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Web"/>
        <w:spacing w:before="0" w:after="0"/>
        <w:ind w:left="284" w:right="0" w:firstLine="284"/>
        <w:jc w:val="right"/>
        <w:rPr>
          <w:rFonts w:ascii="Arial" w:hAnsi="Arial" w:cs="Arial"/>
          <w:b w:val="false"/>
          <w:b w:val="false"/>
          <w:bCs w:val="false"/>
          <w:sz w:val="20"/>
          <w:szCs w:val="20"/>
          <w:lang w:val="es-ES"/>
        </w:rPr>
      </w:pPr>
      <w:r>
        <w:rPr>
          <w:rFonts w:cs="Arial" w:ascii="Arial" w:hAnsi="Arial"/>
          <w:b w:val="false"/>
          <w:bCs w:val="false"/>
          <w:sz w:val="20"/>
          <w:szCs w:val="20"/>
          <w:lang w:val="es-ES"/>
        </w:rPr>
        <w:t xml:space="preserve">NNCL1736-5C7v2.0 </w:t>
      </w:r>
    </w:p>
    <w:p>
      <w:pPr>
        <w:pStyle w:val="WWNormlWeb"/>
        <w:spacing w:before="0" w:after="0"/>
        <w:ind w:left="284" w:right="0" w:firstLine="284"/>
        <w:jc w:val="center"/>
        <w:rPr>
          <w:rFonts w:ascii="Arial" w:hAnsi="Arial" w:cs="Arial"/>
          <w:b/>
          <w:b/>
          <w:bCs/>
          <w:sz w:val="40"/>
          <w:szCs w:val="40"/>
          <w:lang w:val="es-ES"/>
        </w:rPr>
      </w:pPr>
      <w:r>
        <w:rPr>
          <w:rFonts w:cs="Arial" w:ascii="Arial" w:hAnsi="Arial"/>
          <w:b/>
          <w:bCs/>
          <w:sz w:val="40"/>
          <w:szCs w:val="40"/>
          <w:lang w:val="es-ES"/>
        </w:rPr>
        <w:t>Paula Gosling</w:t>
      </w:r>
    </w:p>
    <w:p>
      <w:pPr>
        <w:pStyle w:val="WWNormlWeb"/>
        <w:spacing w:before="0" w:after="0"/>
        <w:ind w:left="284" w:right="0" w:firstLine="284"/>
        <w:jc w:val="center"/>
        <w:rPr/>
      </w:pPr>
      <w:r>
        <w:rPr>
          <w:rFonts w:cs="Arial" w:ascii="Arial" w:hAnsi="Arial"/>
          <w:b/>
          <w:bCs/>
          <w:sz w:val="40"/>
          <w:szCs w:val="40"/>
          <w:lang w:val="es-ES"/>
        </w:rPr>
        <w:t xml:space="preserve">A </w:t>
      </w:r>
      <w:r>
        <w:rPr>
          <w:rFonts w:cs="Arial" w:ascii="Arial" w:hAnsi="Arial"/>
          <w:b/>
          <w:bCs/>
          <w:sz w:val="40"/>
          <w:szCs w:val="40"/>
        </w:rPr>
        <w:t>Vörös</w:t>
      </w:r>
      <w:r>
        <w:rPr>
          <w:rFonts w:cs="Arial" w:ascii="Arial" w:hAnsi="Arial"/>
          <w:b/>
          <w:bCs/>
          <w:sz w:val="40"/>
          <w:szCs w:val="40"/>
          <w:lang w:val="es-ES"/>
        </w:rPr>
        <w:t xml:space="preserve"> Maja</w:t>
      </w:r>
    </w:p>
    <w:p>
      <w:pPr>
        <w:pStyle w:val="WWNormlWeb"/>
        <w:spacing w:before="0" w:after="0"/>
        <w:ind w:left="284" w:right="0" w:firstLine="284"/>
        <w:jc w:val="center"/>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rFonts w:ascii="Arial" w:hAnsi="Arial" w:cs="Arial"/>
          <w:b/>
          <w:b/>
          <w:bCs/>
          <w:sz w:val="36"/>
          <w:szCs w:val="36"/>
        </w:rPr>
      </w:pPr>
      <w:r>
        <w:rPr>
          <w:rFonts w:cs="Arial" w:ascii="Arial" w:hAnsi="Arial"/>
          <w:b/>
          <w:bCs/>
          <w:sz w:val="36"/>
          <w:szCs w:val="36"/>
        </w:rPr>
      </w:r>
    </w:p>
    <w:p>
      <w:pPr>
        <w:pStyle w:val="WWNormlWeb"/>
        <w:spacing w:before="0" w:after="0"/>
        <w:ind w:left="284" w:right="0" w:firstLine="284"/>
        <w:jc w:val="center"/>
        <w:rPr/>
      </w:pPr>
      <w:r>
        <w:rPr>
          <w:rFonts w:cs="Arial" w:ascii="Arial" w:hAnsi="Arial"/>
          <w:b/>
          <w:bCs/>
          <w:sz w:val="36"/>
          <w:szCs w:val="36"/>
        </w:rPr>
        <w:t>ALBATROSZ</w:t>
      </w:r>
      <w:r>
        <w:rPr>
          <w:rFonts w:cs="Arial" w:ascii="Arial" w:hAnsi="Arial"/>
          <w:b/>
          <w:bCs/>
          <w:sz w:val="36"/>
          <w:szCs w:val="36"/>
          <w:lang w:val="es-ES"/>
        </w:rPr>
        <w:t xml:space="preserve"> KÖNYVEK</w:t>
      </w:r>
    </w:p>
    <w:p>
      <w:pPr>
        <w:pStyle w:val="WWNormlWeb"/>
        <w:spacing w:before="0" w:after="0"/>
        <w:ind w:left="284" w:right="0" w:firstLine="284"/>
        <w:jc w:val="center"/>
        <w:rPr>
          <w:rFonts w:ascii="Arial" w:hAnsi="Arial" w:cs="Arial"/>
          <w:b/>
          <w:b/>
          <w:bCs/>
          <w:sz w:val="36"/>
          <w:szCs w:val="36"/>
          <w:lang w:val="en-US"/>
        </w:rPr>
      </w:pPr>
      <w:r>
        <w:rPr>
          <w:rFonts w:cs="Arial" w:ascii="Arial" w:hAnsi="Arial"/>
          <w:b/>
          <w:bCs/>
          <w:sz w:val="36"/>
          <w:szCs w:val="36"/>
          <w:lang w:val="en-US"/>
        </w:rPr>
        <w:t>BUDAPES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jc w:val="center"/>
        <w:rPr>
          <w:rFonts w:ascii="Arial" w:hAnsi="Arial" w:cs="Arial"/>
          <w:sz w:val="36"/>
          <w:szCs w:val="36"/>
          <w:lang w:val="en-US"/>
        </w:rPr>
      </w:pPr>
      <w:r>
        <w:rPr>
          <w:rFonts w:cs="Arial" w:ascii="Arial" w:hAnsi="Arial"/>
          <w:sz w:val="36"/>
          <w:szCs w:val="36"/>
          <w:lang w:val="en-US"/>
        </w:rPr>
        <w:t>Paula Gosling</w:t>
      </w:r>
    </w:p>
    <w:p>
      <w:pPr>
        <w:pStyle w:val="WWNormlWeb"/>
        <w:spacing w:before="0" w:after="0"/>
        <w:ind w:left="284" w:right="0" w:firstLine="284"/>
        <w:jc w:val="center"/>
        <w:rPr>
          <w:rFonts w:ascii="Arial" w:hAnsi="Arial" w:cs="Arial"/>
          <w:sz w:val="36"/>
          <w:szCs w:val="36"/>
          <w:lang w:val="en-US"/>
        </w:rPr>
      </w:pPr>
      <w:r>
        <w:rPr>
          <w:rFonts w:cs="Arial" w:ascii="Arial" w:hAnsi="Arial"/>
          <w:sz w:val="36"/>
          <w:szCs w:val="36"/>
          <w:lang w:val="en-US"/>
        </w:rPr>
        <w:t>The Woman in Red</w:t>
      </w:r>
    </w:p>
    <w:p>
      <w:pPr>
        <w:pStyle w:val="WWNormlWeb"/>
        <w:spacing w:before="0" w:after="0"/>
        <w:ind w:left="284" w:right="0" w:firstLine="284"/>
        <w:jc w:val="center"/>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jc w:val="center"/>
        <w:rPr>
          <w:rFonts w:ascii="Arial" w:hAnsi="Arial" w:cs="Arial"/>
          <w:sz w:val="28"/>
          <w:szCs w:val="28"/>
        </w:rPr>
      </w:pPr>
      <w:r>
        <w:rPr>
          <w:rFonts w:cs="Arial" w:ascii="Arial" w:hAnsi="Arial"/>
          <w:sz w:val="28"/>
          <w:szCs w:val="28"/>
        </w:rPr>
        <w:t xml:space="preserve">Fordította </w:t>
      </w:r>
    </w:p>
    <w:p>
      <w:pPr>
        <w:pStyle w:val="WWNormlWeb"/>
        <w:spacing w:before="0" w:after="0"/>
        <w:ind w:left="284" w:right="0" w:firstLine="284"/>
        <w:jc w:val="center"/>
        <w:rPr/>
      </w:pPr>
      <w:r>
        <w:rPr>
          <w:rFonts w:cs="Arial" w:ascii="Arial" w:hAnsi="Arial"/>
          <w:i/>
          <w:iCs/>
          <w:sz w:val="28"/>
          <w:szCs w:val="28"/>
        </w:rPr>
        <w:t>Fencsik</w:t>
      </w:r>
      <w:r>
        <w:rPr>
          <w:rFonts w:cs="Arial" w:ascii="Arial" w:hAnsi="Arial"/>
          <w:i/>
          <w:iCs/>
          <w:sz w:val="28"/>
          <w:szCs w:val="28"/>
          <w:lang w:val="en-US"/>
        </w:rPr>
        <w:t xml:space="preserve"> Flóra</w:t>
      </w:r>
    </w:p>
    <w:p>
      <w:pPr>
        <w:pStyle w:val="WWNormlWeb"/>
        <w:spacing w:before="0" w:after="0"/>
        <w:ind w:left="284" w:right="0" w:firstLine="284"/>
        <w:rPr>
          <w:rFonts w:ascii="Arial" w:hAnsi="Arial" w:cs="Arial"/>
          <w:i/>
          <w:i/>
          <w:iCs/>
          <w:sz w:val="36"/>
          <w:szCs w:val="36"/>
          <w:lang w:val="en-US"/>
        </w:rPr>
      </w:pPr>
      <w:r>
        <w:rPr>
          <w:rFonts w:cs="Arial" w:ascii="Arial" w:hAnsi="Arial"/>
          <w:i/>
          <w:iCs/>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jc w:val="center"/>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jc w:val="center"/>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jc w:val="center"/>
        <w:rPr>
          <w:rFonts w:ascii="Arial" w:hAnsi="Arial" w:cs="Arial"/>
          <w:sz w:val="28"/>
          <w:szCs w:val="28"/>
          <w:lang w:val="en-US"/>
        </w:rPr>
      </w:pPr>
      <w:r>
        <w:rPr>
          <w:rFonts w:cs="Arial" w:ascii="Arial" w:hAnsi="Arial"/>
          <w:sz w:val="28"/>
          <w:szCs w:val="28"/>
          <w:lang w:val="en-US"/>
        </w:rPr>
      </w:r>
    </w:p>
    <w:p>
      <w:pPr>
        <w:pStyle w:val="WWNormlWeb"/>
        <w:spacing w:before="0" w:after="0"/>
        <w:ind w:left="284" w:right="0" w:firstLine="284"/>
        <w:jc w:val="center"/>
        <w:rPr>
          <w:rFonts w:ascii="Arial" w:hAnsi="Arial" w:cs="Arial"/>
          <w:sz w:val="28"/>
          <w:szCs w:val="28"/>
          <w:lang w:val="en-US"/>
        </w:rPr>
      </w:pPr>
      <w:r>
        <w:rPr>
          <w:rFonts w:cs="Arial" w:ascii="Arial" w:hAnsi="Arial"/>
          <w:sz w:val="28"/>
          <w:szCs w:val="28"/>
          <w:lang w:val="en-US"/>
        </w:rPr>
      </w:r>
    </w:p>
    <w:p>
      <w:pPr>
        <w:pStyle w:val="WWNormlWeb"/>
        <w:spacing w:before="0" w:after="0"/>
        <w:ind w:left="284" w:right="0" w:firstLine="284"/>
        <w:jc w:val="center"/>
        <w:rPr>
          <w:rFonts w:ascii="Arial" w:hAnsi="Arial" w:cs="Arial"/>
          <w:sz w:val="28"/>
          <w:szCs w:val="28"/>
          <w:lang w:val="en-US"/>
        </w:rPr>
      </w:pPr>
      <w:r>
        <w:rPr>
          <w:rFonts w:cs="Arial" w:ascii="Arial" w:hAnsi="Arial"/>
          <w:sz w:val="28"/>
          <w:szCs w:val="28"/>
          <w:lang w:val="en-US"/>
        </w:rPr>
        <w:t>© Paula Gosling, 1983</w:t>
      </w:r>
    </w:p>
    <w:p>
      <w:pPr>
        <w:pStyle w:val="WWNormlWeb"/>
        <w:spacing w:before="0" w:after="0"/>
        <w:ind w:left="284" w:right="0" w:firstLine="284"/>
        <w:jc w:val="center"/>
        <w:rPr>
          <w:rFonts w:ascii="Arial" w:hAnsi="Arial" w:cs="Arial"/>
          <w:sz w:val="28"/>
          <w:szCs w:val="28"/>
          <w:lang w:val="en-US"/>
        </w:rPr>
      </w:pPr>
      <w:r>
        <w:rPr>
          <w:rFonts w:cs="Arial" w:ascii="Arial" w:hAnsi="Arial"/>
          <w:sz w:val="28"/>
          <w:szCs w:val="28"/>
          <w:lang w:val="en-US"/>
        </w:rPr>
        <w:t>Hungarian translation Fencsik Flóra, 1987</w:t>
      </w:r>
    </w:p>
    <w:p>
      <w:pPr>
        <w:pStyle w:val="WWNormlWeb"/>
        <w:spacing w:before="0" w:after="0"/>
        <w:ind w:left="284" w:right="0" w:firstLine="284"/>
        <w:rPr>
          <w:rFonts w:ascii="Arial" w:hAnsi="Arial" w:cs="Arial"/>
          <w:sz w:val="28"/>
          <w:szCs w:val="28"/>
          <w:lang w:val="en-US"/>
        </w:rPr>
      </w:pPr>
      <w:r>
        <w:rPr>
          <w:rFonts w:cs="Arial" w:ascii="Arial" w:hAnsi="Arial"/>
          <w:sz w:val="28"/>
          <w:szCs w:val="28"/>
          <w:lang w:val="en-US"/>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jc w:val="center"/>
        <w:rPr>
          <w:rFonts w:ascii="Arial" w:hAnsi="Arial" w:cs="Arial"/>
        </w:rPr>
      </w:pPr>
      <w:r>
        <w:rPr>
          <w:rFonts w:cs="Arial" w:ascii="Arial" w:hAnsi="Arial"/>
        </w:rPr>
        <w:t>- Yoco -</w:t>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rFonts w:ascii="Arial" w:hAnsi="Arial" w:cs="Arial"/>
          <w:sz w:val="36"/>
          <w:szCs w:val="36"/>
        </w:rPr>
      </w:pPr>
      <w:r>
        <w:rPr>
          <w:rFonts w:cs="Arial" w:ascii="Arial" w:hAnsi="Arial"/>
          <w:sz w:val="36"/>
          <w:szCs w:val="36"/>
        </w:rPr>
      </w:r>
    </w:p>
    <w:p>
      <w:pPr>
        <w:pStyle w:val="WWNormlWeb"/>
        <w:spacing w:before="0" w:after="0"/>
        <w:ind w:left="284" w:right="0" w:firstLine="284"/>
        <w:rPr/>
      </w:pPr>
      <w:r>
        <w:rPr>
          <w:rFonts w:cs="Arial" w:ascii="Arial" w:hAnsi="Arial"/>
          <w:sz w:val="36"/>
          <w:szCs w:val="36"/>
        </w:rPr>
        <w:t>Szeptember 28., 19</w:t>
      </w:r>
      <w:r>
        <w:rPr>
          <w:rFonts w:cs="Arial" w:ascii="Arial" w:hAnsi="Arial"/>
          <w:sz w:val="36"/>
          <w:szCs w:val="36"/>
          <w:vertAlign w:val="superscript"/>
        </w:rPr>
        <w:t>h</w:t>
      </w:r>
      <w:r>
        <w:rPr>
          <w:rFonts w:cs="Arial" w:ascii="Arial" w:hAnsi="Arial"/>
          <w:sz w:val="36"/>
          <w:szCs w:val="36"/>
        </w:rPr>
        <w:t xml:space="preserve"> 53 perc. Puerto Rio, Spanyolország</w:t>
      </w:r>
      <w:ins w:id="0" w:author="Lunelle" w:date="2005-09-20T13:26:00Z">
        <w:r>
          <w:rPr>
            <w:rFonts w:cs="Arial" w:ascii="Arial" w:hAnsi="Arial"/>
            <w:sz w:val="36"/>
            <w:szCs w:val="36"/>
          </w:rPr>
          <w:t>.</w:t>
        </w:r>
      </w:ins>
      <w:r>
        <w:rPr>
          <w:rFonts w:cs="Arial" w:ascii="Arial" w:hAnsi="Arial"/>
          <w:sz w:val="36"/>
          <w:szCs w:val="36"/>
        </w:rPr>
        <w:t xml:space="preserve"> Az égbolt b</w:t>
      </w:r>
      <w:ins w:id="1" w:author="Lunelle" w:date="2005-09-20T13:27:00Z">
        <w:r>
          <w:rPr>
            <w:rFonts w:cs="Arial" w:ascii="Arial" w:hAnsi="Arial"/>
            <w:sz w:val="36"/>
            <w:szCs w:val="36"/>
          </w:rPr>
          <w:t>ő</w:t>
        </w:r>
      </w:ins>
      <w:r>
        <w:rPr>
          <w:rFonts w:cs="Arial" w:ascii="Arial" w:hAnsi="Arial"/>
          <w:sz w:val="36"/>
          <w:szCs w:val="36"/>
        </w:rPr>
        <w:t>, sötét szoknyafodrán annyi volt a csillag, hogy akár társastánc-versenyre is be lehetett volna nevezni vele, és megnyerni magával a csillogással is. Alatta a lágy esti szellőben összehajoltak az olajfák, s arról sustorogtak, lesz-e eső. A homokos tengerpartot szegélyező autópályán csak néhány autó közlekedett, fényszóróik pásztákat nyestek a sötétségbe.</w:t>
      </w:r>
    </w:p>
    <w:p>
      <w:pPr>
        <w:pStyle w:val="WWNormlWeb"/>
        <w:spacing w:before="0" w:after="0"/>
        <w:ind w:left="284" w:right="0" w:firstLine="284"/>
        <w:rPr>
          <w:rFonts w:ascii="Arial" w:hAnsi="Arial" w:cs="Arial"/>
          <w:sz w:val="36"/>
          <w:szCs w:val="36"/>
        </w:rPr>
      </w:pPr>
      <w:r>
        <w:rPr>
          <w:rFonts w:cs="Arial" w:ascii="Arial" w:hAnsi="Arial"/>
          <w:sz w:val="36"/>
          <w:szCs w:val="36"/>
        </w:rPr>
        <w:t>Az Avenida dela Playa 400. számú modern öröklakástömbben csaknem mindegyik kivilágított ablak mögött mozgott vagy beszélt valaki. De ki nem nézett senki.</w:t>
      </w:r>
    </w:p>
    <w:p>
      <w:pPr>
        <w:pStyle w:val="WWNormlWeb"/>
        <w:spacing w:before="0" w:after="0"/>
        <w:ind w:left="284" w:right="0" w:firstLine="284"/>
        <w:rPr>
          <w:rFonts w:ascii="Arial" w:hAnsi="Arial" w:cs="Arial"/>
          <w:sz w:val="36"/>
          <w:szCs w:val="36"/>
        </w:rPr>
      </w:pPr>
      <w:r>
        <w:rPr>
          <w:rFonts w:cs="Arial" w:ascii="Arial" w:hAnsi="Arial"/>
          <w:sz w:val="36"/>
          <w:szCs w:val="36"/>
        </w:rPr>
        <w:t>Miközben a férfitest a mellvéd alatti első ablak előtt zuhant lefele, Mrs. Kemmer épp abbahagyta a rizs kevergetését, és elfordult, hogy válaszoljon a férjének a másik szobába.</w:t>
      </w:r>
    </w:p>
    <w:p>
      <w:pPr>
        <w:pStyle w:val="WWNormlWeb"/>
        <w:spacing w:before="0" w:after="0"/>
        <w:ind w:left="284" w:right="0" w:firstLine="284"/>
        <w:rPr>
          <w:rFonts w:ascii="Arial" w:hAnsi="Arial" w:cs="Arial"/>
          <w:sz w:val="36"/>
          <w:szCs w:val="36"/>
        </w:rPr>
      </w:pPr>
      <w:r>
        <w:rPr>
          <w:rFonts w:cs="Arial" w:ascii="Arial" w:hAnsi="Arial"/>
          <w:sz w:val="36"/>
          <w:szCs w:val="36"/>
        </w:rPr>
        <w:t>Miközben a férfi a következő ablak előtt zuhant, a Nicholson kisbaba mintha integetett volna neki kiságyából. Ám ő nem integetett vissza.</w:t>
      </w:r>
    </w:p>
    <w:p>
      <w:pPr>
        <w:pStyle w:val="WWNormlWeb"/>
        <w:spacing w:before="0" w:after="0"/>
        <w:ind w:left="284" w:right="0" w:firstLine="284"/>
        <w:rPr>
          <w:rFonts w:ascii="Arial" w:hAnsi="Arial" w:cs="Arial"/>
          <w:sz w:val="36"/>
          <w:szCs w:val="36"/>
        </w:rPr>
      </w:pPr>
      <w:r>
        <w:rPr>
          <w:rFonts w:cs="Arial" w:ascii="Arial" w:hAnsi="Arial"/>
          <w:sz w:val="36"/>
          <w:szCs w:val="36"/>
        </w:rPr>
        <w:t>Miközben a férfi a harmadik ablak előtt zuhant, Holly Partridge épp egy hosszú, bíborszínű és mustársárga gyapjúfonalat méricskélt, és a villanyfénybe hunyorogva hasonlította őket össz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iközben a férfi a negyedik ablak előtt zuhant, a Garcia gyerekek föl-le ugráltak a té-</w:t>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t>5</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ékészülék előtt, és nem voltak hajlandók másik csatornára kapcsolni. Apjuk épp kifelé kászálódott a karosszékébő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iközben a férfi az ötödik ablak előtt zuhant, az öreg Mr. Vousden számára elmosódó pacni volt csupán; az öregúr a szeme sarkából látta csak, s lebukó sirálynak vél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iközben a férfi egyre zuhant tovább, teste csavarodott, pörgött. Zakója úgy duzzadozott, akár egy fehér léggömb, haja lobogott, fölfelé fújta a szél. Kimeredt szeme visszaverte az ablakokból kiáradó fényt. Fogai fénylettek kitátott szájában. Aranyból volt a kézelőgombja és a karórapántja. Diszkrét sötétkék nyakkendőjének színe pontosan egyezett a zoknija színév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Éji hullása közben nem vert zajt. Semmi zaj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íg csak földet nem ért.</w:t>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t>6</w:t>
      </w:r>
    </w:p>
    <w:p>
      <w:pPr>
        <w:pStyle w:val="WWNormlWeb"/>
        <w:spacing w:before="0" w:after="0"/>
        <w:ind w:left="284" w:right="0" w:firstLine="284"/>
        <w:jc w:val="center"/>
        <w:rPr>
          <w:rFonts w:ascii="Arial" w:hAnsi="Arial" w:cs="Arial"/>
          <w:b/>
          <w:b/>
          <w:bCs/>
          <w:sz w:val="36"/>
          <w:szCs w:val="36"/>
          <w:lang w:val="es-ES"/>
        </w:rPr>
      </w:pPr>
      <w:r>
        <w:rPr>
          <w:rFonts w:cs="Arial" w:ascii="Arial" w:hAnsi="Arial"/>
          <w:b/>
          <w:bCs/>
          <w:sz w:val="36"/>
          <w:szCs w:val="36"/>
          <w:lang w:val="es-ES"/>
        </w:rPr>
        <w:t>Egy</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Egy pillanat, s máris tudta, ez nem az ébresztőó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Llewellyn karja tétován az éjjeliszekrény felé kalimpált, s eközben a következőket verte le: a lámpát (amely esés közben fölkapcsolódott), a hamutartót (amelyből hamu szóródott az ágy szélére,s ettől tüsszögnie kellett), egy üres poharat (amely a padlóra pottyant és eltörött), az ébresztőórát (amely azon nyomban berregni kezdett), végül pedig a telefon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egpróbálta elhallgattatni az ébresztőórát, közben vállával a füléhez nyomta a kagylót. Az ébresztőóra nem akart elnémulni, így hát a párnája alá tolta, ahol az tompán tovább zümmögött, mind halkabban. Miközben visszarángatta a telefont, a kagyló lecsúszott a válláról, a karja alá, kiderült, hogy a zsinór elakasztja a vérkeringését; ki kellett bogozni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indezenközben gyöngén hallatszott, amint egy hang ezt kiabálja: – Halló! Halló! Halló! – mind türelmetlenebbül, mintha valami idegesítő darázs rekedt volna benn a hallgatóba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Momentito!</w:t>
      </w:r>
      <w:r>
        <w:rPr>
          <w:rFonts w:cs="Arial" w:ascii="Arial" w:hAnsi="Arial"/>
          <w:sz w:val="36"/>
          <w:szCs w:val="36"/>
          <w:lang w:val="es-ES"/>
        </w:rPr>
        <w:t xml:space="preserve"> – ordította Charles a mellkasa irányába, miközben bogozta magáról a telefonzsinór-gomolyagot. Lesöpört egy cigarettacsikket, amely fennakadt a karján. Újra hátradőlt, s beverte fülét a most már néma </w:t>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t>7</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ébresztőórába, amely, mialatt ő a zsinórral bajlódott, kicsúszott a párna alól.</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Quien és?</w:t>
      </w:r>
      <w:r>
        <w:rPr>
          <w:rFonts w:cs="Arial" w:ascii="Arial" w:hAnsi="Arial"/>
          <w:sz w:val="36"/>
          <w:szCs w:val="36"/>
          <w:lang w:val="es-ES"/>
        </w:rPr>
        <w:t xml:space="preserve"> – vicsorogta, s az ébresztőórára hunyorgott, amely azt mondta neki, hogy még aludnia kellen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tt Baker beszél, Charles. – Na tessék. – Remélem, nem szakítottam félbe semmi különösebb kellemetességet. – Ó, a marh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nagyon i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Szörnyen sajnálom – mentegetődzött óvatosan Bake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felsóhajtott, és visszakozott: – Csak álmomban. – Mostanában többnyire csak álmában. – Mi az istent akarsz hajnali háromkor? Leégett talán az a nyomorult konzulátus? Remélem, ig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Valami elég különös dolog történt i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 Hamut söpört le magáról, miközben Baker tovább hebeget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lég kényes ügy. </w:t>
      </w:r>
      <w:r>
        <w:rPr>
          <w:rFonts w:cs="Arial" w:ascii="Arial" w:hAnsi="Arial"/>
          <w:i/>
          <w:iCs/>
          <w:sz w:val="36"/>
          <w:szCs w:val="36"/>
          <w:lang w:val="es-ES"/>
        </w:rPr>
        <w:t>Ő</w:t>
      </w:r>
      <w:r>
        <w:rPr>
          <w:rFonts w:cs="Arial" w:ascii="Arial" w:hAnsi="Arial"/>
          <w:sz w:val="36"/>
          <w:szCs w:val="36"/>
          <w:lang w:val="es-ES"/>
        </w:rPr>
        <w:t xml:space="preserve"> úgy véli, neked kellene odamenne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cs="Arial" w:ascii="Arial" w:hAnsi="Arial"/>
          <w:sz w:val="36"/>
          <w:szCs w:val="36"/>
          <w:lang w:val="es-ES"/>
        </w:rPr>
        <w:t>Ő" ilyen ál-tiszteletteljes hangon, ahogy Baker ejtette ki, csak a konzult magát jelenthette. Tehát azt is fölébresztették már. Charles fél könyökére támaszkodott, homlokát ráncolta. – Mármint hov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gy kis helység a tengerparton, Puerto Riónak hívják. Ismere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a Napfény-településre gondolsz – mondta Charles savanyúan. Puerto Rio volt az egyik olyan tengerparti városka, amelyet az utóbbi években elárasztottak az Angliából, Hollandiából, Németországból, napfényre vágyó országokból érkezett nyugdíjashordák.</w:t>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t>8</w:t>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os, apró kellemetlenség történt, attól tartok. Holtan találtak egy pasast az egyik ilyen új öröklakástömb előtt. Előbb öngyilkosságnak hitték, de azután meggondolták magukat, és gyilkosságnak nevezték ki. Letartóztatták egy honfitársunkat, bizonyos Partridge-ot. Alighogy a Guardia tájékoztatott bennünket, Partridge felesége telefonált ránk magánkívül, és segítségünket kérte. Te ismered az eljárást, Charles, gondoltam, el tudod rendezni a dolg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rtem – mondta Charles szárazon. Gyilkosság mint „apró kellemetlenség"? Vajon minek nevezné Baker a harmadik világháborút? „Kis perpatvarnak?" – Mo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sokára virrad. Reggelre ott lehetnél, nézd, kisebb most a forgalom az utakon, meg minden. Partridge felesége csudára ki volt borulva,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épzelem. Ki ez a Partridge, turista?</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w:t>
      </w:r>
      <w:r>
        <w:rPr>
          <w:rFonts w:cs="Arial" w:ascii="Arial" w:hAnsi="Arial"/>
          <w:i/>
          <w:iCs/>
          <w:sz w:val="36"/>
          <w:szCs w:val="36"/>
          <w:lang w:val="en-US"/>
        </w:rPr>
        <w:t>residente,</w:t>
      </w:r>
      <w:r>
        <w:rPr>
          <w:rFonts w:cs="Arial" w:ascii="Arial" w:hAnsi="Arial"/>
          <w:sz w:val="36"/>
          <w:szCs w:val="36"/>
          <w:lang w:val="en-US"/>
        </w:rPr>
        <w:t xml:space="preserve"> itt él. Nyugalomba vonult közalkalmazott, az Adó- és Vámhivatalnál dolgoz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ha. – Ez sok mindent megmagyaráz. Baker hallgatott a drót végén. Még a lélegzetvétele is különbözött a másokétól. – Mit mondott a Guardi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Ó, csak hivatalosan jelentette. Tudod, ezek mennyire ragaszkodnak a törvény betűjéhez, amikor . .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Amikor nem akarják, hogy kérdéseket tegyenek föl nekik. Nagyon is jól tudta. Charles sóhajtva ledobta magáról a takarót, és kiült az ágy szélére. Bal lába egy üvegszilánkon ért földet. Káromkodva húzta föl lábfejét a jobb </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t>9</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érdére, és szemügyre vette a kárt. Nem volt nagyobb a szokásosná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radj egy percig. Hozok ceruzát, és megadod a részleteket. – Fél lábon a fiókos szekrényhez ugrált, fogta a jegyzetfüzetét meg egy ceruzacsonkot, és a leesett lámpa fényénél fölirkálta, ami részlettel Baker szolgálni tudott. – Akárki el tudná ezt intézni – mormogta, amikor Baker a végére ér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de... te olyan régen vagy már itt,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Fölösleges az orrom alá dörgöl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óval akkor mondhatom nekik, hogy kézbe vesze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Mondd meg, aludjanak nyugodtan, a jó öreg Llewellyn már intézi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urta szünet következett. – Tulajdonképpen nem vagyok bizonyos benne, hogy ettől nyugodtan alszanak, Charles. Ez az igazsá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agyon szépen köszönö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ezeld óvatosan az ügyet, Charle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Ühüm. – Letette a kagylót, és búbánatosan szemlélte vérző talpát. Kezeld óvatosan, így mondta? Tehát helyes volt az első benyomása. Ez </w:t>
      </w:r>
      <w:r>
        <w:rPr>
          <w:rFonts w:cs="Arial" w:ascii="Arial" w:hAnsi="Arial"/>
          <w:i/>
          <w:iCs/>
          <w:sz w:val="36"/>
          <w:szCs w:val="36"/>
          <w:lang w:val="en-US"/>
        </w:rPr>
        <w:t>olyanféle</w:t>
      </w:r>
      <w:r>
        <w:rPr>
          <w:rFonts w:cs="Arial" w:ascii="Arial" w:hAnsi="Arial"/>
          <w:sz w:val="36"/>
          <w:szCs w:val="36"/>
          <w:lang w:val="en-US"/>
        </w:rPr>
        <w:t xml:space="preserve"> feladat. Ha jól intézed, mindenki a saját érdemének tekinti. Ha meg rosszul, senki más nem tartja a hát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a fajta feladat, amit mindig őrá sikerül rátukmálniuk, mindig, a szentség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valaha azt hitte, másként alakul a sors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Frissen végzett cambridge-i diákként, kiváló eredményekkel, becsvággyal és nagy reményekkel úgy vetette bele magát a külszolgálatba, mint egy olimpiai úszómedencébe.</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0</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tán hamarosan megtanulta, hogy az egyéni versenyzőkre görbe szemmel néznek, hogy a „szabályzat" a legfontosabb, és hogy az ihletett diplomácia elegáns kora mindörökre leáldozott. Kemény alkudozások, hosszú várakozások, kicsinyes részfeladatok és sérelmek léptek a helyébe.</w:t>
      </w:r>
    </w:p>
    <w:p>
      <w:pPr>
        <w:pStyle w:val="WWNormlWeb"/>
        <w:spacing w:before="0" w:after="0"/>
        <w:ind w:left="284" w:right="0" w:firstLine="284"/>
        <w:rPr/>
      </w:pPr>
      <w:r>
        <w:rPr>
          <w:rFonts w:cs="Arial" w:ascii="Arial" w:hAnsi="Arial"/>
          <w:sz w:val="36"/>
          <w:szCs w:val="36"/>
          <w:lang w:val="en-US"/>
        </w:rPr>
        <w:t xml:space="preserve">Egyetlen gyerek volt, s így kiskorától tudott bánni a felnőttekkel. De kiderült, hogy ez nem nagyon készítette föl arra, hogyan bánjék gyermekded kollégáival, akiknek a hivatali szamárlétra és annak jelképei a legfontosabbak. </w:t>
      </w:r>
      <w:r>
        <w:rPr>
          <w:rFonts w:cs="Arial" w:ascii="Arial" w:hAnsi="Arial"/>
          <w:i/>
          <w:iCs/>
          <w:sz w:val="36"/>
          <w:szCs w:val="36"/>
          <w:lang w:val="en-US"/>
        </w:rPr>
        <w:t>(Neki</w:t>
      </w:r>
      <w:r>
        <w:rPr>
          <w:rFonts w:cs="Arial" w:ascii="Arial" w:hAnsi="Arial"/>
          <w:sz w:val="36"/>
          <w:szCs w:val="36"/>
          <w:lang w:val="en-US"/>
        </w:rPr>
        <w:t xml:space="preserve"> szőnyege van az irodájában, én is szőnyeget akarok! De rögtön!) Nem toporzékoltak hozzá lábacskáikkal, és nem bőgtek, de majdhogynem.</w:t>
      </w:r>
    </w:p>
    <w:p>
      <w:pPr>
        <w:pStyle w:val="WWNormlWeb"/>
        <w:spacing w:before="0" w:after="0"/>
        <w:ind w:left="284" w:right="0" w:firstLine="284"/>
        <w:rPr/>
      </w:pPr>
      <w:r>
        <w:rPr>
          <w:rFonts w:cs="Arial" w:ascii="Arial" w:hAnsi="Arial"/>
          <w:sz w:val="36"/>
          <w:szCs w:val="36"/>
          <w:lang w:val="en-US"/>
        </w:rPr>
        <w:t xml:space="preserve">Eltartott egy darabig a mélységes megdöbbenése, amellyel tudomásul vette, hogy a Külügynél </w:t>
      </w:r>
      <w:r>
        <w:rPr>
          <w:rFonts w:cs="Arial" w:ascii="Arial" w:hAnsi="Arial"/>
          <w:i/>
          <w:iCs/>
          <w:sz w:val="36"/>
          <w:szCs w:val="36"/>
          <w:lang w:val="en-US"/>
        </w:rPr>
        <w:t>nem</w:t>
      </w:r>
      <w:r>
        <w:rPr>
          <w:rFonts w:cs="Arial" w:ascii="Arial" w:hAnsi="Arial"/>
          <w:sz w:val="36"/>
          <w:szCs w:val="36"/>
          <w:lang w:val="en-US"/>
        </w:rPr>
        <w:t xml:space="preserve"> mindenki jó fejű, világosan gondolkodó és értelmes. Nem mintha addig naiv lett volna, de voltak még illúziói. Kinek nincsenek huszonkét éves korában? Mire huszonhét éves öregember lett, és alacsony beosztásban a Kanári-szigetekre helyezték, megtanulta már, hogy mindig magánál tartson egy Machiavellit. Nem a külföldiek miatt – azok általában igencsak egyenesek voltak –, hanem hogy az övéivel bánni tudj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gy rutinszerűen ráosztott kisebb tárgyalás egy szép napon meglehetősen kockázatos helyzetté duzzadt. Charles észnél volt, higgadt maradt, és még mielőtt bárki is felismerte volna, hogy komoly baj leselkedik, ő már, mindenki megelégedésére, rendbe is hozta az egészet. Szerencséjére azonban val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i mégis fölfigyelt alakítására. S amikor a madridi követségen megürült egy állás, odahelyezték. Minthogy a józan észnek eddig hasznát vette, hát továbbra is ezzel élt. Fölismerte: ha higgadt marad, és nem kapkodja el, sikerülnek a dolgok, így továbbra is ehhez tartotta magát. Félretette Machiavellit, és nem nézegetett folyton hátra. Sínen volt. Beérkezett embe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egyetlen jól megcélzott mérgezett tőr elég volt hozzá, hogy leteríts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Szépen fölfelé ívelő pályájú, ifjú hivatásos madridi diplomatából – aki minden követségi megmozduláson jelen van, akit mindenki kedvel, aki kész egy kis jazz-zongorázásra is a madridi jobb körök éjszakába nyúló estélyein, aki könnyen barátkozik, könnyedén flörtöl és erőfeszítés nélkül arat sikereket – hirtelen pofára es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ott is maradt fekve, rá se bagózott senk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Bolond embernek kevés a barátja – tanulta meg Charles –, de szerencsére néha akad egy-kettő.</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Így hát, ahelyett hogy lemondásra szólították volna fel (ami olyan bűn beismerése lett volna, amelyet fölöttesei szörnyen kínosnak találtak), vagy hazaküldték volna („A szentségit, azért ez hasznavehetõ ember"), fölfelé buktatták, mondjuk, oldalvást: száműzték az újonnan létesített alicantei konzulátusra, s ebből a feltörekvõ fiatalabb munkatársak levonhatták a maguk következtetését. Története tanmeséül szolgá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vele született erős és érzékeny alkatánál fogva fölismerte, hogy e száműzetés</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2</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nem botbüntetés. Fölfedezte magában a Munkaerkölcsöt. Az idő elmosta az örömöt s az ürömöt (meg az illúziók nagyját); most itt tarto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derék, megbízható, alapos, jó öreg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Jól boldogult, főleg amikor egyszerű spanyolokkal volt dolga; igen nagyra becsülte őket. Egyre több munkát bíztak rá: a kellemetlen feladatokat, a nehéz tárgyalásokat apró ügyekben, s a mindennapi kereskedelmi ügyleteket. Nyáron bedobta magát, és besegített a turistaügyekben – merthogy az alicantei konzulátus nyáron dugig volt ezekkel; főleg a turisták miatt hozták lét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De annak ellenére, hogy keményen dolgozott, és eredményesen, beosztása homályos maradt, lényegében meghatározatlan – kivéve a fizetési fokozatát. EÍsősorban bolygó békebíró volt. Mint ilyet, nagyra becsülte a vezetőség – megtartották ezen a nagyon jelentős poszton azok, akik mindinkább őrá támaszkodtak. Tisztában volt vele, hogy erőfeszítései sikeréért mások aratják le a dicsőséget, vagy az ő révén könnyítik meg fölfelé vivő útjukat, de nem törődött v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Gyakran mondta is. „Nem törődöm vele", mondogatta. Újra meg újra. Egy szép napon, úgy érezte, tán el is hiszi magá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zgalmas pályája van, gyönyörű környezetben, a fizetése megfelelő, szabad idejét maga osztja be, s az élet szép. Hát számít az, hogy negyvenéves, magányos, és kevés a kilátása arra, hogy eléri a Cambridge-ben megálmodott látványos sikereke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3</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sak néha számít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ndjuk, késő éjjel vagy kora hajnalban. Amikor a sötétben hevert, a mennyezetet bámulta, és azon tűnődött, mi az ördögöt művelt magával, az életével. Például ilyen alkalmakkor, mint ez mo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Fölsóhajtott. Jó. Mihelyt rendbe teszi ezt az „apró kellemetlenséget", amelyet Baker oly szívélyesen az ölébe pottyantott, majd tesz felőle. Megcsipkedi magát, és nekiáll, hogy kiverekedje az előléptetését. Megszervezi az életét. De komoly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Biztos volt benne, hogy megszervez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De komoly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omolyan, igazán megszervez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re lezuhanyozott, fölöltözött, kávét főzött magának – a csésze mellé öntötte, és főzött egy másikat –, majdnem fél hat lett. Lábujjhegyen ment le a lépcsőn, azon volt, hogy ne ébresszen föl senkit, és kilépett a pirkadatba. A hűvösség félrevezető, ezt tudta. A nyár még nem fejezte be műsorát a Costa Blancán, noha a turisták többsége már befejezte. Messze odalenn alig rezzent a város, itt-ott néhány vitorlás mozgott a kikötőben. A magasban nagy utasszállító gép mennydörgött, az első mai gép, és Charles morcosan nézte. Pár óra múlva megérkezik a hőség – a nap máris csillogott kissé a kocsija motorházán. Régi Seat kocsi volt, valaha fehér, most rozsdafoltos. Megjelenése tökéletesen illett a régi haciendához. Ha a helyén parkolt, alig lehetett észrevenni a fal elõtt, amely úgy festett, mintha nagy és egyenetlen falatokban megrágcsálták volna. A kecses-szép ház val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a egy gazdag ember büszkesége volt – most lakásokká választgatták szét, a kertből pedig sóderral felszórt kátyús parkoló lett.</w:t>
      </w:r>
    </w:p>
    <w:p>
      <w:pPr>
        <w:pStyle w:val="WWNormlWeb"/>
        <w:spacing w:before="0" w:after="0"/>
        <w:ind w:left="284" w:right="0" w:firstLine="284"/>
        <w:rPr/>
      </w:pPr>
      <w:r>
        <w:rPr>
          <w:rFonts w:cs="Arial" w:ascii="Arial" w:hAnsi="Arial"/>
          <w:sz w:val="36"/>
          <w:szCs w:val="36"/>
          <w:lang w:val="en-US"/>
        </w:rPr>
        <w:t xml:space="preserve">Charles úgy tartotta, ez a helyszín éppen illik egy hivatásos diplomatához, aki valaha a fellegekben kezdte románcát Spanyolországgal, s most kötésig áll olyan ügyek kicsinyes részleteiben, mint részeg társas turisták kihozatala a fogdából, vagy közvetítés angol és spanyol műanyag-nagyiparosok és kartondoboz-gyártók között. A régi Spanyolország gyönyörű volt, kecses, rátarti és bűvöletes. Az új Spanyolország sürgő-forgó, és teli brit ex-közalkalmazottakkal, akik vastag fehér zoknit hordanak a szandáljuk alatt, s szüntelen keseregnek, amiért vagyonnyi pénzért jutnak hozzá a naponta kézbesített Times-ukhoz. Bedőltek ügynöki rábeszélésnek az örök nyárról és az olcsó ginről, s nyugdíjas korukra házakat és öröklakásokat vásároltak a tömérdek kisebb alvóváros valamelyikében, amelyek sorra nőttek ki a földből a tengerparton Alicante és Benidorm körül. Puerto Rio volt az egyik közülük. Nyilván Partridge is olyan, mint </w:t>
      </w:r>
      <w:r>
        <w:rPr>
          <w:rFonts w:cs="Arial" w:ascii="Arial" w:hAnsi="Arial"/>
          <w:i/>
          <w:iCs/>
          <w:sz w:val="36"/>
          <w:szCs w:val="36"/>
          <w:lang w:val="en-US"/>
        </w:rPr>
        <w:t>a</w:t>
      </w:r>
      <w:r>
        <w:rPr>
          <w:rFonts w:cs="Arial" w:ascii="Arial" w:hAnsi="Arial"/>
          <w:sz w:val="36"/>
          <w:szCs w:val="36"/>
          <w:lang w:val="en-US"/>
        </w:rPr>
        <w:t xml:space="preserve"> többi reziden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ehéz sóhajjal szállt be a kocsiba és indította el, legurult a dombról, és néhány perc múlva már a főútvonalon hajtott. Charles Llewellyn kettéhasadt ember volt. Szerette Spanyolországot. Mi több: szerette a spanyolokat. Büszkeségüket, amely kevésbé együttérző emberek szemében arroganciának tűnik – s amely belső függetlenségüket tükrözi. Ha ezt a büszkeséget a végletekig viszik, akkor persze nagy nehézségeket okozhat. Mi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den spanyol a világ közepe – a saját világáé. Mindenki másnak a szempontja teljesen idegen az ő saját egyszemélyes országában. S minthogy csak ő maga tudja, mi zajlik ott, csak ő döntheti el, mi a leghelyesebb tennivaló odabenn. A spanyolok döntése mindig végérvényes. ,,Ha tévedtél, ragaszkodj a tévedésedhez, sose helyesbítsd." Egyetlen spanyol se ismerné el, hogy tévedett. És azt se veszi jó néven, ha azt mondják neki, hogy téved. Igazság szerint nem veszi jó néven, ha bármit is mondanak nek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Jobb szereti, ha kérdezi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mindig elképedt, milyen sok idejébe kerül minden újonnan érkező külügyesnek, hogy megtanulja ezt az egyszerű tényt. Hogy nem lenézni kell a spanyolokat, inkább alkalmazkodni sajátos észjárásukhoz. Ehhez persze kell némi erőfeszítés. Igazság szerint néha ahhoz is jókora erőfeszítés kell, hogy az ember ne kapja el némely spanyol torkát, s ne hajítsa át a szoba túlvégéb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ű, de milyen nagyra becsülte õk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indahányat, a gazfickókat.</w:t>
      </w:r>
    </w:p>
    <w:p>
      <w:pPr>
        <w:pStyle w:val="WWNormlWeb"/>
        <w:spacing w:before="0" w:after="0"/>
        <w:ind w:left="284" w:right="0" w:firstLine="284"/>
        <w:rPr/>
      </w:pPr>
      <w:r>
        <w:rPr>
          <w:rFonts w:cs="Arial" w:ascii="Arial" w:hAnsi="Arial"/>
          <w:sz w:val="36"/>
          <w:szCs w:val="36"/>
          <w:lang w:val="es-ES"/>
        </w:rPr>
        <w:t xml:space="preserve">Olyan átkozottul </w:t>
      </w:r>
      <w:r>
        <w:rPr>
          <w:rFonts w:cs="Arial" w:ascii="Arial" w:hAnsi="Arial"/>
          <w:i/>
          <w:iCs/>
          <w:sz w:val="36"/>
          <w:szCs w:val="36"/>
          <w:lang w:val="es-ES"/>
        </w:rPr>
        <w:t>spanyolok.</w:t>
      </w:r>
      <w:r>
        <w:rPr>
          <w:rFonts w:cs="Arial" w:ascii="Arial" w:hAnsi="Arial"/>
          <w:sz w:val="36"/>
          <w:szCs w:val="36"/>
          <w:lang w:val="es-ES"/>
        </w:rPr>
        <w:t xml:space="preserve"> És ezt tudják i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ásfelől azonban Charles brit volt. Bármennyire igyekezett, bármennyit tanulta és bármennyire magába fogadta is Spanyolországot, mindig brit maradt. És a konzulátus tagjaként a briteket képvisel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indahányat, a gazfickóka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Úgy tűnt, mintha mindig a legrosszabbak kerülnének ide. Tudta, ezerszám jönnek derék britek is Spanyolországba szabadságr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jól viselkednek, méltányolják, amit látnak s átélnek. Csakhogy neki valamiképp ezek egyikével se akadt soha dolga. Szerette volna elmondani nekik, milyen csodálatos ország ez, milyen gazdag a kultúrája, mennyire teli van szépséggel, izgalommal. Ám mire összekerült velük, már vagy sokkal részegebbek, vagy sokkal dühösebbek voltak, semhogy valamit is észrevegyenek. Az érdekelt spanyolok pedig sokkal jobban igyekeztek minél előbb megszabadulni tőlük, mintsem azzal vesztegessék idejüket, hogy Charlesszal Lorca látásmódjáról vagy a móroknak az andalúz építészetre tett hatásáról társalogja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Így őrlődött önmaga két fele között és mindazon problémák két oldala között, amelyek megoldását őtőle vártá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negyvenéves volt. És talán kopaszodik is kissé, nem mintha látni lehetne, de tudta, hogy ez is közeleg. És fáradt. De leginkább un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gy hajnali háromkor kipördítik ágyából valami ostoba ürge miatt, aki megölt valakit idegen földön – ez nem az a szerep, amelyet hajdan maga elé képzelt, amikor egyetemi diplomáját megszerezte. Egyáltalán nem az. Csöppet s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pPr>
      <w:r>
        <w:rPr>
          <w:rFonts w:cs="Arial" w:ascii="Arial" w:hAnsi="Arial"/>
          <w:sz w:val="36"/>
          <w:szCs w:val="36"/>
          <w:lang w:val="en-US"/>
        </w:rPr>
        <w:t xml:space="preserve">Fél nyolc után fékezett le Puerto Rio kis főterén. A legtöbb üzletet lehúzott fémredőnyök takarták még, bár az eszpresszó </w:t>
      </w:r>
      <w:r>
        <w:rPr>
          <w:rFonts w:cs="Arial" w:ascii="Arial" w:hAnsi="Arial"/>
          <w:bCs/>
          <w:sz w:val="36"/>
          <w:szCs w:val="36"/>
          <w:lang w:val="en-US"/>
        </w:rPr>
        <w:t>az</w:t>
      </w:r>
      <w:r>
        <w:rPr>
          <w:rFonts w:cs="Arial" w:ascii="Arial" w:hAnsi="Arial"/>
          <w:sz w:val="36"/>
          <w:szCs w:val="36"/>
          <w:lang w:val="en-US"/>
        </w:rPr>
        <w:t xml:space="preserve"> út túloldalán már nyitva állt a kora reggeli vendégeknek, a teherautó-sofőröknek és a szállítómunkásoknak. Fehér inges alak mozgott odabenn, mint hal a sötét akváriumban, s 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7</w:t>
      </w:r>
    </w:p>
    <w:p>
      <w:pPr>
        <w:pStyle w:val="WWNormlWeb"/>
        <w:spacing w:before="0" w:after="0"/>
        <w:ind w:left="284" w:right="0" w:firstLine="284"/>
        <w:rPr/>
      </w:pPr>
      <w:r>
        <w:rPr>
          <w:rFonts w:cs="Arial" w:ascii="Arial" w:hAnsi="Arial"/>
          <w:sz w:val="36"/>
          <w:szCs w:val="36"/>
          <w:lang w:val="en-US"/>
        </w:rPr>
        <w:t xml:space="preserve">levegőt a kávé és a friss </w:t>
      </w:r>
      <w:r>
        <w:rPr>
          <w:rFonts w:cs="Arial" w:ascii="Arial" w:hAnsi="Arial"/>
          <w:i/>
          <w:iCs/>
          <w:sz w:val="36"/>
          <w:szCs w:val="36"/>
          <w:lang w:val="en-US"/>
        </w:rPr>
        <w:t>churros</w:t>
      </w:r>
      <w:r>
        <w:rPr>
          <w:rFonts w:cs="Arial" w:ascii="Arial" w:hAnsi="Arial"/>
          <w:sz w:val="36"/>
          <w:szCs w:val="36"/>
          <w:lang w:val="en-US"/>
        </w:rPr>
        <w:t xml:space="preserve"> illata töltötte be. Később majd autók töltik meg a teret zűrrel-zajjal. Most csöndes volt még a nyitott térség. Később kipufogógázoktól vibrál majd. Nevetéstől és veszekedéstől visszhangzik – a spanyolok szeretik a veszekedést –, s a forró járdák izzanak a napsütésben. Most csak egy arra tévedt galamb sétált rajta, ünnepélyesen körözött a csobogó szökőkút körü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belépett a Guardia őrszobájába, és nyomban látta, hogy a fogadópult mögött álló ügyeletes őrmester nem ismerős. A vaskos és vékony ajkú rendőr gyanakodva figyelte közeledté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Buenos diós,</w:t>
      </w:r>
      <w:r>
        <w:rPr>
          <w:rFonts w:cs="Arial" w:ascii="Arial" w:hAnsi="Arial"/>
          <w:sz w:val="36"/>
          <w:szCs w:val="36"/>
          <w:lang w:val="en-US"/>
        </w:rPr>
        <w:t xml:space="preserve"> őrmester. Tudna segíteni nek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őrmester arckifejezése valamicskét enyhült. Azt nyomban látta, hogy Charles külföldi, de kiválóan beszél spanyolul. (Sajnos árnyalatnyi valenciai akcentussal, ez igaz, mégis tökéletesen érthetően.) Az őrmester tehát fölkészült rá, hogy odafigyeljen. Elvégre még fél órája volt hátra a szolgálatból, míg leváltják. És elég unalmas fél óra.</w:t>
      </w:r>
    </w:p>
    <w:p>
      <w:pPr>
        <w:pStyle w:val="WWNormlWeb"/>
        <w:spacing w:before="0" w:after="0"/>
        <w:ind w:left="284" w:right="0" w:firstLine="284"/>
        <w:rPr/>
      </w:pPr>
      <w:r>
        <w:rPr>
          <w:rFonts w:cs="Arial" w:ascii="Arial" w:hAnsi="Arial"/>
          <w:sz w:val="36"/>
          <w:szCs w:val="36"/>
          <w:lang w:val="en-US"/>
        </w:rPr>
        <w:t xml:space="preserve">Charles elővette igazolványait, és elmagyarázta: valaki a konzulátusról kirángatta őt kényelmes ágyából, és tájékoztatta, hogy egy brit nemzetiségű illetőt tartanak itt fogva gyilkosság vádjával. </w:t>
      </w:r>
      <w:r>
        <w:rPr>
          <w:rFonts w:cs="Arial" w:ascii="Arial" w:hAnsi="Arial"/>
          <w:sz w:val="36"/>
          <w:szCs w:val="36"/>
          <w:lang w:val="es-ES"/>
        </w:rPr>
        <w:t>Igaz-e ez, s ha igen, meg tudná-e mondani az őrmester, hogy mit tegy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őrmester, aki ily módon tanácsadói helyzetbe került, komolyan vette felelősségét. Tömören ismertette az eljárási szabályz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rPr>
          <w:rFonts w:ascii="Arial" w:hAnsi="Arial" w:cs="Arial"/>
          <w:b/>
          <w:b/>
          <w:bCs/>
          <w:sz w:val="36"/>
          <w:szCs w:val="36"/>
          <w:lang w:val="es-ES"/>
        </w:rPr>
      </w:pPr>
      <w:r>
        <w:rPr>
          <w:rFonts w:cs="Arial" w:ascii="Arial" w:hAnsi="Arial"/>
          <w:b/>
          <w:bCs/>
          <w:sz w:val="36"/>
          <w:szCs w:val="36"/>
          <w:lang w:val="es-ES"/>
        </w:rPr>
        <w:t>18</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tot (amelyet Charles kívülről ismert), és elővette a megfelelő űrlapokat.</w:t>
      </w:r>
    </w:p>
    <w:p>
      <w:pPr>
        <w:pStyle w:val="WWNormlWeb"/>
        <w:spacing w:before="0" w:after="0"/>
        <w:ind w:left="284" w:right="0" w:firstLine="284"/>
        <w:rPr/>
      </w:pPr>
      <w:r>
        <w:rPr>
          <w:rFonts w:cs="Arial" w:ascii="Arial" w:hAnsi="Arial"/>
          <w:sz w:val="36"/>
          <w:szCs w:val="36"/>
          <w:lang w:val="es-ES"/>
        </w:rPr>
        <w:t xml:space="preserve">Charles nagy gondosan kitöltötte őket az őrmester szeme láttára, s csak egyszer kért segítséget, amit egészen szívélyesen meg is adtak. </w:t>
      </w:r>
      <w:r>
        <w:rPr>
          <w:rFonts w:cs="Arial" w:ascii="Arial" w:hAnsi="Arial"/>
          <w:sz w:val="36"/>
          <w:szCs w:val="36"/>
          <w:lang w:val="en-US"/>
        </w:rPr>
        <w:t xml:space="preserve">Az őrmester már eldöntötte magában, hogy nem is olyan rossz ember ez az idegen, tudja a helyét. </w:t>
      </w:r>
      <w:r>
        <w:rPr>
          <w:rFonts w:cs="Arial" w:ascii="Arial" w:hAnsi="Arial"/>
          <w:sz w:val="36"/>
          <w:szCs w:val="36"/>
          <w:lang w:val="es-ES"/>
        </w:rPr>
        <w:t>Kár, hogy a tolla annyira folyik, de az effélében sosem lehet megbíz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őrmester átvette az űrlapokat, gondosan szemrevételezte, nincs-e bennük szabálytalanság – a tintapacnikat leszámítva –, majd lerakta a papírokat a megfelelő tartóba, és kimentette magát. Utána fog nézni, mondta, mi történik ez üggyel kapcsolat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csak akkor engedélyezett magának egy pillantást a faliórára, amikor az őrmester már kiment. Negyed kilenc. Nem is olyan rossz, ha meggondolju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Nyolc óra huszonhárom perckor újabb Guardia őrmester állított be, levette lakkbőr sisakját, jó reggelt kívánt, és megállt a pult mögött. Magas, vékony, lóarcú férfi volt, szeme még nem ébredt föl egész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jó reggelt kíván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zünet következ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tetszik? – kérdezte az őrmester; Charles elmagyarázta, hogy a másik őrmester már foglalkozik vele.</w:t>
      </w:r>
    </w:p>
    <w:p>
      <w:pPr>
        <w:pStyle w:val="WWNormlWeb"/>
        <w:spacing w:before="0" w:after="0"/>
        <w:ind w:left="284" w:right="0" w:firstLine="284"/>
        <w:rPr/>
      </w:pPr>
      <w:r>
        <w:rPr>
          <w:rFonts w:cs="Arial" w:ascii="Arial" w:hAnsi="Arial"/>
          <w:sz w:val="36"/>
          <w:szCs w:val="36"/>
          <w:lang w:val="es-ES"/>
        </w:rPr>
        <w:t xml:space="preserve">A lóarcú a fejét rázta. Buiges őrmesternek már lejárt a szolgálata, mondta. Most </w:t>
      </w:r>
      <w:r>
        <w:rPr>
          <w:rFonts w:cs="Arial" w:ascii="Arial" w:hAnsi="Arial"/>
          <w:i/>
          <w:iCs/>
          <w:sz w:val="36"/>
          <w:szCs w:val="36"/>
          <w:lang w:val="es-ES"/>
        </w:rPr>
        <w:t>ő, Cholbi</w:t>
      </w:r>
      <w:r>
        <w:rPr>
          <w:rFonts w:cs="Arial" w:ascii="Arial" w:hAnsi="Arial"/>
          <w:sz w:val="36"/>
          <w:szCs w:val="36"/>
          <w:lang w:val="es-ES"/>
        </w:rPr>
        <w:t xml:space="preserve"> őrmester az ügyelet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tetszi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anélkül hogy arcizma rándulna; újra végigmondta az egész ügyet, és az ira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osárban heverő űrlapokra mutatott. Az új őrmester szemügyre vette ezeket, és nemtetszésének adott hangot a tintapacnikkal kapcsolat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apán toll – magyarázta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a ja, mit várhat az ember az ilyen tolltól? – jegyezte meg Cholbi őrmester, ő maga mindig ceruzát használ. Mindazonáltal, mivel az űrlapok rendjén vannak, meg fogja tudni, mi a helyzet a brit állampolgárral, Patrijessz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És ő is eltűnt.</w:t>
      </w:r>
    </w:p>
    <w:p>
      <w:pPr>
        <w:pStyle w:val="WWNormlWeb"/>
        <w:spacing w:before="0" w:after="0"/>
        <w:ind w:left="284" w:right="0" w:firstLine="284"/>
        <w:rPr/>
      </w:pPr>
      <w:r>
        <w:rPr>
          <w:rFonts w:cs="Arial" w:ascii="Arial" w:hAnsi="Arial"/>
          <w:sz w:val="36"/>
          <w:szCs w:val="36"/>
          <w:lang w:val="es-ES"/>
        </w:rPr>
        <w:t xml:space="preserve">Charles rágyújtott, a nyitott ajtóhoz ment, megállt, és csekély érdeklődéssel figyelte, mint küszködik az egyik boltos a kirakatát fedő acélredőnnyel, amely mögött alighanem ékszerüzlet rejlik. Torokköszörülés hallatszott a pult mögül, Charles megfordult. Ismét újabb őrmester állt ott. Charles szíve elszorult. Megint? Kifricskázta a cigarettát a koszos csatornarácsra, és visszatért a pulthoz. </w:t>
      </w:r>
      <w:r>
        <w:rPr>
          <w:rFonts w:cs="Arial" w:ascii="Arial" w:hAnsi="Arial"/>
          <w:sz w:val="36"/>
          <w:szCs w:val="36"/>
          <w:lang w:val="en-US"/>
        </w:rPr>
        <w:t>Ezúttal azonban még rá is mosolyogtak. Azon nyomban megjelent Cholbi őrmester is, és ő is mosolyg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Ebből már gyaníthatta volna a baj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Jó reggelt, </w:t>
      </w:r>
      <w:r>
        <w:rPr>
          <w:rFonts w:cs="Arial" w:ascii="Arial" w:hAnsi="Arial"/>
          <w:i/>
          <w:iCs/>
          <w:sz w:val="36"/>
          <w:szCs w:val="36"/>
          <w:lang w:val="es-ES"/>
        </w:rPr>
        <w:t>senor</w:t>
      </w:r>
      <w:r>
        <w:rPr>
          <w:rFonts w:cs="Arial" w:ascii="Arial" w:hAnsi="Arial"/>
          <w:sz w:val="36"/>
          <w:szCs w:val="36"/>
          <w:lang w:val="es-ES"/>
        </w:rPr>
        <w:t xml:space="preserve"> – szólt a harmadik őrmester. – Attól tartok, nem tudunk segíteni önn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rákényszerítette magát, hogy inkább búbánatosnak lássék, mintsem dühösnek. – És miér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 ügyben illetékes rendőrtiszt jelenleg nincs itt, s előbb őneki kell fogadnia önt, mielõtt találkozhat Patrijes fogolly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hát itt va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0</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nincs itt, de hamarosan bejön szolgálatra.</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m, én </w:t>
      </w:r>
      <w:r>
        <w:rPr>
          <w:rFonts w:cs="Arial" w:ascii="Arial" w:hAnsi="Arial"/>
          <w:i/>
          <w:iCs/>
          <w:sz w:val="36"/>
          <w:szCs w:val="36"/>
          <w:lang w:val="es-ES"/>
        </w:rPr>
        <w:t>senor</w:t>
      </w:r>
      <w:r>
        <w:rPr>
          <w:rFonts w:cs="Arial" w:ascii="Arial" w:hAnsi="Arial"/>
          <w:sz w:val="36"/>
          <w:szCs w:val="36"/>
          <w:lang w:val="es-ES"/>
        </w:rPr>
        <w:t xml:space="preserve"> Partridge felől érdeklődöm, ő itt v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Önnek előbb az illetékes rendőrtiszttel kell beszélnie – hangzott a válasz.</w:t>
      </w:r>
    </w:p>
    <w:p>
      <w:pPr>
        <w:pStyle w:val="WWNormlWeb"/>
        <w:spacing w:before="0" w:after="0"/>
        <w:ind w:left="284" w:right="0" w:firstLine="284"/>
        <w:rPr/>
      </w:pPr>
      <w:r>
        <w:rPr>
          <w:rFonts w:cs="Arial" w:ascii="Arial" w:hAnsi="Arial"/>
          <w:sz w:val="36"/>
          <w:szCs w:val="36"/>
          <w:lang w:val="es-ES"/>
        </w:rPr>
        <w:t xml:space="preserve">Charles tanakodott magában. Ennek az őrmesternek nagyon éles a tekintete. Partridge itt van, ennyi legalább biztos, de úgy kell eljárnia, ahogy őnekik tetszik. </w:t>
      </w:r>
      <w:r>
        <w:rPr>
          <w:rFonts w:cs="Arial" w:ascii="Arial" w:hAnsi="Arial"/>
          <w:sz w:val="36"/>
          <w:szCs w:val="36"/>
          <w:lang w:val="en-US"/>
        </w:rPr>
        <w:t>Mint mindi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rtem. És mikor lesz itt az illetékes tisz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Később, </w:t>
      </w:r>
      <w:r>
        <w:rPr>
          <w:rFonts w:cs="Arial" w:ascii="Arial" w:hAnsi="Arial"/>
          <w:i/>
          <w:iCs/>
          <w:sz w:val="36"/>
          <w:szCs w:val="36"/>
          <w:lang w:val="es-ES"/>
        </w:rPr>
        <w:t>senor. Tíz</w:t>
      </w:r>
      <w:r>
        <w:rPr>
          <w:rFonts w:cs="Arial" w:ascii="Arial" w:hAnsi="Arial"/>
          <w:sz w:val="36"/>
          <w:szCs w:val="36"/>
          <w:lang w:val="es-ES"/>
        </w:rPr>
        <w:t xml:space="preserve"> óra tájban.</w:t>
      </w:r>
    </w:p>
    <w:p>
      <w:pPr>
        <w:pStyle w:val="WWNormlWeb"/>
        <w:spacing w:before="0" w:after="0"/>
        <w:ind w:left="284" w:right="0" w:firstLine="284"/>
        <w:rPr/>
      </w:pPr>
      <w:r>
        <w:rPr>
          <w:rFonts w:cs="Arial" w:ascii="Arial" w:hAnsi="Arial"/>
          <w:sz w:val="36"/>
          <w:szCs w:val="36"/>
          <w:lang w:val="es-ES"/>
        </w:rPr>
        <w:t xml:space="preserve">Tehát akkor elég magas rangú rendőrtiszt. </w:t>
      </w:r>
      <w:r>
        <w:rPr>
          <w:rFonts w:cs="Arial" w:ascii="Arial" w:hAnsi="Arial"/>
          <w:sz w:val="36"/>
          <w:szCs w:val="36"/>
          <w:lang w:val="en-US"/>
        </w:rPr>
        <w:t>Mind nagyon komolyan veszik. Ez nem jó j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kit keressek, amikor visszajövö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oreno kapitányt, </w:t>
      </w:r>
      <w:r>
        <w:rPr>
          <w:rFonts w:cs="Arial" w:ascii="Arial" w:hAnsi="Arial"/>
          <w:i/>
          <w:iCs/>
          <w:sz w:val="36"/>
          <w:szCs w:val="36"/>
          <w:lang w:val="es-ES"/>
        </w:rPr>
        <w:t>seno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arca közömbös maradt, de a benseje tombolt. Ez nemcsak rossz jel, hanem átkozottul rohad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isszajövök tízre. Hálás köszöne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De nada, senor.</w:t>
      </w:r>
    </w:p>
    <w:p>
      <w:pPr>
        <w:pStyle w:val="WWNormlWeb"/>
        <w:spacing w:before="0" w:after="0"/>
        <w:ind w:left="284" w:right="0" w:firstLine="284"/>
        <w:rPr/>
      </w:pPr>
      <w:r>
        <w:rPr>
          <w:rFonts w:cs="Arial" w:ascii="Arial" w:hAnsi="Arial"/>
          <w:sz w:val="36"/>
          <w:szCs w:val="36"/>
          <w:lang w:val="es-ES"/>
        </w:rPr>
        <w:t xml:space="preserve">Charles kiment, áthaladt a téren az eszpresszó felé. Néhány galamb rebbent föl, de újra visszaszálltak a kút köré, mihelyt elhaladt. Kávét és kiflit rendelt, s egy ablak melletti asztalt választott magának, ahonnan a nyitott ajtón át kilátott a térre. </w:t>
      </w:r>
      <w:r>
        <w:rPr>
          <w:rFonts w:cs="Arial" w:ascii="Arial" w:hAnsi="Arial"/>
          <w:sz w:val="36"/>
          <w:szCs w:val="36"/>
          <w:lang w:val="en-US"/>
        </w:rPr>
        <w:t>Innen látta Cholbi őrmestert, amint letelepszik a pult mögé és ásí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másik őrmester már elme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nap ereje egyre nő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kutacska csörgedez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még mindig csak kilenc óra vol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reno kapitány hideg tekintetű, húsos arcú férfi volt, ki nem állhatta a külföldieket általában, az angolokat pedig különösen. Charlesnak volt már dolga vele több alkalommal, s mindig akadékoskodónak és visszautasítónak találta. A kapitány láthatólag örömét lelte abban, ha minden egyes alkalommal hátráltatja az eléje kerülők ügyét. Talán a nemi életével nincs valami rendben, gondolta Charles, minden együttérzés nélkül, mivelhogy Moreno ismét a formalitásokhoz ragaszkod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Partrijes fogolynak ma délelőtt Espinába kell jutni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alálkozni szeretnék vele, mielőtt elviszi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Onnan pedig Alicantéba szállítjá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licantéból hajtottam ide ma hajnal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árba veszett út vo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az a szándékom, hogy beszélek vele. Azonkívül ismerni szeretném az ellene felhozott vádak minden részletét, törvényes jogom szerin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oreno vállat vont: – Az ügy papírjai most készülnek. Nagyon bonyolult ügy, sok az olyan részl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gyszerű vázlatos ismertetés is megtesz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Moreno kinézett az ablakon, unta már: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nézem, mit tehet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mondhatja ön is – jegyezte meg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obb lenne, ha elolvashatná.</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Rendben, akkor elolvasom. Hol v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 vár, utánanézek, akad-e egy fölös</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2</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éldány belőle. – Moreno még egy utolsó pillantást vetett az ablakra, és kiment a kis kihallgatószobából, ahol fogadni kegyeskedett Charlest. Lassan és megfontoltan mozgott, lassan és megfontoltan tette be az ajtót maga után. Charles bosszúsan, és kétszeresen bosszúsan, amiért Moreno hozta ki így a sodrából, rágyújtott, és fölállt, hogy kinyújtóztassa lábát. Moreno húsz percen át váratta a kis szobában, mielőtt fogadta volna, a szék pedig kemény volt. Az ablakhoz ment, és megmeredt, amint meglátta, mi volt az, ami úgy lekötötte a kapitány figyelmé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udvaron a Guardia egy csukott szállítókocsija állt, és épp most vezettek oda egy foglyot. Nem spanyol foglyot, hanem nyilvánvalóan ango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artridge-o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rohadt életbe – robbant Charles, behajította cigarettáját az asztal közepén álló bádog hamutartóba, és fölrántotta a folyosóra nyíló ajtó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első egyenruhában, amellyel a folyosón találkozott, nem más leledzett, mint a lóarcú Cholbi őrmester, akivel ma reggel már dolga volt, és aki alig látszott valamivel éberebbnek azóta.</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Beszélnem kell Partridge fogollyal, mielőtt elindul. </w:t>
      </w:r>
      <w:r>
        <w:rPr>
          <w:rFonts w:cs="Arial" w:ascii="Arial" w:hAnsi="Arial"/>
          <w:sz w:val="36"/>
          <w:szCs w:val="36"/>
          <w:lang w:val="es-ES"/>
        </w:rPr>
        <w:t>Hogyan jutok le az udvar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Moreno kapitán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ár tárgyaltam Moreno kapitánnyal – mondta Charles, hangja arra utalt, hogy megkapta az engedélyt a beszélő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ha, értem. Akkor azon az ajtón kell á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ennie ott a folyosó végén, azután le a lépcsőn. Jobbra a második ajtón át kijut a ...</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Muchas graciás, amigo</w:t>
      </w:r>
      <w:r>
        <w:rPr>
          <w:rFonts w:cs="Arial" w:ascii="Arial" w:hAnsi="Arial"/>
          <w:sz w:val="36"/>
          <w:szCs w:val="36"/>
          <w:lang w:val="es-ES"/>
        </w:rPr>
        <w:t xml:space="preserve"> – kiáltotta hátra Charles, s az ajtó felé tartott. Szeme sarkából látta, hogy Moreno visszatér. Nem várta meg, míg meghallja, mit kell tennie szegény Cholbi őrmesternek, hogy jóvátegye bűnét: segített egy külföldinek. Lecsörtetett a vaslépcsőn, és kirobogott az udvar fehéren izzó hőségébe. A szállítókocsi motorját már begyújtották, de az ügyeletes GC-rendőr csak most zárta a hátsó ajtó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Teniente!</w:t>
      </w:r>
      <w:r>
        <w:rPr>
          <w:rFonts w:cs="Arial" w:ascii="Arial" w:hAnsi="Arial"/>
          <w:sz w:val="36"/>
          <w:szCs w:val="36"/>
          <w:lang w:val="es-ES"/>
        </w:rPr>
        <w:t xml:space="preserve"> – ordította Charles. – </w:t>
      </w:r>
      <w:r>
        <w:rPr>
          <w:rFonts w:cs="Arial" w:ascii="Arial" w:hAnsi="Arial"/>
          <w:i/>
          <w:iCs/>
          <w:sz w:val="36"/>
          <w:szCs w:val="36"/>
          <w:lang w:val="es-ES"/>
        </w:rPr>
        <w:t>Espe</w:t>
      </w:r>
      <w:r>
        <w:rPr>
          <w:rFonts w:cs="Arial" w:ascii="Arial" w:hAnsi="Arial"/>
          <w:bCs/>
          <w:i/>
          <w:iCs/>
          <w:sz w:val="36"/>
          <w:szCs w:val="36"/>
          <w:lang w:val="es-ES"/>
        </w:rPr>
        <w:t>ré</w:t>
      </w:r>
      <w:r>
        <w:rPr>
          <w:rFonts w:cs="Arial" w:ascii="Arial" w:hAnsi="Arial"/>
          <w:b/>
          <w:bCs/>
          <w:i/>
          <w:iCs/>
          <w:sz w:val="36"/>
          <w:szCs w:val="36"/>
          <w:lang w:val="es-ES"/>
        </w:rPr>
        <w:t>,</w:t>
      </w:r>
      <w:r>
        <w:rPr>
          <w:rFonts w:cs="Arial" w:ascii="Arial" w:hAnsi="Arial"/>
          <w:i/>
          <w:iCs/>
          <w:sz w:val="36"/>
          <w:szCs w:val="36"/>
          <w:lang w:val="es-ES"/>
        </w:rPr>
        <w:t xml:space="preserve"> por favo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egyenruhás rendőr fél kezével az ajtón elfordult kissé, másikkal revolvertokja felé nyúlt, de amikor meglátta, hogy a kiáltozó csak egy zaklatott angol, megnyugodott. A nap megcsillant lakkbőr sisakján és napszemüvege tükröző üvegé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Seno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spanyolul hadarva magyarázkodott, és elővette meglehetõsen hatásos küllemű igazolványait: – Charles Llewellyn vagyok a brit konzulátusról, és lehetőséget kell kapnom rá, hogy beszéljek a foglyukkal, mielőtt Espinába megy. Már beszéltem Moreno kapitánny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GC-hadnagy szája szélén együttérzésszerűség villant meg. Charles hosszú tapasztalatával tudta, hogy Moreno magatartása nem jellemző a GC-re. Pokolian kemények tudnak lenni, ha a helyzet úgy kívánja, de legnagyobbrészt udvariasak és segítőkészek a külföldiekkel, gyakran mindent megtesznek,</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4</w:t>
      </w:r>
    </w:p>
    <w:p>
      <w:pPr>
        <w:pStyle w:val="WWNormlWeb"/>
        <w:spacing w:before="0" w:after="0"/>
        <w:ind w:left="284" w:right="0" w:firstLine="284"/>
        <w:rPr/>
      </w:pPr>
      <w:r>
        <w:rPr>
          <w:rFonts w:cs="Arial" w:ascii="Arial" w:hAnsi="Arial"/>
          <w:sz w:val="36"/>
          <w:szCs w:val="36"/>
          <w:lang w:val="es-ES"/>
        </w:rPr>
        <w:t xml:space="preserve">hogy kisegítsék őket nehézségeikből. A hadnagy az órájára pillantott, azután föl az ablakra: – Tíz percünk van még, </w:t>
      </w:r>
      <w:r>
        <w:rPr>
          <w:rFonts w:cs="Arial" w:ascii="Arial" w:hAnsi="Arial"/>
          <w:i/>
          <w:iCs/>
          <w:sz w:val="36"/>
          <w:szCs w:val="36"/>
          <w:lang w:val="es-ES"/>
        </w:rPr>
        <w:t>senor.</w:t>
      </w:r>
      <w:r>
        <w:rPr>
          <w:rFonts w:cs="Arial" w:ascii="Arial" w:hAnsi="Arial"/>
          <w:sz w:val="36"/>
          <w:szCs w:val="36"/>
          <w:lang w:val="es-ES"/>
        </w:rPr>
        <w:t xml:space="preserve"> De csak néhány percet legyen szív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agyon hálás vagyok – mondta Charles, éspedig őszintén.</w:t>
      </w:r>
    </w:p>
    <w:p>
      <w:pPr>
        <w:pStyle w:val="WWNormlWeb"/>
        <w:spacing w:before="0" w:after="0"/>
        <w:ind w:left="284" w:right="0" w:firstLine="284"/>
        <w:rPr/>
      </w:pPr>
      <w:r>
        <w:rPr>
          <w:rFonts w:cs="Arial" w:ascii="Arial" w:hAnsi="Arial"/>
          <w:sz w:val="36"/>
          <w:szCs w:val="36"/>
          <w:lang w:val="es-ES"/>
        </w:rPr>
        <w:t xml:space="preserve">A hadnagy szívélyesen leintette a hálálkodást: – Minthogy a fogolyért most én vagyok felelős, semmi gond. De kérem... fogja rövidre. – A hadnagy meghajtotta kicsit a fejét, és megkerülte a kocsit, hogy beszéljen a vezetővel, s útközben cigarettát húzott elő egyenruhája zakójának zsebéből. Charles fölpillantott annak a szobának az ablakára, ahonnan az imént kijött, Moreno bámult le rá az ablakból, és Charles rájött, hogy ez </w:t>
      </w:r>
      <w:r>
        <w:rPr>
          <w:rFonts w:cs="Arial" w:ascii="Arial" w:hAnsi="Arial"/>
          <w:i/>
          <w:iCs/>
          <w:sz w:val="36"/>
          <w:szCs w:val="36"/>
          <w:lang w:val="es-ES"/>
        </w:rPr>
        <w:t>a</w:t>
      </w:r>
      <w:r>
        <w:rPr>
          <w:rFonts w:cs="Arial" w:ascii="Arial" w:hAnsi="Arial"/>
          <w:sz w:val="36"/>
          <w:szCs w:val="36"/>
          <w:lang w:val="es-ES"/>
        </w:rPr>
        <w:t xml:space="preserve"> hadnagy nyilván az espinai helyőrséghez tartozik, és ezért nem szorong Moreno visszatértétől. Annak az apró félmosolynak a jelzésében talán további jelzés is volt, az elégedettségé. Moreno alighanem legalább annyira az idegeire ment a többi rendőrnek is, mint az ügyfeleknek általában. A hadnagy most a kocsi elő-részének dőlt, és meggyújtotta cigarettáját. Nyilvánvalóan nem aggódott, hogy elszökik a fogoly. S amikor Charles fölmászott a kocsi lépcsőjén, azt is megértette, miért nem. Reg Partridge korrektül játszana végig a játékot, bármi légyen is az. Rá volt írv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onkívül nem volt valami jó színb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Reginald Thomas Partridge karvalyarcú férfi volt, előreugró orral és állal. Ha magas kort ér meg, hasonlítani fog Mr. Punchhoz. De nyoma se volt benne Punch rosszindulatának, s barna szeme élénk érdeklődéssel</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5</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zemlélte Charlest, amint az letelepedett a szemközti padra. Csak nagyfokú intelligencia, jó kedély és jókora megkönnyebbülés látszott rajta. Egyébiránt közepes termetű ember volt, jelentékeny pocakkal, melyet a bő zakó volt hivatva elrejteni. Haja szőkésbarna és ritkuló, bőre napbarnított, de alatta sápadt. Charles egyből megkedvelte. Belefogott a bemutatkozásba, de Partridge félbeszakítot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llottam magát, amint a hadnaggyal beszélt. Hála az égnek, hogy megjött, Mr. Llewellyn; most végre tisztázhatjuk az egész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ttól tartok, hogy ennyire azért nem egyszerű a dolog, uram. Át kell mennie Espinába, ez ellen ebben a stádiumban semmit se tehetek. Még arra se volt alkalmam mindezidáig, hogy átnézzem a vádat. Az a helyzet, hogy az ügynek a bíróság kezébe kell kerülnie, mielőtt óvadékos szabadlábra helyezés dolgában vagy egyebekben bármit is tenni lehetne. A Guardia Civil csak a kezdeti letartóztatást intézte – ezután a bíró és a Törvényszéki Rendőrség kezébe kerül, amely a mi Scotland Yardunknak a megfelelője. Elnézést a késésért, de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Partridge a térdére rakta a kezét, és letekintett bokában keresztbe rakott lábfején a fűző nélküli cipőre. – Átkozottul megalázó, hogy elveszik az ember cipőfőzőjét – jegyezte meg tartózkodón. – Az ember úgy érzi magát, akár egy gyerek, amikor ide-oda csoszog. – Egyre lefele bámu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isztában vagyok vele, mit érezhet, uram – mondta együttérzőn Charles. – Ké-</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em, legyen türelemmel, amíg mindenre sort kerítek. Mindenesetre Espinában jóval kellemesebbnek találja majd a szállást, mint i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lehet nehéz – mondta fintorogva Partridge. – Ez alighanem a legrégibb épület Puerto Rió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bátorítón mosolygott. Iszonyúan meleg volt a zárt kocsiban. A kerítés mögül áthallatszott, mint dugul el a forgalom a terecskén. Emberek kiáltoztak, nevettek, s mindenfelől érezhető volt, amint a város ébredezik és életre kel. Kék volt az ég odakinn, a madarak röpködtek, mindenki hangja vígan szállt. Idebenn az udvaron a puszta döngölt föld visszaverte a nap sugarait, s arénára emlékeztette Charlest, akárcsak a csupasz fehér falak. A kocsi elejéről hallotta a két GC-rendőr társalgását, amely, mint a spanyoloknál általában, úgy hangzott, mintha életre-halálra veszekednének. Valójában a Reál Madrid kilátásait vitatták a soron lévő nemzetközi bajnoksággal kapcsolatban, méghozzá meglehetősen barátságosan. Cigarettafüst sodródott be a választófalon át, és valami távoli vendéglőből az ebédhez sülő hagyma szaga. A kocsi tiszta volt, de még őrizte előző, Partridge-nél kevésbé higiénikus utasok emléké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olna kedve elmondani, mi történt, uram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Partridge fölemelte tekinteté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Llewellyn... ez persze walesi név.</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hosszú távon.</w:t>
      </w:r>
    </w:p>
    <w:p>
      <w:pPr>
        <w:pStyle w:val="WWNormlWeb"/>
        <w:spacing w:before="0" w:after="0"/>
        <w:ind w:left="284" w:right="0" w:firstLine="284"/>
        <w:rPr/>
      </w:pPr>
      <w:r>
        <w:rPr>
          <w:rFonts w:cs="Arial" w:ascii="Arial" w:hAnsi="Arial"/>
          <w:sz w:val="36"/>
          <w:szCs w:val="36"/>
          <w:lang w:val="es-ES"/>
        </w:rPr>
        <w:t xml:space="preserve">Partridge bólintott: – Jómagam Skóciában születtem. Az akcentusom lekopott az idők folyamán, azt hiszem. </w:t>
      </w:r>
      <w:r>
        <w:rPr>
          <w:rFonts w:cs="Arial" w:ascii="Arial" w:hAnsi="Arial"/>
          <w:sz w:val="36"/>
          <w:szCs w:val="36"/>
          <w:lang w:val="en-US"/>
        </w:rPr>
        <w:t>Azt mondják, most már</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gészen úgy beszélek, mint egy angol. Nem én öltem meg. Csudára örülök, hogy meghalt, de nem öltem meg. – Az egészet egyazon hangon mondta, és Charlesnak idejébe tellett, hogy lépést tartson v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hallottam, valamifajta bűnöző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valamifajta. A legrosszabbfajta. Olyasvalaki, aki a saját bűntetteit másoknak a nyakába varrja. Az ő vétke, hogy meghalt a fiam. – Fáradtan mondta mindezt, mint aki olyasmit közöl fennhangon, amit már százszor is elmondott, a sötét szobában fekve, az utcán járva, a borotválkozótükörrel szemközt. – Mondtam, hogy meg tudnám ölni, de ez évekkel ezelőtt volt. Azt hiszem, ma már nem szánnám rá magam erre az erőfeszítésre. Valójában semmi értelme. Akkoriban félig önkívületben voltam. Az ember sok mindent mon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uram. Megfenyegette magát, va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ose láttam őt, Mr. Llewellyn. Halvány sejtelmem sincs, mit művelt a lakásomban; semmiféle kapcsolatban nem álltam vele. Azt sem tudtam, hogy szabadult a börtönből. Este fél nyolc tájban indultunk el otthonról bridzsezni, mint minden kedden. Mary körülbelül félúton észrevette, hogy otthon felejtette a szemüvegét, erre megfordultam, és visszamentem. Benn hagytam őt a kocsiban, fölmentem, megtaláltam a szemüveget, fordultam és lejöttem; az ajtót bezártam magam mögött, mint ahogy akkor is bezártam, amikor eredetileg eljöttünk. Azt mondják, körülbelül ugyanakkor zuhant le, amikor fönn jár-</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am. de esküszöm magának, nem láttam semmit, nem is hallottam. Elmentünk bridzsezni. Versenybridzs volt, és mi nyertük meg. Gondolja, hogy egy ember, aki épp megölt valakit, közvetlenül utána meg tudna nyerni egy bridzsversenyt? Kérdem magát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ránézett: – Van, aki meg tudn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Partridge fölhúzta bozontos fél szemöldökét, azután elmosolyodott: – Más körülmények között ezt igen nagy bóknak venném. A helyzet az, hogy csak annyit mondhatok: én nem. Kioltani egy emberéletet, bármily gonosz élet legyen is az, engem a legelemibb tevékenységre is képtelenné tenne. Én egyszerűen ki lennék ütve. Megpróbálnám kimagyarázni a dolgot az első embernek, akivel találkozom, odavinném, megmutatnám neki a hullát, a megértéséért esedeznék. Hideg fejjel megverni a profi módon bridzselő barátaimat, ez messze meghaladná az én gyatra koncentrálókészségemet. Egyre csak emészteném magam, érti? Emészteném magam, hogyan is jutottam idáig az én szigorú presbiteriánus neveltetésemmel. És azon rágódnék, nem hagytam-e nyomokat. – Mosolya vigyorrá szélesedett. – Ezen mindenképpen sokat rágódné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azon kapta magát, hogy visszavigyoro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Partridge mosolya hirtelen fintorrá torzult, arca elfehéredett a napbarnítottság alatt, kissé előrehajolt, és kapkodva vette a levegőt. – Fene egye meg – motyogta, s kezét a gyomrára nyomta a zakója ala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osszul érzi magát, uram?</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gy pillanat múlva Partridge valamelyest kiegyenesedett, és újra mosolygott, de előző kísérletének gyenge utánzata volt ez a mosoly. – Emésztési zavar... sokat kínlódom vele. Azt mondta az orvos, tartsak fűszermentes diétát, ami a spanyol börtönkosztra nem épp jellemz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n valami, amit bevehetne? Partridge a fejét rázta: – Elég sietősen jöttem el tegnap otthonról, tudja. Fölkeresi a feleségemet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rmészetesen, mihelyt önnel beszélt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egyen jó, és kérje meg őt, küldje át a gyógyszeremet Espinába, jó? A Fremetet, ő már tudja. – A görcs mintha enyhült volna kissé, s már az a furcsa kapkodás is eltűnt Partridge légzéséb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iztosan örömmel viszi el önnek, amiko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 – szakította félbe Patridge. – Ne engedje, hogy meglátogasson, bármit tesz is. Nem bírná ki... Nem akarom, hogy ezt el kelljen viselnie. Küldesse át valaki mással, kérem. Nigel elhozhatja, vagy Alistair. Bárki megfelel, de kérem, Maryt ne engedj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teszek minden tőlem telhetőt, Mr. Partridg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eg. Az isten szerelméért, szólítson Regnek. Szerez nekem ügyvéd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incs saját ügyvédj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n, de öreg ember, efféle helyzetben nem lehet hasznát venni. Találjon nekem egy fiatalt, jó beszélőkével. Az az érzésem, keményen meg kell dolgozni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h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Partridge kiegyenesedett. Kicsit jobb színben volt most: – Mióta van Spanyolországban,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lig több mint tíz éve, ur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tudnia kell, mibe csöppentem. Tudom, hogy a bűnjel ellenem szól, meg minden... gondolom, ennyit már megtudott; mégis hibát követtek el, amikor letartóztattak, érti. A baj az, hogy ezt sosem fogják beismerni. Bizonyítékra van szükségük... és a bizonyítéknak én láthatólag híjával vagyok. Úgy látszik, a szavam nem elég nekik. – Ravaszkásan elhúzta a száját: – És tudja, nagy bridzsversenyünk közeleg. Meg kell védenem a címemet, márpedig a börtönből ugyebár nem védhetem meg. – Ez csak félig volt tréf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ndent megteszek, amit lehet, uram. Partridge bólintott, és felsóhajtott: – Köszönö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önnyű szó ez, az ember gyakran automatikusan mondja ki, de Charlesnak az volt az érzése, hogy Partridge-nak a szíve mélyéből jött. Úgy fogadta ezt a köszönetet, hogy tudta: megint elhamarkodottan kötelezte el magát valakiért, akit alig ismer.</w:t>
      </w:r>
    </w:p>
    <w:p>
      <w:pPr>
        <w:pStyle w:val="WWNormlWeb"/>
        <w:spacing w:before="0" w:after="0"/>
        <w:ind w:left="284" w:right="0" w:firstLine="284"/>
        <w:rPr/>
      </w:pPr>
      <w:r>
        <w:rPr>
          <w:rFonts w:cs="Arial" w:ascii="Arial" w:hAnsi="Arial"/>
          <w:sz w:val="36"/>
          <w:szCs w:val="36"/>
          <w:lang w:val="en-US"/>
        </w:rPr>
        <w:t xml:space="preserve">Nézte, mint hajt ki az udvarról a szállítókocsi, azután lassan visszaindult a vaslépcsőn fölfele. </w:t>
      </w:r>
      <w:r>
        <w:rPr>
          <w:rFonts w:cs="Arial" w:ascii="Arial" w:hAnsi="Arial"/>
          <w:sz w:val="36"/>
          <w:szCs w:val="36"/>
          <w:lang w:val="es-ES"/>
        </w:rPr>
        <w:t xml:space="preserve">Amikor felért és kilépett a folyosóra, Moreno már várta a szobája ajtajában. </w:t>
      </w:r>
      <w:r>
        <w:rPr>
          <w:rFonts w:cs="Arial" w:ascii="Arial" w:hAnsi="Arial"/>
          <w:sz w:val="36"/>
          <w:szCs w:val="36"/>
          <w:lang w:val="en-US"/>
        </w:rPr>
        <w:t>Gúnyosan mosolygott, amint Charles közeledett felé.</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átom, a hadnagy sem volt hajlandó elengedni a foglyo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1</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aga még azt sem engedte, hogy beszéljek vele – vágta </w:t>
      </w:r>
      <w:r>
        <w:rPr>
          <w:rFonts w:cs="Arial" w:ascii="Arial" w:hAnsi="Arial"/>
          <w:iCs/>
          <w:sz w:val="36"/>
          <w:szCs w:val="36"/>
          <w:lang w:val="en-US"/>
        </w:rPr>
        <w:t>rá</w:t>
      </w:r>
      <w:r>
        <w:rPr>
          <w:rFonts w:cs="Arial" w:ascii="Arial" w:hAnsi="Arial"/>
          <w:sz w:val="36"/>
          <w:szCs w:val="36"/>
          <w:lang w:val="en-US"/>
        </w:rPr>
        <w:t xml:space="preserv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reno fölemelte a kezét: – Azt hittem, már elvitték – hazudta kapásból. – Sajnos az ügyről szóló jelentések vele mentek. Mint tudja, mindent továbbítanunk kell a Policia Judicial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ndja el, mire jutott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reno a faliórájára pillantott: – Öt perc múlva dolgom va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mondja el öt perc alatt –- mondta Charles, benyomult mellette, és leült a Moreno asztala melletti székre. – Vagy kérni fogom, hogy valaki mással beszélhessek itt, aki elmondja. Netán a konzul maga kéri maj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reno visszajött a szobájába, és megállt az íróasztala mögött: – Mit óhajt tudni? – kérdezte, és állkapcsa megfeszült. Tudta, hogy Charles komolyan gondolja, amit mond, és noha kedvére volt, hogy nehézséget támasszon, az már nem volt kedvére, hogy erről odafönn is tudja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őbb az áldozatr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vájci volt, a neve Horst Graebner. Bűnös tevékenységgel gyanúsították, de sosem tartóztatták le. Csak két évvel ezelőtt, amikor őt és Partridge fiát csalással vádolták m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ankcsalássa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épzőművészeti csalással. Hamisítással. De még mielőtt bíróság elé állítottuk volna őket, baleset történt. A jármű, amely a vizsgálati fogságba tartott velük, karambolozott, és a fiú, David Partridge meghalt. Meg egy GC-rendőr is. A második rendőrtiszt és mag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Graebner súlyos sérülésekkel kórházba kerü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csak Graebnert állították bíróság elé?</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Igen. De nem volt túl nagy bírósági ügy, mert amíg kórházban feküdt, volt ideje gondolkodni. Beismerte bűnösségét mint bűnrészes, s azt állította, hogy az egész a fiú ötlete volt. </w:t>
      </w:r>
      <w:r>
        <w:rPr>
          <w:rFonts w:cs="Arial" w:ascii="Arial" w:hAnsi="Arial"/>
          <w:sz w:val="36"/>
          <w:szCs w:val="36"/>
          <w:lang w:val="es-ES"/>
        </w:rPr>
        <w:t>Az ő szava állt egy halott emberével szemben: bizonyítani nem lehetett se erre. se arra. Örült a bíróság, hogy beismerő vallomást kap, s az egész ügynek vége lett, még mielõtt elkezdődött volna. Azt hiszem, ezért fenyegette meg annak idején Partridge. A büntetését lecsökkentették, mert betudták a kórházban töltött idejét. Két héttel ezelőtt engedték szabado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egyenesen ahhoz az emberhez ment, aki azzal fenyegetőzött, hogy megöl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reno vállat vont: – Természetesen a pénz miatt me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féle pénz miat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 fiú része miatt. Sosem került </w:t>
      </w:r>
      <w:r>
        <w:rPr>
          <w:rFonts w:cs="Arial" w:ascii="Arial" w:hAnsi="Arial"/>
          <w:iCs/>
          <w:sz w:val="36"/>
          <w:szCs w:val="36"/>
          <w:lang w:val="en-US"/>
        </w:rPr>
        <w:t>elõ</w:t>
      </w:r>
      <w:r>
        <w:rPr>
          <w:rFonts w:cs="Arial" w:ascii="Arial" w:hAnsi="Arial"/>
          <w:i/>
          <w:iCs/>
          <w:sz w:val="36"/>
          <w:szCs w:val="36"/>
          <w:lang w:val="en-US"/>
        </w:rPr>
        <w:t>.</w:t>
      </w:r>
      <w:r>
        <w:rPr>
          <w:rFonts w:cs="Arial" w:ascii="Arial" w:hAnsi="Arial"/>
          <w:sz w:val="36"/>
          <w:szCs w:val="36"/>
          <w:lang w:val="en-US"/>
        </w:rPr>
        <w:t xml:space="preserve"> Negyvenötmillió peze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kis híján füttyentett, de idejében megfékezte magát. Még fontra átszámítva is kétszázötvenezer. Nem vitás, érdemes utánamenni. Mégis, Partridge azt mondta, sosem látta Graebnert. Charles közölte ezt Morenóval, aki gúnyosan fölnevet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igen, azt mondja, hogy ártatlan, persze hogy azt mondja. De tudjuk, hogy ott volt az adott időpontban, és ezt ő is elismeri. Amikor még azt hittük, hogy öngyilkosság történt, és közöltük vele, hogy az egyik szomszéd látta, amint felgyullad nála a villany,</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kkor „eszébe jutott", hogy visszament a felesége szemüvegéé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 csakugyan megölte volna azt az embert, akkor aligha ismeri be, hogy ott járt, 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e kellett ismernie, hiszen értesült róla, hogy látta valaki – mondta szelíden Moreno. – Még nem tudta akkor, hogy gyanúsítjuk, érti? – Az órára pillantott. Örömmel elnyújtotta volna még, de nem volt rá idő. – Graebner zsebében notesz volt, benne a cím, a dátum és egy bejegyzés fél nyolcra. Találkozója volt Partridge-dzsal, világos, és el is ment. Találkozó a halállal. – Láthatólag nagyon tetszett neki ez a melodramatikus fordulat, mert megismételte: – Találkozó a halálla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átta valaki Graebnert lezuhan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A holttestet később fedezték fö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furcsa, 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tén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a halál időpontja... bizonyosak benne, hogy akko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Graebner karórája összezúzódott a zuhanásban, és hét óra negyvenötöt mutat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is hallotta senki? Nyilván ordított ... – makacskodott Charles. Moreno megrázta a fej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enki se hallotta. De hát ez aligha meglepő, tekintve, hogy már halott volt, amikor áthajították a mellvéd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eltátotta a száját, Moreno nagy megelégedésé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ár halott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Így igaz. Leszúrták. A mellkasát döfté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4</w:t>
      </w:r>
    </w:p>
    <w:p>
      <w:pPr>
        <w:pStyle w:val="WWNormlWeb"/>
        <w:spacing w:before="0" w:after="0"/>
        <w:ind w:left="284" w:right="0" w:firstLine="284"/>
        <w:rPr/>
      </w:pPr>
      <w:r>
        <w:rPr>
          <w:rFonts w:cs="Arial" w:ascii="Arial" w:hAnsi="Arial"/>
          <w:sz w:val="36"/>
          <w:szCs w:val="36"/>
          <w:lang w:val="en-US"/>
        </w:rPr>
        <w:t xml:space="preserve">át. Kétszer. </w:t>
      </w:r>
      <w:r>
        <w:rPr>
          <w:rFonts w:cs="Arial" w:ascii="Arial" w:hAnsi="Arial"/>
          <w:sz w:val="36"/>
          <w:szCs w:val="36"/>
          <w:lang w:val="es-ES"/>
        </w:rPr>
        <w:t xml:space="preserve">A boncolás hosszú, vékony pengének írta le a fegyvert. Megtaláltuk a tőrt, Partridge falán lógott; afféle </w:t>
      </w:r>
      <w:r>
        <w:rPr>
          <w:rFonts w:cs="Arial" w:ascii="Arial" w:hAnsi="Arial"/>
          <w:i/>
          <w:iCs/>
          <w:sz w:val="36"/>
          <w:szCs w:val="36"/>
          <w:lang w:val="es-ES"/>
        </w:rPr>
        <w:t>espada y muleta</w:t>
      </w:r>
      <w:r>
        <w:rPr>
          <w:rFonts w:cs="Arial" w:ascii="Arial" w:hAnsi="Arial"/>
          <w:sz w:val="36"/>
          <w:szCs w:val="36"/>
          <w:lang w:val="es-ES"/>
        </w:rPr>
        <w:t xml:space="preserve"> dekoráció, amit maguk külföldiek oly szívesen akasztgatnak ki. Az áldozat vérének a nyomai ott voltak a tőrön, bár sietősen letörölgették, valamint Partridge ujjlenyomatai. Mihelyt ezt megtudtuk, letartóztattuk. Ez mind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 Charles meghökken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késem maga miatt – mondta türelmetlenül Moreno. – A többi kérdésére majd valaki mástól kap választ. Mennem kell. – További kommentár nélkül vette a sisakját, kesztyűjét, és kiment, magára hagyta a székébe gyökeredzett Charles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akon bámult ki az ablakon, fagyos érzés szorította össze a gyomorszáját. Megtalálták az indítékot. Megtalálták az alkalmat. Megtalálták a fegyvert. És megtalálták Partridge-ot. Minden a kezükben va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5</w:t>
      </w:r>
    </w:p>
    <w:p>
      <w:pPr>
        <w:pStyle w:val="WWNormlWeb"/>
        <w:spacing w:before="0" w:after="0"/>
        <w:ind w:left="284" w:right="0" w:firstLine="284"/>
        <w:jc w:val="center"/>
        <w:rPr>
          <w:rFonts w:ascii="Arial" w:hAnsi="Arial" w:cs="Arial"/>
          <w:b/>
          <w:b/>
          <w:sz w:val="36"/>
          <w:szCs w:val="36"/>
          <w:lang w:val="es-ES"/>
        </w:rPr>
      </w:pPr>
      <w:r>
        <w:rPr>
          <w:rFonts w:cs="Arial" w:ascii="Arial" w:hAnsi="Arial"/>
          <w:b/>
          <w:sz w:val="36"/>
          <w:szCs w:val="36"/>
          <w:lang w:val="es-ES"/>
        </w:rPr>
        <w:t>Kettő</w:t>
      </w:r>
    </w:p>
    <w:p>
      <w:pPr>
        <w:pStyle w:val="WWNormlWeb"/>
        <w:spacing w:before="0" w:after="0"/>
        <w:ind w:left="284" w:right="0" w:firstLine="284"/>
        <w:jc w:val="center"/>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Avenida dela Playa 400. három külön toronyépületből álló öröklakásház volt, rézsútosan sorakoztak egymás mögött, a földszinten közös előtér kötötte össze őket. Ez hosszú volt, keskeny és teljesen személytelen – kivéve a színes csempét, ezt az oly jellemző modern spanyol díszburkolatot. A három toronyépülethez tartozó három lift közötti levélszekrényeken szinte kizárólag külföldi nevek álltak, s a Partridge név kétszer is előfordult a középső épület levélszekrénysorán. Charles emlékezett rá, hogy tetőlakásról van szó, így hát a legfelső liftgombot nyomta meg.</w:t>
      </w:r>
    </w:p>
    <w:p>
      <w:pPr>
        <w:pStyle w:val="WWNormlWeb"/>
        <w:spacing w:before="0" w:after="0"/>
        <w:ind w:left="284" w:right="0" w:firstLine="284"/>
        <w:rPr/>
      </w:pPr>
      <w:r>
        <w:rPr>
          <w:rFonts w:cs="Arial" w:ascii="Arial" w:hAnsi="Arial"/>
          <w:sz w:val="36"/>
          <w:szCs w:val="36"/>
          <w:lang w:val="es-ES"/>
        </w:rPr>
        <w:t>Míg a lift komótosan emelkedett, Reg Partridge-on gondolkodott – nem a csukott szállítókocsiban ülő férfin, hanem azon, aki itt lakott. Nyilván sok a barátja a környékbeli mintegy kétezer angol között; ilyen alkat. Ugyan hányan tudják e barátok közül, mi történt? Az élet a legtöbbjük számára itt csaknem ugyanolyan, amilyen mindig is volt, annyi különbséggel, hogy melegebb a levegő, és ismerni kell egy-két spanyol szót ahhoz, hogy</w:t>
      </w:r>
      <w:r>
        <w:rPr>
          <w:rFonts w:cs="Arial" w:ascii="Arial" w:hAnsi="Arial"/>
          <w:sz w:val="36"/>
          <w:szCs w:val="36"/>
          <w:vertAlign w:val="superscript"/>
          <w:lang w:val="es-ES"/>
        </w:rPr>
        <w:t>-</w:t>
      </w:r>
      <w:r>
        <w:rPr>
          <w:rFonts w:cs="Arial" w:ascii="Arial" w:hAnsi="Arial"/>
          <w:sz w:val="36"/>
          <w:szCs w:val="36"/>
          <w:lang w:val="es-ES"/>
        </w:rPr>
        <w:t>a szupermarketben boldoguljon az ember. Partridge, úgy látszik, igyekezett megtanulni a nyelvet, amivel messze kiemelkedik a többiek közül. Charles a javára írta. De hát tessék: gyilkossággal vádolják – és az esze máson sem jár, mint azon a francos bridzsversenyen. Persze tudja ő jól: Partridge azon</w:t>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t>3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olt, hogy könnyedén viselkedjék, szinte önkéntelen dolog ez a Partridge-féle embertípusnál – mégis, ez a megjegyzése félig komolyan csengett. Még nem hatolt belé a dolog. Még nem hiszi el igazán, ami történik vele, mert efféle dolgok nem szoktak megtörténni egykori köztisztviselőkkel, akik derekas munkát végeztek az Adó- és Vámügynél, két gyermeket neveltek föl, tisztes és becsületes életet éltek, azután nyugalomba vonult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Ez alighanem védekezési mechanizmu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artridge szörnyű helyzetben van. Az emberölés háttere nyilván bonyolult, de maga az ügy őrületesen egyszerű. A rendőrség szemszögéből épp ebben áll a szépsége.</w:t>
      </w:r>
    </w:p>
    <w:p>
      <w:pPr>
        <w:pStyle w:val="WWNormlWeb"/>
        <w:spacing w:before="0" w:after="0"/>
        <w:ind w:left="284" w:right="0" w:firstLine="284"/>
        <w:rPr/>
      </w:pPr>
      <w:r>
        <w:rPr>
          <w:rFonts w:cs="Arial" w:ascii="Arial" w:hAnsi="Arial"/>
          <w:sz w:val="36"/>
          <w:szCs w:val="36"/>
          <w:lang w:val="es-ES"/>
        </w:rPr>
        <w:t xml:space="preserve">Charlest sokkolta az egész ledöfési ügy, s még abban se volt bizonyos, Partridge tud-e a dologról (hacsak persze nem ő tette mégis). Partridge szóba se hozta ezt, de nyilván tisztában volt vele, hogy a tőrt elvitték, </w:t>
      </w:r>
      <w:r>
        <w:rPr>
          <w:rFonts w:cs="Arial" w:ascii="Arial" w:hAnsi="Arial"/>
          <w:iCs/>
          <w:sz w:val="36"/>
          <w:szCs w:val="36"/>
          <w:lang w:val="es-ES"/>
        </w:rPr>
        <w:t>hozzájárult.</w:t>
      </w:r>
      <w:r>
        <w:rPr>
          <w:rFonts w:cs="Arial" w:ascii="Arial" w:hAnsi="Arial"/>
          <w:sz w:val="36"/>
          <w:szCs w:val="36"/>
          <w:lang w:val="es-ES"/>
        </w:rPr>
        <w:t xml:space="preserve"> </w:t>
      </w:r>
      <w:r>
        <w:rPr>
          <w:rFonts w:cs="Arial" w:ascii="Arial" w:hAnsi="Arial"/>
          <w:sz w:val="36"/>
          <w:szCs w:val="36"/>
          <w:lang w:val="en-US"/>
        </w:rPr>
        <w:t>Ugyan mit gondolt, mit akar a tőrrel a rendőrség, ha nem nyomokat vizsgálni rajta? Nyilván azt hitte, megbolondultak. Persze csak ha nem ő tette még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nyilván kérdezgették a tőr felől és Graebner felől és a visszajövetele felől, és neki nyilvánvalóan nem álltak készenlétben válaszai mindezekre. Persze csak ha nem ő tette mégis.</w:t>
      </w:r>
    </w:p>
    <w:p>
      <w:pPr>
        <w:pStyle w:val="WWNormlWeb"/>
        <w:spacing w:before="0" w:after="0"/>
        <w:ind w:left="284" w:right="0" w:firstLine="284"/>
        <w:rPr/>
      </w:pPr>
      <w:r>
        <w:rPr>
          <w:rFonts w:cs="Arial" w:ascii="Arial" w:hAnsi="Arial"/>
          <w:sz w:val="36"/>
          <w:szCs w:val="36"/>
          <w:lang w:val="en-US"/>
        </w:rPr>
        <w:t xml:space="preserve">A liftajtó szárnyai széthúzódtak, Charles mozdulatlanul állt ott, míg csak csukódni nem kezdtek újra. Előrelépett, közéjük akadt, majd kinyomakodott a tetőlakás előterébe. Csak két ajtó nyílt belőle. </w:t>
      </w:r>
      <w:r>
        <w:rPr>
          <w:rFonts w:cs="Arial" w:ascii="Arial" w:hAnsi="Arial"/>
          <w:sz w:val="36"/>
          <w:szCs w:val="36"/>
          <w:lang w:val="es-ES"/>
        </w:rPr>
        <w:t xml:space="preserve">Az egyiken ez állt: </w:t>
      </w:r>
      <w:r>
        <w:rPr>
          <w:rFonts w:cs="Arial" w:ascii="Arial" w:hAnsi="Arial"/>
          <w:i/>
          <w:iCs/>
          <w:sz w:val="36"/>
          <w:szCs w:val="36"/>
          <w:lang w:val="es-ES"/>
        </w:rPr>
        <w:t>Escaleras</w:t>
      </w:r>
      <w:r>
        <w:rPr>
          <w:rFonts w:cs="Arial" w:ascii="Arial" w:hAnsi="Arial"/>
          <w:sz w:val="36"/>
          <w:szCs w:val="36"/>
          <w:lang w:val="es-ES"/>
        </w:rPr>
        <w:t xml:space="preserve"> (lépcsőház), a másikon nem áll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7</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emmi. Megnyomta a csengőt a csupasz ajtó mellett, és közben igyekezett leporolni zakója ujjáról a liftajtóról ráragadt nyomoka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ég alig tudott valamit az ügyről, rengeteget kellett még megtudnia a családi háttérről, mégis, eleve nehezére esett elhinni, hogy Partridge gyilkos, bármire vallanak is a bizonyítékok eddig vagy ezután. Olyan higgadt, olyan szelíd, olyan intelligens ez az ember, és még a humorérzékét is megőrizte. Természetesen mindez kidolgozott színészi alakítás is lehet, amely egy előre megfontolt gyilkosság hűvös és számító gondolkodásmódját leplezi.</w:t>
      </w:r>
    </w:p>
    <w:p>
      <w:pPr>
        <w:pStyle w:val="WWNormlWeb"/>
        <w:spacing w:before="0" w:after="0"/>
        <w:ind w:left="284" w:right="0" w:firstLine="284"/>
        <w:rPr/>
      </w:pPr>
      <w:r>
        <w:rPr>
          <w:rFonts w:cs="Arial" w:ascii="Arial" w:hAnsi="Arial"/>
          <w:sz w:val="36"/>
          <w:szCs w:val="36"/>
          <w:lang w:val="es-ES"/>
        </w:rPr>
        <w:t xml:space="preserve">Hacsak, természetesen, </w:t>
      </w:r>
      <w:r>
        <w:rPr>
          <w:rFonts w:cs="Arial" w:ascii="Arial" w:hAnsi="Arial"/>
          <w:i/>
          <w:iCs/>
          <w:sz w:val="36"/>
          <w:szCs w:val="36"/>
          <w:lang w:val="es-ES"/>
        </w:rPr>
        <w:t xml:space="preserve">mégse </w:t>
      </w:r>
      <w:r>
        <w:rPr>
          <w:rFonts w:cs="Arial" w:ascii="Arial" w:hAnsi="Arial"/>
          <w:iCs/>
          <w:sz w:val="36"/>
          <w:szCs w:val="36"/>
          <w:lang w:val="es-ES"/>
        </w:rPr>
        <w:t>ő</w:t>
      </w:r>
      <w:r>
        <w:rPr>
          <w:rFonts w:cs="Arial" w:ascii="Arial" w:hAnsi="Arial"/>
          <w:sz w:val="36"/>
          <w:szCs w:val="36"/>
          <w:lang w:val="es-ES"/>
        </w:rPr>
        <w:t xml:space="preserve"> tet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mely esetben őszinte.</w:t>
      </w:r>
    </w:p>
    <w:p>
      <w:pPr>
        <w:pStyle w:val="WWNormlWeb"/>
        <w:spacing w:before="0" w:after="0"/>
        <w:ind w:left="284" w:right="0" w:firstLine="284"/>
        <w:rPr/>
      </w:pPr>
      <w:r>
        <w:rPr>
          <w:rFonts w:cs="Arial" w:ascii="Arial" w:hAnsi="Arial"/>
          <w:sz w:val="36"/>
          <w:szCs w:val="36"/>
          <w:lang w:val="es-ES"/>
        </w:rPr>
        <w:t xml:space="preserve">Újra megnyomta a csengőt. </w:t>
      </w:r>
      <w:r>
        <w:rPr>
          <w:rFonts w:cs="Arial" w:ascii="Arial" w:hAnsi="Arial"/>
          <w:sz w:val="36"/>
          <w:szCs w:val="36"/>
          <w:lang w:val="en-US"/>
        </w:rPr>
        <w:t>Még mindig nem történt semmi. Azután, oly hirtelen, akár egy arculütés, fiatal nő rántotta föl az ajtót, türkizzöld szemű és tömérdek égő vörös, bodros fürttel keretezett arcú nő. Rendkívül csinos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értetlenül állt. Eddig senki nem mondta neki, hogy Partridge-nak fiatal felesége lenne. Vajon az első vagy a második feleség? Elvált ember netán? Vagy özve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gyán hirtelen összefüggéstelen képzetek villantak át tömeggyilkosságról és földarabolásokról, ami kibillentette egyensúlyából, akárcsak a nő barátságtalan pillantás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nézést, Mrs. Partridge-ot keres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vén kujon; ez nem szép tőle. – Charles Llewellyn a nevem. Az alicantei brit konzulátusról jövö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a, hál' istennek. Legfőbb ideje – lépett hátra. – Fáradjon b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közben átlépte a küszöböt, cipősarka beakadt a lábtörlőbe, és megbotlott, mielőtt a keskeny folyosón továbbindult. Kérdőn nézett hát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enesen végig, azután balra – irányította a nő, és jött mögötte, illatfelhő vette körül, amerre ment. Mintha amerikai akcentussal beszélne. Ez bonyolíthatja a dolgokat az amerikai nagykövetség embereiv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mint belépett az ajtón a nappaliba, három dolog ütötte szíven: a káprázatos kilátás, a falakon sűrűn sorakozó festmények, meg a fotelban kuporgó asszony, sírástól kivörösödött szemmel s nagy erőfeszítéssel féken tartott szájjal. A vörös hajú fiatal nő odament hozzá, kissé lehajolt, s az idősebb nő vállára tette a kez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úr a konzulátusról jött, végre-valahára. – Hűvösen pillantott Charlesra. – Llewellynnek hívjá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Ö – úgy tűnt, ez minden, amit az idősebbik nő ki tud monda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ajnálom, hogy nyugtalankodtak – mentegetőzött Charles. – Megvárakoztattak a börtönb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fiatal nő kiegyenesedett, arckifejezése megváltozott: – Ö, akkor hát látta Reg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Még nem szereztem ügyvédet, mert előbb önökkel akartam beszélni. – Mosolygott: – Attól tartok, több tényt kell megtudnom a háttérről, miegyébről, mielőtt megfelelően tájékoztathatok egy védőügyvédet. A Mr. Partridge-dzsal töltött időm eléggé korlátozott vol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fiatal nő elgondolkodva vette szemügyre: – Maga ma jött Alicantéb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korán kellett fölkelj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egvonta a vállát: – Amúgy is korán kellett kelnem, hogy felvegyem a telefont. – A nő értetlenül nézett, ő ráhagyta. – Elég gyorsan értem ide, az utak még üresek volt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 van Reg? – Az idősebb asszony kérdése oly halk suttogás volt, hogy Charles kis híján meg se hallotta. Nyilván ez Mrs. Partridg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áthatólag bizakodó – válaszolta Charles, igyekezett megnyugtatóan szólni. – Azt kérte öntől, ne aggódjék és ne látogassa meg. Amúgy is átszállították már Espinába. Ja, igen. Kérte, küldje el a gyógyszerét. Valamit emésztési zavar ellen, ha jól értett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emésztési zavar az, hanem gyomorfekély – jegyezte meg a fiatal n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azán? – komorodott el Charles. – Ezt nem mond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hát – mondta a nő. – Nem kedveli a felhajtást. Foglaljon helyet, hozok kávét. Ne fogjon bele, míg vissza nem jövök. – Gyöngéd, de aggodalmas pillantást vetett az idősebb asszonyra, azután kime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leült, elmosolyodott. Mrs. Partridge megpróbált visszamosolyogni. – Kedves öntől, hogy ilyen gyorsan jött – mormolta, azután zsebkendőt nyomott a szájára reszketeg kézzel. – Elnézést... nem szoktam ilyen lenni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emmi baj. Rendbe teszünk mindent, mihelyt lehet. Azért vagyok itt, hogy tisztá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4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ássak a dologban. Elintézzük. – Elszörnyedve látta, hogy az asszony arcán könnyek gördülnek le. Hiszen mást se tett, mint igyekezett megnyugtatni.</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a tessék, látom, végül mégiscsak elkezdték nélkülem – volt a fiatal nő gúnyos megjegyzése, amint visszaért egy tálcával, rajta gőzölgő kávéscsészék és egy tányér sütemény. – Derék munka. – A tálcát a karosszékek között álló alacsony asztalkára helyezte, majd az idősebb asszonyhoz ment, és letérdelt mellé. – No, ide figyelj, Mary, ebből elég. Meg kell adnunk ennek az úrnak minden segítséget, amit csak tudunk, gondosan és világosan kell beszámolnunk mindenről. </w:t>
      </w:r>
      <w:r>
        <w:rPr>
          <w:rFonts w:cs="Arial" w:ascii="Arial" w:hAnsi="Arial"/>
          <w:i/>
          <w:iCs/>
          <w:sz w:val="36"/>
          <w:szCs w:val="36"/>
          <w:lang w:val="en-US"/>
        </w:rPr>
        <w:t>Ezzel</w:t>
      </w:r>
      <w:r>
        <w:rPr>
          <w:rFonts w:cs="Arial" w:ascii="Arial" w:hAnsi="Arial"/>
          <w:sz w:val="36"/>
          <w:szCs w:val="36"/>
          <w:lang w:val="en-US"/>
        </w:rPr>
        <w:t xml:space="preserve"> nem használsz Regnek, tudod j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udom . . . elnézést – mondta Mrs. Partridge bocsánatkérően. – Azt hiszem, nem lenne ennyi baj velem, ha odahaza lennénk, Angliában, de itt olyan elszigeteltnek érzem magam. Nem értem, amit mondanak, nem értem, mi történik és miért. – Mélyet lélegzett, és arcára erőltetett egy bátor mosolyt, amitől mindkettejüknek kis híján megszakadt a szíve. – Különben se tarthatom vissza magamban ezt a tömérdek könnyet, iga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onzó, hatvan-egynéhány éves asszony volt, aki az alakját éppúgy megőrizte, mint a szellemét. Csak a keze feje hazudtolta meg arcának fiatalságát. Haja halványszőkére volt festve, pulóverje és szoknyája egyszerű, de elegáns. A bútor modern és jófajta, és nem túl sok. A szobát, okosan, a kilátásra és a festményekre bízták (vagy azoknak rende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4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ék alá). Nyomatok, festmények, absztraktok, tájképek és portrék mindenütt, hol csoportosítva, hol különállóan – jószeműen, színekre-mintákra érzékenyen helyezték el őket. Alighanem az akasztotta föl a képeket, akitől a fiú a művészi készségét örökölte. Barátságos szoba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szem, egyből megőrültem volna az este, amikor Reget elvitték, ha nincs itt Holly – mondta Mrs. Partridge, és hálásan nézett a fiatal nőre, aki épp átadta neki a kávéscsészéj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nő Charlesnak is odanyújtotta a kávéját, s az keserves, bocsánatkérő mosollyal nézett rá: – Amikor az ajtóban érdeklődtem, azt hittem, ön Mrs. Partridg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 vagyok – felelte a nő, és cukorral kínálta. Charles nem kért, erre visszarakta a tálcára, és elvette a saját csészéjét. – És mégse. – Belekortyolt a kávéjába. – Gondolom, Mary ex-menyének lehetne nevezni. Vagy néhai menyén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Tisztult a kép: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ga tehát David Partridge felesége – bökte ki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ézzenek oda, milyen gyorsan vág az agya – mondta a nő gúnyos fintorra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ly, ne csipkelődj – szólt rá gépiesen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a kávéját kortyolgatta, nagyon forró volt, és nagyon erős. A lány egyre itta a magáét, láthatólag észre se vette, hogy forró. Még mindig a személyazonosságát fontolgatta : – Voltaképpen azért tartottam meg a nevem, mert már kezdett ismertté lenni, és nem akartam senkit összezavarni azzal, hogy me-</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4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et közben megváltoztatom. Könnyen megjegyezhető név.</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ga színészn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én – majszolta a süteményt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ly hímez – magyarázta Mrs. Partridg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ha. Petit-point, ilyesmi? – kérdezte udvariasan Charles. Anyja hímezgetett valaha petit-point-t. Visszaemlékezett a díszpárnákra, amelyeket neki készített: az icipici négyzetekbõl formált, finomkodó virágocskákra. Csak akkor vette elő a szekrényből, amikor az anyja látogatóba jött: – Úgy érti... ezzel keresi a kenyer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 Holly türelmetlenül lesöpörte a ruháját, és azon nyomban újra elkezdte telimorzsázni, amint belefogott a következő süteménybe. Szinte kétségbeesett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 így Charles. Igazából csöppet se érdekelte, mi a foglalkozása ennek a nőnek, de nem bánta volna, ha nem szemléli olyan vészjóslóan azzal a türkizzöld szemével. – Nos, amit tudnom kellene mindenekelőtt, az ennek az egésznek a háttere, ha lennének szívesek. – Elővette jegyzetfüzet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Oké. Például? – kérdezte élénken Holly, és hátradőlt. Minél előbb túljutunk ezen, annál jobb, gondolta. Nézd már ezt az alakot az aranytollával és a kis bőrkötéses jegyzetfüzetével. Alicantei emberünk, csupa keskeny nyakkendő és tükörfényes cipő. Azazhogy nem is olyan tükörfényes. És a zoknija felemás. Ettõl valamiképpen őrületesen felvidult. Az ajtóban a széles válla ellenére úgy festett az imént, mint a Brit Tisztviselő</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4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állatfaj klasszikus példánya. Közönséges avagy Kerti Fontoskodó. Mint ahogy valószínűleg az is. Még a visszájáról is látta, hogy apró betűkkel, pontosan jegyzetel. Alighanem nyakig gombolja a pizsamáját, a pizsamafelsőt begyűri a nadrágba, és csak minden második szombaton él házaséletet a feleségével, miután mindketten fertőtlenítő fürdőt vettek. Ha a száját nézzük, ez elég nagy kár. Még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 kezdjü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viszont rémülten szemlélte őt. Amerikai nőkkel kapcsolatos kevéske tapasztalata sötét előérzetekkel töltötte el. Valami tüzeset érzett a térdén, és csészéjét a kelleténél épp egy pillanattal később igazította vízszintesbe. Holly Partridge, miközben cigarettára gyújtott, áthajolt, és fölitatta papírszalvétával Charles nadrágján a kávéfoltot, amitől Charles úgy négyévesnek érezte magát. Előérzete bevált. – Azt hiszem, legjobb lenne azzal a csalási üggyel kezdeni, amibe a boldogult férje belekeveredett az áldozattal, Graebnerrel együtt. Ez a Graebner valami műkereskedő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Graebner szélhámos volt – felelte határozottan Holly. – Átverte David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rtem – jegyezte föl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fújta a füstöt, akár egy kis mozdony az állomás peronján, jelezve, hogy nyomban indul. Mary Partridge a kávéját kortyolgatta szemlesütve, láthatólag elégedett volt azzal, hogy Holly viszi a szót. Charles várakoz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avid pocsék festő volt – mondt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44</w:t>
      </w:r>
    </w:p>
    <w:p>
      <w:pPr>
        <w:pStyle w:val="WWNormlWeb"/>
        <w:spacing w:before="0" w:after="0"/>
        <w:ind w:left="284" w:right="0" w:firstLine="284"/>
        <w:rPr/>
      </w:pPr>
      <w:r>
        <w:rPr>
          <w:rFonts w:cs="Arial" w:ascii="Arial" w:hAnsi="Arial"/>
          <w:iCs/>
          <w:sz w:val="36"/>
          <w:szCs w:val="36"/>
          <w:lang w:val="en-US"/>
        </w:rPr>
        <w:t>Holly</w:t>
      </w:r>
      <w:r>
        <w:rPr>
          <w:rFonts w:cs="Arial" w:ascii="Arial" w:hAnsi="Arial"/>
          <w:i/>
          <w:iCs/>
          <w:sz w:val="36"/>
          <w:szCs w:val="36"/>
          <w:lang w:val="en-US"/>
        </w:rPr>
        <w:t>.</w:t>
      </w:r>
      <w:r>
        <w:rPr>
          <w:rFonts w:cs="Arial" w:ascii="Arial" w:hAnsi="Arial"/>
          <w:sz w:val="36"/>
          <w:szCs w:val="36"/>
          <w:lang w:val="en-US"/>
        </w:rPr>
        <w:t xml:space="preserve"> – Eredeti művekhez nem volt túlzottan tehetséges. Igazából a másoláshoz volt érzéke, és amikor összeházasodtunk, egészen szépen keresett v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érti... hamisító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hogyis – méltatlankodott Holly. Mary Partridge szólalt meg halk hangjá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agyon sok múzeum van a világon, Mr. Llewellyn, és messze nincs olyan sok remekmű. Egy igazán jó érzékű másoló egészen szépen boldogul, David pedig egészen rendkívüli volt ebben. Volt képzelőereje, tudja. Valahogy azonosult azzal a művésszel, akit éppen másolt, így azután igazi élet volt az általa reprodukált műben. Nehéz megmagyarázni, de a másolatai néha valóságosabbak voltak az eredetinél, és ezért versengtek érte a múzeumok.</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lnézést kérek – szólt Charles zavartan. – Csakugyan nem ismerem ki magam ebben </w:t>
      </w:r>
      <w:r>
        <w:rPr>
          <w:rFonts w:cs="Arial" w:ascii="Arial" w:hAnsi="Arial"/>
          <w:iCs/>
          <w:sz w:val="36"/>
          <w:szCs w:val="36"/>
          <w:lang w:val="en-US"/>
        </w:rPr>
        <w:t>a</w:t>
      </w:r>
      <w:r>
        <w:rPr>
          <w:rFonts w:cs="Arial" w:ascii="Arial" w:hAnsi="Arial"/>
          <w:sz w:val="36"/>
          <w:szCs w:val="36"/>
          <w:lang w:val="en-US"/>
        </w:rPr>
        <w:t xml:space="preserve"> szakmá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Ő nem volt szélhámos – villogott rá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ly ... tudod jól, hogy a végén oda lyukadt ki a dolog – mormolta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nem oda – ellenkezett határozottan Holly. – Soha nem szignálta azokat a festmények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féle festményeket? – kérdezt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okat, amelyeket Graebner eredetiként adott el – válaszolta Holly. – David soha nem szignálta volna őket. Graebner látta, hogy jó üzletet csinálhat ezekkel, és valaki mással szignáltatta őket, mielőtt elkeltek. D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45</w:t>
      </w:r>
    </w:p>
    <w:p>
      <w:pPr>
        <w:pStyle w:val="WWNormlWeb"/>
        <w:spacing w:before="0" w:after="0"/>
        <w:rPr>
          <w:rFonts w:ascii="Arial" w:hAnsi="Arial" w:cs="Arial"/>
          <w:b/>
          <w:b/>
          <w:bCs/>
          <w:sz w:val="36"/>
          <w:szCs w:val="36"/>
          <w:lang w:val="en-US"/>
        </w:rPr>
      </w:pPr>
      <w:r>
        <w:rPr>
          <w:rFonts w:cs="Arial" w:ascii="Arial" w:hAnsi="Arial"/>
          <w:b/>
          <w:bCs/>
          <w:sz w:val="36"/>
          <w:szCs w:val="36"/>
          <w:lang w:val="en-US"/>
        </w:rPr>
      </w:r>
    </w:p>
    <w:p>
      <w:pPr>
        <w:pStyle w:val="WWNormlWeb"/>
        <w:spacing w:before="0" w:after="0"/>
        <w:rPr>
          <w:rFonts w:ascii="Arial" w:hAnsi="Arial" w:cs="Arial"/>
          <w:sz w:val="36"/>
          <w:szCs w:val="36"/>
          <w:lang w:val="en-US"/>
        </w:rPr>
      </w:pPr>
      <w:r>
        <w:rPr>
          <w:rFonts w:cs="Arial" w:ascii="Arial" w:hAnsi="Arial"/>
          <w:sz w:val="36"/>
          <w:szCs w:val="36"/>
          <w:lang w:val="en-US"/>
        </w:rPr>
        <w:t>videt bemószerolták. Ő sosem tett volna ilyet, sosem. Nem hiszem el, hogy ennyire megváltozott voln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Pedig megváltozott – rázta a fejét szomorúan Mary. – Te nem láttad őt akkoriban, nem voltál i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érem – nézett egyikről a másikra gyámoltalanul Charles. – Nem térhetnénk vissza a kezdetekh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endben. Hol is tartottam? – kérdezte Holly ideges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mikor összeházasodtak… – emlékeztette Charle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Ó, igen. </w:t>
      </w:r>
      <w:r>
        <w:rPr>
          <w:rFonts w:cs="Arial" w:ascii="Arial" w:hAnsi="Arial"/>
          <w:sz w:val="36"/>
          <w:szCs w:val="36"/>
          <w:lang w:val="es-ES"/>
        </w:rPr>
        <w:t>Nos, David akkoriban másolgatott. Szépen megéltünk, és minden rendjén volt. De azután nyugtalan lett, sőt, őszintén szólva, elviselhetetlen lett. Gyűlölni kezdte, amit csinál. Egyre azt hajtogatta, hogy „a maga dolgait szeretné csinálni", ezek szerintem, legalábbis amennyire próbálkozásai alapján megítélhetem, valahol az impresszionisták és az absztrakt expresszionisták között terültek el. Igazán vacakok volt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kíváncsian nézett rá. Az egyik pillanatban védelmezi egykori férjét, a következőben támadja. Igazán különös lány. Holly igyekezett kemény maradni, de a keze egyre reszketet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Rengeteget veszekedtünk, egyszerűen nem értettem, miért ilyen féktelen. Elég elviselhetetlen lett az egész. És amikor Reg és Mary átköltözött ide, az végképp betett neki. Utánuk jött, a „fény" miatt, ahogy mondta,</w:t>
      </w:r>
      <w:r>
        <w:rPr>
          <w:rFonts w:cs="Arial" w:ascii="Arial" w:hAnsi="Arial"/>
          <w:sz w:val="36"/>
          <w:szCs w:val="36"/>
          <w:vertAlign w:val="superscript"/>
          <w:lang w:val="es-ES"/>
        </w:rPr>
        <w:t xml:space="preserve"> </w:t>
      </w:r>
      <w:r>
        <w:rPr>
          <w:rFonts w:cs="Arial" w:ascii="Arial" w:hAnsi="Arial"/>
          <w:sz w:val="36"/>
          <w:szCs w:val="36"/>
          <w:lang w:val="es-ES"/>
        </w:rPr>
        <w:t>valójában azonban ürügy volt arra, hogy kiszálljon. A gin olcsó volt itt, és tarhálhatott 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4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szüleitől, amikor csak kedve tartotta. – Teljesen tárgyilagos volt a hangja, és kissé fáradt, mintha ő sokkal előbb elvesztette volna a türelmét a férjével, mint ahogy az elhagyta őt. Észrevette Charles arckifejezését, és elpirult, azután az anyósára pillanto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nézést, ha e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nyósa megértően mosolygott: – Meg kell értenie, Mr. Llewellyn, mi nagyon szerettük Davidet. Talán túlságosan is. Mindig ragyogóan tehetséges gyerek volt, sokkal okosabb a kelleténél, igazán. Mindent túlságosan könnyen ért el az iskolában, és talán mi is elkényeztettük. Volt egy tulajdonság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Olyan elbűvölő volt, hogy lebűvölte volna a harisnyát egy eszkimóról a hóviharban – szólt hirtelen Holly, és úgy nyomta el cigarettáját egy hamutartóban, mintha mérges lenne magára, amiért beismeri ez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zért volt akkora tragédia, amikor szétment a házasságuk – folytatta Mary, s közben a menyét nézte.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Hollyval éreztünk együtt, az igazat szólva, de hát... szóval mégiscsak ő volt a fiunk. Azt akartuk, ami a legjobb neki, és amikor kijött ide, Reg vásárolt neki egy műteremlakást Espinán, abban a reményben, hogy megül itt, és kiűzi az agyából az egész forrongást. De csak egyre rosszabb l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itt ismerte meg ezt a Graebnert? – kérdezte Charles, mert szívesen véget vetett volna ezeknek a nyilvánvalóan fájdalmas emlékezéseknek, mielőtt teljesen eltorzulnak a „mi lehetett volna" irányáb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4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azt hiszem, ismerte már valahonnan – vetette oda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Átverte Davidet – mondta Holly, akit ismét élettel töltött fel a düh, kiegyenesedett ültében, göndör, vörös fürtjei méltatlankodón rezegtek. – Azt mondta magáról, hogy műkereskedő, beadta Davidnak, hogy galériája van Genfben és Hágában, s önálló kiállítást ígért neki. És David lépre ment. Nekem is írt róla, a „nagy lehetőségről". Az embereket akkor lehet átverni, ha át akarják veretni magukat, Mr. Llewellyn... és David annyira el szerette volna hinni Graebner véleményét a műveiről, hogy belement, pedig belül biztosan sejtette, hogy Graebner hazudik. Azt hiszem, azt akarta, hogy én is higgyem el, rá akart kényszeríteni, hogy lássam be, tévedtem. És mivel bizonyítani akart, beleegyezett, hogy viszonzásképp tesz Graebnernek egy kis „szívesség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Gondolom, azt, hogy hamisítványokat fest? –mondta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Pontosan: tizenkét hamisítványt – így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avid azt hitte, hogy másolatokként adják el őket – makacskodott Holly.</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Ó, Holly, miért nem törődsz bele, hogy David </w:t>
      </w:r>
      <w:r>
        <w:rPr>
          <w:rFonts w:cs="Arial" w:ascii="Arial" w:hAnsi="Arial"/>
          <w:i/>
          <w:iCs/>
          <w:sz w:val="36"/>
          <w:szCs w:val="36"/>
          <w:lang w:val="en-US"/>
        </w:rPr>
        <w:t>tudta,</w:t>
      </w:r>
      <w:r>
        <w:rPr>
          <w:rFonts w:cs="Arial" w:ascii="Arial" w:hAnsi="Arial"/>
          <w:sz w:val="36"/>
          <w:szCs w:val="36"/>
          <w:lang w:val="en-US"/>
        </w:rPr>
        <w:t xml:space="preserve"> mi a helyzet? – vitatkozott Mary. – Ugyanolyan vagy, mint Reg. A vásznak, amelyeket használt, </w:t>
      </w:r>
      <w:r>
        <w:rPr>
          <w:rFonts w:cs="Arial" w:ascii="Arial" w:hAnsi="Arial"/>
          <w:i/>
          <w:iCs/>
          <w:sz w:val="36"/>
          <w:szCs w:val="36"/>
          <w:lang w:val="en-US"/>
        </w:rPr>
        <w:t>régiek</w:t>
      </w:r>
      <w:r>
        <w:rPr>
          <w:rFonts w:cs="Arial" w:ascii="Arial" w:hAnsi="Arial"/>
          <w:sz w:val="36"/>
          <w:szCs w:val="36"/>
          <w:lang w:val="en-US"/>
        </w:rPr>
        <w:t xml:space="preserve"> voltak, nem újak. Hogyan is hihetett volna egyebet? Tudta, hogy magánügyfélhez kerülnek, nem múzeumb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de figyeljen – magyarázta Holly–, a következő volt a helyzet. Graebnernek vol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4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gy amerikai ügyfele, aki átadott neki egy kívánságlistát azoknak a művészeknek a nevével, akiktől képet akart, ért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azt hiszem – felelt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ok műkereskedő dolgozik így – hadarta tovább Holly. – Szóval a listán szereplő valamennyi festő spanyol volt. David egészen szabályos engedélyt kért és kapott a Pradótól, hogy másolja le tizenkét festményüket. Ismerték őt, dolgozott már náluk. A legtöbb nagy múzeumban dolgozott már, és jó volt a híre. Négy Velázquez-képről készített reprodukciót, három Murillóról, két Moralesről, két Riballáról, egy Carnicaróról és egy Boschról. – Az ujjain számolta le a nevek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osch nem spanyol festő – vágta rá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cs="Arial" w:ascii="Arial" w:hAnsi="Arial"/>
          <w:sz w:val="36"/>
          <w:szCs w:val="36"/>
          <w:lang w:val="es-ES"/>
        </w:rPr>
        <w:t>- Nem, de a Pradónak van a legnagyobb Bosch-gyűjtemény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különben is – folytatta csökönyösen Charles –, ez összesen tizenhárom, maga meg azt mondta, hogy tizenkét hamisítványt készítet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Azt Mary mondta, hogy tizenkét hamisítványt készített, </w:t>
      </w:r>
      <w:r>
        <w:rPr>
          <w:rFonts w:cs="Arial" w:ascii="Arial" w:hAnsi="Arial"/>
          <w:i/>
          <w:iCs/>
          <w:sz w:val="36"/>
          <w:szCs w:val="36"/>
          <w:lang w:val="es-ES"/>
        </w:rPr>
        <w:t xml:space="preserve">én </w:t>
      </w:r>
      <w:r>
        <w:rPr>
          <w:rFonts w:cs="Arial" w:ascii="Arial" w:hAnsi="Arial"/>
          <w:iCs/>
          <w:sz w:val="36"/>
          <w:szCs w:val="36"/>
          <w:lang w:val="es-ES"/>
        </w:rPr>
        <w:t>azt</w:t>
      </w:r>
      <w:r>
        <w:rPr>
          <w:rFonts w:cs="Arial" w:ascii="Arial" w:hAnsi="Arial"/>
          <w:sz w:val="36"/>
          <w:szCs w:val="36"/>
          <w:lang w:val="es-ES"/>
        </w:rPr>
        <w:t xml:space="preserve"> mondtam, hogy tizenkét </w:t>
      </w:r>
      <w:r>
        <w:rPr>
          <w:rFonts w:cs="Arial" w:ascii="Arial" w:hAnsi="Arial"/>
          <w:i/>
          <w:iCs/>
          <w:sz w:val="36"/>
          <w:szCs w:val="36"/>
          <w:lang w:val="es-ES"/>
        </w:rPr>
        <w:t>másolatot.</w:t>
      </w:r>
      <w:r>
        <w:rPr>
          <w:rFonts w:cs="Arial" w:ascii="Arial" w:hAnsi="Arial"/>
          <w:sz w:val="36"/>
          <w:szCs w:val="36"/>
          <w:lang w:val="es-ES"/>
        </w:rPr>
        <w:t xml:space="preserve"> És a Boscht különben se adták el a többivel, és nem is volt igazán másolat . .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m – Charles a fogát csikorgatta. – Hadd lássak tisztán. Másolatokat festett David, vagy hamisítványoka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felsóhajtott: – Tizenhárom képet készített. Ebből tizenkettőt megvett Graebner amerikai ügyfele, és „másolatokkén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4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üldte el őket az Államokba, „másolatok”: ez állt a vámáru-nyilatkozaton. Reg utánanéz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eladási számlán pedig „eredetiekként” szerepeltek – mondta Mary halkan, de kitartóan. – És ötszázezer dollár volt az áruk.</w:t>
      </w:r>
    </w:p>
    <w:p>
      <w:pPr>
        <w:pStyle w:val="WWNormlWeb"/>
        <w:spacing w:before="0" w:after="0"/>
        <w:ind w:left="284" w:right="0" w:firstLine="284"/>
        <w:rPr/>
      </w:pPr>
      <w:r>
        <w:rPr>
          <w:rFonts w:cs="Arial" w:ascii="Arial" w:hAnsi="Arial"/>
          <w:sz w:val="36"/>
          <w:szCs w:val="36"/>
          <w:lang w:val="en-US"/>
        </w:rPr>
        <w:t xml:space="preserve">Holly makacsul kitartott álláspontja mellett: – A képek úgy kerültek ki David kezéből, hogy nem voltak szignálva, másolatokat soha nem szignált. Ellene volt a hamisításnak, rühellte a hamisítványokat. Graebner valaki mással szignáltatta a képeket. A Bosch még David műtermében volt, amikor letartóztatták, már le volt fújva firnájsszal és be volt keretezve, és </w:t>
      </w:r>
      <w:r>
        <w:rPr>
          <w:rFonts w:cs="Arial" w:ascii="Arial" w:hAnsi="Arial"/>
          <w:i/>
          <w:iCs/>
          <w:sz w:val="36"/>
          <w:szCs w:val="36"/>
          <w:lang w:val="en-US"/>
        </w:rPr>
        <w:t>nem</w:t>
      </w:r>
      <w:r>
        <w:rPr>
          <w:rFonts w:cs="Arial" w:ascii="Arial" w:hAnsi="Arial"/>
          <w:sz w:val="36"/>
          <w:szCs w:val="36"/>
          <w:lang w:val="en-US"/>
        </w:rPr>
        <w:t xml:space="preserve"> volt szignálva. – Meglátta Charles értetlen arckifejezésé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akkor foghatják perbe az embert hamisításért, ha a képen rajta van az eredeti festő hamisított szignója – magyarázta türelmetlenü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ha ... értem – fogta föl végre Charles. – Az ügyfél pedig pert indított, erről van szó?</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ügyfél özvegye – mondta keserűen Holly. – Az ügyfél, az a vén hülye volt oly udvariatlan, hogy azalatt halt meg, amíg a képek úton voltak. Amikor megérkeztek, a bíróság fölbecsültette, rutineljárásként, az örökösödési adók miatt, érti. És hamisítványoknak nyilvánították őket, természetesen. Az asszony „csalást” kiáltott, a rendőrség pedig eljött Davidért és Graebnerért. Reg ott járt, épp akkor érkezett, amikor a rendőrség elvitte őket. David odakiáltott az apjának, hogy hazugság a vád, nézze csak meg 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5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Boscht, ha nem hisz neki. De egyebet mondani nem volt többé lehetősége, merthogy útban a börtön felé valami részeg turista belerohant a Guardia-jeep-be, és David szörnyetha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egy Guardia-rendőrtiszt is – tette hozzá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 köze ennek az ügyhöz? – kérdezte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megnézte-e Mr. Partridge a Boscht? – folytatta gyorsan Charles, mielőtt a nő megver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rmészetesen, sőt el is hozta magával. Akarja lát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érti, hogy még mindig meg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bizony – mondta Mary Partridge, mint aki restelli a dolg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fölkelt, és kiment. Csapkodás és puffogás hallatszott a másik szobából, de végül visszatért egy vászonba bugyolált csomaggal, kinyitotta, s az asztalra állított egy körülbelül hatvanszor hatvanas, arannyal keretezett képet. Tájkép volt, Isten és angyalai lebegtek a felhők között. Dúskált a színekben, finom volt a hangulata, és festhette volna bármelyik korai flamand mester – leszámítva azt, ami a felhők alatt volt látható.</w:t>
      </w:r>
    </w:p>
    <w:p>
      <w:pPr>
        <w:pStyle w:val="WWNormlWeb"/>
        <w:spacing w:before="0" w:after="0"/>
        <w:ind w:left="284" w:right="0" w:firstLine="284"/>
        <w:rPr/>
      </w:pPr>
      <w:r>
        <w:rPr>
          <w:rFonts w:cs="Arial" w:ascii="Arial" w:hAnsi="Arial"/>
          <w:sz w:val="36"/>
          <w:szCs w:val="36"/>
          <w:lang w:val="en-US"/>
        </w:rPr>
        <w:t xml:space="preserve">Charles látta már Bosch műveit a Pradóban. Tisztában volt vele, hogy szakemberek szerint festményeinek kétségtelen obszcén tartalma a valóságban inkább misztikus, mintsem pornográf, és feltehetőleg abból fakad, hogy Bosch egy furcsa vallási szektának volt a tagja. De soha nem állt meg úgy a </w:t>
      </w:r>
      <w:r>
        <w:rPr>
          <w:rFonts w:cs="Arial" w:ascii="Arial" w:hAnsi="Arial"/>
          <w:i/>
          <w:iCs/>
          <w:sz w:val="36"/>
          <w:szCs w:val="36"/>
          <w:lang w:val="en-US"/>
        </w:rPr>
        <w:t>Gyönyörök kertje</w:t>
      </w:r>
      <w:r>
        <w:rPr>
          <w:rFonts w:cs="Arial" w:ascii="Arial" w:hAnsi="Arial"/>
          <w:sz w:val="36"/>
          <w:szCs w:val="36"/>
          <w:lang w:val="en-US"/>
        </w:rPr>
        <w:t xml:space="preserve"> triptichonja előtt, hogy ne</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5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rzett volna kamaszos szexuális csiklandást, sóvár kíváncsiság és viszolygás keverékét. Az ember szívesen szemügyre venné alaposabban, de inkább akkor, amikor egyedül v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Ez a kép ugyanilyen érzéssel töltötte 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ábrázolt tájban mindenfelé parányi emberkék csoportjai űzték nagy buzgón a kicsapongás minden elképzelhető fajtáját, körülöttük pedig, anélkül hogy tudomásul vették vagy odafigyeltek volna, megnyílt a föld, és kiadta magából halottait. Nyilván Utolsó Ítélet-képnek volt szánv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Elképesztette a technikai szakértelem – és kedvét szegte a tartalom. E kép minden vonagló apró részletéről lerítt Bosch, de részletezettebb és sajátságosabb volt, mint mindaz, amit eddig látott tőle. Feszenge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agyon megkapó.</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zerintem förtelmes – borzongott meg Mary Partridge. – Kezdettől fogva rávettem Reget, dugja el a szemem elől. Gyakran vitáztunk felőle; őszerinte mestermű.</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Hát nem az – vágta rá határozottan Holly. – Kontármunka. – Az íróasztalhoz ment, s nagyítóüveggel tért vissza. </w:t>
      </w:r>
      <w:r>
        <w:rPr>
          <w:rFonts w:cs="Arial" w:ascii="Arial" w:hAnsi="Arial"/>
          <w:sz w:val="36"/>
          <w:szCs w:val="36"/>
          <w:lang w:val="en-US"/>
        </w:rPr>
        <w:t>Átnyújtotta Charlesnak: – Bal felsõ sarok. A kék ruhás angya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fölemelte a festményt. Nem volt olyan súlyos, mint várta volna. Térdére támasztotta, hogy az ablakból jövő fény rávetüljön, s egy pillanat múlva már rá is talált arra, amiről a fiatalasszony beszélt. Apró volt, csaknem láthatatlan, de ott volt. – Hű, a szentségit – szólalt me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angyal digitális órát viselt a karjá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52</w:t>
      </w:r>
    </w:p>
    <w:p>
      <w:pPr>
        <w:pStyle w:val="WWNormlWeb"/>
        <w:spacing w:before="0" w:after="0"/>
        <w:ind w:left="284" w:right="0" w:firstLine="284"/>
        <w:jc w:val="center"/>
        <w:rPr>
          <w:rFonts w:ascii="Arial" w:hAnsi="Arial" w:cs="Arial"/>
          <w:b/>
          <w:b/>
          <w:bCs/>
          <w:sz w:val="36"/>
          <w:szCs w:val="36"/>
          <w:lang w:val="es-ES"/>
        </w:rPr>
      </w:pPr>
      <w:r>
        <w:rPr>
          <w:rFonts w:cs="Arial" w:ascii="Arial" w:hAnsi="Arial"/>
          <w:b/>
          <w:bCs/>
          <w:sz w:val="36"/>
          <w:szCs w:val="36"/>
          <w:lang w:val="es-ES"/>
        </w:rPr>
        <w:t>Három</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pPr>
      <w:r>
        <w:rPr>
          <w:rFonts w:cs="Arial" w:ascii="Arial" w:hAnsi="Arial"/>
          <w:sz w:val="36"/>
          <w:szCs w:val="36"/>
          <w:lang w:val="es-ES"/>
        </w:rPr>
        <w:t xml:space="preserve">Charles megkérte, hadd nézze meg a teraszt, s Holly kikísérte az üveg tolóajtón át. </w:t>
      </w:r>
      <w:r>
        <w:rPr>
          <w:rFonts w:cs="Arial" w:ascii="Arial" w:hAnsi="Arial"/>
          <w:sz w:val="36"/>
          <w:szCs w:val="36"/>
          <w:lang w:val="en-US"/>
        </w:rPr>
        <w:t xml:space="preserve">A tenger csillogott az éles napsütésben, mely melegen tűzött vállukra. </w:t>
      </w:r>
      <w:r>
        <w:rPr>
          <w:rFonts w:cs="Arial" w:ascii="Arial" w:hAnsi="Arial"/>
          <w:sz w:val="36"/>
          <w:szCs w:val="36"/>
          <w:lang w:val="es-ES"/>
        </w:rPr>
        <w:t>Ha nem fújt volna állandóan a tengeri szellő, a teraszon már nagy lett volna a hőség. Mary Partridge-ot végképp kimerítette a múlt fölelevenítése meg a jövő kilátásai, s elvonult „pihenni".</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Reg nagyon nekikeseredett, amikor észrevette a karórát – mesélte Holly, s kissé elemelte tarkójáról bozontos vörös sörényét, hadd érje a szellő hűvössége. – Bizonyos volt benne, hogy ez tisztára moshatta volna David nevét, mert arra vallott: Davidnek sosem állt szándékában, hogy bárkit is becsapjon. </w:t>
      </w:r>
      <w:r>
        <w:rPr>
          <w:rFonts w:cs="Arial" w:ascii="Arial" w:hAnsi="Arial"/>
          <w:sz w:val="36"/>
          <w:szCs w:val="36"/>
          <w:lang w:val="en-US"/>
        </w:rPr>
        <w:t xml:space="preserve">Bizonyos volt benne, hogy a többi festményen </w:t>
      </w:r>
      <w:r>
        <w:rPr>
          <w:rFonts w:cs="Arial" w:ascii="Arial" w:hAnsi="Arial"/>
          <w:bCs/>
          <w:sz w:val="36"/>
          <w:szCs w:val="36"/>
          <w:lang w:val="en-US"/>
        </w:rPr>
        <w:t>is</w:t>
      </w:r>
      <w:r>
        <w:rPr>
          <w:rFonts w:cs="Arial" w:ascii="Arial" w:hAnsi="Arial"/>
          <w:sz w:val="36"/>
          <w:szCs w:val="36"/>
          <w:lang w:val="en-US"/>
        </w:rPr>
        <w:t xml:space="preserve"> akad hasonló szándékos rendellenesség. Reg úgy vélte, s így véltem én is: David kezdettől fogva sejtette Graebner szándékait, s ezt azért csinálta, hogy fedezze magát. De persze Regnek sosem adatott meg, hogy szóba hozza a bíróság előtt a karórát, mert meg se hívták tanúvallomás-tételre. </w:t>
      </w:r>
      <w:r>
        <w:rPr>
          <w:rFonts w:cs="Arial" w:ascii="Arial" w:hAnsi="Arial"/>
          <w:i/>
          <w:iCs/>
          <w:sz w:val="36"/>
          <w:szCs w:val="36"/>
          <w:lang w:val="en-US"/>
        </w:rPr>
        <w:t>Graebnert</w:t>
      </w:r>
      <w:r>
        <w:rPr>
          <w:rFonts w:cs="Arial" w:ascii="Arial" w:hAnsi="Arial"/>
          <w:sz w:val="36"/>
          <w:szCs w:val="36"/>
          <w:lang w:val="en-US"/>
        </w:rPr>
        <w:t xml:space="preserve"> fogták perbe, nem Davidet. Az Davidre kente az egészet, bevádolta, s a bíróság elfogadta ezt Graebner mentségeként. Gondolom, még hálásak is voltak, hogy nem kell hosszú, költséges pert lefolytatniok. Mit számított? David halott volt, és nem cáfolhatta meg. Reg még csak nem is értesült a perről, csak amikor az már véget is ért – és addigra már senki se akart időt, fá-</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5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adságot pazarolni arra, hogy egy halott hírnevét tisztázza. Az ügyet lezárták. Nagyon együttérzők voltak, d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értem, hogy ez kiborította Mr. Partridge-et – mormolta Charles. – De vajon két éven át hordozta tovább szívében a neheztelést? Elég valószínűtl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Reg csuda makacs tud lenni, majdnem olyan makacs, mint amilyen David volt. De azokat a fenyegetéseket haragjában mondta, márpedig Regnél nem tart sokáig a harag. Sokkal jobb természetű, ez nem a műfaja.</w:t>
      </w:r>
    </w:p>
    <w:p>
      <w:pPr>
        <w:pStyle w:val="WWNormlWeb"/>
        <w:spacing w:before="0" w:after="0"/>
        <w:ind w:left="284" w:right="0" w:firstLine="284"/>
        <w:rPr/>
      </w:pPr>
      <w:r>
        <w:rPr>
          <w:rFonts w:cs="Arial" w:ascii="Arial" w:hAnsi="Arial"/>
          <w:sz w:val="36"/>
          <w:szCs w:val="36"/>
          <w:lang w:val="en-US"/>
        </w:rPr>
        <w:t xml:space="preserve">Charles körülnézett: – Látom, három tetőlakás van a torony tetején. </w:t>
      </w:r>
      <w:r>
        <w:rPr>
          <w:rFonts w:cs="Arial" w:ascii="Arial" w:hAnsi="Arial"/>
          <w:sz w:val="36"/>
          <w:szCs w:val="36"/>
          <w:lang w:val="es-ES"/>
        </w:rPr>
        <w:t>De miért olyan biztos a rendőrség abban, hogy Graebner innen fentről zuhant 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tetőterasz a ház három oldalán húzódik végig – magyarázta Holly, s fél karjával</w:t>
      </w:r>
    </w:p>
    <w:p>
      <w:pPr>
        <w:pStyle w:val="WWNormlWeb"/>
        <w:spacing w:before="0" w:after="0"/>
        <w:ind w:left="284" w:right="0" w:firstLine="284"/>
        <w:rPr/>
      </w:pPr>
      <w:r>
        <w:rPr>
          <w:rFonts w:cs="Arial" w:ascii="Arial" w:hAnsi="Arial"/>
          <w:sz w:val="36"/>
          <w:szCs w:val="36"/>
          <w:lang w:val="es-ES"/>
        </w:rPr>
        <w:t xml:space="preserve">kecsesen körülmutatott. – Ha a homlokzati résznél ért volna földet, akkor még kérdéses maradhatna, mert azon az oldalon minden lakásnak van tengerre néző erkélye. A holttestet azonban közvetlenül a toronyháznak annál az oldalánál találták meg, amelyiken nincsenek erkélyek, se nyitható ablakok. </w:t>
      </w:r>
      <w:r>
        <w:rPr>
          <w:rFonts w:cs="Arial" w:ascii="Arial" w:hAnsi="Arial"/>
          <w:sz w:val="36"/>
          <w:szCs w:val="36"/>
          <w:lang w:val="en-US"/>
        </w:rPr>
        <w:t>Kínos, 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odament, letekintett: – Ez volt az a hely. Pontosan ez alatt leltek rá a betonozott udvaron. Nem is találtak rá egy ideig a holttestre, mert eltakarták a rálátást ezek a virágvályúk itt. – Riasztó szögben hajolt ki, Charles ösztönösen utánakapott, s közben beleakadt az egyik tövises növényke, amely a kőkorlát virágvályújából meredt ki körös-kö-</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5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ül. De mire kiszabadította ruhaujját, Holly fölegyenesedett, és türelmetlenül nézett rá: – Látj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engedelmeskedett. Óvatosan kihajolt, és letekintett a perem fölött. Vajon csak képzelődik, vagy csakugyan sötétebb-e egy helyütt a lenti járda? Mintha nem mosták volna föl tökéletese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mint látja – folytatta Holly, mihelyt Charles meglehetős sietséggel kiegyenesedett –, jó három méter széles táv van az egyes toronyépületek között a legközelebbi pontjukon, és csak kissé fedik át egymást. Nem érhetett volna pontosan ezen a helyen földet, hacsak nem hajították 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ehajítottá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ssék? – Holly a szeme fölé emelte kezét, hogy árnyékolja a napfénytől, s rábámult: – Hogy érti ez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rendőrségi boncolási jegyzőkönyv szerint Graebner halott volt már, még mielőtt lezuhant a korláton át. Előzőleg ledöfték.</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Ledöfté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ligha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csak nézett rá, de nem látta: – Tehát ezért vitték 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tőrt a falról? – kérdezt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bólintott: – Azt hittük, nyilván illegális, vagy mi, de... – Félbehagyta: – Maga honnan tud a tőrr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Guardiának az előzetes nyomozásért felelős kapitánya rendkívül nagy örömmel közölte velem, hogy a Graebner megöléséhez használt fegyver ez a tőr volt – mondta halkan Charles. – Nem törölték le alaposan, és</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5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egtalálták rajta mind Graebner vérét, mind a maga apósának ujjlenyomatait. Elnézést. – Ismét odakapott a nő felé, azután leengedte a kezét. Holly nem úgy festett, mint aki szívesen venné a részvétet; dühtől mereven állt ott. Charles nyugtalanul folytatta: – Érti... arra következtetnek ... a vér meg az ujjlenyomatok . .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ikaviadalozott – mondta Holly feszült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ocsánat, mit mon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últ vasárnap, itt a teraszon. Nigellel játszottak, jelenetet próbáltak a karácsonyi pantomimhoz. Reg a helybéli műkedvelő színjátszó csoport tagja, amely minden évben hagyományos angol pantomimet mutat be. Ő akarta megrendezni az idén, és egy bikaviadal-jelenetet akart előadni benne, így kerültek a tőrre az ujjlenyomato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ajnos ez még mindig nem magyarázza meg a vért – mondta bocsánatkérően Charles, úgy érezte, mintha valamiképpen az ő hibája lenne, hogy a rendőrség rátalá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ő tet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szem, egyetértek magával, épp csak azt próbálom elmondani, mi szól őellene az ügyben. A tárgyi bizonyíték igencsak nyomatékos, és azt hiszem, föl kellene készülnie rá, hogy a nehéznek ígérkező időszakon segítse át az anyósát. Úgy értesültem, hogy apósát Espinába viszik át. A Guardia Civil csupán az előzetes nyomozást végzi gyilkossági ügyekben. Ezt követőleg az ügyet a Törvényszéki Rendőrség veszi át, amely a bíróság egyik részlege. Leginkább a mi Scotland Yardun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5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z hasonlít. Espinából Alicantéba szállítják majd, és ott tartják meg a tárgyalá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árgyalást? Gondolja, hogy tárgyalásra kerül? –kérdezte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ajnos a bizonyítékokat figyelembe véve ez nagyon valószínűnek látszik – mondta Charles sajnálkozva. – Természetesen ha új bizonyíték bukkan föl... – Megvonta a vállát. – Mondja, az anyósa hogy áll pénz dolgá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nő rábámult: – Miért? Fizetnünk kell a szolgálataiért?</w:t>
      </w:r>
    </w:p>
    <w:p>
      <w:pPr>
        <w:pStyle w:val="WWNormlWeb"/>
        <w:spacing w:before="0" w:after="0"/>
        <w:ind w:left="284" w:right="0" w:firstLine="284"/>
        <w:rPr/>
      </w:pPr>
      <w:r>
        <w:rPr>
          <w:rFonts w:cs="Arial" w:ascii="Arial" w:hAnsi="Arial"/>
          <w:sz w:val="36"/>
          <w:szCs w:val="36"/>
          <w:lang w:val="en-US"/>
        </w:rPr>
        <w:t>Charles csak nagy nehezen őrizte meg hangja egykedvűségét: – Fizetni kell majd az ügyvédnek. A spanyoloknak van ugyan jogsegélyszolgálat-szerű intézményük, de ha megengedhetik maguknak, hogy magán-</w:t>
      </w:r>
      <w:r>
        <w:rPr>
          <w:rFonts w:cs="Arial" w:ascii="Arial" w:hAnsi="Arial"/>
          <w:i/>
          <w:sz w:val="36"/>
          <w:szCs w:val="36"/>
          <w:lang w:val="en-US"/>
        </w:rPr>
        <w:t>abo</w:t>
      </w:r>
      <w:r>
        <w:rPr>
          <w:rFonts w:cs="Arial" w:ascii="Arial" w:hAnsi="Arial"/>
          <w:i/>
          <w:iCs/>
          <w:sz w:val="36"/>
          <w:szCs w:val="36"/>
          <w:lang w:val="en-US"/>
        </w:rPr>
        <w:t>gadó-t</w:t>
      </w:r>
      <w:r>
        <w:rPr>
          <w:rFonts w:cs="Arial" w:ascii="Arial" w:hAnsi="Arial"/>
          <w:sz w:val="36"/>
          <w:szCs w:val="36"/>
          <w:lang w:val="en-US"/>
        </w:rPr>
        <w:t xml:space="preserve"> bízzanak meg, nagyon rábeszélném önöket, hogy tegyék ezt. Ami a kérdését illeti, én nem kerülök pénzbe, ingyen járok az útlevélhez. Csak azért érdeklődtem a pénz felől, mert férfiaknak, akiket hirtelen visznek börtönbe, ritkán jut rá idejük, hogy elegendő készpénzt hagyjanak a feleségüknek a háztartásra. Ha anyósának és apósának közös bankszámlája van. akkor nincs gond. </w:t>
      </w:r>
      <w:r>
        <w:rPr>
          <w:rFonts w:cs="Arial" w:ascii="Arial" w:hAnsi="Arial"/>
          <w:sz w:val="36"/>
          <w:szCs w:val="36"/>
          <w:lang w:val="es-ES"/>
        </w:rPr>
        <w:t>De ha nem így áll a dolog, utánanézek, mit tehetek az anyósa érdekéb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nő hallgatott egy pillanatig, azután elfordult, a tengert nézte: – Bocsásson meg – mondta aztán. – Mindig mondják, hogy engem agresszívvá tesz a szorongás... márpedig most szorongok, Isten a tanú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Semmi baj – mondta Charles megkönnyebbülten.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végre maga nem az idők</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57</w:t>
      </w:r>
    </w:p>
    <w:p>
      <w:pPr>
        <w:pStyle w:val="WWNormlWeb"/>
        <w:spacing w:before="0" w:after="0"/>
        <w:ind w:left="284" w:right="0" w:firstLine="284"/>
        <w:rPr/>
      </w:pPr>
      <w:r>
        <w:rPr>
          <w:rFonts w:cs="Arial" w:ascii="Arial" w:hAnsi="Arial"/>
          <w:sz w:val="36"/>
          <w:szCs w:val="36"/>
          <w:lang w:val="es-ES"/>
        </w:rPr>
        <w:t xml:space="preserve">kezdete óta ismer engem. Sejtelme se lehet, jól végzem-e a dolgom, vagy nem. Lehet, hogy én vagyok a kifutófiú, akit azért küldtek, mert más nem ért rá, lehet, hogy merő hozzá nem értésből még több bajt csinálok, mint amennyi van, igaz? </w:t>
      </w:r>
      <w:r>
        <w:rPr>
          <w:rFonts w:cs="Arial" w:ascii="Arial" w:hAnsi="Arial"/>
          <w:sz w:val="36"/>
          <w:szCs w:val="36"/>
          <w:lang w:val="en-US"/>
        </w:rPr>
        <w:t>Magát megrettenti a helyzet, s gondolom, ehhez az is hozzájárul, hogy én ismeretlen tényező vagyo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át... – Holly megfordult, és hirtelen elmosolyodott, s mosolyához viszonyítva a nap egy pillanatra árnyalatnyival homályosabbnak tűn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Fogjon bele.</w:t>
      </w:r>
    </w:p>
    <w:p>
      <w:pPr>
        <w:pStyle w:val="WWNormlWeb"/>
        <w:spacing w:before="0" w:after="0"/>
        <w:ind w:left="284" w:right="0" w:firstLine="284"/>
        <w:rPr/>
      </w:pPr>
      <w:r>
        <w:rPr>
          <w:rFonts w:cs="Arial" w:ascii="Arial" w:hAnsi="Arial"/>
          <w:sz w:val="36"/>
          <w:szCs w:val="36"/>
          <w:lang w:val="en-US"/>
        </w:rPr>
        <w:t xml:space="preserve">Charles a kőkorlátnak dőlt, és összefonta a karját: – Több mint tizennégy éve vagyok Spanyolországban. Állomásoztam a Kanári-szigeteken, Madridban és Alicantéban. Időm legnagyobb részét azzal töltöttem ezeken a helyeken, hogy nehéz helyzetekből segítettem ki embereket. Igazság szerint általában </w:t>
      </w:r>
      <w:r>
        <w:rPr>
          <w:rFonts w:cs="Arial" w:ascii="Arial" w:hAnsi="Arial"/>
          <w:i/>
          <w:iCs/>
          <w:sz w:val="36"/>
          <w:szCs w:val="36"/>
          <w:lang w:val="en-US"/>
        </w:rPr>
        <w:t>csak</w:t>
      </w:r>
      <w:r>
        <w:rPr>
          <w:rFonts w:cs="Arial" w:ascii="Arial" w:hAnsi="Arial"/>
          <w:sz w:val="36"/>
          <w:szCs w:val="36"/>
          <w:lang w:val="en-US"/>
        </w:rPr>
        <w:t xml:space="preserve"> akkor keresnek fel, ha bajban vannak. Mármost: azt nem garantálhatom, hogy kihozom az apósát ebből a nehéz helyzetből, de legalább arra ügyelhetek, hogy jól bánjanak vele, megfelelően legyen képviselve, és részesülhessen minden lehetséges törvényadta kedvezményben. Továbbá azért vagyok itt, hogy gondom legyen rá: ne fárasszák vagy zaklassák, s hogy fizikailag és anyagilag egyaránt meglegyen a kényelme. Minden lehetőt megteszek, amivel segíthet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nő furcsa, latolgató tekintettel nézett rá: – Maga Szű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izenhat éves korom óta 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értem... jaj, csuda vicces –</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58</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ondta türelmetlenül Holly. – Úristen, agyamra megy ez a vicc.</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nézést – szólt, eléggé mereven. Az imént egy pillanatra elég szellemesnek érezte magát. – Ami azt illeti, úgy hiszem, Bak vagy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 Ezen elgondolkodott, minden jel szerint egészen komolyan. – Lehet, hogy ez jó. A Bakoknak jó érzékük van részfeladatokhoz, nagyon elszántak, nagyon szorgalmas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aligha áll rám – felelte Charles kételkedőn. – Pokolian lusta vagy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t megnyugtatónak kellene találno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lvány sejtelmem sincs, mit tart megnyugtatónak, Mrs. Partridge – mondta, és elfordult, hogy szemügyre vegye a jobb oldali tetőlakás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ő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Teljesen lehetetlen nő. Ennek meg mi köze a dologhoz? – Nem.</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os, meg kell mondjam, nem </w:t>
      </w:r>
      <w:r>
        <w:rPr>
          <w:rFonts w:cs="Arial" w:ascii="Arial" w:hAnsi="Arial"/>
          <w:i/>
          <w:iCs/>
          <w:sz w:val="36"/>
          <w:szCs w:val="36"/>
          <w:lang w:val="es-ES"/>
        </w:rPr>
        <w:t>látszik</w:t>
      </w:r>
      <w:r>
        <w:rPr>
          <w:rFonts w:cs="Arial" w:ascii="Arial" w:hAnsi="Arial"/>
          <w:sz w:val="36"/>
          <w:szCs w:val="36"/>
          <w:lang w:val="es-ES"/>
        </w:rPr>
        <w:t xml:space="preserve"> buzin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Egészen tárgyilagos volt a hangja. Charles tudta, hogy nem gúnyosan mondja, egyszerűen csak igazolni próbálja a maga csacska asztrológiai sztereotípiáit. Charles hallott róla, hogy amerikai nők gyakorta buknak az efféle szamárságokra, de ez a nő nem olyannak látszott. Megfordult, fölhúzta fél szemöldökét, és eltökélte, nem engedi, hogy Holly kerekedjék fölü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elég buzgó alak vagyok, de ezt nem becézném buziságnak.</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5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kedvelem, ha kinevetnek – mondta rá Holly ingerült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n meg nem kedvelem, ha beskatulyáznak – válaszolta szelíden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Bakok sose kedvelik.</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rtem. </w:t>
      </w:r>
      <w:r>
        <w:rPr>
          <w:rFonts w:cs="Arial" w:ascii="Arial" w:hAnsi="Arial"/>
          <w:sz w:val="36"/>
          <w:szCs w:val="36"/>
          <w:lang w:val="es-ES"/>
        </w:rPr>
        <w:t>Ne éljek, ha kedvelem, és ne éljek, ha nem kedvelem. Micsoda dilemma.</w:t>
      </w:r>
    </w:p>
    <w:p>
      <w:pPr>
        <w:pStyle w:val="WWNormlWeb"/>
        <w:spacing w:before="0" w:after="0"/>
        <w:ind w:left="284" w:right="0" w:firstLine="284"/>
        <w:rPr/>
      </w:pPr>
      <w:r>
        <w:rPr>
          <w:rFonts w:cs="Arial" w:ascii="Arial" w:hAnsi="Arial"/>
          <w:sz w:val="36"/>
          <w:szCs w:val="36"/>
          <w:lang w:val="es-ES"/>
        </w:rPr>
        <w:t xml:space="preserve">A nő hirtelen fölkacagott: – Jól van no. </w:t>
      </w:r>
      <w:r>
        <w:rPr>
          <w:rFonts w:cs="Arial" w:ascii="Arial" w:hAnsi="Arial"/>
          <w:sz w:val="36"/>
          <w:szCs w:val="36"/>
          <w:lang w:val="en-US"/>
        </w:rPr>
        <w:t>Egyébként minek is hívják mag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mosolygott, rájött, hogy hivatali rangját kérdi. Aligha mondhatja meg neki, hogy nincs is efféléje. – Többnyire Charlesnak hívnak. Néhanap Tontónak.</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Tontó?</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Ostoba, spanyolul – magyarázta. – Ez teljesen új képet ad a Magányos Lovasról, m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úgy nézett rá, mintha azt várná, hogy bíborszín pöttyökké és sárga léggömbökké hullik szét bármely pillanatban. Már válaszra is nyitotta a száját, amikor összerezzent, mintha valaki hegyes rúddal döfött volna belé. Charles is megdöbbent, amikor egy rekedt hang csörrent rájuk, akárha a levegőből jött voln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 az ördögöt csináltak Reggel? Alistair bement hozzá, és a Guardia azt mondta, már nincs 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körbefordult akár egy világítótorony lámpája, amíg rá nem lelt a hang forrására. A térköz túloldalán, a bal felőli tetőlakás teraszán idős, alacsony emberke állt brit katonai gyakorlóruhában, kezében permetezőszerkentyűvel. Muskátlik hosszú sora hajlongott-bólogatott mögötte a fuvallattól. Eze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6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gy része a kőkorlát virágtartó vályújában állt, nagy részük hatalmas kőedényekben, amelyek állványokon sorakoztak közvetlenül a kőkorláton belü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Ugye, nem lőtték főbe? – folytatta az öregember fesztelenül, a kérdést nyilvánvalóan tréfának szánta. Hollynak hirtelen elállt a lélegzete, Charles gyorsan és halkan így szó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incs már halálbüntetés Spanyolországban. Ez meg ki az ördö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ik szívélyes szomszédunk – suttogta vissza Holly, majd elmosolyodott, és fennhangon átköszönt: – Jó reggelt, Jackson ezredes. Azt hiszem, Espinába vitté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spinába? Minek? Ki az az illető magával? – folytatta az öregember, és fürkészve Charlesra les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Mr. Llewellyn, az alicantei brit konzulátusról – felelte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Á, kitűnő. Remek. Az egész ügy őrületes melléfogás, jellemző a Guardiára, ezt én mondom, katonaember létemre. A látszatra mennek rá, arra áll rá az agyuk, így vannak kiképezve. Istentelen marhaság. Reg a légynek se tudna ártani, egy drága ember, mindenkinek ez a véleménye, össze kellene toborozni tömegeket, és megostromolni a rendőrséget, ha nem engedik szabad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lig hiszem, hogy erre szükség lenne, uram – mosolygott Charles. – Meg kell győznünk egy bírót, hogy helyezze szabadlábra óvadék ellenében a vizsgálat tartamá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rhaság az egész, ezt mondogatom kezdettől. Az az alak azért jött, hogy kirabo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6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ja a lakást, ez teljesen nyilvánvaló, meghallotta, hogy Reg hazatér, kirohant ide, elvétette a lépést a sötétben, és... hoppá, már át is esett. – Elmélete kifejtése közben lelkesen kalimpált permetezőjével, sötétlõ víznyomokat spriccelt nadrágszárára és a szandálos lábfeje alatti kőburkolatra: – Magam is kis híján átestem már párszor, míg ide nem raktam a cserepeket. Jó belső védelmet nyújt, biztonságot az aprónép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ackson ezredesnek hat unokája van – magyarázta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Pillanatnyilag egyikük sincs itt. Vége a szünidőnek. – Egy pillanatig mintha ezt a szomorú tényt latolgatta volna, azután bólintott: – Hát így. Hamarosan újra itt lesznek, biztosan. Nos, ha bármit segíthetek, kedvesem, csak szóljon, jó? – Ezzel fordulni is aka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llott valamit akkor este, ezredes? – kérdezte Charles. Az öregember újra megpördült, amitől az öntözőedény ismét kicsordu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ntségit – motyogta az ezredes, és rázta nyirkos lábszárát. – Hogy hallottam-e valamit azon az estén, amikor az ipse leesett, azt kérdi? Nem én, egy szemernyit se, sajn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különös, 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nagyon. Tudniillik nem voltam itthon. – Jackson elégedetten kacarászott, amiért ily sikeresen behúzta a csőbe kis tréfájával. – Hét körül moziba mentünk, nem tudja? Most már persze bánom. Talá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Elhallgatott, azután megrázta a fejét. – Ami azt illeti, csuda hülye film volt. Jobb lett volna itthon maradni, de Queenie ragaszkodott </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t>62</w:t>
      </w:r>
    </w:p>
    <w:p>
      <w:pPr>
        <w:pStyle w:val="WWNormlWeb"/>
        <w:spacing w:before="0" w:after="0"/>
        <w:ind w:left="284" w:right="0" w:firstLine="284"/>
        <w:rPr/>
      </w:pPr>
      <w:r>
        <w:rPr>
          <w:rFonts w:cs="Arial" w:ascii="Arial" w:hAnsi="Arial"/>
          <w:sz w:val="36"/>
          <w:szCs w:val="36"/>
          <w:lang w:val="en-US"/>
        </w:rPr>
        <w:t xml:space="preserve">hozzá. Keddenkint mindig moziba megyünk, rendszeresen. Szeret eljárni hazulról, úgy bizony. Nem vehetem zokon tőle. Unalmas neki csak velem meg a muskátlikkal, amikor az unokák már hazamennek. </w:t>
      </w:r>
      <w:r>
        <w:rPr>
          <w:rFonts w:cs="Arial" w:ascii="Arial" w:hAnsi="Arial"/>
          <w:sz w:val="36"/>
          <w:szCs w:val="36"/>
          <w:lang w:val="es-ES"/>
        </w:rPr>
        <w:t>De azért... kibírja. Derék öreglány a Queenie, csuda rendes egy öreglány. Óhajt még valamit, fiatalembe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azt hisz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 ezredes talált rá a holttestre – mondta halkan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erről nem is tudtam...</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m </w:t>
      </w:r>
      <w:r>
        <w:rPr>
          <w:rFonts w:cs="Arial" w:ascii="Arial" w:hAnsi="Arial"/>
          <w:i/>
          <w:iCs/>
          <w:sz w:val="36"/>
          <w:szCs w:val="36"/>
          <w:lang w:val="es-ES"/>
        </w:rPr>
        <w:t>én</w:t>
      </w:r>
      <w:r>
        <w:rPr>
          <w:rFonts w:cs="Arial" w:ascii="Arial" w:hAnsi="Arial"/>
          <w:sz w:val="36"/>
          <w:szCs w:val="36"/>
          <w:lang w:val="es-ES"/>
        </w:rPr>
        <w:t xml:space="preserve"> találtam meg a pasast – tiltakozott az ezredes. – Bárcsak én találtam volna rá. Queenie volt az. Mindig arra járkál… őrületes cirkuszt csinált szegényke. Iszonyúan fölizgat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 tudom képzelni – mondta Charles, és sajnálkozva gondolt az öregasszonyra, ötvenméteres zuhanás okozta sérülések, nem csekélység, általában meglehetősen sok szétfröccsenő vérrel-csonttal járnak. Nagyon is el tudta képzelni, hogy a hölgyet ,,fölizgat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miatta izgult föl igazából – folytatta az ezredes, előredőlt, és válla fölött bizalmasan hátrapillantott a tetőlakása nyitott ajtaja felé. – Most a közelébe se akar menni annak a helynek. Inkább kört ír le, hogy elkerülje, még odanézni se hajlandó. Ingerlékeny, tudják. És a Guardia elég keményen bánt ve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meglep – mondta Charles. Bármilyen kemény is a Guardia, azt méltatlannak találta, hogy tiszteletre méltó nőkkel, különösen egy idősebb külföldi hölggyel durvá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6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bánjanak. Spanyol férfiak szemében a nők gyönge és védelmezésre szoruló teremtések. – Panaszt kellett volna tennie... készséggel hajlandók vagyunk tiltakozást benyújtani a kedves felesége ügyéb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icsi szürke pudli totyogott ki az ezredes teraszára, és leült mellé, értelmes fekete szemekkel méricskélte ők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Ó, nem szeretnénk felhajtást csinálni – mondta szerényen az ezredes. – Túltesszük magunkat, ugye, Queenie? – A pudli türelmes, értelmes tekintettel nézett föl rá, és vakkantott egye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ülönben is – folytatta az ezredes –, most már spongyát rá, ami minket illett. Reg az, aki miatt aggódnunk kell. Queenie-nek nagyon hiányzik. És Bimla is, persz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imla? – kérdezte Charles Holly-tól fojtott hang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egnek és Marynek van egy Bimla nevű kiskutyája. Pillanatnyilag az állatorvosnál van, egy hólyagműtét után lábadozi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rt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két kutya mindig együtt játszi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agy a barátság köztük – folytatta a nő szívós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lyen aranyosak – mondta Charles, és eltűnődött, vajon másnak is kedve szottyanna-e időnkint, hogy megfojtsa Holly Partridge-ot, vagy csak őbenne van-e ilyen veleszületett gyöngesé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csak bánjon keményen velük, fiatalember – tanácsolta Jackson ezredes. – Ne hagyja, hogy kitoljanak magáva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6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cs="Arial" w:ascii="Arial" w:hAnsi="Arial"/>
          <w:sz w:val="36"/>
          <w:szCs w:val="36"/>
          <w:lang w:val="en-US"/>
        </w:rPr>
        <w:t>- Azon leszek, ur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ezredes biccentett, azután bájmosolyt vetett Hollyra, és visszatért muskátlijaihoz. Queenie felrakta elülső mancsát a korlátra, átnézett rájuk megrendítően értelmes fekete szemével, és kérdően vakkant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 nem, Queenie – mondta Holly, és elkerülte Charles tekintet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kutya félrebillentette fejét, mozdulata furán emlékeztetett gazdájáéra, majdhogynem vállat vont, s azután bebattyogott az ezredes utá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Figyelmeztethetett volna – szűrte foga közt a szót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re? – kérdezte ártatlanul Holly.</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ogy buggyant az öreg szivar. </w:t>
      </w:r>
      <w:r>
        <w:rPr>
          <w:rFonts w:cs="Arial" w:ascii="Arial" w:hAnsi="Arial"/>
          <w:sz w:val="36"/>
          <w:szCs w:val="36"/>
          <w:lang w:val="es-ES"/>
        </w:rPr>
        <w:t>És mi a helyzet a másik oldalon levő tetőlakáss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elfordult, odanézett: – Az egy német házaspáré, Neufeldéké. A férfi nyomorék, tolószékes, az asszony fiatalabb nála. És van egy ápoló.</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Fiatal vagy öreg?</w:t>
      </w:r>
    </w:p>
    <w:p>
      <w:pPr>
        <w:pStyle w:val="WWNormlWeb"/>
        <w:spacing w:before="0" w:after="0"/>
        <w:ind w:left="284" w:right="0" w:firstLine="284"/>
        <w:rPr/>
      </w:pPr>
      <w:r>
        <w:rPr>
          <w:rFonts w:cs="Arial" w:ascii="Arial" w:hAnsi="Arial"/>
          <w:sz w:val="36"/>
          <w:szCs w:val="36"/>
          <w:lang w:val="es-ES"/>
        </w:rPr>
        <w:t xml:space="preserve">Holly gúnyosan elmosolyodott: – Magának jól vág az agya. Mr. Neufeld maga akárhány éves lehetne; általában annyira be van bugyolálva, amikor kitolják, hogy alig látni belőle valamit. </w:t>
      </w:r>
      <w:r>
        <w:rPr>
          <w:rFonts w:cs="Arial" w:ascii="Arial" w:hAnsi="Arial"/>
          <w:sz w:val="36"/>
          <w:szCs w:val="36"/>
          <w:lang w:val="en-US"/>
        </w:rPr>
        <w:t>Azt hiszem, teljesen béna, sose hallottam beszélni, s moccanni is csak a kezét láttam. Az asszony valószínűleg harmincöt körül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szép.</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nnan tudta? – Holly felnézett rá, hátratolta haját, amint a szél belekapott és szétcibálta göndör fürtjei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maga hanghordozásából. És mennyi idős az inas?</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65</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fiatalabb. Huszonéves. Ami azt illeti, egészen jóképű. Hívott szórakozni egyszer-kétszer, d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a maga ese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ondjuk inkább, nem örülnék, ha az ellenségem lenn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Á.</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egyébként közülük szólt valamelyik arról, hogy látta a tetőlakásunkban kigyulladni a villanyt aznap este háromnegyed nyolckor. Pillanatnyilag nem rajongok értük túlságos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megszemlélte az odaáti ablakok mögötti súlyos függönyt. – Tud róluk még valami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os, azt tudom, hogy a férfi gazdag. Néha előbb gyújtják meg a villanyt, mint ahogy behúzzák a függönyt: nagyon sokat költöttek a berendezésre. És ezek a lakások se valami olcsók, tudj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hogyan lehet, hogy apósáék megengedhettek maguknak egy ilyen lakást? Amennyit az Óhazáról tudok, a köztisztviselők nem tartoznak a nagy keresők közé.</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eg ellopta a koronaékszereket – mondta Holly bosszúsan. Azután a férfi barátságos pillantására megenyhült: – Szerencséjük volt. Amikor ezeket az épületeket felhúzták, a tetőlakás újdonság volt még. Ismerték az illető építészt, és földszinti áron jutottak hozzá. – Mosolygott: – Ahogy mondani szokták. Azonkívül jó árat kaptak a Montana Solon levő házukért, Mary pedig némi örökséghez jutott egy nagynénje révén. Reg akkoriban azt mondta, minden olyan szépe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6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egymásba illett, nyilván a sors akarata volt, hogy megkapják. Most aligha mondja ezt. – Arca elborult egy pillanatr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ndenesetre ők kitartottak a tetőlakás mellett, de a másik két tetőlakás többször is gazdát cserélt, s minden alkalommal kis híján megkétszereződött az áruk. Neufeldék körülbelül tizennyolc hónappal ezelőtt vették a sajátjukat, úgy hiszem. Emlékszem, épp akkor kötötték meg az üzletet, amikor én átjöttem... a temetés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hát az a feltételezés, hogy Graebner tolvaj volt, nem is olyan távoli – tűnődött Charles. – Azt mondja, azoknak odaát sok az értékes holmij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Abból ítélve, amit megpillantotta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 egész környék napról napra jobban hasonlít a Riviérára, már csak egy játékkaszinó hiányzik – mondta Charles. – És ahol gazdagok akadnak, a keselyűk is összegyűlnek. A rablások száma sokat emelkedett tava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os hát az biztos, hogy akkor nem a megfelelő lakásba jöttek – mondta határozottan Holly. – Marynek van egypár gyűrűje, egy gyöngysora, és kész. Semmi szőrme. Semmi, amiért valakinek érdemes lenne a nyakát kockáztatnia... még egy színes tévékészülékük sincs. Még mindig a régi fekete-fehérrel boldogulnak, bár Reg gyakran mondogatja, hogy jó lenne egy videó, amellyel hébe-korba angolul nézhetnének valamit. Különben is, Reg ajtaján két erős zár van, s ez az egyetlen bejárat a tetőlakásba. Az egyik hátránya az idefenn lakásnak az, hogy a ve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67</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dégek ugyanazon az egyetlen ajtón jönnek be, amelyiken a szemét kimeg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hát Reg óvato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persze. Senki se szereti, ha kirabolják. Az én londoni lakásomat kétszer törték föl, pedig tőlem aztán igazán nincs mit elvinni. Ez kezd eléggé mindennapos dolog lenni odaát. Magam javasoltam neki a második zára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tudom, szívesen élnék-e Londonban mostanság – mondta Charles. – Kezd egyre inkább New Yorkra vagy Hongkongra emlékeztet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azért London még mindig London – mondta Holly mély átérzéssel.</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zért maradt ott a házassága felbomlása után? </w:t>
      </w:r>
      <w:r>
        <w:rPr>
          <w:rFonts w:cs="Arial" w:ascii="Arial" w:hAnsi="Arial"/>
          <w:sz w:val="36"/>
          <w:szCs w:val="36"/>
          <w:lang w:val="en-US"/>
        </w:rPr>
        <w:t>Mert kedveli Londo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szem. És a pályafutásommal összefüggő összes kapcsolatom ott van: ha visszatérnék New Yorkba vagy San Franciscóba, mindent elölről kellene kezdenem. Egyébként is húszéves bérletem van a lakásra, akkor hát miért mennék 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Vajon micsoda „pályafutás" lehet az, ha valaki cicákat és rózsákat hímezget valamire, tűnődött Charles. Meglehet, a nőnek valami szuvenírbolttal van szerződése, vagy ilyesmi. Visszaterelte gondolatait az adott problémár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hát a maguk szomszédja az egyik oldalon egy bolondos vén nyugalmazott ezredes meg a kutyája, a másikon egy tolókocsiban ülő férfi, a felesége, meg az ápoló, így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Í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ezredes nem volt idehaza, Neufeldék nyilván igen, hiszen látták, hogy a villany ki-</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6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gyullad, majd elalszik. Egyebet nem vettek ész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mondták, filmet néztek a videójukon, alighanem elég zajos filmet. A rendőrség szemlátomást hitt nekik.</w:t>
      </w:r>
    </w:p>
    <w:p>
      <w:pPr>
        <w:pStyle w:val="WWNormlWeb"/>
        <w:spacing w:before="0" w:after="0"/>
        <w:ind w:left="284" w:right="0" w:firstLine="284"/>
        <w:rPr/>
      </w:pPr>
      <w:r>
        <w:rPr>
          <w:rFonts w:cs="Arial" w:ascii="Arial" w:hAnsi="Arial"/>
          <w:sz w:val="36"/>
          <w:szCs w:val="36"/>
          <w:lang w:val="en-US"/>
        </w:rPr>
        <w:t xml:space="preserve">Egyre nyilvánvalóbbá lett, miért kötött ki </w:t>
      </w:r>
      <w:r>
        <w:rPr>
          <w:rFonts w:cs="Arial" w:ascii="Arial" w:hAnsi="Arial"/>
          <w:iCs/>
          <w:sz w:val="36"/>
          <w:szCs w:val="36"/>
          <w:lang w:val="en-US"/>
        </w:rPr>
        <w:t>a</w:t>
      </w:r>
      <w:r>
        <w:rPr>
          <w:rFonts w:cs="Arial" w:ascii="Arial" w:hAnsi="Arial"/>
          <w:sz w:val="36"/>
          <w:szCs w:val="36"/>
          <w:lang w:val="en-US"/>
        </w:rPr>
        <w:t xml:space="preserve"> rendőrség Reg Partridge-nál mint egyetlen lehetséges gyanúsítottnál, bár azért Charles szeretett volna többet tudni Neufeldék ápolójáról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os, azt hiszem, ez minden, amit pillanatnyilag tehetek. Egyelőre csupán fogalmat szerettem volna kapni a körülményekről, és meggyőződni róla, hogy van Mrs. Partridge. El szeretne-e jönni Mrs. Partridge Espinába, hogy az ügyvéddel beszélj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valószínű... én pedig inkább mellette maradnék, azt hiszem. Nem veszi zok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ha felhatalmazást kapok tőle, hogy a legjobb ügyvédet fogadjam fel, akit csak találok, és ha megbízik bennem, hogy a legjobbat fogadom f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izonyos vagyok benne, hogy megbízi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még egyszer körülpillantott a széljárta teraszon. Forróság lett volna itt, ha nem fúj a tengeri szél. A nagy nyárban szinte elviselhetetlen lehet, kivéve a reggeleket és az estéket. Ó, de az esték csodálatosak lehetnek. A leereszkedő bársonyos sötétség, a naplemente csillogása a vízen; a láthatárt a köröskörül elterülő síkság fényei meg a Montgo masszív hegypiramisa töri meg. Kis híján megirigyelte Reg Partridge-ot tetőbirodalmáér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a nem itt gyilkoltak volna meg egy ember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69</w:t>
      </w:r>
    </w:p>
    <w:p>
      <w:pPr>
        <w:pStyle w:val="WWNormlWeb"/>
        <w:spacing w:before="0" w:after="0"/>
        <w:ind w:left="284" w:right="0" w:firstLine="284"/>
        <w:jc w:val="center"/>
        <w:rPr>
          <w:rFonts w:ascii="Arial" w:hAnsi="Arial" w:cs="Arial"/>
          <w:b/>
          <w:b/>
          <w:bCs/>
          <w:sz w:val="36"/>
          <w:szCs w:val="36"/>
          <w:lang w:val="es-ES"/>
        </w:rPr>
      </w:pPr>
      <w:r>
        <w:rPr>
          <w:rFonts w:cs="Arial" w:ascii="Arial" w:hAnsi="Arial"/>
          <w:b/>
          <w:bCs/>
          <w:sz w:val="36"/>
          <w:szCs w:val="36"/>
          <w:lang w:val="es-ES"/>
        </w:rPr>
        <w:t>Négy</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kikísérte Charlest, majd a lesötétített hálószobához ment, és benézett. Mary az ajtót figyelte, és rámosolygott a párnákról: – Elmen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 – jött be Holly, és leült az ágy végébe.</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i a véleménye Reg kilátásairól? </w:t>
      </w:r>
      <w:r>
        <w:rPr>
          <w:rFonts w:cs="Arial" w:ascii="Arial" w:hAnsi="Arial"/>
          <w:sz w:val="36"/>
          <w:szCs w:val="36"/>
          <w:lang w:val="en-US"/>
        </w:rPr>
        <w:t>Holly megvonta a vállát: – Nem mondta meg pontosa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Sokáig voltatok kinn a teraszon, </w:t>
      </w:r>
      <w:r>
        <w:rPr>
          <w:rFonts w:cs="Arial" w:ascii="Arial" w:hAnsi="Arial"/>
          <w:i/>
          <w:iCs/>
          <w:sz w:val="36"/>
          <w:szCs w:val="36"/>
          <w:lang w:val="en-US"/>
        </w:rPr>
        <w:t>valamit</w:t>
      </w:r>
      <w:r>
        <w:rPr>
          <w:rFonts w:cs="Arial" w:ascii="Arial" w:hAnsi="Arial"/>
          <w:sz w:val="36"/>
          <w:szCs w:val="36"/>
          <w:lang w:val="en-US"/>
        </w:rPr>
        <w:t xml:space="preserve"> nyilván mond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megbeszéltük a gyilkosságot, meg a szomszédokat, meg mindent. Azt mondja, még nem tud eleget. Kinn volt az ezred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tyaisten – mondta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ezúttal egész normális volt – mosolygott Holly. – Legalábbis nem mászott bele szokásos hablatyolásába arról, mint történt ugyanilyen eset egy barátjával az ezredből, vagy hogy miként bántak el az efféle ügyekkel Darjeelingben vagy Nairobiban vagy hol a csudá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ngkongban – mondta szórakozottan Mary. – Gondolod, hogy segíteni fo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ezred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cs="Arial" w:ascii="Arial" w:hAnsi="Arial"/>
          <w:sz w:val="36"/>
          <w:szCs w:val="36"/>
          <w:lang w:val="en-US"/>
        </w:rPr>
        <w:t>- Nem, kedvesem... Mr. Llewellyn. Derék, megbízható emberfajtának látszott. Meg kell mondjam, jobban érzem magam, amióta beszéltem v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rintem megfelelő lesz. De hát mindenképp ki kell tartanunk mellette, nem?</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7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Úgy értem, aligha telefonálhatunk a konzulátusra azzal, hogy: „Ide figyeljenek, nem felel meg nekünk az önök által küldött példány, küldjenek néhány másikat, hogy válogathassunk közülü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Ó, Holly!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épzeld csak el őket, amint sorfalat állnak, összecsavart esernyőikkel és gondosan megkötött kollégiumi nyakkendőjükk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gyd abba – szólt rá Mary. – Elragad a fantáziá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Holly örült, hogy mosolyfélét lát anyósa arcá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nt mindig, úgy érted? Egyébként Bak, tudod-e. Azok nagyon is hívek a kollégiumi nyakkendőhöz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kérdezted a csillagjegyét? Tudod, Holly, néha kétségbe ejtesz, igazán. Egy ilyen értelmes lány ...</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Ó, tudom, hogy buggyantnak tartasz. Ez csak szokás, könnyű módszer annak kiderítésére, miféle ember valaki. Magam se veszem komolyan. – Holly felsóhajtott, és nyugtalanul megállt. Tudta, hogy kezdetben nem volt valami kedves Charles Llewellynhez, de a helyzet kerítette hatalmába. Annyira rajong anyósáért és apósáért, hogy kínszenvedés volt látnia, amint kiborulnak és igazságtalanul gyötrődnek. </w:t>
      </w:r>
      <w:r>
        <w:rPr>
          <w:rFonts w:cs="Arial" w:ascii="Arial" w:hAnsi="Arial"/>
          <w:sz w:val="36"/>
          <w:szCs w:val="36"/>
          <w:lang w:val="es-ES"/>
        </w:rPr>
        <w:t>Azt várta, hogy a konzulátus valami fürge és ügyes embert küld. Ehelyett ezt az alakot küldték, és noha rendesnek látszik, és alighanem remekül beszél spanyolul, ott volt az a fontoskodó kis jegyzetfüzete. Ez aggasztotta. Akik jegyzeteket készítenek, figyelő típusok, nem cselekvők.</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71</w:t>
      </w:r>
    </w:p>
    <w:p>
      <w:pPr>
        <w:pStyle w:val="WWNormlWeb"/>
        <w:spacing w:before="0" w:after="0"/>
        <w:ind w:left="284" w:right="0" w:firstLine="284"/>
        <w:rPr/>
      </w:pPr>
      <w:r>
        <w:rPr>
          <w:rFonts w:cs="Arial" w:ascii="Arial" w:hAnsi="Arial"/>
          <w:sz w:val="36"/>
          <w:szCs w:val="36"/>
          <w:lang w:val="es-ES"/>
        </w:rPr>
        <w:t xml:space="preserve">Márpedig valamit </w:t>
      </w:r>
      <w:r>
        <w:rPr>
          <w:rFonts w:cs="Arial" w:ascii="Arial" w:hAnsi="Arial"/>
          <w:i/>
          <w:iCs/>
          <w:sz w:val="36"/>
          <w:szCs w:val="36"/>
          <w:lang w:val="es-ES"/>
        </w:rPr>
        <w:t>cselekedni</w:t>
      </w:r>
      <w:r>
        <w:rPr>
          <w:rFonts w:cs="Arial" w:ascii="Arial" w:hAnsi="Arial"/>
          <w:sz w:val="36"/>
          <w:szCs w:val="36"/>
          <w:lang w:val="es-ES"/>
        </w:rPr>
        <w:t xml:space="preserve"> kel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zhatok neked valam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ary a fejét rázta: – Nem, köszönöm. Azt hiszem, sikerül majd elaludnom most, hogy tudom, Mr. Llewellyn csinál valam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szórakozottan bólintott, de nem szólt semmit, és kime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közben a kávésedényeket mosogatta, kibámult a mezők és olajligetek tűzforró, drappos-zöldes látványára, jobbra a Montgónak a láthatáron homályosan magasló tömbjére. Milyen furcsa kilátás, mennyire más, mint Partridge-ék Reading szélén álló lakásának erdős környezete, vagy akár az ő londoni lakásáé. Ez a táj olyan kiaszott, olyan száraz, oly vakító minden tekintetben. Milyen furcsa, hogy az oly alapvetően brit Mary és Reg épp ide jö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S ha már erről van szó, mily furcsa, hogy ő, Holly itt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ndig kilógok a képből, ez vagyok én – gondolta búsan. Mindig idegen egy idegen országban. Amerikai születésű angol rezidens, s most épp Spanyolországban mossa a kávéscsész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mindez David mia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sötét, élénk, kifinomult ízlésű, gunyoros, sőt démoni David. S mégis volt benne kedvesség (önnön megdöbbenésére), jóság (bármily hevesen tagadta is) és mulatságosság (mily világias dolo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után egy napon a külvilágnak szánt kép, az a David, aki csupa forrongás és szellemi</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7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súfondárosság volt, fölébe kerekedett a magánembernek. És többé nem volt mulatságo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még mindig nem értette, miért. David persze mindig is alapvetően naivnak tekintette a feleségét. Abból a sok tiltakozásból és vádaskodásból, amelyet a fiú akkoriban a fejéhez vagdosott, egyvalami még mindig élt benne, és döfködte önbizalmának gondosan magára vont páncélj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a felszínt látod, sosem a lényeget – mondta David. Ezért foglalkozik hímzéssel, amelynek csak a felszínhez van köze, nem „mond" semmit, nem „fedez föl" semmit. Davidnek alighanem igaza volt, ismerte be Holly, még most is készen arra, hogy meghajoljon a fiú fensőbbséges éleslátása előtt. Holly mindig is viszolygott attól, ami a mások bőre alatt rejtőzik, a titkos szenvedélyektől a lélek sötét folyosóin. Holly viharos temperamentuma, amelyet könnyedén a vörös hajával hoztak összefüggésbe, mindig inkább védekezésre hajlott, mintsem támadásra. Egyszerűen azért rontott rá a dolgokra, nehogy azok rontsanak őr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Elbűvölően gyakorlatiatlan anyja hajdan kidolgozott egy filozófiát arra, miként kell lefeslett ruhaszegélyekkel és hiányzó gombokkal elbánni: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nj sietősen, és senki nem fogja észrevenni. – Holly kiterjesztette ezt a filozófiát egész életére. Az utóbbi időben mindazonáltal már nem volt biztos benne, hogy sietősen járva nem veszít-e el egyet s mást útközb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polcra rakta az utolsó csészét is, és megtörölte a kezét. A munkája szólította, de nem</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7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volt kedve magára hagyni Maryt. Kiment a teraszra, odahúzott egy nyugszéket a sarokban álló fehér asztalhoz, s kinyitotta annak napernyőjét, hogy védje fehér bőrét. Alig ült két percet, újra fölpattant, hogy könyvet kerítsen és egy hideg italt készítsen magának, mielőtt újra kimegy. Újabb két perc múlva ledobta a könyvet, és a tengerre bámult, a megöntözetlen növényekre, az ütött-kopott asztalra. Az asztalra csakugyan ráfért volna egy kis gondozás, a festék mindenütt le volt karcolódva a lábáról. Vajon hol tartja Reg a festékeit, törte a fejét, azután úgy döntött, hogy ez nagyon is kemény munka lenne.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A növények... Mary általában naponta megöntözte őket. Mind kornyadozott az irgalmatlan melegben, néhányan, szegénykék, egészen lekonyultak. Megint csak visszament a házba, s egy kancsó vízzel jött elő. Életet öntött a virágvályúba körös-körül a terasz hosszán, azután hátrahúzódott. Tessék. Az ezredes elégedett lenne vele, gondolta, és átpillantott az öregúr drágalátos muskátlijaira. Mind egészségesek voltak és virulók, bólogattak-táncoltak a tengeri szélben, színük élénken ragyogott a napsütésben. A pirosak és rózsaszínűek remekül festettek a lécekre sorakoztatott masszív fehér kőcserepek fölött. Azokhoz képest Mary szerényebb kínálata enyhén szánalmasnak tűnt. Ó, igen, gondolta Holly védekezőn, mi mást is kezdene az idejével az ezredes, mint hogy a nyavalyás muskátlijait gondozza. Mary meg Reg örökösen társaságokba meg bridzsestékre járnak, és...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Illetve járta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7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t mindig is elképesztette és kissé ki is merítette Reg és Mary örökös társasági élete, sosem értette, hogyan győzik, és miért. Ő a nyugodtabb élvezeteket kedvelte. Vacsora Mel Tinkerrel, úszás a klubban, film, utána egy ital. A férfi megpróbálta megtanítani sakkozni (David is próbálkozott vele, de többnyire úgy kiborult, hogy a sakkfigurák szanaszét repültek a szobában). Kedvelte Melt. A férfi az utóbbi időben kissé rámenős és követelőző lett – igazság szerint már megismerkedésük napja óta rámenős volt. Ebben a tekintetben meglehetősen hasonlított Davidre. Az ilyenek szeretik kisajátítani az embe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meglehetősen elege volt már abból, hogy kisajátítsá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el, noha csak rövid ideje ismerte, minden pillanatára igényt tartott, s Holly időnkint örült, hogy a munkájára hivatkozhat. Úgy látszik, senki nem érti meg, hogy ő szívesen van egyedül. Hogy fölfedezte a magány örömeit, és csak vonakodva válik meg tőlük. Senki nem vádolja az embert semmiért. Senki nem akar tőle semmit. Senki nem hoz döntéseket őhelyette. Senkire nem kell tekintettel lennie, csak önmagára, önző dolog ez, igen, de határozottan és fényűzően kielégítő. Az ember önmaga lehet, önmagáé lehet egyedül. Némelyek iszonyatosnak tartják ezt a szót: egyedül. David is annak tartotta. Alighanem Mary és Reg is annak tartja. Ő 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egalábbis mostanáig soh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isszakényszerítette szemét a könyvre, de az fokozatosan az ölébe hullott, s azon kapta magát, hogy újra a tengert bámulja. Ez 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7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konzulátusi ember majd mindent kézbe vesz. És neki nem kell majd elesettnek és vétkesnek éreznie magát, amiért nem tehet egyebet Regért és Maryért, mint hogy kávét főz és rossz vicceket eszel ki a feszültség enyhítésére. A konzulátusi ember talál majd ügyvédet, a dolgok tisztázódnak, Reg hazajön, s újra eljárnak majd vendégségbe és bridzspartikra, ő meg visszatérhet a munkájához, és minden jóra fordul. A konzulátusi ember kiismeri magát. Gondja lesz mindenre. Megbirkózik a dolgokkal.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agy mégs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még soha nem érezte magát ennyire tehetetlen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Reg Partridge elleni ügy nem úgy festett, mint ami nagy reményt nyújt egy ügyvédnek. Persze a Guardia csak az előzetes nyomozást végezte, de a következtetéseik kerekek, kemények és simák – fegyver, indíték és lehetőség mind szép sorban, s velük szemben csak Partridge kitartó bizonygatása áll: ő ártatlan. Charles semmire sem vágyott jobban, mint hazamenni Alicantéba, s a paplan alá dugni a fejét egy hónapra. Épp mostanság várta, hogy lesz egy kis szabadideje a nyaralási évad lázas hajszája után.</w:t>
      </w:r>
    </w:p>
    <w:p>
      <w:pPr>
        <w:pStyle w:val="WWNormlWeb"/>
        <w:spacing w:before="0" w:after="0"/>
        <w:ind w:left="284" w:right="0" w:firstLine="284"/>
        <w:rPr/>
      </w:pPr>
      <w:r>
        <w:rPr>
          <w:rFonts w:cs="Arial" w:ascii="Arial" w:hAnsi="Arial"/>
          <w:sz w:val="36"/>
          <w:szCs w:val="36"/>
          <w:lang w:val="en-US"/>
        </w:rPr>
        <w:t xml:space="preserve">Míg Espinába hajtott a kis félszigeten át, a helyes sorrendet latolgatta, miként intézze az ügyet. Ha talál egy jó </w:t>
      </w:r>
      <w:r>
        <w:rPr>
          <w:rFonts w:cs="Arial" w:ascii="Arial" w:hAnsi="Arial"/>
          <w:i/>
          <w:iCs/>
          <w:sz w:val="36"/>
          <w:szCs w:val="36"/>
          <w:lang w:val="en-US"/>
        </w:rPr>
        <w:t>abogadó-</w:t>
      </w:r>
      <w:r>
        <w:rPr>
          <w:rFonts w:cs="Arial" w:ascii="Arial" w:hAnsi="Arial"/>
          <w:iCs/>
          <w:sz w:val="36"/>
          <w:szCs w:val="36"/>
          <w:lang w:val="en-US"/>
        </w:rPr>
        <w:t>t</w:t>
      </w:r>
      <w:r>
        <w:rPr>
          <w:rFonts w:cs="Arial" w:ascii="Arial" w:hAnsi="Arial"/>
          <w:sz w:val="36"/>
          <w:szCs w:val="36"/>
          <w:lang w:val="en-US"/>
        </w:rPr>
        <w:t xml:space="preserve"> Espinában, talán lehet rá esélye, hogy óvadék ellenében kihozhassa Partridge-ot. Másfelől viszont, ha vár, amíg Partridge-ot átszállítják Alicantéba, ott jobb ügyvédet találhatna, mint ami-</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7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yen Espinában akad. De kibírja-e az ügy a halogatást? Ez a kérdés.</w:t>
      </w:r>
    </w:p>
    <w:p>
      <w:pPr>
        <w:pStyle w:val="WWNormlWeb"/>
        <w:spacing w:before="0" w:after="0"/>
        <w:ind w:left="284" w:right="0" w:firstLine="284"/>
        <w:rPr/>
      </w:pPr>
      <w:r>
        <w:rPr>
          <w:rFonts w:cs="Arial" w:ascii="Arial" w:hAnsi="Arial"/>
          <w:sz w:val="36"/>
          <w:szCs w:val="36"/>
          <w:lang w:val="es-ES"/>
        </w:rPr>
        <w:t xml:space="preserve">Az espinai Ideiglenes Internáló Fogda előtt parkolt le, és bement, ismét bemutatva igazolványait. Ezúttal jobb fogadtatásban részesült, mert elég gyakran járt itt az elmúlt néhány év során. Alig telt bele húsz perc, s már bevitték Partridge zárkájába, új világcsúcs. </w:t>
      </w:r>
      <w:r>
        <w:rPr>
          <w:rFonts w:cs="Arial" w:ascii="Arial" w:hAnsi="Arial"/>
          <w:sz w:val="36"/>
          <w:szCs w:val="36"/>
          <w:lang w:val="en-US"/>
        </w:rPr>
        <w:t>Mikor belépett a helyiségbe, máris látta, miért gyorsultak így fel a dolgok. Partridge nem volt egyedül.</w:t>
      </w:r>
    </w:p>
    <w:p>
      <w:pPr>
        <w:pStyle w:val="WWNormlWeb"/>
        <w:spacing w:before="0" w:after="0"/>
        <w:ind w:left="284" w:right="0" w:firstLine="284"/>
        <w:rPr/>
      </w:pPr>
      <w:r>
        <w:rPr>
          <w:rFonts w:cs="Arial" w:ascii="Arial" w:hAnsi="Arial"/>
          <w:sz w:val="36"/>
          <w:szCs w:val="36"/>
          <w:lang w:val="en-US"/>
        </w:rPr>
        <w:t xml:space="preserve">A férfi, aki fölállt, amikor a </w:t>
      </w:r>
      <w:r>
        <w:rPr>
          <w:rFonts w:cs="Arial" w:ascii="Arial" w:hAnsi="Arial"/>
          <w:i/>
          <w:iCs/>
          <w:sz w:val="36"/>
          <w:szCs w:val="36"/>
          <w:lang w:val="en-US"/>
        </w:rPr>
        <w:t>carcelero</w:t>
      </w:r>
      <w:r>
        <w:rPr>
          <w:rFonts w:cs="Arial" w:ascii="Arial" w:hAnsi="Arial"/>
          <w:sz w:val="36"/>
          <w:szCs w:val="36"/>
          <w:lang w:val="en-US"/>
        </w:rPr>
        <w:t xml:space="preserve"> beengedte Charlest, karcsú volt, s elegáns, éjkék öltönyt, fehér inget és sötét bíborszín nyakkendőt viselt. Cipője tükörfényesre tisztítva, s mellényén arany óralánc. Kiugró járomcsontú, arisztokratikus arca volt, a haja fekete, egy szinte színpadias fehér csík kivételével, amely közvetlenül a koponya közepe mentén húzódott hátra, s meghosszabbított szív alakúvá formálta arc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risten, hát te mit keresel itt? – tört ki akaratlanul Charlesból.</w:t>
      </w:r>
    </w:p>
    <w:p>
      <w:pPr>
        <w:pStyle w:val="WWNormlWeb"/>
        <w:spacing w:before="0" w:after="0"/>
        <w:ind w:left="284" w:right="0" w:firstLine="284"/>
        <w:rPr/>
      </w:pPr>
      <w:r>
        <w:rPr>
          <w:rFonts w:cs="Arial" w:ascii="Arial" w:hAnsi="Arial"/>
          <w:sz w:val="36"/>
          <w:szCs w:val="36"/>
          <w:lang w:val="es-ES"/>
        </w:rPr>
        <w:t xml:space="preserve">A férfi elmosolyodott: – Rég láttalak, Carlos. </w:t>
      </w:r>
      <w:r>
        <w:rPr>
          <w:rFonts w:cs="Arial" w:ascii="Arial" w:hAnsi="Arial"/>
          <w:sz w:val="36"/>
          <w:szCs w:val="36"/>
          <w:lang w:val="en-US"/>
        </w:rPr>
        <w:t>Hogy telik életed a száműzetésben?</w:t>
      </w:r>
    </w:p>
    <w:p>
      <w:pPr>
        <w:pStyle w:val="WWNormlWeb"/>
        <w:spacing w:before="0" w:after="0"/>
        <w:ind w:left="284" w:right="0" w:firstLine="284"/>
        <w:rPr/>
      </w:pPr>
      <w:r>
        <w:rPr>
          <w:rFonts w:cs="Arial" w:ascii="Arial" w:hAnsi="Arial"/>
          <w:sz w:val="36"/>
          <w:szCs w:val="36"/>
          <w:lang w:val="en-US"/>
        </w:rPr>
        <w:t xml:space="preserve">Charles habozott egy pillanatig, azután megfogta az odanyújtott kezet, és lelkesen megrázta, arcát széles mosoly árasztotta el: – Rá se ránts, de </w:t>
      </w:r>
      <w:r>
        <w:rPr>
          <w:rFonts w:cs="Arial" w:ascii="Arial" w:hAnsi="Arial"/>
          <w:i/>
          <w:iCs/>
          <w:sz w:val="36"/>
          <w:szCs w:val="36"/>
          <w:lang w:val="en-US"/>
        </w:rPr>
        <w:t>te</w:t>
      </w:r>
      <w:r>
        <w:rPr>
          <w:rFonts w:cs="Arial" w:ascii="Arial" w:hAnsi="Arial"/>
          <w:sz w:val="36"/>
          <w:szCs w:val="36"/>
          <w:lang w:val="en-US"/>
        </w:rPr>
        <w:t xml:space="preserve"> miért vagy itt? Csak nem küldtek száműzetésbe téged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Don Esteban Lopez, a Törvényszéki Rendőrség tagja megrázta a fejét: – Nem, barátom, semmi efféle. Ideiglenes áthelyezés, ez minden. Állítólag azért, hogy segítsem 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7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elybéli kiképzési programot, valójában azonban az egészségem mia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nem vagy beteg? Remek színben va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Finom mosoly emelte meg Don Esteban nemes szájának sarkát: – Nem így értendő az egészségem, Carlos. Mondjuk, „az egészségem megőrzése". Fenyegetések, nyilván érted. Némely terrorista szervezet, úgy látszik, nem érti meg, hogy az ember csak a munkáját végzi. Annyira személyes dolognak tekintik, hogyha az ember letartóztat egyet a drágalátosok közü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Á, értem – Charlesnak eszébe jutott: nem ez az első alkalom, amikor Lopez fölkerült a halállistára. Becsületes volt és tisztakezű, de irgalmatlan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meg az új segédtisztem, Paco Bas – fordult félre Lop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sarokban rendkívülien csúf fiatalember állt, alacsony és pohos, lenyalt fekete hajjal s egy sértődött bikaborjú ábrázatával. Barna öltönyébe-cipőjébe mintha nem belebújt volna, hanem beleszuszakolták volna, kurta karját mereven tartotta oldalánál.</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Paco – mondta Don Esteban. – Ez itt </w:t>
      </w:r>
      <w:r>
        <w:rPr>
          <w:rFonts w:cs="Arial" w:ascii="Arial" w:hAnsi="Arial"/>
          <w:i/>
          <w:iCs/>
          <w:sz w:val="36"/>
          <w:szCs w:val="36"/>
          <w:lang w:val="en-US"/>
        </w:rPr>
        <w:t>senor</w:t>
      </w:r>
      <w:r>
        <w:rPr>
          <w:rFonts w:cs="Arial" w:ascii="Arial" w:hAnsi="Arial"/>
          <w:sz w:val="36"/>
          <w:szCs w:val="36"/>
          <w:lang w:val="en-US"/>
        </w:rPr>
        <w:t xml:space="preserve"> Charles Llewellyn, a brit konzulátusról. Madridból ismerjük egymást néhány évvel ezelőttről. Csuda makacs ember.</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Senor</w:t>
      </w:r>
      <w:r>
        <w:rPr>
          <w:rFonts w:cs="Arial" w:ascii="Arial" w:hAnsi="Arial"/>
          <w:sz w:val="36"/>
          <w:szCs w:val="36"/>
          <w:lang w:val="en-US"/>
        </w:rPr>
        <w:t xml:space="preserve"> Llewellyn – recsegte Bas, mint aki nem szokott a beszédhez, és zavartan meghajolt kissé. – Örülök, hogy megismerhettem.</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n is örülök, hogy önt megismerhettem, </w:t>
      </w:r>
      <w:r>
        <w:rPr>
          <w:rFonts w:cs="Arial" w:ascii="Arial" w:hAnsi="Arial"/>
          <w:i/>
          <w:iCs/>
          <w:sz w:val="36"/>
          <w:szCs w:val="36"/>
          <w:lang w:val="en-US"/>
        </w:rPr>
        <w:t>senor</w:t>
      </w:r>
      <w:r>
        <w:rPr>
          <w:rFonts w:cs="Arial" w:ascii="Arial" w:hAnsi="Arial"/>
          <w:sz w:val="36"/>
          <w:szCs w:val="36"/>
          <w:lang w:val="en-US"/>
        </w:rPr>
        <w:t xml:space="preserve"> Bas – üdvözölte Charles. Bas ijesztő</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7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jelenség lett volna, ha sötét sikátorban találkozik vele az ember, de egy jól megvilágított sikátorban már láthatóvá lenne a szeme, s ezért az ember már nem is félne tőle. Egy gyermek szempárja volt ez, egy bika arcában. Szelíd, őszinte és türelmes szeme most derűt is árasztott, és zavart is. Charles ösztönszerűleg tudta, hogy Paco Bas egy kis faluból származhat a környékről, vagy valahonnan a közelből, hogy alighanem jól tanult az iskolában, de gátlásos, és valószínűleg sokat ugratták társai, nemrég lépett be a Törvényszéki Rendőrséghez, s Lopezre, aki nyilván első mentora, félelemmel vegyes bámulattal tekint. Szerencséje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bizonyára Partridge-nak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r. Partridge, a felesége elküldte önnek az orvosságát – mondta Charles, és átadta neki a nagy barna üvegpalackot. – És a szeretetteljes üdvözletét. A menye mellette van, és mindketten jól van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la legyen érte Istennek – mondta Partridge. Charles nem volt bizonyos benne, hogy megkönnyebbülését az orvosság megpillantása vagy a szeretteiről szóló beszámoló váltotta-e ki. Leginkább Partridge külső megjelenése aggasztotta, amely határozottan romlott: – Ha megbocsátanak... – szólt mentegetőzve, majd lecsavarta a palack kupakját, ajkához emelte, és kortyolt néhányat a benne levő folyadékból. Azután megtörölte ajkát egy papírtörlővel, és sóhajtott: – Az ember általában... nem ilyen illetlen – mondta. – De kanalam sincs, és abból a méltóságból se sok maradt, ami tegnap még</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7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ntha meglett volna bennem. – Bágyadt mosollyal gondosan fölrakta a palackot a mosdó fölötti kis polcra, azután aprót borzongva visszaült priccse szélére.</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os, </w:t>
      </w:r>
      <w:r>
        <w:rPr>
          <w:rFonts w:cs="Arial" w:ascii="Arial" w:hAnsi="Arial"/>
          <w:i/>
          <w:iCs/>
          <w:sz w:val="36"/>
          <w:szCs w:val="36"/>
          <w:lang w:val="en-US"/>
        </w:rPr>
        <w:t>senor</w:t>
      </w:r>
      <w:r>
        <w:rPr>
          <w:rFonts w:cs="Arial" w:ascii="Arial" w:hAnsi="Arial"/>
          <w:sz w:val="36"/>
          <w:szCs w:val="36"/>
          <w:lang w:val="en-US"/>
        </w:rPr>
        <w:t xml:space="preserve"> Partridge – szólt Lopez. – Remélem, megválaszoltam a kérdéseit, és köszönöm, hogy ön is megválaszolta az enyémeket. Egy-két nap múlva szállítják át Alicantéba, s javaslom: addig pihenjen minél többet. Sajnálom, hogy nincs külön elszállásolás itt külföldiek számára, de biztos vagyok benne, hogy jól fognak bánni önn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öszönöm – mondta Partridge, s közben föl se nézett. Mintha tíz évet öregedett volna a néhány óra alatt, amióta Charles nem látta.</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spinában maradok, amíg átszállítják önt, Mr. Partridge – mondta Charles, s ez önmagának éppúgy újdonság volt, mint mindenki másnak. Lopez fél szemöldöke fölszaladt, de nem szólt semmit. – Megadom a telefonszámomat a </w:t>
      </w:r>
      <w:r>
        <w:rPr>
          <w:rFonts w:cs="Arial" w:ascii="Arial" w:hAnsi="Arial"/>
          <w:i/>
          <w:iCs/>
          <w:sz w:val="36"/>
          <w:szCs w:val="36"/>
          <w:lang w:val="en-US"/>
        </w:rPr>
        <w:t>carceleró-</w:t>
      </w:r>
      <w:r>
        <w:rPr>
          <w:rFonts w:cs="Arial" w:ascii="Arial" w:hAnsi="Arial"/>
          <w:iCs/>
          <w:sz w:val="36"/>
          <w:szCs w:val="36"/>
          <w:lang w:val="en-US"/>
        </w:rPr>
        <w:t>nak</w:t>
      </w:r>
      <w:r>
        <w:rPr>
          <w:rFonts w:cs="Arial" w:ascii="Arial" w:hAnsi="Arial"/>
          <w:i/>
          <w:iCs/>
          <w:sz w:val="36"/>
          <w:szCs w:val="36"/>
          <w:lang w:val="en-US"/>
        </w:rPr>
        <w:t>,</w:t>
      </w:r>
      <w:r>
        <w:rPr>
          <w:rFonts w:cs="Arial" w:ascii="Arial" w:hAnsi="Arial"/>
          <w:sz w:val="36"/>
          <w:szCs w:val="36"/>
          <w:lang w:val="en-US"/>
        </w:rPr>
        <w:t xml:space="preserve"> hogy ön kapcsolatba léphessen velem bármikor, és gondom lesz rá, hogy a felesége megkapjon mindent, amire szüksége van. Még a mai nap folyamán szerzek önnek egy </w:t>
      </w:r>
      <w:r>
        <w:rPr>
          <w:rFonts w:cs="Arial" w:ascii="Arial" w:hAnsi="Arial"/>
          <w:i/>
          <w:iCs/>
          <w:sz w:val="36"/>
          <w:szCs w:val="36"/>
          <w:lang w:val="en-US"/>
        </w:rPr>
        <w:t>abogadó-</w:t>
      </w:r>
      <w:r>
        <w:rPr>
          <w:rFonts w:cs="Arial" w:ascii="Arial" w:hAnsi="Arial"/>
          <w:iCs/>
          <w:sz w:val="36"/>
          <w:szCs w:val="36"/>
          <w:lang w:val="en-US"/>
        </w:rPr>
        <w:t>t</w:t>
      </w:r>
      <w:r>
        <w:rPr>
          <w:rFonts w:cs="Arial" w:ascii="Arial" w:hAnsi="Arial"/>
          <w:i/>
          <w:iCs/>
          <w:sz w:val="36"/>
          <w:szCs w:val="36"/>
          <w:lang w:val="en-US"/>
        </w:rPr>
        <w:t>,</w:t>
      </w:r>
      <w:r>
        <w:rPr>
          <w:rFonts w:cs="Arial" w:ascii="Arial" w:hAnsi="Arial"/>
          <w:sz w:val="36"/>
          <w:szCs w:val="36"/>
          <w:lang w:val="en-US"/>
        </w:rPr>
        <w:t xml:space="preserve"> és számítok rá, hogy az illető idejön ma este vagy holnap reggel. –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Észrevette, hogy lassan beszél, és a normálisnál valamivel hangosabban, úgy, mintha Partridge szenilis öregember lenne. Lehalkította hangját, és megpróbált természetesebben beszélni, de nem volt bizonyos benne, figyel-e rá Partridge, vagy a bensejében zajlik-e valami: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öbb ügyvéd-</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8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e is gondolok... csak azt kell megtudnom, melyikük ér rá, hogy fölvállalja az ügyet...</w:t>
      </w:r>
    </w:p>
    <w:p>
      <w:pPr>
        <w:pStyle w:val="WWNormlWeb"/>
        <w:spacing w:before="0" w:after="0"/>
        <w:ind w:left="284" w:right="0" w:firstLine="284"/>
        <w:rPr/>
      </w:pPr>
      <w:r>
        <w:rPr>
          <w:rFonts w:cs="Arial" w:ascii="Arial" w:hAnsi="Arial"/>
          <w:sz w:val="36"/>
          <w:szCs w:val="36"/>
          <w:lang w:val="en-US"/>
        </w:rPr>
        <w:t xml:space="preserve">Partridge föltekintett, és Charles parányi nevetést látott a szemében: – És melyikük kész vállalni a kockázatot – mondta. – </w:t>
      </w:r>
      <w:r>
        <w:rPr>
          <w:rFonts w:cs="Arial" w:ascii="Arial" w:hAnsi="Arial"/>
          <w:i/>
          <w:iCs/>
          <w:sz w:val="36"/>
          <w:szCs w:val="36"/>
          <w:lang w:val="en-US"/>
        </w:rPr>
        <w:t>Senor</w:t>
      </w:r>
      <w:r>
        <w:rPr>
          <w:rFonts w:cs="Arial" w:ascii="Arial" w:hAnsi="Arial"/>
          <w:sz w:val="36"/>
          <w:szCs w:val="36"/>
          <w:lang w:val="en-US"/>
        </w:rPr>
        <w:t xml:space="preserve"> Lopez szerint be kellene ismernem a bűnösségemet.</w:t>
      </w:r>
    </w:p>
    <w:p>
      <w:pPr>
        <w:pStyle w:val="WWNormlWeb"/>
        <w:spacing w:before="0" w:after="0"/>
        <w:ind w:left="284" w:right="0" w:firstLine="284"/>
        <w:rPr/>
      </w:pPr>
      <w:r>
        <w:rPr>
          <w:rFonts w:cs="Arial" w:ascii="Arial" w:hAnsi="Arial"/>
          <w:sz w:val="36"/>
          <w:szCs w:val="36"/>
          <w:lang w:val="en-US"/>
        </w:rPr>
        <w:t xml:space="preserve">Charles meglepetten nézett Lopezre, de Lopez a fejét rázta: – Én csak annyit mondtam önnek, hogy ez egy meggondolandó alternatíva, </w:t>
      </w:r>
      <w:r>
        <w:rPr>
          <w:rFonts w:cs="Arial" w:ascii="Arial" w:hAnsi="Arial"/>
          <w:i/>
          <w:iCs/>
          <w:sz w:val="36"/>
          <w:szCs w:val="36"/>
          <w:lang w:val="en-US"/>
        </w:rPr>
        <w:t>senor</w:t>
      </w:r>
      <w:r>
        <w:rPr>
          <w:rFonts w:cs="Arial" w:ascii="Arial" w:hAnsi="Arial"/>
          <w:sz w:val="36"/>
          <w:szCs w:val="36"/>
          <w:lang w:val="en-US"/>
        </w:rPr>
        <w:t xml:space="preserve"> Partridge. A bíróság alighanem elnéző lesz az ön esetében, tekintetbe véve Graebner múltját, az ön korát és tiszta múltj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obb szeretném, ha azt a tényt venné tekintetbe, hogy nem én öltem meg azt az embert – szólt Partridge szelíde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Tudomásul veszem, </w:t>
      </w:r>
      <w:r>
        <w:rPr>
          <w:rFonts w:cs="Arial" w:ascii="Arial" w:hAnsi="Arial"/>
          <w:i/>
          <w:iCs/>
          <w:sz w:val="36"/>
          <w:szCs w:val="36"/>
          <w:lang w:val="en-US"/>
        </w:rPr>
        <w:t>senor</w:t>
      </w:r>
      <w:r>
        <w:rPr>
          <w:rFonts w:cs="Arial" w:ascii="Arial" w:hAnsi="Arial"/>
          <w:sz w:val="36"/>
          <w:szCs w:val="36"/>
          <w:lang w:val="en-US"/>
        </w:rPr>
        <w:t xml:space="preserve"> – így Lopez. – Most pedig, ha megbocsátanak nekünk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retnék beszélni veled, mielőtt elmész – mondta Charles.</w:t>
      </w:r>
    </w:p>
    <w:p>
      <w:pPr>
        <w:pStyle w:val="WWNormlWeb"/>
        <w:spacing w:before="0" w:after="0"/>
        <w:ind w:left="284" w:right="0" w:firstLine="284"/>
        <w:rPr/>
      </w:pPr>
      <w:r>
        <w:rPr>
          <w:rFonts w:cs="Arial" w:ascii="Arial" w:hAnsi="Arial"/>
          <w:sz w:val="36"/>
          <w:szCs w:val="36"/>
          <w:lang w:val="en-US"/>
        </w:rPr>
        <w:t xml:space="preserve">Lopez Charlesról Partridge kuporgó alakjára pillantott, és az ajtó felé biccentett. Amikor a </w:t>
      </w:r>
      <w:r>
        <w:rPr>
          <w:rFonts w:cs="Arial" w:ascii="Arial" w:hAnsi="Arial"/>
          <w:i/>
          <w:iCs/>
          <w:sz w:val="36"/>
          <w:szCs w:val="36"/>
          <w:lang w:val="en-US"/>
        </w:rPr>
        <w:t>carcelero</w:t>
      </w:r>
      <w:r>
        <w:rPr>
          <w:rFonts w:cs="Arial" w:ascii="Arial" w:hAnsi="Arial"/>
          <w:sz w:val="36"/>
          <w:szCs w:val="36"/>
          <w:lang w:val="en-US"/>
        </w:rPr>
        <w:t xml:space="preserve"> kieresztette őket, odébb mentek valamelyest a folyosón, s halkan beszélgettek. Paco Bas mögöttük jött, és nem szólt semm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súlyosan beteg ember, Esteban – mondta Carles. – Gyomorfekélye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kem egy szót se szólt err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üszkeségbõl, tudod, hogy van ez – mondta Charles görbe mosollyal.</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Ó, persze. Ti </w:t>
      </w:r>
      <w:r>
        <w:rPr>
          <w:rFonts w:cs="Arial" w:ascii="Arial" w:hAnsi="Arial"/>
          <w:i/>
          <w:iCs/>
          <w:sz w:val="36"/>
          <w:szCs w:val="36"/>
          <w:lang w:val="en-US"/>
        </w:rPr>
        <w:t>angolok</w:t>
      </w:r>
      <w:r>
        <w:rPr>
          <w:rFonts w:cs="Arial" w:ascii="Arial" w:hAnsi="Arial"/>
          <w:sz w:val="36"/>
          <w:szCs w:val="36"/>
          <w:lang w:val="en-US"/>
        </w:rPr>
        <w:t xml:space="preserve"> olyan spanyolok vagytok – vigyorgott Lopez. Azután lehervadt a vigyora. – Beszélni fogok a </w:t>
      </w:r>
      <w:r>
        <w:rPr>
          <w:rFonts w:cs="Arial" w:ascii="Arial" w:hAnsi="Arial"/>
          <w:i/>
          <w:iCs/>
          <w:sz w:val="36"/>
          <w:szCs w:val="36"/>
          <w:lang w:val="en-US"/>
        </w:rPr>
        <w:t>carcelero-</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8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al, és megkérem, adjanak neki diétás kosztot. Talán az se lenne rossz ötlet, ha megvizsgáltatnánk orvossal, mielőtt Alicantéba szállítju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ég ennél is jobb ötlet lenne óvadék ellenében szabadlábra helyezni – így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opez töprengett egy kicsit. – Gyilkosságról van szó, Charles, nem közlekedési kihágásr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 hatvannyolc éves, gyomorfekélyes emberről van szó, aki állítólag ledöfött egy nálánál fiatalabb, erősebb és nagyobb férfit, fölkapta a holttestét, és lehajította a tetőről, azután elhajtott egy bridzsversenyre, amit megnyert – mondta élesen Charles. – Nem tartod ezt kissé valószerűtlennek, Esteba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ddig még nem jutottam </w:t>
      </w:r>
      <w:r>
        <w:rPr>
          <w:rFonts w:cs="Arial" w:ascii="Arial" w:hAnsi="Arial"/>
          <w:iCs/>
          <w:sz w:val="36"/>
          <w:szCs w:val="36"/>
          <w:lang w:val="en-US"/>
        </w:rPr>
        <w:t>hozzá</w:t>
      </w:r>
      <w:r>
        <w:rPr>
          <w:rFonts w:cs="Arial" w:ascii="Arial" w:hAnsi="Arial"/>
          <w:i/>
          <w:iCs/>
          <w:sz w:val="36"/>
          <w:szCs w:val="36"/>
          <w:lang w:val="en-US"/>
        </w:rPr>
        <w:t>,</w:t>
      </w:r>
      <w:r>
        <w:rPr>
          <w:rFonts w:cs="Arial" w:ascii="Arial" w:hAnsi="Arial"/>
          <w:sz w:val="36"/>
          <w:szCs w:val="36"/>
          <w:lang w:val="en-US"/>
        </w:rPr>
        <w:t xml:space="preserve"> hogy felülvizsgáljam a Guardia által összegyűjtött bizonyítékokat – felelte óvatosan Lopez. – Kicsit elõreszalads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ó, a bizonyítékokat a te logikus agyadra bízom – mondta Charles. – Talán jobb lenne a szívedre bíznom. Beteg ez az ember, Esteban. És a börtön nem használ neki, efelől biztosíthatlak. A fia meghalt, mielőtt bíróság elé került volna, irtózom attól a gondolattól, hogy az apja is így végezz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n is irtózom tőle, csakugy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hát megteszel minden lehetségest, hogy kiengedd óvadék ellenében? – kérdezte mohón Charle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ezt mondtam: Gondom lesz rá, hogy jó orvosi kezelésben legyen része, amíg én felelek érte, ez világos. </w:t>
      </w:r>
      <w:r>
        <w:rPr>
          <w:rFonts w:cs="Arial" w:ascii="Arial" w:hAnsi="Arial"/>
          <w:sz w:val="36"/>
          <w:szCs w:val="36"/>
          <w:lang w:val="es-ES"/>
        </w:rPr>
        <w:t>De a szabadlábr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82</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elyezés nem tőlem függ, Carlos, tudod jól. A bírón múlik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i viszont figyelembe veszi a te javaslatodat – vágott közbe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elmosolyodott: – Így igaz. Felül fogom vizsgálni a bizonyítékokat, Carlos. Gondolkodni fogok a javaslatodon. Többet nem mondhat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öbbet nem is kérek – mondta Charles. – De amit kérek, őmiatta kér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hát még mindig az a vérző szíved – nevetett Lopez. – Te csak megmaradsz romantikusnak, Carlos, a száműzetésben is. – Karórájára pillantott, azután Bashoz fordult: – Mondd meg nekik, hogy kérünk egy szobát a munkánkhoz, Paco.</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Si.</w:t>
      </w:r>
      <w:r>
        <w:rPr>
          <w:rFonts w:cs="Arial" w:ascii="Arial" w:hAnsi="Arial"/>
          <w:sz w:val="36"/>
          <w:szCs w:val="36"/>
          <w:lang w:val="es-ES"/>
        </w:rPr>
        <w:t xml:space="preserve"> – Paco elrobog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utánanézett, és megrázta a fejét: – Hogy miért ezt adták mellém, arra még nem jöttem rá – mondta búsan, majd Charlesra pillantott. – Múlt hónapban, mielőtt eljöttem Madridból, együtt vacsoráztam Dona Mariával. És a férjével, természetes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 szólt Charles egykedvű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Ugyanolyan gyönyörű és komisz, mint valaha. Vannak híresztelések, hogy újabb... védence van... de most már végre tanult némi diszkréciót. Henrique ugyanolyan vak és nagy hatalmú, mint régen, s Dona Maria járja a maga útj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cs="Arial" w:ascii="Arial" w:hAnsi="Arial"/>
          <w:sz w:val="36"/>
          <w:szCs w:val="36"/>
          <w:lang w:val="es-ES"/>
        </w:rPr>
        <w:t>- Semmi se változik – mondta Charles, és a rácsozott ablakon át a kikötő fölött röpködő sirályokat néz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lenkezőleg, minden változik, Carlos. Visszajönnél-e Madridba, ha lehetőség nyílna rá?</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8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an rá esé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 ember hall ezt-azt. Úgy értesültem, jó munkát végzel i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csintalankodom, ha így érted a dolgot – mondta keserűen Charles. – Én is tanultam némi diszkréciót. Vég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visszamenné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is tudom... – vallotta be Charles. – Elég vonzó elképzelés, hogy dolgos életem hátralevő részét a tengerparton morzsolom 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horkant egyet: – És milyen gyakran jutsz el a tengerpartra, barátom? Lefogadom, a gallérodtól lefelé olyan fehér vagy, akár a hal has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vesztenéd a fogadást – mosolygott Charles. – Mondjuk így: nem vagyok túlságosan oda azért, hogy újra beszálljak abba, ami manapság társas életnek számít Madridban. Lehet, hogy kiöregedtem belőle. Nincs már gusztusom beszállni a versengésbe. Inkább elegánsan öregszem me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veszem ki a szavadból, hogy már bele is fogtál –borongott Lopez. Bas visszatért, s ő odafordult hozzá: – Nos, Paco? Mi hír a Rialtó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ssék, ura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Lopez fölsóhajto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aptunk szobá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Si.</w:t>
      </w:r>
      <w:r>
        <w:rPr>
          <w:rFonts w:cs="Arial" w:ascii="Arial" w:hAnsi="Arial"/>
          <w:sz w:val="36"/>
          <w:szCs w:val="36"/>
          <w:lang w:val="es-ES"/>
        </w:rPr>
        <w:t xml:space="preserve"> Az iratok már oda is vannak készítv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agyon jó. – Lopez odafordult Charleshoz. – Újra átnézem a hadihelyzetet, Carlos. Semmit se ígérek, ehhez tartsd maga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hhez tartom magam. Köszönöm.</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84</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megvonta a vállát. – És hol laksz, hol érhetlek 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 szállást kell keresnem valahol. Jelentkezem.</w:t>
      </w:r>
    </w:p>
    <w:p>
      <w:pPr>
        <w:pStyle w:val="WWNormlWeb"/>
        <w:spacing w:before="0" w:after="0"/>
        <w:ind w:left="284" w:right="0" w:firstLine="284"/>
        <w:rPr/>
      </w:pPr>
      <w:r>
        <w:rPr>
          <w:rFonts w:cs="Arial" w:ascii="Arial" w:hAnsi="Arial"/>
          <w:sz w:val="36"/>
          <w:szCs w:val="36"/>
          <w:lang w:val="en-US"/>
        </w:rPr>
        <w:t xml:space="preserve">Paco Bas zavartan követte Lopezt abba a helyiségbe, amelyet a </w:t>
      </w:r>
      <w:r>
        <w:rPr>
          <w:rFonts w:cs="Arial" w:ascii="Arial" w:hAnsi="Arial"/>
          <w:i/>
          <w:iCs/>
          <w:sz w:val="36"/>
          <w:szCs w:val="36"/>
          <w:lang w:val="en-US"/>
        </w:rPr>
        <w:t>carceleró-</w:t>
      </w:r>
      <w:r>
        <w:rPr>
          <w:rFonts w:cs="Arial" w:ascii="Arial" w:hAnsi="Arial"/>
          <w:sz w:val="36"/>
          <w:szCs w:val="36"/>
          <w:lang w:val="en-US"/>
        </w:rPr>
        <w:t>k kaptak. S még izgatottabb lett, amikor Lopez, miután leült az iratokkal telirakott asztalhoz, nem látott hozzá olvasásukhoz, hanem tűnődőn a levegőbe beszé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r. Llewellynnek igaza van valamiben, Paco, bár nem abban, amiről azt hiszi. Képzeld csak el, mire vezetne holmi állítólagos rossz bánásmód, amiben mi részesítünk egy angol foglyot, akár bűnös, akár nem. Problémát okozha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igaz – mondta Bas kelletlenü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ügyet magasabb helyről figyelik, érted; állandó ellenőrzés alatt állunk – folytatta Lopez.</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z is igaz. – Bas hangjába most már gondterheltség vegyült. Lopeznek ez nyilván fontos ügy, de csupán egy ügy a sok közül. Paco Bas számára ez </w:t>
      </w:r>
      <w:r>
        <w:rPr>
          <w:rFonts w:cs="Arial" w:ascii="Arial" w:hAnsi="Arial"/>
          <w:i/>
          <w:iCs/>
          <w:sz w:val="36"/>
          <w:szCs w:val="36"/>
          <w:lang w:val="en-US"/>
        </w:rPr>
        <w:t>az</w:t>
      </w:r>
      <w:r>
        <w:rPr>
          <w:rFonts w:cs="Arial" w:ascii="Arial" w:hAnsi="Arial"/>
          <w:sz w:val="36"/>
          <w:szCs w:val="36"/>
          <w:lang w:val="en-US"/>
        </w:rPr>
        <w:t xml:space="preserve"> ügy, az első a </w:t>
      </w:r>
      <w:r>
        <w:rPr>
          <w:rFonts w:cs="Arial" w:ascii="Arial" w:hAnsi="Arial"/>
          <w:i/>
          <w:iCs/>
          <w:sz w:val="36"/>
          <w:szCs w:val="36"/>
          <w:lang w:val="en-US"/>
        </w:rPr>
        <w:t>colegió-</w:t>
      </w:r>
      <w:r>
        <w:rPr>
          <w:rFonts w:cs="Arial" w:ascii="Arial" w:hAnsi="Arial"/>
          <w:iCs/>
          <w:sz w:val="36"/>
          <w:szCs w:val="36"/>
          <w:lang w:val="en-US"/>
        </w:rPr>
        <w:t>n</w:t>
      </w:r>
      <w:r>
        <w:rPr>
          <w:rFonts w:cs="Arial" w:ascii="Arial" w:hAnsi="Arial"/>
          <w:sz w:val="36"/>
          <w:szCs w:val="36"/>
          <w:lang w:val="en-US"/>
        </w:rPr>
        <w:t xml:space="preserve"> szerzett kiképzés után, és egész pályáját meghatározhatja. Eleve izgatott lett, amikor megtudta, hogy a madridi nagy ember mellé osztották be, de a napok múltával egyre csökkent az izgalma. Hol egyáltalában nem értette Lopezt, hol csak félig értet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 tévedünk, ha rosszul intézzük, meglehet, hogy... zokon veszi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igaz. – Paco kezdte harangnak érezni magát, amely egyre ugyanazt a hangot kongj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8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ásfelől viszont nem akarjuk, hogy efféle meggondolások miatt puhának vagy könnyen megfélemlíthetőnek tűnjün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iga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 kell látnunk a dolgunkat, felelősek vagyunk a bíróság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nagyon iga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Gyilkosság, az gyilkossá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 Ez jobb volt valamivel, szerkezeti változtatás, mondju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r. Llewellyn bonyolultabbá teszi a dolgot. A fogoly menye is, amerikai lévén. Nem jogilag teszi bonyolultabbá, érted, csak politikai szempontból... – Elhallgatott. – És ott vannak az egyéb problémák... azok, amelyekről Mr. Llewellyn semmit se tud, s amelyekről nem is szabad tudnia, és nem is fog tudni rólu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Paco kinyitotta a száját, azután újra becsukta, és nem szólt semmit. Lopez kibámult az ablakon, ugyanazokat a sirályokat nézte ugyanazon kikötő fölött, amelyeket Charles szemlélgetett néhány perccel ezelőtt, de más szögből: – Nem akarunk úgy feltűnni, mint aki újabb hibát követ el, Paco – mondta nagyon-nagyon halkan Lopez. – Ugy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Így van, uram. – Paco megizzadt, fogalma se volt, mitől. Lopez elemzésében mintha neki szóló fenyegetés bujkált volna valahol, bár nem tudta földeríteni, hol. Újra sorra vette mindazt, amiről az utóbbi néhány napban értesült, vétség vagy törvényszegés után kutatott, amelyért büntetés jár. Megfeledkezett valamiről? Mondott valamit akaratlanul? Megbántott valaki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8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 az én bőrömben lennél, Paco, mit tennél?</w:t>
      </w:r>
    </w:p>
    <w:p>
      <w:pPr>
        <w:pStyle w:val="WWNormlWeb"/>
        <w:spacing w:before="0" w:after="0"/>
        <w:ind w:left="284" w:right="0" w:firstLine="284"/>
        <w:rPr/>
      </w:pPr>
      <w:r>
        <w:rPr>
          <w:rFonts w:cs="Arial" w:ascii="Arial" w:hAnsi="Arial"/>
          <w:sz w:val="36"/>
          <w:szCs w:val="36"/>
          <w:lang w:val="es-ES"/>
        </w:rPr>
        <w:t xml:space="preserve">Bas iszonyodva bámult fölöttesére. Ez rosszabb mindennél, amit eddig képzelhetett. Lopez a </w:t>
      </w:r>
      <w:r>
        <w:rPr>
          <w:rFonts w:cs="Arial" w:ascii="Arial" w:hAnsi="Arial"/>
          <w:i/>
          <w:iCs/>
          <w:sz w:val="36"/>
          <w:szCs w:val="36"/>
          <w:lang w:val="es-ES"/>
        </w:rPr>
        <w:t>véleményét</w:t>
      </w:r>
      <w:r>
        <w:rPr>
          <w:rFonts w:cs="Arial" w:ascii="Arial" w:hAnsi="Arial"/>
          <w:sz w:val="36"/>
          <w:szCs w:val="36"/>
          <w:lang w:val="es-ES"/>
        </w:rPr>
        <w:t xml:space="preserve"> kéri. Az egyetlen, amit tehet, hogy a tankönyvhöz tartja magát. Jóságos ég, mit segíthet Lopeznek egy ilyen ember véleménye, mint ő? Paco mély lélegzetet v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vatosan járnék 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nden ténynek utánanézné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egkérdezném... magamtól... nem követett-e el </w:t>
      </w:r>
      <w:r>
        <w:rPr>
          <w:rFonts w:cs="Arial" w:ascii="Arial" w:hAnsi="Arial"/>
          <w:i/>
          <w:iCs/>
          <w:sz w:val="36"/>
          <w:szCs w:val="36"/>
          <w:lang w:val="es-ES"/>
        </w:rPr>
        <w:t>más</w:t>
      </w:r>
      <w:r>
        <w:rPr>
          <w:rFonts w:cs="Arial" w:ascii="Arial" w:hAnsi="Arial"/>
          <w:sz w:val="36"/>
          <w:szCs w:val="36"/>
          <w:lang w:val="es-ES"/>
        </w:rPr>
        <w:t xml:space="preserve"> valami hibá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Csakugyan, Paco? Ez nagyon érdekes. Ezen a másvalakin, akire utalsz, a bíróság egy másik rendőrtisztjét érte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árkit. – A legrosszabb már kinn volt belőle, nem tarthatta vissza. Sőt azon nyomban tovább súlyosbította. – Akárkit – ismételte m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opez hallgatott. Végre megszólalt, s annyira meglepte Bast, hogy az kis híján kiugrott új, szűk egyencipőjéb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etértek. Hibák történtek, Paco. És vissza kell nyúlnunk a legkorábbi hibához, ha ki akarjuk bogozni ezt a csomó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Paco bólintott, és megkönnyebbülten ült le.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igaz – mondt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87</w:t>
      </w:r>
    </w:p>
    <w:p>
      <w:pPr>
        <w:pStyle w:val="WWNormlWeb"/>
        <w:spacing w:before="0" w:after="0"/>
        <w:ind w:left="284" w:right="0" w:firstLine="284"/>
        <w:jc w:val="center"/>
        <w:rPr>
          <w:rFonts w:ascii="Arial" w:hAnsi="Arial" w:cs="Arial"/>
          <w:b/>
          <w:b/>
          <w:bCs/>
          <w:sz w:val="36"/>
          <w:szCs w:val="36"/>
          <w:lang w:val="en-US"/>
        </w:rPr>
      </w:pPr>
      <w:r>
        <w:rPr>
          <w:rFonts w:cs="Arial" w:ascii="Arial" w:hAnsi="Arial"/>
          <w:b/>
          <w:bCs/>
          <w:sz w:val="36"/>
          <w:szCs w:val="36"/>
          <w:lang w:val="en-US"/>
        </w:rPr>
        <w:t>Ö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pPr>
      <w:r>
        <w:rPr>
          <w:rFonts w:cs="Arial" w:ascii="Arial" w:hAnsi="Arial"/>
          <w:sz w:val="36"/>
          <w:szCs w:val="36"/>
          <w:lang w:val="en-US"/>
        </w:rPr>
        <w:t xml:space="preserve">Charles talált egy helybeli </w:t>
      </w:r>
      <w:r>
        <w:rPr>
          <w:rFonts w:cs="Arial" w:ascii="Arial" w:hAnsi="Arial"/>
          <w:i/>
          <w:iCs/>
          <w:sz w:val="36"/>
          <w:szCs w:val="36"/>
          <w:lang w:val="en-US"/>
        </w:rPr>
        <w:t>fondá-</w:t>
      </w:r>
      <w:r>
        <w:rPr>
          <w:rFonts w:cs="Arial" w:ascii="Arial" w:hAnsi="Arial"/>
          <w:iCs/>
          <w:sz w:val="36"/>
          <w:szCs w:val="36"/>
          <w:lang w:val="en-US"/>
        </w:rPr>
        <w:t>t</w:t>
      </w:r>
      <w:r>
        <w:rPr>
          <w:rFonts w:cs="Arial" w:ascii="Arial" w:hAnsi="Arial"/>
          <w:i/>
          <w:iCs/>
          <w:sz w:val="36"/>
          <w:szCs w:val="36"/>
          <w:lang w:val="en-US"/>
        </w:rPr>
        <w:t>,</w:t>
      </w:r>
      <w:r>
        <w:rPr>
          <w:rFonts w:cs="Arial" w:ascii="Arial" w:hAnsi="Arial"/>
          <w:sz w:val="36"/>
          <w:szCs w:val="36"/>
          <w:lang w:val="en-US"/>
        </w:rPr>
        <w:t xml:space="preserve"> és kivett egy szobát. Azt már régóta megtanulta, hogy mindig tartson a Seat csomagtartójában egy becsomagolt táskát, s most ezt vitte föl a lépcsőn a szobájába, amelyet tartózkodón bútoroztak be és makulátlanul tiszta volt. Utószezon lévén megengedhette volna magának, hogy valamelyik nagyobb szállodában lakjék, de szívesebben választott </w:t>
      </w:r>
      <w:r>
        <w:rPr>
          <w:rFonts w:cs="Arial" w:ascii="Arial" w:hAnsi="Arial"/>
          <w:i/>
          <w:iCs/>
          <w:sz w:val="36"/>
          <w:szCs w:val="36"/>
          <w:lang w:val="en-US"/>
        </w:rPr>
        <w:t>fondá-</w:t>
      </w:r>
      <w:r>
        <w:rPr>
          <w:rFonts w:cs="Arial" w:ascii="Arial" w:hAnsi="Arial"/>
          <w:iCs/>
          <w:sz w:val="36"/>
          <w:szCs w:val="36"/>
          <w:lang w:val="en-US"/>
        </w:rPr>
        <w:t>t</w:t>
      </w:r>
      <w:r>
        <w:rPr>
          <w:rFonts w:cs="Arial" w:ascii="Arial" w:hAnsi="Arial"/>
          <w:i/>
          <w:iCs/>
          <w:sz w:val="36"/>
          <w:szCs w:val="36"/>
          <w:lang w:val="en-US"/>
        </w:rPr>
        <w:t>,</w:t>
      </w:r>
      <w:r>
        <w:rPr>
          <w:rFonts w:cs="Arial" w:ascii="Arial" w:hAnsi="Arial"/>
          <w:sz w:val="36"/>
          <w:szCs w:val="36"/>
          <w:lang w:val="en-US"/>
        </w:rPr>
        <w:t xml:space="preserve"> ahol módja nyílt beszélgetésre, és tökéletesíthette spanyol nyelvtudását. Mint rendesen, a tulajdonost itt is levette a lábáról, hogy olyan angol lakik nála, aki ilyen jól beszél az ő nyelvén. A spanyolok joggal nehezteltek sok külföldire, akik elárasztják a környéket, itt élnek, de eszük ágában sincs a spanyol nyelv alapjait elsajátítani. Márpedig, mint azt Charles jól tudta: ez a nyelv kecses és költői hangzású, ha lassan beszélik. Az egyetlen probléma, hogy maguk a spanyolok úgy ejtik a szavakat, mintha géppuskából lődöznék ki őket, maximális sebességgel és hangerővel, s ezzel elriasztják a kezdőket, és gyakran még a jó nyelvérzékű embereken is kifognak. E beszédmód miatt hangzik minden spanyol társalgás veszekedés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kinyitotta a bőröndöt, és kivette belőle a hosszú bezártságtól elmondhatatlanul összegyűrődött ingeket. Vizet töltött a szoba sarkában levő kis mosdóba, átitatta az ingeket, vállfára simította és a nyitott ablak elé</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88</w:t>
      </w:r>
    </w:p>
    <w:p>
      <w:pPr>
        <w:pStyle w:val="WWNormlWeb"/>
        <w:spacing w:before="0" w:after="0"/>
        <w:ind w:left="284" w:right="0" w:firstLine="284"/>
        <w:rPr/>
      </w:pPr>
      <w:r>
        <w:rPr>
          <w:rFonts w:cs="Arial" w:ascii="Arial" w:hAnsi="Arial"/>
          <w:sz w:val="36"/>
          <w:szCs w:val="36"/>
          <w:lang w:val="en-US"/>
        </w:rPr>
        <w:t xml:space="preserve">akasztotta őket. A déli napsütésben néhány óra alatt teljesen megszáradnak és felfrissülnek majd. Miután ezt elintézte, megállt a szoba közepén, és megpróbálta eldönteni, egyen-e valamit, vagy pihenjen le. Hajnali három óta volt talpon, s oda lyukadt ki, hogy hiba lenne enni a sok vezetés és beszéd után. S a derékméreteinek </w:t>
      </w:r>
      <w:r>
        <w:rPr>
          <w:rFonts w:cs="Arial" w:ascii="Arial" w:hAnsi="Arial"/>
          <w:i/>
          <w:iCs/>
          <w:sz w:val="36"/>
          <w:szCs w:val="36"/>
          <w:lang w:val="en-US"/>
        </w:rPr>
        <w:t>is</w:t>
      </w:r>
      <w:r>
        <w:rPr>
          <w:rFonts w:cs="Arial" w:ascii="Arial" w:hAnsi="Arial"/>
          <w:sz w:val="36"/>
          <w:szCs w:val="36"/>
          <w:lang w:val="en-US"/>
        </w:rPr>
        <w:t xml:space="preserve"> jót tesz, ha kihagy egy étkezé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ehevert az ágyra, kezét a tarkójára fonta, és a mennyezetre bámult; Lopez kérdése, visszatérne-e Madridba, hirtelen minden egyéb gondolatát elfedte és kitörölte. Szeretné-e? A munka változatosabb és fontosabb lenne, karrierje pedig a tehetetlen toporgás után ismét fölfele ívelhetn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eddig?</w:t>
      </w:r>
    </w:p>
    <w:p>
      <w:pPr>
        <w:pStyle w:val="WWNormlWeb"/>
        <w:spacing w:before="0" w:after="0"/>
        <w:ind w:left="284" w:right="0" w:firstLine="284"/>
        <w:rPr/>
      </w:pPr>
      <w:r>
        <w:rPr>
          <w:rFonts w:cs="Arial" w:ascii="Arial" w:hAnsi="Arial"/>
          <w:sz w:val="36"/>
          <w:szCs w:val="36"/>
          <w:lang w:val="en-US"/>
        </w:rPr>
        <w:t xml:space="preserve">Csakugyan arra vágyik-e, hogy élete végéig ama epekedő reményben dolgozza agyon magát, hogy a soron levő előléptetési listán akad valami a számára? </w:t>
      </w:r>
      <w:r>
        <w:rPr>
          <w:rFonts w:cs="Arial" w:ascii="Arial" w:hAnsi="Arial"/>
          <w:sz w:val="36"/>
          <w:szCs w:val="36"/>
          <w:lang w:val="es-ES"/>
        </w:rPr>
        <w:t>És jól mulatna-e Madridban? Idelenn fölismerte már, hogy jó mulatság minden, amit annak él át. Ó, nem a társasági élet illedelmes, kifinomult szórakozásai, hanem a természetes, nyílt öröm. Hogyan is mondja az az Ezra Pound-vers? Kívülről tudta, mert a költemény azt a magatartást foglalta össze, amit ő „száműzetésében" kialakít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i/>
          <w:i/>
          <w:iCs/>
          <w:sz w:val="36"/>
          <w:szCs w:val="36"/>
          <w:lang w:val="es-ES"/>
        </w:rPr>
      </w:pPr>
      <w:r>
        <w:rPr>
          <w:rFonts w:cs="Arial" w:ascii="Arial" w:hAnsi="Arial"/>
          <w:i/>
          <w:iCs/>
          <w:sz w:val="36"/>
          <w:szCs w:val="36"/>
          <w:lang w:val="es-ES"/>
        </w:rPr>
        <w:t xml:space="preserve">Ó, te önelégült, te nyomasztó nemzedék, </w:t>
      </w:r>
    </w:p>
    <w:p>
      <w:pPr>
        <w:pStyle w:val="WWNormlWeb"/>
        <w:spacing w:before="0" w:after="0"/>
        <w:ind w:left="284" w:right="0" w:firstLine="284"/>
        <w:rPr/>
      </w:pPr>
      <w:r>
        <w:rPr>
          <w:rFonts w:cs="Arial" w:ascii="Arial" w:hAnsi="Arial"/>
          <w:i/>
          <w:iCs/>
          <w:sz w:val="36"/>
          <w:szCs w:val="36"/>
          <w:lang w:val="es-ES"/>
        </w:rPr>
        <w:t>Láttam én, mint esznek-isznak halászok</w:t>
      </w:r>
      <w:r>
        <w:rPr>
          <w:rFonts w:cs="Arial" w:ascii="Arial" w:hAnsi="Arial"/>
          <w:sz w:val="36"/>
          <w:szCs w:val="36"/>
          <w:lang w:val="es-ES"/>
        </w:rPr>
        <w:t xml:space="preserve"> </w:t>
      </w:r>
    </w:p>
    <w:p>
      <w:pPr>
        <w:pStyle w:val="WWNormlWeb"/>
        <w:tabs>
          <w:tab w:val="clear" w:pos="708"/>
          <w:tab w:val="left" w:pos="6300" w:leader="none"/>
        </w:tabs>
        <w:spacing w:before="0" w:after="0"/>
        <w:ind w:left="284" w:right="0" w:firstLine="284"/>
        <w:rPr/>
      </w:pPr>
      <w:r>
        <w:rPr>
          <w:rFonts w:eastAsia="Arial" w:cs="Arial" w:ascii="Arial" w:hAnsi="Arial"/>
          <w:sz w:val="36"/>
          <w:szCs w:val="36"/>
          <w:lang w:val="es-ES"/>
        </w:rPr>
        <w:t xml:space="preserve">               </w:t>
      </w:r>
      <w:r>
        <w:rPr>
          <w:rFonts w:cs="Arial" w:ascii="Arial" w:hAnsi="Arial"/>
          <w:sz w:val="36"/>
          <w:szCs w:val="36"/>
          <w:lang w:val="es-ES"/>
        </w:rPr>
        <w:tab/>
      </w:r>
      <w:r>
        <w:rPr>
          <w:rFonts w:cs="Arial" w:ascii="Arial" w:hAnsi="Arial"/>
          <w:i/>
          <w:iCs/>
          <w:sz w:val="36"/>
          <w:szCs w:val="36"/>
          <w:lang w:val="en-US"/>
        </w:rPr>
        <w:t>a napon,</w:t>
      </w:r>
    </w:p>
    <w:p>
      <w:pPr>
        <w:pStyle w:val="WWNormlWeb"/>
        <w:spacing w:before="0" w:after="0"/>
        <w:ind w:left="284" w:right="0" w:firstLine="284"/>
        <w:rPr>
          <w:rFonts w:ascii="Arial" w:hAnsi="Arial" w:cs="Arial"/>
          <w:i/>
          <w:i/>
          <w:iCs/>
          <w:sz w:val="36"/>
          <w:szCs w:val="36"/>
          <w:lang w:val="en-US"/>
        </w:rPr>
      </w:pPr>
      <w:r>
        <w:rPr>
          <w:rFonts w:cs="Arial" w:ascii="Arial" w:hAnsi="Arial"/>
          <w:i/>
          <w:iCs/>
          <w:sz w:val="36"/>
          <w:szCs w:val="36"/>
          <w:lang w:val="en-US"/>
        </w:rPr>
        <w:t xml:space="preserve">Láttam őket ricsajos családjaikkal, </w:t>
      </w:r>
    </w:p>
    <w:p>
      <w:pPr>
        <w:pStyle w:val="WWNormlWeb"/>
        <w:spacing w:before="0" w:after="0"/>
        <w:ind w:left="284" w:right="0" w:firstLine="284"/>
        <w:rPr/>
      </w:pPr>
      <w:r>
        <w:rPr>
          <w:rFonts w:cs="Arial" w:ascii="Arial" w:hAnsi="Arial"/>
          <w:i/>
          <w:iCs/>
          <w:sz w:val="36"/>
          <w:szCs w:val="36"/>
          <w:lang w:val="en-US"/>
        </w:rPr>
        <w:t>Láttam teliszájú mosolyukat, hallottam suta</w:t>
      </w:r>
      <w:r>
        <w:rPr>
          <w:rFonts w:cs="Arial" w:ascii="Arial" w:hAnsi="Arial"/>
          <w:sz w:val="36"/>
          <w:szCs w:val="36"/>
          <w:lang w:val="en-US"/>
        </w:rPr>
        <w:t xml:space="preserve"> </w:t>
      </w:r>
    </w:p>
    <w:p>
      <w:pPr>
        <w:pStyle w:val="WWNormlWeb"/>
        <w:spacing w:before="0" w:after="0"/>
        <w:ind w:left="284" w:right="0" w:firstLine="284"/>
        <w:rPr/>
      </w:pPr>
      <w:r>
        <w:rPr>
          <w:rFonts w:eastAsia="Arial" w:cs="Arial" w:ascii="Arial" w:hAnsi="Arial"/>
          <w:sz w:val="36"/>
          <w:szCs w:val="36"/>
          <w:lang w:val="en-US"/>
        </w:rPr>
        <w:t xml:space="preserve">                                                        </w:t>
      </w:r>
      <w:r>
        <w:rPr>
          <w:rFonts w:cs="Arial" w:ascii="Arial" w:hAnsi="Arial"/>
          <w:i/>
          <w:iCs/>
          <w:sz w:val="36"/>
          <w:szCs w:val="36"/>
          <w:lang w:val="en-US"/>
        </w:rPr>
        <w:t>röhejüket,</w:t>
      </w:r>
      <w:r>
        <w:rPr>
          <w:rFonts w:cs="Arial" w:ascii="Arial" w:hAnsi="Arial"/>
          <w:sz w:val="36"/>
          <w:szCs w:val="36"/>
          <w:lang w:val="en-US"/>
        </w:rPr>
        <w:t xml:space="preserve">                </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t>89</w:t>
      </w:r>
    </w:p>
    <w:p>
      <w:pPr>
        <w:pStyle w:val="WWNormlWeb"/>
        <w:spacing w:before="0" w:after="0"/>
        <w:ind w:left="284" w:right="0" w:firstLine="284"/>
        <w:rPr/>
      </w:pPr>
      <w:r>
        <w:rPr>
          <w:rFonts w:cs="Arial" w:ascii="Arial" w:hAnsi="Arial"/>
          <w:i/>
          <w:sz w:val="36"/>
          <w:szCs w:val="36"/>
          <w:lang w:val="en-US"/>
        </w:rPr>
        <w:t xml:space="preserve">És boldogabb </w:t>
      </w:r>
      <w:r>
        <w:rPr>
          <w:rFonts w:cs="Arial" w:ascii="Arial" w:hAnsi="Arial"/>
          <w:i/>
          <w:iCs/>
          <w:sz w:val="36"/>
          <w:szCs w:val="36"/>
          <w:lang w:val="en-US"/>
        </w:rPr>
        <w:t>vagyok nálatoknál,</w:t>
      </w:r>
    </w:p>
    <w:p>
      <w:pPr>
        <w:pStyle w:val="WWNormlWeb"/>
        <w:spacing w:before="0" w:after="0"/>
        <w:ind w:left="284" w:right="0" w:firstLine="284"/>
        <w:rPr>
          <w:rFonts w:ascii="Arial" w:hAnsi="Arial" w:cs="Arial"/>
          <w:i/>
          <w:i/>
          <w:iCs/>
          <w:sz w:val="36"/>
          <w:szCs w:val="36"/>
          <w:lang w:val="en-US"/>
        </w:rPr>
      </w:pPr>
      <w:r>
        <w:rPr>
          <w:rFonts w:cs="Arial" w:ascii="Arial" w:hAnsi="Arial"/>
          <w:i/>
          <w:iCs/>
          <w:sz w:val="36"/>
          <w:szCs w:val="36"/>
          <w:lang w:val="en-US"/>
        </w:rPr>
        <w:t>És boldogabbak ők nálamnál</w:t>
      </w:r>
    </w:p>
    <w:p>
      <w:pPr>
        <w:pStyle w:val="WWNormlWeb"/>
        <w:spacing w:before="0" w:after="0"/>
        <w:ind w:left="284" w:right="0" w:firstLine="284"/>
        <w:rPr>
          <w:rFonts w:ascii="Arial" w:hAnsi="Arial" w:cs="Arial"/>
          <w:i/>
          <w:i/>
          <w:iCs/>
          <w:sz w:val="36"/>
          <w:szCs w:val="36"/>
          <w:lang w:val="en-US"/>
        </w:rPr>
      </w:pPr>
      <w:r>
        <w:rPr>
          <w:rFonts w:cs="Arial" w:ascii="Arial" w:hAnsi="Arial"/>
          <w:i/>
          <w:iCs/>
          <w:sz w:val="36"/>
          <w:szCs w:val="36"/>
          <w:lang w:val="en-US"/>
        </w:rPr>
        <w:t>És a halnak a vízben még ruha sem kell.</w:t>
      </w:r>
    </w:p>
    <w:p>
      <w:pPr>
        <w:pStyle w:val="WWNormlWeb"/>
        <w:spacing w:before="0" w:after="0"/>
        <w:ind w:left="284" w:right="0" w:firstLine="284"/>
        <w:rPr>
          <w:rFonts w:ascii="Arial" w:hAnsi="Arial" w:cs="Arial"/>
          <w:i/>
          <w:i/>
          <w:iCs/>
          <w:sz w:val="36"/>
          <w:szCs w:val="36"/>
          <w:lang w:val="en-US"/>
        </w:rPr>
      </w:pPr>
      <w:r>
        <w:rPr>
          <w:rFonts w:cs="Arial" w:ascii="Arial" w:hAnsi="Arial"/>
          <w:i/>
          <w:iCs/>
          <w:sz w:val="36"/>
          <w:szCs w:val="36"/>
          <w:lang w:val="en-US"/>
        </w:rPr>
      </w:r>
    </w:p>
    <w:p>
      <w:pPr>
        <w:pStyle w:val="WWNormlWeb"/>
        <w:spacing w:before="0" w:after="0"/>
        <w:ind w:left="284" w:right="0" w:firstLine="284"/>
        <w:rPr>
          <w:rFonts w:ascii="Arial" w:hAnsi="Arial" w:cs="Arial"/>
          <w:i/>
          <w:i/>
          <w:iCs/>
          <w:sz w:val="36"/>
          <w:szCs w:val="36"/>
          <w:lang w:val="en-US"/>
        </w:rPr>
      </w:pPr>
      <w:r>
        <w:rPr>
          <w:rFonts w:cs="Arial" w:ascii="Arial" w:hAnsi="Arial"/>
          <w:i/>
          <w:iCs/>
          <w:sz w:val="36"/>
          <w:szCs w:val="36"/>
          <w:lang w:val="en-US"/>
        </w:rPr>
      </w:r>
    </w:p>
    <w:p>
      <w:pPr>
        <w:pStyle w:val="WWNormlWeb"/>
        <w:spacing w:before="0" w:after="0"/>
        <w:ind w:left="284" w:right="0" w:firstLine="284"/>
        <w:rPr/>
      </w:pPr>
      <w:r>
        <w:rPr>
          <w:rFonts w:cs="Arial" w:ascii="Arial" w:hAnsi="Arial"/>
          <w:sz w:val="36"/>
          <w:szCs w:val="36"/>
          <w:lang w:val="en-US"/>
        </w:rPr>
        <w:t xml:space="preserve">Madrid: csupa-csupa jól ápolt, kellemes kacagás. És ettől a kilátástól egyszeriben unatkozni kezdett. Mennyire elepedt érte kezdetben, hogy ott legyen, milyen kegyetlennek érezte a száműzetését! Azután fokról fokra ráeszmélt: szereti Spanyolországot, és Madrid egyáltalában nem Spanyolország. Főváros, s mint ilyen, nemzetközi. Elege van a fővárosokból. És... idelenn szerzett már néhány barátot. Madridban csak a követségen betöltött pozíciója révén jutott be a gazdagok, híresek, a viszonylag ráérő emberek nyüzsgő társas életébe, ez a pozíció </w:t>
      </w:r>
      <w:r>
        <w:rPr>
          <w:rFonts w:cs="Arial" w:ascii="Arial" w:hAnsi="Arial"/>
          <w:i/>
          <w:iCs/>
          <w:sz w:val="36"/>
          <w:szCs w:val="36"/>
          <w:lang w:val="en-US"/>
        </w:rPr>
        <w:t>entrada</w:t>
      </w:r>
      <w:r>
        <w:rPr>
          <w:rFonts w:cs="Arial" w:ascii="Arial" w:hAnsi="Arial"/>
          <w:sz w:val="36"/>
          <w:szCs w:val="36"/>
          <w:lang w:val="en-US"/>
        </w:rPr>
        <w:t xml:space="preserve"> volt a legelőkelőbb körökbe is. Mindenkit ismert, akit ismerni illett. És persze jóképű volt, és nőtlen és víg kedélyű. Odapillantott a kis fenyőfa komód fölötti tükörb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st meg gömbölyödik a pocakod, kopaszodsz és fáradt vagy. Időd java részét azzal töltöd itt, hogy nézdegélsz, adatokat gyűjtesz, megfigyelsz. Magányos vagy a legtöbb éjszakán és a legtöbb nappalon, alámerültél Spanyolországba, mint valami meleg, vigasztaló fürdőbe. És félsz visszatérni Madridb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z itt másmilyen ország, s te másmilyen ember va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yugtalan, gyatra alvásba zuhant, az ablakból meleg levegő dőlt rá, az ingek a vállfán szelíden csapkolódtak, mint vitorlák a fuvallatban, a lenti utcazaj távolian és egyenetlenül áradt föl: kiszáradt szájjal és zúgó fejjel ébred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9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sdás után jobban érezte magát, belebújt az egyik tiszta ingbe, a többit beakasztotta a szekrényül szolgáló fogaspeckekre egy függöny mögé. Azután kiment, hogy telefont keress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Sorba állította érméit a telefon vályújába, föltárcsázta az alicantei konzulátust, és Bakerhez kapcsoltatta magát. Fogcsikorgatva magyarázta el a helyzet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de figyelj, elég zűrös ez itt. Elhozták Espinába, és már a Törvényszéki Rendőrség vette át az ügyet. Meglehetősen kemény bizonyítékok szólnak ellen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Ő tette? – tudakolta Baker. A derék, lényegre törő Bake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látom őt magam előtt, amint bárkit is megölhetne, de hát nem vagyok szakember.</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zért ez nem rossz meglátás, öregem. Mindent meg kell tenned, hogy kihozd – hallatszott Baker lelkes hangja. De hát Bakert minden lelkesíti, ami Charlest néhány napra távol tartja a konzulátustól. Oly sok mindent lehetne tenni, hogy megerősítse növekvő befolyását, csak ne lenne ott az a szárazon gunyoros és tagadhatatlanul tapasztalt Charles Llewellyn. Charles elkomorodott. Baker hajrá-alkatú ember, hisz abban, hogy a szilárd kitartás mindent megold. Szervezés és szabályok: így kell bánni ezekkel a spanyol fiúkkal, ez a szent hite. Tökéletesen képtelen felfogni, hogy a spanyol senki másnak nem engedi meg a közvetlen szembeszegülés fényűzését, csak a torreádornak és a futballistának, aki </w:t>
      </w:r>
      <w:r>
        <w:rPr>
          <w:rFonts w:cs="Arial" w:ascii="Arial" w:hAnsi="Arial"/>
          <w:iCs/>
          <w:sz w:val="36"/>
          <w:szCs w:val="36"/>
          <w:lang w:val="en-US"/>
        </w:rPr>
        <w:t>a</w:t>
      </w:r>
      <w:r>
        <w:rPr>
          <w:rFonts w:cs="Arial" w:ascii="Arial" w:hAnsi="Arial"/>
          <w:sz w:val="36"/>
          <w:szCs w:val="36"/>
          <w:lang w:val="en-US"/>
        </w:rPr>
        <w:t xml:space="preserve"> nemzetért veszi magára azt a fele-</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9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ősséget. Sőt még ezeknek se az erejüket csodálják, hanem ügyességüket és ravaszságukat, amellyel túljárnak az ellenfél eszén. Ravaszság, elegancia, s annak fölényes visszautasítása, hogy a sajátjukon kívül bárki más szempontjait belássák – ilyen a spanyol ember. Megbocsátanának neked, hogy fölébük kerekedtél, ha ezt elegánsan tetted – de nem felejtenék 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eletelhet némi időbe – mondta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á se ránts, majdcsak elboldogulunk nélküled valahogy – felelte Baker, megnyugtatónak szánt hangon. Charlest egy pillanatra gyönyörű megvilágosodás öntötte el. Ha Baker módszerein múlna, valószínűleg napok alatt sikerülne neki elidegeníteni minden spanyolt, akivel a konzulátusnak dolga akad. És azután amikor Charles visszatér és mindent rendbe tesz, ki tűnik majd föl jó színben? Aligha Baker. Sosem jutott volna eszébe ilyen machiavellista és teljesen komisz gondolat, ha nem hallotta volna ki Baker orrhangjából azt az abszolút elégedettség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os... – szólt lassan Charles. – Ha nem veszed zokon... szeretnék nekilát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Pompás – lelkendezett Baker. – Tegyél meg érte mindent, amit tehetsz, és szólj nekem, ha bármire szükséged va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agyon szépen köszönöm – így Charles. – Kérlek, meg szeretném tudni az angolul beszélő espinai </w:t>
      </w:r>
      <w:r>
        <w:rPr>
          <w:rFonts w:cs="Arial" w:ascii="Arial" w:hAnsi="Arial"/>
          <w:i/>
          <w:iCs/>
          <w:sz w:val="36"/>
          <w:szCs w:val="36"/>
          <w:lang w:val="es-ES"/>
        </w:rPr>
        <w:t>abogadó-</w:t>
      </w:r>
      <w:r>
        <w:rPr>
          <w:rFonts w:cs="Arial" w:ascii="Arial" w:hAnsi="Arial"/>
          <w:iCs/>
          <w:sz w:val="36"/>
          <w:szCs w:val="36"/>
          <w:lang w:val="es-ES"/>
        </w:rPr>
        <w:t>k</w:t>
      </w:r>
      <w:r>
        <w:rPr>
          <w:rFonts w:cs="Arial" w:ascii="Arial" w:hAnsi="Arial"/>
          <w:sz w:val="36"/>
          <w:szCs w:val="36"/>
          <w:lang w:val="es-ES"/>
        </w:rPr>
        <w:t xml:space="preserve"> névsor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an ... most azonna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st azonnal. Tartom a vonalat. –</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9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ézte, mint nyel el a telefon még két ötvenpezetás érmét, végül Baker visszatrappolt, és megadott neki két nevet, Ribest és Henriquez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minden? – kérdezte Charles, miközben fölírta a nevek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minden, ami a listánkban szerep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valami jellemzés rólu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laki szerint Ribes „agresszív", bármit is jelentsen 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jelenti, hogy ővele próbálkozom elsőül – mondta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rezd jól magad – ömlengett Baker. – Szívd teli magad napsütéssel, öreg fiú. – Baker kacarász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yekszem. – Visszaakasztotta a kagylót, még idejében eszébe jutott, hogy kikapja az utolsó érmét, mielőtt a telefon végképp elragadja. Amikor az automatizálás animálódik, gyorsnak kell lenni, még Spanyolországban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pPr>
      <w:r>
        <w:rPr>
          <w:rFonts w:cs="Arial" w:ascii="Arial" w:hAnsi="Arial"/>
          <w:sz w:val="36"/>
          <w:szCs w:val="36"/>
          <w:lang w:val="en-US"/>
        </w:rPr>
        <w:t xml:space="preserve">Két óra múlva leparkolt a kőkerítés előtt, amely az Avenida dela Playa 400. kertjeit körülfogta. Besétált a kapun, végighaladt a kis, homoktalaj pacnikból föllövellõ pálmafák meg a tömör virágtartókba ültetett s a kora esti árnyékban tarajos varangyos békákként guggoló virágok sora között. Oda ment, ahol Graebnert megtalálták volt, a helyet úgy állapította meg, hogy fölnézett és a középső toronyépület alá állt. Eléggé nyilvánvaló: onnan kellett leesnie, s nem a másik két torony valamelyikéről. </w:t>
      </w:r>
      <w:r>
        <w:rPr>
          <w:rFonts w:cs="Arial" w:ascii="Arial" w:hAnsi="Arial"/>
          <w:sz w:val="36"/>
          <w:szCs w:val="36"/>
          <w:lang w:val="es-ES"/>
        </w:rPr>
        <w:t>A szög és a távolság túlságosan nagy volt, és holttestek nemigen tudnak</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9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tovasiklani. Körülnézett, s azt is megértette, hogyan heverhetett ott a holttest ideig-óráig észrevétlen. A kaputól egyenes ösvény visz az épülethez, a térséget pedig elzárják a tekintet elől a növények és a fák. Csakugyan: ha a pudli természetes ösztönei nem működnek, Graebner akár reggelig is ott heverhetett voln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ajon tudatosan számított-e erre valak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Fölliftezett a tetőlakásba. Amint a csengőhöz nyúlt, meghallott valamit. Itt vendégség zajli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ok hangot hallott, pohárcsilingelés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Újra csöngetett, s végre kinyílt az ajtó. Újabb idegenre bámult. Nyitott nyakú ingbe és barna nadrágba öltözött férfi nézett rá kérdőn, egyik kezében pohár, benne ginnel kevert toniknak látszó ital, barna szemében néhány előzőleg már lehajtott pohár nyom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rs. Partridge-hoz jöttem. A brit konzulátus munkatársa vagyo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 A férfi hátralépett, és beengedte: – Odabenn van a szalonban a többiekk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bejött: – Többiekk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arátokkal. Azért jöttünk, hogy megtegyük, amit lehet. Szörnyű a számára, hogy így letartóztatták Reget. Kedvem volna odamenni, és mondani nekik egyet s mást arról, hogyan kell gyanúsítottakkal bán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kihez van szerencsé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igel Bland, örülök, hogy megismert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megrázta a felé nyújtott kezet: – Charles Llewellyn. Milyen ismeretei vannak arról, hogyan kell gyanúsítottakkal bánni?</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9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nnak bőven. A Scotland Yardtól vonultam nyugalomba. – Bland tulajdonos módjára kísérte végig a keskeny hall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szalon telis-teli volt emberekkel. Charlesnak beletellett pár pillanatába, míg rátalált Mary Partridge-ra, aki valójában ugyanabban a székben ült, amelyben ma délelőtt. Az asszony időközben sötétkék ruhába öltözött át. Arca még sápadtabb volt, s Charlest a szoba túlsó végében is elérte űzött tekintete. Charles odament hozzá, s közben lassan lehalkult a beszélgetés a szobá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gy van a férjem? – kérdezte Mary. Charles kissé lehajolt hozzá, és halkan szólt: – Átvitték Espinába, meglehetősen kényelmes körülmények közé, s a Törvényszéki Rendőrség vette át az ügyet. Ismerem azt, aki az ügyben illetékes, Lopeznek hívják. Becsületes és jó eszű ember. Gondja van rá, hogy férjével jól bánjanak, intézkedett, hogy diétát kapjon, s arról, hogy orvos nézze meg őt, mielőtt Alicantéba szállítják. Kérem, ne aggódjé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 aggódjon? – hallott egy hangot a háta mögül. – Szent isten, hát hogy a csudába ne aggódna, mikor a férjét gyilkosságért tartják fogv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Charles hátrapillantott. Feszes ruhába öltözött, magas, feltűnő asszony nézett rá. Charles már-már válaszolt neki, de meggondolta magát, és újra Mary Partridge-hoz fordul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Sikerült kitűnő ügyvédet szereznem neki, aki talán ki tud verekedni egy óvadék ellenében történõ szabadlábra helyezést. Magam is beszéltem Lopezzel a szabadon enge- </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95</w:t>
      </w:r>
    </w:p>
    <w:p>
      <w:pPr>
        <w:pStyle w:val="WWNormlWeb"/>
        <w:spacing w:before="0" w:after="0"/>
        <w:ind w:left="284" w:right="0" w:firstLine="284"/>
        <w:rPr/>
      </w:pPr>
      <w:r>
        <w:rPr>
          <w:rFonts w:cs="Arial" w:ascii="Arial" w:hAnsi="Arial"/>
          <w:sz w:val="36"/>
          <w:szCs w:val="36"/>
          <w:lang w:val="es-ES"/>
        </w:rPr>
        <w:t xml:space="preserve">désről méltányossági alapon, a kedves férje korára és egészségi állapotára való tekintettel. </w:t>
      </w:r>
      <w:r>
        <w:rPr>
          <w:rFonts w:cs="Arial" w:ascii="Arial" w:hAnsi="Arial"/>
          <w:sz w:val="36"/>
          <w:szCs w:val="36"/>
          <w:lang w:val="en-US"/>
        </w:rPr>
        <w:t>Természe-tesen az is mellette szól, hogy tiszta a múltj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a nem helyezik szabadlábra... akkor Alicantéba kell menni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ttól tart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tud megvesztegetni valakit? – a kérdés ismét a háta mögött álló nőtől érkez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Charles kiegyenesedett, és a szemébe néze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ajnos erről szó se leh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lenne illő egy ily derék-jó brittől, mi? – gúnyolódott az asszon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nak most feltűnt a nő beszédében egy kis idegenes hanghordozás. Német talán, vagy holland. Többet kellett volna beszélnie ahhoz, hogy biztosan megállapítsa, de Charles nem vágyott rá. Akárcsak ab-ban a férfiban, aki beeresztette, ebben a nőben is volt már jó adag ital. A férfi barátságos volt, ez a nő 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lenkezőleg. Készséggel hajlandó lennék megvesztegetni embereket, ha azt hinném, hogy sikerülne. De nem sikerüln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miért nem? –kérdezte az asszony.</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Régóta él Spanyolországban? </w:t>
      </w:r>
      <w:r>
        <w:rPr>
          <w:rFonts w:cs="Arial" w:ascii="Arial" w:hAnsi="Arial"/>
          <w:i/>
          <w:iCs/>
          <w:sz w:val="36"/>
          <w:szCs w:val="36"/>
          <w:lang w:val="en-US"/>
        </w:rPr>
        <w:t>-</w:t>
      </w:r>
      <w:r>
        <w:rPr>
          <w:rFonts w:cs="Arial" w:ascii="Arial" w:hAnsi="Arial"/>
          <w:sz w:val="36"/>
          <w:szCs w:val="36"/>
          <w:lang w:val="en-US"/>
        </w:rPr>
        <w:t xml:space="preserve"> kérdezte Charles nyugodt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örülbelül egy éve. De a pénznek mindenki örül, még a spanyolok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a spanyolok különösképpen, hiszen oly kevés jut nekik belőle. De a sértésnek nem örülnek, márpedig afelől biztosíthatom, hogy vesztegetést ajánlani valaki-nek sértés lenne, és csak azt segítené elő, hogy Mr. Partridge-ot még tovább tartsák vizsgálati fogságba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9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hiszek magának – mondta az asszony egykedvűen, mogorva tekintettel és szájja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olt már dolga a spanyol rendőrséggel, madam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z úrnak teljesen igaza van, Maddie – lépett oda hozzájuk egy férfi. Magas volt és szőke, és egyáltalán nem látszott rajta, hogy ivott volna. – A spanyolok nem olyanok, mint mások, s különösen nem olyanok, mint azok, akikkel neked volt dolgod. – Charlesra pillantott, és elmosolyodot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ddie azelőtt Libanonban é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Á – bólintott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lyen kilátásai vannak Regnek? – érdeklődött a szőke férfi. – A nevem egyébként Morland. Alistair Morland.</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Charles Llewellyn – vágta rá gépiesen Charles. – Ha arra érti, milyenek a kilátásai arra, hogy megússza, nem tudom megmondani. Viszont kitűnőek a kilátásai arra, hogy tisztességesen bánnak vele. Ismerem azt az embert, aki most az ügyében illetékes. </w:t>
      </w:r>
      <w:r>
        <w:rPr>
          <w:rFonts w:cs="Arial" w:ascii="Arial" w:hAnsi="Arial"/>
          <w:sz w:val="36"/>
          <w:szCs w:val="36"/>
          <w:lang w:val="es-ES"/>
        </w:rPr>
        <w:t>A neve Lopez, é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El Aguil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meglepetten bámult a férfira: – Azt hiszem, ez a gúnyneve. Ismer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óságos isten – mormolta Morlan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ért? Mi a baj ezzel a Lopezzel? – hangzott Mary Partridge aggodalmas hangja mellőle, a karosszékből. Mindkét férfi odafordu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emmi baj nincs vele, Mary drága –</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9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ndta gyorsan Morland. – Minden tekintetben becsületes és kiváló rendőr, ahogy azt Mr. Llewellyn is mond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kkor miért mondtad így ezt a „Jóságos isten"-t? – tudakolta rebbenő hangon Mary.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is kíváncsi volt, miért mond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zért, kicsikém, mert az a híre, hogy ha egyszer megszerzi a zsákmányát, az benn marad a fészkében. Ha nem hajlandó Reget szabadlábra helyezni, az azért lesz, mert nagyon is biztos a dolgában. –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Ismét Charleshoz fordult, szemmel láthatólag észre se vette, milyen hatást tettek szavai a percről percre sápadtabb Maryre.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Csakugyan jó oka van rá, hogy biztos legyen a dolgában? – kérdezte Morland Charlest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Akad némi tárgyi bizonyíték – mondta óvatosan Charles. – Ha az ügyvéd átnézi az ügyet, többet mondhatok majd. Nem nagyon hajlandók túl sokat mondani egy egyszerű konzulátusi tisztviselőnek. – Letekintett Mary Partridge-r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azán úgy hiszem, asszonyom, pihennie kellene. A kedves menye azt mondta délelőtt, kihívja az ön orvosát. Itt já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ne, eljött – mondta Mary, és összeszorított marka megfeszült, megragadta a szék karfáját. – Adott tablettákat, és azt mondta, aludjak, de nem tud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bben a zajban biztos nem – mondta rá Charles.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i a csudák ez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Barátaink – válaszolta elnyűtten Mary. – Csak azért jöttek, mert aggódnak és segíteni akar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nden tőlünk telhetőt meg akarun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9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enni szegény Reggie-ért – mondta Maddie, aki még mindig ott állt, és mohón figyelt. – És a drága Maryért, csak kérnie kell, s máris megteszünk neki bármit. Vásárlást... takarítást... bárm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szükséges – tiltakozott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egy szavadba kerül... – mondta Maddie szemrehányó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hálás vagyok, Maddie, nagyon kedves tőled, hogy felajánlo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Charles látta, hogy Maryt pillanatnyilag a legjobban az meríti ki, hogy hálás kell legyen mindenkinek. A szobában lévők többségükben angoloknak látszottak, néhány más nemzetiségű is akadt köztük, de spanyol egy se. Nem volt kétsége az iránt, hogy a szobában lévők közül mindenkinek jó a szándéka, és hogy őszintén törődnek Maryvel és Reggel. De az angolok hajlama, hogy „köréje gyűljenek", kimeríti Maryt, és a dolog mindenképp egyre inkább részvétlátogatássá fajul.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hogy nőtt a tömeg, úgy sokasodtak a különbeszélgetések. Nigel Bland, nyilvánvalóan Mary kérésére, magára vállalta a mixer feladatát, s mindenkinek volt mit innia. Egy másik asszony (Mrs. Bland?) haladt el mellette, a hamutartókat ürítette, de az egész dolog kezdett kissé nekiszabadulni. Ezt láthatólag Morland is megérez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vatosan kell intézni – mondta visszafojtott hangon. – Nem akarok senkit megsérte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magára bízom – mondta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áris. – Morland elég szívélyesen fo-</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9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gadta a kidobóemberi megbízatást, és lassan elindult a szobán át, itt is, ott is megállt, és elejtett néhány szót. Charles ismét Maryhez fordu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szem, hamarosan elmennek. Utána aztán alhat kicsit. Miért nem szökik ki mo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asszony megdöbbent a javaslattól: – Ó, nem... búcsút kell vennem tőlük, olyan kedvesek mind, hogy beállított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Charlesnek kedve lett volna megrázni. Nyilvánvaló, ez az a fajta asszony, akiben csak nehezen hal el a társasági kötelességérzet. Nyilván ki kell verni belőle: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st csak magára szabadna gondja legyen – mondta nyersen. – Nem tesz jót a férjének azzal, ha kimerül. Neki most a maga erejére és támogatására van szüksége, nem aranyoskodás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át igen... persze – motyogta Mary. – De csak egy perc az egész... – Fölpillantott Charlesra, és elmosolyodot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nyomban belátta, hogy ez az asszony úgyis a maga útját járja. Igazság szerint most, hogy közelebbről vette szemügyre, úgy vélte, Mary többnyire a maga útját járja, csak ez ritkán vevődik észre. Spanyolország kétségkívül természetes otthon a számára. Akárcsak a spanyolok, Mary is leleményesen kerüli ki a közvetlen konfrontációt. Az ilyenféle nők dinnyemagokként csúsznak ki az ember kezéből, ha bármiféle nyomást akar gyakorolni rájuk. Vaserős szeszélyesség? Bizonyára. És olyan bájosan, olyan finoman nyilvánul meg, hogy az ember sosem veszi észre: manipulálják – csak utólag, amikor már a sarokba szoríto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0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ták és nincs kiútja. Charles azonban azzal is tisztában volt, hogy nincs ebben az asszonyban semmi rosszindulat, és nem leli örömét a hatalmában. Egyszerűen csak úgy fogja fel, hogy azt teszi, amit tenni szükséges, ha ugyan egyáltalában gondolkodik a dolgo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igen magas fokú intelligenciát sejtett Maryben, amelynek jelenleg csak nagyon kevés a megnyilvánulási lehetősége. Amikor később megtudta, hogy az asszony azelőtt matematikatanárnő volt, csöppet se lepődött m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 a kedves menye? – nézett körül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nemrég ment le a lakásába átöltözni – felelte Mar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rajong értünk – mondta Maddie morcos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nem igaz – védelmezte adoptált kölykét hirtelen hevességgel Mary. – A munkája vár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ahh... munka – horkant föl Maddie.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gy mire értette, azt Charles nem tudta megállapítani, de a nő arckifejezése többféle magya-rázat lehetőségére utalt, s ezek közül egyik se volt különösebben hízelgő Holly Partridge-ra nézvé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etelefonálhatnánk neki, hogy jöjjön föl? – kérdezte Charles, úgy érezte, szövetségesre van szüksége. Ma délelőtti tapasztalatai arra vallottak, hogy Holly mélységesen és melegen vonzódik anyósához és apósáho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kikapcsoltatta a telefonját. Zavarta – mondta Mary. Vendégeinek első cso-</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01</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portja már közeledett, hogy átvegye hazavihető köszönetadagjá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804-es laká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ó – mondta Charles. Némiképp örült, mert meg akarta beszélni Hollyval, amit az ügyvéddel kapcsolatban intézett. Lehet, hogy ragyogóan csinálta, az is lehet, hogy katasztrofális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kárhogy is, valakinek el kell mondja, Mary Partridge pedig nincs abban a helyzetben, se abban az állapotban, hogy foglalkozzék a dologg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pPr>
      <w:r>
        <w:rPr>
          <w:rFonts w:cs="Arial" w:ascii="Arial" w:hAnsi="Arial"/>
          <w:sz w:val="36"/>
          <w:szCs w:val="36"/>
          <w:lang w:val="es-ES"/>
        </w:rPr>
        <w:t xml:space="preserve">Bekopogtatott a 804-es lakás ajtaján, s közben zenét hallott bentről. </w:t>
      </w:r>
      <w:r>
        <w:rPr>
          <w:rFonts w:cs="Arial" w:ascii="Arial" w:hAnsi="Arial"/>
          <w:sz w:val="36"/>
          <w:szCs w:val="36"/>
          <w:lang w:val="en-US"/>
        </w:rPr>
        <w:t>Itt is vendégség van? Nem – a zene klasszikus, s beszéd nem hallatszik. Amikor az ajtó a Hollyra jellemző hirtelenséggel kivágódott, észrevette, hogy a nő szemüveget visel és sebtiben lekapj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maga az. – Kihúzta magát, és rnegrázkódott, akár egy úszó, amint följön a levegőre. Borzas volt a haja, fakult trikóját és farmernadrágját itt-ott fonaldarabkák tarkították. – Fáradjon be – mondta. – Elnézést, hogy ilyen kótyagos vagyok... épp dolgozt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bement utána. Ennek a lakásnak az előtere – a fenti tetőlakásétól eltérően – nem csupán parányi négyzetes helyiség volt. Holly keskeny folyosón haladt, ő a nyomában, s közben csöppet se készült fel a rá váró látványra. Annyira ledöbbent, hogy a földbe gyökeredzett a lába, a szó szoros értelmében levegőért kapkodott. Konzulátusi tisztviselőhöz eléggé méltatlan viselkedés volt ez, de beletelt néhány percébe, amíg észrevette magá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0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berendezésnek szinte minden darabját kivitték a szobából. Nem maradt benne más, mint egyetlen könnyű szék meg egy padlólámpa, a helyiség kellős közepén. Előttük nagy, alacsony asztal, ami inkább régimódi patikusállványra emlékeztetett, amelyet oldalt fordítottak és lábakkal láttak el. Egész felülete kis rekeszekre oszlott, valamennyi dugig különféle textúrájú gyapjú-, pamut- és selyemszálak motringjaival és gombolyagaival. Az egész a színek spektruma szerint elrendezve, az első sor bal szélén a fehérek és halványsárgák, s onnan haladtak az összes színek az utolsó sor jobb sarkában lévő barna és fekete felé. Charles ezt csak később fedezte fel, mert ami kezdettől megragadta a tekintetét, az igen hosszú ideig magánál tartot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Úgy érezte, vizuálisan megsüketü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négy fal közül három el volt takarva, mert nagy fémcső vázra erősítve három textil falikép feszült előttük. Azon nyomban felismerte, hogy a Telet, a Tavaszt és a Nyarat ábrázolják, bár ezt csupán ösztönösen érezte, merthogy nem figuratívok voltak, hanem absztraktok. A harmadik falikép még nem készült el, s egy létraszerű építmény állt előtte. Ez nyilvánvalóan a Nyarat jelenítette meg, Charlesra meleg vörösök és narancssárgák sugároztak. Szinte érezte, mint árad a forróság a kép felszínéről. Azt is értette, miért volt Holly oly lekezelő, amikor ő délelőtt ostoba megjegyzését tette a petit-point-ról. Lehet, hogy hímzés ez is, de csöppet se emlékezte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0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okra a szúrós díszpárnafedelekre, amelyeket anyja állított elő hajdaná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Szeme tudatta vele, hogy ez hímzés, azonkívül kollázs, meg egyéb technikák, amelyeket nem ismer. Az eredmény elképesztő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Tél falikárpit fagyos kékekből és szürkékből állt, amelyeket szakadozott pókhálószerű alakzatokban fémes szálak és kristályos gyöngyök borítottak. A kárpitokat szemmel láthatólag úgy tervezték, hogy folyamatosan vegyenek körül egy helyiséget, akárcsak itt, mert a Tél-kárpit elülső széle már mintha olvadozna – a hideg színek alatt fiatal fűzöldek és halványsárgák bujkálnak; ezek a színek uralják a Tavasz mintázatát, mindazon pasztellekkel egyetemben, amelyek ama zsendülő hónapokban föllelhetők. A Tavasz túlsó széle száradozni-hervadozni látszott a befejezetlen Nyár fénylő színeitől. Egy-egy falikép mintegy háromszor négy méter területű; jókora vállalkozás. És mégis, ahogy Charles a hozzá legközelebb lévő Tél alapján megítélte, részletező és aprólékos a megmunkálásuk. Az egész hatás dús és megnyugtató volt. Kedve lett volna órákon át nézegetni, fölfedez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öszönöm – szólalt meg mellette halkan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megrebbent, tekintete rátalált az asszonyra: – De hiszen egy szót se szólt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elmosolyodott: – Nem, fennhangon nem. De mégis mondott valami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Sejtelmem sem volt. .. szóval... amikor maga azt mondta: </w:t>
      </w:r>
      <w:r>
        <w:rPr>
          <w:rFonts w:cs="Arial" w:ascii="Arial" w:hAnsi="Arial"/>
          <w:i/>
          <w:iCs/>
          <w:sz w:val="36"/>
          <w:szCs w:val="36"/>
          <w:lang w:val="en-US"/>
        </w:rPr>
        <w:t>hímzés</w:t>
      </w:r>
      <w:r>
        <w:rPr>
          <w:rFonts w:cs="Arial" w:ascii="Arial" w:hAnsi="Arial"/>
          <w:sz w:val="36"/>
          <w:szCs w:val="36"/>
          <w:lang w:val="en-US"/>
        </w:rPr>
        <w:t xml:space="preserve">... én azt hittem... –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irtelen ostobának érezte mag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0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egköszörülte torkát zavarában. – Kicsit csakugyan maga alá gyűri az embe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persze – értett egyet gyakorlatias hangon Holly. – Egy megyetanácsi terem négy falára készül, a helyiség háromszor-négyszer akkora, mint ez. Amikor a megbízatást megkaptam, tudtam, hogy bajban leszek a végén. A hampsteadi műtermem túlságosan kicsi volt. Arra elég, hogy egyetlen elemét megcsináljam, de szükségem van rá, hogy mind körülöttem legyen, mint itt, és jól lássam az egymáshoz való kapcsolódásokat. Bármily gondosan tervez is az ember papíron, amikor fölnagyítja, sokat változik. Már azt hittem, bankot kell rabolnom és egy padlást bérelnem valahol, de ekkor Reg azt javasolta, jöjjek ide. A lakás egy barátjuké, aki az Egyesült Államokban tölt egy évet. Májusban ki kell költözzem innen, me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rt jönnek a nyári bérlők – bólintott Charles. Az itteni rezidenseknek, amilyenek Partridge-ék is, ez volt a szokásos életrendjük: Spanyolországban tölteni a téli hónapokat, távol a fagytól-hótól, s aztán ezt az itt-tartózkodást azokból az irdatlan bérekből fedezni, amelyet nyaranta kérhetnek lakásaik vagy villáik kiadásával. Körülnézett: – Mit fog csinálni, ha az Őszhöz ér? – kérdezte kíváncsian. – Ha az ablak elé szereli, kirekeszti a fény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udom – felelte Holly búsan. – Azt hiszem, akkor átlósan helyezem el őket, némi átfedéssel. Jó lesz úgy is. Inna valam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köszönöm. Épp most jövök odafentrő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05</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 komorult el a nő. – Értem. A jó öreg villámhá-borús reflexek, tudja. Mindenki a szivattyúkhoz, oltsuk a tüz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Azt hiszem, nem ártana, ha megint fölmenne maj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leeresztette a homlokára tolt szemüvegét, s egy pillanatig a nagy kerek lencséken át lesett Charlesra, aztán sóhajtva újra feltolta: – Abban a perc-ben tudtam, mihelyt most megláttam a maga arcát. Voltaképp ezért jött le, ugye? Marynek nem mondhatja 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Így valahogy. Lehet, hogy mégiscsak kérem azt az italt.</w:t>
      </w:r>
    </w:p>
    <w:p>
      <w:pPr>
        <w:pStyle w:val="WWNormlWeb"/>
        <w:spacing w:before="0" w:after="0"/>
        <w:ind w:left="284" w:right="0" w:firstLine="284"/>
        <w:rPr/>
      </w:pPr>
      <w:r>
        <w:rPr>
          <w:rFonts w:cs="Arial" w:ascii="Arial" w:hAnsi="Arial"/>
          <w:sz w:val="36"/>
          <w:szCs w:val="36"/>
          <w:lang w:val="es-ES"/>
        </w:rPr>
        <w:t xml:space="preserve">Holly orrnyergén a halvány szeplők még élénkebben látszottak most: – Ilyen rossz a helyzet? </w:t>
      </w:r>
      <w:r>
        <w:rPr>
          <w:rFonts w:cs="Arial" w:ascii="Arial" w:hAnsi="Arial"/>
          <w:sz w:val="36"/>
          <w:szCs w:val="36"/>
          <w:lang w:val="en-US"/>
        </w:rPr>
        <w:t>Azt hiszem, legjobb lesz, ha én is iszom egyet. Foglaljon helyet. – A székre mutatott. Habozott, majd elmosolyodott: – Ha nem veszi zokon, tovább dolgozom, amíg maga be-szél, így... könnyebb nek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hogyne – ült le megkönnyebülten. Aligha lett volna könnyű belenézni abba a türkizzöld szempárba, miközben beszámol róla, mit művelt. Holly behozott neki egy pohár bort, egy sajttálat és kétszersültet (va-jon miért etetik az embert az amerikaiak, valahányszor itatják?), majd saját poharát fölvitte a létraszerű emel-vényre és folytatta a munkát. Csaknem kétméteres magasságban üldögélt, a borospohár mellette a gumi-val bevont legfelső létrafokon, csupasz lábfeje gyere-kesen kalimpált, a szemüvegét pedig visszaejtette orrára: – Halljuk – szólt hátra.</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gy Ribes nevű </w:t>
      </w:r>
      <w:r>
        <w:rPr>
          <w:rFonts w:cs="Arial" w:ascii="Arial" w:hAnsi="Arial"/>
          <w:i/>
          <w:iCs/>
          <w:sz w:val="36"/>
          <w:szCs w:val="36"/>
          <w:lang w:val="en-US"/>
        </w:rPr>
        <w:t>abogadó-</w:t>
      </w:r>
      <w:r>
        <w:rPr>
          <w:rFonts w:cs="Arial" w:ascii="Arial" w:hAnsi="Arial"/>
          <w:iCs/>
          <w:sz w:val="36"/>
          <w:szCs w:val="36"/>
          <w:lang w:val="en-US"/>
        </w:rPr>
        <w:t xml:space="preserve">t </w:t>
      </w:r>
      <w:r>
        <w:rPr>
          <w:rFonts w:cs="Arial" w:ascii="Arial" w:hAnsi="Arial"/>
          <w:sz w:val="36"/>
          <w:szCs w:val="36"/>
          <w:lang w:val="en-US"/>
        </w:rPr>
        <w:t xml:space="preserve">bíztam meg – mondta ki sietve. </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t>106</w:t>
      </w:r>
    </w:p>
    <w:p>
      <w:pPr>
        <w:pStyle w:val="WWNormlWeb"/>
        <w:spacing w:before="0" w:after="0"/>
        <w:ind w:left="284" w:right="0" w:firstLine="284"/>
        <w:rPr/>
      </w:pPr>
      <w:r>
        <w:rPr>
          <w:rFonts w:cs="Arial" w:ascii="Arial" w:hAnsi="Arial"/>
          <w:sz w:val="36"/>
          <w:szCs w:val="36"/>
          <w:lang w:val="en-US"/>
        </w:rPr>
        <w:t xml:space="preserve">Holly kezében megállt a tű, amellyel a vaskos kanavászba készült döfni. </w:t>
      </w:r>
      <w:r>
        <w:rPr>
          <w:rFonts w:cs="Arial" w:ascii="Arial" w:hAnsi="Arial"/>
          <w:sz w:val="36"/>
          <w:szCs w:val="36"/>
          <w:lang w:val="es-ES"/>
        </w:rPr>
        <w:t xml:space="preserve">Megfordult, és rámeredt: – Ribes? </w:t>
      </w:r>
      <w:r>
        <w:rPr>
          <w:rFonts w:cs="Arial" w:ascii="Arial" w:hAnsi="Arial"/>
          <w:i/>
          <w:iCs/>
          <w:sz w:val="36"/>
          <w:szCs w:val="36"/>
          <w:lang w:val="es-ES"/>
        </w:rPr>
        <w:t>Pedro</w:t>
      </w:r>
      <w:r>
        <w:rPr>
          <w:rFonts w:cs="Arial" w:ascii="Arial" w:hAnsi="Arial"/>
          <w:sz w:val="36"/>
          <w:szCs w:val="36"/>
          <w:lang w:val="es-ES"/>
        </w:rPr>
        <w:t xml:space="preserve"> Rib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 de hiszen... ő volt Graebner ügyvédj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 felelte Charles. – Tudom.</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07</w:t>
      </w:r>
    </w:p>
    <w:p>
      <w:pPr>
        <w:pStyle w:val="WWNormlWeb"/>
        <w:spacing w:before="0" w:after="0"/>
        <w:ind w:left="284" w:right="0" w:firstLine="284"/>
        <w:jc w:val="center"/>
        <w:rPr>
          <w:rFonts w:ascii="Arial" w:hAnsi="Arial" w:cs="Arial"/>
          <w:b/>
          <w:b/>
          <w:bCs/>
          <w:sz w:val="36"/>
          <w:szCs w:val="36"/>
          <w:lang w:val="en-US"/>
        </w:rPr>
      </w:pPr>
      <w:r>
        <w:rPr>
          <w:rFonts w:cs="Arial" w:ascii="Arial" w:hAnsi="Arial"/>
          <w:b/>
          <w:bCs/>
          <w:sz w:val="36"/>
          <w:szCs w:val="36"/>
          <w:lang w:val="en-US"/>
        </w:rPr>
        <w:t>Ha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ga tréfál – szólt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 Charles a padlóra rakta a poharát. – Ide figyeljen, ha belegondol: ez még jól is jön nekünk, nagyon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 Holly hangja olyan jeges volt, akár a mögötte levő kárpit színe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udja, ő is nyomban mondta, amit maga; mármint hogy ő volt Graebner ügyvédje. Nagyon őszinte volt. De ez előny, mert ismeri a körülményeket, anélkül hogy ismertetni kellene vele őket. – Bárcsak őneki magának is meglenne ez az előnye, gondolta magában Charles. – És amikor kikérdeztem, kiderült, hogy őt a bíróság rendelte ki. Csak egyszer kereste föl Graebnert a kórházban; tetőtől talpig kötések fedték, és szinte eszméletlen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ibes vagy Graebner? – hangzott a gúnyos kérdés.</w:t>
      </w:r>
    </w:p>
    <w:p>
      <w:pPr>
        <w:pStyle w:val="WWNormlWeb"/>
        <w:spacing w:before="0" w:after="0"/>
        <w:ind w:left="284" w:right="0" w:firstLine="284"/>
        <w:rPr/>
      </w:pPr>
      <w:r>
        <w:rPr>
          <w:rFonts w:cs="Arial" w:ascii="Arial" w:hAnsi="Arial"/>
          <w:sz w:val="36"/>
          <w:szCs w:val="36"/>
          <w:lang w:val="en-US"/>
        </w:rPr>
        <w:t xml:space="preserve">Charles nem reagált rá. – A lényeg: egyszerűen azt tanácsolta Graebnernek: állapotát tekintetbe véve a legjobb, amit tehet, hogy beismeri a bűnösségét és túlesik az egészen. Másként, ha perben bűnösnek találják, akkor letöltheti a kórházi idejét </w:t>
      </w:r>
      <w:r>
        <w:rPr>
          <w:rFonts w:cs="Arial" w:ascii="Arial" w:hAnsi="Arial"/>
          <w:i/>
          <w:iCs/>
          <w:sz w:val="36"/>
          <w:szCs w:val="36"/>
          <w:lang w:val="en-US"/>
        </w:rPr>
        <w:t>és</w:t>
      </w:r>
      <w:r>
        <w:rPr>
          <w:rFonts w:cs="Arial" w:ascii="Arial" w:hAnsi="Arial"/>
          <w:sz w:val="36"/>
          <w:szCs w:val="36"/>
          <w:lang w:val="en-US"/>
        </w:rPr>
        <w:t xml:space="preserve"> az utána következõ tárgyalást </w:t>
      </w:r>
      <w:r>
        <w:rPr>
          <w:rFonts w:cs="Arial" w:ascii="Arial" w:hAnsi="Arial"/>
          <w:i/>
          <w:iCs/>
          <w:sz w:val="36"/>
          <w:szCs w:val="36"/>
          <w:lang w:val="en-US"/>
        </w:rPr>
        <w:t>és</w:t>
      </w:r>
      <w:r>
        <w:rPr>
          <w:rFonts w:cs="Arial" w:ascii="Arial" w:hAnsi="Arial"/>
          <w:sz w:val="36"/>
          <w:szCs w:val="36"/>
          <w:lang w:val="en-US"/>
        </w:rPr>
        <w:t xml:space="preserve"> a várható börtönbünteté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szerintem ez elég ésszerű – látta be Holly. – Graebner szempontjából mindeneset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rről van szó. Ami Ribest illeti, számára ez csak egy ügy volt a sok közül, ahol hivatalból kirendelt védőként szerepelt, s</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0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melyben ő az ügyfél jól felfogott érdeke szerint adott jogi tanácsot, minden személyes indíték nélkül. Mihelyt Graebner beleegyezett, a dolog puszta aktatologatássá egyszerűsödö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an egyezhetett bele, ha annyira beteg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szénél volt, az agya tisztán működött Ribes szerint. Nem kellett kényszeríteni vagy befolyásolni. Az az ember tudta, mit csinál. – Charles gondolkodott egy pillanatig.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könnyű kiutat választotta. Nem veheti rossz néven tő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igen. – Holly tűje beledöfött a vászonb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persze, elfelejtettem. Maga és Mr. Partridge azt veszi rossz néven tőle, ho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A tű ki-be járt, a nő egy tisztán sárga felületet töltött ki: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alálkozni szeretnék v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ér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Csak meg akarok bizonyosodni. </w:t>
      </w:r>
      <w:r>
        <w:rPr>
          <w:rFonts w:cs="Arial" w:ascii="Arial" w:hAnsi="Arial"/>
          <w:sz w:val="36"/>
          <w:szCs w:val="36"/>
          <w:lang w:val="es-ES"/>
        </w:rPr>
        <w:t>Nem arról van szó, hogy nem bízom magában, d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Ribes Oroszlán – vágta rá Charles váratlanu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nnan tudja? – fordult hátra elképedt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gkérdeztem tő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ő csak így megmondta magá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mondtam neki, hogy maga bolond. De szemlátomást nem zavar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érezte hülyén magát, amikor megkérdezte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igen. Mégis megkérdeztem, mert tudtam, hogy maga tudni akarj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09</w:t>
      </w:r>
    </w:p>
    <w:p>
      <w:pPr>
        <w:pStyle w:val="WWNormlWeb"/>
        <w:spacing w:before="0" w:after="0"/>
        <w:ind w:left="284" w:right="0" w:firstLine="284"/>
        <w:rPr/>
      </w:pPr>
      <w:r>
        <w:rPr>
          <w:rFonts w:cs="Arial" w:ascii="Arial" w:hAnsi="Arial"/>
          <w:sz w:val="36"/>
          <w:szCs w:val="36"/>
          <w:lang w:val="en-US"/>
        </w:rPr>
        <w:t xml:space="preserve">Holly szemügyre vette a kakasülőről. Egyszerűen nem tudta hova tenni ezt a Charles Llewellynt. Nem magasabb olyan százhetvennyolc centinél, meglehetősen tagbaszakadt férfi, világosbarna hajjal és szürke szemmel, és olyan... szóval... olyan szórakozottnak látszik. Kiesnek a kezéből a tárgyak. Lám, most is a padlóra ejtett egy kétszersültet. Ez az ember egy szeretetre méltó marha, nyilván az. Elég kellemes, igen. És nyilvánvalóan folyékonyan beszél spanyolul, úgyhogy nem lehet egészen ostoba. De úgy látszik, nem fogja fel, mi forog itt kockán. Még el se kezdte, máris olyan, mint akit legyőztek. Nem csoda, hogy Anglia a szakadék szélén tántorog. Az ember azt hinné, </w:t>
      </w:r>
      <w:r>
        <w:rPr>
          <w:rFonts w:cs="Arial" w:ascii="Arial" w:hAnsi="Arial"/>
          <w:iCs/>
          <w:sz w:val="36"/>
          <w:szCs w:val="36"/>
          <w:lang w:val="en-US"/>
        </w:rPr>
        <w:t>a</w:t>
      </w:r>
      <w:r>
        <w:rPr>
          <w:rFonts w:cs="Arial" w:ascii="Arial" w:hAnsi="Arial"/>
          <w:sz w:val="36"/>
          <w:szCs w:val="36"/>
          <w:lang w:val="en-US"/>
        </w:rPr>
        <w:t xml:space="preserve"> Külügynek több sütnivalója van. Csak nem gondolhatják komolyan, hogy egy diplomatának mindössze jó megjelenésre és kedves mosolyra van szüksége? Na, hát ő nem engedi meg, hogy Reg belecsússzék a szakadékba. De nem ám. – Nekünk magunknak kell intézkednün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ben? – Charles még mindig sajtdarabkákat szedegetett föl a padlór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Ki kell hoznunk Reget. Megtalálnunk a valódi gyilkos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Charles elképedten nézett föl rá.</w:t>
      </w:r>
    </w:p>
    <w:p>
      <w:pPr>
        <w:pStyle w:val="WWNormlWeb"/>
        <w:spacing w:before="0" w:after="0"/>
        <w:ind w:left="284" w:right="0" w:firstLine="284"/>
        <w:rPr/>
      </w:pPr>
      <w:r>
        <w:rPr>
          <w:rFonts w:cs="Arial" w:ascii="Arial" w:hAnsi="Arial"/>
          <w:sz w:val="36"/>
          <w:szCs w:val="36"/>
          <w:lang w:val="es-ES"/>
        </w:rPr>
        <w:t xml:space="preserve">Uramisten, gondolta. Ó, Uramisten, Uramisten, Uramisten. </w:t>
      </w:r>
      <w:r>
        <w:rPr>
          <w:rFonts w:cs="Arial" w:ascii="Arial" w:hAnsi="Arial"/>
          <w:i/>
          <w:iCs/>
          <w:sz w:val="36"/>
          <w:szCs w:val="36"/>
          <w:lang w:val="en-US"/>
        </w:rPr>
        <w:t>Tudtam,</w:t>
      </w:r>
      <w:r>
        <w:rPr>
          <w:rFonts w:cs="Arial" w:ascii="Arial" w:hAnsi="Arial"/>
          <w:sz w:val="36"/>
          <w:szCs w:val="36"/>
          <w:lang w:val="en-US"/>
        </w:rPr>
        <w:t xml:space="preserve"> hogy ezt fogja monda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ásnap reggel Charles elment Hollyért, és Espinába hajtottak, hogy meglátogassák Reget. Amint beléptek a cellaszerű helyiségbe, Reg mérgesen nézett Charlesr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1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ndtam önnek, hogy ne engedje idejön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azt mondtad neki, ne engedje Maryt idejönni – szólt határozottan Holly, de arca valamivel haloványabb volt, mint egy pillanattal ezelőtt. – Föl akarom keresni azt az ügyvédet, akit Charles talált, de előbb tudni akartam, mi a te véleményed ról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gnap este itt járt nálam. Azt hiszem, jó ügyvéd. – Charles észrevette, mily fáradt a hangja. Partridge életereje megint csappant valamennyit. Úgy látszott, fájdalmai vannak, nyugtalanul mocorgott az ágy szélén, egyre simítgatta a térdén a nadrágj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Ő volt Graebner ügyvédje, amiko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mondta – szólt Reg. – Szerintem ez nem baj.</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gy úgy. – Holly aggodalmas pillantást vetett Charlesra. – Akkor ez rendben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vizsgálta önt az orvos? – kérdezte Charles, ugyancsak aggodalmas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eg fölsóhajtott: – Hogyne. A szokásos dolgokat mondta, újabb bevennivalókat adott. És most már a szokásos tejes pudingokat kapom, meg pirítóst. Mary legalább el tudta készíteni ezeket úgy, hogy valami ízük legyen... – Újra felsóhajtott. – Igyekeznek. Hálás vagyok érte. Nem rossz emberek ezek. Hozott valami olvasnivaló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természetesen. – Charles lerakta a puha fedelű könyvekkel teli papírzacskót, a könyveket az egyik nagy könyvesboltban vásárolta. Gyakorlatilag minden benne vol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1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mit angol nyelven kapni lehetett: – Sajnos elég vegyes választék, főleg a nyaralóvendégeknek szánták ők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ó lesz. Elolvasok én mindent – mondta Reg, és mosolyt erőltetett magára. – Nagyon szépen köszönö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Beszélgettek még néhány percig, de látták, hogy Regnek nincs kedve hosszabb társalgásra, így aztán elbúcsúztak. Holly néhány percig bőgött odakinn, aztán átmentek a főutcára, Ribes irodájába, egy kétemeletes modern irodaház második emeletére. Az ügyvéd titkára, egy fiatal férfi vezette be őket, és halkan betette az ajtót mögöttük. Ribes föltekint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beszélgetés Charles szempontjából rosszul indult, és attól fogva csak lefele haladt. Mihelyt a fiatal ügyvéd tekintete rávillant ügyfelének menyére, józan esze azonmód kiszállt az ablakon. Ribes harminc-egynéhány éves volt, két évet töltött Angliában egyetemistaként, s energikus embernek tekintették, ígéretes jövővel. De mindez nem törölte ki belőle előéletét, amelyet átitattak Spanyolország férfiúi hagyományai. Mielőtt Charles egyáltalában bemutathatta volna őket egymásnak, Ribes máris belebocsátkozott egy szenvedélyes szóáradatba Holly szemével, szájával, nyakával, hajával, alakjával kapcsolatban, elzengte, mily alapvető és mély hatást gyakoroltak rá mindezek. Holly a hajnali napsugár s az éji holdvilág – vagy valami efféle. Még Charlesnak is nehezére esett lépést tartani Ribes gyorstüzelő szavalatával, merthogy az egész beszéd spanyolul hangzot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12</w:t>
      </w:r>
    </w:p>
    <w:p>
      <w:pPr>
        <w:pStyle w:val="WWNormlWeb"/>
        <w:spacing w:before="0" w:after="0"/>
        <w:ind w:left="284" w:right="0" w:firstLine="284"/>
        <w:rPr/>
      </w:pPr>
      <w:r>
        <w:rPr>
          <w:rFonts w:cs="Arial" w:ascii="Arial" w:hAnsi="Arial"/>
          <w:sz w:val="36"/>
          <w:szCs w:val="36"/>
          <w:lang w:val="en-US"/>
        </w:rPr>
        <w:t xml:space="preserve">természetesen. E rendkívül gyanús dicshimnusznak igazság szerint neve is van: </w:t>
      </w:r>
      <w:r>
        <w:rPr>
          <w:rFonts w:cs="Arial" w:ascii="Arial" w:hAnsi="Arial"/>
          <w:i/>
          <w:iCs/>
          <w:sz w:val="36"/>
          <w:szCs w:val="36"/>
          <w:lang w:val="en-US"/>
        </w:rPr>
        <w:t>pirópo.</w:t>
      </w:r>
      <w:r>
        <w:rPr>
          <w:rFonts w:cs="Arial" w:ascii="Arial" w:hAnsi="Arial"/>
          <w:sz w:val="36"/>
          <w:szCs w:val="36"/>
          <w:lang w:val="en-US"/>
        </w:rPr>
        <w:t xml:space="preserve"> Társadalmi kötelességnek tekintik Spanyolországban, azoknak az időknek a maradványa, amikor a nemek közötti viszonyt olyannyira körülhatárolták, hogy a spanyol hímek vitathatatlan férfiasságának szüksége volt némi lecsapolásra. Szenvedélyes érzelmeik átka meg a merev társadalmi szerkezet mélykék tengere közé beszorultan ezt a szóbeli rohamot építették ki a testi lerohanás helyettesítésére. Ribes nyilvánvalóan élvezte e kihívást. Holly fehér gazella, aki az ő tavából inni jött, szálló galamb, az ő szívébe döfődő szépségnyíl, a vágy tőre, mely ágyékába hato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t beszél ez? – kérdezte Holly Charles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onzónak tartja magát – válaszolta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hiszen még nem is ismer.</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z mit sem számít. – A szóáradat pillanatnyi szünetében, amikor Ribes lélegzetet vett, Charles kissé megemelt hangon közbeszólt: – Pedro, ez itt Holly Partridge, </w:t>
      </w:r>
      <w:r>
        <w:rPr>
          <w:rFonts w:cs="Arial" w:ascii="Arial" w:hAnsi="Arial"/>
          <w:i/>
          <w:iCs/>
          <w:sz w:val="36"/>
          <w:szCs w:val="36"/>
          <w:lang w:val="en-US"/>
        </w:rPr>
        <w:t>senor</w:t>
      </w:r>
      <w:r>
        <w:rPr>
          <w:rFonts w:cs="Arial" w:ascii="Arial" w:hAnsi="Arial"/>
          <w:sz w:val="36"/>
          <w:szCs w:val="36"/>
          <w:lang w:val="en-US"/>
        </w:rPr>
        <w:t xml:space="preserve"> Partridge menye.</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Á, </w:t>
      </w:r>
      <w:r>
        <w:rPr>
          <w:rFonts w:cs="Arial" w:ascii="Arial" w:hAnsi="Arial"/>
          <w:i/>
          <w:iCs/>
          <w:sz w:val="36"/>
          <w:szCs w:val="36"/>
          <w:lang w:val="en-US"/>
        </w:rPr>
        <w:t>senora</w:t>
      </w:r>
      <w:r>
        <w:rPr>
          <w:rFonts w:cs="Arial" w:ascii="Arial" w:hAnsi="Arial"/>
          <w:sz w:val="36"/>
          <w:szCs w:val="36"/>
          <w:lang w:val="en-US"/>
        </w:rPr>
        <w:t xml:space="preserve"> Partridge, nagy megtiszteltetés, hogy megismerhetem – mondta Ribes angolul. – </w:t>
      </w:r>
      <w:r>
        <w:rPr>
          <w:rFonts w:cs="Arial" w:ascii="Arial" w:hAnsi="Arial"/>
          <w:i/>
          <w:iCs/>
          <w:sz w:val="36"/>
          <w:szCs w:val="36"/>
          <w:lang w:val="en-US"/>
        </w:rPr>
        <w:t>Habla ustéd Espano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nézést... de nem.</w:t>
      </w:r>
    </w:p>
    <w:p>
      <w:pPr>
        <w:pStyle w:val="WWNormlWeb"/>
        <w:spacing w:before="0" w:after="0"/>
        <w:ind w:left="284" w:right="0" w:firstLine="284"/>
        <w:rPr/>
      </w:pPr>
      <w:r>
        <w:rPr>
          <w:rFonts w:cs="Arial" w:ascii="Arial" w:hAnsi="Arial"/>
          <w:sz w:val="36"/>
          <w:szCs w:val="36"/>
          <w:lang w:val="en-US"/>
        </w:rPr>
        <w:t xml:space="preserve">Ribes azon nyomban belebocsátkozott a </w:t>
      </w:r>
      <w:r>
        <w:rPr>
          <w:rFonts w:cs="Arial" w:ascii="Arial" w:hAnsi="Arial"/>
          <w:i/>
          <w:iCs/>
          <w:sz w:val="36"/>
          <w:szCs w:val="36"/>
          <w:lang w:val="en-US"/>
        </w:rPr>
        <w:t>pirópo</w:t>
      </w:r>
      <w:r>
        <w:rPr>
          <w:rFonts w:cs="Arial" w:ascii="Arial" w:hAnsi="Arial"/>
          <w:sz w:val="36"/>
          <w:szCs w:val="36"/>
          <w:lang w:val="en-US"/>
        </w:rPr>
        <w:t xml:space="preserve"> hagyományos második felébe, amely ama jóval földibb dolgoknak a fölsorolásából állt, amelyek által be szeretné bizonyítani a hölgynek, micsoda testi gerjedelmet ébresz-</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1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ett föl benne. Mivel tudta, hogy Holly spanyolul nem tudásának hála, biztonságban van, egészen trágár szövegbe csapott át. Ám a nyelv szépsége révén még ez is úgy zengett, mintha verset szavalna. Egy Charlesra vetett pillantásból azután ráébredt, hogy ami sok, az sok, meghajolt, kezet csókolt Hollynak, és azon nyomban átcsapott a legteljesebb hivatalosságb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Holly észrevette a váltást, és értetlenül nézett Charlesr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 törté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ibes megkerülte íróasztalát, leült mögé, és iratait rakosgatta, de Charles látta, hogy figyel, szája sarka fölkunkorodik. Charlesnak kedve támadt volna megverni. Holly eddig nyilván nem találkozott még spanyol férfival, nem vetették még alá efféle hímszertartásnak, amelyet a spanyol lányok elvárnak a férfiaktól – vagy legalábbis természetesnek tartanak.</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Cs/>
          <w:sz w:val="36"/>
          <w:szCs w:val="36"/>
          <w:lang w:val="en-US"/>
        </w:rPr>
        <w:t>Ó</w:t>
      </w:r>
      <w:r>
        <w:rPr>
          <w:rFonts w:cs="Arial" w:ascii="Arial" w:hAnsi="Arial"/>
          <w:i/>
          <w:iCs/>
          <w:sz w:val="36"/>
          <w:szCs w:val="36"/>
          <w:lang w:val="en-US"/>
        </w:rPr>
        <w:t>,</w:t>
      </w:r>
      <w:r>
        <w:rPr>
          <w:rFonts w:cs="Arial" w:ascii="Arial" w:hAnsi="Arial"/>
          <w:sz w:val="36"/>
          <w:szCs w:val="36"/>
          <w:lang w:val="en-US"/>
        </w:rPr>
        <w:t xml:space="preserve"> semmi. A spanyol férfiak gyakran így mutatkoznak be... vagyis... régi hagyomány, hogy... beszédet monda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gy ú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nyhíti a feszültség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féle feszültség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ssék, foglaljon helyet – mondta kínjában Charles. Húzott egy széket neki, egy másikat magának. Ribes becsukta az asztalán lévő dossziét, összekulcsolta a kezét, és mosolygot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ttól tartok, a maga barátja, </w:t>
      </w:r>
      <w:r>
        <w:rPr>
          <w:rFonts w:cs="Arial" w:ascii="Arial" w:hAnsi="Arial"/>
          <w:i/>
          <w:iCs/>
          <w:sz w:val="36"/>
          <w:szCs w:val="36"/>
          <w:lang w:val="en-US"/>
        </w:rPr>
        <w:t>Teniente</w:t>
      </w:r>
      <w:r>
        <w:rPr>
          <w:rFonts w:cs="Arial" w:ascii="Arial" w:hAnsi="Arial"/>
          <w:sz w:val="36"/>
          <w:szCs w:val="36"/>
          <w:lang w:val="en-US"/>
        </w:rPr>
        <w:t xml:space="preserve"> Lopez nem hajladó szabadlábra helyezést javasolni az ügyben – közölte Charles-szal.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nden tőlem telhetőt megtettem, hogy rábe-széljem, de...</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1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ért nem? – érdeklődött Charle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tudom. – A fiatal ügyvéd arcán látszott, hogy nem tudja. – Az én számomra nyilvánvaló, hogy </w:t>
      </w:r>
      <w:r>
        <w:rPr>
          <w:rFonts w:cs="Arial" w:ascii="Arial" w:hAnsi="Arial"/>
          <w:i/>
          <w:iCs/>
          <w:sz w:val="36"/>
          <w:szCs w:val="36"/>
          <w:lang w:val="en-US"/>
        </w:rPr>
        <w:t>senor</w:t>
      </w:r>
      <w:r>
        <w:rPr>
          <w:rFonts w:cs="Arial" w:ascii="Arial" w:hAnsi="Arial"/>
          <w:sz w:val="36"/>
          <w:szCs w:val="36"/>
          <w:lang w:val="en-US"/>
        </w:rPr>
        <w:t xml:space="preserve"> Partridge nem jelent veszélyt a társadalom számára, de... ragaszkodnak hozzá, hogy úgy kezeljék, mintha veszélyt jelentene. Nagyon különö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ga volt Graebner ügyvédje – szólalt meg hirtelen Holly.</w:t>
      </w:r>
    </w:p>
    <w:p>
      <w:pPr>
        <w:pStyle w:val="WWNormlWeb"/>
        <w:spacing w:before="0" w:after="0"/>
        <w:ind w:left="284" w:right="0" w:firstLine="284"/>
        <w:rPr/>
      </w:pPr>
      <w:r>
        <w:rPr>
          <w:rFonts w:cs="Arial" w:ascii="Arial" w:hAnsi="Arial"/>
          <w:sz w:val="36"/>
          <w:szCs w:val="36"/>
          <w:lang w:val="en-US"/>
        </w:rPr>
        <w:t xml:space="preserve">Ribes fekete szeme rásiklott: – A hivatalból kirendelt </w:t>
      </w:r>
      <w:r>
        <w:rPr>
          <w:rFonts w:cs="Arial" w:ascii="Arial" w:hAnsi="Arial"/>
          <w:i/>
          <w:iCs/>
          <w:sz w:val="36"/>
          <w:szCs w:val="36"/>
          <w:lang w:val="en-US"/>
        </w:rPr>
        <w:t>abogadó-</w:t>
      </w:r>
      <w:r>
        <w:rPr>
          <w:rFonts w:cs="Arial" w:ascii="Arial" w:hAnsi="Arial"/>
          <w:iCs/>
          <w:sz w:val="36"/>
          <w:szCs w:val="36"/>
          <w:lang w:val="en-US"/>
        </w:rPr>
        <w:t>ja</w:t>
      </w:r>
      <w:r>
        <w:rPr>
          <w:rFonts w:cs="Arial" w:ascii="Arial" w:hAnsi="Arial"/>
          <w:sz w:val="36"/>
          <w:szCs w:val="36"/>
          <w:lang w:val="en-US"/>
        </w:rPr>
        <w:t xml:space="preserve"> – ismerte be komoly hanghordozással. – Engem jelölt ki mellé a bíróság, és tanúja voltam a vallomástételének a kórházban. Nagyon beteg volt, sérülései megnehezítették számára, hogy kommunikáljon. Beszélt kicsit spanyolul, kicsit franciául, de többnyire elboldogultunk valahogy angolul. Biztosíthatom önt: én javasoltam, hogy nyilvánítsa bűnösnek magát társtettesként, de hát nekem az a dolgom, hogy a lehető legjobb eredményt érjem el ügyfelem számára, bárki legyen is az. Nekem úgy tűnt, hogy az ügye erősen ellene szól, s hogy a másik alternatíva egy hosszan elhúzódó tárgyalás, s ő nem volt abban az állapotban, hogy ezt elviselje. A legcélszerűbb megoldásnak a bűnösség beismerése mutatkozott, kisebb vádra, csökkentett ítéletre. Végül beleegyezett. Az volt a benyomásom, hogy a kötések alatt magas intelligenciájú, de gyönge ember rejlik, aki menteni akarja a menthetőt. A tárgyalás időpontjában még mindig iszonyúan sérült állapotban volt, és további gyógykezelések előtt állt. A rabkórház vagy a civil kórház között nem látszott túl nagy különbség: hát így eset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1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dolog. A javát akartam, s megtettem érte, ami tellett tőlem. Zavarja ez ö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ezdetben zavart – ismerte be Holly, akit lefegyverzett ez a nyílt beszéd és a magyarázat logikáj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ön országában nem kell az ügyvédeknek a számukra kijelölt ügyeket emberbaráti alapon elvállalniuk? Azt hiszem, jogsegélyszolgálatnak nevezi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Amerikában közvédőknek nevezik őket – mondta Holly. – Angliában hívják jogsegély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ha. – Ribesen látszott, hogy hálás eme új ismeretfoszlányért. – Nos, ez volt minden dolgom ezzel a Graebnerrel. Nem érzem úgy, hogy bármi módon befolyásolna engem senor Partridge védelmében, de ha önnek netá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Reg azt mondja, rendben van – mondta Holly. – Épp most jártunk nála. De beszélni szeretnék önnel valamir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 Ribes arca fölragyogott. Bűvölj el, mondta a mosolya. Ajándékozz meg ajkad ékszereivel, szíved gyöngyszemeivel, szemed gyémántjával, lelked rubinjáva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 kell találnunk azt a gazembert, aki valójában elkövette – jelentette ki Holly. – Ha a rendőrség nem hajlandó a seggét fölemelni és elvégezni a dolgát, akkor úgy látom, rajtunk a sor. Ismer magánnyomozó-ka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sz w:val="36"/>
          <w:szCs w:val="36"/>
          <w:lang w:val="en-US"/>
        </w:rPr>
        <w:t xml:space="preserve">Diós </w:t>
      </w:r>
      <w:r>
        <w:rPr>
          <w:rFonts w:cs="Arial" w:ascii="Arial" w:hAnsi="Arial"/>
          <w:i/>
          <w:iCs/>
          <w:sz w:val="36"/>
          <w:szCs w:val="36"/>
          <w:lang w:val="en-US"/>
        </w:rPr>
        <w:t>mio</w:t>
      </w:r>
      <w:r>
        <w:rPr>
          <w:rFonts w:cs="Arial" w:ascii="Arial" w:hAnsi="Arial"/>
          <w:sz w:val="36"/>
          <w:szCs w:val="36"/>
          <w:lang w:val="en-US"/>
        </w:rPr>
        <w:t xml:space="preserve"> – szólt Ribes, s iszonnyal teli pillantást vetett Charles-ra, amint a női finomságról alkotott illúziói csörömpölve összeomlott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megköszörülte a torkát: – Meg-</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1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róbáltam már elmagyarázni Mrs. Partridgenak, hogy errefelé nincs ilyesmi, ami a magándetektívnek felel meg. Azt hiszi, hazudo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m, ez tényleg így igaz, </w:t>
      </w:r>
      <w:r>
        <w:rPr>
          <w:rFonts w:cs="Arial" w:ascii="Arial" w:hAnsi="Arial"/>
          <w:i/>
          <w:iCs/>
          <w:sz w:val="36"/>
          <w:szCs w:val="36"/>
          <w:lang w:val="es-ES"/>
        </w:rPr>
        <w:t>senora.</w:t>
      </w:r>
      <w:r>
        <w:rPr>
          <w:rFonts w:cs="Arial" w:ascii="Arial" w:hAnsi="Arial"/>
          <w:sz w:val="36"/>
          <w:szCs w:val="36"/>
          <w:lang w:val="es-ES"/>
        </w:rPr>
        <w:t xml:space="preserve"> Ha valaminek, hát rendőröknek bőviben vagyunk Spanyolországban. Itt sok a bűncselekmény, de kevés a rejtély. Szenvedélyes nép vagyunk, s a gyűlöletünket mindenki tudtára adjuk. Ha megölnek valakit, általában mindenki tudja jól, ki tette. Nem a terroristák szervezett bűnözésérõl beszélek, ne értsen félre, csak arról, amit magánbűnözésnek nevezhetnénk. Az ön apósának esetében, mint minden egyéb ilyen természetű esetben, a nyomozásokat a Törvényszéki Rendőrség bonyolítja le, amely kiválóan érti a dolgát. A válás ritka. A nagyvárosokban akad egy-két magánnyomozó-ügynökség, itt nincs ...</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De ha ez a Lopez, akiről Charles olyan nagy véleménnyel van, nem tesz meg mindent, hogy tisztázza Reget, akkor ő a vád oldalán áll. Elégedettek ezzel az üggyel, és kész. Minden olyan formás, kerek, lesimított, rendezett... épp csak téves az egész. Az ő szemükben ez csak egy gyomorfekélyes öregember, aki kijött a sodrából... nem hajlandók elismerni azt, hogy bárki más tehette. Mégis valaki másnak </w:t>
      </w:r>
      <w:r>
        <w:rPr>
          <w:rFonts w:cs="Arial" w:ascii="Arial" w:hAnsi="Arial"/>
          <w:i/>
          <w:iCs/>
          <w:sz w:val="36"/>
          <w:szCs w:val="36"/>
          <w:lang w:val="es-ES"/>
        </w:rPr>
        <w:t>kellett</w:t>
      </w:r>
      <w:r>
        <w:rPr>
          <w:rFonts w:cs="Arial" w:ascii="Arial" w:hAnsi="Arial"/>
          <w:sz w:val="36"/>
          <w:szCs w:val="36"/>
          <w:lang w:val="es-ES"/>
        </w:rPr>
        <w:t xml:space="preserve"> elkövetnie, merthogy Reg </w:t>
      </w:r>
      <w:r>
        <w:rPr>
          <w:rFonts w:cs="Arial" w:ascii="Arial" w:hAnsi="Arial"/>
          <w:i/>
          <w:iCs/>
          <w:sz w:val="36"/>
          <w:szCs w:val="36"/>
          <w:lang w:val="es-ES"/>
        </w:rPr>
        <w:t>ártatl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most ismerte csak föl, mennyire dühbe gurult Holly Partridge. A gyomorszája összeszorult, kicsit úgy érezte magát, mint aki az állatkertben jár, és észreveszi, hogy a tigris ketrece nincs bezárva. Zárja-e be ő m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17</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ga, vagy szóljon az őrnek? Kinyitotta a száját, de Ribes megelőzte:</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zt mondania sem kell, </w:t>
      </w:r>
      <w:r>
        <w:rPr>
          <w:rFonts w:cs="Arial" w:ascii="Arial" w:hAnsi="Arial"/>
          <w:i/>
          <w:iCs/>
          <w:sz w:val="36"/>
          <w:szCs w:val="36"/>
          <w:lang w:val="es-ES"/>
        </w:rPr>
        <w:t>senora</w:t>
      </w:r>
      <w:r>
        <w:rPr>
          <w:rFonts w:cs="Arial" w:ascii="Arial" w:hAnsi="Arial"/>
          <w:sz w:val="36"/>
          <w:szCs w:val="36"/>
          <w:lang w:val="es-ES"/>
        </w:rPr>
        <w:t xml:space="preserve"> – mosolygott. – Az ártatlansága abban a pillanatban világossá válik, mihelyt az ember szót vált ve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nem a rendőrség számára – vetette közbe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igen, nincs más gyanúsítottjuk – mondta Ribes, mintha ez kielégítő magyarázat lenne. – Az idő múltával az igazságszolgáltatás majd...</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Le van az igazságszolgáltatás szarva. Ha </w:t>
      </w:r>
      <w:r>
        <w:rPr>
          <w:rFonts w:cs="Arial" w:ascii="Arial" w:hAnsi="Arial"/>
          <w:i/>
          <w:iCs/>
          <w:sz w:val="36"/>
          <w:szCs w:val="36"/>
          <w:lang w:val="es-ES"/>
        </w:rPr>
        <w:t>ők</w:t>
      </w:r>
      <w:r>
        <w:rPr>
          <w:rFonts w:cs="Arial" w:ascii="Arial" w:hAnsi="Arial"/>
          <w:sz w:val="36"/>
          <w:szCs w:val="36"/>
          <w:lang w:val="es-ES"/>
        </w:rPr>
        <w:t xml:space="preserve"> nem tesznek semmit, </w:t>
      </w:r>
      <w:r>
        <w:rPr>
          <w:rFonts w:cs="Arial" w:ascii="Arial" w:hAnsi="Arial"/>
          <w:i/>
          <w:iCs/>
          <w:sz w:val="36"/>
          <w:szCs w:val="36"/>
          <w:lang w:val="es-ES"/>
        </w:rPr>
        <w:t>maga</w:t>
      </w:r>
      <w:r>
        <w:rPr>
          <w:rFonts w:cs="Arial" w:ascii="Arial" w:hAnsi="Arial"/>
          <w:sz w:val="36"/>
          <w:szCs w:val="36"/>
          <w:lang w:val="es-ES"/>
        </w:rPr>
        <w:t xml:space="preserve"> pedig nem akar, akkor majd mi ketten Charles-szal a kezünkbe vesszük – jelentette be tárgyszerűen Holly.</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Ó, </w:t>
      </w:r>
      <w:r>
        <w:rPr>
          <w:rFonts w:cs="Arial" w:ascii="Arial" w:hAnsi="Arial"/>
          <w:i/>
          <w:iCs/>
          <w:sz w:val="36"/>
          <w:szCs w:val="36"/>
          <w:lang w:val="es-ES"/>
        </w:rPr>
        <w:t>senora,</w:t>
      </w:r>
      <w:r>
        <w:rPr>
          <w:rFonts w:cs="Arial" w:ascii="Arial" w:hAnsi="Arial"/>
          <w:sz w:val="36"/>
          <w:szCs w:val="36"/>
          <w:lang w:val="es-ES"/>
        </w:rPr>
        <w:t xml:space="preserve"> kérem... – nyögött fel Ribes, és együttérző pillantást vetett Charlesra, aki lehunyta a szemét. – Tán csak 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És hol kezdenénk? – kérdezte rémes hangon Charles, abban a reményben, hogy a nő elhatározása körvonalazatlan.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Nem volt a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zal kezdjük, aki megölte Davidét. Mindkét férfi rámeresztette a szemé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át az ön férje baleset áldozata lett... – kezdte Rib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üket duma – vágta rá Holly. Mondhatott volna csúnyábbat is, és kedve is lett volna hozzá, de attól tartott, egyikük se tudna mit kezdeni a kifejezéssel. Tényleg szánalmas két alak. Charles csupa megadás és kapálódzás, Ribes csupa mosoly és kígyótestű olajozottság. Nem kellett spanyolul értenie ah-</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18</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z, hogy abból, amit az ügyvéd az előbb szónokolt, megsejtsen egyet s mást. Nyilván afféle szabvány fehérnépnek hitte ez az alak, aki áhítattal hallgatja majd az ő magasból jövő szavait, és boldog lesz, amiért a férfi hajlandó elmagyarázni neki valamit, ám ebből most nem eszik. Holly annyira felbőszült, hogy sikítani tudott volna. Hát nem érti senki? Nincs ezeknek ép eszük? – Nem baleset volt.</w:t>
      </w:r>
    </w:p>
    <w:p>
      <w:pPr>
        <w:pStyle w:val="WWNormlWeb"/>
        <w:spacing w:before="0" w:after="0"/>
        <w:ind w:left="284" w:right="0" w:firstLine="284"/>
        <w:rPr/>
      </w:pPr>
      <w:r>
        <w:rPr>
          <w:rFonts w:cs="Arial" w:ascii="Arial" w:hAnsi="Arial"/>
          <w:sz w:val="36"/>
          <w:szCs w:val="36"/>
          <w:lang w:val="es-ES"/>
        </w:rPr>
        <w:t xml:space="preserve">Ribes az égre emelte kezét és szemét, Charles pedig előrehajolt: – Holly, nem David volt az egyetlen, aki meghalt. A Guardia egy rendőre is meghalt. Nem gondolja, hogy ha bármi kétség lenne, hát </w:t>
      </w:r>
      <w:r>
        <w:rPr>
          <w:rFonts w:cs="Arial" w:ascii="Arial" w:hAnsi="Arial"/>
          <w:i/>
          <w:iCs/>
          <w:sz w:val="36"/>
          <w:szCs w:val="36"/>
          <w:lang w:val="es-ES"/>
        </w:rPr>
        <w:t>ők a</w:t>
      </w:r>
      <w:r>
        <w:rPr>
          <w:rFonts w:cs="Arial" w:ascii="Arial" w:hAnsi="Arial"/>
          <w:sz w:val="36"/>
          <w:szCs w:val="36"/>
          <w:lang w:val="es-ES"/>
        </w:rPr>
        <w:t xml:space="preserve"> végére jártak volna? Biztosíthatom, hogy a Guardia éppoly irgalmatlan, ha rendőrgyilkost kell üldözni, mint bármely más rendőri intézmén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i vezette a másik kocsit? – kérdezte Holly Ribestõl.</w:t>
      </w:r>
    </w:p>
    <w:p>
      <w:pPr>
        <w:pStyle w:val="WWNormlWeb"/>
        <w:spacing w:before="0" w:after="0"/>
        <w:ind w:left="284" w:right="0" w:firstLine="284"/>
        <w:rPr/>
      </w:pPr>
      <w:r>
        <w:rPr>
          <w:rFonts w:cs="Arial" w:ascii="Arial" w:hAnsi="Arial"/>
          <w:sz w:val="36"/>
          <w:szCs w:val="36"/>
          <w:lang w:val="es-ES"/>
        </w:rPr>
        <w:t xml:space="preserve">Ribes megvonta a vállát: – Egy turista, </w:t>
      </w:r>
      <w:r>
        <w:rPr>
          <w:rFonts w:cs="Arial" w:ascii="Arial" w:hAnsi="Arial"/>
          <w:i/>
          <w:iCs/>
          <w:sz w:val="36"/>
          <w:szCs w:val="36"/>
          <w:lang w:val="es-ES"/>
        </w:rPr>
        <w:t>senora,</w:t>
      </w:r>
      <w:r>
        <w:rPr>
          <w:rFonts w:cs="Arial" w:ascii="Arial" w:hAnsi="Arial"/>
          <w:sz w:val="36"/>
          <w:szCs w:val="36"/>
          <w:lang w:val="es-ES"/>
        </w:rPr>
        <w:t xml:space="preserve"> egy turista. Méghozzá egy erősen ittas turista, aki ostobaságának eredményeként maga is kórházba kerü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lyen időpontban történt a baleset? – kérdezte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élelőtt... tíz óra körül – mondta Holly, igen óvatos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ég furcsa időpontnak látszik a részegséghez – állapította meg Charles.</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Erről van szó</w:t>
      </w:r>
      <w:r>
        <w:rPr>
          <w:rFonts w:cs="Arial" w:ascii="Arial" w:hAnsi="Arial"/>
          <w:sz w:val="36"/>
          <w:szCs w:val="36"/>
          <w:lang w:val="es-ES"/>
        </w:rPr>
        <w:t xml:space="preserve"> – csapott le Holly, mint aki várta már, hogy valamelyikük kimondja ezt. – Nem aludtam semmit az éjjel, hogy megpróbáljam tisztán látni ezt az egészet. Mi van, ha valaki </w:t>
      </w:r>
      <w:r>
        <w:rPr>
          <w:rFonts w:cs="Arial" w:ascii="Arial" w:hAnsi="Arial"/>
          <w:i/>
          <w:iCs/>
          <w:sz w:val="36"/>
          <w:szCs w:val="36"/>
          <w:lang w:val="es-ES"/>
        </w:rPr>
        <w:t>más</w:t>
      </w:r>
      <w:r>
        <w:rPr>
          <w:rFonts w:cs="Arial" w:ascii="Arial" w:hAnsi="Arial"/>
          <w:sz w:val="36"/>
          <w:szCs w:val="36"/>
          <w:lang w:val="es-ES"/>
        </w:rPr>
        <w:t xml:space="preserve"> is benne volt ebben a hamisítási dologba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1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Graebner mindig azt bizonygatta, hogy egyedül cselekedett, leszámítva az ön boldogult férjének szolgálatai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is, hátha – így Holly. – Mi van, ha mégis volt valaki más is? És ez a valaki elhatározta, hogy segít menekülni Graebnernek és Davidn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ért? – tudakolta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gy ne tehessenek tanúvallomást a bíróság előtt – felelte diadalmasan Holly. – Azért. Épp csak kicsit balul sikerült, és David meghalt. Talán éppenséggel meg is akarták ölni. Mindkettejüket. De Graebner csak megsebesült, így aztán bementek hozzá a kórházba, és megvesztegették, hogy vallja bűnösnek magát, és tartsa a száj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amikor Graebner kiszabadult? – kérdezte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ifizetté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hogy megölté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De </w:t>
      </w:r>
      <w:r>
        <w:rPr>
          <w:rFonts w:cs="Arial" w:ascii="Arial" w:hAnsi="Arial"/>
          <w:i/>
          <w:iCs/>
          <w:sz w:val="36"/>
          <w:szCs w:val="36"/>
          <w:lang w:val="es-ES"/>
        </w:rPr>
        <w:t>senora.</w:t>
      </w:r>
      <w:r>
        <w:rPr>
          <w:rFonts w:cs="Arial" w:ascii="Arial" w:hAnsi="Arial"/>
          <w:sz w:val="36"/>
          <w:szCs w:val="36"/>
          <w:lang w:val="es-ES"/>
        </w:rPr>
        <w:t xml:space="preserve"> – Ribes hangja lágyan szólt. – Megölhették volna bármikor, és megtakarítják maguknak a kockázatot. </w:t>
      </w:r>
      <w:r>
        <w:rPr>
          <w:rFonts w:cs="Arial" w:ascii="Arial" w:hAnsi="Arial"/>
          <w:sz w:val="36"/>
          <w:szCs w:val="36"/>
          <w:lang w:val="en-US"/>
        </w:rPr>
        <w:t>A kórházban, a fogságban. Miért nem ölték meg előbb? Miért mo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elgondolkodott ezen, de csak egy pillanatig. – Mert azt hitték, úgy fog cselekedni, ahogyan kérték tőle. És ő úgy is cselekedett. De azután fölkereste őket, és kért tőlük valamit... talán még több pénzt. Vagy hogy újra akcióba léphessen. É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z a ködös „ők", akikről beszél, </w:t>
      </w:r>
      <w:r>
        <w:rPr>
          <w:rFonts w:cs="Arial" w:ascii="Arial" w:hAnsi="Arial"/>
          <w:i/>
          <w:iCs/>
          <w:sz w:val="36"/>
          <w:szCs w:val="36"/>
          <w:lang w:val="en-US"/>
        </w:rPr>
        <w:t>senora.</w:t>
      </w:r>
      <w:r>
        <w:rPr>
          <w:rFonts w:cs="Arial" w:ascii="Arial" w:hAnsi="Arial"/>
          <w:sz w:val="36"/>
          <w:szCs w:val="36"/>
          <w:lang w:val="en-US"/>
        </w:rPr>
        <w:t xml:space="preserve"> Úgy is lehetne mondani, hogy az „ők" helyett „ő" volt: az ön apósa. Elvégre ő tud egye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20</w:t>
      </w:r>
    </w:p>
    <w:p>
      <w:pPr>
        <w:pStyle w:val="WWNormlWeb"/>
        <w:spacing w:before="0" w:after="0"/>
        <w:ind w:left="284" w:right="0" w:firstLine="284"/>
        <w:rPr/>
      </w:pPr>
      <w:r>
        <w:rPr>
          <w:rFonts w:cs="Arial" w:ascii="Arial" w:hAnsi="Arial"/>
          <w:sz w:val="36"/>
          <w:szCs w:val="36"/>
          <w:lang w:val="en-US"/>
        </w:rPr>
        <w:t xml:space="preserve">s mást a vámszabályokról, nem? Belátom, mindaz, amit ön elmondott, igaz is lehet, - de igaz lehet </w:t>
      </w:r>
      <w:r>
        <w:rPr>
          <w:rFonts w:cs="Arial" w:ascii="Arial" w:hAnsi="Arial"/>
          <w:i/>
          <w:iCs/>
          <w:sz w:val="36"/>
          <w:szCs w:val="36"/>
          <w:lang w:val="en-US"/>
        </w:rPr>
        <w:t>senor</w:t>
      </w:r>
      <w:r>
        <w:rPr>
          <w:rFonts w:cs="Arial" w:ascii="Arial" w:hAnsi="Arial"/>
          <w:sz w:val="36"/>
          <w:szCs w:val="36"/>
          <w:lang w:val="en-US"/>
        </w:rPr>
        <w:t xml:space="preserve"> Partridge-ra nézve i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Leszámítva azt, hogy </w:t>
      </w:r>
      <w:r>
        <w:rPr>
          <w:rFonts w:cs="Arial" w:ascii="Arial" w:hAnsi="Arial"/>
          <w:i/>
          <w:iCs/>
          <w:sz w:val="36"/>
          <w:szCs w:val="36"/>
          <w:lang w:val="en-US"/>
        </w:rPr>
        <w:t>nem</w:t>
      </w:r>
      <w:r>
        <w:rPr>
          <w:rFonts w:cs="Arial" w:ascii="Arial" w:hAnsi="Arial"/>
          <w:sz w:val="36"/>
          <w:szCs w:val="36"/>
          <w:lang w:val="en-US"/>
        </w:rPr>
        <w:t xml:space="preserve"> igaz – robbant Holly. – Az ég szerelmére, azt hittem, hogy maga a </w:t>
      </w:r>
      <w:r>
        <w:rPr>
          <w:rFonts w:cs="Arial" w:ascii="Arial" w:hAnsi="Arial"/>
          <w:i/>
          <w:iCs/>
          <w:sz w:val="36"/>
          <w:szCs w:val="36"/>
          <w:lang w:val="en-US"/>
        </w:rPr>
        <w:t>mi</w:t>
      </w:r>
      <w:r>
        <w:rPr>
          <w:rFonts w:cs="Arial" w:ascii="Arial" w:hAnsi="Arial"/>
          <w:sz w:val="36"/>
          <w:szCs w:val="36"/>
          <w:lang w:val="en-US"/>
        </w:rPr>
        <w:t xml:space="preserve"> oldalun-kon áll.</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Ott állok, </w:t>
      </w:r>
      <w:r>
        <w:rPr>
          <w:rFonts w:cs="Arial" w:ascii="Arial" w:hAnsi="Arial"/>
          <w:i/>
          <w:iCs/>
          <w:sz w:val="36"/>
          <w:szCs w:val="36"/>
          <w:lang w:val="en-US"/>
        </w:rPr>
        <w:t>senora,</w:t>
      </w:r>
      <w:r>
        <w:rPr>
          <w:rFonts w:cs="Arial" w:ascii="Arial" w:hAnsi="Arial"/>
          <w:sz w:val="36"/>
          <w:szCs w:val="36"/>
          <w:lang w:val="en-US"/>
        </w:rPr>
        <w:t xml:space="preserve"> higgyen nekem – mondta békítő hangon Ribes. – Csak arra utaltam, amit a rendőrség válaszolna az ön elméletére. Csakhogy </w:t>
      </w:r>
      <w:r>
        <w:rPr>
          <w:rFonts w:cs="Arial" w:ascii="Arial" w:hAnsi="Arial"/>
          <w:i/>
          <w:iCs/>
          <w:sz w:val="36"/>
          <w:szCs w:val="36"/>
          <w:lang w:val="en-US"/>
        </w:rPr>
        <w:t>ők</w:t>
      </w:r>
      <w:r>
        <w:rPr>
          <w:rFonts w:cs="Arial" w:ascii="Arial" w:hAnsi="Arial"/>
          <w:sz w:val="36"/>
          <w:szCs w:val="36"/>
          <w:lang w:val="en-US"/>
        </w:rPr>
        <w:t xml:space="preserve"> még kímé-letlenebbek lennének. </w:t>
      </w:r>
      <w:r>
        <w:rPr>
          <w:rFonts w:cs="Arial" w:ascii="Arial" w:hAnsi="Arial"/>
          <w:i/>
          <w:iCs/>
          <w:sz w:val="36"/>
          <w:szCs w:val="36"/>
          <w:lang w:val="en-US"/>
        </w:rPr>
        <w:t>Én</w:t>
      </w:r>
      <w:r>
        <w:rPr>
          <w:rFonts w:cs="Arial" w:ascii="Arial" w:hAnsi="Arial"/>
          <w:sz w:val="36"/>
          <w:szCs w:val="36"/>
          <w:lang w:val="en-US"/>
        </w:rPr>
        <w:t xml:space="preserve"> nem tartom ezt igaznak, de meglehet, ők annak tekintik. Nyomatékosan tanácsol-nám önnek, hogy ne hozakodjék elő ezzel a rendőr-ségnél. Nem hiszem, hogy újabb olajat kellene önteni a tüzük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alán tovább folytatnák a vizsgálatot – mondta Charles. – Ha beszélek Lopezz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tározottan azt javaslom, ne beszéljen vele – mondta Ribes. – Azt mondja, jól ismeri őt, de ismerte-e valaha is ellenfélként? Én is ismerem őt, hírből, és bi-zonyos vagyok benne, hogy nem esik nehezére külön-választani a kötelességét a magához fűződő barátsá-gától. Azt se találnám bölcs dolognak, ha alkudozni próbálna v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endben – mondta Holly. – Épp ezért a leghelye-sebb, ha kész helyzet elé állítjuk őket. Ha megtudjuk, kik azok az illető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esetleg megölnek bennünket – mondta Charles komoran. – Nem hiszem hogy túl sok haszna lenn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os, az legalább bebizonyítaná, hogy nem Reg tette – mondta rá vígan Holly.</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n valahogy sose képzeltem még el magam az áldozati bárány szerepében – mormogta Charles. </w:t>
      </w:r>
      <w:r>
        <w:rPr>
          <w:rFonts w:cs="Arial" w:ascii="Arial" w:hAnsi="Arial"/>
          <w:b/>
          <w:bCs/>
          <w:sz w:val="36"/>
          <w:szCs w:val="36"/>
          <w:lang w:val="en-US"/>
        </w:rPr>
        <w:t>121</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Ide figyeljenek, ezt el kell végezni, és kész! – állt föl hirtelen Holly. – Az agyamra megy, hogy csak üldögéljek, kezemet tördeljem és hallgassam magukat, amint egyre azt papolják, legyek jó, és reméljem a legjobbat. A szentségit, engem vár a munkám, hogy mást ne mondjak. Azt hiszik, tudok koncentrálni rá, míg ez így megy? Lehet, hogy maguknak van valamiféle független jövedelmük, de nekem nincs. Eddig egy évet fordítottam erre a megbízatásomra, és máris fülig úszom az adósságban. És még ha ez nem lenne is, képtelen vagyok rá, hogy csak üljek a nagy fenekemen, és nézzem, mint esik szét Mary, mint lesz Reg egyre betegebb, és közben nem </w:t>
      </w:r>
      <w:r>
        <w:rPr>
          <w:rFonts w:cs="Arial" w:ascii="Arial" w:hAnsi="Arial"/>
          <w:i/>
          <w:iCs/>
          <w:sz w:val="36"/>
          <w:szCs w:val="36"/>
          <w:lang w:val="en-US"/>
        </w:rPr>
        <w:t>teszek</w:t>
      </w:r>
      <w:r>
        <w:rPr>
          <w:rFonts w:cs="Arial" w:ascii="Arial" w:hAnsi="Arial"/>
          <w:sz w:val="36"/>
          <w:szCs w:val="36"/>
          <w:lang w:val="en-US"/>
        </w:rPr>
        <w:t xml:space="preserve"> semmit! Ha maguk nem segítenek nekem, majd találok valakit, aki segí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eg egyszer rávillantotta tekintetét mindkettejükre, azután kirobogott az irodából, és lecsörtetett a lépcsőn. A csend lágyan terült szét. Ribes szólalt meg elsőü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ok az ilyen nő Ameriká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szem – felelte fáradtan Charles. – Nem ismerek valami sokat, de mind eléggé... energikus.</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sz w:val="36"/>
          <w:szCs w:val="36"/>
          <w:lang w:val="es-ES"/>
        </w:rPr>
        <w:t xml:space="preserve">Diós </w:t>
      </w:r>
      <w:r>
        <w:rPr>
          <w:rFonts w:cs="Arial" w:ascii="Arial" w:hAnsi="Arial"/>
          <w:i/>
          <w:iCs/>
          <w:sz w:val="36"/>
          <w:szCs w:val="36"/>
          <w:lang w:val="es-ES"/>
        </w:rPr>
        <w:t>mio</w:t>
      </w:r>
      <w:r>
        <w:rPr>
          <w:rFonts w:cs="Arial" w:ascii="Arial" w:hAnsi="Arial"/>
          <w:sz w:val="36"/>
          <w:szCs w:val="36"/>
          <w:lang w:val="es-ES"/>
        </w:rPr>
        <w:t xml:space="preserve"> – mondta Ribes újra. – Ha csúnya volna, még megérteném.</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Én meg könnyebben ereszteném el a fülem mellett – kelt föl Charles. Állt egy pillanatig, és Ribest nézte: – </w:t>
      </w:r>
      <w:r>
        <w:rPr>
          <w:rFonts w:cs="Arial" w:ascii="Arial" w:hAnsi="Arial"/>
          <w:iCs/>
          <w:sz w:val="36"/>
          <w:szCs w:val="36"/>
          <w:lang w:val="es-ES"/>
        </w:rPr>
        <w:t>Hozzá</w:t>
      </w:r>
      <w:r>
        <w:rPr>
          <w:rFonts w:cs="Arial" w:ascii="Arial" w:hAnsi="Arial"/>
          <w:sz w:val="36"/>
          <w:szCs w:val="36"/>
          <w:lang w:val="es-ES"/>
        </w:rPr>
        <w:t xml:space="preserve"> tud jutni azokhoz a rendőrségi iratokhoz és egyebekhez, amelyek a képhamisítási ügyre vonatkoz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ngedélyt kell kérnem hozzá a bíróságtól – felelte Ribes.</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22</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Akkor kérjen, legyen szíves – mondta Charles. Lejegyezte annak a </w:t>
      </w:r>
      <w:r>
        <w:rPr>
          <w:rFonts w:cs="Arial" w:ascii="Arial" w:hAnsi="Arial"/>
          <w:i/>
          <w:sz w:val="36"/>
          <w:szCs w:val="36"/>
          <w:lang w:val="es-ES"/>
        </w:rPr>
        <w:t>fondá</w:t>
      </w:r>
      <w:r>
        <w:rPr>
          <w:rFonts w:cs="Arial" w:ascii="Arial" w:hAnsi="Arial"/>
          <w:sz w:val="36"/>
          <w:szCs w:val="36"/>
          <w:lang w:val="es-ES"/>
        </w:rPr>
        <w:t>-nak a telefonszámát, amelyben megszállt. – Ezen a számon megtalál; ha nem vagyok otthon, biztosan átveszik az üzenet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öszönetet mondott Ribesnek az idejéért, szemével és vállával mentegetőzött, és elindult Holly után a lépcső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ihelyt Charles léptei elhalkultak, Ribes a telefonért nyúlt, és gyorsan tárcsázott. A hang, amely jelentkezett, olyasvalakié volt, akivel már régóta nem beszé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egalább két éve 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pPr>
      <w:r>
        <w:rPr>
          <w:rFonts w:cs="Arial" w:ascii="Arial" w:hAnsi="Arial"/>
          <w:sz w:val="36"/>
          <w:szCs w:val="36"/>
          <w:lang w:val="es-ES"/>
        </w:rPr>
        <w:t xml:space="preserve">Charles egy asztal mellett talált rá Hollyra egy </w:t>
      </w:r>
      <w:r>
        <w:rPr>
          <w:rFonts w:cs="Arial" w:ascii="Arial" w:hAnsi="Arial"/>
          <w:i/>
          <w:iCs/>
          <w:sz w:val="36"/>
          <w:szCs w:val="36"/>
          <w:lang w:val="es-ES"/>
        </w:rPr>
        <w:t>merendero</w:t>
      </w:r>
      <w:r>
        <w:rPr>
          <w:rFonts w:cs="Arial" w:ascii="Arial" w:hAnsi="Arial"/>
          <w:sz w:val="36"/>
          <w:szCs w:val="36"/>
          <w:lang w:val="es-ES"/>
        </w:rPr>
        <w:t xml:space="preserve"> előtt, néhány lépésre attól a helytől, ahol az autót leparkolta. Egy pincér álldogált ott, de a nő észre se vette, annyira lekötötte önnön haragja.</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sz w:val="36"/>
          <w:szCs w:val="36"/>
          <w:lang w:val="es-ES"/>
        </w:rPr>
        <w:t xml:space="preserve">Dos </w:t>
      </w:r>
      <w:r>
        <w:rPr>
          <w:rFonts w:cs="Arial" w:ascii="Arial" w:hAnsi="Arial"/>
          <w:i/>
          <w:iCs/>
          <w:sz w:val="36"/>
          <w:szCs w:val="36"/>
          <w:lang w:val="es-ES"/>
        </w:rPr>
        <w:t>cafes, por favor</w:t>
      </w:r>
      <w:r>
        <w:rPr>
          <w:rFonts w:cs="Arial" w:ascii="Arial" w:hAnsi="Arial"/>
          <w:sz w:val="36"/>
          <w:szCs w:val="36"/>
          <w:lang w:val="es-ES"/>
        </w:rPr>
        <w:t xml:space="preserve"> – mondta Charles nyugodtan, és leült szemközt vele. A pincér bólintott, és otthagyta őket. Charles hátradőlt, rágyújtott, és szemügyre vette Hollyt. </w:t>
      </w:r>
      <w:r>
        <w:rPr>
          <w:rFonts w:cs="Arial" w:ascii="Arial" w:hAnsi="Arial"/>
          <w:iCs/>
          <w:sz w:val="36"/>
          <w:szCs w:val="36"/>
          <w:lang w:val="es-ES"/>
        </w:rPr>
        <w:t>A</w:t>
      </w:r>
      <w:r>
        <w:rPr>
          <w:rFonts w:cs="Arial" w:ascii="Arial" w:hAnsi="Arial"/>
          <w:i/>
          <w:iCs/>
          <w:sz w:val="36"/>
          <w:szCs w:val="36"/>
          <w:lang w:val="es-ES"/>
        </w:rPr>
        <w:t xml:space="preserve"> </w:t>
      </w:r>
      <w:r>
        <w:rPr>
          <w:rFonts w:cs="Arial" w:ascii="Arial" w:hAnsi="Arial"/>
          <w:sz w:val="36"/>
          <w:szCs w:val="36"/>
          <w:lang w:val="es-ES"/>
        </w:rPr>
        <w:t>fiatalasszony szeme szikrázott, s arccsontjain kipirult a bőr. Charles cigarettával kínálta. Elfogadta, de rá se nézett Charlesra, s mihelyt a cigaretta égett, mérges slukkokban kezdte szívni. Charles ugyancsak némán cigarettázott, míg a kávé megérkez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spanyol férfiak nem szeretik, ha nevetségessé teszik őket, különösen nem, ha nők teszik – mondta végül szelíden. – Ha Ribes nem élt volna valameddig Angliában, most elveszítettünk volna egy igen jó ügyvéde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2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szamárság – felelte, hangja durcás volt a lelkifurdalástól. Pár perc múlva rápillantott Charlesra, azután gyorsan elkapta a tekintetét: – Maga szörnyű nőnek tart, azt hiszem, nagy hangú, fölényes amerikai némber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 kicsit valóban harsány volt – ismerte be Charles. – Még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odafordult felé, hogy a szemébe nézzen: – Mitől fé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alán a sok munkától? – vetette oda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kissé értetlennek látszott. – Alig hisz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mitől félné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zűrcsinálástól, azt hiszem. Maga túl jó képzést kapott. Tudja, néha bajt kell okozni ahhoz, hogy a bajnak véget vessün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rdekes szempont. A cél és az eszköz, ilyesm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udja maga jól, miről beszélek, ne játssza meg mag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isztában vagyok a nehézségekkel. Maga nincs tisztában velü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rendjén is van – ismerte be a nő. – A tudatlanok üdvözülnek. De ha maga tisztában van velük, akkor alighanem maga az ideális ember arra, hogy a nehézségek fölébe kerekedjék.</w:t>
      </w:r>
    </w:p>
    <w:p>
      <w:pPr>
        <w:pStyle w:val="WWNormlWeb"/>
        <w:spacing w:before="0" w:after="0"/>
        <w:ind w:left="284" w:right="0" w:firstLine="284"/>
        <w:rPr/>
      </w:pPr>
      <w:r>
        <w:rPr>
          <w:rFonts w:cs="Arial" w:ascii="Arial" w:hAnsi="Arial"/>
          <w:i/>
          <w:iCs/>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ttól, hogy tudja az ember a Mount Everestről, hogy magas, még nem lesz könnyebb megmászni – jegyezte meg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ha. – Holly nyelt egyet. – Attól van az egész, hogy láttam Reget. Annyira öregnek látszott. Ha maga tudná, milyen em-</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24</w:t>
      </w:r>
    </w:p>
    <w:p>
      <w:pPr>
        <w:pStyle w:val="WWNormlWeb"/>
        <w:spacing w:before="0" w:after="0"/>
        <w:ind w:left="284" w:right="0" w:firstLine="284"/>
        <w:rPr/>
      </w:pPr>
      <w:r>
        <w:rPr>
          <w:rFonts w:cs="Arial" w:ascii="Arial" w:hAnsi="Arial"/>
          <w:sz w:val="36"/>
          <w:szCs w:val="36"/>
          <w:lang w:val="es-ES"/>
        </w:rPr>
        <w:t xml:space="preserve">ber volt normális körülmények között, akkor maga is </w:t>
      </w:r>
      <w:r>
        <w:rPr>
          <w:rFonts w:cs="Arial" w:ascii="Arial" w:hAnsi="Arial"/>
          <w:i/>
          <w:iCs/>
          <w:sz w:val="36"/>
          <w:szCs w:val="36"/>
          <w:lang w:val="es-ES"/>
        </w:rPr>
        <w:t>akarna</w:t>
      </w:r>
      <w:r>
        <w:rPr>
          <w:rFonts w:cs="Arial" w:ascii="Arial" w:hAnsi="Arial"/>
          <w:sz w:val="36"/>
          <w:szCs w:val="36"/>
          <w:lang w:val="es-ES"/>
        </w:rPr>
        <w:t xml:space="preserve"> csinálni valami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Charles felsóhajto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t hiszem, nem látja tisztán az én itteni helyzetemet, őfelsége kormányát képviselem. Nagyon óvatosan kell eljárnom a spanyolokkal, különösen Lopezzel. Ha nekiállunk szimatolgatni az ő területén, azt meglehetősen zokon fogja venni, hogy enyhén fejezzem ki magam. Az ő dolga kinyomozni az ügyet, nem a mién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ő nem végzi a dolgát. Úgy találja, hogy a dolog már el van végezv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ga rosszul ítéli meg őt – mondta Charles. – Lopez kiváló rendőrtiszt és nagyon elfogulatlan ember. Ha az ügynek akadnak földerítetlen részletei, akkor ő valószínűleg kész bármi erőfeszítés árán is tisztázni ezeke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Valószínűleg.</w:t>
      </w:r>
      <w:r>
        <w:rPr>
          <w:rFonts w:cs="Arial" w:ascii="Arial" w:hAnsi="Arial"/>
          <w:sz w:val="36"/>
          <w:szCs w:val="36"/>
          <w:lang w:val="es-ES"/>
        </w:rPr>
        <w:t xml:space="preserve"> – Holly hangjából gúny csöpögött. – Maga nem tudja rákényszeríteni, hogy minden ténynek utánanézzen? Nincs hatalma fölöt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incs – felelte egyszerűen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 Ettől elakadt egy csöppet. Megkeverte a kávéját. Ivott belőle. Azután hirtelen fölállt. – Mutassa be nekem ezt a Lopez nevű alako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fölpillantott rá, szeme kissé nedvezett az erős napsütéstől: – Nem tartom túl jó ötletn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undorral tekintett rá. Hogy lehet egy ilyen bizalomgerjesztő kinézetű ember ennyire mézesmázos és erélytelen? – Beszél az az ember angolu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igen, ez egy nagyo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25</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megyek magam; utána haza talál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egfordult, és elindult az utcán, kabátját határozott mozdulattal dobta a vállára. Charles, ha az ő irodájába lépne be így, megrémülne, az bizonyos. Lopez esetleg egészen másként reagá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énzt tett le a kávéscsészék mellé, és utolérte Hollyt. Mint aki egy üstökös mellé szegődik csóvának. – Öööö ... mit szándékszik mondani neki? – kockáztatta meg végül a kérdé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attól függ, mit mond ő nek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d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ha hasonló halandzsával akar beetetni, mint maga, akkor megmondom, mi a véleményem az olyanféle lusta, ostoba, fontoskodó kis despotákról, amilyen ő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nt ist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 Szeme sarkából Charlesra pillantott. – Talán nem egészen így. De azt akarom, hogy tudja: ki vagyok akadv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iakadva? – kérdezte elfúló hangon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epipulva – magyarázta Holly. – Begurulv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Á.</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s hogy nem ártana, ha más dolgoknak </w:t>
      </w:r>
      <w:r>
        <w:rPr>
          <w:rFonts w:cs="Arial" w:ascii="Arial" w:hAnsi="Arial"/>
          <w:bCs/>
          <w:sz w:val="36"/>
          <w:szCs w:val="36"/>
          <w:lang w:val="en-US"/>
        </w:rPr>
        <w:t>is</w:t>
      </w:r>
      <w:r>
        <w:rPr>
          <w:rFonts w:cs="Arial" w:ascii="Arial" w:hAnsi="Arial"/>
          <w:sz w:val="36"/>
          <w:szCs w:val="36"/>
          <w:lang w:val="en-US"/>
        </w:rPr>
        <w:t xml:space="preserve"> utána próbálna nézni. – Pattintott az ujjával. – Például David dolgai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féle dolgoknak?</w:t>
      </w:r>
    </w:p>
    <w:p>
      <w:pPr>
        <w:pStyle w:val="WWNormlWeb"/>
        <w:spacing w:before="0" w:after="0"/>
        <w:ind w:left="284" w:right="0" w:firstLine="284"/>
        <w:rPr/>
      </w:pPr>
      <w:r>
        <w:rPr>
          <w:rFonts w:cs="Arial" w:ascii="Arial" w:hAnsi="Arial"/>
          <w:sz w:val="36"/>
          <w:szCs w:val="36"/>
          <w:lang w:val="en-US"/>
        </w:rPr>
        <w:t xml:space="preserve">Holly legyintett: – Az... ingóságainak. </w:t>
      </w:r>
      <w:r>
        <w:rPr>
          <w:rFonts w:cs="Arial" w:ascii="Arial" w:hAnsi="Arial"/>
          <w:sz w:val="36"/>
          <w:szCs w:val="36"/>
          <w:lang w:val="es-ES"/>
        </w:rPr>
        <w:t>Tudja. Azoknak a dolgoknak, amelyek a halála után hátramaradtak. Végignéztük ezeket a temetés után... – Lassított, azután meg-</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26</w:t>
      </w:r>
    </w:p>
    <w:p>
      <w:pPr>
        <w:pStyle w:val="WWNormlWeb"/>
        <w:spacing w:before="0" w:after="0"/>
        <w:ind w:left="284" w:right="0" w:firstLine="284"/>
        <w:rPr/>
      </w:pPr>
      <w:r>
        <w:rPr>
          <w:rFonts w:cs="Arial" w:ascii="Arial" w:hAnsi="Arial"/>
          <w:sz w:val="36"/>
          <w:szCs w:val="36"/>
          <w:lang w:val="es-ES"/>
        </w:rPr>
        <w:t xml:space="preserve">torpant </w:t>
      </w:r>
      <w:r>
        <w:rPr>
          <w:rFonts w:cs="Arial" w:ascii="Arial" w:hAnsi="Arial"/>
          <w:i/>
          <w:iCs/>
          <w:sz w:val="36"/>
          <w:szCs w:val="36"/>
          <w:lang w:val="es-ES"/>
        </w:rPr>
        <w:t>a</w:t>
      </w:r>
      <w:r>
        <w:rPr>
          <w:rFonts w:cs="Arial" w:ascii="Arial" w:hAnsi="Arial"/>
          <w:sz w:val="36"/>
          <w:szCs w:val="36"/>
          <w:lang w:val="es-ES"/>
        </w:rPr>
        <w:t xml:space="preserve"> járda közepén, s az utca végére meredt, ahol az épületek beszűkülő sora között föltűnt a tenger szalagja. Sirály vijjogott fölöttük, és két autóduda sértegette egymást a hátuk mögött. Majd tompa tekintettel Charlesra meredt: – Járt már itt temetésen? – kérdezte. Hirtelen a hangja is eltompu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Ugye... </w:t>
      </w:r>
      <w:r>
        <w:rPr>
          <w:rFonts w:cs="Arial" w:ascii="Arial" w:hAnsi="Arial"/>
          <w:i/>
          <w:iCs/>
          <w:sz w:val="36"/>
          <w:szCs w:val="36"/>
          <w:lang w:val="es-ES"/>
        </w:rPr>
        <w:t>iszonyatos?</w:t>
      </w:r>
      <w:r>
        <w:rPr>
          <w:rFonts w:cs="Arial" w:ascii="Arial" w:hAnsi="Arial"/>
          <w:sz w:val="36"/>
          <w:szCs w:val="36"/>
          <w:lang w:val="es-ES"/>
        </w:rPr>
        <w:t xml:space="preserve"> – Az emlékezéstől elszorult a torka egy pillanatra. Az a forró, lüktető nap. Londoni ruhája rátapadt, fullasztotta. A poros </w:t>
      </w:r>
      <w:r>
        <w:rPr>
          <w:rFonts w:cs="Arial" w:ascii="Arial" w:hAnsi="Arial"/>
          <w:i/>
          <w:iCs/>
          <w:sz w:val="36"/>
          <w:szCs w:val="36"/>
          <w:lang w:val="es-ES"/>
        </w:rPr>
        <w:t>cementario</w:t>
      </w:r>
      <w:r>
        <w:rPr>
          <w:rFonts w:cs="Arial" w:ascii="Arial" w:hAnsi="Arial"/>
          <w:sz w:val="36"/>
          <w:szCs w:val="36"/>
          <w:lang w:val="es-ES"/>
        </w:rPr>
        <w:t xml:space="preserve"> a mauzóleumok kőtömbjeivel, nagy, lapos építményekkel, amelyek réseibe a halottat úgy dugják be, akár egy levélszekrénybe. A koporsót a ceremónia kellős közepén egy villástargoncát vezető, ingujjas munkás tolta be a helyére. Azután egy kis csenevész emberke bedeszkázta és bevakolta, malteroskanállal csapkodta rá a gipszet, és közben cigaretta fityegett a szája sarkából. Sirályok vijjogtak fölöttük, és kabócák ciripeltek mindenfelé. A toporgó emberek elfordították tekintetüket, miközben a hányaveti lebonyolításra vigyorgó temetésrendezők ügyeltek föl, akár a szardíniai banditák. David. David azon a helyen, betéve, mint kihalt postahivatalban letett csomag, amely várja, hogy érte jöjjenek. David, a belsõ tüzével és vitakedvével, elhallgattatva és eldugaszolva mindörökre, mellette egy üres rekesz, benne koszos tejesüveg, valami névtelen munkás dobta el valaha, a vastag, zöldes üveg belsejére csíkokban száradtak rá a savanyú, alvadt réteg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spanyolok ambivalensek a halálla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27</w:t>
      </w:r>
    </w:p>
    <w:p>
      <w:pPr>
        <w:pStyle w:val="WWNormlWeb"/>
        <w:spacing w:before="0" w:after="0"/>
        <w:ind w:left="284" w:right="0" w:firstLine="284"/>
        <w:rPr/>
      </w:pPr>
      <w:r>
        <w:rPr>
          <w:rFonts w:cs="Arial" w:ascii="Arial" w:hAnsi="Arial"/>
          <w:sz w:val="36"/>
          <w:szCs w:val="36"/>
          <w:lang w:val="en-US"/>
        </w:rPr>
        <w:t xml:space="preserve">kapcsolatban – mondta Charles. – Megünneplik a halál titkait a fiestáikon, a bikaviadalaikon szertartásossá teszik, metafizikus iszonyattal szemlélik – elvont minőségében. De amikor a halál </w:t>
      </w:r>
      <w:r>
        <w:rPr>
          <w:rFonts w:cs="Arial" w:ascii="Arial" w:hAnsi="Arial"/>
          <w:i/>
          <w:iCs/>
          <w:sz w:val="36"/>
          <w:szCs w:val="36"/>
          <w:lang w:val="en-US"/>
        </w:rPr>
        <w:t>valóságával</w:t>
      </w:r>
      <w:r>
        <w:rPr>
          <w:rFonts w:cs="Arial" w:ascii="Arial" w:hAnsi="Arial"/>
          <w:sz w:val="36"/>
          <w:szCs w:val="36"/>
          <w:lang w:val="en-US"/>
        </w:rPr>
        <w:t xml:space="preserve"> kerülnek szembe, igen gyakorlatiasak. – Elhallgatott, és megköszörülte a torkát. – Ez meleg ország – tette hozzá rosszkedvűen.</w:t>
      </w:r>
    </w:p>
    <w:p>
      <w:pPr>
        <w:pStyle w:val="WWNormlWeb"/>
        <w:spacing w:before="0" w:after="0"/>
        <w:ind w:left="284" w:right="0" w:firstLine="284"/>
        <w:rPr/>
      </w:pPr>
      <w:r>
        <w:rPr>
          <w:rFonts w:cs="Arial" w:ascii="Arial" w:hAnsi="Arial"/>
          <w:sz w:val="36"/>
          <w:szCs w:val="36"/>
          <w:lang w:val="en-US"/>
        </w:rPr>
        <w:t xml:space="preserve">Pad állt a közelükben, Holly odament, leült. Valami okból ismét rátörtek a David halálakor és temetésén átélt érzései és fájdalmai, elgyöngítették és összekuszálták, ugyanúgy, mint akkor. Az éjféli telefonhívás. Aztán rohanás hanyatt-homlok, hogy elérjen egy repülőjáratot, amely teli volt víg nyaralókkal, ott csacsogtak és kacarásztak körülötte. Reg irtózatosan döbbent arca a repülőtéren, Mary, aki azon van, hogy ne sírja el magát mások előtt, és a szörnyű, </w:t>
      </w:r>
      <w:r>
        <w:rPr>
          <w:rFonts w:cs="Arial" w:ascii="Arial" w:hAnsi="Arial"/>
          <w:i/>
          <w:iCs/>
          <w:sz w:val="36"/>
          <w:szCs w:val="36"/>
          <w:lang w:val="en-US"/>
        </w:rPr>
        <w:t>szörnyű</w:t>
      </w:r>
      <w:r>
        <w:rPr>
          <w:rFonts w:cs="Arial" w:ascii="Arial" w:hAnsi="Arial"/>
          <w:sz w:val="36"/>
          <w:szCs w:val="36"/>
          <w:lang w:val="en-US"/>
        </w:rPr>
        <w:t xml:space="preserve"> temeté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Regnek meg énnekem kellett kiürítenünk utána a műtermet. Folyton elsírtuk magunkat mind a ketten. Én nem viselem el, ha egy férfi sír, nem azért, mert nem szabadna sírniok, hanem mert ha mégis sírnak, az olyan, mintha vége lenne a világnak. Magához vette azt a holmit, amit akart, főleg festőszerszámokat és néhány képet. Nem volt ott túl sok. – Holly szava elakadt, lélegzetet vett, folytatta: </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ondtam neki, menjen haza, és majd elboldogulok a többivel... de nem boldogultam. </w:t>
      </w:r>
      <w:r>
        <w:rPr>
          <w:rFonts w:cs="Arial" w:ascii="Arial" w:hAnsi="Arial"/>
          <w:sz w:val="36"/>
          <w:szCs w:val="36"/>
          <w:lang w:val="en-US"/>
        </w:rPr>
        <w:t>Nem tudtam rászánni magam, hogy megérintsem a dolgait... akkor nem. Azt mondtam, majd visszaszállíttatom Londonba, de berezeltem, mindent beszuszako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2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am a garázsba, és bezártam. Kiadtam a műtermet a garázs nélkül... és még most is abban van az egész. Azt terveztem, hogy átnézem az összes holmit, mielőtt májusban visszamegyek Londonba. De éppúgy meg lehetne csinálni most, mint akko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Gondolja, hogy valami nyomra lehetne talál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Szatyrokkal megrakott s vidáman csevegő spanyol család húzott el mellettük. Charles látta, mint tolódnak Hollyban lassan és zaklatottan a háttérbe a jelen problémái, és mint törnek elő sürgető fényükkel a múlt árnyai. Holly kihúzta magát ültében, és szembefordult vele. Ribes szóvirágaival ellentétben Holly nem volt szép a szó hagyományos értelmében. De volt benne valami csibészesség, mely leginkább egy kamasz könnyed meggondolatlanságára emlékeztetett, s ez jól illett hosszú orrú és széles szájú arcához. Sápadtabb lett, szeplői élesebben látszottak. Álla fölemelkedet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 rohadt életbe, miért is ne? – Visszatért belé a csak azért is. David halálának fölidézése talán még erősítette is. Ha az embertől elvesznek valamit, az </w:t>
      </w:r>
      <w:r>
        <w:rPr>
          <w:rFonts w:cs="Arial" w:ascii="Arial" w:hAnsi="Arial"/>
          <w:i/>
          <w:iCs/>
          <w:sz w:val="36"/>
          <w:szCs w:val="36"/>
          <w:lang w:val="en-US"/>
        </w:rPr>
        <w:t>nem</w:t>
      </w:r>
      <w:r>
        <w:rPr>
          <w:rFonts w:cs="Arial" w:ascii="Arial" w:hAnsi="Arial"/>
          <w:sz w:val="36"/>
          <w:szCs w:val="36"/>
          <w:lang w:val="en-US"/>
        </w:rPr>
        <w:t xml:space="preserve"> ugyanaz, mintha ő maga adja od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vele érzett. De toporzékolni Lopez-nél; nem ez a módja annak, hogy könnyítsen veszteségérzetén és indulatain. Tényleg meglehet, hogy találnak valamit David Partridge személyes holmija közt, ami hasznosnak bizonyul a későbbiek fényében. Ami Charles számára pillanatnyilag még fontosabb: hogy Hollynak ez valami tennivalót adna, ahelyet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2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gy kesztyűt dob a Policia Judicial arcába. Mindkettejüknek adna valami tennivalót. Charles érthetetlennek találta Esteban magatartását. Eddig soha nem tartotta olyan embernek, aki elfogadna valami igazságtalanságot, márpedig Red Partridge-ot lakat alatt tartani: igazságtalanság. Charles maga se tudta megállapítani, Reg iránti elkötelezettsége pontosan mikortól vált a számára fontosabbá önnön kényelménél. Valamit tenni kell. De óvatos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endben – mondta Charles. – Magánál vannak a kulcso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szeme elhomályosult: – Nem, otthon vannak Puerto Rióban, a tükrös asztalkámon. – Újra földerült az arca: – De be is törhetünk, nem? Csak egy kicsi zár van raj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emek – egyezett bele lelkesen. Fölállt, letekintett a nőre, azután önmagára. – Figyelmeztet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re?</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lég piszkos munka lesz. </w:t>
      </w:r>
      <w:r>
        <w:rPr>
          <w:rFonts w:cs="Arial" w:ascii="Arial" w:hAnsi="Arial"/>
          <w:sz w:val="36"/>
          <w:szCs w:val="36"/>
          <w:lang w:val="en-US"/>
        </w:rPr>
        <w:t>És meleg is, a nap most delel. A hőség meg kétévnyi por meg a pókok... nem tesz valami jót a fehér ruhájá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végignézett magán: – Ajjaj – mormog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várt. A nő felsóhajt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szem, csakugyan okosabb lenne Visszamenni a kulcsokért, és átöltözni, talán néhány dobozt keríte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 szervezettebbek vagyunk, kisebb az esély rá, hogy elkerüli valami a szemünket –- mondta Charles, s halvány árnyalatnyi</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3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sajnálkozást vegyített hangjába, de csak icipic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a maga szemét aligha kerüli el valami is – mondta könnyedén Holly. – Ennyit már kezdek észrevenni magában, Mr. Llewelly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ssék?</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egpróbál lehűteni, elterelni a figyelmemet, mi? – Föltekintett a férfira, ismét szikrák villantak a szemében. – Nem fog sikerülni. Belátom, annak van értelme, hogy csak később nézzük át a garázst, de </w:t>
      </w:r>
      <w:r>
        <w:rPr>
          <w:rFonts w:cs="Arial" w:ascii="Arial" w:hAnsi="Arial"/>
          <w:i/>
          <w:iCs/>
          <w:sz w:val="36"/>
          <w:szCs w:val="36"/>
          <w:lang w:val="en-US"/>
        </w:rPr>
        <w:t>csak</w:t>
      </w:r>
      <w:r>
        <w:rPr>
          <w:rFonts w:cs="Arial" w:ascii="Arial" w:hAnsi="Arial"/>
          <w:sz w:val="36"/>
          <w:szCs w:val="36"/>
          <w:lang w:val="en-US"/>
        </w:rPr>
        <w:t xml:space="preserve"> ezt látom be. Ha azt hiszi, hogy feladom vagy meghátrálok... akkor gondolja m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itűn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itűnő? – pillantott föl gyanakodv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Nyomás. Teljes gőzzel előre. Maga mögött állok mindvégig. Teljességgel. – Ragyogó mosolyt vetett Holly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kételkedőn húzta föl fél szemöldökét, de szó nélkül fordult meg és indult el a kocsi felé. Charles követte, és hálálkodott annak az alacsonyabb beosztású őrangyalnak az ideiglenes haladék kis irgalmáért. Vajon mit tett volna Machiavelli – tűnődött –, egyik oldalán Holly Partridge-dzsal, a másikon Esteban Lopezz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iitta volna a Borgiák kínálta méregpoharat, nem vitás. Méghozzá hálás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utca túloldaláról, irodája ablakából Ribes nézte őket, míg be nem ültek a kocsiba és el nem hajtottak látóteréből. Azután újra telefoná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t hiszem, úton vannak – mondt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31</w:t>
      </w:r>
    </w:p>
    <w:p>
      <w:pPr>
        <w:pStyle w:val="WWNormlWeb"/>
        <w:spacing w:before="0" w:after="0"/>
        <w:ind w:left="284" w:right="0" w:firstLine="284"/>
        <w:jc w:val="center"/>
        <w:rPr>
          <w:rFonts w:ascii="Arial" w:hAnsi="Arial" w:cs="Arial"/>
          <w:b/>
          <w:b/>
          <w:bCs/>
          <w:sz w:val="36"/>
          <w:szCs w:val="36"/>
          <w:lang w:val="es-ES"/>
        </w:rPr>
      </w:pPr>
      <w:r>
        <w:rPr>
          <w:rFonts w:cs="Arial" w:ascii="Arial" w:hAnsi="Arial"/>
          <w:b/>
          <w:bCs/>
          <w:sz w:val="36"/>
          <w:szCs w:val="36"/>
          <w:lang w:val="es-ES"/>
        </w:rPr>
        <w:t>Hé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leparkolt az Avenida dela Playa 400. mögötti parkolóban, és leállította a motort. Az Espinából visszavezető út legnagyobb részében hallgattak, mindkettejüket lekötötték a saját gondolataik. Charles – akit megrémített, mibe engedte belerángatni magát már eddig is – elhatározta, hogy világosabban megfogalmazza álláspontját, mielőtt folytatjá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t hiszem, beszélnünk kellene, mielőtt fölmegyün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é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rt óvatosnak kell lenni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ben? Nem félek én semmiféle...</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erre értettem, hanem a... </w:t>
      </w:r>
      <w:r>
        <w:rPr>
          <w:rFonts w:cs="Arial" w:ascii="Arial" w:hAnsi="Arial"/>
          <w:sz w:val="36"/>
          <w:szCs w:val="36"/>
          <w:lang w:val="es-ES"/>
        </w:rPr>
        <w:t>vérmérsékleté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a baj a vérmérsékletemmel?</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os, meg kell értenie, hogy nem fogja a haragjával egyik napról a másikra megváltoztatni egy egész nemzet beállítottságát. Legfeljebb még jobban megszilárdítja. Spanyolországban a nők még mindig arra </w:t>
      </w:r>
      <w:r>
        <w:rPr>
          <w:rFonts w:cs="Arial" w:ascii="Arial" w:hAnsi="Arial"/>
          <w:iCs/>
          <w:sz w:val="36"/>
          <w:szCs w:val="36"/>
          <w:lang w:val="es-ES"/>
        </w:rPr>
        <w:t>valók</w:t>
      </w:r>
      <w:r>
        <w:rPr>
          <w:rFonts w:cs="Arial" w:ascii="Arial" w:hAnsi="Arial"/>
          <w:i/>
          <w:iCs/>
          <w:sz w:val="36"/>
          <w:szCs w:val="36"/>
          <w:lang w:val="es-ES"/>
        </w:rPr>
        <w:t>,</w:t>
      </w:r>
      <w:r>
        <w:rPr>
          <w:rFonts w:cs="Arial" w:ascii="Arial" w:hAnsi="Arial"/>
          <w:sz w:val="36"/>
          <w:szCs w:val="36"/>
          <w:lang w:val="es-ES"/>
        </w:rPr>
        <w:t xml:space="preserve"> hogy nézzék és élvezzék őket, nem arra, hogy hallgassá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Spanyolország modern... nézze ... – mutatott Holly a körülöttük magasodó új épületek derűs szögletességé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lebiggyesztette az ajkát: – Ez nem Spanyolorszá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pp most mondta, hogy a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n a beállítottságra értettem, nem 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32</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Felsóhajtott elkeseredésében. – Hát nem érti? </w:t>
      </w:r>
      <w:r>
        <w:rPr>
          <w:rFonts w:cs="Arial" w:ascii="Arial" w:hAnsi="Arial"/>
          <w:i/>
          <w:iCs/>
          <w:sz w:val="36"/>
          <w:szCs w:val="36"/>
          <w:lang w:val="en-US"/>
        </w:rPr>
        <w:t>Megtűrnek</w:t>
      </w:r>
      <w:r>
        <w:rPr>
          <w:rFonts w:cs="Arial" w:ascii="Arial" w:hAnsi="Arial"/>
          <w:sz w:val="36"/>
          <w:szCs w:val="36"/>
          <w:lang w:val="en-US"/>
        </w:rPr>
        <w:t xml:space="preserve"> bennünket itt. Szükségük van a pénzünkre, de nem kötelesek eltűrni, hogy visszaéljünk a vendégszeretetükkel. Miért is lennének kötelesek? Fölépíthet az ember csicsás öröklakásházakat, amennyit akar: csak babaházakat épít föl a más gyerek kertjében. </w:t>
      </w:r>
      <w:r>
        <w:rPr>
          <w:rFonts w:cs="Arial" w:ascii="Arial" w:hAnsi="Arial"/>
          <w:sz w:val="36"/>
          <w:szCs w:val="36"/>
          <w:lang w:val="es-ES"/>
        </w:rPr>
        <w:t xml:space="preserve">Az ország és az ország rendje az övéké, és az is marad mindig. De azok a külföldiek, akik ide vonulnak vissza nyugdíjasként, vagy az év egy részét töltik itt, leélhetik itt az életüket anélkül, hogy ezt a tényt észrevennék, vagy kényelmetlenséget okozna nekik. A honfitársaikkal laknak együtt, olyan üzleteket látogatnak, amelyek honfitársaik kezében vannak, vagy személytelen szupermarketeket. Kis buborékban élnek, amelyet a spanyol napsütés melegít, de amely el van rekesztve magától Spanyolországtól. </w:t>
      </w:r>
      <w:r>
        <w:rPr>
          <w:rFonts w:cs="Arial" w:ascii="Arial" w:hAnsi="Arial"/>
          <w:sz w:val="36"/>
          <w:szCs w:val="36"/>
          <w:lang w:val="en-US"/>
        </w:rPr>
        <w:t>Míg be nem üt valami igazi zűr, mint amilyen ez is. S akkor aztán teljesen felkészületlenül éri őket. A spanyolok ezt igen-igen komolyan veszik, mert nincs más módjuk rá, hogy figyelmeztessék az embert: ez azért még az ő országuk. – Lélegzetet vett. – Hogy durván fogalmazzak: nem hajlandók eltűrni, ha az ő ajtajuk elé piszkítun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efogadom, mifelénk nem bánnának úgy egy spanyollal, ahogyan ezek Reggel.</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De nem ám, igaza van. Sokkal, de sokkal rosszabbul bánnának vele, higgye el nekem. Szemlélje ezt az ő nézőpontjukból; és hadd figyelmeztessem: olyan szívesség ez, amit nemigen fognak viszonozni. </w:t>
      </w:r>
      <w:r>
        <w:rPr>
          <w:rFonts w:cs="Arial" w:ascii="Arial" w:hAnsi="Arial"/>
          <w:sz w:val="36"/>
          <w:szCs w:val="36"/>
          <w:lang w:val="en-US"/>
        </w:rPr>
        <w:t>Most ne úgy gondoljon Mr. Partridge-re mint apósár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3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agy derék emberre, vagy bármi hasonlóra. Csak az ügyre gondoljon tárgyilagosan, kizárólag a bizonyítékok alapján. Kér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átta, hogy Hollynak nem tetszik a dolog, de igyekszik. Egy pillanat múlva így válaszolt: – Elkövethette volna.</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Derék kislány. Mármost nagyon kérem, ne keljen ki magából, valahányszor valaki ezt az álláspontot fejti ki, jó? Senki se örül, ha hülyének nevezik, különösen nem egy spanyol férfi. </w:t>
      </w:r>
      <w:r>
        <w:rPr>
          <w:rFonts w:cs="Arial" w:ascii="Arial" w:hAnsi="Arial"/>
          <w:i/>
          <w:iCs/>
          <w:sz w:val="36"/>
          <w:szCs w:val="36"/>
          <w:lang w:val="en-US"/>
        </w:rPr>
        <w:t>Nem</w:t>
      </w:r>
      <w:r>
        <w:rPr>
          <w:rFonts w:cs="Arial" w:ascii="Arial" w:hAnsi="Arial"/>
          <w:sz w:val="36"/>
          <w:szCs w:val="36"/>
          <w:lang w:val="en-US"/>
        </w:rPr>
        <w:t xml:space="preserve"> hülyék, amiért letartóztatták Reget. Azt tették, ami az adott körülmények között kézenfekv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azt jelenti, hogy nem akar segíteni nekem? – kérdezte a nő gyanakvó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azt. De ha beszállok a maga hajmeresztő terveibe, szeretném, ha előbb megértené, hogy ez olyan ország, amelyhez </w:t>
      </w:r>
      <w:r>
        <w:rPr>
          <w:rFonts w:cs="Arial" w:ascii="Arial" w:hAnsi="Arial"/>
          <w:i/>
          <w:iCs/>
          <w:sz w:val="36"/>
          <w:szCs w:val="36"/>
          <w:lang w:val="en-US"/>
        </w:rPr>
        <w:t>én</w:t>
      </w:r>
      <w:r>
        <w:rPr>
          <w:rFonts w:cs="Arial" w:ascii="Arial" w:hAnsi="Arial"/>
          <w:sz w:val="36"/>
          <w:szCs w:val="36"/>
          <w:lang w:val="en-US"/>
        </w:rPr>
        <w:t xml:space="preserve"> értek... na jó, majdnem értek; maga pedig egyáltalában nem ért hozzá. Szót kell fogadnia, amikor szólok, hogy ne tegyen vagy mondjon bizonyos dolgokat. A külsőségek ellenére s az öltözködésükkel és egyebeikkel ellentétben a spanyolok nem európaiak. Spanyolok. Minden kísérlet arra, hogy úgy kezeljék őket, mint bárki mást, csaknem biztosan katasztrófához vezet. Oké?</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beszél róluk, mintha Hátsó-Mongólia lakosai lennének, vagy mit tudom é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gondoljon úgy rájuk, mint hátsó-mongolokra – javasolta. – Nem á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Úgy látszott, ismét vendégség zajlik. Legalábbis majdnem, gondolta Charles. Amikor reggel Hollyért ment, Mary még egyedü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3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olt. Most ott volt Nigel Bland és felesége, Helen, az ezredes (és persze Queenie, a kutya), Alistair Morland, egy Beam nevű házaspár, akik nem voltak ott előző este, valamint még egy férfi. Ez utóbbinak Mel Tinker volt a neve; a jóképű, kisportolt, ápoltan őszülő és csokoládébarnára sült amerikai férfi jellegzetes példánya. Arca fölragyogott, amikor Hollyt meglát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hogy itt vagy! – üdvözölte, és mély hangja szívből jövő örömet és megkönnyebbülést árasztott. – Már aggódni kezdtem, éd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Ugyan miért – vetette oda Holly, – Charlesszal voltam, aki mindent tud Hátsó-Mongóliáról, amit csak tudni érdem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ssé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egy kis móka – mormolta kényszeredetten Charles. – Charles Llewellyn vagyok, a brit konzulátusr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Á... – biccentett Tinker, és kezét nyújtotta. – Mel Tinker, valaha Tinker Elektronikus Művek, jelenleg bumlizom Európa-szerte. Elegem lett a patkányversenyfutásból, megért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 én – bólintott Charles. – Mint még mindig versenyfutó patkány, irigylem ö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ary Partridge bemutatta Beaméknek, akik lelkesen mosolyogtak rá, az ezredes pedig köszöntést bömbölt felé:</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Föltérképezte már a terepet, Llewelly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ér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tervezgetjük, hogyan szöktessük meg Reget a dutyiból – kurjongatott az ez-</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35</w:t>
      </w:r>
    </w:p>
    <w:p>
      <w:pPr>
        <w:pStyle w:val="WWNormlWeb"/>
        <w:spacing w:before="0" w:after="0"/>
        <w:ind w:left="284" w:right="0" w:firstLine="284"/>
        <w:rPr/>
      </w:pPr>
      <w:r>
        <w:rPr>
          <w:rFonts w:cs="Arial" w:ascii="Arial" w:hAnsi="Arial"/>
          <w:sz w:val="36"/>
          <w:szCs w:val="36"/>
          <w:lang w:val="en-US"/>
        </w:rPr>
        <w:t xml:space="preserve">redes. – De kellene hozzá egy belső ember is. </w:t>
      </w:r>
      <w:r>
        <w:rPr>
          <w:rFonts w:cs="Arial" w:ascii="Arial" w:hAnsi="Arial"/>
          <w:sz w:val="36"/>
          <w:szCs w:val="36"/>
          <w:lang w:val="es-ES"/>
        </w:rPr>
        <w:t>Van valami ötle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mondja komolyan – így Charles. Az ezredes búsan mosolygott, és a fejét rázta: – Sajnos tényleg nem. Kiöregedtem a hősködésből. Amellett értelmetlen lenn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egészen – mondta Morland. – Szerintem, ha jól megszervezzük, simán ki tudnánk hozni Reg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rápillantott miközben Mary egy pohár italt nyújtott át neki, amelyet ő nem is kért – természetesen gint tonikkal. Jobban kedvelte a whiskyt, de azért belekortyolt, és azon volt, hogy ne fintorogjon. – Nem lenne túlságosan jó ötlet – mondta szelíd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tisztában vagyunk vele – mondta derűsen Morland. – Csak az menekül, akinek vaj van a fején s a többi. De úgy értem, elméletileg csakugyan keresztülvihető.</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 is egészen keresztülvihető, hogy valaki megsebesüljön vagy belehaljon – dörmögte Nigel Bland a kerevet mélyéből. Charles látta szemében a haragot, és eszébe jutott, hogy a férfi a Scotland Yardnál dolgozott. Bland kínos helyzetben van, gondolta Charles. Mint volt zsarut, a beállítottsága és képzettsége Lopez oldalára állítja. Szíve azonban Reggel, a régi baráttal teszi lojálissá. Ennek a legjobb esetben is erkölcsi dugulás az eredmény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ismertette a Ribesszel folytatott beszélgetést, és átadta Reg üzenete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gény Reg – szólt Helen Bland. Molett, élénk asszony volt, gyönyörű mozgáskultúrával, ami azt sugallta, hogy fiatalabb ko-</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3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ában manöken vagy táncosnő lehetett. Charlesnak az volt az érzése, hogy normális körülmények között ez az asszony lenne a társaság lelke. Ám e pillanatban inkább Maryvel foglalkozott. Charles örömmel látta, hogy Mary egy jól kialudt éjszaka után nyugodtabbnak és erősebbnek tűnik. Elég nyugodtan vette tudomásul a hírt, hogy Ribesnek nem sikerült elérnie a szabadlábra helyezést. És megkönnyebbülten hallotta, hogy járt már orvos a férjénél. Az összejövetel mindenestül haladást jelentett a tegnap estihez képe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óval tudomásul vették, hogy hatra várunk mindenkit – szólt minden jelenlévőhöz Mrs. Beam. – Természetesen önt is, Mr. Llewelly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nézést... én nem is... – Charles értetlenül ál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elen Bland rámosolygott: – Dick és Dot meghívott valamennyiünket ma estére vacsorára – mondta halkan. – Afféle lelki kikapcsolódás és környezetváltozás Mary számá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gy úgy. Hm... nem kell, hogy engem is... akarom mondani... nagyon kedv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nagyon értelmes dolog – emelkedett föl némi erőlködéssel a kerevetről Nigel Bland, s jött oda mellé. – Hotelban lakik, ugy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d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ne bolondozzon, hanem jöjjön. A La Casa de los Pavos még vacsora nélkül is megér egy látogatás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 Charles ámultan vetett egy újabb pillantást a jelentéktelen, de nyájas kinézetű Beam házaspárra. Hát persze. Ő is ilyen derűs</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37</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enne, ha lenne pár milliója a bankban. Ismerte a Beam nevet – mindenki ismerte a nevüket, aki elég régóta él a környéken –, csak nem kapcsolta össze a nevet e nagyon is mindennapi emberpárral. Dick Beam és felesége, Dot, jóval azt megelőzőleg költözött a Costa Blancára, hogy a környék ilyen népszerű lett. Dick Beamben, aki már akkor is jómódú volt, úgy látszik, volt annyi előrelátás, hogy nagy pásztákban vásárolta fel az akkor még értéktelen tengerparti és part közeli olajfaültetvényeket és telkeket. Amikor aztán a fellendülés megindult (és egyesek szerint a férfi közreműködött a turistaroham előkészítésében), vagyont keresett vele. A pletykák szerint még mindig van tekintélyes mennyiségű ingatlana, amit majd akkor ad el, ha úgy hozza kedve. Ugyancsak pletykák szerint Dick és Dot visszahúzódóak, akik nem hajlandók keveredni az újonnan jöttekkel, sőt másokkal se nagyon. S lám, most itt vannak, a férfi olcsó gabardennadrágban és kigombolt nyakú vászoningben, felesége egyszerű vászonruhában és szandálban, s szélesen mosolyognak az egybegyűlt társaság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uanito a szabadban fogja megfőzni a paellát este... valószínűleg idén utoljára – lelkendezett Dot Beam. – Ha lehűl a levegő, be is mehetünk, de azt hiszem, szerencsénk lesz. Ugye, el tud jönni, Mr. Llewelly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agyon szépen köszönöm, megtiszteltetés a számomra – mosolyg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riási – mondta Dick Beam. – Ez óriási. Na, akkor gyere, anya... ideje mennünk. Magasan áll a nap. – Az ajtó felé indulta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38</w:t>
      </w:r>
    </w:p>
    <w:p>
      <w:pPr>
        <w:pStyle w:val="WWNormlWeb"/>
        <w:spacing w:before="0" w:after="0"/>
        <w:ind w:left="284" w:right="0" w:firstLine="284"/>
        <w:rPr/>
      </w:pPr>
      <w:r>
        <w:rPr>
          <w:rFonts w:cs="Arial" w:ascii="Arial" w:hAnsi="Arial"/>
          <w:sz w:val="36"/>
          <w:szCs w:val="36"/>
          <w:lang w:val="en-US"/>
        </w:rPr>
        <w:t xml:space="preserve">Mary Partridge a nyomukban. – </w:t>
      </w:r>
      <w:r>
        <w:rPr>
          <w:rFonts w:cs="Arial" w:ascii="Arial" w:hAnsi="Arial"/>
          <w:i/>
          <w:iCs/>
          <w:sz w:val="36"/>
          <w:szCs w:val="36"/>
          <w:lang w:val="en-US"/>
        </w:rPr>
        <w:t>Hasta la vista</w:t>
      </w:r>
      <w:r>
        <w:rPr>
          <w:rFonts w:cs="Arial" w:ascii="Arial" w:hAnsi="Arial"/>
          <w:sz w:val="36"/>
          <w:szCs w:val="36"/>
          <w:lang w:val="en-US"/>
        </w:rPr>
        <w:t xml:space="preserve"> mindenkinek – intett búcsút az ajtóból Dick Beam, s hangjuk összefonódott Maryével. </w:t>
      </w:r>
      <w:r>
        <w:rPr>
          <w:rFonts w:cs="Arial" w:ascii="Arial" w:hAnsi="Arial"/>
          <w:sz w:val="36"/>
          <w:szCs w:val="36"/>
          <w:lang w:val="es-ES"/>
        </w:rPr>
        <w:t>Holly jött át a szoba túlfeléből, és rámeredt Charles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mi lesz a garázzsal? – suttogta indulatosan a kérdé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csinálhatjuk holnap is – vetette oda Charle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n </w:t>
      </w:r>
      <w:r>
        <w:rPr>
          <w:rFonts w:cs="Arial" w:ascii="Arial" w:hAnsi="Arial"/>
          <w:i/>
          <w:iCs/>
          <w:sz w:val="36"/>
          <w:szCs w:val="36"/>
          <w:lang w:val="en-US"/>
        </w:rPr>
        <w:t>ma</w:t>
      </w:r>
      <w:r>
        <w:rPr>
          <w:rFonts w:cs="Arial" w:ascii="Arial" w:hAnsi="Arial"/>
          <w:sz w:val="36"/>
          <w:szCs w:val="36"/>
          <w:lang w:val="en-US"/>
        </w:rPr>
        <w:t xml:space="preserve"> akart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de figyeljen... – Belekarolt és kivezette a teraszra, hunyorgott a napsütésb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apósa kemény helyzetben van, s az anyósára ráfér, hogy kicsit elterelődjék a figyelme. De a legfontosabb az, hogy Beaméknek rengeteg az összeköttetésük a környéken, higgye el nekem. Ha tudtam volna, hogy ismerik a maga családj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égi barátaik – mormolta kelletlenül Holly, és duzzogva nézett a tolóajtó felé. Charles a szeme sarkából látta, hogy Tinker nézi őket az üvegen 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higgye el nekem, hogy ápolni kell a kapcsolatot velük – mondta Charle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a valaha is hídra volt szüksége a spanyolok felé, hát most van rá leginkább szüksége, s ők a híd. </w:t>
      </w:r>
      <w:r>
        <w:rPr>
          <w:rFonts w:cs="Arial" w:ascii="Arial" w:hAnsi="Arial"/>
          <w:sz w:val="36"/>
          <w:szCs w:val="36"/>
          <w:lang w:val="es-ES"/>
        </w:rPr>
        <w:t xml:space="preserve">A fiuk Justina Merollest vette </w:t>
      </w:r>
      <w:r>
        <w:rPr>
          <w:rFonts w:cs="Arial" w:ascii="Arial" w:hAnsi="Arial"/>
          <w:iCs/>
          <w:sz w:val="36"/>
          <w:szCs w:val="36"/>
          <w:lang w:val="es-ES"/>
        </w:rPr>
        <w:t>feleségül</w:t>
      </w:r>
      <w:r>
        <w:rPr>
          <w:rFonts w:cs="Arial" w:ascii="Arial" w:hAnsi="Arial"/>
          <w:i/>
          <w:iCs/>
          <w:sz w:val="36"/>
          <w:szCs w:val="36"/>
          <w:lang w:val="es-ES"/>
        </w:rPr>
        <w:t>,</w:t>
      </w:r>
      <w:r>
        <w:rPr>
          <w:rFonts w:cs="Arial" w:ascii="Arial" w:hAnsi="Arial"/>
          <w:sz w:val="36"/>
          <w:szCs w:val="36"/>
          <w:lang w:val="es-ES"/>
        </w:rPr>
        <w:t xml:space="preserve"> akinek az apja igen fontos ember az Igazságügy Minisztériumban. Nehezemre esne segítséget kérni tőlük, de... ha minden kötél szakad... nem ez a legrosszabb. </w:t>
      </w:r>
      <w:r>
        <w:rPr>
          <w:rFonts w:cs="Arial" w:ascii="Arial" w:hAnsi="Arial"/>
          <w:iCs/>
          <w:sz w:val="36"/>
          <w:szCs w:val="36"/>
          <w:lang w:val="es-ES"/>
        </w:rPr>
        <w:t>Azzal</w:t>
      </w:r>
      <w:r>
        <w:rPr>
          <w:rFonts w:cs="Arial" w:ascii="Arial" w:hAnsi="Arial"/>
          <w:i/>
          <w:iCs/>
          <w:sz w:val="36"/>
          <w:szCs w:val="36"/>
          <w:lang w:val="es-ES"/>
        </w:rPr>
        <w:t>,</w:t>
      </w:r>
      <w:r>
        <w:rPr>
          <w:rFonts w:cs="Arial" w:ascii="Arial" w:hAnsi="Arial"/>
          <w:sz w:val="36"/>
          <w:szCs w:val="36"/>
          <w:lang w:val="es-ES"/>
        </w:rPr>
        <w:t xml:space="preserve"> hogy idejöttek és áthívják a maga anyósát vacsorára, a lehető legerőteljesebb módon demonstrálják, hogy Reg mellett állnak. Ez már maga is megkönnyít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3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de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emlékszem, beleegyezett, hogy szót fogad nek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udja, van nekem saját fejem is – mondta a nő ingerülte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kkor </w:t>
      </w:r>
      <w:r>
        <w:rPr>
          <w:rFonts w:cs="Arial" w:ascii="Arial" w:hAnsi="Arial"/>
          <w:i/>
          <w:iCs/>
          <w:sz w:val="36"/>
          <w:szCs w:val="36"/>
          <w:lang w:val="en-US"/>
        </w:rPr>
        <w:t>használja</w:t>
      </w:r>
      <w:r>
        <w:rPr>
          <w:rFonts w:cs="Arial" w:ascii="Arial" w:hAnsi="Arial"/>
          <w:sz w:val="36"/>
          <w:szCs w:val="36"/>
          <w:lang w:val="en-US"/>
        </w:rPr>
        <w:t xml:space="preserve"> is, a szentség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lami baj van, Holly, kicsim? – Tinker volt az, mint aki csak véletlenül arra jár, kezében itallal. Hideg tekintete végigmérte Charle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incs semmi az égvilágon – vágta rá Holly. – Csak az, hogy Charlesnak épp eszébe jutott valami, amit el akar végez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egíthet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megbirkózunk vele – felelte röviden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Fölösleges megsértődni – mondta megtévesztő könnyedséggel Tinker. Charles fölmérte a férfi méreteit, mozdulatát és birtokló gesztusát, amint átkarolja Holly vállát. – Éppen csak nagyon bírom ezt a kis Hollyt, és meg szeretnék tenni minden tőlem telhetőt, hogy kihúzzam ebből a bajból az após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agyon dicséretes – mondta Charles. – Biztos vagyok benne, hogy a hölgy méltányolja a maga törődésé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maga 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emmiféle tekintetben nem tartozik rám, feltéve, hogy maga nem támaszt nehézségek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hogyan is támaszthatnék én nehézségeket? – tudakolta Tinker. Lemosolygott Hollyra: – Egy ilyen kedves, szelíd, jó öreg fiú, mint é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aj, hagyják már abba – csapott le</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4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és visszarobogott a lakásba. Tinker meglepetten nézett utána, majd újra Charlesra vetette tekintetét. Nem volt az csöppet se barátságo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fölemelte az italát, a napfény megcsillant a pohár-szélé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észségé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pPr>
      <w:r>
        <w:rPr>
          <w:rFonts w:cs="Arial" w:ascii="Arial" w:hAnsi="Arial"/>
          <w:sz w:val="36"/>
          <w:szCs w:val="36"/>
          <w:lang w:val="en-US"/>
        </w:rPr>
        <w:t xml:space="preserve">Lopez fáradt lemondással nézte Paco Bast. A fiút tudásvágy fűtötte, de siralmasan hiányzott belőle mind az önbizalom, mind a stílus. Semmi finomság nem volt benne. Stréber és stréber is marad. </w:t>
      </w:r>
      <w:r>
        <w:rPr>
          <w:rFonts w:cs="Arial" w:ascii="Arial" w:hAnsi="Arial"/>
          <w:sz w:val="36"/>
          <w:szCs w:val="36"/>
          <w:lang w:val="es-ES"/>
        </w:rPr>
        <w:t>Ez mind rendjén is van, ha valaki tisztában van vele, hogy stréber. Ám a stréberek mindig szárnyalni szeretnének. Sőt mi több, meggyőződésük, hogy szárnyalni is fognak.</w:t>
      </w:r>
    </w:p>
    <w:p>
      <w:pPr>
        <w:pStyle w:val="WWNormlWeb"/>
        <w:spacing w:before="0" w:after="0"/>
        <w:ind w:left="284" w:right="0" w:firstLine="284"/>
        <w:rPr/>
      </w:pPr>
      <w:r>
        <w:rPr>
          <w:rFonts w:cs="Arial" w:ascii="Arial" w:hAnsi="Arial"/>
          <w:sz w:val="36"/>
          <w:szCs w:val="36"/>
          <w:lang w:val="es-ES"/>
        </w:rPr>
        <w:t xml:space="preserve">Gondolata szeretettel röppent szokásos madridi munkatársa, a körmönfont Boas felé, aki most újabb viperafészek után cserkészik az északi hegyek közt. Nem irigyelte őt a feladatáért, de irigyelte az ételért, amit kap. Itt a parton csak hal, hal és újra hal. Tudta, hogy igazságtalan, hogy itt, a tengerparti síkságon a könnyű étkezés nemcsak szabály, hanem okos szabály is. De neki a jó, dús </w:t>
      </w:r>
      <w:r>
        <w:rPr>
          <w:rFonts w:cs="Arial" w:ascii="Arial" w:hAnsi="Arial"/>
          <w:i/>
          <w:sz w:val="36"/>
          <w:szCs w:val="36"/>
          <w:lang w:val="es-ES"/>
        </w:rPr>
        <w:t>cocidó</w:t>
      </w:r>
      <w:r>
        <w:rPr>
          <w:rFonts w:cs="Arial" w:ascii="Arial" w:hAnsi="Arial"/>
          <w:sz w:val="36"/>
          <w:szCs w:val="36"/>
          <w:lang w:val="es-ES"/>
        </w:rPr>
        <w:t xml:space="preserve">-ra, vagy </w:t>
      </w:r>
      <w:r>
        <w:rPr>
          <w:rFonts w:cs="Arial" w:ascii="Arial" w:hAnsi="Arial"/>
          <w:i/>
          <w:iCs/>
          <w:sz w:val="36"/>
          <w:szCs w:val="36"/>
          <w:lang w:val="es-ES"/>
        </w:rPr>
        <w:t>podridá-ra</w:t>
      </w:r>
      <w:r>
        <w:rPr>
          <w:rFonts w:cs="Arial" w:ascii="Arial" w:hAnsi="Arial"/>
          <w:sz w:val="36"/>
          <w:szCs w:val="36"/>
          <w:lang w:val="es-ES"/>
        </w:rPr>
        <w:t xml:space="preserve"> volt gusztusa, mellé jó sok kenyérre. Tudta, hogy nem jut ilyenhez. Azt is tudta, hogy ha hozzájutna is, nem enné meg, mert nagyon is ügyel az emésztésére is, az alakjára i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Épp csak arról van szó, hogy ha kudarc éri, rátör a farkaséhség. És noha önnön józan esze megvédte attól, hogy ártalmas étkekkel csillapítsa éhét, attól nem védte meg, hogy bá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41</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ódjék utánuk, nyűgössé-morcossá ne váljék. De szegény Paco Bas csak azt hitte, biztosan ő tett valami rossza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beledöfte villáját a tányérján lévő mismásba, s kiemelt egy kunkorodó szardíniát: – Délután meg kell kapnunk az Interpol jelentését, Paco.</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is. Telefonáltam ma reggel, de még nem érkezett meg. Azt mondták, ne telefonáljak újra, mihelyt megjön, küldi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telefonálj új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ondd meg nekik, hogy </w:t>
      </w:r>
      <w:r>
        <w:rPr>
          <w:rFonts w:cs="Arial" w:ascii="Arial" w:hAnsi="Arial"/>
          <w:i/>
          <w:iCs/>
          <w:sz w:val="36"/>
          <w:szCs w:val="36"/>
          <w:lang w:val="es-ES"/>
        </w:rPr>
        <w:t>én</w:t>
      </w:r>
      <w:r>
        <w:rPr>
          <w:rFonts w:cs="Arial" w:ascii="Arial" w:hAnsi="Arial"/>
          <w:sz w:val="36"/>
          <w:szCs w:val="36"/>
          <w:lang w:val="es-ES"/>
        </w:rPr>
        <w:t xml:space="preserve"> mondtam, hogy telefonálj újra, </w:t>
      </w:r>
      <w:r>
        <w:rPr>
          <w:rFonts w:cs="Arial" w:ascii="Arial" w:hAnsi="Arial"/>
          <w:i/>
          <w:iCs/>
          <w:sz w:val="36"/>
          <w:szCs w:val="36"/>
          <w:lang w:val="es-ES"/>
        </w:rPr>
        <w:t>s</w:t>
      </w:r>
      <w:r>
        <w:rPr>
          <w:rFonts w:cs="Arial" w:ascii="Arial" w:hAnsi="Arial"/>
          <w:sz w:val="36"/>
          <w:szCs w:val="36"/>
          <w:lang w:val="es-ES"/>
        </w:rPr>
        <w:t xml:space="preserve"> hogy most kell nekem, nem holnap vagy a jövő héte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eglesz, igenis. – Addig semmi baj, míg úgy közvetíthet egy parancsot, hogy az Lopeztől ered. Annak idején, amikor Lopez mellé osztották be, ezt sokan zokon vették. Sokan vélték úgy, hogy nem rendelkezik se a szükséges tapasztalattal, se alkattal e feladat elvégzéséhez, ő teljesen egyet is értett velük, igazuk van, de hát mégse fogja ezért visszautasítani ezt a lehetőséget! No és ha azért alakult így, mert a nagybátyja itt-ott latba vetette összeköttetéseit? </w:t>
      </w:r>
      <w:r>
        <w:rPr>
          <w:rFonts w:cs="Arial" w:ascii="Arial" w:hAnsi="Arial"/>
          <w:sz w:val="36"/>
          <w:szCs w:val="36"/>
          <w:lang w:val="en-US"/>
        </w:rPr>
        <w:t xml:space="preserve">Bolond is lenne, ha nem használná ki, ami befolyás a rendelkezésére áll. Márpedig ő, Paco Bas nem bolond. Igaz, mind ez idáig nem értette meg, min is dolgozik Lopez. Egyszerű gyilkossági ügynek fogta feL De nem: sokkal többről van szó. És hogy erről nem beszélhet senkinek! Nem kérkedhet vele, hogy ő, Paco Bas </w:t>
      </w:r>
      <w:r>
        <w:rPr>
          <w:rFonts w:cs="Arial" w:ascii="Arial" w:hAnsi="Arial"/>
          <w:i/>
          <w:iCs/>
          <w:sz w:val="36"/>
          <w:szCs w:val="36"/>
          <w:lang w:val="en-US"/>
        </w:rPr>
        <w:t>nemzetközi</w:t>
      </w:r>
      <w:r>
        <w:rPr>
          <w:rFonts w:cs="Arial" w:ascii="Arial" w:hAnsi="Arial"/>
          <w:sz w:val="36"/>
          <w:szCs w:val="36"/>
          <w:lang w:val="en-US"/>
        </w:rPr>
        <w:t xml:space="preserve"> jelentőségű üggyel foglalkozik!... Ezt alig lehet kibírni. Majd amikor az egész meg-</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4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oldódik, akkor természetesen megtudják. Akkor majd meglátjá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ivéve persze, ha sosem oldódik m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agy, ami még rosszabb, ha ő valami szörnyű hibát követ el a nyomozás során, é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szívesen tartom vizsgálati fogságban ezt a Partridge-ot – szólalt meg Lopez.</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Cs/>
          <w:sz w:val="36"/>
          <w:szCs w:val="36"/>
          <w:lang w:val="en-US"/>
        </w:rPr>
        <w:t>Igen</w:t>
      </w:r>
      <w:r>
        <w:rPr>
          <w:rFonts w:cs="Arial" w:ascii="Arial" w:hAnsi="Arial"/>
          <w:i/>
          <w:iCs/>
          <w:sz w:val="36"/>
          <w:szCs w:val="36"/>
          <w:lang w:val="en-US"/>
        </w:rPr>
        <w:t>,</w:t>
      </w:r>
      <w:r>
        <w:rPr>
          <w:rFonts w:cs="Arial" w:ascii="Arial" w:hAnsi="Arial"/>
          <w:sz w:val="36"/>
          <w:szCs w:val="36"/>
          <w:lang w:val="en-US"/>
        </w:rPr>
        <w:t xml:space="preserve"> uram. Nincs jó állapot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őven rosszabb állapotba juthat, ha kikerül azok mögül a vastag falak mögül, Paco.</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hatjuk, mi történn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de túl nagy a kockáza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a legalább a családjának el lehetne mondani, vagy </w:t>
      </w:r>
      <w:r>
        <w:rPr>
          <w:rFonts w:cs="Arial" w:ascii="Arial" w:hAnsi="Arial"/>
          <w:i/>
          <w:iCs/>
          <w:sz w:val="36"/>
          <w:szCs w:val="36"/>
          <w:lang w:val="en-US"/>
        </w:rPr>
        <w:t>senor</w:t>
      </w:r>
      <w:r>
        <w:rPr>
          <w:rFonts w:cs="Arial" w:ascii="Arial" w:hAnsi="Arial"/>
          <w:sz w:val="36"/>
          <w:szCs w:val="36"/>
          <w:lang w:val="en-US"/>
        </w:rPr>
        <w:t xml:space="preserve"> Llewellynnek...</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z is olyan kockázat, amit nem vállalhatunk. Egyetlen nem megfelelő szó nem megfelelő helyen... jobb rá se gondolni. Elvégre ha nem történik ilyen váratlanul ez az ostoba gyilkosság, mostanra épp lezárhattuk volna az ügyet, így viszont egyre csak burjánzik, mint valami szörnyű rák. És nincs nagy kedvem ahhoz a pillanathoz, amikor az igazság föltárul, Paco. – Felsóhajtott, és bekapott még egy </w:t>
      </w:r>
      <w:r>
        <w:rPr>
          <w:rFonts w:cs="Arial" w:ascii="Arial" w:hAnsi="Arial"/>
          <w:i/>
          <w:sz w:val="36"/>
          <w:szCs w:val="36"/>
          <w:lang w:val="en-US"/>
        </w:rPr>
        <w:t>tapá</w:t>
      </w:r>
      <w:r>
        <w:rPr>
          <w:rFonts w:cs="Arial" w:ascii="Arial" w:hAnsi="Arial"/>
          <w:sz w:val="36"/>
          <w:szCs w:val="36"/>
          <w:lang w:val="en-US"/>
        </w:rPr>
        <w:t>-t, ezúttal egy karika füstölt kolbászt. – Nem valami kellemes pálya a miénk, Paco Ba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igaz – bólintott Paco lassan, sajnálkozó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nagyon szeretnek bennünket, tudo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igaz. – Már kezdett hozzászok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ásfelől viszont nem szabad hagynunk, hogy természetes szeretetvágyunk befolyásolja azt a tárgyilagosságot, amelyet ki kel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43</w:t>
      </w:r>
    </w:p>
    <w:p>
      <w:pPr>
        <w:pStyle w:val="WWNormlWeb"/>
        <w:spacing w:before="0" w:after="0"/>
        <w:ind w:left="284" w:right="0" w:firstLine="284"/>
        <w:rPr/>
      </w:pPr>
      <w:r>
        <w:rPr>
          <w:rFonts w:cs="Arial" w:ascii="Arial" w:hAnsi="Arial"/>
          <w:sz w:val="36"/>
          <w:szCs w:val="36"/>
          <w:lang w:val="en-US"/>
        </w:rPr>
        <w:t xml:space="preserve">alakítanunk. Régi barátoknak nem szabad szállást adni, Paco. </w:t>
      </w:r>
      <w:r>
        <w:rPr>
          <w:rFonts w:cs="Arial" w:ascii="Arial" w:hAnsi="Arial"/>
          <w:sz w:val="36"/>
          <w:szCs w:val="36"/>
          <w:lang w:val="es-ES"/>
        </w:rPr>
        <w:t>Se régi ellenségeknek.</w:t>
      </w:r>
    </w:p>
    <w:p>
      <w:pPr>
        <w:pStyle w:val="WWNormlWeb"/>
        <w:spacing w:before="0" w:after="0"/>
        <w:ind w:left="284" w:right="0" w:firstLine="284"/>
        <w:rPr/>
      </w:pPr>
      <w:r>
        <w:rPr>
          <w:rFonts w:cs="Arial" w:ascii="Arial" w:hAnsi="Arial"/>
          <w:sz w:val="36"/>
          <w:szCs w:val="36"/>
          <w:lang w:val="es-ES"/>
        </w:rPr>
        <w:t xml:space="preserve">Paco nem válaszolt. </w:t>
      </w:r>
      <w:r>
        <w:rPr>
          <w:rFonts w:cs="Arial" w:ascii="Arial" w:hAnsi="Arial"/>
          <w:sz w:val="36"/>
          <w:szCs w:val="36"/>
          <w:lang w:val="en-US"/>
        </w:rPr>
        <w:t>Csak ült ott, fogalma se volt, mit beszél Lop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Paco, szeretném, ha elintéznél valamit, amiért nagyon fognak utál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észséggel – húzta ki magát Paco.</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retném, ha elmennél a Guardiához, és meg-szereznél minden szükséges információt ezekről az emberekről. – Belső zsebéből papírlapot vett elő, és átadta Bas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ön azt mondta, hogy ön fogja... – Bas újra összeroskad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Igen, tudom. De másutt kell ottlennem – Előrehajolt. – Ha ez megvigasztal, </w:t>
      </w:r>
      <w:r>
        <w:rPr>
          <w:rFonts w:cs="Arial" w:ascii="Arial" w:hAnsi="Arial"/>
          <w:i/>
          <w:iCs/>
          <w:sz w:val="36"/>
          <w:szCs w:val="36"/>
          <w:lang w:val="en-US"/>
        </w:rPr>
        <w:t>nekem</w:t>
      </w:r>
      <w:r>
        <w:rPr>
          <w:rFonts w:cs="Arial" w:ascii="Arial" w:hAnsi="Arial"/>
          <w:sz w:val="36"/>
          <w:szCs w:val="36"/>
          <w:lang w:val="en-US"/>
        </w:rPr>
        <w:t xml:space="preserve"> se fog sok barátot szerezni ez.</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uram. – Bas zsebre tette a papírlapot. Gorombák lesznek ott a Guardia Civilnél. Megjegy-zéseket tesznek majd. Lassúak lesznek, és kifogáso-kat mondanak, és órákba fog telni. Lopez tíz másod-perc alatt megszerezte volna, visszabeszélés nélkül. És gyanakvóak lesznek. Tudni szeretnék majd, miért kéri az ő két saját emberükről szóló anyagot. </w:t>
      </w:r>
      <w:r>
        <w:rPr>
          <w:rFonts w:cs="Arial" w:ascii="Arial" w:hAnsi="Arial"/>
          <w:sz w:val="36"/>
          <w:szCs w:val="36"/>
          <w:lang w:val="es-ES"/>
        </w:rPr>
        <w:t>Ezt ő is tudni szerette volna. De Lopez úgyse árulja 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még egyszer ellenőrizte a mellette lévő kocsiülésre tett útirányleírást, csak hogy megbizonyo-sodjék. Igen, világosan az áll rajta, hogy a falutól szá-mított harmadik letérőn forduljon balra. Az út nem volt túlságosan hívogató, amint bekanyarodott a Montgo lejtőjén egy ritkaságszámba menő erdőbe. Itt-ott fű bújt elő a kövezetbõl, s azt az ált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44</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ános benyomást keltette, hogy senki se tartja kar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állat vont, és letért az országútról a Seattal a földútra. Lassan araszolt a homályban, fölkapcsolta a fényszóróit. Még mindig világos volt az este, de a sűrű növényzet között máris félhomály uralkodott. Az út hirtelen kanyarokat írt le, s eltűnődött, vajon a Rolls (merthogy Beaméknak egy régi, barna Rolls-uk van) hogyan birkózik meg ezekkel a kanyarokkal. Már-már bizonyos volt benne, hogy rossz útra tévedt, amikor a fák mindkét oldalon eltávolodtak egymástól, akár egy szétnyíló függöny, s édenkert tárult föl előtte.</w:t>
      </w:r>
    </w:p>
    <w:p>
      <w:pPr>
        <w:pStyle w:val="WWNormlWeb"/>
        <w:spacing w:before="0" w:after="0"/>
        <w:ind w:left="284" w:right="0" w:firstLine="284"/>
        <w:rPr/>
      </w:pPr>
      <w:r>
        <w:rPr>
          <w:rFonts w:cs="Arial" w:ascii="Arial" w:hAnsi="Arial"/>
          <w:sz w:val="36"/>
          <w:szCs w:val="36"/>
          <w:lang w:val="es-ES"/>
        </w:rPr>
        <w:t xml:space="preserve">Igaz, meglehetősen kicsi édenkert, ráadásul határozottan ék alakú. Mégis megdöbbentõ volt a kiszáradt tengerparti síkság után. Odafenn a Montgo magaslott bíborbarnán az esti égbolt előtt, sziklás hajlatai védőn ölelték át a völgyet. S ott, mélyen egy sziklás magaslat gyűrődésében a legzöldebb zöld szőnyeg vett körül egy piros zsindelytetős fehér </w:t>
      </w:r>
      <w:r>
        <w:rPr>
          <w:rFonts w:cs="Arial" w:ascii="Arial" w:hAnsi="Arial"/>
          <w:i/>
          <w:sz w:val="36"/>
          <w:szCs w:val="36"/>
          <w:lang w:val="es-ES"/>
        </w:rPr>
        <w:t>haciendá</w:t>
      </w:r>
      <w:r>
        <w:rPr>
          <w:rFonts w:cs="Arial" w:ascii="Arial" w:hAnsi="Arial"/>
          <w:sz w:val="36"/>
          <w:szCs w:val="36"/>
          <w:lang w:val="es-ES"/>
        </w:rPr>
        <w:t xml:space="preserve">-t meg egy szabályos rózsakertet és – jóságos egek, ki hinné – benne sövénylabirintust, a mindenségit. Az egész terület nem volt nagyobb háromnegyedszer egy mérföldnél, de miniatűr kiadásban egy vidéki angol birtok kicsinyített kiadását tették ide. Igaz, maga a ház spanyol stílusú, méghozzá annak gyönyörű példánya. Tökéletesen kiegyensúlyozott; mélyen ülő ablakokkal, teljes hosszán földszinti terasz húzódott, de ha ettől meg a Montgo körvonalától eltekint – akárha odahaza lenne újra. </w:t>
      </w:r>
      <w:r>
        <w:rPr>
          <w:rFonts w:cs="Arial" w:ascii="Arial" w:hAnsi="Arial"/>
          <w:sz w:val="36"/>
          <w:szCs w:val="36"/>
          <w:lang w:val="en-US"/>
        </w:rPr>
        <w:t>Kieresztette a kuplu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4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got, s a kocsi gurulni kezdett az enyhe hajlaton a kis völgy mélye felé. Egyszer csak vad kiáltás reszkettette meg a levegőt, összerezzent tő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a Casa de los Pavos. Pávák Ház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ár itt is volt egy, lépkedett a gyepen, irizáló teste vibrált az alkonyi fényben, hosszú, lehetetlen farkát összecsukottan húzta maga utá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Röhejes – mormolta Charles, és legyűrte hajlandóságát, hogy fennhangon fölnevessen. Ez azután a marhaságok marhasága. Eljönni Spanyolországba, s aztán nemcsak sóvárogni Anglia után, hanem újra is teremteni azt idegen földön. Beamék a brit különcöknek ahhoz a régi, hagyományos fajtájába tartoztak, akik otthagyják kézjegyüket Anglia-szerte és itt-ott nagyjából világszerte is. Még két páva mellett hajtott el, míg a </w:t>
      </w:r>
      <w:r>
        <w:rPr>
          <w:rFonts w:cs="Arial" w:ascii="Arial" w:hAnsi="Arial"/>
          <w:i/>
          <w:sz w:val="36"/>
          <w:szCs w:val="36"/>
          <w:lang w:val="es-ES"/>
        </w:rPr>
        <w:t>hacienda</w:t>
      </w:r>
      <w:r>
        <w:rPr>
          <w:rFonts w:cs="Arial" w:ascii="Arial" w:hAnsi="Arial"/>
          <w:sz w:val="36"/>
          <w:szCs w:val="36"/>
          <w:lang w:val="es-ES"/>
        </w:rPr>
        <w:t xml:space="preserve"> előtti kavicsos félkörhöz nem ért, ahol már állt néhány kocsi. Sehol se látszott a Rolls, amelyet délben a toronyház parkolójában látott, de azért feltehetőleg idehaza vannak Beamék, hogy fogadják vendégeiket. Istenkém, hol is lehetnének másutt? Hol tudnának másutt fennmarad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ház belseje nem újabb Anglia-utánérzés volt, ahogyan Charles hitte. Beamék a hosszú, hűvös szobákat hagyományos stílusban, azzal a súlyos, faragott sötét bútorzattal rendezték be, amelyet a jómódú spanyolok mindig is kedveltek. Világos szőnyegek borították a mozaikpadlót, kitűnő képek a falakat. Látta, hogy Holly ezeket nézegeti a „cocktail-óra" alatt, Charles kérdően fölhúzta 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4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zemöldökét. Holly bólintott. Szemlátomást eredetiek voltak. Igaz, nem a várt Goyák és Murillók, de impresszionisták és még egy-két Miro is. Valahogy nagyon jól illettek a régi bútorokhoz.</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Gyönyörű otthona van, uram – szólt Charles Dick Beamhez, aki mindkét kezében pezsgőspalackkal járkált és töltötte föl a poharakat. Ott voltak a két Partridge asszonyon kívül Blandék, az ezredes (és Queenie kutya, aki az egész estét az autóablakra nyomott orral töltötte, és a pávákra áhítozott), Tinker meg ő és még néhány vendég. Mindenki pezsgőzött, merthogy semmi más italt </w:t>
      </w:r>
      <w:r>
        <w:rPr>
          <w:rFonts w:cs="Arial" w:ascii="Arial" w:hAnsi="Arial"/>
          <w:bCs/>
          <w:sz w:val="36"/>
          <w:szCs w:val="36"/>
          <w:lang w:val="es-ES"/>
        </w:rPr>
        <w:t>nem</w:t>
      </w:r>
      <w:r>
        <w:rPr>
          <w:rFonts w:cs="Arial" w:ascii="Arial" w:hAnsi="Arial"/>
          <w:sz w:val="36"/>
          <w:szCs w:val="36"/>
          <w:lang w:val="es-ES"/>
        </w:rPr>
        <w:t xml:space="preserve"> kínált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Beam mosolyogva töltött; – Látom, meglepődött, Mr. Llewelly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Ó, csöppet se. Az egész színhely...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Beam fölnevete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Talán sok mindent megmagyaráz, ha elmondom, hogy Dot felelős a kertért és én a házért. A kettőnk ízlése... eltérő. Óvnom kell magát a hátsó kerttől; kerti törpék vannak ott. Ismeri azokat a rémes gipszizéket? Hazulról küldette őket postán. Az utolsó számbavétel szerint, azt hiszem, több mint ötvenet. – Kényszeredett volt a hangja: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t hiszem, éjszakánkint szaporodnak ezek a kis buzeráns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kis híján mellényelte a pezsgőt. Beam arca szelíd volt, szeme azonban nevető és gunyoros: – De hát miért is ne? A feleségem eleve nem akart ebbe az országba költözni, de, őszintén szólva, ha nem jövünk, ő már nem élne. Krónikus bronchitisze volt, az angol népbetegség, ahogy mondani szokás.</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47</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züksége volt a forró, száraz levegőre, de nem állhatta azt a vegetációt, amit ez a levegő létrehoz. Tehát megtaláltuk a módját, hogy öntözzük a földet, és négy főállású kertészt foglalkoztatunk, így aztán Dot egész éven át nyeshet rózsát. Megéri. – Hirtelen elmosolyodott: – A törpéket csak azért szerzi be, hogy engem bosszantson, azt hiszem. Iszonyúan randa jószág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zépek a festménye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Beam egyetértéssel nézett rá: – Tetszenek magának? Örülök. Spanyol barátaink nem tartják valami sokra őket, szerintük Goyával véget ért a festész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udom – bólogatott jámbor mosollyal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zívesen él itt? – kérdezte kíváncsian Bea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l, Alicantéban vagy Spanyolországban általá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panyolország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nagyon. Soha nem akartam sehol másutt állomásoz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rinte a spanyolok olyanok, mint a hátsó-mongolok – jött oda Holly. Beam nem értet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értettem, nem olyanok, mint... – Charles meg tudta volna fojtani a nőt. – Szokatlan magatartásformáik vannak, valamiféle távolisá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Beam nézett rá egy pillanatig: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szem, nagyon jó a hasonlata, Charles. Csakugyan sajátságosak, s ez az elszigeteltségükbõl fakad. Charles megkönnyebbülten bólintott: – Tíz</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4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vembe került, hogy ezt felismerjem, és azt hiszem, újabb húsz évembe telik, amíg megértem, mié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egalább – helyeselt mosolyogva Beam, és elfordult, hogy további poharakat töltsön t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nd kiszállingóztak a rózsakertre néző széles hátsó verandára. Bizony ott álldogáltak azok a gipsztörpék, amelyektől Dick Beam óva intette; ültek, álltak, horgásztak a vízililiomos tavacskában, Vaskos kis testük, kerek, piros orrú fejük sehogy se illett össze a pávákkal, kik mind gyakrabban kiáltoztak most, hogy az alkony közelgett. A törpék szeme valahogy – bár ez csak a fény és árnyék játéka volt – mintha követte volna a társaság tagjait, amint a hatalmas paella-serpenyő körül gyülekeztek; ez speciális háromlábú állványon állt a tűz fölött, s Juanito körbe-körbe járta, újabb hozzávalókat rakott a máris áttetsző, rotyogó, aranyszín rizs-hús-zöldségkeverékhez. Juanito fehér szmokingban volt, színpadiasan mozgott. Úgy látszott, mintha lekötné a főzés folyamata, de Charles biztos volt benne, hogy nagyon is tud a hálás közönségről. Charlesnak el kellett ismernie: ez a paella máris másmilyen látványt és illatot kelt, mint az a valami, amit éttermekben kap az ember. Juanito mestere a szakmájának, s ezt tudja is jól.</w:t>
      </w:r>
    </w:p>
    <w:p>
      <w:pPr>
        <w:pStyle w:val="WWNormlWeb"/>
        <w:spacing w:before="0" w:after="0"/>
        <w:ind w:left="284" w:right="0" w:firstLine="284"/>
        <w:rPr/>
      </w:pPr>
      <w:r>
        <w:rPr>
          <w:rFonts w:cs="Arial" w:ascii="Arial" w:hAnsi="Arial"/>
          <w:sz w:val="36"/>
          <w:szCs w:val="36"/>
          <w:lang w:val="en-US"/>
        </w:rPr>
        <w:t xml:space="preserve">Charles várakozása húsz perc múlva be </w:t>
      </w:r>
      <w:r>
        <w:rPr>
          <w:rFonts w:cs="Arial" w:ascii="Arial" w:hAnsi="Arial"/>
          <w:iCs/>
          <w:sz w:val="36"/>
          <w:szCs w:val="36"/>
          <w:lang w:val="en-US"/>
        </w:rPr>
        <w:t>is</w:t>
      </w:r>
      <w:r>
        <w:rPr>
          <w:rFonts w:cs="Arial" w:ascii="Arial" w:hAnsi="Arial"/>
          <w:sz w:val="36"/>
          <w:szCs w:val="36"/>
          <w:lang w:val="en-US"/>
        </w:rPr>
        <w:t xml:space="preserve"> teljesült, amikor ölében ott volt már a púpozott tányér. Fenséges volt. Néhány pillanatra rá körülpillantott, és meglátta, hogy Mary</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4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Partridge ült le mellé. Nem evett, csak tologatta az ételt a tányérján. Szája megfeszült. Charles feléje hajolt: – Ha fárasztja ez az egész, csak szóljon, örömmel hazavisz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nem... jól vagyok – tétovázott Mary. – Igazán. Csak nem vagyok nagyon... éh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agy kár. Csodálatos ez az étel, ilyen jót még nem ett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udom. Juanito erről híres. – Charlesra pillantott, szeme elsötétült. – Kímélő diétát adnak Regnek, ugye? Semmi... effél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igen, nagyon kímélőt. Úgy hiszem, túlságosan is azt. Szerinte ön sokkal jobban készíti el. – Hamar megbánta, hogy közvetítette ezt a bókot, mihelyt meglátta, hogy Mary szemét elfutják a könnyek. Visszahunyorogta őket, azután körülpillantott a verandán a többiekre, akik ettek-ittak-beszélgettek. A túloldalon Holly és Mel Tinker ült egymás mellett az alacsony kőkorlát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agyon igyekszik Holly kedvében járni – mondta halkan Mary. – Mármint M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rendes alaknak látszik – mondta Charles óvatos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ga nem kedveli – így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ezt mondtam. Talán kicsit idős hozzá, de úgy tudom, bőven van pénze, no és persze amerikai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maga nem kedveli – ismételte meg Mary. Túlságosan besötétedett már ahhoz, hogy lássa az asszony arcát, de hangjából kihallotta, hogy az mulat a dolgon. – Tulajdonképpen csak harmincnyolc év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 Charles letette tányérját a ve-</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50</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randa téglapadlójára. A paella fenséges volt ugyan, de túlságosan nehéz. Pillanatnyilag elege volt belő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ismerem, Mel kissé... nyomasztó – folytatta Mary. – Tökéletesek a ruhái, de a hangja túl zajos. Jóképű, de kissé túl rámenős. Kicsit túlcsorduló, így mondjá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alá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Akkor maga valószínűleg Davidét </w:t>
      </w:r>
      <w:r>
        <w:rPr>
          <w:rFonts w:cs="Arial" w:ascii="Arial" w:hAnsi="Arial"/>
          <w:bCs/>
          <w:sz w:val="36"/>
          <w:szCs w:val="36"/>
          <w:lang w:val="es-ES"/>
        </w:rPr>
        <w:t>se</w:t>
      </w:r>
      <w:r>
        <w:rPr>
          <w:rFonts w:cs="Arial" w:ascii="Arial" w:hAnsi="Arial"/>
          <w:sz w:val="36"/>
          <w:szCs w:val="36"/>
          <w:lang w:val="es-ES"/>
        </w:rPr>
        <w:t xml:space="preserve"> kedvelte volna. Ugyanilyen volt. Ó, nem zajos vagy fennhéjázó, nem így gondolom. De mindent végletesen csinált, különösen amikor a házasságuk már kezdett széthullani. Minden klisé előkerült: túlságosan gyors hajtás, túlságosan sok ivás. Mintha könyvből olvasta volna, hogyan viselkedjék a fölborult egyensúlyú ember. </w:t>
      </w:r>
      <w:r>
        <w:rPr>
          <w:rFonts w:cs="Arial" w:ascii="Arial" w:hAnsi="Arial"/>
          <w:sz w:val="36"/>
          <w:szCs w:val="36"/>
          <w:lang w:val="en-US"/>
        </w:rPr>
        <w:t>Regnek egy ponton teljesen elege lett belőle; mindig is volt köztük valami versengésfé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bizony gyakori apa és fia köz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Ó, igen, de David túlzásba vitte a versengést is. Kihívás volt a számára minden, de hamar ráunt a dolgokra. Oly sok mindenhez értett, de sosem volt türelme rendesen megtanulni valamit. Tudja, a tanulás folyamatával mindig együtt jár a kudarc, és ő ezt sosem viselte el hosszú ideig. Mindent azonnal akart, és </w:t>
      </w:r>
      <w:r>
        <w:rPr>
          <w:rFonts w:cs="Arial" w:ascii="Arial" w:hAnsi="Arial"/>
          <w:i/>
          <w:iCs/>
          <w:sz w:val="36"/>
          <w:szCs w:val="36"/>
          <w:lang w:val="es-ES"/>
        </w:rPr>
        <w:t>egészen.</w:t>
      </w:r>
      <w:r>
        <w:rPr>
          <w:rFonts w:cs="Arial" w:ascii="Arial" w:hAnsi="Arial"/>
          <w:sz w:val="36"/>
          <w:szCs w:val="36"/>
          <w:lang w:val="es-ES"/>
        </w:rPr>
        <w:t xml:space="preserve"> Szinte mintha tudta volna, hogy a végén nem lesz elegendő idej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agyis más szóval – gondolta Charles – éretlen volt és mohó. Fennhangon ezt mondta: – Szenvedélyes lélek.</w:t>
      </w:r>
    </w:p>
    <w:p>
      <w:pPr>
        <w:pStyle w:val="WWNormlWeb"/>
        <w:spacing w:before="0" w:after="0"/>
        <w:ind w:left="284" w:right="0" w:firstLine="284"/>
        <w:rPr/>
      </w:pPr>
      <w:r>
        <w:rPr>
          <w:rFonts w:cs="Arial" w:ascii="Arial" w:hAnsi="Arial"/>
          <w:sz w:val="36"/>
          <w:szCs w:val="36"/>
          <w:lang w:val="es-ES"/>
        </w:rPr>
        <w:t xml:space="preserve">Megint úgy érezte, hogy az asszony derül magában: – Maga nagyon kedves. </w:t>
      </w:r>
      <w:r>
        <w:rPr>
          <w:rFonts w:cs="Arial" w:ascii="Arial" w:hAnsi="Arial"/>
          <w:sz w:val="36"/>
          <w:szCs w:val="36"/>
          <w:lang w:val="en-US"/>
        </w:rPr>
        <w:t>Holly is ilyen egy kicsit, talán ez volt az oka, hogy so-</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51</w:t>
      </w:r>
    </w:p>
    <w:p>
      <w:pPr>
        <w:pStyle w:val="WWNormlWeb"/>
        <w:spacing w:before="0" w:after="0"/>
        <w:ind w:left="284" w:right="0" w:firstLine="284"/>
        <w:rPr/>
      </w:pPr>
      <w:r>
        <w:rPr>
          <w:rFonts w:cs="Arial" w:ascii="Arial" w:hAnsi="Arial"/>
          <w:sz w:val="36"/>
          <w:szCs w:val="36"/>
          <w:lang w:val="en-US"/>
        </w:rPr>
        <w:t xml:space="preserve">sem jöttek ki egymással. Köztük is túl sok volt a versengés. </w:t>
      </w:r>
      <w:r>
        <w:rPr>
          <w:rFonts w:cs="Arial" w:ascii="Arial" w:hAnsi="Arial"/>
          <w:sz w:val="36"/>
          <w:szCs w:val="36"/>
          <w:lang w:val="es-ES"/>
        </w:rPr>
        <w:t>De Hollyban mindig akadt némi józan ész, végig. Davidben nem. Holly... szilárdabb, mint amilyen David vo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erült-e David valaha is bajba a törvénnyel... ez előtt a festményügy elő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egyszer, tizenhét éves korában. Elkapták, mert marihuánát akart becsempészni az országba, amikor visszatért a szünidei munkájáról Mexikóból. Csak kis adag volt, de jókora zűr lett belőle, merthogy Reg az Adó- és Vámhivatalnál dolgoz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kihatott ez Mr. Partridge pályafutásá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ermészetesen nem. Azt hiszem, sokat ugratták... de csak egypár cigarettáról volt szó, füves cigarettáról, s a végén még csak vádat se emeltek ellen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ez Mr. Partridge miatt vol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Lehetséges. Ő sosem </w:t>
      </w:r>
      <w:r>
        <w:rPr>
          <w:rFonts w:cs="Arial" w:ascii="Arial" w:hAnsi="Arial"/>
          <w:i/>
          <w:iCs/>
          <w:sz w:val="36"/>
          <w:szCs w:val="36"/>
          <w:lang w:val="en-US"/>
        </w:rPr>
        <w:t>mondta,</w:t>
      </w:r>
      <w:r>
        <w:rPr>
          <w:rFonts w:cs="Arial" w:ascii="Arial" w:hAnsi="Arial"/>
          <w:sz w:val="36"/>
          <w:szCs w:val="36"/>
          <w:lang w:val="en-US"/>
        </w:rPr>
        <w:t xml:space="preserve"> hogy ezért vol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Ki mondta, mi volt? – hallatszott egy hang a sötétből. A tűz kialvóban volt, de még nem gyújtották föl a </w:t>
      </w:r>
      <w:r>
        <w:rPr>
          <w:rFonts w:cs="Arial" w:ascii="Arial" w:hAnsi="Arial"/>
          <w:i/>
          <w:sz w:val="36"/>
          <w:szCs w:val="36"/>
          <w:lang w:val="en-US"/>
        </w:rPr>
        <w:t>linterná</w:t>
      </w:r>
      <w:r>
        <w:rPr>
          <w:rFonts w:cs="Arial" w:ascii="Arial" w:hAnsi="Arial"/>
          <w:sz w:val="36"/>
          <w:szCs w:val="36"/>
          <w:lang w:val="en-US"/>
        </w:rPr>
        <w:t>-kat. Nigel Bland volt az.</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Davidről beszélgetünk, és arról az évekkel ezelőtti marihuánaügyről – mondta Mary. </w:t>
      </w:r>
      <w:r>
        <w:rPr>
          <w:rFonts w:cs="Arial" w:ascii="Arial" w:hAnsi="Arial"/>
          <w:i/>
          <w:iCs/>
          <w:sz w:val="36"/>
          <w:szCs w:val="36"/>
          <w:lang w:val="en-US"/>
        </w:rPr>
        <w:t>–</w:t>
      </w:r>
      <w:r>
        <w:rPr>
          <w:rFonts w:cs="Arial" w:ascii="Arial" w:hAnsi="Arial"/>
          <w:sz w:val="36"/>
          <w:szCs w:val="36"/>
          <w:lang w:val="en-US"/>
        </w:rPr>
        <w:t xml:space="preserve"> Azért engedték el Davidet, mert Reg latba vetette a kapcsolata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lehet. Voltaképpen sosem került hozzánk az ü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ármint a Scotland Yardhoz vagy hozzád személyes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e-se. Én együttműködtem az Adó- és Vámhivatallal, így ismerkedtem össze Regge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5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ég volt, tán igaz se volt, ugye, kedvesem? – karolta át Mary vállát Nigel.</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Bizony ám – mosolygott föl rá az </w:t>
      </w:r>
      <w:r>
        <w:rPr>
          <w:rFonts w:cs="Arial" w:ascii="Arial" w:hAnsi="Arial"/>
          <w:iCs/>
          <w:sz w:val="36"/>
          <w:szCs w:val="36"/>
          <w:lang w:val="en-US"/>
        </w:rPr>
        <w:t>as</w:t>
      </w:r>
      <w:r>
        <w:rPr>
          <w:rFonts w:cs="Arial" w:ascii="Arial" w:hAnsi="Arial"/>
          <w:sz w:val="36"/>
          <w:szCs w:val="36"/>
          <w:lang w:val="en-US"/>
        </w:rPr>
        <w:t>szon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mmm... – Nigelnek látszólag motoszkált valami a fejében. – Holly épp azt meséli, hogy maguk ketten detektívesdit játszanak,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 Charles elővette a pipáját, és belefogott a megtömés és rágyújtás szertartásába, miután megkérdezte Maryt, nem zavarja-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 magának lennék, óvatosan járnék el – mondta Nigel Blan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iggye el, uram, nekem is ez a szándék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ok különös alak telepedett le Puerto Rio környékén – folytatta kedélyesen Blan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ad köztük, aki nem nagyon örülne a maguk szaglászódásának, ha érti, mire gondolo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Például Neufeldék? – kérdezte nyugodtan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átta, hogy Bland fölkapja a fejét, csak sziluett volt a lámpások előtt, amelyeket az egyik cseléd most kezdett fölgyújtogatni. Nigel e mozdulata bikára emlékeztette, amely betolakodót vesz észre a rétjén. – Miért éppen őket említ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első név, ami az eszembe jutott, azt hiszem – tért ki Charles. – Holly leírta őket, s nekem eléggé... titokzatosnak tűntek. És ők voltak azok, akik látták a villanyt felgyulladni a tetőlakás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gy legalábbis ezt mondják – mormolta Mary.</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5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ga szerint hazudnak? – kérdezt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Nem. Nem tudom. Ami azt illeti, Reg azt mondja, nem is emlékszik, hogy fölgyújtotta volna a villanyt. Engem őszintén szólva meglep, hogy bármit is észrevettek, tekintetbe véve, amit alighanem épp művelt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ssék? – kérdezte kissé értetlenül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eléggé nyilvánvaló, nem? – mondta Mary rosszallón. – Beteg férj, szép fiatal feleség, egészséges ifjú ápoló... klasszikus ese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n meg mindig azt hittem, Fritz buzi – így Nigel. Fölnevetett: – Neufeldék legalább nyújtanak valami spekulálnivalót. </w:t>
      </w:r>
      <w:r>
        <w:rPr>
          <w:rFonts w:cs="Arial" w:ascii="Arial" w:hAnsi="Arial"/>
          <w:sz w:val="36"/>
          <w:szCs w:val="36"/>
          <w:lang w:val="es-ES"/>
        </w:rPr>
        <w:t>Egy ilyen hely a pletykákból él, Llewellyn, el se hinné, mennyi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 tudom képzelni – felelte Charles. – De ha hazudtak, mi okuk volt r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ell erre ok? – kérdezte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o, no, szívem... csak azért dohogsz, mert Mrs. Neufeld mindig kacérkodott Regg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acérkodik az mindenkiv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Nigel felsóhajtott: </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Velem sajnos nem. Mindig csak vőfély vagyok, sose vőlegény. Erről szól </w:t>
      </w:r>
      <w:r>
        <w:rPr>
          <w:rFonts w:cs="Arial" w:ascii="Arial" w:hAnsi="Arial"/>
          <w:iCs/>
          <w:sz w:val="36"/>
          <w:szCs w:val="36"/>
          <w:lang w:val="en-US"/>
        </w:rPr>
        <w:t>az</w:t>
      </w:r>
      <w:r>
        <w:rPr>
          <w:rFonts w:cs="Arial" w:ascii="Arial" w:hAnsi="Arial"/>
          <w:sz w:val="36"/>
          <w:szCs w:val="36"/>
          <w:lang w:val="en-US"/>
        </w:rPr>
        <w:t xml:space="preserve"> élet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Tinker bukkant fel. hirtele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de figyeljen, Llewellyn, ami a maguk kis expe-dícióját illeti, én is szeretnék magukkal tarta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féle expedíció? – kérdezte Charles óvatos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Átnézni Holly ex-férjének a holmiját. Szerintem...</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5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risten, mit beszélt Holly? – kérdezte Charles.</w:t>
      </w:r>
    </w:p>
    <w:p>
      <w:pPr>
        <w:pStyle w:val="WWNormlWeb"/>
        <w:spacing w:before="0" w:after="0"/>
        <w:ind w:left="284" w:right="0" w:firstLine="284"/>
        <w:rPr/>
      </w:pPr>
      <w:r>
        <w:rPr>
          <w:rFonts w:cs="Arial" w:ascii="Arial" w:hAnsi="Arial"/>
          <w:sz w:val="36"/>
          <w:szCs w:val="36"/>
          <w:lang w:val="en-US"/>
        </w:rPr>
        <w:t xml:space="preserve">Holly </w:t>
      </w:r>
      <w:r>
        <w:rPr>
          <w:rFonts w:cs="Arial" w:ascii="Arial" w:hAnsi="Arial"/>
          <w:iCs/>
          <w:sz w:val="36"/>
          <w:szCs w:val="36"/>
          <w:lang w:val="en-US"/>
        </w:rPr>
        <w:t>a</w:t>
      </w:r>
      <w:r>
        <w:rPr>
          <w:rFonts w:cs="Arial" w:ascii="Arial" w:hAnsi="Arial"/>
          <w:sz w:val="36"/>
          <w:szCs w:val="36"/>
          <w:lang w:val="en-US"/>
        </w:rPr>
        <w:t xml:space="preserve"> tornác másik végén nyilván meghallotta: – Amit mindig is mondok, hogy a rendőrség nem akar semmit se csinálni, tehát valaki másnak kell csele-kednie. </w:t>
      </w:r>
      <w:r>
        <w:rPr>
          <w:rFonts w:cs="Arial" w:ascii="Arial" w:hAnsi="Arial"/>
          <w:i/>
          <w:iCs/>
          <w:sz w:val="36"/>
          <w:szCs w:val="36"/>
          <w:lang w:val="en-US"/>
        </w:rPr>
        <w:t>Nekünk.</w:t>
      </w:r>
      <w:r>
        <w:rPr>
          <w:rFonts w:cs="Arial" w:ascii="Arial" w:hAnsi="Arial"/>
          <w:sz w:val="36"/>
          <w:szCs w:val="36"/>
          <w:lang w:val="en-US"/>
        </w:rPr>
        <w:t xml:space="preserve"> Regnek nincs más reménysége rajtunk kívü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értem – suttogott sürgetőn Mary Charleshoz. – Miféle expedícióról van szó?</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rról, hogy a kedves fia holmija még mindig ott van a műterme garázsában – magyarázta halk hangon Charles. – Holly át szeretné nézni, hátha akad ott valami fogódzó.</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hiszen... már visszaküldött mindent Londonb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látszik, nem. Azt mondja, nem tudta rászánni magát, így hát csak bezárt mindent a garázsba, és ott hagy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 kellett volna mondania nekünk, elintéztük volna helyette. – Szemrehányás áradt Mary hangjából. – Készséggel elintéztük volna.</w:t>
      </w:r>
    </w:p>
    <w:p>
      <w:pPr>
        <w:pStyle w:val="WWNormlWeb"/>
        <w:spacing w:before="0" w:after="0"/>
        <w:ind w:left="284" w:right="0" w:firstLine="284"/>
        <w:rPr/>
      </w:pPr>
      <w:r>
        <w:rPr>
          <w:rFonts w:cs="Arial" w:ascii="Arial" w:hAnsi="Arial"/>
          <w:sz w:val="36"/>
          <w:szCs w:val="36"/>
          <w:lang w:val="en-US"/>
        </w:rPr>
        <w:t xml:space="preserve">Holly folytatta kirohanását Lopez ellen, s az összes többi rendőr ellen, ezer mérföldnyi sugáron belül. A </w:t>
      </w:r>
      <w:r>
        <w:rPr>
          <w:rFonts w:cs="Arial" w:ascii="Arial" w:hAnsi="Arial"/>
          <w:i/>
          <w:iCs/>
          <w:sz w:val="36"/>
          <w:szCs w:val="36"/>
          <w:lang w:val="en-US"/>
        </w:rPr>
        <w:t>linterná-</w:t>
      </w:r>
      <w:r>
        <w:rPr>
          <w:rFonts w:cs="Arial" w:ascii="Arial" w:hAnsi="Arial"/>
          <w:iCs/>
          <w:sz w:val="36"/>
          <w:szCs w:val="36"/>
          <w:lang w:val="en-US"/>
        </w:rPr>
        <w:t>k</w:t>
      </w:r>
      <w:r>
        <w:rPr>
          <w:rFonts w:cs="Arial" w:ascii="Arial" w:hAnsi="Arial"/>
          <w:sz w:val="36"/>
          <w:szCs w:val="36"/>
          <w:lang w:val="en-US"/>
        </w:rPr>
        <w:t xml:space="preserve"> most már mind égtek. A reagálások enyhén szólva eltértek egymástól. Mary kissé szédelegve hallgatta, Bland ingerülten, Beamék eléggé megdöbbenten, az ezredes helyeslőn, Helen Bland </w:t>
      </w:r>
      <w:r>
        <w:rPr>
          <w:rFonts w:cs="Arial" w:ascii="Arial" w:hAnsi="Arial"/>
          <w:iCs/>
          <w:sz w:val="36"/>
          <w:szCs w:val="36"/>
          <w:lang w:val="en-US"/>
        </w:rPr>
        <w:t>és</w:t>
      </w:r>
      <w:r>
        <w:rPr>
          <w:rFonts w:cs="Arial" w:ascii="Arial" w:hAnsi="Arial"/>
          <w:sz w:val="36"/>
          <w:szCs w:val="36"/>
          <w:lang w:val="en-US"/>
        </w:rPr>
        <w:t xml:space="preserve"> Alistair Morland meglehetősen értetlenül, Tinker pedig... Tinker arckifejezését nehéz volt megfejteni. Charles végül is feltekintve úgy látta, hogy riadalom és gőg keveredik benne. Látta már ezt a kifejezést amerikai</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55</w:t>
      </w:r>
    </w:p>
    <w:p>
      <w:pPr>
        <w:pStyle w:val="WWNormlWeb"/>
        <w:spacing w:before="0" w:after="0"/>
        <w:ind w:left="284" w:right="0" w:firstLine="284"/>
        <w:rPr/>
      </w:pPr>
      <w:r>
        <w:rPr>
          <w:rFonts w:cs="Arial" w:ascii="Arial" w:hAnsi="Arial"/>
          <w:sz w:val="36"/>
          <w:szCs w:val="36"/>
          <w:lang w:val="en-US"/>
        </w:rPr>
        <w:t xml:space="preserve">férfi arcán, akinek a felesége épp valami őrületes szamárságot mondott. </w:t>
      </w:r>
      <w:r>
        <w:rPr>
          <w:rFonts w:cs="Arial" w:ascii="Arial" w:hAnsi="Arial"/>
          <w:i/>
          <w:iCs/>
          <w:sz w:val="36"/>
          <w:szCs w:val="36"/>
          <w:lang w:val="en-US"/>
        </w:rPr>
        <w:t>Az</w:t>
      </w:r>
      <w:r>
        <w:rPr>
          <w:rFonts w:cs="Arial" w:ascii="Arial" w:hAnsi="Arial"/>
          <w:sz w:val="36"/>
          <w:szCs w:val="36"/>
          <w:lang w:val="en-US"/>
        </w:rPr>
        <w:t xml:space="preserve"> ember szinte látni vélte a pörgő fogaskerekeket és csattogó szíjakat, amint az ösztönei hadakoznak bensejében. Azt számolgatták ezek az ösztönök, nagyobb előnnyel jár-e, ha csöndben marad, mint amennyi hátránnyal az, ha hagyja, hogy a felesége nevetségessé tegye. Tinker mintha a középutat választan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bátor terv, Holly drágám, de ilyesmit csinálni idegen országban veszélyes lehet, tudod. Nem vagyok elragadtatva a gondolattól, hogy mindenfelé csatangolsz, kicsilány. Tényleg 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rámeredt, és szólni akart, de Nigel Bland megelőzte:</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olly, ha úgy találnám, hogy lehet valamit tenni ezen a vonalon, gondolod, hogy nem tettem volna már meg? – kérdezte gyöngéden. – Elvégre </w:t>
      </w:r>
      <w:r>
        <w:rPr>
          <w:rFonts w:cs="Arial" w:ascii="Arial" w:hAnsi="Arial"/>
          <w:i/>
          <w:iCs/>
          <w:sz w:val="36"/>
          <w:szCs w:val="36"/>
          <w:lang w:val="en-US"/>
        </w:rPr>
        <w:t>nekem</w:t>
      </w:r>
      <w:r>
        <w:rPr>
          <w:rFonts w:cs="Arial" w:ascii="Arial" w:hAnsi="Arial"/>
          <w:sz w:val="36"/>
          <w:szCs w:val="36"/>
          <w:lang w:val="en-US"/>
        </w:rPr>
        <w:t xml:space="preserve"> ez a szakmá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akkor mért nem tetted meg? – kérdezte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rt tisztában vagyok a korlátaimmal – felelte Nigel. – Mindenekelőtt a spanyol nyelvtudásom nem elegendő hozzá, s a végén csak megnehezíteném mindenki dolgát. A spanyolok hamar a lelkükre vesznek egy sértést, tudo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t mondogatja Charles is – hökkent meg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igaza van – erősítette meg Dick Beam. – Hallgatni kellene r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ly, kérlek, vigyázz – szólt Mary. Charles elgyengülten döbbent rá, hogy Mary jobban ismeri Hollyt, mint bárki ebbe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56</w:t>
      </w:r>
    </w:p>
    <w:p>
      <w:pPr>
        <w:pStyle w:val="WWNormlWeb"/>
        <w:spacing w:before="0" w:after="0"/>
        <w:ind w:left="284" w:right="0" w:hanging="0"/>
        <w:rPr>
          <w:rFonts w:ascii="Arial" w:hAnsi="Arial" w:cs="Arial"/>
          <w:sz w:val="36"/>
          <w:szCs w:val="36"/>
          <w:lang w:val="en-US"/>
        </w:rPr>
      </w:pPr>
      <w:r>
        <w:rPr>
          <w:rFonts w:cs="Arial" w:ascii="Arial" w:hAnsi="Arial"/>
          <w:sz w:val="36"/>
          <w:szCs w:val="36"/>
          <w:lang w:val="en-US"/>
        </w:rPr>
        <w:t>a gyülekezetben. Úgy látszik, Mary automatikusan tu-domásul vette: ha Holly azt mondta, tenni fog valamit, azt meg is teszi. Ő, Charles, meg eddig abban re-ménykedett, hogy az idő múlása változtat majd Holly eltökéltségén. Ám úgy látszik, az idő múlása kevés eh-hez.</w:t>
      </w:r>
    </w:p>
    <w:p>
      <w:pPr>
        <w:pStyle w:val="WWNormlWeb"/>
        <w:spacing w:before="0" w:after="0"/>
        <w:ind w:left="284" w:right="0" w:firstLine="284"/>
        <w:rPr/>
      </w:pPr>
      <w:r>
        <w:rPr>
          <w:rFonts w:cs="Arial" w:ascii="Arial" w:hAnsi="Arial"/>
          <w:sz w:val="36"/>
          <w:szCs w:val="36"/>
          <w:lang w:val="en-US"/>
        </w:rPr>
        <w:t xml:space="preserve">Morland megköszörülte a torkát: – De mi a csudát tud </w:t>
      </w:r>
      <w:r>
        <w:rPr>
          <w:rFonts w:cs="Arial" w:ascii="Arial" w:hAnsi="Arial"/>
          <w:i/>
          <w:iCs/>
          <w:sz w:val="36"/>
          <w:szCs w:val="36"/>
          <w:lang w:val="en-US"/>
        </w:rPr>
        <w:t>csinálni</w:t>
      </w:r>
      <w:r>
        <w:rPr>
          <w:rFonts w:cs="Arial" w:ascii="Arial" w:hAnsi="Arial"/>
          <w:sz w:val="36"/>
          <w:szCs w:val="36"/>
          <w:lang w:val="en-US"/>
        </w:rPr>
        <w:t xml:space="preserve"> tulajdonképpen, Holly? – kérdezte lágy, tiszta hangján. – A rendőrség nyilván minden lehetőt megnéz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ndent, amihez hozzáfértek, talá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mihez nem fértek hozz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Ö... például David néhány holmijához – felelte könnyedén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féle holmi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acatok, amelyeknek az átnézésére nem tudtam rászánni magam a balhé utá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féle balhé? – kérdezte Tinker. A társaságnak a-zok a tagjai, akik ismerték a történetet, zavartan néztek össze, amint Tinker így belegyalogolt elefántként a porcelánboltba, és úgy tettek, mintha valahol másutt lenné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odajött a tornác túlfeléről, szeme veszedelme-set villant: – Amikor Davidet letartóztatták hamisítá-sé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avidet? A férjedet? Bűnöző volt? – hüledezett Tinke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Pontosan. Egyébként mit gondoltál, miért tartóztat-ták le Reget? – kérdezte Holly, és úgy nézett a férfira, akár egy elmebeteg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n... azt hittem... hogy valami személyes ellentét... – dadogta Tinker. Rendkívül kényelmetlenül érez- </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t>157</w:t>
      </w:r>
    </w:p>
    <w:p>
      <w:pPr>
        <w:pStyle w:val="WWNormlWeb"/>
        <w:spacing w:before="0" w:after="0"/>
        <w:ind w:left="284" w:right="0" w:firstLine="284"/>
        <w:rPr/>
      </w:pPr>
      <w:r>
        <w:rPr>
          <w:rFonts w:cs="Arial" w:ascii="Arial" w:hAnsi="Arial"/>
          <w:sz w:val="36"/>
          <w:szCs w:val="36"/>
          <w:lang w:val="en-US"/>
        </w:rPr>
        <w:t>te magát.</w:t>
      </w:r>
      <w:r>
        <w:rPr>
          <w:rFonts w:cs="Arial" w:ascii="Arial" w:hAnsi="Arial"/>
          <w:b/>
          <w:sz w:val="36"/>
          <w:szCs w:val="36"/>
          <w:lang w:val="en-US"/>
        </w:rPr>
        <w:t xml:space="preserve"> </w:t>
      </w:r>
      <w:r>
        <w:rPr>
          <w:rFonts w:cs="Arial" w:ascii="Arial" w:hAnsi="Arial"/>
          <w:sz w:val="36"/>
          <w:szCs w:val="36"/>
          <w:lang w:val="en-US"/>
        </w:rPr>
        <w:t>– Tehát végig azt feltételezted, hogy Reg a vétkes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nem, természetesen nem! – érezte meg a szemrehányást Tinker. – Csak nem szeretek faggatózni, ennyi az egész. – Lehalkította a hangját: – Azt hittem, nem szívesen beszélsz ról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érted, hogy mintha a hülyegyerekünket rejtegetnénk a padláson? – kérdezte szívélyesen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ly – szólt rá feddőn Mary. – Mel csak kedves akart len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egy pillanatig nézte a férfit, azután visszavonult: – Biztos vagyok benne. Elnézést, Mel. Kicsit kiborít ez a tém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emmi baj, kicsim – mondta megkönnyebbülten Tinker. – Feledjük el. Élvezzük inkább ezt a remek vacsorát! Bort a kupákba! – A többiek kissé hisztérikusan lelkendeztek, karban, túl akartak jutni ezen a kínos pillanat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n nem akarom elfeledni – mondta Holly mély, sötét hangon, és a ház felé indult. Charles a lármában hátrafordult, szeme Mary Partridge-éval találkozott. Az asszony is meghallot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 engedje, hogy Hollyt elragadja a lendület, Charles – könyörgött suttogva. – Jó szándék vezeti, de a szíve az esze fölé kerekedik néha. Csak azt akarja, hogy mindenki boldog legyen, minden tökéletes legyen. Tényleg csak erről van szó.</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itlernek is ez volt az ürügye – mondta keserűen Charles. – Hadd hozzak magának még egy kis bort. – Elvette Mary poh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58</w:t>
      </w:r>
    </w:p>
    <w:p>
      <w:pPr>
        <w:pStyle w:val="WWNormlWeb"/>
        <w:spacing w:before="0" w:after="0"/>
        <w:ind w:left="284" w:right="0" w:firstLine="284"/>
        <w:rPr/>
      </w:pPr>
      <w:r>
        <w:rPr>
          <w:rFonts w:cs="Arial" w:ascii="Arial" w:hAnsi="Arial"/>
          <w:sz w:val="36"/>
          <w:szCs w:val="36"/>
          <w:lang w:val="en-US"/>
        </w:rPr>
        <w:t xml:space="preserve">rát és beszállt az asztal körüli tolongásba. Tálakban sorakozott a desszert, mindenki vehetett magának. </w:t>
      </w:r>
      <w:r>
        <w:rPr>
          <w:rFonts w:cs="Arial" w:ascii="Arial" w:hAnsi="Arial"/>
          <w:sz w:val="36"/>
          <w:szCs w:val="36"/>
          <w:lang w:val="es-ES"/>
        </w:rPr>
        <w:t xml:space="preserve">Meg </w:t>
      </w:r>
      <w:r>
        <w:rPr>
          <w:rFonts w:cs="Arial" w:ascii="Arial" w:hAnsi="Arial"/>
          <w:i/>
          <w:iCs/>
          <w:sz w:val="36"/>
          <w:szCs w:val="36"/>
          <w:lang w:val="es-ES"/>
        </w:rPr>
        <w:t>galletas-</w:t>
      </w:r>
      <w:r>
        <w:rPr>
          <w:rFonts w:cs="Arial" w:ascii="Arial" w:hAnsi="Arial"/>
          <w:iCs/>
          <w:sz w:val="36"/>
          <w:szCs w:val="36"/>
          <w:lang w:val="es-ES"/>
        </w:rPr>
        <w:t>szal</w:t>
      </w:r>
      <w:r>
        <w:rPr>
          <w:rFonts w:cs="Arial" w:ascii="Arial" w:hAnsi="Arial"/>
          <w:i/>
          <w:iCs/>
          <w:sz w:val="36"/>
          <w:szCs w:val="36"/>
          <w:lang w:val="es-ES"/>
        </w:rPr>
        <w:t>, pastelillos-</w:t>
      </w:r>
      <w:r>
        <w:rPr>
          <w:rFonts w:cs="Arial" w:ascii="Arial" w:hAnsi="Arial"/>
          <w:iCs/>
          <w:sz w:val="36"/>
          <w:szCs w:val="36"/>
          <w:lang w:val="es-ES"/>
        </w:rPr>
        <w:t>szal</w:t>
      </w:r>
      <w:r>
        <w:rPr>
          <w:rFonts w:cs="Arial" w:ascii="Arial" w:hAnsi="Arial"/>
          <w:sz w:val="36"/>
          <w:szCs w:val="36"/>
          <w:lang w:val="es-ES"/>
        </w:rPr>
        <w:t xml:space="preserve"> és </w:t>
      </w:r>
      <w:r>
        <w:rPr>
          <w:rFonts w:cs="Arial" w:ascii="Arial" w:hAnsi="Arial"/>
          <w:i/>
          <w:sz w:val="36"/>
          <w:szCs w:val="36"/>
          <w:lang w:val="es-ES"/>
        </w:rPr>
        <w:t>turrón</w:t>
      </w:r>
      <w:r>
        <w:rPr>
          <w:rFonts w:cs="Arial" w:ascii="Arial" w:hAnsi="Arial"/>
          <w:sz w:val="36"/>
          <w:szCs w:val="36"/>
          <w:lang w:val="es-ES"/>
        </w:rPr>
        <w:t xml:space="preserve">-nal teli tányérok.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elvett egy tányért, és rakott rá Marynek mindenből, azután elindult visszafelé a tornácon át. A társaság hangosabb lett valamivel... s ezzel megbotránkoztatta Dot Beamet, aki nyilván egy királyi garden party előkelő határain belüli légkört képzelt el. Szívélyes lóarca összegyűrődött, miközben édességgel igyekezett nyugtatni a kedélyeket, Dick Beam pedig ismét felöltötte gunyoros maszkját. Nem csoda, hogy általában távol tartjuk magunkat ettől a hordától, mintha ezt gondolta volna. Tekintete összetalálkozott Charleséval, és enyhén elvörösödött, mint akit rajtakapt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húsz perc múlva az órájára pillantott, és azt latolgatta, induljon-e, amikor egyszer csak őrjöngő ugatás hallatszott a sötétségből, s minden társalgás elnémult. Úgy hangzott, mintha súlyosan megsérült volna valaki, de gyorsan rájöttek: Queenie az, a pávák köz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iszen bezártam őt a kocsiba... – tördelte kezét az ezredes. – Ugye, Alistair? Együtt zártuk b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ost mégiscsak kinn van – szólt haragosan Dick Beam. – Kértem magát, hogy ne hozza el a kutyát, Jackson. Sose engedünk ide kutyákat. –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Kirobogott, közben a cselédeket hívogatta, és lámpásokat kér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nkább szólítsa a kutyáját – ordított még hátra a válla fölöt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5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aj nekem – szólt az ezredes, mint aki sírással küzd. – Alistair, csinálj valam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érezte, hogy megrántják a zakója ujját, megfordult, Holly állt ott a sötétben. – Jöjjön – suttogta a nő. – Itt az esélyün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re? – kérdezt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 elszökjünk. Jöjjö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ár a fák között hajtottak, amire Charles összeszedte a bátorságát, hogy megkérdezz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Ugye, maga engedte ki Queeni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Persze. – Látszott rajta, hogy igen elégedett az eredménnyel. Mögöttük zseblámpák fénysugarai pásztázták keresztül-kasul a kertet, a vendégek futkostak, hogy elkapják a kutyát, akinek víg csaholása túlharsogta a megkínzott pávák rikoltozását. – Nem fogja bántani őket, Queenie egy bárány. Csak játszani aka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ga tényleg tönkretette az ezredes renoméját, ami Beaméket illeti – mondta komolyan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úléli. Úgyse kedveli őket, mondta nekem. – Mosolygott. – Eleve ezért hozta magával Queenie-t szerint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os, elszabadultunk – mondta Charles, és megállt az országútnál. – És most? Különben is, mire ez a hirtelen menekülés?</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el velünk akart jönni. Tíz perc se kellett volna, és </w:t>
      </w:r>
      <w:r>
        <w:rPr>
          <w:rFonts w:cs="Arial" w:ascii="Arial" w:hAnsi="Arial"/>
          <w:i/>
          <w:iCs/>
          <w:sz w:val="36"/>
          <w:szCs w:val="36"/>
          <w:lang w:val="es-ES"/>
        </w:rPr>
        <w:t>mindenki</w:t>
      </w:r>
      <w:r>
        <w:rPr>
          <w:rFonts w:cs="Arial" w:ascii="Arial" w:hAnsi="Arial"/>
          <w:sz w:val="36"/>
          <w:szCs w:val="36"/>
          <w:lang w:val="es-ES"/>
        </w:rPr>
        <w:t xml:space="preserve"> el akar jönni velünk ebbe a buliba, mint valami Enid Blyton-kalandfilmhez, a </w:t>
      </w:r>
      <w:r>
        <w:rPr>
          <w:rFonts w:cs="Arial" w:ascii="Arial" w:hAnsi="Arial"/>
          <w:i/>
          <w:sz w:val="36"/>
          <w:szCs w:val="36"/>
          <w:lang w:val="es-ES"/>
        </w:rPr>
        <w:t>Titkos</w:t>
      </w:r>
      <w:r>
        <w:rPr>
          <w:rFonts w:cs="Arial" w:ascii="Arial" w:hAnsi="Arial"/>
          <w:sz w:val="36"/>
          <w:szCs w:val="36"/>
          <w:lang w:val="es-ES"/>
        </w:rPr>
        <w:t xml:space="preserve"> </w:t>
      </w:r>
      <w:r>
        <w:rPr>
          <w:rFonts w:cs="Arial" w:ascii="Arial" w:hAnsi="Arial"/>
          <w:i/>
          <w:iCs/>
          <w:sz w:val="36"/>
          <w:szCs w:val="36"/>
          <w:lang w:val="es-ES"/>
        </w:rPr>
        <w:t>Tizenhetek-</w:t>
      </w:r>
      <w:r>
        <w:rPr>
          <w:rFonts w:cs="Arial" w:ascii="Arial" w:hAnsi="Arial"/>
          <w:iCs/>
          <w:sz w:val="36"/>
          <w:szCs w:val="36"/>
          <w:lang w:val="es-ES"/>
        </w:rPr>
        <w:t>hez</w:t>
      </w:r>
      <w:r>
        <w:rPr>
          <w:rFonts w:cs="Arial" w:ascii="Arial" w:hAnsi="Arial"/>
          <w:sz w:val="36"/>
          <w:szCs w:val="36"/>
          <w:lang w:val="es-ES"/>
        </w:rPr>
        <w:t xml:space="preserve"> vagy </w:t>
      </w:r>
      <w:r>
        <w:rPr>
          <w:rFonts w:cs="Arial" w:ascii="Arial" w:hAnsi="Arial"/>
          <w:i/>
          <w:iCs/>
          <w:sz w:val="36"/>
          <w:szCs w:val="36"/>
          <w:lang w:val="es-ES"/>
        </w:rPr>
        <w:t>A középkorú pancserek rejtélyé-</w:t>
      </w:r>
      <w:r>
        <w:rPr>
          <w:rFonts w:cs="Arial" w:ascii="Arial" w:hAnsi="Arial"/>
          <w:iCs/>
          <w:sz w:val="36"/>
          <w:szCs w:val="36"/>
          <w:lang w:val="es-ES"/>
        </w:rPr>
        <w:t>hez</w:t>
      </w:r>
      <w:r>
        <w:rPr>
          <w:rFonts w:cs="Arial" w:ascii="Arial" w:hAnsi="Arial"/>
          <w:i/>
          <w:iCs/>
          <w:sz w:val="36"/>
          <w:szCs w:val="36"/>
          <w:lang w:val="es-ES"/>
        </w:rPr>
        <w: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helyett pedig most eljátsszuk a </w:t>
      </w:r>
      <w:r>
        <w:rPr>
          <w:rFonts w:cs="Arial" w:ascii="Arial" w:hAnsi="Arial"/>
          <w:i/>
          <w:iCs/>
          <w:sz w:val="36"/>
          <w:szCs w:val="36"/>
          <w:lang w:val="en-US"/>
        </w:rPr>
        <w:t>Két Gyává-</w:t>
      </w:r>
      <w:r>
        <w:rPr>
          <w:rFonts w:cs="Arial" w:ascii="Arial" w:hAnsi="Arial"/>
          <w:iCs/>
          <w:sz w:val="36"/>
          <w:szCs w:val="36"/>
          <w:lang w:val="en-US"/>
        </w:rPr>
        <w:t>t</w:t>
      </w:r>
      <w:r>
        <w:rPr>
          <w:rFonts w:cs="Arial" w:ascii="Arial" w:hAnsi="Arial"/>
          <w:sz w:val="36"/>
          <w:szCs w:val="36"/>
          <w:lang w:val="en-US"/>
        </w:rPr>
        <w:t xml:space="preserve"> – mondta Charles, miközben balr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60</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anyarodott, és Puerto Rio felé, azon túl pedig Espina felé tartot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ármint az </w:t>
      </w:r>
      <w:r>
        <w:rPr>
          <w:rFonts w:cs="Arial" w:ascii="Arial" w:hAnsi="Arial"/>
          <w:i/>
          <w:iCs/>
          <w:sz w:val="36"/>
          <w:szCs w:val="36"/>
          <w:lang w:val="es-ES"/>
        </w:rPr>
        <w:t>Egy</w:t>
      </w:r>
      <w:r>
        <w:rPr>
          <w:rFonts w:cs="Arial" w:ascii="Arial" w:hAnsi="Arial"/>
          <w:sz w:val="36"/>
          <w:szCs w:val="36"/>
          <w:lang w:val="es-ES"/>
        </w:rPr>
        <w:t xml:space="preserve"> gyávát – mormogta Holly, de azután csaknem az egész úton hallgat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David Partridge műterme a régi kikötő közelében volt. A tenger már régóta visszahúzódott Espina alól, a város most magasan a lejtős homokpart fölött emelkedett. A kereskedelmi kikötőt a sziklás szakadékból kinyúló földnyelv túloldalára építették, merthogy a halászat e kisvárosban még mindig jövedelmi forrás maradt. Igaz, nagy része sporthalászattá lett, a nyári hónapok turistáival. Csak telente indult ki együtt valamennyi csón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régi kikötő sok éven át többé-kevésbé elhagyatot-tan állt, ám az idegenforgalom beköszöntével a régi épületeket vállalkozók vették át, s üdülőlakásokká épí-tették át őket. Hozzáépítettek még új épületeket is régi stílusban. David műterme ilyen házban volt. Holly megmutatta a műterem ablakait, amelyek most már, csaknem fél tizenkettő lévén, sötétek voltak. – Úgy látszik, lefeküdtek má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Baráta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igazán. Barátok barátai. Amióta megérkeztem, egyre be akartam nézni hozzájuk, de... – Vállat vont, és egy keskeny, sötét nyílásra mutatott az épület vége mögött: – Át kell hajtania ezen, hogy a garázsokhoz jusso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óvatosan vezette át a Seatot a nyíláson, majd végig a keskeny átjárón, amely</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61</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égül nagy, kikövezett térséghez vezetett, szemben garázsok sorakoztak. – Az utolsó – mondta Holly. – A túlsó végé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garázsajtó előtt parkolt, az ajtót valaha narancs-sárgára mázolták. A szín rátört, még mielőtt a fényszó-rókat leoltotta volna. – Remélem, elhozta a kulcsokat? – mutatott Charles egy lakat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Persze. – Holly kiszállt, körülnézett. – Nem sokat változ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bezárta a kocsiajtót, és a Seat tetejének dőlt. A tengeri sós levegő összekeveredett a benzin és olaj jellegzetesebb szagával meg a kis udvarra néző épületből áradó ételszagg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Holly az ajtóhoz ment, Charles utána, s rezignáltan állt, amíg a nő a kulcsot keresgélte irdatlan kézitáskájában. Kirakosgatott belőle s Charles kezébe nyomott egy kis csomag papír zsebkendőt, egy köröm-lakkos üveget, egy spanyol kéziszótárt, erszényt, csekk-könyvet, nagy hajkefét, néhány fonalmotringot, egy kis spanyol babát s egy üres aszpirines üvegcsét. – Itt is van – mondta végül, elõhúzott egy táblácskára kötött kulcsot, majd széttárta a táska száját, hogy Charles visszahajigálhassa a többi holmi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ösz – mondta, és a lakat felé nyúlt, azután megdermed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a baj? – kérdezte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ár nyitva van – mondta értetlenü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jd én – szólt a férfi, levette a lakatot, lehajolt, és fölemelte az ajtót, amely fölfelé-kifelé lendült, hátra kellett lépniü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garázs üres vol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62</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Biztos benne, hogy ez az a garázs? – kérdezte egy pillanat múlv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persze, a szám rajta van a kulcs tábláján. Uramisten, ezt kirámoltá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öbb mint két éven át felé se nézett senki – szólt Charles. – Valakinek nyilván feltűnt... vagy talán a maga valamelyik bérlőjé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Á, nem hiszem. Szóltak volna... mindet ismertem, személyesen. Úgy értem: nem gond bérbe adni egy ilyen lakást, elterjed a híre. Sosem kellett meghirdetnem, mindig barátok barátainak a barátai voltak. – Válla legörnyedt, az egész nő feleakkorának látszott, mint pár perce. Még a haja is mintha kinyúlt voln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n itt világítás? – kérdezte Charles. Talán maradt még valami, a helyiséget csak az udvar fölötti lámpák világították meg halovány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ögtön balra, odaben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nyomban rátalált, és fölgyújtotta a villanyt. Pár pillanatig fény áradt le a középen csüngő poros villanykörtéből, majd pukkant egyet, és kiégett. Még így is elég volt a fény, hogy lássák: az egész helyiség üres és tiszta, szinte mintha kisöpörték volna. – Elnézést – szólt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rosszkedvűen fölnevetett: – Semmi oka elnézést kérni – szólt. – Uramisten, mennyire kiborít... Olyan biztos volt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á se rántson, majd találunk valami más módot – mondta a férfi, meg akarta nyugtatni ezzel s azután csak állt ott, megrémítették saját szavai. Mi ütött belé? Ha ez</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6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így megy, legközelebb azt fogja felajánlani, hogy ledöf egy sárkány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öjjön. Mire hazakeveredünk, éjfél is elmúlik.</w:t>
      </w:r>
    </w:p>
    <w:p>
      <w:pPr>
        <w:pStyle w:val="WWNormlWeb"/>
        <w:spacing w:before="0" w:after="0"/>
        <w:ind w:left="284" w:right="0" w:firstLine="284"/>
        <w:rPr/>
      </w:pPr>
      <w:r>
        <w:rPr>
          <w:rFonts w:cs="Arial" w:ascii="Arial" w:hAnsi="Arial"/>
          <w:sz w:val="36"/>
          <w:szCs w:val="36"/>
          <w:lang w:val="en-US"/>
        </w:rPr>
        <w:t xml:space="preserve">Holly vigasztalhatatlanul ballagott vissza a kocsi felé, míg a férfi lecsukta a garázsajtót és eléggé értelmet-lenül visszakattintotta a lakatot. </w:t>
      </w:r>
      <w:r>
        <w:rPr>
          <w:rFonts w:cs="Arial" w:ascii="Arial" w:hAnsi="Arial"/>
          <w:sz w:val="36"/>
          <w:szCs w:val="36"/>
          <w:lang w:val="es-ES"/>
        </w:rPr>
        <w:t>Épp indítani akarta a motort, amikor kiáltás hallatszot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sz w:val="36"/>
          <w:szCs w:val="36"/>
          <w:lang w:val="es-ES"/>
        </w:rPr>
        <w:t>Alto</w:t>
      </w:r>
      <w:r>
        <w:rPr>
          <w:rFonts w:cs="Arial" w:ascii="Arial" w:hAnsi="Arial"/>
          <w:sz w:val="36"/>
          <w:szCs w:val="36"/>
          <w:lang w:val="es-ES"/>
        </w:rPr>
        <w:t xml:space="preserve">, </w:t>
      </w:r>
      <w:r>
        <w:rPr>
          <w:rFonts w:cs="Arial" w:ascii="Arial" w:hAnsi="Arial"/>
          <w:i/>
          <w:iCs/>
          <w:sz w:val="36"/>
          <w:szCs w:val="36"/>
          <w:lang w:val="es-ES"/>
        </w:rPr>
        <w:t>mierde! Alto, alto descarado!</w:t>
      </w:r>
      <w:r>
        <w:rPr>
          <w:rFonts w:cs="Arial" w:ascii="Arial" w:hAnsi="Arial"/>
          <w:sz w:val="36"/>
          <w:szCs w:val="36"/>
          <w:lang w:val="es-ES"/>
        </w:rPr>
        <w:t xml:space="preserve"> – Alacsony, mérges emberke rohant ki integetve a beton előtérre. Charles, félig kinn a kocsiból, félig benn, megdermed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Que hay, abuelo?</w:t>
      </w:r>
      <w:r>
        <w:rPr>
          <w:rFonts w:cs="Arial" w:ascii="Arial" w:hAnsi="Arial"/>
          <w:sz w:val="36"/>
          <w:szCs w:val="36"/>
          <w:lang w:val="es-ES"/>
        </w:rPr>
        <w:t xml:space="preserve"> – kérdezte meglepetten az emberkétől. </w:t>
      </w:r>
      <w:r>
        <w:rPr>
          <w:rFonts w:cs="Arial" w:ascii="Arial" w:hAnsi="Arial"/>
          <w:sz w:val="36"/>
          <w:szCs w:val="36"/>
          <w:lang w:val="en-US"/>
        </w:rPr>
        <w:t>Holly is elképedten állt a kocsi túloldalán. Az emberke Charleshoz loholt, megragadta zakóját, s megeresztett egy fokhagymaillatú ócsárló szóáradato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Vay más despacio, por favor</w:t>
      </w:r>
      <w:r>
        <w:rPr>
          <w:rFonts w:cs="Arial" w:ascii="Arial" w:hAnsi="Arial"/>
          <w:sz w:val="36"/>
          <w:szCs w:val="36"/>
          <w:lang w:val="en-US"/>
        </w:rPr>
        <w:t xml:space="preserve"> – könyörgött Charles, és megpróbált valami értelmet kihámozni az erősen tájszólásos kirohanásb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öregember, még mindig mérgesen, a kocsira nézett, fölpislogott Charlesra, újabb spanyol szóözönt árasztott hadonászva, és Charlest kabátujjánál fogva visszarángatta oda, ahol a beton előteret léckerítés szegélyezte. Az öregember a léckerítés egy letaposott részére mutogatott. A széttörten heverő lécek egy kis veteményeskert maradványain fehérlettek. Nagy, zöld, széttört takarmánytökök feküdtek ott, nyilvánvalóan kocsikerekek taposták el őke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sz w:val="36"/>
          <w:szCs w:val="36"/>
          <w:lang w:val="es-ES"/>
        </w:rPr>
        <w:t>No</w:t>
      </w:r>
      <w:r>
        <w:rPr>
          <w:rFonts w:cs="Arial" w:ascii="Arial" w:hAnsi="Arial"/>
          <w:sz w:val="36"/>
          <w:szCs w:val="36"/>
          <w:lang w:val="es-ES"/>
        </w:rPr>
        <w:t xml:space="preserve"> </w:t>
      </w:r>
      <w:r>
        <w:rPr>
          <w:rFonts w:cs="Arial" w:ascii="Arial" w:hAnsi="Arial"/>
          <w:i/>
          <w:iCs/>
          <w:sz w:val="36"/>
          <w:szCs w:val="36"/>
          <w:lang w:val="es-ES"/>
        </w:rPr>
        <w:t>hay nosotros</w:t>
      </w:r>
      <w:r>
        <w:rPr>
          <w:rFonts w:cs="Arial" w:ascii="Arial" w:hAnsi="Arial"/>
          <w:sz w:val="36"/>
          <w:szCs w:val="36"/>
          <w:lang w:val="es-ES"/>
        </w:rPr>
        <w:t xml:space="preserve"> – tiltakozott Charles.</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Si, si, mismo garaje!</w:t>
      </w:r>
      <w:r>
        <w:rPr>
          <w:rFonts w:cs="Arial" w:ascii="Arial" w:hAnsi="Arial"/>
          <w:sz w:val="36"/>
          <w:szCs w:val="36"/>
          <w:lang w:val="es-ES"/>
        </w:rPr>
        <w:t xml:space="preserve"> – ordította az öre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a baja, a szentségit? – kérdezte ide-</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64</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gesen Holly, és körülnézett, mintha azt várná, nyomban csőcselék tör rájuk lámpásokkal, és meglincseli ők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alaki belehátrált a kertjébe – próbálta Charles az öreg panaszkodását túlkiabálni. Az most már nem volt annyira dühödt, több volt benne az önsajnálat, amint őszi veteményének elpusztítását szemlélte. – Egy órával ezelőtt valaki egy zöld, zárt teherkocsival idejött ehhez a garázshoz, és kiürítette. Nagyon siettek, és elfelé menet nekihátráltak a léckerítésne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sz w:val="36"/>
          <w:szCs w:val="36"/>
          <w:lang w:val="es-ES"/>
        </w:rPr>
        <w:t xml:space="preserve">Ma </w:t>
      </w:r>
      <w:r>
        <w:rPr>
          <w:rFonts w:cs="Arial" w:ascii="Arial" w:hAnsi="Arial"/>
          <w:i/>
          <w:iCs/>
          <w:sz w:val="36"/>
          <w:szCs w:val="36"/>
          <w:lang w:val="es-ES"/>
        </w:rPr>
        <w:t>este! –</w:t>
      </w:r>
      <w:r>
        <w:rPr>
          <w:rFonts w:cs="Arial" w:ascii="Arial" w:hAnsi="Arial"/>
          <w:sz w:val="36"/>
          <w:szCs w:val="36"/>
          <w:lang w:val="es-ES"/>
        </w:rPr>
        <w:t xml:space="preserve"> kiáltott fel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gy órája – ismételte meg Charles. – Túl gyorsan hajtottak, ezért nem tudta elkapni őket... – elhallgatott, s az öreghez fordul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Vio la matriculació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 sajnálkozott az öreg.</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m látta a rendszámtáblájukat – tolmácsolta Charles. Valami szöget ütött a fejébe: – </w:t>
      </w:r>
      <w:r>
        <w:rPr>
          <w:rFonts w:cs="Arial" w:ascii="Arial" w:hAnsi="Arial"/>
          <w:i/>
          <w:iCs/>
          <w:sz w:val="36"/>
          <w:szCs w:val="36"/>
          <w:lang w:val="es-ES"/>
        </w:rPr>
        <w:t>Espanol? O estranjero?</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No estoy seguro</w:t>
      </w:r>
      <w:r>
        <w:rPr>
          <w:rFonts w:cs="Arial" w:ascii="Arial" w:hAnsi="Arial"/>
          <w:sz w:val="36"/>
          <w:szCs w:val="36"/>
          <w:lang w:val="es-ES"/>
        </w:rPr>
        <w:t xml:space="preserve"> – morogta az öreg, s a zsebébe gyűrte a kezét. – </w:t>
      </w:r>
      <w:r>
        <w:rPr>
          <w:rFonts w:cs="Arial" w:ascii="Arial" w:hAnsi="Arial"/>
          <w:i/>
          <w:iCs/>
          <w:sz w:val="36"/>
          <w:szCs w:val="36"/>
          <w:lang w:val="es-ES"/>
        </w:rPr>
        <w:t>Que lástima, vérdad?</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Verdad</w:t>
      </w:r>
      <w:r>
        <w:rPr>
          <w:rFonts w:cs="Arial" w:ascii="Arial" w:hAnsi="Arial"/>
          <w:sz w:val="36"/>
          <w:szCs w:val="36"/>
          <w:lang w:val="es-ES"/>
        </w:rPr>
        <w:t xml:space="preserve"> – egyezett bele együttérzőn Charles. Fölírta az öreg nevét, címét, és azt mondta, megkeresi majd, mert be akarják jelenteni kárukat a biztosítónál, s miért ne vennék bele a kerítésen s a veteményen esett kárt is. Adott neki némi pénzt „elszámolásra", így kenve el a jótékonykodás szégyenbélyegé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Elhajtottak, az öreg gyanakodva nézte őket, de vigasztalásként a Charlestól kapott pénzt tapogatt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65</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út vissza Puerto Rióba hosszabbnak tűnt, mint jövet, noha ugyanaz az út volt. Csak egyetlenegy út állt rendelkezés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Bármelyikük használhatta a telefont – morogta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i? – kérdezte Holly meglepetten, mert a férfi jó ideje hallgatott. – Ó, úgy érti, valaki a vendégség tagjai közül?</w:t>
      </w:r>
    </w:p>
    <w:p>
      <w:pPr>
        <w:pStyle w:val="WWNormlWeb"/>
        <w:spacing w:before="0" w:after="0"/>
        <w:ind w:left="284" w:right="0" w:firstLine="284"/>
        <w:rPr/>
      </w:pPr>
      <w:r>
        <w:rPr>
          <w:rFonts w:cs="Arial" w:ascii="Arial" w:hAnsi="Arial"/>
          <w:sz w:val="36"/>
          <w:szCs w:val="36"/>
          <w:lang w:val="en-US"/>
        </w:rPr>
        <w:t xml:space="preserve">Charles bólintott: – Valakit aggaszt, amit meg akarunk találni. </w:t>
      </w:r>
      <w:r>
        <w:rPr>
          <w:rFonts w:cs="Arial" w:ascii="Arial" w:hAnsi="Arial"/>
          <w:sz w:val="36"/>
          <w:szCs w:val="36"/>
          <w:lang w:val="es-ES"/>
        </w:rPr>
        <w:t xml:space="preserve">Csak az a kérdés, mi </w:t>
      </w:r>
      <w:r>
        <w:rPr>
          <w:rFonts w:cs="Arial" w:ascii="Arial" w:hAnsi="Arial"/>
          <w:bCs/>
          <w:sz w:val="36"/>
          <w:szCs w:val="36"/>
          <w:lang w:val="es-ES"/>
        </w:rPr>
        <w:t>is</w:t>
      </w:r>
      <w:r>
        <w:rPr>
          <w:rFonts w:cs="Arial" w:ascii="Arial" w:hAnsi="Arial"/>
          <w:sz w:val="36"/>
          <w:szCs w:val="36"/>
          <w:lang w:val="es-ES"/>
        </w:rPr>
        <w:t xml:space="preserve"> a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is nagyon emlékszem rá, mi volt ott. Reg talán jobban emlékszik, neki jobb a memóriája az ilyesmi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os, legjobb lesz, ha reggel meglátogatjuk, és megpróbálunk rájönni, mi is lehet. Valami fontos, ez nyilvánvaló, mert nagyon siettek, hogy még mielőttünk rátegyék a kezük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iszen csak kacat volt... festőszerszámok, ruhák... vigyázz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éppenséggel nagyon is vigyázott. Voltaképp egyre a vakító fényszórón tartotta a szemét, amely azóta követte őket, amióta elhagyták Espinát. A fényszóró hol közeledett, hol lemaradt, mintha a másik kocsi vezetője meg akarná előzni őket, de mindannyiszor meggondolná magát. Az út kanyargós volt, de Charlesnak sikerült elég sebesen hajtania. Feltételezte, hogy a másik vezető végül is belátja vereségét, és visszavonul, beéri azzal, hogy tartja vele a távolságot. Ám a másik volán mögötti alak épp most, a legcudarabb kanyarban határozta el, hogy nekilódu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nem volt elég hely, egyszerűen nem vol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6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elfordította a kormányt, egyszerre nyomta a dudát és a féket, de hiába. A másik kocsi elülső része rázkódott, törő-zúzó csattanással és fémreccsenéssel nekiment az ő kocsija oldalának, kétszer is, és egyenesen nekilökte az út külső szélén húzódó kerítésn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palánk száraz léce elpattant, a kocsi billegett egy pillanatig a lejtő szélén, azután hosszan, lassan zúdulni kezdett a szakadékba. Egyre gyorsabban zuhant. Charles kinyitotta az ajtaját, megragadta a sikító Holly karját, és kiugrott. Karja, lábszára, könyöke, térde fájón csapódott a szúrós bozótokb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kocsi tovább csúszott, most már ide-oda gurult, amint a domboldal szikláinak ütődött. Végül egy nagy sziklakőnek csapódott. Átfordult volna, de már majdnem elérte a szakadék alját, s a szurdok kiszáradt medrében kötött ki, az oldalán. Hosszú szünet következett, amelyet csak a kocsi nyomában hulló kis kövek, agyagdarabkák és homokszemek csúszása-görgése tört meg. Azután pattanó és hirtelen sistergő zaj hallatszott, mintha láthatatlan fújtatóból jönn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kocsi kigyulladt, a sötétség megszűn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És fölforrósodott a világos éjszak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67</w:t>
      </w:r>
    </w:p>
    <w:p>
      <w:pPr>
        <w:pStyle w:val="WWNormlWeb"/>
        <w:spacing w:before="0" w:after="0"/>
        <w:ind w:left="284" w:right="0" w:firstLine="284"/>
        <w:jc w:val="center"/>
        <w:rPr>
          <w:rFonts w:ascii="Arial" w:hAnsi="Arial" w:cs="Arial"/>
          <w:b/>
          <w:b/>
          <w:bCs/>
          <w:sz w:val="36"/>
          <w:szCs w:val="36"/>
          <w:lang w:val="es-ES"/>
        </w:rPr>
      </w:pPr>
      <w:r>
        <w:rPr>
          <w:rFonts w:cs="Arial" w:ascii="Arial" w:hAnsi="Arial"/>
          <w:b/>
          <w:bCs/>
          <w:sz w:val="36"/>
          <w:szCs w:val="36"/>
          <w:lang w:val="es-ES"/>
        </w:rPr>
        <w:t>Nyolc</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elsõ arc, amelyet Charles meglátott, mihelyt magához tért, a fölébe hajló Holly arca volt. Csodálatos ébredés: az aggodalomtól sötétlő türkizzöld szempárba nézni. S ekkor belényillalt a fájdalo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rohadt életbe – morogta. A fájdalmat az okozta, hogy mozdulni próbált. Többet nem is próbálkozott vele, csak a száját mozdította, megkérdezte Hollyt, neki nem esett-e baj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ól vagyok. Magára est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zrevettem. Hol vagyun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spinában, egy klinikán. Mentőkocsi hozott ide bennünk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i hívta a mentők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gy Guardia-rendőr, néhány perccel azután, hogy maga eláju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 Nem Moreno lehetett az, ez biztos. Moreno továbbhajtott voln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ssé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egmentette az életem. Megrémültem, mozdulni se tudtam... maga </w:t>
      </w:r>
      <w:r>
        <w:rPr>
          <w:rFonts w:cs="Arial" w:ascii="Arial" w:hAnsi="Arial"/>
          <w:i/>
          <w:iCs/>
          <w:sz w:val="36"/>
          <w:szCs w:val="36"/>
          <w:lang w:val="es-ES"/>
        </w:rPr>
        <w:t>megragad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azán? – megpróbálta behajlítani a karját. Ez hiba volt. – Az igazat szólva nem emlékszem, hogy bármit is csináltam volna. Nagyon bátor és nemes lelkű volta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Csak üvöltözni és átkozódni kezdett, és megragadott, és kirepültünk a bozótb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a sziklákra. Nyilván sziklák is volta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6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ott. – Megpróbálkozott a másik karjával. Újabb súlyos hib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sok-sok szikla. Attól tartok, a kocsija totálos l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csoda let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mmm, hogy is mondják maguk? </w:t>
      </w:r>
      <w:r>
        <w:rPr>
          <w:rFonts w:cs="Arial" w:ascii="Arial" w:hAnsi="Arial"/>
          <w:sz w:val="36"/>
          <w:szCs w:val="36"/>
          <w:lang w:val="es-ES"/>
        </w:rPr>
        <w:t>Le lehet írni.</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Csodás. Gyönyörű. </w:t>
      </w:r>
      <w:r>
        <w:rPr>
          <w:rFonts w:cs="Arial" w:ascii="Arial" w:hAnsi="Arial"/>
          <w:sz w:val="36"/>
          <w:szCs w:val="36"/>
          <w:lang w:val="en-US"/>
        </w:rPr>
        <w:t>Egy tökéletes nap tökéletes befejezése.</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 legyen már ilyen savanyú. </w:t>
      </w:r>
      <w:r>
        <w:rPr>
          <w:rFonts w:cs="Arial" w:ascii="Arial" w:hAnsi="Arial"/>
          <w:sz w:val="36"/>
          <w:szCs w:val="36"/>
          <w:lang w:val="en-US"/>
        </w:rPr>
        <w:t>Élünk, 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a maga nevében beszéljen. Én személy szerint azt hiszem...</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eghorzsolódott, azt mondja az orvos. </w:t>
      </w:r>
      <w:r>
        <w:rPr>
          <w:rFonts w:cs="Arial" w:ascii="Arial" w:hAnsi="Arial"/>
          <w:sz w:val="36"/>
          <w:szCs w:val="36"/>
          <w:lang w:val="es-ES"/>
        </w:rPr>
        <w:t>És egy kis agyrázkódása van. Az orvos szerencsére tud angolul. Ja, igen, és néhány bordája megrepedt, de nem nagyo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a jobb lábam? Nem tudom megmozdítani a jobb lábam! – Hangja hirtelen a pánik méltatlan jajdulásába emelked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letekintett: – Ó, az ég szerelmére. – Csinált valamit a takaróval. – Tessék. Csak beakadt az ágyneműbe. Maga tényleg olyan, mint egy gyer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 perccel ezelőtt még azt hittem, hős vagy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Igen. – Kihúzta magát, és elgondolkodo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ég itt vagy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 a másik kocsi szándékosan lökött le bennünket, azt tudja.</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Teljesen tisztában vagyok vele, köszönöm. </w:t>
      </w:r>
      <w:r>
        <w:rPr>
          <w:rFonts w:cs="Arial" w:ascii="Arial" w:hAnsi="Arial"/>
          <w:sz w:val="36"/>
          <w:szCs w:val="36"/>
          <w:lang w:val="en-US"/>
        </w:rPr>
        <w:t>Piros kocsi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Nem figyeltem me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smer valakit, akinek piros kocsija va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6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okakat. Mel kocsija piros... egy kinyitható tetejű piros Merced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zárt kocsi vo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ga kiváló megfigyel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ttól a perctől fogva a nyomunkban volt, hogy eljöttünk a kikötőb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figyelte a rendszámot? – kérdezte Holly mohó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ntségit, tudtam, hogy elfelejtettem valamit – gúnyolódott. – Voltaképp nem gondoltam, hogy szükségünk lesz r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á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ugyan. – Ezúttal már nem volt olyan rossz, amikor mozdította a testét. Még mindig kínszenvedés volt, de a kínok rangsorolódtak. Volt egy kis kínszenvedés a bal térdében, közepes kínszenvedés mindkét könyökében és egy egészen tekintélyes kínszenvedés a mellkasában. Azonkívül az orra is viszket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letben maradni nem egészen olyan, mint akkor remélte, amikor kiugrott a zuhanó kocsib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laminek a nyomában vagyunk – mondta színpadias suttogással Holly. – Mondtam magán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Gondolja, hogy van ezeknek valami olyanjuk, mint a Novocain, de az egész testre, nemcsak a fogra? – kérdezte mélán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hagyja már abba a nyavalygást, és figyeljen – vezényelt Holly. – Igazán, Charles, maga olyan nyámnyila. Hát nem érti? Valaki fél tőlün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aj, istenkém – hunyta le a szemét Charles. – Hát nem oltári?</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70</w:t>
      </w:r>
    </w:p>
    <w:p>
      <w:pPr>
        <w:pStyle w:val="WWNormlWeb"/>
        <w:spacing w:before="0" w:after="0"/>
        <w:ind w:left="284" w:right="0" w:firstLine="284"/>
        <w:rPr/>
      </w:pPr>
      <w:r>
        <w:rPr>
          <w:rFonts w:cs="Arial" w:ascii="Arial" w:hAnsi="Arial"/>
          <w:sz w:val="36"/>
          <w:szCs w:val="36"/>
          <w:lang w:val="es-ES"/>
        </w:rPr>
        <w:t xml:space="preserve">Charles néhány óra múlva ott állt tántorogva </w:t>
      </w:r>
      <w:r>
        <w:rPr>
          <w:rFonts w:cs="Arial" w:ascii="Arial" w:hAnsi="Arial"/>
          <w:i/>
          <w:iCs/>
          <w:sz w:val="36"/>
          <w:szCs w:val="36"/>
          <w:lang w:val="es-ES"/>
        </w:rPr>
        <w:t>a</w:t>
      </w:r>
      <w:r>
        <w:rPr>
          <w:rFonts w:cs="Arial" w:ascii="Arial" w:hAnsi="Arial"/>
          <w:sz w:val="36"/>
          <w:szCs w:val="36"/>
          <w:lang w:val="es-ES"/>
        </w:rPr>
        <w:t xml:space="preserve"> klinika lépcsőjén, és borzongott. Bordái zokon vették, de nem tudta abbahagyni. A hajnal épp most nyomult be Espinába. A dombon álló régi vár bástyáit már bearanyozta a napfény, de a levegő hűvös volt mé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ga szerint mit csináljunk most? – kérdezte. – Béreljünk bicikl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igelnek perceken belül itt kell lennie. Fölhívtam Maryt, és Mary fölhívta ő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jó öreg Nigel – morgott Charles. Amikor Holly odafordult és kinyitotta a száját, ő belefojtotta a szót: – Tudom, hálátlan gazember vagyok, ráadásul nyámnyila. Hol a büszke tartásom, a megtörhetetlen gerincem? Alighanem szétzúzódott abban a szakadék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kérdezt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most mérges. Ő nyilván nem egészen olyan, amilyennek lennie kellene. Nem csoda, hogy David Partridge Spanyolországba költözött. Holly nyílván úgy képzeli, hogy neki is formába kellene lendülnie. Ehelyett beadta a kulcsot. Mel Tinker biztosan mondana most valami csodálatosan gondolatébresztőt egy új nap hajnaláról, amelyen rátalálnak majd az igazságra, úgy jó amerikai mód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Ott álltak némán, toporogva, míg Nigel megérkez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is néz ki olyan rosszul – állapította meg, miközben beszállt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nem is az én testem, amit lát – csikorgott Charles. – Ez egy műanyag másolat, az alagsorban állították elő. A részei rosszul illeszkedne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7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ándékosan szorítottak le az útról, Nigel – jelentette némi diadallal Holly. – Valaki meg akart ölni bennünk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igel a visszapillantó tükrön át Charles szemébe nézett: – Ez iga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st már nem is vagyok olyan biztos benne. Baleset is lehetett. A spanyol autósok elég vadul vezet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ból elfojtott hang tört elő, vagy a megvetésé, vagy a csalódásé: – Charles bereze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te nem? – pillantott a nőre Nig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nem vagy észnél – mondta rá egykedvű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 visszakozott Holly –, egy picit félek, de inkább istentelenül zabos vagyok. – Beszámolt a kiürített garázsról. – Nem érted, Nigel? Valaki nem akarja, hogy megtaláljuk, ami ott volt, és valaki nem akarja, hogy tovább kutassunk az igazi gyilkos utá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Feltehetőleg éppen a gyilkos – mondta Charles szárazo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 ilyesmit a hivatásosokra kellene bíznotok – bizonygatta Nig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ire? A Guardia Civilre? Arra a lusta Lopezre, akiről Charles regé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nem lustaság – tiltakozott a hátsó ülésről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akkor micsoda? – kérdezte Holly, anélkül hogy hátrafordult voln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nkább fatalizmus. Van egy spanyol mondás: „Ha Isten segíteni akar rajtam, tudja, hol talá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ha nem akar?</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72</w:t>
      </w:r>
    </w:p>
    <w:p>
      <w:pPr>
        <w:pStyle w:val="WWNormlWeb"/>
        <w:spacing w:before="0" w:after="0"/>
        <w:ind w:left="284" w:right="0" w:firstLine="284"/>
        <w:rPr/>
      </w:pPr>
      <w:r>
        <w:rPr>
          <w:rFonts w:cs="Arial" w:ascii="Arial" w:hAnsi="Arial"/>
          <w:sz w:val="36"/>
          <w:szCs w:val="36"/>
          <w:lang w:val="es-ES"/>
        </w:rPr>
        <w:t xml:space="preserve">Charles megvonta a vállát, s ettől kis híján följajdult. Nem is annyira a bordái miatt, hanem ahogy a rugalmas ragtapasz húzta a szőrszálakat a mellkasán. Vajon a horzsolásokon és a sokkon kívül mitől érzi ennyire rohadtul magát, tűnődött – azután eszébe jutott, hogy gyakorlatilag szemernyit se aludt. A kóma ugyebár, nem számít alvásnak. Vagyis eszméletlenség, jó. Nem ugyanaz. Holly és Nigel társalgott az elülső ülésen. Úgy látszik, kézben tartják a dolgokat. </w:t>
      </w:r>
      <w:r>
        <w:rPr>
          <w:rFonts w:cs="Arial" w:ascii="Arial" w:hAnsi="Arial"/>
          <w:bCs/>
          <w:sz w:val="36"/>
          <w:szCs w:val="36"/>
          <w:lang w:val="es-ES"/>
        </w:rPr>
        <w:t>Őrá</w:t>
      </w:r>
      <w:r>
        <w:rPr>
          <w:rFonts w:cs="Arial" w:ascii="Arial" w:hAnsi="Arial"/>
          <w:sz w:val="36"/>
          <w:szCs w:val="36"/>
          <w:lang w:val="es-ES"/>
        </w:rPr>
        <w:t xml:space="preserve"> nincs is szüksé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ssék? – kapta fel fejét az ablakról, amelynek nekitámasztotta eddig. – Tessék? Mi v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aludt! – szólt vádlón Holly. – Az orvos azt mondta, legalább tizenkét óra hosszat nem szabad hagyni, hogy elaludjé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a szemem pihentettem – makog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igelnek az a véleménye, hogy be kellene számolnunk a dologról a maga drágalátos Lopezé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ó. – Charles újra lehunyta a szemét. – Számoljon be neki. Örülni fog. Örül, ha elmondanak neki dolgokat. Tényeket, amelyek az ő...</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Charles, </w:t>
      </w:r>
      <w:r>
        <w:rPr>
          <w:rFonts w:cs="Arial" w:ascii="Arial" w:hAnsi="Arial"/>
          <w:i/>
          <w:iCs/>
          <w:sz w:val="36"/>
          <w:szCs w:val="36"/>
          <w:lang w:val="en-US"/>
        </w:rPr>
        <w:t>magának</w:t>
      </w:r>
      <w:r>
        <w:rPr>
          <w:rFonts w:cs="Arial" w:ascii="Arial" w:hAnsi="Arial"/>
          <w:sz w:val="36"/>
          <w:szCs w:val="36"/>
          <w:lang w:val="en-US"/>
        </w:rPr>
        <w:t xml:space="preserve"> kell elmennie hozz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megyek – mondta Charles mogorván. – Nincs az a hatalom.</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7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ét katasztrófa! – szólt gondterhelten Lopez. – A balesetről tájékoztattak, de a garázs kirablásáról nem. Hála legyen az Istennek, hogy nem sebesültél meg súlyosabban. Charles el akarta mondani neki, hogy halálosan megsebesült, de nem nagyon hitte, hogy Lopez hallani óhajt erről. Latolgatta, haljon-e meg rögtön itt, Lopez irodájában, de azután oda lyukadt ki, hogy ez modortalanság lenne. Jobb lesz megvárni, míg kiér az utcá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hát nem érti? – kérdezte mohón Holly. – Ez azt jelenti, hogy valaki meg akart ölni bennünke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Senorita,</w:t>
      </w:r>
      <w:r>
        <w:rPr>
          <w:rFonts w:cs="Arial" w:ascii="Arial" w:hAnsi="Arial"/>
          <w:sz w:val="36"/>
          <w:szCs w:val="36"/>
          <w:lang w:val="en-US"/>
        </w:rPr>
        <w:t xml:space="preserve"> a legmélyebb tisztelettel azt kell mondjam, hogy ez semmi effélét nem jelent – felelte Lopez. – A rablásnak meg az országúti balesetnek nem kell feltétlenül kapcsolatban lennie egymássa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Ugyan, ne mondja – mondta Holly gúnytól keserű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Charles látta, mint keskenyedik Lopez szeme, és kihúzta magá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glehetősen ritka egybeesés, Este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mi volt olyan fontos abban a garázsban? – kérdezte Hollyt Lopez. Tekintete azt mondta, tisztelettel adózik hölgyvendégének, de a hölgy kotnyelességének nem. – És miért nem jött el hozzám ez ügyb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Holly türelmetlen kézmozdulatot te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iért pazarolná rá az idejét, hacsak nem volt a garázsban semmi fontos dolog? – kérdezte.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Istenkém, javulgat a nő, gondolta Charles. Ez már majdnem bók volt. – Épp ezért akar-</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74</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tuk előbb megnézni. Ha lett volna ott valami, elhoztuk volna magának.</w:t>
      </w:r>
    </w:p>
    <w:p>
      <w:pPr>
        <w:pStyle w:val="WWNormlWeb"/>
        <w:spacing w:before="0" w:after="0"/>
        <w:ind w:left="284" w:right="0" w:firstLine="284"/>
        <w:rPr/>
      </w:pPr>
      <w:r>
        <w:rPr>
          <w:rFonts w:cs="Arial" w:ascii="Arial" w:hAnsi="Arial"/>
          <w:sz w:val="36"/>
          <w:szCs w:val="36"/>
          <w:lang w:val="es-ES"/>
        </w:rPr>
        <w:t xml:space="preserve">Charles döbbenten észlelte, hogy túlságosan is javul. </w:t>
      </w:r>
      <w:r>
        <w:rPr>
          <w:rFonts w:cs="Arial" w:ascii="Arial" w:hAnsi="Arial"/>
          <w:i/>
          <w:iCs/>
          <w:sz w:val="36"/>
          <w:szCs w:val="36"/>
          <w:lang w:val="es-ES"/>
        </w:rPr>
        <w:t>Ez</w:t>
      </w:r>
      <w:r>
        <w:rPr>
          <w:rFonts w:cs="Arial" w:ascii="Arial" w:hAnsi="Arial"/>
          <w:sz w:val="36"/>
          <w:szCs w:val="36"/>
          <w:lang w:val="es-ES"/>
        </w:rPr>
        <w:t xml:space="preserve"> már szemenszedett hazugság vo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ég mindig nem egészen értem, voltaképp miben is sántikálsz, illetve sántikáltál, Charles. – Lopez szeméből szemrehányás áradt, amint feléje fordult. Mintha ezt mondaná: hát nem bízol bennem, öreg barátom? Nem tudod, hogy minden tőlem telhetőt megteszek, és tisztességesen járok el, annak ellenére, hogy ennek a lehetetlen nőszemélynek az apósa egy rohadt vén gyilko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lly úgy érzi, valami kapcsolat lehet Graebner halála és ama néhány évvel ezelőtti képhamisítási ügy között – magyarázta Charles.</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Hogyne, persze, világos, ez így van. </w:t>
      </w:r>
      <w:r>
        <w:rPr>
          <w:rFonts w:cs="Arial" w:ascii="Arial" w:hAnsi="Arial"/>
          <w:i/>
          <w:iCs/>
          <w:sz w:val="36"/>
          <w:szCs w:val="36"/>
          <w:lang w:val="es-ES"/>
        </w:rPr>
        <w:t>Senor</w:t>
      </w:r>
      <w:r>
        <w:rPr>
          <w:rFonts w:cs="Arial" w:ascii="Arial" w:hAnsi="Arial"/>
          <w:sz w:val="36"/>
          <w:szCs w:val="36"/>
          <w:lang w:val="es-ES"/>
        </w:rPr>
        <w:t xml:space="preserve"> Partridge az idő tájt életveszélyesen megfenyegette azt az embert – helyeselt Lopez. – Ez volt a gyűlölködésének az ok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maga nem érti – vágott bele Holly. – Szerintünk benne volt valaki más is, valaki, aki nem akarja, hogy...</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Graebner magára vállalta az egész vádat, </w:t>
      </w:r>
      <w:r>
        <w:rPr>
          <w:rFonts w:cs="Arial" w:ascii="Arial" w:hAnsi="Arial"/>
          <w:i/>
          <w:iCs/>
          <w:sz w:val="36"/>
          <w:szCs w:val="36"/>
          <w:lang w:val="es-ES"/>
        </w:rPr>
        <w:t>senorita,</w:t>
      </w:r>
      <w:r>
        <w:rPr>
          <w:rFonts w:cs="Arial" w:ascii="Arial" w:hAnsi="Arial"/>
          <w:sz w:val="36"/>
          <w:szCs w:val="36"/>
          <w:lang w:val="es-ES"/>
        </w:rPr>
        <w:t xml:space="preserve"> ez benne van a jegyzőkönyvben. Senki mást nem említett... kivéve természetesen az ön boldogult férjét – mondta enyhe figyelmeztető éllel Lope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alán lefizették, hogy mondja ezt – vágta rá nyomban Holly. – Az még sosem jutott eszébe magának, hogy sok ember kellhetett hozzá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Graebnernek sokkal könnyebb lett vo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75</w:t>
      </w:r>
    </w:p>
    <w:p>
      <w:pPr>
        <w:pStyle w:val="WWNormlWeb"/>
        <w:spacing w:before="0" w:after="0"/>
        <w:ind w:left="284" w:right="0" w:firstLine="284"/>
        <w:rPr/>
      </w:pPr>
      <w:r>
        <w:rPr>
          <w:rFonts w:cs="Arial" w:ascii="Arial" w:hAnsi="Arial"/>
          <w:sz w:val="36"/>
          <w:szCs w:val="36"/>
          <w:lang w:val="en-US"/>
        </w:rPr>
        <w:t xml:space="preserve">na, ha másokra hárítja </w:t>
      </w:r>
      <w:r>
        <w:rPr>
          <w:rFonts w:cs="Arial" w:ascii="Arial" w:hAnsi="Arial"/>
          <w:i/>
          <w:iCs/>
          <w:sz w:val="36"/>
          <w:szCs w:val="36"/>
          <w:lang w:val="en-US"/>
        </w:rPr>
        <w:t>a</w:t>
      </w:r>
      <w:r>
        <w:rPr>
          <w:rFonts w:cs="Arial" w:ascii="Arial" w:hAnsi="Arial"/>
          <w:sz w:val="36"/>
          <w:szCs w:val="36"/>
          <w:lang w:val="en-US"/>
        </w:rPr>
        <w:t xml:space="preserve"> felelősséget, </w:t>
      </w:r>
      <w:r>
        <w:rPr>
          <w:rFonts w:cs="Arial" w:ascii="Arial" w:hAnsi="Arial"/>
          <w:i/>
          <w:iCs/>
          <w:sz w:val="36"/>
          <w:szCs w:val="36"/>
          <w:lang w:val="en-US"/>
        </w:rPr>
        <w:t>senorita</w:t>
      </w:r>
      <w:r>
        <w:rPr>
          <w:rFonts w:cs="Arial" w:ascii="Arial" w:hAnsi="Arial"/>
          <w:sz w:val="36"/>
          <w:szCs w:val="36"/>
          <w:lang w:val="en-US"/>
        </w:rPr>
        <w:t xml:space="preserve"> – mondta Lopez. – Mégse hárította, márpedig az a fajta ember volt, aki mindent megtesz, hogy a bőrét mentse, bármi ár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rám eredt: – Szerintem maga nem veszi ezt eléggé komoly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nagyon is komolyan veszem – szólt Lopez, és Charlesra pillantott. – Megértem, hogy ön mindent meg akar tenni annak érdekében, hogy apósát megszabadítsa a vádt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Olyannyira, hogy levetem magam egy hegyszirtről, mi? – kérdezte Holly nyájasa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zt hiszi, csak kitalálom ezt az egészet? Gondolja, hogy </w:t>
      </w:r>
      <w:r>
        <w:rPr>
          <w:rFonts w:cs="Arial" w:ascii="Arial" w:hAnsi="Arial"/>
          <w:i/>
          <w:iCs/>
          <w:sz w:val="36"/>
          <w:szCs w:val="36"/>
          <w:lang w:val="en-US"/>
        </w:rPr>
        <w:t>én</w:t>
      </w:r>
      <w:r>
        <w:rPr>
          <w:rFonts w:cs="Arial" w:ascii="Arial" w:hAnsi="Arial"/>
          <w:sz w:val="36"/>
          <w:szCs w:val="36"/>
          <w:lang w:val="en-US"/>
        </w:rPr>
        <w:t xml:space="preserve"> vettem rá Charlest, hajtson le az útr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fölállt, és meglehetősen hirtelen fölrántotta Holly-t a karjánál fogva: – Biztos vagyok benne, hogy Esteban semmi effélét nem hisz – szólt sietve. Látta, mint gyűlik az indulat Lopez arcán. A csinosság nem elegendő ok arra, hogy legyőzze a spanyolok ösztönös ellenszenvét a helyüket nem tudó asszonyszemélyek iránt. – Helyesen cselekedtünk, jelentettük a balesetet. Biztos vagyok benne, hogy alapos nyomozást végeznek majd a másik kocsi és vezetője után. Amellett fáradtak vagyunk és idegesek, és minden jobb lesz, mihelyt pihenünk egy kicsit, é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 legyen már olyan mézesmázos – húzódott el Holly. – Ragaszkod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Felkeresünk, Esteban, mihelyt meglesz a garázsban tárolt holmik listája – indult az ajtó felé Charles. – Köszönöm, hogy fogadtál bennünk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Odalenn Holly bevetette magát a kocsi</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7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lülső ülésére, Nigel mellé. – Fölösleges volt kirángatnia, mint egy gyereket – dohog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értem magát, hogy tartsa a száj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t mondott? – kérdezte nevetve Nig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mondtam én semmit – zsörtölődött Holly.</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amit mondott, hanem </w:t>
      </w:r>
      <w:r>
        <w:rPr>
          <w:rFonts w:cs="Arial" w:ascii="Arial" w:hAnsi="Arial"/>
          <w:i/>
          <w:iCs/>
          <w:sz w:val="36"/>
          <w:szCs w:val="36"/>
          <w:lang w:val="en-US"/>
        </w:rPr>
        <w:t>ahogy</w:t>
      </w:r>
      <w:r>
        <w:rPr>
          <w:rFonts w:cs="Arial" w:ascii="Arial" w:hAnsi="Arial"/>
          <w:sz w:val="36"/>
          <w:szCs w:val="36"/>
          <w:lang w:val="en-US"/>
        </w:rPr>
        <w:t xml:space="preserve"> mondta... </w:t>
      </w:r>
      <w:r>
        <w:rPr>
          <w:rFonts w:cs="Arial" w:ascii="Arial" w:hAnsi="Arial"/>
          <w:iCs/>
          <w:sz w:val="36"/>
          <w:szCs w:val="36"/>
          <w:lang w:val="en-US"/>
        </w:rPr>
        <w:t>azzal</w:t>
      </w:r>
      <w:r>
        <w:rPr>
          <w:rFonts w:cs="Arial" w:ascii="Arial" w:hAnsi="Arial"/>
          <w:sz w:val="36"/>
          <w:szCs w:val="36"/>
          <w:lang w:val="en-US"/>
        </w:rPr>
        <w:t xml:space="preserve"> szinte lehülyézte ő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hülye is. – Nigelhez fordult: – Ez a ravasz gazember semmit se akar csinálni, Nigel. Tiszta so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lenkezőleg, szerintem máris csinál valamit – vitázott a hátsó ülésről Charles. Elgondolkodó volt a hangj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ből gondolja? – kérdezte Nigel, és hátrafordul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ert azt mondja, informálták a balesetről. Rendes körülmények közt nem így lenne, közlekedési balesetekkel a Guardia foglalkozik. Ha tájékoztatták, az azért volt, mert ő </w:t>
      </w:r>
      <w:r>
        <w:rPr>
          <w:rFonts w:cs="Arial" w:ascii="Arial" w:hAnsi="Arial"/>
          <w:i/>
          <w:iCs/>
          <w:sz w:val="36"/>
          <w:szCs w:val="36"/>
          <w:lang w:val="en-US"/>
        </w:rPr>
        <w:t>kérte,</w:t>
      </w:r>
      <w:r>
        <w:rPr>
          <w:rFonts w:cs="Arial" w:ascii="Arial" w:hAnsi="Arial"/>
          <w:sz w:val="36"/>
          <w:szCs w:val="36"/>
          <w:lang w:val="en-US"/>
        </w:rPr>
        <w:t xml:space="preserve"> hogy tájékoztassák rólunk. Ezt bátorítónak talál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csak találja annak – felelte undorral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pPr>
      <w:r>
        <w:rPr>
          <w:rFonts w:cs="Arial" w:ascii="Arial" w:hAnsi="Arial"/>
          <w:sz w:val="36"/>
          <w:szCs w:val="36"/>
          <w:lang w:val="en-US"/>
        </w:rPr>
        <w:t xml:space="preserve">Lopez mosolygott: – Bas, mihelyt a Guardia megtud valamit arról a piros kocsiról, abban a pillanatban tudni akarok róla. És küldj valakit, aki kikérdezi azt a gondnokot vagy micsodát azokról, akik az éjjel letaposták a kertjét. – Bas teljes gőzzel jegyzetelt. – Hívd fel újra </w:t>
      </w:r>
      <w:r>
        <w:rPr>
          <w:rFonts w:cs="Arial" w:ascii="Arial" w:hAnsi="Arial"/>
          <w:i/>
          <w:iCs/>
          <w:sz w:val="36"/>
          <w:szCs w:val="36"/>
          <w:lang w:val="en-US"/>
        </w:rPr>
        <w:t>senor</w:t>
      </w:r>
      <w:r>
        <w:rPr>
          <w:rFonts w:cs="Arial" w:ascii="Arial" w:hAnsi="Arial"/>
          <w:sz w:val="36"/>
          <w:szCs w:val="36"/>
          <w:lang w:val="en-US"/>
        </w:rPr>
        <w:t xml:space="preserve"> Ribest, és mondd meg, hogy még mindig keressük a Graebner–Partridge-ügyre vonatkozó iratoka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7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hiszen ott vannak az asztalán, uram, megszereztem őke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ondd </w:t>
      </w:r>
      <w:r>
        <w:rPr>
          <w:rFonts w:cs="Arial" w:ascii="Arial" w:hAnsi="Arial"/>
          <w:i/>
          <w:iCs/>
          <w:sz w:val="36"/>
          <w:szCs w:val="36"/>
          <w:lang w:val="en-US"/>
        </w:rPr>
        <w:t>senor</w:t>
      </w:r>
      <w:r>
        <w:rPr>
          <w:rFonts w:cs="Arial" w:ascii="Arial" w:hAnsi="Arial"/>
          <w:sz w:val="36"/>
          <w:szCs w:val="36"/>
          <w:lang w:val="en-US"/>
        </w:rPr>
        <w:t xml:space="preserve"> Ribesnek, hogy még mindig keressük a papíroka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dd át legőszintébb bocsánatkérésem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i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megszerezted a Guardiától az információt azokról a rendőrtisztekr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uram – mondta Paco halk, keserves hangon. Ezt a megbízatást a vártnál is kínosabb volt teljesíte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l v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Ugyancsak az asztalán, ura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Á... igen. – Lopez fölemelt egy dossziét, és talált alatta egy másikat. – Nagyon utálatosak voltak vele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rávettem ők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mosolygott: – Egy napon megtanulod majd, hogy rávenni ugyanolyan fontos, mint lecsapni. Az állhatatos nyomás: ez a dolgunk. Ha megtanulod, hogyan alkalmazd ezt egyetlen szinten, megtanulod alkalmazni minden szinten. Érted?</w:t>
      </w:r>
    </w:p>
    <w:p>
      <w:pPr>
        <w:pStyle w:val="WWNormlWeb"/>
        <w:spacing w:before="0" w:after="0"/>
        <w:ind w:left="284" w:right="0" w:firstLine="284"/>
        <w:rPr/>
      </w:pPr>
      <w:r>
        <w:rPr>
          <w:rFonts w:cs="Arial" w:ascii="Arial" w:hAnsi="Arial"/>
          <w:sz w:val="36"/>
          <w:szCs w:val="36"/>
          <w:lang w:val="es-ES"/>
        </w:rPr>
        <w:t xml:space="preserve">Paco nyelt egyet, mély lélegzetet vett, azután kimondta: – Nem értek én semmit, uram. Amit csinálunk, annak a feléről nem tudom, miért csináljuk, nem értem, hogy ha </w:t>
      </w:r>
      <w:r>
        <w:rPr>
          <w:rFonts w:cs="Arial" w:ascii="Arial" w:hAnsi="Arial"/>
          <w:i/>
          <w:iCs/>
          <w:sz w:val="36"/>
          <w:szCs w:val="36"/>
          <w:lang w:val="es-ES"/>
        </w:rPr>
        <w:t>senor</w:t>
      </w:r>
      <w:r>
        <w:rPr>
          <w:rFonts w:cs="Arial" w:ascii="Arial" w:hAnsi="Arial"/>
          <w:sz w:val="36"/>
          <w:szCs w:val="36"/>
          <w:lang w:val="es-ES"/>
        </w:rPr>
        <w:t xml:space="preserve"> Llewellyn annyira jó barát, miért nem bízik ön meg benne, és azt se értem, hogy ha veszély áll fönn, miért engedi ön, hogy folytatódjék, amikor egy ember már meghalt, é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Ülj le, Paco – szólt élesen Lopez, és Bas leült, kerek, csúf arcáról lerítt a kétség-</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78</w:t>
      </w:r>
    </w:p>
    <w:p>
      <w:pPr>
        <w:pStyle w:val="WWNormlWeb"/>
        <w:spacing w:before="0" w:after="0"/>
        <w:ind w:left="284" w:right="0" w:hanging="0"/>
        <w:rPr>
          <w:rFonts w:ascii="Arial" w:hAnsi="Arial" w:cs="Arial"/>
          <w:sz w:val="36"/>
          <w:szCs w:val="36"/>
          <w:lang w:val="en-US"/>
        </w:rPr>
      </w:pPr>
      <w:r>
        <w:rPr>
          <w:rFonts w:cs="Arial" w:ascii="Arial" w:hAnsi="Arial"/>
          <w:sz w:val="36"/>
          <w:szCs w:val="36"/>
          <w:lang w:val="en-US"/>
        </w:rPr>
        <w:t xml:space="preserve">beesés. Most aztán mindennek vége. Túl messzire ment, a karrierjének lőttek. Az anyja meg fogja ölni. Az apja ki fogja átkozni. Nővérei és fivérei ki fogják nevetni.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ért nem kérdezted meg tőlem már hamarabb? – kérdezte Lop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ttem, nem tartozik rám, ura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iszen éppenséggel rád tartozik, Bas. Már azt hittem, sose szánod rá magad, hogy fölvállald. – Elmo-solyodott: – Most, hogy végre rászántad magad, elma-gyarázo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eg iszonyattal fogadta a baleset hírét. Még fehé-rebb lett, pedig ez valószínűtlennek látszott: – Drága kislányom, azonnal abba kell hagynod ezt az egész szamárság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féle szamárság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ogy föl akarod deríteni a dolgokat. Hogy de-tektívet játszol. Meg is ölhettek volna! – A Hollyra le-selkedő veszedelem valóságosabbnak látszott a szá-mára, mint a sajátja, pedig, lám, semmi se változott. Még mindig fogva tartják. Még mindig gyilkosság vád-jával. És még mindig nincs j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 Spanyolországban néhány évvel ezelőtt nem törölték volna el a halálbüntetést, már téged is megöl-tek volna – vágott vissza Holly. – Egyébként engem a-zért nem öltek meg, mert Charles megment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eg Charleshoz fordult: – Drága fiam, mit mond-hatok erre?</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mondhatja neki, ne üsse bele az orrát a má-sok szakmájába, menjen haza, és foglalkozzék az istenverte varrogatásával – mondta kimerülten Charles.</w:t>
      </w:r>
      <w:r>
        <w:rPr>
          <w:rFonts w:cs="Arial" w:ascii="Arial" w:hAnsi="Arial"/>
          <w:b/>
          <w:bCs/>
          <w:sz w:val="36"/>
          <w:szCs w:val="36"/>
          <w:lang w:val="en-US"/>
        </w:rPr>
        <w:t>17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ligha lenne túl nagy hatással rá – jegyezte meg Reg, miközben Holly villogó szemét és ökölbe szorított kezét nézte. Mint aki ütésre kés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udom. Akkor is próbálja meg – kért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inkább próbálj meg visszaemlékezni David holmijára, amiket összecsomagoltunk a temetés után – mondta Regnek Holly, majd mogorva pillantást vetett Charles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 értelme lenne? Hiszen elvitetted Londonba az egész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az utolsó pillanatban visszatáncoltam. Azó-ta is odalenn volt a műterem garázsában – mondta sietve Holly.– Egyszerűen nem tudtam rászánni ma-gam.</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Jó, de szólnod kellett volna. Megcsináltam volna helyetted – mondta Reg. – Istenem, hiszen időm </w:t>
      </w:r>
      <w:r>
        <w:rPr>
          <w:rFonts w:cs="Arial" w:ascii="Arial" w:hAnsi="Arial"/>
          <w:iCs/>
          <w:sz w:val="36"/>
          <w:szCs w:val="36"/>
          <w:lang w:val="en-US"/>
        </w:rPr>
        <w:t>aztán</w:t>
      </w:r>
      <w:r>
        <w:rPr>
          <w:rFonts w:cs="Arial" w:ascii="Arial" w:hAnsi="Arial"/>
          <w:sz w:val="36"/>
          <w:szCs w:val="36"/>
          <w:lang w:val="en-US"/>
        </w:rPr>
        <w:t xml:space="preserve"> igazán lett volna rá bőv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ndenesetre neked jobb a memóriád, mint nekem – mondta Holly élénken. – Szóval, először is: mit rak-tunk abba a két nagy kartondobozba? Alulra kerültek a vázlatkönyvek, d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szoba sarkában Charles halkan hork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Úgy tettek, mintha nem hallanák. És úgy tettek, mint-ha nem is figyelnének od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úsz perc múlva elkészült a lista, s a következőkből ál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uha három bőröndben, egy kék műbőrben és két barna bőrkoffer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agy húsz befejezetlen eredeti festmén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ét félig kész másolat Goya-rajzokró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8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égy üres ker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Keretöntőformák és nyersanyagok.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Három karton használatlan festék.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Vászonfeszítők, vásznak, falécek stb.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Egy hordozható rádiómagnó, nem működik.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Matrac és sodrony.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2 össze nem illő szék.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2 karton könyv.</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1 karton mindenféle kacat, tisztálkodószerek stb.</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2 karton személyes irat, följegyzés, csekkszelvény stb.</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4 lámp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Strandfölszerelés – 1 szék, 1 napernyő, 1 köpeny, 1 gyékén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Írógép, hordozható.</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eniszütő, squash-ütő, golfütő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Súlyok.</w:t>
      </w:r>
    </w:p>
    <w:p>
      <w:pPr>
        <w:pStyle w:val="WWNormlWeb"/>
        <w:spacing w:before="0" w:after="0"/>
        <w:ind w:left="284" w:right="0" w:firstLine="284"/>
        <w:rPr/>
      </w:pPr>
      <w:r>
        <w:rPr>
          <w:rFonts w:cs="Arial" w:ascii="Arial" w:hAnsi="Arial"/>
          <w:iCs/>
          <w:sz w:val="36"/>
          <w:szCs w:val="36"/>
          <w:lang w:val="en-US"/>
        </w:rPr>
        <w:t>Azaz</w:t>
      </w:r>
      <w:r>
        <w:rPr>
          <w:rFonts w:cs="Arial" w:ascii="Arial" w:hAnsi="Arial"/>
          <w:i/>
          <w:iCs/>
          <w:sz w:val="36"/>
          <w:szCs w:val="36"/>
          <w:lang w:val="en-US"/>
        </w:rPr>
        <w:t>:</w:t>
      </w:r>
      <w:r>
        <w:rPr>
          <w:rFonts w:cs="Arial" w:ascii="Arial" w:hAnsi="Arial"/>
          <w:sz w:val="36"/>
          <w:szCs w:val="36"/>
          <w:lang w:val="en-US"/>
        </w:rPr>
        <w:t xml:space="preserve"> mindez nem elég ahhoz, hogy megkísértsen egy épeszű embert, még kevésbé egy tolvaj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És mégis eltűnt az egész.</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81</w:t>
      </w:r>
    </w:p>
    <w:p>
      <w:pPr>
        <w:pStyle w:val="WWNormlWeb"/>
        <w:spacing w:before="0" w:after="0"/>
        <w:ind w:left="284" w:right="0" w:firstLine="284"/>
        <w:jc w:val="center"/>
        <w:rPr>
          <w:rFonts w:ascii="Arial" w:hAnsi="Arial" w:cs="Arial"/>
          <w:b/>
          <w:b/>
          <w:sz w:val="36"/>
          <w:szCs w:val="36"/>
          <w:lang w:val="es-ES"/>
        </w:rPr>
      </w:pPr>
      <w:r>
        <w:rPr>
          <w:rFonts w:cs="Arial" w:ascii="Arial" w:hAnsi="Arial"/>
          <w:b/>
          <w:sz w:val="36"/>
          <w:szCs w:val="36"/>
          <w:lang w:val="es-ES"/>
        </w:rPr>
        <w:t>Kilenc</w:t>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t ért azon, hogy „súlyok"? – kérdezte Charles aznap este. Előzőleg egész nap aludt, és azt remélte, Holly is ezt teszi. De az délután rátelefonált, hogy a Ielkére kösse: jöjjön el vacsorára. A telefoncsengő oly fájón szúrt az agyába, hogy beleegyezett, még mielőtt tisztába jött volna vele, mit is mon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ellkasa köré nejlonzsákot tekert, hogy védje a kötést zuhanyozás közben, de az így is bevizeződött, s most, a tengeri szélben hidegen és ázottan tapadt rá. Már csak a tüdőgyulladás van hátra, gondolta rossz-kedvű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Ó, hát persze, a tüdőgyulladásnak már van ellensze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ajna, Holly Partridge ellen nincs ellenszer, márpedig ő rosszabb minden nyavalyánál. A nőn nem nagyon látszott se fáradtság, se fájdalom, holott Charles biztos volt benne, hogy Hollynak is fájdalmai vannak a zuhanástól, és most mégis itt ül szemközt vele a tetőlakás teraszán – a nap utolsó sugarai belekapnak tüneményes hajába –, élénk tekintetével, vígan, mindenre kész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Ettől Charles kétszer olyan rosszul érezte mag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udja – magyarázta türelmesen Holly, s a levegőbe emelte a karját, mint aki valami nehezet tart a feje fölé. – Súlyzók. David nagyon cingárnak vélte magát, és mindig azon volt, hogy fölépítse az izomzatát. Nagyon kisportolt volt.</w:t>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t>182</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Charles nem óhajtott hallani David izmairól, se David golfjátszmáiról.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a keretöntőformák, azok micsodá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David maga készítette a kereteit. Mostanság a legtöbb fiatal művész maga készíti, különösen a szegényebbje. Üveggyapotot használt régi öntőformák sokszorosításáho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Charles morrant egyet. Nem óhajtott hallani David ügyes gazdálkodásáról, se bonyolult készségeiről, se a művészi kifejezéssel vívott jelentős küzdelmeiről házasságuk sorá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ülönösen a házasságukról nem óhajtott halla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rtem. És azok a személyes iratok? Lehetett azokban valami? – A listára bámult, amely egyre csapkolódott a szellőt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főleg régi bankértesítések voltak, adóívek, művészeti katalógusok, megrendelésekről szóló papírok, ilyesfélék. Átnéztük ezeket akkor, és kiemeltünk közülük minden figyelemre érdemest. Ami visszamaradt, csupa lejárt dolog. Csak kacat, de meg kellett őrizni néhány évig őket adóügyi okokb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a magnetofon? Lehetett benne kazet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Holly a kék-fehér virágos kerti szék támlájának dől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hogy, úgy érti, valami üzenett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udom, ez túl messzire megy, d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nő a fejét rázta: – Üres volt. Megnéztem. Magamhoz vettem David minden kazettáját. Néhány amúgy is az enyém volt. Mindketten megszoktuk, hogy zeneszóval dolgozzun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8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újra a listát nézegette: – Lehetett valami azokba a matracokba tömve? Úgy mondták nekem, hogy David részesedése sosem került elő.</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ert soha nem is kapott semmiféle pénzt. </w:t>
      </w:r>
      <w:r>
        <w:rPr>
          <w:rFonts w:cs="Arial" w:ascii="Arial" w:hAnsi="Arial"/>
          <w:sz w:val="36"/>
          <w:szCs w:val="36"/>
          <w:lang w:val="en-US"/>
        </w:rPr>
        <w:t>Amikor meghalt, csak pár száz font volt a bankszámlájá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s egy svájci bankszámla száma? </w:t>
      </w:r>
      <w:r>
        <w:rPr>
          <w:rFonts w:cs="Arial" w:ascii="Arial" w:hAnsi="Arial"/>
          <w:sz w:val="36"/>
          <w:szCs w:val="36"/>
          <w:lang w:val="es-ES"/>
        </w:rPr>
        <w:t>Hátha fel volt írva valahol, nem kell más, csak egy szám, és...</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Lehetett volna, </w:t>
      </w:r>
      <w:r>
        <w:rPr>
          <w:rFonts w:cs="Arial" w:ascii="Arial" w:hAnsi="Arial"/>
          <w:i/>
          <w:sz w:val="36"/>
          <w:szCs w:val="36"/>
          <w:lang w:val="es-ES"/>
        </w:rPr>
        <w:t>ha</w:t>
      </w:r>
      <w:r>
        <w:rPr>
          <w:rFonts w:cs="Arial" w:ascii="Arial" w:hAnsi="Arial"/>
          <w:sz w:val="36"/>
          <w:szCs w:val="36"/>
          <w:lang w:val="es-ES"/>
        </w:rPr>
        <w:t xml:space="preserve"> kap pénzt Graebnertől, de nem kapott. – Mérges volt a hangja. – Nem volt egyéb pénze, mint az előleg a másolatokért, és ezt el is költöt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nny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bankértesítései szerint hatezer font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ez mind elfogyott? Mire költöt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David ismeretében szerintem egy része nőkre ment el, egy része italra, egy része ruhákra, egy része szerencsejátékokra... a többit pedig elverte – felelte Holly epésen.</w:t>
      </w:r>
    </w:p>
    <w:p>
      <w:pPr>
        <w:pStyle w:val="WWNormlWeb"/>
        <w:spacing w:before="0" w:after="0"/>
        <w:ind w:left="284" w:right="0" w:firstLine="284"/>
        <w:rPr/>
      </w:pPr>
      <w:r>
        <w:rPr>
          <w:rFonts w:cs="Arial" w:ascii="Arial" w:hAnsi="Arial"/>
          <w:sz w:val="36"/>
          <w:szCs w:val="36"/>
          <w:lang w:val="en-US"/>
        </w:rPr>
        <w:t xml:space="preserve">A konyhából kihallatszott a csörömpölés, amint Mary Partridge a vacsorát készíti. Mérgesítheti a dolog, gondolta Charles. Talán nem akarta, hogy ő is jöjjön. Vagy talán utál főzni. </w:t>
      </w:r>
      <w:r>
        <w:rPr>
          <w:rFonts w:cs="Arial" w:ascii="Arial" w:hAnsi="Arial"/>
          <w:sz w:val="36"/>
          <w:szCs w:val="36"/>
          <w:lang w:val="es-ES"/>
        </w:rPr>
        <w:t>Letette a listát, és hunyorogva hátradőlt. A lista túlságosan általános. Az, amit keresnek, biztosan nagyon kicsi, nagyon kevéssé feltűnő. És különben is eltű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ó napot! Maguk is szenvednek? – hallatszott a szomszédos teraszr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Charles kinyitotta a szemét, s a vörös égbolt előterében meglátta az ezredes kicsi, szívós alakjá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ó estét, ur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guk is megkaptá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8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valenciai szaladóst" – jött a válasz. – Egész éjjel nem aludtam Beamék rohadt paellájától, dögrosszul voltam. Ahogy elnézem, magukat is kicsinál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minket nem az. Balesetünk volt a kocsimm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 mondja. És már jól v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öbbé-kevésbé.</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tudtuk, hova tűntek az este. Mihelyt az izgalom alábbhagyott, az a Tinker keresgélni kezdte magukat. Magánkívül volt, amikor kiderült, hogy őnélküle mentek 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udom – mondta Holly. – Délben fölhív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Féltékeny, mi? – kuncogott az ezredes. – Abból gondolom, amekkora jelenetet csinált a derékjó Charlessz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Derékjó Charles mosolygott magába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m árt neki – hajolt le öntözőkannájáért az ezredes. – Szerintem túlságosan nagyra van saját magával. </w:t>
      </w:r>
      <w:r>
        <w:rPr>
          <w:rFonts w:cs="Arial" w:ascii="Arial" w:hAnsi="Arial"/>
          <w:sz w:val="36"/>
          <w:szCs w:val="36"/>
          <w:lang w:val="en-US"/>
        </w:rPr>
        <w:t xml:space="preserve">Volt képe azt mondani, hogy pórázon kellene tartanom Queenie-t. Most kérdem én... </w:t>
      </w:r>
      <w:r>
        <w:rPr>
          <w:rFonts w:cs="Arial" w:ascii="Arial" w:hAnsi="Arial"/>
          <w:i/>
          <w:iCs/>
          <w:sz w:val="36"/>
          <w:szCs w:val="36"/>
          <w:lang w:val="en-US"/>
        </w:rPr>
        <w:t>Queenie-</w:t>
      </w:r>
      <w:r>
        <w:rPr>
          <w:rFonts w:cs="Arial" w:ascii="Arial" w:hAnsi="Arial"/>
          <w:iCs/>
          <w:sz w:val="36"/>
          <w:szCs w:val="36"/>
          <w:lang w:val="en-US"/>
        </w:rPr>
        <w:t>t</w:t>
      </w:r>
      <w:r>
        <w:rPr>
          <w:rFonts w:cs="Arial" w:ascii="Arial" w:hAnsi="Arial"/>
          <w:sz w:val="36"/>
          <w:szCs w:val="36"/>
          <w:lang w:val="en-US"/>
        </w:rPr>
        <w:t xml:space="preserve"> pórázon! Még mindig nem tudom, hogyan jutott ki... hacsak ő maga nem nyitotta ki a kocsiajtót. Nem esne nehezére, amilyen okos a kicsiké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látta, mint pirul el kissé Holly. – Ugye, nem okozott semmi ká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ekapott egy kis madártollat, ez minden – ordibált az ezredes. – Látott már pávát futkosni? Ennél viccesebbet az életben nem láttam. Hát, folytatnom kell, folytatnom kell... – Elindult a muskátlicserepek során, vitte nekik az életet adó vize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8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óval Tinker féltékeny volt, igen? – mulatott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 hülyéskedjen. Valószínűleg átjön később. Át szokott jön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ly fárasztó magának, szegény kicsi virágocska – jegyezte meg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ary jelent meg a nyitott ajtóban: – Mindjárt kész a vacsora. Lehet kezet mos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is, mami – vigyorgott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udja – kelt föl óvatosan Charles –, maga azt mondta, David jól keresett a másolással, de szerintem ötszáz font egy festményért nem valami nagy fizetség a beléjük fektetett tömérdek munkához képest. Tulajdonképpen rosszul járt, nem? Tizenhárom festményt festett, egy péktucatot, ez annyi, mi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nkább idekinn ennétek? – kérdezte türelmesen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ívesen – felelte Charles. – Még elég meleg van. – Kis késéssel jólneveltsége is eszébe jut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dd segítsek kihurcolkod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Köszönöm.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kötelességtudón Mary után ment a kony-hába, de Holly nem mozdult. Mire Charles előkerült az első teli tálcával, eltű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ly? – körülnézett, de nem látta sehol. Görcsbe rándult a gyomra, és elindult a terasz széle felé. Az nem lehet, egyszerűen nem leh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é, ide nézzen! – hallatszott a háta mögül Holly hangja. Charles ijedtében összerezze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 csináljon ilyet! – ordította, amint megfordul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8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értetlenül bámult rá: – M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ál-Bosch volt nála, trikójához szorítva hozta. Lábszára csupasz volt a tépett, levágott szárú far-mersorttól lefele, térde lehorzsolva, akár egy gyereké, vörös fürtjei ide-oda lobogtak. Olyan volt, mint egy mesebeli szegény kis árva lán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 tűnjön el így!</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tűntem el, csak bementem ezért. </w:t>
      </w:r>
      <w:r>
        <w:rPr>
          <w:rFonts w:cs="Arial" w:ascii="Arial" w:hAnsi="Arial"/>
          <w:sz w:val="36"/>
          <w:szCs w:val="36"/>
          <w:lang w:val="es-ES"/>
        </w:rPr>
        <w:t>Mi baja, Charles? Miért ilyen vén óvatos duhaj?</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Tényleg csak fontoskodom. – Hirtelen zavarba jött. </w:t>
      </w:r>
      <w:r>
        <w:rPr>
          <w:rFonts w:cs="Arial" w:ascii="Arial" w:hAnsi="Arial"/>
          <w:sz w:val="36"/>
          <w:szCs w:val="36"/>
          <w:lang w:val="en-US"/>
        </w:rPr>
        <w:t>Azt aligha vallhatja be: azt hitte, hogy Holly bánatában levetette magát. Vagy hogy fölkapta egy helikopter. Vagy szuperman. Csak azt tudta, hogy amikor észrevette az eltűnését, pánik rohanta meg. Óvatos duhaj, meglehet. De nem. Vagy mégis? Elfordult, s azon nyomban két érdeklődő szempárral találta szemközt magát, meg egy napszemüveggel, amely mögött feltehetőleg egy harmadik szempár leskelődött. Őfeléje fordult, s egy tolókocsiban ülõ férfi szemét fedte, a harmadik tetőlakás teraszá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yilván Mr. Neufeld, gondolta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tolókocsi közel állt a tengerre néző elülső mellvédhez, de Neufeld arca őfeléjük fordult, nyilvánvaló érdeklődéssel figyelte, mi zajlik odaát. A fej egy pillanat múlva elfordult, s a napszemüveg ismét a tengerrel nézett farkasszemet. Keze, mely takaróval fedett ölében pihent, megrebbent, azután nem mozdu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másik két szempár érdekesebb volt. Az mindenképp, amely a magas, elegáns, szőke nőhöz tartozott. A sötétkék, hatalmas szem-</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8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pár nyíltan méregette tetőtől talpig. Mrs. Neufeld csakugyan gyönyörű asszony, s még ebből a távolságból is olyan állati nemiséget árasztott, mint trópusi éji virágok illata, megfoghatatlant, de mindenüvé behatoló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harmadik szempár az ápoló tulajdona volt, ugyancsak világos üzenettel. Tágulj inn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kor észrevette, hogy Charles pillantása találkozik Mrs. Neufeldével, előrelépett, és halk hangon valami sürgető kérdést tett föl az asszonynak. A buja domborzatú Mrs. Neufeld halk, lezáró mosollyal abbahagyta Charles szemrevételezését, s kezét a szolga karjára tette. A férj háttal ült. A helyzet világos volt. Akár táblákat is viselhettek volna a fejük felett: „felszarvazott férj", „csapodár feleség", „féltékeny szeretõ". Charles sóhajtott, és az asztalhoz ment, hogy letegye a tálcát. – Hogy mit nézzek m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avidnek ezt a képét. Az, amit maga mondott, eszembe juttatott valamit. Eléggé fantasztikus, de... – Energikusan lehántotta a keret hátulját egy késsel, amelyet a tálcáról kapott fel. – A szentségit. – A kés megcsúszott, kissé megvágta vele magá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agyja, majd én. – Charles elvette tőle a festményt és a kést. Kihúzta az apró szögeket, és leszedte a falemez hátlapot a keretről. Holly kivette szájából a hüvelykujját, türelmetlenül beletörölte sortja oldalába, és visszavette a képet. </w:t>
      </w:r>
      <w:r>
        <w:rPr>
          <w:rFonts w:cs="Arial" w:ascii="Arial" w:hAnsi="Arial"/>
          <w:sz w:val="36"/>
          <w:szCs w:val="36"/>
          <w:lang w:val="es-ES"/>
        </w:rPr>
        <w:t xml:space="preserve">Oly sokáig bámulta, hogy Charles már elunta: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a, mi a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a vászon túlságosan új – mondta Holly végre.</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88</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megnézte: – Én meglehetősen réginek látom.</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Régi, igen, de nem elég régi. </w:t>
      </w:r>
      <w:r>
        <w:rPr>
          <w:rFonts w:cs="Arial" w:ascii="Arial" w:hAnsi="Arial"/>
          <w:sz w:val="36"/>
          <w:szCs w:val="36"/>
          <w:lang w:val="en-US"/>
        </w:rPr>
        <w:t xml:space="preserve">Ne feledje: Bosch majdnem ötszáz évvel ezelõtt festett. </w:t>
      </w:r>
      <w:r>
        <w:rPr>
          <w:rFonts w:cs="Arial" w:ascii="Arial" w:hAnsi="Arial"/>
          <w:sz w:val="36"/>
          <w:szCs w:val="36"/>
          <w:lang w:val="es-ES"/>
        </w:rPr>
        <w:t>Ez a vászon messze nincs annyi idő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fontos ez?</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Igen. Először arra számítottam, hogy a kép újra van bélelve... sok régi festmény törékennyé válik vagy megrongálódik az idők folyamán, s alá kell bélelni modern vászonnal, nehogy szétessék. És akkor csak a széleken látszik az igazi kora. A képhamisítók néha megkoptatják és „restaurálják" a másolatot, így a vevő azt hiszi remek üzletet csinál, holott az egész nyavalyás kép egy nagy csalás. Vagy vesznek egy régi, </w:t>
      </w:r>
      <w:r>
        <w:rPr>
          <w:rFonts w:cs="Arial" w:ascii="Arial" w:hAnsi="Arial"/>
          <w:i/>
          <w:iCs/>
          <w:sz w:val="36"/>
          <w:szCs w:val="36"/>
          <w:lang w:val="es-ES"/>
        </w:rPr>
        <w:t>rossz</w:t>
      </w:r>
      <w:r>
        <w:rPr>
          <w:rFonts w:cs="Arial" w:ascii="Arial" w:hAnsi="Arial"/>
          <w:sz w:val="36"/>
          <w:szCs w:val="36"/>
          <w:lang w:val="es-ES"/>
        </w:rPr>
        <w:t xml:space="preserve"> festményt, amely a megfelelő korból származik, és átfestik, azután hőlámpákkal kezelik az új művet, amíg hozzá nem hasonul a vászonhoz. Úgy látszik, ezzel is ezt csinálta. Lehet, hogy nem talált eléggé régi vásznat, és abban reménykedett, hogy a vevő nagyobb barom lesz, semhogy észrevegy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lyen könnyű becsapni embereket? – kérdezte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Ojjé, de mennyire – nevetett Holly, nekitámasztotta a képet és a keretet a mellvédnek, és Maryhoz ment, elvette tőle a tűzálló tálat, amit az épp hozott. – A festményeket úgynevezett „eredetlevél" hitelesíti, történetének igazolható leírása, vagy adásvételi bizonylatokkal, vagy végrendeletekkel, vagy korabeli följegyzésekkel arról, hogy ez meg ez a festmény ennek meg ennek a családnak a tulajdonában van, és így tovább.</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8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hamis eredetleveleknek gyümölcsöző iparáguk van. Igaz, a múzeumoknak vannak módszereik, hogy tudományos eszközökkel hitelesítsenek festményeket, de a közönséges gyűjtő kénytelen az eredetlevelekre hagyatkozni, vagy műkereskedőjük jó hírére, vagy szakemberek véleményére. És higgye el nekem: a szakértők manapság nagyon óvatosak. Becsületes szakértők nem adják úgy a szakvéleményüket, mint az automata a savanyúcukrot. A csalók igen. Graebner is ezt csinál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az asztal egészen ütött-kopott lett – szólalt meg hirtelen Mar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és Holly meglepetten nézett rá, az asszony épp tálalt a tányérjukra, és folytat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Csak tavasszal vettük, és nézd meg... – Furcsamód kiborította a dolog. – Meg kell kérnem Reget, hogy... – Mary villája megállt a levegőb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n szívesen... – mondta gyorsan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i tudom javítani – szólt Holly ugyanabban a pillanat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ary letette a villáját. – Idén tavasszal vásároltuk – mondta újra, és a könnyek oly gyorsan törtek elő, hogy belehullottak a tányérjába, mielőtt az asztalkendőt a szeméhez emelhette volna. Hirtelen fölállt. – Nincs nagy kedvem enni – mondta. – Csak egyetek; én lefekszem egy kicsit. Kérlek... folytassátok. – Berohant a tetőlakás vigasztaló homályába. Egy pillanatra rá már hallották is a hálószobaajtó csapódás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franc... – szólt félig magában Charles, miközben beledöfte villáját a legkö-</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9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zelebbi húsdarabkába, s paradicsom- és paprikalevet fröcskölt szét az asztallapon v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alán benézek... – állt föl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 – dirigált Charles. – Hagyja sírni; az majd kimeríti, és elalszik. Meséljen nekem tovább a képhamisításr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Mary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Gyerünk, mesélje tovább – szólt rá határozottan. A nő pillanatnyi habozás után engedelmesen visszaült, és kézbe vette a villáj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udja, milyen kevés kell hozzá, hogy Mary kiborulj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eszéljen nekem azokról az istenverte képekről, a szentség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nyelt egyet: – Rendben van. Hol tartott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szakértői véleményeknél, s hogy hogyan adják ki ezeket – mondta Charles konokul. – Miért olyan óvatosak?</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os, ha az ember megpróbál azonosítani egy képet, mindenekelőtt magukkal a régi mesterekkel kerül zűrbe. Sokuknak voltak tanítványaik, akik tanulás céljából másolták mesterük műveit. Akadt a tanítványok közt tehetséges is. Például volt Velázqueznek egy tanítványa, bizonyos del Mazo, aki nemcsak Velázquezt tudta másolni, hanem Tintorettót, Raffaellót, Tiziant is... </w:t>
      </w:r>
      <w:r>
        <w:rPr>
          <w:rFonts w:cs="Arial" w:ascii="Arial" w:hAnsi="Arial"/>
          <w:iCs/>
          <w:sz w:val="36"/>
          <w:szCs w:val="36"/>
          <w:lang w:val="en-US"/>
        </w:rPr>
        <w:t>Ezzel</w:t>
      </w:r>
      <w:r>
        <w:rPr>
          <w:rFonts w:cs="Arial" w:ascii="Arial" w:hAnsi="Arial"/>
          <w:sz w:val="36"/>
          <w:szCs w:val="36"/>
          <w:lang w:val="en-US"/>
        </w:rPr>
        <w:t xml:space="preserve"> kereste a kenyerét, akárcsak David. IV. Fülöp spanyol királynak dolgozott tulajdonképpen, és Velázquez lányát vette feleségül, úgyhogy jól volt eleresztve. Ne feledje, az idő tájt még nem voltak fényképezőgépek. Egyetlen módja volt annak, hogy egy király remekműveke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91</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ásson: odaküldeni az udvari festőjét, másolja le és hozza el. Mindenki így csinálta. És ezek a tanítványok néha megfestették a hátteret a híres képekhez, vagy a maguk másolatait korrigáltatták mesterükkel, szóval mindez megnehezíti a dolgot, világo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t hisz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Így először is ezt a minősítést adják: „X. műhe-lyéből", ért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De ez még mindig nem minden. Azok az udvari festők nem mindig árulták el, hogy a műveik másolatok. Néha még a saját mestereiket is becsapták. És, hogy még nagyobb legyen a zűr, ugyanakkor készítették a másolataikat, amikor az eredetik készültek, vagy nem sokkal később. </w:t>
      </w:r>
      <w:r>
        <w:rPr>
          <w:rFonts w:cs="Arial" w:ascii="Arial" w:hAnsi="Arial"/>
          <w:sz w:val="36"/>
          <w:szCs w:val="36"/>
          <w:lang w:val="en-US"/>
        </w:rPr>
        <w:t>Ami azt jelenti, hogy nemcsak a vászon hiteles korú, de a pigmentjei is, az oldószerei is, a firnájsz is s a többi. David azt mondta, sok-sok ilyen korabeli másolat van múzeumokban, amelyek óriási pénzeket fizettek ki értük mint eredetiekért, és restellik beismerni, hogy tévedtek. David mindig mondogatta, hogy ha az ember egymás mellé tehetne egy másolatot meg egy eredetit, idővel meg tudná állapítani, melyik a valódi, merthogy az megőrizte az erejét. A másolat valahogy „elhalványulna", ahogy ő kifejezte magát. De milyen gyakran van lehetőség arra, hogy az ember egy másolatot egy eredeti mellé helyezzen? Nagy részük magánkézben van, sőt egy részük titkos gyűjteményekben, így aztán be lehet etetni a vevőt, hogy „azt" kapja. Ki fogja az ellenkezőjét mondani neki? Főleg, mivel egy sor re-</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9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ekmű eleve nem a legtisztességesebb módon került ezekbe a magángyűjteményekbe. A nácik sok festményt loptak el, amelyek most bukkannak föl itt-ott. Még ennél is jóval többet loptak olyat, ami sosem fog felbukkanni a szabadpiacon. Szakértők tudnak egyik-másik kép hollétéről, de mindről ők se, higgye el nekem. A hamisítók többnyire erre számítanak. Meg a meddő időszakok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ddő időszakok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Holly kifelé préselte a szavakat s lefele az ételt, de Charles fokozatosan mégiscsak elterelte figyelmét Maryről, és vissza a festményekre.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okra. Minden művésznek van terméketlen időszaka, amikor nem alkot semmit. Szükségük van ilyen időszakokra. Hallott már egy Van Meegeren nevű képhamisítór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ő az, aki Vermeereket hamisítot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De. A szakértők egyre bizonygatták, hogy vannak valahol vallásos témájú Vermeerek. Vermeer egy meghatározott, addig terméketlennek tűnt időszakban festett ilyeneket. Mármint </w:t>
      </w:r>
      <w:r>
        <w:rPr>
          <w:rFonts w:cs="Arial" w:ascii="Arial" w:hAnsi="Arial"/>
          <w:i/>
          <w:iCs/>
          <w:sz w:val="36"/>
          <w:szCs w:val="36"/>
          <w:lang w:val="en-US"/>
        </w:rPr>
        <w:t>ha</w:t>
      </w:r>
      <w:r>
        <w:rPr>
          <w:rFonts w:cs="Arial" w:ascii="Arial" w:hAnsi="Arial"/>
          <w:sz w:val="36"/>
          <w:szCs w:val="36"/>
          <w:lang w:val="en-US"/>
        </w:rPr>
        <w:t xml:space="preserve"> egyáltalában festett. Van Meegeren segítőkészen festett néhány Vermeert, hogy áthidalja az űrt. Méghozzá pompásan, annyira, hogy még a szakértők is lépre mentek. Míg csak föl nem szólította ezeket: nevezzenek meg bármely témát, és ott nyomban a zárkában megfestette nekik. A szakemberek Van Meegeren óta még óvatosabbak lettek, higgye 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padlásokról néha mégis felbukkannak igazi képek időről időre – vetette föl Charles.</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93</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Igen, tudom. Csak ritkán, épp annyira, hogy a happolókat boldoggá tegye. – Elfordult székén, hogy rálásson a mellvédnek támasztott ál-Boschra. – Bár tudnám, mit akart David kezdeni ezzel a képpel! Nyilván kései Boschnak szánta; Bosch korai dolgai ugyanis mind falemezekre készültek. De ha már idáig jutott... miért nem régi vászonnal fogott </w:t>
      </w:r>
      <w:r>
        <w:rPr>
          <w:rFonts w:cs="Arial" w:ascii="Arial" w:hAnsi="Arial"/>
          <w:iCs/>
          <w:sz w:val="36"/>
          <w:szCs w:val="36"/>
          <w:lang w:val="en-US"/>
        </w:rPr>
        <w:t>hozzá?</w:t>
      </w:r>
      <w:r>
        <w:rPr>
          <w:rFonts w:cs="Arial" w:ascii="Arial" w:hAnsi="Arial"/>
          <w:sz w:val="36"/>
          <w:szCs w:val="36"/>
          <w:lang w:val="en-US"/>
        </w:rPr>
        <w:t xml:space="preserve"> Nem értem. Feltéve persze, hogy nincs igaz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vel kapcsolat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zal a péktucattal, ahogy maga nevezte. Azzal kapcsolatban, hogy David pontosan tizenhárom képet festett. Furcsa szám, 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rencsétlen szá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eseknek – tette le a villáját Holly. Az étel ott hűlt mindkettejük tányérján, meg a harmadikon, Mary üres széke előtt. – Mary nem nagyon tud már többet elviselni,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isztában vagyok ve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A legtöbben nincsenek tisztában ezzel. Mary úgy iparkodik, s olyan meggyőzően csinálja. Mindenki erősnek hiszi őt, pedig... sokat kivesz belőle ez a sok mosoly meg tettetés. Reg ugratja őt nyilvánosság előtt, de ami emögött rejlik kettejük közt, az olyan csodálatos... – Félrenéze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avid és énköztem gerilla-hadviselés zajlott, mások előtt kedvesek voltunk egymáshoz, de négyszemközt egyre a másik gyönge pontját kerestük, a védtelen területet, egy mákszemnyi fölényt. – Kiegyenesedett, haragudott magára. – Elnézést. Nem is tudom, miért mondtam el ezt. Ennek semmi köze semmihez. – Megpróbál-</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9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ozott egy széles mosollyal. – Azt hiszem, mindjárt elsírom mag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obb szeretném, ha nem tenné – szólt Charles, Hollyra nézett, s egyidejűleg a borospohárért nyúlt a szokásos eredménnyel. Holly elnevette magát, és hevesen törölgette a kiömlött bort. A rossz pillanat elmú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t szándékosan csinálta? – kérdezte Holly.</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hiszem. Azt mondják rólam, én vagyok </w:t>
      </w:r>
      <w:r>
        <w:rPr>
          <w:rFonts w:cs="Arial" w:ascii="Arial" w:hAnsi="Arial"/>
          <w:i/>
          <w:iCs/>
          <w:sz w:val="36"/>
          <w:szCs w:val="36"/>
          <w:lang w:val="en-US"/>
        </w:rPr>
        <w:t>a Corps Diplomatique</w:t>
      </w:r>
      <w:r>
        <w:rPr>
          <w:rFonts w:cs="Arial" w:ascii="Arial" w:hAnsi="Arial"/>
          <w:sz w:val="36"/>
          <w:szCs w:val="36"/>
          <w:lang w:val="en-US"/>
        </w:rPr>
        <w:t xml:space="preserve"> Gerald Fordja. – Zavartan mosolygott, és körülnézett A másik két tetőlakásban behúzták már a függönyöket, a teraszokon nem volt senki. Sötétedett, s akár egyedül is lehettek a világon. A távolban álló többi épület élesen csillogó fényeit mintha egy ékszerész rakosgatta volna oda, hogy nekik örömet szerezzen vele. A tenger láthatatlanná lett, csak sustorgása hallatsz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udja – szólalt meg lágyan Charles. – Az ember itt üldögélve könnyűszerrel hihetné magáról, hogy ő a Jóisten. Minden alatta van, fölötte semmi. Itt ül és elérhetetlennek, sérthetetlennek érzi mag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hallgatott, s ő alig vette már ki körvonalait a nyugszék sötétjében. – Azt akarja ezzel mondani, hogy ne higgyek többé olyan teljes szívből Reg ártatlanságában? Hogy elvégre akár el is követhet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nem tudom, mit mondok, csak beszélek, igazán. –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Bort töltött mindkettejük poharáb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t tud a tegnapi party résztvevőir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sokat. Reg és Mary barátai, nem az enyéme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95</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os, egy biztosan van köztük, aki nem barátja magának, se nek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érti...</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Úgy értem, hogy nyilván közülük intézte valaki a rablást és a balesetet. Vagy talán ketten közülük. Vagy talán valamennyien. Amíg maga nem jelentette be a szándékát, hogy át akarja nézni David holmiját az espinai műterem garázsában, addig senki nem tudta, hogy ezek egyáltalán léteznek, csak maga. Még Mary és Reg se tudta. </w:t>
      </w:r>
      <w:r>
        <w:rPr>
          <w:rFonts w:cs="Arial" w:ascii="Arial" w:hAnsi="Arial"/>
          <w:i/>
          <w:iCs/>
          <w:sz w:val="36"/>
          <w:szCs w:val="36"/>
          <w:lang w:val="es-ES"/>
        </w:rPr>
        <w:t>Ők</w:t>
      </w:r>
      <w:r>
        <w:rPr>
          <w:rFonts w:cs="Arial" w:ascii="Arial" w:hAnsi="Arial"/>
          <w:sz w:val="36"/>
          <w:szCs w:val="36"/>
          <w:lang w:val="es-ES"/>
        </w:rPr>
        <w:t xml:space="preserve"> azt hitték, maga már hazaküldte a holmit, így van?</w:t>
      </w:r>
      <w:r>
        <w:rPr>
          <w:rFonts w:cs="Arial" w:ascii="Arial" w:hAnsi="Arial"/>
          <w:i/>
          <w:iCs/>
          <w:sz w:val="36"/>
          <w:szCs w:val="36"/>
          <w:lang w:val="es-ES"/>
        </w:rPr>
        <w:t xml:space="preserve"> –</w:t>
      </w:r>
      <w:r>
        <w:rPr>
          <w:rFonts w:cs="Arial" w:ascii="Arial" w:hAnsi="Arial"/>
          <w:sz w:val="36"/>
          <w:szCs w:val="36"/>
          <w:lang w:val="es-ES"/>
        </w:rPr>
        <w:t xml:space="preserve"> Igen, d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onnan tudták volna, hol a garáz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Legtöbbjük itt lakott már David idején, 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igen, azt hisz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ha nem, hát megkérdezhették valakitől, aki már itt volt akkor, persze csak úgy odavetve. – Hátradőlt, föltekintett, s gondolkodott: – A fene beléjük, szerintem amikor mi leléptünk a nagy kutyakergető műsor közben, hát nem kellett zseninek lenni ahhoz, hogy kitalálják, hova mentünk. Különösen mivel maga majdhogynem lángbetűkkel adta hírül. Nem kellett más, mint telefonálni egy szövetségesüknek Espinába.</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ddig stimmel. De ha már kiürítették a garázst, minek kinyírni bennünket? Vagyis: a rablással nyilván hozzájutottak ahhoz, amit meg akartak szerezni. A problémánk az, hogy azt se tudjuk, </w:t>
      </w:r>
      <w:r>
        <w:rPr>
          <w:rFonts w:cs="Arial" w:ascii="Arial" w:hAnsi="Arial"/>
          <w:i/>
          <w:iCs/>
          <w:sz w:val="36"/>
          <w:szCs w:val="36"/>
          <w:lang w:val="es-ES"/>
        </w:rPr>
        <w:t>mit</w:t>
      </w:r>
      <w:r>
        <w:rPr>
          <w:rFonts w:cs="Arial" w:ascii="Arial" w:hAnsi="Arial"/>
          <w:sz w:val="36"/>
          <w:szCs w:val="36"/>
          <w:lang w:val="es-ES"/>
        </w:rPr>
        <w:t xml:space="preserve"> akartak megszerez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együk sorra őket egyenkin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9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Biztos vagyok benne, hogy a rendőrség már megtette ez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 legyen még biztos semmiben. Mindenekelőtt kezdjük Jackson ezredessel, ő azt mondta, nem volt itt Graebner megölésének estéjén. Honnan tudhatjuk, igaz-e ez?</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ert a rendőrség föltehetőleg ellenőrizte az alibijét; minden kedden este moziba megy. Queenie-t itt hagyja a gondnoknál, és mozi után érte jön, aztán együtt isznak egyet. </w:t>
      </w:r>
      <w:r>
        <w:rPr>
          <w:rFonts w:cs="Arial" w:ascii="Arial" w:hAnsi="Arial"/>
          <w:sz w:val="36"/>
          <w:szCs w:val="36"/>
          <w:lang w:val="en-US"/>
        </w:rPr>
        <w:t>A gondnok is kvietált katonatisz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mi történt azon a kedden? Ugyanaz, mint másko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Ha nem, akkor tovább piszkálták volna őt, 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kénytelen volt belátni, hogy így van. A Guardia nyilván kötelességszerűen, alaposan kivizsgálta az ezredes alibijét, tekintve, hogy övé a másik tetőlakás. És bizonyára ugyanez áll Neufeldékra. – Jó. És mit tud a többiekr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Például kir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ndjuk, mit tud Morlandról?</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Ó, az isten szerelmére, ő nyugalmazott </w:t>
      </w:r>
      <w:r>
        <w:rPr>
          <w:rFonts w:cs="Arial" w:ascii="Arial" w:hAnsi="Arial"/>
          <w:i/>
          <w:iCs/>
          <w:sz w:val="36"/>
          <w:szCs w:val="36"/>
          <w:lang w:val="en-US"/>
        </w:rPr>
        <w:t>lelkész</w:t>
      </w:r>
      <w:r>
        <w:rPr>
          <w:rFonts w:cs="Arial" w:ascii="Arial" w:hAnsi="Arial"/>
          <w:sz w:val="36"/>
          <w:szCs w:val="36"/>
          <w:lang w:val="en-US"/>
        </w:rPr>
        <w:t xml:space="preserve"> – mondta Holly türelmetlenül, majd fölkelt, és a korláthoz ment, hogy kinézzen az alattuk világító fényekre. – És szklerózis multiplexe van. Pillanatnyilag enyhül a betegsége, de újra elő fog jönni. Elkerülhetetlenül. – Egy pillanatig hallgatott, azután mérgesen megszólalt: – Miért van, hogy a legrosszabb dolgok mindig a legrendesebb emberekkel történ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Charles sóhajtott, fölkelt, és odament hozzá, örült, hogy kinyújtóztathatja a lábát: </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9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 Talán csak jobban föltűnik nekünk, ha ilyenekkel történik. És Tinker? – kérdezte, csak úgy odavetv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t mondjak róla? – Holly kissé elhúzódott, s fölemelte a kezét, hogy hátrasimitsa haját az arcából. Charles máskor is látta nála ezt a mozdulatot – amikor zavarban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kor ismerkedett meg v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örülbelül két órával azután, hogy földet értem Spanyolországban. – Kicsit fanyar volt a hangja. – A reptérről jövet megálltunk a klubnál. Reg és Mary megtartotta a tagságát Montana Solban, amikor ideköltöztek; az angol közösség nagy részének az a társasági központja. Nagyon szép, van benn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udom. És Tinke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legyintett: – Hát ő is ott volt, Nigellel és Helennel, ők mutattak be bennünket egymásnak. Bérelt tengerparti háza van odalen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inker azt mondta, kiszállt a patkányversengésből – idézte föl Tinker szavait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nekem is ezt mondta. De a szavaiból közvetetten azt vettem ki, hogy volt egy afféle „figyelmeztető" szívroham, és ettől halálra rémült. Egyébként fölveti a pénz, és nyilván jól akarja érezni magát. Rám nézett, és egyből... átcsapott rajtam, akár egy hullám. Én nem bátorítottam rá, nem volt szüksége erre. De nem is bátortalanítottam el. – Amikor Charles nem válaszolt, kissé védekezőn folytatta: – Miért is ne?</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19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ugyan, miért is ne – helyeselt semlegesen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yilván maga is észrevette, a helyzet az, hogy kezd a „saját" nőjének tekinte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nem a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n senkinek nem vagyok a nője, és nem is áll szándékomban – felelte Holly kereken. – Akit a kígyó megmart, a gyíktól is fél. Különben is, mindinkább arra a meggyőződésre jutottam, hogy egyedüllétre születtem. Akárcsak mag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n erre a meggyőződésre jutottam, csakugy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nő feléje fordult, arcát alig lehetett látni a sötétülő alkonyi világításban. – Azt hiszem, erre jutott, ig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bólintott: – Azzal a különbséggel, hogy maga ezt valamiféle diadalnak tekinti, én viszont kudarcnak – felelte Charles lágy hango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azért voltak nők az életében, 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tettem szerzetesi fogadalmat, amikor beléptem a külügyi szolgálatba; természetesen voltak nő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most egy sinc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Fontos e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csak kíváncsi vagyok. Sosem érzi magá-nyosnak mag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maga? – dobta vissza a kérdés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n se – hazud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jó.</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ó. – Holly hallgatott egy pillanatig. – De szeretek szórakozni, így hát eljártam Mel Tinkerrel. Miért ne?</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19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t most kérdezte másodszor. A jóváhagyásomra van szüksége, vagy m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rmészetesen nincs. – Szélsőségesen maga-biztos volt a hangj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gészen rendes embernek látszi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miért kérdezősködik felőle?</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Én </w:t>
      </w:r>
      <w:r>
        <w:rPr>
          <w:rFonts w:cs="Arial" w:ascii="Arial" w:hAnsi="Arial"/>
          <w:i/>
          <w:iCs/>
          <w:sz w:val="36"/>
          <w:szCs w:val="36"/>
          <w:lang w:val="es-ES"/>
        </w:rPr>
        <w:t>mindenki</w:t>
      </w:r>
      <w:r>
        <w:rPr>
          <w:rFonts w:cs="Arial" w:ascii="Arial" w:hAnsi="Arial"/>
          <w:sz w:val="36"/>
          <w:szCs w:val="36"/>
          <w:lang w:val="es-ES"/>
        </w:rPr>
        <w:t xml:space="preserve"> felől kérdezősködöm – helyesbítette szelíden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akkor kérdezősködjék most valaki másról. – Ezt már ingerülten mond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Blandék?</w:t>
      </w:r>
    </w:p>
    <w:p>
      <w:pPr>
        <w:pStyle w:val="WWNormlWeb"/>
        <w:spacing w:before="0" w:after="0"/>
        <w:ind w:left="284" w:right="0" w:firstLine="284"/>
        <w:rPr/>
      </w:pPr>
      <w:r>
        <w:rPr>
          <w:rFonts w:cs="Arial" w:ascii="Arial" w:hAnsi="Arial"/>
          <w:sz w:val="36"/>
          <w:szCs w:val="36"/>
          <w:lang w:val="es-ES"/>
        </w:rPr>
        <w:t xml:space="preserve">Charles ránézett Holly azonnali visszahúzódására: – Ide figyeljen, ők Reg és Mary legrégebbi barátai, régóta ismerik őket. Akkor szerettek bele Spanyolországba, amikor először itt jártak, Blandékat meglátogatni. Az isten szerelmére: Nigel </w:t>
      </w:r>
      <w:r>
        <w:rPr>
          <w:rFonts w:cs="Arial" w:ascii="Arial" w:hAnsi="Arial"/>
          <w:i/>
          <w:iCs/>
          <w:sz w:val="36"/>
          <w:szCs w:val="36"/>
          <w:lang w:val="es-ES"/>
        </w:rPr>
        <w:t>rendőr</w:t>
      </w:r>
      <w:r>
        <w:rPr>
          <w:rFonts w:cs="Arial" w:ascii="Arial" w:hAnsi="Arial"/>
          <w:sz w:val="36"/>
          <w:szCs w:val="36"/>
          <w:lang w:val="es-ES"/>
        </w:rPr>
        <w:t xml:space="preserve"> vo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ndig akad férges alma is a kosárban – mondta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Nigel nem az!</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Jól van no, nyugalom. </w:t>
      </w:r>
      <w:r>
        <w:rPr>
          <w:rFonts w:cs="Arial" w:ascii="Arial" w:hAnsi="Arial"/>
          <w:sz w:val="36"/>
          <w:szCs w:val="36"/>
          <w:lang w:val="en-US"/>
        </w:rPr>
        <w:t>Akkor hát nem Nigel. Beamé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k túl sokat Beamékről; a napokban láttam őket először. Hallani hallottam felőlük; Reg valami helybeli rezidenstalálkozón ismerkedett meg Mr. Beammel, és megkedvelték egymást. Szerintem ez is mutatja Reg zsenialitását. De hozzá mindig vonzódnak az emberek. Mindi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eamék eléggé titokzatos házaspár – merengett Charles. – Afféle régi telepesek, sok szállal mind az angol, mind a spanyol táborban. Úgy termesztik a pénzt, mint más a muskátl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hírlik. Látta azokat a képeket náluk a falo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00</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ól értettem a maga jeladását? Igaziak, ugye?</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Ha képzőművészeti ismereteim nem csalnak, igen. Látja, </w:t>
      </w:r>
      <w:r>
        <w:rPr>
          <w:rFonts w:cs="Arial" w:ascii="Arial" w:hAnsi="Arial"/>
          <w:i/>
          <w:iCs/>
          <w:sz w:val="36"/>
          <w:szCs w:val="36"/>
          <w:lang w:val="es-ES"/>
        </w:rPr>
        <w:t>ő</w:t>
      </w:r>
      <w:r>
        <w:rPr>
          <w:rFonts w:cs="Arial" w:ascii="Arial" w:hAnsi="Arial"/>
          <w:sz w:val="36"/>
          <w:szCs w:val="36"/>
          <w:lang w:val="es-ES"/>
        </w:rPr>
        <w:t xml:space="preserve"> csakugyan rejtőzhetett a képhamisítások mögött. Reg csak úgy másfél évvel ezelőtt ismerkedett meg vele... jó ég, Charles, lehet, hogy szándékosan mesterkedte ki azt a megismerkedést Regg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célb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nő hallgatott egy pillanatig. – Nem akarom mondani. .. nem vagyok nagyon biztos a tények felő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de figyeljen, állítólag együttműködün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de nem akarok nevetségessé válni. Ha tévedek, maga végképp flúgosnak fog tartani, és én nem akarom, hogy annak tartson. Semmiképp se flúgosabbnak, mint amilyennek már amúgy is tar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m tartom magát semmi effélének </w:t>
      </w:r>
      <w:r>
        <w:rPr>
          <w:rFonts w:cs="Arial" w:ascii="Arial" w:hAnsi="Arial"/>
          <w:i/>
          <w:iCs/>
          <w:sz w:val="36"/>
          <w:szCs w:val="36"/>
          <w:lang w:val="es-ES"/>
        </w:rPr>
        <w:t>–</w:t>
      </w:r>
      <w:r>
        <w:rPr>
          <w:rFonts w:cs="Arial" w:ascii="Arial" w:hAnsi="Arial"/>
          <w:sz w:val="36"/>
          <w:szCs w:val="36"/>
          <w:lang w:val="es-ES"/>
        </w:rPr>
        <w:t xml:space="preserve"> mondta Charles halk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kis zavart nevetést eresztett meg: – De bizony annak tart. Maga szerint túl sokat jár a szám, és kijövök a sodromból, és nem tudok uralkodni magamo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a ebben van igazság, és én nem mondom, hogy van, annak az az oka, hogy magának ennyire </w:t>
      </w:r>
      <w:r>
        <w:rPr>
          <w:rFonts w:cs="Arial" w:ascii="Arial" w:hAnsi="Arial"/>
          <w:i/>
          <w:iCs/>
          <w:sz w:val="36"/>
          <w:szCs w:val="36"/>
          <w:lang w:val="en-US"/>
        </w:rPr>
        <w:t>fontos</w:t>
      </w:r>
      <w:r>
        <w:rPr>
          <w:rFonts w:cs="Arial" w:ascii="Arial" w:hAnsi="Arial"/>
          <w:sz w:val="36"/>
          <w:szCs w:val="36"/>
          <w:lang w:val="en-US"/>
        </w:rPr>
        <w:t xml:space="preserve"> ez </w:t>
      </w:r>
      <w:r>
        <w:rPr>
          <w:rFonts w:cs="Arial" w:ascii="Arial" w:hAnsi="Arial"/>
          <w:iCs/>
          <w:sz w:val="36"/>
          <w:szCs w:val="36"/>
          <w:lang w:val="en-US"/>
        </w:rPr>
        <w:t>az</w:t>
      </w:r>
      <w:r>
        <w:rPr>
          <w:rFonts w:cs="Arial" w:ascii="Arial" w:hAnsi="Arial"/>
          <w:sz w:val="36"/>
          <w:szCs w:val="36"/>
          <w:lang w:val="en-US"/>
        </w:rPr>
        <w:t xml:space="preserve"> ügy. És azt hiszi, nekem nem. Megértem, hogy ez kiábrándító lehet egy ilyen vérmérsékletű lénynek, amilyen maga. Pedig nekem is fontos... de én lassabban kötelezem el magam valaminek, csak ha már bizonyos vagyok benne, hogy mindent tekintetbe vettem. Maga óvatos duhajnak nevezett... azt hiszem, tényleg az vagyok. Talán ezért maradtam le mindig...</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0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ndig vártam, míg egészen biztos nem leszek. Túl biztos... túl késő.</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Talán kockáztatnia kellene hébe-hóba. </w:t>
      </w:r>
      <w:r>
        <w:rPr>
          <w:rFonts w:cs="Arial" w:ascii="Arial" w:hAnsi="Arial"/>
          <w:sz w:val="36"/>
          <w:szCs w:val="36"/>
          <w:lang w:val="es-ES"/>
        </w:rPr>
        <w:t>Megle-pődn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hirtelen a karjába kapta, megcsókolta, elengedte: – Így gondol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pontosan... – kicsit bizonytalan volt a hangja, és megborzongott. – Kezd lehűlni idekinn. Gyerünk b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követte. Holly a kandalló előtt térdelt, ő behúzta a tolóajtót, a lángok fellobbantak a gyufától a szépen fölrakott máglyá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t hiszem, tudom már, mire megy ez az egész,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iszen csak megcsókolta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Á, nem arról beszélek. Én Davidről és a képekről beszél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Vagy úgy. – Egy pillanatra kibillent az egyensúlyából. Azután tudomásul vette a realitást: </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Talán akkor mégiscsak meg kellene kockáztatnia, hogy nevetségessé válik, és elmondania nekem – javasolta, leült a kerevetre, s elővette </w:t>
      </w:r>
      <w:r>
        <w:rPr>
          <w:rFonts w:cs="Arial" w:ascii="Arial" w:hAnsi="Arial"/>
          <w:i/>
          <w:iCs/>
          <w:sz w:val="36"/>
          <w:szCs w:val="36"/>
          <w:lang w:val="es-ES"/>
        </w:rPr>
        <w:t>a</w:t>
      </w:r>
      <w:r>
        <w:rPr>
          <w:rFonts w:cs="Arial" w:ascii="Arial" w:hAnsi="Arial"/>
          <w:sz w:val="36"/>
          <w:szCs w:val="36"/>
          <w:lang w:val="es-ES"/>
        </w:rPr>
        <w:t xml:space="preserve"> pipáját meg dohányzacskój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elfordult, fölkapott a székkarfáról egy kötött kendőt, és a válla köré dobta. Járkálni kezdett a kandalló előtt, a kendő úgy lebegett csupasz lábszára körül, akár egy köpönyeg. Charles pipatömés-gyújtás közben somolygott raj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zzá akartam olvasni ehhez, mert nem vagyok egészen biztos, de azt hiszem, el kell mondanom magának, mert a könyvtárban a könyvek jó része nyilván spanyol nyelvű, nem?</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02</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ha spanyol könyvtárról van szó, ez aligha meglepő.</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Igen. Volt Spanyolországban valami háború közvetlenül a századforduló elő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ömérdek háború volt Spanyolországban. A karlista felkelésre gondol, a hetvenes évekb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emlékszem már, David ezt a szót mondta. Karlista. Nos, ezek kirabolták a Pradót, és elvittek néhány Goya-képet, ami azóta se került el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ényleg? Nem emlékszem, hogy olvastam volna felő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árpedig biztos vagyok benne, hogy David ezt mondta. Azt is mondta, hogy a szakértők meglehetősen bizonyosak benne: a képek még mindig itt vannak valahol az országban, és nyilvánvalóan vagyont érnek. David mindig böngészgetett a régiségkereskedésekben, mondván, ha csak egyre is rátalálna, meggazdagodna. Félig vicc volt ez, félig rögeszme. Eddig világo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 felelte automatikusan, és pöfékelte engedetlen pipáj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os, David tizenkét képet festett Graebnernek. És mit gondol, hány képet loptak el a Pradóból azok a karlistá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izenkettőt?</w:t>
      </w:r>
    </w:p>
    <w:p>
      <w:pPr>
        <w:pStyle w:val="WWNormlWeb"/>
        <w:spacing w:before="0" w:after="0"/>
        <w:ind w:left="284" w:right="0" w:firstLine="284"/>
        <w:rPr/>
      </w:pPr>
      <w:r>
        <w:rPr>
          <w:rFonts w:cs="Arial" w:ascii="Arial" w:hAnsi="Arial"/>
          <w:sz w:val="36"/>
          <w:szCs w:val="36"/>
          <w:lang w:val="en-US"/>
        </w:rPr>
        <w:t xml:space="preserve">Holly a fejét rázta: – Nem. Tizenhármat. David mindig úgy emlegette ezeket, mint „péktucatot". Tizenkét kép Graebner ügyfelének </w:t>
      </w:r>
      <w:r>
        <w:rPr>
          <w:rFonts w:cs="Arial" w:ascii="Arial" w:hAnsi="Arial"/>
          <w:i/>
          <w:iCs/>
          <w:sz w:val="36"/>
          <w:szCs w:val="36"/>
          <w:lang w:val="en-US"/>
        </w:rPr>
        <w:t>és</w:t>
      </w:r>
      <w:r>
        <w:rPr>
          <w:rFonts w:cs="Arial" w:ascii="Arial" w:hAnsi="Arial"/>
          <w:sz w:val="36"/>
          <w:szCs w:val="36"/>
          <w:lang w:val="en-US"/>
        </w:rPr>
        <w:t xml:space="preserve"> a Bosch. Ez összesen tizenhárom. Egy péktucat. És mind régi vászn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akarja ezzel mondani, hogy az a tizenkét kép, amelyet azok az amerikai hagy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03</w:t>
      </w:r>
    </w:p>
    <w:p>
      <w:pPr>
        <w:pStyle w:val="WWNormlWeb"/>
        <w:spacing w:before="0" w:after="0"/>
        <w:ind w:left="284" w:right="0" w:firstLine="284"/>
        <w:rPr/>
      </w:pPr>
      <w:r>
        <w:rPr>
          <w:rFonts w:cs="Arial" w:ascii="Arial" w:hAnsi="Arial"/>
          <w:sz w:val="36"/>
          <w:szCs w:val="36"/>
          <w:lang w:val="en-US"/>
        </w:rPr>
        <w:t xml:space="preserve">téki becslők „hamisítványnak" neveztek, alul valójában csupa </w:t>
      </w:r>
      <w:r>
        <w:rPr>
          <w:rFonts w:cs="Arial" w:ascii="Arial" w:hAnsi="Arial"/>
          <w:i/>
          <w:iCs/>
          <w:sz w:val="36"/>
          <w:szCs w:val="36"/>
          <w:lang w:val="en-US"/>
        </w:rPr>
        <w:t>Goya?</w:t>
      </w:r>
      <w:r>
        <w:rPr>
          <w:rFonts w:cs="Arial" w:ascii="Arial" w:hAnsi="Arial"/>
          <w:sz w:val="36"/>
          <w:szCs w:val="36"/>
          <w:lang w:val="en-US"/>
        </w:rPr>
        <w:t xml:space="preserve"> – kérdezt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 És nincs is módom megtudni, merthogy nem tudom, hol vannak most. Feltehetőleg még mindig Texasban. Csak egyről tudom, hol van. Hogy hol volt mindvégig: itt, Regnél. És eldugva, mert Mary nem állhat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mié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 miért volt eldugv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miért kellett hamisítványt festeni föléje... várjon egy -pillanatig. – Gyorsan járt az agya, de Holly megelőzte:</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Szerintem Graebner ráakadt a festményekre – mondta. – Nem tudom, hogyan, merre, a háború alatt a nácik sok mindent megtaláltak és elrejtettek, lehet, hogy így bukkant rájuk, szóval azt hiszem, ezt sosem fogjuk megtudni. A lényeg: hogy </w:t>
      </w:r>
      <w:r>
        <w:rPr>
          <w:rFonts w:cs="Arial" w:ascii="Arial" w:hAnsi="Arial"/>
          <w:i/>
          <w:iCs/>
          <w:sz w:val="36"/>
          <w:szCs w:val="36"/>
          <w:lang w:val="en-US"/>
        </w:rPr>
        <w:t>Spanyolországban találta meg a képeket.</w:t>
      </w:r>
      <w:r>
        <w:rPr>
          <w:rFonts w:cs="Arial" w:ascii="Arial" w:hAnsi="Arial"/>
          <w:sz w:val="36"/>
          <w:szCs w:val="36"/>
          <w:lang w:val="en-US"/>
        </w:rPr>
        <w:t xml:space="preserve"> Nyilván. Ha itt próbálta volna meg eladni, a kormány elkobozta volna őket. Jó, fizettek volna neki valami térítést, de messze nem annyit, mint amennyit egy árverésen vagy magáneladás révén kaphatott volna értük, így hát ki kellett juttatni őket Spanyolországb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mit meg is tett. Mint hamisított eredetieket – jegyezte meg Charles. – És meg is kapta értük a magas ára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 becslők azt mondták, hamisítványok. De, ugyebár, nekik semmi okuk nem volt rá, hogy </w:t>
      </w:r>
      <w:r>
        <w:rPr>
          <w:rFonts w:cs="Arial" w:ascii="Arial" w:hAnsi="Arial"/>
          <w:i/>
          <w:iCs/>
          <w:sz w:val="36"/>
          <w:szCs w:val="36"/>
          <w:lang w:val="en-US"/>
        </w:rPr>
        <w:t>alul</w:t>
      </w:r>
      <w:r>
        <w:rPr>
          <w:rFonts w:cs="Arial" w:ascii="Arial" w:hAnsi="Arial"/>
          <w:sz w:val="36"/>
          <w:szCs w:val="36"/>
          <w:lang w:val="en-US"/>
        </w:rPr>
        <w:t xml:space="preserve"> is szemügyre vegyék őke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Tehát azt akarja mondani, hogy az amerikai vevő </w:t>
      </w:r>
      <w:r>
        <w:rPr>
          <w:rFonts w:cs="Arial" w:ascii="Arial" w:hAnsi="Arial"/>
          <w:i/>
          <w:iCs/>
          <w:sz w:val="36"/>
          <w:szCs w:val="36"/>
          <w:lang w:val="en-US"/>
        </w:rPr>
        <w:t>tudta:</w:t>
      </w:r>
      <w:r>
        <w:rPr>
          <w:rFonts w:cs="Arial" w:ascii="Arial" w:hAnsi="Arial"/>
          <w:sz w:val="36"/>
          <w:szCs w:val="36"/>
          <w:lang w:val="en-US"/>
        </w:rPr>
        <w:t xml:space="preserve"> Goyák vannak a festékréteg alat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04</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hiszem. Ha tudta volna, túl jó üzletet csinál, merthogy </w:t>
      </w:r>
      <w:r>
        <w:rPr>
          <w:rFonts w:cs="Arial" w:ascii="Arial" w:hAnsi="Arial"/>
          <w:i/>
          <w:iCs/>
          <w:sz w:val="36"/>
          <w:szCs w:val="36"/>
          <w:lang w:val="en-US"/>
        </w:rPr>
        <w:t>egyetlen</w:t>
      </w:r>
      <w:r>
        <w:rPr>
          <w:rFonts w:cs="Arial" w:ascii="Arial" w:hAnsi="Arial"/>
          <w:sz w:val="36"/>
          <w:szCs w:val="36"/>
          <w:lang w:val="en-US"/>
        </w:rPr>
        <w:t xml:space="preserve"> igazi Goya megért volna annyit egy árverésen, mint amennyit ő az egészért fizetett. Különösen a köréje fonódó romantikus történettel. Nem, Graebner mohó lett, erről van szó. Valószínűleg csak arra bérelte föl Davidet, hogy hamis képeket fessen a Goyákra, de amikor meglátta, milyen jók ezek, kerített valaki mást, hogy az tegyen rá szignókat, azután eredetikként eladta őket az amerikainak. Nem tudom, mi volt a terve a továbbiakra, akkorra, amikor a képek ténylegesen kiérkeznek. Talán vissza akarta vásárolni őket, talán elrabolni.</w:t>
      </w:r>
      <w:r>
        <w:rPr>
          <w:rFonts w:cs="Arial" w:ascii="Arial" w:hAnsi="Arial"/>
          <w:sz w:val="36"/>
          <w:szCs w:val="36"/>
          <w:vertAlign w:val="superscript"/>
          <w:lang w:val="en-US"/>
        </w:rPr>
        <w:t xml:space="preserve"> </w:t>
      </w:r>
      <w:r>
        <w:rPr>
          <w:rFonts w:cs="Arial" w:ascii="Arial" w:hAnsi="Arial"/>
          <w:sz w:val="36"/>
          <w:szCs w:val="36"/>
          <w:lang w:val="en-US"/>
        </w:rPr>
        <w:t>Az elrablás valószínűbbnek látszik. Persze sosem volt módja r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ért nem ment ki a Bosch a többivel együt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tudom. Technikailag ezt lett volna a legnehezebb kijuttatni. Vagy talán... – Megtorpant, vörös hajbodrai szerteszét lobogtak, szeme villogott a tűz fényében: – Hát </w:t>
      </w:r>
      <w:r>
        <w:rPr>
          <w:rFonts w:cs="Arial" w:ascii="Arial" w:hAnsi="Arial"/>
          <w:i/>
          <w:iCs/>
          <w:sz w:val="36"/>
          <w:szCs w:val="36"/>
          <w:lang w:val="en-US"/>
        </w:rPr>
        <w:t>persz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Graebner nem fizette ki Davidet, nem volt semmi a bankszámláján, hanem ehelyett nekiadta a tizenharmadik Goyát. És David ráfestette a Boscht, hogy így maga juttassa ki az országból. És emiatt jött vissza ide Graebner... tudta, hogy David halott, és magának akarta az utolsó képet. </w:t>
      </w:r>
      <w:r>
        <w:rPr>
          <w:rFonts w:cs="Arial" w:ascii="Arial" w:hAnsi="Arial"/>
          <w:sz w:val="36"/>
          <w:szCs w:val="36"/>
          <w:lang w:val="es-ES"/>
        </w:rPr>
        <w:t>Érti? Erről van szó. Biztos, hogy erről van szó.</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ssék? – Fénylett a szeme, el volt ragadtatv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05</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ga most még jobb indítékkal szolgált Regnek a gyilkossághoz. – Holly area oly hirtelen fehéredett el, hogy Charles azt hitte, rögtön elájul; fölállt, és átölelte: – No, nyugodjon me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Ő nem tudta, nem tudta... – hangja Charles zakókihajtójába fojtva szólt. – Ha tudta volna, csinál vele valamit, de a kép egész idő alatt itt volt a fiók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ha Reg nem tudta, és nem ölte meg Graebnert, akkor magának van igaza, és csakugyan benne van valaki más, és ez a valaki más rámolta ki a garázs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ezt a képet nem találták meg a garázsban – mondta Holly. Kicsit hátrahúzódott, hogy Charles arcába nézzen. És szeme kitágult az iszonyattól. Valamit nézett Charles háta mögött. Charles megfordu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 ő, aki négy nyelven beszélt folyékonyan, csak valami gurgulázó torokhangot tudott kiadni, merthogy egyenest egy fegyver csövébe nézett. Ugyanakkora lyukba, amekkorát őbeléje ütne. A fegyvert egy feketébe öltözött férfi tartotta, fején fekete harisnya, csak a szeme villogása látszott. Mögötte egy másik állt, a mögött egy harmadi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indnél fegyver vo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És egyiküknél még valami, valami fehér, akár egy kötözőanyag vagy zsebkendő, meg egy palack. Őfelé közeledett, s közben lecsavarta a palack fedelé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viaskodott, de hiába. A külügy arra nem képezte ki, miként bánjon el a kloroformm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árpedig a kloroform igen gyorsan ha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06</w:t>
      </w:r>
    </w:p>
    <w:p>
      <w:pPr>
        <w:pStyle w:val="WWNormlWeb"/>
        <w:spacing w:before="0" w:after="0"/>
        <w:ind w:left="284" w:right="0" w:firstLine="284"/>
        <w:jc w:val="center"/>
        <w:rPr>
          <w:rFonts w:ascii="Arial" w:hAnsi="Arial" w:cs="Arial"/>
          <w:b/>
          <w:b/>
          <w:bCs/>
          <w:sz w:val="36"/>
          <w:szCs w:val="36"/>
          <w:lang w:val="es-ES"/>
        </w:rPr>
      </w:pPr>
      <w:r>
        <w:rPr>
          <w:rFonts w:cs="Arial" w:ascii="Arial" w:hAnsi="Arial"/>
          <w:b/>
          <w:bCs/>
          <w:sz w:val="36"/>
          <w:szCs w:val="36"/>
          <w:lang w:val="es-ES"/>
        </w:rPr>
        <w:t>Tíz</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 hányingere lesz, senor, ebbe elintézhet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aco Bas egy műanyag mosdótálat tolt Charles arca elé. Charles újra hörgött, és fölnyitotta bal szemét. A mosdótál fölhomálylott, alakot öltött. Minden karcolást és foltot jól látott a tál felületén. Enyhe fokhagy-maszagot is árasztott, és az a gyomrában háborgó érzéssel együtt arra a felismerésre késztette, hogy a tál mégiscsak okos ötl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njen innen – motyogta. – Hadd halok meg békességb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aco elvigyorodott, és elment mellőle, Charles pedig néhány pillanatot egyedül töltött gyomrával és nyavalyájával. Majd föltápászkodott a földről, és végigbotorkált a hallon át a fürdőszobába; a mosdótálat ott hagyta használatlanul a padlón, ahol eddig feküdt. Épp hogy odaért. Utána jobban érezte magát. Nem sokkal. De jobban. Mosakodás és gargalizálás után még jobban. Főleg ha nem fogta volna gyomrát görcsbe a düh, s agyában nem dúlt volna zűrzavar. Kinyitotta a fürdőszoba ajtaját, s Paco Bas állt ott a szemközti falnak támaszkodva, összekulcsolt karral. Mosolygot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A kloroform okozta, </w:t>
      </w:r>
      <w:r>
        <w:rPr>
          <w:rFonts w:cs="Arial" w:ascii="Arial" w:hAnsi="Arial"/>
          <w:i/>
          <w:iCs/>
          <w:sz w:val="36"/>
          <w:szCs w:val="36"/>
          <w:lang w:val="es-ES"/>
        </w:rPr>
        <w:t>seno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udom, mi okozta – vágta rá Charles, aztán felsóhajtott. – Elnézést. Hol van Lope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tt – jött ki a hálószobából Lopez.</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07</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És Holly? </w:t>
      </w:r>
      <w:r>
        <w:rPr>
          <w:rFonts w:cs="Arial" w:ascii="Arial" w:hAnsi="Arial"/>
          <w:sz w:val="36"/>
          <w:szCs w:val="36"/>
          <w:lang w:val="en-US"/>
        </w:rPr>
        <w:t>És Mrs. Partridge?</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Fekszenek. Ők is rosszul vannak. – Lopez körülnézett a hallban, azután bement a nappaliba. A tűz már kialvóban volt, s amint beléptek, kis sóhajjal szürke hamuvá halt. </w:t>
      </w:r>
      <w:r>
        <w:rPr>
          <w:rFonts w:cs="Arial" w:ascii="Arial" w:hAnsi="Arial"/>
          <w:sz w:val="36"/>
          <w:szCs w:val="36"/>
          <w:lang w:val="es-ES"/>
        </w:rPr>
        <w:t xml:space="preserve">Charles megállt egy pillanatra, megpróbált rájönni, mi is változott a szobában. </w:t>
      </w:r>
      <w:r>
        <w:rPr>
          <w:rFonts w:cs="Arial" w:ascii="Arial" w:hAnsi="Arial"/>
          <w:sz w:val="36"/>
          <w:szCs w:val="36"/>
          <w:lang w:val="en-US"/>
        </w:rPr>
        <w:t>A zöld műanyag tál még mindig ott tátongott, oda nem illőn, a kerevet elő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falak, Carlos. Elvitték a képeket a falakról. Innen, és mindenünnen a lakásból. Alapos munka – szólalt meg végül Lope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rábámult, s közben küszködött az ingerrel, nehogy megint rosszul legy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mondta neked Holly Partridge? Beszélt a Goyákr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opez mosolyogva bólintott: – Igen. Sajnos nincs már bizonyíték semmire. Csak akkor, ha nyomon tudjuk követni a festményeket Ameriká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De... – Charles tekintete az üveg tolóajtóra vetődött. Mögötte, a kora hajnali fényben lábnyomok halovány vonalát látta meg a harmatos kőkockákon. És ahol előzőleg a Bosch (vagy Goya?) állt, most csak egy vonal húzódott. És egy másik vonal a keret helyén. A festmény, keretestül, eltűn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 nyögte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az? – kérdezte értetlenül Lopez.</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Minden</w:t>
      </w:r>
      <w:r>
        <w:rPr>
          <w:rFonts w:cs="Arial" w:ascii="Arial" w:hAnsi="Arial"/>
          <w:sz w:val="36"/>
          <w:szCs w:val="36"/>
          <w:lang w:val="es-ES"/>
        </w:rPr>
        <w:t xml:space="preserve"> képet elvittek – válaszolta elkeseredetten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ahogy mondtam. Alapos munk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óta vagy itt? – zöttyent le a kerevetre Charles. – Hogyan értesültél a dologról?</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08</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ss Partridge hívott fel – mosolygott. – Nem ment könnyen, gondolhatod, de ő szívós hölgy. Fölhívta az orvost, s az orvos hívott engem. Most épp benn van a hölgyekné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gsérültek? Azt mondtad, csak lefeküdt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Rosszul érzik magukat, és zaklatottak. Rémületes élmény vo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kem mondod – morogta Charles. – Három hatalmas férf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vigyorgott: – Őszerinte átlagos magasságúa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Fegyver volt náluk, fegyver. Nem szeretem a fegyvereket. – Tisztában volt vele, hogy ez gyerekesen hangzik, és ettől még dühösebb lett. – Az isten szerelmére, Esteban, ez tényleg kezd sötét üggyé válni. </w:t>
      </w:r>
      <w:r>
        <w:rPr>
          <w:rFonts w:cs="Arial" w:ascii="Arial" w:hAnsi="Arial"/>
          <w:sz w:val="36"/>
          <w:szCs w:val="36"/>
          <w:lang w:val="en-US"/>
        </w:rPr>
        <w:t>Talán most már elhiszed, hogy valaki más is benne van Partridge-on kívül. Méghozzá igencsak veszedelmes valak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bántottak téged.</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egpróbáltak megölni bennünket </w:t>
      </w:r>
      <w:r>
        <w:rPr>
          <w:rFonts w:cs="Arial" w:ascii="Arial" w:hAnsi="Arial"/>
          <w:iCs/>
          <w:sz w:val="36"/>
          <w:szCs w:val="36"/>
          <w:lang w:val="en-US"/>
        </w:rPr>
        <w:t>azzal</w:t>
      </w:r>
      <w:r>
        <w:rPr>
          <w:rFonts w:cs="Arial" w:ascii="Arial" w:hAnsi="Arial"/>
          <w:i/>
          <w:iCs/>
          <w:sz w:val="36"/>
          <w:szCs w:val="36"/>
          <w:lang w:val="en-US"/>
        </w:rPr>
        <w:t>,</w:t>
      </w:r>
      <w:r>
        <w:rPr>
          <w:rFonts w:cs="Arial" w:ascii="Arial" w:hAnsi="Arial"/>
          <w:sz w:val="36"/>
          <w:szCs w:val="36"/>
          <w:lang w:val="en-US"/>
        </w:rPr>
        <w:t xml:space="preserve"> hogy leszorítottak az országútról – jegyezte meg Charles.</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Si,</w:t>
      </w:r>
      <w:r>
        <w:rPr>
          <w:rFonts w:cs="Arial" w:ascii="Arial" w:hAnsi="Arial"/>
          <w:sz w:val="36"/>
          <w:szCs w:val="36"/>
          <w:lang w:val="es-ES"/>
        </w:rPr>
        <w:t xml:space="preserve"> de ma éjjel nem tettek kárt benned. </w:t>
      </w:r>
      <w:r>
        <w:rPr>
          <w:rFonts w:cs="Arial" w:ascii="Arial" w:hAnsi="Arial"/>
          <w:sz w:val="36"/>
          <w:szCs w:val="36"/>
          <w:lang w:val="en-US"/>
        </w:rPr>
        <w:t>Csak elaltattak, ameddig elvégezték a dolgukat. Még csak meg se kötöztek, Carlo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ahát, nahát... micsoda úriemberek – gúnyolódott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st pedig feltehetőleg megszerezték, amit kerestek, így hát elmúlt a veszély – mondta Lopez. – Szerintem most már semmi ok aggodalom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emmi ok? És Partridge? És a gyilkosság vádj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0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arca megfeszült. – Ez nem változtat semmin, Carlos. Még mindig kezünkben van a fegyver Partridge ujjlenyomatával és Graebner vérével. Festmények nem változtatnak ez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os, valaki más használhatta a tőrt, valaki, aki bejutott a lakásba. – Charles körülmutatott. – Úgy értem... tegyük fel, Graebner feljött ide, hogy fölkeresse Partridge-ot, és nem nyitottak ajtót neki, merthogy Partridge már elment hazulról. Ekkor az illető meghallotta, hogy jön a lift fölfelé, és óvatos ember lévén, elrejtőzött a lépcsőházban, hogy lássa, ki az. És Partridge volt az, bement... nyitva hagyta az ajtót maga mögött. Elvégre csak egy pillanatra akart bemenni a lakásba, stimm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Folytasd – szólt Lopez, és pillantást vetett Bas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Charles pillanatról pillanatra jobban beleme-legedett a sztorijába. – Úgy látszik, a tudatalattim dolgozta ezt ki, de egymásba illenek a dolgok, Esteban. Tegyük fel, hogy Partridge, mint mondtam, nyitva hagyta az ajtót, Graebner pedig beosont mögötte, és elbújt a konyhában vagy a fürdőszobában, amíg Partridge újra el nem men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célb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rmészetesen azért, hogy előkerítse a kép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azután? – kérdezte Paco Ba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ssék? – kérdezte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után Graebner levette a falról a tőrt, termé-szetesen kesztyűvel, szíven döfte magát, vissza-akasztotta a tőrt, azután kiment 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10</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teraszra, és lehajította magát... igaz? – kérdezte sanda mosollyal az arcán Paco.</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persze hogy nem –- vágta rá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alán beeresztett valaki mást – vetette föl Lopez.</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Igen ... </w:t>
      </w:r>
      <w:r>
        <w:rPr>
          <w:rFonts w:cs="Arial" w:ascii="Arial" w:hAnsi="Arial"/>
          <w:i/>
          <w:iCs/>
          <w:sz w:val="36"/>
          <w:szCs w:val="36"/>
          <w:lang w:val="es-ES"/>
        </w:rPr>
        <w:t>igen!</w:t>
      </w:r>
      <w:r>
        <w:rPr>
          <w:rFonts w:cs="Arial" w:ascii="Arial" w:hAnsi="Arial"/>
          <w:sz w:val="36"/>
          <w:szCs w:val="36"/>
          <w:lang w:val="es-ES"/>
        </w:rPr>
        <w:t xml:space="preserve"> – lelkendezett hálásan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az döfte le Graebnert? – kérdezte Paco.</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azután áthajította a párkányon? – kérdezte Lope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azután elment a lakásból, anélkül hogy elvitte volna a képet, amelyért jött és amiért embert ölt? – folytatta Lopez. – Jóságos ég, micsoda kárba veszett erőfeszíté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alán megzavartá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Partridge-ék csak éjfélkor tértek haza.</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Hát talán azt </w:t>
      </w:r>
      <w:r>
        <w:rPr>
          <w:rFonts w:cs="Arial" w:ascii="Arial" w:hAnsi="Arial"/>
          <w:i/>
          <w:iCs/>
          <w:sz w:val="36"/>
          <w:szCs w:val="36"/>
          <w:lang w:val="es-ES"/>
        </w:rPr>
        <w:t>hitte,</w:t>
      </w:r>
      <w:r>
        <w:rPr>
          <w:rFonts w:cs="Arial" w:ascii="Arial" w:hAnsi="Arial"/>
          <w:sz w:val="36"/>
          <w:szCs w:val="36"/>
          <w:lang w:val="es-ES"/>
        </w:rPr>
        <w:t xml:space="preserve"> hogy megzavarják – makacs-kodott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alán randevúja volt valahol – mondta Paco.</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persze... valami bridzspartin – így Charles. – Hát nem érted? Kellett lennie valakinek, aki tudja... aki esetleg... – lelassu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alaki, aki tudta, hogy a kép végig itt volt? És a számtalan lehetőség ellenére, amikor ellophatta volna, hiszen Partridge-ék gyakran jártak el hazulról, ezt az estét és épp ezt az estét választja az ellopás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ó, d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a fejét rázta: – Nem, barátom, ez</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11</w:t>
      </w:r>
    </w:p>
    <w:p>
      <w:pPr>
        <w:pStyle w:val="WWNormlWeb"/>
        <w:spacing w:before="0" w:after="0"/>
        <w:ind w:left="284" w:right="0" w:firstLine="284"/>
        <w:rPr/>
      </w:pPr>
      <w:r>
        <w:rPr>
          <w:rFonts w:cs="Arial" w:ascii="Arial" w:hAnsi="Arial"/>
          <w:sz w:val="36"/>
          <w:szCs w:val="36"/>
          <w:lang w:val="es-ES"/>
        </w:rPr>
        <w:t xml:space="preserve">nem áll össze. Csak Graebner tudta, hogy Mr. Partridge-nál van a kép, mert Graebner ott volt a műteremben az eredeti letartóztatáskor. Hallotta, hogy David Partridge kiszól a rendőrautóból az apjának, hogy vigyázzon a képre, éspedig </w:t>
      </w:r>
      <w:r>
        <w:rPr>
          <w:rFonts w:cs="Arial" w:ascii="Arial" w:hAnsi="Arial"/>
          <w:i/>
          <w:iCs/>
          <w:sz w:val="36"/>
          <w:szCs w:val="36"/>
          <w:lang w:val="es-ES"/>
        </w:rPr>
        <w:t>angolul.</w:t>
      </w:r>
      <w:r>
        <w:rPr>
          <w:rFonts w:cs="Arial" w:ascii="Arial" w:hAnsi="Arial"/>
          <w:sz w:val="36"/>
          <w:szCs w:val="36"/>
          <w:lang w:val="es-ES"/>
        </w:rPr>
        <w:t xml:space="preserve"> A letartóztatást foganatosító Guardia-rendőrök egyike se beszél angolul. Utánanézt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Ő megmondhatta valaki másna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ely esetben már régen ellopták volna. Ó, nem, barátom. Graebner nem ilyen emberfajta volt. Néma maradt egész idő alatt, amíg a kórházban feküdt, nem voltak látogatói, megvolt magának. Azt mondják, töprengett. Ha egyáltalán beszélt, csak a bosszúról. Sajnálom. Amit mondasz, mind nagyon érdekes, de semmi se bizonyítható. És most, hogy </w:t>
      </w:r>
      <w:r>
        <w:rPr>
          <w:rFonts w:cs="Arial" w:ascii="Arial" w:hAnsi="Arial"/>
          <w:i/>
          <w:iCs/>
          <w:sz w:val="36"/>
          <w:szCs w:val="36"/>
          <w:lang w:val="es-ES"/>
        </w:rPr>
        <w:t>az</w:t>
      </w:r>
      <w:r>
        <w:rPr>
          <w:rFonts w:cs="Arial" w:ascii="Arial" w:hAnsi="Arial"/>
          <w:sz w:val="36"/>
          <w:szCs w:val="36"/>
          <w:lang w:val="es-ES"/>
        </w:rPr>
        <w:t xml:space="preserve"> utolsó kép is elveszett... – vonta meg a vállát Lope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ellenőrizteted Amerikában valakivel azokat a képek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persze. Ha Miss Partridge elmélete valóságon alapul, akkor meg kell találni és vissza kell szerezni a nemzet számára. Gondold csak meg, micsoda öröm lesz, micsoda izgalom... biztos lehetsz benne, hogy utánanéz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is valami.</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Si,</w:t>
      </w:r>
      <w:r>
        <w:rPr>
          <w:rFonts w:cs="Arial" w:ascii="Arial" w:hAnsi="Arial"/>
          <w:sz w:val="36"/>
          <w:szCs w:val="36"/>
          <w:lang w:val="es-ES"/>
        </w:rPr>
        <w:t xml:space="preserve"> ez valami. És természetesen mindent elkövetünk, hogy megtaláljuk a tolvajokat, akik betörtek ide az éjszaka, ezt mondanom se kell. Elismerem: sok minden megválaszolatlan maradt az ügy körül. De a Mr. Partridge elleni bizonyíték változatlan, Carlos. És nem gondoltam meg magam felőle. Azt hi-</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12</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zem, betegebb, mint hinnénk. És azt hiszem, nem is érdekli már, mi történik vele. Talán abban a tudatban ölt, hogy nem éri már meg a per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érted, hogy... rákja va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m, erre nincs bizonyítékom. </w:t>
      </w:r>
      <w:r>
        <w:rPr>
          <w:rFonts w:cs="Arial" w:ascii="Arial" w:hAnsi="Arial"/>
          <w:iCs/>
          <w:sz w:val="36"/>
          <w:szCs w:val="36"/>
          <w:lang w:val="es-ES"/>
        </w:rPr>
        <w:t>Az</w:t>
      </w:r>
      <w:r>
        <w:rPr>
          <w:rFonts w:cs="Arial" w:ascii="Arial" w:hAnsi="Arial"/>
          <w:sz w:val="36"/>
          <w:szCs w:val="36"/>
          <w:lang w:val="es-ES"/>
        </w:rPr>
        <w:t xml:space="preserve"> orvos se vélekedik így. De az állandó fájdalom, a fia elvesztése, az idő múlása, mindez sokat változtathat egy emberen, Carlo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évedsz, Esteban. Téveds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egyetértünk abban, hogy nem értünk egyet, barátom – mondta hideg tekintettel Lopez. Charles még sosem látta őt ilyennek. De hát eddig mindig csak vacsoraasztalokon át és estélyeken keringve látta, meg néhanap a követségen. És akkoriban mindig ugyanazon az oldalon állt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g tudnád mondani, alaposan járt-e el a Guardia azoknak az alibijével kapcsolatban, akiknek elképzelhetőleg közük lehet ehhez? – kérdezte kétségbeesetten. – Azokét ott mindkét felől, Jackson ezredesét meg Neufeldékét. Valahogy különösek, tudod, Este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bólintott: – Az ösztöneid még mindig épek, látom. Az ezredes alibije igazolódott. Neufeldék körül sok minden nincs rendjén, de semmi, amit bizonyíthatnánk, Carlos. Hidd el nekem, megpróbáltuk, és még most is próbálkozunk. Az izraeliek is. Meglep?</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ngem már semmi se lep meg – mondta Charles kimerülten, a tolóajtóhoz ment, és kinézett a teraszra, a hajnal erősödő rózsaszín fényébe. A tenger simán és fémesen feszült a láthatáron, a korlát pedig elzárta a kilátás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1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alattuk elterülő földtől, csupán néhány kiálló szikla látszott a parton, messze balra. A harmat fölszáradóban volt a terasz kőkockáiról, alig látta már az ajtó felől vezető lábnyomokat. De azért még látta őket. Visszafordult a szoba felé, és cigarettát vett elő. A pipa most nem segít. A pipa tűnődéshez való.</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zerinted kinek az életét veszélyeztetné Mr. Partridge, ha óvadék ellenében szabadon engednéd, Esteban? – kérdezte halk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alán a sajátját, Carlos – válaszolta lágyan Lope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Ugyan, egy feleséggel, akiről gondoskodnia kell, feleséggel, akit nagyon szeret – vitázott Charles. – Nevetséges, amit mondas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Lopez area megfeszült, és Charles megkésetten eszmélt rá, hogy megszegte önnön tízparancsolatát, amely a spanyolokkal kapcsolatos viselkedését szabályozta.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szavam megmásíthatatlan. Sajnálom, hogy így vélekedsz róla – mondta mereven Lopez. – Paco.</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aco Bas kiegyenesedett, s az ajtó felé indult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vetetsz ujjlenyomatokat a lakás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esztyűben voltak, 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De igen, jutott Charles eszébe. Holly nyilván elmondta nekik.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Gondolod, hogy megleled őket? Vagy a képeke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Azon leszünk – felelte fagyos hangon Lopez. – Abban a pillanatban, mihelyt van valami közlendőnk, értesítünk. </w:t>
      </w:r>
      <w:r>
        <w:rPr>
          <w:rFonts w:cs="Arial" w:ascii="Arial" w:hAnsi="Arial"/>
          <w:sz w:val="36"/>
          <w:szCs w:val="36"/>
          <w:lang w:val="en-US"/>
        </w:rPr>
        <w:t xml:space="preserve">Mrs. Partridge-dzsal együtt. –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opez kurtát bicce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1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ett, és kiment. Charles egy pillanat múlva meghallotta a kinti ajtó csukódását, majd a leereszkedő lift neszét. Ott állt, ahol volt, vá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gy másodperc múlva Holly jelent meg a konyhaajtóban. Charles már előbb megérezte az illatszere nyomát, és tudta, hogy odakinn van, hallgatózi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átod? – kérdezte Holly mérgesen. – Semmi értelme beszélni velük, semmi az égvilágon. Az agyuk olyan zárt, akár az ököl. Hiába akaro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 van? – kérdezte Charles. – Hol van a festmény, Holly?</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15</w:t>
      </w:r>
    </w:p>
    <w:p>
      <w:pPr>
        <w:pStyle w:val="WWNormlWeb"/>
        <w:spacing w:before="0" w:after="0"/>
        <w:ind w:left="284" w:right="0" w:firstLine="284"/>
        <w:jc w:val="center"/>
        <w:rPr>
          <w:rFonts w:ascii="Arial" w:hAnsi="Arial" w:cs="Arial"/>
          <w:b/>
          <w:b/>
          <w:bCs/>
          <w:sz w:val="36"/>
          <w:szCs w:val="36"/>
          <w:lang w:val="en-US"/>
        </w:rPr>
      </w:pPr>
      <w:r>
        <w:rPr>
          <w:rFonts w:cs="Arial" w:ascii="Arial" w:hAnsi="Arial"/>
          <w:b/>
          <w:bCs/>
          <w:sz w:val="36"/>
          <w:szCs w:val="36"/>
          <w:lang w:val="en-US"/>
        </w:rPr>
        <w:t>Tizenegy</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ry matraca alatt – felelte kelletlenül Holly. – Azalatt dugtam oda, amíg ő kiment zuhanyozni. Honnan tudod, hogy még meg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a terasz felé mutatott. A lábnyomok most már eltűntek. – Valaki kint járt mezítláb, és behozta a képet. Azokon az embereken cipő volt, tisztán emlékszem, mert amikor összeestem, épp az orrom előtt volt a cipőjü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szükbe se jutott, hogy kinézzenek oda. Nyilván azt mondták nekik, vigyenek el minden képet a lakásból, és ők szót is fogadtak. Lekopasztották a falakat, és átkutattak mindent, ami csak az eszükbe jutott. De az föl se ködlött bennük, hogy valaki a teraszon tarthat képet... általában nem is szokás, ugyebá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most mit szándékszol csinálni v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 akarom vinni e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irtelen Mary Partridge jelent meg a hallajtóban. Szörnyen nézett ki. Sápadtan és reszketve fogta össze köntösét. Haja loboncos volt, arca ör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akarok itt maradni, Holly. Nem tudok itt maradni... abban a tudatban... hogy idegenek... mindenhez hozzáért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nyomban odalépett hozzá. Átölelte a vállát, és egy székhez kísérte, azután letérdelt mellé. – Tudom, mit érzel, édes, tényleg. De nem mehetsz vissza Angliába most, hogy Reg...</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16</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Ó, nem akarok én Angliába visszamenni – mondta Mary. – Sosem hagynám itt Reget, bármi légyen is. De nem akarok többé itt maradni ebben a lakásban. Nélküle nem. Nem most, amikor... – A köntöse megkötőjével bajlódott. – Ó, Holly, örülök, hogy aludtam... hogy nem </w:t>
      </w:r>
      <w:r>
        <w:rPr>
          <w:rFonts w:cs="Arial" w:ascii="Arial" w:hAnsi="Arial"/>
          <w:i/>
          <w:iCs/>
          <w:sz w:val="36"/>
          <w:szCs w:val="36"/>
          <w:lang w:val="en-US"/>
        </w:rPr>
        <w:t>láttam</w:t>
      </w:r>
      <w:r>
        <w:rPr>
          <w:rFonts w:cs="Arial" w:ascii="Arial" w:hAnsi="Arial"/>
          <w:sz w:val="36"/>
          <w:szCs w:val="36"/>
          <w:lang w:val="en-US"/>
        </w:rPr>
        <w:t xml:space="preserve"> őket. Nyilván az arcomra rakták csak azt a valamit... és én semmit... szörnyű lehetett látni ők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özönséges tolvajok voltak csupán – mondta gyorsan Charles. – Az utóbbi időben sok a rablás a partvidék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ézd, odaköltözhetnél Nigelhez és Helenhez néhány napra – javasolta Holly derűsen. – Amúgy is hívtak már. Tudod jól, Helen agyonkényeztetne. S épp erre van szüksége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én meg azt gondoltam, hogy leköltözöm hozzád – mondta értetlenül Mary. – Nem kellek neke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hogyisnem, persze hogy kellesz, csacsikám. De azt hiszem, jobb dolgod lenne Helennél, mert nekem el kell mennem néhány napra, neked meg nem szabadna magadra maradno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vá mész? – Mary hangjából igazi pánik csendült ki, és belekapaszkodott Holly karjába, mintha vissza akarná tarta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harlesszal el kell mennünk valahová néhány napra, csak erről van szó.</w:t>
      </w:r>
    </w:p>
    <w:p>
      <w:pPr>
        <w:pStyle w:val="WWNormlWeb"/>
        <w:spacing w:before="0" w:after="0"/>
        <w:ind w:left="284" w:right="0" w:firstLine="284"/>
        <w:rPr/>
      </w:pPr>
      <w:r>
        <w:rPr>
          <w:rFonts w:cs="Arial" w:ascii="Arial" w:hAnsi="Arial"/>
          <w:sz w:val="36"/>
          <w:szCs w:val="36"/>
          <w:lang w:val="en-US"/>
        </w:rPr>
        <w:t xml:space="preserve">Mary a szempillája alól fölpillantott Charlesra, és az mintha gyanakvást és kis neheztelést látott volna benne. </w:t>
      </w:r>
      <w:r>
        <w:rPr>
          <w:rFonts w:cs="Arial" w:ascii="Arial" w:hAnsi="Arial"/>
          <w:sz w:val="36"/>
          <w:szCs w:val="36"/>
          <w:lang w:val="es-ES"/>
        </w:rPr>
        <w:t>Ez az ember elviszi az ő kislányát. Charles elmosolyodott. Fogalma se volt, mi a csudát forral Holly.</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17</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Charlesszal? – kérdezte bizonytalanul Mar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ova? Hova ment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licantéba – felelte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alenciába – mondta ugyanabban a pillanatban Holly. Egy pillanatig döbbent csend volt, azután Holly hadarni kezdett: – Nos, lehet, hogy el kell mennünk Granadába, de Charles azt reméli, az alicantei ügyvéd el fogja tudni intéz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értem, azt hittem, Charles már talált ügyvédet Regnek – mondta nyűgösen Mary. Egyikükről a másikukra nézett, azután elpirult. – Nem számít – motyogta. – Odaköltözöm Helenékhez. Legjobb lesz, ha rögtön összecsomagolok, és felhívom őket. – Fölállt, kisietett, nem nézett egyikükre s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utánabámult: – Ugye, tudod, mit his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 elmegyünk kettesben egy mocskos szándékú hétvégére – sóhajtott Holly. – Hát hagyjuk rá.</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Csak úgy mellesleg: </w:t>
      </w:r>
      <w:r>
        <w:rPr>
          <w:rFonts w:cs="Arial" w:ascii="Arial" w:hAnsi="Arial"/>
          <w:i/>
          <w:iCs/>
          <w:sz w:val="36"/>
          <w:szCs w:val="36"/>
          <w:lang w:val="en-US"/>
        </w:rPr>
        <w:t>hová</w:t>
      </w:r>
      <w:r>
        <w:rPr>
          <w:rFonts w:cs="Arial" w:ascii="Arial" w:hAnsi="Arial"/>
          <w:sz w:val="36"/>
          <w:szCs w:val="36"/>
          <w:lang w:val="en-US"/>
        </w:rPr>
        <w:t xml:space="preserve"> megyünk? – kérdezt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hát természetesen Madridba – állt föl Holly. – Magától értetődi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közben Holly a holmiját csomagolta, Charles barna csomagolópapírba burkolta a képet, majd berakta ruharétegek közé, hogy védve legyen, mert a keret nélkül eléggé sérülékeny lett (márpedig csak keret nélkül tudták beszuszakolni a bőröndbe). Nigel és Helen épp akkor érkeztek, amikor</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1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harmadszor tekerte föl a spárgagombo-lyagot. Nemcsak ők jött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ól vagy, édeském? – robbant be a szalonba Mel Tinker, egyenest Hollyhoz. Megragadta a lány két karját, és letekintett az arcába. – Ha legalább hagytad volna, hogy átjöjjek, úgy, ahogyan kértem... akkor nem úszták volna meg.</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árman voltak – szólalt meg Charles. Tinker ránézett. – Nem látok sérüléseket magán – mondta megvetőleg. – Meg se </w:t>
      </w:r>
      <w:r>
        <w:rPr>
          <w:rFonts w:cs="Arial" w:ascii="Arial" w:hAnsi="Arial"/>
          <w:i/>
          <w:iCs/>
          <w:sz w:val="36"/>
          <w:szCs w:val="36"/>
          <w:lang w:val="en-US"/>
        </w:rPr>
        <w:t>próbálta,</w:t>
      </w:r>
      <w:r>
        <w:rPr>
          <w:rFonts w:cs="Arial" w:ascii="Arial" w:hAnsi="Arial"/>
          <w:sz w:val="36"/>
          <w:szCs w:val="36"/>
          <w:lang w:val="en-US"/>
        </w:rPr>
        <w:t xml:space="preserve"> hogy megállítsa ők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mi azt illeti, megpróbálta – szólt közbe Holly. – De kloroformot alkalmazt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loroformot? – kérdezte Nigel. – Elég régimódi dolog, 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icsit el vagyunk maradva a világtól itt a napsü-téses Espanában – mentegetőzött Charles. – Oda-haza nálunk altatólövedéket használnak, semmi kétsé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Csuda vicces – mondta Tinker. – Szerintem ennél többet nem is lehet várni egy nyavalyás írnoktól. Mert az, ugye, Charles? Egy nyavalyás írn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azért annál egy kicsivel több vagyok – felelte nyugodtan Charles. – Néha megengedik, hogy bélyegeket nyalj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rintem arra legalább alkalmas – így Tinke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elen robbant be: – Már összecsomagolt. Ez a bőrönd is meg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de nem Maryvel – felelte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az enyém.</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Te</w:t>
      </w:r>
      <w:r>
        <w:rPr>
          <w:rFonts w:cs="Arial" w:ascii="Arial" w:hAnsi="Arial"/>
          <w:sz w:val="36"/>
          <w:szCs w:val="36"/>
          <w:lang w:val="es-ES"/>
        </w:rPr>
        <w:t xml:space="preserve"> hová mész? – tudakolta Tinke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alenciába – válaszolta Charles.</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1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licantéba – mondta ugyanabban a pillanatban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ssék? Hova? – kérdezte Tinker. – És mi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lőbb Alicantéba, azután Valenciába – szólalt meg sietve Charles, mielőtt Holly valami más variációt agyal ki a témár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ár lehet, hogy Alicantéból is el tudjuk intézni az egész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féle egész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olly útlevelének a meghosszabbítását – magyarázta Charles, miután észrevette, hogy Holly meg se kísérli a választ, őrá hagy mindent. Legfőbb ideje.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ejárt az érvényessége, és személyesen kell megújíttatnia. Ez rendes körülmények közt Madridot jelentené, de megpróbáljuk lerövidíteni az eljárá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harlesnak van ott befolyás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ocsak. Az írnokoknak befolyásuk is van? – érdeklődött Tinke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ha átázik a cipőtalpuk – mondta Holly. – Köszönöm, hogy gondoskodsz helyettem Maryről, Helen. Tényleg rossz bőrben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 aggódj miatta – nyugtatta Helen. Gyere, Nigel, segíts Hollynak, fogd azt a csomag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jd én viszem – szólalt meg Charle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ajd </w:t>
      </w:r>
      <w:r>
        <w:rPr>
          <w:rFonts w:cs="Arial" w:ascii="Arial" w:hAnsi="Arial"/>
          <w:i/>
          <w:iCs/>
          <w:sz w:val="36"/>
          <w:szCs w:val="36"/>
          <w:lang w:val="en-US"/>
        </w:rPr>
        <w:t>én</w:t>
      </w:r>
      <w:r>
        <w:rPr>
          <w:rFonts w:cs="Arial" w:ascii="Arial" w:hAnsi="Arial"/>
          <w:sz w:val="36"/>
          <w:szCs w:val="36"/>
          <w:lang w:val="en-US"/>
        </w:rPr>
        <w:t xml:space="preserve"> viszem – ragadta el tőle sebesen Tinker. – És én is el tudom intézni azt az útlevélügyet. Nekem is akad befolyásom. –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kkora lendülettel kapta föl a táskát, hogy annak egyik csatja kinyílt, s a tartalma félig kibucskázott belőle. Charles visszagyö-</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2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öszölte a dolgokat, betolta a ruhákat meg a csomag szélét, s a spárgáért nyú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pp át akartuk kötözni – jegyezte meg nyomatékosan. – Elromlott a csa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mi? – mutatott Tinker a csomagra, amely kilátszott csöppnyire egy vászonholmi meg valami csipkés dolog közü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ntilla, Fanny nénémnek Idahóba – felelte Holly. – Ma föl kell adnom postán, különben nem ér oda a születésnapjára. Ne hagyd elfelejtenem,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ó – felelte Charle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ondtam már, hogy majd </w:t>
      </w:r>
      <w:r>
        <w:rPr>
          <w:rFonts w:cs="Arial" w:ascii="Arial" w:hAnsi="Arial"/>
          <w:i/>
          <w:iCs/>
          <w:sz w:val="36"/>
          <w:szCs w:val="36"/>
          <w:lang w:val="en-US"/>
        </w:rPr>
        <w:t>én</w:t>
      </w:r>
      <w:r>
        <w:rPr>
          <w:rFonts w:cs="Arial" w:ascii="Arial" w:hAnsi="Arial"/>
          <w:sz w:val="36"/>
          <w:szCs w:val="36"/>
          <w:lang w:val="en-US"/>
        </w:rPr>
        <w:t xml:space="preserve"> elviszlek –- ismételte csökönyösen Tinke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nem viszel – vágta rá élénken Holly. – Már minden el van intézve. Charlesnál és a feleségénél fogok lakni, míg ezt elintézzü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 ámult fojtott hangon Tinker. – Maga nős, Llewelly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ne, persze – vetette oda Charles, s közben a zsineggel bajlód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Öt gyerek, a hatodik most van útban – tette hozzá derűsen Holly. – Megmutatta a fényképüke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át nem derék? – ragyogott Charlesra Helen. – Egy rendes, megbízható családapa. </w:t>
      </w:r>
      <w:r>
        <w:rPr>
          <w:rFonts w:cs="Arial" w:ascii="Arial" w:hAnsi="Arial"/>
          <w:sz w:val="36"/>
          <w:szCs w:val="36"/>
          <w:lang w:val="es-ES"/>
        </w:rPr>
        <w:t>Ugye, milyen derék, Nig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agyon derék – mondta gunyorosan Nigel. – Rendkívül derék,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egszólalt a csengő.</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ez meg ki lehet? – csodálkozott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gyek – szólt gyorsan Charles, és elkerülte a nő tekintetét, öt gyerek, s egy h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21</w:t>
      </w:r>
    </w:p>
    <w:p>
      <w:pPr>
        <w:pStyle w:val="WWNormlWeb"/>
        <w:spacing w:before="0" w:after="0"/>
        <w:ind w:left="284" w:right="0" w:firstLine="284"/>
        <w:rPr/>
      </w:pPr>
      <w:r>
        <w:rPr>
          <w:rFonts w:cs="Arial" w:ascii="Arial" w:hAnsi="Arial"/>
          <w:sz w:val="36"/>
          <w:szCs w:val="36"/>
          <w:lang w:val="es-ES"/>
        </w:rPr>
        <w:t xml:space="preserve">todik útban? Atyaég és az összes szentek. </w:t>
      </w:r>
      <w:r>
        <w:rPr>
          <w:rFonts w:cs="Arial" w:ascii="Arial" w:hAnsi="Arial"/>
          <w:sz w:val="36"/>
          <w:szCs w:val="36"/>
          <w:lang w:val="en-US"/>
        </w:rPr>
        <w:t>Kinyitotta az ajtót, Alistair Morland állt odakin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ello – üdvözölte nyájasan. – Gondoltam, beugrom, hadd látom, mi újság, hogyan alakulnak a dolgo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féle dolgok? – kérdezt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Reg, Mary és... a dolgok. Tudj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harles, azt hiszem... – dugta ki fejét a szalon ajtajából Holly. – Á, üdvözlöm, Alistair. Jöjjön be. Engedd b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felsóhajtott, hátralépett: – Hozta isten, magát és mindenk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listair ránézett, azután Hollyra: – Nézzék, ha alkalmatlan az idõpont, é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jöjjön csak be... Charles, te vagy a legbarátságtalanabb ember, akit valaha is láttam – szólt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nkább azt hiszem, szereti kidobni az embereket – nevetett Morland. – Megint vendégség van,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st alakul – csukta be utána az ajtót Charles. – Parádé, piknik, utána tűzijáték, tessék, csak tessék. – Morland után baktatott. Senki nem törődött vele, így hát lekuporodott egy sarokba, és megette azt a szendvicset, amelyet azalatt készített magának, amíg Holly csomag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többiek ismertették Morlanddal a legfrissebb fejleményeket. Charles figyelmesen nézte, de őszintén meglepettnek látszott. – Jóságos isten... – mormolta egyre, s Charles úgy találta, ez illik egy nyugalmazott lelkészhez. Tinker visszaült, ezúttal tartotta a száját, szeme Hollyn. Feszültség áradt arcá-</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22</w:t>
      </w:r>
    </w:p>
    <w:p>
      <w:pPr>
        <w:pStyle w:val="WWNormlWeb"/>
        <w:spacing w:before="0" w:after="0"/>
        <w:ind w:left="284" w:right="0" w:firstLine="284"/>
        <w:rPr/>
      </w:pPr>
      <w:r>
        <w:rPr>
          <w:rFonts w:cs="Arial" w:ascii="Arial" w:hAnsi="Arial"/>
          <w:sz w:val="36"/>
          <w:szCs w:val="36"/>
          <w:lang w:val="en-US"/>
        </w:rPr>
        <w:t xml:space="preserve">ból, és amikor Holly a maszkos férfiakról számolt be, kurta pillantást vetett Charlesra. Ez nem történt volna meg, ha </w:t>
      </w:r>
      <w:r>
        <w:rPr>
          <w:rFonts w:cs="Arial" w:ascii="Arial" w:hAnsi="Arial"/>
          <w:i/>
          <w:iCs/>
          <w:sz w:val="36"/>
          <w:szCs w:val="36"/>
          <w:lang w:val="en-US"/>
        </w:rPr>
        <w:t>én</w:t>
      </w:r>
      <w:r>
        <w:rPr>
          <w:rFonts w:cs="Arial" w:ascii="Arial" w:hAnsi="Arial"/>
          <w:sz w:val="36"/>
          <w:szCs w:val="36"/>
          <w:lang w:val="en-US"/>
        </w:rPr>
        <w:t xml:space="preserve"> viselem gondját Hollynak, mondta ez a pillantás. Ez a tekintet aggasztotta volna Charlest, ha hem fütyül rá, mit gondol róla Tinker. Márpedig fütyült rá. Zavartalanul viszonozta a tekintetét, és a szendvicsét majszol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rland, kiderült, azért jött, hogy elvigye Jackson ezredest heti bevásárlóútjukra Espinába, és előbb azért ugrott be ide, hogy megérdeklődje, nincs-e Marynek szüksége valamire. Elmesélték neki, hogy Mary Helennél és Nigelnél fog lakni, hogy pihenjen néhány nap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os, bevallom, nem érem fel ésszel ezt az egészet – mondta Morland. – Az egyik iszonyatos sokk a másik után... bűnös dolo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ember már-már azt hiszi, valaki nem kedveli őket, nem? – vetette közbe szelíden Charles, s közben leszórta a morzsákat az öléből, és fölállt. – Akinek ilyen ellenségei vannak, annak nincs is szüksége barátokra, így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t viccesnek szánta? – kérdezte Nig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rra céloz, hogy valamelyikünknek köze van a dologhoz? – húzta ki magát Tinke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ga mondta, nem én – jegyezte meg Charles, és széles mosolyt vetett mindenkire. S ekkor újra megszólalt a cseng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zúttal Maddie volt az, karja tele élelmiszeres zacskókkal, szeme érdeklődéssel: – Hoztam tartalék ennivalót – jelentette be, mihelyt drámai módon berontott. Lerakta a zacskókat és csomagokat a legközelebbi asz-</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2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allapra, majd feléjük fordult: – Hol van Mary? – kérdezte, s a kesztyűjét húzkodta. – Nos? – nézett arcról arc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tt vagyok – hangzott Mary fáradt hangja, most lépett b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hát... borzalmasan nézel ki – kiáltott fel Maddie síri iszonyattal. – Akár egy két lábon járó hull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öszönöm – mondta enyhe iróniával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Ágyban kellene lenned, majd é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köszönöm, jól vagyo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os... – nézett körül gyanakvón Maddie. – Mi folyik itt? Miért néztek mind rám? És mik ezek a bőröndök? Elmész? – Ezt Marytől kérdezte, aki ügyet se vetett rá, és lerogyott egy székbe. Maddie egyre forgott tovább a szoba közepé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 változott itt? Valami nincs rendjé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Kirabolták őket az éjszaka – közölte buzgón Alistair, aki vagy nem vette észre Holly szemvillanását, vagy szándékosan nem vette figyelembe.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szkos férfiak jöttek, és elloptak minden képet a lakásb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addie összecsapta a tenyerét: – 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ige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Nem!</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iért mondogatja, hogy nem? – kérdezte némi érdeklődéssel Tinker. – Hiszen </w:t>
      </w:r>
      <w:r>
        <w:rPr>
          <w:rFonts w:cs="Arial" w:ascii="Arial" w:hAnsi="Arial"/>
          <w:i/>
          <w:iCs/>
          <w:sz w:val="36"/>
          <w:szCs w:val="36"/>
          <w:lang w:val="en-US"/>
        </w:rPr>
        <w:t>látja,</w:t>
      </w:r>
      <w:r>
        <w:rPr>
          <w:rFonts w:cs="Arial" w:ascii="Arial" w:hAnsi="Arial"/>
          <w:sz w:val="36"/>
          <w:szCs w:val="36"/>
          <w:lang w:val="en-US"/>
        </w:rPr>
        <w:t xml:space="preserve"> hogy nincsenek a helyükön a képek. Ugye, így van, Holly? Minden festményt elvitt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 ám – bizonygatta Holly, fölvette kézitáskáját, és elmélyülten ellenőrizte a tartalmá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2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telefonáltatok a rendőrségbe? – kérdezte Maddie, nyelvtudása kissé megbicsaklott izgalmában. Nagyon világosszőke haja libegni kezdett arca körül, a fürtök elszabadultak a feje tetején levő kontyból, verítékcsík szegélyezte felsõ ajkát. Szeme forg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Maddie. Mindent megtettünk, amit meg kellett tenni – mondta Holly. – Kösz az ennivalót, de elmegyünk néhány napra, és nem lesz szükségünk semmi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 Hova? – érdeklődött Maddi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alenciába – mondta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licantéba – mondta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Granadába – mondta Mary. Kurta csend következ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Barcelonába senki? – tudakolta derűsen Nigel.</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25</w:t>
      </w:r>
    </w:p>
    <w:p>
      <w:pPr>
        <w:pStyle w:val="WWNormlWeb"/>
        <w:spacing w:before="0" w:after="0"/>
        <w:ind w:left="284" w:right="0" w:firstLine="284"/>
        <w:jc w:val="center"/>
        <w:rPr>
          <w:rFonts w:ascii="Arial" w:hAnsi="Arial" w:cs="Arial"/>
          <w:b/>
          <w:b/>
          <w:bCs/>
          <w:sz w:val="36"/>
          <w:szCs w:val="36"/>
          <w:lang w:val="es-ES"/>
        </w:rPr>
      </w:pPr>
      <w:r>
        <w:rPr>
          <w:rFonts w:cs="Arial" w:ascii="Arial" w:hAnsi="Arial"/>
          <w:b/>
          <w:bCs/>
          <w:sz w:val="36"/>
          <w:szCs w:val="36"/>
          <w:lang w:val="es-ES"/>
        </w:rPr>
        <w:t>Tizenkettő</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artridge-ék bogárhátú Volkswagenjével Charles egy Espina melletti klinikához hajtott. Ismerte ezt az intézményt, gazdag külföldieket ápoltak benne. Tíz mérföldnyire volt a szárazföld belsejében – furcsa, magában álló, régi stílusú épület, körülötte messze mérföldnyire sehol semmi. Forró, száraz és mozdulatlan volt a levegő itt, a tengertől távol, s a VW motorjának kattogása tolakodóan hatott e derűs, titkos délelőttö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iért </w:t>
      </w:r>
      <w:r>
        <w:rPr>
          <w:rFonts w:cs="Arial" w:ascii="Arial" w:hAnsi="Arial"/>
          <w:i/>
          <w:iCs/>
          <w:sz w:val="36"/>
          <w:szCs w:val="36"/>
          <w:lang w:val="es-ES"/>
        </w:rPr>
        <w:t>öt</w:t>
      </w:r>
      <w:r>
        <w:rPr>
          <w:rFonts w:cs="Arial" w:ascii="Arial" w:hAnsi="Arial"/>
          <w:sz w:val="36"/>
          <w:szCs w:val="36"/>
          <w:lang w:val="es-ES"/>
        </w:rPr>
        <w:t xml:space="preserve"> gyerek, az isten szerelmére? – kérdezt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t, ha a kövekező is megérkezik. Szép kerek számnak találtam – somolygott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öszönet a bókért, a hormonjaim nevében – dörmögte Charles. – Gondolom, Tinker aggályait akartad leszerelni, amiért együtt töltünk néhány nap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azt akartam, hogy kopjon le róla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gy megszabadulj a honfitársaidtól, m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bírom, ha bekerítenek, klausztrofóbiás vagyo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Értem. – Fékezett, és leállította a motort. Most már nem érződött annyira teljesnek a csönd, mint amíg a kanyargó, keskeny úton idáig hajtottak. A klinika egy magaslaton állt, az alatta lefelé húzódó, majd teraszosan ismét fölfelé emelkedő, okkerszín domboldalak felől </w:t>
      </w:r>
      <w:r>
        <w:rPr>
          <w:rFonts w:cs="Arial" w:ascii="Arial" w:hAnsi="Arial"/>
          <w:i/>
          <w:iCs/>
          <w:sz w:val="36"/>
          <w:szCs w:val="36"/>
          <w:lang w:val="es-ES"/>
        </w:rPr>
        <w:t>a</w:t>
      </w:r>
      <w:r>
        <w:rPr>
          <w:rFonts w:cs="Arial" w:ascii="Arial" w:hAnsi="Arial"/>
          <w:sz w:val="36"/>
          <w:szCs w:val="36"/>
          <w:lang w:val="es-ES"/>
        </w:rPr>
        <w:t xml:space="preserve"> kiszáradt fű lágy zizegése s a kabócák szüntelen cirpelése hallatszot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2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klinika felől enyhe fémes szag áradt, belevegyült a fű, a hagyma és a fertőtlenítő illatáb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aga az épület legalább százéves volt, de az ablakokon a klímaberendezés szellőzőkockái arra vallottak, hogy igényes betegeik kedvéért azért haladnak a korral. Magas, keskeny, meglepő kinézetű épület volt, mivel annak idején nem erre a célra tervezték. Csak három autó állt a kocsiparkolóban. Messze hagyták a kocsit, oly elhagyatottan, ahogyan a klinika maga is állt. A távolban a dombok hajlataiban kis olajfaligetek ezüstös zöld, hűvösséget ígérő árnyékfoltokat alkottak – itt azonban nem volt menekvés. Csak a nap pörölycsapása, a por a kocsitetőn s biztos fejfájás annak, aki túl sokáig téblábol idekin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Bementek, és miután szót váltottak az igazgatóval, egy feszes, bajszos, kissé katonás kinézetű angol úrral, egy unott spanyol röntgenasszisztens néhány felvételt készített a festményről. Bolondnak vélte őket. De hát mivel ezen a klinikán dolgozott, amúgy is bolondnak tartott minden külföldi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valami menhely? – kérdezte Holly suttogva Charlestól kifelé jövet. Akkora a csend, mintha mindenki a szobájába lenne zárva, gondol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dehogy. Menhelyen aligha lenne röntgenrészleg. Magánkézben lévő általános belgyógyászati és sebészeti klinik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ié?</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gy baráté.</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inek a barátjáé?</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27</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töprengőn nézett rá:– Őfelsége kormá-nyának barátjáé.</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udtam – rikkantotta diadalmasan Holly. – Ide jár James Bond gyógykezeltetni mag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persze. Nem is menne máshov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ost Hollyn volt a töprengés sora, miközben átjöttek az üres előcsarnokon és kiléptek a parkoló fényáradatába. Charles az előbb túl készségesen helyeselt az ő képzelgéseihez. Azt jelenti ez, hogy ez egy közönséges intézmény, s a férfi csak ugratja vagy blöfföl, s az ő gyanúja jogos? Több-e Charles, mint aminek látszik? Jó lenne ezt hinni, de Holly kételkedett benne. Annyira zárkózott ember, oly nehéz belelátni. Bosszantó.</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inyitották a kocsi ajtajait, ablakait, majd a nagy borítékot. Charles odatartotta a celluloidlapot a szélvédőhöz: – Én zabkásának látom – mondta kételkedőn. De amint Hollyra nézett, látta, hogy annak többet mon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az – suttogta. – Ez a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 zabkás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hülye. Nézd... itt... meg itt. Látod ezeket a foltokat? És most nézd magát a festményt. – Ölében tartotta, s egyikről a másikra pillantott: – Látod? Nincs a Bosch-képen semmi, aminek köze lenne ezekhez a foltokhoz, ugy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incs, azt hiszem, ninc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hát mégiscsak van valami alat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cs="Arial" w:ascii="Arial" w:hAnsi="Arial"/>
          <w:sz w:val="36"/>
          <w:szCs w:val="36"/>
          <w:lang w:val="es-ES"/>
        </w:rPr>
        <w:t>. De nem szükségszerűen a Goya. Bármi leh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udom. A következő, amit tudnunk kell: hogy miféle Goyákat raboltak el a Pradóból. Honnan tudhatnánk meg?</w:t>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t>228</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nem nagyon. De Lopez ig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köszönöm. És a könyvtá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gpróbálhatju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Ám az espinai könyvtár, noha jóval hűvösebb volt a klinika parkolójánál, nem szolgált sok új ismerettel. Találtak ugyan említést a fosztogatásról, de a képeket nem sorolták fel seho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Charles, amikor ismét a kocsiban ültek, tétovázo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smerek valakit a Pradóban, aki valószínűleg meg tudja mondani nekünk, amit tudni szeretnénk. Fölhív-hato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gbízható?</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a lányra nézett. Halvány bőre rózsaszínesen fénylett, vörös haja teli volt elektromossággal. Az izgalom illatszerként áradt szét belőle, és Charles fejébe szállt. Maradj nyugton, mondta magán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os, mondjuk, nem éppen nyugalomba vonult lelkész, mint Morland, és hajlamos a kíváncsiságra, de nem lesz semmi baj – mondta kissé rosszallólag, de ez a hang se törte át a lány elszántságának páncélj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múzeum főkurátorainak egyike, értelmes, kiváló beszédkészségű és nagyon elbűvölő.</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bízom az elbűvölő férfiakban – mondta Holly, és újra visszacsomagolta a festményt a barna csomagolópapírba, majd hátrafordult az üléstámla fölött, hogy visszategye bőröndjébe.</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De </w:t>
      </w:r>
      <w:r>
        <w:rPr>
          <w:rFonts w:cs="Arial" w:ascii="Arial" w:hAnsi="Arial"/>
          <w:i/>
          <w:iCs/>
          <w:sz w:val="36"/>
          <w:szCs w:val="36"/>
          <w:lang w:val="es-ES"/>
        </w:rPr>
        <w:t>énbennem</w:t>
      </w:r>
      <w:r>
        <w:rPr>
          <w:rFonts w:cs="Arial" w:ascii="Arial" w:hAnsi="Arial"/>
          <w:sz w:val="36"/>
          <w:szCs w:val="36"/>
          <w:lang w:val="es-ES"/>
        </w:rPr>
        <w:t xml:space="preserve"> megbízol – mondta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Így igaz.</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29</w:t>
      </w:r>
    </w:p>
    <w:p>
      <w:pPr>
        <w:pStyle w:val="WWNormlWeb"/>
        <w:spacing w:before="0" w:after="0"/>
        <w:ind w:left="284" w:right="0" w:firstLine="284"/>
        <w:rPr/>
      </w:pPr>
      <w:r>
        <w:rPr>
          <w:rFonts w:cs="Arial" w:ascii="Arial" w:hAnsi="Arial"/>
          <w:sz w:val="36"/>
          <w:szCs w:val="36"/>
          <w:lang w:val="es-ES"/>
        </w:rPr>
        <w:t xml:space="preserve">A </w:t>
      </w:r>
      <w:r>
        <w:rPr>
          <w:rFonts w:cs="Arial" w:ascii="Arial" w:hAnsi="Arial"/>
          <w:i/>
          <w:sz w:val="36"/>
          <w:szCs w:val="36"/>
          <w:lang w:val="es-ES"/>
        </w:rPr>
        <w:t>fondá</w:t>
      </w:r>
      <w:r>
        <w:rPr>
          <w:rFonts w:cs="Arial" w:ascii="Arial" w:hAnsi="Arial"/>
          <w:sz w:val="36"/>
          <w:szCs w:val="36"/>
          <w:lang w:val="es-ES"/>
        </w:rPr>
        <w:t>-hoz mentek; míg fölmentek a Charles szobájához vezető lépcsőn, kaptak pár gyanakvó oldalpillantást. Holly észrevette, mint feszül meg rosszallón a portáspult mögött ülő hölgy ajk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ek a barátnődnek vélnek, vagy mi – suttogta Charles hátába. – A hölgyet össze kellene hozni Mel Tinkerr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Charles bement a szobába, leült az ágy szélére, s a lányra hagyta az ajtó becsukását. A szobai telefon volt az egyik fő ok, amiért épp ezt a fogadót választotta volt. Az efféle fényűzésekkel általában csak a nagy szállodák szolgáltak, ám mostanában már a spanyolok maguk is kezdtek hozzászokni e modern kényelmi berendezésekhez. Megrendelte a hívást, azután befedte tenyerével a membrán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ssék, nyilván nem rosszalkodunk, ha telefonálok, nem? Ez megmenti majd a jó híred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jd én magam vigyázok a jó híremre, kösz – ment az ablakhoz Holly, és lenézett a poros kis udvarra. Egy öregember ült ott bóbiskolva a kis olajfa árnyékában, ölében tálban zöldborsó, a másik tál mellette állt egy rozoga asztalon. A második tál üresen tátongott. Akárcsak a pohár, amelyben eredetileg nyilván vörösbor volt. Szürke macska szundikált a fa tövében, gombolyagként kuporgott a göcsörtös gyökerek közt. Charles szobája kemencemeleg volt, Holly kinyitotta az ablakot, némi levegőért. Az ablaknyitás kis nesze fölrebbentette a férfit, és kapkodva nekifogott a hüvelyek fölpattintásának, s az üres tálba potyogtatta a borsószemeke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30</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macska meg se moccant.</w:t>
      </w:r>
    </w:p>
    <w:p>
      <w:pPr>
        <w:pStyle w:val="WWNormlWeb"/>
        <w:spacing w:before="0" w:after="0"/>
        <w:ind w:left="284" w:right="0" w:firstLine="284"/>
        <w:rPr/>
      </w:pPr>
      <w:r>
        <w:rPr>
          <w:rFonts w:cs="Arial" w:ascii="Arial" w:hAnsi="Arial"/>
          <w:sz w:val="36"/>
          <w:szCs w:val="36"/>
          <w:lang w:val="es-ES"/>
        </w:rPr>
        <w:t xml:space="preserve">Hirtelen spanyol hadarás tudatta vele, hogy Charlesnak kapcsolták Prado-beli barátját. </w:t>
      </w:r>
      <w:r>
        <w:rPr>
          <w:rFonts w:cs="Arial" w:ascii="Arial" w:hAnsi="Arial"/>
          <w:sz w:val="36"/>
          <w:szCs w:val="36"/>
          <w:lang w:val="en-US"/>
        </w:rPr>
        <w:t xml:space="preserve">Jó sok szöveg hangzott el, míg Holly először meghallotta a Goya nevet. Majd Charles a fiókos szekrény felé mutatott, „hozd ide", mutatta mind hevesebben. Holly odavitte neki a jegyzetfüzetét, leült az egyetlen székre, és nézte, amint hevesen ír. Mihelyt a végére ért, odadobta Hollynak a jegyzetfüzetet, majd folytatta a társalgást. Holly szemügyre vette a listát. A címek semmit se jelentettek a számára. „Hannibál átkel az Alpokon" volt az egyik, azután néhány portré – „Don Pedro Rodriguez Conde" és „Don Francisco Xavier Larriatigui" – és néhány általános cím: „A vízárus", „La Prenderia Camios", „Gyerekek trombitákkal és dobokkal" meg „A csempészek". Ez utóbbi illene hozzánk, - mulatott magában. Charles még mindig csevegett, és türelmetlen fintorral húzta föl szemöldökét, s a másik férfi a drót túlvégén egyre csak beszélt. Charles végre letette a kagylót. – Phű – fújtatott. – Hat év minden híre tíz perc alatt, nyilvánvaló világrekord. </w:t>
      </w:r>
      <w:r>
        <w:rPr>
          <w:rFonts w:cs="Arial" w:ascii="Arial" w:hAnsi="Arial"/>
          <w:sz w:val="36"/>
          <w:szCs w:val="36"/>
          <w:lang w:val="es-ES"/>
        </w:rPr>
        <w:t>Ér valamit a lis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az a „La Prenderia Camios"?</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nézést: szó szerinti értelemben „</w:t>
      </w:r>
      <w:r>
        <w:rPr>
          <w:rFonts w:cs="Arial" w:ascii="Arial" w:hAnsi="Arial"/>
          <w:bCs/>
          <w:sz w:val="36"/>
          <w:szCs w:val="36"/>
          <w:lang w:val="es-ES"/>
        </w:rPr>
        <w:t>az</w:t>
      </w:r>
      <w:r>
        <w:rPr>
          <w:rFonts w:cs="Arial" w:ascii="Arial" w:hAnsi="Arial"/>
          <w:sz w:val="36"/>
          <w:szCs w:val="36"/>
          <w:lang w:val="es-ES"/>
        </w:rPr>
        <w:t xml:space="preserve"> ingárusok", de Alfredo szerint voltaképp utcai ócskapiaci jelen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ha. És mi ez: „La Maja Roja"?</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 Vörös Maja. Nem tudom. </w:t>
      </w:r>
      <w:r>
        <w:rPr>
          <w:rFonts w:cs="Arial" w:ascii="Arial" w:hAnsi="Arial"/>
          <w:sz w:val="36"/>
          <w:szCs w:val="36"/>
          <w:lang w:val="es-ES"/>
        </w:rPr>
        <w:t>Talán egy piros ruhás n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w:t>
      </w:r>
      <w:r>
        <w:rPr>
          <w:rFonts w:cs="Arial" w:ascii="Arial" w:hAnsi="Arial"/>
          <w:sz w:val="36"/>
          <w:szCs w:val="36"/>
          <w:lang w:val="en-US"/>
        </w:rPr>
        <w:t>Maja" kurvát jelent, 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egészen. „Kurtizán" pontosabb lenne.</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3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előhúzta a röntgenképet a nagy borítékból, és az ablak felé tartotta. Nem... így nem... hirtelen beszívta az ajk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után oldalvást fordította a kép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foltoknak most már lett valami értelmük. Fej, váll... ig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ézd – szólalt meg elfulladt hangon. Charles fölkelt, odajött, mellé állt. Nézte a röntgenképet. Azután Hollyra nézett, fölhúzta a szemöldökét. És kész. Csak fölhúzta a szemöldök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nem látod? – porolt Holly. – Az ég szerelmére, csak állsz ott, és nem szólsz semmit, te nyavalyás tohonya ala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Jól van no – mondta nyugodtan. – Elismerem, </w:t>
      </w:r>
      <w:r>
        <w:rPr>
          <w:rFonts w:cs="Arial" w:ascii="Arial" w:hAnsi="Arial"/>
          <w:i/>
          <w:iCs/>
          <w:sz w:val="36"/>
          <w:szCs w:val="36"/>
          <w:lang w:val="es-ES"/>
        </w:rPr>
        <w:t>lehet,</w:t>
      </w:r>
      <w:r>
        <w:rPr>
          <w:rFonts w:cs="Arial" w:ascii="Arial" w:hAnsi="Arial"/>
          <w:sz w:val="36"/>
          <w:szCs w:val="36"/>
          <w:lang w:val="es-ES"/>
        </w:rPr>
        <w:t xml:space="preserve"> hogy van alatta valam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yűha, köszönöm szépen – nézett rá dühödten Holly, s a lent üldögélő öreg érdeklődéssel nézett föl munkájából. Veszekedő emberek: ez érdekesebb, mint a zöldborsó.</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mi a szándékod vele? – folytatta Charles. – Azt mondtad, te magad nem tudod eltávolítani a festékréteg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de egy szakember igen – mondta Holly elszántan. – És minden szakember Madridban v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ndent értek, végre – mondta Charles. – És ha a festmény tényleg Goya? Akkor mi a szándéko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öteles vagy jelenteni ezt valakinek? – kérdezte gyanakvón Holly. Charles csak állt ott zsebre vágott kézzel, s nem nyújtott fogódzó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yilván </w:t>
      </w:r>
      <w:r>
        <w:rPr>
          <w:rFonts w:cs="Arial" w:ascii="Arial" w:hAnsi="Arial"/>
          <w:i/>
          <w:iCs/>
          <w:sz w:val="36"/>
          <w:szCs w:val="36"/>
          <w:lang w:val="es-ES"/>
        </w:rPr>
        <w:t>kellene</w:t>
      </w:r>
      <w:r>
        <w:rPr>
          <w:rFonts w:cs="Arial" w:ascii="Arial" w:hAnsi="Arial"/>
          <w:sz w:val="36"/>
          <w:szCs w:val="36"/>
          <w:lang w:val="es-ES"/>
        </w:rPr>
        <w:t>... – Kinézett az ablakon. – De rajtad áll. Lehet, hogy sosem</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32</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tudjuk meg a kép valódi történetét. Lehet, hogy a boldogult férjed iratai közt akadt volna utalás rá, de az iratok eltűntek. Nem marad másunk, csak maga a kép, az pedig ném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érted, valakinek a magángyűjteményében lehetett, és David meg Graebner netán ellopta. Erre célzol, iga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Lehetséges. – Elmosolyodott kissé. – Persze az előző tulajdonos sosem lesz abban a helyzetben, hogy bejelenthetné az elvesztését, vagy feljelentést tehetne anélkül, hogy neki magának is meg ne kelljen válaszolnia néhány kérdést. – Megdörgölte a tarkóját. </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A lényeg az: jelenlegi állapotában nem </w:t>
      </w:r>
      <w:r>
        <w:rPr>
          <w:rFonts w:cs="Arial" w:ascii="Arial" w:hAnsi="Arial"/>
          <w:i/>
          <w:iCs/>
          <w:sz w:val="36"/>
          <w:szCs w:val="36"/>
          <w:lang w:val="es-ES"/>
        </w:rPr>
        <w:t>tudod,</w:t>
      </w:r>
      <w:r>
        <w:rPr>
          <w:rFonts w:cs="Arial" w:ascii="Arial" w:hAnsi="Arial"/>
          <w:sz w:val="36"/>
          <w:szCs w:val="36"/>
          <w:lang w:val="es-ES"/>
        </w:rPr>
        <w:t xml:space="preserve"> Goya-e. </w:t>
      </w:r>
      <w:r>
        <w:rPr>
          <w:rFonts w:cs="Arial" w:ascii="Arial" w:hAnsi="Arial"/>
          <w:sz w:val="36"/>
          <w:szCs w:val="36"/>
          <w:lang w:val="en-US"/>
        </w:rPr>
        <w:t>Nem lehet mondani, hogy tudná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t mondtál a barátod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hát azt, hogy egy régi könyvben olvastam valamit arról a fosztogatásról, és kíváncsi vagyok, igaz-e. Mondtam, ha legközelebb fölmegyek, átkutatom a Rastró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 az a Rastro?</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párizsi bolhapiac madridi megfelelője. Alfredo kételkedett benne, hogy ez haszonnal járna; szerinte régen eltűntek már. Argentínáról beszélt valamit. – Kötekedőn nézte a lányt: – Mit akarsz csinálni vele,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gyont érh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méletil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lány gondolkodott kicsit. – Értem már, mire akarsz kilyukadni. Ha így hagyom, ahogy van, legálisan kivihetném az országból, másolatként, mert voltaképpen semmi okom azt hinni, hogy több mint másolat. Mihely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3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ivittem, ott letisztíttathatom, és hogyha csakugyan Goya, hát szerencsém volt. Eladhatnám annak, aki többet ígér érte, teljesen legálisa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Így van. </w:t>
      </w:r>
      <w:r>
        <w:rPr>
          <w:rFonts w:cs="Arial" w:ascii="Arial" w:hAnsi="Arial"/>
          <w:sz w:val="36"/>
          <w:szCs w:val="36"/>
          <w:lang w:val="es-ES"/>
        </w:rPr>
        <w:t>Eladhatná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ez nem hozná ki Reget a börtönből, iga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hozná k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iszont ha itt tisztíttatom le Spanyolországban, és Goyának bizonyul, akkor Lopez belátná, hogy Reg semmit se tudott róla, és hajlandóbb lenne kinyomozni azokat, akik el akarták venni tőlünk. – Figyelte Charlest, várt. – De ha ezt teszem, sosem vihetem ki az országból, mert Spanyolország tulajdona. Elkobozná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apnál tisztes térítés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tisztes térítés nem vagyo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Így igaz. És nincs rá garancia, hogy meggyőzné Lopezt bármifelől is. Lehet, hogy semmi haszna.</w:t>
      </w:r>
    </w:p>
    <w:p>
      <w:pPr>
        <w:pStyle w:val="WWNormlWeb"/>
        <w:spacing w:before="0" w:after="0"/>
        <w:ind w:left="284" w:right="0" w:firstLine="284"/>
        <w:rPr/>
      </w:pPr>
      <w:r>
        <w:rPr>
          <w:rFonts w:cs="Arial" w:ascii="Arial" w:hAnsi="Arial"/>
          <w:sz w:val="36"/>
          <w:szCs w:val="36"/>
          <w:lang w:val="es-ES"/>
        </w:rPr>
        <w:t xml:space="preserve">Holly felsóhajtott: – Tudod, a kép igazából Reg tulajdona. Szeretnék vele beszélni a képről. Hátha az a véleménye, hogy a pénz hasznosabb lenne. A baj az, hogy olyan átkozottul </w:t>
      </w:r>
      <w:r>
        <w:rPr>
          <w:rFonts w:cs="Arial" w:ascii="Arial" w:hAnsi="Arial"/>
          <w:i/>
          <w:iCs/>
          <w:sz w:val="36"/>
          <w:szCs w:val="36"/>
          <w:lang w:val="es-ES"/>
        </w:rPr>
        <w:t>becsületes.</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m. A baj az, hogy </w:t>
      </w:r>
      <w:r>
        <w:rPr>
          <w:rFonts w:cs="Arial" w:ascii="Arial" w:hAnsi="Arial"/>
          <w:i/>
          <w:iCs/>
          <w:sz w:val="36"/>
          <w:szCs w:val="36"/>
          <w:lang w:val="es-ES"/>
        </w:rPr>
        <w:t>te</w:t>
      </w:r>
      <w:r>
        <w:rPr>
          <w:rFonts w:cs="Arial" w:ascii="Arial" w:hAnsi="Arial"/>
          <w:sz w:val="36"/>
          <w:szCs w:val="36"/>
          <w:lang w:val="es-ES"/>
        </w:rPr>
        <w:t xml:space="preserve"> olyan becsületes vag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pPr>
      <w:r>
        <w:rPr>
          <w:rFonts w:cs="Arial" w:ascii="Arial" w:hAnsi="Arial"/>
          <w:sz w:val="36"/>
          <w:szCs w:val="36"/>
          <w:lang w:val="es-ES"/>
        </w:rPr>
        <w:t xml:space="preserve">Charles várakozott, kocsija a csaknem üres utcán parkolt, pipázott, és nézte a kevéske járókelőt. Magányos fa alatt talált parkolóhelyet, megörült az árnyéknak, zakóját hátrahajította. Azonkívül kijelentkezett a </w:t>
      </w:r>
      <w:r>
        <w:rPr>
          <w:rFonts w:cs="Arial" w:ascii="Arial" w:hAnsi="Arial"/>
          <w:i/>
          <w:sz w:val="36"/>
          <w:szCs w:val="36"/>
          <w:lang w:val="es-ES"/>
        </w:rPr>
        <w:t>fondá</w:t>
      </w:r>
      <w:r>
        <w:rPr>
          <w:rFonts w:cs="Arial" w:ascii="Arial" w:hAnsi="Arial"/>
          <w:sz w:val="36"/>
          <w:szCs w:val="36"/>
          <w:lang w:val="es-ES"/>
        </w:rPr>
        <w:t>-ból, mert akár így, akár úgy alakul, elmegy</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34</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innen. Hogy Reget átviszik Alicantéba egykét napon belül, az biztos. Az igazságszolgáltatás malomkövei lassan őrölgetnek tovább, s ő nem tehet mást, mint hogy igyekszik lépést tartani vele, s az idő múltával bátorító szavakat kiálthat Partridge-nak az út széléről. Az egyetlen, ami a kezükben van, az egyetlen ott lapít barna csomagolópapírba bagyulálva Holly bőröndjében. És ha kiderül róla, hogy Goya, akkor se jutnak közelebb ahhoz, hogy megmentsék Reget a gyilkosság vádja alól. Ezt csak Lopez tehetné meg. Őt kell meggyőzni ennek szükségességéről. Vajon alkalmas lesz-e rá ez a kép?</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kilépett a börtönből, és megállt a lépcső tetején, körülnézett az utcán, a kocsit kereste. Minthogy most Partridge öreg, sárga bogárhátújával voltak, hamar rátalált. Lassan jött le a lépcsőn, s Charles azon volt, hogy járásából olvassa ki a döntést. A lány kisebbnek és vékonyabbnak látszott, s a kurtára vágott göndör fürtök nyirkosan csüngtek homlokára, mikor odaért mellé. Csak ennyit mond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drid.</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35</w:t>
      </w:r>
    </w:p>
    <w:p>
      <w:pPr>
        <w:pStyle w:val="WWNormlWeb"/>
        <w:spacing w:before="0" w:after="0"/>
        <w:ind w:left="284" w:right="0" w:firstLine="284"/>
        <w:jc w:val="center"/>
        <w:rPr>
          <w:rFonts w:ascii="Arial" w:hAnsi="Arial" w:cs="Arial"/>
          <w:b/>
          <w:b/>
          <w:bCs/>
          <w:sz w:val="36"/>
          <w:szCs w:val="36"/>
          <w:lang w:val="es-ES"/>
        </w:rPr>
      </w:pPr>
      <w:r>
        <w:rPr>
          <w:rFonts w:cs="Arial" w:ascii="Arial" w:hAnsi="Arial"/>
          <w:b/>
          <w:bCs/>
          <w:sz w:val="36"/>
          <w:szCs w:val="36"/>
          <w:lang w:val="es-ES"/>
        </w:rPr>
        <w:t>Tizenhárom</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k azok a fekete bikák a dombtetőkön? – kérdezte Holly félóra múlva, miközben az ország belseje felé robogtak. Szinte valamennyi domb tetején plakáttábla méretű fekete sziluetteket lát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herry- és brandy-reklám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incs rájuk írv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udni illik, szöveg nélkül i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pofátlansá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Ez Spanyolorszá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ért látszanak a falusi gyerekek mind ilyen öregnek? – kérdezte Holly. – Az arcuk akár a kis aggastyánoké.</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iéhezetten jönnek a világra, és tudják, hogy kiéhezetten távoznak el belőle, s a kettő között nem sok idő telik el, s az is kemény munkáv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nnan tudjá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szüleik minden este elmondják neki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át ez szörnyű!</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Ez Spanyolorszá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ért vezetnek a spanyolok ilyen pocséku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rt sosem látják be a más szempontját, csak a magukét. Amikor sávot akarnak váltani, sávot váltanak. Ha megnyomod a kürtöt, csodálkoznak és csalódottak, hiszen tudnod kellett volna, hogy sávot akarnak váltani.</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3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át ez anarchi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Ez Spanyolorszá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ért ilyen kevés az erdő Spanyolország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rt a spanyolok utálják a nagy fákat. Mindent utálnak, ami nagyobb náluknál. Annyira feldühíti őket egy olyan fa látványa, amelyik felülről néz rájuk, hogy miszlikbe vágják menthetetlenül. Az olajfák alacsony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iszen ez őrül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i ne mondd! – kiáltotta Holly, s ezzel úgy meglepte Charlest, hogy az kis híján az árokba fordította a VW-t. – „Ez Spanyolország", ez a mentséged vagy magyarázatod mindenre ebben a tudatlan országban? Ez olyan... fatalizmu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nevetett: – És ez is Spanyolország. Sajnálom, talán mégiscsak túl régen élek it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Karórájára pillantott, és ügyet se vetett a lány morgására. Az komiszul hangzott, de Holly mosolygott közben. </w:t>
      </w:r>
      <w:r>
        <w:rPr>
          <w:rFonts w:cs="Arial" w:ascii="Arial" w:hAnsi="Arial"/>
          <w:sz w:val="36"/>
          <w:szCs w:val="36"/>
          <w:lang w:val="es-ES"/>
        </w:rPr>
        <w:t>Charles bárgyúsága legalább elterelte kissé a figyelmét. – Hamarosan kapunk valamit enni. Nemsokára nyitnak megint a vendéglő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a siesta-ügy is az agyamra megy – panaszkodott Holly. – Nincs rohadtabb, mint... – Elhallgatott, majd felsóhajtott: – Tudom, ez Spanyolorszá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okos dolog, főleg nyáron. Szerintem észre se vetted, míg ott éltél Reggel és Maryvel a Puerto Rió-i gubóban. Lefogadom, továbbra is nyolckor reggeliz-tetek, egykor ebé-</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37</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deltetek, négykor teáztatok és hatkor vacsoráztatok, mint odahaza, ugy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 Odanézett rá, és fölnevetett: – Ez Anglia.</w:t>
      </w:r>
    </w:p>
    <w:p>
      <w:pPr>
        <w:pStyle w:val="WWNormlWeb"/>
        <w:spacing w:before="0" w:after="0"/>
        <w:ind w:left="284" w:right="0" w:firstLine="284"/>
        <w:rPr/>
      </w:pPr>
      <w:r>
        <w:rPr>
          <w:rFonts w:cs="Arial" w:ascii="Arial" w:hAnsi="Arial"/>
          <w:sz w:val="36"/>
          <w:szCs w:val="36"/>
          <w:lang w:val="es-ES"/>
        </w:rPr>
        <w:t xml:space="preserve">Megálltak egy </w:t>
      </w:r>
      <w:r>
        <w:rPr>
          <w:rFonts w:cs="Arial" w:ascii="Arial" w:hAnsi="Arial"/>
          <w:i/>
          <w:sz w:val="36"/>
          <w:szCs w:val="36"/>
          <w:lang w:val="es-ES"/>
        </w:rPr>
        <w:t>posadá</w:t>
      </w:r>
      <w:r>
        <w:rPr>
          <w:rFonts w:cs="Arial" w:ascii="Arial" w:hAnsi="Arial"/>
          <w:sz w:val="36"/>
          <w:szCs w:val="36"/>
          <w:lang w:val="es-ES"/>
        </w:rPr>
        <w:t xml:space="preserve">-nál, távolabb az országúttól, egy benzinkút mellett. Volt néhány asztal odakinn, de inkább a hűvös, sötét belső helyiséget választották. Julio Iglesias üvöltő dalolása áradt ki egy konyhai rádióból, az edénycsörömpöléstől alig hallhatóan. A tulajdonos meglepve fogadta őket, de vállat vont. Sör és szendvicsek? Ha ezek nehéz étkekkel akarják mérgezni magukat a legnagyobb hőségben, miért ne? Kiszolgálhatja őket – és a </w:t>
      </w:r>
      <w:r>
        <w:rPr>
          <w:rFonts w:cs="Arial" w:ascii="Arial" w:hAnsi="Arial"/>
          <w:i/>
          <w:iCs/>
          <w:sz w:val="36"/>
          <w:szCs w:val="36"/>
          <w:lang w:val="es-ES"/>
        </w:rPr>
        <w:t>servicios</w:t>
      </w:r>
      <w:r>
        <w:rPr>
          <w:rFonts w:cs="Arial" w:ascii="Arial" w:hAnsi="Arial"/>
          <w:sz w:val="36"/>
          <w:szCs w:val="36"/>
          <w:lang w:val="es-ES"/>
        </w:rPr>
        <w:t xml:space="preserve"> arra van, a folyosón, </w:t>
      </w:r>
      <w:r>
        <w:rPr>
          <w:rFonts w:cs="Arial" w:ascii="Arial" w:hAnsi="Arial"/>
          <w:i/>
          <w:iCs/>
          <w:sz w:val="36"/>
          <w:szCs w:val="36"/>
          <w:lang w:val="es-ES"/>
        </w:rPr>
        <w:t>seno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ikor Holly visszatért, Charles az ajtóban állt, kinézett, furcsa arccal. – Mi a baj? – kérdezte a lán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emmi. – Visszajött az asztalhoz, leü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nem úgy nézel ki, mintha semmi se lenn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Csak mintha fölismertem volna egy lassító kocsit odakinn, azután továbbhajtott, ez mind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féle kocs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 nyitott tetejű piros Mercedes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el Tinkerét? Nem lehetett az. </w:t>
      </w:r>
      <w:r>
        <w:rPr>
          <w:rFonts w:cs="Arial" w:ascii="Arial" w:hAnsi="Arial"/>
          <w:sz w:val="36"/>
          <w:szCs w:val="36"/>
          <w:lang w:val="es-ES"/>
        </w:rPr>
        <w:t>Ő úgy hiszi, Alicantéba mentün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agy ki tudja. Amikor Mrs. Partridge csak úgy kibökte Granadát, eléggé gyanakvónak látsz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elmagyaráztuk, hog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m. Mi több, alig hiszem, hogy túlságosan meg-győzte őt a te halandzsád a feleségről, meg az öt gyerekről, meg a közelgő hato-</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38</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dikról. Egy nős férfitól éppúgy kitelik, hogy rástartoljon egy magadfajta lányra, akár egy nőtlentő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Charles, köszönöm... – Beleharapott a szendvicsébe. – De ha az lett volna a szándékunk, hogy lefeküdjünk, ehhez aligha kellett volna Alican-téba, sőt Madridba mennünk, amikor nekem van teljesen megfelelő saját lakásom. Elismerem, Mel csakugyan eléggé odavan ért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agy tetteti, hogy odavan, abból a célból, hogy nyomon kövessen.</w:t>
      </w:r>
    </w:p>
    <w:p>
      <w:pPr>
        <w:pStyle w:val="WWNormlWeb"/>
        <w:spacing w:before="0" w:after="0"/>
        <w:ind w:left="284" w:right="0" w:firstLine="284"/>
        <w:rPr/>
      </w:pPr>
      <w:r>
        <w:rPr>
          <w:rFonts w:cs="Arial" w:ascii="Arial" w:hAnsi="Arial"/>
          <w:sz w:val="36"/>
          <w:szCs w:val="36"/>
          <w:lang w:val="es-ES"/>
        </w:rPr>
        <w:t xml:space="preserve">Holly rábámult, és lecsapta kávéscsészéjét. – Na, te aztán értesz hozzá, hogy az egyik kezeddel adj valamit és a másikkal visszavedd! </w:t>
      </w:r>
      <w:r>
        <w:rPr>
          <w:rFonts w:cs="Arial" w:ascii="Arial" w:hAnsi="Arial"/>
          <w:sz w:val="36"/>
          <w:szCs w:val="36"/>
          <w:lang w:val="en-US"/>
        </w:rPr>
        <w:t>Ez is spanyol dolog? Úristen, hogy utálom ezt az ország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azán? – Charles elámult. Hogy utálhatja valaki Spanyolországo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Kegyetlen és forró és rikító. A spanyolok örökösen ordítoznak egymással... </w:t>
      </w:r>
      <w:r>
        <w:rPr>
          <w:rFonts w:cs="Arial" w:ascii="Arial" w:hAnsi="Arial"/>
          <w:i/>
          <w:iCs/>
          <w:sz w:val="36"/>
          <w:szCs w:val="36"/>
          <w:lang w:val="es-ES"/>
        </w:rPr>
        <w:t>figyeld</w:t>
      </w:r>
      <w:r>
        <w:rPr>
          <w:rFonts w:cs="Arial" w:ascii="Arial" w:hAnsi="Arial"/>
          <w:sz w:val="36"/>
          <w:szCs w:val="36"/>
          <w:lang w:val="es-ES"/>
        </w:rPr>
        <w:t xml:space="preserve"> csak őket. – Hátradöntötte fejét a konyha felé, ahonnan a csörömpölést és a rádiót túlkiabálva áradtak kifelé a hangok. – Mindjárt megölik egymás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Charles odafigyelt egy darabig, azután fölnevete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csirke árát vitatják, és egyetértenek abban, hogy tébolyító. – Megszólalt a telefon, az ordítozás abba-maradt. – Csak erről volt szó.</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engem idegesít. Mindig az az érzésem, ho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hirtelen fölemelte a kezét, és a lány elhallgatott. Charles úgy fordította a fejét, hogy jobban halljon. A hangok újra meg-</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39</w:t>
      </w:r>
    </w:p>
    <w:p>
      <w:pPr>
        <w:pStyle w:val="WWNormlWeb"/>
        <w:spacing w:before="0" w:after="0"/>
        <w:ind w:left="284" w:right="0" w:firstLine="284"/>
        <w:rPr/>
      </w:pPr>
      <w:r>
        <w:rPr>
          <w:rFonts w:cs="Arial" w:ascii="Arial" w:hAnsi="Arial"/>
          <w:sz w:val="36"/>
          <w:szCs w:val="36"/>
          <w:lang w:val="en-US"/>
        </w:rPr>
        <w:t xml:space="preserve">szólaltak, éppoly zajosan és mérgesnek hatón, mint az előbb. </w:t>
      </w:r>
      <w:r>
        <w:rPr>
          <w:rFonts w:cs="Arial" w:ascii="Arial" w:hAnsi="Arial"/>
          <w:sz w:val="36"/>
          <w:szCs w:val="36"/>
          <w:lang w:val="es-ES"/>
        </w:rPr>
        <w:t>Charles a homlokát ráncolta, majd hirtelen fölál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Gye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át még meg se ittam...</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Gyere.</w:t>
      </w:r>
      <w:r>
        <w:rPr>
          <w:rFonts w:cs="Arial" w:ascii="Arial" w:hAnsi="Arial"/>
          <w:sz w:val="36"/>
          <w:szCs w:val="36"/>
          <w:lang w:val="es-ES"/>
        </w:rPr>
        <w:t xml:space="preserve"> – Kiráncigálta a kocsihoz, és beültette. Alig indultak el és tekerték le a kocsi ablakait, amilyen gyorsan csak tudták, hogy kieresszék az össze-gyülemlett forróságot, Holly észrevette, hogy a tulajdonos kirohan a </w:t>
      </w:r>
      <w:r>
        <w:rPr>
          <w:rFonts w:cs="Arial" w:ascii="Arial" w:hAnsi="Arial"/>
          <w:i/>
          <w:sz w:val="36"/>
          <w:szCs w:val="36"/>
          <w:lang w:val="es-ES"/>
        </w:rPr>
        <w:t>posadá</w:t>
      </w:r>
      <w:r>
        <w:rPr>
          <w:rFonts w:cs="Arial" w:ascii="Arial" w:hAnsi="Arial"/>
          <w:sz w:val="36"/>
          <w:szCs w:val="36"/>
          <w:lang w:val="es-ES"/>
        </w:rPr>
        <w:t>-ból, és utánuk bámu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Ugye, fizettél, Charles? Nekünk intege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Tudom. – Charles haladt egy rövid darabig az úton, hátratolatott, megfordult, és elindult vissza, arra, amerről jöttek. Mikor a </w:t>
      </w:r>
      <w:r>
        <w:rPr>
          <w:rFonts w:cs="Arial" w:ascii="Arial" w:hAnsi="Arial"/>
          <w:i/>
          <w:iCs/>
          <w:sz w:val="36"/>
          <w:szCs w:val="36"/>
          <w:lang w:val="es-ES"/>
        </w:rPr>
        <w:t>posada</w:t>
      </w:r>
      <w:r>
        <w:rPr>
          <w:rFonts w:cs="Arial" w:ascii="Arial" w:hAnsi="Arial"/>
          <w:sz w:val="36"/>
          <w:szCs w:val="36"/>
          <w:lang w:val="es-ES"/>
        </w:rPr>
        <w:t xml:space="preserve"> előtt elhaladtak, Holly látta, hogy a tulajdonos már bemen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Rossz irányba mész – tiltakozott Holly. </w:t>
      </w:r>
    </w:p>
    <w:p>
      <w:pPr>
        <w:pStyle w:val="WWNormlWeb"/>
        <w:spacing w:before="0" w:after="0"/>
        <w:ind w:left="284" w:right="0" w:firstLine="284"/>
        <w:rPr/>
      </w:pPr>
      <w:r>
        <w:rPr>
          <w:rFonts w:cs="Arial" w:ascii="Arial" w:hAnsi="Arial"/>
          <w:sz w:val="36"/>
          <w:szCs w:val="36"/>
          <w:lang w:val="es-ES"/>
        </w:rPr>
        <w:t xml:space="preserve">Charles váratlanul letért az országútról, </w:t>
      </w:r>
      <w:r>
        <w:rPr>
          <w:rFonts w:cs="Arial" w:ascii="Arial" w:hAnsi="Arial"/>
          <w:iCs/>
          <w:sz w:val="36"/>
          <w:szCs w:val="36"/>
          <w:lang w:val="es-ES"/>
        </w:rPr>
        <w:t>és</w:t>
      </w:r>
      <w:r>
        <w:rPr>
          <w:rFonts w:cs="Arial" w:ascii="Arial" w:hAnsi="Arial"/>
          <w:sz w:val="36"/>
          <w:szCs w:val="36"/>
          <w:lang w:val="es-ES"/>
        </w:rPr>
        <w:t xml:space="preserve"> a VW zötyögve-bucskázva haladt a göröngyös úton. Amikor megtettek már egy-két kanyart és nem látszottak többé az országútról, Charles az út szélére húzódott, és leállította a motort. – Várunk itt egy kics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cs="Arial" w:ascii="Arial" w:hAnsi="Arial"/>
          <w:sz w:val="36"/>
          <w:szCs w:val="36"/>
          <w:lang w:val="en-US"/>
        </w:rPr>
        <w:t>Miért? – a közelben patak csörgedezett. Holly hallotta, de nem lát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rt a telefonhívás nekünk szólt. Valaki az „amerikai hölggyel" akart beszél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át ki se nyitottam a számat, honnan tudhatta volna a tulaj, hogy amerikai vagyo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Ő</w:t>
      </w:r>
      <w:r>
        <w:rPr>
          <w:rFonts w:cs="Arial" w:ascii="Arial" w:hAnsi="Arial"/>
          <w:sz w:val="36"/>
          <w:szCs w:val="36"/>
          <w:lang w:val="es-ES"/>
        </w:rPr>
        <w:t xml:space="preserve"> nem tudta, épp meg akarta kérdezni, az vagy-e; de az, aki telefonált, tud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elképedt: – Tehát mégiscsak Mel kocsija volt az?</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4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rintem az kellett legye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s azért követ bennünket, mert </w:t>
      </w:r>
      <w:r>
        <w:rPr>
          <w:rFonts w:cs="Arial" w:ascii="Arial" w:hAnsi="Arial"/>
          <w:i/>
          <w:iCs/>
          <w:sz w:val="36"/>
          <w:szCs w:val="36"/>
          <w:lang w:val="en-US"/>
        </w:rPr>
        <w:t>terád</w:t>
      </w:r>
      <w:r>
        <w:rPr>
          <w:rFonts w:cs="Arial" w:ascii="Arial" w:hAnsi="Arial"/>
          <w:sz w:val="36"/>
          <w:szCs w:val="36"/>
          <w:lang w:val="en-US"/>
        </w:rPr>
        <w:t xml:space="preserve"> féltéken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elengedte a füle mellett a lány hitetlenkedő hangsúlyát. – Vagy azért, mert nyomon akarja követni a festményt, nyilván rájött, hogy nálunk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hát szerinted... Mel a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 Csak nem látom, mi más okból követne bennünket, kivéve az állítólagos féltékenységét, és igazából alig hiszem, hogy emiatt viselkedne ilyen vadul. Te elhisze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akkor gondolkodj rajta, amíg másik útvonalat találunk Madrid felé. – A térképekért nyúlt, öt perccel később elindította a motort, s a térképeket a két ülés közé gyűrte. – Északnak kell mennünk. Azt javaslom, töltsük Cuencában az éjszakát, azután menjünk északra Guadalajarának, és onnan hajtsunk be Madridba. Jól ismeri a spanyol utakat a te „féltékeny lovago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ejtelmem sincs – mondta vékony hangon Holly. – Azt hiszem, csak néhány hónapja van Puerto Rióban. Meglehet, hogy előzőleg járt már valahol másutt Spanyolországban, de sosem említette. Az volt a benyomásom, hogy egyenesen idejö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ár a postagalamb? – kérdezte Charles, és a visszapillantó tükörbe néz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alán. – Rosszallás hallatszott a hangjából. – Tudod-e, nem is volt a városban Graebner megölé-sének éjszakáján. Alicantéban jár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4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lyen ügyb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mondtad, amikor megismerkedtél vele, Nigel Blanddel volt. Az mióta ismer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féle cég az a Tinker Elektronikus Műv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n valami köze Nigelnek Tinker cégéh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incs nagy kedved gyanakodni arra az emberre, akiről pedig alig tudsz valamit – szólt ingerülten Charles. – Nem okosabb egy idegenre gyanakodni, mint egy barát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Ő jóbar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ha. Nigelnek is „jóbarátja", m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omolyan azt hiszed, hogy Nigelnek bármi köze lehet ehhez? – kérdezte valamivel később Holly, amikor egy öreg fahídon átkeltek a patak fölött, és végül elérték a Cuencába vivő főuta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Leh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mondtam már neked... Nigel és Reg régi barát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Őrületesen nagy pénzről van szó; a hamisításról és talán erről a képről itt hátul, ha csakugyan Goya. Még régi barátok is megváltozhatn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ry meg épp őnáluk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ez ne aggasszon. Nem Mary érdekli őket. Ezt az átkozott festményt hajszolják egyfolytá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Nigel tudott a... – elhallgatott. – Nem, nem tudott. Angliában voltak épp, amikor David meghalt. Csak a temetés után jöt-</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t>24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ek vissza. De Reg akkor biztosan beszámolt neki a festményről, nem?</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feltétlenül. Mary rávette, hogy dugja el a szeme elől, ne feledd. Lehet hogy tekintettel volt a felesége érzéseire, különösen mivel tudta, semmi haszna se lenne beszélni róla, hiszen David halott, Graebner pedig megváltoztatta a vallomását. Egyébként mondtad, hogy az apósod megtartotta David néhány festményét. Talán csak Graebner tudott róla, hogy van egy tizenharmadik Goya. Egyre a bosszút emlegette a börtönben, ha ugyan egyáltalán megszólalt, úgyhogy alig hiszem, hogy előző partnerei bármelyikének is beszélt volna róla. Elvégre ez volt az egyetlen ütőkártyája. És a gyilkosának se mondta meg, hiszen aznap éjjel még nem rabolták ki a lakást. Voltaképp senki nem tudott semmit, amíg </w:t>
      </w:r>
      <w:r>
        <w:rPr>
          <w:rFonts w:cs="Arial" w:ascii="Arial" w:hAnsi="Arial"/>
          <w:i/>
          <w:iCs/>
          <w:sz w:val="36"/>
          <w:szCs w:val="36"/>
          <w:lang w:val="en-US"/>
        </w:rPr>
        <w:t>te</w:t>
      </w:r>
      <w:r>
        <w:rPr>
          <w:rFonts w:cs="Arial" w:ascii="Arial" w:hAnsi="Arial"/>
          <w:sz w:val="36"/>
          <w:szCs w:val="36"/>
          <w:lang w:val="en-US"/>
        </w:rPr>
        <w:t xml:space="preserve"> nem említetted meg, hogy David holmija ott van a garázsban. </w:t>
      </w:r>
      <w:r>
        <w:rPr>
          <w:rFonts w:cs="Arial" w:ascii="Arial" w:hAnsi="Arial"/>
          <w:sz w:val="36"/>
          <w:szCs w:val="36"/>
          <w:lang w:val="es-ES"/>
        </w:rPr>
        <w:t>Senki se tudott a cuccokról, még Reg és Mary se. De mihelyt megemlítetted, eltűntek. Amit kerestek, nem volt ott, így hát elvitték a tetőlakásban lévő valamennyi képet abban a reményben, hogy megtalálják az igazit. De még mindig nem találták meg. Elképedtek, míg csak a jó öreg Nigel és a jó öreg Mel meg nem látta azt a barna papírcsomagot a bőröndödben, és rá nem döbbentek, hogy kihagytak valahogy egyet. Érted má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lány hallgat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Charles egy pillanatra levette szemét az útról, hogy ránézzen. Holly lehajtott fejjel mélyedt el gondolataiba: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Gondolod, hogy amikor az én hampsteadi laká-somat feltörték,</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4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ezt a festményt keresték? Ez egy hónappal az után történt, hogy hazatértem a temetésről, és néhány nappal azt követőleg, hogy az a néhány holmi, amelyet mégiscsak hazaküldtem, megérkez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öppet se lepődnék meg – mondta Charles. – Beleillik a képbe. Nigel akkor még mindig Angliában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 Sírás környékezte. – De hogyan bizo-nyítjuk ezt az egész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lvány sejtelmem sincs. Bárcsak lenne.</w:t>
      </w:r>
    </w:p>
    <w:p>
      <w:pPr>
        <w:pStyle w:val="WWNormlWeb"/>
        <w:spacing w:before="0" w:after="0"/>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két folyómeder közti hegygerincen kuporgó Cuenca vérvörös napfényben fürdött, amikor Holly megpillantotta. Előbb két alagúton kellett áthaladniuk, s a lányt felkészületlenül érte a túloldalon várakozó látván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Uramisten, Charles, nézd azokat a házakat! A sziklaperem szélén csüngene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sz w:val="36"/>
          <w:szCs w:val="36"/>
          <w:lang w:val="es-ES"/>
        </w:rPr>
        <w:t xml:space="preserve">Los </w:t>
      </w:r>
      <w:r>
        <w:rPr>
          <w:rFonts w:cs="Arial" w:ascii="Arial" w:hAnsi="Arial"/>
          <w:i/>
          <w:iCs/>
          <w:sz w:val="36"/>
          <w:szCs w:val="36"/>
          <w:lang w:val="es-ES"/>
        </w:rPr>
        <w:t>Casas Colgadas</w:t>
      </w:r>
      <w:r>
        <w:rPr>
          <w:rFonts w:cs="Arial" w:ascii="Arial" w:hAnsi="Arial"/>
          <w:sz w:val="36"/>
          <w:szCs w:val="36"/>
          <w:lang w:val="es-ES"/>
        </w:rPr>
        <w:t xml:space="preserve"> – mosolygott Charles. – Cuenca Függő Házai. Híresek. Közülük hármat egybeépítettek, múzeumnak. Egyszer meg kellene nézned. Igazán jó modern spanyol festész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is tudtam, hogy létezik modern spanyol festészet. Azt hittem, Goyával minden véget é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avid sosem említette a cuencai múzeum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Lehet, hogy említette; nem emlékszem. –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lfordult, az óvárost nézte, Charles pedig fölhajtott, s végighaladt a keskeny utcákon, egy szállodát keresett, amelyre halványan emlékezett, és tudta róla, hogy az a legjobb</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4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uencában. Végül egy boltív alatt haladt el, amely mellett már többször elmentek. Azon túl, egy parányi udvar túlfelén nyitva állt egy másik ajtó, mellette csöpp réztábl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stenemre, ezek nem csapnak túl nagy reklámot, hogy idevonzzák a vendégeket! – szólt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árj itt – szállt ki Charles. – Lehet, hogy nincs elég szobájuk, ez csöpp há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íg Charles eltűnt a második ajtó sötétjén túl, Holly körülnézett. A kis utca mindkét felén álló házak szinte arctalanok voltak, a pompásan faragott faajtókat leszámítva, amely oly mindennapi itt Spanyol-országban. Itt-ott kis balkon függött a macskakövek fölött, de a régi épületek jó része őrizte a maga titkát. Holly néhol hangokat hallott, de nem látott senkit sehol. Úgy érezte, fullad, kiszállt a kocsiból, és mélyet lélegzett. A déli meleg gyorsan szivárgott elfelé a városból, s az utca olyan volt, akár a szurdok, mély és sötét. Charles visszaté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ivettem két szobát, de attól tartok, a szálloda két túlsó végén van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ámít 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 Fölkunkorodott a szája széle. – Az elmaradt spanyol erkölcsiség újabb példája. Igyekezz nem vihog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vihogok – mondta sértve Holly. Charles kirángatta a bőröndjeike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jd fogsz, ha meglátod az előcsarnok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lány kis híján csakugyan elvihogta magát, amint meglátta, hogy minden falat gondosan bekeretezett képek fedt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És Goya-reprodukció volt valamennyi.</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45</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Amikor megtudták, hogy a múzeum hétig van nyitva, elhatározták, hogy fölkeresik. Charles leparkolta a kocsit, azután a szurdokszerű, macskaköves utca tetején találkoztak. A hotelportás eligazításai alapján végül egy ösvényhez értek, amely a katedrális fala mellett húzódott, és egy zsákutcába kanyarodott. </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z az, most már emlékszem – szólt Charles, s a városfalakban meghúzódó egyik középkori ajtó felé tartott. Mivel csak ez az egy állt nyitva, és kis tábla jelezte rajta: </w:t>
      </w:r>
      <w:r>
        <w:rPr>
          <w:rFonts w:cs="Arial" w:ascii="Arial" w:hAnsi="Arial"/>
          <w:i/>
          <w:iCs/>
          <w:sz w:val="36"/>
          <w:szCs w:val="36"/>
          <w:lang w:val="es-ES"/>
        </w:rPr>
        <w:t>museo,</w:t>
      </w:r>
      <w:r>
        <w:rPr>
          <w:rFonts w:cs="Arial" w:ascii="Arial" w:hAnsi="Arial"/>
          <w:sz w:val="36"/>
          <w:szCs w:val="36"/>
          <w:lang w:val="es-ES"/>
        </w:rPr>
        <w:t xml:space="preserve"> feltételezése helyesnek bizonyult. Holly levegőért kapkodva sietett utána, nem várt túl sokat – és kellemes meglepetés érte.</w:t>
      </w:r>
    </w:p>
    <w:p>
      <w:pPr>
        <w:pStyle w:val="WWNormlWeb"/>
        <w:spacing w:before="0" w:after="0"/>
        <w:ind w:left="284" w:right="0" w:firstLine="284"/>
        <w:rPr/>
      </w:pPr>
      <w:r>
        <w:rPr>
          <w:rFonts w:cs="Arial" w:ascii="Arial" w:hAnsi="Arial"/>
          <w:sz w:val="36"/>
          <w:szCs w:val="36"/>
          <w:lang w:val="es-ES"/>
        </w:rPr>
        <w:t xml:space="preserve">A legtöbb mű elsőrendű volt, néhány elől úgy kellett Charlesnak elráncigálnia. Holly ujja vázlatkönyv után viszketett, hogy följegyezhesse a rátörő ötleteket. Olyan tűz volt ezekben a munkákban, amilyet a francia, angol vagy amerikai absztraktokban sose látott. A földszínek, a textúrák... felvillanyozódott, és szégyenkezett, amiért eddig mit sem sejtett a hagyományos spanyolból eredő nyers és nyugtalan tehetségről. </w:t>
      </w:r>
      <w:r>
        <w:rPr>
          <w:rFonts w:cs="Arial" w:ascii="Arial" w:hAnsi="Arial"/>
          <w:sz w:val="36"/>
          <w:szCs w:val="36"/>
          <w:lang w:val="en-US"/>
        </w:rPr>
        <w:t xml:space="preserve">Nem lepte meg, hogy David ezt sose emlegette, bár biztos volt benne, hogy járt itt. Mennyire tudatosíthatta benne önnön gyengéit! Micsoda arculcsapás lehetett számára a látvány, hogy olyanok, akik </w:t>
      </w:r>
      <w:r>
        <w:rPr>
          <w:rFonts w:cs="Arial" w:ascii="Arial" w:hAnsi="Arial"/>
          <w:i/>
          <w:iCs/>
          <w:sz w:val="36"/>
          <w:szCs w:val="36"/>
          <w:lang w:val="en-US"/>
        </w:rPr>
        <w:t>nem</w:t>
      </w:r>
      <w:r>
        <w:rPr>
          <w:rFonts w:cs="Arial" w:ascii="Arial" w:hAnsi="Arial"/>
          <w:sz w:val="36"/>
          <w:szCs w:val="36"/>
          <w:lang w:val="en-US"/>
        </w:rPr>
        <w:t xml:space="preserve"> Európa műtermeiben és művészeti akadémiáin nevelkedtek, ilyen jól, ilyen frissen képesek feste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A múzeumnak otthont adó három épület belül össze volt kötve, váratlan lépcsőfokok mentek hol föl, hol le, hirtelen kis fordulók tárultak elő, dúskáltak a meglepetésekben. </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46</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Ilyennek</w:t>
      </w:r>
      <w:r>
        <w:rPr>
          <w:rFonts w:cs="Arial" w:ascii="Arial" w:hAnsi="Arial"/>
          <w:sz w:val="36"/>
          <w:szCs w:val="36"/>
          <w:lang w:val="en-US"/>
        </w:rPr>
        <w:t xml:space="preserve"> kellene lennie egy múzeumnak – lelkendezett Holly. </w:t>
      </w:r>
      <w:r>
        <w:rPr>
          <w:rFonts w:cs="Arial" w:ascii="Arial" w:hAnsi="Arial"/>
          <w:sz w:val="36"/>
          <w:szCs w:val="36"/>
          <w:lang w:val="es-ES"/>
        </w:rPr>
        <w:t>Charles már-már lankadt, de a lány lépésről lépésre elragadottabb lett. S amikor egy textileket bemutató kis helyiségbe értek, nem volt hajlandó továbbmenni. Csak állt ott némán a szoba közepé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ég egy pillanatot – kérte tétová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fáradtan baktatott az ablakhoz, s akaratlanul is hátralépett, amint rádöbbent, hogy az mintegy kétszáz méteres magasságban csüng a Rio Huécar fölött. A folyót alig lehetett látni a medret szegélyező, összefonódó növényzettől, de hallotta a víz távoli bugyogását. Csak a levelek közt itt-ott nyíló rések közt látszott víz. Előretekintve mérföldekre ellátott három irányban, s szárnyaló madárnak érezte magát, mert semmi se állt közte és az égbolt közö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mi pedig az alatta táruló tájat illeti... letekintett, és hirtelen megdermedt. Lenn és balra a második alagútból fölfelé vezető útra látott rá, arra, amelyen egy órával ezelőtt jöttek Hollyval.</w:t>
      </w:r>
    </w:p>
    <w:p>
      <w:pPr>
        <w:pStyle w:val="WWNormlWeb"/>
        <w:spacing w:before="0" w:after="0"/>
        <w:ind w:left="284" w:right="0" w:firstLine="284"/>
        <w:rPr/>
      </w:pPr>
      <w:r>
        <w:rPr>
          <w:rFonts w:cs="Arial" w:ascii="Arial" w:hAnsi="Arial"/>
          <w:sz w:val="36"/>
          <w:szCs w:val="36"/>
          <w:lang w:val="en-US"/>
        </w:rPr>
        <w:t xml:space="preserve">Piros, nyitott tetejű Mercedes közelgett </w:t>
      </w:r>
      <w:r>
        <w:rPr>
          <w:rFonts w:cs="Arial" w:ascii="Arial" w:hAnsi="Arial"/>
          <w:bCs/>
          <w:sz w:val="36"/>
          <w:szCs w:val="36"/>
          <w:lang w:val="en-US"/>
        </w:rPr>
        <w:t>az</w:t>
      </w:r>
      <w:r>
        <w:rPr>
          <w:rFonts w:cs="Arial" w:ascii="Arial" w:hAnsi="Arial"/>
          <w:sz w:val="36"/>
          <w:szCs w:val="36"/>
          <w:lang w:val="en-US"/>
        </w:rPr>
        <w:t xml:space="preserve"> úto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47</w:t>
      </w:r>
    </w:p>
    <w:p>
      <w:pPr>
        <w:pStyle w:val="WWNormlWeb"/>
        <w:spacing w:before="0" w:after="0"/>
        <w:ind w:left="284" w:right="0" w:firstLine="284"/>
        <w:jc w:val="center"/>
        <w:rPr>
          <w:rFonts w:ascii="Arial" w:hAnsi="Arial" w:cs="Arial"/>
          <w:b/>
          <w:b/>
          <w:sz w:val="36"/>
          <w:szCs w:val="36"/>
          <w:lang w:val="en-US"/>
        </w:rPr>
      </w:pPr>
      <w:r>
        <w:rPr>
          <w:rFonts w:cs="Arial" w:ascii="Arial" w:hAnsi="Arial"/>
          <w:b/>
          <w:sz w:val="36"/>
          <w:szCs w:val="36"/>
          <w:lang w:val="en-US"/>
        </w:rPr>
        <w:t>Tizennégy</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lába nem is érintette a föld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a baj? Mi van? – kérdezgette, míg Charles a szó szoros értelmében kicibálta a karjánál fogva a múzeumból a macskaköves utcá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inker van itt. Épp most láttam az autóját, amint közeledik a lenti úton – válaszolta Charles, míg átrohant vele a boltív alatt, s lefele, a hotelhoz vezető tekergő utcán. – Az a kérésem, hogy csomagold össze a táskád... – Zsebében kotorászott, és elővette saját szobakulcsát: – És az enyémet i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egbotlott a poros ösvényen, s kis híján átestek valaki küszöbén, amely egy belső udvar homályába vezetett. Erősen alkonyod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Lehetőleg ne lásson senki, de ha mégis... mondd, hogy rossz hírt kaptál... – Megtorpant az utca felső végén, ahonnan lefele nézve már látni lehetett a szálloda bejáratát. – Előbb az én táskám csomagold be, azután a magadét. Várj a szobában, amíg érted jövök. Ne nyiss ajtót, csak nekem. Két rövidet, két hosszút és két rövidet kopogok. Megjegyezted?</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Két rövid, két hosszú és két középméret, gombokkal. </w:t>
      </w:r>
      <w:r>
        <w:rPr>
          <w:rFonts w:cs="Arial" w:ascii="Arial" w:hAnsi="Arial"/>
          <w:sz w:val="36"/>
          <w:szCs w:val="36"/>
          <w:lang w:val="en-US"/>
        </w:rPr>
        <w:t>Az isten szerelmére, Charles, ez őrület! – tiltakozott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iztos vagyok benne, hogy Graebner is ezt gondolta – mondta Charles. – Fogd be a szád, és tedd, amit mondt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Graebner említése megtette a magáét.</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t>24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t eddig a pillanatig csak az adrenalin hajtotta; az olyan emlékeket, amilyen Graebner vagy a maszkos emberek, jól hátratolta agyában, igyekezett nem gondolni rájuk. Most azonban egyebet se látott a képzeletében, mint azt a domborulatot a ponyva alatt, amelyet a Guardia vetett Graebner hullájára a zseblámpa fényénél. Azt, ahogy az egyik mancsszerű kéz kilátszik a ponyva egyik sarka alól. És ahogy a vércsíkok a föld felé szivárognak a pálmafa körül, beivódnak, fényle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lhallgatot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Bele fog telni némi idejébe, amíg fölkapaszkodik ehhez a szállóhoz, de nem valami sokba. </w:t>
      </w:r>
      <w:r>
        <w:rPr>
          <w:rFonts w:cs="Arial" w:ascii="Arial" w:hAnsi="Arial"/>
          <w:sz w:val="36"/>
          <w:szCs w:val="36"/>
          <w:lang w:val="es-ES"/>
        </w:rPr>
        <w:t>Kevés a jó szállás Cuencában, és a te vörös hajadd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kétségbeesetten nézett rá.</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szentségit – morgott Charles. – De hát hogyan talált rán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 – bőgte a lán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Jól van, eredj. Hozom a kocsit. –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eltűnt egy másik keskeny, barlangszerű sikátorban. Holly lesietett a szállóhoz, és megkönnyebbülten látta, hogy a pult mögött nem ül senki. Átnyúlt rajta, levette a szobája kulcsát, azután fölsietett a lépcsőn, s előbb Charles szobája irányába fordult, reszkető ujjakkal nyitotta ki ajtaját, és belép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Tíz perc múlva előkerült a táskával, a saját szobája felé lopakodott. Amikor a lépcsőpihenőn áthaladt, lekukucskált, s szíve fájón ugrott egyet mellkasában, majd heves kalapálásba kezd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el Tinker állt a pultnál, s a portással beszél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4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gy a csudába talált rájuk ilyen hamar? Puszta véletlen vezette ehhez a szállodához, vagy csupán arról van szó, hogy a város tetején kezdte a dolgot, s nem az aljánál? Ami fontosabb: most közvetlenül Charles útjában áll. Előcsarnok, mint olyan, nincs. Mihelyt Charles belép az utcáról a szállodába, Mel meglátja. S ő, Holly nem tehet semmi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Jaj istenem, már látta is, mint bólogat a portás. Elvégre Melnek nem kell mást tennie, mint személyleírást adni őróla. Hány vörös hajú amerikai nő található egy őszi estén egy spanyol kisvárosban?</w:t>
      </w:r>
    </w:p>
    <w:p>
      <w:pPr>
        <w:pStyle w:val="WWNormlWeb"/>
        <w:spacing w:before="0" w:after="0"/>
        <w:ind w:left="284" w:right="0" w:firstLine="284"/>
        <w:rPr/>
      </w:pPr>
      <w:r>
        <w:rPr>
          <w:rFonts w:cs="Arial" w:ascii="Arial" w:hAnsi="Arial"/>
          <w:sz w:val="36"/>
          <w:szCs w:val="36"/>
          <w:lang w:val="es-ES"/>
        </w:rPr>
        <w:t xml:space="preserve">Holly vakrémületben s mégis kissé összekuszáltan – merthogy olyasvalaki elől kell menekülnie, akit eddig jóbarátnak tekintett – hátralépett, és a lépcsőpihenőn át saját szobája felé sompolygott. A portás tudomása szerint ő és Charles még </w:t>
      </w:r>
      <w:r>
        <w:rPr>
          <w:rFonts w:cs="Arial" w:ascii="Arial" w:hAnsi="Arial"/>
          <w:i/>
          <w:iCs/>
          <w:sz w:val="36"/>
          <w:szCs w:val="36"/>
          <w:lang w:val="es-ES"/>
        </w:rPr>
        <w:t>a</w:t>
      </w:r>
      <w:r>
        <w:rPr>
          <w:rFonts w:cs="Arial" w:ascii="Arial" w:hAnsi="Arial"/>
          <w:sz w:val="36"/>
          <w:szCs w:val="36"/>
          <w:lang w:val="es-ES"/>
        </w:rPr>
        <w:t xml:space="preserve"> múzeumban vannak. Hátha oda küldi utánuk Melt. Kérlek, Istenkém, hadd menjen a múzeumba, gondolta, és letette Charles táskáját a földre, hogy kinyissa szobáj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Belépett, fölnyúlt a villanykapcsoló felé, s a kapcsoló helyett egy kéz hátához ért. Mielőtt elsikíthatta volna magát, egy másik kéz a szájára tapad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 isten szerelmére, ne üvölts – sziszegte a fülébe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elernyedt a szorításában, Charles kénytelen volt szorosabban fogni, nehogy a padlóra omoljon. – És ne is ájulj el, légy szíves. Erre nincs időnk. – Levette kezét a lány szájár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l odalenn van – sikerült kilihegnie.</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50</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Tudom – mondta Charles. – Láttam a kocsiját odakinn. </w:t>
      </w:r>
      <w:r>
        <w:rPr>
          <w:rFonts w:cs="Arial" w:ascii="Arial" w:hAnsi="Arial"/>
          <w:sz w:val="36"/>
          <w:szCs w:val="36"/>
          <w:lang w:val="es-ES"/>
        </w:rPr>
        <w:t>Reméljük, a portás elküldi a múzeumb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gyan sikerült átjutnod raj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ehog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hogy kerülsz id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ehogy. Nem vagyok i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harles... – húzódott el Holly méltatlankodv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emásztam az ablakodon, Júlia. – A szoba túlvége felé, az üvegajtó felé bökött fejével, ez egy balkonra nyílt, amely körülfogta a belső udvart. Holly odament, letekintett. Nézete szerint Charles semmiképp nem juthatott ide, hacsak nem repült. A férfi odajött, és megállt mellet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retném, ha Ikarusznak hinnél, de az a helyzet, hogy a kőkerítés túloldalán parkoltam le a VW-t, és fölmásztam a balkonra.</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s </w:t>
      </w:r>
      <w:r>
        <w:rPr>
          <w:rFonts w:cs="Arial" w:ascii="Arial" w:hAnsi="Arial"/>
          <w:i/>
          <w:iCs/>
          <w:sz w:val="36"/>
          <w:szCs w:val="36"/>
          <w:lang w:val="en-US"/>
        </w:rPr>
        <w:t>kifelé</w:t>
      </w:r>
      <w:r>
        <w:rPr>
          <w:rFonts w:cs="Arial" w:ascii="Arial" w:hAnsi="Arial"/>
          <w:sz w:val="36"/>
          <w:szCs w:val="36"/>
          <w:lang w:val="en-US"/>
        </w:rPr>
        <w:t xml:space="preserve"> is így fogunk men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 muszáj... igen.</w:t>
      </w:r>
    </w:p>
    <w:p>
      <w:pPr>
        <w:pStyle w:val="WWNormlWeb"/>
        <w:spacing w:before="0" w:after="0"/>
        <w:ind w:left="284" w:right="0" w:firstLine="284"/>
        <w:rPr/>
      </w:pPr>
      <w:r>
        <w:rPr>
          <w:rFonts w:cs="Arial" w:ascii="Arial" w:hAnsi="Arial"/>
          <w:sz w:val="36"/>
          <w:szCs w:val="36"/>
          <w:lang w:val="es-ES"/>
        </w:rPr>
        <w:t xml:space="preserve">Kopogtatás hallatszott az ajtón: – Holly? </w:t>
      </w:r>
      <w:r>
        <w:rPr>
          <w:rFonts w:cs="Arial" w:ascii="Arial" w:hAnsi="Arial"/>
          <w:sz w:val="36"/>
          <w:szCs w:val="36"/>
          <w:lang w:val="en-US"/>
        </w:rPr>
        <w:t xml:space="preserve">Odabenn vagy? – Mel Tinker hangja volt az. Holly és Charles egymásra bámult, s Charles jelezte: maradjon teljesen csöndbe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ly? Kicsi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Oly barátságos, oly törődő volt a hangja. Charles mogorván nézett. Holly fintort vágott felé.</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ly? Mel vagyok, kicsikém... Másik hang hallatszott, spanyolul beszé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inker válaszolt neki, majd lépteik távolodtak. Holly kieresztette a levegőt, amelyről eddig nem is tudta, hogy bent tartotta, és meglátta Charles töprengő arcát: – Mi a baj? – suttogt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5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úgy beszélt spanyolul, mint eddig... legalább olyan jól, mint é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mit mond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 mit? – rebbent föl ámulatából Charles. – Ja, a portásnak eszébe jutott a múzeum, Tinker pedig az útirány felől kérdezte. Gyere, induljunk. Mellesleg, vedd ki a képet a táskádból, mielőtt becsomagols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ér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Inkább valami kevésbé gyanús helyre teszem, arra az esetre, ha Tinker mégis </w:t>
      </w:r>
      <w:r>
        <w:rPr>
          <w:rFonts w:cs="Arial" w:ascii="Arial" w:hAnsi="Arial"/>
          <w:i/>
          <w:iCs/>
          <w:sz w:val="36"/>
          <w:szCs w:val="36"/>
          <w:lang w:val="en-US"/>
        </w:rPr>
        <w:t>ezt</w:t>
      </w:r>
      <w:r>
        <w:rPr>
          <w:rFonts w:cs="Arial" w:ascii="Arial" w:hAnsi="Arial"/>
          <w:sz w:val="36"/>
          <w:szCs w:val="36"/>
          <w:lang w:val="en-US"/>
        </w:rPr>
        <w:t xml:space="preserve"> hajkurászn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helyt Holly elkészült, Charles az ablakhoz ment. A körbalkon nem volt könnyű ki- vagy bejutási lehetőség, mert mintegy hat méter magasan vette körül három oldalról az udvart, és nem vezetett le lépcső róla. Ráadásul valamennyi szoba, amely erre a körbalkonra nyílt, kis keresztrácsokkal volt elválasztva egymástól, ezeket akkor helyezték el, amikor a házat szállodává alakították át; sorra át kellett mászniok ezeken, hogy oda jussanak, ahol a körbalkon vége a kőkerítés fölött függött. A kerítés felső széle körülbelül másfél méter mélyen húzódott a balkon alatt, s csak mintegy harminc centiméter vastag, itt-ott töredezett kőfal volt. Holly elszörnyedve torpant m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lesz semmi baj – nógatta Charles halkan, közben a legközelebbi ablak felé tekingetett, ahol égett a villany, de szerencsére csukott és elfüggönyözött ablak volt. De azért kihallatszott mögüle az egyhangú beszélgetés moraj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őremegye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5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risten – tántorodott meg Holly. – Mélységiszonyom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nem mélység – felelte ingerülten Charles. – Csak egy ugrá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aj, ne... – Lehunyta a szem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most megbuktál a Szupernő-felvételin – motyogta Charles, és átlendítette fél lábát a balkon korlátján. – Ide figyelj, add ide a holmit, és én leviszem a kocsihoz. Azután visszajövök érte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azon volt, hogy ne nézzen oda, amint a férfi, mindkét kezében bőrönddel, végigimbolyog a kőkerítésen, de nem tudta levenni róla a szemét. Charles egyetlen lépést se vétett el, olyan könnyeden és egyenletesen lépdelt, mintha egész életében ezt gyakorolta volna. Letette a táskát a VW tetejére, azután visszatért a képért. Leugrott a kőfal túloldalára, és Holly esküdni mert volna, hogy semmi neszt nem hall. Egy pillanat múlva megint felbukkant a feje, és rá vigyorgott, kissé görbe fogai fehérlettek a holdfényben. Haja a homlokába hullott, inge nyitva volt a nyakánál, és úgy festett, mint egy útonálló, aki most jön Bessyért, a kocsmáros lányáért. Holly állt, és nézte, amint visszajön és várja ő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Ő pedig csak állt ott.</w:t>
      </w:r>
    </w:p>
    <w:p>
      <w:pPr>
        <w:pStyle w:val="WWNormlWeb"/>
        <w:spacing w:before="0" w:after="0"/>
        <w:ind w:left="284" w:right="0" w:firstLine="284"/>
        <w:rPr/>
      </w:pPr>
      <w:r>
        <w:rPr>
          <w:rFonts w:cs="Arial" w:ascii="Arial" w:hAnsi="Arial"/>
          <w:sz w:val="36"/>
          <w:szCs w:val="36"/>
          <w:lang w:val="en-US"/>
        </w:rPr>
        <w:t xml:space="preserve">Charles mosolya hirtelen kihunyt, karját leeresztette. Majd sóhajtva ismét fölemelte, és intett neki, jöjjön le </w:t>
      </w:r>
      <w:r>
        <w:rPr>
          <w:rFonts w:cs="Arial" w:ascii="Arial" w:hAnsi="Arial"/>
          <w:iCs/>
          <w:sz w:val="36"/>
          <w:szCs w:val="36"/>
          <w:lang w:val="en-US"/>
        </w:rPr>
        <w:t>hozzá</w:t>
      </w:r>
      <w:r>
        <w:rPr>
          <w:rFonts w:cs="Arial" w:ascii="Arial" w:hAnsi="Arial"/>
          <w:i/>
          <w:iCs/>
          <w:sz w:val="36"/>
          <w:szCs w:val="36"/>
          <w:lang w:val="en-US"/>
        </w:rPr>
        <w:t>.</w:t>
      </w:r>
      <w:r>
        <w:rPr>
          <w:rFonts w:cs="Arial" w:ascii="Arial" w:hAnsi="Arial"/>
          <w:sz w:val="36"/>
          <w:szCs w:val="36"/>
          <w:lang w:val="en-US"/>
        </w:rPr>
        <w:t xml:space="preserve"> Holly moccanni se tudott. A férfi újra intett, maga mögé és az udvar köré tekingetet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Siess – suttogta türelmetlenül. </w:t>
      </w:r>
    </w:p>
    <w:p>
      <w:pPr>
        <w:pStyle w:val="WWNormlWeb"/>
        <w:spacing w:before="0" w:after="0"/>
        <w:ind w:left="284" w:right="0" w:firstLine="284"/>
        <w:rPr/>
      </w:pPr>
      <w:r>
        <w:rPr>
          <w:rFonts w:cs="Arial" w:ascii="Arial" w:hAnsi="Arial"/>
          <w:sz w:val="36"/>
          <w:szCs w:val="36"/>
          <w:lang w:val="en-US"/>
        </w:rPr>
        <w:t xml:space="preserve">Holly a fejét rázta. </w:t>
      </w:r>
      <w:r>
        <w:rPr>
          <w:rFonts w:cs="Arial" w:ascii="Arial" w:hAnsi="Arial"/>
          <w:sz w:val="36"/>
          <w:szCs w:val="36"/>
          <w:lang w:val="es-ES"/>
        </w:rPr>
        <w:t>Hallotta Charles morgását és halk káromkodását, mi-</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5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özben visszamászik. Megragadta a lányt, s az akaratlanul is sikkantott egyet, összekapaszkodva, várakozón dermedtek meg a balkon két oldalán. A kivilágított ablak függönye mögött hirtelen elhallgattak a hangok. Hallották, amint valaki azt kérdezi valakitől: – Hát ez meg mi vo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 míg az üvegajtó ablaka nyílt, Charles elrántotta a lányt, az átlépett a balkon szélén, Charles karjába. A férfi lehúzta, és bebújtak a balkon alá, a padlója szélébe kapaszkodva s a kőkerítés tetején egyensúlyozv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igyekezett kikapcsolni az agy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égre is milyen mélyen lehet a macskaköves utca a kőkerítéstől?</w:t>
      </w:r>
    </w:p>
    <w:p>
      <w:pPr>
        <w:pStyle w:val="WWNormlWeb"/>
        <w:spacing w:before="0" w:after="0"/>
        <w:ind w:left="284" w:right="0" w:firstLine="284"/>
        <w:rPr/>
      </w:pPr>
      <w:r>
        <w:rPr>
          <w:rFonts w:cs="Arial" w:ascii="Arial" w:hAnsi="Arial"/>
          <w:sz w:val="36"/>
          <w:szCs w:val="36"/>
          <w:lang w:val="es-ES"/>
        </w:rPr>
        <w:t xml:space="preserve">Három méter? Négy? Hat? Mi történhet a legrosszabb esetben is? Eltörik a bokája? A karja? A háta? Belemorgott Charles nyakába, és az még szorosabban fogta. És azután, alig tíz-húsz év múltán, meghallották, amint az ablak újra becsukódik, s a hangok ismét ugyanúgy hullámzottak tovább, mint korábban, kissé találgatva-tanakodva. </w:t>
      </w:r>
      <w:r>
        <w:rPr>
          <w:rFonts w:cs="Arial" w:ascii="Arial" w:hAnsi="Arial"/>
          <w:sz w:val="36"/>
          <w:szCs w:val="36"/>
          <w:lang w:val="en-US"/>
        </w:rPr>
        <w:t>Nyilván oda lyukadtak ki, hogy amit hallottak, nem lehetett fontos dolo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Oké, most pedig le, a kocsi tetejére – súgta Charles a fülébe. Igen nyugodtnak tűnt. Holly zavartan kibontakozott a karjából, valahogy lekászálódott a kőfalról, azután lepottyant a macskakőre. Hitetlenkedve nézett végig önmagá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emmije se tört 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könnyedén melléje huppant, egyenesen a kőfalról, kihagyta a közbenső lépést a kocsitetőre. Holly gyűlölte érte. A férfi újr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54</w:t>
      </w:r>
    </w:p>
    <w:p>
      <w:pPr>
        <w:pStyle w:val="WWNormlWeb"/>
        <w:spacing w:before="0" w:after="0"/>
        <w:ind w:left="284" w:right="0" w:firstLine="284"/>
        <w:rPr/>
      </w:pPr>
      <w:r>
        <w:rPr>
          <w:rFonts w:cs="Arial" w:ascii="Arial" w:hAnsi="Arial"/>
          <w:sz w:val="36"/>
          <w:szCs w:val="36"/>
          <w:lang w:val="es-ES"/>
        </w:rPr>
        <w:t xml:space="preserve">rávigyorgott, és szélesre tárta előtte a jobb oldali kocsiajtót: – </w:t>
      </w:r>
      <w:r>
        <w:rPr>
          <w:rFonts w:cs="Arial" w:ascii="Arial" w:hAnsi="Arial"/>
          <w:i/>
          <w:iCs/>
          <w:sz w:val="36"/>
          <w:szCs w:val="36"/>
          <w:lang w:val="es-ES"/>
        </w:rPr>
        <w:t>Senori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VW motorja fülsiketítõ zajt ütött a keskeny, kanyargós utcácskákon. – Merre megyünk? – suttogta Holly.</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Pillanatnyilag lefele – válaszolta normális hangerővel Charles. </w:t>
      </w:r>
      <w:r>
        <w:rPr>
          <w:rFonts w:cs="Arial" w:ascii="Arial" w:hAnsi="Arial"/>
          <w:sz w:val="36"/>
          <w:szCs w:val="36"/>
          <w:lang w:val="en-US"/>
        </w:rPr>
        <w:t>Lassan araszolt ki az egyik utcából s be a másikba. Kétszer ki kellett hátrálnia sehova se vezető kanyarokból, de végül kijutott egy főútvonalnak látszó útra. Túloldalát korlát szegélyezte, s az utcalámpák vízben tükröződt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ez meg melyik, a Huécar vagy a Júcar? – mormogta magá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őlem kérde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incs idő térképet néz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al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a ba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Tíz perc múltán szentségelni kezdett. Elhaladtak egy Firestone benzinkút mellett, de zárva volt. Az úton egyáltalán nem lehetett jelzőtáblákat látni. Letért az útpadkára, leállt, felgyújtotta a belső világítást, és kirángatta a térképeket a két ülés közti résből.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franc egye meg – mondta aztán. – Vissza kell mennünk, arra, amerről jöttün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az út nem megy sehov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legalábbis sehova, ahova menni akarnánk. Sok mérföldnyi kerülő lenne, s az egyetlen másik lehetőség szekérút. Valószínűleg lemaradunk valami fantasztikus tájszépségről, a térkép szerint. Hát nem kár?</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De igen, szörnyű nagy kár. </w:t>
      </w:r>
      <w:r>
        <w:rPr>
          <w:rFonts w:cs="Arial" w:ascii="Arial" w:hAnsi="Arial"/>
          <w:sz w:val="36"/>
          <w:szCs w:val="36"/>
          <w:lang w:val="en-US"/>
        </w:rPr>
        <w:t>Legalább annyira imádom a tájszépségeket, min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5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mennyire ereszcsatornákon imádok leereszkedni és... juuujjj!</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Charles már fordult a kocsival, de Holly akkor sikított föl, amikor a forduló után az eddiginél is vadabbul kezdett visszafelé száguldani. – Elegem van ebből! – közölte vele Charles, ahogy csak kifért a torkán. – Én íróasztalember vagyok... nem ezt találom a legjobb szórakozásnak!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hát m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átkozott udvarlód jön mögöttünk, és rögvest utolér – mondta Charles zaklatott hangon, a volánra dőlve. – Kétszer akkora a sebessége és a lóereje, soha nem szabadulunk előle... hogy a rohadt életbe csinálja ezt? – A visszapillantó tükörre nézett. Semmi kétség, a Mercedes a nyomukban van. Látta Tinker arctalan, fenyegető alakját a kormánykerék mögött. Holly hisztériájából rá is átragadt valami, izmai reszkettek. Elől, jobbra földút kínálkozott, és Charles pillanatnyi habozás nélkül ráhajtott, amivel kis híján ölébe rántotta Hollyt. A kocsi hevesen rázkódott tiltakozásképp. Fojtott durranás hallatszott, és a kocsi hirtelen nekiszabadult. Charles képtelen volt kormányozni. Az autó csúszkált, ugrált, a kormány kiesett Charles kezéből, s közben az út egyik széléről a másikra bukdácsoltak, végül megtorpantak egy nagy kavicshalomná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föltápászkodott, és rábámu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Defekt – közölte Charles. – Gyere. </w:t>
      </w:r>
    </w:p>
    <w:p>
      <w:pPr>
        <w:pStyle w:val="WWNormlWeb"/>
        <w:spacing w:before="0" w:after="0"/>
        <w:ind w:left="284" w:right="0" w:firstLine="284"/>
        <w:rPr/>
      </w:pPr>
      <w:r>
        <w:rPr>
          <w:rFonts w:cs="Arial" w:ascii="Arial" w:hAnsi="Arial"/>
          <w:sz w:val="36"/>
          <w:szCs w:val="36"/>
          <w:lang w:val="en-US"/>
        </w:rPr>
        <w:t xml:space="preserve">Hollynak a pánikja ellenére most tűnt föl, hogy Charles állandóan </w:t>
      </w:r>
      <w:r>
        <w:rPr>
          <w:rFonts w:cs="Arial" w:ascii="Arial" w:hAnsi="Arial"/>
          <w:i/>
          <w:iCs/>
          <w:sz w:val="36"/>
          <w:szCs w:val="36"/>
          <w:lang w:val="en-US"/>
        </w:rPr>
        <w:t>kifelé</w:t>
      </w:r>
      <w:r>
        <w:rPr>
          <w:rFonts w:cs="Arial" w:ascii="Arial" w:hAnsi="Arial"/>
          <w:sz w:val="36"/>
          <w:szCs w:val="36"/>
          <w:lang w:val="en-US"/>
        </w:rPr>
        <w:t xml:space="preserve"> rángatja őt valamiből, kocsikból, szállodaszobákból, ve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5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déglőből. Körülöttük mindenütt satnya fák és kövek, amelyeket a Mercedes fényszórójának hirtelen fénye emelt ki a homályb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akkor ismét a bozótosba, drága barátaim – morogta Charles. Fölmásztak a töltésre, azután átestek a túlfelén egy poros-köves lejtőre, s addig csúsztak, míg koppanva neki nem ütődtek két olajfa kicsavarodott törzsének. Fölöttük a vékony levelek kis időre zöldre váltak a Mercedes fényszóróitól. Aztán elsötétültek, amint a Mercedes megállt a VW mellett és a motorja elhallgat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szem, rosszul leszek – suttogta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 most. Majd később – suttogta vissza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Holly? Charles? Mi a csudának futtok előlem ? –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Tinker vontatott szavai furcsán visszhangzottak. Úgy hallatszott, mintha valami gigantikus nézőtéren lennének.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Charles megrántotta Holly kezét, és amilyen halkan csak tudtak, elindultak lefele, Tinker elől.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kész marhaság – jött utánuk a han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kavicspotyogásból ítélve Tinker is jött utánuk. Még jobban siettek, már nem törődtek a zajjal, és hirtelen átestek egy fagyökéren. Azután egy palánkon. Azután egy sziklá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rintem beszélnünk kellene, igazán – kiáltotta Tinke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is így vélte, míg csak meg nem hallotta a kattanást. Eddig még sosem hallotta a való életben, de a Palace Royal moziban eltöltött sok száz vasárnap délelőtti előadás mélyen az emlékezetébe véste. Egy kibiztosí-</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5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ott fegyver zaját. Nyilván Holly is mozirajongó volt, mert szintén lebénult mellet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Fegyver van nála – ámult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 a csudának kell neki fegyver? – kérdezte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szem, nem is akarom tudni – felelte Charles. – Gye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Fölálltak, és a legkomolyabb futásba kezdtek. Amint szemük hozzászokott a sötétséghez, már ritkábban rohantak bele valamibe. Hátuk mögött hallották Tinker futását is. Már nem kiabált. Nem álltak meg. csak robogtak lefele az űzöttek és hajszoltak esztelen vakrémületében. Holly hirtelen megállt, rábámult valamire, és felsikolt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özvetlenül előttük egy egyszarvú áll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58</w:t>
      </w:r>
    </w:p>
    <w:p>
      <w:pPr>
        <w:pStyle w:val="WWNormlWeb"/>
        <w:spacing w:before="0" w:after="0"/>
        <w:ind w:left="284" w:right="0" w:firstLine="284"/>
        <w:jc w:val="center"/>
        <w:rPr>
          <w:rFonts w:ascii="Arial" w:hAnsi="Arial" w:cs="Arial"/>
          <w:b/>
          <w:b/>
          <w:bCs/>
          <w:sz w:val="36"/>
          <w:szCs w:val="36"/>
          <w:lang w:val="en-US"/>
        </w:rPr>
      </w:pPr>
      <w:r>
        <w:rPr>
          <w:rFonts w:cs="Arial" w:ascii="Arial" w:hAnsi="Arial"/>
          <w:b/>
          <w:bCs/>
          <w:sz w:val="36"/>
          <w:szCs w:val="36"/>
          <w:lang w:val="en-US"/>
        </w:rPr>
        <w:t>Tizenö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Holly levette a kezét arca elől. Az egyszarvú még mindig ott áll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aj, szedd össze magad, ez csak szikla – sziszegte a fülébe Charles. Elhúzta a karjánál fogva, s Holly jött engedelmesen, mert tartott tőle, hogy különben otthagyja, és még jobban attól, hogy Tinker rájuk talá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ez a hely? – suttogta, míg a férfi húzta magáv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La Ciudad Encantada, nagy turistaattrakció. Semmi más, csak egy csomó szikla, amelyeket az időjárás fura alakzatokká formált. –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issé idegenvezetői hanghordozása nem nagyon illett a helyzethez; most épp egy hatalmas kalaposgomba alatt kúsztak, mint két mezei egér, akik a macska elől rejtőzn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összerándult, és Charles zakójába igyekezett bebújni, merthogy Tinker hangja közvetlen közelükből szólalt meg a sötétben. Az éji levegő és a sziklák eltorzítottá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ostobaság – mondta a hang társalgási modorban. – Mi hasznotok a festményből, ha Graebner úgyse é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Oly ésszerűnek hangzott. Az ember majdhogynem el is hitte voln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alán Graebner is így hitte.</w:t>
      </w:r>
    </w:p>
    <w:p>
      <w:pPr>
        <w:pStyle w:val="WWNormlWeb"/>
        <w:spacing w:before="0" w:after="0"/>
        <w:ind w:left="284" w:right="0" w:firstLine="284"/>
        <w:rPr/>
      </w:pPr>
      <w:r>
        <w:rPr>
          <w:rFonts w:cs="Arial" w:ascii="Arial" w:hAnsi="Arial"/>
          <w:sz w:val="36"/>
          <w:szCs w:val="36"/>
          <w:lang w:val="es-ES"/>
        </w:rPr>
        <w:t xml:space="preserve">Charles szorosabbra fonta karját a lány köré, és szelíden megpaskolta. Kiegyenesedtek, és elindultak a hang elől, de a nagy sziklák közt kis sziklák is akadtak, </w:t>
      </w:r>
      <w:r>
        <w:rPr>
          <w:rFonts w:cs="Arial" w:ascii="Arial" w:hAnsi="Arial"/>
          <w:i/>
          <w:iCs/>
          <w:sz w:val="36"/>
          <w:szCs w:val="36"/>
          <w:lang w:val="es-ES"/>
        </w:rPr>
        <w:t>s</w:t>
      </w:r>
      <w:r>
        <w:rPr>
          <w:rFonts w:cs="Arial" w:ascii="Arial" w:hAnsi="Arial"/>
          <w:sz w:val="36"/>
          <w:szCs w:val="36"/>
          <w:lang w:val="es-ES"/>
        </w:rPr>
        <w:t xml:space="preserve"> amint bukdácsoltak lefelé árkon-bokron a kis sziklák</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5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nagy testvérei közt, azok surrogása árulkodott kettejük útvonaláról.</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incs semmi félnivalótok tőlem, halljátok? </w:t>
      </w:r>
      <w:r>
        <w:rPr>
          <w:rFonts w:cs="Arial" w:ascii="Arial" w:hAnsi="Arial"/>
          <w:sz w:val="36"/>
          <w:szCs w:val="36"/>
          <w:lang w:val="es-ES"/>
        </w:rPr>
        <w:t>Ha előjönnétek, valahova, ahol megbeszélhetnénk a dolgot…</w:t>
      </w:r>
    </w:p>
    <w:p>
      <w:pPr>
        <w:pStyle w:val="WWNormlWeb"/>
        <w:spacing w:before="0" w:after="0"/>
        <w:ind w:left="284" w:right="0" w:firstLine="284"/>
        <w:rPr/>
      </w:pPr>
      <w:r>
        <w:rPr>
          <w:rFonts w:cs="Arial" w:ascii="Arial" w:hAnsi="Arial"/>
          <w:sz w:val="36"/>
          <w:szCs w:val="36"/>
          <w:lang w:val="es-ES"/>
        </w:rPr>
        <w:t xml:space="preserve">Charles szeretett volna bátor és fölényes lenni, de az az igazság, hogy térde rogyadozott, belei úgyszintén. Reszketett és izzadt, és bárhol szívesebben lett volna, mint itt, Alicantéban, Londonban, egye fene, akár Cardiffban is egy nyirkos, szerda estén. </w:t>
      </w:r>
      <w:r>
        <w:rPr>
          <w:rFonts w:cs="Arial" w:ascii="Arial" w:hAnsi="Arial"/>
          <w:i/>
          <w:iCs/>
          <w:sz w:val="36"/>
          <w:szCs w:val="36"/>
          <w:lang w:val="es-ES"/>
        </w:rPr>
        <w:t>Bárho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alójában két választása volt. Vagy kúszik tovább, akár egy gyáva állat, vagy föláll és verekszi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úszott tovább. Míg egy korláthoz nem értek, s meg nem érezték a korláton túl a tátongó szakadékot. Itt a lejtő vége. A holdsugárban látszott a messze alattuk álló fák tetej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járt már erre, és emlékezett a nappali kilátásra – a folyó ezüstös kígyózására, a sziklás kiszögellésekre s a kék ég alatti távoli láthatárra, a magasan hömpölygő, lapos fellegekre odafenn.</w:t>
      </w:r>
    </w:p>
    <w:p>
      <w:pPr>
        <w:pStyle w:val="WWNormlWeb"/>
        <w:spacing w:before="0" w:after="0"/>
        <w:ind w:left="284" w:right="0" w:firstLine="284"/>
        <w:rPr>
          <w:rFonts w:ascii="Arial" w:hAnsi="Arial" w:cs="Arial"/>
          <w:sz w:val="36"/>
          <w:szCs w:val="36"/>
          <w:lang w:val="es-ES"/>
        </w:rPr>
      </w:pPr>
      <w:r>
        <w:rPr>
          <w:rFonts w:eastAsia="Arial" w:cs="Arial" w:ascii="Arial" w:hAnsi="Arial"/>
          <w:sz w:val="36"/>
          <w:szCs w:val="36"/>
          <w:lang w:val="es-ES"/>
        </w:rPr>
        <w:t xml:space="preserve"> </w:t>
      </w:r>
      <w:r>
        <w:rPr>
          <w:rFonts w:cs="Arial" w:ascii="Arial" w:hAnsi="Arial"/>
          <w:sz w:val="36"/>
          <w:szCs w:val="36"/>
          <w:lang w:val="es-ES"/>
        </w:rPr>
        <w:t>Most csak sötétség volt, űrérzet és a köveken bukdácsoló folyó távoli csörgése, száz méterrel alattuk. Charles mélyet lélegzett, és sóhajt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aradj itt – mondta Hollynak. Nagyon fáradt volt a hangja.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A lány Charles zakójának ujját rángatta: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 hagyj itt, kérle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Bújj az</w:t>
      </w:r>
      <w:r>
        <w:rPr>
          <w:rFonts w:cs="Arial" w:ascii="Arial" w:hAnsi="Arial"/>
          <w:sz w:val="36"/>
          <w:szCs w:val="36"/>
          <w:vertAlign w:val="subscript"/>
          <w:lang w:val="es-ES"/>
        </w:rPr>
        <w:t xml:space="preserve"> </w:t>
      </w:r>
      <w:r>
        <w:rPr>
          <w:rFonts w:cs="Arial" w:ascii="Arial" w:hAnsi="Arial"/>
          <w:sz w:val="36"/>
          <w:szCs w:val="36"/>
          <w:lang w:val="es-ES"/>
        </w:rPr>
        <w:t>egyik szikla mögé, és várj: – mondta, és néhány lépéssel a szörnyalakok mögé ment. Holly összehúzta magát a korlá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60</w:t>
      </w:r>
    </w:p>
    <w:p>
      <w:pPr>
        <w:pStyle w:val="WWNormlWeb"/>
        <w:spacing w:before="0" w:after="0"/>
        <w:ind w:left="284" w:right="0" w:firstLine="284"/>
        <w:rPr/>
      </w:pPr>
      <w:r>
        <w:rPr>
          <w:rFonts w:cs="Arial" w:ascii="Arial" w:hAnsi="Arial"/>
          <w:sz w:val="36"/>
          <w:szCs w:val="36"/>
          <w:lang w:val="es-ES"/>
        </w:rPr>
        <w:t xml:space="preserve">mögül áradó hidegben, és képtelen volt abbahagyni a reszketést. </w:t>
      </w:r>
      <w:r>
        <w:rPr>
          <w:rFonts w:cs="Arial" w:ascii="Arial" w:hAnsi="Arial"/>
          <w:sz w:val="36"/>
          <w:szCs w:val="36"/>
          <w:lang w:val="en-US"/>
        </w:rPr>
        <w:t xml:space="preserve">A hang közeledet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lly, gyere, kicsi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válaszolni akart. Mérges vádakat akart kiáltani, minden rossznak elmondani Tinkert, de csak összehúzta magát picire az asztal formájú szikla mögött, és nem moccant. Legalábbis kezdetb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miután cipőjét levetette, léptét halkabbnak, viszont jóval kényelmetlenebbnek találta. Semmi pozitív vagy konstruktív ötlete nem volt, csak annyit tudott, hogy amíg Tinker beszél, legalább tudni, merre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rre Tinker elnému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egész hely néma volt, sötét és fenyeget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e feledd – okoskodott magában Charles, míg egy egyszarvúnak látszó valami felé kúszott –, hogy megtalálni Tinkert: egy dolog, megint más: tudni, mit is csinálj vele. Ő nem verekedős típus. Élete majdnem mindig az íróasztalhoz kötődött, néhanap krikettezett egy kicsit. Nem emlékezett rá, hogy egyetemista kora óta megütött volna valakit. Szerződéskötésekkel kapcsolatos nézeteltérések eloszlatása, útlevelek megújítása: mindez nem készíti fel az embert az effélé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Rádöbbent, hogy csak az időt húzza, a merszét igyekszik összekapkodni arra, hogy szembeszálljon a nagydarab amerikaival.</w:t>
      </w:r>
    </w:p>
    <w:p>
      <w:pPr>
        <w:pStyle w:val="WWNormlWeb"/>
        <w:spacing w:before="0" w:after="0"/>
        <w:ind w:left="284" w:right="0" w:firstLine="284"/>
        <w:rPr/>
      </w:pPr>
      <w:r>
        <w:rPr>
          <w:rFonts w:cs="Arial" w:ascii="Arial" w:hAnsi="Arial"/>
          <w:sz w:val="36"/>
          <w:szCs w:val="36"/>
          <w:lang w:val="en-US"/>
        </w:rPr>
        <w:t xml:space="preserve">Ez tényleg </w:t>
      </w:r>
      <w:r>
        <w:rPr>
          <w:rFonts w:cs="Arial" w:ascii="Arial" w:hAnsi="Arial"/>
          <w:i/>
          <w:iCs/>
          <w:sz w:val="36"/>
          <w:szCs w:val="36"/>
          <w:lang w:val="en-US"/>
        </w:rPr>
        <w:t>nagyon</w:t>
      </w:r>
      <w:r>
        <w:rPr>
          <w:rFonts w:cs="Arial" w:ascii="Arial" w:hAnsi="Arial"/>
          <w:sz w:val="36"/>
          <w:szCs w:val="36"/>
          <w:lang w:val="en-US"/>
        </w:rPr>
        <w:t xml:space="preserve"> nagy amerika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fegyvere is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gyre nyomottabb lett a kedv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S csak ekkor tűnt fel neki, hogy most már</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61</w:t>
      </w:r>
    </w:p>
    <w:p>
      <w:pPr>
        <w:pStyle w:val="WWNormlWeb"/>
        <w:spacing w:before="0" w:after="0"/>
        <w:ind w:left="284" w:right="0" w:firstLine="284"/>
        <w:rPr/>
      </w:pPr>
      <w:r>
        <w:rPr>
          <w:rFonts w:cs="Arial" w:ascii="Arial" w:hAnsi="Arial"/>
          <w:sz w:val="36"/>
          <w:szCs w:val="36"/>
          <w:lang w:val="en-US"/>
        </w:rPr>
        <w:t xml:space="preserve">jó három perce áll ott, és Tinker semmi neszt nem hallat. </w:t>
      </w:r>
      <w:r>
        <w:rPr>
          <w:rFonts w:cs="Arial" w:ascii="Arial" w:hAnsi="Arial"/>
          <w:sz w:val="36"/>
          <w:szCs w:val="36"/>
          <w:lang w:val="es-ES"/>
        </w:rPr>
        <w:t>Jó ég, nyilván megtalálta Holly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Futni kezdett visszafelé, kezét előrenyújtotta, hogy kivédje az összeütközéseket a sziklákkal, így hát nem látta Tinke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íg csak bele nem botlott a testéb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elképedt uuuff! kiáltással terült el a porban, s ott hevert egy pillanatig, megpróbált rájönni, mi történhetett. Valami puhára lépett, nem keményre. Nem sziklára, hanem... Négykézlábra tápászkodott. Holly? Visszamászott, és megtapogatta a hanyatt fekvő alak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em, ez Tinke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után föltekint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agy három méterrel fölötte, az egyik szerencsétlen szikla lapos tetején Holly alakja rajzolódott az ég háttere elé. Lefelé nézett, őr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te mit csinálsz ott? – kérdezte Charles elképedve.</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Várom a 73-as buszt – jött a reszketeg válasz, azután Holly a kő szélére kuporodott, és leugrott róla, oldalvást Charlesnak zuhant, s mindketten a földre estek, Tinker mellé. – Hát </w:t>
      </w:r>
      <w:r>
        <w:rPr>
          <w:rFonts w:cs="Arial" w:ascii="Arial" w:hAnsi="Arial"/>
          <w:i/>
          <w:sz w:val="36"/>
          <w:szCs w:val="36"/>
          <w:lang w:val="en-US"/>
        </w:rPr>
        <w:t>te</w:t>
      </w:r>
      <w:r>
        <w:rPr>
          <w:rFonts w:cs="Arial" w:ascii="Arial" w:hAnsi="Arial"/>
          <w:sz w:val="36"/>
          <w:szCs w:val="36"/>
          <w:lang w:val="en-US"/>
        </w:rPr>
        <w:t xml:space="preserve"> hol voltá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t műveltél vele? – kérdezte Charles, és nem volt biztos benne, hogy igazán tudni akarja a válasz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dobtam egy kővel – felelte Holly fogvacogv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Charles föltápászkodott: </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Én</w:t>
      </w:r>
      <w:r>
        <w:rPr>
          <w:rFonts w:cs="Arial" w:ascii="Arial" w:hAnsi="Arial"/>
          <w:sz w:val="36"/>
          <w:szCs w:val="36"/>
          <w:lang w:val="en-US"/>
        </w:rPr>
        <w:t xml:space="preserve"> akartam megdob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át akkor miért nem dobtad? –Rábámult, azután le, az elernyedt testre. – Még</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62</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ose dobtam eddig követ senkire se. Irtóztató hangot adott. – Sírással küszködött. – Meghalt... vagy mi van ve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lehajolt, hallgatózott: – Lélegzik. Csak leütötted, ez minden. – Fölállt. – Szerintem legjobb lesz lelépni innen, mielőtt magához tér. Megeshet, hogy kissé ingerült les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mi legyen... ezzel?</w:t>
      </w:r>
    </w:p>
    <w:p>
      <w:pPr>
        <w:pStyle w:val="WWNormlWeb"/>
        <w:spacing w:before="0" w:after="0"/>
        <w:ind w:left="284" w:right="0" w:firstLine="284"/>
        <w:rPr/>
      </w:pPr>
      <w:r>
        <w:rPr>
          <w:rFonts w:cs="Arial" w:ascii="Arial" w:hAnsi="Arial"/>
          <w:sz w:val="36"/>
          <w:szCs w:val="36"/>
          <w:lang w:val="es-ES"/>
        </w:rPr>
        <w:t xml:space="preserve">Charles oda nézett, ahova a lány mutatott, s Tinker kinyújtott ujjaitól nem messze meglátta a földön a fegyvert. Odament, gyöngéden fölemelte, majd a kerítéshez ment, és lehajította a sötétségbe, amilyen messzire csak tudta. </w:t>
      </w:r>
      <w:r>
        <w:rPr>
          <w:rFonts w:cs="Arial" w:ascii="Arial" w:hAnsi="Arial"/>
          <w:sz w:val="36"/>
          <w:szCs w:val="36"/>
          <w:lang w:val="en-US"/>
        </w:rPr>
        <w:t>Pillanatnyi csönd után hallotta, amint a fegyver lebucskázik a lenti sziklák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ezt meg mi a csudának csináltad? – kérdezte Holly dühödten. – Lehet, hogy szükségünk lett volna r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nek? – kérdezte Charles. – Le tudtál volna lőni valakit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éged le tudnálak lőni, de rögvest – tombolt a lán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alán ezért hajítottam el – mondta barátságtalanul. Megfordult, és elvonult, járásának méltóságát csökkentették valamelyest az éles kis kövek, amelyek bele-belevágtak harisnyás lábába. Miután fájdalmasan beverte az orrát, rátalált a cipőjére, és fölhúzta, azután tovább menetelt a kocsi felé.</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érges vagy, mi? – szólt Holly sértett és méltatlankodó hangon, s közben utánabotorkált. – Csak hogy tudd: gyakorlatilag megmentettem az életed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agyon is tisztában vagyok v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most mit csinálun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6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 te mit csinálsz, azt nem tudom, de én... – elhallgatott, azután ment tovább. Orra vérezni kezdett, inge ujjával törölget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d, mit tegyél, mi? – kérdezte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llgass. Hadd gondolkodjam. – Beverte könyökét egy sziklába, olyan erősen, hogy elkábult egy pillanatra. Mentében dörgölgette, közben bevágta sípcsontját egy másik sziklába, épp mielőtt elérték a töltést, amely mögött a kocsijuk ál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VW még mindig őrülten félrecsavarodva állt fölfele,a töltés oldalában. A Mercedes mögötte várakozott. Nem messze előttük jól látta most a La Ciudad Encantada bejáratát, elreteszelve és bezárva természetesen. A Mercedeshez ment, belenézett. A kulcsok benne voltak az indítóban. Az ülésen pedig kis fekete krómdoboz. Benyúlt, kivette, s a Volkswagenhez vitte, hogy zseblámpafénynél szemügyre vegy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st már tudom, hogyan talált ránk ilyen könnyedén –mondta Hollynak, aki a VW sofőrülésén ült, lába kilógott a talajra, és kavicsokat szórt kifele a szandáljáb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mi? – kérdezte.</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Valami önvezérlő szerkentyű. </w:t>
      </w:r>
      <w:r>
        <w:rPr>
          <w:rFonts w:cs="Arial" w:ascii="Arial" w:hAnsi="Arial"/>
          <w:sz w:val="36"/>
          <w:szCs w:val="36"/>
          <w:lang w:val="es-ES"/>
        </w:rPr>
        <w:t>Szerintem valami rá van ragasztva a Volkswagenre. Nem javasolnám, hogy feleségül menj hozzá, mindig tudná, merre járs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incs szándékomban feleségül menni hozzá, se bárki máshoz. Mondd csak: nem fog visszajönni ide, ha magához tér?</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gy darabig nem tér még magához. </w:t>
      </w:r>
      <w:r>
        <w:rPr>
          <w:rFonts w:cs="Arial" w:ascii="Arial" w:hAnsi="Arial"/>
          <w:sz w:val="36"/>
          <w:szCs w:val="36"/>
          <w:lang w:val="en-US"/>
        </w:rPr>
        <w:t>S mire visszajön, már nem leszünk itt. – Zse-</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6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bébe nyúlt, elővette a VW kulcsait. – Tessék. Hajts utána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érted... el akarod lopni a kocsiját? – kérdezte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issza akarsz menni, és ellopni a cipőjé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jts utána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fektes kerékkel? – kérdezte a lány édesded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a? – A VW-ra bámult.– Azt hiszem, mégiscsak el fogom lopni a kocsiját. Azt terveztem, hogy a benzinkútnál hagyom neki az országúton, d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Odament, kitessékelte a lányt a kocsiból. Azután előredöntötte a vezetőülést, és bemászott hátulra. Szétszedte a hátsó ülés támláját, és kiszabadította a festményt, azután visszarakta az ülést. – Itt hagyom neki a VW kulcsait, elszórakozhat a kerékcserév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ha jelenti, hogy ellopták a kocsij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omolyan hiszed, hogy jelenti? – kérdezte Charles türelmetlenül. – Alighanem követni fog bennünket, de a barátai segítsége nélkül. – A földre hajította az önvezérlő masinát, és néhány jól irányzott rúgással összetör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stenkém, de jól járod a flamencót – ugratta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csak rápillantott, fölkapta a holmiját, és a Mercedeshez ment, nyitva tartotta az ajtaját, amíg Holly összekapta nagy kézitáskáját és odajött. Azután rácsapta az ajtót, átment a vezetőüléshez, beszállt, elindította a kocsit, és kitolatott az országútr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65</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adrid előtt megállt egy benzinkútnál, hogy letisztogassa magát valamelyest, mielőtt bemegy a követségre. Elvégre mégse állíthat be csupa vér ingben. Előrángatott egy gyűrött inget a táskából, és magára vette. Megmosta az arcát, és megnézte magát a tükörben. Szeme véreres volt az egész éjszakai vezetéstől, arcán karcolás húzódott végig. Orra földagadt, s bohócossá tette megjelenését, haja pedig mintha saját életet élt volna, néhol az égnek ál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licantei emberünk? Jó é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isszament a kocsihoz, beszállt. Holly fölébredt, és láthatólag már csodát tett magával a női mosdóban. Olyan üdének és frissnek látszott, akár egy százszorszép, göndör fürtjei virgoncan ugráltak a napfényben. Charles előzőleg azt remélte, hogy mire visszatér, a lánynak hűlt helye, de íme, itt van. Még rá is mosolyo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agy javulás – mondta nyájas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mmm. – Charles elindította a kocsit, és besorolt a Madridba vivő autópálya reggeli autófolyamába. Guadalajarában sikerült kikerülniük a csúcsforgalom idejét, de itt nem. Márpedig ez őszerinte mindig is hússzor olyan rohadt volt, mint bárhol Európában. Ebben részt venni: az öntudatlan halálvágy megnyilvánulása, ez biztos. Egész éjszaka, míg a sötét autópályán vezette a Mercedest, azon törte a fejét, mi késztette rá, hogy belekeveredjék ebbe a zűrbe.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halálvágy tűnt az egyetlen reális válasznak. Hajnalra már kezdte mindezt fatalista módon elfogadni. Hát szóval így jön majd a vég. Ostoba, ér-</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6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telmetlen kalamajkába bonyolódva, benne lopott festmény és gyilkosság és börtönbe zárt gyomorfekélyes, bátorságot erőltető öregember. Nincs ebben semmi nemes és lelkesítő. Megint egy nyavalyás zűr. Llewellyn Utolsó Zűrje, Amely Végzett Vele. Kapcsolt, hogy kitérjen egy élénk kék Citroën elől, melyet egy másik szerencsétlen, időnap előtti öngyilkosjelölt vezet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zörnyen érezte mag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ránézett. Szegény Charles. Egészen aranyos volt mindenben, eddig az éjszakáig. Most dohog, mert ő, Holly, bátrabb volt nála. Vagy legalábbis így véli. Ő már igyekezett elmagyarázni Charlesnak, hogy mennyire félt, s épp ez a félelem késztette rá, hogy összeszedje a merszét és lehajítsa azt a követ. Jó, ha Charles dohogni akar, az ő dolga. Elvégre ő igyekezett jól nevelten viselkedni. Charlesnak különben is megvan a dohogáshoz kellő állkapcsa. Az ember azt hinné, hogy ilyen állkapoccsal elbánik Mel Tinkerrel. Nos, nem verekedős típus, és kész. Némely férfiak azok, mások nem azok. Charles érzékeny. És értelmes. Bárcsak ne lenne ilyen mérges. Holly körülnéz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z olyan, mint Chicago belvárosa – panaszkodott. – Épp csak itt spanyol nyelvűek az utcatáblák. – Charles nem válaszolt. Tényleg unalmas egy alak, csak ül i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tudtam, Madrid állítólag szép váro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annak szép része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nem 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6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felsóhajtott: – Vicces lenne, ha kiderül, hogy nem Goya, m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Őrült vicces lenn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a jó... ha mindenáron ezt a szerepet akarod játsza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emmilyen szerepet se játszom – felelte összepréselt fogai közül Charles. – Vezetem a kocsit. Nem tudok szellemdús társalgást folytatni és egyidejűleg vezetni ezt a kocsit a csúcsforgalomban. Én nem vagy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ól v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n nem vagyok köteles végigcsinálni veled ezt az egészet, tudod. Megteszem, ami telik től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ól v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Néhány perc múlva a lány újra megszóla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már inkább az a Madrid, amit várta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z autófolyamból lefordultak egy széles, kecses, fákkal szegélyezett útra, mindkét felén hátrahúzódó, parkszerű környezettel körülvett hatalmas házak. Valamivel előttük szökőkút permetezett az útkereszteződés közepében. A forgalom örvénylett körülötte, Neptunusz pedig jóságosan tekintett le rá önnön hintájából, amelyet két félig ló, félig hal vízi kentaur vontatott. Vékony vízsugarak törtek az őt körülvevő zuhatagok fölé, a szálló permet ráfújódott a Mercedes szélvédőjére, csillogott Holly hajá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a Prado – mormogta Charles, s fejével egy hosszú, rózsaszínes, klasszikus homlokzatú, nagy oszlopokkal és domborművekkel ékesített épület felé bökö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miért állunk meg i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állunk meg. Csak azt hittem, látni</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68</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zeretnéd, erről van szó. A követségre megyün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A követség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Úgy van. Van egy barátom, aki hébekorba kölcsönadja nekem a lakását. Ha szállodába megyünk, Tinker ránk tud találni. És Brad lakásának föld alatti garázsa van, elrejthetjük a Mercedest. Ha netán így akar ránk akadni Tinker. Rendb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itűnő. Azt hitted, tiltakozni fogo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osem tudom, mit fogsz csinálni – dörmög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n se – látta be Holly. – Sose tud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az íróasztalánál találta Bradleyt, ami maga is szokatlan jelenség volt. – Megszállhatok a lakásodban ma és talán holnap?</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 muszáj – vigyorgott Bra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Ööö... nem vagyok egyedü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zóval visszatérsz az élők sorába? Gratulálo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emmi effé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ndig is ezt mondtad. – Bradley elővette a kulcsot a fiókjából, és átnyújtotta. – Véletlenül szerencséd van, öreg fiú. Alicantéba kell mennem délután, pár napig nem jövök meg. Megfel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Bradley elkomolyodött: – Nem úgy festesz, mint aki kiugrik a bőréből a szerencséjétől, öreg. Azt ne mondd, hogy egy csúf swarisea-i másod-unokatestvéreddel vagy, vagy ilyesm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lyesmi. Kösz. Ide leadom majd a kulcso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6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Rendben. Minden jót. – Bradley nézte, amint Charles lankadtan kimegy a szobából, majd a telefonért nyúlt. Tárcsázott, várt, végül jelentkezett a szá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de figyelj... Baker… épp most jött meg. Mit tegyek?</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70</w:t>
      </w:r>
    </w:p>
    <w:p>
      <w:pPr>
        <w:pStyle w:val="WWNormlWeb"/>
        <w:spacing w:before="0" w:after="0"/>
        <w:ind w:left="284" w:right="0" w:firstLine="284"/>
        <w:jc w:val="center"/>
        <w:rPr>
          <w:rFonts w:ascii="Arial" w:hAnsi="Arial" w:cs="Arial"/>
          <w:b/>
          <w:b/>
          <w:bCs/>
          <w:sz w:val="36"/>
          <w:szCs w:val="36"/>
          <w:lang w:val="es-ES"/>
        </w:rPr>
      </w:pPr>
      <w:r>
        <w:rPr>
          <w:rFonts w:cs="Arial" w:ascii="Arial" w:hAnsi="Arial"/>
          <w:b/>
          <w:bCs/>
          <w:sz w:val="36"/>
          <w:szCs w:val="36"/>
          <w:lang w:val="es-ES"/>
        </w:rPr>
        <w:t>Tizenha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pPr>
      <w:r>
        <w:rPr>
          <w:rFonts w:cs="Arial" w:ascii="Arial" w:hAnsi="Arial"/>
          <w:sz w:val="36"/>
          <w:szCs w:val="36"/>
          <w:lang w:val="es-ES"/>
        </w:rPr>
        <w:t xml:space="preserve">Hollyt a Rastro a vasárnap délelőtti Camden Lockra emlékeztette, leszámítva az épületeket, amelyek a nyüzsgő, zsúfolt, bódékkal szegélyezett utcákra néztek. </w:t>
      </w:r>
      <w:r>
        <w:rPr>
          <w:rFonts w:cs="Arial" w:ascii="Arial" w:hAnsi="Arial"/>
          <w:sz w:val="36"/>
          <w:szCs w:val="36"/>
          <w:lang w:val="en-US"/>
        </w:rPr>
        <w:t>Nem jött rá, mi teszi ezeket a házakat annyira nem angollá. Végül ráeszmé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ponyva napellenzők! Azoktól ilyen vidámak. Akár egy tengeri fürdőhely. – Őrült, hogy átöltözött a lakásban, nem húzott harisnyát, s könnyű ruhát vett. Elragadtatott pillantásokat aratott, és oldalt fordult, hogy lássa: Charles észreveszi-e. Az nem vette észre. Türelmetlenül tolakodott a tömegen át, s hagyta, iparkodjék utána Holly, ahogy tud. Zavartnak látsz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st meg mi a baj? – kérdezte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 Úgy érzem, mintha figyelné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Figyelnek is – felelte rátartian a lány.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megtorpant és rábámult, azután lopva körülnéz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nnan tudo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gy nő tudni szokta, ha sikere van.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arcán rendkívüli utálat suhant á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Vagy úgy. </w:t>
      </w:r>
      <w:r>
        <w:rPr>
          <w:rFonts w:cs="Arial" w:ascii="Arial" w:hAnsi="Arial"/>
          <w:sz w:val="36"/>
          <w:szCs w:val="36"/>
          <w:lang w:val="en-US"/>
        </w:rPr>
        <w:t xml:space="preserve">Hát még mindig nem szoktad meg? </w:t>
      </w:r>
      <w:r>
        <w:rPr>
          <w:rFonts w:cs="Arial" w:ascii="Arial" w:hAnsi="Arial"/>
          <w:sz w:val="36"/>
          <w:szCs w:val="36"/>
          <w:lang w:val="es-ES"/>
        </w:rPr>
        <w:t>A vörös hajad miatt van, és kész. Azt hittem, komolyan beszélsz. – Sarkon fordult, és újra belenyomult a tömegbe, akár egy türelmetlen vontatóhajó. Végül, mikor már fárasztotta a lassan mozgó uszály, megragadta könyökénél fogva Hollyt, és bekormányozt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71</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egy mellékutcába. – Átvágunk erre, így gyorsabb.</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Rastro víg nyüzsgése után sötétnek és komornak hatott ez az utca; dölyfös, szürke házak között húzódott, amelyek csöppet se érdeklődtek irántuk, se semmi más iránt. Charles végignyargalt, ő a nyomában ügetett, a festményt nejlon bevásárlószatyorban vitte. Itt legalább valamivel hűvösebb volt. Charles jobbra kanyarodott egy sikátoron át, s onnan egy másik keskeny utcába. Annak szájában, bal felé Holly kilátott a napsütötte, zsibongó Rastróra a messzeségből. De aztán jobbra fordultak.</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Azt hiszem, a következő. Igen, Calle de Gavilan. Héja utca. </w:t>
      </w:r>
      <w:r>
        <w:rPr>
          <w:rFonts w:cs="Arial" w:ascii="Arial" w:hAnsi="Arial"/>
          <w:i/>
          <w:iCs/>
          <w:sz w:val="36"/>
          <w:szCs w:val="36"/>
          <w:lang w:val="es-ES"/>
        </w:rPr>
        <w:t>Numero Treinte y unó,</w:t>
      </w:r>
      <w:r>
        <w:rPr>
          <w:rFonts w:cs="Arial" w:ascii="Arial" w:hAnsi="Arial"/>
          <w:sz w:val="36"/>
          <w:szCs w:val="36"/>
          <w:lang w:val="es-ES"/>
        </w:rPr>
        <w:t xml:space="preserve"> erre kell legy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égül keskeny ajtóhoz értek, egy kirakat mellett, amelyben néhány olajfestmény volt, és egy lakkdoboz. Az épületek tövében kevés volt a fény, a kirakat közepén álló festmény mégis pompásan ragyogott. Madonna és a Gyermek, a háttérben haloványan jelzett sárga-barna táj.</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ég Charles is megtorpant a hatására. – Ez igazán szép – mondta. – Akár egy Raffaello, 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kuncogott: – Köszönöm, boldogult férjem nevéb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elámult: – Úgy érte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n ültem modellt hozzá. Nem látod a hasonlóság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közelebb hajolt az ablakhoz. A Madonna arca hátborzongatóan hasonlított ahhoz az archoz, amely az övé mellett tükrö-</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7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ződött az üvegben. A frizura másmilyen volt, az arckifejezés még inkább. Egyetlen Madonna arcán se látni olyan huncut önelégültséget, mint amilyen Hollyén volt e pillanatban. És a hasonlóság mégis teljesen világos volt. Úristen, micsoda egybeesés – gondolta, s azon tűnődött, vajon hogyan sikerült Davidnek elérnie, hogy nyugton tartsa őt annyi ideig, amíg elkapja ezt a sóvárgó szomorúságot a Madonna tekintetéb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Odabenn a kis helyiség zsúfolva volt festményekkel, és áthatotta a meleg viasz, terpentin, lenmagolaj, oldók és firnájsz szaga. Valahogy igen régimódi volt. Ha nem állt volna a nagyon modern elektronikus pénztárgép az éppoly modern telefon mellett – akárha a múlt századba léptek volna be. S hasonlóképp csalódást keltett ebben a vonatkozásban a férfi, aki az ajtó fölötti csöngettyű halk szavára előjött a függöny mögül az üzlet hátsó fertályából. Ebbe a környezetbe ráncos, görnyedt, köhögős vénember illett volna. Ehelyett széles vállú, fiatal spanyol férfi lépett be, élénkpiros, magas nyakú pulóverban és farmernadrágban, sötét, sűrű, göndör hajjal és fél fülében arany fülbevalóval. Kurtán Charlesra pillantott, azután Hollyra vetette tekintetét, s ott is hagyta.</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Puedo ayudarle?</w:t>
      </w:r>
      <w:r>
        <w:rPr>
          <w:rFonts w:cs="Arial" w:ascii="Arial" w:hAnsi="Arial"/>
          <w:sz w:val="36"/>
          <w:szCs w:val="36"/>
          <w:lang w:val="es-ES"/>
        </w:rPr>
        <w:t xml:space="preserve"> – kérdezte elbűvölő mosolly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megköszörülte a tork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an egy festményünk, és úgy hisszük, alatta egy másik festmény rejlik – mondta, még mielőtt Holly megszólalhatott volna. – El tudná távolítani számunkra a felső rétege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73</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áthatom a kép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átni szeretné – tolmácsolta Hollynak Charles. Kivette a képet a táskából, és a pultra tette. A fiatal-ember ollót vett elő; elvágta a madzagot és félretolta a barna papír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Madre de Diós!</w:t>
      </w:r>
      <w:r>
        <w:rPr>
          <w:rFonts w:cs="Arial" w:ascii="Arial" w:hAnsi="Arial"/>
          <w:sz w:val="36"/>
          <w:szCs w:val="36"/>
          <w:lang w:val="en-US"/>
        </w:rPr>
        <w:t xml:space="preserve"> – kiáltott fel, és fölkapcsolt egy erős, szűk sugarú lámpát, hogy megvilágítsa a vász-nat: – Azt akarja, hogy ezt pusztítsam 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Tudja, mi ez, </w:t>
      </w:r>
      <w:r>
        <w:rPr>
          <w:rFonts w:cs="Arial" w:ascii="Arial" w:hAnsi="Arial"/>
          <w:i/>
          <w:iCs/>
          <w:sz w:val="36"/>
          <w:szCs w:val="36"/>
          <w:lang w:val="es-ES"/>
        </w:rPr>
        <w:t>seno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iváló hamisítvány – felelte Charles. – Az az érzé-sünk, hogy alatta értékesebb kép rejlik. Alfredo Bra-ganza ajánlotta önt nekünk, mint olyan restaurátort, akinek a diszkréciójában meg lehet bízni. – Alfrédot, a muzeológust előzőleg Bradley lakásáról hívta föl. Anél-kül, hogy a részletekbe belebocsátkozott volna, elma-gyarázta a helyzetet, és azt mondta, egy barátja szá-mára érdeklődik. Semmi kétsége nem volt az iránt, hogy Alfredo kíváncsisága így még jobban fölgerjed, de inkább ezt kockáztatta meg, semhogy valami álta-luk nem ismert, tisztességtelen cégre bízza a kép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fiatalember kecses, szerénykedő kézmozdulatot t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agyon kedves tő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nnyi idejébe teli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fiatalember megvonta a vállát: – Néhány hét, talán hár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nem lepődött meg. Holly is, Alfredo is figyelmeztette már, hogy ez lesz a helyzet. Holly szólalt m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eszél angolul? – kérdezte. Charles eddig spanyolul beszél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74</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Igen, </w:t>
      </w:r>
      <w:r>
        <w:rPr>
          <w:rFonts w:cs="Arial" w:ascii="Arial" w:hAnsi="Arial"/>
          <w:i/>
          <w:iCs/>
          <w:sz w:val="36"/>
          <w:szCs w:val="36"/>
          <w:lang w:val="en-US"/>
        </w:rPr>
        <w:t>senori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udja, az a helyzet, hogy szörnyen sürgős nekünk – mondta Holly olyan vékony, szomorkás hangon, hogy Charles elképedten bámult rá. – Őrülten fontos, hogy pontosan megtudjuk, mi rejlik a festmény alatt. Egy ember élete függhet tőle – tette hozzá melodra-matikusan, amit Charles teljesen fölöslegesnek talá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A fiatalember kissé kihúzta magát, és Holly szemébe nézett: </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inden tőlem telhetőt megteszek, </w:t>
      </w:r>
      <w:r>
        <w:rPr>
          <w:rFonts w:cs="Arial" w:ascii="Arial" w:hAnsi="Arial"/>
          <w:i/>
          <w:iCs/>
          <w:sz w:val="36"/>
          <w:szCs w:val="36"/>
          <w:lang w:val="en-US"/>
        </w:rPr>
        <w:t>senorita.</w:t>
      </w:r>
      <w:r>
        <w:rPr>
          <w:rFonts w:cs="Arial" w:ascii="Arial" w:hAnsi="Arial"/>
          <w:sz w:val="36"/>
          <w:szCs w:val="36"/>
          <w:lang w:val="en-US"/>
        </w:rPr>
        <w:t xml:space="preserve"> De nagyon óvatosan kell eljárn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r. Braganza szerint maga a legkiválóbb szak-ember, akit ismer – motyogta Holly. Charlesnak hányni lett volna kedve, ám a fiatalember kivirult. Vibráló sze-mének kifejezéséből ítélve teljesen tisztában volt vele, hogy manipulálják; de méltányolta az erőfeszítést. És annak forrásá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z ön kedvéért, </w:t>
      </w:r>
      <w:r>
        <w:rPr>
          <w:rFonts w:cs="Arial" w:ascii="Arial" w:hAnsi="Arial"/>
          <w:i/>
          <w:iCs/>
          <w:sz w:val="36"/>
          <w:szCs w:val="36"/>
          <w:lang w:val="en-US"/>
        </w:rPr>
        <w:t>senorita,</w:t>
      </w:r>
      <w:r>
        <w:rPr>
          <w:rFonts w:cs="Arial" w:ascii="Arial" w:hAnsi="Arial"/>
          <w:sz w:val="36"/>
          <w:szCs w:val="36"/>
          <w:lang w:val="en-US"/>
        </w:rPr>
        <w:t xml:space="preserve"> meg Alfredo kedvéért fél-reteszek minden egyebet, és azonnal dolgozni kezdek rajta – ígér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öszönöm – mondta Holly mesterkélten, és lehunyta a szem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zeretnénk benézni egy-két nap múlva, hogy lássuk, miként halad a munka – mondta sietv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ddigra még aligha tartok vele valahol – tiltakozott a fiatalember. – Meg kell határoznom a felső réteg vastagságát, az alatta lévő firnájsz állapot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rmészetesen – mondta Holly. – Hiszen olyan sokféle a lehetőség, nemde?</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 lehetőségek száma végtelen, </w:t>
      </w:r>
      <w:r>
        <w:rPr>
          <w:rFonts w:cs="Arial" w:ascii="Arial" w:hAnsi="Arial"/>
          <w:i/>
          <w:iCs/>
          <w:sz w:val="36"/>
          <w:szCs w:val="36"/>
          <w:lang w:val="en-US"/>
        </w:rPr>
        <w:t>senorita.</w:t>
      </w:r>
    </w:p>
    <w:p>
      <w:pPr>
        <w:pStyle w:val="WWNormlWeb"/>
        <w:spacing w:before="0" w:after="0"/>
        <w:ind w:left="284" w:right="0" w:firstLine="284"/>
        <w:rPr>
          <w:rFonts w:ascii="Arial" w:hAnsi="Arial" w:cs="Arial"/>
          <w:b/>
          <w:b/>
          <w:bCs/>
          <w:i/>
          <w:i/>
          <w:iCs/>
          <w:sz w:val="36"/>
          <w:szCs w:val="36"/>
          <w:lang w:val="en-US"/>
        </w:rPr>
      </w:pPr>
      <w:r>
        <w:rPr>
          <w:rFonts w:cs="Arial" w:ascii="Arial" w:hAnsi="Arial"/>
          <w:b/>
          <w:bCs/>
          <w:i/>
          <w:i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7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orombolt a fiatalember. – Akárcsak a variációk... – Egyikük se érezte úgy, hogy restaurálásról beszé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öszönöm, kapcsolatban maradunk – indult az ajtó felé Charles. Tekintete a kirakatban álló képre esett, megállt: – Mellesleg, mennyibe kerül ez a Raffaello? – kérdezte közönyös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Madonna a Gyermekkel? –- egyenesedett ki a fiatalember kissé, a képeladás reményében. – Ugye, milyen gyönyörű?</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nagyon – bizonygatta Charles, és kíváncsi volt, milyen őrületes árat kér majd ez a kökény szemű szemfényveszt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ajnos nem eredeti – mondta a fiatalember, meg-kerülte a pultot, hogy beemelje a képet a kirakatból. Átvetette hosszú karját a fémrácson, amelyről a bíborszín drapéria aláomlott. – Ragyogó utánérzés, egy igen jó barátom festette, aki két évvel ezelõtt elhunyt. Történetesen az ön honfitárs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ga... ismerte Davidet? – kérdezte elképedten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cs="Arial" w:ascii="Arial" w:hAnsi="Arial"/>
          <w:sz w:val="36"/>
          <w:szCs w:val="36"/>
          <w:lang w:val="es-ES"/>
        </w:rPr>
        <w:t>- De hát... maga az! Maga Holly? David felesége? – kérdezte, és egész magatartása megváltozott. Hirtelen megfiatalodott, s a mesterségesen kitenyésztett szexualitás levetett köpenyként hullt le róla.</w:t>
      </w:r>
    </w:p>
    <w:p>
      <w:pPr>
        <w:pStyle w:val="WWNormlWeb"/>
        <w:spacing w:before="0" w:after="0"/>
        <w:ind w:left="284" w:right="0" w:firstLine="284"/>
        <w:rPr/>
      </w:pPr>
      <w:r>
        <w:rPr>
          <w:rFonts w:cs="Arial" w:ascii="Arial" w:hAnsi="Arial"/>
          <w:sz w:val="36"/>
          <w:szCs w:val="36"/>
          <w:lang w:val="en-US"/>
        </w:rPr>
        <w:t>–</w:t>
      </w:r>
      <w:r>
        <w:rPr>
          <w:rFonts w:cs="Arial" w:ascii="Arial" w:hAnsi="Arial"/>
          <w:sz w:val="36"/>
          <w:szCs w:val="36"/>
          <w:lang w:val="en-US"/>
        </w:rPr>
        <w:t>- A Bosch is Davidé –</w:t>
      </w:r>
      <w:r>
        <w:rPr>
          <w:rFonts w:cs="Arial" w:ascii="Arial" w:hAnsi="Arial"/>
          <w:i/>
          <w:iCs/>
          <w:sz w:val="36"/>
          <w:szCs w:val="36"/>
          <w:lang w:val="en-US"/>
        </w:rPr>
        <w:t xml:space="preserve"> </w:t>
      </w:r>
      <w:r>
        <w:rPr>
          <w:rFonts w:cs="Arial" w:ascii="Arial" w:hAnsi="Arial"/>
          <w:sz w:val="36"/>
          <w:szCs w:val="36"/>
          <w:lang w:val="en-US"/>
        </w:rPr>
        <w:t>mondta Holly, arca megfeszült, amint emlékezetében keresgélt – Hát persze.</w:t>
      </w:r>
      <w:r>
        <w:rPr>
          <w:rFonts w:cs="Arial" w:ascii="Arial" w:hAnsi="Arial"/>
          <w:i/>
          <w:iCs/>
          <w:sz w:val="36"/>
          <w:szCs w:val="36"/>
          <w:lang w:val="en-US"/>
        </w:rPr>
        <w:t>.. Gavilan,</w:t>
      </w:r>
      <w:r>
        <w:rPr>
          <w:rFonts w:cs="Arial" w:ascii="Arial" w:hAnsi="Arial"/>
          <w:sz w:val="36"/>
          <w:szCs w:val="36"/>
          <w:lang w:val="en-US"/>
        </w:rPr>
        <w:t xml:space="preserve"> az utca nev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David mindig így emlegette egy madridi barátját, mint „A Héja"… Jaime a neve, ugy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én vagyok az! – kiáltotta a fiatalember, s öröm világította meg tagadhata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7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anul héjaszerű arcvonásait. – David mindig velem volt, amikor másolatokat készítettem a Pradóban. Sokat és szomorúan mesélt magár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idegesen fordult el. Most nyilván nagy egymásra tálalási jelenet következik, kétfelől áradó David-emlékekkel. Barátságtalanul bámult ki az ablakon, míg a másik kettő csevegett.</w:t>
      </w:r>
    </w:p>
    <w:p>
      <w:pPr>
        <w:pStyle w:val="WWNormlWeb"/>
        <w:spacing w:before="0" w:after="0"/>
        <w:ind w:left="284" w:right="0" w:firstLine="284"/>
        <w:rPr/>
      </w:pPr>
      <w:r>
        <w:rPr>
          <w:rFonts w:cs="Arial" w:ascii="Arial" w:hAnsi="Arial"/>
          <w:sz w:val="36"/>
          <w:szCs w:val="36"/>
          <w:lang w:val="en-US"/>
        </w:rPr>
        <w:t xml:space="preserve">Jaime kiválóan beszélt angolul, nem volt szükségük tolmácsra. </w:t>
      </w:r>
      <w:r>
        <w:rPr>
          <w:rFonts w:cs="Arial" w:ascii="Arial" w:hAnsi="Arial"/>
          <w:sz w:val="36"/>
          <w:szCs w:val="36"/>
          <w:lang w:val="es-ES"/>
        </w:rPr>
        <w:t xml:space="preserve">Charles teljesen kívülállónak érezte magát. Odakinn a keskeny utcán egy férfi haladt el lassan az üzlet előtt, szeme nem a kirakatban levő képekre, hanem befele nézett, Jaime-re és Hollyra. Charles, aki oldalt állt, a homályban, még jobban hátralépett, és összeráncolt homlokkal nézte a férfit. </w:t>
      </w:r>
      <w:r>
        <w:rPr>
          <w:rFonts w:cs="Arial" w:ascii="Arial" w:hAnsi="Arial"/>
          <w:sz w:val="36"/>
          <w:szCs w:val="36"/>
          <w:lang w:val="en-US"/>
        </w:rPr>
        <w:t>Ez volt ott a Rastrón is, időnként egészen közel. Nem is spanyol. Valami meghatározhatatlan a ruházatában „külföldire" vall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Pillanatnyi álldogálás után a férfi továbbment, s Charles töprenghetett. Végül összerántotta mag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azán mennünk kel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maradjanak, és egyenek nálam – mondta Jaime. – Feltétlenü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 habozott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öszönet a szíveslátásért – mondta Charles. – De még el kell menjünk néhány helyre. Talán amikor majd visszajövünk?</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itűnő – mondta Jaime, de pillantása</w:t>
      </w:r>
      <w:r>
        <w:rPr>
          <w:rFonts w:cs="Arial" w:ascii="Arial" w:hAnsi="Arial"/>
          <w:sz w:val="36"/>
          <w:szCs w:val="36"/>
          <w:vertAlign w:val="superscript"/>
          <w:lang w:val="en-US"/>
        </w:rPr>
        <w:t xml:space="preserve"> </w:t>
      </w:r>
      <w:r>
        <w:rPr>
          <w:rFonts w:cs="Arial" w:ascii="Arial" w:hAnsi="Arial"/>
          <w:sz w:val="36"/>
          <w:szCs w:val="36"/>
          <w:lang w:val="en-US"/>
        </w:rPr>
        <w:t xml:space="preserve">ellágyult, amint újra Hollyra nézet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gígér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hogyne. Nagy örömm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nnünk kell – ismételte meg Charles.</w:t>
      </w:r>
    </w:p>
    <w:p>
      <w:pPr>
        <w:pStyle w:val="WWNormlWeb"/>
        <w:spacing w:before="0" w:after="0"/>
        <w:ind w:left="284" w:right="0" w:firstLine="284"/>
        <w:rPr>
          <w:rFonts w:ascii="Arial" w:hAnsi="Arial" w:cs="Arial"/>
          <w:b/>
          <w:b/>
          <w:bCs/>
          <w:iCs/>
          <w:sz w:val="36"/>
          <w:szCs w:val="36"/>
          <w:lang w:val="en-US"/>
        </w:rPr>
      </w:pPr>
      <w:r>
        <w:rPr>
          <w:rFonts w:cs="Arial" w:ascii="Arial" w:hAnsi="Arial"/>
          <w:b/>
          <w:bCs/>
          <w:iCs/>
          <w:sz w:val="36"/>
          <w:szCs w:val="36"/>
          <w:lang w:val="en-US"/>
        </w:rPr>
        <w:t>27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árjon – szólt Jaime. – Ezt magának szeretném adni. – Odanyújtotta a Madonnát a Gyermekk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aj, nem... – tiltakozott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De ragaszkodom hozzá. Elvégre magáról készült. Ki mást illethetne? – A pulthoz men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ézze csak, épp belefér ugyanabba a papírba. Ez a sors... a magáé kell legy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Holly nézte, amint Jaime lendületesen bebugyolálja a képet a barna papírba, becsúsztatja a nejlonszatyorba és átadja Charlesnak. </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Ön vigye, </w:t>
      </w:r>
      <w:r>
        <w:rPr>
          <w:rFonts w:cs="Arial" w:ascii="Arial" w:hAnsi="Arial"/>
          <w:i/>
          <w:iCs/>
          <w:sz w:val="36"/>
          <w:szCs w:val="36"/>
          <w:lang w:val="en-US"/>
        </w:rPr>
        <w:t>senor,</w:t>
      </w:r>
      <w:r>
        <w:rPr>
          <w:rFonts w:cs="Arial" w:ascii="Arial" w:hAnsi="Arial"/>
          <w:sz w:val="36"/>
          <w:szCs w:val="36"/>
          <w:lang w:val="en-US"/>
        </w:rPr>
        <w:t xml:space="preserve"> ez nehezebb, mint a másik. – Rápillantott a zöldséget-gyümölcsöt ábrázoló mintára a szatyor oldalá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jó lesz – bólintott. – Kockázatos dolog ebből az irányból keresztülvinni egy képet a Rastrón – mondta. – Errefelé jól ismert a nevün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nak további hét percébe került, hogy kihúzza Hollyt az ajtón. Jaime az ablakon át nézte, amint elmennek, felsóhajtott, majd az itt hagyott képet a függönyön át hátravitte a műhelyb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helyt a függöny összecsukódott mögötte, a férfi, aki kintről figyelt, ismét elhaladt az üzlet előtt. Holly és Charles épp befordult a Rastro élénk sokadalmáb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férfi a nyomuk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isszaértek a lakásba, útközben a Rastrón vásároltak egyet-mást ebédre. Charles még enni is fáradt volt, mivelhogy tegnap óta semmi alvásban nem volt része, annál több kellemetlen mozzanatban. Hollynak is kijutott a kellemetlen mozzanatokból, ám ő aludt a kocsiba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7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Fürödni szeretnék, mielőtt bármit is csinálnék – jelentette b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Ön után – mondta engedelmesen Holly. A férfi mordult egyet, és eltűnt a fürdőszoba irányába. Ma reggel nem volt idejük másra, mint leparkolni a Mercedest az alagsor egy sötét sarkában, és ledobni holmijukat az előszobában. Holly most élvezettel nézett körü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előzőleg beszélt róla, hogy Peter Bradleynek független jövedelme van; ez a berendezésen is tükröződött. A lakás egy modern bérház sokadik emeletén volt, de gyönyörű kínai szőnyegek és válogatott régiségek ékesítették. Fantasztikus volt a kilátás Madridra. Holly a saját, kis hampsteadi lakására gondolt, amely a többi ház hátsó kertjeire néz, és elmosolyodott. Hát ez nem ugyana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Retiro Park zöldterülete fölé magasodva csak halványan vette ki egy lovon ülő férfi fekete alakját, amelyről Charles már elmondta, hogy XII. Alfonz szobra – s nyilvánvaló megvetéssel tekint le a Retiro mesterséges tavára, amely teli van evezős ladikokkal és vízibiciklikkel; meg az ingujjas tisztviselőkre, akik bennük ülnek, s enyhülést keresnek a déli hőség elől. Holly sóhajtva fordult a konyha felé, és kis híján felsikolt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em hallotta az ajtónyitás neszét Charles fürdővizének zubogásától. Pedig kinyí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egy férfi állt ott, őt néz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gy igen nagydarab férfi.</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79</w:t>
      </w:r>
    </w:p>
    <w:p>
      <w:pPr>
        <w:pStyle w:val="WWNormlWeb"/>
        <w:spacing w:before="0" w:after="0"/>
        <w:ind w:left="284" w:right="0" w:firstLine="284"/>
        <w:jc w:val="center"/>
        <w:rPr>
          <w:rFonts w:ascii="Arial" w:hAnsi="Arial" w:cs="Arial"/>
          <w:b/>
          <w:b/>
          <w:sz w:val="36"/>
          <w:szCs w:val="36"/>
          <w:lang w:val="en-US"/>
        </w:rPr>
      </w:pPr>
      <w:r>
        <w:rPr>
          <w:rFonts w:cs="Arial" w:ascii="Arial" w:hAnsi="Arial"/>
          <w:b/>
          <w:sz w:val="36"/>
          <w:szCs w:val="36"/>
          <w:lang w:val="en-US"/>
        </w:rPr>
        <w:t>Tizenhét</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igen, látom, Charles tartja még a régi színvonalát – szólalt meg a férfi mosolyogva, és kinyújtott karral közeledett felé. – Peter Bradley vagyo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majdnem összeesett a. megkönnyebbüléstől: – Ó... Holly Partridge vagyok. Charles fürdik. Épp most értünk vissza a Rastrór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arra számított, hogy kettesben maradnak a lakásban? Elnézést. – vigyorgott Bradley. – Kettesben lesznek. Csak néhány szót kell váltanom gyorsan Charlesszal, mielőtt elmegyek. Oké?</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ne, persze. – Nem egészen értette, miért érzi a férfi úgy, hogy az ő engedélyére van szüksége ehhez. – Épp ebédelni akarunk valamit, velünk ta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A férfi fölnevetett, és a fejét rázt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 tudom képzelni, hogyan zajlik ez majd Charlesszal. Köszönöm, de amikor hajdan osztoztunk ezen a lakáson, megvoltak a szabályaink e téren. Biztos vagyok benne, hogy most is érvényes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harles ... itt lak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ne. Nem mesélte? Még mindig lóg valahol néhány inge. Azok, amelyekbõl a rúzs nem akart kimenni a mosásban. – Látta, hogy a lány értetlenül hallgatja, vállat vont: – Maga amerikai, ugy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szem, Charlesnak amerikai barát-</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t>28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nője még nem volt – derült Bradley. – Az egyetlen náció, amelyet kihagyott. – Újra vigyorgott, és a hálószoba felé fordul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Örölök, hogy a jó ízlése a régi. Kicsit aggódtam az öreg Charlesért, hogy el van ásva ott Alicantéban. De nem változ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Hogyan? – </w:t>
      </w:r>
    </w:p>
    <w:p>
      <w:pPr>
        <w:pStyle w:val="WWNormlWeb"/>
        <w:spacing w:before="0" w:after="0"/>
        <w:ind w:left="284" w:right="0" w:firstLine="284"/>
        <w:rPr/>
      </w:pPr>
      <w:r>
        <w:rPr>
          <w:rFonts w:cs="Arial" w:ascii="Arial" w:hAnsi="Arial"/>
          <w:sz w:val="36"/>
          <w:szCs w:val="36"/>
          <w:lang w:val="es-ES"/>
        </w:rPr>
        <w:t xml:space="preserve">Holly számára mindez titokzatos volt; ahogy ez az ember beszél Charlesról, azt lehet hinni, hogy Charles holmi… </w:t>
      </w:r>
      <w:r>
        <w:rPr>
          <w:rFonts w:cs="Arial" w:ascii="Arial" w:hAnsi="Arial"/>
          <w:i/>
          <w:iCs/>
          <w:sz w:val="36"/>
          <w:szCs w:val="36"/>
          <w:lang w:val="es-ES"/>
        </w:rPr>
        <w:t>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Bradley a hálószobába ment, és megemelte a hangját: – Tetszik nekem a szíved hölgye, Llewelly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sönd volt egy pillanatig, amelyet gargalizáló zaj követett a fürdőszobaajtó mögül. – Peter? – hallatszott Charles hangja, elég vékony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letnagyságban – kacsintott dévajul Hollyra Bradley, azután becsukta a hálószobaajtó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A lány bámult egy pillanatig a sima ajtóra, azután megrázta a fejét. Gondoljon, amit akar, ez az ember nyilvánvalóan hülye. Hallotta, hogy beszélnek, ő közben kirakosgatta az ebédre vett dolgokat: friss kenyeret, vajat, olajbogyót, kétféle felvágottat és háromféle sajtot, gyümölcsöt, bort és valami rossz kinézetű pástétomot, amely a csomagban szétnyomódott, s amiért Charles egy rakás pénzt fizetett egy sötét kis boltban, amelybe ő még a lábát se akarta betenni. Élmény, magyarázta Charles. Holly, míg szemrevételezte, úgy vélte, megtartóztatja magát tőle.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áta mögül meghallotta Bradley hangját, és összerezzen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81</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lmentem – szólt a férfi, és furcsán nézett rá. – Elnézést, hogy az előbb kicsit bárdolatlan voltam. Charles elmagyarázta, hogy maga hivatalos ügyben jár itt. – A vigyor visszatért, de csak kurtán.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Bár azt nem tudom, hogyan képes Charles hivatalos keretek közt maradni olyasvalaki mellett, mint maga. Lehet, hogy ebben mégiscsak megváltozott. Mindenesetre örülök, hogy megismertem. A kávéfőző a mosogató fölötti faliszekrényben van. –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Búcsút intett, s elmen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ár perc múltán Charles jelent meg a konyhaajtóban, haja még mindig nyirkos volt, és csak nagyjából törülközött meg, lába csupasz a nadrágszár alatt. – Ez volt Peter – mondta szórakozott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emutatkozott. – Holly a kávéfőzővel bajlód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ért jött, hogy figyelmeztess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A lány a szűrővel a kezében megfordul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Figyelmeztessen? Mi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volt biztos benne. Azt mondták neki, jelentse, ha fölbukkanok Madrid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i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 Baker nevű alaknak, Alicanté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Ő a főnökö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de szeretne az lenni. Peter megtette, amit mondtak neki, de azután aggódni kezdett miatta. Ő se kedveli jobban Bakert, mint én, így hát idejött, megtudni, nem vagyok-e bajban. Azt hiszem, pocsékul érezte magát, amiért megmondta Baker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át ha ez hivatalos utasítás vo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pp ez az. Nem volt az. Baker csak úgy</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82</w:t>
      </w:r>
    </w:p>
    <w:p>
      <w:pPr>
        <w:pStyle w:val="WWNormlWeb"/>
        <w:spacing w:before="0" w:after="0"/>
        <w:ind w:left="284" w:right="0" w:firstLine="284"/>
        <w:rPr/>
      </w:pPr>
      <w:r>
        <w:rPr>
          <w:rFonts w:cs="Arial" w:ascii="Arial" w:hAnsi="Arial"/>
          <w:sz w:val="36"/>
          <w:szCs w:val="36"/>
          <w:lang w:val="es-ES"/>
        </w:rPr>
        <w:t xml:space="preserve">odacsöngetett neki ma reggel, és azt mondta, szóljon neki, ha lát engem. </w:t>
      </w:r>
      <w:r>
        <w:rPr>
          <w:rFonts w:cs="Arial" w:ascii="Arial" w:hAnsi="Arial"/>
          <w:sz w:val="36"/>
          <w:szCs w:val="36"/>
          <w:lang w:val="en-US"/>
        </w:rPr>
        <w:t>Peter azt hitte, hogy csak... szóval nem hitt semmit a dologról. Amíg meg nem látta, hogy „zaklatott" vagyok, így mondta. Mondott valamit neke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ntha úgy találta volna, hogy megváltoztá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gváltoztam? Milyen tekintetb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rra célzott, hogy kinőttél belőle – felelte könnyedén Holly, és visszafordult a kávéfőzőhö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nak evés közben másutt járt az esze. Holly többször is azon kapta, hogy különös módon néz rá. Máskor meg mintha az ablakból látható látvány igézte volna meg. Kávézás közben végre megszóla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Peter azt mondta, vigyázzak a hátam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ért, fáj a háta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tán késektől óvja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Ilyesmi. Ami zajlik, annak ő csak kis részét ismeri, én meg semmit. Peter jó iskolákban nevelkedett, hisz a fair playben, ami azt jelenti, hogy nem hagyhatott magamra védtelenül. De túl sokat nem mondhatott nekem. Szegény ürge. – Kissé megrázkódott.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Lehet, hogy túlreagálom a dolgot, de szinte máris érzem a kést a bordáim közt. Oly fáradt vagyok, hogy kis híján belefulladtam a kádba. Ha nem veszed zokon, megpróbálom kialudni maga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Zavar, ha megfürdö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Engem a végítélet harsonái se zavarnak.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csupán le akart dőlni a fürdés után a vendégszobában, ám amikor a szemét újr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8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inyitotta, késő délután volt, s Charles kopogtatott az ajtón: –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árj egy perc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agára kapta a köntösét, és kiment; Charles a Retiro Park látványán mélázott komor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pp most tettem le a telefont Puerto Rióval – fordult meg. A lány nem látta az arcát, csak azt, hogy tehetetlenül emeli föl a karját: – Nigel Bland közölte, hogy Reget kórházba szállították. Tegnap éjszaka vért hányt, feltehetőleg az idő tájt, amikor mi Tinkerrel játszottunk bújócsk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aj, ne... – roskadt a legközelebbi székbe Holly. – De... nem nagy a baj?</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ttól tartok, nagy – mondta igen gyöngéden Charles. – Lehet, hogy megoperáljá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 vádold magad – mondta hirtelen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a Mercedes sarkában kuporgott, kabátját szorosan összehúzta magán. Nem volt hideg az éjszaka, de fázott, nagyon fázott. És ha Reg meghal? Gyilkossággal vádolva, de tárgyalás nélkül? Ahogy Davidet is megvádolták, de ügyét soha nem tárgyalták. A vád tovább él, és senki nem fogja megtudni, hogy ártatlanok. Ez nem igazság, ő mindezidáig segíteni akart, de talán rossz közelítés volt Madridba rohanni a képet földerítendő. Talán jobb lett volna, ha Reg azt tanácsolja nekik, maradjanak Puerto Rió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lehetsz mindenki számára minden, mindig, tudod-e – folytatta Charles. – Mindennapi lány vagy, nem csodatevő tündér.</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8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osem mondtam, hogy az vagyo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az a típus vagy, aki mindig az szeretne lenni – kanyarodott be simán Charles, és teljes fényerőre kapcsolta a fényszórókat. Most már csakugyan beesteledet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rtem. Tehát pszichiáter is vagy – védekezett Holly. – Mily csodás: ingyen személyiséganalízis, útközben. </w:t>
      </w:r>
      <w:r>
        <w:rPr>
          <w:rFonts w:cs="Arial" w:ascii="Arial" w:hAnsi="Arial"/>
          <w:sz w:val="36"/>
          <w:szCs w:val="36"/>
          <w:lang w:val="es-ES"/>
        </w:rPr>
        <w:t>Rendben van, akkor hát mondd el nekem... a nőügyeidért száműztek Madridb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A férfi feléje fordult, és kis híján lecsúszott az útról: </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Ezt meg ki mondta neked ? </w:t>
      </w:r>
      <w:r>
        <w:rPr>
          <w:rFonts w:cs="Arial" w:ascii="Arial" w:hAnsi="Arial"/>
          <w:sz w:val="36"/>
          <w:szCs w:val="36"/>
          <w:lang w:val="es-ES"/>
        </w:rPr>
        <w:t>Peter Bradle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enki se mondta, csak kapásból találgattam. Hallottam már róla, mik a jellemzői a kényszeres nőcsábászoknak, tudod. Különösen azoknak, akik nem nősülnek me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férfi keze ráfeszült a kormányra: – Tudod, mire lenne neked szüksége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dd találgassak: vagy egy jókora verés, vagy egy jókora kefélés, ez a szokásos szöveg, úgy hiszem. – Vissza akart ütni, merthogy a férfi oly keményen ütötte az ő gyöngéi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 jött a válasz szelíden. – Olyasvalakire van szükséged, aki vigyáz rá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h! – Holly merőn bámult ki az ablak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zért helyeztek át Alicantéba, mert olyan ember feleségével volt szerelmi kapcsolatom, akiével nem lett volna szabad. – Charles ezt nagyon halkan mondta, s közben a szemberohanó autópályát nézte.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mikor szakított velem, kis híján fejre álltam. Végül megúsztam egy hepatitisszel, ami valószínű-</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8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eg megmentett, mert amikor áthelyeztek, betegebb voltam, semhogy tiltakozhattam volna. Most már úgy hiszem, ezzel inkább segítettek, mintsem büntettek. Egyesek, mint Peter Bradley, törődtek velem ... sose tudom, miért. A testem meggyógyult, a többi részem gyógyulásához valamivel több idő kellett. Nem túlságosan épületes történet, nem is eredeti. Az emberek lépten-nyomon beleszeretnek olyanba, akibe nem lenne szaba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nyomorultabban érezte magát, semhogy válaszolni tudott voln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ha fölismerek valaki mást, aki a túlérzékeny-sége csapdájában vergődik, az azért van, mert magam is abban éltem. Magányos hely, mi? – kérdezte Charles.</w:t>
      </w:r>
    </w:p>
    <w:p>
      <w:pPr>
        <w:pStyle w:val="WWNormlWeb"/>
        <w:spacing w:before="0" w:after="0"/>
        <w:ind w:left="284" w:right="0" w:firstLine="284"/>
        <w:rPr/>
      </w:pPr>
      <w:r>
        <w:rPr>
          <w:rFonts w:cs="Arial" w:ascii="Arial" w:hAnsi="Arial"/>
          <w:sz w:val="36"/>
          <w:szCs w:val="36"/>
          <w:lang w:val="en-US"/>
        </w:rPr>
        <w:t xml:space="preserve">Amikor még mindig nem kapott választ, felsóhajtott. Megint melléfogtál, Llewellyn, mondta magának. Még mindig nem kapod meg az éleselméjűség fődíját, mi? – Van ott elől egy kávéház. </w:t>
      </w:r>
      <w:r>
        <w:rPr>
          <w:rFonts w:cs="Arial" w:ascii="Arial" w:hAnsi="Arial"/>
          <w:sz w:val="36"/>
          <w:szCs w:val="36"/>
          <w:lang w:val="es-ES"/>
        </w:rPr>
        <w:t>Telefonálok, van-e valami újsá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kávéház zajos volt, füstös és zsúfolt. Charles megrendelte a kávét és az elvihető szendvicseket, azután a telefonhoz tartott. Mire befejezte a beszélgetést, elkészült az ennivaló. Fizetett, és kiment az éjszakába, amelyet még hűvösebbé és csendesebbé tett a kontraszt az előbbi eleven színhelly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Beszéltem Nigellel, s azt javasolta, menjünk egyenesen az espinai klinikára. Egészen biztosan megműti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lány fura, száraz nevetést hallatott. – Elég különös módja a börtönbõl való szabadulásnak.</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8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alán kissé drasztikus módja – mosolygott boron-gósan Charles.</w:t>
      </w:r>
    </w:p>
    <w:p>
      <w:pPr>
        <w:pStyle w:val="WWNormlWeb"/>
        <w:spacing w:before="0" w:after="0"/>
        <w:ind w:left="284" w:right="0" w:firstLine="284"/>
        <w:rPr/>
      </w:pPr>
      <w:r>
        <w:rPr>
          <w:rFonts w:cs="Arial" w:ascii="Arial" w:hAnsi="Arial"/>
          <w:sz w:val="36"/>
          <w:szCs w:val="36"/>
          <w:lang w:val="es-ES"/>
        </w:rPr>
        <w:t xml:space="preserve">A lány felsóhajtott, hirtelen kimerült, ahogy </w:t>
      </w:r>
      <w:r>
        <w:rPr>
          <w:rFonts w:cs="Arial" w:ascii="Arial" w:hAnsi="Arial"/>
          <w:iCs/>
          <w:sz w:val="36"/>
          <w:szCs w:val="36"/>
          <w:lang w:val="es-ES"/>
        </w:rPr>
        <w:t>az</w:t>
      </w:r>
      <w:r>
        <w:rPr>
          <w:rFonts w:cs="Arial" w:ascii="Arial" w:hAnsi="Arial"/>
          <w:sz w:val="36"/>
          <w:szCs w:val="36"/>
          <w:lang w:val="es-ES"/>
        </w:rPr>
        <w:t xml:space="preserve"> adrenalin kiszállt belőle. – És mit csinálunk Mellel, ha hazaérün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tudom. Ez nyilván attól függ, ő hogyan lép f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már nincs nálunk a kép; nem adhatjuk oda neki, ha nincs nálun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Igen, de engem annak a módja aggaszt, ahogyan kérni fogja. –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egitatta Hollyval a forró kávét; a lány visszautasí-totta a szendvicseket, erre hátradobta a zacskót a hátsó ülésre, és indít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Odabenn a kávéházban az a férfi, aki a Mercedes után hajtott, áttörtetett a tévékészülék előtti tömegen, amely a Reál Madrid – Juventus mérkőzését nézte, s a helyiség hátsó felében levő bedobós telefonhoz me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kagyló még langyos volt ott, ahol Charles fogta az előbb.</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87</w:t>
      </w:r>
    </w:p>
    <w:p>
      <w:pPr>
        <w:pStyle w:val="WWNormlWeb"/>
        <w:spacing w:before="0" w:after="0"/>
        <w:ind w:left="284" w:right="0" w:firstLine="284"/>
        <w:jc w:val="center"/>
        <w:rPr>
          <w:rFonts w:ascii="Arial" w:hAnsi="Arial" w:cs="Arial"/>
          <w:b/>
          <w:b/>
          <w:bCs/>
          <w:sz w:val="36"/>
          <w:szCs w:val="36"/>
          <w:lang w:val="en-US"/>
        </w:rPr>
      </w:pPr>
      <w:r>
        <w:rPr>
          <w:rFonts w:cs="Arial" w:ascii="Arial" w:hAnsi="Arial"/>
          <w:b/>
          <w:bCs/>
          <w:sz w:val="36"/>
          <w:szCs w:val="36"/>
          <w:lang w:val="en-US"/>
        </w:rPr>
        <w:t>Tizennyolc</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opez letette az Interpoltól érkezett jelentést, rosszkedvű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ész idő alatt – suttogta maga elé. – Egyre csak várt, várt. – Hátrabillentette a székét, és csillogóra fényesített cipője orrát nézte. Nem érzett elégedett-séget, amiért igaza lett. Csöppet s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S nem érzett elégedettséget attól se, hogy megta-lálta az egyértelmű bizonyságot Reg Partridge ártat-lanságára. Hiszen meglehet, hogy már késő. És ezi-dáig nem bizonyosodott be semmi más.–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Bas jött be, s Lopez vegyes érzelmekkel figyelte. Semmi kétség, formálódik a fiú, illetve, így is mondható: formásodik, mert leadott pár kilót az elmúlt néhány napban. Jóképű sosem lesz, ez igaz, de az önbizalma megnőt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helyt Bas becsukta maga mögött az ajtót, néhány éles pukkanás hallatszott kintről. Egy pillanatra mindketten megdermedtek, azután kilazítottak, s zavartan egymásra mosolyogtak. – A tűzijáték – szólt Lopez. – Minden évben valamivel előbb.</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ár a gyerekek – mondta Bas elnéző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opez odatolta elébe az íróasztalon át az Interpol levelét; – Mondd el, mi a véleményed ról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Bas bátortalanul vette el a jelentést, és átnézte. Egy ponton meghökkent, és elképedve bámult Lopezre: – Ez igaz?</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88</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bólintott. – A bizonyíték egyértelmű.</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mi késztette önt eleve, hogy ezt bekérje? – Bas magánkívül volt az elragadtatástól. Micsoda ösztön! Micsoda éleslátás! Vajon lesz-e őbelőle valaha is ilyen embe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szomorúan mosolygott: – Akkor sejtettem meg, amikor elolvastam Graebner jellemzését. Sima modorú, jó beszédű típus volt, igazi szélhámos. Mégis, a kórházban keserűség és bosszúvágy emésztette. Olyan mohón beszélt jóvátételről, ahogy csak egy elárult és tönkretett ember érezhet. Irdatlan volt a változá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De ki ölte meg, ha nem Partridge?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halványan elmosolyodott: – Te mondd meg, Paco.</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Bas meglepődött. – Szerintem csak egyetlenegy-valaki lehete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nem vagy biztos benn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felsóhajtott: – Akkor hát rá kell őt vennünk, mondja el nekünk, Paco.</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integy öt mérföldnyire Espinától már csúcsforgalomba dugultak. Az utak színültig teltek, a városba befele és onnan kifele egyaránt áradtak a kocsik, s ahogy haladtak lefele, egyre romlott a helyzet. Charles az órájára pillantott. Este tízre jár, szombat este. Rendben, azt még értené, hogy nő a forgalom, de nem ennyire. Épp mondani akart valamit erről Hollynak, amikor hatalmas piros, zöld és fehér szikrácskák ívei robbantak az</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3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égre fölöttük, néhány pillanat múlva pedig eljutott hozzájuk a robbanások tompa dörej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Fiesta van ma Espinán? – kérdez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essék? – Holly észre se vette a tűzijátékot, elmerült önnön sötét gondolataiba, s az előttük haladó kocsik piros lámpáinak hipnotizáló vonalába mered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Újabb petárdák világították meg az eget. Jeladás az ünnepségek megkezdésére. – Fiesta Espinán. Úgy látszik, emiatt akadtunk el – mondta Charles, s a kocsifolyam vonszolódott a keskeny utcán, majd újra megál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a, igen, azt hiszem. Emlékszem, Reg és Mary beszélt róla a múlt héten. Mielőtt... – Legyintett. – Az utolsó az idén, mintha ezt mondták voln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odás – morgott Charles. – ide figyelj, nem nagyon lesz szabad parkolóhely… Leteszlek, olyan közel a klinikához, amennyire csak tudlak, azután majd körözök, míg helyet nem találok a kocsinak.</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Betehetnéd David garázsába – javasolta a lány. – Isten bizony van benne most hely elég. – Kotorászott </w:t>
      </w:r>
      <w:r>
        <w:rPr>
          <w:rFonts w:cs="Arial" w:ascii="Arial" w:hAnsi="Arial"/>
          <w:i/>
          <w:iCs/>
          <w:sz w:val="36"/>
          <w:szCs w:val="36"/>
          <w:lang w:val="en-US"/>
        </w:rPr>
        <w:t>a</w:t>
      </w:r>
      <w:r>
        <w:rPr>
          <w:rFonts w:cs="Arial" w:ascii="Arial" w:hAnsi="Arial"/>
          <w:sz w:val="36"/>
          <w:szCs w:val="36"/>
          <w:lang w:val="en-US"/>
        </w:rPr>
        <w:t xml:space="preserve"> táskájában, és diadalmasan kiemelte a kulcsot a táblácskáva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Odatalálsz?</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zt hiszem. – Körülnézett. – Figyelj, az a </w:t>
      </w:r>
      <w:r>
        <w:rPr>
          <w:rFonts w:cs="Arial" w:ascii="Arial" w:hAnsi="Arial"/>
          <w:i/>
          <w:iCs/>
          <w:sz w:val="36"/>
          <w:szCs w:val="36"/>
          <w:lang w:val="en-US"/>
        </w:rPr>
        <w:t>clinica,</w:t>
      </w:r>
      <w:r>
        <w:rPr>
          <w:rFonts w:cs="Arial" w:ascii="Arial" w:hAnsi="Arial"/>
          <w:sz w:val="36"/>
          <w:szCs w:val="36"/>
          <w:lang w:val="en-US"/>
        </w:rPr>
        <w:t xml:space="preserve"> ahova Reget vitték, arrafelé van, azon az utcán, megtalálod? </w:t>
      </w:r>
      <w:r>
        <w:rPr>
          <w:rFonts w:cs="Arial" w:ascii="Arial" w:hAnsi="Arial"/>
          <w:sz w:val="36"/>
          <w:szCs w:val="36"/>
          <w:lang w:val="es-ES"/>
        </w:rPr>
        <w:t xml:space="preserve">A neve </w:t>
      </w:r>
      <w:r>
        <w:rPr>
          <w:rFonts w:cs="Arial" w:ascii="Arial" w:hAnsi="Arial"/>
          <w:i/>
          <w:iCs/>
          <w:sz w:val="36"/>
          <w:szCs w:val="36"/>
          <w:lang w:val="es-ES"/>
        </w:rPr>
        <w:t>Clinica Leonides.</w:t>
      </w:r>
      <w:r>
        <w:rPr>
          <w:rFonts w:cs="Arial" w:ascii="Arial" w:hAnsi="Arial"/>
          <w:sz w:val="36"/>
          <w:szCs w:val="36"/>
          <w:lang w:val="es-ES"/>
        </w:rPr>
        <w:t xml:space="preserve"> Ha eltévedsz, csak kérdezősködj: „</w:t>
      </w:r>
      <w:r>
        <w:rPr>
          <w:rFonts w:cs="Arial" w:ascii="Arial" w:hAnsi="Arial"/>
          <w:i/>
          <w:iCs/>
          <w:sz w:val="36"/>
          <w:szCs w:val="36"/>
          <w:lang w:val="es-ES"/>
        </w:rPr>
        <w:t>Donde esta la Clinica</w:t>
      </w:r>
      <w:r>
        <w:rPr>
          <w:rFonts w:cs="Arial" w:ascii="Arial" w:hAnsi="Arial"/>
          <w:i/>
          <w:sz w:val="36"/>
          <w:szCs w:val="36"/>
          <w:lang w:val="es-ES"/>
        </w:rPr>
        <w:t xml:space="preserve"> Leonides</w:t>
      </w:r>
      <w:r>
        <w:rPr>
          <w:rFonts w:cs="Arial" w:ascii="Arial" w:hAnsi="Arial"/>
          <w:sz w:val="36"/>
          <w:szCs w:val="36"/>
          <w:lang w:val="es-ES"/>
        </w:rPr>
        <w:t>"... oké?</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lány elismételte magában párszor a mondatot. – Oké. – Bizonytalan volt a hangj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Odajössz maj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helyt leállítottam a kocsi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90</w:t>
      </w:r>
    </w:p>
    <w:p>
      <w:pPr>
        <w:pStyle w:val="WWNormlWeb"/>
        <w:spacing w:before="0" w:after="0"/>
        <w:ind w:left="284" w:right="0" w:firstLine="284"/>
        <w:rPr/>
      </w:pPr>
      <w:r>
        <w:rPr>
          <w:rFonts w:cs="Arial" w:ascii="Arial" w:hAnsi="Arial"/>
          <w:sz w:val="36"/>
          <w:szCs w:val="36"/>
          <w:lang w:val="es-ES"/>
        </w:rPr>
        <w:t xml:space="preserve">Charles néhány téves kanyar után </w:t>
      </w:r>
      <w:r>
        <w:rPr>
          <w:rFonts w:cs="Arial" w:ascii="Arial" w:hAnsi="Arial"/>
          <w:iCs/>
          <w:sz w:val="36"/>
          <w:szCs w:val="36"/>
          <w:lang w:val="es-ES"/>
        </w:rPr>
        <w:t>végre</w:t>
      </w:r>
      <w:r>
        <w:rPr>
          <w:rFonts w:cs="Arial" w:ascii="Arial" w:hAnsi="Arial"/>
          <w:sz w:val="36"/>
          <w:szCs w:val="36"/>
          <w:lang w:val="es-ES"/>
        </w:rPr>
        <w:t xml:space="preserve"> megtalálta a műterem garázsát, és berakta a Mercedest. Kissé hosszú volt a kocsi, nem tudta egészen rácsukni az ajtót, de úgy vélte, ezt aligha veszi észre bárki is. Mindenesetre beakasztotta a lakatot a pántba a látszat kedvéért, azután visszament az átjárón át az öreg kikötőt szegélyező út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városból lehallatszott a tömeg moraja és a zenekarok muzsikája, de itt békés volt a környék, csak a partnak verődő hullámok zaja hallatszott, meglehetős erősen. Leült az ütött-kopott kikötőfalra egy cigarettányi időre, azután átpöccintette a csikket a borzolódó vízbe, két himbálódzó, rozsdás bója közé.</w:t>
      </w:r>
    </w:p>
    <w:p>
      <w:pPr>
        <w:pStyle w:val="WWNormlWeb"/>
        <w:spacing w:before="0" w:after="0"/>
        <w:ind w:left="284" w:right="0" w:firstLine="284"/>
        <w:rPr/>
      </w:pPr>
      <w:r>
        <w:rPr>
          <w:rFonts w:cs="Arial" w:ascii="Arial" w:hAnsi="Arial"/>
          <w:sz w:val="36"/>
          <w:szCs w:val="36"/>
          <w:lang w:val="es-ES"/>
        </w:rPr>
        <w:t xml:space="preserve">Gondosan választotta meg útvonalát a repedezett, macskaköves utcákon át, s így kaptatott föl a városba, végül a Plaza Mayoron bukkant föl, ott, ahol a legsűrűbb volt a tömeg, a legnagyobb a lárma s az izgalom a tetőfokán állt. Körülötte mámoros ünneplők kiáltoztak és kacagtak, lengették a borral teli bőr </w:t>
      </w:r>
      <w:r>
        <w:rPr>
          <w:rFonts w:cs="Arial" w:ascii="Arial" w:hAnsi="Arial"/>
          <w:i/>
          <w:sz w:val="36"/>
          <w:szCs w:val="36"/>
          <w:lang w:val="es-ES"/>
        </w:rPr>
        <w:t>botá</w:t>
      </w:r>
      <w:r>
        <w:rPr>
          <w:rFonts w:cs="Arial" w:ascii="Arial" w:hAnsi="Arial"/>
          <w:sz w:val="36"/>
          <w:szCs w:val="36"/>
          <w:lang w:val="es-ES"/>
        </w:rPr>
        <w:t xml:space="preserve">-kat, és tolongásukkal azt a veszélyt kockáztatták, hogy magukra és az utcára öntik a </w:t>
      </w:r>
      <w:r>
        <w:rPr>
          <w:rFonts w:cs="Arial" w:ascii="Arial" w:hAnsi="Arial"/>
          <w:i/>
          <w:sz w:val="36"/>
          <w:szCs w:val="36"/>
          <w:lang w:val="es-ES"/>
        </w:rPr>
        <w:t>churros</w:t>
      </w:r>
      <w:r>
        <w:rPr>
          <w:rFonts w:cs="Arial" w:ascii="Arial" w:hAnsi="Arial"/>
          <w:sz w:val="36"/>
          <w:szCs w:val="36"/>
          <w:lang w:val="es-ES"/>
        </w:rPr>
        <w:t xml:space="preserve">-árusok rotyogó olaját. Ez valahogy mégse esett meg soha. A Plaza teli volt kavargó tömeggel, élelmiszerárusokkal, zenészekkel és kutyákkal. Kutyák mindenfelé, ki-be surrantak a bokák között, fölmarták az ennivaló-darabkákat, amelyeket a fűszerezett csemegék mohó fogyasztói elhullattak. A </w:t>
      </w:r>
      <w:r>
        <w:rPr>
          <w:rFonts w:cs="Arial" w:ascii="Arial" w:hAnsi="Arial"/>
          <w:i/>
          <w:iCs/>
          <w:sz w:val="36"/>
          <w:szCs w:val="36"/>
          <w:lang w:val="es-ES"/>
        </w:rPr>
        <w:t>ta</w:t>
      </w:r>
      <w:r>
        <w:rPr>
          <w:rFonts w:cs="Arial" w:ascii="Arial" w:hAnsi="Arial"/>
          <w:i/>
          <w:sz w:val="36"/>
          <w:szCs w:val="36"/>
          <w:lang w:val="es-ES"/>
        </w:rPr>
        <w:t>pas</w:t>
      </w:r>
      <w:r>
        <w:rPr>
          <w:rFonts w:cs="Arial" w:ascii="Arial" w:hAnsi="Arial"/>
          <w:sz w:val="36"/>
          <w:szCs w:val="36"/>
          <w:lang w:val="es-ES"/>
        </w:rPr>
        <w:t>-árusokon kívül a különféle árusok babákat, kereplőket, kis petárdákat s az alkalomhoz illő tömérdek cikket kínáltak. Charles elámult, mi mindent tartanak az alkalom-</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91</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z illőnek. Többféle útvonalat kellett kipróbálnia a tömegen át, míg rájött, hogy a fiestafölvonulás közvetlenül közte és a kórház között halad.</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Tudta: még ha megelőzi is a tömeget, akkor is várnia kell, vagy reménykednie, hogy sikerül átvergődnie a díszmeneten. </w:t>
      </w:r>
    </w:p>
    <w:p>
      <w:pPr>
        <w:pStyle w:val="WWNormlWeb"/>
        <w:spacing w:before="0" w:after="0"/>
        <w:ind w:left="284" w:right="0" w:firstLine="284"/>
        <w:rPr/>
      </w:pPr>
      <w:r>
        <w:rPr>
          <w:rFonts w:cs="Arial" w:ascii="Arial" w:hAnsi="Arial"/>
          <w:sz w:val="36"/>
          <w:szCs w:val="36"/>
          <w:lang w:val="es-ES"/>
        </w:rPr>
        <w:t xml:space="preserve">A körülötte hallatszó megjegyzésekből ítélve mindenki azon aggódott, hogy hamarosan zivatar tör ki. Azt már az előbb észrevette, hogy a tenger igencsak kezd kellemetlenkedni, s a szél is kétségtelenül erősödik. Ez láthatólag fölgyorsította a dolgok iramát – fölgyorsult a parádé, gyakrabban emelkedtek levegőbe a </w:t>
      </w:r>
      <w:r>
        <w:rPr>
          <w:rFonts w:cs="Arial" w:ascii="Arial" w:hAnsi="Arial"/>
          <w:i/>
          <w:iCs/>
          <w:sz w:val="36"/>
          <w:szCs w:val="36"/>
          <w:lang w:val="es-ES"/>
        </w:rPr>
        <w:t>bo</w:t>
      </w:r>
      <w:r>
        <w:rPr>
          <w:rFonts w:cs="Arial" w:ascii="Arial" w:hAnsi="Arial"/>
          <w:i/>
          <w:sz w:val="36"/>
          <w:szCs w:val="36"/>
          <w:lang w:val="es-ES"/>
        </w:rPr>
        <w:t>tá</w:t>
      </w:r>
      <w:r>
        <w:rPr>
          <w:rFonts w:cs="Arial" w:ascii="Arial" w:hAnsi="Arial"/>
          <w:sz w:val="36"/>
          <w:szCs w:val="36"/>
          <w:lang w:val="es-ES"/>
        </w:rPr>
        <w:t xml:space="preserve">-k. Mire elérte a tömeg elejét és meglátta a táncoló menetet, jó sok bor ömlött rá a véletlenül a zakója fölé emelkedõ </w:t>
      </w:r>
      <w:r>
        <w:rPr>
          <w:rFonts w:cs="Arial" w:ascii="Arial" w:hAnsi="Arial"/>
          <w:i/>
          <w:sz w:val="36"/>
          <w:szCs w:val="36"/>
          <w:lang w:val="es-ES"/>
        </w:rPr>
        <w:t>botá</w:t>
      </w:r>
      <w:r>
        <w:rPr>
          <w:rFonts w:cs="Arial" w:ascii="Arial" w:hAnsi="Arial"/>
          <w:sz w:val="36"/>
          <w:szCs w:val="36"/>
          <w:lang w:val="es-ES"/>
        </w:rPr>
        <w:t>-kból, és sokszor biztatták, nyissa ki a száját, és mentse a ruháját. Kétszer el is fogadta, inkább, mintsem hogy sértést kockáztasson meg, s ennek eredményeként gyomra máris tudatta vele: baj lesz, ha nem vigyáz.</w:t>
      </w:r>
    </w:p>
    <w:p>
      <w:pPr>
        <w:pStyle w:val="WWNormlWeb"/>
        <w:spacing w:before="0" w:after="0"/>
        <w:ind w:left="284" w:right="0" w:firstLine="284"/>
        <w:rPr/>
      </w:pPr>
      <w:r>
        <w:rPr>
          <w:rFonts w:cs="Arial" w:ascii="Arial" w:hAnsi="Arial"/>
          <w:sz w:val="36"/>
          <w:szCs w:val="36"/>
          <w:lang w:val="es-ES"/>
        </w:rPr>
        <w:t xml:space="preserve">A tömeg hangulata vidám volt, bár kissé izgatott; jó szándékúan átengedték, valahányszor közölte, hogy a </w:t>
      </w:r>
      <w:r>
        <w:rPr>
          <w:rFonts w:cs="Arial" w:ascii="Arial" w:hAnsi="Arial"/>
          <w:i/>
          <w:iCs/>
          <w:sz w:val="36"/>
          <w:szCs w:val="36"/>
          <w:lang w:val="es-ES"/>
        </w:rPr>
        <w:t>clinicára</w:t>
      </w:r>
      <w:r>
        <w:rPr>
          <w:rFonts w:cs="Arial" w:ascii="Arial" w:hAnsi="Arial"/>
          <w:sz w:val="36"/>
          <w:szCs w:val="36"/>
          <w:lang w:val="es-ES"/>
        </w:rPr>
        <w:t xml:space="preserve"> igyekszik. Így megtett pár métert, majd újra föl kellett emelnie a hangját, hogy újabb csapatnyi mosolygó archoz, újabb bort-étket kínálókhoz könyörögjön. Vérbeli Spanyolország volt ez – de most az egyszer elengedte volna. Mennyivel könnyebb dolga lenne, ha mind odahaza ülnének, és a </w:t>
      </w:r>
      <w:r>
        <w:rPr>
          <w:rFonts w:cs="Arial" w:ascii="Arial" w:hAnsi="Arial"/>
          <w:i/>
          <w:sz w:val="36"/>
          <w:szCs w:val="36"/>
          <w:lang w:val="es-ES"/>
        </w:rPr>
        <w:t>Dallas</w:t>
      </w:r>
      <w:r>
        <w:rPr>
          <w:rFonts w:cs="Arial" w:ascii="Arial" w:hAnsi="Arial"/>
          <w:sz w:val="36"/>
          <w:szCs w:val="36"/>
          <w:lang w:val="es-ES"/>
        </w:rPr>
        <w:t>-sorozat legfrissebb, szinkronizált folytatását bámulná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atalmas arc hajolt fölé háromméteres magasságból, kacsingatva és bólogatva, voná-</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92</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ai az obszcenitást súrolták a nemi szervekhez való hasonlatosságukkal. Élénkpiros és rózsaszín, mulatságosan tollas kalappal közeledett ez a fej, s már követte is a másik, még komikusabb és szuggesztívebb. Az irdatlan papírmasé építmények alatt vékonynak és nevetségesnek látszott az őket vivő spanyolok lábszára, még ha Charles tudta is jól, hogy erős ember kell ezeknek az egyensúlyozásához és mozgatásához. Csak az ellentét láttatta íg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örülfogta az étel-ital-édesség szaga, s attól tartott, rögvest fölfordul a gyomra, és baj lesz. A látvány imbolyogni kezdett szeme előtt, belekapaszkodott egy lámpaoszlopba.</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Borracho,</w:t>
      </w:r>
      <w:r>
        <w:rPr>
          <w:rFonts w:cs="Arial" w:ascii="Arial" w:hAnsi="Arial"/>
          <w:sz w:val="36"/>
          <w:szCs w:val="36"/>
          <w:lang w:val="es-ES"/>
        </w:rPr>
        <w:t xml:space="preserve"> hé, </w:t>
      </w:r>
      <w:r>
        <w:rPr>
          <w:rFonts w:cs="Arial" w:ascii="Arial" w:hAnsi="Arial"/>
          <w:i/>
          <w:iCs/>
          <w:sz w:val="36"/>
          <w:szCs w:val="36"/>
          <w:lang w:val="es-ES"/>
        </w:rPr>
        <w:t>borracho,</w:t>
      </w:r>
      <w:r>
        <w:rPr>
          <w:rFonts w:cs="Arial" w:ascii="Arial" w:hAnsi="Arial"/>
          <w:sz w:val="36"/>
          <w:szCs w:val="36"/>
          <w:lang w:val="es-ES"/>
        </w:rPr>
        <w:t xml:space="preserve"> ilyen hamar föladod? – kérdezte egy nyájas hang, s egy kéz bőr </w:t>
      </w:r>
      <w:r>
        <w:rPr>
          <w:rFonts w:cs="Arial" w:ascii="Arial" w:hAnsi="Arial"/>
          <w:i/>
          <w:iCs/>
          <w:sz w:val="36"/>
          <w:szCs w:val="36"/>
          <w:lang w:val="es-ES"/>
        </w:rPr>
        <w:t>botá</w:t>
      </w:r>
      <w:r>
        <w:rPr>
          <w:rFonts w:cs="Arial" w:ascii="Arial" w:hAnsi="Arial"/>
          <w:iCs/>
          <w:sz w:val="36"/>
          <w:szCs w:val="36"/>
          <w:lang w:val="es-ES"/>
        </w:rPr>
        <w:t>-t</w:t>
      </w:r>
      <w:r>
        <w:rPr>
          <w:rFonts w:cs="Arial" w:ascii="Arial" w:hAnsi="Arial"/>
          <w:sz w:val="36"/>
          <w:szCs w:val="36"/>
          <w:lang w:val="es-ES"/>
        </w:rPr>
        <w:t xml:space="preserve"> tolt az orra alá. – Ha valami lemegy a gigádon, nem jön fel semmi!</w:t>
      </w:r>
    </w:p>
    <w:p>
      <w:pPr>
        <w:pStyle w:val="WWNormlWeb"/>
        <w:spacing w:before="0" w:after="0"/>
        <w:ind w:left="284" w:right="0" w:firstLine="284"/>
        <w:rPr/>
      </w:pPr>
      <w:r>
        <w:rPr>
          <w:rFonts w:cs="Arial" w:ascii="Arial" w:hAnsi="Arial"/>
          <w:sz w:val="36"/>
          <w:szCs w:val="36"/>
          <w:lang w:val="es-ES"/>
        </w:rPr>
        <w:t xml:space="preserve">Charles egy idegen biztató, víg arcába nézett, és elgyöngülten mosolygott: – Nem, kösz, </w:t>
      </w:r>
      <w:r>
        <w:rPr>
          <w:rFonts w:cs="Arial" w:ascii="Arial" w:hAnsi="Arial"/>
          <w:i/>
          <w:iCs/>
          <w:sz w:val="36"/>
          <w:szCs w:val="36"/>
          <w:lang w:val="es-ES"/>
        </w:rPr>
        <w:t>amigo...</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igen... ha már úgyis másnapos leszel holnap, hát legalább legyen miért – nevetett a férfi, és újra odakínálta a bor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n... – Legyintett, és kétségbeesetten körülnézett, menekülést keresve, azután meglátott valakit, s nyomban megfeledkezett forrongó gyomrár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résen át, az irdatlan fejeken és a menetelő rezesbandán túl észrevette Mel Tinker bekötözött fejét és széles vállát a tömeg fölött. Újabb hatalmas fej került közéjük. Mikor elhaladt, Charles a tömeget kutatta tekintetév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De Mel Tinker már eltűnt.</w:t>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t>293</w:t>
      </w:r>
    </w:p>
    <w:p>
      <w:pPr>
        <w:pStyle w:val="WWNormlWeb"/>
        <w:spacing w:before="0" w:after="0"/>
        <w:ind w:left="284" w:right="0" w:firstLine="284"/>
        <w:rPr/>
      </w:pPr>
      <w:r>
        <w:rPr>
          <w:rFonts w:cs="Arial" w:ascii="Arial" w:hAnsi="Arial"/>
          <w:sz w:val="36"/>
          <w:szCs w:val="36"/>
          <w:lang w:val="es-ES"/>
        </w:rPr>
        <w:t xml:space="preserve">Holly a </w:t>
      </w:r>
      <w:r>
        <w:rPr>
          <w:rFonts w:cs="Arial" w:ascii="Arial" w:hAnsi="Arial"/>
          <w:i/>
          <w:iCs/>
          <w:sz w:val="36"/>
          <w:szCs w:val="36"/>
          <w:lang w:val="es-ES"/>
        </w:rPr>
        <w:t>clinica</w:t>
      </w:r>
      <w:r>
        <w:rPr>
          <w:rFonts w:cs="Arial" w:ascii="Arial" w:hAnsi="Arial"/>
          <w:sz w:val="36"/>
          <w:szCs w:val="36"/>
          <w:lang w:val="es-ES"/>
        </w:rPr>
        <w:t xml:space="preserve"> ablakából nézte a felvonulást. A három csésze kávé ellenére az a veszély fenyegette, hogy elalszik a kimerültségtől. Mire – rémálomszerű eltévedések, tökéletlenül megértett útbaigazítások után – megérkezett a </w:t>
      </w:r>
      <w:r>
        <w:rPr>
          <w:rFonts w:cs="Arial" w:ascii="Arial" w:hAnsi="Arial"/>
          <w:i/>
          <w:iCs/>
          <w:sz w:val="36"/>
          <w:szCs w:val="36"/>
          <w:lang w:val="es-ES"/>
        </w:rPr>
        <w:t>Clinica Leonides-</w:t>
      </w:r>
      <w:r>
        <w:rPr>
          <w:rFonts w:cs="Arial" w:ascii="Arial" w:hAnsi="Arial"/>
          <w:iCs/>
          <w:sz w:val="36"/>
          <w:szCs w:val="36"/>
          <w:lang w:val="es-ES"/>
        </w:rPr>
        <w:t>re</w:t>
      </w:r>
      <w:r>
        <w:rPr>
          <w:rFonts w:cs="Arial" w:ascii="Arial" w:hAnsi="Arial"/>
          <w:i/>
          <w:iCs/>
          <w:sz w:val="36"/>
          <w:szCs w:val="36"/>
          <w:lang w:val="es-ES"/>
        </w:rPr>
        <w:t>,</w:t>
      </w:r>
      <w:r>
        <w:rPr>
          <w:rFonts w:cs="Arial" w:ascii="Arial" w:hAnsi="Arial"/>
          <w:sz w:val="36"/>
          <w:szCs w:val="36"/>
          <w:lang w:val="es-ES"/>
        </w:rPr>
        <w:t xml:space="preserve"> már arról értesült, hogy Reg benn van a műtőben. Mary sehol se volt található.</w:t>
      </w:r>
    </w:p>
    <w:p>
      <w:pPr>
        <w:pStyle w:val="WWNormlWeb"/>
        <w:spacing w:before="0" w:after="0"/>
        <w:ind w:left="284" w:right="0" w:firstLine="284"/>
        <w:rPr/>
      </w:pPr>
      <w:r>
        <w:rPr>
          <w:rFonts w:cs="Arial" w:ascii="Arial" w:hAnsi="Arial"/>
          <w:sz w:val="36"/>
          <w:szCs w:val="36"/>
          <w:lang w:val="es-ES"/>
        </w:rPr>
        <w:t xml:space="preserve">A nővérek rendkívül kedvesek voltak, sokuk beszélt angolul. Bekísérték a váróhelyiségbe, és megígérték, mihelyt Mr. Partridge kikerül a műtőből, azon nyomban szólnak neki. Még azt is megpróbálják majd, hogy odahívják hozzá a sebészt, beszéljen vele elmenetele előtt. </w:t>
      </w:r>
      <w:r>
        <w:rPr>
          <w:rFonts w:cs="Arial" w:ascii="Arial" w:hAnsi="Arial"/>
          <w:sz w:val="36"/>
          <w:szCs w:val="36"/>
          <w:lang w:val="en-US"/>
        </w:rPr>
        <w:t>Hollyt nem engedték be Reg szobájába, hogy ott várakozzék, mert egy rendőr volt benn. Egy másik a műtőben állt, a nővérek nagy mulatságára. Azt mondták, számítanak rá, hogy bármely pillanatban hordágyon hozzák ki onnan.</w:t>
      </w:r>
    </w:p>
    <w:p>
      <w:pPr>
        <w:pStyle w:val="WWNormlWeb"/>
        <w:spacing w:before="0" w:after="0"/>
        <w:ind w:left="284" w:right="0" w:firstLine="284"/>
        <w:rPr/>
      </w:pPr>
      <w:r>
        <w:rPr>
          <w:rFonts w:cs="Arial" w:ascii="Arial" w:hAnsi="Arial"/>
          <w:sz w:val="36"/>
          <w:szCs w:val="36"/>
          <w:lang w:val="en-US"/>
        </w:rPr>
        <w:t xml:space="preserve">Holly feje megint lebicsaklott, elfordult az ablaktól. </w:t>
      </w:r>
      <w:r>
        <w:rPr>
          <w:rFonts w:cs="Arial" w:ascii="Arial" w:hAnsi="Arial"/>
          <w:sz w:val="36"/>
          <w:szCs w:val="36"/>
          <w:lang w:val="es-ES"/>
        </w:rPr>
        <w:t>Talán ha pár percet eltölthetne azon a hívogató króm és bőr pamlago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Egy hang térítette magához, s ő pislogva húzta ki magát. Az ablakon túl a fiesta még zajosabb lett, mint eddig, s a szobát a tűzijáték időnkénti élénk fényei világították meg. Csattanások és dübörgések és petárdák zaja visszhangzóit a tér felő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üdvözlöm – szólalt meg Holly. – Csak elbó-biskoltam. Hol van Mar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gáért küldtek. Attól tartok, Mary nincs túl jól... az imént összees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Jaj, ne, csak nem, Mary is? </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94</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hiszem, hogy túl komoly a dolog, de szeretnénk, ha odajönne. </w:t>
      </w:r>
      <w:r>
        <w:rPr>
          <w:rFonts w:cs="Arial" w:ascii="Arial" w:hAnsi="Arial"/>
          <w:sz w:val="36"/>
          <w:szCs w:val="36"/>
          <w:lang w:val="es-ES"/>
        </w:rPr>
        <w:t>Gondoltam, hogy már itt van. Hogy van Reg?</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Még a műtőben. </w:t>
      </w:r>
      <w:r>
        <w:rPr>
          <w:rFonts w:cs="Arial" w:ascii="Arial" w:hAnsi="Arial"/>
          <w:sz w:val="36"/>
          <w:szCs w:val="36"/>
          <w:lang w:val="en-US"/>
        </w:rPr>
        <w:t>Nem kellene mégis itt maradnia valaki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helyt lesz valami újság, tudatják velünk, meg-hagytam a telefonszámot a nővérpultnál. Jöjjön, kinn vár a kocsi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gondosan fürkészte a tömeget, azután meglátta Tinkert, amint a tér túlfele irányába tart. Még nem vette őt észre, de amint odabámult, Tinker megfordult, és visszanézett, mintha megérezte volna magán Charles tekintetét.</w:t>
      </w:r>
    </w:p>
    <w:p>
      <w:pPr>
        <w:pStyle w:val="WWNormlWeb"/>
        <w:spacing w:before="0" w:after="0"/>
        <w:ind w:left="284" w:right="0" w:firstLine="284"/>
        <w:rPr/>
      </w:pPr>
      <w:r>
        <w:rPr>
          <w:rFonts w:cs="Arial" w:ascii="Arial" w:hAnsi="Arial"/>
          <w:sz w:val="36"/>
          <w:szCs w:val="36"/>
          <w:lang w:val="en-US"/>
        </w:rPr>
        <w:t xml:space="preserve">Charles ösztönösen megragadta a </w:t>
      </w:r>
      <w:r>
        <w:rPr>
          <w:rFonts w:cs="Arial" w:ascii="Arial" w:hAnsi="Arial"/>
          <w:i/>
          <w:sz w:val="36"/>
          <w:szCs w:val="36"/>
          <w:lang w:val="en-US"/>
        </w:rPr>
        <w:t>botá</w:t>
      </w:r>
      <w:r>
        <w:rPr>
          <w:rFonts w:cs="Arial" w:ascii="Arial" w:hAnsi="Arial"/>
          <w:sz w:val="36"/>
          <w:szCs w:val="36"/>
          <w:lang w:val="en-US"/>
        </w:rPr>
        <w:t xml:space="preserve">-t, amit a férfi kínált neki, és arca elé emelte, kissé oldalt fordulva, hogy szemmel tarthassa Tinkert. Csöpp bort a szájában tartott, a javát kiköpte, ügyetlennek tettetve magát. A </w:t>
      </w:r>
      <w:r>
        <w:rPr>
          <w:rFonts w:cs="Arial" w:ascii="Arial" w:hAnsi="Arial"/>
          <w:i/>
          <w:sz w:val="36"/>
          <w:szCs w:val="36"/>
          <w:lang w:val="en-US"/>
        </w:rPr>
        <w:t>bota</w:t>
      </w:r>
      <w:r>
        <w:rPr>
          <w:rFonts w:cs="Arial" w:ascii="Arial" w:hAnsi="Arial"/>
          <w:sz w:val="36"/>
          <w:szCs w:val="36"/>
          <w:lang w:val="en-US"/>
        </w:rPr>
        <w:t xml:space="preserve"> gazdája kacagott és kacagott, végül visszavette a kulacsot, hogy bemutassa saját szakértelmét. Mihelyt hátrahajtott fejjel és lehunyt szemmel fölemelte, Charles áttörtetett egy Don Quijote-fej meg egy Esmeralda-fej között, kis híján ledöntötte lábáról az utóbbit azzal, hogy beleakadt annak libegő selyem ,,szoknyájába", mely a nyaktól a földig fedte a benne levő férfi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Olé!</w:t>
      </w:r>
      <w:r>
        <w:rPr>
          <w:rFonts w:cs="Arial" w:ascii="Arial" w:hAnsi="Arial"/>
          <w:sz w:val="36"/>
          <w:szCs w:val="36"/>
          <w:lang w:val="es-ES"/>
        </w:rPr>
        <w:t xml:space="preserve"> – üvöltötte a tömeg, mikor a hatalmas figura magakelletőn bókolt és Charles elé lépett. Ő megpró-bált átjutni a túloldalra, de az örvénylő tarkabarka szoknya útját állt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295</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Olé!</w:t>
      </w:r>
      <w:r>
        <w:rPr>
          <w:rFonts w:cs="Arial" w:ascii="Arial" w:hAnsi="Arial"/>
          <w:sz w:val="36"/>
          <w:szCs w:val="36"/>
          <w:lang w:val="es-ES"/>
        </w:rPr>
        <w:t xml:space="preserve"> – ordította ismét a tömeg, s őrült jót röhögött e rögtönzött jelenet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z nevetséges. Tinker bármely pillanatban megfor-dulhat, hogy lássa, mitől ez a felhajtás. A papírmasé fej gézzel borított nyakának résén át Charles meglátta a fej hordozójának vidám, elragadtatott szemét. Friss mulatság volt ez számára, felüdülés a hosszú, nehéz vánszorgás közb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elszántan vett egy mély lélegzetet, és fejéhez emelte kezét, szarvakat formált, és kétrét hajolt. A tömeg éljenzett: az óriás figura groteszk fejével és kidomborodó keblével eltáncolt, és várta Charles következő mozdulatát. Ő fél lábával bika módra kaparni kezdte a földet, azután előrenyomult. Az óriás figura ismét kacéran megriszálta magát előtte, elállta az útját, a tömeg fülsiketítően zúgott. Charles még három ízben próbált meg továbbjutni, végül a selyem lágyan susugó fodraiba gabalyodott, amint a szoknya alatt át akart csúszni, s nekicsapódott a benne levő kacagó férfi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tömegre megtette hatását „behatolásának" szexuális jelentése, obszcén javaslatokat kiáltoztak, mit csináljon azzal, amit a hölgy szoknyája alatt lel, s hogy képes-e rá, s hogy a ,,hölgy" örül-e majd nek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szemtől szembe állt a forró, verejtékező spanyollal, aki a fejet cipelte, és semmi se jutott eszébe, amit mondhatna, folyton attól tartott, hogy a kinti zaj ellenére is kihallatszik a hangja. A férfi rávigyorgott, és vállat von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9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Jó pofa vagy... maradj pár percig, azután mássz ki újra – kiabál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bólintott, és bután vigyorgott. Együtt tettek néhány lépést, ő hátrálva, a spanyol előre, és azután kibújt a „szoknya" hátuljá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Olé!</w:t>
      </w:r>
      <w:r>
        <w:rPr>
          <w:rFonts w:cs="Arial" w:ascii="Arial" w:hAnsi="Arial"/>
          <w:sz w:val="36"/>
          <w:szCs w:val="36"/>
          <w:lang w:val="en-US"/>
        </w:rPr>
        <w:t xml:space="preserve"> – ordította a hisztérikus tömeg míg áttolakodott köztük, lelkes kezek veregették a vállát. A nemi szerszáma kapacitásának szóló további elismeréseket elfojtotta a következő rezesbanda közeledte. Végre békén hagyták.</w:t>
      </w:r>
    </w:p>
    <w:p>
      <w:pPr>
        <w:pStyle w:val="WWNormlWeb"/>
        <w:spacing w:before="0" w:after="0"/>
        <w:ind w:left="284" w:right="0" w:firstLine="284"/>
        <w:rPr/>
      </w:pPr>
      <w:r>
        <w:rPr>
          <w:rFonts w:cs="Arial" w:ascii="Arial" w:hAnsi="Arial"/>
          <w:sz w:val="36"/>
          <w:szCs w:val="36"/>
          <w:lang w:val="en-US"/>
        </w:rPr>
        <w:t xml:space="preserve">Tinker nem fordult meg, mi több, csaknem kinn volt már a térről a túloldalon. Csak a magassága árulta el. Befordult egy mellékutcába, s Charles sietett, hogy lépést tartson vele. Néhányszor már azt hitte, Tinker eltűnt előle, s aztán mindig újra meglátta fejét a tömeg fölött. A kötés a fején támpontként szolgált az utcát szegélyezõ </w:t>
      </w:r>
      <w:r>
        <w:rPr>
          <w:rFonts w:cs="Arial" w:ascii="Arial" w:hAnsi="Arial"/>
          <w:i/>
          <w:iCs/>
          <w:sz w:val="36"/>
          <w:szCs w:val="36"/>
          <w:lang w:val="en-US"/>
        </w:rPr>
        <w:t>linterná-</w:t>
      </w:r>
      <w:r>
        <w:rPr>
          <w:rFonts w:cs="Arial" w:ascii="Arial" w:hAnsi="Arial"/>
          <w:iCs/>
          <w:sz w:val="36"/>
          <w:szCs w:val="36"/>
          <w:lang w:val="en-US"/>
        </w:rPr>
        <w:t>k</w:t>
      </w:r>
      <w:r>
        <w:rPr>
          <w:rFonts w:cs="Arial" w:ascii="Arial" w:hAnsi="Arial"/>
          <w:sz w:val="36"/>
          <w:szCs w:val="36"/>
          <w:lang w:val="en-US"/>
        </w:rPr>
        <w:t xml:space="preserve"> gyenge fényében. Ám minél messzebb kerültek a tértől, Charles számára annál nehezebbé vált, hogy láthatatlanul kövesse. Tinker nyilvánvalóan ideges volt, s egyre hátrapillantott, amivel arra késztette Charlest, hogy kapualjakba húzódjék. Épp egy kapu alól sietett ki, amikor észrevette, hogy Tinker belép egy kis irodaépületbe, amely a kikötőre né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épületen nem volt tábla, amely jelezte volna, milyen intézmény működik benne, bár a mellette húzódó nagy ajtóból ítélve részben garazsírozásra adták k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fedezék híján óvatosan oldalgott az utca túloldalán, míg egy vonalba nem került a kivilágított földszinti ablakkal – az épüle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9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egyetlen kivilágított ablakával. Meglátta odabenn Tinkert, aki két férfival beszélt. Egyikük sötét kinézetű alak volt, fél arcán sebhellyel és fél szemmel.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másik Nigel Bland vol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98</w:t>
      </w:r>
    </w:p>
    <w:p>
      <w:pPr>
        <w:pStyle w:val="WWNormlWeb"/>
        <w:spacing w:before="0" w:after="0"/>
        <w:ind w:left="284" w:right="0" w:firstLine="284"/>
        <w:jc w:val="center"/>
        <w:rPr>
          <w:rFonts w:ascii="Arial" w:hAnsi="Arial" w:cs="Arial"/>
          <w:b/>
          <w:b/>
          <w:sz w:val="36"/>
          <w:szCs w:val="36"/>
          <w:lang w:val="en-US"/>
        </w:rPr>
      </w:pPr>
      <w:r>
        <w:rPr>
          <w:rFonts w:cs="Arial" w:ascii="Arial" w:hAnsi="Arial"/>
          <w:b/>
          <w:sz w:val="36"/>
          <w:szCs w:val="36"/>
          <w:lang w:val="en-US"/>
        </w:rPr>
        <w:t>Tizenkilenc</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Be kell jutnia, kihallgatnia, mit beszélnek. Leporolta zakójáról a port meg a konfettit, és várt, amíg az utca kiürül, azután rézsútosan átvágott az épülethez, bement a fogadótérbe vezető üvegajtó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z volt a dolog egyszerűbbik rész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árom ajtó nyílt a fogadótérből, tudta, melyik kell neki. Hangokat hallott belülről, de nem tudta kivenni, miről beszélnek. Lábujjhegyen odaosont, fejét az ajtólapra helyezte, és szépen odanyomta a fül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ajtó lassan és könnyedén, akár egy álomban, befelé lendült, ő meg beesett vele együtt, csak késve kapott a kilincshez. Három feléje forduló arcot látott meg, őrá meredtek, amint egyensúlyából kibillenve inog az ajtónyílás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lewellyn! – ámuldozott Bland. – Hát maga mi a csudát csinál i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az egyetlen lehetséges dolgot csinál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Becsukta az ajtót.</w:t>
      </w:r>
    </w:p>
    <w:p>
      <w:pPr>
        <w:pStyle w:val="WWNormlWeb"/>
        <w:spacing w:before="0" w:after="0"/>
        <w:ind w:left="284" w:right="0" w:firstLine="284"/>
        <w:rPr/>
      </w:pPr>
      <w:r>
        <w:rPr>
          <w:rFonts w:cs="Arial" w:ascii="Arial" w:hAnsi="Arial"/>
          <w:sz w:val="36"/>
          <w:szCs w:val="36"/>
          <w:lang w:val="en-US"/>
        </w:rPr>
        <w:t xml:space="preserve">Kirohant az utcára, s közben hallotta, amint kipattan az iroda ajtaja, s a falnak vágódik. Hallotta a mögötte futó férfiakat. Szinte elment az esze a rémülettől. Üldözni nem szokás, csak a filmekben. Különösen nem </w:t>
      </w:r>
      <w:r>
        <w:rPr>
          <w:rFonts w:cs="Arial" w:ascii="Arial" w:hAnsi="Arial"/>
          <w:i/>
          <w:iCs/>
          <w:sz w:val="36"/>
          <w:szCs w:val="36"/>
          <w:lang w:val="en-US"/>
        </w:rPr>
        <w:t>őt, a</w:t>
      </w:r>
      <w:r>
        <w:rPr>
          <w:rFonts w:cs="Arial" w:ascii="Arial" w:hAnsi="Arial"/>
          <w:sz w:val="36"/>
          <w:szCs w:val="36"/>
          <w:lang w:val="en-US"/>
        </w:rPr>
        <w:t xml:space="preserve"> mindenségit. És mégis, tessék, itt rohan, akár egy ijedt gyerek, s még azt se tudja, miér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29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sak azt tudja, hogy semmi kedve rohanni. Ám ez nem elég ok rá, hogy megálljo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zsúfolt Plaza Mayor felé tartott. A nagy számokban a biztonság, erről van szó. Ha egy kihalt mellékutcán kapják el, könnyűszerrel megölik, és senki nem tudja meg. Szíve kalapált, mellkasa sajgott. Egyszerűen nem való ő az efféle marhaságra. Utálja. És ráadásul két nap alatt másodszor esik meg vele ez.</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úlyosan nehezedett rá a dolog igazságtalanság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ét feszes ruhás idős hölgy között nyomult át, majd bevetette magát a plazán tolongó sokadalomba. A parádé épp most ért véget, az utolsó rezesbanda zaja hallatszott a nyitott térség túlfeléről; az utolsó hatalmas fej meg a gördülő életkép, tetején a kereszttel, eltűnt egy irodaépület és a mozi között.</w:t>
      </w:r>
    </w:p>
    <w:p>
      <w:pPr>
        <w:pStyle w:val="WWNormlWeb"/>
        <w:spacing w:before="0" w:after="0"/>
        <w:ind w:left="284" w:right="0" w:firstLine="284"/>
        <w:rPr/>
      </w:pPr>
      <w:r>
        <w:rPr>
          <w:rFonts w:cs="Arial" w:ascii="Arial" w:hAnsi="Arial"/>
          <w:sz w:val="36"/>
          <w:szCs w:val="36"/>
          <w:lang w:val="es-ES"/>
        </w:rPr>
        <w:t xml:space="preserve">Egyre mélyebben tolakodott be a sokadalomba, vállán át megkockáztatott közben egy hátrapillantást. Tinker bekötözött fejét látta, amint forog, akár egy világítótorony lámpája, majd a nagydarab ember kiszúrta őt, és úgy dobta be magát a tömegbe, akár úszó a vízbe. Charles egy üres bódé mögé bújt le, lába alatt az előzőleg itt árusított és rég felfalt </w:t>
      </w:r>
      <w:r>
        <w:rPr>
          <w:rFonts w:cs="Arial" w:ascii="Arial" w:hAnsi="Arial"/>
          <w:i/>
          <w:iCs/>
          <w:sz w:val="36"/>
          <w:szCs w:val="36"/>
          <w:lang w:val="es-ES"/>
        </w:rPr>
        <w:t>churros</w:t>
      </w:r>
      <w:r>
        <w:rPr>
          <w:rFonts w:cs="Arial" w:ascii="Arial" w:hAnsi="Arial"/>
          <w:sz w:val="36"/>
          <w:szCs w:val="36"/>
          <w:lang w:val="es-ES"/>
        </w:rPr>
        <w:t xml:space="preserve"> morzsái és cukorkristályai csikorogtak. Megállt ott, levegőért kapkodott, s abban reménykedett, hogy köröz majd a bódé körül, amikor Tinker elmegy mellette, aztán pedig visszamegy arra, amerről jö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irtelen fülsiketítő robbanás hallatszott, vöröses fényvillanás árasztotta el a plazát, s ugyanabban a pillanatban Charlest is láthatóvá tette. Tekintetük találkozott, s látta: 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00</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felismeréstől kimered a nagy amerikai szeme, majd irányt változtat, és egyenesen feléje tart, közben mond valamit a vele levő férfina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tömeg éljenzett, a tűzijáték folytatta fülsiketítő, nagyszabású műsorát közvetlenül a Plaza Mayor fölött, Charles pedig újra lehajolt. A tömeg óóó-zott és ááá-zott a tündöklő csodákra, amelyek szupernovák-ként nyíltak szét fölötte, s fényük a száguldó fellegekről visszatükröződött a nézők felfelé fordított arcán, fénylő szemében. A tömeg virágarcai egyszerre fordultak, akár egy nagy kert, amelyet átmenetileg megbűvöl minden fölragyogó és elhalványuló nap, mindegyik után újabb, még cifrább nap tűnik föl, a fölszálló szikrák másféle színárnyalatában, másféle mintájával. Az egymást követõ robbanások zaja visszhangzott a plaza körül, ismétlődött, visszapattant az épületekről és egymásról, míg úgy tűnt már, hogy egybefüggő mennydörgés és villámlás jön az égbő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átnyomakodott a tátott szájú tömegen, egy vonzó, sötét fasor felé tartott. Mélyen lehajolt, és, beosont, abban a reményben, hogy fedezékben van, ám ebben a pillanatban egy különlegesen csillogó kettős-nap villant föl odafenn, s ismét megvilágította menedéké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alaki odafönn nem kedvel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égigfutott a keskeny fasoron, a tűzijáték zaja nyomban felére csökkent, s ettől pillanatnyilag az az érzése támadt, hogy megsiketült. Illúziójának egy hang vetett véget, nagyon erős hang, Tinkeré. A nevét kiáltotta.</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01</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fasor a saroknál elfordult és véget ért. Charlest pánik fogta el, csak egy magas, megmászhatatlan kőfalat látott maga előtt. Jobbra-balra tekingetett, végül egy még szűkebb sikátort vett észre két ház között. A sikátoron épp hogy át lehetett jutni, válla mindkét felől súrolta a falakat. Sok macska járt itt őelőtte, s a savas ammóniákos szag bekerítette, lába hulladékon és elhajított névtelen dolgokon csúszkált, amelyek évek óta hevertek ott oszladozva. Előtte kis kapu, fáb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Átmászott rajta, és újabb zsákutcában találta magát. Választhatott: vissza a térre, vagy semmi. Hátranézett, de üldözőit nem látta, nem hallotta. Lehet, hogy a rés túl keskeny Tinker számára – neki magának is össze kellett húzódnia néhányszor.</w:t>
      </w:r>
    </w:p>
    <w:p>
      <w:pPr>
        <w:pStyle w:val="WWNormlWeb"/>
        <w:spacing w:before="0" w:after="0"/>
        <w:ind w:left="284" w:right="0" w:firstLine="284"/>
        <w:rPr/>
      </w:pPr>
      <w:r>
        <w:rPr>
          <w:rFonts w:cs="Arial" w:ascii="Arial" w:hAnsi="Arial"/>
          <w:sz w:val="36"/>
          <w:szCs w:val="36"/>
          <w:lang w:val="es-ES"/>
        </w:rPr>
        <w:t xml:space="preserve">Erősen lihegve indult vissza a Plaza Mayor zaja és tömege felé, amely fölött csillogó fináléját tartotta a tűzijáték. </w:t>
      </w:r>
      <w:r>
        <w:rPr>
          <w:rFonts w:cs="Arial" w:ascii="Arial" w:hAnsi="Arial"/>
          <w:sz w:val="36"/>
          <w:szCs w:val="36"/>
          <w:lang w:val="en-US"/>
        </w:rPr>
        <w:t xml:space="preserve">Ahogy közeledett a sikátorhoz, észrevette, hogy alig képes emelni a lábát, oly nehéz a teste. Lábszára térdtől lefele elzsibbadt, mellkasa sajgott, görcsbe szorította repedt bordáinak őrlő fájdalma, amint oxigénért hullámzott izmai táplálására. Tántorgott kissé, s menedékként számított a tömegre. Az majd elrejti. Ha Isten is úgy akarja, amint imbolyognak és ámuldozva nézik a tűzijátékot, talán még fönn is tartják, amíg újra megtanul lélegezni. </w:t>
      </w:r>
      <w:r>
        <w:rPr>
          <w:rFonts w:cs="Arial" w:ascii="Arial" w:hAnsi="Arial"/>
          <w:sz w:val="36"/>
          <w:szCs w:val="36"/>
          <w:lang w:val="es-ES"/>
        </w:rPr>
        <w:t xml:space="preserve">Ám a mozgó tömeget elfedte valami, valami teljesen mozdulatlan. És várta.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Tinke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rohadt életbe – fulladt el Charles, és jobb felé hajolt, majd balra, úgy cselezett, ahogy utoljára elemista korában a focipályá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0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inker utánavetette magát, és elvétette. Charles átbújt Tinker kinyújtott karja alatt, s egy rés felé tartott a tömegben, ám útját egyszer csak elzárta egy naranccsal, dinnyével és banánnal megrakott mozgóbolt. Hallotta a háta mögül Tinker hangját, és megpróbált a stand mellett elosonni, de Tinker utánavetette magát, mindketten belezuhantak a bódéba, narancsok és dinnyék szóródtak szerteszét. A tömeg ordított, és feléjük fordult, bosszúsan, amiért épp most vonják el a figyelm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viaskodott Tinker szorításában. És hirtelen őrületes zaj reszkettette meg az egész plaz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zaj végiggörgött a tágas térségen, s a tömeg egy pillanatra döbbenten elnémult. Mindenki ott dermedt meg, ahol éppen állt, de csak egy másodperc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És ekkor megeredt az eső.</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éltatlankodó sikolyok hallatszottak mindenfelől, s az emberek futni kezdtek, narancsok hullottak-gurultak, dinnyék hasadtak szét, amint az embertömeg átgázolt rajtuk, észre se vették a gyümölcsöskocsi maradványai mögött dulakodó két férfit. A tűzijáték helyébe most megérkezett a villám kék-fehér lobbanása. Megvilágította Tinker vonásait, amelyeket eltorzított a harag és az elszántság, amint Charles fölé hajolt, és azon volt, hogy megüsse. Charles erre-arra gurult, végül elkapta a másik férfi fél térdét, és épp annyira csavarta meg Tinkert, hogy lazítson annak szorításán. Vadul behúzott egyet, és beleütközött valamibe – azt gondolta, tán</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0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Tinker állkapcsa, de hát lehet, hogy a válla –, és megpróbált talpra állni. Áruló módon a lába alá gurult egy narancs, elvesztette az egyensúlyát, újra négykézlábra esett, bele a péppé kenődött dinnyéb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nevetgélve, hanyatt-homlok visszavonuló tömeg ott hömpölygött körülöttük, nem figyelt a verekedésre, nem törődött velük, se a fölfordulással; csak annak örültek, hogy még az eső megérkezte előtt részük volt az ünnep izgalmaiban. Újra mennydörgés csattant, a szél mind komolyabban csapkodta rájuk az esőt, ahogy sodródott befele a tenger felő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föltápászkodott, s újabb rúgást irányzott Tinker bordáinak, majd megfordult, hogy elrohanjon. Ám Nigel termett ott, és megragadta, karját ügyesen hátracsavarta, s ezzel azon nyomban teljesen lebénítot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Ugyan, fiam, szedje össze magát. Már épp elég ideje tart ez az egész. Hol a festmén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Paco Bas jött be Lopez szobájába. Sötét volt odabenn, csak a kinti tűzijáték világította meg.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Ura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székéből szembefordult Basszal: – Mi az?</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Senor</w:t>
      </w:r>
      <w:r>
        <w:rPr>
          <w:rFonts w:cs="Arial" w:ascii="Arial" w:hAnsi="Arial"/>
          <w:sz w:val="36"/>
          <w:szCs w:val="36"/>
          <w:lang w:val="es-ES"/>
        </w:rPr>
        <w:t xml:space="preserve"> Llewellyn és </w:t>
      </w:r>
      <w:r>
        <w:rPr>
          <w:rFonts w:cs="Arial" w:ascii="Arial" w:hAnsi="Arial"/>
          <w:i/>
          <w:iCs/>
          <w:sz w:val="36"/>
          <w:szCs w:val="36"/>
          <w:lang w:val="es-ES"/>
        </w:rPr>
        <w:t>senorita</w:t>
      </w:r>
      <w:r>
        <w:rPr>
          <w:rFonts w:cs="Arial" w:ascii="Arial" w:hAnsi="Arial"/>
          <w:sz w:val="36"/>
          <w:szCs w:val="36"/>
          <w:lang w:val="es-ES"/>
        </w:rPr>
        <w:t xml:space="preserve"> Partridge visszaérkezett Espináb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 Lopez nem úgy festett, mint akit túlságosan érdekel a dolog. Fáradt volt a hangja. – Honnan tudod?</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os, </w:t>
      </w:r>
      <w:r>
        <w:rPr>
          <w:rFonts w:cs="Arial" w:ascii="Arial" w:hAnsi="Arial"/>
          <w:i/>
          <w:iCs/>
          <w:sz w:val="36"/>
          <w:szCs w:val="36"/>
          <w:lang w:val="en-US"/>
        </w:rPr>
        <w:t>senor</w:t>
      </w:r>
      <w:r>
        <w:rPr>
          <w:rFonts w:cs="Arial" w:ascii="Arial" w:hAnsi="Arial"/>
          <w:sz w:val="36"/>
          <w:szCs w:val="36"/>
          <w:lang w:val="en-US"/>
        </w:rPr>
        <w:t xml:space="preserve"> Llewellynről nem tudom biztosan, de </w:t>
      </w:r>
      <w:r>
        <w:rPr>
          <w:rFonts w:cs="Arial" w:ascii="Arial" w:hAnsi="Arial"/>
          <w:i/>
          <w:iCs/>
          <w:sz w:val="36"/>
          <w:szCs w:val="36"/>
          <w:lang w:val="en-US"/>
        </w:rPr>
        <w:t>senorita</w:t>
      </w:r>
      <w:r>
        <w:rPr>
          <w:rFonts w:cs="Arial" w:ascii="Arial" w:hAnsi="Arial"/>
          <w:sz w:val="36"/>
          <w:szCs w:val="36"/>
          <w:lang w:val="en-US"/>
        </w:rPr>
        <w:t xml:space="preserve"> Partridge röviddel ezelőt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04</w:t>
      </w:r>
    </w:p>
    <w:p>
      <w:pPr>
        <w:pStyle w:val="WWNormlWeb"/>
        <w:spacing w:before="0" w:after="0"/>
        <w:ind w:left="284" w:right="0" w:firstLine="284"/>
        <w:rPr/>
      </w:pPr>
      <w:r>
        <w:rPr>
          <w:rFonts w:cs="Arial" w:ascii="Arial" w:hAnsi="Arial"/>
          <w:sz w:val="36"/>
          <w:szCs w:val="36"/>
          <w:lang w:val="en-US"/>
        </w:rPr>
        <w:t xml:space="preserve">befutott a kórházba. Perez szólt be, hogy a hölgy ott várakozik, hogy megtudja, hogy van </w:t>
      </w:r>
      <w:r>
        <w:rPr>
          <w:rFonts w:cs="Arial" w:ascii="Arial" w:hAnsi="Arial"/>
          <w:i/>
          <w:iCs/>
          <w:sz w:val="36"/>
          <w:szCs w:val="36"/>
          <w:lang w:val="en-US"/>
        </w:rPr>
        <w:t>senor</w:t>
      </w:r>
      <w:r>
        <w:rPr>
          <w:rFonts w:cs="Arial" w:ascii="Arial" w:hAnsi="Arial"/>
          <w:sz w:val="36"/>
          <w:szCs w:val="36"/>
          <w:lang w:val="en-US"/>
        </w:rPr>
        <w:t xml:space="preserve"> Partridge.</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És hogy van </w:t>
      </w:r>
      <w:r>
        <w:rPr>
          <w:rFonts w:cs="Arial" w:ascii="Arial" w:hAnsi="Arial"/>
          <w:i/>
          <w:iCs/>
          <w:sz w:val="36"/>
          <w:szCs w:val="36"/>
          <w:lang w:val="es-ES"/>
        </w:rPr>
        <w:t>senor</w:t>
      </w:r>
      <w:r>
        <w:rPr>
          <w:rFonts w:cs="Arial" w:ascii="Arial" w:hAnsi="Arial"/>
          <w:sz w:val="36"/>
          <w:szCs w:val="36"/>
          <w:lang w:val="es-ES"/>
        </w:rPr>
        <w:t xml:space="preserve"> Partridg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ég mindig a műtőben, uram.. Perez azt mondja, a nővér közölte vele, hogy még legalább félóráig ta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 ha túléli, akkor attól, amit el kell neki mondanom a fiáról, alighanem nyomban visszakerül a műtőbe. Rosszul intéztem ezt, Paco.</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uram, nem hiszem. Ön azt tette, ami szükséges volt – mondta makacsul Paco. Szavai közben megdördült az ég odakinn, s egy másodperc múlva már eső csapkodta az ablakot. – Belátom, kockázatot vállalt, de...</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az </w:t>
      </w:r>
      <w:r>
        <w:rPr>
          <w:rFonts w:cs="Arial" w:ascii="Arial" w:hAnsi="Arial"/>
          <w:i/>
          <w:iCs/>
          <w:sz w:val="36"/>
          <w:szCs w:val="36"/>
          <w:lang w:val="en-US"/>
        </w:rPr>
        <w:t>a</w:t>
      </w:r>
      <w:r>
        <w:rPr>
          <w:rFonts w:cs="Arial" w:ascii="Arial" w:hAnsi="Arial"/>
          <w:sz w:val="36"/>
          <w:szCs w:val="36"/>
          <w:lang w:val="en-US"/>
        </w:rPr>
        <w:t xml:space="preserve"> dolgunk, hogy kockázatot vállaljunk, Paco. Az a dolgunk, hogy a bíróság megbízható rendőrtisztjei legyünk. Én csak azt hittem, beleringatom ezeket a csibészeket abba a hitbe, hogy biztonságban vannak, és... – vállat vont. – De más erők is működnek, amelyekre nem számítottam: ami a garázzsal meg a tetőlakás képeivel történt. Egyszerűen nem tudom ezeket összefüggésbe hozni a Carlos és a lány megölésére tett kísérlettel… nem áll össze. Egyáltalán nem áll össze, Paco.</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uram. – Paco nem aggódott. Biztos volt benne, hogy hamarosan összeáll. Olyan ember, mint Lopez, mindig győz a végé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opez fölállt: – Nos, nyilván nagy eső lesz, de azt hiszem, mégis átmegyek a kórházb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0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beszélek a fiatal Partridge hölggyel. Addigra talán már a műtét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 hölgy már nincs ott – szólt Paco.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Lopez rábámult a villámlás föl-fölvillanó fényébe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incs ott? Épp most mondtad, hogy…</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Perez </w:t>
      </w:r>
      <w:r>
        <w:rPr>
          <w:rFonts w:cs="Arial" w:ascii="Arial" w:hAnsi="Arial"/>
          <w:iCs/>
          <w:sz w:val="36"/>
          <w:szCs w:val="36"/>
          <w:lang w:val="es-ES"/>
        </w:rPr>
        <w:t>azt</w:t>
      </w:r>
      <w:r>
        <w:rPr>
          <w:rFonts w:cs="Arial" w:ascii="Arial" w:hAnsi="Arial"/>
          <w:sz w:val="36"/>
          <w:szCs w:val="36"/>
          <w:lang w:val="es-ES"/>
        </w:rPr>
        <w:t xml:space="preserve"> mondta, hogy megjött, de azután újra elment. Egy barátjukka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föltekerte a kocsiablakot, mert az eső becsapott már a felső résen: – Jó ég, micsoda felhőszakadá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itt ősszel jókora viharok szoktak len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szélvédő törlői megkezdték ritmikus ide-oda játékukat, a kocsi motorja dorombolt. A szél hosszú, imbolygó csíkokban csapkodta vissza az esőt a kocsi hűtőjén, s ez a sima piros felülettől úgy hatott, mintha a kocsi vérezne, valahányszor újabb villámlás világította be az autópály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z új kocsi, nem? – kérdezte Holly kíváncsian. – Mi történt a Citroënne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adtam. Igen olcsón jutottam ehhez, nem hagyhattam ki. Valaki, aki visszament Angliába... ha gyors az ember, gyakran hozzájut efféle alkalmi vételhez. Ezt sokkal könnyebb vezet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óta van me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Pár hete, de néhány napra kölcsönadtam egy jó ismerősömn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a, akkor már értem, miért nem ezzel volt a múltkor Beamékné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Így van. Az ismerősömnél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smerem az illető ura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ölgye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0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ahát... maga aztán rejtélyes embe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Kicsit, talán. Még férfi vagyok, mindennek ellené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a homlokát ráncolta: – Úgy tudtam, hogy Mary Helenéknél van – mond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Ott is v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ez az út Puerto Rióba vis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is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hát... hova tartun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ndjuk, randevúnk van er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értem. – Holly hangja megfeszült. – Maryhez akarok men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ndent a maga idején, drágám.</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Mo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fog soká tarta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odanézett az ismert arcélre az esőverte ablak előterében, s hirtelen dermesztő bizonyosságot érzett, de nem a kinti vihartól. Benne dúlt a viha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ismerőse... jól vezet? Vagy hajlamos rá, hogy leszorítson másokat az országútró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arcél most szembeképbe ment át, rajta a mosoly egészen másmilyen, mint amilyenhez ezen az arcon szokva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van, drágá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haját a homlokába mosta a szél, s ő közben valami válaszon törte a fejét, amely kielégítené Nigelt meg a többiek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o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Ugyan már, fiam – szólt türelmesen Nigel. – Tudjuk, hogy Madridba vitte a képet. Egy restaurátorhoz vitte a Gavilan utcában. Tudjuk.</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0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eső Charles tátott szájába csurgott. Honnan tudhatják? Ő meg Holly eszméletlen állapotban hagyta Tinkert az őrült sziklák között, s a vezérlőszerkentyűt ő maga tette tönk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 ezt tudják, akkor mindent tudnak. A festmény hamisítvány, krajcárt se ér. Otthagytu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ementek a boltba a festménnyel, és ki is jöttek vele – mondta Tinke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De... –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elhallgatott. Fene beléjük. Kimerült, átázott, émelyeg.</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sebes arcú férfi szólalt meg türelmetlenül: – Nem mondhatnám, hogy túl nagy élvezet itt állni az esőbe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belebámult a sötétségbe. Amikor újra villám-lott, meglátta a harmadik férfi sebszántotta arcát s a fehér, vak szemre konyuló szemhéjat. Szörnyű arc volt, gonosztevőarc, spanyol kalózarc, ám a hang különlegesen szelíd és kulturá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És ango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bból, amit elmondtatok nekem, úgy tudom, ez az ember jó sok mindenen esett át az elmúlt pár napban. Biztos vagyok benne, hogy jó néven venné, ha megszáradhatna és átmelegedhetne. Megbeszélhetjük ezt úriemberek módján az irodámb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mi engem illet, nem sajnálom őt túlságosan – morgott Tinker. – Még mindig ott a fejemen egy tojás nagyságú púp, a mindenség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t hajkurászott minket – mondta Charles.</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08</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zamárság, ez a hivatásom, Charley, a mindenségi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most találkozott első ízben szakmai büszkeséggel teli tolvajjal-gyilkossal. Megtántorodott. Az eső súlya a vállán kezdett már kissé sok len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Jöjjön, fiam, támaszkodjék rám – szólt Bland.</w:t>
      </w:r>
    </w:p>
    <w:p>
      <w:pPr>
        <w:pStyle w:val="WWNormlWeb"/>
        <w:spacing w:before="0" w:after="0"/>
        <w:ind w:left="284" w:right="0" w:firstLine="284"/>
        <w:rPr/>
      </w:pPr>
      <w:r>
        <w:rPr>
          <w:rFonts w:cs="Arial" w:ascii="Arial" w:hAnsi="Arial"/>
          <w:sz w:val="36"/>
          <w:szCs w:val="36"/>
          <w:lang w:val="es-ES"/>
        </w:rPr>
        <w:t xml:space="preserve">Charles szót fogadott, szerette volna, ha behúzna nekik, mint valami kalandregény-hős, ha ököllel-lábfejjel ledöntené őket a lábukról, azután elhúzná a csíkot a sötétségben. </w:t>
      </w:r>
      <w:r>
        <w:rPr>
          <w:rFonts w:cs="Arial" w:ascii="Arial" w:hAnsi="Arial"/>
          <w:sz w:val="36"/>
          <w:szCs w:val="36"/>
          <w:lang w:val="en-US"/>
        </w:rPr>
        <w:t>Ám egyik lábát a másik elé rakni is alig tudta. Különben is, minek? Ezek amúgy is elteszik láb alól. Akárcsak Graebne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Reg kinn van a műtőből, Mary, s a nővér azt mondja, az orvos nagyon elégedett. Rendbe fog jön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ary elsírta magát megkönnyebbülésében, s letette teáscsészéjét a terítőre. Helen elkapta a csészét, mielőtt leborul. – Hála legyen Isten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gen. – Helen örült. – A nővér azt mondja, Holly ott volt a kórház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Á, szóval egyenesen odament. Milyen okos dolog – szipogott helyeslőn Mary. Most, hogy megnyugodott Reg állapota felől, mindent helyeselt. – Beszéltél ve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A nővér azt mondja, Holly ott volt, de körülbelül egy órával ezelőtt eljött. Alistair Morlanddel. A nővér szerint Holly olyasmit mondott, hogy tehozzád indu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 órával ezelőtt? De hát akkor már itt kellene lennie, nem?</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0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Helen kipillantott a viharb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lehetne hinni, ugye? Talán a vihar tartóztatta föl őket. Tudod, Alistair milyen óvato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értem... </w:t>
      </w:r>
      <w:r>
        <w:rPr>
          <w:rFonts w:cs="Arial" w:ascii="Arial" w:hAnsi="Arial"/>
          <w:i/>
          <w:iCs/>
          <w:sz w:val="36"/>
          <w:szCs w:val="36"/>
          <w:lang w:val="en-US"/>
        </w:rPr>
        <w:t>miért?</w:t>
      </w:r>
      <w:r>
        <w:rPr>
          <w:rFonts w:cs="Arial" w:ascii="Arial" w:hAnsi="Arial"/>
          <w:sz w:val="36"/>
          <w:szCs w:val="36"/>
          <w:lang w:val="en-US"/>
        </w:rPr>
        <w:t xml:space="preserve"> – kérdezgette egyre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pénzért, édeském, minden földi jónak forrásáért – mondta Alistair, keze a lány karjára feszült, és siettette befele az Avenida dela Playa 400. bejárata felé.</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lány rámeredt: – Maga nem is lelkész, ugy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risten, nem... elnézést a blaszfémiáért – kacsintott Alistair. – Semmiképp se vagyok az, így mondhatná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ngedjen el... – szabadította ki magát Holly. – Maga nem is beteg, m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Betegnek látszom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rábámult, s elképedt az átalakulástól. A férfi nemcsak hogy betegnek nem látszott, hanem olyan volt, amilyennek még sose látta. Szeme fénylett, állkapcsa megfeszült. Az eddig mindig oly édeskésen szelídnek tűnő száj váratlanul kemény lett és kegyetlen. Holly megpróbálta megütni, de Morland fürgén kitért előle, mint aki hozzászokott az effélék kivédéséh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jnye, ejnye, csak semmi csacsiság. Még letörik a körmöcskéje, vagy valam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ga rohad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férfi a liftekhez tuszkolta, és dühödten megnyomott egy gombot. – Ne velem bajlódjék, édeském. Én vagyok a kedvesebbik. Csak várjon, míg meglátja azt, aki odafönn várja magá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1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lány a liftre nézett: – Ez nem a mi liftünk, 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aguk művészek olyan jó megfigyelők – gúnyolódott Alistair. – Kár, hogy nem éppilyen okosak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akarok beszélni róla – mondta Charles. – Torkig vagyok már az egész üggyel. Ha maguk annyira odavannak azért, hogy megkaparintsák ezt a képet, miért nem lopták már el eddi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udtuk, hogy Regnél van, fiam – mondta Nigel, és egy csésze kávét adott át neki. Már visszaértek az irodaépületbe. Odakinn szűnni nem akaró hevességgel dúlt a vihar. Az októberi viharok ilyenek, gyorsan jönnek, és csak lassan mennek el, jó sokáig tartanak. Az eső csapkodta az ablakot, esztelen tapsvihar módjá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mi azt illeti – folytatta Nigel –, én még a létezéséről se tudtam, amíg Mel föl nem keres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Tinkerre pillantott. Csapzottan meg a verekedés ellenére a nagydarab amerikai ugyanolyan őrületesen jól mutatott, mint mindig. Voltaképp még nagyobbnak látszott – nyilván ama újfajta csoda-amerikaiak közül való, akik nem mennek össze a mosás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rtem – mormolta Charles. – Gondolom, maga volt Graebner üzletecskéjének amerikai túlvégé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Nigel kuncogott: – Nyilván félreérti a helyzetet, fiam. – Tinkerre pillantot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ndtam neked, hogy be kellett volna vo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1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unk őt a kezdettől fogva. Annak ellenére, amit Baker mondot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i/>
          <w:iCs/>
          <w:sz w:val="36"/>
          <w:szCs w:val="36"/>
          <w:lang w:val="en-US"/>
        </w:rPr>
        <w:t>Baker!</w:t>
      </w:r>
      <w:r>
        <w:rPr>
          <w:rFonts w:cs="Arial" w:ascii="Arial" w:hAnsi="Arial"/>
          <w:sz w:val="36"/>
          <w:szCs w:val="36"/>
          <w:lang w:val="en-US"/>
        </w:rPr>
        <w:t xml:space="preserve"> – kiáltotta Charles. Hát persze, Baker. Utálta ő azt az alakot az első naptól fogva, s most már tudta, miért. Tőrőlmetszett szélhámos, és a diplomáciai szolgálatot használja fedezékül. Alávaló.</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emmit se tudtam Llewellynről – mondta Tinker. – Még most se tudok semm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hát kvittek vagyunk – vágta rá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z azt hiszi, hogy szélhámosok vagyunk – szólalt meg hirtelen a sebes arcú férfi, mint akit megvilágosodás száll m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igel vigyorgott: – Már én is gyanítottam, hogy annak hisz. Csalódtam magában, fiam. Tényleg – mondta Charlesn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inker a zsebébe nyúlt: – Nyilvánvalóan nem hivatásos. Amikor leütött, Llewellyn, ki kellett volna használnia az alkalmat, hogy átkutasson, de nem tette. Ha akkor átkutat, az sok bajtól megszabadított volna bennünk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ékony, bőrborítású igazolványt vett elő, és szétpattintotta Charles szeme elő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Egyesült Államok vámügyi nyomozój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elképedt. Kinyílt az irodaajtó, fiatal, szőke óriás jött be, s a barna csomagolópapír-csomagot hozta be a Mercedes csomagtartójából. Lerakta az íróasztalra, rájuk vigyorgott és kime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lami szörnyű hézag lehet a jellememben, ha azt hihette rólam, hogy rossz útra tértem, fiam – mondta Nigel szomorúan, miközben Tinker föltépte a barna papír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1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éles mennyezetvilágításban fénylettek-vibráltak az ál-Raffaello színei, s Charles elé tárult Holly szelídséggel átitatott arca, amint letekint az ölében heverő gyermekr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Ugye mondtam, hogy nem ugyanaz a kép... – kezdte.</w:t>
      </w:r>
    </w:p>
    <w:p>
      <w:pPr>
        <w:pStyle w:val="WWNormlWeb"/>
        <w:spacing w:before="0" w:after="0"/>
        <w:ind w:left="284" w:right="0" w:firstLine="284"/>
        <w:rPr/>
      </w:pPr>
      <w:r>
        <w:rPr>
          <w:rFonts w:cs="Arial" w:ascii="Arial" w:hAnsi="Arial"/>
          <w:sz w:val="36"/>
          <w:szCs w:val="36"/>
          <w:lang w:val="en-US"/>
        </w:rPr>
        <w:t xml:space="preserve">Tinker megpördült: – Kép? A francba a képpel, Charley. Hol az a rohadt </w:t>
      </w:r>
      <w:r>
        <w:rPr>
          <w:rFonts w:cs="Arial" w:ascii="Arial" w:hAnsi="Arial"/>
          <w:i/>
          <w:iCs/>
          <w:sz w:val="36"/>
          <w:szCs w:val="36"/>
          <w:lang w:val="en-US"/>
        </w:rPr>
        <w:t>keret?</w:t>
      </w:r>
    </w:p>
    <w:p>
      <w:pPr>
        <w:pStyle w:val="WWNormlWeb"/>
        <w:spacing w:before="0" w:after="0"/>
        <w:ind w:left="284" w:right="0" w:firstLine="284"/>
        <w:rPr>
          <w:rFonts w:ascii="Arial" w:hAnsi="Arial" w:cs="Arial"/>
          <w:b/>
          <w:b/>
          <w:bCs/>
          <w:i/>
          <w:i/>
          <w:iCs/>
          <w:sz w:val="36"/>
          <w:szCs w:val="36"/>
          <w:lang w:val="en-US"/>
        </w:rPr>
      </w:pPr>
      <w:r>
        <w:rPr>
          <w:rFonts w:cs="Arial" w:ascii="Arial" w:hAnsi="Arial"/>
          <w:b/>
          <w:bCs/>
          <w:i/>
          <w:i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13</w:t>
      </w:r>
    </w:p>
    <w:p>
      <w:pPr>
        <w:pStyle w:val="WWNormlWeb"/>
        <w:spacing w:before="0" w:after="0"/>
        <w:ind w:left="284" w:right="0" w:firstLine="284"/>
        <w:jc w:val="center"/>
        <w:rPr>
          <w:rFonts w:ascii="Arial" w:hAnsi="Arial" w:cs="Arial"/>
          <w:b/>
          <w:b/>
          <w:bCs/>
          <w:sz w:val="36"/>
          <w:szCs w:val="36"/>
          <w:lang w:val="en-US"/>
        </w:rPr>
      </w:pPr>
      <w:r>
        <w:rPr>
          <w:rFonts w:cs="Arial" w:ascii="Arial" w:hAnsi="Arial"/>
          <w:b/>
          <w:bCs/>
          <w:sz w:val="36"/>
          <w:szCs w:val="36"/>
          <w:lang w:val="en-US"/>
        </w:rPr>
        <w:t>Húsz</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Jackson ezredes nézte Hollyt. Hol volt már az öregember kedélyes és fura modora, szelíd hangja, bizonytalan lépte! Hol volt egyáltalában az öregség bármi jele? Jackson kicsi volt, dühös és egészen rémisztő.</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ol van a kép?</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féle kép?</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Jackson elfordult, mint aki össze akarja szedni magát, s mikor visszafordult, arca fehér volt a dühtől. – A kép, amely a férje műtermében maradt a halála napján. A kép, amelyet a maga nyavalyás apósa, úgy látszik, mindvégig rejtegetett, a franc álljon belé.</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tudom, miről beszél. Regnek sok képe van Davidtól... illetve </w:t>
      </w:r>
      <w:r>
        <w:rPr>
          <w:rFonts w:cs="Arial" w:ascii="Arial" w:hAnsi="Arial"/>
          <w:i/>
          <w:iCs/>
          <w:sz w:val="36"/>
          <w:szCs w:val="36"/>
          <w:lang w:val="en-US"/>
        </w:rPr>
        <w:t>volt.</w:t>
      </w:r>
      <w:r>
        <w:rPr>
          <w:rFonts w:cs="Arial" w:ascii="Arial" w:hAnsi="Arial"/>
          <w:sz w:val="36"/>
          <w:szCs w:val="36"/>
          <w:lang w:val="en-US"/>
        </w:rPr>
        <w:t xml:space="preserve"> Gondolom, maguk jártak ott és lopták el őket tegnapelőtt es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 én lettem volna, szívecském, nem hagytam volna ott azt az egyetlen képet, amely számít – vágta rá Jackson. – Hol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De hiszen mindet elvitték, minde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Holly feje hátrapattant, amint az ezredes előbb jobbról, aztán balról arcul ütötte. Holly keze fájdalmasan szorosan hátra volt kötözve a szék mögé. A pamlagról Maddie figyelte, arcán az élvezet félmosolya. </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aga azzal az istenverte konzulátusi tisztviselővel kiment ebből az épületből, és elvitte a barna papírcsomagot, ami csak a kép lehetett. És pedig </w:t>
      </w:r>
      <w:r>
        <w:rPr>
          <w:rFonts w:cs="Arial" w:ascii="Arial" w:hAnsi="Arial"/>
          <w:i/>
          <w:iCs/>
          <w:sz w:val="36"/>
          <w:szCs w:val="36"/>
          <w:lang w:val="en-US"/>
        </w:rPr>
        <w:t>azután,</w:t>
      </w:r>
      <w:r>
        <w:rPr>
          <w:rFonts w:cs="Arial" w:ascii="Arial" w:hAnsi="Arial"/>
          <w:sz w:val="36"/>
          <w:szCs w:val="36"/>
          <w:lang w:val="en-US"/>
        </w:rPr>
        <w:t xml:space="preserve"> hogy azt állították, minden képet e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1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ittek maguktól. Majd eltűntek két napra. Eladtá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nem kép volt – mondta Holly. – Az egyik hímzésem volt, Alicantéba vittük, hogy hozzá illő fonalakat keressek...</w:t>
      </w:r>
    </w:p>
    <w:p>
      <w:pPr>
        <w:pStyle w:val="WWNormlWeb"/>
        <w:spacing w:before="0" w:after="0"/>
        <w:ind w:left="284" w:right="0" w:firstLine="284"/>
        <w:rPr/>
      </w:pPr>
      <w:r>
        <w:rPr>
          <w:rFonts w:cs="Arial" w:ascii="Arial" w:hAnsi="Arial"/>
          <w:sz w:val="36"/>
          <w:szCs w:val="36"/>
          <w:lang w:val="en-US"/>
        </w:rPr>
        <w:t xml:space="preserve">A férfi újra arcul ütötte. – És nem is mentek Alicantéba, szívecském, ennyit mi is tudunk. Gyerünk, nem érek rá. Két éve várom, hogy az a kép előkerüljön. </w:t>
      </w:r>
      <w:r>
        <w:rPr>
          <w:rFonts w:cs="Arial" w:ascii="Arial" w:hAnsi="Arial"/>
          <w:sz w:val="36"/>
          <w:szCs w:val="36"/>
          <w:lang w:val="es-ES"/>
        </w:rPr>
        <w:t>Azt hittem, a rendőrségnél van. Hol v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ondtam má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ezredes megint ütött. És megint. És megin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dd meséljek magának egy mesét, fiam – mondta szívélyesen Nigel Bland a kocsi elülső üléséről. Tinker piros Mercedesének kinyitható tetejét verte az eső; akárha egy dob belsejében ültek volna. Charles hátul ült a sebes arcú emberrel, s jobbra-balra dőlt, amint a kocsi könnyedén vette a kanyarokat s nagy ívben csapta föl a vizet maga mögö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mese egy öregemberről szól, aki egyre jött-ment a határon át, s egy talicska szénát tolt. Valahányszor átment, a vámosok megpiszkálták-döfködték a szénát, biztosak voltak benne, hogy valami csempészáru rejlik alatta. Sosem találtak semmit, így ment ez éveken át. Végül az öregember ott feküdt a halálos ágyán. Az egyik vámos meglátogatta: „Tisztelünk, öregember", mondta. „Mindvégig túljártál az eszünkön, és nem tudjuk, hogyan. Most már vége, mondd hát el nekünk: mit csempésztél?" Az öregember pedig föltekintett rá, és elmosolyodott: „Talicská-</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1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at", mondta. – Nigel fölnevetett. – Tinker is ezt hajszolja, fiam. Talicskáka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ármint a kereteket? A képkeretek nem vámkötelesek – vetette ellen Charle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 képkeretek általában nem – fordult hátra Tinker. – Hanem ami </w:t>
      </w:r>
      <w:r>
        <w:rPr>
          <w:rFonts w:cs="Arial" w:ascii="Arial" w:hAnsi="Arial"/>
          <w:i/>
          <w:iCs/>
          <w:sz w:val="36"/>
          <w:szCs w:val="36"/>
          <w:lang w:val="en-US"/>
        </w:rPr>
        <w:t>bennük</w:t>
      </w:r>
      <w:r>
        <w:rPr>
          <w:rFonts w:cs="Arial" w:ascii="Arial" w:hAnsi="Arial"/>
          <w:sz w:val="36"/>
          <w:szCs w:val="36"/>
          <w:lang w:val="en-US"/>
        </w:rPr>
        <w:t xml:space="preserve">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Festmény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a keretekben. Magában az üveggyapotban. David Partridge a világ minden tájára hordta vagy küldte a képeit, mindegyiküket azokban az üveggyapot keretekben, amelyeket ő maga készített heroinnal átitatott gyantából. Graebner emberei egyszerűen elkapták a képeket, miután azok átjutottak a vámon, kicserélték a kereteket, és útjukra küldték a képeket. Fogták a keretet, kivonták belőle a drogot, és piacra dobták. David maga jött rá erre az ötletre, nyilván évekkel régebben, de ő csak marihuánára használta. Azután rákapott a kemény kábszerre, és Graebner ,,öszvére" lett, így hívják azokat, akik átviszik a csempészárut a vámon valaki más helyett. Néha arról se tudnak, hogy mit visznek, de David Partridge nagyon is tudta. A művészetével kapcsolatban akadtak erkölcsi gátlásai, de a szenvedélyévei kapcsolatban n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avid Partridge heroinista volt? – képedt el Charles. – Holly sosem mond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rt nem tudott róla, fiam –- mondta szomorúan Nigel. – Szerintem se Reg, se Mary nem tudta. David mindig is kicsit nehezen kezelhető volt. Amikor még hóbortosabb kezdett lenni, ezt annak tulajdonították, hogy a házassága elromlott. Az igazság az,</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16</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gy azzal rontotta el a házasságát, hogy rákapott. Ezekkel nem valami könnyű együtt élni, különösen ha az ember nem is tud a dologr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át a munkája... hogyan tudott dolgozni? – kérdezte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Graebner alighanem megfelelően látta el – mondta haragosan Nigel. – Elvégre ideális öszvér volt, s Graebnernek gondoskodnia kellett a háziállatáról, ugyebár. David saját művészi tevékenysége csakugyan megszenvedte, és azt hiszem, ezt tudta is, s ez is rontott a kedélyén. De amíg a szenvedélyét kielégíthette, másolatokat elég könnyedén elő tudott állítani. A heroin persze végül megölte volna, de azt hiszem, Graebner és a többiek úgy spekuláltak, hogy addigra lesz más alternatíváju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öbbiek? – kérdezte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igen – mondta a sebes arcú férfi, akiről kiderült, hogy Burnettnek hívják, továbbá, hogy a munkaköre: vámügyi biztonsági összekötő. Charlesnak nehezére esett, hogy a férfi külsejét összeegyeztesse a „jó fiú" szerepével, de fokozatosan hozzászokott. – Graebner csak a drogos-láncszem volt, méghozzá elég gyönge láncszem.</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Mercedes most épp az áttört korlát és az elszenesedett lejtő mellett haladt el, ott, ahol Charles kocsija átzuhant. – Akkor hát ezek a többiek próbáltak megölni bennünket, Hollyt és engem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emmiképp sem mi voltunk – mondta Tinker. – Amikor az történt, biztosak voltunk már benne, hogy közel a siker. Már</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17</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sszú ideje foglalkozom ezzel az üggyel, de sosem tudtam közel kerülni azokhoz, akik pénzelték a vállalkozást. Azt reméltük, valami fogódzót találunk hozzá azok közt a holmik között, amelyeket Holly a garázsba rakott le, de...</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Maguk</w:t>
      </w:r>
      <w:r>
        <w:rPr>
          <w:rFonts w:cs="Arial" w:ascii="Arial" w:hAnsi="Arial"/>
          <w:sz w:val="36"/>
          <w:szCs w:val="36"/>
          <w:lang w:val="es-ES"/>
        </w:rPr>
        <w:t xml:space="preserve"> rámolták ki a garázs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Persze – felelte Burnett. – És a tetőlakást is. Mellesleg: elnézést a kloroform miatt, de Tinker attól tartott, hogy fölismeri őt, és akkor még nem akartuk felfedni magunkat. Tudtuk, hogy történni fog valami, amikor Graebner kikerül a börtönből. Nagyon türelmesen vártunk erre, abban a hiszemben, hogy egyenest azokhoz megy, akikkel együtt tevékenykedett hajdan. Azokhoz, akik meg akarták ölni, amikor azt hitték, hogy beszélni fog. De ő ehelyett David apjához me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őt egy ideig még azt is hittük... – Nigel elhallgat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 Mr. Partridge is benne volt? – kérdezte Charles.</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Igen. – Nigelnek elnehezedett a hangja. – Egy darabig még azt is hittük, hogy </w:t>
      </w:r>
      <w:r>
        <w:rPr>
          <w:rFonts w:cs="Arial" w:ascii="Arial" w:hAnsi="Arial"/>
          <w:i/>
          <w:iCs/>
          <w:sz w:val="36"/>
          <w:szCs w:val="36"/>
          <w:lang w:val="en-US"/>
        </w:rPr>
        <w:t>maga</w:t>
      </w:r>
      <w:r>
        <w:rPr>
          <w:rFonts w:cs="Arial" w:ascii="Arial" w:hAnsi="Arial"/>
          <w:sz w:val="36"/>
          <w:szCs w:val="36"/>
          <w:lang w:val="en-US"/>
        </w:rPr>
        <w:t xml:space="preserve"> is benne leh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n? – Charles meghökkent. – Miért? </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aga őrületesen érdeklődött az iránt a kép iránt, fiam. Annyit tudtunk csak, hogy a háttérben lévő ember angol, és hogy a Costán él valamerre. Alicantéban vagy akárhol. Tinkert azért küldték énhozzám, mert tudták, én vagyok az, akinek </w:t>
      </w:r>
      <w:r>
        <w:rPr>
          <w:rFonts w:cs="Arial" w:ascii="Arial" w:hAnsi="Arial"/>
          <w:i/>
          <w:iCs/>
          <w:sz w:val="36"/>
          <w:szCs w:val="36"/>
          <w:lang w:val="en-US"/>
        </w:rPr>
        <w:t>nincs</w:t>
      </w:r>
      <w:r>
        <w:rPr>
          <w:rFonts w:cs="Arial" w:ascii="Arial" w:hAnsi="Arial"/>
          <w:sz w:val="36"/>
          <w:szCs w:val="36"/>
          <w:lang w:val="en-US"/>
        </w:rPr>
        <w:t xml:space="preserve"> köze a dologhoz. Ám az, akinek köze </w:t>
      </w:r>
      <w:r>
        <w:rPr>
          <w:rFonts w:cs="Arial" w:ascii="Arial" w:hAnsi="Arial"/>
          <w:i/>
          <w:iCs/>
          <w:sz w:val="36"/>
          <w:szCs w:val="36"/>
          <w:lang w:val="en-US"/>
        </w:rPr>
        <w:t xml:space="preserve">van </w:t>
      </w:r>
      <w:r>
        <w:rPr>
          <w:rFonts w:cs="Arial" w:ascii="Arial" w:hAnsi="Arial"/>
          <w:iCs/>
          <w:sz w:val="36"/>
          <w:szCs w:val="36"/>
          <w:lang w:val="en-US"/>
        </w:rPr>
        <w:t>hozzá</w:t>
      </w:r>
      <w:r>
        <w:rPr>
          <w:rFonts w:cs="Arial" w:ascii="Arial" w:hAnsi="Arial"/>
          <w:i/>
          <w:iCs/>
          <w:sz w:val="36"/>
          <w:szCs w:val="36"/>
          <w:lang w:val="en-US"/>
        </w:rPr>
        <w:t>,</w:t>
      </w:r>
      <w:r>
        <w:rPr>
          <w:rFonts w:cs="Arial" w:ascii="Arial" w:hAnsi="Arial"/>
          <w:sz w:val="36"/>
          <w:szCs w:val="36"/>
          <w:lang w:val="en-US"/>
        </w:rPr>
        <w:t xml:space="preserve"> biztosan nagyon érdeklődik a kép iránt... és maga nagyon is érdeklődött iránt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1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búsan számolt be Holly elméletéről a Goyák felől. – Most már látom, ez csak hiú ábránd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lighanem – helyeselt Tinker. – Azok az utolsó képek hívták föl a figyelmünket az egész hálózatra, de csak azért, mert az egyik keret eltört szállítás közben, és egy értelmes felügyelőnek némi por csapódott az arcába meg a kezére, amikor kibontotta a ládát. Hűhót csaptunk, és a „hamisítás" vádját használtuk fel ürügyül, hogy bevitessük Graebnert, azt reméltük, hogy a szálak elvezetnek majd a főnökeihez. De ekkor jött az autóbaleset, ő pedig nem volt hajlandó beszélni, így hát ejtettük a dolg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hát hol vannak a képek? – kérdezte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Tinker vállat von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w Yorkban, a vámhivatal páncélszekrényéb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ehát végig nem a képeket hajszolták… csak a kereteket – rázta a fejét Charles. – Őrül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ébként mi késztette rá hogy kivegye a képet a keretből? – kérdezte Burnett.</w:t>
      </w:r>
    </w:p>
    <w:p>
      <w:pPr>
        <w:pStyle w:val="WWNormlWeb"/>
        <w:spacing w:before="0" w:after="0"/>
        <w:ind w:left="284" w:right="0" w:firstLine="284"/>
        <w:rPr/>
      </w:pPr>
      <w:r>
        <w:rPr>
          <w:rFonts w:cs="Arial" w:ascii="Arial" w:hAnsi="Arial"/>
          <w:sz w:val="36"/>
          <w:szCs w:val="36"/>
          <w:lang w:val="en-US"/>
        </w:rPr>
        <w:t xml:space="preserve">Charles morcosan felelt: – Túl nagy volt ahhoz, hogy belerakjuk a bőröndbe, csak ez. Mint már mondtam maguknak, alighanem még mindig ott van a matrac alatt, ahová Holly dugta, mielőtt Lopezék megjöttek. – A fejét törte. – Erről jut eszembe. </w:t>
      </w:r>
      <w:r>
        <w:rPr>
          <w:rFonts w:cs="Arial" w:ascii="Arial" w:hAnsi="Arial"/>
          <w:sz w:val="36"/>
          <w:szCs w:val="36"/>
          <w:lang w:val="es-ES"/>
        </w:rPr>
        <w:t>Tud Esteban erről az egészrő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Tinker a fejét rázta, miközben az Avenida dela Playa 400. elé hajtottak. </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m. Ne feledje, </w:t>
      </w:r>
      <w:r>
        <w:rPr>
          <w:rFonts w:cs="Arial" w:ascii="Arial" w:hAnsi="Arial"/>
          <w:i/>
          <w:iCs/>
          <w:sz w:val="36"/>
          <w:szCs w:val="36"/>
          <w:lang w:val="es-ES"/>
        </w:rPr>
        <w:t>ez</w:t>
      </w:r>
      <w:r>
        <w:rPr>
          <w:rFonts w:cs="Arial" w:ascii="Arial" w:hAnsi="Arial"/>
          <w:sz w:val="36"/>
          <w:szCs w:val="36"/>
          <w:lang w:val="es-ES"/>
        </w:rPr>
        <w:t xml:space="preserve"> a nyomozás már több mint két éve folyik. Ő csak Graebner meggyilkolásával</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19</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kapcsolatban került bele az ügybe. Mondhatom, az a gyilkosság aztán csakugyan mindent fölborított. Még mindig nem jöttünk rá, miért gyilkolták meg, azt se, hogy kicsoda, vagy hogy miért hajították le Partridge teraszáról. Mindnyájunknak rossz érzés volt, hogy Reget letartóztatták, de ha beszélünk Lopeznek a nyomozásunkról, az talán másfelé terelte volna a dolgot. Még mindig azt keressük, ki van a dolog mögött, érti? Nem akartuk elijeszten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s hagyták, hogy Reg a börtönben rohadjon? – kérdezte dühösen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 boruljon ki, fiam. Én nagyon is meggyőztem őket, hogy tenniök kell valamit – mondta Nigel. – Persze amikor megbetegedett... – Szemrehányó tekintetet vetett Tinkerr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lőbb lássuk a keretet – mondta Tinker, és elkerülte Nigel tekintetét. – Azután fölkereshetjük ezt a Lopezt, és elmondhatjuk neki az egész történetet. Talán ő ki tud hámozni valami értelmet a dologb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Lopez nézte, mint megy be a négy férfi a toronyházba, és Paco Basra pillantott: – Ez érdekes – szól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Igen, uram – helyeselt Bas. Nemcsak érdekes, hanem teljesen váratlan is. Bas felsóhajtott. Semmi sem egyszerű. Ha egy emberük nem követte volna Morlandot, már elveszítették volna </w:t>
      </w:r>
      <w:r>
        <w:rPr>
          <w:rFonts w:cs="Arial" w:ascii="Arial" w:hAnsi="Arial"/>
          <w:i/>
          <w:iCs/>
          <w:sz w:val="36"/>
          <w:szCs w:val="36"/>
          <w:lang w:val="en-US"/>
        </w:rPr>
        <w:t>senorita</w:t>
      </w:r>
      <w:r>
        <w:rPr>
          <w:rFonts w:cs="Arial" w:ascii="Arial" w:hAnsi="Arial"/>
          <w:sz w:val="36"/>
          <w:szCs w:val="36"/>
          <w:lang w:val="en-US"/>
        </w:rPr>
        <w:t xml:space="preserve"> Partridge nyomát. Elvesztették szem elől Llewellynt, s most tessék, itt terem. Megfordult az ülésen, és hátranézett. Igen, rendben, egy kocsi állt le, ben-</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20</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ne az a két ember, akinek az volt a részfeladata, hogy kövesse Blandot meg a nagydarab amerikait Espináb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Kezdünk jó sokan len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opez a visszapillantó tükörbe nézett, azután az órájára, majd föl a tetőlakás kivilágított ablakaira. – Tíz percet adunk nekik, azután bemegyünk – mond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pPr>
      <w:r>
        <w:rPr>
          <w:rFonts w:cs="Arial" w:ascii="Arial" w:hAnsi="Arial"/>
          <w:sz w:val="36"/>
          <w:szCs w:val="36"/>
          <w:lang w:val="en-US"/>
        </w:rPr>
        <w:t xml:space="preserve">Berakták Hollyt a sötét hálószobába. Fölhívatták vele a kórházat, hogy kérje Charlest, ám az nem volt ott. Hol van? Azt hitték, Holly újra hazudik, pedig ő éppúgy meglepődött, mint ők. Charles </w:t>
      </w:r>
      <w:r>
        <w:rPr>
          <w:rFonts w:cs="Arial" w:ascii="Arial" w:hAnsi="Arial"/>
          <w:i/>
          <w:iCs/>
          <w:sz w:val="36"/>
          <w:szCs w:val="36"/>
          <w:lang w:val="en-US"/>
        </w:rPr>
        <w:t>azt mondta,</w:t>
      </w:r>
      <w:r>
        <w:rPr>
          <w:rFonts w:cs="Arial" w:ascii="Arial" w:hAnsi="Arial"/>
          <w:sz w:val="36"/>
          <w:szCs w:val="36"/>
          <w:lang w:val="en-US"/>
        </w:rPr>
        <w:t xml:space="preserve"> hogy odajön a kórházba, mihelyt leparkolja a kocsit. </w:t>
      </w:r>
      <w:r>
        <w:rPr>
          <w:rFonts w:cs="Arial" w:ascii="Arial" w:hAnsi="Arial"/>
          <w:sz w:val="36"/>
          <w:szCs w:val="36"/>
          <w:lang w:val="es-ES"/>
        </w:rPr>
        <w:t>Ha ezt mondta, akkor komolyan mondta, ő ilyen fából van faragva. Valami nyilván történt vele, ez az egyetlen magyarázat. Talán valami szörnyűség. De ha bármi szörnyűség történt vele, az csak Alistair és Jackson és Maddie miatt történhetett. Holly szeméből könnyek gördültek 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Jaj, csak hallgatott volna Charlesra, kezdettől fogva.</w:t>
      </w:r>
    </w:p>
    <w:p>
      <w:pPr>
        <w:pStyle w:val="WWNormlWeb"/>
        <w:spacing w:before="0" w:after="0"/>
        <w:ind w:left="284" w:right="0" w:firstLine="284"/>
        <w:rPr/>
      </w:pPr>
      <w:r>
        <w:rPr>
          <w:rFonts w:cs="Arial" w:ascii="Arial" w:hAnsi="Arial"/>
          <w:sz w:val="36"/>
          <w:szCs w:val="36"/>
          <w:lang w:val="es-ES"/>
        </w:rPr>
        <w:t xml:space="preserve">Ezek megkaphatták volna az istenverte képüket, </w:t>
      </w:r>
      <w:r>
        <w:rPr>
          <w:rFonts w:cs="Arial" w:ascii="Arial" w:hAnsi="Arial"/>
          <w:i/>
          <w:iCs/>
          <w:sz w:val="36"/>
          <w:szCs w:val="36"/>
          <w:lang w:val="es-ES"/>
        </w:rPr>
        <w:t>neki</w:t>
      </w:r>
      <w:r>
        <w:rPr>
          <w:rFonts w:cs="Arial" w:ascii="Arial" w:hAnsi="Arial"/>
          <w:sz w:val="36"/>
          <w:szCs w:val="36"/>
          <w:lang w:val="es-ES"/>
        </w:rPr>
        <w:t xml:space="preserve"> aztán igazán nem kell. Elmondta nekik, hogy a kép a Gavilan utcai műhelyben van. A nyugta Charlesnál... és most Charlest akarják megtalálni. </w:t>
      </w:r>
      <w:r>
        <w:rPr>
          <w:rFonts w:cs="Arial" w:ascii="Arial" w:hAnsi="Arial"/>
          <w:sz w:val="36"/>
          <w:szCs w:val="36"/>
          <w:lang w:val="en-US"/>
        </w:rPr>
        <w:t>Azután...</w:t>
      </w:r>
    </w:p>
    <w:p>
      <w:pPr>
        <w:pStyle w:val="WWNormlWeb"/>
        <w:spacing w:before="0" w:after="0"/>
        <w:ind w:left="284" w:right="0" w:firstLine="284"/>
        <w:rPr/>
      </w:pPr>
      <w:r>
        <w:rPr>
          <w:rFonts w:cs="Arial" w:ascii="Arial" w:hAnsi="Arial"/>
          <w:i/>
          <w:iCs/>
          <w:sz w:val="36"/>
          <w:szCs w:val="36"/>
          <w:lang w:val="en-US"/>
        </w:rPr>
        <w:t>Ő</w:t>
      </w:r>
      <w:r>
        <w:rPr>
          <w:rFonts w:cs="Arial" w:ascii="Arial" w:hAnsi="Arial"/>
          <w:sz w:val="36"/>
          <w:szCs w:val="36"/>
          <w:lang w:val="en-US"/>
        </w:rPr>
        <w:t xml:space="preserve"> is, Charles is túl sokat tu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ndketten problémává válnak. Akárcsak Graebne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s az olyanoknak, mint Alistair és Jackson ezredes, csak egyetlen módszerük van a problémák megol-dásá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egszüntetik őket.</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t>32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álam van Mary kulcsa – mondta Nigel, előhúzta kulcskarikáját, és kiválasztotta bámulatos gyűjtemé-nyéből a megfelelő biztonsági zárkulcs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Épp beléptek a tetőlakásba, amikor mennydörgés morajlott föl. A vihar magja már eltávolodóban volt, de még hosszú, szeles-esős éjszaka várt rájuk. A tetőlakásban csend volt, a levegő állott a többnapos szellőzetlenségtől. Nigel fölgyújtotta a villany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elünk kell jönnie Madridba, hogy elhozzuk a képet – mondta Alistair, miközben ismét kirángatta Hollyt a világosba. – Az a restaurátor nyilván nem fogja kiadni idegennek, a maga ostoba barátja pedig eltűn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egyikről a másikra pillantott, sebesen járt az agya. Sok lehetőség lenne a szökésre a part és Madrid között, biztosan. És Jaime gyanakodna... ha Charles nincs vele, megleh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a netán azt hiszi, hogy ügyeskedhet, téved – figyelmeztette Jackson ezredes. – Itt fogjuk hagyni Maddie-t, ő pedig örömmel veszi kezelésbe helyettünk Reget, ha maga nehézséget okozna nekünk. Már rég elbántunk volna Reggel, ha az a nyavalyás rendőr nem tartja lakat ala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ellenszenve a lelkiismeretes Lopez iránt 180 fokos fordulatot vett. Isten áldja meg azt a kis bürokratikus szívedet, don Esteban, gondolta. – Remélem, nem Goya – vágta oda Alistairnek. – Remélem, hamisítvány az i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Goya? – kérdezte Alistair, és fölneve-</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2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tett. – Hát ez aztán jó vicc, Goya, nahát. Maga tényleg bolond.</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künk nem a festmény kell – mondta Jackson. – Hanem a keret, maga kis hülye. A maga férje hamisító volt, és nekünk dolgozott. De csuda ügyes volt, jó ég, milyen ügyesnek hitte magát. Mindig visszatartott egy kicsit minden alkalommal. Mindig félrerakott belől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csodát tartott vissz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De Jackson nem hallotta, túlságosan elmerült önnön haragjában.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 ő ki akar szállni. Hogy ő „kigyógyíttatja magát" és majd „igazi műveket" alkot. Bolond volt a hiú reményeivel. Nem volt igazi tehetsége, csak a másoláshoz. Graebner tisztában volt vele, mire készül, aznap, amikor odament a műterembe, és meglátta a Boscht bekeretezve, készen arra, hogy postára adja a maga címére. De még mielőtt bármit is tehetett volna, érte jött a rendőrség. És azután következett az ütközés, kényelmesen kiküszöbölte a problémát, de létrehozott helyette egy úja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érti... nem maga ölte meg Davidet? Baleset vo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lenkezőleg, aranyoskám, én valóban meg akartam ölni, és meg is öltem – válaszolta az ezredes dühödt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Valaki fölgyújtotta a villanyt a szomszédban – szólalt meg Maddie hirtelen, – Nem látom... ó.</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az? – kérdezte az ezredes, másutt járt az esze.</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Az </w:t>
      </w:r>
      <w:r>
        <w:rPr>
          <w:rFonts w:cs="Arial" w:ascii="Arial" w:hAnsi="Arial"/>
          <w:iCs/>
          <w:sz w:val="36"/>
          <w:szCs w:val="36"/>
          <w:lang w:val="es-ES"/>
        </w:rPr>
        <w:t>az</w:t>
      </w:r>
      <w:r>
        <w:rPr>
          <w:rFonts w:cs="Arial" w:ascii="Arial" w:hAnsi="Arial"/>
          <w:sz w:val="36"/>
          <w:szCs w:val="36"/>
          <w:lang w:val="es-ES"/>
        </w:rPr>
        <w:t xml:space="preserve"> ember... a konzulátusról... ot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23</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van – szólt Maddie. – És a többiek... te jó isten. Náluk van a ker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 Az ezredes és Alistair az eső verte ablakhoz léptek, és megálltak ott. Holly az ajtó felé csúszkált, de Maddie észrevette a szeme sarkából, utánament, és a földre lök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Holly felsikolt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Partridge-tetőlakás teraszán a szél fölkapta az asztalt meg a napernyőt, és továbblökte a kőkockákon, ahol ide-oda gurultak a szélörvényekben, akár a védtelen állatok. Charles lépett ki elsőként, az eső az arcába csapott, és megpördült egy pillanatra, szemét törölgette. Nigel, Tinker és Burnett ott volt mögötte, az eső csapkodta valamennyiüket, és átbámultak a szomszédos teraszr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Jackson ezredes és Alistair Morland nézett farkasszemet velük, az esőtől letapadt hajjal. Mögöttük Maddie állt a nyitott üvegajtóban, s Hollyt tartotta, kegyetlenül hátracsavart kezénél fogv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é! – indult feléjük Tinke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z ezredes fegyvert vett elő. – Elég volt – mondta. – A keretet akarju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Egy frászt – mondta Tinke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agy megöljük a lányt – folytatta az ezredes. – Nekünk egyre megy, tudja j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tyaúristen – szólt Tinker. – Gazember.</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dja oda neki a keretet – szólalt meg Charles, és azután el kellett ismételnie hangosabban, a szél elsodorta szájáról a szavakat.</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2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 így Tinke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Oda kell adnod, Tinker – kiáltotta Nigel. – Nem engedheted, hogy bántsák Holly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agyon okos – szólt át Alistair. – De hát te mindig is nagyokos voltál, Bland. – A szél áthozta a hangjából sütő gúny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jítsa át – kiáltotta az ezred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Túlságosan könnyű – vetette ellen Morland. – Ezek csak üveggyapotból vannak, a szél elviheti.</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kkor hozza 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Ha lemennek a földszintre, módjuk lesz telefonálni – jegyezte meg Morland, de az ezredes a fejét rázt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is úgy gondoltam. Úgy értem, áthozhatják... úgy, ahogyan én mentem át akkor éjjel. Húzza el ezeket a virágtartókat, a palló könnyedén elér odáig.</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Tehát </w:t>
      </w:r>
      <w:r>
        <w:rPr>
          <w:rFonts w:cs="Arial" w:ascii="Arial" w:hAnsi="Arial"/>
          <w:i/>
          <w:iCs/>
          <w:sz w:val="36"/>
          <w:szCs w:val="36"/>
          <w:lang w:val="es-ES"/>
        </w:rPr>
        <w:t>így</w:t>
      </w:r>
      <w:r>
        <w:rPr>
          <w:rFonts w:cs="Arial" w:ascii="Arial" w:hAnsi="Arial"/>
          <w:sz w:val="36"/>
          <w:szCs w:val="36"/>
          <w:lang w:val="es-ES"/>
        </w:rPr>
        <w:t xml:space="preserve"> csinálta – szólalt meg Charles, félig önmagához. Az ezredes nem hallotta, de nyilván látta Charles arckifejezését a tetőlakásból kiáradó fényben. Elmosolyodot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orland elhúzta a nehéz muskátlis állványokat, és fölemelte a korlát fölé az összeerősített deszkákból készített pallót. Az ezredes átadta fegyverét Maddie-nek, aki szemmel látható élvezettel Hollyra szegezte. Azután Morland és az ezredes fölemelte a hosszú pallót a mellvédre, és tolni kezdte a semmin 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ű, mennyivel könnyebb így, ketten – mondta az ezredes. A pallóhíd, merthogy az lett belőle, könnyen átért. Körülbelül harminc centiméter széles vol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25</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ost pedig – törölte le zakóujjával esőáztatta arcát az ezredes – maga hozza át a keretet, Llewelly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Én? – fulladt el Charles hangj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aga, igen – mondta az ezredes. – Maga buzgólkodott a legtöbbet... és ahhoz túl ostoba, hogy túljárjon az eszünkön. Maga hozza át.</w:t>
      </w:r>
    </w:p>
    <w:p>
      <w:pPr>
        <w:pStyle w:val="WWNormlWeb"/>
        <w:spacing w:before="0" w:after="0"/>
        <w:ind w:left="284" w:right="0" w:firstLine="284"/>
        <w:rPr/>
      </w:pPr>
      <w:r>
        <w:rPr>
          <w:rFonts w:cs="Arial" w:ascii="Arial" w:hAnsi="Arial"/>
          <w:bCs/>
          <w:sz w:val="36"/>
          <w:szCs w:val="36"/>
          <w:lang w:val="es-ES"/>
        </w:rPr>
        <w:t>–</w:t>
      </w:r>
      <w:r>
        <w:rPr>
          <w:rFonts w:eastAsia="Arial" w:cs="Arial" w:ascii="Arial" w:hAnsi="Arial"/>
          <w:sz w:val="36"/>
          <w:szCs w:val="36"/>
          <w:lang w:val="es-ES"/>
        </w:rPr>
        <w:t xml:space="preserve"> </w:t>
      </w:r>
      <w:r>
        <w:rPr>
          <w:rFonts w:cs="Arial" w:ascii="Arial" w:hAnsi="Arial"/>
          <w:bCs/>
          <w:sz w:val="36"/>
          <w:szCs w:val="36"/>
          <w:lang w:val="es-ES"/>
        </w:rPr>
        <w:t>D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yilván sokkal több is van ebből ott, ahonnan ez való – kiáltotta át Tinker. – Minek bajlódni ve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incs több, amióta Graebner meghalt – felelte az ezredes. – Amikor neki vége lett, vége lett az utánpótlásnak is. Meg vagyunk lőve azóta, mert az utolsó szállítmány valahogy sose érkezett meg. Nem fizettek ki bennünke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hiszen Graebner csak mos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Fogja be a száját, és hozza át azt a keretet, vagy a lány is meghal – üvöltötte a szélbe az ezredes. – Gyerünk, szépen, lassan, hogy lássam minden mozdulat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Tinker átadta az üres keretet Charlesnak, az kelletlenül vette el. Tekintete összetalálkozott Hollyéval a mélység fölött, rámosolygott. A lány halálosan rémült volt. Egyre rázta a fejét: „ne", de Charles nem látott más lehetőséget. Át kell menni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Odament a mellvédhez, amelyre a pallóhíd támaszkodott, és fölmászott rá, a képkerettel a nyaka körü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Vegye le a cipőjét – kiáltotta Tinker. Charles lerúgta a cipőt, azután, csak félig kiegyenesedve, araszolni kezdett a keskeny</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26</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allón át. A semmin át. A mély, mély szakadékon á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A szél rángatta, s amint a középpontra ért, megingott kissé, azután térdre esett, és a palánkba kapaszkodva mentette az életét. A vihar, bár már haladt a szárazföld belseje felé, még mindig nem készült el Puerto Rióval. A szél megtört a Montgo tömbjén, s most tombolt, kavargott a szárazföld fölötti örvénylésében, hol fújt, hol elcsendesedett. Körbeforgott a partot szegélyező magas épületek körül, vígan csapkodta, püfölte őket. Az Avenida dela Playa 400. három fölfelé nyúló tömbje közé szorítva egyenetlen, de koncentrált erővé lett, lebírhatatlan és kiszámíthatatlan erővé.</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Charles a pallóhoz tapadt, lerántotta nyakáról a keretet, és odatartotta az ezredesnek.</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megyek tovább – kiáltotta. – Ha kell magának, jöjjön ért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egölöm a lányt – fenyegetőzött az ezred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Nem, nem öli meg – kiáltotta Charles.</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mi kell magának, itt van: fogja és vigye. Nem követjük, ha szabadon engedi a lányt Gyerünk, jöjjön valamelyikük... s vigy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pPr>
      <w:r>
        <w:rPr>
          <w:rFonts w:cs="Arial" w:ascii="Arial" w:hAnsi="Arial"/>
          <w:sz w:val="36"/>
          <w:szCs w:val="36"/>
          <w:lang w:val="es-ES"/>
        </w:rPr>
        <w:t xml:space="preserve">Lopez az előtérben épp fölemelte a kezét, hogy újra kopogjon, ekkor iszonyatos sikoltás hallatszott, a szélviharnál is erősebben, </w:t>
      </w:r>
      <w:r>
        <w:rPr>
          <w:rFonts w:cs="Arial" w:ascii="Arial" w:hAnsi="Arial"/>
          <w:iCs/>
          <w:sz w:val="36"/>
          <w:szCs w:val="36"/>
          <w:lang w:val="es-ES"/>
        </w:rPr>
        <w:t>s ő azon</w:t>
      </w:r>
      <w:r>
        <w:rPr>
          <w:rFonts w:cs="Arial" w:ascii="Arial" w:hAnsi="Arial"/>
          <w:sz w:val="36"/>
          <w:szCs w:val="36"/>
          <w:lang w:val="es-ES"/>
        </w:rPr>
        <w:t xml:space="preserve"> nyomban hátralép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örjétek be az ajtót – rendelkez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közben a férfi a mellvéd alatti első ablak előtt zuhant lefele, Mr. Van Gelden épp a</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2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fürdővizét eresztette, és kedvenc fenyőillatú fürdősóját szórta bele. Megdermedt, az üveggel a kezéb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közben a férfi a következő, második ablak előtt zuhant, tükörképe sötét ablaküvegen csillant meg. Murphyék nem voltak odahaz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közben a férfi a harmadik ablak előtt zuhant, Gottlieb professzor épp a Cervantesről szóló tanulmánya utolsó simításaival foglalkozott. Tolla szó közben állt meg, s a papírba fúród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közben a férfi a negyedik ablak előtt zuhant, Mrs. Butler megmerevedett annak az embernek a karjában, akivel épp szeretkezett, aki nem volt azonos Mr. Butlerrel, és nem hallott semmi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mikor a férfi az ötödik ablak előtt zuhant, Mrs. Greene macskája szemében nem volt már több pacninál; az állat abbahagyta a mancsa tisztogatását, és kifelé bámu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iközben a férfi egyre zuhant tovább, teste csavarodott, pörgött. Kimeredt szeme visszaverte az ablakokból kiáradó fényt, szája tátott üreg. Zuhant az éjszakában, és üvöltött, üvöltött, üvöltö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íg csak földet nem é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tetőlakás teraszán Tinker, Nigel és Burnett lefele bámult, a tornyok közti szakadékba. A deszka leesett, és közvetlenül Morland teste után ért földet, széthasadt, szilánkjai ráhullottak a betonon szétterült, iszonyatosan összezúzódott tetemre. Mellette hevert az ugyancsak széttört kere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28</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amikor az előbb megérezte, mint süllyed a léc Morland többletsúlya alatt, vadul előrevetette magát, a deszka pedig lezuhant alóla. Jobb karjával belekapaszkodott a mellvéd tetején végigfutó virágvályú szélébe, bal keze átnyúlt rajta, hogy megragadja a belső szélét. De moccanni nem tudott, s teste most ott csüngött a falon, s tépte a szé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vihar zaján át is hallotta Holly sikolyát, lába kapaszkodót keresve kalimpált a sima falfelület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z ezredes visszarohant Maddie-hez, visszavette fegyverét, és elindult befele a lakásba, dühödten lökdöste maga előtt Hollyt. – Kimegyek innen, ne próbáljon megállítani – üvöltötte a szélb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gy frászt mész – mormogta Tinker, hátralépett a mellvédtől és gondos, de dühös tekintettel méregette a távolságo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egítség – kiáltotta Charles. Kalimpáló lába végre támaszt talált, a vízleeresztő parányi rését. Belenyomta a lába ujját, de önnön súlyától s az azt rángató széltől megfájdult a karja, és tudta, hogy nem sokáig bírja már.</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mint ott csüngött, esőverte arccal s az esőtől elhomályosult tekintettel, nem volt egész biztos benne, mi az, amit lát. Feje fölött hirtelen akár a prédára vetődő madár szállt Mel Tinker szétterpesztett lábszára, amint egyik mellvédről a másikra veti át magát, s közben vad, vérfagyasztó bömbölést hallat. Charles sosem hallott még rémisztőbb hangot, és nem sok híja volt, hogy el nem engedte a virágvályú perem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Kis híja, de mégsem.</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2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bömbölést kiáltások és dulakodás zaja követte odafönn. Újra hallotta Holly sikoltását, és egy lövés éles csattanása hasított bele az épp fölharsant mennydörgésb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Segítség! – kiáltotta alig hallható hangon Charles.</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Tarts ki, fiam... – Nigel volt az, ő kiáltotta oda bátorító szavát, tekintete pedig valamire szegeződött, ami a másik teraszon tűnt fel. Charles félt megkérdezni, mi történik, arcát a betonhoz préselte, s az esőt pislogta ki a szeméből.</w:t>
      </w:r>
    </w:p>
    <w:p>
      <w:pPr>
        <w:pStyle w:val="WWNormlWeb"/>
        <w:spacing w:before="0" w:after="0"/>
        <w:ind w:left="284" w:right="0" w:firstLine="284"/>
        <w:rPr/>
      </w:pPr>
      <w:r>
        <w:rPr>
          <w:rFonts w:cs="Arial" w:ascii="Arial" w:hAnsi="Arial"/>
          <w:sz w:val="36"/>
          <w:szCs w:val="36"/>
          <w:lang w:val="en-US"/>
        </w:rPr>
        <w:t xml:space="preserve">Tinker a mélységet áthidalva a virágvályú ázott földjében ért földet, </w:t>
      </w:r>
      <w:r>
        <w:rPr>
          <w:rFonts w:cs="Arial" w:ascii="Arial" w:hAnsi="Arial"/>
          <w:i/>
          <w:iCs/>
          <w:sz w:val="36"/>
          <w:szCs w:val="36"/>
          <w:lang w:val="en-US"/>
        </w:rPr>
        <w:t>s</w:t>
      </w:r>
      <w:r>
        <w:rPr>
          <w:rFonts w:cs="Arial" w:ascii="Arial" w:hAnsi="Arial"/>
          <w:sz w:val="36"/>
          <w:szCs w:val="36"/>
          <w:lang w:val="en-US"/>
        </w:rPr>
        <w:t xml:space="preserve"> haladt tovább, sár fröcskölt a nyomában. Leugrott a kőpadlóra, és nyomult előre, lendülő karja végül kapcsolatba került az elképedt ezredessel, aki nem is sejtette, hogy a szuperember a közelében v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Valamennyien földre zuhantak, Holly tovagurult, amint a két férfi a fegyverért viaskodott. Az elsült, az éles fényvillanás csak a vihar egy megtört villámaként hatott. Holly onnan, ahol feküdt, látta Charlesnak a virágvályún átnyúló karját, kezén a fénylő, kifehéredett ízületeket. Nem tehetett semmit, csak nézte a kezet, amint csúszni kezd hátra... hátr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meg fog halni.</w:t>
      </w:r>
    </w:p>
    <w:p>
      <w:pPr>
        <w:pStyle w:val="WWNormlWeb"/>
        <w:spacing w:before="0" w:after="0"/>
        <w:ind w:left="284" w:right="0" w:firstLine="284"/>
        <w:rPr/>
      </w:pPr>
      <w:r>
        <w:rPr>
          <w:rFonts w:cs="Arial" w:ascii="Arial" w:hAnsi="Arial"/>
          <w:sz w:val="36"/>
          <w:szCs w:val="36"/>
          <w:lang w:val="en-US"/>
        </w:rPr>
        <w:t xml:space="preserve">Dörömbölés hallatszott bentről, s újabb lövések zaja. Egy pillanat múlva Holly meglátta Lopezt, majd egy igen vad tekintetű Paco Bas lépett ki az üvegajtón. </w:t>
      </w:r>
      <w:r>
        <w:rPr>
          <w:rFonts w:cs="Arial" w:ascii="Arial" w:hAnsi="Arial"/>
          <w:sz w:val="36"/>
          <w:szCs w:val="36"/>
          <w:lang w:val="es-ES"/>
        </w:rPr>
        <w:t>Odabenn Maddie-t egy másik ember fogta le.</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Segítség – kiáltotta újra Charles. – Halló... emberek…</w:t>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r>
    </w:p>
    <w:p>
      <w:pPr>
        <w:pStyle w:val="WWNormlWeb"/>
        <w:spacing w:before="0" w:after="0"/>
        <w:ind w:left="284" w:right="0" w:firstLine="284"/>
        <w:rPr>
          <w:rFonts w:ascii="Arial" w:hAnsi="Arial" w:cs="Arial"/>
          <w:b/>
          <w:b/>
          <w:sz w:val="36"/>
          <w:szCs w:val="36"/>
          <w:lang w:val="es-ES"/>
        </w:rPr>
      </w:pPr>
      <w:r>
        <w:rPr>
          <w:rFonts w:cs="Arial" w:ascii="Arial" w:hAnsi="Arial"/>
          <w:b/>
          <w:sz w:val="36"/>
          <w:szCs w:val="36"/>
          <w:lang w:val="es-ES"/>
        </w:rPr>
        <w:t>330</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Oda, oda... csúszik! – kiáltotta kétségbeesetten Burnett a túlsó teraszr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Paco Bas vette észre a helyzetet, zömök teste meglepően gyorsan mozgott. Karja átnyúlt a mellvéden, hogy megragadja Charles gallérját, haját. Karja nem volt elég hosszú, de erős, s csúf, vizesen fénylő bikaarca bátorítón vigyorgott le Charlesra.</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i/>
          <w:iCs/>
          <w:sz w:val="36"/>
          <w:szCs w:val="36"/>
          <w:lang w:val="es-ES"/>
        </w:rPr>
        <w:t>Momentito</w:t>
      </w:r>
      <w:r>
        <w:rPr>
          <w:rFonts w:cs="Arial" w:ascii="Arial" w:hAnsi="Arial"/>
          <w:sz w:val="36"/>
          <w:szCs w:val="36"/>
          <w:lang w:val="es-ES"/>
        </w:rPr>
        <w:t xml:space="preserve"> – szólt Paco Bas.</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31</w:t>
      </w:r>
    </w:p>
    <w:p>
      <w:pPr>
        <w:pStyle w:val="WWNormlWeb"/>
        <w:spacing w:before="0" w:after="0"/>
        <w:ind w:left="284" w:right="0" w:firstLine="284"/>
        <w:jc w:val="center"/>
        <w:rPr>
          <w:rFonts w:ascii="Arial" w:hAnsi="Arial" w:cs="Arial"/>
          <w:b/>
          <w:b/>
          <w:bCs/>
          <w:sz w:val="36"/>
          <w:szCs w:val="36"/>
          <w:lang w:val="es-ES"/>
        </w:rPr>
      </w:pPr>
      <w:r>
        <w:rPr>
          <w:rFonts w:cs="Arial" w:ascii="Arial" w:hAnsi="Arial"/>
          <w:b/>
          <w:bCs/>
          <w:sz w:val="36"/>
          <w:szCs w:val="36"/>
          <w:lang w:val="es-ES"/>
        </w:rPr>
        <w:t>Huszonegy</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Mel Tinker segített Paco Basnak átráncigálni Charlest a mellvéden. Ernyedten hullott le, akár egy zsák krumpli, könyökkel, térddel, fehér csíkosan a festett betontól és sárosan a virágvályútól.</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Isten hozott a napsütötte Spanyolországba, gondolta, miközben rápottyant a kőpadlóra, és szégyenletesen összerogyott két masszív muskátliscserép között a mellvéd belső felén. Kancsalított, és törölgette arcát azzal a zsebkendővel, amelyet Paco Bas adott neki valahonnan a zakója belső zsebéből, s közben nézte, mint megy oda Tinker Hollyhoz, hogy talpra segítse, majd előveszi zsebkését, és elvágja a lány kötelékei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Szóval így fest egy hős, gondolta magában Charles. Elfordult, amikor Tinker elvágta az utolsó szál kötelet és átölelte Hollyt. Ne gyötörd magad, Llewellyn, gondolta Charles, semmi értelme: egyes férfiakban megvan ez, másokban nincs. Te soha még a közelébe se jutottál. Azt se tudnád, hogyan kell hősnek lenni, ha...</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Ó, Charles, úgy féltem... semmi bajod? – csimpaszkodott bele Holly, tapogatta mindenfelől, elvette a zsebkendőt, hogy Charles arcát törölgesse, kisimította szeméből a haját, csókolta a fülét, az orrát, a száját és megint a fül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kinyitotta a szemét, s Bast látta, amint rájuk vigyorog fentről. Mögötte Tinker</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32</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állt mogorván. Lopez a lakásba tuszkolta az ezredest, s közben Bast szólította, elégedetten folytatta feladatát, most, hogy tudta, Charles már biztonságban van.</w:t>
      </w:r>
    </w:p>
    <w:p>
      <w:pPr>
        <w:pStyle w:val="WWNormlWeb"/>
        <w:spacing w:before="0" w:after="0"/>
        <w:ind w:left="284" w:right="0" w:firstLine="284"/>
        <w:rPr/>
      </w:pPr>
      <w:r>
        <w:rPr>
          <w:rFonts w:cs="Arial" w:ascii="Arial" w:hAnsi="Arial"/>
          <w:sz w:val="36"/>
          <w:szCs w:val="36"/>
          <w:lang w:val="en-US"/>
        </w:rPr>
        <w:t xml:space="preserve">Hollynak nem állt be a szája: – Azt hittem, meg fogsz halni, hogy sose látlak többé... – Ott térdelt Charles mellett, feje </w:t>
      </w:r>
      <w:r>
        <w:rPr>
          <w:rFonts w:cs="Arial" w:ascii="Arial" w:hAnsi="Arial"/>
          <w:i/>
          <w:iCs/>
          <w:sz w:val="36"/>
          <w:szCs w:val="36"/>
          <w:lang w:val="en-US"/>
        </w:rPr>
        <w:t>a</w:t>
      </w:r>
      <w:r>
        <w:rPr>
          <w:rFonts w:cs="Arial" w:ascii="Arial" w:hAnsi="Arial"/>
          <w:sz w:val="36"/>
          <w:szCs w:val="36"/>
          <w:lang w:val="en-US"/>
        </w:rPr>
        <w:t xml:space="preserve"> férfi mellkasán, nyilván ott is óhajtott maradn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Ó – emelte föl karját Charles, hogy átölelje viszonzásu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Pillanatnyi kábult öröm után Charles megszólalt: – Hát a feleségem meg az a sok gyer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Ott kell hagynod őket – hallatszott a fátyolos válas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elgondolkodott ezen: – Hát... – bökte ki. – Ha ragaszkodsz hozzá.</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látszik, némiképp kereszteztük egymás tevékenységét – nézett Lopez Tinkerre nem nagy örömme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így volt ez elképzelve – mondta Mel, lábával az ezredes kávéasztalkáján. A másik szobában kutattak a rendőrök. Charles és Holly egymás mellett ült a kereveten, Tinker nem nézett rájuk. – Amikor idekerültem, szigorúan csak arról volt szó, hogy kövessem a drogügyet, higgye el. Ha nem gyilkolják meg Graebnert, így is maradt volna. Mihelyt begyűjtöttem az információkat, amelyekért idejöttem, nyilvánvalóan együtt dolgoztam volna önnel a bizonyítás érdekében, az Interpolon át. De Graebner halála összezavarta a dolgoka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33</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s miért nem jött hozzám </w:t>
      </w:r>
      <w:r>
        <w:rPr>
          <w:rFonts w:cs="Arial" w:ascii="Arial" w:hAnsi="Arial"/>
          <w:i/>
          <w:iCs/>
          <w:sz w:val="36"/>
          <w:szCs w:val="36"/>
          <w:lang w:val="en-US"/>
        </w:rPr>
        <w:t>akkor?</w:t>
      </w:r>
      <w:r>
        <w:rPr>
          <w:rFonts w:cs="Arial" w:ascii="Arial" w:hAnsi="Arial"/>
          <w:sz w:val="36"/>
          <w:szCs w:val="36"/>
          <w:lang w:val="en-US"/>
        </w:rPr>
        <w:t xml:space="preserve"> – kérdezte Lopez. </w:t>
      </w:r>
      <w:r>
        <w:rPr>
          <w:rFonts w:cs="Arial" w:ascii="Arial" w:hAnsi="Arial"/>
          <w:sz w:val="36"/>
          <w:szCs w:val="36"/>
          <w:lang w:val="es-ES"/>
        </w:rPr>
        <w:t>Charles jogosnak érezte a kérdést. Talán Tinker is így vélte, mert kissé elpirult.</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m akartam összezavarni az ön nyomozását. </w:t>
      </w:r>
      <w:r>
        <w:rPr>
          <w:rFonts w:cs="Arial" w:ascii="Arial" w:hAnsi="Arial"/>
          <w:sz w:val="36"/>
          <w:szCs w:val="36"/>
          <w:lang w:val="en-US"/>
        </w:rPr>
        <w:t>Tényleg azt hitt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Hogy Reg tette? – kérdezte Holly komor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Tinker bólintot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nézést, Holly, de azt hittem. A bizonyíték nagyon is meggyőző volt. S nekem Graebner volt az egyetlen szálam. Odáig arra vártam, hogy kijöjjön a börtönből, és lépjen valamerre... amikor megölték, elakadtam.</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ég mindig nem értem, </w:t>
      </w:r>
      <w:r>
        <w:rPr>
          <w:rFonts w:cs="Arial" w:ascii="Arial" w:hAnsi="Arial"/>
          <w:i/>
          <w:iCs/>
          <w:sz w:val="36"/>
          <w:szCs w:val="36"/>
          <w:lang w:val="en-US"/>
        </w:rPr>
        <w:t>hogyan</w:t>
      </w:r>
      <w:r>
        <w:rPr>
          <w:rFonts w:cs="Arial" w:ascii="Arial" w:hAnsi="Arial"/>
          <w:sz w:val="36"/>
          <w:szCs w:val="36"/>
          <w:lang w:val="en-US"/>
        </w:rPr>
        <w:t xml:space="preserve"> csinálta az ezredes. S hogy miért – szólt Nigel.</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zt hiszem, azt tudom, </w:t>
      </w:r>
      <w:r>
        <w:rPr>
          <w:rFonts w:cs="Arial" w:ascii="Arial" w:hAnsi="Arial"/>
          <w:i/>
          <w:iCs/>
          <w:sz w:val="36"/>
          <w:szCs w:val="36"/>
          <w:lang w:val="en-US"/>
        </w:rPr>
        <w:t>hogyan</w:t>
      </w:r>
      <w:r>
        <w:rPr>
          <w:rFonts w:cs="Arial" w:ascii="Arial" w:hAnsi="Arial"/>
          <w:sz w:val="36"/>
          <w:szCs w:val="36"/>
          <w:lang w:val="en-US"/>
        </w:rPr>
        <w:t xml:space="preserve"> csinálta – így Charles. – Csak találgatok persze, de az ő helyébe képzelve magam, az ő alkatával és... – elhallgato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Folytasd – bátorította Lopez. – Én is szeretném tudni, hogy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vagyok biztos benne, de... – Charles odafordult Hollyhoz.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mlékszel a karcolásokra az anyósod kerti asztalán? – A lány bólintott. – Nos, énszerintem ideát gyilkolta meg, azután Jackson meg akart szabadulni a holttesttő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De hiszen moziban volt – mondta Holly.</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zt hiszem, még az előtt döfte le Graebnert, hogy elment – mondta Charles. – Elment a moziba, ahogy szokott, de kisurrant valami vészkijáraton, ami nem nehéz, </w:t>
      </w:r>
      <w:r>
        <w:rPr>
          <w:rFonts w:cs="Arial" w:ascii="Arial" w:hAnsi="Arial"/>
          <w:i/>
          <w:iCs/>
          <w:sz w:val="36"/>
          <w:szCs w:val="36"/>
          <w:lang w:val="en-US"/>
        </w:rPr>
        <w:t>és</w:t>
      </w:r>
      <w:r>
        <w:rPr>
          <w:rFonts w:cs="Arial" w:ascii="Arial" w:hAnsi="Arial"/>
          <w:sz w:val="36"/>
          <w:szCs w:val="36"/>
          <w:lang w:val="en-US"/>
        </w:rPr>
        <w:t xml:space="preserve"> visszajött. Mindenekfelett el akarta terelni</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34</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agáról a gyanút, s ehhez tökéletes lehetőséget nyújtott az, hogy Reg itt lakik mellette. Elvégre Reg csakugyan mondta egyszer, hogy megölné Graebnert. Persze az ezredes alacsony, Graebner pedig nagy volt. Ráadásul egy halott test rettenetes súly, akár nagy, akár kicsi. Át kellett vinnie Reg teraszára, de arra nem volt idő, hogy segítségül hívja Morlandet. Úgy hiszem, fölrakta azt a pallót a rés fölé, úgy, ahogy ma. Nyugodt, szélmentes este volt aznap. Azután kötelet kötött Graebner köré, átvitte a kötelet, és a kerti asztal lábához kötözte. Ezután már semmi más tennivalója nem volt, mint a felborított asztalt görgetve felcsévélni a kötelet, és átvontatni a testet a pallón. Egyszerű iskolás fizika, igen kevés erőfeszítés kellett hozzá.</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De hogyan ölhette meg Graebner </w:t>
      </w:r>
      <w:r>
        <w:rPr>
          <w:rFonts w:cs="Arial" w:ascii="Arial" w:hAnsi="Arial"/>
          <w:i/>
          <w:iCs/>
          <w:sz w:val="36"/>
          <w:szCs w:val="36"/>
          <w:lang w:val="en-US"/>
        </w:rPr>
        <w:t>itt</w:t>
      </w:r>
      <w:r>
        <w:rPr>
          <w:rFonts w:cs="Arial" w:ascii="Arial" w:hAnsi="Arial"/>
          <w:sz w:val="36"/>
          <w:szCs w:val="36"/>
          <w:lang w:val="en-US"/>
        </w:rPr>
        <w:t xml:space="preserve"> Reg tőrével, amely </w:t>
      </w:r>
      <w:r>
        <w:rPr>
          <w:rFonts w:cs="Arial" w:ascii="Arial" w:hAnsi="Arial"/>
          <w:i/>
          <w:iCs/>
          <w:sz w:val="36"/>
          <w:szCs w:val="36"/>
          <w:lang w:val="en-US"/>
        </w:rPr>
        <w:t>odaát</w:t>
      </w:r>
      <w:r>
        <w:rPr>
          <w:rFonts w:cs="Arial" w:ascii="Arial" w:hAnsi="Arial"/>
          <w:sz w:val="36"/>
          <w:szCs w:val="36"/>
          <w:lang w:val="en-US"/>
        </w:rPr>
        <w:t xml:space="preserve"> volt? – kérdezte Tinker.</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azzal tette. Szerintem valami olyasmit használt, mint egy jégcsákány, vagy talán valamiféle hegyes kést. A boncolás szerint Graebnerbe </w:t>
      </w:r>
      <w:r>
        <w:rPr>
          <w:rFonts w:cs="Arial" w:ascii="Arial" w:hAnsi="Arial"/>
          <w:i/>
          <w:iCs/>
          <w:sz w:val="36"/>
          <w:szCs w:val="36"/>
          <w:lang w:val="en-US"/>
        </w:rPr>
        <w:t>kétszer</w:t>
      </w:r>
      <w:r>
        <w:rPr>
          <w:rFonts w:cs="Arial" w:ascii="Arial" w:hAnsi="Arial"/>
          <w:sz w:val="36"/>
          <w:szCs w:val="36"/>
          <w:lang w:val="en-US"/>
        </w:rPr>
        <w:t xml:space="preserve"> döftek bele, legalábbis Moreno ezt mondta nekem.</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Így igaz – bólintott Lop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os, az elsõ döfés valószínűleg nem ölte meg – mondta Charles –, de majdnem. Azért hiszem ezt, mert amikor ma átmásztam azon a pallón, vérfoltokat láttam rajta. Szerintem ha összeillesztgetik, meg fogják találni rajta a nyomokat. Tehát Graebner még mindig vérzett, amikor átráncigálták, ami azt jelenti, hogy félig még élt. Az ezredes nyilván látta előzőleg, amint Reg játszadozik az-</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35</w:t>
      </w:r>
    </w:p>
    <w:p>
      <w:pPr>
        <w:pStyle w:val="WWNormlWeb"/>
        <w:spacing w:before="0" w:after="0"/>
        <w:ind w:left="284" w:right="0" w:firstLine="284"/>
        <w:rPr/>
      </w:pPr>
      <w:r>
        <w:rPr>
          <w:rFonts w:cs="Arial" w:ascii="Arial" w:hAnsi="Arial"/>
          <w:sz w:val="36"/>
          <w:szCs w:val="36"/>
          <w:lang w:val="en-US"/>
        </w:rPr>
        <w:t xml:space="preserve">zal a tőrrel, így hát egyszerűen bement az üveg-ajtón, levette a falról, </w:t>
      </w:r>
      <w:r>
        <w:rPr>
          <w:rFonts w:cs="Arial" w:ascii="Arial" w:hAnsi="Arial"/>
          <w:i/>
          <w:iCs/>
          <w:sz w:val="36"/>
          <w:szCs w:val="36"/>
          <w:lang w:val="en-US"/>
        </w:rPr>
        <w:t>újra</w:t>
      </w:r>
      <w:r>
        <w:rPr>
          <w:rFonts w:cs="Arial" w:ascii="Arial" w:hAnsi="Arial"/>
          <w:sz w:val="36"/>
          <w:szCs w:val="36"/>
          <w:lang w:val="en-US"/>
        </w:rPr>
        <w:t xml:space="preserve"> beledöfött Graebnerbe, letörölte a tőrt, gondja volt rá, hogy ne törölje le tökéletesen, aztán visszarakta. Ezért egyezett a </w:t>
      </w:r>
    </w:p>
    <w:p>
      <w:pPr>
        <w:pStyle w:val="WWNormlWeb"/>
        <w:spacing w:before="0" w:after="0"/>
        <w:ind w:left="284" w:right="0" w:hanging="0"/>
        <w:rPr>
          <w:rFonts w:ascii="Arial" w:hAnsi="Arial" w:cs="Arial"/>
          <w:sz w:val="36"/>
          <w:szCs w:val="36"/>
          <w:lang w:val="en-US"/>
        </w:rPr>
      </w:pPr>
      <w:r>
        <w:rPr>
          <w:rFonts w:cs="Arial" w:ascii="Arial" w:hAnsi="Arial"/>
          <w:sz w:val="36"/>
          <w:szCs w:val="36"/>
          <w:lang w:val="en-US"/>
        </w:rPr>
        <w:t>halál tényleges időpontja. Az első támadás aligha-</w:t>
      </w:r>
    </w:p>
    <w:p>
      <w:pPr>
        <w:pStyle w:val="WWNormlWeb"/>
        <w:spacing w:before="0" w:after="0"/>
        <w:ind w:left="284" w:right="0" w:hanging="0"/>
        <w:rPr>
          <w:rFonts w:ascii="Arial" w:hAnsi="Arial" w:cs="Arial"/>
          <w:sz w:val="36"/>
          <w:szCs w:val="36"/>
          <w:lang w:val="en-US"/>
        </w:rPr>
      </w:pPr>
      <w:r>
        <w:rPr>
          <w:rFonts w:cs="Arial" w:ascii="Arial" w:hAnsi="Arial"/>
          <w:sz w:val="36"/>
          <w:szCs w:val="36"/>
          <w:lang w:val="en-US"/>
        </w:rPr>
        <w:t>nem jóval előbb történt. Mindenképp este hét elő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szrevettem... – kezdte Paco Bas, azután elpirult.</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Lopez odafordult felé: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os?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A hálószobában van egy elektromos takaró.</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Lopez nem értette: </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Mi köze ennek bármih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Lehet, hogy arra használta, hogy melegen ta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sa a haldokló embert? Talán, hogy a halál időpontját kitolj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 nem ment volna – vetette ellene Tinker. – A vér szinte közvetlenül a halál után alvadni kezd. A testhő-mérséklet nem az egyetlen kiindulópon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Nem az egyetlen, </w:t>
      </w:r>
      <w:r>
        <w:rPr>
          <w:rFonts w:cs="Arial" w:ascii="Arial" w:hAnsi="Arial"/>
          <w:i/>
          <w:iCs/>
          <w:sz w:val="36"/>
          <w:szCs w:val="36"/>
          <w:lang w:val="en-US"/>
        </w:rPr>
        <w:t>senor,</w:t>
      </w:r>
      <w:r>
        <w:rPr>
          <w:rFonts w:cs="Arial" w:ascii="Arial" w:hAnsi="Arial"/>
          <w:sz w:val="36"/>
          <w:szCs w:val="36"/>
          <w:lang w:val="en-US"/>
        </w:rPr>
        <w:t xml:space="preserve"> de az egyik. </w:t>
      </w:r>
      <w:r>
        <w:rPr>
          <w:rFonts w:cs="Arial" w:ascii="Arial" w:hAnsi="Arial"/>
          <w:sz w:val="36"/>
          <w:szCs w:val="36"/>
          <w:lang w:val="es-ES"/>
        </w:rPr>
        <w:t>És ha az ezredes látta, hogy az az ember még él...</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redj, nézd meg a takarót – rendelkezett Lopez.</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Paco kiment, majd diadalmasan tért vissz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takaró erősen vérfoltos – közölte, és vigyorogva leül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Lopez bólintott, mint aki ezt várt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ndez nagyon szép, de miért kellett lehajítani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ert a dolgok kellős közepén Reg hazajött, fölgyújtotta a villanyt, azután újra elment – felelte kapásból Charles, – Feltéte-</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36</w:t>
      </w:r>
    </w:p>
    <w:p>
      <w:pPr>
        <w:pStyle w:val="WWNormlWeb"/>
        <w:spacing w:before="0" w:after="0"/>
        <w:ind w:left="284" w:right="0" w:firstLine="284"/>
        <w:rPr/>
      </w:pPr>
      <w:r>
        <w:rPr>
          <w:rFonts w:cs="Arial" w:ascii="Arial" w:hAnsi="Arial"/>
          <w:sz w:val="36"/>
          <w:szCs w:val="36"/>
          <w:lang w:val="en-US"/>
        </w:rPr>
        <w:t xml:space="preserve">lezésem szerint eddig a pontig Jacksonnak nem volt más szándéka, csak az, hogy átvigye Graebnert Reg teraszára. Sőt, lehet, azt tervezte, hogy egyszerűen ott hagyja, vérezzen el ott, mint ahogy így is történt volna hajnalra. Regnek és Marynak semmi oka nem lett volna, hogy kimenjenek a teraszra, amikor éjszaka hazatérnek... mindig éjfél után értek haza. – Charles elfintorította az arcát. – Ami azt illeti, lehet, hogy Jackson épp odaát volt a teraszon abban a percben is, amikor Reg Mary szemüvegét kereste. Mihelyt tiszta lett a levegő, az ezredes megtette, amit tett. Átlökte a mellvéden, hogy </w:t>
      </w:r>
      <w:r>
        <w:rPr>
          <w:rFonts w:cs="Arial" w:ascii="Arial" w:hAnsi="Arial"/>
          <w:i/>
          <w:iCs/>
          <w:sz w:val="36"/>
          <w:szCs w:val="36"/>
          <w:lang w:val="en-US"/>
        </w:rPr>
        <w:t>pontosan</w:t>
      </w:r>
      <w:r>
        <w:rPr>
          <w:rFonts w:cs="Arial" w:ascii="Arial" w:hAnsi="Arial"/>
          <w:sz w:val="36"/>
          <w:szCs w:val="36"/>
          <w:lang w:val="en-US"/>
        </w:rPr>
        <w:t xml:space="preserve"> Reg rövid ittlétére időzítse a halál beálltát. Az az összetört karóra, emlékeznek? Az ezredes nyilván maga is meglepődött, amikor visszajött, s a holttest még mindig ott feküdt fölfedezetlenül. Azt várta, hogy valaki már jóval előbb rátalál, sőt talán még Reget és Maryt is meglátják a parkolóban, útban a bridzspartira. Akkor Regnek semmiféle alibije nem lett volna. Az ezredes maga, állítása szerint, messze járt, a moziba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szelíden vakargatta Queenie fülét. – Szegény Queenie... tudtad? – A kutya derűsen nézett föl rá.</w:t>
      </w:r>
    </w:p>
    <w:p>
      <w:pPr>
        <w:pStyle w:val="WWNormlWeb"/>
        <w:spacing w:before="0" w:after="0"/>
        <w:ind w:left="284" w:right="0" w:firstLine="284"/>
        <w:rPr/>
      </w:pPr>
      <w:r>
        <w:rPr>
          <w:rFonts w:cs="Arial" w:ascii="Arial" w:hAnsi="Arial"/>
          <w:i/>
          <w:iCs/>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Tud róla, </w:t>
      </w:r>
      <w:r>
        <w:rPr>
          <w:rFonts w:cs="Arial" w:ascii="Arial" w:hAnsi="Arial"/>
          <w:i/>
          <w:iCs/>
          <w:sz w:val="36"/>
          <w:szCs w:val="36"/>
          <w:lang w:val="en-US"/>
        </w:rPr>
        <w:t>senorita,</w:t>
      </w:r>
      <w:r>
        <w:rPr>
          <w:rFonts w:cs="Arial" w:ascii="Arial" w:hAnsi="Arial"/>
          <w:sz w:val="36"/>
          <w:szCs w:val="36"/>
          <w:lang w:val="en-US"/>
        </w:rPr>
        <w:t xml:space="preserve"> hogy az apósa műtétje kiválóan sikerült? – kérdezte Hollytól Lopez. Lopez lehangolt, gondolta Charles. Sose látta még Lopezen ezt a zavart, s ez aggasztot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Csak nem akarod őt továbbra is fogva tartani, Esteban? – kérdezt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természetesen nem. Ma regge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37</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már teljesen bizonyos voltam az ártatlanságában, de addigra már beszállították a kórházb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Lopez megrázta a fejét, és fölállt, kissé eltávolodott tőlük. – Kezdettől fogva tudtam egypár dolgot. Tudtam például, hogy a Graebnert és David Partridge-ot letartóztató két ember közül egyik sem beszél angolul. Tudtam, hogy amikor David Partridge-ot elvitték, apja épp akkor érkezett a műterem elé, és David odakiáltott az apjának, hogy legyen gondja az állványon álló festményre. Valami „keretről" is kiáltozott. Ezt most már érteni lehet, Mr. Tinker magyarázatának hála, de hát annak idején még azt hittem, ez, hogy is mondják, valami anyagi keretre vonatkozik, eladásra. És ez az én szememben társakra utalt. Majd pedig, az összeütközés utá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melyet az ezredes rendezett meg – vágott a szavába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 xml:space="preserve">Lopez a fejét rázta, de nem nézett rá. </w:t>
      </w:r>
    </w:p>
    <w:p>
      <w:pPr>
        <w:pStyle w:val="WWNormlWeb"/>
        <w:spacing w:before="0" w:after="0"/>
        <w:ind w:left="284" w:right="0" w:firstLine="284"/>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 xml:space="preserve">Nem, </w:t>
      </w:r>
      <w:r>
        <w:rPr>
          <w:rFonts w:cs="Arial" w:ascii="Arial" w:hAnsi="Arial"/>
          <w:i/>
          <w:iCs/>
          <w:sz w:val="36"/>
          <w:szCs w:val="36"/>
          <w:lang w:val="es-ES"/>
        </w:rPr>
        <w:t>senorita,</w:t>
      </w:r>
      <w:r>
        <w:rPr>
          <w:rFonts w:cs="Arial" w:ascii="Arial" w:hAnsi="Arial"/>
          <w:sz w:val="36"/>
          <w:szCs w:val="36"/>
          <w:lang w:val="es-ES"/>
        </w:rPr>
        <w:t xml:space="preserve"> az ütközés valóban baleset volt. Az ezredes akkor még azt se tudta, hogy Graebnert letartóztatták, így hát aligha rendezhetett meg akármit is ilyen gyorsan.</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De ő maga mondta, hogy ő ölte meg Davidet... szándékosan... és örömét lelte benne – mondta akadozó hangon Holly.</w:t>
      </w:r>
    </w:p>
    <w:p>
      <w:pPr>
        <w:pStyle w:val="WWNormlWeb"/>
        <w:spacing w:before="0" w:after="0"/>
        <w:ind w:left="284" w:right="0" w:firstLine="284"/>
        <w:rPr>
          <w:rFonts w:ascii="Arial" w:hAnsi="Arial" w:cs="Arial"/>
          <w:sz w:val="36"/>
          <w:szCs w:val="36"/>
          <w:lang w:val="es-ES"/>
        </w:rPr>
      </w:pPr>
      <w:r>
        <w:rPr>
          <w:rFonts w:cs="Arial" w:ascii="Arial" w:hAnsi="Arial"/>
          <w:sz w:val="36"/>
          <w:szCs w:val="36"/>
          <w:lang w:val="es-ES"/>
        </w:rPr>
        <w:t>–</w:t>
      </w:r>
      <w:r>
        <w:rPr>
          <w:rFonts w:eastAsia="Arial" w:cs="Arial" w:ascii="Arial" w:hAnsi="Arial"/>
          <w:sz w:val="36"/>
          <w:szCs w:val="36"/>
          <w:lang w:val="es-ES"/>
        </w:rPr>
        <w:t xml:space="preserve"> </w:t>
      </w:r>
      <w:r>
        <w:rPr>
          <w:rFonts w:cs="Arial" w:ascii="Arial" w:hAnsi="Arial"/>
          <w:sz w:val="36"/>
          <w:szCs w:val="36"/>
          <w:lang w:val="es-ES"/>
        </w:rPr>
        <w:t>Igen, így igaz, ő ölte meg. Tudják, az az ember a kórházban igen súlyosan megsebesült a balesetben. Csak egy hüvelykujja mozdulataival kommunikált az ügyvédjével, Ribesszel. Csak azt tudta mozdítani, a keze többi részét nem. Arca-keze súlyosan összezúzó-</w:t>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r>
    </w:p>
    <w:p>
      <w:pPr>
        <w:pStyle w:val="WWNormlWeb"/>
        <w:spacing w:before="0" w:after="0"/>
        <w:ind w:left="284" w:right="0" w:firstLine="284"/>
        <w:rPr>
          <w:rFonts w:ascii="Arial" w:hAnsi="Arial" w:cs="Arial"/>
          <w:b/>
          <w:b/>
          <w:bCs/>
          <w:sz w:val="36"/>
          <w:szCs w:val="36"/>
          <w:lang w:val="es-ES"/>
        </w:rPr>
      </w:pPr>
      <w:r>
        <w:rPr>
          <w:rFonts w:cs="Arial" w:ascii="Arial" w:hAnsi="Arial"/>
          <w:b/>
          <w:bCs/>
          <w:sz w:val="36"/>
          <w:szCs w:val="36"/>
          <w:lang w:val="es-ES"/>
        </w:rPr>
        <w:t>338</w:t>
      </w:r>
    </w:p>
    <w:p>
      <w:pPr>
        <w:pStyle w:val="WWNormlWeb"/>
        <w:spacing w:before="0" w:after="0"/>
        <w:ind w:left="284" w:right="0" w:firstLine="284"/>
        <w:rPr/>
      </w:pPr>
      <w:r>
        <w:rPr>
          <w:rFonts w:cs="Arial" w:ascii="Arial" w:hAnsi="Arial"/>
          <w:sz w:val="36"/>
          <w:szCs w:val="36"/>
          <w:lang w:val="es-ES"/>
        </w:rPr>
        <w:t xml:space="preserve">dott és összeégett. Kínlódott; nemcsak testileg, lelkileg is, </w:t>
      </w:r>
      <w:r>
        <w:rPr>
          <w:rFonts w:cs="Arial" w:ascii="Arial" w:hAnsi="Arial"/>
          <w:i/>
          <w:iCs/>
          <w:sz w:val="36"/>
          <w:szCs w:val="36"/>
          <w:lang w:val="es-ES"/>
        </w:rPr>
        <w:t>senorita.</w:t>
      </w:r>
      <w:r>
        <w:rPr>
          <w:rFonts w:cs="Arial" w:ascii="Arial" w:hAnsi="Arial"/>
          <w:sz w:val="36"/>
          <w:szCs w:val="36"/>
          <w:lang w:val="es-ES"/>
        </w:rPr>
        <w:t xml:space="preserve"> </w:t>
      </w:r>
      <w:r>
        <w:rPr>
          <w:rFonts w:cs="Arial" w:ascii="Arial" w:hAnsi="Arial"/>
          <w:sz w:val="36"/>
          <w:szCs w:val="36"/>
          <w:lang w:val="en-US"/>
        </w:rPr>
        <w:t>Az a keserű ember a kórházban, s aki idejött, hogy felelősségre vonja Jacksont, nem Horst Graebner volt. Hanem a maga férje... David Partridge.</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n elhiszem – mondta a párnába fúrt fejjel Re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n egyszerűen... nem tudom elhinni – tördelte a kezét Mary.</w:t>
      </w:r>
    </w:p>
    <w:p>
      <w:pPr>
        <w:pStyle w:val="WWNormlWeb"/>
        <w:spacing w:before="0" w:after="0"/>
        <w:ind w:left="284" w:right="0" w:firstLine="284"/>
        <w:rPr/>
      </w:pPr>
      <w:r>
        <w:rPr>
          <w:rFonts w:cs="Arial" w:ascii="Arial" w:hAnsi="Arial"/>
          <w:sz w:val="36"/>
          <w:szCs w:val="36"/>
          <w:lang w:val="en-US"/>
        </w:rPr>
        <w:t xml:space="preserve">Charles és Holly kényelmetlenül nézték, mint birkóznak meg az új igazsággal </w:t>
      </w:r>
      <w:r>
        <w:rPr>
          <w:rFonts w:cs="Arial" w:ascii="Arial" w:hAnsi="Arial"/>
          <w:iCs/>
          <w:sz w:val="36"/>
          <w:szCs w:val="36"/>
          <w:lang w:val="en-US"/>
        </w:rPr>
        <w:t>s</w:t>
      </w:r>
      <w:r>
        <w:rPr>
          <w:rFonts w:cs="Arial" w:ascii="Arial" w:hAnsi="Arial"/>
          <w:sz w:val="36"/>
          <w:szCs w:val="36"/>
          <w:lang w:val="en-US"/>
        </w:rPr>
        <w:t xml:space="preserve"> az új gyásszal. Holly már elsírta a maga könnyeit, de a szülőké még csak ezután jön.</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Leállt – mondta Holly. – Az ezredes szerint nem volt hajlandó tovább dolgozni nekik, vissza akart menni Angliába, hogy elvonókúrának vesse alá magát. Túl sokat tudott, és Graebner alighanem igyekezett lebeszélni </w:t>
      </w:r>
      <w:r>
        <w:rPr>
          <w:rFonts w:cs="Arial" w:ascii="Arial" w:hAnsi="Arial"/>
          <w:i/>
          <w:iCs/>
          <w:sz w:val="36"/>
          <w:szCs w:val="36"/>
          <w:lang w:val="en-US"/>
        </w:rPr>
        <w:t>a</w:t>
      </w:r>
      <w:r>
        <w:rPr>
          <w:rFonts w:cs="Arial" w:ascii="Arial" w:hAnsi="Arial"/>
          <w:sz w:val="36"/>
          <w:szCs w:val="36"/>
          <w:lang w:val="en-US"/>
        </w:rPr>
        <w:t xml:space="preserve"> dologról. Azután jött a baleset, és David keze összezúzódott. Tudta, nem dolgozhat többé soha. Ez valami... mást is összezúzott benne. Tudjátok, mennyire makacs tudott lenni, mennyire figyelmen kívül hagyva mások érzéseit...</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Mary, ez igaz – mondta Reg. – Nem tudod elfogadni? Bebizonyították. Aki a hullakamrában fekszik, valóban David, s a másik, akit eltemettek a </w:t>
      </w:r>
      <w:r>
        <w:rPr>
          <w:rFonts w:cs="Arial" w:ascii="Arial" w:hAnsi="Arial"/>
          <w:i/>
          <w:iCs/>
          <w:sz w:val="36"/>
          <w:szCs w:val="36"/>
          <w:lang w:val="en-US"/>
        </w:rPr>
        <w:t>cementarió-ban. az</w:t>
      </w:r>
      <w:r>
        <w:rPr>
          <w:rFonts w:cs="Arial" w:ascii="Arial" w:hAnsi="Arial"/>
          <w:sz w:val="36"/>
          <w:szCs w:val="36"/>
          <w:lang w:val="en-US"/>
        </w:rPr>
        <w:t xml:space="preserve"> volt Graebner. Így </w:t>
      </w:r>
      <w:r>
        <w:rPr>
          <w:rFonts w:cs="Arial" w:ascii="Arial" w:hAnsi="Arial"/>
          <w:i/>
          <w:iCs/>
          <w:sz w:val="36"/>
          <w:szCs w:val="36"/>
          <w:lang w:val="en-US"/>
        </w:rPr>
        <w:t>történt.</w:t>
      </w:r>
      <w:r>
        <w:rPr>
          <w:rFonts w:cs="Arial" w:ascii="Arial" w:hAnsi="Arial"/>
          <w:sz w:val="36"/>
          <w:szCs w:val="36"/>
          <w:lang w:val="en-US"/>
        </w:rPr>
        <w:t xml:space="preserve"> Ott feküdt abban a kórházi ágyban, kínlódott, és talán csak egyetlen dolog tartotta életben: a gyűlölet azok iránt, akik ezt tették vele.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ért nem fordult hozzánk? – kérdezte fájdalmasan Mary. – Miért nem tudatta velünk, hogy él?</w:t>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r>
    </w:p>
    <w:p>
      <w:pPr>
        <w:pStyle w:val="WWNormlWeb"/>
        <w:spacing w:before="0" w:after="0"/>
        <w:ind w:left="284" w:right="0" w:firstLine="284"/>
        <w:rPr>
          <w:rFonts w:ascii="Arial" w:hAnsi="Arial" w:cs="Arial"/>
          <w:b/>
          <w:b/>
          <w:sz w:val="36"/>
          <w:szCs w:val="36"/>
          <w:lang w:val="en-US"/>
        </w:rPr>
      </w:pPr>
      <w:r>
        <w:rPr>
          <w:rFonts w:cs="Arial" w:ascii="Arial" w:hAnsi="Arial"/>
          <w:b/>
          <w:sz w:val="36"/>
          <w:szCs w:val="36"/>
          <w:lang w:val="en-US"/>
        </w:rPr>
        <w:t>339</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Mire visszanyerte az eszméletét és rádöbbent, mi történt, Graebnert már régen eltemették – mondta Charles. – Esteban azt mondja, hetek teltek el, amíg Gra... amíg David... magához tér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Istenem, micsoda fájdalmakon mehetett át. .. – Mary végre sírt, s Reg odanyúlt, és megsimogatta lehajtott fejé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rősen szedálták – mondta Charles. – Ezzel legalább az elvonási tünetek kínjától is megmenekült. Ezek igen hasonlítanak a súlyos égési sebek okozta sokkhoz, az orvosok pedig természetesen nem tudták, hogy heroinnal élt. A karja is megégett – a tű okozta sebek is megsemmisültek.</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A heroinszenvedély sok mindent megmagyaráz – mormolta Reg, a mennyezetre bámult, arcéle soványan rajzolódott ki az ablakból beáradó fényben. – </w:t>
      </w:r>
      <w:r>
        <w:rPr>
          <w:rFonts w:cs="Arial" w:ascii="Arial" w:hAnsi="Arial"/>
          <w:i/>
          <w:iCs/>
          <w:sz w:val="36"/>
          <w:szCs w:val="36"/>
          <w:lang w:val="en-US"/>
        </w:rPr>
        <w:t>Mentség</w:t>
      </w:r>
      <w:r>
        <w:rPr>
          <w:rFonts w:cs="Arial" w:ascii="Arial" w:hAnsi="Arial"/>
          <w:sz w:val="36"/>
          <w:szCs w:val="36"/>
          <w:lang w:val="en-US"/>
        </w:rPr>
        <w:t xml:space="preserve"> sok mindenre. . . – Egy darabig egyikük se szólt, csend ült a szobán, csak Mary halk zokogása hallatszott, amint újra siratja elveszett fi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mit nem értek – folytatta elgondolkodva Reg –, bár csodálom: hogy honnan volt ereje rá, hogy végül szembeszálljon velük, ellenük forduljon, s az ellen, amit ezek csináltak belőle. Hallatlan erő kell ahhoz, hogy valaki elhatározza: leszokik kábítószeres szenvedélyéről, David pedig... – A fejét rázta.</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Holly odapillantott Charlesra: – Még nem vagyunk bizonyosak benne, de úgy hisszük, tudjuk, honnan vette az erőt – mondta. – Úgy hisszük, talált valamit, amit már régóta keresett, valamit, amiből elég pénze lett vol-</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40</w:t>
      </w:r>
    </w:p>
    <w:p>
      <w:pPr>
        <w:pStyle w:val="WWNormlWeb"/>
        <w:spacing w:before="0" w:after="0"/>
        <w:ind w:left="284" w:right="0" w:firstLine="284"/>
        <w:rPr/>
      </w:pPr>
      <w:r>
        <w:rPr>
          <w:rFonts w:cs="Arial" w:ascii="Arial" w:hAnsi="Arial"/>
          <w:sz w:val="36"/>
          <w:szCs w:val="36"/>
          <w:lang w:val="en-US"/>
        </w:rPr>
        <w:t xml:space="preserve">na </w:t>
      </w:r>
      <w:r>
        <w:rPr>
          <w:rFonts w:cs="Arial" w:ascii="Arial" w:hAnsi="Arial"/>
          <w:iCs/>
          <w:sz w:val="36"/>
          <w:szCs w:val="36"/>
          <w:lang w:val="en-US"/>
        </w:rPr>
        <w:t>ahhoz</w:t>
      </w:r>
      <w:r>
        <w:rPr>
          <w:rFonts w:cs="Arial" w:ascii="Arial" w:hAnsi="Arial"/>
          <w:i/>
          <w:iCs/>
          <w:sz w:val="36"/>
          <w:szCs w:val="36"/>
          <w:lang w:val="en-US"/>
        </w:rPr>
        <w:t>,</w:t>
      </w:r>
      <w:r>
        <w:rPr>
          <w:rFonts w:cs="Arial" w:ascii="Arial" w:hAnsi="Arial"/>
          <w:sz w:val="36"/>
          <w:szCs w:val="36"/>
          <w:lang w:val="en-US"/>
        </w:rPr>
        <w:t xml:space="preserve"> hogy mindent elölről kezdjen, kiutat találjo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Reg a lányra nézet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tizenhárom Goyára gondolsz? – kérdezte, és elfintorította az arcá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Holly a fejét rázta: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Ellenőrizték a képeket Amerikában, csak átfestett régi festmények volta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kkor hát mégse létezett a tizenhárom Goya – nézett föl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em, nem volt tizenhárom Goya – mormolta Holl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Charles szólalt meg: </w:t>
      </w:r>
    </w:p>
    <w:p>
      <w:pPr>
        <w:pStyle w:val="WWNormlWeb"/>
        <w:spacing w:before="0" w:after="0"/>
        <w:ind w:left="284" w:right="0" w:firstLine="284"/>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Csak egy. Egy olyan, amely különlegesen közel állt Davidhez, úgy képzelem. És ő maga talált rá. Ráfestette az ál-Boscht, hogy átjuttassa a vámon, másolatként elküldje Hollynak Angliába. Ugyanaz a módszer, mint máskor. Ami a vicces: hogy amikor ezt a keretet megvizsgálták, kiderült, hogy csak üveggyapot. Egyáltalán semmi heroint nem tartott meg magának. Ezt csak az ezredes tételezte föl. Persze ő is azt hitte, Graebner van a kórházban s a börtönben. Azt hitte, Graebner jelentkezett be aznap estére látogatóként. Azt hitte, végre újra kiépítheti a drogkapcsolatot, és folytathatja az üzletet. Persze nem lettek volna már hozzá David másolatai, de az ezredes biztos volt benne, hogy találnak helyette valaki mást, és talán tovább alkalmazzák a keret-technikát. Olcsó kis nyomatokat csinál ajándékboltoknak, ilyesmit. Képzelhetik a döbbenetét, amikor az, aki belépett az ajtaján, közölte, kicsoda valójában, </w:t>
      </w:r>
      <w:r>
        <w:rPr>
          <w:rFonts w:cs="Arial" w:ascii="Arial" w:hAnsi="Arial"/>
          <w:iCs/>
          <w:sz w:val="36"/>
          <w:szCs w:val="36"/>
          <w:lang w:val="en-US"/>
        </w:rPr>
        <w:t>és</w:t>
      </w:r>
      <w:r>
        <w:rPr>
          <w:rFonts w:cs="Arial" w:ascii="Arial" w:hAnsi="Arial"/>
          <w:sz w:val="36"/>
          <w:szCs w:val="36"/>
          <w:lang w:val="en-US"/>
        </w:rPr>
        <w:t xml:space="preserve"> hogy mindent föl akar tárni. David elkövette azt a hibát, ami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41</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sokan mások: azt hitte, hogy Jackson ezredes gyönge, együgyű kis öregember. Jó álcázás volt ez, de olyan férfit takart, aki minden volt, csak nem gyönge és együgyű. Minden teketória nélkül megölte Davidét. Mikor pedig a teketóriára került sor, már körbe-körbe szaladgáltunk valamennyien.</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 xml:space="preserve">Én meg a börtönben ültem – mosolygott Reg.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zt hiszem, a barátod, Lopez mindvégig sejtette, hogy ártatlan vagyok, de attól tartott, hogy veszélybe kerül az életem, ha nem őriz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Így van – mosolygott Charles. – Szörnyen kikészült, amikor a gyomrod kilyukadt, de félt megmondani neked az igazat: hogy azért tart fogságban, mert attól fél, másképp nem lépnek a valódi gonosztevő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Úgy érted, szándékosan hagyta, hogy te és Holly veszélybe kerüljetek? – képedt el Mar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A feladatát kellett megoldania, Mary, és ez volt rá az egyetlen mód, anélkül hogy végképp elrémissze őket. Sejtette: ha ezek úgy hiszik, Reget elítélik a gyilkosságért, biztonságban érzik magukat, és hibát követnek el. És persze így is történt. David nyilván eldicsekedett az ezredesnek, mielőtt az megölte, a képről beszélt, amely majd „gazdaggá teszi". Az ezredes föltételezte, hogy annak a keretében is heroin van, akár a többiben, így hát meg akarta szerezni. Szerencsére Mel Tinker is ezt kereste, s egy lépéssel őelőtte járt, kiürítette a garázst, mielőtt az ezredes odaér satöbbi. Amiért bennünket leszorítottak az útról: azt hitték, nálunk van a kép,</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42</w:t>
      </w:r>
    </w:p>
    <w:p>
      <w:pPr>
        <w:pStyle w:val="WWNormlWeb"/>
        <w:spacing w:before="0" w:after="0"/>
        <w:ind w:left="284" w:right="0" w:firstLine="284"/>
        <w:rPr/>
      </w:pPr>
      <w:r>
        <w:rPr>
          <w:rFonts w:cs="Arial" w:ascii="Arial" w:hAnsi="Arial"/>
          <w:sz w:val="36"/>
          <w:szCs w:val="36"/>
          <w:lang w:val="en-US"/>
        </w:rPr>
        <w:t xml:space="preserve">elhoztuk a garázsból. Maddie túlteljesítette a dolgot. Egy darabig azt hitték, </w:t>
      </w:r>
      <w:r>
        <w:rPr>
          <w:rFonts w:cs="Arial" w:ascii="Arial" w:hAnsi="Arial"/>
          <w:i/>
          <w:iCs/>
          <w:sz w:val="36"/>
          <w:szCs w:val="36"/>
          <w:lang w:val="en-US"/>
        </w:rPr>
        <w:t>a</w:t>
      </w:r>
      <w:r>
        <w:rPr>
          <w:rFonts w:cs="Arial" w:ascii="Arial" w:hAnsi="Arial"/>
          <w:sz w:val="36"/>
          <w:szCs w:val="36"/>
          <w:lang w:val="en-US"/>
        </w:rPr>
        <w:t xml:space="preserve"> kép benne égett a kocsiban. Azután Alistair meglátta a csomagot a bőröndömben. Azt hitték, Alicantéba megyünk, de Madridba mentünk, s ők csak akkor akadtak ránk újra, amikor visszatértünk Espinába. Addigra már elkeseredésükben fölfedték a lapjaikat. Nem volt vesztenivalójuk. És Esteban erre várt mindvégig.</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 xml:space="preserve">Mary szipogott: </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Én meg olyan derék embereknek hittem őke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w:t>
      </w:r>
      <w:r>
        <w:rPr>
          <w:rFonts w:eastAsia="Arial" w:cs="Arial" w:ascii="Arial" w:hAnsi="Arial"/>
          <w:sz w:val="36"/>
          <w:szCs w:val="36"/>
          <w:lang w:val="en-US"/>
        </w:rPr>
        <w:t xml:space="preserve"> </w:t>
      </w:r>
      <w:r>
        <w:rPr>
          <w:rFonts w:cs="Arial" w:ascii="Arial" w:hAnsi="Arial"/>
          <w:sz w:val="36"/>
          <w:szCs w:val="36"/>
          <w:lang w:val="en-US"/>
        </w:rPr>
        <w:t>Nos, ha tanultam valamit az utóbbi néhány óra során, hát azt, hogy a külsőségek megtévesztőek – mondta Holly szemlesütve, s titkos mosollyal Charlesra lesett.</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Charles visszamosolygott, és még kényelmesebben nekidőlt a falnak lenn a padlón, mert a szobában nem volt elég szék. Lapockájába belesajdult a fájdalom, de Charles csak ült, s közben egyre Hollyra mosolygott.</w:t>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r>
    </w:p>
    <w:p>
      <w:pPr>
        <w:pStyle w:val="WWNormlWeb"/>
        <w:spacing w:before="0" w:after="0"/>
        <w:ind w:left="284" w:right="0" w:firstLine="284"/>
        <w:rPr>
          <w:rFonts w:ascii="Arial" w:hAnsi="Arial" w:cs="Arial"/>
          <w:b/>
          <w:b/>
          <w:bCs/>
          <w:sz w:val="36"/>
          <w:szCs w:val="36"/>
          <w:lang w:val="en-US"/>
        </w:rPr>
      </w:pPr>
      <w:r>
        <w:rPr>
          <w:rFonts w:cs="Arial" w:ascii="Arial" w:hAnsi="Arial"/>
          <w:b/>
          <w:bCs/>
          <w:sz w:val="36"/>
          <w:szCs w:val="36"/>
          <w:lang w:val="en-US"/>
        </w:rPr>
        <w:t>343</w:t>
      </w:r>
    </w:p>
    <w:p>
      <w:pPr>
        <w:pStyle w:val="WWNormlWeb"/>
        <w:spacing w:before="0" w:after="0"/>
        <w:ind w:left="284" w:right="0" w:firstLine="284"/>
        <w:jc w:val="center"/>
        <w:rPr>
          <w:rFonts w:ascii="Arial" w:hAnsi="Arial" w:cs="Arial"/>
          <w:b/>
          <w:b/>
          <w:bCs/>
          <w:sz w:val="36"/>
          <w:szCs w:val="36"/>
          <w:lang w:val="en-US"/>
        </w:rPr>
      </w:pPr>
      <w:r>
        <w:rPr>
          <w:rFonts w:cs="Arial" w:ascii="Arial" w:hAnsi="Arial"/>
          <w:b/>
          <w:bCs/>
          <w:sz w:val="36"/>
          <w:szCs w:val="36"/>
          <w:lang w:val="en-US"/>
        </w:rPr>
        <w:t>Huszonkettő</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Eső csurgott az esernyőkre meg a sorban állók vállára, amíg ott sorakoztak a járdán és a Prado lépcsőjén. December eleje volt, de Spanyolországra az idén korábban köszöntött a karácsony.</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sor végigkígyózott a képtár belsejében, beszélgetés zsibongása, lábak csosszanása visszhangzott a berakásos mennyezet alatt. Boldog neszezés volt ez, a tömeg, bármily felcsigázott volt is, nem tolakodott, nem sietett. Mindenkinek, aki azért jött, hogy megálljon a kép előtt, jutott idő a szemlélődésre, befogadásra, arra, hogy örüljön az elveszett kép megkerülésének.</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Nem volt túl nagy vászon, csak mintegy hatvanszor ötven centiméter, de különös elevenség sugárzott róla. Rajta a Meztelen Maja által híressé lett, ismerős testtartással hevert egy nő, laza bíborszín köntösben, titokzatos mosollyal. A mosoly azt mondta: a nő tudja, hogy szép, s a művész is szépnek látja, s ő örül ennek. A feje körül, a vállára, a párnákra omolva: lángvörös hajának göndör, röpködő fürtjei.</w:t>
      </w:r>
    </w:p>
    <w:p>
      <w:pPr>
        <w:pStyle w:val="WWNormlWeb"/>
        <w:spacing w:before="0" w:after="0"/>
        <w:ind w:left="284" w:right="0" w:firstLine="284"/>
        <w:rPr>
          <w:rFonts w:ascii="Arial" w:hAnsi="Arial" w:cs="Arial"/>
          <w:sz w:val="36"/>
          <w:szCs w:val="36"/>
          <w:lang w:val="en-US"/>
        </w:rPr>
      </w:pPr>
      <w:r>
        <w:rPr>
          <w:rFonts w:cs="Arial" w:ascii="Arial" w:hAnsi="Arial"/>
          <w:sz w:val="36"/>
          <w:szCs w:val="36"/>
          <w:lang w:val="en-US"/>
        </w:rPr>
        <w:t>A keret alatt kis tábla:</w:t>
      </w:r>
    </w:p>
    <w:p>
      <w:pPr>
        <w:pStyle w:val="WWNormlWeb"/>
        <w:spacing w:before="0" w:after="0"/>
        <w:ind w:left="284" w:right="0" w:firstLine="284"/>
        <w:jc w:val="center"/>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jc w:val="center"/>
        <w:rPr/>
      </w:pPr>
      <w:r>
        <w:rPr>
          <w:rFonts w:cs="Arial" w:ascii="Arial" w:hAnsi="Arial"/>
          <w:sz w:val="36"/>
          <w:szCs w:val="36"/>
          <w:lang w:val="es-ES"/>
        </w:rPr>
        <w:t xml:space="preserve">Francisco Goya: </w:t>
      </w:r>
      <w:r>
        <w:rPr>
          <w:rFonts w:cs="Arial" w:ascii="Arial" w:hAnsi="Arial"/>
          <w:i/>
          <w:iCs/>
          <w:sz w:val="36"/>
          <w:szCs w:val="36"/>
          <w:lang w:val="es-ES"/>
        </w:rPr>
        <w:t>La Maja Roja</w:t>
      </w:r>
    </w:p>
    <w:p>
      <w:pPr>
        <w:pStyle w:val="WWNormlWeb"/>
        <w:spacing w:before="0" w:after="0"/>
        <w:ind w:left="284" w:right="0" w:firstLine="284"/>
        <w:jc w:val="center"/>
        <w:rPr>
          <w:rFonts w:ascii="Arial" w:hAnsi="Arial" w:cs="Arial"/>
          <w:sz w:val="36"/>
          <w:szCs w:val="36"/>
          <w:lang w:val="es-ES"/>
        </w:rPr>
      </w:pPr>
      <w:r>
        <w:rPr>
          <w:rFonts w:cs="Arial" w:ascii="Arial" w:hAnsi="Arial"/>
          <w:sz w:val="36"/>
          <w:szCs w:val="36"/>
          <w:lang w:val="es-ES"/>
        </w:rPr>
        <w:t>(Vörös Maja)</w:t>
      </w:r>
    </w:p>
    <w:p>
      <w:pPr>
        <w:pStyle w:val="WWNormlWeb"/>
        <w:spacing w:before="0" w:after="0"/>
        <w:ind w:left="284" w:right="0" w:firstLine="284"/>
        <w:jc w:val="center"/>
        <w:rPr>
          <w:rFonts w:ascii="Arial" w:hAnsi="Arial" w:cs="Arial"/>
          <w:sz w:val="36"/>
          <w:szCs w:val="36"/>
          <w:lang w:val="en-US"/>
        </w:rPr>
      </w:pPr>
      <w:r>
        <w:rPr>
          <w:rFonts w:cs="Arial" w:ascii="Arial" w:hAnsi="Arial"/>
          <w:sz w:val="36"/>
          <w:szCs w:val="36"/>
          <w:lang w:val="en-US"/>
        </w:rPr>
        <w:t>Spanyolország népének ajándékozta:</w:t>
      </w:r>
    </w:p>
    <w:p>
      <w:pPr>
        <w:pStyle w:val="WWNormlWeb"/>
        <w:spacing w:before="0" w:after="0"/>
        <w:ind w:left="284" w:right="0" w:firstLine="284"/>
        <w:jc w:val="center"/>
        <w:rPr>
          <w:rFonts w:ascii="Arial" w:hAnsi="Arial" w:cs="Arial"/>
          <w:sz w:val="36"/>
          <w:szCs w:val="36"/>
          <w:lang w:val="en-US"/>
        </w:rPr>
      </w:pPr>
      <w:r>
        <w:rPr>
          <w:rFonts w:cs="Arial" w:ascii="Arial" w:hAnsi="Arial"/>
          <w:sz w:val="36"/>
          <w:szCs w:val="36"/>
          <w:lang w:val="en-US"/>
        </w:rPr>
        <w:t>Mr. és Mrs. Reginald Partridge</w:t>
      </w:r>
    </w:p>
    <w:p>
      <w:pPr>
        <w:pStyle w:val="WWNormlWeb"/>
        <w:spacing w:before="0" w:after="0"/>
        <w:ind w:left="284" w:right="0" w:firstLine="284"/>
        <w:jc w:val="center"/>
        <w:rPr>
          <w:rFonts w:ascii="Arial" w:hAnsi="Arial" w:cs="Arial"/>
          <w:bCs/>
          <w:sz w:val="36"/>
          <w:szCs w:val="36"/>
          <w:lang w:val="en-US"/>
        </w:rPr>
      </w:pPr>
      <w:r>
        <w:rPr>
          <w:rFonts w:cs="Arial" w:ascii="Arial" w:hAnsi="Arial"/>
          <w:bCs/>
          <w:sz w:val="36"/>
          <w:szCs w:val="36"/>
          <w:lang w:val="en-US"/>
        </w:rPr>
        <w:t>és</w:t>
      </w:r>
    </w:p>
    <w:p>
      <w:pPr>
        <w:pStyle w:val="WWNormlWeb"/>
        <w:spacing w:before="0" w:after="0"/>
        <w:ind w:left="284" w:right="0" w:firstLine="284"/>
        <w:jc w:val="center"/>
        <w:rPr>
          <w:rFonts w:ascii="Arial" w:hAnsi="Arial" w:cs="Arial"/>
          <w:sz w:val="36"/>
          <w:szCs w:val="36"/>
          <w:lang w:val="en-US"/>
        </w:rPr>
      </w:pPr>
      <w:r>
        <w:rPr>
          <w:rFonts w:cs="Arial" w:ascii="Arial" w:hAnsi="Arial"/>
          <w:sz w:val="36"/>
          <w:szCs w:val="36"/>
          <w:lang w:val="en-US"/>
        </w:rPr>
        <w:t>Mr. és Mrs. Charles Llewellyn</w:t>
      </w:r>
    </w:p>
    <w:p>
      <w:pPr>
        <w:pStyle w:val="WWNormlWeb"/>
        <w:widowControl w:val="false"/>
        <w:spacing w:before="0" w:after="0"/>
        <w:ind w:left="284" w:right="0" w:firstLine="284"/>
        <w:jc w:val="center"/>
        <w:rPr>
          <w:rFonts w:ascii="Arial" w:hAnsi="Arial" w:cs="Arial"/>
          <w:sz w:val="36"/>
          <w:szCs w:val="36"/>
          <w:lang w:val="en-US"/>
        </w:rPr>
      </w:pPr>
      <w:r>
        <w:rPr>
          <w:rFonts w:cs="Arial" w:ascii="Arial" w:hAnsi="Arial"/>
          <w:sz w:val="36"/>
          <w:szCs w:val="36"/>
          <w:lang w:val="en-US"/>
        </w:rPr>
      </w:r>
    </w:p>
    <w:p>
      <w:pPr>
        <w:pStyle w:val="WWNormlWeb"/>
        <w:spacing w:before="0" w:after="0"/>
        <w:ind w:left="284" w:right="0" w:firstLine="284"/>
        <w:jc w:val="center"/>
        <w:rPr>
          <w:rFonts w:ascii="Arial" w:hAnsi="Arial" w:cs="Arial"/>
          <w:sz w:val="36"/>
          <w:szCs w:val="36"/>
          <w:lang w:val="en-US"/>
        </w:rPr>
      </w:pPr>
      <w:r>
        <w:rPr>
          <w:rFonts w:cs="Arial" w:ascii="Arial" w:hAnsi="Arial"/>
          <w:sz w:val="36"/>
          <w:szCs w:val="36"/>
          <w:lang w:val="en-US"/>
        </w:rPr>
      </w:r>
    </w:p>
    <w:p>
      <w:pPr>
        <w:pStyle w:val="Normal"/>
        <w:spacing w:before="280" w:after="280"/>
        <w:rPr>
          <w:rFonts w:ascii="Arial" w:hAnsi="Arial" w:cs="Arial"/>
          <w:sz w:val="36"/>
          <w:szCs w:val="36"/>
          <w:lang w:val="en-US"/>
        </w:rPr>
      </w:pPr>
      <w:r>
        <w:rPr>
          <w:rFonts w:cs="Arial" w:ascii="Arial" w:hAnsi="Arial"/>
          <w:sz w:val="36"/>
          <w:szCs w:val="36"/>
          <w:lang w:val="en-US"/>
        </w:rPr>
      </w:r>
    </w:p>
    <w:p>
      <w:pPr>
        <w:pStyle w:val="Normal"/>
        <w:spacing w:before="280" w:after="280"/>
        <w:rPr>
          <w:rFonts w:ascii="Arial" w:hAnsi="Arial" w:cs="Arial"/>
          <w:lang w:val="en-US"/>
        </w:rPr>
      </w:pPr>
      <w:r>
        <w:rPr>
          <w:rFonts w:cs="Arial" w:ascii="Arial" w:hAnsi="Arial"/>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t>MAGVETŐ KÖNYVKIADÓ                                                                Felelős kiadó Hegedős Mária                                                                                       Szikra Lapnyomda (86-3424), Budapest,1987                                             Felelős vezető Csöndes Zoltán vezérigazgató                                                  Felelős Szerkesztő Zentai Éva Műszaki ve-                                             zető Sebestyén Lajos A kötetet Horváth                                                             Péter tervezte Kiadványszám 8077 Meg-                                                    jelent 17,4 (A/4) ív terjedelemben, Prímusz                                        betűtípusból szedve MA 5144                                                                      ISBN 963 14 0970 8                                                                                  ISSN 03224-3117</w:t>
      </w:r>
    </w:p>
    <w:p>
      <w:pPr>
        <w:pStyle w:val="Normal"/>
        <w:spacing w:before="280" w:after="280"/>
        <w:jc w:val="center"/>
        <w:rPr>
          <w:rFonts w:ascii="Arial" w:hAnsi="Arial" w:cs="Arial"/>
          <w:sz w:val="28"/>
          <w:szCs w:val="28"/>
          <w:lang w:val="en-US"/>
        </w:rPr>
      </w:pPr>
      <w:r>
        <w:rPr>
          <w:rFonts w:cs="Arial" w:ascii="Arial" w:hAnsi="Arial"/>
          <w:sz w:val="28"/>
          <w:szCs w:val="28"/>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character" w:styleId="AbsatzStandardschriftart">
    <w:name w:val="Absatz-Standardschriftart"/>
    <w:qFormat/>
    <w:rPr/>
  </w:style>
  <w:style w:type="character" w:styleId="WW8Num1z0">
    <w:name w:val="WW8Num1z0"/>
    <w:qFormat/>
    <w:rPr>
      <w:rFonts w:ascii="Arial" w:hAnsi="Arial" w:cs="Arial"/>
    </w:rPr>
  </w:style>
  <w:style w:type="character" w:styleId="WWBekezdsalapbettpusa">
    <w:name w:val="WW-Bekezdés alap-betűtípusa"/>
    <w:qFormat/>
    <w:rPr/>
  </w:style>
  <w:style w:type="character" w:styleId="WWWW8Num1z0">
    <w:name w:val="WW-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1">
    <w:name w:val="Bekezdés alap-betűtípus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NormlWeb">
    <w:name w:val="WW-Normál (Web)"/>
    <w:basedOn w:val="Normal"/>
    <w:qFormat/>
    <w:pPr>
      <w:spacing w:before="280" w:after="280"/>
    </w:pPr>
    <w:rPr/>
  </w:style>
  <w:style w:type="paragraph" w:styleId="WWBuborkszveg">
    <w:name w:val="WW-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2:43:00Z</dcterms:created>
  <dc:creator>Lunelle</dc:creator>
  <dc:description/>
  <dc:language>en-US</dc:language>
  <cp:lastModifiedBy>Lunelle</cp:lastModifiedBy>
  <dcterms:modified xsi:type="dcterms:W3CDTF">2005-09-22T17:21:00Z</dcterms:modified>
  <cp:revision>0</cp:revision>
  <dc:subject/>
  <dc:title>Gosling, Paula - A Vörös Maja</dc:title>
</cp:coreProperties>
</file>