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489-ben a római Szentszék értékes ereklyével ajándékozza meg a toledói hieronimita rendházat. A csodatévő erővel felruházott félarasznyi relikviához – Szűz Mária anyjának, Szent Annának a combcsontja – a hieronimita perjel a Kasztília-szerte elismert zsidó ötvössel, Helkias Toledanóval készíttet míves szentségtartót. A mester fiát azonban a rendházhoz vezető úton lemészárolják, az ereklyetartót elrabolják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rom évvel később a rendházat felszámolják, Ferdinánd, Kasztília királya pedig kiutasítja országából a zsidókat. Sokan áttérnek a keresztény hitre, még többen földönfutóvá válnak saját hazájukban, köztük az elrabolt ereklyetartó készítőjének, a zsidó ötvösmesternek a kisebbik fia, Yonah, aki magát új kereszténynek kiadva bujdos az országban. A féltve őrzött hitbéli meggyőződés, illetve a kincset érő ötvösmunka mellett ő a regény harmadik főszereplője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 xml:space="preserve">Börtönszolgaként Yonah tanúja a titkos zsidó praktikák űzésével vádolt új keresztények máglyahalálának, béresnek áll, egy keresztény nővel folytatott viszonya kis híján leleplezi, azután juhász lesz, üstfoltozó cigányok táborába vetődik, lókupec, matróz </w:t>
      </w:r>
      <w:r>
        <w:rPr>
          <w:sz w:val="24"/>
          <w:szCs w:val="24"/>
          <w:lang w:val="fr-FR"/>
        </w:rPr>
        <w:t xml:space="preserve">s </w:t>
      </w:r>
      <w:r>
        <w:rPr>
          <w:sz w:val="24"/>
          <w:szCs w:val="24"/>
        </w:rPr>
        <w:t>végül fegyverkovács. Múltja azonban minduntalan beéri, hol a zsidó hitet titkon őrző kis közösségek, hol pedig az apja vesztét okozó, pénzéhes gróf, illetve a szálakat a háttérből mozgató dominikánus inkvizítor felbukkanásának formájában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 xml:space="preserve">Yonah élete fegyverkovácsként </w:t>
      </w:r>
      <w:r>
        <w:rPr>
          <w:sz w:val="24"/>
          <w:szCs w:val="24"/>
          <w:lang w:val="fr-FR"/>
        </w:rPr>
        <w:t xml:space="preserve">s </w:t>
      </w:r>
      <w:r>
        <w:rPr>
          <w:sz w:val="24"/>
          <w:szCs w:val="24"/>
        </w:rPr>
        <w:t>később végleges foglalkozásának gyakorlása közben, orvosként is keresztezi a grófét és cinkosáét, a dominikánus inkvizítorét. A történet végére a jó az üldöztetések közepette is elnyeri méltó jutalmát, a gonoszok pedig büntetésü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6:31:00Z</dcterms:created>
  <dc:creator>Gordon, Noah</dc:creator>
  <dc:description/>
  <cp:keywords/>
  <dc:language>en-US</dc:language>
  <cp:lastModifiedBy>dr. Reisz László</cp:lastModifiedBy>
  <dcterms:modified xsi:type="dcterms:W3CDTF">2008-08-24T16:39:00Z</dcterms:modified>
  <cp:revision>1</cp:revision>
  <dc:subject/>
  <dc:title>A zaragozai ötvösmester</dc:title>
</cp:coreProperties>
</file>