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exact" w:line="1"/>
        <w:jc w:val="both"/>
        <w:rPr>
          <w:rFonts w:ascii="Arial" w:hAnsi="Arial" w:cs="Arial"/>
          <w:sz w:val="22"/>
          <w:szCs w:val="22"/>
        </w:rPr>
      </w:pPr>
      <w:r>
        <w:rPr>
          <w:rFonts w:cs="Arial" w:ascii="Arial" w:hAnsi="Arial"/>
          <w:sz w:val="22"/>
          <w:szCs w:val="22"/>
        </w:rPr>
      </w:r>
    </w:p>
    <w:p>
      <w:pPr>
        <w:pStyle w:val="Normal"/>
        <w:shd w:fill="FFFFFF" w:val="clear"/>
        <w:tabs>
          <w:tab w:val="clear" w:pos="720"/>
          <w:tab w:val="left" w:pos="284" w:leader="none"/>
        </w:tabs>
        <w:jc w:val="both"/>
        <w:rPr/>
      </w:pPr>
      <w:r>
        <w:rPr>
          <w:color w:val="000000"/>
          <w:sz w:val="24"/>
          <w:szCs w:val="24"/>
        </w:rPr>
        <w:t xml:space="preserve">Terry Goodkind: A bukottak hite </w:t>
      </w:r>
      <w:r>
        <w:rPr>
          <w:color w:val="000000"/>
          <w:sz w:val="24"/>
          <w:szCs w:val="24"/>
          <w:lang w:val="en-US"/>
        </w:rPr>
        <w:t xml:space="preserve">II. </w:t>
      </w:r>
    </w:p>
    <w:p>
      <w:pPr>
        <w:pStyle w:val="Normal"/>
        <w:shd w:fill="FFFFFF" w:val="clear"/>
        <w:tabs>
          <w:tab w:val="clear" w:pos="720"/>
          <w:tab w:val="left" w:pos="284" w:leader="none"/>
        </w:tabs>
        <w:jc w:val="both"/>
        <w:rPr>
          <w:sz w:val="24"/>
          <w:szCs w:val="24"/>
        </w:rPr>
      </w:pPr>
      <w:r>
        <w:rPr>
          <w:color w:val="000000"/>
          <w:sz w:val="24"/>
          <w:szCs w:val="24"/>
        </w:rPr>
        <w:t>Acél az acél ellen</w:t>
      </w:r>
    </w:p>
    <w:p>
      <w:pPr>
        <w:pStyle w:val="Normal"/>
        <w:shd w:fill="FFFFFF" w:val="clear"/>
        <w:tabs>
          <w:tab w:val="clear" w:pos="720"/>
          <w:tab w:val="left" w:pos="284" w:leader="none"/>
        </w:tabs>
        <w:spacing w:before="240" w:after="0"/>
        <w:jc w:val="both"/>
        <w:rPr>
          <w:sz w:val="24"/>
          <w:szCs w:val="24"/>
        </w:rPr>
      </w:pPr>
      <w:r>
        <w:rPr>
          <w:color w:val="000000"/>
          <w:sz w:val="24"/>
          <w:szCs w:val="24"/>
        </w:rPr>
        <w:t>© Terry Goodkind: Faith of the Fallen</w:t>
      </w:r>
    </w:p>
    <w:p>
      <w:pPr>
        <w:pStyle w:val="Normal"/>
        <w:shd w:fill="FFFFFF" w:val="clear"/>
        <w:tabs>
          <w:tab w:val="clear" w:pos="720"/>
          <w:tab w:val="left" w:pos="284" w:leader="none"/>
        </w:tabs>
        <w:jc w:val="both"/>
        <w:rPr>
          <w:sz w:val="24"/>
          <w:szCs w:val="24"/>
        </w:rPr>
      </w:pPr>
      <w:r>
        <w:rPr>
          <w:color w:val="000000"/>
          <w:sz w:val="24"/>
          <w:szCs w:val="24"/>
        </w:rPr>
        <w:t>Copyright: 2000 by Terry Goodkind</w:t>
      </w:r>
    </w:p>
    <w:p>
      <w:pPr>
        <w:pStyle w:val="Normal"/>
        <w:shd w:fill="FFFFFF" w:val="clear"/>
        <w:tabs>
          <w:tab w:val="clear" w:pos="720"/>
          <w:tab w:val="left" w:pos="284" w:leader="none"/>
        </w:tabs>
        <w:spacing w:before="360" w:after="0"/>
        <w:jc w:val="both"/>
        <w:rPr>
          <w:sz w:val="24"/>
          <w:szCs w:val="24"/>
        </w:rPr>
      </w:pPr>
      <w:r>
        <w:rPr>
          <w:color w:val="000000"/>
          <w:sz w:val="24"/>
          <w:szCs w:val="24"/>
        </w:rPr>
        <w:t>A magyar fordítás a Tor first mass market edition</w:t>
      </w:r>
    </w:p>
    <w:p>
      <w:pPr>
        <w:pStyle w:val="Normal"/>
        <w:shd w:fill="FFFFFF" w:val="clear"/>
        <w:tabs>
          <w:tab w:val="clear" w:pos="720"/>
          <w:tab w:val="left" w:pos="284" w:leader="none"/>
        </w:tabs>
        <w:jc w:val="both"/>
        <w:rPr>
          <w:sz w:val="24"/>
          <w:szCs w:val="24"/>
        </w:rPr>
      </w:pPr>
      <w:r>
        <w:rPr>
          <w:color w:val="000000"/>
          <w:sz w:val="24"/>
          <w:szCs w:val="24"/>
        </w:rPr>
        <w:t>2001. kiadása alapján készült.</w:t>
      </w:r>
    </w:p>
    <w:p>
      <w:pPr>
        <w:pStyle w:val="Normal"/>
        <w:shd w:fill="FFFFFF" w:val="clear"/>
        <w:tabs>
          <w:tab w:val="clear" w:pos="720"/>
          <w:tab w:val="left" w:pos="284" w:leader="none"/>
        </w:tabs>
        <w:jc w:val="both"/>
        <w:rPr>
          <w:sz w:val="24"/>
          <w:szCs w:val="24"/>
        </w:rPr>
      </w:pPr>
      <w:r>
        <w:rPr>
          <w:color w:val="000000"/>
          <w:sz w:val="24"/>
          <w:szCs w:val="24"/>
        </w:rPr>
        <w:t>Tor Books</w:t>
      </w:r>
    </w:p>
    <w:p>
      <w:pPr>
        <w:pStyle w:val="Normal"/>
        <w:shd w:fill="FFFFFF" w:val="clear"/>
        <w:tabs>
          <w:tab w:val="clear" w:pos="720"/>
          <w:tab w:val="left" w:pos="284" w:leader="none"/>
        </w:tabs>
        <w:jc w:val="both"/>
        <w:rPr>
          <w:sz w:val="24"/>
          <w:szCs w:val="24"/>
        </w:rPr>
      </w:pPr>
      <w:r>
        <w:rPr>
          <w:color w:val="000000"/>
          <w:sz w:val="24"/>
          <w:szCs w:val="24"/>
        </w:rPr>
        <w:t>Published by Tom Doherty Associates LLC</w:t>
      </w:r>
    </w:p>
    <w:p>
      <w:pPr>
        <w:pStyle w:val="Normal"/>
        <w:shd w:fill="FFFFFF" w:val="clear"/>
        <w:tabs>
          <w:tab w:val="clear" w:pos="720"/>
          <w:tab w:val="left" w:pos="284" w:leader="none"/>
        </w:tabs>
        <w:spacing w:before="360" w:after="0"/>
        <w:jc w:val="both"/>
        <w:rPr>
          <w:color w:val="000000"/>
          <w:sz w:val="24"/>
          <w:szCs w:val="24"/>
        </w:rPr>
      </w:pPr>
      <w:r>
        <w:rPr>
          <w:color w:val="000000"/>
          <w:sz w:val="24"/>
          <w:szCs w:val="24"/>
        </w:rPr>
        <w:t xml:space="preserve">Hungarian translation: Excalibur Könyvkiadó </w:t>
      </w:r>
    </w:p>
    <w:p>
      <w:pPr>
        <w:pStyle w:val="Normal"/>
        <w:shd w:fill="FFFFFF" w:val="clear"/>
        <w:tabs>
          <w:tab w:val="clear" w:pos="720"/>
          <w:tab w:val="left" w:pos="284" w:leader="none"/>
        </w:tabs>
        <w:jc w:val="both"/>
        <w:rPr>
          <w:sz w:val="24"/>
          <w:szCs w:val="24"/>
        </w:rPr>
      </w:pPr>
      <w:r>
        <w:rPr>
          <w:color w:val="000000"/>
          <w:sz w:val="24"/>
          <w:szCs w:val="24"/>
        </w:rPr>
        <w:t>Hungarian edition: Pál Tamás</w:t>
      </w:r>
    </w:p>
    <w:p>
      <w:pPr>
        <w:pStyle w:val="Normal"/>
        <w:shd w:fill="FFFFFF" w:val="clear"/>
        <w:tabs>
          <w:tab w:val="clear" w:pos="720"/>
          <w:tab w:val="left" w:pos="284" w:leader="none"/>
        </w:tabs>
        <w:spacing w:before="360" w:after="0"/>
        <w:jc w:val="both"/>
        <w:rPr>
          <w:sz w:val="24"/>
          <w:szCs w:val="24"/>
        </w:rPr>
      </w:pPr>
      <w:r>
        <w:rPr>
          <w:color w:val="000000"/>
          <w:sz w:val="24"/>
          <w:szCs w:val="24"/>
        </w:rPr>
        <w:t>Kiadja: az Excalibur könyvkiadó</w:t>
      </w:r>
    </w:p>
    <w:p>
      <w:pPr>
        <w:pStyle w:val="Normal"/>
        <w:shd w:fill="FFFFFF" w:val="clear"/>
        <w:tabs>
          <w:tab w:val="clear" w:pos="720"/>
          <w:tab w:val="left" w:pos="284" w:leader="none"/>
        </w:tabs>
        <w:jc w:val="both"/>
        <w:rPr>
          <w:sz w:val="24"/>
          <w:szCs w:val="24"/>
        </w:rPr>
      </w:pPr>
      <w:r>
        <w:rPr>
          <w:color w:val="000000"/>
          <w:sz w:val="24"/>
          <w:szCs w:val="24"/>
        </w:rPr>
        <w:t>A kiadásért felel: a kiadó igazgatója</w:t>
      </w:r>
    </w:p>
    <w:p>
      <w:pPr>
        <w:pStyle w:val="Normal"/>
        <w:shd w:fill="FFFFFF" w:val="clear"/>
        <w:tabs>
          <w:tab w:val="clear" w:pos="720"/>
          <w:tab w:val="left" w:pos="284" w:leader="none"/>
        </w:tabs>
        <w:jc w:val="both"/>
        <w:rPr>
          <w:sz w:val="24"/>
          <w:szCs w:val="24"/>
        </w:rPr>
      </w:pPr>
      <w:r>
        <w:rPr>
          <w:color w:val="000000"/>
          <w:sz w:val="24"/>
          <w:szCs w:val="24"/>
        </w:rPr>
        <w:t>Műszaki szerkesztő: Savanya Zsolt</w:t>
      </w:r>
    </w:p>
    <w:p>
      <w:pPr>
        <w:pStyle w:val="Normal"/>
        <w:shd w:fill="FFFFFF" w:val="clear"/>
        <w:tabs>
          <w:tab w:val="clear" w:pos="720"/>
          <w:tab w:val="left" w:pos="284" w:leader="none"/>
        </w:tabs>
        <w:spacing w:before="360" w:after="0"/>
        <w:jc w:val="both"/>
        <w:rPr>
          <w:sz w:val="24"/>
          <w:szCs w:val="24"/>
        </w:rPr>
      </w:pPr>
      <w:r>
        <w:rPr>
          <w:color w:val="000000"/>
          <w:sz w:val="24"/>
          <w:szCs w:val="24"/>
        </w:rPr>
        <w:t>A borítón Szendrei Tibor festménye látható</w:t>
      </w:r>
    </w:p>
    <w:p>
      <w:pPr>
        <w:pStyle w:val="Normal"/>
        <w:shd w:fill="FFFFFF" w:val="clear"/>
        <w:tabs>
          <w:tab w:val="clear" w:pos="720"/>
          <w:tab w:val="left" w:pos="284" w:leader="none"/>
        </w:tabs>
        <w:jc w:val="both"/>
        <w:rPr>
          <w:sz w:val="24"/>
          <w:szCs w:val="24"/>
        </w:rPr>
      </w:pPr>
      <w:r>
        <w:rPr>
          <w:color w:val="000000"/>
          <w:sz w:val="24"/>
          <w:szCs w:val="24"/>
        </w:rPr>
        <w:t>Nyomdai munkálatok: Novum Kft.</w:t>
      </w:r>
    </w:p>
    <w:p>
      <w:pPr>
        <w:pStyle w:val="Normal"/>
        <w:shd w:fill="FFFFFF" w:val="clear"/>
        <w:tabs>
          <w:tab w:val="clear" w:pos="720"/>
          <w:tab w:val="left" w:pos="284" w:leader="none"/>
        </w:tabs>
        <w:spacing w:before="360" w:after="0"/>
        <w:jc w:val="both"/>
        <w:rPr>
          <w:color w:val="000000"/>
          <w:sz w:val="24"/>
          <w:szCs w:val="24"/>
        </w:rPr>
      </w:pPr>
      <w:r>
        <w:rPr>
          <w:color w:val="000000"/>
          <w:sz w:val="24"/>
          <w:szCs w:val="24"/>
        </w:rPr>
        <w:t xml:space="preserve">ISBN 963 9285 31 5ö </w:t>
      </w:r>
    </w:p>
    <w:p>
      <w:pPr>
        <w:pStyle w:val="Normal"/>
        <w:shd w:fill="FFFFFF" w:val="clear"/>
        <w:tabs>
          <w:tab w:val="clear" w:pos="720"/>
          <w:tab w:val="left" w:pos="284" w:leader="none"/>
        </w:tabs>
        <w:spacing w:before="360" w:after="0"/>
        <w:jc w:val="both"/>
        <w:rPr>
          <w:sz w:val="24"/>
          <w:szCs w:val="24"/>
        </w:rPr>
      </w:pPr>
      <w:r>
        <w:rPr>
          <w:color w:val="000000"/>
          <w:sz w:val="24"/>
          <w:szCs w:val="24"/>
        </w:rPr>
        <w:t>ISBN 963 9285 33 1</w:t>
      </w:r>
      <w:r>
        <w:br w:type="page"/>
      </w:r>
    </w:p>
    <w:p>
      <w:pPr>
        <w:pStyle w:val="Normal"/>
        <w:shd w:fill="FFFFFF" w:val="clear"/>
        <w:tabs>
          <w:tab w:val="clear" w:pos="720"/>
          <w:tab w:val="left" w:pos="284" w:leader="none"/>
        </w:tabs>
        <w:spacing w:before="240" w:after="240"/>
        <w:jc w:val="center"/>
        <w:rPr>
          <w:rFonts w:ascii="Arial" w:hAnsi="Arial" w:cs="Arial"/>
          <w:sz w:val="52"/>
          <w:szCs w:val="52"/>
        </w:rPr>
      </w:pPr>
      <w:r>
        <w:rPr>
          <w:rFonts w:cs="Arial" w:ascii="Arial" w:hAnsi="Arial"/>
          <w:b/>
          <w:bCs/>
          <w:color w:val="000000"/>
          <w:sz w:val="52"/>
          <w:szCs w:val="52"/>
        </w:rPr>
        <w:t>Terry Goodkind</w:t>
      </w:r>
    </w:p>
    <w:p>
      <w:pPr>
        <w:pStyle w:val="Normal"/>
        <w:shd w:fill="FFFFFF" w:val="clear"/>
        <w:tabs>
          <w:tab w:val="clear" w:pos="720"/>
          <w:tab w:val="left" w:pos="284" w:leader="none"/>
        </w:tabs>
        <w:spacing w:before="0" w:after="240"/>
        <w:jc w:val="center"/>
        <w:rPr>
          <w:rFonts w:ascii="Arial" w:hAnsi="Arial" w:cs="Arial"/>
          <w:sz w:val="72"/>
          <w:szCs w:val="72"/>
        </w:rPr>
      </w:pPr>
      <w:r>
        <w:rPr>
          <w:rFonts w:cs="Arial" w:ascii="Arial" w:hAnsi="Arial"/>
          <w:b/>
          <w:bCs/>
          <w:color w:val="000000"/>
          <w:sz w:val="72"/>
          <w:szCs w:val="72"/>
        </w:rPr>
        <w:t>A bukottak hite</w:t>
      </w:r>
    </w:p>
    <w:p>
      <w:pPr>
        <w:pStyle w:val="Normal"/>
        <w:shd w:fill="FFFFFF" w:val="clear"/>
        <w:tabs>
          <w:tab w:val="clear" w:pos="720"/>
          <w:tab w:val="left" w:pos="284" w:leader="none"/>
        </w:tabs>
        <w:spacing w:before="0" w:after="5760"/>
        <w:jc w:val="center"/>
        <w:rPr>
          <w:b/>
          <w:b/>
          <w:bCs/>
          <w:color w:val="000000"/>
          <w:sz w:val="32"/>
          <w:szCs w:val="32"/>
        </w:rPr>
      </w:pPr>
      <w:r>
        <w:rPr>
          <w:rFonts w:cs="Arial" w:ascii="Arial" w:hAnsi="Arial"/>
          <w:b/>
          <w:bCs/>
          <w:color w:val="000000"/>
          <w:sz w:val="32"/>
          <w:szCs w:val="32"/>
          <w:lang w:val="en-US"/>
        </w:rPr>
        <w:t xml:space="preserve">II. </w:t>
      </w:r>
      <w:r>
        <w:rPr>
          <w:rFonts w:cs="Arial" w:ascii="Arial" w:hAnsi="Arial"/>
          <w:b/>
          <w:bCs/>
          <w:color w:val="000000"/>
          <w:sz w:val="32"/>
          <w:szCs w:val="32"/>
        </w:rPr>
        <w:t>- Acél az acél ellen</w:t>
      </w:r>
    </w:p>
    <w:p>
      <w:pPr>
        <w:pStyle w:val="Normal"/>
        <w:shd w:fill="FFFFFF" w:val="clear"/>
        <w:tabs>
          <w:tab w:val="clear" w:pos="720"/>
          <w:tab w:val="left" w:pos="284" w:leader="none"/>
        </w:tabs>
        <w:jc w:val="center"/>
        <w:rPr>
          <w:bCs/>
          <w:color w:val="000000"/>
          <w:sz w:val="22"/>
          <w:szCs w:val="22"/>
        </w:rPr>
      </w:pPr>
      <w:r>
        <w:rPr>
          <w:bCs/>
          <w:color w:val="000000"/>
          <w:sz w:val="22"/>
          <w:szCs w:val="22"/>
        </w:rPr>
        <w:t>Excalibur könyvek</w:t>
      </w:r>
      <w:r>
        <w:br w:type="page"/>
      </w:r>
    </w:p>
    <w:p>
      <w:pPr>
        <w:pStyle w:val="Normal"/>
        <w:shd w:fill="FFFFFF" w:val="clear"/>
        <w:tabs>
          <w:tab w:val="clear" w:pos="720"/>
          <w:tab w:val="left" w:pos="284" w:leader="none"/>
        </w:tabs>
        <w:spacing w:before="100" w:after="240"/>
        <w:jc w:val="center"/>
        <w:rPr>
          <w:rFonts w:ascii="Arial" w:hAnsi="Arial" w:cs="Arial"/>
          <w:b/>
          <w:b/>
          <w:sz w:val="28"/>
          <w:szCs w:val="28"/>
        </w:rPr>
      </w:pPr>
      <w:r>
        <w:rPr>
          <w:b/>
          <w:color w:val="000000"/>
          <w:sz w:val="28"/>
          <w:szCs w:val="28"/>
        </w:rPr>
        <w:t>1. FEJEZET</w:t>
      </w:r>
    </w:p>
    <w:p>
      <w:pPr>
        <w:pStyle w:val="Normal"/>
        <w:shd w:fill="FFFFFF" w:val="clear"/>
        <w:tabs>
          <w:tab w:val="clear" w:pos="720"/>
          <w:tab w:val="left" w:pos="284" w:leader="none"/>
        </w:tabs>
        <w:spacing w:before="100" w:after="0"/>
        <w:jc w:val="both"/>
        <w:rPr>
          <w:rFonts w:ascii="Arial" w:hAnsi="Arial" w:cs="Arial"/>
          <w:sz w:val="22"/>
          <w:szCs w:val="22"/>
        </w:rPr>
      </w:pPr>
      <w:r>
        <w:rPr>
          <w:color w:val="000000"/>
          <w:sz w:val="22"/>
          <w:szCs w:val="22"/>
        </w:rPr>
        <w:tab/>
        <w:t>Richard egyetlen egyszer állt meg és fordult vissza, hogy utolsó pillantást vessen Kahlanra, közvetlenül, mielőtt beért volna az erdőbe. Kahlan ott állt az ajtóban, fehér inkvizítori ruhájában. Hosszú, sűrű haja a derekáig hullott alá, alakja maga volt a női kecsesség megtestesülése. Olyan gyönyörű volt, mint amikor először megpillantotta. Egy rövid pillanatig összekapcsolódott a tekintetük. Richard túl messze volt hozzá, hogy megláthassa Kahlan szemének zöldjét, azt a színt, amilyen színű szeme senki másnak nem volt, olyan szívszorítóan tökéletes színt, hogy Richardnak néha a lélegzete is elakadt tőle, máskor vadul felgyorsult a szívverés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e ami igazából megragadta, az a nő esze volt a zöld szemek pillantása mögött. Richard életében nem találkozott még hasonló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udta, hogy szorítja az idő. Bármennyire gyűlölte még a gondolatát is, hogy tekintetét el kell szakítania Kahlanról, most az asszony életéről volt szó. Richard célja egyértelmű volt. Megfordult, és bevetette magát az erdő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Gyakran járt ezen az úton, jól ismerte. Tudta, hol futhat, és hol kell óvatosnak lennie. Most, hogy ilyen kevés ideje maradt, nem engedhette meg magának a túlzott óvatosságot. Többé vissza sem tekintett a ház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agányosan futott az erdőben, gondolatai fájtak, mint a nyílt sebbe szórt só. Ez egyszer nem érezte otthon magát szeretett erdőjében: gyengének, tehetetlennek és jelentéktelennek érezte magát. A csupasz ágak csattogva verődtek össze a feje felett, más ágak recsegve nyöszörögtek, mintha gúnyosan sajnálkoznának rajta, hogy Richard itt hagyja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az útja feljebb vitte a völgyből, lucfenyők és erdei fenyők vették át a lombhullató fák helyét. Richard zihálva vette a levegőt. Az erdő talajának hűvös árnyai között a magasan a feje fölött süvítő szél mintha üldözte volna, mintha el akarta volna űzni arról a helyről, ahol élete legboldogabb napjait töltötte. Az alacsonyabb részeken, ahol többnyire cédrusok nőttek, szivacsos, zöld mohafoltok pettyezték az erdei talajt: olyanok voltak, mint élénkzöld cukormázzal bevont esküvői torták, csokoládé pelyhekként beszórva barna, hullott cédruslevelekk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átkelt egy keskeny patakon, lábujjhegyen lépkedve a vízből kiálló köveken. Ahol a kis erecske alácsorgott a lejtőn, egyes helyeken kiálló kövek, szikladarabok alá bújt, ahol visszhangzó, ritmikus dobolással hirdette a büszke tölgyeknek Richard menetelését a fogság felé. A tompa szürke fényben Richard nem vett észre egy hurokszerűen kiálló vöröses cédrusgyökeret, beleakadt a lába, és arccal lezuhant az ösvényre, mintegy végső megszégyenülésül, mintha az erdő maga is száműzte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ott hevert a hideg, nyirkos hullott levelek, halott gallyak és egyéb erdei szemét között, arra gondolt, fel sem áll többé innen. Jó lenne itt maradni fekve, és hagyni, hogy véget érjen ez az egész. Hagyni, hogy a hideg szél merevvé dermessze a végtagjait, hogy a pókok, kígyók farkasok megmarják, halálra marcangolják, végül a közömbös fák fonják be lassan növő gyökereikkel széthulló csontjait. Nagyon kevesen hiányolnák, és nagyon sokan kívánnának neki jó utat a pokol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üldönc ő, olyan üzenettel, amire senki sem kíváncs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zér, aki túl korán szül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ért ne lenne vége itt és most, hadd hozza el mindkettőjük békéjét a csendes halál, és legyen végre vége a szenvedéseik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ák gúnyos lenézéssel figyelték, mire lesz képes ez az értéktelen, semmi kis emberfajzat, vajon lesz-e elég bátorsága újra felállni, és szembenézni azzal, ami vár rá? Ő maga bizony nem tudta, hogy képes lesz-e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alál tűnt a könnyebb megoldásnak, és a mély megalázottságnak e pillanataiban Richard komolyan fontolgatta, hogy a kevésbé fájdalmas utat válass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ég Kahlan is, bármennyire szerette Richardot, olyasmit kívánt tőle, amit ő nem adhatott meg neki: hazugságot. Kahlan azt akarta, Richard mondja ki valamiről, amiről biztosan tudta, hogy igaz, hogy mégsem úgy van. Richard bármit megtenne Kahlanért, de a valóságot még érte sem képes megváltoztatni. Kahlan legalább hitt benne annyira, hogy hagyta Richardnak, hogy elvigye őt a világot fenyegető zsarnokság árnya elől egy védett helyre. Még ha nem is hitt Richard meggyőződésében, valószínűleg mégis Kahlan volt az egyetlen, aki önként, szabad akaratából követte 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alóságban csupán néhány másodpercig hevert ott az erdő földjén, amíg magához tért az esés okozta kábultságból és visszanyerte a lélegzetét. Ezek a gondolatok ez idő alatt futottak át az agyán: rövid másodpercek alatt, ameddig megengedte magának a gyöngeség fényűzését, cserébe azért, hogy milyen erősnek és keménynek kell majd lennie mindenben az eljövendő dolgok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Szüksége volt erre a gyöngeségre, hogy egyensúlyba hozza az erőfeszítéseket, amelyeket meg kell tennie. Kétségre, céljai határozottságát ellensúlyozandó. Félelemre a bátorság ellenpontjaként, amire nagy szüksége lesz az eljövendő idő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alatt azon gyötrődött, hogy képes lesz-e felállni egyáltalán, már tudta, hogy igen. Önsajnálat-rohama hirtelen véget ért. Bármit megtenne Kahlanért. Még ezt is. Még ezt is, akár ezerszer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gújult elhatározással terelte el figyelmét a sötét gondolatokról. A helyzet nem is volt annyira reménytelen, ezt biztosan tudta. Végtére is szembenézett ő már sokkal keményebb megpróbáltatásokkal is, mint amit egy Sötétség Nővére jelenthet. Egyszer már sikerült kiszabadítania Kahlant öt Sötét Nővér markából is. Ez pedig csak egy volt. Harag öntötte el a gondolatra, hogy Nicci azt hiszi, bábokként rángathatja őket saját önző céljai érdek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étségbeesés elillant, helyét betöltötte a hideg, kiszámított düh.</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s aztán rohant ismét, utolsó pillanatban kerülve ki a fákat, ahogy levágta az ösvény kanyarjait. A biztonságosabb kerülők helyett kidőlt fatörzsek, sziklahasadékok fölött ugrált át. Minden ugrással, rövidítéssel értékes másodperceket nye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törött faág beleakadt a hátizsákjába, és lerántotta a válláról. Richard futtában utána kapott, de a zsák kisiklott a markolásából és tartalma kiborult a föl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ból kirobbanta visszafojtott harag. Mintha a fa szántszándékkal akadályozta volna, csak hogy rohanó sietségén gúnyolódjon. Akkorát rúgott a vétkes ágba, hogy az helyéről letörve méterekre repült. Richard térdre hullott és sietve gyömöszölte vissza zsákjába a széthullott holmikat, mohacsomókkal együtt markolva fel az arany és ezüst érméket, a rátapadt fenyőmaggal együtt a Kahlantól kapott szappant. Nem volt ideje szétválogatni. Ezúttal felöltötte a hátára a zsákot, nem csak úgy lelógatta az egyik válláról. Eddig megpróbált időt nyerni, de inkább csak veszített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ösvény, ami helyenként nem volt több keskeny vadcsapásnál, meredeken emelkedni kezdett. Richardnak időnként a kezeivel is meg kellett kapaszkodni fagyökerekben, kiálló sziklákban. Akármilyen hideg nap volt is, Richard folyamatosan törölgette a verejtéket a szeméből. Ujjairól a kemény gránit lehorzsolta a bőrt, miközben sziklarepedésekbe kapaszkodott vel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Gondolatai a körül forogtak, hátha Nicci túl gyorsan lovagol, túl nagy távolságot tesz meg, túl messzire jut előtte. Tudta, hogy ostobaság volt annyi időt késlekedni abban bízva, hogy a rövidebb ösvényen behozza a késlekedést, mégis azt kívánta, bárcsak még sokkal tovább tarthatta volna Kahlant a karjai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ész bensője görcsös kínba rándult a gondolattól, hogy milyen megtört lehet most Kahlan. Úgy érezte, az asszonyt még jobban megviseli ez a helyzet, mint őt. Bár Kahlan szabad volt, Richard pedig rab, ettől Kahlan számára csak még rosszabb lett, mert önmagát kellett korlátoznia szabadságban, hogy legyőzze egyetlen vágyát: Richard után menni. Richardnak sokkal könnyebb volt: neki csak engedelmeskednie kellett a gazdája akaratának, csak teljesítenie Nicci parancs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ágó tetején ki rontott a szélesebb útra a fák közül. Niccit nem látta sehol. Visszafojtott lélegzettel kémlelt kelet felé, attól rettegve, hogy meglátja egy távolodó lovas alakját a hágó túlsó lejtőjén. A magaslaton túl, ahol állt, az erdő szélesen terült szét a lábai alatt, további erdőszőnyegeket ringató hegyek koszorújában. Még távolabb sokkal nagyobb hegyek emelkedtek szédítő magasságokba, a csúcsaikat és sötét lejtőik jó részét borító hólepel fehérje éles kontrasztként rajzolódott a sötétszürke ég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em látott lovast, de mivel az út a hágó tetejétől nem messze bekanyarodott a fák közé, az, hogy nem látta Niccit, még semmit sem jelentett. A hágó teteje kopár volt, bár az út nagyobb része az erdő mélyén kanyargott. Richard sietve megvizsgálta a talajt friss nyomok után kutatva, abban reménykedve, hogy Nicci nem jár még túl messzire előtte, és hogy még utolérheti, mielőtt a nő valami végzetes cselekedetre szánná el magát. Balsejtelme megkönnyebbüléssé változott, amikor semmi nyomot sem tal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isszanézett a maga mögött hagyott völgybe, a megbámult réten túl a házuk felé. A távolság túl nagy volt hozzá, hogy bárkit is megláthasson. Remélte, hogy Kahlan marad még egy pár napig, ahogy kérte tőle. Richard nem akarta, hogy Kahlan a sereghez csatlakozzon, bekapcsolódjon egy vesztésre kárhoztatott háborúba, hogy semmiért kockáztassa az él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pontosan megértette Kahlan vágyát, hogy a népe mellé álljon, és védelmezze a szülőföldjét. Kahlan azt hitte, az ő jelenléte képes lesz befolyásolni a helyzetet. Nem lesz képes. Most még nem. Talán sohasem. Richard látomása tulajdonképpen nem volt egyéb, mint a valós helyzet elfogadása. Az ég felé rázott kard nem akadályozza meg a napot benne, hogy lenyugod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utató pillantást vetett a felhőkre. Az elmúlt két napban a jelek arra mutattak, hogy az első hó hamarosan megérkezik a völgybe, ami idáig az otthona volt. Az ég színéből és a szél szagából ítélve igaza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udta, Niccitől nem fog tudni olyan gyorsan megszabadulni, hogy pár napon belül visszatérhessen Kahlanhoz. Ezt a mesét egészen más okból találta ki. Ha egyszer az időjárás megváltozik, és a hó megérkezik ide a hegyi felföldek közé, általában rohamszerűen jön a havazás. Ha a hóvihar akkora lesz, ahogy Richard a jelekből megítélte, Kahlan és Cara be fog szorulni a völgybe tavaszig. Az összegyűjtött élelemmel és az egyéb felszereléssel, amit Richard oda hordott, kettejüknek bőven lesz élelmük és tüzelőjük egész tél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tt biztonságban lesz. A seregnél folyamatos veszélyben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oltos kanca egy közeli kanyarban kibukkant az erdőből. Nicci kék szemei mereven szegeződtek Richardra megjelenése első pillanatá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 Fény Nővérei magukkal vitték Richardot az Óvilágba a Próféták Palotájába, Richard tévesen azt hitte, hogy Kahlan el akarja őt távolítani maga mellől. Nem tudta, vagy nem értette meg, hogy Kahlan azért küldte el őt, mert az életét akarta ezzel megmenteni. Richard azt gondolta, Kahlan soha többé nem akarja látni 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ogsága alatt Richard úgy érezte, Nicci maga a nemiség megtestesítője. A Nővér jelenlétében szinte megszólalni sem tudott. Alig tudta elhinni, hogy egy teremtményben létezhet ilyen testi tökéletesség, nem csak az ember vágyálmai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ost, amikor nézte Niccit, amint az a nyeregben könnyedén ringva lovagolt felfelé az ösvényen és kék szeme pillantása Richard tekintetével kapcsolódott össze, a férfi úgy látta, hogy Nicci valami mogorva beletörődéssel viseli saját szépségét. Olyannyira elvesztette megdöbbentő hatását Richardra, hogy az elképzelni sem tudta, mit találhatott korábban ebben a nőben, ami olyan érzelmeket korbácsolt fel b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óta Richard megtanulta, milyen az igazi asszony, mi az igazi szerelem, és mi az igazi kielégülés. Ennek fényében Nicci minden szépsége jelentéktelenné silány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ézte a közeledő Nővért, és meglepetten vette észre, hogy Nicci szomorúnak látszik. Mintha szinte sajnálná, hogy ott találja Richardot, de emellett a megkönnyebbülés halvány árnyéka is átfutott a nő arc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nem csalódtam benned. - Nicci hangszíne azonban azt sugallta, hogy a megelőlegezett bizalom nem lehetett túlságosan erős. - Teljesen leizzadtál. Nem akarnál pihenni egy kics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játszott kedvessége Richard arcába hajtotta a vért. Dühös tekintetét elfordította a nő kedveskedő mosolyáról, és szó nélkül elindult az ösvényen a ló előtt. Úgy gondolta, jobb, ha nem szólal meg, amíg nem lesz képes uralkodni a haragj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ösvényen hamarosan egy fekete ménhez értek, amelyik fehér csillagot viselt a homlokán. A hatalmas állat egy kis füves tisztáson volt kikötve a magasba szökő fenyők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lovad, ahogy ígértem. - mondta Nicci. - Remélem, tetszeni fog. Úgy gondoltam, elég nagy és erős hozzá, hogy gond nélkül elbírjon tég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gvizsgálta a sima kidolgozású zablát, és megfelelőnek találta. Ő nem szerette az állatoknak fájdalmat okozó, azokat a lovas uralma alá kényszerítő érdes zablát, amit néhány Nővér szívesen használt. A szerszám többi része is rendben lévőnek tűnt. A ló egészségesnek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Pár percet rászánt, hogy ismerkedjen az állattal. Emlékeztette magát rá, hogy a ló nem oka az ő jelenlegi problémájának, és nem szabad, hogy a Nicci iránti érzett indulatai befolyásolják benne, hogyan bánik a jó kiállású állattal. A ló nevét nem kérdezte meg. Kezét az állat orra alá tartva hagyta, hogy az megszaglássza, aztán megsimogatta a mén selymes fekete nyakát. Megveregette a vállát kedveskedő, szavak nélküli ismerkedésül. Az erős fekete mén toppantott az első patáival. Egyelőre ő még nem volt teljesen megelégedett Richardd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Pillanatnyilag nem volt választásuk az útvonal tekintetében: egyetlen csapás vezetett előttük keleti irányba, távolodva a völgytől és a háztól. Richard az élre állt, hogy ne kelljen Nicci-re nézni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akart azonnal a ló hátára pattanni és ezzel rossz benyomást tenni az állatra, amit aztán jó sok munkájába került volna helyrehozni. Jobb, ha a ló előbb összeismerkedik vele, még ha csak az első egy-két mérföldön is. Lazára fogva a kantárt a mén álla alatt, és előtte indult el, hadd szokjon hozzá a ló az előtte mozgó idegen emberhez. Azzal, hogy a lóval való munkára koncentrált, jobbára sikerült neki elterelni a figyelmét azokról a gondolatairól, amelyek azzal fenyegették, hogy újra a kétségbeesés örvényébe taszítják. Egy idő után úgy tűnt, a mén megbékélt új gazdájával, ekkor Richard minden további ceremónia nélkül felült a hát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eskeny ösvény meggátolta benne Niccit, hogy felzárkózhasson Richard mellé. A foltos kanca horkantásokkal tiltakozott ellene, hogy a mén mögött kényszerült menni. Richard némi kárörömmel vette tudomásul, hogy máris sikerült némileg felforgatnia a dolgok megszokott rend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nem próbálkozott társalgással, talán, mert megérezte Richard hangulatát. Richard vele tart, de arra nem kényszerítheti még Nicci sem, hogy ezt boldogan tegy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kezdett besötétedni, Richard egyszerűen leszállt a nyeregből egy kis erecske mellett, ahol a lovakat meg lehetett itatni, és ledobta a csomagját a földre. Nicci szótlanul tudomásul vette Richard táborhely-választását, leoldotta hálózsákját a nyeregkápáról, és lelökte a ló hátáról. Aztán leült a hálózsákra, és leginkább csüggedtnek látszott. Kolbászt és kemény kétszersültet vett elő, és a falatokat némi vízzel öblítette le. Néhány harapás után kérdő pillantással Richard felé nyújtotta az ételt. Richard nem vette tudomásul a kínálást. Nicci ezt elutasításként értelmezte, és folytatta az étkez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befejezte, megmosdott a patakban, majd pár percre a bokrok közé vonult. Amikor visszatért, szótlanul kigöngyölte a hálózsákját, belebújt, elfordult Richardtól, és már alud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leült a mohos földre, összefonta a karjait, hátát a nyergének támasztotta. Egész éjjel egy szemhunyást sem aludt. Niccit nézte a majdnem kitelt hold oldalról érkező fényében. Figyelte a nő egyenletes légzését, enyhén szétnyílt ajkait, a pulzus lassú lüktetését a nyaki verőérben, és egész idő alatt azon töprengett, hogyan semlegesíthetné, amit Nicci tett. Egyszer-egyszer az is eszébe ötlött, hogy meg kellene fojtania a nőt, de persze ezt egy percig sem gondolta komoly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sznált ő már varázslatokat ezelőtt is. A múltban nem csak megérezte a mágia hatalmas erőit, de le is sújtott velük Tehetsége segítségével. Sokszor szembenézett hatalmas veszélyekkel, és sokféle mágikus fenyegetéssel. Tehetsége révén olyan hatalmas energiákat idézett fel, amelyeket élő ember még nem látott, és akarata erejével képes volt irányítani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ehetségét leggyakrabbam a szükség, vagy a harag élesztette fel. Richardnak mindkettőből bőven kijutott. Éppen csak azt nem tudta, most hogyan vehetné hasznát a Tehetségnek. Nem értette eléggé, mit is művelt Nicci, ahhoz, hogy egyáltalán tervezni is kezdhesse, hogyan védhetne ki. Kahlan életével a Nicci alkotta mágikus fonat másik végén, Richard semmit nem mert megkockáztatni addig, amíg teljesen biztos nem lehetett a sikerben. Persze cselekedni fog; épp csak ki kell találnia, hogyan. A tapasztalat azt sugallta neki, hogy ez ésszerű feltételezés. Azzal biztatta magát, hogy a megoldás megtalálása csak idő kérdése. Ha meg akarta őrizni az ép eszét, hinnie kellett eb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eggel felnyergelte a lovakat, anélkül, hogy egyetlen szót is szólt volna Niccihez. A Nővér vizet kortyolgatva ült és figyelte, hogyan húzza meg a férfi a hámszíjakat, ügyelve rá, hogy a zabla ne legyen túl feszes, ne sértse fel a lovak száját. Nicci kenyeret vett elő a nyeregtáskájából, és megkérdezte Richardot, nem kér-e belőle. Richard úgy tett, mintha Nicci ott sem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áradtnak kellett volna lennie az egész éjszakán át tartó virrasztástól, de dühe ébren tartotta. Egész nap könnyű, de állandó ütemben lovagoltak az ólomszín ég alatt a végtelennek tűnő erdőn át. Richardnak jól esett maga alatt érezni a ló meleg testét. Végig fokozatosan ereszkedtek lefelé a felföldről, ahol a ház állt, az alacsonyabb dombok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ötétedésre megérkezett a h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leinte csak néhány tétova pehely kóválygott a levegőben. Ahogy a szálingózás hóeséssé erősödött, úgy tűnt, mintha csak kiszívná a színt a fákból és a földből, amíg minden egyöntetű fehérré nem vált. A látótávolság egyre csökkent, és a havazás kavargó, szédületet keltő vastag fehér fallá sűrűsödött. Richardnak folyamatosan pislognia kellett, hogy a hatalmas pelyhek be ne lepjék a szemé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ost először érzett megkönnyebbülést, mióta Niccivel útnak in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s Cara odafönt a hegyek között jó néhány lábnyi vastag hótakaróra ébred majd. Úgy fognak dönteni, ostobaság lenne ilyenkor útnak indulni, mivel azt hiszik majd, hogy ez csak egy korai hóesés, ami pár napon belül elolvad annyira, hogy sokkal könnyebb lesz számukra az utazás. Odafent azonban az ilyen gondolkodás hibás. A hideg tartós lesz. Ennek a hóesésnek a nyomán újabb hóvihar érkezik majd, és hamarosan az ablaktáblákig fog érni a hó. Idegesek lesznek majd a várakozás miatt, de nyilván úgy határoznak majd, hogy tanácsosabb kivárni az idő jobbra fordulását, elvégre igazán nincs miért sietni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den valószínűség szerint egész télre ott ragadnak majd, ahol biztonságban lesznek. Mikor alkalomadtán megmenekül Nicci karmai közül és hazatér, Richard biztonságos kényelemben fogja találni Kahlant a házuk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Úgy határozott, ostobaság lenne a haragjára hallgatva ismét a puszta földön tölteni az éjszakát. Halálra fagyhatnának az éjjel. Túlságosan is jól az eszébe véste, hogyha Nicci meghal, Kahlan is halott lesz. Mikor észrevett egy nagy útifenyőt, letért lovával az ösvényről. Ahogy az erdőbe fordulva az ágakat súrolta, nagy hócsomók hullottak rá. Richard kirázta a havat a hajából és lesöpörte a vállai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zavartan nézelődött körbe, de nem tiltakozott. Leszállt a lováról, és várta, mit akar tenni Richard. Mikor a férfi egy jókora ágat félrehúzva befelé intett, Nicci homlokát ráncolva nézett a férfira, és csak a fejét dugta be, hogy bekémleljen. Arcán gyerekes örömmel egyenesedett fel. Richard azonban nem viszonozta a széles mosoly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bent, a hóval terhelt ágak alatt csendes, hideg világ fogadta őket. Sötét volt bent, mert a gallyakra rakodott hótömeg kizárta a fényt. Richard apró gödröt ásott, és a hullott gallyakból, amit gondosan forgácsok fölé halmozott, hamarosan kellemes kis tűz lobo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kor a lángra kapó tűz kellemes, meleg fényt kezdett árasztani, Nicci ámulattal pillantott körbe a fenyősátor belsejében. A lobogó lángok lágy, narancsszín fénybe vonták a fejük felett küllöszerűen szétterjedt ágakat. A törzs alsó része csupasz volt, jókora kúp alakú teret hagyva szabadon az utazók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szótlanul melengette a kezeit a tűznél, és megelégedettnek látszott. Nem ájult el a boldogságtól, hogy menedékhez juttatták, de elégedett volt. Olyannak tűnt, mint a ki nagy megpróbáltatásokon esett keresztül, de most végre megnyugodhat. Mint egy asszony, aki el nem vár semmit, de hálás mindenért, amit juttatnak ne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lmúlt napban Richard nem reggelizett vele, egyáltalán szinte tudomást sem vett róla. Richardot keserű eltökéltsége nem akadályozta azonban meg, hogy megéhezzen, így olvasztott hóból vizet forralt, és rizst és babot főzött. Az éhezés sem neki, sem Kahlannak nem használt volna semmit. Szótlanul Nicci felé nyújtotta a rizses bab felét, a kenyér gyürkéjének héjába töltve. Nicci elfogadta a kenyértányért, és megköszön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serébe felkínált Richardnak egy szelet napon szárított húst. Richard a húsdarabot tartó vékony, finom ujjakra meredt. A kép arra emlékeztette, ahogy Kahlan a mókusokat eteti. Kikapta a húst Nicci kezéből, és vadul beletépett a fogaival. Hogy Nicci tekintetét elkerülje, a tűzbe bámulva ette meg babos rizsét a kenyér másik végének héjából. A tűz ropogását leszámítva nem volt más hang körülöttük, csak időnként egy-egy nagyobb hócsomó huppanása, amikor lecsúszott a súlyát megtartani nem bíró gyengébb ágakról. Hóesésben az erdő sokszor kísértetiesen csendessé válh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ott ült az alacsony lángú tűz mellett jóllakottan, a lángok melengették az arcát, és az előző éjszakai virrasztás fáradtsága megtetézve a hosszú lovaglással lassan erőt vett rajta. Vastagabb tuskókat rakott a hamvadó tűzre és köréjük halmozta a parazsat. Aztán kigöngyölte hálózsákját a tűz Niccitől távolabbi oldalán, belebújt, Kahlanra gondolt, aki most biztonságban van a házukban, és a Nővér csendben figyelő tekintetéről nem véve tudomást elalu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snap korán keltek. Nicci semmit nem szólt, de amikor lóra szálltak, határozott mozdulatokkal irányította foltos kancáját a fekete mén elé, és most ő vágott az élre. A hóesés hideg, szemerkélő esőre váltott. A lehullott hó hamarosan szürkés latyakká olvadt. Az alacsonyabb területek még nem álltak készen rá, hogy megadják magukat a télnek. Odafent, ahol Kahlan volt, a fagy megmaradt, és valószínűleg továbbra is derekasan hava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alatt kellő óvatossággal lovagoltak a hegyek oldalában kanyargó ösvényen, Richard igyekezett az erdőre figyelni, hogy lekösse vele a gondolatait, de időnkén óhatatlanul is rápillantott az előtte lovagló Niccire. Hideg, nedves idő volt, a nő nehéz, fekete kabátot viselt fekete ruhája fölött. Egyenes háttal, magasra tartott fejjel lovagolt, kabátja hátán szétterülő szőke hajkoronájával királyi látványt nyújtott. Richard sötét színű erdőjáró ruháját viselte, és borotválatlan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foltos kancája sötétszürke színű volt, már-már fekete, és testét világosabb szürke gyűrűs foltok tarkították. Sörénye és csánkszőrzete sötétszürke volt, a farka tejfehér. A legszebb lovak közé tartozott, amelyet Richard valaha is látott. Richard mégis gyűlölte az állatot, mert Niccié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élután egy dél felé vezető ösvény keresztezte az útjukat, de Nicci, aki most az élen lovagolt, tovább haladt kelet felé. A nap vége előtt még néhány további ösvényt is keresztülszeltek: ezeket egy-egy vadász vagy csapdázó használhatta alkalmilag. A hegyvidék nem volt vendégszerető. Még ahol erdő nem volt, a talaj ott is sziklás volt, és a járható utak keskenyek. Csak egy-két helyen húzódtak füves fennsíkok, amelyeken kisebb juh vagy kecskenyájakat lehetett legeltetni, ezek is inkább Szarvasföld, vagy az egyéb települések közelében voltak, innen északra és dél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érezte maga alatt a mén izmainak ütemes mozgását, és a tájat nézte, amit annyira ismert és szeretett. Nem tudta, mikor térhet újra haza, ha sor kerül rá egyáltalán. Nem kérdezte meg, hová tartanak, úgy gondolta, ilyen hamar Nicci még úgysem mondaná meg. Az, hogy kelet felé haladtak, még nem sokat jelentett, mivel túl sok választási lehetőségük nem volt edd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ovaglás passzív ritmusában Richard gondolatai vissza-visszatértek a Kardjára, és arra a módra, ahogyan átadta Kahlannak. Akkor úgy érezte, nem tehet mást. Gyűlölte, hogy úgy kellett átadnia a fegyvert, ahogy tette, de nem tudott kiötölni egyéb módot, amivel legalább valami kis védelmet tudna nyújtani Kahlannak. Azért fohászkodott a szellemekhez, hogy az asszonynak soha ne kelljen használnia a Kardot. De ha mégis, akkor Richard haragja is segíteni fog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hordott egy kést az övében, de a Kardja nélkül mégis fegyvertelennek, szinte meztelennek érezte magát. Gyűlölte ugyan az ősi fegyvert azért, mert sötét dolgokat tudott előcsalni gazdája lelkének legmélyéből, de ugyanakkor hiányzott is neki. Gyakran eszébe jutottak Zedd szavai, hogy a Kard csupán egy eszkö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ard mégis több volt puszta eszköznél. Egyféle tükör is volt, bár a belé ötvözött mágia rettenetes pusztításra volt képes. A fegyver mindent elpusztított maga körül, legyen az acél, vagy élő hús: ha az ellenség volt. Ugyanakkor barátot nem lehetett megsebezni vele. Ebben rejlett az Igazság Kardjának paradoxonja: azt, hogy mi a jó és mi a gonosz, kizárólag a fegyvert forgató személy felfogása és gondolkodásmódja határozta meg. Gonosz volt az, amit a Kard használója őszintén annak hi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valódi Kereső volt, örököse az erőnek és hatalomnak, amit a régi varázslók a Nagy Háború idején a Kardba ötvöztek. A fegyvernek itt kellene lennie most is vele. Neki kellene vigyáznia az Igazság Kardj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ok minden más is „kellene” , feddte meg magát gondolatban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éső délután letértek a kelet felé vezető ösvényről egy délkeleti irányúra. Richard ezt az utat is ismerte: egy napi járóföldnyire áthalad egy falun, aztán keskeny szekérúttá szélesedik. Mivel Nicci tudatosan választotta ezt az új utat, nyilván ő is isme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ötétedésre egy jókora tó északi partjához értek. Az esőverte víztükör közepén egy kis sirálycsapat ringatózott. Errefelé nem volt gyakori vendég a sirály, de azért nem is volt teljesen ismeretlen. Richardnak a sokféle tengeri madár jutott róluk az eszébe, amelyeket az Óvilágban jártában látott. A tenger mindig felgyújtotta Richard képzel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ó túlsó partján, egy kis öbölben éppen csak hogy ki tudott venni két emberi alakot, akik halásztak. Azon a parton egy régi ösvény húzódott, ami valóságos mélyúttá kopott, mert a közeli falucskából nemzedékek óta azon jártak ki az emberek halászni a tó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ét halász egy széles, lapos sziklán ülve, integetve üdvözölték az utazókat. Errefelé nem túl gyakran fordultak elő lovas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és Nicci túl messze voltak ahhoz, hogy a halászok kivehessek a vonásaikat. Nyilván csapdaállítóknak vélték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Nicci könnyedén visszaintegetett, mintha azt jelezné: „Szerencsés fogást! Kár, hogy nem csatlakozhatunk hozzátok.” </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útkanyarban végül eltűntek a halászok szeme elől. Richard kisimította nedves haját a szeméből. A tó partja mentén lovagolva hallották a hullámok monoton loccsanásait, ahogy kifutottak a sáros partra. Aztán maguk mögött hagyták a tavat és újra erdőbe értek. Az út enyhén emelkedővé vált. Nicci a fejére húzta a csuklyáját védekezésül a meg-megújuló eső ellen, ami áthatolt a fák csupasz ágai között. Az erdőre komor alkonyat ereszk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em akart semmi olyat tenni, amivel veszélybe sodorhatta volna Kahlan életét. Itt volt az ideje, hogy végre meg is szólal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emberekkel találkozunk, mit kell mondanom? Gondolom, nem akarod elárulni nekik, hogy a Sötétség Nővére vagy, aki épp embert rabol. Vagy azt szeretnéd, ha megjátszanám a ném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hosszú oldalpillantást vetett Richar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árki számára, aki kérdezi, te a férjem leszel - mondta aztán gondolkodás nélkül. - Elvárom, hogy minden körülmények között tartsd magad ehhez a változathoz. Mostantól gyakorlatilag férj és feleség vagy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eze ökölbe szorult a kantár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em már van feleségem, és az nem te vagy. Nem fogom megjátszani, hogy az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könnyedén ringatózott a nyeregben, és látszólag ügyet sem vetett Richard tiltakozó szavaira vagy a belőlük áradó érzelmekre. A sötétedő eget kémlel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tt a mélyebb területeken még túl meleg volt a havazáshoz. Az alacsonyan vonuló felhők között időnként ki-kivillanó hasadékokon át azonban Richard néha megpillantotta maguk mögött a szélfútta hegyoldalakat, amelyeket sűrű fehér ködként borított a szélkavarta hó. Kahlan most biztosan száraz, meleg helyen van - és ott is fog reke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od, hogy megint tudsz találni olyan sátoros fenyőt nekünk éjszakára? - kérdezte Nicci. - Ahol szárazon lehetnénk, mint a múlt éjjel? Nagyon jól esne egy kis szárazság és mel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égerek és kőrisek csupasz ágainak szövevénye, valamint a fenyők csoportjai között nyíló szabad foltok között Richard az előttük elterülő lejtős domboldalt vizsl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elyes. Beszélnünk kell.</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2.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Richard leszállt a lováról az egyik általa kiszemelt útifenyő közelében egy kis lejtős, füves tisztás szélén, Nicci átvette tőle a mén kantárát. Miközben kikötötte a lovakat egy barkáktól roskadozó égerfa törzséhez, hátában érezte a férfi haragtól izzó pillantását. A lovak éhesek voltak, azonnal harapdálni kezdték a nedves füvet. Richard egyetlen szó nélkül keresgélni kezdett. Hullott fát gyűjtött a sűrűn álló lucfenyők alól, ahol talán egy kissé szárazabban maradhatott a tala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lopva, feltűnés nélkül leste a buzgólkodó Richardot a szeme sarkából. A férfi olyan volt, ahogy emlékezett rá, de mégis valahogy más, több is. Nem annyira a testi megjelenésében, bár Richard nagy ember volt, inkább valamiféle tiszteletet parancsoló légkör lengte körül, ami most sokkal erősebben, érettebben érződött rajta, mint amikor Nicci utoljára látta. Korábban előfordult, hogy úgy gondolt Richardra, mint valami nagyra nőtt gyerekre. Most ez már eszébe sem jutott. Többé már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olyan volt most, mint egy megtermett, nemes, erős, vad mén, bezárva egy maga teremtette karámba. Nicci tartotta a távolságot, hadd rugdalja Richard a karám falait. Nicci azzal nem nyerne semmit, ha felbosszantaná ezt a nemes vad teremtményt. Mi sem állt tőle távolabb, mint bosszantani, szenvedésében megalázni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agyon is meg tudta érteni a férfi izzó dühét. Tisztán felismerte Richard és az Inkvizítor Anya egymás iránti érzéseit. Richard lelki karámjának falait nem más alkotta, mint ezeknek az érzéseknek a pókháló-finomságú, de elszakíthatatlanul erős fonalaiból szőtt kerítés. Bár Nicci együtt érzett Richard fájdalmával, a világon ő lett volna legkevésbé alkalmas arra, hogy ezeket a kínokat enyhíteni próbálja. Majd az idő beforrasztja a most még nyersen lüktető sebeket. Idővel a karám falait majd más kötelékek váltják fel. Idővel majd Richard is meg fog békélni az elkerülhetetlennel. Idővel majd megérti azoknak a dolgoknak az igazságát, amit Nicci meg szándékozott mutatni neki. Idővel rá fog jönni, hogy Nicci azt tette, amit szükséges volt. Hogy így volt a legjo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a tisztás szélén egy lapos gránitkőre ült le, aminek sajátos formájú törött szegélye elárulta, hogy valaha ahhoz a sziklatömbhöz tartozhatott, ami a balzsam- és lucfenyők sűrű zöld függönye alól kandikált ki, és peremének vonala kiegészítette a lapos kő törésvona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enes háttal ült, erre még anyja nevelte rá kislánykorában, és nézte, hogyan nyergeli le Richard a lovakat. A férfi zabot adott az állatoknak az abrakos tarisznyába, aztán köveket gyűjtött a tisztásról. Nicci először nem értette, mire lehet ez jó, de amikor Richard a köveket a tűzifával együtt bevitte az útifenyő lombsátra alá, rájött, hogy Richard nyilván tűzhelyet akar építeni belőlük. A férfi jó sokáig időzött bent a fenyősátorban, amiből Nicci arra következtetett, hogy nyilván a nedves fából való tűzrakással bajlódik. Nicci segíthetett volna Tehetségével a tűzgyújtásban, ha maradt volna még elegendő ereje hozzá, de a Kahlanon végrehajtott varázslat annyira kimerítette a mágikus energiáit, hogy már ennyi tartaléka sem mara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zonban láthatóan képes volt boldogulni mágia nélkül is: Nicci, láthatta, ahogy az előző este tüzet gyújtott, nyírfakéreggel kezdve, amire finomra hasogatott gyújtóst halmozott, arra pedig vékonyabb ágakat. Nicci maga soha nem értett az efféle nomád dolgokhoz, nem is volt nagy hajlandósága hozzájuk. Hagyta, hadd ügyködjön vele Richard, ő maga pedig hozzálátott, hogy a lova zablájának megsérült kötelét kijavítsa. Az eső átmenetileg megenyhült, Nicci most csak némi finom permetként érzékelte az arc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özben a vastag, sodrott kötél végét igyekezett kibogozni a zablafeszítő vas karikájából, a nagy fenyő lombja alól apró, roppanó hangokat hallott. A ropogás és sercegés elárulta számára, hogy Richardnak sikerült begyújtania a tüzet. Fazék kondult egy kőnek ütközve, ebből meg arra következtetett, hogy Richard vízforraláshoz készül, ha már a tűz elég erős le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ég mindig a gránitdarabon ült és a kötelet bogozta, amikor Richard előjött, hogy a lovakról gondoskodjon. Levette róluk az abrakos tarisznyát, és megitatta őket egy sziklamélyedésben összegyűlt tócsából. Bár Richard egyszerű, sötét erdei öltözéket viselt, az semmit sem rontott a kiállásán. Szürke szeme pillantása átsiklott Niccin, közben felmérte, mit csinál a nő. Hagyta, hadd bajlódjék Nicci a csomóval, és a lovak lecsutakolásához látott. Hatalmas kezei meglepő biztonsággal és finomsággal végezték a dolgukat. Nicci biztosra vette, hogy a lovak élvezik, hogy lábukról végre valaki letakarítja az egész nap alatt rátapadt sarat. Ő biztos, hogy élvezte volna a helyük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d, beszélnünk kell - szólalt meg végül Richard, miközben a lóvakaróval az utolsó sárfoltot tisztogatta le a kanca tomporáról. - Gondolom, a beszélgetés azt jelenti, hogy te elmondod a fogságom feltételeit. Gondolom, vannak szabályaid, amit a foglyodnak be kell tartani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jeges hanglejtés azt sugallta, hogy Richard egy kissé provokálni akarja Niccit, hogy felmérje a reakcióit. Nicci félretette a zablát. Richard kihívó hangsúlyára őszinte együttérzéssel a hangjában válasz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ért, mert valami már megtörtént veled a múltban, ne gondold, hogy újra ugyanúgy fog történni. A sors nem szül kétszer egyforma gyermeket. Minden alkalom más és más. Ezúttal is más lesz a helyzet, mint az előző két alkalomm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válasza, éppúgy, mint a tekintetéből kiolvasható szánalom, készületlenül érte Richardot. Egy pillanatig némán meredt Niccire, mielőtt lekuporodva visszacsúsztatta volna a lóvakarót a nyeregtáskája egyik zseb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lőző két alkalommal? - Lehetetlen volt, hogy Richard ne értse meg a Nicci szavaiban rejlő utalást a korábbi fogságaira, de a férfi kifejezéstelen tekintete, mozdulatlan arca semmit sem árult el a gondolataiból. Lehajolt, és kezébe vette a mén jobb első lábát, hogy kipiszkálja a paták közül a sarat. - Nem értem, miről beszé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tudta, hogy Richard olyan gonddal puhatolózik, amilyennel a ló patáját tisztogatja. Szerette volna kitapogatni, mennyit tudhat Nicci erről az előző két alkalomról, meg arról, miért állítja Nicci azt, hogy ez most más lesz. Biztosan meg akarta tudni, hogyan akarja Nicci elkerülni Richard korábbi fogvatartóinak hibáit. Nyilván, hiszen minden igazi harcos így te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zek szerint még mindig nem állt készen rá, hogy elfogadja, milyen alapvetően eltér ez a helyzet minden korábbi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érfi körbe ment a nagytestű mén körül és kitisztogatta a patáit, míg végül a bal elülsőhöz ért, egészen Nicci közelébe. Amikor elengedte a ló lábát, Nicci felállt. Richard megfordult, és olyan közel kerültek egymáshoz, hogy Nicci érezte az arcán Richard lélegzetének melegét. Richard merev tekintete azonban most már közel sem kavarta fel annyira Niccit, mint az első alkalomm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elyett hogy visszahőkölt volna előle, rezzenéstelenül szembenézve viszonozta az átható pillantást, és szemében az elképedt csodálkozás ült, hogy „megszereztem” . Még mindig nem tudott napirendre térni a tény felett, hogy végre hatalmában tarthatja Richardot. Az sem lehetett volna nagyobb csoda, ha valami módon sikerült volna palackba zárnia a holdat és a csillag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ogoly vagy - mondta Nicci. - Teljesen érthető a haragod és keserűséged. Soha nem is várnám el tőled, hogy ennek örülj, Richard. De ezúttal ez más, mint az előző alkalmakkor. - Finoman torkon ragadta Richardot. A férfi meglepődött, de megérezte, hogy nincs komoly veszélyben. - Korábban - folytatta Nicci gyengéd vigasztalással a hangjában -, mindkét alkalommal nyakörvet kellett viseln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Próféták Palotájában ott voltál, amikor oda vittek. - Nicci érezte a keze alatt, hogy a férfi nagyot nyel. - De a más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elengedte Richard nya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nem használok nyakörvet, mint a Fény Nővérei, hogy hatalmamban tarthassalak, hogy fájdalommal kényszerítselek engedelmességre, vagy hogy nevetséges teszteknek vesselek alá. Az én célom egészen m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öpenyét fázósan a vállára húzta, és távolba révedő tekintettel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mlékszel, amikor először megérkeztél a Próféták Palotájába? Emlékszel a szónoklatra, amit akkor mond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feszült óvatossággal válaszol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pontos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ég mindig az emlékeibe merü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gen. Akkor láttalak téged először. Minden egyes szavadra emléks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gy szóval sem válaszolt, de tekintetéből látszott, milyen lázasan működik az ag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is nagyon dühös voltál, hasonlóan, mint most. Egy vörös bőrrudat emeltél a magasba, ami a nyakadban lógott. Emlékszel má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valóban úgy volt. - Richard tekintetéből eltűnt a gyanakvás. - Azóta annyi minden történt. Azt hiszem, eszembe sem jutott azó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d, hordattak már veled nyakörvet azelőtt is. Azt mondtad, az a személy, aki a nyakörvet rád adta, fájdalommal tanított és büntetett tég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gyanakvóan megmerev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reven Richard szemeibe nézett, amelyek sastekintettel figyelték a nő minden mozdulatát, minden lélegzetvételét. Ez a tekintet arról árulkodott, hogy Richard gondosan mérlegre teszi Nicci minden egyes szavát. Afféle belső kalkulációnak veti alá, mesteri elemzésnek, hogy kitapogathassa, milyen magas az őt bezáró kerítés, hogy vajon képes lesz-e átugrani. Hát nem lesz kép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Állandóan ezen gondolkodtam — folytatta Nicci. - Amit arról mondtál, hogy korábban is hordtál már nyakörvet. Egy pár hónappal ezelőtt elfogtunk egy vörös bőr ruhás nőt. Egy Mord-Sithet. - Richard enyhén elsápadt. - Az a nő azt mondta, az ő Rahl Nagyurát keresi, hogy megvédelmezhesse. Rávettem, hogy mondjon el mindent, amit rólad tu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nem D’Harából való vagyok. - Richard hangjából önbizalom csendült, Nicci mégis megérezte a mélyén a feltámadó ijedtséget. - Egy Mord-Sith szinte semmit sem tudhat ról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élyen a köpenye alá nyúlt, és előhúzott onnan egy tárgyat, amit magával hozott. Hagyta, hogy a kis vörös bőrrúd kihulljon az ujjai közül, le a földre, Richard lábai elé. A férfi megderme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 dehogynem, Richard. Nagyon is sokat tudott rólad. - Nicci alig észrevehetően elmosolyodott, nem gúnyosan, nem diadalittasan, inkább valami távoli szomorúsággal a bátor asszony emléke iránt. - Ismerte Dennát. Ott volt D’Harában, a Népek Palotájában, amikor Denna elfogott és oda hurcolt téged. Mindent tudott arról az idő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levette Nicciről a tekintetét. Meghajtott térdekkel, nagy tisztelettel emelte fel a kis rudat a sáros talajról, és megtörölte a nadrágja szárába, mintha valami nagy kincs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Mord-Sith nem árulna el neked semmit. - felegyenesedett és keményen szembenézett Niccivel. - A Mord-Sitheket kínzással edzik meg. Csak annyit mondana el neked, amennyivel képes lenne elhitetni veled, hogy együttműködik. Ravasz, hihető hazugságokkal traktálna téged. Előbb meghalna, mintsem hogy olyat ejtsen ki a száján, amivel az ő Rahl Nagyurának egy szemernyit is árta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hosszú, kecses ujjával félrehúzott egy csatakos szőke tincset az arc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lábecsülsz engem, Richard. Az a nő nagyon bátor volt. Nagyon sajnáltam őt, de bizonyos dolgokat egyszerűen muszáj volt megtudnom. Ő pedig elmondta. Mindent elmondott, amit meg akartam tu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érezte, hogyan támad fel újra a harag Richardban, vörösre festve az arcát. Niccinek nem ez volt a szándéka, nem ezt akarta elérni. Ő az igazat mondta Richardnak, de a férfi nem akart hinni neki, inkább a saját téves feltételezésé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hosszú pillanat után azonban Richard szemében megjelent a hallott igazság megértésének a visszfénye. A harag vonakodva eltűnt belőle, helyét végtelen, súlyos szomorúság foglalta el, és nagyot nyelve fojtotta el a gyász szemébe toluló könnyeit. Nicci pontosan ilyen reakciót várt el ettől a férfi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yilvánvaló - suttogta Nicci - hogy Denna rendkívül tehetséges volt a kínzások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várok el, és nem fogadok el együttérzést től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én mégis együttérzek veled amiatt, hogy az a nő megkínzott téged semmi másért, csak pusztán azért, hogy fájdalmat okozzon. Ez a legrosszabb fajtája a fájdalomnak, nem igaz? Fájdalom minden haszon nélkül. Nem akart beismerést vagy titkokat kicsikarni belőled - a kínzást a céltalanság csak még kínzóbbá teszi. És neked ezt kellett elszenvedned. - Nicci a Richard kezében szorongatott vörös rúd felé intett. - Ennek a nőnek nem kellett efféle fájdalmat elszenvednie. Azt akarom, hogy ezt tu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bizalmatlanul szorította össze az ajkait, és nem nézett Nicci szemébe. Belebámult az erdő egyre növekvő sötétj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megölted azt a Mord-Sithet, azt a Dennát, de előtte még kimondhatatlan szörnyűségeket művelt vel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ha úgy volt? - Richard arckifejezése szavai fenyegető keménységét tükröz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fenyegetted a Fény Nővéreit, mert ők is nyakörvet tettek rád. Azt mondtad nekik, arra sem elég jók, hogy megcsókolják a csizmáját annak a nőnek, Dennának, és igazad is volt. Azt mondtad nekik, azt hiszik, hogy a nyakörved pórázát tartják a kezükben, és megígérted nekik, hogy rá fognak jönni, nem póráz az, hanem egy sistergő istennyila. Egy pillanatig se gondold, hogy nem értem meg a mostani érzéseidet, és az eltökéltséged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inyújtotta a kezét, és megérintette a férfi mellkas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úttal azonban a nyakörv nem a nyakadon van, Richard, hanem a szíveden, és ha hibát követsz el, Kahlan fizet érte az életév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reven megfeszített karjai végén ökölbe szorultak a keze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inkább meghalna, minthogy az élete ára az én rabszolgaságom legyen. Könyörgött nekem érte, hadd áldozhassa az életét a szabadságomért cserébe. Még eljöhet a nap, amikor úgy adódik, hogy el kell fogadjam a felajánlás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csak fáradt unalmat érzett Richard fenyegetőzése hallatán. Az emberek olyan gyakran fenyegették már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teljes mértékben rajtad áll, Richard. De nagy hibád követsz el, ha azt hiszed, hogy ez érdekel eng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felsorolni sem tudta volna, hányszor fenyegette már meg az életét Jagang ennél sokkal komolyabban. Hogy hányszor szorongatta eszméletlenre a torkát, miután előzőleg félholtra verte. Alkalmanként Kadar Kardeef is hasonlóan brutális volt vele. Már nem is tartotta számon, hányszor érezte úgy, hogy most aztán tényleg mindjárt meg fog halni, kezdve azon az eseten, amikor kislánykorában az a férfi bevonszolta a sikátorba és kirabol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e nem csak ezek az emberek ígértek szenvedést Nicci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 sem tudnám mondani neked, hányszor ígért nekem az Alvilág Őrzője mérhetetlen örök szenvedést az álmaimban. Ez az én sorsom. így hát, kérlek, Richard, ne gondold, hogy megijeszthetsz a te szánalmas kis fenyegetéseddel. Nálad vadabb és gonoszabb emberek ígérték már a halálomat sokszor. Már réges-régen elfogadtam a sorsomat, és nem érdekel több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sárnehéznek érezte a karjait az oldala mellett. Jagangra és az Őrzőre terelődött gondolatai emlékeztették rá, hogy az ő élete értéktelen és értelmetlen. Csak az, amit egykor Richard szemeiben meglátott, csak az utalt rá, hogy várhat rá még valami több is, valami, amit egyelőre még nem ismert fel és nem értett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k a szándékaid? - tudakolta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gondolatai térben és időben visszatértek a jelen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r mondtam: most az lesz a szereped, hogy a férjem legyél, így is fog történni, ha azt akarod, hogy Kahlan életben maradjon. Az igazat mondtam neked: ha velem jössz, és megteszed azokat az egyszerű dolgokat, amiket kérek tőled, mint például, hogy eljátszod a férjemet, Kahlan hosszú életű lesz. Azt persze nem állíthatom, hogy boldog is lesz, hiszen tudom, hogy szeret tég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gondolsz, Nicci, meddig tarthatsz engem fogságban? - Richard idegességében csapzott haját túrta az ujjaival. - Nem fog sikerülni, bármi is az, amit akarsz. Meddig tart majd, amíg belefáradsz ebbe az abszurd komédi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szűkre húzott szemekkel nézte Richardot. A férfi szavai mélységes ártatlanságról, ha nem tudatlanságról árulkod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rága fiam, én száznyolcvanegy évvel ezelőtt jöttem erre a nyomorult világra. Ezt te is tudod. Gondolod, hogy ez idő alatt nem volt alkalmam megtanulni a türelmet? Bár a testünk hasonló korúnak látszik, és sok tekintetben nem vagyok idősebb nálad, közel hétszer annyit éltem már meg, mint te. Te komolyan hiszel benne, hogy a te türelmed nagyobb, mint az enyém? Valami ostoba csitrinek tartasz talán, akit könnyedén be tudsz csapni, vagy kivárni, amíg ráun a játékaira? - Richard indulata kissé lehű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ne is próbálj barátkozni velem, vagy a saját oldaladra állítani. Én nem Denna vagyok, vagy Verna vagy Warren, sőt ami azt illeti, még Pasha sem. Engem nem érdekel a baráts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lfordult, és békítőleg veregette meg a mén lapockáját, aki nyugtalanul horkantott és kapált a lábával megérezve az útifenyő lombsátra alól szivárgó füstszag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ni akarom, micsoda szörnyűségeket műveltél azzal a szegény nővel, amivel rávetted, hogy Dennáról beszéljen nek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szívességért cserébe tette meg. - Richard hitetlenkedve ráncolta a homlo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féle szívességet tudtál volna te tenni egy Mord-Sith-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vágtam a tor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lehunyta a szemét, és gyásszal a szívében meghajtotta a fejét az ismeretlen nő előtt, akinek miatta kellett meghalnia. Hangjából minden tűz kives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om, nem tudod, hogy hívt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gen, ez volt az. Ez a mások iránt érzett empátia - még ha ezek a mások nem is tudtak róla - ez volt az, ami Richardot azzá tette, aki volt, de egyúttal béklyóba is verte. És ugyancsak a mások iránti törődése lesz az, ami által egyszer majd meg fogja érteni, mi a jelentősége annak, amit most Nicci tesz vele. Akkortól aztán majd Richard is hajlandó lesz önként harcolni a Rend igazságos ügyé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tudom - felelte Nicci. - Hani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nia. - Richard arcán látszott a szenvedés. - Még csak nem is ismert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egy ujjal a férfi álla alá nyúlva gyengéden felemelte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Szeretném, ha tudnád, hogy én nem kínoztam meg azt a nőt. A kínpadon találtam rá. Egyáltalán nem örültem meg annak, amit láttam. Megöltem a kínzóját. Hanián már nem lehetett segíteni. Felajánlottam neki, hogy megszabadítom a szenvedéseitől, hogy gyorsan végzek vele, ha beszél nekem rólad. Nem azt kértem tőle, hogy eláruljon téged, úgy, ahogy azt a Rend szerette volna. Csak a múltadról kérdeztem, az első fogságodról. Meg akartam érteni, miért mondtad, amit mondtál akkor, az első napon ott, a Próféták Palotájában, ennyi az egé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em látszott megkönnyebbültnek, bár Nicci ezt szerette volna elér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tagadtad tőle a gyors véget, ahogy mondtad, amíg meg nem kaptad tőle, amire szükséged volt. Ezzel részt vállaltál a kínzás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belebámult a sötétségbe. Fájdalmat és szégyent érzett, visszagondolva a véres eseményre. Pedig az ilyesmitől már régen nem tudott többet érezni bármiféle érzelem halovány árnyékán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yian voltak, akik a szenvedéseiktől való megváltásra vártak... annyi öreg és beteg, annyi éhező gyerek, annyi szűkölködő, nyomorgó, reménytelen szegény... Az a nő egyszerűen egy volt az élet áldozatai közül, aki a megváltásra várt. így volt a legjobb, ahogyan törté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tagadta a Teremtőt, hogy elvégezhesse, amit szerinte a Teremtő rosszul rendezett el, és az Alvilág Őrzőjének ajánlotta fel a lelkét. Nem tehetett mást: ő gonosz volt. Csak egy végtelenül gonosz lélek volt képes rá, hogy ne érezzen végtelen szánalmat és keserűséget a szükséget és fájdalmakat szenvedők iránt. Ó, kegyetlen irónia volt ez: a Teremtő elárulása útján szolgálni hűséggel a nélkülözők ügy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het, hogy te így látod, Richard - mondta Nicci halk, az emlékei szörnyű látomásától rekedt hangon. - Én másként láttam. Hania is. Mielőtt elvágtam a torkát, megköszönte nekem, amit tenni szándékoz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ekintetében nem volt irgal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ért akartad, hogy rólam... hogy Dennáról beszéljen nek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összébb húzta a köpenyét a váll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nem egyértelmű?</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véletlenül se kövess el olyan hibát, amit Denna elkövetett. Te nem az vagy, aki ő volt, Nicc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fáradt volt. Tudta, hogy az első éjjel Richard semmit nem aludt. Akkor éjjel álmában is érezte magán a férfi tekintetét. Tudta, mennyire szenved Richard. Akkor éjjel, elfordulva a férfitől Nicci csendesen sírt. Siratta a gyűlöletet Richard tekintetében, siratta magát, hogy épp őrá hárult a súlyos teher, hogy megtegye azt, ami mindenkinek a legjobb. Olyan gonosz hely a vil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alán - mondta nagyon lágy hangon -, egy nap majd megérteted velem, hogy mi a különbség kettőnk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yira fáradt volt! Az előző éjjel, amikor Richard végül megadta magát a kimerültségnek, és Niccitől elfordulva elaludt, Nicci maradt ébren egész éjjel, nézte az alvó Richardot, és érezte a kötést, ami az Inkvizítor Anyához fűzte. A kötelék hatására Kahlan iránt is mélységes részvétet ér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e minden így volt a legjobb, ahogy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pedig - jelentette ki - menjünk be ez elől a rémes idő elől. Fázom és éhes vagyok. Pihennünk is kell. És, ahogy mondtam neked, vannak dolgok, amikről előtte még beszélnünk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udta, hogy nem hazudhat Richardnak. Persze nem mondhat el mindent, de abban, amit el fog mondani, nem mert volna hazudni neki.</w:t>
      </w:r>
    </w:p>
    <w:p>
      <w:pPr>
        <w:pStyle w:val="Normal"/>
        <w:shd w:fill="FFFFFF" w:val="clear"/>
        <w:tabs>
          <w:tab w:val="clear" w:pos="720"/>
          <w:tab w:val="left" w:pos="284" w:leader="none"/>
        </w:tabs>
        <w:jc w:val="both"/>
        <w:rPr>
          <w:color w:val="000000"/>
          <w:sz w:val="22"/>
          <w:szCs w:val="22"/>
        </w:rPr>
      </w:pPr>
      <w:r>
        <w:rPr>
          <w:color w:val="000000"/>
          <w:sz w:val="22"/>
          <w:szCs w:val="22"/>
        </w:rPr>
        <w:tab/>
        <w:t>Tehát elkezdődött a tánc.</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3.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ettétörte a kolbászt, amit Nicci adott neki a nyeregtáskájából, és a lábosban sercegő rizsre dobta. Agyában vadul kavarogtak azok a dolgok, amiket Nicci mondott neki, és amiket hasztalan igyekezett valamiféle rendbe rakni mag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tudta, mennyit hihet el belőlük, de attól tartott, minden igaz lehet. A jelenlegi helyzet szerint Niccinek semmi szüksége sem volt rá, hogy hazudjon neki - legalábbis azokban a dolgokban nem, amiket eddig elmondott. A nő nem tűnt olyan... ellenségesnek, mint amitől Richard tartott. Inkább szinte mélabúsnak látszott. Talán amiatt, amit velük művelt, bár Richardnak nehezére esett elhinni, hogy a Sötétség Nővérét lelkiismeretfurdalás kínozná. Nyilván ez is csak valamiféle bizarr színjáték volt Nicci részéről, homályos céljai érdek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gkavarta a rizst egy gallyal, amiről előtte lehántotta a kér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d, vannak dolgok, amiket meg kell beszélnünk. - A lábos széléhez ütögetve lerázta a gallyra tapadt rizsszemeket. - Feltételezem, ez azt jelenti, hogy utasításokat akarsz adni nek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lepetten pislogott, mintha valami egészen máson járt volna éppen az esze. Valahogy nem illett ide, ahogy ott ült az útifenyő lombsátra alatt egyenes derékkal, makulátlan eleganciájú, finom anyagból készült fekete ruhájában. Richard eddig el sem tudta volna képzelni Niccit a vadonban, még kevésbé a földön ücsörögve. Maga az ötlet is nevetséges képtelenségnek tűnt volna a számára. Nicci ruhája folyton Kahlant juttatta az eszébe, nem csak azért, mert annyira éles ellentéte volt Kahlan inkvizítori öltözékének, hogy automatikusan összehasonlításra késztette, hanem azért is, mert élénken felidézte a borzalmas mágikus fénypászmával összekapcsolt Kahlan és Nicci kép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mlékkép gyötrő fájdalmat keltett Richard lelk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Utasításokat? - Nicci ölébe ejtette a kezeit, és nyíltan szembenézett Richarddal. - Ó igen, van egy pár kérésem, amit szeretném, ha teljesítenél. Elsősorban is, soha nem használhatod a Tehetségedet. Soha többé. Semmilyen módon. Érthető? Mivel, ahogy visszaemlékszem, nem is nagyon rajongtál érte, ez a kérés nyilván nem nagy teher számodra, és nem is lesz nehéz teljesítened. Különösen, mivel egy számodra nagyon kedves valaki élete függ tőle, hogy megtedd. Megértett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jeges tekintete még tisztábban hordozta a fenyegető jelentést, mint maguk a szavai. Richard egyszerűen rábólintott, bár e pillanatban még nem volt vele igazán tisztában, hogy mire is mond ige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itöltötte Nicci gőzölgő vacsoraadagját egy sekély fatálkába, és egy kanállal együtt átnyújtotta neki. Nicci egy mosollyal köszönte meg. Aztán a lábost a földre tette a lábai közé, kimerített belőle egy kanálnyi rizst, és addig fújta, amíg ehetővé hűlt. A szeme sarkából figyelte, ahogy a nő természetes eleganciával belekóstol a saját adagj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ökéletes szépsége mellett Nicci arca különlegesen beszédes és kifejező volt. Ha boldogtalan volt, vagy haragot, fenyegetést vagy elégedetlenséget akart kimutatni, arca hideggé, és kifejezéstelenné merevedett. Nem látszott dühösnek vagy mogorvának, mint más emberek, amikor ilyesmit érzett: inkább valami hűvös közöny szállta meg. Ez az arckifejezés a maga módján sokkal zavarba ejtőbb volt, mint a nyílt harag. Ez volt Nicci áttörhetetlen páncél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srészről rendkívül élénken tudta kimutatni az örömét vagy háláját. Sőt mi több, ilyenkor az öröm vagy hála teljesen őszintének látszott az arcán. Richard úgy emlékezett Niccire, mint rendkívül zárkózott személyiségre, aki mindig megőrizte büszke, nemes tartását, de a legkisebb kedvességre vagy egyszerű bókra is mintha fellebbentette volna tartózkodása fátylát, és alóla őszinte öröm és elragadtatás villant el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nak maradt még a kenyérből, amit Cara sütött neki. Utálta a gondolatát is, hogy ezt a kenyeret megossza ezzel a velejéig gonosz nővel, de ebben a pillanatban vonakodását gyerekes makacsságnak érezte. Letépett hát egy darab kenyeret és felkínálta Niccinek. A nő olyan tisztelettel fogadta el, mintha sokkal többnek tartaná közönséges kenyérn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is elvárom, hogy semmit ne titkolj el előlem - mondta, miután lenyelt egy falatot. - Nem örülnél neki, amit akkor tennék, ha titkolózáson kapnálak rajta. Férj és feleség között nincs szükség titko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zel alapjában véve Richard is egyetértett, csak hát ők aligha voltak férj és feleség. Ezt a gondolatát azonban bölcsen elhallgatta, ehelyett annyit mon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látom, sok mindent tudsz arról, hogyan kell a házastársaknak viselke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nem harapott rá a kivetett csalétekre. Kenyerével a tányér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nagyon finom, Richard. Igazán nagyon fin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akarsz egyáltalán, Nicci? Mi a célod ezzel az abszurd színleléss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űz fénye átszínezte Nicci márványfehér arcát, és olyan rezes csillogást adott a hajának, ami valójában nem volt b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ért hoztalak magammal, mert választ akarok egy kérdésre, és azt hiszem ezt a választ csak tőled kaphatom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ettétört a térdén egy vastag ág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d, férj és feleség között nincs szükség titkolózásra. - Az ág egyik felével összébb kotorta a parazsat, aztán mindkét darabot rárakta a tűzre. - Hát akkor nem kell a feleségeknek is teljesen őszintének l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persze. - Nicci leeresztette kenyeret tartó kezét, és csuklóját a térdén nyugtatta. - Én is őszinte leszek hozzád,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áruld el, mi a kérdés. Azt mondod, válaszra van szükséged, amit tőlem szeretnél megkapni. Mi a kérd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ismét a távolba meredt, és mindennek látszott inkább, mint bősz foglárnak. Mintha emlékei, vagy talán benső félelmei közé merült volna el. Ez a látvány valahogyan mégis sokkal nyugtalanítóbb volt, mint egy fegyveres őr haragos vicsorgása a börtönrács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kint a fa körül az eső hangja tompa morajlássá erősödött. Épp idejében találtak táborhelyet. Richardnak önkéntelenül is a meghitt órák jutottak eszébe, amelyeket Kahlan oldalához simulva töltött ilyen útifenyők alatt. Kahlan emlékére megsajdult a szí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m - felelte végül, hosszú hallgatás után Nicci. - Tényleg nem, Richard. Keresek valamit, de csak akkor fogom megtudni, mit, ha megtaláltam. Életem egész eddigi száznyolcvanegy éve alatt fogalmam sem volt róla, hogy létezik. Az első jelet nem régen kaptam róla... - megint keresztül bámult Richardon, mintha valahová a háta mögé figyelne. A hangja is mintha ahhoz a távoli, ismeretlen dologhoz szólt volna, amit a tekintete keresett. - Akkor, amikor ott álltál a sok Nővér előtt nyakörvvel a nyakadon, és szembeszegültél velük. Talán megkapom a választ a kérdésemre, ha megértem, mit is láttam azon a napon, abban a teremben. Nem csak te voltál az, de te voltál az egésznek a középpontj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ekintete ismét visszatért Richard arcára. Hangjában nyájas biztatás rej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ddig életben maradsz. Nincs szándékomban bántani téged. Nem kell félned tőle, hogy megkínoználak. Én nem olyan vagyok, mint azok a többi nők: mint az a Denna vagy a Fény Nővérei, akik a maguk kisded játékaihoz használtak fel tég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csak ne fölényeskedj. Te is a saját kis játékodhoz használsz fel engem, semmivel sem különb módon, mint ő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etném, ha tudnád, Richard, hogy én végtelenül tisztellek téged. Valószínűleg jobban tisztellek, mint bárki más, akivel valaha is találkoztál. Éppen ezért hoztalak el. Te különleges személy vagy,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harci mágus vagyok. Ilyet még sohasem láthattál ezelőtt. - Nicci türelmetlen kézlegyintéssel intézte el Richard megjegyzés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rlek, ne próbálj felvágni előttem az „erőddel”. Most nem vagyok hangulatban az efféle ostobaságok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udta, hogy ez nem holmi hencegés volt Nicci részéről. Nicci maga is figyelemre méltó mágikus képességekkel rendelkezett, és Richard aligha remélhette, hogy mágia dolgában túljárhatna Nicci esz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azonban nem úgy viselkedett, ahogy az ember a Sötétség Nővérétől várta volna. Richard egyelőre félretette haragját, fájdalmát és szenvedését, mivel tudta, hogy szembe kell néznie a valósággal, nem rejtőzhet hiábavaló vágyak és csalóka álmok mögé. így aztán ugyanazon a szelíd hangon szólította meg Niccit, amit a nő használt vele szem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értem, mit akarsz tőlem, Nicc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nő önkéntelen vállrándítással jelezte tehetetlenség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sem értem. És ha amíg rájövök, te azt teszed, amit kérek tőled, minden rendben lesz. Nem foglak bánt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kintetbe véve a körülményeket, te komolyan azt várod el tőlem, hogy higgyek nek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gazat mondtam neked, Richard. Ha kificamítanád a bokádat, én minden erőmmel támogatnálak, hogy járni tudj. Mostantól te és én egymáshoz tartoz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csak pislogni tudott ekkora őrültség hallatán. Szinte azt hitte, hogy Nicci megbolondult. Szinte. De tudta, hogy ez így túl egyszerű lenne. Ahogy Zedd szokta volt mondogatni, soha semmi nem egyszerű.</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ha úgy döntök, hogy nem engedelmeskedem a kívánságaid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ismét vállat v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Kahlan megh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értem, de ha ő meghal, akkor neked nem lesz többé hatalmad fölöttem. Akkor lehull a szívemről a bilinc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hideg kék szemeivel mereven nézte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rj a lényeg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nem kaphatod meg, amit tőlem akarsz. Akkor nem lesz mivel zsaroln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sincs a birtokomban, amit tőled akarok, úgyhogy nem vesztek semmit. Amellett, ha így döntenél, Jagang Császár örömmel fogadná a fejedet ajándékul. Nem kétlem, hogy ajándékokkal és kincsekkel halmozna el engem é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úgy vélte, Nicci nem különösebben vágyik arra, hogy kincsekkel és ajándékokkal halmozzák el. Végtére is a Sötétség Nővére volt, és ha igazán akarná, amúgy is megkaphatna minde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nnek ellenére nem kételkedett benne, hogy a fejére valóban komoly vérdíj lehet kitűzve, és Nicci legalább ennyit nyerhetne a dologból, ha Richard ellene szegülne. Lehet, hogy Nicci nem vágyik kincsekre és gazdagságra, de ha van valami, amire egyáltalán vágyik, az a hatalom. És komoly hatalomra tehetne szert, ha elpusztítaná a Birodalmi Rend legnagyobb ellenség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 lábai között heverő lábos fölé hajolt, és visszatért a vacsorájához, meg a sötét gondolataihoz. A beszélgetési kísérlet semmit nem ért. Csak körbe jártak egy hely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 szólalt meg Nicci ismét halkan, magára vonva a férfi tekintetét. - Ne gondold, hogy az egészet azért teszem, mert fájdalmat akarok okozni neked, vagy le akarlak győzni, mert a Rend ellensége vagy. Nem erről van szó. Elmondtam neked a valódi ok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akkor, ha végül megtalálod a választ, amit keresel, a „segítségemért” cserébe elengedsz? - Richard ezt nem igazán kérdésnek szánta, inkább éles gyanúsítás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engedlek? - Nicci a tálkájába bámult, és úgy kavargatta benne kanalával a rizst, mintha onnan várna valami kinyilatkoztatást. Aztán újra felpillantott. - Nem, Richard, akkor megöll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rtem. - Richard úgy érezte, ez aligha az a válasz, ami együttműködésre bátorítaná, de ezt nem mondta ki hangosan. - És Kahlannal mi lesz? Úgy értem, miután engem megölt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avamat adom rá, ha úgy döntök, hogy meg kell, öljelek, ő élni fog, mindaddig, amíg én életben vagyok. Én semmiféle rosszindulatot nem táplálok irán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bben próbált némi vigasztalást keresni. Valami okból hitt Niccinek. Bátorságot merített belőle, hogy legalább Kahlan biztonságban lesz. Ha Kahlant nem éri bántódás, ő kész elviselni, ami rá vár. Ezt az árat Önként hajlandó megfize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akkor „feleség” , hová megyünk? Hová viszel eng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nem nézett Richardra, a kenyerével igyekezett az étel levét felitatni a tálkájából. Rágcsálás közben elgondolkodott Richard kérdés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 ellen harcolsz te, Richard? Ki az ellenséged? - ismét harapott egy kis darabot a kenyeréb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agang ellen. Jagang és a Birodalmi Rend ell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lassan megrázta a fejét, mint a tanár, aki a diákja tévedését javítja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évedsz. Talán neked magadnak is szükséged lenne bizonyos válaszo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Játék. Ez a nő valami ostoba játékot játszik vele. Richard a fogát csikorgatta, de visszafojtotta az indulat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ki, Nicci? Ki vagy mi ellen harcolok, ha nem Jagang ell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remélem, hogy ezt tudom majd megértetni veled. - Nicci rezzenetlen pillantása nyugtalanította Richardot. - Elviszlek az Óvilágba, a Rend szívébe, hogy megmutassam neked, mi ellen próbálsz harcolni: annak a valódi természetét, amit most ellenségednek tarta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értetlenül ráncolta össze a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juk, mert szórakoztat eng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zel azt akarod mondani, hogy visszamegyünk Tanimurába? Oda, ahol Nővérként élted le az eddigi életed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 Nem. Az Óvilág szívébe, a lelkébe megyünk. Altur’Rangba, Jagang hazájába. A név nagyjából azt jelenti: „A Teremtő Kiválasztottjai” </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gerincén hideg borzongás futott vég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az ellenséges terület legmélyére akarsz vinni engem, Richard Rahlt? Kétlem, hogy akkor sokáig fogunk „férj-feleségként”  életben mara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ellett, hogy nem használod a mágiádat, a mágiához kötődő nevedet, a Rahlt sem fogod használni. Azt a nevet viseled majd, amit gyermekkorodban: a Richard Cyphert. A mágiád és a neved nélkül senki sem fog bennünket másnak nézni, mint egy egyszerű embernek és a feleségének. És pontosan azok is leszünk: azok leszünk mindketten, aminek néznek bennü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ha az ellenség rájönne, hogy én ennél több vagyok, gondolom á Sötétség Nővére képes lesz... befolyásolni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leszek kép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felkap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meg hogy ért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használhatom az erőmet. Richardnak lúdbőrössé vált a kar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ss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rőmet leköti a kapcsolat, hogy Kahlant életben tartsam. Az anyaság-varázslat így működik. Egy ilyen bonyolult varázslat létrehozása borzasztó sok erőt vesz el, nem is beszélve a folyamatos fenntartásáról. Minden erőmet arra kell fordítanom, hogy ezt az élő kapcsolatot megőrizzem. Az anyaság-varázslat mindent kivesz az emberből. Azt is kétlem, hogy egy egyszerű szikrát ki tudnék csiholni a maradék mágiámm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bármilyen bajba kerülnénk, neked kell megoldanod a helyzetet. Persze bármikor képes lennék varázsolni, de ahhoz a kapcsolatból kéne erőt elvonnom. És ha ezt olyankor tenném, amikor Kahlan nincs a közelemben... ő megha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omolyan megije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mi van, ha véletlenül még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eszem. Amíg te vigyázol rám, Kahlan is kellő biztonságban lesz. Azonban ha például én leesnék a lóról és nyakamat szegném, Kahlannak is kitörne a nyaka. Amíg énrám vigyázol, őrá vigyázol. Ezért olyan fontos, hogy férj-feleségként éljünk a továbbiakban: hogy közel maradhass hozzám, és én is segíthessek neked, és elláthassalak tanácsokkal, ha szükséges. Nem lesz könnyű egyikünknek sem a mágiánk nélkül élni, akárcsak bármelyik más házaspárnak, de úgy gondolom, ez elengedhetetlenül szükséges, ha meg akarom találni azt, amit rajtad keresztül keresek. Érted, hogy gondol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gyáltalán nem volt benne biztos, hogy érti, de azért mindenesetre rámond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énító csüggedés vett erőt Richardon. Soha nem hitte volna, hogy ez a nő képes önként feladni a mágikus hatalmát és erejét valami meghatározatlan tudás kedvéért. Ennek már maga a gondolata is jeges rémülettel töltötte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Úgy érezte, már egyáltalán nem ért semmit. Elméje vakon tapogatózott valami értelmes gondolat után ebben a megőrült világban, és mielőtt kontrollálni tudta volna magát, önkéntelenül kicsúszott a száj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már nős ember vagyok. Nem fogok férjként együtt aludni vel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lepetten pislogott, aztán száját kezével eltakarva finoman felkuncogott. Nem szégyenlős kuncogás volt ez, inkább Richard feltételezését nevette ki. Richard érezte, hogy a füleit elönti a forrós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nem ilyen értelemben akarlak téged, Richard. - Richard zavarában a torkát köszörül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útifenyő lombsátra alatt beállott mélységes csendben, amit csak aláhúzott a lecsendesedett eső cseppjeinek lágy, monoton kopogása, a halkan sistergő farönkök parazsának meleg fényében Nicci elmélyült, koncentrált arckifejezése hirtelen nagyon hideggé és merevvé v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a esetleg úgy döntenék, Richard, hogy azt akarom, akkor azt is meg fogod 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gyönyörű nő volt. Az a fajta nő, akit a legtöbb férfi boldogan fogadott volna el magának. Mégsem a szépsége volt az, ami miatt Richard azonnal elhitte a szavait. A nő tekintete volt az, ami meggyőzte. A szex puszta gondolata még sohasem tűnt Richard számára ilyen romlottnak, mint e tekintet látt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hangjából eltűnt a könnyed társalgási tónus. Élettelenné, vontatottá vált, valami nem emberi színezettel. Mintha életfogytig tartó büntetést mért volna ki épp Richar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fogsz viselkedni, mintha a férjem lennél. El fogsz tartani mindkettőnket. Törődni fogunk egymással a szó hétköznapi értelmében. Én varrók, főzök, mosok rád, te pedig keresni fogsz mindkettőn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szándékoltan súlyos, monoton szavai olyan erővel sújtottak Richardra, mintha vastag vasrúddal vertek volna végig raj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eg kell értened, hogy Kahlant soha többé nem fogod látni, de amíg megteszed, amit kívánok tőled, tudhatod, hogy életben marad. így tudod kimutatni az iránta érzett szerelmedet. Minden nap, amikor felébred, tudni fogja, hogy te tartod őt életben. Más módon nem bizonyíthatod be neki, hogy mennyire szeret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nak émelygett a gyomra. Elbámult maga elé a messzeségbe, elmúlt helyek és idők emlékét felidéz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ha úgy döntök, hogy véget vetek ennek az egésznek? - Ennek az őrült gondolatnak a súlya olyan nyomasztóan nehezedett Richardra, hogy e pillanatban nagyon is komolyan fontolgatta ezt a lehetőséget. - Inkább, mintsem, hogy a rabszolgád legy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talán épp ebben a formában kapom meg azt a választ, amit keresek. Lehet, hogy az értelmetlen vég az, amit meg kell ismernem. - Nicci mutató -és középső ujját ollózó mozdulattal érintette össze, a mágikus köldökzsinór átvágását szimbolizálva vele, amely Kahlant az élethez kötötte. - Egy végső, oktalan, görcsös rángás, ami a létezés értelmetlenségét bizonyítja 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végre tisztán megértette, hogy ezt a nőt nem lehet fenyegetéssel megzsarolni. Lassan megvilágosodott előtte, hogy ez a kreatúra örömmel fogadna bármilyen szörnyű végkifejlete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ámomra minden létező közül a világon - suttogta tompa fájdalommal inkább magának és a távol lévő Kahlannak, mint kérlelhetetlen foglárának - egyetlen személy van, aki pótolhatatlan: Kahlan. Ha rabszolgává kell aláznom magam, hogy ő élhessen, hát legyek rabszolg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rádöbbent, hogy Nicci fürkésző tekintettel kutatja az arcát. Egy rövid pillanatig állta a nő pillantását, aztán lesütötte a szemét. Kahlan szerelmének képével az elméjében nem tudta tovább elviselni ezeknek a gyönyörű, hideg, kék szemeknek az átható tekint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összes közös emléketek, örömötök, gyönyörötök, boldogságotok mindörökké a tiéd marad, Richard. - Mintha Nicci belelátott volna Richard gondolataiba, mintha nyitott könyvként olvasta volna múltja emlékeit. - Kincsként őrizd ezeket az emlékeket! Ezek fognak erőt adni neked az életben maradáshoz. Soha többé nem láthatjátok egymást. Életeteknek ez a része örökre lezárult. Mostantól mindketten új életet kezdtetek. Jobb, ha hozzászoksz ehhez a gondolathoz, mert ez a könyörtelen valós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ények valósága. Nem Richard vágyainak világa. Ő maga mondta nem is egyszer Kahlannak, hogy a való világ tényeihez alkalmazkodva kell cselekedni, nem vesztegetve életük értékes idejét azzal, hogy lehetetlen dogok után vágyódja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Ujjaival a homlokát masszírozta, és igyekezett, hogy a hangja ne remegj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mélem, azt nem várod el tőlem, hogy megtanuljak örömöt lelni a társaságod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anulni én akarok,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ezeit az oldala mellett ökölbe szorítva ugrott talp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re kell neked ez a tudás? - kiáltotta indulatosan, kiáradó keserűséggel a hangjában. - Miért olyan fontos ez a számo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üntetés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döbbent hitetlenkedéssel kérdezett viss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ss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nvedni akarok, Richard. - felelte Nicci elrévedő mosolly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visszaroskadt a föl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 suttog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összefogta a kezeit az öl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 egyedül a fájdalom az, ami képes megérinteni bennem azt a halott, hideg valamit, ami az életem. A fájdalom az egyedüli dolog, amiért él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bénultan meredt rá. A látomása jutott az eszébe. Nincs semmi, amivel a Birodalmi Rend előrenyomulását képes lenne megakadályozni. Nincs semmi, amivel szembeszállhatna a sorsával, amit ez a nő szánt ne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Kahlan nincs, ebben a pillanatban azonnal szembeszállt volna Niccivel, mindent egyszer s mindenkorra eldöntő küzdelemben. Önként kockáztatta volna a halált ez ellen a kegyetlen őrültség elleni harcban. Józan esze azonban megtiltotta neki, hogy harcol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lnie kell, hogy Kahlan életben maradhasson. Ezért, és csakis ezért, rá kell bírnia magát, hogy ellenállás nélkül, egyik lábát erővel rakva a másik elé, önként meneteljen saját megsemmisülése felé.</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4.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ásítva dörzsölte meg a szemeit. Hunyorgott, kihúzta a derekát, hogy fájó, elmerevült izmait megmozgassa. Elméjének álomlepte zugaiból azonnal előkúsztak a rettenetes, kétségbeejtő emlékek, amelyek minden egyéb gondolatot gyorsan kiűztek maguk köz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r túljutott a kegyetlen szenvedés és gyász birodalmán, és eljutott a lélek ama mélységéig, ahol a zabolátlan düh uralk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Ujjai ráleltek Richard mellette heverő Kardjának hideg acél hüvelyére. A fém élő haragot sugárzott. A Kard, a </w:t>
      </w:r>
      <w:r>
        <w:rPr>
          <w:i/>
          <w:iCs/>
          <w:color w:val="000000"/>
          <w:sz w:val="22"/>
          <w:szCs w:val="22"/>
        </w:rPr>
        <w:t xml:space="preserve">Szellem </w:t>
      </w:r>
      <w:r>
        <w:rPr>
          <w:color w:val="000000"/>
          <w:sz w:val="22"/>
          <w:szCs w:val="22"/>
        </w:rPr>
        <w:t>szobra, és az emlékei. Ez volt minden, ami Kahlannak Richardból megmara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őven volt tűzifa, és mivel úgy sem sokáig lesz rá már szükségük, Kahlan újabb tuskót rakott a készletből a tűzre. Lekuporodott mellé és kezeit a pislákoló lángok fölé tartotta, remélve, hogy dermedt ujjaiba visszatér az érzés. A szél iránya megváltozott egy kissé, csípős füstöt csapott Kahlan arcába, ami köhögésre ingerelte. A füstgomoly túlhaladt rajta, és a szálláshelyük fölé védelmezőén boruló szikla oldala mentén felfelé csavar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nem volt a szálláson. Kahlan egy kis fazékban vizet rakott fel a tűz fölé, hogy meleg teával várhassa a Mord-Sith visszatérését. Cara valószínűleg a rögtönzött árnyékszékre vonult félre. Esetleg a nyúlcsapdákat ellenőrizte, amit az elmúlt este raktak ki. Kahlan nem bízott benne, hogy a csapdák egyetlen nyulat is fogtak volna reggelire. Ilyen időben aligha. Akárhogy is, bőven elegendő élelmet hoztak magukk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elhők meg-megnyíló résein át a metszőén hideg hajnal első fényei befurakodtak a faágak között, és ferdén beeső sugaraik rózsaszín ragyogásba vonták az aprócska táborhelyet a szikla alatt. Cara és Kahlan hasztalan igyekeztek útifenyőt találni. A fák sora a kettejük által levágott gallyakból Richard tanításai alapján az este épített fallal kiegészítve megoltalmazta őket a szél erejétől, szélárnyékban tartva a szikla által félig fedett táborhelyet. Mindezzel együtt éjszakai pihenőhelyük megfelelően védettnek bizonyult. Szerencséjük volt, hogy a szélsodorta havazásban ráleltek erre a helyre. Odakint a hó elég mély volt, de itt a védett részen viszonylag száraz, habár hideg éjszakájuk volt. Kahlan és Cara éjjelre összebújtak a takarók és farkasbőr bundák alatt, hogy melegítsék egym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tűnődött rajta, hol lehet most Richard, és hogy vajon ő is fázik-e. Remélte, hogy nem. Mivel Richardék néhány nappal korábban indultak el, valószínűleg több szerencséjük volt, és mostanra már lejuthattak a hegyekből a dombvidékre, ahol megúszhattak a havaz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és Kahlan még három napig a házukban maradtak, ahogy Richard kérte. A hó a Richard távozása utáni reggelen érkezett meg. Kahlan habozott, ne várjanak-e addig, amíg az időjárás egy kissé jobbra fordul, de Nicci Nővértől megtanulta a keserű leckét: ne habozz, cselekedj! Mikor három nap elteltével Richard nem tért vissza, azonnal útnak indu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leinte nagyon nehezen haladtak. Küzdöttek a hófúvással, időnként lóhátról, de sokkal gyakrabban kantárszáron vezetve az állatokat. A hóesésben alig láttak előre, és tájékozódni csak úgy tudtak, hogy ha a nyugatról fúvó szél a jobb vállukat érte, akkor haladnak délnek. Ilyen időjárási körülmények között veszélyes volt a hágókon keresztül utazni. Egy ideig úgy érezték, szörnyű hibát követtek el vele, hogy elhagyták a biztonságos menedékü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lmúlt este azonban gallyszedés közben, amiből a védőkerítést építették, a felhők között egy résen át megpillantották az alattuk húzódó dombvidéket: a dombok zöldek és barnák voltak, nem fehérek. Hamarosan eljuthatnak a hóhatár alá. Kahlan most már biztos volt benne, hogy az útjuk legrosszabb részén túljuto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ppen a karját tuszkolta egy ing ujjába, hogy a rajta lévő kettő fölé egy harmadik inget is fölvegyen, amikor meghallotta a hó ropogását a közeledő léptek alatt. Mikor rádöbbent, hogy nem csak egy pár láb lépteit hallja, sietve felpatt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törtetett át a védőfalként körbe álló fák ágai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ársaságot kaptunk - jelentette be zord hangon. Kahlan látta, hogy Cara a kezébe fogva tartja az Agie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ák között most egy vastagon bebugyolált tömzsi nőalak jelent meg Cara nyomában. A kabátok, sálak, kendők és egyéb vastag szövetek halmának lelógó szélei között Kahlan meglepődve ismerte fel Annt, a Fény Nővéreinek Prelátus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mögött egy magasabb nő tűnt fel, hátratolt kendője alól őszülő barna haj lógott le a válláig. Mélyen ülő, ezernyi finom, szétsugárzó ránccal körbehálózott szemeiből élénk, kemény, számító tekintet villant elő. A szemöldöke meg-megrándult jókora, kiugró orra irányába. Olyan asszony benyomását keltette, aki a gyerekeket pálcával szokta neve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 Ann előrelendült, és megmarkolta Kahlan karjait. - Ó, drágám, de jó, hogy újra látlak! - Kahlan mögé villanó tekintetét látva hátranézett. - Ő a mi Nővéreink egyike, Alessandra. Alessandra, hadd mutassalak be az Inkvizítor Anyának, egyben Richard feleségé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agasabbik nő mosolyogva előre lépett. A kellemes mosoly azonnal átformálta az arcát, az előtűnő nyílt, őszintéje természete eltörölte a korábbi tekintet súlyos komolyságát. Az átalakulás kissé zavaró volt. Mintha két teljesen különböző természetű ember viselné ugyanazt az arcot. Vagy, gondolta Kahlan, talán egy ember, két arcc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 Inkvizítor Anya, nagyon örülök, hogy találkozhatok veled. Ann mindent elmesélt nekem rólad, és arról, micsoda nagyszerű ember vagy. </w:t>
      </w:r>
      <w:r>
        <w:rPr>
          <w:i/>
          <w:iCs/>
          <w:color w:val="000000"/>
          <w:sz w:val="22"/>
          <w:szCs w:val="22"/>
        </w:rPr>
        <w:t xml:space="preserve">- </w:t>
      </w:r>
      <w:r>
        <w:rPr>
          <w:color w:val="000000"/>
          <w:sz w:val="22"/>
          <w:szCs w:val="22"/>
        </w:rPr>
        <w:t>Pillantása villámgyorsan körbe futott a pihenőhely területén. - Úgy örülök neked és Richard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tekintete is kutatóan jobbra-balra villant. Aztán megállapodott a Kard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van Richard? Carából egy szót sem tudtam kiszedni. -Pillantása Kahlan szemébe mélyedt. - Drága Teremtőm! - suttogta. - Mi a baj? Mi történt? Hol van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nak végre sikerült kiszűrnie görcsösen összeszorított fogai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gyik Nővéretek magával vi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hátralökte a kendőjét szürke hajáról, és újra megszorította Kahlan karját. Feje csak Kahlan mellkasáig ért fel, de a teste kétszer olyan szélesnek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ről beszélsz? Hogy érted azt, hogy egy Nővér magával vitte? Melyik Nő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 vicsorgott Kahlan. Ann hátrahőkölt. - Nicc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Nővérnek elakadt a lélegze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Nővér? - Kezeit keresztbe tette a szíve fölött. - Nicci nem Ann Nővérei közül való! Ő a Sötétség Nőv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ezt én is nagyon jól tudom - vágott vissza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ssza kell hoznunk Richardot - jelentette ki Ann. - Azonnal. Nicci kezei között nincs biztonság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lehet kitalálni, mit képes vele... - Alessandra Nővér hirtelen összezárta az ajkait és elhallg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széllökés hirtelen csillogó hófelhőt zúdított az arcukba, néhány pillanatra fehérré változtatva a hajnal rózsaszín fényét. Kahlan kipislogta a havat a szeméből. Cara vörös bőrruhájában, ami fölé vastag köpenyt és farkasbundát borított, tudomást sem vett a kavargó hókristályokról. A másik két nő vastag gyapjúkesztyűjével törölgette a szem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en rendben lesz, Kahlan, meglátod - mondta Ann megnyugtató hangon. - Mondd el nekünk, mi történt! Mondj el mindent! Nagyon fá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isszanyelte feltoluló harag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mágiát alkalmazott rajtam, amit ő anyaság-varázslatnak neve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nak tátva maradt a szája. Alessandra Nővér lélegzete újra kihagy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iztos vagy ebben? - kérdezte óvatos hangsúllyal Ann. - Biztos, hogy az volt, aminek mondta? Honnan tudod, hogy ig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lamiféle varázslattal mindenesetre megtámadott. Olyannal, amilyennel még sohasem találkoztam azelőtt. Kifejezetten erőteljes mágia volt, és ő azt mondta róla, hogy anyaság-varázslat. Azt mondta, egyféle mágikus kötődést hozott létre kettőnk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egy lépést tett elő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ttól az még nem volt szükségszerűen anyaság-varázsl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ikor Cara az Agielével Niccire támadt - mondta Kahlan -, én ugyanúgy térdre rogytam a fájdalomtól, mintha csak rajtam használta volna a fegyver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és Alessandra szótlanul össze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De ha Nicci... úgy akarja... - dadogta Ann. Kahlan szavakba foglalta, amit Ann ki akart mondani anélkül, hogy kimondan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Nicci úgy akarja, képes elszakítani a mágikus kötést, és akkor én meghalok. Ezzel ejtette foglyául Richardot. Megígérte neki, hogy életben hagy engem, ha Richard vele megy. Richard önként vállalta a rabszolgaságot, hogy megmentse az élete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ptelenség - jelentette ki Ann, kesztyűs ujjaival az állat simogatva. - Nicci nem tudná, hogyan kell egy ilyen különleges varázslatot végrehajtani. Ahhoz túl fiatal. Ráadásul egy ilyen ritka varázslat nagyon sok erőt kíván. Nyilván valami más mágiát alkalmazott, csak rámondta, hogy az anyaság-varázslat. Nicci nem lenne képes az anyaság-varázslat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igen, képes lenne rá - mondott ellent Alessandra Nővér némi vonakodással. - Meg van rá az ereje is, a képessége is. Csak valaki olyanra van szükség hozzá, aki rendelkezik a szükséges tudással ahhoz, hogy megtanítsa rá. Nicci nem nagyon rajongott a mágiáért, de a képességei a legjobbak közé tartoz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idmila... - suttogta Ann hirtelen rádöbbenéssel Alessandrának. - Lidmila Jagang kezében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gyanakvó tekintettel fordult Alessandra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lehet az, hogy te többet tudsz Nicci képességeiről, mint maga a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összehúzta magán szétnyílt köpenyét. Arcáról eltűnt a melegség és visszatértek rá a szigorú ráncok, ámbár ezúttal a szája sarkában keserű fintorr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vittem Niccit a Próféták Palotájába, amikor még alig volt több, mint gyerek. Én voltam felelős a képzéséért, és én tanítottam rá, hogyan használhatja a Tehetségét. Jobban ismerem őt bárki másnál. A sötét erejét is ismerem, mert magam is a Sötétség Nővére voltam. Én voltam az, aki az Őrző követői közé bevezettem 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úgy érezte, hevesen kalapáló szíve az egész testét megrenget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óval akkor te is a Sötétség Nővére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olt - emelte fel intően a kezét Kahlan előtt An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Prelátus eljött Jagang táborába és megmentett engem. Nem csak Jagangtól, hanem magától az Őrzőtől is. És most újra a Fényt szolgálom. - A belső sugárzás ismét átformálta Alessandra arcát. Ann visszavezetett engem a Teremtőhöz. - A dolog nem érdekelte annyira Kahlant, hogy érdemesnek tartotta volna megbizonyosodnia az igazság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an találtatok rá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nem vett tudomást a kérdés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ietnünk kell. Ki kell szabadítanunk Richardot Nicci kezei közül, mielőtt eljutna vele Jagang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nn-nak válaszolt, de tekintetét eközben is Alessandrára szegez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nem Jaganghoz viszi Richardot. Azt mondta, nem Őexcellenciája érdekében cselekszik, hanem a sajátjában. Ezeket a szavakat használta. Azt mondta, eltávolította Jagang karikáját az ajkából, és hogy nem fél a Császár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nem mondta meg, hogy akkor miért viszi el Richardot? -kérdezte Ann. - Vagy legalább, hogy hová akarja vinni? - Kahlan most Annra szegezte fürkésző pillantás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 a pusztulás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usztulásba! - hördült fel An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rdeztem tőled valamit - csattant fel Kahlan, és a hangjában visszafojtott harag feszült. - Hogyan találtatok rá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meglapogatta az olda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nekem egy útinaplóm. Vernával tartom a kapcsolatot a napló útján, aki odaát van a seregeinknél. Verna írt nekem a futárokról, akiket hozzátok küldött. Onnan tudtam, hol találhatlak meg benneteket. Szerencse, hogy ilyen hamar ideértünk, kis híján elkerültük volna egymást. El sem tudom mondani, mennyire örülök neki, hogy meggyógyultál, Kahlan. Annyira aggódtunk miatt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átta, hogy a két Nővér mögött álló Cara még mindig a kezében tartja az Agielét. Kahlannak nem volt szüksége Agielre: inkvizítori ereje ott fortyogott nyugalma felszíne alatt, kitörésre készen. Még egyszer nem fogja elkövetni a túlzott óvatosság hibá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útinapló. Hát persze. Akkor Verna Richard látomásáról is írt neked, miszerint nem szabad a Rend ellen vezetnie a csapatain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vonakodva bólintott, láthatóan nem sok kedve volt a látomást megvita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ár nappal ezelőtt aztán Verna küldött egy üzenetet, hogy a d’haraiak nagyon megzavarodtak, mert nem érzik többé, hogy Richard merre jár. Verna szerint a Rahl Nagyúrhoz való kötődésük továbbra is megvédi őket az Áiomjárótól, de hirtelen elvesztették azt a képességet, hogy Richard hollétét megérezz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elleplezte előlünk a kötődést - vicsorgott Ca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mindenképpen meg kell találnunk Richardot - nyilatkoztatta ki Ann. - El kell hoznunk őt Nicci kezei közül. Ő az egyetlen reményünk. Bárhogy is vélekedik, amit mond az képtelenség, és észhez kell térítenünk, de legelőször is vissza kell őt hoznunk. Az erőinket neki kell vezetnie a Birodalmi Rend ellen. A prófécia őt nevezi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ezért vagytok most itt - suttogta Kahlan, inkább csak magának. - Megtudtátok Vernától, hogy Richard visszautasította, hogy vezesse a sereget, vagy akár csak, hogy egy parancsot is kiadjon. Azért utaztatok idáig, mert abban reménykedtetek, hogy rá tudjátok őt kényszeríteni a vezérség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uszáj - makacskodott An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ellenkezett Kahlan. - Richard arra jött rá, hogy ha csatába vezet bennünket, nemzedékekre elveszítjük a szabadság ügyét. Azt mondta, ráébredt, hogy a nép nem érti még, mi a szabadság, így nem is fog harcolni é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nak egyszerűen bizonyítani kell a rátermettségét a nép előtt. - Ann mogorva arca kivörösödött. - Bizonyítania kell, hogy rátermett vezér, amit már részben meg is tett, és a nép követni fogja 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azt mondja, megvilágosodott előtte, hogy nem neki kell bizonyítania a rátermettségét a nép előtt, hanem a népnek kell bebizonyítania őelőtte, hogy megérett Richard vezetés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meglepődésében pislogni kez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hát, ez képtelens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ló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ersze, hogy az. A kölyköt századokkal ezelőtt megnevezték a próféciák. Évszázadok óta arra vártam, hogy megszülessen, hogy aztán vezethessen bennünket ebben a harc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án? Akkor miért szegülsz szembe Richard döntésével, ha annyira eltökélten akarod követni őt? Ha ő az a vezér, akire vártál, akkor el kell fogadnod az ő irányítását, beleértve ezt a döntésé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 prófécia nem ezt jövendöl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nem hisz a próféciákban. Ő abban hisz, hogy magunk alakítjuk a saját sorsunkat. Már én is kezdem belátni annak a feltevésének az igazságát, hogy a hitünk a próféciákban mesterségesen beleavatkozik az események menetébe. Maga a próféciákba, valami misztikus elrendeltetésbe vetett hamis hit árt az emberek sors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szeme kikerekedett rémült kétségbeesés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maga Richard az, akit a prófécia kijelölt arra, hogy a Birodalmi Rend ellen vezessen minket! Ez a harc nem kevesebbért folyik, mint a mágia puszta létezéséért ebben a világban! Hát nem értitek? Richard erre a harcra született meg! Vissza kell őt szerezn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mind a ti hibátok - suttogta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csoda? - Ann dühös arckifejezése megbocsátó mosollyá szelídült. - Kahlan, miről beszélsz te? - hangja jóságosán oktatóvá vált. - Te ismerhetsz bennünket, ismered a mágia szabad túléléséért folytatott küzdelmünket! Ha Richard nem hajlandó vezetni bennünket, nem marad semmi esélyünk a győzelem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irtelen kinyújtotta a karját, és torkon ragadta a meglepődött Alessandra Nővért. A Nővér szeme értetlenül meredt tág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 mozdulj - rivallt rá Kahlan fogcsikorgatva - vagy szabadjára eresztem az inkvizítori erő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kérlelőn emelte magasba a kez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neked elment az eszed! Hagyd őt békén! Higgadj 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szabad kezével a tűzre mut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útinapló! Dobd a tűz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csoda? Nem fogok tenni semmi ilyen ostobaság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rögtön! - csikorogta Kahlan összeszorított fogai közül. - Különben Alessandra Nővér az enyém lesz. És ha vele végeztem, Cara majd gondoskodik róla, hogy bedobd azt az útinaplót a tűzbe, még ha törött ujjakkal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a háta mögött fenyegetően felmagasló Mord-Sithre pilla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tudom, hogy felizgatott a helyzet, és teljesen megértelek, de mi ugyanazon az oldalon állunk ebben a helyzetben. Mi is szeretjük Richardot. Mi is meg akarjuk akadályozni a Birodalmi Rendet abban, hogy meghódítsa az egész világot! Mi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Ha te és a Nővéreid nem vagytok, ez az egész nem történt volna meg! Minden a ti hibátok! Nem Jagangé, nem a Birodalmi Rendé. A tié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nem vagy teljes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is a tiétek a felelősség azért, ami most a világgal történik. Ahogy Jagang karikát fűz a rabszolgái ajkába, úgy fűztetek ti is karikát a ti rabszolgátok orrába: Richardéba! Csak ti vagytok a felelősek az eddig elveszett életekért, meg azokért is, akik ezentúl hullanak el az egész világon áthömpölygő véres csatákban! Ti hoztátok ránk az egészet, nem Jagan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homlokán a hideg ellenére izzadság gyöngyözött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Teremtés nevére, miről beszélsz te, Kahlan? Hiszen ismersz engem! Ott voltam az esküvőtökön! Én mindig is a ti oldalatokon álltam! Csak azért követtem a próféciákat, hogy az emberek sorsát jobbíts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próféciákat ti kreáltátok! A ti közreműködésetek nélkül nem valósulhattak volna meg. Csak azért teljesedtek be, mert ti beteljesítettétek őket! Ti raktátok a karikát Richard orr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nyugodt arca Kahlan dühének ellenpólusa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én csak elképzelni tudom, mit érezhetsz, de ezúttal teljesen értelmetlen, amit monda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án? Csakugyan, Prelátus? Miért ejtette foglyul Nicci Nővér a férjemet? Felelj!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arcán fenyegető kifejezés jelent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t gono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Kahlan szorítása Alessandra torkán felerősödött. -Miattatok. Ha elsősorban is nem külditek át Vernát az Újvilágba azzal a paranccsal, hogy vigye át Richardot a Gáton keresztül az Óvilág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 próféciák megmondták, hogy a Rend hatalma megnő, elfoglalja a világot és kipusztítja a mágiát, ha nekünk nem sikerül megállítanunk! A próféciák megmondták, hogy Richard az egyetlen, aki vezethet minket! Hogy csak vele marad esélyünk a túlélés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i pedig életre keltettétek a halott próféciákat. Ti, magatok. Csak azért, mert jobban hittetek az élettelen szavakban, mint a saját, átgondolt véleményetekben. Ti nem azért vagytok ma itt, hogy támogassátok a nyíltan elfogadott vezéretek döntését, sem azért, hogy józanul érveljetek vele szemben, hanem azért, hogy rákényszerítsétek a prófécia által rászabott szerepet: hogy rántsatok egy nagyot a karikán az orrában. Ha nem küldöd el Vernát, hogy elvigye hozzátok Richardot, akkor mi történt volna,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csoda, micsoda... Hát a Ren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Rend? A Rend ott kushadna bezárva az Óvilágba a Határ mögött, nem igaz? A varázslók által alkotott korlát háromezer éven át legyőzhetetlennek bizonyult a Rend, meg a hozzájuk hasonlók számára, és sikerrel akadályozta meg az Újvilág ellen irányuló hódító szándékaikat. Ti akarata ellenére elfogtátok Richardot, és hazacipeltétek magatokhoz az Óvilágba, csak hogy a poros, régi könyvekben talált halott szavakat feléleszthessétek. Ezért kényszerült Richard lerombolni a Gátat, ezért tud most a Rend átözönleni az Újvilágba, a Középföldre, az én Középföldemre, hogy lemészárolja a népeinket, hogy elragadja a férjemet. Miattatok, amiért beleártottátok magatokat a dolgok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élkületek ez az egész nem történt volna meg. Nem lenne háború, nem lennének a Birodalmi Rend banditái által lemészárolt halott férfiak, nők, gyermekek ezrei, hullahegyek az Újvilág városaiban - ez mind nem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attatok és a drágalátos próféciáitok miatt szakadt el a Fátyol, és szabadult szörnyű pestis a világra. A ti tetteitek nélkül, amelyekkel meg akartatok „védeni”  bennünket a próféciák jósolta veszélyektől, ez sem történt volna meg soha. Rá sem merek gondolni, mennyi gyermeket láttam szenvedni és meghalni a fekete halálban a ti művetek következményeként. Gyerekeket, akik a szemembe néztek, és azt kérdezték bizalommal, hogy „ugye minden rendben lesz” , és nekem azt kellett mondanom nekik, hogy igen. Holott tudtam, hogy a reggelt sem fogják megé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oha senki nem fogja tudni pontosan megmondani, hányan estek áldozatul a járványnak. Senki nem emlékszik majd azokra a kis falvakra, amelyek lakóit a járvány az utolsó szálig eltörölte a föld színéről. A ti kontárkodásotok nélkül azok a gyerekek ma is élnének, anyáik mosolyogva figyelhetnék, ahogy játszanak, apáik büszkén tanítgathatnák őket a világ dolgaira? A világéra, amelyet ti tagadtatok meg tőlük a próféciákba vetett hitetek mia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 mondjátok, ez a harc a mágia megőrzéséért folyik ebben a világban: de lehet, hogy már el is kezdődött a mágia pusztulása a próféciátok beteljesítése során. A ti közbeavatkozásotok nélkül a Harmóniák soha nem szabadultak volna rá a világunkra. Igen, persze, Richardnak sikerült visszaűznie őket, de vajon közben milyen jóvátehetetlen károkat okozhattak? Igaz, visszakaptuk az erőnket, de amíg a Harmóniák köztünk voltak és elszívták a mágiát a világunkból, mágikus teremtmények pusztultak el, mágiával fenntartott dolgok semmisültek meg. A mágia létezéséhez egyensúly szükséges. A világunk mágikus egyensúlya megzavarodott. Lehet, hogy a mágia megfordíthatatlan pusztulása máris elkezdődött. És mindez a ti próféciák iránti szolgai ragaszkodásotok mia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nem avatkoztok közbe, te, Prelátus, maga Jagang és ti, Nővérek valamennyien odaát volnátok most az Óvilágban a Határ mögött, mi pedig itt az Újvilágban békében és biztonságban élhetnénk. Mindenkit hibáztattok, kivéve az igazi felelősöket. Ha a szabadság, ha a mágia, ha az egész világ elpusztul, annak mind ti lesztek az okai,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irtelen csendben az egyetlen hang a szél mély tónusú nyögése volt, ami csak még fájdalmasabbá tette a hallgatást. Ann könnyekkel telt szemmel nézett fel Kahlanra. A hideg, hajnali nap fényében szikrákat szórt körülöttük a h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ez nem így van. Neked csak most, fájdalmadban tűnik í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rpedig ez így igaz - zárta le Kahlan véglegesen a vitát. Ann szája tovább mozgott, de ezúttal egyetlen hang sem jött ki rajta. Kahlan tenyérrel fölfelé kinyújtotta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útinaplót! Ha azt hiszed, nem vagyok képes elvenni ennek a nőnek az életét, akkor semmit sem tudsz rólam. Ő egyike a ti Nővéreiteknek, akik a Jó nevében ügyködnek a világ pusztulása érdekében, vagy ha nem, akkor még mindig a Sötétség Nővére, az Őrző szolgája, aki a Halál nevében tör a világ pusztulására. Akármelyik legyen is, ha most azonnal nem kapom meg tőled az útinaplót, az ő élete többé egy garast sem 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akarsz ezzel elérni? - suttogta Ann kétségbeesett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zel kezdem el, hogy megfékezzem a manipulációitokat, amivel megzavartátok a Középföld és az Újvilág valamennyi népének életét, az én életemet, a Richardét. Csak így tudom elkezdeni a dolgot, kivéve, ha most rögtön megöllek mindkettőtöket. Jobb, ha nem is tudtok róla, milyen közel állok hozzá, hogy azt az alternatívát válasszam. Most pedig ide azzal az útinapló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Kahlan eléje tartott nyitott tenyerére meredt. Pislogva próbálta megfékezni a könnyeit. Végül lehúzta az egyik gyapjúkesztyűjét, és kicibálta öve mögül az apró könyvet. Egy pillanatig maga előtt tartva tisztelettel nézett rá, de végül mégis letette Kahlan tenyer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rága teremtőm - suttogta - bocsásd meg ennek a szegény, szenvedő gyermeknek, amit most cseleksz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tűzbe hajította a könyv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és Alessandra Nővér hamuszürke arccal bámultak a tűz sercegő lángjai között heverő útinaplóra. Kahlan felkapta Richard Kard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duljunk, Ca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lovak készen állnak. Éppen felnyergeltem őket, amikor ez a kettő felbukk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löttyintette a forró vizet, mialatt Cara gyorsan összekapkodta a holmijaikat. Mindketten sietve a nyeregtáskába tömködték az összeszedett tárgyakat. A többi úti holmit a vállukra vetve vitték a lovakhoz és a nyeregkápára kötözt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ellendült a hideg nyeregbe anélkül, hogy egy pillantás erejéig is visszanézett volna Annra és Alessandrara. A zord Carával az oldalán megfordította a lovát, és elügettek a kavargó hópelyhek között.</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5.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nt Ann látta, hogy Kahlan és Cara bosszúálló szellemekként eltűnnek a fehér örvénylésben, azonnal térdre hullott, és mindkét kezével a tűzbe túrva próbálta kimenteni az útinaplót halotti máglyájáról a fehéren izzó parázs köz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 sikoltott fel Alessandra. - Összeégeted magad! Ann fájdalomtól összeránduló arccal, nem törődve az égett hús orrfacsaró bűzével, újra benyúlt az elviselhetetlen forróságú parázs közé. Inkább csak látta, mint érezte égett kezével, hogy ujjai a felbecsülhetetlen értékű útinapló köré kulcsolód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nyv kimentése aligha tartott egy másodpercnél tovább, de a fájdalom prizmáján át egy egész örökkévalóságnak érződ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ínjában alsó ajkába harapva Ann oldalra gördülve távolodott a tűztől. Alessandra futva közeledett hozzá egy maréknyi hóval, amit ráborított Ann vérző, megfeketedett kezeire, és a bennük szorongatott könyv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halk nyüszítéssel fogadta az újabb szenvedést, amit az égett bőrével érintkező hideg okozott. Alessandra könnyek között fuldokolva rogyott le a Prelátus mellé, és tenyerébe fogta Ann csukló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Jaj, Prelátus, nem kelle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sokkos állapotban volt a fájdalomtól. Alessandra éles hangja csak valami távoli erőtlen zümmögésként érte el a tudat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Ann, miért nem használtad a mágiádat, vagy akár egy bot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t meglepte a kérdés. Annyira pánikba esett tőle, hogy a nagy értékű útinaplóját ott látta égni a tűzben, hogy egyetlen gondolat töltötte be az elméjét: kivenni onnan, mielőtt túl késő lenne. Arra is rádöbbent, hogy meggondolatlan tette főként Kahlan vádjai fölött érzett elkeseredett gyötrelmeinek tudható be, amelyek elhomályosították józan ítélőképesség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radj nyugton - figyelmeztette Alessandra könnyeivel küszködve. - Ne mozogj, hadd nézzem meg, mit tehetek, hogy meggyógyítsalak. Minden rendben lesz, csak maradj nyugt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fájdalomtól bódultan ült a hóban, és agyában egyre ott visszhangzottak a vádoló szavak, miközben Alessandra a kezét gyógyít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ívét ért sebeket nem tudta meggyógyítani a Nő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Inkvizítor Anya téved - mondta Alessandra, mintha csak olvasott volna Ann gondolataiban. - Nincs iga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ved? - kérdezett vissza Ann tompa hangon, amikor a szörnyű fájdalom már megenyhült az ujjaiban, és helyét átvette a gyógyító mágia kényelmetlen zsibogása. - Tényleg nincs igaza, Alessan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Messze nem tud annyit, mint hiszi magáról. Még szinte gyerek. Még harminc éves sem lehet. - Ann tudatában volt, hogy Alessandra csak fecseg. Fecseg, hogy leplezze aggodalmát az útinapló miatt, meg Ann-nak a Kahlan szavai okozta fájdalma miatt. - Kahlan csak egy bolondos kölyök, aki semmiről nem tud szinte semmit. A dolgok sokkal bonyolultabbak annál, mint ahogy ő látja. Nem olyan egyszerű a világ, mint Kahlan hiszi. Egyáltalán nem olyan egyszerű.</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többé már nem volt olyan biztos a dologban. Most minden értelmetlennek és élettelennek látszott előtte. Ötszáz év munkája vajon csakugyan vakhit és önző vágyak irányította őrült cselekedetek sora volt? Ha ő lenne Kahlan helyében, ő vajon nem így látná a dolg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nn elméjén végigfutó számvetés során holttestek végtelen sorai vonultak el lelki szemei előtt. Mit hozhatott fel a maga védelmére? Ezernyi válasza lett volna az Inkvizítor Anya vádjaira, de ebben a pillanatban valamennyi üresen és hamisan hangzott. Hogyan kérhetne bocsánatot a halottak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a Fény Nővéreinek Prelátusa vagy - morgolódott Alessandra, mialatt rövid szünetet tartott gyógyító munkájában. - Annak a kölyöknek jobban oda kellett volna figyelnie, kivel beszél. Több tiszteletet kellett volna mutatnia. Ő nem tud minden tényezőről. Ebben az egészben sokkal több minden rejlik. Sokkal-sokkal több. Elvégre is a Fény Nővérei nem meggondolatlanul választják ki a Prelátus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Inkvizítorok sem meggondolatlanul választják ki az Inkvizítor Any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lmúlt egy óra, aztán még egy, mire Alessandra végre befejezte Ann égési sebeinek gyógyítását. Az égések nagyon nehezen gyógyuló sebek. Ann számára kimerítő élmény volt ott heverni tehetetlenül, fázva, mialatt a gyógyító mágia vibrálva, bizsergetve áramlott keresztül a testén, Kahlan szavai pedig éles késekként hasogatták a lel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lessandra végzett, Ann óvatos próbálgatással hajlította be sajgó ujjait. Az égető fájdalom tompa maradványa még mindig ott lüktetett bennük, és Ann tudta, hogy ez a tompa sajgás még sokáig nem fog elmúlni. De az ujjai meggyógyultak, visszakapta a kez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zonban mérlegre tette a történteket, attól tartott, sokkal többet veszített el önmagából, mint amennyit visszanye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mély aggodalmára a kimerült, átfázott Ann odaheveredett a földre a kihunyófélben lévő tűz hőiétől sercegő maradványa mellé, ami röviddel ezelőtt még olyan fájdalmas sérüléseket okozott neki. Abban a pillanatban a Prelátus legszívesebben ott maradt volna fekve, hogy soha többé ne keljen fel. Úgy érezte, hogy élete valamennyi, közel ezer évének minden súlya egyszerre zúdult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ost borzasztóan hiányzott neki Nathan. A próféta biztosan tudott volna most is valami bölcsességet, vagy épp bolondságot mondani, amivel megvigasztalta volna. Nathan mindig tudott valamit mondani. Ann-nak nagyon hiányzott az öreg próféta kérkedő hanghordozása, kedves, gyermeki, mégis mindentudó tekintete. Hiányzott az érintése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csendes szipogással álomba sírta magát. Zaklató álmai azonban nem engedték, hogy alvása mély, vagy pihentető legyen. Késő reggel arra ébredt, hogy Alessandra nyugtató kezének érintését érzi a vállán. A Nővér újra felélesztette és jól megrakta a tüzet, ami most kellemes meleget árasz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obban vagy,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néma bólintással füllentett. Első gondolata ébredése után az útinapló volt. Tekintete megkereste a könyvet, ami most Alessandra ölében hevert. Ann felült, és óvatosan felemelte a megfeketedett könyvecs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nagyon aggódtam miatt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fájó keze óvatos legyintésével elhessegette a Nővér aggodalm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íg aludtál, megvizsgáltam a naplót. - Ann felnyög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rossz állapotban lévőnek látszik. - Alessandra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úgy gondolom. Nem hiszem, hogy megmenthető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Hanjának gyengéd, finom áramával fogta össze a hamunál alig szilárdabb oldalakat, miközben óvatosan forgatta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a napló túlélt több mint háromezer évet. Ha közönséges papírból készült volna, menthetetlen lenne, de ez mágikus papír, Alessandra, amit varázstűzben edzettek meg olyan hatalmú mágusok, amilyenek háromezer év óta nem születtek... egészen Richard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 mit tehetünk? Tudsz valamit, amivel helyreállíthat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megrázta a fejét, miközben a felpördült, égett lapokat vizsgálg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m, megmenthető-e. Csak azt mondom, hogy ez mágikus erejű tárgy. És ahol mágia van, remény is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valahonnan ruhája számtalan rétege alól előhúzott egy zsebkendőt. A megfeketedett könyvecskét a kendő közepére helyezte, aztán gondosan ráhajtogatta a kendő sarkait, hogy összetartsa vele az égett papírt. Aztán védővarázslatot szőtt az egész köré, hogy ebben az állapotában megőrizz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yekszem megtalálni a módját, hogy helyreállítsam, ha lehet. Ha egyáltalán megmenthet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a kezeit dörzsölg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ddig viszont semmi kapcsolatunk nem maradt a sereghez. Ann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fogunk tudni róla, ha a Birodalmi Rend esetleg úgy dönt, hogy végre elhagyja az állomáshelyét lenn délen, és elindul felfelé a Középföldre. Nem fogok tudni tanácsot adni Vern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mit gondolsz, mi fog történni, ha a Rend támadásba lendül, és Richard nincs ott a sereggel? A Rahl Nagyúr nélkül, aki vezetné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mindent megpróbált, hogy Kahlan szavainak rettentő súlyát félretéve a jelen problémáira koncentrál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enlőre Verna a Prelátus, legalábbis a seregnél lévő Nővérek számára. Ő bölcsen fogja irányítani őket. És ott van Zedd is, hogy segítsen nekik felkészülni a csatára, ha arra kerülne a sor. Nem is lehetne jobb tanácsadójuk, mint egy Zedd tapasztalataival rendelkező varázsló. Első Varázslóként nem egy nagy háborúban vett már rész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innünk kell benne, hogy a Teremtő vigyázni fog rájuk. Én nem tudok segíteni nekik, hacsak nem sikerül helyreállítani az útinaplót. Ha viszont nem sikerül, akkor a helyzetükről sem fogunk tudni egyáltalán sem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damehetnél hozzájuk,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féloldalt a földön fekve lesöpörte a havat a válláról, közben válaszát fontolgatta Alessandra felvetés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Fény Nővérei úgy tudják, hogy meghaltam. Most Vernába vetik a bizalmukat, mint Prelátusukba. Szörnyű dolgot művelnék Vernával, meg a többi Nővérrel is, ha most, ilyen embert próbáló helyzetben hirtelen feltámadnék. Biztosan sokan megkönnyebbülnének, hogy visszatértem, de egyúttal a zavar és kétség magvait is elhinteném közöttük. És a háborús idők nagyon alkalmatlanok az ilyesféle kétségek ébresztés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mindnyájukat felbátorítaná, ha te... - Ann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a vezetőjük. Egy ilyen visszatérés mindörökre megingatná a vezető hatalmába vetett hitüket. Nem szabad, hogy kételkedjenek a vezérükben. Most mindennél fontosabb a Fény Nővéreinek a biztonsága és rendíthetetlensége. Az ő érdekeiket kell szem előtt tartanom mindenek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te vagy a Prelátus, Ann! - Ann a távolba mere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 haszna volt belőle bárkinek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lesütötte a szemét. A szél gyászosan nyögött a fák ágai között. A kósza szélrohamok kékesszürke hócsomókat kaptak fel és söpörtek végig a táborhelyen. A nap fénye komor, sötét felhők mögé rejtőzött. Ann köpenye fagyott szélébe törölte az orr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együttérzően tette a kezét Ann váll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visszahoztál engem az Őrző karmai közül a Teremtő Fényébe. Jagang kezében voltam, és amikor téged elfogtak, szörnyen bántam veled, de te sohasem adtad fel a belém vetett hitedet. Ki más törődött volna velem? Nélküled mindörökre elveszett volna a lelkem. Nem hiszem, hogy valaha is fel tudnád mérni a hálám mélységét,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ár Alessandra látszólag visszatért a Teremtő Fényébe, egyszer már bolonddá tette Annt. Sok évvel ezelőtt felesküdött az Őrzőre, a Sötétség Nővérévé lett, és Ann nem is sejtette róla. Hogyan bízhatna valakiben, aki egyszer már így elárul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elnézett Alessandra szemei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mélem, úgy van, Nővér. Imádkozom érte, hogy mindez igaz legy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az elrejtőzött nap felé emelte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talán, ha majd a következő világban eljutok a Teremtő Fénye elé, ez az egy jó cselekedetem eltörli majd a miattam elveszett ezernyi élet bűn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elfordította a fejét, és ruhái rétegein át átfázott karjait dörzsölgette. Aztán két nagyobb ágat vetett a tűz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leg ételre lenne szükségünk. Attól majd jobban fogod érezni magad, Prelátus. Attól majd mindketten jobban lesz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felült a földön, és nézte, hogyan készíti el Alessandra a jó tömény, tápláló levest úti készleteikből, de az étvágyát még a leves ínycsiklandó illata sem akarta megho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gondolsz, miért vitte el Nicci Richardot? – kérdezte Alessandra, miközben egy zacskóból szárított gombát szórt a levesbe. Ann felpillantott Alessandra zavart, értetlen arc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 sem tudom képzelni, hacsak nem úgy, hogy hazudott, és mégiscsak Jaganghoz visz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szárított húsdarabokat morzsolt a forrásban lévő leves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miért? Ha Richard úgyis a hatalmában van, és muszáj azt tennie, amit Nicci mond neki, akkor miért hazudott? Mi lett volna vele a cél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az Őrzőre felesküdött Nővér. - Ann felemelte az egyik kezét, aztán erőtlenül visszaejtette az ölébe. - Ez önmagában is elég ok rá, hogy hazudjon, nem? A hazugság bűn. Gonosz dolog. Ez már magában is elég magyaráz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helytelenítően csóválta meg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jusson eszedbe, hogy én is a Sötétség Nővére voltam. Én jobban ismerem őket. Ez a dolog egyáltalán nem így működik. Te mindig igazat mondasz, csak azért, mert a Teremtő Fényét imádod? Nem. Az ember az Őrző érdekében hazudott, épp úgy, ahogy te is hazudsz, ha a Teremtő érdeke úgy kívánja. De ebben a dologban Nicci miért hazudott volna? Ebben a helyzetben az ő kezében volt minden ütőkártya, nem kellett volna hazudni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fogalmam sincs. - Ann nem érzett magában elég erőt, hogy komolyan elgondolkodjon a kérdésen. Agyában reménytelen kuszaságban kavarogtak a gondolatok. Ő volt a hibás benne, hogy Richard az ellenség kezére került, nem Nicc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azt hiszem, a saját kedvéért tette. - Ann felpilla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zel mit akarsz mond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Nicci most is keres vala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eres valamit? Ez meg mit akar jelen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a ujjhegyével egy kevés fűszert söpört a fazékba egy széthajtogatott viaszolt papírcsomag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lső naptól kezdve, amikor elhoztam hazulról, és a Próféták Palotájába vittem, Nicci fokozatosan egyre közömbösebbé... valahogy távolállóvá vált. Mindig mindent megtett, ami tellett tőle, hogy segítsen az embereken, de valahogy folytonosan az az érzésem volt vele kapcsolatban, hogy képtelen vagyok megfelelni az elvárásai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lyen elvárásoknak? Alessandra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nám megmondani. Mintha folyton keresett volna valamit. Azt gondoltam, a Teremtő Fényére kell rátalálnia. Keményen, könyörtelenül hajszoltam, abban reménykedtem, hogy a megterhelés hatására rá fog ébredni az Ő útjaira, és kielégíti vele a belső vágyakozását. Nem hagytam neki időt és módot rá, hogy bármi mással is foglalkozhasson. Még a családjával sem engedtem kapcsolatot tartani. Az apja önző módon csak a pénzt imádta, az anyja meg... nos, az anyja a szándékait illetően helyes úton járt, de én valahogy mégis mindig kényelmetlenül éreztem magam a jelenlétében. Azt hittem, a Teremtő majd be fogja tölteni azt a fura űrt Nicci lelkében. - Alessandra habozott. - Aztán meg azt gondoltam, az Őrzőre van szükség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gyis úgy véled, azért vitte magával Richardot, mert neki kellene betöltenie Nicci valamiféle... belső szükségletét? Ennek meg mi értelm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m. - Alessandra légzése felgyorsult tehetetlenségében. Megkeverte a levest, és csipetnyi sót szórt bele. - Azt hiszem, Prelátus, cserbenhagytam Nicc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lyen értelem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sem tudom. Talán nem voltam képes annyira bevonni a jótékonykodásba, mint amennyire szüksége lett volna rá. Talán túl sok időt hagytam neki rá, hogy önmagával foglalkozzon. Mindig elkötelezett volt a szükséget szenvedők iránt, de talán még jobban bele kellett volna vernem az orrát mások bajaiba, hogy megtanítsam rá, a Teremtő erénynek tartja, ha többet törődik az irgalmassággal, mint a saját önző vágyai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ligha hiszem, hogy erről lenne szó, Nővér. Nicci egyszer kért tőlem egy különleges fekete ruhát, hogy azt viselhesse az anyja temetésén. Persze visszautasítottam a kérését, mert ilyen pazarlás illetlen lett volna egy novíciához, akinek éppen azt kell megtanulnia, hogy mások érdekeit a sajátja elé helyezze, de ettől az egy alkalomtól eltekintve soha nem kért magának semmit. Bámulatra méltó munkát végeztél vele, Alessan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visszaemlékezett rá, hogy Nicci akkortól kezdett fekete ruhákat vise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emlékszem az esetre. - Alessandra nem nézett fel. - Amikor az apja meghalt, elkísértem Niccit a temetésre. Mindig fájlaltam, hogy el kellett szakítanom a családjától, de megmagyaráztam neki, hogy ő annyira Tehetséges, hogy minden energiáját mások megsegítésére kell fordítania, nem szabad elvesztegetnie belőle sem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hozni a fiatalokat a Palotába mindig is nehéz feladat volt. Nem könnyű egy gyermeket elszakítani a szerető családjától. De vannak, akik könnyebben alkalmazkodnak a többiekn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azt mondta nekem, hogy megérti. E tekintetben mindig remekül viselkedett. Soha nem panaszkodott, bármilyen munkát bíztam is rá. Talán túl sokat tartottam róla épp azért, mert mindig zokszó nélkül, teljes odaadással vállalt bármilyen jótékonykod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pja temetésén szerettem volna megvigasztalni a gyászában. Bár akkor is olyan hidegnek látszott, mint bármikor máskor, tudtam, hogy belülről szenved. Azzal próbáltam vigasztalni, hogy ne így emlékezzen az apjára, hanem úgy, ahogy életében isme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ek nagyon kedves szavak egy gyászoló számára, Nővér. Bölcs tanácsot ad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most felpilla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tam vele megvigasztalni, Prelátus. Rám nézett azokkal a kék szemekkel... emlékszel, ugye, milyen kékek voltak Nicci szeme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mléks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óval rám nézett azokkal a szúrós tekintetű kék szemekkel, úgy, mintha gyűlölni akarna azért, amit mondtam, de még erre az érzelemre is képtelen lenne, és azt mondta azon a jellegzetes élettelen hanghordozásával, hogy nem emlékezhet az apjára úgy, ahogy életében ismerte, mert egyáltalán nem ismerte addig sem, amíg élt. Nem a legkülönösebb dolog, amit az ember hallh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is jellemző Niccire. Mindig a legfurcsább dolgokat mondta a legfurcsább alkalmakkor. Jobban kellett volna törődnöm azzal, hogyan gondolkodik az életről. Több figyelmet kellett volna szentelnem neki... De akkoriban annyi minden más kötött 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Prelátus, az az én feladatom lett volna. És én sikertelen voltam benne. Cserbenhagytam Nicc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erősebb széllökésre Ann összébb húzta magán a köpenyét. Átvett egy tál levest, amit Alessandra feléje nyú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ég ennél is rosszabbat tettem, Prelátus. Én vittem el őt az Őrző árnyék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kortyintott egyet a leveséből, és a tálka pereme fölött nézett Alessandrára. Aztán óvatosan letette a tálkát az öl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i történt, megtörté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alatt Alessandra a levesét fogyasztotta, Ann újra Kahlan szavaira gondolt. Harag diktálta szavak voltak ezek, ezért meg kellett bocsátani őket. Vagy talán inkább komolyan v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nem merte azt mondani, hogy Kahlan téved. Attól félt, hogy igaza van. Ann évszázadokon át dolgozott együtt Nathannal a próféciákon, igyekezve elkerülni a katasztrófákat, amiket a próféciákban meglátott, meg amikre Nathan felhívta a figyelmét. De mi van akkor, ha Nathan próféciái csak holt szavak voltak, ahogy Kahlan mondta? Mi van, ha Nathan az összes tanácsaival csak a saját szökését készítette el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égtére is, Nathan szökéséhez is azok az események, amelyeket Ann Richarddal kapcsolatban mozgásba hozott. Mi van akkor, ha a próféta bolonddá tette őt, és Annt használta eszközül arra, hogy ilyen végzetes események okozója legy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lképzelhető ez? Ann kis híján megadta magát a csalódott fájdalomnak. Őszintén félni kezdett tőle, hogy hagyta félrevezetni magát, hiú módon azt képzelve, hogy tudja, mit csin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nak akár igaza is lehet. Nem kizárt, hogy a Fény Nővéreinek Prelátusa több halálért és szenvedésért felelős, mint bármelyik szörnyeteg, aki eddig a világra szül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lessandra! - szólalt meg halkan, miután befejezte a levesét. - El kell mennünk, és megpróbálnunk megtalálni Nathant. Nagyon veszélyes dolog szabadjára engedni egy prófétát egy olyan világban, amelyik védtelen vele szem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kezdjük keres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átgondolta a feladat nehézségét, és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Nathanhoz hasonló figura nem járkálhat észrevétlenül a világban. Úgy gondolom, ha komolyan rászánjuk magunkat, meg tudjuk talá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Ann arcát figyel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hogy mondod, veszélyes egy prófétának egyedül bolyonga-ni a nagyvilág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 Meg kell találnunk 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ának húsz évébe tellett, amíg megtalálta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igaz, de ezért én is felelős vagyok. Egy csomó tényt és információt elhallgattam Verna elől. Viszont azt sem kétlem, hogy Nathan is elhallgatott előlünk sok mindent. Ennek ellenére rajtunk a felelősség. Verna a hadseregnél van a Nővérekkel, ők mindent meg fognak tenni ezen a téren, ami tőlük telik. Nekünk Nathan után kell mennünk, a mi dolgunk ez le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félretette a tál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én megértem, miért érzed úgy, hogy a prófétát meg kell találnod, én viszont ugyanúgy azt érzem, hogy nekem Niccit kell megkeresnem. Én vagyok a felelős érte, hogy az Alvilág Őrzőjéhez pártolt. Lehet, hogy én vagyok az egyetlen, aki képes lenne visszavezetni őt a Fénybe. Én tudom egyedül megérteni azt a kétségbeesett utazást, amit a saját szíve mélyén tesz. Tartok tőle, mi történhet Richarddal, ha nem próbálom megállítani Niccit. Ami még rosszabb - tette hozzá - félek tőle, mi történhet a világgal, ha Richard meghal. Kahlan tévedett. Én hiszek mindabban, amiért te évszázadok óta dolgozol. Kahlan egyszerűnek tünteti fel, ami nagyon bonyolult, de csak azért, mert össze van törve, valójában azonban a nélkül, amit te megtettél, soha nem is találkozhatott volna Richardd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elgondolkodott Alessandra szavain. A felmentő vélemény tagadhatatlanul vonzóan hangzott szám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lessandra, a leghalványabb fogalmunk sincs róla, merre mehettek. Nicci van olyan ravasz, mint bármelyikünk. Ha, ahogy mondod, valóban a saját érdekében cselekszik, elég óvatos lesz hozzá, hogy ne találhassuk meg. Egyáltalán, hogy kezdenél hozzá a kutatáshoz? Nathan egy próféta, aki rászabadult a világra. Emlékszel rá, mennyi kalamajkát okozott már a múltban is? Ő egymaga képes akkora felfordulást okozni, amekkorát még nem látott a világ. Nathan hencegő típus: biztosan nyomokat hagy maga után, amerre jár. Nathannal legalább esélyünk van a sikerre, de Niccit megtalá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kemény határozottsággal állta Ann tekint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ha Richard meghal, milyen esélyünk marad nekünk, többieknek bármire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elfordította a fejét. És ha Alessandrának igaza van? És ha Kahlannak igaza van? Meg kell találnia Nathant, csak így tudhatja meg az igazság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lessan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gazán bízol bennem, ugye,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újra szembenézett a Nővérrel, ezúttal azonban határozott, tekintélyt parancsoló pillantáss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Alessandra. Bevallom, nem. Hogyan is bízhatnék? Becsaptál engem. Hazudtál nekem. Hátat fordítottál a Teremtőnek, és az Alvilág Őrzőjének adtad mag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visszatértem a Fénybe,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lóban? Aki az Őrzőt szolgálna, vajon nem ugyanezt hazudna az Ő érdekében, ahogy te magad sugalltad nem sokkal ez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szemét elfutotta a könn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ppen ezért kell megtalálnom Niccit, Prelátus. Be kell bizonyítanom, hogy megérdemlem a belém vetett hitedet. Meg kell tennem, hogy bizonyítsam neked az őszintesége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gy éppen Niccinek és az Őrzőnek akarsz segí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hogy nem érdemlem meg a bizalmadat. Jól tudom. Te azt mondod, meg kell találnunk Nathant - de Richardon is segítenünk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t egyformán létfontosságú feladat - tűnődött el Ann - és nincs többé útinapló, hogy segítséget hívj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a szemét törölg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rlek, Prelátus, hadd segítsek! Én vagyok a felelős érte, hogy Nicci az Őrző szolgálatába állt. Hadd próbáljam meg jóvá tenni! Hadd hozzam őt vissza! Én tudom, milyen a visszatérés, tudok neki segíteni benne. Kérlek, hadd próbáljam megmenteni Nicci halhatatlan lel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lesütötte a szemét. Kicsoda ő, hogy megkérdőjelezze egy másik ember értékeit? Mit ért el ő életében? Nem lehetséges, hogy éppen ő volt az Őrző leghasznosabb szövetséges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gköszörülte a tor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lessandra Nővér, akkor hát hallgass most ide, és jól figyelj! Én vagyok a Fény Nővéreinek Prelátusa, és neked kötelességed azt tenni, amire én utasítlak. - Ann az ujját rázta Alessandra felé. - Nem fogok vitatkozni veled, értetted? Nekem meg kell találnom a prófétát, mielőtt még valami végzetes ostobaságot követne el. Richard létfontosságú az ügyünk számára, és ezt te is jól tudod. Én már öreg vagyok, és csak lassítanám az utána és elrablója után indított kutatást. Azt akarom, hogy te menj utánuk. Erről nem nyitok vitát. Megkeresed Richard Rahlt, és megmutatod a tévelygő tanítványodnak, Niccinek, mit jelent a Teremtőt szolgá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Ann nyakába borult, és zokogva mondott köszönetet. Ann a Nővér hátát veregette. Nyomorúságosán érezte magát, hogy elveszít egy útitársat, és tartott tőle, hogy a hitét is elveszíti mindabban, amit eddig helyesnek tar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végül eltolta magától An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képes leszel az utazásra egyedül? Biztos vagy benne, hogy elég erős vagy hozz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stobaság. Öreg vagyok, de nem tehetetlen. Mégis mit gondolsz, ki hatolt be Jagang táborának a közepébe, te gyerek, hogy téged kiszabadíts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essandra elmosolyodott a könnyein kereszt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voltál az, Prelátus, és egyedül tetted. Rajtad kívül senki más nem lett volna képes rá. Csak remélni tudom, hogy én feleennyit képes leszek megtenni Nicciért, ha majd rátalál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pes leszel, Nővér, képes leszel. Tartson téged a tenyerén a Teremtő az utad ala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tudta, hogy mindketten nagyon nehéz útra indulnak, ami akár éveken át elhúzódh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héz idők állnak előttünk - mondta Alessandra - de a Telemtőnek két keze van, nem igaz? Egy neked, Prelátus, egy meg nek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nn elképzelte gondolatban, és akaratlanul is elmosolyodott.</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6.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ere be! - mordult Zedd a sátra előtt makacsul ismétlődve felhangzó torokköszörülés hallat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ppen vizet öntött egy kancsóból a fatuskón álló ütött-kopott fémfazékba, ami mosdótálául szolgált. Aztán a tenyerével vizet fröcskölt az arcára a fazékból, és hangosan felnyögött. Hihetetlen, hogy ennyire hideg víz még folyékony mara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 reggelt,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ég mindig zihálva, kitörölte a jéghideg vizet a szeméből, és Warrenre hunyor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 reggelt, fi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elpirult. Zedd gondolatban figyelmeztette magát, hogy talán nem kellene egy nála legalább kétszer idősebb embert „fiam” -nak szólítania. De hát ez egyedül Warren hibája: ha abbahagyná végre, hogy annyira fiatalnak nézzen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felsóhajtott, és lehajolt, hogy előkotorjon egy törülközőt kicsiny tábori sátra egyik sarkából, a térképekből, mosatlan tányérokból, rozsdás mérőkörzőkből, üres korsókból, csirkecsontokból, kötelekből és egy hetekkel ezelőtt, az egyik oktatása során leejtett tojásból és egyéb kétes funkciójú holmikból álló, az itt töltött ideje során hihetetlen gyorsan felhalmozódott kupac al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zavarában bíbor köntöse szélét gyűrögette csomóba a derek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ppen most jövök Verna sátr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abbahagyta a keresgélést és felpilla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valami hí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egrázta göndör, szőke fürtös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ajnálom,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Áh - legyintett Zedd gúnyosan - ez még nem jelent semmit. Annak az öregasszonynak több élete van, mint az egyik volt macskámnak, amelyikbe egyszer belecsapott a villám, aztán még aznap beleesett egy kútba. Meséltem már neked arról a macskáról, fi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őszintén szólva igen, meséltél - mosolygott Warren -, de ha akarod, szívesen meghallgatom még egysze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gy könnyed legyintéssel elintézte a történetet, és komolyra fordította a szó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iztos vagyok benne, hogy Ann jól van. Verna sokkal jobban ismeri őt nálam, de annyit én is tudok, hogy határozottan nehéz feladat lenne bárkinek is, hogy komolyabb gondot okozzon annak az öregasszony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is mondott valami ehhez hasonlót - vigyorgott Warren. - Azt mondta, Ann könnyen vissza tudna ijeszteni egy közelgő viharfelhőt a láthatár mög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gyetértőén felmordult, és újra lehajolt, folytatva a keresgélést a holmik halm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ívósabb az a nő, mint a szárított marhahú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áta mögé hajított néhány idejét múlt katonai térképet. Warren egy kicsit közelebb haj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keresel, ha megkérdezhet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törölközőmet. Tudom, hogy valahol i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tt van - mondta Warren. Zedd fel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törölköződ - mutatta Warren. - Ott van, ni, a szék támláj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 Zedd felkapta a csavargó törölközőt és megszárította vele már rég megszáradt arcát. Aztán Warrenre fintorodon. - Olyan szemed van, mint egy betörőnek. - Azzal a helyére, a szedett-vedett halomra dobta a törölköz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ismét elvigyor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bóknak ves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félrebillent fejjel hallgató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lod ez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arcáról lehervadt a mosoly, ahogy buzgó igyekezettel csatlakozott Zeddhez a hallgatózásban. Odakint lovak patái dobogtak a kemény talajon, a sátor mellett elhaladó katonák beszédfoszlányai szűrődtek be, vezényszavak csattantak, kocsikerekek csikorogtak, fegyverek és páncélok csörrentek, és behallatszott a tábortüzekben égő fa ropogás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csod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arca nyugtalan fintorba torz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m. Talán, mintha valami fütyül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hüvelykujjával hátra intett, a sátor bejárata irány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katonák olykor füttyentenek a lovaiknak, vagy, hogy felhívják valakinek a figyelmét. Ilyesmire gyakran szükség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Persze, a katonák igyekeztek a fütyülést, és minden más zajt is, visszafogni, amennyire lehetett. A nyílt terepen a fütty különösen messzire hangzott. Nehéz volt titokban tartani egy ekkora tábor helyét, mint a d’harai seregé. Persze időről időre helyet változtattak, hogy az ellenséget bizonytalanságban tartsák a pontos hollétük felől, de a hangok sokszor többet elárulnak, mint ahogy a d’harai katonák szerették volna. Zedd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yilván annak kellett lennie. Valaki hosszan fütyü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zért mégis, Zedd - tért vissza Warren az előző témára -, már régen itt lett volna az ideje, hogy Ann hírt adjon magáról Vern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kor együtt utaztunk Ann-nal, akkor is előfordult olyan, hogy nem tudott üzenetet küldeni. - Zedd szélesen gesztikulált a kezével. - Az Ördögbe is, olyan is volt, hogy én magam nem engedtem volna meg neki, hogy használja azt a nyavalyás útinaplót. A hátam borsózik attól a vacaktól. Nem tudom, miért nem tud ő is levelet írni, mint más rendes ember. - Zedd tudta, hogy az arca elárulja az aggodalmát. - Nyamvadt úti naplók. Csak a lusta embereknek valók. Itt vagyok én, Első Varázsló lett belőlem, és életemben soha nem volt szükségem úti napló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het, hogy elveszítette. Legalábbis Verna úgy gondolja. - Zedd felemelte az uj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Ugy van. Nagyon könnyen megtörténhetett. A könyv kicsi, kieshetett az övéből, ő meg észre sem vette, amíg ő meg Alessandra le nem táboroztak. És ilyen helyzetben egy akkora könyvet soha többé nem találna meg. - Megrázta a felemelt ujját. - És pontosan ez támasztja alá az én álláspontomat. Nem szabad ilyen apró mágikus trükkökre támaszkodni. Ellustítja az embe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is pont erre gondolt. Mármint, hogy a könyv kieshetett Ann övéből - kuncogta el magát Warren. - Vagy elvitte a cic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összevont szemöldöke alól gyanakvóan pislogott Warren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cica? Miféle cic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ármilyen cica - krákogott Warren zavartan. - Csak úgy értettem... ó, nem érdekes. Sosem tudtam igazán tréfálko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szemöldöke felszaladt a homlok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a, értem. Elvitte a cica. Igen, igen, értem már. - Nem értette ugyan, de azért a fiú kedvéért kuncogott egyet. - Nagyon j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árhogy is, nyilván elvesztette. Vagy valami hasonlóan egyszerű a magyaráz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de ha ez a helyzet - okoskodott Zedd -, akkor valószínűleg előbb utóbb be fog futni ide, hogy tudassa velünk, nincs semmi baja, vagy legalább egy levelet küld, vagy egy futárt, vagy valami. De ami még valószínűbb, hogy nincs semmi üzennivalója, és nem akart bennünket zavarni azzal, hogy üres üzenetet küldjön az útinaplój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kételkedő arcot vá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r lassan egy hónapja, hogy nem üzent semmit. Zedd nagyvonalúan legy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nn messze északon járt, amikor utoljára hallottunk felőle, majdnem ott fent, ahol Richard és Kahlan tanyáznak. Ha elvesztette az útinaplót, és azonnal visszafordult onnan, akkor sem fog ideérni még vagy egy-két hétig. Ha pedig előbb még felment Richardhoz, akkor úgy gondolom, még később. Tudod, Ann nem utazik valami gyors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 felelte Warren. - Az évek kezdenek meglátszani rajta. De ez csak még egy ok, amiért még jobban aggódom mi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 viszont Zeddet aggasztotta, az volt, hogy az útinapló üzenetei pont akkor szűntek meg, amikor Ann éppen odaért volna Richard és Kahlan búvóhelyéhez. Zedd alig várta, hogy meghallhassa, Richard és Kahlan biztonságban vannak, és Kahlan teljesen meggyógyult. Talán még azt is, hogy Richard kész visszatérni közéjük. Ann tudta, hogy a seregnél mennyire várják a híreket, és biztosan lenne valami üzenni valója. Zeddnek nagyon nem tetszett a véletlen egybeesés, hogy az útinapló épp most némult el. Nagyon-nagyon nem tets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gész dologtól olyan kényelmetlen viszketése támadt, mintha épp most csípte volna meg egy albínó szúnyo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de figyelj, Warren! Egy hónap, hogy nem hallottunk semmit Annról, nem is olyan sok. A múltban is elő fordult, hogy heteken keresztül nem adott hírt magáról. Még túl korai betegre aggódnunk magunkat miatta. Amellett megvannak nekünk a magunk gondjai is, amire oda kell figyeln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lképzelni sem tudta, mit tehetnének ők innen, még ha Ann bajba is keveredett volna valahol. Fogalmuk sem volt róla, hol keress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bocsánatkérő mosolyt villantott Zed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ad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arrébb lökött egy térképet, és a tegnapi vacsorából megmaradt fél karéj kenyeret talált alatta. Jókorát harapott belőle, és ez remek kifogás volt arra, hogy ne kelljen tovább beszélnie. Attól tartott, hogy a hangja előbb-utóbb elárulná, mennyire mélyen aggódik valójában: nem csak Ann, de Richard és Kahlan miat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tehetséges varázsló volt, és a legokosabb emberek egyike, akivel Zedd valaha is találkozott. Nagyon kevés olyan dolog volt, amiről Warren ne hallott volna, vagy éppen ne ismerte volna részletekbe menően. Zedd számára gyakran nagyon üdítő volt beszélgetni egy olyan emberrel, aki a mágia olyan mélységesen titokzatos részleteiről hallva is értően bólogatott, amit Zedd senki mással nem tudott volna megbeszélni, aki egy-egy különleges varázslat kapcsán is ki tudta pótolni Zedd hiányos ismereteit. Warren többet hallgatott el a próféciákról, mint amennyit Zedd véleménye szerint bárki élő embernek joga lett volna tudni is egyáltal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eglepő keveréke volt a makacs öregembernek és az éretlen kamasznak. Egyszerre volt szilárd és határozott, ugyanakkor nyíltan, ártatlanul, végtelenül kíváncs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gyetlen, amitől Warren azonnal elhallgatott, az volt, ha Richard „látomása”  került szóba. Ilyenkor Warren arckifejezése üressé vált, és egyetlen szó nélkül hallgatta, amíg a többiek Richard leveleinek értelmét vitatják, vagy azt, hogy mi a valóságtartalma annak, amit Richard állít bennük. Akárhányszor Zedd kettesben maradt Warrennel, és megkérdezte a véleményét a dologról, Warren mindig csak ennyit mondott: „Én követem Richardot. Ő a barátom, és ő a Rahl Nagyúr.”  Warren nem volt hajlandó Richardnak a sereg számára adott utasításairól, azazhogy inkább ezen utasítások hiányáról, vitatkozni. Richard megírta, amit gondolt, és ami Warrent illeti, szerinte azt el kell fogadni, nem pedig rágódni raj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észrevette, hogy Warren ismét a köntösét gyürkészi. Széles gesztussal intett a kezében lévő kenyérdarabb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festesz, mint egy varázsló, akinek viszketőmágiát dugtak a nadrágjába. Van valami, amit szeretnél elmond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szégyenlősen elvigyor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nnyira látni leh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egveregette a „fiú”  hát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hogyis, Warren. Csak én vagyok ilyen jó megfigyelő! - Warren elnevette magát Zedd tréfáján. Zedd a kenyerével az összecsukható tábori vászonszék felé intett. Warren megnézte maga mögött a széket, de tagadóan megcsóválta a fejét. Zedd úgy érezte, fontos dologról lehet szó, ha Warren állva akarja előa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edd, most, hogy a tél itt van a nyakunkon, mit gondolsz, támadni fog a Birodalmi Rend, vagy kivárják a tavasz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ez állandó problémánk. Az embernek görcsbe rándul a gyomra tőle, hogy nem tudja a választ. De ti mindnyájan nagyon keményen felkészültetek. Tanultatok és gyakoroltatok. Remekül meg fogjátok állni a helyeteket, Warren. Te is, meg a Nővérek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t látszólag nem nagyon érdekelte, amit Zedd mondott. A halántékát vakargatva várta, hogy újra megszólalhass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igen, köszönöm, Zedd. Valóban keményen dolgoztunk. Khm. Leiden tábornok úgy véli, hogy pillanatnyilag a tél a legjobb szövetségesünk. Ő, az ő keltoni tisztjei, meg a d’haraiak egy része is úgy véli, Jagang részéről őrültség lenne támadást indítani most, hogy nyakunkon a tél. Kelton nem messze északra fekszik innen, ezért Leiden tábornoknak van elég tapasztalata a téli hadviselés nehézségeiről az olyan terepen, ahová visszavonulunk védekezésbe. Ő meg van győződve róla, hogy a Rend nem támad tavasz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iden tábornok rendes ember, és igaz, hogy Reibisch tábornok helyettese - felelte Zedd szándékoltan közömbös hangon, miközben Warren kék szemébe nézve figyelte a reakcióját -, de ebben nem értek egyet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eghökkentnek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eiden tábornok egy pár hónappal ezelőtt hozta le délre a csapatait Reibisch tábornok kérésére. Bár a keltoniak elfogadták, hogy Richard kinevezte Kahlant Kelton királynőjévé, a keltoni csapatok viselkedésében megmaradtak a függetlenség nyomai, hiába számított innentől Kelton a „D’Harai Birodalom”  - ahogy a kialakult szövetséget egyre inkább mindenki nevezte - részé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nem bánta, hogy ez az elnevezés elterjedt: az Újvilágban mindenkinek jobb volt, ha egy hatalmas, egységes erőként léptek fel, mintha megmaradtak volna független kis törzsek laza szövetségének. Zedd véleménye szerint Richard ezt kiváló érzékkel látta meg. Egy ilyen hatalmas dimenziójú háborúban lehetetlen lett volna egy nem egységes Újvilágot irányítani. Ez csak úgy vált lehetségessé, ha mindenki főként és elsősorban a D’Harai Birodalom részeként tekintett saját ország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krákogott eg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persze csak egy vélemény, Warren. Lehet, hogy nincsen igazam. Leiden tábornok tapasztalt katona, és semmi esetre sem ostoba. Lehet, hogy én téved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z is lehet, hogy Leiden tábornok téved. Azt hiszem, Reibisch tábornok inkább a te nézetedet osztja. Az elmúlt két hónapban minden éjjel úgy járkált a sátrában, mint a ketrecbe zárt oroszl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egvon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valami fontos dolgod, ami függ attól, hogy mit fog tenni a Birodalmi Rend a télen? Van valami, amiben attól függne a döntésed, hogy hogyan viselked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tiltakozóan emelte fel mindkét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nem, hát persze, hogy nem. Csak éppen... egyszerűen csak arról van szó, hogy ha támadhatnak, akkor nem lenne helyes ilyesmiről gondolkodni... De ha nem mozdulnak meg a télen... -Warren most a köntöse ujját gyürkélte. - Szóval... csak azt akartam mondani... ha te is úgy gondolnád, hogy a Rend nyugton marad tavaszig, vagy ilyesmi... - zavartan elhallg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ha úgy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a földet bámulta maga előtt, közben köntöséből helyes kis gombócot gyűrt a gyomra föl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te úgy gondolod, hogy mégiscsak megindulnak a télen, akkor helytelen lenne, ha én... ha mi... szóval akkor nem szabadna ilyesmit tervezgetn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egvakarta az állat, és megközelítési taktikát változt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juk, úgy gondolom, hogy a Rend helyben marad ezen a télen. Ebben az esetben mit szándékoznál 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egadóan emelte magasba a kez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edd, összeadnál bennünket Vern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felkapta a fejét, és magasba szökkent a szemöldök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csodába, fiam, ez elég jókora falat volt reggelire! - Warren két nagy lépéssel közelebb lép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tennéd, Zedd? Mármint úgy értem, ha csakugyan úgy gondolod, hogy a Rend odalent marad Anderiában télire. Ha úgy lenne, akkor igen. Azazhogy... akkor aká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Warren, szereted Vern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persze, hogy szeret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Verna szeret tég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ne szeretne. - Zedd megrántot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akkor összeadlak bennet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án? Ó, Zedd, az csodálatos lenne! - Warren elfordulva egyik kezével felemelte a sátor bejáratát takaró fedőlapot, a másikkal marasztalóan intett Zeddnek. - Várj csak! Várj itt egy perc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éppen azt terveztem, hogy csapok egy párat a karjaimmal, és elrepülök a Holdra. De ha te azt mondod, hogy várj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eddigre már eltűnt a sátorból. Odakintről fojtott hangok hallatszottak, és Warren már vissza is tért - Verna nyom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fülig érő szájjal mosolygott, és szinte sugárzott a boldogságtól, amit Zedd egy kissé riasztónak talált a maga részéről, merthogy olyan ritkán tapasztalhatta edd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hogy elvállaltad az összeesketésünket, Zedd. Nagyon köszönöm! Warren és én azt szerettük volna, hogy te végezd a szertartást. Én mondtam neki, hogy elvállalod, de ő ragaszkodott hozzá, hogy megkérdezze, és esélyt adjon neked rá, hogy visszautasítsd. Én részemről el sem tudnék képzelni nagyobb megtiszteltetést, mint hogy az Első Varázsló adjon össze mi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csinos nőnek tartotta Vernát. Igaz, hogy időnként egy kicsit akadékoskodó, a szabályok meg ilyesmik miatt, de végső soron jóindulatú is. És tudott keményen dolgozni. Nem riadt vissza néhány nehezebb dologtól sem, amire Zedd megkérte. Mindemellett az is látszott, hogy nagyon sokra tartja, és tiszteli is Warre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kor? - kérdezte Verna. - Mikor tartanád alkalmasnak rá az id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lfintor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gondoltok, ki tudjátok várni, amíg tisztességesen megreggeli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dketten elnevették mag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inkább esti esküvőben gondolkodtunk - felelte Verna. - Esetleg rendezhetnénk egy kis ünneplést zenével, táncc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hanyagul legy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gondoltuk, jól jönne valami, ami egy kicsit eltereli a figyelmet a folyamatos gyakorlatozás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kis szabadságot szeretnétek? Mennyi időre gondoltatok, amíg kivonnátok magatokat a kötelezettségeitek al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aj, dehogy, Zedd! - Warren arca olyan bíbor színt öltött, amilyen a köntöse volt. - Nem úgy értettük, hogy... úgy értem, attól mi még... mi csak azt szeretnénk, h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akarunk semennyi szabadságot, Zedd - vágott közbe Verna, megszakítva Warren bátortalan hebegését. - Csak épp arra gondoltunk, hogy mindenkinek jól esne egy jól megérdemelt kis esti szórakozás. Attól még nem hagynánk ott a feladatain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csontos karjával átölelte Vern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i ketten annyi szabadságot kaphattok, amennyit csak akartok. Mindannyian megértjük, és mind nagyon örülünk a boldogságotok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remek, Zedd - sóhajtott Warren - Mi tényleg cs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átorba egy kivörösödött arcú tiszt rontott be minden előzetes engedélykérés nélk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orander Varázsl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iszt mögött két Nővér csörtetett 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 kiáltotta Philippa Nő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önnek! - zihálta Phoebe Nő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dkét Nővér holtsápadt volt, és úgy néztek ki, mint akik épp most készülnek megválni a nemrég elfogyasztott reggelijüktől. Phoebe Nővér úgy reszketett, mint vizes kutya a téli fagyban. Zedd ekkor vette észre, hogy Philippa Nővér haja az egyik oldalon megpörkölődött, és a ruhája egyik válla is megégett. Ő volt az egyik előretolt őrszem, akinek az ellenfél varázstudóira kellett figyelni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ost már tudta, mi volt az, amit az előbb füttynek vélt: a távoli sikolyok hang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esszeségből most az őrség második vonalának riasztókürtjei harsantak fel. Zedd megérezte a mágia finom bizsergését a hangban, ami azt jelezte számára, hogy a riasztás valóságos, nem vaklárma. Odakint a sátoron kívül a tábor visszafojtott hangjai a fel-bolydult tevékenység hangzavarává erősödtek. A fegyvereket felkapkodták a tárolóhelyükről, sisteregtek a tüzek, ahogy vízzel kioltották őket, kardhüvelyek ütődtek csizmaszárhoz felkötözés közben, kivont kardpengék csendülései hangzottak fel, és a hirtelen aktivitástól megriadt lovak nyerítése halla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karon ragadta Philippa Nővért, és parancsokat kezdett osztogatni ne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vezd meg a vonalat! Meg ne lássanak benneteket, húzódjatok meg a harmadik sziklapárkány mögött! Készítsétek elő a csapdát. Az ellenség ne sejthessen meg semmit! Lovasság jö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Nővér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ovasok mindkét szárnyon - szólt közbe a tiszt. - De egyelőre nem támadnak: nem akarnak túlságosan eltávolodni a mögöttük jövő gyalogság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lső tüzeket mögöttük gyújtsátok meg, amikor már túljutottak a robbantási vonalon. Úgy, ahogy begyakoroltuk - utasította Warren a parancsokra figyelmesen bólogató Philippát. A terv célja az volt, hogy két erőteljes mágikus támadás vonala közé zárják az ellenséges lovasságot. A mágikus energiákat nagyon gondosan kellett fókuszálni hozzá, hogy az ellenség pajzsain át tudjanak hatolni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elátus - mondta Phoebe Nővér, még mindig zihálva. - El sem tudod képzelni, mennyien vannak! Jóságos Teremtőm, úgy néz ki, mintha maga a föld indult volna meg ellenünk, mintha a domboldalak csupa élő emberré váltak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csillapítólag a fiatal Nővér vállára tette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Phoebe. De mindannyian pontosan tudjuk, mit kell tenn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már kifelé tessékelte a két Nővért, és további embereket szólított magához, ahogy a sátor körül egyre több tiszt és visszatérő járőr ugrott le a lova hát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nagydarab, izzadt arcú, szakállas katona nyomakodott be a sátorba el-elfúló lélegzett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gész átokverte hadsereg! Minden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ovasság, lándzsákkal! Több mint elegen hozzá, hogy áttörjék a védelmi vonalunkat! - kiáltotta be a sátorba egy másik lóhátról, épp csak annyi időre megállva, hogy továbbítsa a hírt Zeddnek, aztán vágtasson is tová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Íjászok? - kérdezte Zedd a két katonát, aki még bent volt a sátor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akállas tiszt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lehet megmondani, még túl messze vannak. - Zihált egy sort. - De a fejemet merném tenni rá, hogy ott jönnek a dárdások sora mög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mmi kétség - helyeselt Zedd. - Ha majd elég közel érnek, megmutatják mag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elkapta a szakállas tiszt zubbonya ujját, és a sátorból kifelé igyekezve maga után húz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 aggódj, ha majd előbújnak, mutatunk nekik valamit, amibe belekáprázik a szem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ásik katona is elsietett a dolgára. Zedd másodperceken belül magára maradt a kora reggeli napfény által bevilágított sátorban. Hideg volt a hajnal. Meleg és véres lesz a nap.</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kinn a sátor körül a kezdeti felzúdulás jól szervezett, látszólagos káosszá erősödött. Mindenki tudta, mi a dolga, és tette is, ahogy kellett. Ezek a katonák jórészt harcban edzett d’harai csapatok voltak. Zedd járt a Birodalmi Rend csapatai között, és látta, milyen félelmetesnek látszanak, de a d’haraiak sem maradtak le mögöttük marconaságban. A d’haraiak nemzedékeken át arra voltak büszkék, hogy a föld kerekén nem léteznek náluk keményebb harcosok. Zedd eddigi élete jó részében a d’haraiak ellen harcolt, és tapasztalatból tudta, hogy jogos ez a hírnev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kiáltozást hall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zgás, gyerünk, mozg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ang, úgy tűnt, Reibisch tábornoké. Zedd a bejárathoz sietett, és kinézett a sátor mellett örvénylő folyamként hömpölygő embertömegre. Reibisch táborok megtorpant a sátor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edd! Nekünk lett igaz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légedetlenül bólintott rá, hogy sikerült kitalálniuk az ellenség terveit. Ezúttal jobban szerette volna, ha tév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ábort bontunk - közölte a tábornok. - Nem sok időnk maradt. Az előőrsnek már kiadtam a parancsot, hogy húzódjanak északra, és fedezzék a hadtáp-szeker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nyájan jönnek, vagy csak szurkálódnak, hogy próbára tegyenek bennü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gész átkozott band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ságos szellemek! - suttogta Zedd. De legalább készen álltak a terveik erre az eshetőségre is: már amilyen terveket erre készíteni lehetett. Felkészítette erre is a varázstudóikat, így nem érheti őket meglepetés. Minden úgy alakul, ahogy Zedd előre megmondta nekik, és ebből önbizalmat és bátorságot meríthetnek. A nap kimenetele a mágiahasználókon múl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eibisch tábornok húsos kezével megdörzsölte a száját és az állat, és elnézett délre, az egyelőre még láthatatlan ellenség irányába. A korai nap fényében rozsdaszín haja élénkvörösnek látszott, és a bal halántékától az álláig húzódó sebhely úgy világított ki az arcából, mint egy odafagyott fehér villá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őrszemeket is visszavontam a külső vonalról. Nincs értelme, hogy védeni próbálják a vonalat, hiszen jön az egész Birodalmi Ren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gyorsan, egyetértőén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leszünk neked a mágia a mágia ellen, táborn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parancsnok szürkészöld szeme energikusan megvill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pedig az acél leszünk számodra, Zedd. Sok mindent meg fogunk tanítani ma a kurafiak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vigyázzunk, ne mutassunk nekik túl sokat túl hamar -intette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fogom most megváltoztatni a terveinket - harsogta túl a tumultus zaját a táborn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elyes. - Zedd elkapta egy mellette elsiető katona karját. - Te! Segíts nekem! Pakold össze a holmijaimat, fiam! Nekem a Nővéreket kell megkeres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eibisch intett a fiatal katonának, hogy induljon befelé Zedd sátrába, és a fiú azonnal ugrott is a parancsot teljesí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felderítők azt mondják, a Rend egész serege a Drun folyó innenső partján maradt, úgy, ahogy reméltük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elyes. Attól legalább nem kell tartanunk, hogy bekerítenek, legalábbis nyugat felől nem. - Zedd tekintete végigfutott a felbomlóban lévő táboron, a dolguk után siető katonákon. Aztán visszasiklott a tábornok napcserzette arcára. - Csak vidd az embereinket időben északra, azok közé a völgyek közé. A varázstudók majd megvédik a hátat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 aggódj, jól befészkeljük magunkat a völgyek köz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folyó még nem fagyott be teljesen, ugye? - Reibisch tábornok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gföljebb egy patkányt bírna el a jég a hátán, a rá vadászó farkast már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meg fogja gátolni őket az átkelésben. - Zedd hunyorogva nézett dél felé. - Mennem kell, hogy megnézzem Adie-t és a Nővéreket. A Jó szellemek legyenek veled, tábornok! De a hátadra nem kell, hogy vigyázzanak, azt megtesszük majd mi. Reibisch tábornok megmarkolta Zedd kar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öbben vannak, mint gondoltuk, Zedd. Legalább kétszer annyian. Ha a felderítőim nem beszéltek félre, akkor lehet, hogy háromszor annyian is. Gondolod, képesek lesztek lelassítani őket, és ugyanakkor arra terelni a figyelmüket, hogy megpróbáljanak belekapni a hátunk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erv az volt, hogy északra csalogatják az ellenséget, miközben folyton épp csak hogy az elérhetőség határán kívül maradnak: elég közel ahhoz, hogy az ellenség étvágyát felpiszkálják, de elég távol hozzá, hogy ne tudjon beléjük harapni. Az évnek ebben a szakában egy akkora seregnek, mint a Birodalmi Rendé, nem lett volna célszerű megkísérelni az átkelést a folyón. Egyik oldalon a folyóval, a másikon a hegyekkel viszont a Rend nem egykönnyen tudná bekeríteni és legázolni a „D’Harai Birodalom”  seregét, még tízszeres, vagy hússzoros túlerejével 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erv Richard figyelmeztetését is magába foglalta, tudniillik, hogy ne támadják meg nyíltan a Rendet. Bár Zeddnek voltak fenntartásai Richard tanácsának indokait illetően, de annyi esze azért neki is volt, hogy a biztos katasztrófát ne kockáztassa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emélhetően, ha sikerül becsalogatni az ellenséget a szűkebb területre, a jobban védhető terepre, a Rend elveszíti a túlerejéből fakadó előnye egy részét, és sikerülhet feltartóztatni őket. Ha pedig egyszer megreked a támadásuk, akkor a d’haraiak hozzákezdhetnek, hogy gerillatámadásokkal lefaragják az ellenség túlerejét. A d’haraiak nem sokat adtak rá, hogy az ellenség létszámfölényben van. Ez csak lehetőséget adott nekik rá, hogy a hősiességüket jobban bebizonyíthass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a távolba meredt, elképzelte, hogy a domboldalak a feléjük özönlő ellenségtől sötétlenek. Lelki szemei előtt már látta a halálos energiákat, amelyeket rájuk fog szabadít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 is jól tudta azonban, hogy háborúban a dolgok nagyon ritkán történnek előre eltervezett mód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 aggódj, tábornok, ma a Birodalmi Rend rettentő árat fog fizetni az agressziójá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igyorgó tábornok vállon veregette Zedd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mek ember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án a tábornok a segédeiért és a lováért kiáltott, és elsietett, távolodtában egyre több embert szólítva maga köré. A háború elkezdődött.</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7.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rjaival a combjára támaszkodva Richard lekuporodott a hatalmas csontváz hasüreg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 kérdezte Nicci a lova hátán ül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gy bordacsont mellett állt, ami jóval magasabbra tornyosult, mint a férfi testmagasságának a duplája. Tekintetét kezével ernyőzve az arányló napfény elől, egy pillanatra végignézett maga mögött a láthatáron. Aztán Nicci felé fordult, akinek a haja mézszőkén aranylott az alacsonyan járó nap fény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anám, sárkány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lova oldalvást táncolt, igyekezett távolabb kerülni a tetemtől. Nicci feszesebbre fogta a kantárszár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árkány - ismételte meg színtelen hang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csontokon itt-ott még száraz húscafatok tapadtak. Richard egy zsongó légyfelhő felé hessentett a kezével. A bomlás szaga még ott terjengett a levegőben. Kilépett a hassal felfelé heverő tetem mellkasából, és a megbámult fűben heverő koponya felé intett. A bordák között elegendő hely volt rá, hogy átsétálhasson, anélkül, hogy a vállai hozzáértek volna a csontok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elismerem a fogakat. Egyszer volt egy sárkányfogam. - Nicci kétkedőnek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akármi is volt, ha eleget láttál belőle, akkor induljunk tová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Richard a fűbe dörzsölte a kezeit. A mén felhorkantott, és eltáncolt előle, amikor közelebb lépett. A ló nem szerette a halál szagát, és nem bízott Richardban, miután az a pusztulás közelében járt. Richard megsimogatta az állat fényes, fekete nya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yugi, Fiú - szólt hozzá nyugtatgató hangon. - Csillapod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Nicci látta, hogy Richardnak sikerül végre felülnie, megfordította foltos kancáját, és elindult. A késő délutáni nap fénye Richard felé vetítette a bordák hosszú, karomszerű árnyékait, mintha a tetem kinyúlna Richardért, és visszahívná, valami szörnyű végzet kísérteteként. Richard még visszanézett a válla fölött az enyhén hullámzó felszínű füves síkság ürességéből kiemelkedő hatalmas csontvázra, mielőtt ügetésre fogva lovát Nicci után eredt. A lónak nem sok biztatás kellett hozzá, hogy igyekezzen minél távolabb kerülni a halál színhelyéről, és ügetés helyett észrevehető örömmel azonnal könnyű vágtába ugr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zel egy hónap alatt, amelyet Richard a lóval együtt töltött, meglehetősen összeszoktak. A mén készséges volt, de soha nem igazán barátságos. Richardot nem érdekelte eléggé a dolog ahhoz, hogy komolyabb erőfeszítéseket tegyen a barátság irányába: az érdekelte a legkevésbé, hogy összebarátkozzon a lóval. Nicci nem tudta, volt-e neve a ménnek, és úgy látszott, nem is igazán törődik vele, hogy nevet adjon az állatoknak, így hát Richard egyszerűen „Fiú” -nak szólította a fekete mént, Nicci foltos kancáját meg „Kislány” -nak, és kész. Niccit nem zavarta, hogy Richard elnevezte az állatokat. Nem is igazán örült neki, de elfogadta és használta a nev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tényleg azt hiszed, hogy egy sárkány csontváza volt? - kérdezte Nicci, amikor Richard utolé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én lelassított, és örömében, hogy ismét társaságban lehet, orrát a kanca oldalához dörgölte. Kislány mindössze a mén felé eső fülét biccentette meg üdvözlés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hogy emlékszem, a méret pont akkora. - Nicci egy fejrándítással hátra vetette a ha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tényleg komolyan gondolod. - Richard értetlenül vonta fel a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te is láttad. Mi más lehetne még? - Nicci egy sóhajjal ráhagy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azt hittem, hogy valami réges-régen kihalt ősállat csontja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i körül még ott zsongnak a legyek? Es még volt némi ín is rászáradva a csontokra. Ez nem valami őslény volt. Nem pusztulhatott el régebben, mint hat hónapja, de az is lehetséges, hogy sokkal rövidebb idej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ismét a szeme sarkából lesett Richard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gyis csakugyan léteznek sárkányok az Újvilág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galábbis a Középföldön. Ahol én felnőttem, ott nem voltak. Ahogy én tudom, a sárkányok mágikus lények. Nyugatföldön nem volt mágia. Amikor átjöttem ide, egy vörös sárkányt magam is... láttam. Ahogy mondják, nagyon ritk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s most eggyel ismét kevesebb volt belől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t nem nagyon érdekelték az állati maradványok, még ha azok egy sárkányéi voltak is. Richard már jó ideje arra a következtetésre jutott, hogy bármennyire szeretné is bezúzni a Sötét Nővér koponyáját, több esélye van rá, hogy kiutat találjon jelenlegi helyzetéből, ha nem ellenkezik Niccivel. A veszekedés, vita elvonja az ember energiáit, olyankor sokkal nehezebb tiszta fejjel gondolkodni rajta, hogyan is keveredhetne ki a csávából. Inkább arra tartogatta a gondolatait, ami a legfontosabb probléma volt szám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rra képtelen lett volna rávenni magát, hogy barátságot színleljen Nicci iránt, de azzal legalább megpróbálkozott, hogy ne bosszantsa fel a nőt annyira, hogy az esetleg ártson valamit Kahlannak. Idáig sikeresen. Egyébként Nicci nem is tűnt olyannak, aki könnyen feldühödne. Amikor valami nem tetszett neki, visszasüllyedt közömbösségébe, ami elvette amúgy is gyenge haragja é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égre ismét elérték az utat, amelyen járva korábban észrevették az apró fehér foltot, ami közelebbről megvizsgálva a sárkány csontvázának bizony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lyen volt olyan helyen felnőni, ahol nem volt mágia? - Richard megrántot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s tudom. Egyszerűen úgy volt. Az volt a természet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te boldog voltál? Úgy értem, hogy mágia nélkül nőttél f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Nagyon boldog. - Richard arcára visszatért az értetlen fintor. -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mégis azért harcolsz, hogy megőrizd a mágiát a világnak, és más gyerekek egy mágikus világban nőhessenek fel. Igazam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Rend meg akarja szabadítani a világot a mágiától, hogy az emberek boldogan élhessenek, anélkül, hogy a mágia mérgező gőze folyton ott lebegne körülöttük. - Nicci átpíllantott Richardra. - Azt akarja, hogy a gyerekek úgy nőhessenek fel, ahogy te felnőttél. Te meg ez ellen küzde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nem kérdésként hangzott, ezért Richard nem is válaszolt rá. Őt most nem érdekelte, mik a Rend szándékai. Gondolatai másfelé jár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elet-délkeleti irányba lovagoltak egy kereskedők által néha-néha használt úton. Aznap kettővel találkoztak, akikre rámosolyogtak, és odabiccentettek nekik. Az út a legkönnyebb útvonalat követte a hullámzó felszínű, dombos vidéken, és ezen a délutánon olyan szakaszához értek, amely délebbre kanyarodott. Egy dombtetőről Richard észrevett a messzeségben egy legelésző birkanyájat. Azt hallották, hogy innen nem messze egy városba jutnak, ahol feltölthetik fogyatkozó készleteiket. A lovaknak sem ártana már némi za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alra Richard mögött, északkeleti irányban hófödte hegycsúcsok csillogtak rózsaszínben a lemenő nap fényében az előhegységből kiemelkedve. Jobbra a dombok egészen a Vadonig húzódtak. A városon túl már nem messze volt a Kern folyó gázlója, ahol át fognak kelni. Tulajdonképpen már elég közel jártak ahhoz a parlagvidékhez, ahol valaha a Határ áll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éli irányban már közel volt az Óvil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ár már nem állt a Határ, ami megakadályozhatta volna a visz-szatérését az Újvilágba, miután átmennek, Richard mégis keserű érzéssel gondolt rá, hogy elhagyja Kahlan hazáját. Mintha még inkább el kellene hagynia őt. Akármilyen ragaszkodással szerette is Kahlant, mégis úgy érezte, egyre inkább eltávolodik tő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szőke haja lobogott a szélben, ahogy Richard felé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esélik, valaha az óvilágban is éltek sárkányok.</w:t>
      </w:r>
    </w:p>
    <w:p>
      <w:pPr>
        <w:pStyle w:val="Normal"/>
        <w:shd w:fill="FFFFFF" w:val="clear"/>
        <w:tabs>
          <w:tab w:val="clear" w:pos="720"/>
          <w:tab w:val="left" w:pos="284" w:leader="none"/>
        </w:tabs>
        <w:jc w:val="both"/>
        <w:rPr>
          <w:color w:val="000000"/>
          <w:sz w:val="22"/>
          <w:szCs w:val="22"/>
        </w:rPr>
      </w:pPr>
      <w:r>
        <w:rPr>
          <w:color w:val="000000"/>
          <w:sz w:val="22"/>
          <w:szCs w:val="22"/>
        </w:rPr>
        <w:t xml:space="preserve">- Most már nem élnek? - kérdezte Richard. Nicci megrázta a fejét. </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lyen régen volt 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régen. Senki ma élő ember nem látott közülük egyet sem, beleértve a Nővéreket is, akik a Próféták Palotájában él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lgondolkodott ezen, miközben a lovak patájának ritmikus dobogását hallgatta. Úgy tűnt, Nicci beszédes kedvében van, ezért Richard tovább kérdezősköd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 hogy miért haltak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azt tudom én is, amit nekem tanítottak, ha meg akarod hallgatni. - Richard bólintására folytatta. - A Nagy Háború alatt, amikor az Ó- és Újvilág között felépítették a Gátat, az Óvilág varázslói azon igyekeztek, hogy a mágiát eltüntessék a világunkból. A sárkányok nem tudnak mágia nélkül létezni, így hát kiha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itt, az Újvilágban még létez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a Határ másik oldalán. Lehet, hogy a régi varázslók, akik elnyomták a mágiát a saját oldalukon, csak korlátozott kiterjedésű helyi, vagy épp csak időleges eredményt tudtak elérni. Végtére is, a mágia ma is létezik, nyilvánvaló tehát, hogy a tervüket nem tudták teljesen véghez vi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ot kellemetlen érzés fogta el, ahogy átgondolta Nicci szavait, aztán eszébe jutott a csontváz, amit lá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kérdezhetek tőled valamit, valami fontosat a mági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lépésbe lassította a lovát, és végigmérte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szeretnél tu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gondolsz, mennyi ideig maradhat életben egy sárkány mágia nélk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egy percig elgondolkodott a kérdésen, aztán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annyit tudok az óvilági sárkányok történetéről, amennyit tanítottak nekem. Ahogy te is tudod, a nagyon régen leírt szövegek nem mindig teljesen megbízhatóak. Legjobb esetben is csak találgatni tudok. Azt mondanám, lehet, hogy csak másodpercekig. Lehet, hogy akár napokig is, de semmi esetre sem sokkal tovább. Ez tulajdonképpen egy változata ugyanannak a kérdésnek, hogy meddig marad életben egy hal a szárazon. Miért kérded? Richard ujjaival beletúrt a haj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ikor a Harmóniák ideát voltak a mi világunkban, elszívták a mágiát. Minden, vagy majdnem minden mágiát eltüntettek a világunkból egy idő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pillantását visszafordította az útra előtt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éleményem szerint legalábbis egy időre teljesen eltűnt a mági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Richard pontosan ettől tartott. Rövid ideig fontolgatta, amit Nicci mondott, összevetve azzal, amit ő maga tu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minden mágikus teremtmény függ a mágiától. Mi magunk, például, bizonyos értelemben szintén mágikus lények vagyunk, mégis képesek vagyunk a mágia nélkül élni. Azon gondolkodom, hogy az olyan lények, akiknek maga a létezése függ a mágiától, vajon nem maradhattak-e életben, amíg a Harmóniákat vissza nem űztük, és a mágia helyre nem állt az élők világ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mágia nem állt hely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grántotta a lova kantárját, és megál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mond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úgy, ahogy te gondolod. - Nicci megfordította a lovát, hogy szembe kerüljön Richarddal. - Richard, bár én sem tudom pontosan, hogy mi is történt, egy ilyen esemény nem múlhat el következmények nélk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d el, amit tud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kíváncsian összeráncolta a homlo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aggaszt téged ennyi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kérlek, csak mondd el, mit tudsz! - Nicci összefonta a kezeit a nyeregkáp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a mágia nagyon összetett dolog, úgyhogy biztosat nem lehet róla tudni. - Egy kézmozdulattal megakasztotta a Richardból előtörni készülő kérdésáradatot. - Egy dolog azonban bizonyos: a világ nem állandó. Folyamatos változásban van. A mágia nem egyszerűen része a mi világunknak. A mágia átjáró a világok között, ért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úgy gondolta, ért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mágia útján véletlenül előhívtam az Alvilágból az apám lelkét. Aztán mágia segítségével sikerült visszaűznöm. A Sáremberek például mágia által társalognak a Fátyol mögött lakó őseik szellemeivel. Aztán egyszer nekem is át kellett mennem a Szelek Templomába, egy másik világba, amikor Jagang odaküldött egy Nővért, hogy onnan elhozzon egy járványt, amit aztán rászabadított a mi világun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mi a közös mindezek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enütt mágiával hidalják át a világok közötti ű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Így van. De ez még nem minden. A többi világok léteznek ugyan, de függnek a mi világunktól, mert a létezésüket ez határozza meg, ig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érted, hogy az élet a mi világunkban teremtetett, de a halál után a lelkeket az Őrző átviszi az Alvilág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is, és még több. Nem látod az összefügg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ezdte nem érteni az egészet. Ő úgy nőtt fel, hogy semmit sem tudott a mági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oglyok vagyunk a két világ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nem egészen. - Nicci kék szeme különös megszállottsággal ragyogott. Kivárta, amíg Richard tekintete az övébe kapcsolódik, és felemelt ujjal jelezte mondandója különleges fontossá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mágia átjáró a világok között. Ahogy a mágia szintje csökken, a többi világok nem csak távolabb kerülnek a miénktől, de a mi világunkra gyakorolt befolyásuk és hatalmuk is csökken. Érted má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nak libabőrős lett a há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akarod mondani, hogy a többi világok befolyása ránk úgy lecsökken, mint... mint a szülők befolyása a felnövő gyere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 - Az alkony fogyatkozó fényében Nicci szemei a szokásosnál is mélyebb kéknek látszottak. - Ahogy a világok távolodnak egymástól, az valóban olyan, mint amikor a felnövő gyermek elhagyja a szülői házat. De még ennél is többről van szó. - Könnyedén előre hajolt a nyeregben. - Tudod, azt is mondhatjuk, hogy a többi világok csak az élethez, a mi világunkhoz fűződő viszonylatukban léteznek. - Nicci e pillanatban leginkább annak látszott, ami valójában is volt: egy száznyolcvan éves boszorkánynak. - Akár azt is állíthatjuk - suttogta olyan hangon, mintha túlvilági árnyak susognának - hogy mágia nélkül, ami hozzánk kapcsolja ezeket a világokat, a többi világok megszűnnének léte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yelt egy nagy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gyis szerinted, ugyanarról van szó, mint amikor a gyerek felnő és elhagyja a szülői házat, és a szülők fontossága egyre inkább csökken az életében. Végül pedig, amikor a szülők megöregszenek és meghalnak, bármilyen létfontosságúak voltak is egykor a gyermek számára, az élet nélkülük is megy tová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ontosan - sziszegte Nicc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világ változik - mondta Richard, szinte csak magának. – A világ nem marad mindig ugyanaz. Ez tehát az, amit Jagang akar. Azt akarja, hogy a mágia és vele a többi világok megszűnjenek létezni, hogy ez a világ egyedül csak az övé lehess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szólt közbe Nicci lágy hangon. - Nem magának akarja, hanem az egész emberiségnek. - Richard vitatkozni akart, de Nicci leintette. - Én ismerem Jagangot. Azt mondom neked, amiben ő hisz. Lehet, hogy közben élvezi a zsákmányolást, de a szíve mélyén úgy hiszi, hogy az emberiség érdekében teszi, amit tesz, nem önmagá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em igazán hitt Niccinek, de nem látta semmi értelmét, hogy vitába szálljon vele. Akárhogy is van, a változások miatt a sárkányok és hasonló teremtmények, lehet, hogy máris kipusztultak. Könnyen lehetséges, hogy azok a fehér csontok épp az utolsó vörös sárkány maradványai vo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Harmóniák és egyéb nagy jelentőségű események következtében elképzelhető, hogy a világ máris visszavonhatatlanul olyan mértékig átalakult, hogy a mágikus teremtmények kipusztultak - visszhangozta Nicci Richard gondolatait az alkonyi pusztaságba meredve. - Abban a világban, amit leírtam neked, a mágia, még a miénk is, hamarosan semmivé foszlik. Most már érted? E nélkül a világok közötti átjáró nélkül a többi világok is megszűnnek, és a mágia akkor sem tér vissza, ha a Tehetséggel rendelkezőknek utódaik szület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gy dologban biztos volt: ha eljön az ideje, gondoskodni fog róla, hogy Nicci is eltűnjön ebből a világ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ovábbindultak, de lovaglás közben Richard még hátranézett a csontok irányába, amelyeket azonban már nem lehetett látni több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r jócskán besötétedett, mire belovagoltak a városba. Richard megkérdezte a hely nevét egy járókelőtől, és azt a választ kapta, hogy a város a láthatáron húzódó hullámos dombvonulatról kapta a nevét, Hullámzónak hívják. Csendes, nyugodt hely volt Középföld egy isten háta mögötti csücskében a hajdan a Gátat rejtő parlagföldek határán, ahonnan a legendák szerint soha senki sem tért vissza. A lakosság nagy része gabonát termelt és juhokat nevelt eladásra, saját szükségleteire pedig aprójószágot tartott és konyhakerteket műve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élnyugatról Renwold felől vezetett egy kereskedelmi út a városba, és északra is több út futott szét. Hullámzó egyféle kereskedelmi központ volt Renwold és a vele kereskedő vadonbeli népek valamint a keletre és északra fekvő kisebb-nagyobb települések között. Renwold persze már nem létezett többé: a Birodalmi Rend elpusztította. Most, hogy Renwold utcáit már legfeljebb csak szellemek és kísértetek járták, a vele kereskedő vadonbeli emberek rosszul jártak. Rosszul jártak a Hullámzóba járó falvak és kisvárosok lakói is: Hullámzóra rossz idők jöt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és Nicci érkezése kisebb szenzációt keltett. Mióta Renwold elpusztult, ritka madárrá váltak az átutazók errefelé. Mindketten fáradtak voltak, és rá is akadtak egy kocsmára, de ott éppen duhaj italozás folyt, és Richard nem akart efféle bonyodalomba belekeveredni. A város másik végén volt egy jól karbantartott istálló, és a tulajdonos felajánlotta nekik, hogy fejenként egy ezüstért ott alhatnak a szénában. Az éjszaka hideg volt, és a szélvédett szénapadlás melegebbnek ígérkezett, mint ha kint maradnak a szabadban, ezért Richard megfizette a fejenként egy ezüstöt, meg még további hármat a lovak szállásáért és abrakjáért. A hallgatag gazda annyira örült a lovakért kapott extra ezüstnek, hogy azt is felajánlotta, hogy amíg ott vannak, rendbe hozza a lovak patkójá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gköszönte, és közölte, hogy nagyon fáradtak. A gazda ekkor mosolyodott el először, és azt mond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hát én majd gondoskodom a lovakról. Kellemes pihenést kívánok neked és a feleségednek. Hát akkor jó éjsza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övette Niccit a durván ácsolt falétrán a szénapadlásra. Hideget vacsoráztak a szénában ülve, közben hallgatták, ahogy odalent a gazda megabrakoltatja és megitatja a lovakat. Csak a legszükségesebbet beszéltek egymáshoz, mielőtt köpenyeikbe burkolózva aludni tértek. Amikor röviddel napkelte után felébredtek, észrevették, hogy odalenn egy csomó sovány gyerek és beesett arcú felnőtt bámészkodik, akik eljöttek, hogy megnézzék az átutazóban lévő „gazdag”  idegeneket. A pletyka forrása láthatóan az volt, hogy hosszú ideje nem láttak errefelé ilyen szép lovakat, mint amilyenek most be voltak kötve az istálló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Richard köszöntötte az embereket, csak üres pillantásokat kapott válaszul. Mikor azonban Niccivel a vegyesboltba indultak, ami nem messze volt az istállótól egy pár piszkossárga épülettel arrébb, a tömeg úgy követte őket, mintha egy király és egy királynő érkezett volna a városba, és mindenki arra lenne kíváncsi, hogy vajon hogyan töltik az ilyen magas születésű személyiségek a hétköznapjaikat. A Hullámzó főutcáján bóklászó kecskék és csirkék riadtan rebbentek szét a rögtönzött menet előtt. A tímár műhelye előtt az útszéli elsárgult füvet harapdáló tehén unottan nézett fel, amikor elhaladtak mellette. Egy tuskó tetején tollászkodó kakas sértődötten csapkodott egy párat feléjük a szárnyai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bátrabb gyerekek végül megkérdezték, kicsodák is a jövevények. Nicci azt felelte, hogy csak egy házaspár, akik azért utaznak, hogy munkát találjanak. Nicci válaszát szkeptikus kuncogás fogadta. Elegáns fekete ruhájában Niccit inkább egy országot kereső királynőnek vélték és Richardról sem sokkal kevesebbet tarto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idősebb fiú azt kérdezte, hol akarnak munkát találni maguknak, mert itt Hullámzó környékén bizony nemigen akad. Nicci azt felelte, az Óvilágba igyekeznek. Erre néhány felnőtt gyorsan ölbe kapta a gyerekét, és elsietett. Azért még elég sokan maradtak Richard és Nicci sark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egyesbolt tulajdonosa, egy idősebb férfi, szelíden elhessegette az embereket a bolt ajtajából, hogy Richard bejuthasson. Bentről Richard látta, hogy az emberek lassan felbátorodnak, és simogatni, markolászni kezdik Nicci ruháját pénzért, orvosságért, élelemért könyörögve. Nicci kívül maradt, és a gondjaikról, nélkülözésükről kérdezgette a körülötte állókat. Körbejárt a tömegben, és megvizsgálta a gyerekeket. Arcán az a távoli, üres kifejezés ült, amit Richard nagyon nem szer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vel szolgálhatok? - kérdezte a bolto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m, miféle emberek azok odakint? - kérdezett vissza Richard válasz hely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özben kinézett a kicsi, de ragyogóan tiszta ablakon, ahol Nicci a rongyos csoport közepén arról prédikált az embereknek, menynyire szereti őket a Teremtő. Azok meg úgy hallgatták, mintha egy Jó szellem szállt volna le közéjük vigasztalásu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mindenfélék - felelte a kereskedő. - Legtöbbjük az Óvilágból jött át ide, miután a Határ leomlott. Vannak köztük amolyan helyi rosszfélék is, részegesek, meg effélék, akik előbb lopnak, vagy koldulnak, minthogy dolgoznának. Mikor az idegenek megjelentek az Óvilágból, páran az itteniek közül csatlakoztak hozzájuk, és az erre áthaladó kereskedők, meg mások, akiknek volt mit félteniük, hamar rájöttek, hogy sokkal kevesebb problémájuk akad, ha bőkezűek lesznek az efféle alakokhoz. Vannak aztán olyanok is köztük, akiket tényleg ért valami csapás: gyerekeket nevelő özvegyek, akik nem találtak új férjet, meg ilyesmi. Egy páran szoktak dolgozni nekem, már amikor tudok nekik munkát adni, de a legtöbbje nem dolgoz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éppen oda akarta adni a kereskedőnek azoknak a holmiknak a listáját, amiket meg akart vásárolni, amikor Nicci besuhant az ajtó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némi pénzre van szükség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em akart vitatkozni, inkább odanyújtotta a nyeregtáskát, amelyikben a pénzük volt. Nicci belenyúlt, és egy jó marokra való ezüstöt és aranyat emelt ki belőle. A kereskedő szeme tágra meredt a meglepetéstől, amikor meglátta, mennyi pénzt markolt ki Nicci. A nő ügyet sem vetett a boltosra. Richard is leesett állal bámulta, hogyan osztogatja szét Nicci az egészet a körülötte tolongó tömegnek. Karok nyúltak ki felé hadonászva. Az emberek hangosan kiabáltak. Volt, aki azonnal elrohant a pénzzel, amit Niccitől kap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ágra nyitotta a nyeregtáska száját, hogy lássa, menynyi pénzük maradt Nem maradt sok. Alig tudta felfogni, mit is művelt Nicci az előbb. Értelmetlen esztelenség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akkor vennék némi árpalisztet, zabkását, rizst, szalonnát, lencsét, száraz kétszersültet és só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abkásám nincs, de a többi mind van. Mennyit szeretnél v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gyors fejszámolást végzett. Hosszú út várt még rájuk, és Nicci épp most osztotta szét a pénztartalékuk nagy részét. Ugyanakkor készleteik jócskán megfogyatkoztak. Hat ezüstöt rakott ki a pult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ennyit ez kifu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evette a hátizsákját, és odatette a pénz mellé a pult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ereskedő nagy sóhajjal söpörte a tenyerébe a pénzt, az épp elszalasztott nagy üzleten keseregve. Aztán elkezdte a kért árukat leszedni a polcról, és berakodni a hátizsákba. Miközben rakodott, Richard megrendelt még néhány apróságot, ami utólag jutott eszébe. Ezekért még egy ezüstöt fizetett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r csak két ezüst koronája és néhány kisebb ezüstérméje maradt. Aranya egyáltalán nem. Nicci több pénzt osztott ki a rongyos kéregetőknek, mint amennyit azok egész eddigi életükben összesen láthattak. Richardot aggasztotta, hogy miből fognak bevásárolni útjuk további része során, így amikor a boltos befejezte a pakolást, gyorsan a hátára vetette a zsákot, és kisietett az utcára, hátha meg tudja fékezni Nicc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nő éppen arról prédikált, hogy a Teremtő minden embert egyformán szeret, és hogy meg kell bocsátanunk a szívtelen, nemtörődöm emberek kegyetlenségeit is, miközben utolsó megmaradt aranyát egy ápolatlan, borostás, fogatlan ember kezébe nyomta. A koldus vigyorogva köszönte meg, közben kicserepesedett szája szélét nyalogatta. Richard tudta, mibe fogja majd beázta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özben egyre több kéregető kéz nyúlt Nicci felé. Richard aggódva fogta karon, és húzta be maga után a boltba. Nicci odafordult hozz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ssza kell mennünk az istállóba - mond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pont erre gondoltam - felelte Richard haragját megfékezve. - Remélem, a gazda már rendbe hozta a lovakat, és elmehetünk végre inn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vágta rá Nicci zord eltökéltséggel. - El kell adnunk a lova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ssék? - pislogott Richard dühös értetlenséggel. - Legalább annyit megtudhatnék, hogy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megosszuk, amink van, azokkal, akiknek semmijük sinc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nak torkán akadt a szó. Csak bámult Niccire. Hogyan fognak továbbmenni? Egy ideig eltöprengett ezen, aztán úgy döntött, úgysem igazán érdekli, mikorra jutnak el a céljukhoz, bárhová is akarja őt vinni Nicci. De ezentúl az összes holmijukat maguknak kell cipelni. Richard erdei vezető volt egykor, hozzászokott, hogy felszereléssel és csomagokkal vándoroljon, nyilván most sem fog neki komolyabb gondot okozni. Nagyot sóhajtott, és elindult az istálló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 akarjuk adni a lovakat - mondta az istálló tulajdonos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azda a homlokát ráncolta, a jászolnál álló lovakra nézett, aztán vissza Richardra. Az arcán döbbenet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ek nagyon jó kis lovak, uram. Nekünk errefelé nincsenek ilyen jó lovai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már vannak - szólt közbe Nicc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azda zavartan pillantott rá. A legtöbb ember zavarba jött, ha Niccire nézett: vagy a meghökkentő szépsége miatt, vagy hideg, gyakran fenyegető megjelenése mia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em nincs annyi pénzem, amennyit az ilyen lovak ér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s ezt kérdeztük - válaszolta Nicci tompa, színtelen hangon. - Csak azt kérjük, hogy vedd meg őket. El kell adnunk őket, elfogadjuk, amennyit adni tudsz ért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azda zavartan pillogott hol Richardra, hol Niccire. Richard látta rajta, hogy nem akarja ilyen módon becsapni őket, de azt sem tudja, hogyan utasítson el egy ilyen ajánlat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k négy ezüst márkánál többet fizetni a kettőért. Richard tudta, hogy a két ló legalább tízszer ennyit 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lusz a szerszámok - mondta Nicci. A gazda megvakarta az arc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még egy ezüstöt hozzá tudok tenni, de ez minden, amim van. Nagyon sajnálom, tudom, hogy sokkal többet érnek, de ha ragaszkodtok hozzá, hogy én vegyem meg őket tőletek, ennél több pénzem ninc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a városban bárki más, aki többért meg tudná venni őket? - kérdezte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hiszem, fiam, de az igazat megvallva nem bántasz meg vele, ha körbekérdezősködsz. Nem szeretek becsapni senkit, és tisztában vagyok vele, hogy ezekért a lovakért öt ezüst márka szerszámostul tiszta becsap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azda folyton idegesen pillantgatott Niccire, mintha gyanítaná, hogy erre az üzletre Richardnak vajmi kevés befolyása van. Nicci kék szemeinek rezzenéstelen tekintete bármelyik férfit zavarba hozta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fogadjuk az ajánlatodat - jelentette ki Nicci a legkisebb határozatlanság, vagy habozás nélkül. - Biztos vagyok benne, hogy nagyon tisztességes á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azda beletörődő sóhajtással nyugtázta, hogy nem tehet m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nincs ennyi pénz nálam. Vissza kell mennem a házba - hüvelykjével maga mögé bökve mutatta, hogy hová - hogy elővegyem, ha lesztek olyan szívesek várni egy perc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bólintott, és a gazda elsietett. Nem annyira azért, hogy minél gyorsabban nyélbe üthesse az üzletet, vélte Richard, mint inkább azért, hogy Nicci tekintete elől minél hamarabb eltűnhess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Richard a félig nyitott istállóajtón át látta, hogy a tömeg, ami követte őket, még mindig odakint várakozik. Nicci felé fordult, és érezte, hogy az arca kivörösöd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ez az egé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nem vette figyelembe a kérd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dd össze a holmijaidat, amit csak elbírsz. Amint a gazda visszaér, azonnal indulunk tová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lfordította dühös pillantását Nicciről. A felszereléséhez lépett, ami ott hevert a földön Fiú állása mellett, és kezdett bepakolni a hátizsákjába mindent, ami csak belefért. A vizestömlőket a dereka köré csatolta, a nyeregtáskákat a vállára vetette. Biztos volt benne, hogy az istálló tulajdonosa nem fogja kifogásolni, ha nem kapja meg a nyeregtáskákat a többi lószerszámmal együtt. Úgy gondolta, ha egyszer majd egy gazdagabb városba érnek, ott esetleg eladhatja a nyeregtáskákat. Mialatt csomagolt, Nicci is összerakta a holmijait egy hordozható csomag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 gazda visszatért a pénzzel, Richard felé nyújtotta. Nicci kitartotta felé a tenyer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jd én elveszem - mond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azda egy pillanatra összenézett Richarddal, aztán átadta a pénzt Nicci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zzátettem a kisezüstöket is, amit az éjjeli szállásért fizettetek, de esküszöm, nincs több pén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jük - felelte Nicci. - Nagyon nagylelkű dolog részedről, hogy megosztod másokkal, amid van. A Teremtő is így akar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zal Nicci minden további szó nélkül sarkon fordult, és kisietett az ajtón a félhomályos istálló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akartam így - morogta a gazda félhangosan Nicci hátának - a Teremtőnek ehhez semmi köz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kinn a napfényben Nicci azonnal elkezdte szétosztani a pénzt, amit éppen most kapott a lovakért. Az emberek tolakodtak körülötte, versengve, hogy felkeltsék a figyelmét, Nicci pedig kérdezgette őket, prédikált nekik, amíg el nem tűnt Richard és a gazda tekintete elől, túlsétálva az ajtónyílás nyújtotta látókör határ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utoljára még megsimogatta Fiú homlokán a fehér foltot, vállára kanyarította a nyeregtáskákat, aztán a megrökönyödötten bámuló gazda felé fordult. Lemondó pillantást váltottak egymáss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mélem, legalább jó feleséged - szólalt meg végül a gazd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szívesen felelte volna neki, hogy Nicci a Sötétség Nővére, és hogy Richard csupán a foglya, de úgy döntött, ennek semmi értelme sem lenne. Nicci egyértelműen megmondta Richardnak, hogy ők ezentúl Richard Cypher, és Nicci Cypher, férj és feleség. Megmondta, hogy tartsa magát ehhez, ha jót akar Kahlan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nagyon jólelkű - mondta Richard. - Ezért is vettem feleségül. Jó szívvel van az emberek irá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kintről női sikolyt, és kiáltásokat hallottak. Richard a félig nyitott ajtó felé ugrott, és kirohant az erős reggeli napsütésbe. Odakint senkit sem látott. Az istálló oldala felé indult, amerről dulakodás zaját hall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él tucat férfi szorította le Niccit a földre, néhányan ököllel ütötték. Nicci puszta kézzel próbált védekezni. Mások Nicci testét tapogatták, a pénzeszacskóját keresve. Megint mások már előre összeverekedtek a zsákmány fölött, amihez még hozzá sem jutottak. A jelenetet férfiak, nők, gyerekek állták körbe: keselyűk, akik arra várnak, hogy a csontokról letakaríthassák a maradékot, ha a ragadozó már jóllakott.</w:t>
      </w:r>
    </w:p>
    <w:p>
      <w:pPr>
        <w:pStyle w:val="Normal"/>
        <w:tabs>
          <w:tab w:val="clear" w:pos="720"/>
          <w:tab w:val="left" w:pos="284" w:leader="none"/>
        </w:tabs>
        <w:jc w:val="both"/>
        <w:rPr>
          <w:rFonts w:ascii="Arial" w:hAnsi="Arial" w:cs="Arial"/>
          <w:sz w:val="22"/>
          <w:szCs w:val="22"/>
        </w:rPr>
      </w:pPr>
      <w:r>
        <w:rPr>
          <w:color w:val="000000"/>
          <w:sz w:val="22"/>
          <w:szCs w:val="22"/>
        </w:rPr>
        <w:tab/>
        <w:t>Richard áttört az embergyűrűn, galléron ragadta a hozzá legközelebb eső támadót, és hátra hajította. A férfi sovány teste a levegőbe emelkedett, és nekicsapódott az istálló oldalfalának. Az egész épület beleremegett az ütközésbe. Richard oldalba rúgott egy másik brigantit, aki átesett Nicci testén, és elterült a porban. Egy harmadik megfordult, és hatalmas lendülettel Richard felé sújtott az öklével. Richard elkapta a lendülő öklöt, és megcsavarta. Hangos reccsenés hallatszott, és a támadó fájdalmasan felsikoltott. A többi csirkefogó erre azonnal szétfutott a szélrózsa valamennyi irány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alálomra egyikük után indult, de Nicci hirtelen utána kapott, és visszatart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 gazemberek iránti vak dühében kis híján Nicci arcába vágott, de amikor rádöbbent, hogy ki fogja vissza, leengedte az ökleit az oldalához, és csak izzó tekintetét szegezte a körülálló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rlek, uram, kérlek, asszonyom - nyöszörögte egy asszony a körben állók közül. - irgalmazzatok nekünk, nyomorultaknak! Mi csak a teremtés szánalomra méltó roncsai vagyunk! Könyörüljetek rajt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Átkozott tolvajbanda, az vagytok! - rivallt rájuk Richard. -Kiraboljátok azt, aki segíteni akar rajtat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gpróbált rájuk rontani, de Nicci mindkét csuklóját lefogva visszatart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mberek úgy rebbentek széjjel, mint rémült egerek a dühösen fújó macska el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elengedte Richard kezeit. Richard vért látott a nő szája sark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ütött beléd? Pénzt osztani olyanoknak, akik azt sem tudják kivárni, amíg magadtól odaadod nekik, inkább kirabolnak? Miért adsz bármit is az ilyen férgek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ég! Nem fogom tovább tűrni, hogy káromold a Teremtő gyermekeit! Ki vagy te, hogy ítélkezni mersz? Te akarod megmondani megtömött hassal, mi a helyes, és mi nem? Neked fogalmad sincs róla, mi mindenen mehettek keresztül ezek a szerencsétlenek, de azért elítélnéd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ély lélegzetet vett és türelemre intette magát. Emlékezetébe idézte, mit kell mindenek fölött szem előtt tartania. Végtére is tulajdonképpen nem Niccit védte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csomagja oldalából félig kihúzta az egyik inge ujját, megnedvesítette a derekán függő vizestömlőből, és óvatosan letörölte a vért Nicci szájáról és álláról. Nicci elfintorodott a fájdalomtól, de szó nélkül tűrte, hogy Richard megvizsgálja a seb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olyan rémes - közölte Richard. - Csak egy kicsit felrepedt a szád sarka. Most maradj nyugt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ozdulatlanul állta, hogy Richard egyik tenyerével megtámassza a fejét, amíg a másik kezével az arca többi részéről is gondosan letörli a v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Richard. - Nicci habozva elhallgatott egy pillanatra. - Biztos voltam benne, hogy valamelyik mindjárt el fogja vágni a torkom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nem használtad a Hanodat, hogy megvédd mag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már elfelejtetted? Csak úgy tehettem volna meg, ha elvonom az energiát attól, hogy Kahlant életben tarts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élyen Nicci szemébe 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tényleg megfeledkeztem róla. Ebben az esetben köszönöm, hogy visszafogtad mag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erre nem válaszolt, és együtt indultak kifelé Hullámzó városából, hátukon cipelve mindenüket, amijük csak maradt. Bár csípős hideg volt a reggel, nem sok időbe tellett, hogy az izzadság kiütközzön Richard homlok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végül nem állhatta tovább, és megkérdez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árulnád nekem, hogy ez az egész mire volt jó? - Nicci szemöldöke megrán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ok az emberek szegények vo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gcsípte az orrnyergét, így próbálta visszafogni az indulat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ezért minden pénzünket odaadtad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lyan önző lennél, hogy nem osztanád meg a nélkülözőkkel, amid van? Önzésedben elvárnád az éhezőktől, hogy éhen haljanak, a ruha híján hidegben reszketőktől, hogy halálra fagyjanak, a betegektől, hogy elpusztuljanak? Számodra többet jelent a pénz, mint az emberi él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nak most már belülről az arcába kellett harapnia, hogy megőrizze a hidegvér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a lovak? Gyakorlatilag ingyen átengedted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nnyit tudtunk kapni értük. Adott körülmények között ez volt a legtöbb, amit megtehettünk. A legnemesebb szándékok vezéreltek. Az a kötelességünk, hogy önzetlenül, önként és örömmel adjuk meg az embereknek, amire szükségük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Úttalan terepen haladtak a felé a vidék felé, amit nem olyan régen még úgy emlegettek, hogy a „parlagföldek, ahonnan nincs visszatér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ünk is szükségünk volt arra, amink volt - ellenkezett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a férfi szemébe 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nak dolgok, Richard, amit meg kell még tanuln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ugy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egész életedben szerencsés voltál. Olyan lehetőségeid voltak, amilyenek az átlagember előtt soha nem adódnak. Azt akarom, tanuld meg, hogyan élnek a hétköznapi emberek, mennyit kell küzdeniük a puszta túlélésért. Ha majd úgy élsz, ahogy ők, meg fogod érteni, mi szükség van a Rendre, miért a Rend az emberiség egyetlen reménység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elérünk oda, ahová igyekszünk, semmink sem lesz. Úgy fogunk élni, mint ennek a szánalmas világnak a többi szerencsétlen nyomorultjai, szinte semmi eséllyel rá, hogy boldogulni tudjunk. Neked fogalmad sincs róla, micsoda sors az ilyen. Azt akarom, hogy felismerd, hogyan segíti hozzá a Rend irgalma a hétköznapi embereket az emberhez méltó élet lehetőségé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végigpillantott az előttük elterülő terméketlen, üres vidéken. A Sötétség Nővére, aki nem használhatja az erejét, és egy varázsló, akinek megtiltották. Hát ennél hétköznapibb már nem is lehetne a helyzet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ttem, te vagy az, aki tanulni szeret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egyúttal a tanítód is vagyok. Van úgy, hogy a tanító többet tanul, mint a tanítványa.</w:t>
      </w:r>
      <w:r>
        <w:br w:type="page"/>
      </w:r>
    </w:p>
    <w:p>
      <w:pPr>
        <w:pStyle w:val="Normal"/>
        <w:shd w:fill="FFFFFF" w:val="clear"/>
        <w:tabs>
          <w:tab w:val="clear" w:pos="720"/>
          <w:tab w:val="left" w:pos="284" w:leader="none"/>
        </w:tabs>
        <w:spacing w:before="0" w:after="240"/>
        <w:jc w:val="center"/>
        <w:rPr>
          <w:rFonts w:ascii="Arial" w:hAnsi="Arial" w:cs="Arial"/>
          <w:sz w:val="28"/>
          <w:szCs w:val="28"/>
        </w:rPr>
      </w:pPr>
      <w:r>
        <w:rPr>
          <w:b/>
          <w:bCs/>
          <w:color w:val="000000"/>
          <w:sz w:val="28"/>
          <w:szCs w:val="28"/>
        </w:rPr>
        <w:t>8.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ürtök távoli hangjára Zedd felemelte a fejét. Igyekezett magához térni. Messze túljutott már a rémületen, olyan tudatállapotban volt, ami inkább csak fél-öntudatnak volt nevezhető. A kürtszó baráti erők közeledését jelezte. Valószínűleg visszatérő járőr érkezhet, esetleg újabb sebesülteket hoznak a tábor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rádöbbent, hogy a földön hever, lábait oldalra kinyújtva, és hogy a feje egy kihűlt holttest felpuffadt mellkasán nyugszik. Elkeseredve idézte fel, hogyan próbált meg megtenni mindent, amit csak képes volt, hogy megmentse ezt a rettentő súlyosan megsebesült embert. Keserű iszonyattal lökte el magát a hideg tetem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gdörzsölte a szemét, hogy jobban lásson: a belső sötétség ellen, amely elárasztotta, éppúgy, mint a körülötte lévő éjszaka sötétje ellen. Annyira fáradt volt, hogy már nem is érezte. A levegőben ködként gomolygott a sűrű, csípős szagú füst a vér fémes, fojtogató szagával keverten. Körülötte mindenfelé kisebb-nagyobb tüzek narancsszín fénye sejlett át a füstön. A sebesültek nyögései testetlen fájdalomként sodródtak a fagyos éjszakai levegőben a véráztatta föld fölött. Innen-onnan fájdalomkiáltások hangzottak fel. Mikor Zedd fáradt mozdulattal megtörölte a homlokát, rádöbbent, hogy az általa gyógyítani akart sebesültek alvadt vére vastag kesztyűként fedi a kezét. A gyógyítás végtelennek tűnő feladat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zelben szétforgácsolódott fatörzsek hevertek szerte a talajon, amelyeket az ellenség mágiahasználói robbantottak szilánkokra. Faszilánkoktól szétszaggatott és felnyársalt testek hevertek szerte a környéken. Jagang két Nővére művelte ezt velük pont alkonyat előtt, amikor a d’harai erők összegyűltek a völgyben, abban a hitben, hogy a csatának vége. A csatának azonban csak Zedd és Warren vetettek véget azzal, hogy mágustűzzel elpusztították a két Nőv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ejében lüktető tompa fájdalomból Zedd arra következtetett, hogy legfeljebb néhány órát alhatott. Most úgy éjfél körül, járhat. A mellette elhaladók hagyták, hadd aludjon, de az is lehet, hogy őt is halottnak hitt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lső nap olyan jól sikerült, ahogy eltervezték. Az első éjszaka vontatottan indult a csata, itt-ott fellángoló apróbb összecsapásokkal, aztán a második nap hajnalán teljes erővel tombolt. A második napon, amikor leszállt az este, végül abbamaradt a harc. Ahogy Zedd körülnézett, úgy vélte, hogy egyelőre legalábbis vége.</w:t>
      </w:r>
      <w:r>
        <w:rPr>
          <w:b/>
          <w:bCs/>
          <w:color w:val="000000"/>
          <w:sz w:val="22"/>
          <w:szCs w:val="22"/>
        </w:rPr>
        <w:t xml:space="preserve"> </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ljutottak a völgybe, és sikerült maguk után csalogatni a Rendet is, eltérítve őket a Középföldre vezető többi átjárótól, de szörnyű árat fizettek érte. Persze nem sok választásuk volt, ha komolyan harcra akarták kényszeríteni az ellenséget, és nem akarták hagyni, hogy háborítatlanul bevonulhasson a Középföldre. Egyelőre mindenesetre megállították a Rendet. Zedd csak azt nem tudta, meddig marad ez í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ajnos az összecsapásból messze a Rend került ki nagyobb sikerr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körbe nézett maga körül. A táborhely nem annyira tábor volt, mint egy hely, ahol mindenki leroskadt a kimerültségtől. Sok helyen nyilak és lándzsavégek álltak ki a talajból. Ezek jégesőként zuhogtak rájuk az éjjel, miközben Zedd a sebesülteket igyekezett gyógyítani. Napközben, a csata alatt, Zedd mindent bevetett, ami csak a képességeiből tellett. A küzdelem Zedd mágikus erejének jól eltervezett, rutinos, taktikus alkalmazásának indult, de a nap végére valami kocsmai dulakodás mágikus megfelelőjévé faj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nyhén tántorogva állt talpra, és aggódva figyelte a robogó paták távolról felhangzó zaját. A tábor közelében is felharsantak a kürtök, jelezve a katonáknak, hogy fogják vissza nyilaikat és lándzsáikat, mert baráti erők közelednek. A zaj azonban túl sok lótól származott ahhoz, hogy bármelyik kiküldött őrjáratuktól származhatott volna. Tudata mélyén Zedd próbálta felidézni, vajon a kürtszó első felhangzásakor érezte-e a mágia finom bizsergését, ami azt jelezte volna, hogy a jelzés valódi. A kimerültség ködében azonban akkor erre nem fordított figyelmet. Tudta, hogy általában ez vezet az ember halálához: amikor az efféle apró részleteket elhanyagol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örülötte emberek mozgolódtak: vizet, élelmet, kötözőgyolcsot cipeltek, vagy üzeneteket és jelentéseket vittek. Itt-ott Nővéreket látott, akik gyógyítással foglalatoskodtak. Voltak, akik a szekereket és a fegyvereket igyekeztek rendbe hozni arra az esetre, ha sürgősen tovább kellene indulniuk. Néhányan csak ültek a földön a semmibe meredve, mások mintegy kábulatban kóboroltak ide-oda a tábor terület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yenge fények mellett nehéz volt bármit is látni, de Zedd azért eleget látott hozzá, hogy megállapítsa, körülötte a földön mindenfelé halottak, sebesültek, vagy egyszerűen csak halálosan kimerült emberek hevernek. A tüzeket, a természetes, sárga és narancs színben lobogókat, amellyel a felgyújtott szekerek égtek, és a kísérteties, zöldes színű mágikus eredetűeket egyaránt magukra hagyták, hadd égjenek le, ha elfogy a táplálékuk. Az emberek között lovak szörnyű, tátongó sebekkel teli hullái hevertek. A csatamező mindig más volt, de a csata mindig ugyanaz. Most a döbbent megrendülés ideje volt. Jól emlékezett még ifjúkorából a vér és halál zsíros füstszaggal keveredő bűzére. A szag most is ugyanaz volt. Emlékezett rá, hogy a régi csaták után mindig úgy érezte, a világ megőrült körülötte. Az érzés most is ugyanaz mara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ágtató lovak robaja már közelebbről hangzott. Hangok zűrzavarát hallotta, de nem tudta kivenni, miféle felbolydulásról lehet szó. Jobbra egy görnyedt női alak közeledett felé csoszogva. Felismerte Adie jellegzetes bicegését. Távolabb egy másik nő, aki gyorsan közeledett Adie felé, nyilván Verna lehetett. Még távolabb felismerte Meiffert kapitányt, akinek éppen Leiden tábornok magyarázott valamit. Mindkét férfi arccal abba az irányba fordult, amerről a lópaták dübörgése halla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hunyorogva bámult a homályba, és közeledő lovasok oszlopa előtt ide-oda futkosó katonákat vett észre. Az emberek üdvözlésszerűen lengették a karjaikat. Néhányan lankadtan éljeneztek. Sokan Zedd irányába mutattak, arrafelé irányítva a lovasokat. Első varázslóként mindenki figyelmének középpontjába került. Richard távollétében a d’haraiak őrá számítottak, mint mágiára a mágia ellen. A Nővérek az ő tapasztalataitól vártak segítséget a mágia fegyverként való használatának csúf művészet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elügyelet nélkül égő tüzek lobogó lángjainak fényében Zedd a lovasok rendületlenül közelgő oszlopát figyelte. A fények megmegcsillantak a hosszú sorban közelgő páncélok és fegyverek, láncingek és kifényesített csizmák felszínén, ahogy a lovasok elhaladtak az égő szekerek és torlaszok mel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robogó lovascsapat egyáltalán nem lassított le semmi miatt, elvárták, hogy az emberek kitérjenek az útjukból. Az oszlop élén tökéletesen egyenesen feltartott kopjak rúdján hosszú szalagok és zászlók lobogtak a hideg éjjeli szélben. Lovak ezreinek patái alatt rengett a véráztatta föld. Úgy tűntek elő a ködként gomolygó füstből, mint sírból visszatérő kísértetlovasok sereg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on keresztül gyors ügetésben közelgő lovasság előtt a tüzek baljós fényétől megvilágított narancs és zöld színű füst kavarogva vált s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És ekkor Zedd meglátta, ki vezeti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ságos szellemek! - szaladt ki a száján akaratlanul a suttogó kiált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nagytermetű mén hátán magasodva bőrpáncélos nőalak ült egyenes tartással, szőrmebundája dühösen csattogó zászlóként lobogott utá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olt 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bből a távolságból is ki tudta venni, hogy Kahlan bal válla fölött arany és ezüst csillanással az Igazság Kardjának markolata villo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rémület hideg bizsergéssel futott végig Zedd hátán.</w:t>
      </w:r>
    </w:p>
    <w:p>
      <w:pPr>
        <w:pStyle w:val="Normal"/>
        <w:shd w:fill="FFFFFF" w:val="clear"/>
        <w:tabs>
          <w:tab w:val="clear" w:pos="720"/>
          <w:tab w:val="left" w:pos="284" w:leader="none"/>
        </w:tabs>
        <w:jc w:val="both"/>
        <w:rPr>
          <w:color w:val="000000"/>
          <w:sz w:val="22"/>
          <w:szCs w:val="22"/>
        </w:rPr>
      </w:pPr>
      <w:r>
        <w:rPr>
          <w:color w:val="000000"/>
          <w:sz w:val="22"/>
          <w:szCs w:val="22"/>
        </w:rPr>
        <w:tab/>
        <w:t>Egy kezet érzett a karján, és visszafordulva látta, hogy Adie teljesen fehér szemei megigézve merednek előre a látványra, amely Tehetsége által vetült világtalan szemei elé. Verna még a sebesüllek között igyekezett feléjük a nyomában igyekező Meiffert kapitánnyal és Leiden tábornokkal együ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ovasok oszlopa olyan hosszan elhúzódott Kahlan mögött, hogy Zedd nem látta a végét. Közeledtükben éljenző emberek szegődtek hozzájuk. Zedd karjaival integetve jelezte a közeledőknek, hol van, de úgy tűnt neki, mintha Kahlan szeme kezdettől fogva egyenesen rá szegeződö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ovak horkantva, toporzékolva torpantak meg Zedd előtt. Orrlyukaikból meleg gőzpamacsok törtek fel a fagyos éjszakai levegőbe. Fénylő bőrök alatt jól látszott hatalmas izmaik játéka, amint lábaikkal kapálták a földet Zedd előtt. A türelmetlen állatok kitörésre készen, feszülten álltak, hosszú, zászlós farkukkal szakadatlan csapdosva oldal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igyelmes tekintettel nézett körül. Mindenfelől futó katonák közeledtek. Akik már odaértek leplezetlen csodálkozással meredtek a jövevényekre. A lovasok galeai harcosok vo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átmenetileg átvette gyengélkedő féltestvére, Cyrilla helyét Galea trónján, amíg Cyrilla fel nem gyógyul - ha még felgyógyul egyáltalán. Harold, Kahlan másik féltestvére a galeai hadsereg parancsnoka volt, és egyáltalán nem áhítozott a koronára, sokkal jobban érezte magát katonaként szolgálva hazáját. Kahlan ereiben galeai vér is folyt, bár egy Inkvizítor számára a vérrokonság nem igazán számított. Annál inkább számított azonban a galeaiak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jobb lábát átlendítette a ló nyaka fölött és leugrott a földre. Csizmája koppanása olyan keményen hangzott, mint egy pörölycsapás, ami az Inkvizítor Anya érkezését hívatott hírül adni. Cara, aki szokásos vörös bőrruhája fölött a Kahlanéhoz hasonló farkasbőr bundát viselt, ugyancsak leugrott a lov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arcban kimerült emberek áhítatos csendben álltak körbe. Ez a nő nem egyszerűen az Inkvizítor Anya volt: ő volt a Rahl Nagyúr feleség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gy pillanatra valami olyat látott megcsillanni Kahlan zöld szemében, amitől azt gondolta, hogy az Inkvizítor Anya mindjárt a nyakába borul, és reményvesztett zokogásba tör ki. Zedd tévedett. Kahlan lehúzta a kesztyű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elentést kér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attfekete könnyű bőrpáncélt viselt, bal csípőjén a galeai uralkodói kard lógott, jobb oldalán hosszú kés. Sűrű, derékig érő haja szilaj vízesésként hullott alá fekete gyapjúköpenye fölött viselt farkasbőr bundája hátára. A Középföldön a nők hajának hossza társadalmi helyzetüket tükrözte. Egyetlen középföldi nőnek sem volt olyan hosszú haja, mint Kahlannak. Zedd tekintetét azonban a Kahlan válla fölött kikandikáló kardmarkolat kötötte 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 suttogta Zedd, amint az Inkvizítor Anya közelebb lépett hozzá. - Hol van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ájdalom villanása, amit Zedd meglátott Kahlan szemében, nyom nélkül tűnt tova. Az Inkvizítor Anya gyors, metsző pillantást vetett a sebesültek között feléjük siető Verna felé, aztán zöld tűzben izzó tekintetét Zedd szemébe méíyeszt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fogta az ellenség. Helyzetjelent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llenség? Milyen ellens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smét Vernára villantotta a tekintetét. A szemeiből sugárzó kemény indulattól a fiatalabbik Prelátus hökkenten kihúzta magát, és önkéntelenül lelassította lépt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smét Zedd felé fordította a figyelmét. Tekintete ellágyult az együttérzéstől, meglátva az öreg varázsló arcán, milyen fájdalom dúlhat most b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Sötétség Nővére rabolta el őt, Zedd. - Aztán a hangjában és szemében bujkáló melegség helyén ismét a jéghideg, kemény inkvizítori maszk jelent meg. - Szeretném hallani a helyzetjelent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rabolta? De Richard... jól van? Úgy érted, fogolyként elvitte magával? Váltságdíjat akar? Nem esett baja Richard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szórakozottan megérintette a szája szélét és Zedd ekkor látta meg, hogy Kahlan szája sarkában duzzadt és felrepedt seb éktelenked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ennyire tudom, jól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a csuda történt? - Zedd értetlenül emelte a magasba sovány, csontos karjait. - Mi ez az egész? Mit akar az a Nő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végre odaért Zedd oldalára. Meiffert kapitány és Leiden tábornok Zedd jobb oldalán, Adie mellé sorakozott f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lyen Nővér? - kérdezte Verna, még zihálva a sietéstől. - Azt mondtad, egy Nővér rabolta el őt. Melyik Nő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 kapkodott lélegzetért döbbenetében Meiffert kapitány. - A Halál Úrnőj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enesen a kapitány szemébe 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ő. Jelentene végre már vala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parancsoló hanghordozás épp olyan eltévészthetetlen volt, mint a Kahlan hangjából sugárzó haragos indulat. Meiffert kapitány dél felé mutatott a karj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a Birodalmi Rend serege teljes létszámban elindult felénk Anderiából. - Elgondolkodva megdörzsölte a szemöldökét - Úgy gondolom, tegnap reggel indulha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e akartuk csalogatni őket ide a völgyek közé - szólt közbe Zedd. - Az volt a tervünk, hogy elcsaljuk őket a síkságról, ahol nem tudtuk volna feltartóztatni őket, ide, ahol jobb esélyünk van a megállításu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tudtuk - vette vissza a szót Meiffert kapitány - hogy végzetes hiba lenne elengedni őket magunk mellett, hogy ellenállás nélkül bezúduljanak a Középföldre. Ütközetet kellett provokálnunk velük, hogy ne a fegyvertelen lakosságra támadjanak rá. Le kellett kötnünk és megállítanunk őket. Erre az volt az egyetlen mód, hogy csalétkül kínálkozzunk, és becsalogassuk őket a nyílt terepről, ahol minden előny az ő oldalukon lett volna, ide a völgyek közé, ahol kiegyenlítettebbek az esély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ólintott, és körbepillantott a vigasztalan látkép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 embert veszített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becsülöm, körülbelül tizenöt ezret - felelte Meiffert kapitány. - De ez csak durva becslés. Lehet, hogy többe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ba támadtak benneteket. - Ez nem kérdésként hangzott, inkább állításké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volt a hi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ögött a galeai sereg bőrből, páncélból és acélból álló eleven falat alkotott. A galeai tisztek átható figyelemmel hallgatták a jelent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nem? - mordult fel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lahogy rájöttek, mit tervezünk - magyarázta a kapitány. -Persze, úgy gondolom, nem lehetett nagyon nehéz kitalálni, hiszen bárki kikövetkeztethette, hogy nekünk ez az egyetlen esélyünk az ő létszámfölényükkel szemben. Bíztak benne, hogy így is legyőzhetnek bennünket, így belementek a mi elképzelésünk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kérdeztem, mi volt a hi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volt a hiba! - vágott közbe indulatosan Leiden tábornok. - Reménytelen túlerőben voltak, az volt a hi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tsző, hideg tekintetét a tábornokra vetette. A tiszt gyorsan összeszedte magát, és féltérdre hullva, tiszteletteljes hangon tette hozzá a formális megszólít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rálynőm! - aztán elhallg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pillantása némileg vesztett keménységéből, és visszafordult Meiffert kapitány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észrevette, hogy a kapitány keze önkéntelenül is ökölbe szorult, ahogy folytatta a jelentés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hogy meg tudtuk állapítani, Inkvizítor Anya, a Rendnek valahogy sikerült egy teljes hadosztályt átjuttatni a folyón. Abban meglehetősen biztosak vagyunk, hogy nem a nyílt terepen tették, keleten. Erre felkészültünk, mert tartottunk tőle, hogy ezzel próbálkoznak, és megtettük a megfelelő óvintézkedéseket elle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 foglalta össze Kahlan - úgy gondolták, ti lehetetlennek tartjátok, hogy átkeljenek, ezért átjuttattak egy teljes hadosztályt; valószínűleg még ennél is nagyobb erőt, vállalva az átkeléssel járó óhatatlan veszteségeket; a folyón, észrevétlenül felhatoltak északra a hegyek közé, anélkül, hogy ti gyanítottátok volna, és odafönt újra átkeltek a folyó innenső partjára. Mikor elértetek a völgybe, ott vártak rátok, ahol ti akartatok védekező állásba berendezkedni. A Rend főserege a nyomotokban volt, nem volt hová menekülnötök. A Rend úgy tervezte, hogy ollóba fog és felmorzsol benneteket a mögöttetek haladó főerő és az idefent várakozó hadosztály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jából ez a dolog veleje - értett egyet Meiffert kapitán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történt az idefent várakozó hadosztállyal? - kérdezte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söpörtük őket - felelte a kapitány, és a hangjából hideg gyűlölet sugárzott. - Mikor rájöttünk, mi történt, tudtuk, hogy nincs más esély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rábólintott. Tudta, mekkora erőfeszítést takart ez a pár egyszerű sz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zben meg hátulról cafatokra aprítottak bennünket! - Leiden tábornok türelme kezdett ismét széthullani. - Esélyünk sem volt ellen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em úgy tűnik, mégis volt - vágott vissza Kahlan. - Végtére is elfoglaltátok a völg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t nyertünk vele?! Ekkora erőt nem tudunk megállítani! Őrültség volt belehajtani az embereinket ebbe a húsdarálóba! Elejétől a végéig azt csináltak velünk, amit akartak. Nem mi állítottuk meg őket, egyszerűen belefáradtak abba, hogy egész éjszaka vagdaltak bennü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atonák közül egy páran elfordították a fejüket. Mások a földet bámulták a lábuk előtt. A beállott csendben csak a tüzek ropogása és a sebesültek nyögése hallatszott a jéghideg éjszak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Kahlan ismét körbe pillantott maga kör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ost csak üldögéltek i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homlokán összefutottak a ráncok. Visszafojtott indulattal felel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t napon át harcoltunk,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rendben van. De én nem fogom engedni, hogy az ellenség győztesen hajthassa álomra a fejét. Világo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kapitány tisztelgésül a mellkasára ütött az öklével a szíve föl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lágos,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apitány hátra tekintett a válla fölött. Közelben és távolban a feszülten figyelő katonák ökle ugyanilyen tisztelgésre lendü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 Leiden tábornok ezúttal elhagyta a hivatalos „királynő”  megszólítást. - Az emberek már két teljes napja talpon van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rtem - felelte Kahlan. - Mi meg három napja lovagoltunk megállás nélkül. De egyik dolog sem befolyásolja, amit meg kell tenn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üzek gyenge fényében Leiden tábornok arcán a ráncok kardvágás okozta mély sebeknek tűntek. Összepréselt ajkakkal hajolt meg a királynője előtt, de amikor felegyenesedett, újra megszóla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rálynőm, Inkvizítor Anya, nem gondolhatod komolyan, hogy éjszaka támadjunk. Újhold van, és a felhők nagyrészt a csillagokat is eltakarják. Ekkora sötétségben egy támadás katasztrófához vezetne. Ez őrülts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rezzenéstelen, jeges tekintettel meredt a keltoni tábornokra. Aztán elfordította a fejét, és a körülötte állókat pásztázta vég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van Reibisch tábornok? - Zedd nagyot nye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ttól tartok, 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oda nézett, ahová Zedd mutatott: a holttestre, amelyiket Zedd meg akart menteni, mielőtt a kimerültségtől álomba zuhant a tetemre borulva. A rozsdavörös szakállt alvadt vércsomók borították. A szürkészöld szemek élettelenül meredtek a semmibe, nem tükröződött bennük többé fájdalom. Eleve reménytelen feladat volt megkísérelni meggyógyítani, aki már menthetetlen volt, ezt Zedd is tudta, mégis minden energiáját beleadta, ami csak maradt benne. Nem volt el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 a rangidős? - kérdezte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lennék az, királynőm - felelte Leiden tábornok, és egy lépést előre lépett. - De rangidős parancsnokként nem engedhetem, hogy a katonái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égeztem, Leiden hadnagy - szakította félbe felemelt kézzel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iszt megköszörülte a tor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iden tábornok, királynő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érlelhetetlen tekintettel nézett szembe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szer ellentmondani nekem egyszerűen hiba, hadnagy. Másodszor is megtenni árulás. Az árulókat pedig kivégezz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Agiele egy villanással a Mord-Sith markában term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lépni, hadn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ég a kísérteties zöldes varázslótűz fényében is jól látta, hogyan fehéredik el a tiszt arca. Leiden hátralépett, és bölcsen csendben maradt, ha megkésve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 a rangidős? - kérdezte ismét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 lépett közbe Zedd. - Attól tarok, a Rend a varázstudói segítségével céltudatosan vadászott a parancsnokainkra. Félek tőle, hogy minden erőfeszítéseink ellenére valamennyi magasabb rangú tisztünk elesett. De legalább ők is drágán fizették meg az ár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most ki a rangidő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körbe nézett maga körül, aztán tétován felemelte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vagyok biztos benne, Inkvizítor Anya, de azt hiszem, én vagyok 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ndben van, Meiffert tábornok. - Meiffert meghajtot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 mondta halk, bizalmas hangon - erre semmi szükség ninc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nki nem mondta, hogy szükség van rá, táborn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újonnan kinevezett tábornok a mellkasára mért könnyed ökölcsapással tisztelgett. Zedd látta, hogy Cara zord mosollyal jelezte egyetértését. Az ezernyi figyelő arc közül Caráé volt az egyetlen, amelyik mosolyra húzódott. Nem mintha az emberek nem értettek volna egyet Kahlan döntésével, de inkább a megkönnyebbülés látszott rajtuk, hogy végre valaki egyértelműen átveszi a parancsnokságot. A d’haraiak tisztelték a kemény, parancsoló hatalmat, és ha már a Rahl Nagyuruk nem parancsolt nekik, szívesen elfogadták helyette a feleségét, aki ráadásul acélkemény kézzel fogta meg őket. Lehet, hogy a katonák nem mosolyogtak, de Zedd tudta, hogy elégedet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m, nem engedhetem, hogy az ellenség győztesen hajthassa álomra a fejét. - Kahlan kutató tekintettel nézett végig a körülötte állók arcán. - Egy órán belül készüljetek fel egy lovassági támadás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kit akarsz kiküldeni erre a támadásra, királynőm? Mindenki tudta, mit ért ezen a kérdésen a leváltott Leiden tábornok. Azt kérdezte, „kit akarsz a halálba küld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t szárnyat fogunk alkotni. Az egyik észrevétlenül megkerüli a Rend táborát, és délről fog támadni, onnan, amerről a legkevésbé várják. A másik nem mozdul, amíg az első el nem foglalja a helyét, aztán innen, északról támad. Lefekvés előtt szándékomban áll a Rend véréből kiontani valamennyit - aztán Kahlan Leiden, az újdonsült hadnagy szemébe nézve megválaszolta a kérdését. - A déli szárnyat én fogom veze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új tábornokot kivéve mindenki hangos tiltakozásba kezdett. Leiden volt a leghangosa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rálynőm, miért a mi embereinkből szervezed a lovasrohamot - a Kahlan háta mögött lóháton felsorakozó katonákra mutatott: mind galeaiak voltak, Keltonnak, Leiden hazájának ősi ellenségei - amikor itt vannak ezek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ek az emberek segítenek rendbe szedni a sereget. Felváltják az őrséget, hogy azok is pihenhessenek, segítenek védelmi árokrendszert ásni, és általában mindenhol besegítenek, ahol csak szükséges. Azoknak kell a győzelmes bosszú ízével a szájukban nyugovóra térni, akik a veszteségeket elszenvedték. Nem is merném megtagadni a d’haraiaktól a bosszúállás jogát, amit annyira kiérdemel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ljenzés tört ki a körülálló katonák között. Zedd arra gondolt, hogy ha a háború őrültség, hát az őrültség épp most találta meg méltó úrnőjét. Meiffert tábornok Kahlanhoz lép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legjobb embereim egy órán belül készen fognak állni, Ink-vizítor Anya. Mindenki jönni akar, jó sok önkéntest kell majd elutasítan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lágyult arccal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akkor válogasd ki az embereidet az északi csapat számára, táborn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északi szárnyat én fogom vezetni,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helyes - mosolygott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án kiadta a parancsot a galeai csapatoknak, hogy kezdjenek hozzá a munkához. Egyetlen kézmozdulattal elbocsátott mindenkit maga körül, kivéve a legközelebb állókat, akiket viszont közelebb intett magá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a helyzet Richard figyelmeztetésével, hogy ne támadjunk közvetlenül a Rendre? - kérdezte Ver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emlékszem rá, mit mondott Richard. A főerőt nem fogom nyíltan megtáma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úgy vélte, Kahlan valóban jól emlékezhet: végtére is ő volt ott Richarddal, amikor ez elhangzott, nem a többiek. Zedd most egy kényes kérdést vetett f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főerők a tábor középpontjában vannak, kellő védelem alatt. A széleken, ahol támadni fogtok, persze szintén lesz védelem, de a tábor szélein, főként a déli végénél azokat találjátok, akik nem katonák, csak követik a sere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ideg, visszafogott dühvei válasz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ngem nem igazán érdekel. Ha a Renddel tartanak, akkor ők is ellenség. Nem lesz irgalom. - Az újdonsült tábornokra tekintve paranccsal folytatta. - Nem érdekel, hogy a ringyóikat öljük meg vagy a tábornokaikat. Minden pékjüket és szakácsukat holtan akarom látni, akárcsak a tisztjeiket vagy az íjászaikat. Minden tábor körül lézengő, akit megölünk, annyival kevesebb szórakozást és kényelmet jelent a katonáiknak. Mindentől meg akarom fosztani őket, beleértve az életüket is. Megértett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ncs kegyelem. Mi nem fogunk ellenkezni ezzel, Inkvizítor Anya. D’Harában mindig is ez volt a harci jelsz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is jól tudta, hogy a háborúban általában csak az az út vezethet győzelemhez, amit most Kahlan is követ. Az ellenség sem kegyelmez, és mivel ők támadtak az Újvilágra, nem is szolgáltak rá kegyelemre. Minden szajha és szélhámos önként tartott a megszálló erőkkel, hogy minél több hasznot húzzanak a Rend lábai elé kiömlő vérből és a Rend karmai közé kerülő zsákmány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ost Verna szólalt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Ann meg akart keresni benneteket Richarddal. Egy hónapja hallottunk róla utoljára. Nem találkoztatok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i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megnyalta a szája szélét, és Kahlan könyörtelen, acélos tekintetétől óvatossá válva kérdezte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volt semmi ba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ikor utoljára láttam,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d, miért nem üzen nek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űzbe hajítottam az útinapló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előrelendült, hogy vállon ragadja Kahlant. Cara Agiele villámgyorsan lendült előre, elzárva Verna út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nki nem érhet hozzá az Inkvizítor anyához! - Cara hideg, kék szemeinek pillantása ugyanolyan halálos fenyegetést rejtett, mint a szavai. - Érthető? Sen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tt egy Mord-Sith-tel és az Inkvizítor Anyával állsz szemben, és mindkettő igencsak nyűgös hangulatban van - közölte Kahlan halk, érzelemmentes hangon. - javasolnám, ne adj nekik okot rá, hogy elveszítsék a türelmüket, mert igen könnyen megeshet, hogy meg sem találják újra az életed végé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egragadta Verna karját, és gyengéden, de határozottan visszafogta a Prelátu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annyian fáradtak vagyunk - szólt közbe csillapítólag. - Van nekünk elég bajunk a Renddel. - Rendreutasító pillantást vetett Kahlanra. - De nem számít, hogy milyen kimerültek vagy idegesek vagyunk is, arról ne feledkezzünk meg, hogy mi mindannyian ugyanazon az oldalon áll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pillantása azt jelezte, hogy ő bizony ezt igencsak megkérdőjelezné, de meg nem szólalt. Verna váltott végül tém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sszeszedek egy pár mágiahasználót, hogy elkísérjenek benneteket a támadás ala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de nem viszünk magunkkal varázstudó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de legalább abból a célból szükségetek lesz rájuk, hogy mutassák az utat a söté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llenség tábortüzei majd megmutatják az ut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 szólt közbe Zedd abban a reményben, hogy sikerül a józan belátásnak legalább egy szikráját Kahlanba oltania -, a Rendnek is vannak mágiahasználói, köztük a Sötétség Nővérei is. Szükségetek van védelemre ellen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nem akarok varázstudókat magammal vinni. Az ellenség éppen arra számít, hogy mindenféle támadást a varázstudóinkkal közösen hajtunk végre. Az ő mágiahasználóink pont arra ügyelnek, hogy észrevegyék a mi mágikus pajzsaink feltűnését. Ha lovasokat látnak, akiket nem véd mágikus pajzs, nagyobb a valószínűsége, hogy nem törődnek velük. Mélyebbre tudunk hatolni közéjük, és több vért kiontani, ha nem viszünk magunkkal mágiahasználó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csak sóhajtozott ilyen ostobaság hallatára, de vitába nem szállt Kahlannal. Meiffert tábornoknak tetszett a terv. Zedd tudta, Kahlannak igaza van abban, hogy így mélyebbre tudnak behatolni az ellenség sorai közé, de azt is tudta, hogy visszavonulni is sokkal nehezebb lesz, ha az ellenség egyszer magához tér a meglepetésb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edd, egy kevés mágiára azért mégis szükségem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rezignáltán vakarta meg a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akarsz, mit csinálj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örbe mutatott a talajon maga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rázsold fénylővé ezt a port. Azt akarom, hogy világítson a sötétben, és tapadós legy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 időre? Kahlan vállat v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ég, ha hajnalig úgy mar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hálószerű rúnákat rajzolt a levegőbe egy poros talajszakasz fölött, és a por hideg zöld fénnyel izzott fel. Kahlan lehajolt, és a kezére kente a port. Aztán a lova mögé lépett, és az állat mindkét oldalára rácsapta a tenyerét, fénylő zöld tenyérlenyomatokat hagyva maga ut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művelsz? - kérdezte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ötét van. Azt akarom, hogy láthassanak. Nem tudnak utánam jönni, ha a sötétben nem látják, merre jár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nagyot sóhajtott ekkora őrültség hallatán. Meiffert tábornok leguggolt, és a fénylő porba merítette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sem szeretném, ha eltévesztenének a söté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laposan mosd le a kezed, mielőtt elindulunk - szólt rá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után Kahlan megbeszélte a tervet az új tábornokával, ő, Cara és a tábornok dolgukra indu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előtt messzebbre juthattak volna, Zedd halk kérdése megállásra késztette Kahl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van valami elképzelésed róla, hogyan hozhatnánk vissza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rezzenéstelenül nézett szembe Zedd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van egy terv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osztanád velem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terv egyszerű. Azt tervezem, hogy a Birodalmi Rendből mindenkit megölök, férfit, nőt, gyermeket, amíg csak a legutolsó marad élve, és ha még akkor sem adja vissza nekem Richardot, akkor őt is megölöm.</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9.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mély sötétségen túl a tüzek távolban fénylő pontocskáira szegezte a tekintetét, miközben lova nyakába hajolva hajszolta mind gyorsabb és gyorsabb vágtára hátasát. Combjában fájón megfeszültek az izmok, ahogy a kengyelben félig felágaskodva szorította lábaival az állat oldalát, és érezte a masszív test hatalmas izmainak egyre gyorsuló ritmusú állandó feszülését és ernyedését, a paták minden dobbanását a talajon. Fülében keveredett saját lüktető vérének dobolása a mögötte robogó lovak patadobajával. Valahol tudata legmélyén érezte az Igazság Kardjának súlyát is a vállán, mint állandó emlékeztetőt Richar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ik kezében a kantárt markolta, a másikkal magasra emelte a galeai királyi kardot. A fények közeledtek. Váratlanul egészen közel, szinte a semmiből robbant bele az egyik Kahlan látóter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ény mellett elszáguldva, ami közelről nem is tűnt többnek egyetlen gyertya fényénél, Kahlan megérkezett az ellenség egyik őrhelyéhez. Az eddig elfojtott érzelmek haragos sikollyal törtek elő Kahlan torkából, amint felemelt kardjával teljes erővel lesújtott egy előtte sötétlő emberi alakra. A penge olyan erővel ütközött a csontnak, hogy Kahlan csuklója belesajdult. A markolat belevágott a tenyer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lhaladtukban Kahlan emberei szabadjára engedték haragjukat az őrhely megmaradt katonái ellen. Kahlan még visszatartotta magát, tudta, hogy még csak ezután fogja igazán kitombolni a haragját. Ezúttal nem lesz megáll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 külső szegélyén égő tüzek már egészen közel voltak. Kahlan izmai megmerevedtek a feszültségtől. Úgy érezte, nem tudja tovább visszafogni magát. Aztán megérkezett. Végre odaért. Teljes erejéből támadt nekik. Kardja újra meg újra lesújtott a körülötte lévő testekre, mindenkire válogatás nélkül, aki csak a fegyver hatótávolságába került. A tüzek szédítő sebességgel villantak el a lova oldala mellett. Kahlan máris zihált az erőfeszítéstől. A kantárt szorosra húzva nagy harci ménjét szűk körben visszafordította. A ló nem volt olyan gyors, mint Kahlan szerette volna, de jól idomított katonaló volt, és erre a feladatra kellően megfelelt. A csata kezdete a lovat is izgalomba hozta, és ezt harsány nyerítéssel adta hír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örül mindenfelé sátrak és szekerek álltak, mindenféle észrevehető rendszer nélkül. Kahlan hallotta azoknak a vidám nevetését, akik még nem döbbentek rá, hogy nyakukon az ellenség. Csak kis támadóerőt hozott magával, és út közben szorosan összetartotta a csapatot, hogy ne keltsenek akkora riadalmat, amit egy nagy rohamcsapat okozott volna. A dolog idáig jól bevált. A tüzek körül emberek ültek, akik italos üvegeket emeltek a szájukhoz, vagy nyársakról húst falatoztak. Alvó emberek hevertek a sátorok bejáratában, félig kilógó lábakkal. Egy férfi karját egy nő dereka köré fonta séta közben. Egyes sátrakban a gyenge fény ellenére ki lehetett venni nők lába közé térdelt férfiak alak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gymást - nem kétséges, szabott árfolyamon - átkaroló pár egészen közel került Kahlanhoz. A férfi volt távolabb, ezért Kahlan a nő fejét metszette le egy hatalmas csapással. A férfi bénult döbbenettel tartotta fenn az összerogyni kezdő fejetlen női testet. A Kahlan mögött érkező lovas levágta a meglepett férf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ova véknyába vágta a sarkát, és egy összevissza felállított sátorsor közé vágtatott, ahol férfiak és nők hevertek a sátrakban. Harci ménje patái alattcsontok roppantak, sikolyok törtek fel körülö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terpeszben álló lándzsás őrszem megkövült riadalommal bámult a semmiből felbukkanó lovas alakra. Kahlan elhaladtában kikapta a lándzsát a katona kezéből, beledöfött vele egy kis sátor ponyvájába, megcsavarta, és lovát visszarántva leszakította a ponyvát egy, a sátorban heverő férfi és nő fölül. Mialatt a Kahlant követő katonák végeztek a párocskával, ő a lándzsa hegyére akadt ponyvát a legközelebbi tűzbe nyomta. Amint a vászon lángra kapott, egy szekérhez vontatta az égő anyagot, és tűzbe borította vele a szekér borítóponyváját, majd a még lobogó vászonmaradványt a lándzsával együtt egy másik hadtápszekérre hajít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rdjával visszakézből egy testes ember arcába sújtott, aki felé rohant, hogy lerántsa őt a lováról. Úgy kellett a kardját erővel kirángatnia a koponyacsontból. Mielőtt még mások elérhették volna, ismét a lova oldalába vágta a sarkát, és egy másik tábortűz felé vette az irányt, ami körül az emberek éppen akkor igyekeztek talpra ugrálni. A ló legázolt néhányat közülük, Kahlan a kardjával vágott le egy másikat. Eddigre a nők sikolyai kellően felriasztották a tábort, és a sátrakból és szekerekből férfiak ugráltak elő fegyverekkel a kezükben. A jelenet a kitörő káosz képét mut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örbe táncoltatta a lovát, és lesújtott mindenkire, akit csak a kardja elért, tímárokra, kocsisokra, szajhákra, katonákra egyaránt. Parancsára a lova magas lábemeléssel kezdett ügetni, legázolva egy egész sátorsort, ahol sebesülteket ápoltak. Egy lámpa fényében egy sebészt pillantott meg, aki tűvel és fonallal épp egy sebesült lábát Öltötte össze. Arra fordította a lovát, hogy sebészt és sérültet egyaránt legázoljon. Az orvos arca elé kapta mindkét kezét, de a karjai vajmi kevésnek bizonyultak a hatalmas harci mén súlyával szem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jelt adott az embereinek, hogy odahívja őket. A tábori sebészek értékes emberek voltak, ezért a d’haraiak mindegyiket levágták, akit csak elértek. Kahlan jól tudta, hogy egy sebész elpusztítása felért számtalan sebesült megölésével. Embereivel együtt nagy rombolást vittek végbe a szajhák sátrai között, konyhásszekereket borogattak fel, levágtak civileket és katonákat egyaránt. Ahol lámpát láttak, leugrottak a lovukról és felkapták, hogy gyújtogassanak vele. Kahlan párbajba keveredett egy feldühödött szakáccsal, aki csontozókéssel támadt rá. Három gyors vágásába került, hogy a férfit elintézz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alján Cara a lovával legázolt egy katonát, aki épp lándzsát készült vetni Kahlanra. Cara hidegvérrel elintézte a támadót, ahogy mindenki mást is, aki elérhető távolságba került hozzá. Agiele egyetlen csavarintása elég volt hozzá, hogy megállítsa az ellensége szívét, vagy ha azt nem is, hát a csontok recsegését biztosan hallani lehetett. Cara áldozatainak fájdalom- és halálsikolyai olyan ijesztően hangzottak, hogy talán még a holtakat is megborzongatták, és bőséggel hozzájárultak az általános pánikhoz és zűrzavarhoz. Kahlan füleinek gyönyörűséges zene volt ez. Az Agiel ugyanis csak a Rahl Nagyúrhoz való kötődésen keresztül működött. Az, hogy Cara eredményesen használhatta, mindkettőjük számára jelezte, hogy Richard életben van. Ez önmagában is elegendő bátorítást adott Kahlannak. Majdnem olyan volt, mintha maga Richard is ott küzdene az oldalán. A hátára szíjazott Kard mintha Richard kezének érintése lett volna, bátorítva Kahlant, hogy vesse magát a küzdelembe, vezetve a karját, mikor és hogyan sújtson 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álogatás nélküli öldöklés a tábort követő civilek között ösz-szezavarta az ellenséges katonákat, és rettegést keltett a civilek lelkében, akik általában védettnek gondolták magukat azzal az erőszakkal szemben, amelyből végső soron ők maguk is éltek. Most, ahelyett, hogy keselyűk lennének, akik a préda maradványain híznak kövérre, ők maguk váltak prédává. Az élet ezentúl sohasem lesz már ugyanaz a Birodalmi Rend tábora körül: erről Kahlan gondoskodott. Az ellenség katonái nem élvezhetik többé a szolgáltatásokat és komfortot, amit eddig ezek a civilek nyújtottak nekik. A kísérők rájöttek, hogy immár ők maguk is ugyanolyan célpontokká váltak, akár a tisztek és a katonák. Megtudták, milyen árat fizethetnek a katonai akcióban való részvételükért. Az ár irgalmatlan és fájdalmas halál volt, és most az ellenség eljött a fizetség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ikoltozó emberek futó tömegén át vagdalkozva Kahlan fél szemmel már a Rend lovainak egy jókora csoportját figyelte, amelyek a közelben voltak kipányvázva, és amelyeket éppen felnyergeitek a katonák. Sátrakon és embereken átgázolva törtetet közelebb a lovával, amíg biztossá nem vált benne. Hogy a nyergelő lovasok meghallhatják a hang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elállt a kengyelben, kardját magasra emelve meglengette a feje fölött. Az emberek megálltak tevékenységükben és rábámu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az Inkvizítor Anya vagyok! Bűnötökért, hogy megtámadtátok a Középföldet, halálra ítéllek benneteket! Mindnyájat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áz lovas, aki Kahlannal együtt részt vett a támadásban, hangos éljenzésbe tört ki. Harsány kántálásba kezd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ál a Rendre! Halál a Rendre! Halál a Ren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s emberei egyre növekvő sugarú körökben vágtattak körbe, legázolva mindent, ami a lovak lába elé került, levágva mindenkit, akit fegyvereik elértek, felgyújtva mindent, ami éghető. Ezek a d’harai katonák abban voltak a legjobbak, amit most éppen tettek, és ezt tökéletes hatékonysággal tették. Ha olajszállító székérre akadtak, összezúzták a hordókat, és égő fadarabokat hajigáltak közéjük, amelyeket lándzsaheggyel emeltek ki a tábortüzekből. A lángok fénye nappali világosságot varázsolt az éjszakába. Most már mindenki tisztán láthatta a közöttük áttörtető, halálos ítéletét kinyilatkoztató Kahl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átta, hogy a Rend lovassága lóra száll, felkapják lándzsáikat az állványokról, kirántják kardjaikat. Kahlan megtáncoltatta a lovát a hátsó lábán, magasba emelve a kard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ávák vagytok! Sem elfogni, sem legyőzni nem fogtok tudni soha! Valamennyien gyávákként fogtok meghalni az Inkvizítor Anya keze ált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a lova visszadobbant a földre, Kahlan az állat oldalába nyomta csizmája sarkát, és vad vágtába ugratott Carával az oldalán, száz emberével maga mögött, azok mögött pedig a Birodalmi Rend pár ezer feldühödött lovasával, akikhez ráadásul egyre több üldöző csatlako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vel csak a Rend táborának a szélére törtek be, nem sok időbe tellett, hogy újra a táboron kívülre jussanak, a nyílt síkra. Vágta közben még lekaszaboltak mindenkit, aki az útjukba került. Túl sötét volt hozzá, hogy el lehessen dönteni, nők vagy férfiak voltak, de ez amúgy sem számított. Kahlan mindnyájukat holtan akarta látni. Minden alkalom, amikor a kardja húst vagy csontot ért, megkönnyebbült örömmel töltötte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eljes erővel vágtatva a legszélső tábortüzek karéján kívül hirtelen belevesztek a teljes sötétségbe. Kahlan előredőlt lova izmos nyakán, és reménykedett benne, hogy nem kerül gödör az állat patái alá. Ha a lova megbotlana, az valószínűleg nem csak az állat, hanem Kahlan végét is jelenten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jól ismerte ezt a vidéket, a síkságot, az enyhe lejtőjű dombokat, a sziklameredélyeket, a szakadékokat. Sötétben is tudta, merre jár, és azt is jól tudta, hová igyekszik. Arra számított, hogy az ellenség viszont nem tudja. A mindent elfedő sötétségben a lova tomporán zölden világító tenyérlenyomatokat fogják követni, arra gondolva, hogy az ő valamelyik mágiahasználójuk jelölte meg számukra az Inkvizítor Anya lovát. Nyilván elvakítja őket a kéjes lehetőség, hogy hamarosan csupaszon, védtelenül fog állni az Inkvizítor Anya a kardjaik pengéje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ardlapjával ütlegelte a lova oldalát, őrült vágtába hajszolva az állatot. Most már kikerültek a csata feszültségéből, kijutottak a tágas, elhagyatott síkságra. A lovak, különösen sötétben, rettegtek az oldalukba kapdosó ragadozóktól. Kahlan azt igyekezett elhitetni a lovával, hogy éles fogak igyekeznek a hátuljába mar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t közvetlen közelről követték a katonái, de az utasítások szerint két oldalra húzódva, üres területet hagyva középen, hogy az ellenség jól láthassa a fénylő foltokat Kahlan lova hátulján. Mikor Kahlan úgy érezte, hogy elég közel jutottak már a célhoz, és az embereinek veszélyes lenne tovább menni, egy sípba fújva adott jelt nekik. Hátra pillantva látta, hogy a lovasai, a védelmezői kétoldalt elkanyarodva leválnak mögüle, és eltűnnek az éjszakában. Nem fogja őket újra látni mindaddig, amíg vissza nem tér a d’harai tábor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Rend távoli tábortüzei Kahlan előnyére szolgáltak, mert hátra nézve jól láthatta a hátulról megvilágított lovasok körvonalait közel maga mögött. Az ellenséges lovasság teljes vágtában száguldott mögötte, tekintetüket kétségkívül a fényes foltokra szegezve Kahlan lova farán, mivel a holdvilágtalan éjszakában a sötét síkságon semmi mást nem látha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lyen messze van még? - szólalt meg Cara Kahlan oldala mel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járt od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hallgatott, amint megpillantotta közvetlenül maga előtt a célt, ahová igyeke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Ca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ppen idejében rántotta fel a lábát, ahogy Cara lova az ő lovának oldalához súrlódott. A két nagy állat veszélyesen közel került az összeütközéshez. Kahlan Cara válla köré fonta a karját. Cara átölelte Kahlan derekát, és lerántotta a lóról. Kahlan még egy utolsót csapott a lova farára a kardja lapjával. A ló rémülten felhorkant, és teljes erővel elszáguldott előre a sötétség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átvetette a lábát Cara lovának a farán, kardját visszalökte a hüvelybe, aztán erősen belekapaszkodott Cara derekába. A Mord-Sith élesen balra rántotta a lova fejét, és éppen idejében fordította el a teljes vágtában robogó állat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elhők közül egy pillanatra csillagfény tört át egy résen, és Kahlan megláthatta mélyen alattuk a Drun folyó háborgó, jeges vizén megcsillanó visszfény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pillanatra sajnálat fogta el megfélemlített, megzavarodott, jobb sorsra érdemes lova iránt, aki éppen most vetette bele magát a mély szakadékba. Az életét áldozta, és sok más életet is magával ragadott. A ló valószínűleg soha nem jött rá, mi történik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Ugyanúgy, ahogy a Birodalmi Rend lovasai sem jöttek rá, akik vakon követték a sötétségben a fényesen csillogó foltokat a ló hátulján. Itt a Középföldön jártak, Kahlan hazájában. Kahlan itt tudta, hol mi található. A Rend katonái megszállók voltak, ők nem tudhatták. Még ha meg is látták az utolsó pillanatban odalent mélyen a folyó vizének csillanását, teljes vágtában száguldva a koromsötétben szemernyi esélyük sem maradt rá, hogy a végzetüket elkerülhess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 azonban remélte Kahlan, hogy a lovasok az utolsó pillanatban rá fognak jönni, mi történt velük: mielőtt először levegőt próbálnak venni a jéghideg víz mélyén, amikor a tüdejük majd szétpattan a légszomjtól a kegyetlen folyó fagyos vizének sötét ölelésében. Remélte, hogy valamennyien szörnyű, kínos halált halnak az alattomos örvények mély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Gondolatai az ellenség felől a saját tábora felé terelődtek. A D’Harai Birodalom katonái végre nyugodtan alhatnak, az ellenségeik felett aratott győzelem tudatával és a bosszú édes gondolatával eltelten. Kahlan számára azonban ez az egész vajmi kevésnek bizonyult ahhoz, hogy fortyogó haragját csillapíts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kis idő után Cara ügetésre, majd lépésre fogta a lovát. Nem hallottak lódobogást maguk mögött, a síkságot a téli éjszaka mélységes csendje töltötte be. A Birodalmi Rend táborának hangzavara és felfordulása után a puszta síkság csendes elszigeteltsége szinte nyomasztó volt. Kahlan úgy érezte, mintha nem lenne egyéb, mint egy darabka semmi a nagy sehol közep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ázva, fáradtan húzta össze vállain a farkasbőr bundáját. Lábai remegtek a végre valahára véget ért erőfeszítéstől. Úgy érezte mintha teljesen kiürült volna. Feje előre bukott Cara hátára. Saját hátán érezte Richard Kardjának súly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 szólt hátra Cara, miután jó ideig lovagoltak csendben a néma síkságon -, ezt mindennap megismételjük egy-két éven keresztül, és nagyjából fel is számoljuk az egész seregü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Örökkévalóságnak tűnő idők óta először Kahlan majdnem hangosan felnev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ajdnem.</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10.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re Kahlan és Cara belovagoltak a fáradt, kimerült, alvó és sebesült d’harai katonák közé a táborba, alig egy pár óra maradt hátra hajnalig. Kahlan eleinte azt hitte, keresniük kell egy biztonságos helyet odakint a pusztán, ahol megpihenhetnek és alhatnak hajnalig, hogy nappal aztán vissza tudjanak találni a saját táborukba, de szerencséjük volt: a felhők felszakadoztak, és a teljes csillagfényben jól láthatták, merre mennek. A csillagok reszkető, halvány fényében kirajzolódott előttük a hegyek sötét körvonala a láthatáron. Ennyi tájékozódási lehetőség elégnek bizonyult számukra, hogy elég messzire kijuthassanak a pusztába, biztonságban megkerülhessék a Birodalmi Rend táborát, és visszafordulhassanak északra, a saját táboruk irány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tt szinte kis ünnepség várta őket: emberek éljenező sorfala között lovagoltak be a táborba. Kahlan halványan valami büszkeségfélét érzett amiatt, hogy sikerült megadnia ezeknek a katonáknak, amire akkor éppen a legnagyobb szükségük volt: a visszavágás lehetőségét. Cara lova hátáról Kahlan fáradt mozdulattal integetett a felsorakozott embereknek. Mosolygott is, de csak az ő kedvük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éljenzés hangjait hallgatva Meiffert tábornok türelmetlenül várakozott a rögtönzött karám mellett, ahová a lovakat kikötötték, aztán a közeledők elé sietett. Miután a cserény kapuja előtt Kahlan és Cara leszálltak a ló hátáról az egyik katona átvette a kantárt. Kahlan egy fintorral vette tudomásul az izmaiba nyilalló fájdalmat, amit az elmúlt napok folytonos kemény lovaglása, és az éjszakai harc okozott. Jobb válla sajgott a kiosztott kardcsapások erőfeszítésétől. Eltűnődött rajta, hogy a Richarddal vívott játékharcok után soha nem sajgott ennyire a fegyverforgató karja. Azok kedvéért azonban, akik figyelték, olyan mozgást erőltetett magára, mintha három napig egyfolytában pihen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on egyáltalán nem látszott meg az éjszakai csata fáradsága. Szíve fölé szorított ököllel üdvözölte Kahl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el sem tudod képzelni, mennyire megkönnyebbültem, hogy viszontláthatl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hogy téged, tábornok. - Meiffert bizalmasan előrehaj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rlek, Inkvizítor Anya, ugye nem akarsz többet ilyen vakmerőséget műve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volt ebben semmi vakmerőség - vágott közbe Cara. - Én végig mellette voltam, és vigyáztam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Carára fintorodott, de vitába nem bocsátkozott vele. Kahlan meg arra gondolt, hogyan bocsátkozhat valaki egyáltalán háborúba anélkül, hogy vakmerőséget követne el. Az egész háború meggondolatlan vakmerőség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ngosan azonban csak ennyit kérde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ny embert vesztett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szája boldog vigyorba húzó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et sem, Inkvizítor Anya. El tudod ezt képzelni? A Teremtő segedelmével mind épségben visszatér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rra nem emlékszem, hogy a Teremtő egyetlen kardcsapást is tett volna az oldalunkon - jegyezte meg Ca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ellemesen meglepőd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a legjobb hír, amivel csak szolgálhattál, táborn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el sem tudom mondani, mekkora diadal volt ez az embereink számára. De ugye, megígéred, hogy nem fogsz többet ilyesmit 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ábornok, én nem azért jöttem ide, hogy szépelegjek, mosolyogjak és integessek a katonáknak. Azért jöttem ide, hogy az Őrző ölelő karjai közé taszítsam azokat a gyilkos fattyú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beletörődőén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őkészítettünk egy sátrat a számodra. Biztosan nagyon elfáradhat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ólintott, és szótlanul hagyta, hogy a tábornok vezesse őt és Carát a táboron keresztül. Az ébren lévő emberek szívükre szorított ököllel némán tisztelegtek előttük. Kahlan igyekezett visszamosolyogni rájuk. A katonák szemében láthatta, mennyire hálásak azért, amit tett értük, hogy a szörnyű csata kimenetelét megfordítva egy keveset visszanyert abból, ami az előző nap elveszett. A katonák legalábbis nyilván úgy gondolták, értük tette, de ez csak részben volt ig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éltucatnyi jól őrzött sátorhoz értek, és a tábornok a középen álló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korábban ez volt Reibisch tábornok sátra. Ide vitettem be a holmidat. Úgy gondoltam, kijár neked a legjobb sátor. Ha azonban zavar téged, hogy az ő sátrában kell aludnod, csak szólj, és átvitetem a felszerelésedet bárhová, ahová csak kíván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 lesz itt is, tábornok. - Kahlan a fájdalom és szomorúság árnyát látta átsuhanni a tiszt fiatal arcán. Emlékeztette magát, hogy a tábornok körülbelül olyan idős lehet, mint ő maga. - Reibisch tábornok mindnyájunknak hiányz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arckifejezése csak töredékét mutatta annak a fájdalomnak, amit valójában ér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ilyen embert én képtelen leszek pótolni, Inkvizítor Anya. Nem csak nagy tábornok és stratéga volt, de igazi nagy ember is. Nagyon sokat tanultam tőle, és megtisztelt a bizalmával. A legjobb ember volt, aki alatt valaha is szolgáltam. Nem szeretnélek meghagyni abban a tévedésben, hogy én képes lennék az ő helyére lépni. Nem leszek képes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nem is várja senki tőled. Tedd, ami tőled telik a legjobb képességeid szerint, és biztos vagyok benne, hogy azzal megfelelően tudod majd szolgálni az ügyü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mosolyogva köszönte meg Kahlan nagyvonalúsá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egígérhetem, Inkvizítor Anya. Arra szavamat adom. -Témát váltva Cara felé fordult. - A te holmidat ebbe a sátorba vitettem, Cara úrnő! - A Kahlan sátra mellett jobb oldalon álló sátorra mut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gyors pillantással felmérte a környezetet, elégedetten nyugtázta az őrjáratozó katonák jelenlétét. Kahlan azt mondta Carának, hogy ő azonnal le fog feküdni, és hogy Carára is ráférne egy jókora alvás. Cara egyetértett, és jó éjszakát kívánva Kahlannak és a tábornoknak, eltűnt a sátra bejárat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hálás vagyok a ma éjszakai közreműködésedért, tábornok. Menj, és aludj te is valamenny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meghajtotta a fejét, sarkon fordult, és elindult, aztán mégis visszalép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 kicsi gyerekkorom óta arról álmodoztam, hogy egyszer majd tábornok leszek. Sokat fantáziáltam erről. Azt hittem, hogy... - Elfordította a fejét. - Azt hittem, hogy majd büszke és boldog leszek, ha kineveznek. - Mindkét hüvelykujját az övébe akasztva elnézett a távolba a sötét tábor fölött: talán egykori álmait látta maga előtt, talán mostani új kötelességeit. - Hát most egyáltalán nem érzek semmi boldogságot - mondta ki vég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 felelt neki Kahlan őszinte együttérzéssel. - Nem ez a módja annak, ahogy egy rendes ember szeretne rangban előre jutni, de néha felmerülnek komoly kihívások előttünk, és olyankor szembe kell néznünk belük. - Csendeset sóhajtott, és próbálta elképzelni, mit is érezhet most a férfi. - Lesz majd egy nap, tábornok, amikor megjön a büszkeség és elégedettség is. Attól fog elérkezni, ha jól végzed a dolgodat, és érzed, hogy ez számít is vala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Ma éjjel nagyon jó érzés volt, amikor láttalak benneteket épségben visszatérni a táborba Cara lován. Alig várom azt a napot, amikor majd a Rahl Nagyúr is belovagol a táborunk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mét indulni készült. - Aludj jól. Reggelig csak egy pár óra maradt. Aztán majd meglátjuk, mit hoz az új nap. Addigra elkészítem számodra a jelentés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némán várakozó Zeddet találta a sátrában. Nagyot sóhajtott, de csak be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agyon fáradt volt, és egyáltalán nem vágyott az öreg varázsló kérdezősködésére. Néha, különösen, ha kimerült az ember, Zedd kotnyeleskedő kérdései nagyon bosszantóak tudnak lenni. Kahlan tudta, hogy Zedd csak jót akar, de most nem volt megfelelő hangulatban hozzá. Úgy érezte, ha most Zedd elkezdi macerálni az ezernyi kérdésével, nem lesz képes megőrizni a jó modorát. Olyan késő volt, és ő olyan fáradtnak érezte magát. Miért nem hagyja Zedd egyszerűen bék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émán megállt a sátor bejáratában, és nézte, ahogy Zedd feltápászkodik. Az öreg varázsló hullámos fehér haja a szokottnál is kuszáltabb, rendetlenebb volt. Vastag palástja szennyes, vérfoltos. Térdtől lefelé teljesen át volt áztatva vérr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hosszan ránézett Kahlanra, aztán szótlanul hozzálépett, és sovány, csontos karjaiba zárta. Kahlan nem akart semmi mást, csak aludni. Fejét kimerülten fektette Zedd vállára. Lehet, hogy Zedd azt gondolta, Kahlan mindjárt elsírja magát, de Kahlan úgy érezte, egy csepp könnye sem maradt. Tompult volt és kába. Talán a folytonos harag állapota volt a felelős érte, de egyszerűen képtelen volt rá, hogy sírjon. Talán soha többé nem is lesz képes. Talán az egyetlen érzelem, amire még képes, a düh.</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végül karnyújtásnyira eltolta magától Kahlant, és meglepően erős ujjaival megszorítot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meg akartam várni, amíg épen és egészségesen visszatérsz, mielőtt aludni megyek. Csak még látni szerettelek volna előtte. - Szomorkás mosoly jelent meg Zedd ajkán. - Úgy örülök, hogy nem történt semmi bajod! Aludj jól,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álózsákja, még bőrszíjakkal összekötözve, egy szalmával kitömött matrac tetején hevert. A nyeregtáskái a sarokban álltak, a hátizsákján átvetve. Az ággyal szemközt kis, összecsukható asztal és egy szék állt. Az asztal mellett egy kosár, térképtekercsekkel teli. Egy másik összecsukható asztalkán lavór és vizeskancsó. Az asztal lábán keresztbe vetve egy törülköző ló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tonai mértékkel mérten tágas volt a sátor, de igazából meglehetősen túlzsúfolt. A vászon elég erősnek tűnt hozzá, hogy az időjárás ellen kellő védelmet nyújtson, a legszélsőségesebb eseteket leszámítva. A sátor tetejét fenntartó vízszintes rúd mindkét végéről lámpa lógott, kellemes, meleg fénnyel bevilágítva a meghitt sátorbelsőt. Kahlan megpróbálta elképzelni, amint a nagy testű Reibisch tábornok rozsdavörös szakállát simogatva fel-alá próbál járkálni ezen a szűk helyen, miközben a jó néhány város lakosságánál nagyobb létszámú serege problémáinak megoldásán töpren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is nagyon kimerültnek látszott. Az arcába vésődött ráncok belső vergődésről tanúskodtak. Kahlannak erővel kellett emlékeztetnie magát, hogy Zedd csak röviddel ezelőtt tudta meg, hogy az unokája, egyetlen élő vérrokona a világon, az ellenség kegyetlen karmai közé kerü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en kívül Zedd két napja folyamatosan harcolt, éjszakánként pedig a sebesülteket igyekezett gyógyítani. Mikor Kahlan megérkezett a táborba, azt látta, hogy Zedd bizonytalanul próbál talpra állni egy holttest mellől, amelyikről aztán kiderült, hogy Reibisch tábornoké. Kahlan jól tudta, hogy ha Zedd sem tudta megmenteni a tábornok életét, akkor azért, mert már menthetetlen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ujjaival a hajába túrt, aztán a szék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 tudsz ülni egy percre,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a széket nézte, aztán a felgöngyölt hálózsák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egy percre. Amíg megágyazol magadnak. Jócskán rád fér a pihen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zel Kahlan nem tudott vitába szállni. Rájött, hogy lüktető fájdalmat érez a fejében. A harc izgalmában az ember hajlamos rá, hogy zavaró apróságokról, mint például egy fejfájás, megfeledkezzen. Ebben a pillanatban a szalmazsák olyan vonzónak tűnt a számára, mint a legfinomabb tollal töltött derékalj. Farkasbőr bundáját és gyapjúköpenyét ledobta az ágyra. Ezekkel fog takarózni, ezek majd jó melegen tartj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szótlanul nézte, hogyan oldja le magáról Kahlan az Igazság Kardját. A fegyvert Zedd adta Richardnak. Kahlan is ott volt akkor, és könyörgött Zeddnek, hogy ne tegye, de Zedd nem tehetett mást. Richard volt a kiválasztott. És Zedd akkor jól döntött: valóban Richard volt a kiválasz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előtt letette a Kardot, Kahlan az ajkához emelte, és megcsókolta a markolatot, amelyet oly gyakran érintett meg Richard keze. Közben érezte, hogy elvörösödik. Zedd, ha észre is vette, semmi jelét nem adta. Kahlan lefektette a csillogó hüvelyben nyugvó Kardot az ágy mel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zavaróan hosszúra nyúló csendben Kahlan a galeai királyi kardot is lecsatolta. Akkor vette észre, hogy a hüvely oldalán vér folyt végig. Könnyű bőrpáncélját is levette, és a királyi karddal együtt a sarokba fektette a hátizsák mellé. Meglátta, hogy a páncélja is vérfoltos. Itt-ott véres kézlenyomatokat látott a lábvértjén, és a bőrben mély karcolásokat, amit a belekapaszkodó kezek körmei okoztak. Eszébe villant, hogyan kapkodtak a lába után az ellenséges katonák, hogyan próbálták lerángatni a nyeregből. A körömnyomokból ítélve egyeseknek nyilván sikerült is megragadniuk a lábát, de erre már egyáltalán nem emlékezett. A csata visszatérő emlékképei hatására hányinger kezdte kerülgetni, ezért inkább másfelé terelte a gondolat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rával átkeltünk a Rang’Shada hegységen az Agaden foktól északra, és Galeán keresztül jöttünk ide - törte meg a kényelmetlenné váló hallgat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gam is így gondoltam. - felelte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 bizonytalan kézmozdulattal a körülöttük elterülő tábort mut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gondoltam, jobb, ha sereget is hozok magamm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juk használni őket. - Kahlan Zedd pillantását keres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enkit elhoztam, akit találtam, de nem vártam be a többi csapatokat. Nem akartalak megváratni bennet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bólog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kos dolog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herceg is jönni akart, de megkértem, gyűjtsön össze egy nagyobb sereget, és azt hozza le ide magával. Ha meg akarjuk védeni Középföld bejáratát, több katonára lesz szükségünk. Harold is úgy gondolta, hogy ez jó gondol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nnak tűn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herceg azonnal ide indul, mihelyst vissza tudja vonni a védelmi pozíciókba szétküldött csapat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rre csak bólintott. Kahlan a torkát köszörül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árcsak hamarabb ideértem volna! - Zedd megrántot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öttél, ahogy tudtál. Most már itt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fordult, letérdelt a hálózsákja mellé, és a felgöngyölt szövetet összetartó bőrszíjak csomóit kezdte kibogozni. Valami okból a csomók összefolyni látszottak a szeme előtt: Kahlan úgy gondolta, nyilván a fáradtság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pillanatra hátranézett Zeddre, aztán folytatta a csomókkal való bíbelőd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om, szeretnéd tudni, hogyan sikerülhetett a Sötétség Nővérének foglyul ejtenie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egy pillanatig nem válaszolt. Amikor végre megszólalt, hangja lágy volt és gyengé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rre lesz még időnk később is, Kahlan. Nem muszáj ma éjjel beszélnünk ról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makacs csomóval kínlódott. A haja az arcába hullott, hátra kellett simítania, hogy láthassa egyáltalán, mit csinál. Az ostoba csomó túl szorosra volt kötve. Kahlan legszívesebben ordítozni szeretett volna azzal, aki így kötötte meg, de mivel az ő maga volt, hát senki mást nem hibáztathatott mi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anyaság-varázslatot olvasott rám. A varázslat összeköt kettőnket. Azt mondta... azt mondta meg fog ölni engem, ha Richard nem megy el vele, és nem teszi azt, amit Nicci kíván tő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csak elkeseredetten sóhajtott a hír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nem ölheti meg Niccit, mert akkor én is meghalok. -Kahlan Zedd válaszára várt, ami egy idő után meg is érke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magam csak olvastam ilyen varázslatokról, de amennyit tudok róluk, Nicci valószínűleg igazat mon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egy seb a szám sarkában. Nem velem történt, a mágikus kapcsolat révén jelent meg rajtam tegnap. Ami Niccivel történik, az megtörténik velem is. Remélem, Richard vágta szájon. Nekem nagyon megérné a fájdalm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hiszem, hogy Richard megtenne ilyes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s tudta, hogy Richard nem tenne ilyet. Csak egy óhaj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gyik lámpa lángja megreszketett, az árnyékok vele remegtek. A másik lámpa lágyan sziszegett. Kahlan megtörölte az orrát a ruhája ujj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feláldozta a szabadságát, hogy én életben maradhassak. Azt kívánom, bárcsak meghalhatnék, hogy megszabaduljon, de kicsikarta tőlem az ígéretet, hogy nem áldozom fel magamat é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 vigasztaló kezet érzett a vállán. Zedd nem mondott semmit. Ebben a pillanatban ez volt a legnagyobb kedveskedés, amit Zedd nyújthatott neki: hogy nem fájdította tovább Kahlan szívét kérdései rázúduló lavináj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A vállán nyugvó kéz jótékony csillapító hatása alatt Kahlannak végre sikerült kibogoznia a csomót. Zedd visszaült a székbe, Kahlan pedig kigöngyölte a hálózsákot. A csomag belsejébe göngyölve, védetten az úti viszontagságok ellen ott rejtőzött a </w:t>
      </w:r>
      <w:r>
        <w:rPr>
          <w:i/>
          <w:iCs/>
          <w:color w:val="000000"/>
          <w:sz w:val="22"/>
          <w:szCs w:val="22"/>
        </w:rPr>
        <w:t xml:space="preserve">Szellem </w:t>
      </w:r>
      <w:r>
        <w:rPr>
          <w:color w:val="000000"/>
          <w:sz w:val="22"/>
          <w:szCs w:val="22"/>
        </w:rPr>
        <w:t xml:space="preserve">szobra. A szobor éppen befért keresztben a göngyölegbe. Kahlan felemelte a faragványt, és egy pillanatig a szívéhez szorította. Aztán megfordult, és a kis asztalkára állította a </w:t>
      </w:r>
      <w:r>
        <w:rPr>
          <w:i/>
          <w:iCs/>
          <w:color w:val="000000"/>
          <w:sz w:val="22"/>
          <w:szCs w:val="22"/>
        </w:rPr>
        <w:t>Szelleme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Zedd lassan felállt. Vontatott mozgásával barna palástja alatt lazán összerakott csontkollekciónak tűnt. Leesett állal bámult az asztal lapján büszke tartásban álló </w:t>
      </w:r>
      <w:r>
        <w:rPr>
          <w:i/>
          <w:iCs/>
          <w:color w:val="000000"/>
          <w:sz w:val="22"/>
          <w:szCs w:val="22"/>
        </w:rPr>
        <w:t xml:space="preserve">Szellemre, </w:t>
      </w:r>
      <w:r>
        <w:rPr>
          <w:color w:val="000000"/>
          <w:sz w:val="22"/>
          <w:szCs w:val="22"/>
        </w:rPr>
        <w:t>egyik vézna, félig begörbített karjával rámutatva. Hórihorgas alakja leginkább egy csenevész, csupasz téli fára emlékezt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másutt álltál még meg az ide vezető utadon? - Gyanakvó pillantást vetett Kahlanra. - Műkincseket is raboltál valamelyik palot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Kahlan ekkor döbbent rá, hogy Zedd tekintetét nem annyira gyanakvónak, mint inkább ugratásnak szánta. Ujját szeretettel végigfuttatta a </w:t>
      </w:r>
      <w:r>
        <w:rPr>
          <w:i/>
          <w:iCs/>
          <w:color w:val="000000"/>
          <w:sz w:val="22"/>
          <w:szCs w:val="22"/>
        </w:rPr>
        <w:t xml:space="preserve">Szellem </w:t>
      </w:r>
      <w:r>
        <w:rPr>
          <w:color w:val="000000"/>
          <w:sz w:val="22"/>
          <w:szCs w:val="22"/>
        </w:rPr>
        <w:t xml:space="preserve">ruháinak redőin, tekintetével követve az alatta domborodó test merész, kihívó vonalait. Volt valami a szobor testtartásában, a hátra vetett fej vonalvezetésében, az oldala mellett ökölbe szorított kezekben, az ívben, megfeszülő hátban, ahogy az alak szembeszáll egy ellene szegülő, őt legyűrni akaró láthatatlan erővel, ami valahogy </w:t>
      </w:r>
      <w:r>
        <w:rPr>
          <w:i/>
          <w:iCs/>
          <w:color w:val="000000"/>
          <w:sz w:val="22"/>
          <w:szCs w:val="22"/>
        </w:rPr>
        <w:t xml:space="preserve">igaznak </w:t>
      </w:r>
      <w:r>
        <w:rPr>
          <w:color w:val="000000"/>
          <w:sz w:val="22"/>
          <w:szCs w:val="22"/>
        </w:rPr>
        <w:t xml:space="preserve">és </w:t>
      </w:r>
      <w:r>
        <w:rPr>
          <w:i/>
          <w:iCs/>
          <w:color w:val="000000"/>
          <w:sz w:val="22"/>
          <w:szCs w:val="22"/>
        </w:rPr>
        <w:t xml:space="preserve">helyesnek </w:t>
      </w:r>
      <w:r>
        <w:rPr>
          <w:color w:val="000000"/>
          <w:sz w:val="22"/>
          <w:szCs w:val="22"/>
        </w:rPr>
        <w:t>érződ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agyot nye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Ezt Richard faragta nek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összevonta a szemöldökét, és jó ideig bámulta a szobrot, mielőtt egyik pálcikaszerű ujjával félénken megérintette, olyan óvatossággal, mintha valami felbecsülhetetlen értékű antik műalkotáshoz nyú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ságos szellem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csikar egy mosolyt mag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 Majdnem. Richard azt mondta, </w:t>
      </w:r>
      <w:r>
        <w:rPr>
          <w:i/>
          <w:iCs/>
          <w:color w:val="000000"/>
          <w:sz w:val="22"/>
          <w:szCs w:val="22"/>
        </w:rPr>
        <w:t xml:space="preserve">Szellem </w:t>
      </w:r>
      <w:r>
        <w:rPr>
          <w:color w:val="000000"/>
          <w:sz w:val="22"/>
          <w:szCs w:val="22"/>
        </w:rPr>
        <w:t>a neve. Akkor faragta nekem, amikor úgy éreztem, sohasem fogok meggyógyulni. Segített benne, ho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angja elhalt. A beállott csendben Zedd végül elfordult a hátravetett fejű, ökölbe szorult kezű nőalaktól, és egyenesen Kahlan szemébe nézett. Arcán valami rendkívül furcsa kifejezés ü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te vagy - suttogta, szinte csak magának. - Jóságos szellemek... a fiú megfaragta a lelked szobrát... Felismerem. Világos, mint a nap...</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nem csak Richard nagyapja volt: most már Kahlané is. Nem csak az Első Varázsló volt, hanem az az ember is, aki részt vett Richard felnevelésében. Nem volt neki családja, csak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ét féltestvérét leszámítva, akik a vérségi kötelék ellenére gyakorlatilag idegenek voltak számára, Kahlannak sem volt családja. Olyan egyedül volt ebben a világban, akárcsak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on keresztül most már Zedd képviselte a családot Kahlan számára, de most rádöbbent, hogy, még ha nem így volna is, akkor sem szeretné kevésbé a csontos, nyurga öregembe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ssza fogjuk szerezni Richardot, kedvesem - suttogta Zedd gyengéd, vigasztaló hangon. Száraz gallyszerű kezével lágyan megsimogatta Kahlan arcát. - Vissza fogjuk szerezni 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szeme előtt minden összefolyt. Zedd védelmező karjai közé omolva gattalan áradatként indultak meg a könnyei.</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11.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óvatosan félrehúzta a hólepte fenyőágat Kahlan előtt. Kahlan átkukucskált a rés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tt, ni - mondta Warren nagyon halkan. - Látod? Kahlan hunyorogva nézett le a távoli völgybe, és bólintott. A táj fagyos fehér volt. Fehér fák, fehér sziklák, fehér mezők. A messzi völgyben menetelő ellenséges csapat úgy nézett ki, mint kiömlött porcukorban vonuló hangy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intem nem muszáj suttognod, Warren - szólalt meg Cara Kahlan háta mögött. - Ilyen távolságból úgysem hallanak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kék szemével a Mord-Sithre pillantott. Cara vörös bőrruhája világítótoronyként virított volna ki a fehér környezetből, ha nem viseli fölötte a farkasbőr bundáját, amiben viszont teljesen beleolvadt a behavazott bozót színébe. Kahlan is a bundáját viselte. Melegnek és puhának érezte az arcához simuló szőrmét, és mivel a bundát Richard készítette számára, néha Richard lágy, meleg, védelmező érintését idézte fel b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a varázstudóik ebből a távolságból is képesek meghallani a vehemens vokális kommunikáció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az orrát ráncol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meg micsod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ngos beszéd - suttogta Kahlan olyan hangsúllyal, ami azt sugallat, hogy Cara igazán óvatosabb lehetne, és jobban visszafoghatná a hang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arca elfintorodott a mágiára gondolva. Testsúlyát másik lábára áthelyezve újra a völgyben felfelé vonuló menetoszlopot kezdte figyelni, de most már ném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Kahlan úgy vélte, eleget látott, jelt adott, és mindhárman visszafelé indultak a bokáig érő hóban. Aránylag magasan jártak a hegyoldalban, épp az alacsonyra ereszkedett, nyomasztó, vastag szürke felhőréteg alján. Ettől úgy érezték, mintha egy másik világból tekintenének le a völgybe. Kahlannak egyáltalán nem tetszett az a világ, amelyre le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elfelé gázoltak a cirbolyafenyővel és csupasz nyárfákkal dúsan borított lejtőn az erdős gerinc felé, ahol a sziklák itt-ott félig eltemetett csontokként bukkantak elő a hótakaró alól. Lovaik jóval a gerincen túl várakoztak. Még lejjebb a túloldali sziklás lejtőn, ahol Warren és Kahlan már biztosra vehették, hogy a Rend csapatait őrző mágiahasználók már nem tudják felfedezni az ottlétüket, Kahlan és két testőre védelmére Meiffert tábornok által személyesen kiválogatott d’harai katonákból álló kíséretük várako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láthatjátok - szólalt meg Warren még mindig majdnem suttogva - Most is ezt csinálják. Mind több és több embert küldenek fel erre, hogy észrevétlenül mögénk kerülhesse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 hirtelen feltámadó szellő által felkavart hófelhő elől a szőrmebundájával takarta el az arcát. Legalább egyelőre a hó nem eredt el új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intem nem erről van szó, Warr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csinos, értetlen arca kérdően fordult Kahlan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mi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úgy gondolom, pont azt szeretnék, hogy azt higgyük róluk, mögénk akarnak kerülni, és vonjunk hátra csapatokat védekezés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élrevezető manőve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intem igen. Először is elég közel hozták a csapatokat hozzá, hogy nagy valószínűséggel felfedezzük őket, de elég távol hozzá, hogy ha bármit akarunk tenni ellene, meg kelljen osztanunk hozzá az erőinket. Másrészt minden kiküldött felderítőnk visszat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ez csak j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ersze. Csakhogy, ha varázstudók is vannak köztük, ahogy te feltételezed, hogy lehet, hogy egyetlen felderítőnket sem fogták el, mind visszatérhetett az erős csapatmozgások híreiv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ezen elgondolkodott egy ideig, miközben feljutottak egy kiugró sziklataréjra, és nadrágféken ereszkedtek le a csúszós szikla túloldal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intem csapdát állítottak - vélte Cara, aki utolsóként toppant le bőrcsizmájával a szikla tövébe. - A varázstudóik valami nagy vadra várnak, a kicsiket hagyják kicsussza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eporolta a havat a nadrágja hátulj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árcsak m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kételkedő arcot vá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d, ez csak valami bonyolult trükk, amivel lépre akarják csalni a tisztjeinket vagy a mágusain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ából nem - felelt neki Kahlan. - Az csak a hab lenne a tortán. Én úgy gondolom, a fő céljuk veszély látszatát kelteni, hogy megosszuk az erőinket válaszul a hamis fenyegetés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beletúrt göndör szőke hajába. Kék szeme visszavillant a sziklanyereg felé, amerről jöttek, mintha újra meg akarná nézni, amit innen már nem láth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a nagy létszámú csapatot küldenek északra, még ha csak azzal a szándékkal is, hogy a mi erőinket megosszák, nem jelent az veszélyt a számun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ersze, hogy jelentene - mondta Kahlan -, ha igaz volna. - Warren meglepetten Kahlanra pillantott, és látta, hogy az Inkvizítor Anya keményen birkózik az előbbre jutással a sziklaorom tövében vastagabbra halmozódott hóban. Kahlan lábai már igencsak megérezték az eddigi erőfeszítéseket. Warren kezét nyújtva segítette őt fel egy kisebb emelkedőn. Ugyanezt a gesztust Cara számára is felajánlotta. Cara egy elhárító mozdulattal jelezte, hogy nem tart igényt a segítségre, de legalább nem lett dühös Warrenre miatta. Kahlan mindig örült neki, ha azt látta, hogy Cara lassan megtanulja, az udvarias segítség felajánlása nem feltétlenül jelenti azt, hogy gyengeséggel gyanúsítom a mási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nem értem az egészet - jelentette ki Warren enyhén zihál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Kahlan megállt, hogy mindhárman kiszuszoghassák magukat egy kicsit. Karjával a hegygerinc mögött menetelő ellenséges csapatok irányába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igen, ha valóban olyan nagy számban vonulnának a csapataik északra, akkor lenne okunk az aggodalomra. De én nem hiszem, hogy úgy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félresöpört egy szőke fürtöt a homlok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óval te nem hiszed, hogy az a sok ember északra vonul? Akkor hov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hová - felelte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nnyi ember? Te tréfá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mosolyodott Warren arckifejezése látt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intem trükk az egész. Szerintem csak egy kis létszámú csapatról van sz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a felderítők mind azt jelentették, hogy nagy létszámú csapatok vonulnak folyamatosan északra már három nap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szt! - sziszegett rá Ca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indkét kezét a szája elé kapta ijedtében, amikor rádöbbent, hogy az imént szinte kiab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iszuszogták magukat, és Kahlan újra nekiindult, hogy a kis emelkedő tetején túl síkabb terepre vezesse társait, saját nyomaikat követve vissza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mlékszel, mit meséltek a felderítők tegnap? - kérdezte Warrentől. - Hogy megpróbáltak átjutni a hegyen, hogy jobban megfigyelhessék a terepet a másik oldalon, és az észak felé vonuló csapatokat, de nem sikerült nekik, mert a hágókon túl erős volt az őrs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emléks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éppen most jöttünk rá, hogy miért. - Kezével nagy kört írva magyarázott tovább. - Azt hiszem, amit mi látunk, az ugyanazoknak az emberek egy viszonylag kis csoportja, amelyik folyamatosan menetel egy nagy sugarú körben. Mi csak akkor látjuk őket, amikor azon a völgyön ott lent áthaladnak. Napok óta folyamatosa látunk csapatokat vonulni, ezért feltételezzük, hogy sok emberről van szó, pedig szerintem ugyanazok mennek körbe-körbe folyt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egtorpant és Kahlanra meredt. Arca elkomorult, mikor végiggondolta az egés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ha beugrunk nekik, és elhisszük, hogy nagy erőket küldenek fel mögénk, akkor úgy reagálunk rá, hogy megosztjuk az erőinket, és egy részét ez elé a fantomsereg elé küldj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ris létszámfölényben vannak - bólogatott Cara csak úgy magának -, de mi előnyben vagyunk azzal, hogy olyan területet védelmezünk, amit saját magunk választottunk ki, és jól védhető. Ha viszont előbb sikerül jelentősen csökkenteniük a létszámunkat pusztán azzal, hogy az embereink egy számottevő részét elküldjük valamilyen feladatra, akkor a teljes seregükkel lerohanhatják és megsemmisíthetik a megmaradt véd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rossz gondolat! - Warren az állat simogatva nézett visz-sza a hegygerincre. - Na, de mi van, ha téved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s visszanézett a gerinc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ha tévedek, akk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lhallgatott, és összevont szemöldökkel meredt egy vastag törzsű vén juharfára alig pár méternyire tőlük. Egy pillanatra úgy tűnt neki, mintha a fa kérge megmozdult volna. A pikkelyes, barázdált szürke kéregről kezdett eltűnni a rátapadt hóréteg, mintha egyre szélesedő sávban leolvadna róla. A kéreg úgy mozdult meg, mint a fazékban fortyogó húsleves tetején a ha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ban bennakadt a lélegzet, mikor Warren őt is és Carát is galléron ragadta, és hanyattlökte őket a földre. Megpróbált felülni, de addigra Warren is levetette magát közéjük a földre, és két karjával a talajhoz szegezte a két n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előtt Kahlan visszanyerhette volna a lélegzetét, hogy megkérdezze, mi a baj, vakító villanás lobbant fel előttük, és fülsiketítő robbanás hangja zúzta szét az erdő csendjét. Még a talaj is beleremegett alattuk. A hajdani juharfa fogpiszkálótól kerítésoszlopig terjedő méretű szilánkjai süvítettek el centiméterekkel Kahlan arca fölött. Nagy fadarabok pattantak vissza pörögve, tompa pufogással a sziklákról és a környező fatörzsekről, és a havat feltúrva jókora fagyott rögöket szakítottak ki a talajból. A levegő elfehéredett körülöttük a lökéshullám felkavarta porhó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bármelyikük állva maradt volna, cafatokra szaggatták volna az éles, szálkás fadarab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nt az utolsó szilánkok is földre hullottak füstcsíkot húzva maguk után, Warren odagördült Kahlan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giahasználók - suttog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ssék? - nézett rá Kahlan értetlen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giahasználók - súgta újra Warren. - Erejüket a megfagyott fa belsejére fókuszálva felrobbantották a fatörzset. így vesztettük el jó néhány emberünket odalenn a völgyben az első csata alkalmával, közvetlenül, mielőtt megérkeztetek. Megleptek bennünket a trükkjükk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ólintott. Felemelte a fejét és körbenézett, de nem látott senkit. Cara felé tekintett, hogy lássa, nem esett-e ba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van Cara? - kérdezte súgva, riadt hang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óvatosan körülnézett a néptelen környéken. Kahlan félkönyékre támaszkodva nézett fel, de nem látott mást, mint a feltúrt havat Cara hűlt hely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aj, Drága Teremtőm! - szisszent fel Warren. - Csak nem gondolod, hogy elfogt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ábnyomokat vett észre, amik oldalirányba vezettek Cara helyé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ák között olyan vérfagyasztó sikoly harsant fel, amitől a leg-bátrabb ember is holtfehérre sápadt volna. A rémes hang hosszan visszhangozva halt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ra? - kérdezte Warr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his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óvatosan felült, és látta, hogy a sűrű erdő ágkoronájában jókora nyiladék tátong, amelyen át éles fény árasztja el az erdő homályba rejtett szentélyét. A földön körös-körül éles szélű szálkás fadarabok hevertek más fákról letépett jókora ágakkal elegyest. A fehér hórétegben a felrobbant fa helyén jókora fekete lyuk éktelenkedett, amelyből repedésszerűen ágaztak szét a sötét árkok, ahol a hő elolvasztotta a havat. A mélyedés is teli volt gyökérdarabokkal és szilánkokkal. Az éles fadarabok egyike-másika a környező fák törzsébe is belefúró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egyik kezét Kahlan vállára téve jelezte, hogy maradjon a földön. Ő maga óvatosan guggoló helyzetbe emelkedett. Kahlan hasra gördült, és négykézlábra ál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án felugrott, és a fák közé mut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tt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űrűn álló fatörzsek között Cara közeledett, maga előtt terelve egy láthatóan nagy fájdalomtól szenvedő kistermetű férfit. Valahányszor Cara foglya megbotlott és elterült a földön, Cara a bordái közé rúgva görgette őt maga előtt a hóban. A férfi fel-felkiáltott, de vinnyogó szavait Kahlan a távolság miatt nem tudta kivenni, de nem volt nehéz kitalálni, mit nyüszíth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elfogott egy varázstudót. A Mord-Sitheket éppen az ilyen feladatokra találták ki a régenvolt varázslók. Ha egy Tehetséggel rendelkező megpróbálta egy Mord-Sith ellen használni az erejét, ez olyan hiba volt, amiért a saját képességei fölötti kontroll elvesztésével kellett megfizetni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egyenesedve söpörte le magáról a havat. Warren is talpra emelkedett mellette hóval borított bíbor köntösében, és megbabonázva meredt a látványra. Ez a férfi azoknak a varázslóknak az egyike volt, aki annyi d’harai harcos haláláért volt felelős odalenn a völgyben, amikor a Rend támadása észak felé megindult. Egyike azoknak a veszedelmes vadállatoknak, akik Jagang parancsait teljesítették. Most, zokogva, és őt maga előtt hajtó kérlelhetetlen foglyul ejtőjéhez könyörögve nem is nézett ki olyan veszedelmes vadállat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nkább egy tehetetlen rongycsomónak látszott, amikor a hóban görögve Cara egy utolsó erőteljes rúgásától elterült Kahlan és Warren lábai előtt. Arccal lefelé hevert, tehetetlen gyerekként nyöszörög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lehajolt, és gubancos, nedves, összetapadt barna hajánál fogva talpra rántotta a vinnyogó figur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gyerek volt 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yle? - meredt rá Warren döbbenten. - Lyle! Te voltál 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yerek kivörösödött szeméből könnyek peregtek. Orrát megtörölte zubbonya tépett ujjába, és felbámult Warrenre. Az ifjú Lyle tíz-tizenkét éves gyereknek látszott, de mivel Warren ismerte őt, Kahlan rájött, hogy valószínűleg Lyle is a Próféták Palotájában élhetett ezelőtt, vagyis inkább egy fiatal varázsló leh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kinyújtotta a kezét, hogy Lyle véres állat a tenyerébe fogja. Kahlan elrántotta Warren csuklóját. A fiú előrevetődött, hogy beleharapjon Warren kezébe, de Cara gyorsabb volt. Hajánál fogva visszarántotta Lyle-t és hátába nyomta az Agie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a fájdalomtól sikoltozva földre rogyott. Cara belerúgott a sérült Lyle oldal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tiltakozva emelte fel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ra, 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kihívóan pillantott Warren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 akart ölni minket. Meg akarta ölni az Inkvizítor Anyát. Fogcsikorgatva nézett szembe Warrennel, s közben ismét belerúgott a fiú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egnyalta kicserepesedett szája szé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d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micsod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még olyan fiatal. Ez nem jól van í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az lenne a helyes, ha hagynánk, hogy megölhessen minket? Ez így megfelelne az erkölcsi érzéked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udta, hogy Carának igaza van. Bármilyen nehéz is volt elfogadni, igaza van. Ha ők most meghalnának, mennyivel több férfit, nőt, gyereket mészárolna le a Birodalmi Rend? Lyle ugyan gyerek volt csak, de mégis a Rend eszköz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nnek ellenére Kahlan intett Carának, hogy most már elég ebből. Cara ismét megmarkolta a fiú mocskos, gubancos üstökét, és talpra rántotta. Lyle reszketve állt Cara izmos térdével a hátába nyomódva, arcán vér csörgött le, lélegzete gyors, egyenetlen zihálás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enézett a rettegő, könnyel telt barna szemekbe, felöltötte inkvizítori arckifejezését, azt az arckifejezést, amit anyja már egészen kis lány korában megtanított neki, ami elfedte a belső érzés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hogy itt vagy, Jagang - jelentette ki halk, érzelemmentes hang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vérmocskos szája széle mosolyba görbült, ami nem a saját mosolya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ibát követtél el Jagang. Hamarosan egy nagy sereg érkezik ide, hogy megállítsa a tiéd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kifejezéstelen, vérszennyes mosollyal hallg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yle - szólította meg Warren fájdalomtól elkínzott hangon. -Megszabadulhatsz az Álomjárótól! Csak hűséget kell esküdnöd Richardnak, és máris szabad leszel! Higgy nekem, Lyle! Próbáld meg, én tudom, milyen érzés. Próbáld meg, Lyle, és esküszöm, segíteni fogok nek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remélte, hogy Warren szavaira, egy olyan emberére, akit már korábban is ismert, Lyle esetleg megpróbálkozik vele, hogy hirtelen a lelki börtönének felnyíló ajtajában megjelenő fénysugár felé vesse magát. A fiú a mosoly mögül, amely nem az övé volt, vágyakozással nézett Warrenre, ami lassan-lassan gyűlöletté keseredett. Ez a gyerek azt tapasztalta, hogy a szabadságért való küzdelem csak szenvedést és halált hozhat, és hogy a szolgai odaadás az életet jelenti, sőt néha még jutalmat is. Nem volt elég idős és tapasztalt hozzá, hogy megértse, a szabadság is, a szolgaság is többet jelent enn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 könnyed érintéssel félretolta Warrent, aki vonakodva bár, de engedelmesk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ő az első Jagang varázslói közül, akit elfogtunk - vetette oda fesztelenül Warrennek, bár szavait egyáltalán nem Warrennek szánta. Egy pillanatra találkozott a pillantása Cara kérlelhetetlen, kemény kék szemének tekintetével, aztán gyorsan félrenézett. Remélte, hogy a Mord-Sith megértette a kimondatlan utasít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rlin Pickard - mondta, mintha felidézné a nevet Warren számára, de amit mondott, még mindig Carának szánta. - Ő felnőtt ember volt, és ráadásul az a beképzelt ál-császára irányította a tudatát, mégsem volt képes túl sok gondot okozni nek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alójában Marlin nagyon is sok gondot okozott. Kis híján megölte Kahlant is, Carát is. Kahlan remélte, Cara emlékezni fog rá, milyen bizonytalan még egy Mord-Sith hatalma is egy olyan valaki fölött, akit az Álomjáró irányí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csendes erdőben feszült hangulat uralkodott. A fiú felnézett Kahlan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dejében lelepleztük a trükködet, Jagang. Hiba volt azt képzelned, hogy kijátszhatod az őreink éberségét. Remélem, te is ott vagy azok között a menetelők között, hogy a te torkodat is elvághassuk, amikor elsöpörjük őket a föld színé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éres vigyor kiszéles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lyen kár egy ilyen nőnek, amilyen te vagy, a gyöngék oldalán kell elkallódnia! - mondta a fiú egy felnőtt férfi fenyegető hangján. - Sokkal többre mennél az erősek és a Rend szolgálat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ttól tartok, a férjemnek jobban tetszik az, ahol most vagy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hol van a férjed, kedvesem? Abban reménykedtem, hogy legalább ráköszönhe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tt, a közelben - felelte Kahlan közömbös hang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kor ezt kimondta, a szeme sarkából látta, hogy Warren meglepett mozdulatot te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ugyan? - A fiú Warrenről visszanézett Kahlanra. - Miért van az, hogy nem igazán hiszek nek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egszívesebben kiverte volna a gúnyosan vigyorgó fiú fogait. Agya vadul dolgozott, igyekezett rájönni, vajon mi az, amit Jagang tudhat, és mi az, amit csak szeretne kitalá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marosan találkozhatsz vele, ha majd ezt a szegény gyereket visszavisszük a táborunkba. Biztos vagyok benne, hogy Richard Rahl boldogan nevet majd bele abba a gyáva képedbe, ha elmondom neki, hogyan fedeztük fel, a nagy Császár zseniális tervét, hogy csapatokat csempésszen mögénk, északra. Gondolom, személyesen akarja majd közölni veled, milyen ostoba bolond is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Kahlan felé lépett volna, de Cara keze a hajában meggátolta ebben. Lyle most pórázra kötött jaguár volt, aki épp a kötelékei erejét tette próbára. A véres mosoly megmaradt, de most kevésbé volt önelégült. Kahlan mintha kétkedést látott volna felvillanni a barna szemek mély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Áh, nem hiszek ám neked - mondta Jagang Lyle kiábrándult hangján, mintha elvesztette volna az érdeklődés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határozta, hogy kockáztatni fo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jd meglátod te magad, hamaros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Úgy tett, mint aki indulni készül, aztán hirtelen visszafordult a fiú felé. Ajkain finom, gunyoros mosoly bujk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vagy úgy? Te Niccire gondol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arcáról lefagyott a mosoly. A homloka ráncokba rándult, de a hangjából sikerült távol tartania a dühö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Nem tudom, miről beszélsz, kedve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Sötétség Nővére. Jó alakú. Szőke. Kék szemek. Fekete ruha. Biztosan emlékszel egy ilyen elképesztően gyönyörű nőre! Vagy a többi gyengeségeid mellett még eunuch is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szemei rezzenetlenül meredtek Kahlanra, és Kahlan látta bennük, hogy Jagang gondosan mérlegel minden egyes elhangzott szót. Kahlan eszében azonban azok a szavak jártak, amelyeket Nicci mondott Jagang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kicsoda Nicci. A teste legkisebb porcikáját is jól ismerem. És eljön majd az a nap, amikor téged is legalább olyan alaposan meg foglak ismerni, mint Nicc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obszcén fenyegetőzés attól valahogyan csak még hátborzongatóbbá vált, hogy egy kisfiú szájából hangzott el. Kahlannak felkavarodott a gyomra tőle, hogy Jagang aljas gondolatait egy gyerek szájába ad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karja a gazdája gesztusával moz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az én gyönyörűségeim egyike. És amellett halálosan veszedelmes hölgyemény. - Kahlan mintha a blöff hamis hencegését vélte volna felfedezni Jagang nagyzoló kijelentésében. A Császár mintegy mellékes megjegyzésként hirtelen hozzátette: - De te nem is találkoztál vele személyes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kijelentésben meghallotta a kérdés árnyékát, amelyet Jagang nem mert feltenni, és ebből tudta, hogy a dolog mélyén valami más is rejlik, Bárcsak tudhatta volna, mi ez a más! Megrántot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álosan veszedelmes? Hát, nem is tudom. - A fiú megnyalta vérző szája szé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így gondol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s tudom. Nem is tűnt olyan veszedelmesnek. Ártani sem tudott egyikünknek 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agabiztos vigyor visszatért a fiú arc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zudsz, kedvesem. Ha tényleg találkoztatok volna Niccivel, legalább néhányat biztosan megölt volna közületek, ha mindnyájatokat nem is sikerült volna neki. Őt nem tudnátok legyőzni anélkül, hogy legalább egy párnak közületek ki ne kaparná a szem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Olyan biztosak vagyunk benne? - A fiú hahotázva felnev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edvesem, én ismerem Niccit! Hát persze, hogy biztos vagyok b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enesen a fiú szemébe nézve kételkedőn mosoly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is tudod, hogy igazat beszél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ugyan? - vágott vissza a fiú még mindig kuncogva. - És vajon mib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 hogy ez az igazság, mert ő a te rabszolgáid egyike, tehát képesnek kellene lenned behatolni az elméjébe. De nem tudsz ám. Én tudom, hogy nem tudsz. És még ha nem is vagy egy lángész, felteszem, nem túl sok fejtörésedbe kerül rájönnöd,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szemében őrjöngő harag lobbant f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hiszek neked! Kahlan vállat v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hogy akar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találkoztál Niccivel, akkor ő hol van mo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átat fordított Lyle-Jagangnak, úgy vetette neki oda a brutális igazságot, aztán hagyta, az Álomjáró hadd értelmezze a maga módj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ikor utoljára láttam, épp útnak indult a pusztulás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allotta maga mögött a bömbölő üvöltést. Hátra perdült és éppen azt látta, hogy Cara az Agielével próbálja megfékezni Lyle-t. A fiú karjában nagyot reccsent a csont, de Cara közbeavatkozása még csak le sem lassította. A fiú őrjöngő dühvel, vicsorító fogakkal, karommá görbült ujjakkal vetette magát Kahlan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ég félig háttal fél kezét emelte fel, hogy a felé rohanó, a torka felé rugaszkodó fiú teljes testsúlyát és lendületét megfékezze. Az apró, törékeny mellkas a tenyeréhez ért. A fiú lába már nem érintette a talajt. Kahlannak nem is úgy tűnt, mintha a fiú rávetette volna magát, hanem mintha pitypang pihéjeként lassan lebegne felé valami könnyű szellő szárny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uralta az id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kellett előhívnia az erőt, ami születésétől fogva sajátja volt, csupán szabadon engednie tudatos korlátai közül. Most nem támaszkodott az érzéseire, szembe kellett néznie a valóságg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egy magányos, megsebesült, rémült kisfiú volt, aki rátáma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llenség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nak a lélegzete is elakadt a hatalmas, erőszakos energiáktól, amellyel belső ereje lelökte magáról meglazult kötelékeit. Lénye rejtett, sötét mélyéből tört elő, és engedelmesen áthatotta testének minden pórus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pillanat szinte megállt. Kahlan egyenként meg tudta számolni a fiú minden egyes apró bordáját az ujjai hegyév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érzett magában sem haragot, sem gyűlöletet, sem félelmet... sem irgalmat. Az időnek eme végtelenül rövid töredékében Kahlan tudata végtelen ürességgé vált, amelyben nem volt helye érzelemnek, csak a lelassult idő mindent elemésztő hömpölygésé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nak semmi esélye sem volt Kahlan erejével szem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Inkvizítor Anya nem habo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zabadjára engedte az er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ényének legbelső, éteri valójából kiáradó erő eggyé vált a mindenségg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ngtalan robbanás rázta meg a levegőt: hatalmas, erőszakos, és egyetlen pillanatra mindenen áthat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arca hirtelen eltorzult a gyűlölettől az iránt az ember iránt, aki irányította őt. Ha abban az egyetlen pillanatban Kahlan maga volt az érzelemmentesség, a fiú pont az ellenkezőjét testesítette meg. Kahlan az elveszett gyermek arcába tekintett, és tudta, hogy az ebben a pillanatban csak az ő irgalom nélküli tekintetét lát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yerek elméje, aki eredetileg volt valaha, immár nem léte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 robbanás ereje megrázta a környező fákat, az ágakról hócsomók hullottak. A lökéshullám kettőjük körül egyre táguló körben jókora hófelhőt kavart f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udta, Jagang képes rá, hogy ki-bejárjon az emberek agyába két gondolat között, abban az állapotban, amikor maga az idő nem létezik. Nem volt más választása, meg kellett tennie, amit tett. Ha Jagang ott tanyázik valaki elméjében, még Cara sem tudja megfékezni az illet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Jagang minden hidat felégetve maga mögött egy pillanattalan-pillanat alatt elmenekült Lyle elméjéb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ú holtan rogyott Kahlan lábai elé.</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12.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ámolyogva állt a fiú összeroskadt teste fölött, és érezte, ahogyan az érzelmek visszatérnek az elméjébe. Inkvizítori erejének használata, mint mindig, most is kiszívta az energiáit, testileg-lelkileg kimerítette. A robbanás elhaltával az erdő néma bírájaként magasodott köré. A szűzi fehér hóban a fiú teste körül itt-ott vérfoltok vöröslöt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sak ekkor ötlött Kahlan eszébe, hogy talán Carát is megöl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Inkvizítor érintését egy Mord-Sith nem sokkal élhette túl. De Kahlannak nem volt választása. Megpróbált mindent, ami tellett tőle, hogy figyelmeztesse Carát, meg ne érintse a fiút, de végül is semmi, még Cara biztonsága sem tántoríthatta el tőle, hogy megtegye, amit kellett. A habozás katasztrófához vezethete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ost viszont, hogy mindenen túl volt, Kahlant elöntötte a rémül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örülnézett, és látta, hogy Cara elterülve hever a hóban. Ha a Mord-Sith hozzáért a fiú testéhez, miközben Kahlan szabadon eresztette az er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felnyögött. Kahlan odatántorgott mellé és térdre rogyott. Megmarkolta Cara vállán a bundát, és jelenlegi állapotához képest emberfeletti erőfeszítéssel átfordította a Mord-Sith tes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ra, jól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ának sikerült a fájdalom ködén át is méltatlankodó kifejezést erőltetni az arc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persze, hogy jól vagyok. Csak nem gondolod, hogy olyan ostoba voltam, hogy rácsimpaszkodtam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álás megkönnyebbüléssel mosolyodott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ersze, hogy nem. Csak attól tartottam, hogy félreugrás közben esetleg kitörted a nyak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havat és földet köp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majd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indkettőjüket talpra segítette. Közben fintorogva dörzsölgette a vállát és a könyökét. Kahlannak sokszor elmesélték már, hogy fájdalmas, minden ízületet megrázó élmény túl közel tartózkodni egy Inkvizítorhoz, amikor az éppen szabadon engedi az erejét. Szerencsére ennél több kárt nem okozott, és a fájdalom is hamar elmú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tekintetéből azonban, amit a halott fiúra vetett, Kahlan látta, hogy a szőke varázslót egyéb fájdalom is gyötri, ami aligha fog olyan hamar elmúlni, mint a fizika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rága Teremtőrn! - suttogta szinte magában. - Hiszen csak egy kisfiú volt. Tényleg meg kel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 vágott közbe Kahlan kemény, határozott hangon. -Feltétlenül. Mi Carával már kerültünk ilyen helyzetbe korábban is: Marlinn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Marlin felnőtt volt. Lyle pedig olyan fiatal... olyan kicsi... Milyen kárt tudo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Warren, ne kezdj el belekavarodni a mi-lett-volna-ha csapdájába. Jagang ugyanúgy uralta Lyle agyát, mint annak idején Marlinét. Mindannyian tudjuk, hogy halálos veszélyt jelentett számun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én nem voltam képes megállítani - mondta Cara -, akkor senki nem lett volna képes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keserűen felsóhajtott. Letérdelt a fiú teste mellé. Ujjaival Lyle halántékát simogatta, közben elmondott egy im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az igazi felelős ezért, Jagang. - Warren felállt, és leporolta a havat a térdéről. - Végtére is ő kényszerítette a gyereket ebbe a helyzet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látta, hogy a hegyoldalban segítségükre siető d’harai katonák futottak feléjük. Elindult a katonák 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azt akarod hinni, hidd az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felzárkózott Kahlan mellé. Warren a hóban bukdácsolva sietett utánuk. Mikor utolérte Kahlant, karon ragadta, és megállít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most Annra gondo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fékezte feltoluló haragját, és belenézett Warren kék szem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Warren, te is áldozatává váltál annak a nőnek. Téged is gyerekkorodban vittek magukkal a Próféták Palotájába, ig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 d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mmi de. Érted mentek, és magukkal vittek. Ezért a szerencsétlen gyerekért is elmentek, és magukkal vitték. - Kahlan körmei feszültségében a tenyerébe mélyedtek. - Eljöttek Richardért is, és őt is magukkal vitt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gyengéden megszorította Kahlan kar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minek látszik számodra ez az egész. A próféciák gyakr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ézz rá! - mutatott dühösen a holttestre Kahlan. - Az ott egy prófécia. Halál, nyomorúság: mind a próféciák szent nev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eg sem próbált válaszolni a haragtól elvakult Kahlan-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yugalmat erőltetett a hangjába, ha az érzelmei nem is nyugodtak 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ny embernek kell szükségtelenül meghalnia egy torz meggyőződés miatt, hogy a próféciáknak minden áron meg kell valósulniuk? Ha Ann nem küldte volna ide az Újvilágba Vernát Richardért, ez az egész nem történt volna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honnan tudod, Kahlan? Megértem, mit érzel, de hogyan lehetsz benne olyan bizto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Határ háromezer éve ott állt. Csak egy olyan varázsló rombolhatta le, aki a Tehetség mindkét oldalával született. Richardig nem született ilyen varázsló. Ann elküldte Vernát Richardért. Ha nem tette volna, a Határ még most is állna. Jagang és a Rend még most is odaát lenne, a másik oldalon. A Középföld biztonságban lennének. Ez a fiú meg éppen labdázna valaho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ez nem olyan egyszerű, mint amilyennek te láttatod. - Warren reménytelen gesztussal tárta szét a kezét. - Nem akarok ezen vitatkozni veled, de szeretném, ha megértenéd, hogy egy prófécia sokféle úton-módon teljesedhet be. Gyakran maga keresi meg a megvalósulás útját. Lehet, hogy ha Ann nem küldött volna Richardért, valami okból maga Richard ment volna oda, és rombolta volna le a Gátat. Az okokat senki nem ismerheti. Hát nem érted? Lehet, hogy mindenképpen megtörtént volna, Ann csak a történés eszköze volt. Ha nem általa, akkor más módon, de megtörtén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dühösen zihálva vette a lélegzetet összeszorított fogain 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 vér, mennyi halál, mennyi gyász kell még hozzá, hogy felfogd a rengeteg bajt, amit ez a prófécia okozott a világ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szomorúan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próféta vagyok. Mindig is próféta szerettem volna lenni, hogy segíthessek másokon. Nem fordultam volna teljes szívemmel-lelkemmel a próféciák felé, ha csak egy pillanatig is azt hittem volna, hogy a próféciák a bajok okozói. - Valami eszébe jutott, és a mosolya melegebbé vált. - Ne felejtsd el, hogy ha nincs a prófécia, te sem találkozol sohasem Richarddal. Nem jártál vele jobban, hogy megjelent az életedben? Mert én i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ideg düh látványa Kahlan arcán leolvasztotta a mosolyt Warrené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ább ítéltettem volna magányos, örömtelen, szerelem nélküli életre, minthogy amiatt érje őt bántódás, mert az élete összekapcsolódott az enyémmel. Inkább sohasem találkoztam volna vele, mintsem, hogy megismerjem az értékeit, és tudnom kelljen, hogy mindezek az értékek szétzúzódjanak ennek az őrült próféciába vetett vakhitnek a falai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bíbor köntöse ujjába dugta a kez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megértem, miért érzel így. Kérlek, Kahlan, beszélj Vern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ek? Ő volt az, aki Ann parancsát végrehajt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beszélj vele. Én kis híján elvesztettem Vernát, mert ő is ugyanazt érezte, amit te mo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 Warren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gondolta, hogy Ann hamis szándékkal kihasználta és félrevezette őt. Húsz éven át kereste eredménytelenül Richardot, mialatt Ann végig tudta, hol van. El tudod te képzelni, mit érzett Verna, amikor erre rájött? És voltak más dolgok is. Ann elhitette velünk, hogy meghalt. Addig manipulált, míg Vernát Prelátussá választatta. - Előhúzta az egyik kezét a köntös ujjúból és hüvelyk- és mutatóujját fél centire tartotta egymástól. - Egyszer ennyire volt tőle, hogy a tűzbe dobja az útinapló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 kellett volna tennie. - Warren szomorú mosolya visszat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ppen azt mondom, hogy jobban fogod magad érezni, ha beszélsz vele. Ő meg fogja érteni, mit érz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haszna volna ennek? - Warren megrántot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ég ha igazad lenne is, mit tehetünk? Ami történt, megtörtént. Nem tudjuk visszacsinálni. Nicci elvitte Richardot. A Birodalmi Rend itt van az Újvilágban. Bármi is okozta a ránk zúdult eseményeket, most szembe kell néznünk a tényekk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csillogó kék szemekbe 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mind a próféciák tanulmányozásából tanultad meg? - Warren mosolya lassan vigyorrá válto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Ezt Richardtól tanultam meg. Meg egy eléggé bölcs nőtől, aki épp az imént mondta nekem, hogy ne kezdjek el belekavarodni a mi-lett-volna-ha csapdáj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ármilyen határozottan és tudatosan tartotta is ébren magában Kahlan a harag érzését, dühe lassan mégis csillapodni kez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nem vagyok annyira biztos benne, hogy olyan bölcs az a n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integetett a domboldalon kivont kardokkal feléjük rohanó katonáknak, hogy minden rendben van. Az emberek lépte sietős gyaloglássá lassult, de a fegyvereiket nem rakták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 jegyezte meg Warren -, az a nő elég okos volt hozzá, hogy felismerje Jagang tervét, és Jagang varázstudó szolgájának támadása közben is megőrizte annyira a józan eszét és lélekjelenlétét, hogy elhitesse Jaganggal, hogy felült a cselének. Kahlan durcás fintort vá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ny éves is vagy te, Warr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próféta meglepődött a kérdés hallat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rég múltam százötvennyolc.</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mindent megmagyaráz - zsörtölődött Cara, és megindult lefelé a domboldalon. - Abbahagyhatnád végre Warren, hogy folyton olyan fiatalnak és ártatlannak látszol. Borzasztó idegesítő á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re néhány óra múltán Kahlan, Cara, Warren és az őket kísérő katonák visszaértek, a tábort lázas tevékenység közepette találták. Az emberek kocsikra rakodtak, fegyvereket öltöttek magukra, lovakat szerszámoztak. A sátrakat még nem bontották le, de a páncélba öltözött katonák, még vacsorájuk maradékát rágva már gyülekeztek a tisztjeik körül, hogy meghallgassák, mit kell tenniük, ha megkapják a parancsot az indulásra, hogy elvágják az északra vonuló ellenség útját. A sátrakban, amelyek mellett Kahlan elhaladt, térképeik fölé hajló tiszteket lá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délutáni légben sodródó ínycsiklandó leves illata eszébe juttatta Kahlannak, milyen éhes. Télen korán jött az alkonyat, és a vastag felhőtakaró alatt olyan sötét volt, mintha már esteledne. A borult napok végtelen sora kezdett nagyon lehangoló lenni. Nem sok esély volt rá, hogy a közeljövőben megláthassák a napot: hamarosan ide délre is meg fog érkezni az erős havaz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eszállt a lováról, és hagyta, hogy egy fiatal katona elvezesse az állatot. A lovasság jó részével együtt ő is kisebb, mozgékonyabb lóra cserélte harci ménjét. Nagy csapatok közötti nyílt ütközetben a nagy testű lovak hatékonyabbá tették a lovasrohamokat, de mivel az ellenség akkora létszámfölényben volt, a d’harai katonák lecserélték a súlyos, erős lovakat a nagyobb sebesség és mozgékonyság kedvé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lyen és hasonló taktikai változtatásokkal nem csak a lovasságnál, hanem az egész seregnél Kahlannak és Meiffert tábornoknak hetek óta sikerült újra és újra meglepni a Rendet. Hagyták, hogy az ellenség nagy erőkkel elsöprő támadást indítson, aztán kitértek előle, épp csak annyira, hogy saját embereiket megóvják, de a Rend csapatait kifárassza és elcsüggessze, hogy az oly közel érzett győzelem folyton kisiklik a kezeik közül. Mikor a Rend belefáradt a hiábavaló támadásokba, és visszavonult pihenni, Meiffert tábornok kisebb csapatokat küldött rájuk, akik villámgyors támadásokkal és visszavonulásokkal bosszantották és tartották állandó feszültségben az ellenséget. Ha a Rend csapatai beásták magukat felkészülve a támadásra, Kahlan hátrább vonta a saját csapatait, hiábavalóvá téve ezzel a Birodalmi Rend védelmi óvintézkedés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a Rend megint közelebb merészkedett, a d’haraiak éjjelnappal bosszantották őket, úgy kerengve körülöttük, mint mérges darazsak, de egy hatékony ellencsapás számára mindig túl nagy távolságban maradva. Mikor A Rend belefáradt, hogy nem képes komoly csapást mérni az őt zaklató ellenségre, és csapatait a környező települések polgári lakossága ellen küldte, Kahlan utánuk vezette a saját embereit, és nyílzáporral támadták hátba a zsákmányszerzésre indult egységeket, arra kényszerítve őket, hogy letegyenek fosztogatási terveikről, és szembe forduljanak a támadóikk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Birodalmi Rendet rettenetesen feldühítette a d’haraiak zaklató taktikája. Az effajta harcmodor sértőnek és megalázónak számított Jagang katonái számára: ők úgy vallották, hogy az igazi férfiak szemtől szembe küzdenek meg a harcmezőn, nyíltan osztogatva és fogadva a csapásokat. Az persze egy cseppet sem zavarta a méltóságukat, hogy akkora létszámfölényben voltak a d’haraiakkal szemben. Kahlan jól tudta, hogy az ilyen szemtől szembe küzdelem hatalmas véráldozatokkal járna, és csak a Rend húzna hasznot belőle. Ő maga nem törődött vele, hogy lovagias-e vagy sem a harcmodoruk, csak az számított, mennyi ellenséget pusztíthatnak el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él dühösebbé és csalódottabbá vált a Birodalmi Rend, annál vakmerőbben és óvatlanabbul viselkedett. Heves támadásokat indítottak jól szervezett védelem ellen, esztelenül belehajtották az embereiket eleve reménytelen támadásokba, hogy területet foglaljanak olyan körülmények között, ahol ezzel a módszerrel ez lehetetlen volt. Kahlan néha meg is döbbent rajta, amikor az ellenség zárt sorokban vonult a magaslatokon elhelyezett d’harai íjászok lőtávolába, és százasával hullottak el aztán, mögülük még többen rontottak előre, és rogytak le a halottakkal és haldoklókkal már így is beborított harcmezőn. Az egész egy rémálom volt. A d’haraiaknak is volt már pár ezer halottja és súlyos sebesültje. Másrészt Kahlan és Meiffert kapitány becslései szerint az ellenség vesztesége több mint ötvenezerre rúgott. De még ez is csak annyit jelentett, mintha a hangyabolyból kiözönlő sokaságból egy hangyára rálépett volna valaki. Kahlan nem tudott semmi mást kiötölni, mint folytatni az eddigi csatározásokat. Nem volt semmi más választásu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Carával az oldalán átkelt a katonák sűrű sorai között, hogy a kék szalagokkal jelölt parancsnoki sátorig. Ha valaki nem ismerte a napi aktuális színkódot, a vezéri sátrat szinte lehetetlen lett volna megtalálni. A sereg vezetői tartva attól, hogy egy kém, vagy az ellenség valamelyik mágiahasználója felfedezi és elpusztítja a parancsnokló tisztek nagyobb részét haditanács alkalmával, mindig egyszerű gyalogsági sátrakban gyűltek össze. A legtöbb sátron ott lobogtak a különféle színű szalagok, a katonák afféle útjelzőnek használták őket, hogy a gyakori helyváltoztatások ellenére könnyen megtalálják a saját egységüket. Kahlan innen vette az ötletet, hogy a vezérek sátrait is színkóddal jelöljék. A színeket viszont gyakran cserélték, nehogy bármelyik szín is könnyen azonosítható legyen a tisztek színkódj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zsúfolt sátor belsejében Meiffert tábornok felpillantott egy kis asztalkán furcsa, ferde szögben kiterített térképről, amelyet éppen tanulmányozott. A sátorban ott volt a keltoni Leiden hadnagy is Abernathy kapitánnyal, a Kahlannal együtt néhány hete érkezett galeai lovasok parancsnok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die csendesen kuporgott az egyik sarokban a mágiahasználók képviselőjeként, teljesen fehér szemgolyóival figyelve a jövés-menést. Adie, aki fiatalon vakult meg, megtanult a Tehetsége segítségével látni. Nagyon jó képességű varázsló volt, aki remekül hasznosította tudását az ellenség ártalmára. Most azért volt itt, hogy segítsen a Nővérek mágikus erejét és a katonai terveket összehango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érdésére Adie így válasz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edd odalent lészen a déli vonalaknál, ellenőrizendő az ottan álló csapat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ólintott köszönetképp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Warren is lement segí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agyott lábujjait dörzsölgette össze a csizmájában, hogy valami érzés visszatérjen beléjük. Megfúvogatta szája elé tartott dermedt ujjait, aztán a csendben várakozó tábornok felé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ssze kell állítanunk egy komolyabb egységet, talán úgy húszezer embe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elkeseredetten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csapatokat küldenek fel a hegyre, a hátunk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felelte Kahlan. - Az csak trük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árom tiszt meglepődve nézett Kahlanra, vártak a magyarázat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sszefutottunk Jagangg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csináltatok? - kiáltott fel Meiffert tábornok palástolatlan rémülett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 könnyed legyintéssel igyekezett a tábornok ijedségét eloszla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úgy, ahogy gondolod. Az egyik rabszolgája testét használta fel. - Kezeit a hóna alá dugta, hogy felmelegítse. - A dolog lényege, hogy úgy tettem, mintha bedőltem volna a vonuló seregek látványának, így Jagang most azt hiszi, besétálunk a csapdáj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magyarázta, hogyan játsszák meg Jagang katonái a nagy létszámú sereg vonulását, és hogy a valódi terv e mögött az, hogy elvonjanak a d’harai főseregtől egy jelentősebb erőt, ezzel legyengítve és sebezhetővé téve az itt maradó csapat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olyan sok embert elvonunk a seregtől - kérdezett közbe Leiden hadnagy -, akkor nem pont az lesz az eredménye, amit Jagang Császár aka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z lenne - magyarázta Kahlan -, csakhogy mi nem ezt fogjuk tenni. Azt akarom, hogy meglássák a nagy sereget kilovagolni a táborból, mintha valóban azt tennénk, amit Jagang vár től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érkép fölé hajolt, és egy darab szénnel felrajzolt néhány hegyet, amelyeken nemrégen átjöttek, és amelyek mögött félkörben jól járható völgy húzó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bernathy kapitány szólalt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tt vannak az én galeai lovasaim, közel annyian, amennyi emberre csaliként szükséged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pont rájuk gondoltam - helyeselt Meiffert táborn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ezt megbeszéltük - döntötte el Kahlan. Ismét a térképre mutatott. - Menjetek körbe ezek mögött a hegyek mögött, kapitány, hogy amikor a Rend megtámadja a táborunkat azzal a szándékkal, hogy legázoljanak bennünket, a te embereid oldalba támadhassák őket arról, ahonnan nem várják, és ezért védtelenek marad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bernathy kapitány, jól ápolt férfi volt, szürkülő, dús bajusszal és ugyanolyan szemöldökökkel, figyelte, ahogy Kahlan végighúzta a kezét a térképen, és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 aggódj, Inkvizítor Anya, a Rend azt fogja hinni, hogy elvonultunk, de mi ott leszünk, hogy a megfelelő pillanatban oldalba döfjük, amikor rátok tám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isszafordult a tábornok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itokban egy másik csapatot is ki kell csempésznünk a táborból, hogy az Abernathy kapitányékkal ellenkező oldalon rejtőzzön el, és mindkét felől egyszerre támadhassuk oldalba a Rendet. Nem akarják majd kockáztatni, hogy elvágjuk őket a főerőtől, ezért menekülni fognak, és ekkor a mi főseregünk megrohamozhatja a védtelenül maradó hát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árom tiszt csendben fontolgatta Kahlan tervét, mialatt odakint változatlanul zúgott a hangzavar. Lovak ügettek el a sátor mellett, nyikorgó szekerek döcögtek a köves talajon, ropogott a hó az elsiető katonák csizmái alatt, és az emberek kiáltoztak egymás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eiden hadnagy Kahlanra 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az én keltoni seregem lehetne a másik rejtett csapat. Hosszú ideje szolgálnak együtt, és remekül együttműködnek az én parancsnokságom alatt. Máris elkezdhetünk apró csoportokban kisurranni a táborból, és összegyülekezhetünk a búvóhelyen, várva a támadás idejét. Elküldhetnél velünk egy Nővért, aki figyelné a megbeszélt jelet, és amikor Abernathy kapitány támadásba indul a másik oldalon, én is megindíthatom az emberei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udta, hogy Leiden szeretné visszanyerni a becsületét az ő szemében. Egyúttal Keltonnak is szeretett volna részleges autonómiát kiharcolni a D’Harai Birodalom keretein bel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egy veszélyes küldetés lesz, hadnagy. Ha bármi rosszul sül el, nem tudunk majd a segítségetekre sie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eiden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mbereim azonban jól ismerik a környéket, és hozzászoktunk a hegyi meneteléshez télen. A Birodalmi Rend seregei melegebb vidékekről jönnek. Az időjárás és a terep nekünk előnyösebb. Meg tudjuk csinálni,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egyenesedett, és sóhajtva szemügyre vette a hadnagyot. Tudta, hogy Meiffert tábornoknak tetszik az ötlet. Abernathy kapitánynak is tetszett. Galea és Kelton hagyományos ellenfelek voltak, szívesebben harcoltak külön-külön, mindegyik a maga módj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gyesítette a Középföld országait, így most valamennyien éreztek egyféle közösséget egymással. Ez elengedhetetlen volt a túlélésükhöz. Kahlan úgy vélte, mindnyájan azonos célért harcolnak, ezért képesek lesznek összehangolni a támadásukat. Leiden hadnagynak másban is igaza volt: a keltoniak valóban hegyi harcosok vo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ndben van, hadn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biztonság kedvéért még hozzát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ebben a csatában jól harcoltok, hadnagy, az előléptetést is jelenthet a számo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eiden hadnagy a szíve fölé szorította az öklét tisztelgés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királynőnk büszke lesz majd a katonái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nkvizítori bólintással fogadta a hadnagy fogadalmát. A következő mondata már mindenkinek szó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gjobb, ha mindjárt hozzá is kezdünk. Meiffert tábornok egyetértőén felm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jó alkalom lesz rá, hogy egy kicsit megtizedeljük őket. Ha csak fele olyan jól sikerül is, mint ahogy megterveztük, komoly vérveszteség fogja érni őket. - A másik két tiszt felé fordult. - Kezdjünk hozzá. Az embereiteknek azonnal indulni kell, hogy elég idejük legyen elfoglalni a leshelyeket reggelre. Nem lehet előre megmondani, mennyit fognak várni, mielőtt támadnának, de ha már hajnalban megindulnak, nektek akkor is a helyeteken kell l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Rend hajnalban támad legszívesebben - jegyezte meg Abernathy kapitány. - Mi egy órán belül készen fogunk állni az indulásra. Hajnalra a helyünkön leszünk, felkészülten egy korai támadásra is, ha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szintén - értett egyet Leiden hadnagy. A két tiszt meghajolt és kifelé indu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pitány! - szólt utánuk Kahlan. A tisztek visszafordu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valami elképzelésed róla, mi tartja vissza Harold herceget és a csapataitok többi részét? Már régen itt kellene lenniük. Igazán nagy hasznát tudnánk venni a többi galeai katonának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bernathy kapitány egy csontgombot csavargatott ujjaival sötét színű kabarj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ajnálom, Inkvizítor Anya. Én is úgy gondolom, hogy már ide kellett volna érniük. El sem tudom képzelni, mi tartja vissza ilyen sokáig a herce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r ide kellett volna érniük - ismételte Kahlan halkan, csak magának. Aztán felpillantott a kapitányra. - Az időjár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hetséges, Inkvizítor Anya. Ha viharok voltak északon, az visszatarthatta őket. Nyilván ez lehet az oka, és akkor azt hiszem, most már hamarosan itt lesznek. Az embereink kapnak hegyi kiképzést ilyen időjárásban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akkor reménykedjünk benne, hogy a herceg hamarosan ide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bernathy kapitány magabiztosan állta Kahlan tekint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iztosan tudom, hogy a herceg alig várta, hogy összegyűljön a serege, és lejöhessen ide segíteni. Galea a Callisidrin völgyben lekszik. A herceg maga mondta nekem, hogy nekünk is az az érdekünk, hogy a Birodalmi Rendet idelent állítsuk meg inkább, mint hogy hagynánk beljebb hatolni a Középföldre, ahol az ellenség támadása a mi földjeinket és családjainkat fenyegetn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eiden szemében látta, hogy a hadnagy arra gondol, ha Harold herceg a Callisidrin völgyben épít ki védelmi állásokat, önző módon saját földjét, Galeát védelmezve ahelyett, hogy lejönne ide, az általa létrehozott akadály könnyen arra késztethetné a Rend seregeit, hogy eredeti irányuktól északkelet felé a Kern síkság irányába térjenek el, megkerülve az útba eső hegyeket, egyenesen Leiden hazája, Kelton felé törve előre. Ámbár, ha Leiden effajta árulásra gyanakodott is, elég bölcs volt hozzá, hogy hangosan ne mondja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tudom, hogy az idő rossz volt, amikor mi lejöttünk - mondta Kahlan. - Végtére is itt a tél. Biztos vagyok benne, hogy Harold herceg hamarosan megérkezik királynője, és a D’Harai Birodalomban egyesült szövetségesei támogatás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tisztekre mosolygott, hogy oldja vele a beszélgetés okozta enyhe feszültsé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uraim. És most kezdjetek hozzá a feladataitok teljesítéséhez. A jó szellemek vigyázzák a lépteit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után a férfiak tisztelegtek és elhagyták a sátrat, Adie is felállt, kezeivel a térdén megtámaszkod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nincs rám szükséged, nekem is mennem kell, hogy informáljam a Nővéreket, Zeddet és Warrent a terveink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áradtan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Adi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die fehér, vak szemei a Tehetség segítségével láttak. Kahlan most magán érezte ezt a mágikus tekintet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átom az arcodon, hogy használtad az erődet - mondta az öreg varázslónő. - Pihenned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 válaszolta Kahlan -, de vannak feladataim, amiket el kell végez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d elvégezni őket, ha megbetegszel, vagy valami még rosszabb, márpedig ez is megtörténhet - jelentette ki Adie, és sovány ujjaival megragadta Cara karját. - Az Inkvizítor Anyát egy időre magára kell hagyni, hogy ha másként nem, legalább a fejét az asztalra hajtva pihenhessen egy kics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megmarkolta az összecsukható tábori széket, és nagy lendülettel az asztal mögé állította. Mereven rámutatott a székre, miközben szigorú tekintettel meredt Kahlan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Ülj oda! Én majd őrködö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agyon kimerült. Inkvizítori erejének használata elszívta az energiáit. Időre volt szüksége, hogy újra feltöltődhessen. A kemény lovaglás a visszafelé úton még csak tovább rontott az állapotán. Megkerülte az asztalt, és nehézkes mozgással leült a tábori székbe. Farkasprém bundáját széttárta, és hátralökte a vállain. Richard Kardja még mindig a hátára volt szíjazva, markolata előmeredt a válla mögül. Nem vesződött vele, hogy leoldja magáról a K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die látva, hogy Kahlan vita nélkül szót fogadott, elégedett kis mosollyal az orra alatt elhagyta a sátrat. Cara elfoglalta őrhelyét a bejáratnál, mialatt Kahlan feje lecsuklott a párnául maga elé helyezett karjaira. Kahlan igyekezett nem gondolni a nap szörnyű kalandjára, inkább Richard kedves mosolyát, szürke szemeinek átható tekintetét, gyengéd érintését idézte maga elé emlékezetben. Kimerültségében úgy érezte, mintha a szék és az asztal körbe kezdene forogni vele. Néhány pillanat múlva azonban, még mindig Richardra gondolva érezte, hogy lassan az álom ölelő karjai közé siklik.</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13.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unyorogva nézett fel a fölé magasodó alakra. Pislogva igyekezett fókuszálni a tekintetét, és felismerte, hogy Verna áll előtte. A Fény Nővéreinek arany napsugaras Prelátusi Gyűrűje sárgán csillogott a lámpafényben. Verna háta mögött az alkony rozsdaszín derengést kölcsönzött a sátor vászn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dörzsölte az álmot a szeméből. Verna hosszú, szürke gyapjúruhát, és sötétbarna kabátot viselt. Ruhája nyakán keskeny fehér csipkeszegély enyhítette az öltözék szigorú puritánságát. Barna haja vidám, laza hullámban göndörödött, de arcán zavart kifejezés ü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ssék, Ver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eszélni szeretnék veled, ha van egy perc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kétségkívül beszélt már Warrennel. Valahányszor Kahlan együtt látta kettőjüket, az egymásra vetett bizalmas tekintetek, a lopott, titkos kis érintések mindig azt az érzést juttatták eszébe, amit ő és Richard éreztek egymás iránt. Ez meglágyította Kahlan érzéseit a Prelátus iránt: megmutatta, hogy a szigorú külsejű Verna is képes gyengéd érzelmekre, sőt szerelemre is. Kahlan azt is tudta, hogy rá is ugyanilyen kételkedve tekintettek mások, ha a gyengéd érzelmekre való képességről volt sz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elsóhajtott, és arra gondolt, vajon most Annról és a próféciákról fognak-e „beszélgetni”. Kahlan nem volt ehhez igazán megfelelő hangulat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ra, mennyit alud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ár órát. Hamarosan besötéted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em igazán lepődött meg rajta, hogy ilyen későre jár: karja és válla merevségéből, zsibbadásából érezte, hogy elég hosszan alhatott karjára hajtott fejjel. Oldalt fordult, hogy megmozgassa a vállát, és meglátta a törékeny, öreg, vak varázslót egy rövid kis padon ülve. Adie ölében egy sötét takaró heve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érzed magad? - kérdezte Adi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vagyok. - Kahlan lélegzete párállott a hideg levegőben. - Mi van a katonákkal, akiket kiküldt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dkét csoport elindult már több, mint egy órája. - felelte Adie. - Az első csapat, a galeaiak nagy, látványos menetoszlopokban vonultak ki a táborból. A keltoniak kis csoportokban szivárogtak ki, hogy lehetőleg ne keltsék fel a szaglászó kémek figyelm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elyes - ásított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udta, hogy a Birodalmi Rend támadásától már kora reggel tartani lehet. Addig azonban legalább lesz elég idejük a kiküldött embereknek arra, hogy elérjék a lesállásaikat, és felkészüljenek. A gyomra émelyegni kezdett a várható támadás gondolatára. Tudta, hogy az emberek is feszültek, és ma éjjel nem sokan alusszák ki mag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die szórakozottan babrált vékony ujjaival egyszerű ruhája nyaka körül végigfutó sárga-piros gyöngysor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után a galeaiak elmentek, visszajöttem segíteni Carának távol tartani az embereket, hogy ne zavarjanak, amíg pihen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ólintott köszönetképpen. Adie nyilván vagy úgy döntött, hogy Kahlan eleget pihent, vagy Verna látogatása volt annyira fonto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miről van szó, Ver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szóval... felfedeztünk valamit. Azaz, hogy nem is annyira felfedeztünk, mint inkább támadt egy ötlet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 az a „m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megköszörülte a torkát. Suttogva kérte a Teremtő bocsánatát, mielőtt folyt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ából, Inkvizítor Anya, nekem jutott az eszembe. Néhányan a Nővérek közül segítettek benne, de az ötlet az enyém volt, én viselem érte a felelőssé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úgy vélte, Verna igen furcsán fogalmaz. Nyilván nem lehetett túl büszke az ötletére, bármi is legyen az. Szótlanul várta, hogy Verna folytass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amint tudod, problémánk van vele, hogy tárgyakat juttassunk át az ellenség Mágiahasználóinak a védelmén. Ott vannak köztük a Fény Nővérei, de a Sötétség Nővérei is, és mi nem rendelkezünk olyan képességekkel, mint ők. Amikor megpróbálunk tárgyakat küld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árgyakat küld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megnyalta a szája szé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egyver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érdően összevonta a szemöldökét. Verna erre lehajolt, és összeszedett valamit a földről. Nyitott tenyerét Kahlan elé tartotta: egy csomó apró kavics hevert raj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edd megtanította nekünk, hogyan lehet egyszerű, közönséges dolgokat halálos fegyverként felhasználni. Mágikus erőnkkel ezeket az apró kavicsokat nagyobb sebességgel hajíthatjuk el, vagy akár fújhatjuk a levegőbe a lélegzetünkkel, mint ahogy a leggyorsabb nyílvessző, akár az íjpuskából kilőtt vessző repül. Az így kirepített kavicsokkal támadók egész sorait terítettük le. A kavicsok akkora sebességgel repültek ki, hogy sokszor egyszerre fél tucat ellenséges katona testét lyukasztották 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mlékszem ezekre a jelentésekre - felelte Kahlan. - De mostanában ez a módszer már hatástalan, mert az ő varázstudóik rájöttek a dologra, és ma már tudnak védekezni az ilyesmi ell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elismerte Verna barna szemében a felelősség súlyából származó kimerültség árny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 A Rend rájött, hogyan ismerje fel a mágikus, vagy akár a mágiával mozgatott természetes tárgyakat. Az ilyen és ehhez hasonló varázslataink használhatatlanná vá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edd is ezt mondta nekem: hogy a harci mágia a legtöbb esetben észrevehetetlen, mert a két oldal mágiája kölcsönösen semlegesíti egym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Így igaz. Mi is ezt tesszük az ő mágiájukkal. Megtanultuk, hogyan lehet semlegesíteni azokat a mágikus fogásokat, amelyeket kezdetben bevetettek ellenünk, és hogyan védhetjük meg tőlük az embereinket. Itt van például a harci kürtjeink esete. Megtanultuk, hogy a hangjelzéseinket nyomnyi mágiával jelöljük, hogy meg tudjuk különböztetni őket az ellenség által alkalmazott hamis kürtjelek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összehúzta szőrmebundáját a nyaka körül. Csontig átfázott kinti útja alatt, és úgy érzete, soha többé nem fog tudni átmelegedni. Persze, ebben semmi meglepő nem volt, mivel szinte minden idejét odakinn töltötte a terepen. Őrültség volt háborút viselni ilyen időjárási körülmények között. Igaz, gondolta Kahlan, háborút viselni jó időben is őrültség. De ettől még nem kevésbé vágyott rá, hogy meleg szobában üldögélhessen, barátságos kandallóban ropogó tűz lángjai mel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óval, mi is az a dolog, amit kitalál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ának mintha ettől jutott volna eszébe a hideg, összébb húzta a vállain a köpeny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azt gondoltam, ha az ellenség varázstudói mindent hogy úgy mondjam „megszűrnek”, mágikus nyomokat keresve rajtuk, akár a mágikus mozgatásét is, akkor olyan valamire van szükségünk, ami nem mágik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zordul rámosolygott Vern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nak ilyenjeink. Úgy hívják őket, hogy katonák. - Verna nem mosolygott viss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Olyasvalamire gondolok, amivel úgy tehetnénk harcképtelenné az ellenséget, hogy közben ne kelljen a saját embereink életét kockáztatn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die Kahlan mögé csoszogott, és a válla fölé hajolva figyelte mágikusan látó tejfehér szemeivel, ahogy Verna benyúlt a köpenye alá, és egy zsinórral összehúzott szájú kis borzacskót vett elő. Kahlan elé dobta az asztalra, és mellé tett egy darab papí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órj ki ebből egy keveset a papírra, légy szíves. - Verna úgy szorította a kezét a gyomrára, mintha emésztési zavarai lennének. - De nagyon vigyázz, ne érintsd meg a kezeddel, és ne kerüljön a bőrödre. És történjék bármi is, ne fújj rá! Óvatos legyél, még a lélegzeteddel se kavard f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díe közelebb hajolt, úgy figyelte, ahogy Kahlan kiöntött egy keveset a zacskóban lévő csillogó porból a szögletes papírlapra. A zacskó egyik sarkával kicsit megpiszkálta az apró dombocskát. A szemcséken mintha sápadt, halvány színek nyoma villant volna fel, de alapjában véve csak valami csillogó zöldesszürke port lá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ez? Valamiféle varázsp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Üv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szemeit forgat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Üveg? Te kitaláltad az üve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felszisszent, mert rájött, milyen bolondul is hangozhatott, amit mon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nkvizítor Anya. Azt találtam ki, hogy összetörjük. Ez, amit itt látsz, közönséges üveg, amit összetörtünk és mozsárban lisztfinomságú porrá zúztunk. De ezt a Hanunk segítségével különleges módon tett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odahajolt, ujja a kis zöldesszürke dombocska fölött lebegett. Cara is közelebb lépett, hogy megnézze a papíron heverő veszedelmes po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nnek az üvegnek minden egyes szemcséje, bármilyen apró is, fogazott szélű és borotvaéles. Egyik sem nagyobb egy porszemnél, vagyis szinte semmi súlya sincs, akár a közönséges por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rága szellemek! - suttogta Adie, és gyorsan elmormogott egy imát a saját anyanyelv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torkát köszörül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ért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a mágiánkkal nem tudunk áthatolni a Rend varázstudóinak a védelmén, Felkészültek a mágia vagy a mágiával hajtott dolgok fogadására, még akkor is, ha azok csak apró kavicsok, amiket a katonáikra hajít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az üveg azonban, bár mágia segítségével zúztuk össze, önmagában nem rendelkezik mágikus tulajdonságokkal. Ez csupán holt anyag, ugyanolyan, mint a por, ami a lábunk alatt hever. Ezen nem lehet felfedezni a mágiát, mert semmi, egy szemernyi mágia sincs benne. A Tehetségükkel ezt közönséges pornak fogják észlelni, vagy ködnek, az aktuális időjárási viszonyoktól függő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korábban is küldtünk rájuk porfelhőt - vitatkozott Kahlan. Port, amitől megbetegednek, meg ilyesmit. A legtöbb esetben azonnal semlegesített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bősz mosollyal az arcán emelte fel az ujját, így nyomatékosítva mondanivaló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de az mind mágikus por volt, Inkvizítor Anya. Ez nem az. Érted már? Olyan könnyű, hogy sokáig képes lebegni a levegőben. Valami egyszerű varázslattal felrepítjük, aztán megszüntetjük a varázslatot. Vagy akár egyszerűen feleresztjük a szélbe. Akárhogy csináljuk is, csak annyi kell, hogy a csapataik áthaladjanak a porfelhő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jó - dörzsölte meg Kahlan a szemöldökét -, de mit fog a por tenni vel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elemegy a szemükbe - szólalt meg Adie reszelős hangon Kahlan háta mög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 - mondta Verna. - Belemegy a szemükbe, mint akármilyen más por. Először olyan érzés is lesz, mintha közönséges por ment volna bele, és meg fogják próbálni kipislogni. De mivel a szemcsék borotvaélesek és csipkézett szélűek, egyre mélyebbre fognak beágyazódni a szemhéj élő szövetébe. Beletapadnak a szemükbe és felgyűlnek a szemhéjaik alatt. Hamarosam minden pislogásuk ezernyi apró vágást fog ejteni a szemgolyóikon. Minél többet pislognak, annál nagyobb kárt fognak okozni a finom, érzékeny szemben. - Verna kihúzta magát, és összefogta magán a köpenyét. - A por meg fogja vakítani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döbbent hitetlenkedéssel ült, hallgatva ezt az őrült terv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iztos vagy benne? - kérdezte Cara. - Nem lehet, hogy csak irritálni fogja a szemüket, mint például a hom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iztosak vagyunk benne - felelte Verna. - Volt egy... baleset, és most már mindnyájan túlságosan is jól tudjuk, mire képes ez a por. Lehet, hogy még több kárt tud okozni, ha a torokba, a tüdőkbe, vagy a belekbe jut, de erről egyelőre még nem tudunk semmit. Azt viszont pontosan tudjuk, hogy az ilyen különleges üveg, ha megfelelő méretre zúzzuk, lebegni tud a levegőben, és az emberek, akik egy ilyen porfelhőn áthaladnak, meglepően rövid idő alatt megvakulnak. Akit megvakítunk, nem fog tudni harcolni. Nem biztos, hogy az üvegpor megöli őket, de ha megvakulnak, nem tudnak minket megölni, sem védekezni, ha mi akarjuk megölni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aki általában örömmel vette a lehetőséget, hogy megölheti az ellenséget, most úgy látszott, mégsem ör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st sem kell tennünk, mint sorba állítani és a vágóhídra vezetni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tenyerébe temette az arc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kéred tőlem, hogy hagyjam jóvá a por alkalmazását, ugye? Azért jött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nem válaszolt. Kahlan végül felpilla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akarod, nem ig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azt hiszem, nem kell külön megmondanom, hogy a Fény Nővérei iszonyodnak az emberöléstől. Ez a háború azonban a puszta fennmaradásunkért folyik, a szabad népek fennmaradásáért. Mindketten tudjuk, hogy meg kell tennünk. Ha Richard most itt lenne... Csak arra gondoltam, hogy te nyilván szeretnél tudni erről a fegyverről, és esetleg szeretnéd magad meghatározni, milyen eszközökkel harcolj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osszan meredt Vernára, és végre megértette, miért van a Prelátus gyomra görcsök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e Prelátus - mondta Kahlan szinte suttogva -, hogy én ma megöltem egy gyermeket? Nem véletlenül, hanem szándékosan. Újra megtenném, habozás nélkül, de ettől még nem fogok nyugodtabban alu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gyermeket? Tényleg muszáj volt... megölnöd egy gyer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yle volt a neve. Azt hiszem, te is ismerted. Ő is Ann Nővéreinek az egyik áldozata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arca hamuszürkére sápadt, behunyt szemmel fogadta a megdöbbentő hí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ha képes vagyok rá, hogy megöljek egy gyereket - folytatta Kahlan -, akkor nem okozhat komolyabb gondot, hogy kiadjam neked a parancsot a különleges üveged bevetésére azok ellen a szörnyetegek ellen, akik képesek rá, hogy fegyverként használjanak fel egy gyereket. Megesküdtem, hogy nincs számukra kegyelem, és ezt komolyan is gondol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die Kahlan vállára tette egyik bütykös, ráncos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 mondta Verna gyengéd együttérzéssel a hangjában. - Én meg tudom érteni, mit érzel. Ann engem is kihasznált, és én nem értettem, miért. Azt hittem, mindenkit a maga önző céljai érdekében használt fel. Egy ideig kimondottan gyűlöletes személynek tartottam. Neked is megvan minden okod rá, hogy úgy erezz iránta, ahogy érz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tévedek, Verna? Ezt akarod hozzátenni? Én a te helyedben nem lennék olyan biztos benne. Nem neked kellett ma megölnöd egy kisfiút. - Verna együttérzően bólintott, és nem szállt vitába Kahlann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die - kérdezte Kahlan - Tudnál valamit is tenni, hogy meggyógyítsd azt az asszonyt, aki megvakult a balesetben? Képes lennél segíteni raj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 gondolat - bólintott rá Adie. - Verna, vigyél hozzá. Amint a két asszony a sátor kijárata felé indult, Kahlan félrebillent fejjel megszóla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lottát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kürtöt? - kérdezett vissza Ver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Úgy hangzik, mintha riadójelzés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hunyorgott a szemével, úgy koncentrált. Félrehajtott fejjel hallgatta a kürt hang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riadójelnek hangzik - jelentette ki végül -, de nincs ott benne a megfelelő mágikus kódjel. Az ellenség gyakran műveli ezt: hamis kürtjelekkel próbál félrevezetni bennünket. Az utóbbi időben egyre többször fordul elő ilyesm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összevonta a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Vajon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miért? Kahlan felál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meg tudjuk különböztetni a hamis jelzéseket a valódiaktól, és a félrevezető manőverük nem működik, akkor miért próbálkozik mégis a Rend egyre gyakrabban? Ennek semmi értelm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tekintete úgy cikázott körbe a sátorban, mintha onnan szeretné hiábavalóan kiolvasni a válasz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azt én sem tudom. Fogalmam sincs róla, nem vagyok katonai taktikai szakért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kifelé indult, hogy megtudja, mi történ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setleg néhány felderítő tér viss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allgatózva forgatta a fejét. Vágtató lovak patadobogását hallotta, de ez egyáltalán nem volt ritkaság. Lehet, hogy Carának volt igaza, felderítők tértek vissza jelentésre. De a paták dobaja mintha nagytestű állatoktól származo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iáltozást hallott. Aztán összecsapó acélok csengését, jajkiáltásoktól kísért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rántotta a galeai királyi kardot, és megkerülte az asztalt. Mielőtt bármelyikük is egy lépésnél többet mozdulni tudott volna, a sátor vadul rnegrázkódott, ahogy nekiütközött valami. Egy pillanatig az egész alkotmány valami lehetetlen szögben megdőlt, aztán lándzsahegyek szakították át a vásznat. Erős suhogó hang kíséretében a sátor a fejükre oml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ezuhanó súlyos vászon a földre lökte Kahlant. A ponyvában Kahlan teste gördülni kezdett a tengelye körül, amint a masszív szövet súrlódva megindult alatta, és vonszolni kezdte magával. Semmi szilárd dolgot nem talált maga körül, amibe belekapaszkodhatott volna. A feje mellett dobogó paták csapódtak a talaj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ámpaolaj szagát érezte, ami végigömlött a sátor vásznán. Aztán éles, hussanó hanggal az olaj lángra lobbant a sátor vásznával együtt. Kahlan köhögni kezdett a füsttől. Hallotta maga körül a lángok ropogását, de látni nem látott semmit. Csapdába került: a göröngyös talajon, a zötykölődve, súrlódva tovasikló, égő sátor vászna görgette magával a testét.</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14.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erev vászonba szorosan belegabalyodva Kahlan nem látott semmit. Fuldoklott és öklendezett a tüdejét égető forró, csípős füsttől. Tombolva rángatta a ponyvát, próbált kiszabadulni, de a göröngyös talajon vonszolt, zötykölődő sátorponyván nem talált megfelelő fogást hozzá, hogy bármit is tehessen. Az arcához közel lobogó lángok forróságát megérezve pánik fogta el. Nem érezte már korábbi fáradtságát, vadul rugdalózva küzdött, és kapkodott levegő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re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hangja volt az. Közelről hangzott, alighanem őt is magával vonszolta a vontatott sátor, és most ő is nyilván bőszen küzdött a saját életéért. Cara elég okos volt hozzá, hogy ne mondja ki hangosan Kahlan nevét vagy rangját az ellenség közelében, remélhetőleg erre Verna is rájött má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tt vagyok! - kiáltotta Kahlan Carának válaszu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átor vászna Kahlan combjához szorította a kardját, nem tudott hozzáférni. Végül a bal kezével sikerült valahogyan elérnie az övébe tűzött kés markolatát. Kirántotta a kést. Az arcát félre kellett fordítania a forróság elől, olyan közel értek már hozzá az olaj táplálta lángok. A fullaszto, füstös sötétség hátborzongatóan ijesztő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dühös elszántsággal döfött bele újra és újra a késével a ponyvába, apró lyukakat vágva rajta. Ekkor a sátor a földön vonszolódva beleütközött valamibe, és csapdába esett foglyaival együtt egy pillanatra a levegőbe emelkedett. Az újbóli földet érés kemény ütközése kipréselte Kahlan tüdejéből a levegőt. Mikor ismét lélegzethez jutott, tömény, fullaszto füstöt szívott be levegő helyett. Ismét beledöfött a ponyvába, és sikerült egy nagyobb rést hasítania rajta, éppen akkor, amikor az egész ponyva lángra lobbant körülö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kiáltotta Car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átor ismét valami nagy, szilárd dolognak ütközött: talán egy fatörzsnek. Az ütközéstől Kahlan a levegőbe lendült és átcsapódott a tárgy másik oldalára. Ha nincs rajta a kemény, merev bőrpáncélja, az ütközéstől alighanem eltört volna a válla. A másik oldalon leérkezve Kahlan kigurult a ponyvába vágott hasadékon keresztül, és teste szabadon gördült tovább a hóban. Kiterjesztette karjait, hogy lefékezze a gurulás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ejét felemelve éppen azt látta, hogy Meiffert tábornok keze felemelkedik, belemarkol egy láncing szemeibe, és lerántja a lováról azt az ellenséges katonát, aki a lova után kötve vonszolta magával Kahlanék sátrát. A katona gyűlölködő szemei hosszú, göndör, zsíros hajcsomók alól villogtak a tábornokra. A lovas köpcös testét a láncing és a bőrpáncél felett szőrmedarabok takarták. Az egyik felső metszőfoga hiányzott. Amikor a tábornokra vetette magát, a foga után a fejét is elveszít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Rend rohamozó katonái hatalmas harci ménjeiken forgolódtak körbe, le-lesújtva a csapásaik elől bukdácsolva menekülő, vagy éppen saját lovaikra felkapni szándékozó d’harai harcosokra. Az egyik csatamén éppen Kahlan felé vette az irányt, lovasa láncos buzogányt lengetett nyergéből kihajolva. Kahlan gyorsan hüvelybe csúsztatta kardját is, kését is. Felkapta sátorvonszoló ellenséges katona földre hullott lándzsáját, és épp idejében fordult vissza hozzá, hogy a fegyver tompa végét egy fagyott keréknyomban megtámasztva a rárohanó harci mén pontosan a szügyébe kaphassa a lándzsa acélhegy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Rend katonája vigyorogva szökkent le összerogyó lováról, egyik kezében a buzogánnyal, mialatt szabad kezével kardot rántott. Kahlan nem vesztegette az időt. Még mialatt a lóról leugró katona az egyensúlyát igyekezett megtartani, Kahlan tengelye körül megperdülve rántotta ki a kardját, és visszakézből hosszú vágást ejtett a katona arcának bal oldal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án ugyanazzal a lendülettel lebukott egy másik ló patái alatt, amelyiknek a lovasa épp lesújtott volna rá a kardjával. Kahlan a ló másik oldalán bukkant fel, és két csontig ható vágást ejtett a lovas lábán, mielőtt épp idejében fordult volna meg ahhoz, hogy markolatig döfje a kardot egy másik lóba, amelyik oldalazva próbálta összezúzni őt, hozzápréselve az előbbi ló testéhez. A támadó állat halálsikolyszerű nyerítéssel ágaskodott fel. Kahlan kitépte a kardot az állat szügyéből, és földre vetve magát félregördült a hatalmas állat lezuhanó teste elől. Lovasának lába beszorult a ló alá, és a katona olyan testhelyzetbe került, ami nagyon alkalmatlan volt a védekezésre. Kahlan kellően ki is használta a kedvező lehetősé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özvetlen környezetében pillanatnyilag nem maradt több ellenség, így odabotladozhatott a sátorhoz, ahol a tábornok térden állva igyekezett szétrángatni az összegubancolódott ponyvát és köteleket. Néhány támadó lovas vágtatott el mellettük, összetiprással fenyegetve a még mindig a sátor csapdájában vergődő Vernát, Adiet és Carát. De a tábornoknak eddigre legalább az égő ponyvadarabot már sikerült levágnia a sátor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tábornok mellé kuporodva segített szétvagdosni és kibontani a sátor darabjait. Végre sikerült kiszabadítaniuk Adiet és Vernát a súlyos anyag alól. A két nő egymás mellé szorult a vonszolás alatt, szinte egymás karjai közt görögtek végig a ponyvában. Adie feje vérzett, de az öreg varázslónő félretolta Kahlan aggódva tapogatózó kezét. Verna kikászálódott a ponyvagubóból, és tántorogva állt talpra, még mindig szédülve a vad gurulás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elsegítette Adiet. Az öregasszony homlokán a horzsolás nem látszott túl komolynak. Meiffert tábornok továbbra is dühöngve rángatta és vagdalta a ponyvát: Cara még odabent volt valahol, de a hangját többé már nem lehetett hall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ragadta Verna kar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azt hittem, hamis volt a riaszt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is volt - erősködött Verna. - Nyilvánvalóan sikerült megtéveszteniük bennü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örülöttük a katonák mindenütt ádáz küzdelemben álltak a Birodalmi Rend lovasságával. A d’haraiak dühös kiáltásokkal vetették magukat a csatába, a sebesültek és haldoklók jajgatásai között hallani lehetett a d’harai tisztek parancsait, ahogy a védelmet próbálják megszervezni, és a Birodalmi Rend lóháton ülő tisztjeinek támadásra buzdító utasítás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ovasok egy része a sátrakat, szekereket és a felhalmozott készleteket igyekezett felgyújtani. Mások vágta közben gázoltak le sátrat, embert egyaránt. Voltak, akik párosával fogtak ollóba egy-egy gyalogos d’harait, levágták, aztán újabb áldozat után néz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Ugyanazt a taktikát alkalmazták, amit a d’haraiak vetettek be ellenük. Azt tették, amire Kahlan tanította meg őket a támadásai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mocskos szőrmékbe burkolózott, állig felfegyverzett ellenséges katona csillogó, véres tüskékkel kivert buzogányát lengetve vad harci kiáltással Kahlanra rontott. Kahlan egy villámgyors csuklómozdulattal lecsapta a támadó kezét buzogányostól. A katona döbbent meglepetéssel bámult Kahlanra, aki egy ütemet sem vesztegetve hasba döfte a megdermedt ellenséget, és kardját egy roncsoló csavarintással rántotta vissza. Mire a katona teste rárogyott a mellette égő tűzrakásra, Kahlan már rég máshová figyelt. Az elesett támadó halálsikolyai egybeolvadtak a többiekév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smét letérdelt, hogy segítsen Meiffert tábornoknak kiszabadítani Cárét. A tábornok ugyanis végre megtalálta a Mord-Sith testét egy csomó összegubancolódott kötél és ponyvadarab között. Hol egyiküknek, hol másikuknak időről időre szembe kellett szállnia az alkalmankénti támadókkal. Kahlan látta Cara vörös csizmáit kilógni a vászon alól, de a lábak nem mozdu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combjai köré sátorrögzítő kötelek tekeredtek. Kahlan és a tábornok együttesen végül sikeresen keresztülvagdosták a kötéldzsungelt, és kibontották Carát a ponyva közül. A Mord-Sith nyögdécselve a fejét fogta. Nem ájult el, de kábult volt, és nem tudta, hol van. Kahlan egy jókora púpot tapintott ki Cara haja között a feje jobb oldalán, de vért nem tal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megpróbált felülni, de Kahlan a vállainál fogva határozottan visszanyom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radj csak ott. Kaptál egy jókorát a fejedre. Egyelőre még ne próbálj meg felke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válla fölött hátranézve látta, ahogy a közelben Verna egyenként kiszemelt ellenfeleit egy-egy kézmozdulattal a távolból kirobbantja a nyeregből, vagy levegőből mágikus úton összesűrített, minden acélnál élesebb pengével vágja le őket. Mágikus képességek, vagy a saját varázstudóik védelme nélkül az ellenséges katonák közönséges páncélja semmit sem ért a varázslat fegyverei ell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agára vonta Verna figyelmét, és intett neki, hogy jöjjön közelebb. Aztán vállainál ragadva meg a Prelátus köpenyét, közelebb húzta magához, hogy Verna a csata zaján keresztül is meghallhassa, amit mond ne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ézd már meg, hogy van Cara! Segíts raj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bólintott, és lekuporodott Cara mellé, mialatt Kahlan és a tábornok a lovasroham egy újabb hulláma felé fordították a figyelmüket. Amint az egyik, lándzsájával hadonászó lovas a közelükbe ért, Meiffert tábornok lebukott a fegyver rúdja alá, aztán a nyeregkápát megmarkolva felhúzódzkodott a ló oldalára, és egy dühös mordulással a lovasba döfte a kardját. A meglepett katona puszta kezével markolta meg a hasából kibukkanó pengét. A tábornok kirántotta a kardot az ellenség testéből, aztán a hajánál fogva megmarkolta a leszúrt embert, és kirántotta a nyeregből. A haldokló katona még földet sem ért, amikor a tábornok már a helyére is szökkent a nyeregbe. Kahlan ezalatt felkapta az elesett lovas lándzsá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agbaszakadt d’harai tábornok megfordította a nagytestű harci mént, és a támadó ellenséges lovasság útjába állt Vernát és Carát fedezve. Kahlan visszadugta a kardját a hüvelybe, és a zsákmányolt lándzsát vetette be igen jó hatékonysággal a lovak ellen. A lovak, még a jól idomított katonalovak sem különösebben rajongnak az ötletért, hogy valaki szügyön döfje őket. Sokan azt hiszik, hogy a lovak csak ostoba állatok, de valójában épp elég okosak ahhoz, hogy megértsék, nem az a leghelyesebb viselkedés, ha vakon belerohannak egy nekik szegezett éles lándzsahegybe. És ha már ezt megértették, ennek megfelelően is viselked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gtorpantak és felágaskodtak, amikor Kahlan feléjük böködött a lándzsával, és közben jó néhány a lovasát is levetette a hátáról. A nyeregből dicstelenül kivetett harcosok egy része megsebesült a fagyott földön szerte heverő holmikra zuhantában, de legnagyobb részük a d’haraiak előretörő ellentámadásának esett áldozatu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Birodalmi Rendtől zsákmányolt harci ménje hátáról Meiffert tábornok embereit védelmi vonalba szervezte. Megmutatta nekik, hová helyezkedjenek, aztán továbbvágtatott, közben is parancsokat harsogva. Nem mondta meg a katonáinak, kiket kell megvédelmezniük, mivel nem akarta elárulni Kahlan személyazonosságát az ellenségnek, de a katonák maguktól is hamar rájöttek, mit vár tőlük a tábornokuk. A d’harai harcosok felkapkodták a szerte heverő ellenséges lándzsákat, vagy saját dárdáikkal fegyverkeztek fel, és hamarosan acélhegyű lándzsaerdő csillogott Kahlanék körül, halálos akadályt képezve minden ellenséges lovasroham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aga Kahlan is csatlakozott a lándzsás sánchoz, és a két szárnyon álló embereit úgy rendezte át, hogy elvágják a Rend egy körülbelül kétszáz emberből álló lovas osztagának a visszavonulási útvonalát. Lehet, hogy az ellenség a d’harai lovasság rajtaütéseit próbálta meg leutánozni, Kahlan azonban nem szándékozott hagyni, hogy ez mindenben sikerüljön nekik. Ő azt akarta, hogy kudarcot vallja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llenség lovai meghátráltak, mikor szembe találták magukat egy csatakiáltásokat harsogó, feléjük nyomuló emberfal által villogtatott acél lándzsahegy-erdővel. A Rend lovassága mögött feltűnő d’harai katonák nyílzáport zúdítottak rájuk. A csapdába esett lovasokat a gyalogos d’haraiak lerángatták a lovaikról és gyilkos földharcba kényszerítették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akarom, hogy egy is élve hagyhassa el közülük a táborunkat! - kiáltotta Kahlan az embereinek. - Nincs kegyel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ncs kegyelem! - visszhangozta a harci kiáltást az összes d’harai, aki hallótávolságon belül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lyen magabiztos és öntelt volt az ellenség, amikor rátámadott a táborra abban a reményben, hogy d’harai vért onthasson, most olyan kétségbeesetten és reménytelenül szállt szembe a d’harai katonák halálos roham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után a lándzsás sorfalat felállította és ezzel sikeresen csapdába ejtette az ellenséget, Kahlan otthagyta a katonáit, és az itt-ott még égő tüzek között, a fullasztó füstfelhőkön át futott vissza Vernához, Adie-hoz és Carához. Mindkét félből való sebesülteket kellett kerülgetnie futás közben. A földön heverő támadók között volt még, akiben maradt némi szikrája a korábbi harci tűznek: ezek a mellettük elsuhanó Kahlan bokája után kapdostak. Volt olyan is, aki megpróbált feltápászkodni és rátámadni, az ilyeneket Kahlan minden ceremónia nélkül ledöfte. A gyalogosan ólálkodó ellenséges katonákat is le kellett vágni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llenség tudta ki ő, vagy legalábbis erősen gyanították. Jagang látta őt, és semmi kétség, jó alaposan lefestette a katonáinak, hogyan néz ki az Inkvizítor Anya. Kahlan biztos volt benne, hogy a Császár komoly vérdijat tűzött ki az ő fej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Úgy tűnt, a tábor tele van a Birodalmi Rend katonáival. Kahlan nem hitte, hogy gyalogos támadás is kísérte volna a lovasrohamot. Inkább lovasok lehettek ezek, akik a roham során elvesztették a hátasaikat. Csatában, mozgó célpontként a lovakat könnyebb volt eltalálni akár nyíllal, akár lándzsával, mintáz embereket. A növekvő sötétségben nem volt könnyű felismerni az ellenséget. Észrevétlenül osonhattak keresztül a táboron értékes célpontok után kutatva, mint a tisztek, vagy akár maga az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z ólálkodó ellenséges katonák észrevették Kahlant a harctéren átsietni, előbújtak rejtekhelyükről és rátámadtak. Volt, hogy Kahlan szembe találkozott ellenséges katonákkal, és meglepte őket. Kahlan jól emlékezett nem csak az apjától kapott leckékre, hanem arra is, amit Richard tanított neki. Nem hagyott esélyt az ellenségnek, szakadatlanul támadott, esnem kegyelmezett senki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pja tanítása remek alapot nyújtott Kahlannak azokhoz a beavatottaknak szóló taktikai szabályokhoz, amelyekre Richard képezte ki, amikor Szarvasföldön lábadozott. Akkor Richard harcmodora nagyon furcsának és idegennek tűnt Kahlan számára, most azonban teljesen természetesnek érződött. Hasonlóképpen, mint ahogy egy kisebb testű, könnyebb ló túltesz manőverezésben a nehéz harci paripákon, Kahlannak is a könnyűsége és gyorsasága vált előnyére. Nem volt szüksége súlyra és nagy erőre: egyszerűen azért, mert nem csapott össze ellenfeleivel a hagyományos módon, ahogy azok várták volna. Olyan volt, mint egy kolibri, ki röppent a fegyvereik hatótávolságából és betört nehézkes mozdulataik között, hogy gyilkos hatékonysággal mérjen rájuk halálos csap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a fajta taktika nem állt ellentétben azzal a harci stílussal, amit apja tanított neki, hanem olyan módon egészítette ki azt, ami remekül illet Kahlan testi felépítéséhez. Richard nem karddal edzette őt, hanem fűzfavesszővel, csibészes vigyorral és a szemeiben villogó veszedelmes fénnyel. Most Richard Kardja a hátára szíjazva folyamatos emlékeztetőül szolgált Kahlan számára azokra a játékos leckékre, amelyek nem csak a végsőkig kimerítőek voltak, de halálosan komolyak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égül rátalált Vernára, aki még mindig Cara fölé hajolt, de a tábornokot sehol nem látta a közel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van Cara? - kérdezte a Prelátu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nyt egyet, de úgy tűnik, az segített is rajta. Egy ideig még valószínűleg még bizonytalan lesz a mozgása, de azt hiszem, egyébként rendben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emény koponyája vagyon - jegyezte meg Adie. - Nem törött bé, de egy ideig még nyugton kéne fekünnie, legalább még az egyensúlyát vissza nem nyer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kezei olyan kapirgáló mozgást végeztek, mintha nehezére esne megtalálnia a szilárd talajt maga alatt. Szemmel látható szédülése ellenére megpróbált felülni, közben hangosan átkozta a Prelátust. Kahlan lekuporodott mellé, és a vállainál fogva visszanyomta a föl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tt vagyok melletted, Cara. Semmi bajom. Maradj fekve még egy pár perc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 akarom kapni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jd később - csillapította Kahlan. - Ne aggódj, lesz még rá alkalmad. - Észrevette, hogy Adie homlokáról valaki letisztította a vért. - Te hogy vagy, Adie? Hogy van a fej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öreg varázslónő fitymálóan legy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iha. Semmi bajom Az én koponyám keményebb, mint Cará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tonák gyülekeztek össze körülöttük, védelmező acélfalat vonva köréjük. Verna, Adie és Kahlan Cara mellett kuporogtak, fél szemmel a környéket figyelve, de a közvetlen környezetükben a harc véget érni látszott. Még ha pár elszórt helyen tartottak is a csatározások, a nagyszámú d’harai katona védőgyűrűjében a négy nő egyelőre biztonságban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égül Meiffert tábornok is visszaérkezett, átlovagolva zsákmányolt harci ménjén a készségesen utat nyitó d’harai testőrség között. Leugrott a lóról. Az állat bosszankodva vetett egyet a fején a szégyen miatt, hogy kénytelen volt ellenséget megtűrni a hátán, aztán elvágtatott. A fiatal d’harai tábornok Cara másik oldala mellé kuporodott. Bár zihálva, de rögtön beszélni kez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dalent voltam a frontvonalon, hogy megnézzem, mi a helyzet. Ez egy nagyon hasonló támadás volt, mint amilyeneket mi intéztünk ellenük. Nagyobbnak látszott, mint amilyen valójában volt. Amikor észrevették az Inkvizítor Anyát, ide hívták össze a csapatot, úgyhogy a legtöbb veszteségünk erre a részre korlátozó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nem jelezték előre az őreink támadást? - kérdezte Kahlan. - Mi baj volt a riasztáss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m biztosan - rázta meg a fejét a tábornok, még mindig levegő után kapkodva. - Zedd úgy gondolja, kiismerték a titkos kódunkat, és a mikor az őreink megfújták a riadót, az ellenség Pusztító Mágiával megszüntette a kürtjelbe szőtt mágikus kódot, ami elárulta volna a mi mágiahasználóinknak, hogy valódi támadás közel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dühösen fújtatott egyet. Végre kezdte megérteni, mi törté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óval ezért fúvattak eddig annyi hamis riadót. Hogy elaltassák az éberségünket, és amikor támadtak, nem törődtünk a riadóval, mert azt hittük a saját jelzéseinkről, hogy ez is csak egy hamis riadó, amivel az ellenség szórakoz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igazad van. - A tábornok bosszankodva szorította ökölbe a kezét. Aztán lepillantott, és észrevette, hogy Cara ráfintorog. - Cara! Jól vagy? Annyira... úgy értem, attól féltünk, hogy komoly bajod esh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vágta rá rögtön Cara, és közben fagyos pillantással jutalmazta Vernát és Kahlant, akik a vállánál fogva nyomták vissza fekvő helyzetbe. Lezser mozdulattal keresztbe vetette a bokáit egymáson. - Csak épp úgy gondoltam, hogy egyedül is boldogulni tudsz, ezért ledőltem szundítani eg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könnyedén rámosolygott Carára, aztán elkomolyodva Kahlanhoz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sz ez még rosszabb. Ez a lovasroham csak elterelő hadművelet volt. Persze biztosan reménykedtek benne, hogy el tudnak kapni téged, de az egész csak arra volt jó, hogy elhitessék velünk, hogy ennyi volt az egé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rezte, hogy végigfut a hideg a hát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akkor jönnek, igaz? - A tábornok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gész had. Még elég messze vannak, de jól mondod, jönnek. Ez a roham csak arra volt jó, hogy összezavarjanak bennünket, és lekössék a figyelmü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döbbenten meredt maga elé. A Rend eddig sohasem támadott naplemente után. A vére is megfagyott a gondolatra, amint elképzelte, hogyan özönlenek elő a sötétségből a Birodalmi Rend katonáinak száz és százezre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aktikát változtatott - suttogta maga elé Kahlan. - Gyorsan tanul. Azt hittem, sikerült félrevezetnem, közben ő vezetett engem az orromnál fog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motyogsz magadban? - kérdezte Cara, ujjait összefűzve a gyomra föl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agang. Számított rá, hogy nem veszem be, hogy mögénk akar kerülni a csapataival. Azt akarta, higgyem azt, hogy sikerült megtévesztenem. Bolondot csinált belől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értetlen fintort vá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beszé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gyomra émelygett, miközben végiggondolta a következményeket. Tenyerét a homlokára szorította amint a rettenetes igazság világossá vált elő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agang azt akarta, higgyem csak, hogy kitaláltam a tervét, és hogy játsszuk meg, mintha elhinnénk, és küldjük el a mi csapatainkat. Valószínűleg rájött, hogy csak színleg küldjük őket a csali után, közben pedig csapdát állítunk a valódi támadóknak. Ő azonban nem törődött a csapdával, mert mindvégig azt tervezte, hogy taktikát változtat. Csak addig várt, amíg a kiküldött csapataink elég messzire értek, aztán rögtön megindította a saját seregét, hogy megtámadhasson bennünket, mielőtt a mieink visszaérnének a rejtekhelyükre, és így lecsaphasson a mi megfogyatkozott létszámú erőin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érted - hitetlenkedett Cara -, hogy egész idő alatt, amíg beszéltél vele, és megjátszottad, hogy elhiszed az észak felé irányuló csapatmozgásait, Ő végig tudta, hogy csak színle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ttól tartok, igen. Túljárt az eszem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alán. Talán nem - vetette közbe Meiffert kapitány. - Végtére is még nem sikerült a terve. Nem feltétlenül kell belemennünk az ő elképzeléseibe. Arrébb vonulhatunk a mi seregünkkel, mielőtt ideérne és lecsaphat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hívhatjuk vissza a kiküldött embereinket? - kérdezte Verna. - Jól jöhetne a létszám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öbb óra járásnyira vannak - felelte Meiffert tábornok - messze a hegyek mögött, útban a megbeszélt állásaik felé. Képtelenek lennének időben visszaérni, hogy segíthessenek rajtunk a ma éjjeli ütköze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em rágódott rajta tovább, hogy milyen hiszékenynek bizonyult, ehelyett inkább az előttük álló probléma megoldására koncentr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gyorsan indulnunk kell. - A tábornok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ővehetjük a másik haditervünket, hogy szétszóródunk, és felhúzódunk a hegyek közé. - Kezével idegesen beletúrt sűrű szőke hajába. A mozdulat váratlanul Richardot juttatta Kahlan eszébe. - De ha ezt tesszük, a készleteink legnagyobb részét hátra kell hagynunk. A hegyek között készletek nélkül az embereink nagy része nem élné túl a telet. Akár a csatában esik el az ember, akár halálra fagy, akár éhen hal, egyformán csak halott le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szétszóródunk, könnyű zsákmánnyá válunk nekik - értett egyet Kahlan. - Az csak a végső megoldás. Később még eredményes lehet, de nem most. Most együtt kell tartanunk a sereget, ha túl akarjuk élni a telet, és ha továbbra is le akarjuk kötni a Rend figyelmét, hogy eltereljük a hódító tervei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engedhetjük meg, hogy ellenállás nélkül bevonuljanak valamelyik városba. Ez nem csak vérfürdőt eredményezne, de ha jól választják meg a várost, szinte lehetetlen lesz kifüstölni őket onnan. - A tábornok megrázta a fejét. - Az lenne a vége, hogy elveszthetnénk minden esélyünket arra, hogy a Rendet visszaszorítsuk az Óvilág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háta mög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 van azzal a völggyel, ott hátul, amelyikről a múltkor beszéltünk? A hágó nagyon keskeny. Ezen az oldalán két ember és egy kutya képes feltartóztatni őket, ha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erre gondoltam - felelte a tábornok. - Ezzel együtt tarthatjuk a sereget, és továbbra is leköthetjük a Rend erőit annyira, hogy nem fordulhatnak a városok ellen. Ha minket megkerülve próbálnának betörni a Középföldre, a völgyből jól járható utak vezetnek ki északra, amelyeken keresztül lecsaphatunk rájuk. Úton van már az erősítés, és további erőkért is küldhetünk. Együtt kell maradnunk, és lekötni a Rend erejét, amíg az erősítés megérkez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mire várunk még? - vágott közbe Verna. - Induljunk már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aggódó pillantást vetett a Prelátus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pillanatnyi gondunk az, hogy ha fel akarunk jutni a völgybe, mielőtt még a Rend lecsaphatna ránk, több időre lenne szükségünk. A hágó túl keskeny a szekerek számára. A lovakkal át tudunk jutni rajta, de a szekerek nem férnek át, azokat szét kell szedni. A felszerelésünk legnagyobb része hordozható méretű darabokra szétszedhetőre van megépítve éppen ilyen esetekre számítva. Van egy pár, ami nem ilyen, azokat hátra kell hagyn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tart sokáig, amíg elindulhatunk, de ahhoz több idő kell, hogy valamennyi embert és felszerelést átjuttassuk a hágó keskeny részén, különösen ilyen söté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sor fáklyás ember segíthet - javasolta Adie. - Csak az elöl haladókat kell a többinek követni, és ez gyenge megvilágításban is sikerülhet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nak eszébe jutott a sötétben világító tenyérlenyom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mágiahasználóink megalkothatnak egy világító nyomvonalat, hogy vezesse a katoná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tényleg segíthet - értett egyet a tábornok -, de a legfontosabb problémánk még így is megmarad. Amíg az embereink szétszedik a felszerelést, és arra várnak, hogy átjuthassanak a hágón, a Rend ide fog érni. Rá fognak kényszeríteni a csatára, és egyszerre kell védekeznünk és visszavonulnunk. A visszavonulás alapfeltétele, hogy gyorsabban tudjunk mozogni, mint az ellenség, vagy legalábbis egy helyben tartsuk őket, amíg a sereg nagy része el tud vonulni, de a hágón át nem megy a gyors visszavonul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orábban is sikerült gyorsabban mozognunk náluk - ellenkezett Verna. - Nem ez az első támadás, amit átélt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 - A tábornok jobb felé mutatott. - Abba a völgybe is megpróbálhatnánk visszahúzódni, de ilyen sötétben, ráadásul a Rend támadása közben azt hiszem, ez hiba lenne. Ez alkalommal a sötétség a legnagyobb gondunk. Ők folyamatosan támadni fognak. Nappal meg tudnánk szervezni a védelmet és egy helyben tudnánk tartani őket, de éjjel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tt már meg van szervezve a védelmi vonal - jegyezte meg Cara. - Maradhatunk itt, ahol vagyunk, és felvesszük velük a harc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az alsó ajkába harap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őször én is erre gondoltam, Cara, és még most is egy lehetőség, de nem nagyon bízom az esélyeinkben egy ilyen direkt, szemtől szembe összecsapásban. Éjszaka legalábbis nem, amikor észrevétlenül nagy létszámban tudnak a közelünkbe férkőzni. Sötétben nem tudjuk kihasználni a kiépített íjászállások előnyét. Nem láthatjuk pontosan hányan jönnek, hogyan mozognak, ezért nem tudjuk a megfelelő helyekre vezényelni az embereinket. Az egész létszámkérdéssé egyszerűsödik, és az övék szinte korlátlan, a miénk pedig korántsem az. Nincs elég varázstudónk sem hozzá, hogy minden eshetőséget számításba tudjanak venni, és a háborúban mindig ott ér a veszteség, ahol nincs megfelelő védelem. Az ellenség rést üthet a védelmünkön, azon át észrevétlenül mögénk kerülhetnek, és akkor vég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denki döbbent némasággal fogadta a tábornok levezetés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etértek - szólalt meg végül Kahlan. - A hágó az egyetlen esélyünk rá, hogy elkerüljünk egy súlyos csatavesztést, és sok jó katonánk halálát ma éjjel. Rossz választás lenne vállalni a kockázatot ilyen kis eséllyel a győzelem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vizsgálódva tekintett Kahlan szem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viszont még mindig nem oldottuk meg a problémát, hogyan jutunk át valamennyien a hágón, mielőtt a Rend felmorzsol bennü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ernához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ükségünk lesz rátok, hogy lelassítsátok az ellenséget, és időt nyerjetek számunkra a hágón való átjutás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kívánsz, mit tegy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ssétek be a különleges üvegedet. A tábornok értetlen arccal nézett ráju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különleges micsod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ágikus fegyvert - magyarázta Cara -, ami megvakítja az ellensé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döbbenten pislo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még nem állok készen. Még csak egy egész kis mennyiséget állítottunk elő. Nem vagyunk még felkészül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isszafordult a tábornok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t mondanak a felderítők, mennyi időnk van még, mielőtt a Rend lecsapna rá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gkevesebb egy óránk, de legkésőbb kettőn belül biztosan ideérnek. Ha nem tudjuk lelassítani őket, még ebből a völgyből sem jutunk ki az embereinkkel és az összes felszereléssel. Ha nem leszünk képesek megállítani őket, csak a hegyekbe menekülhetünk, vagy maradunk, és felvesszük a harcot. Egyik lehetőséget sem választanám, csak a legvégső ese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a hegyek közé menekülünk - szólt közbe Adie -, az szinte a halállal lészen egyenlő. Együtt legalább életben maradhatunk, és továbbra is fenyegetést jelentünk az ellenség számára. Ha szétszóródunk vala, a Rend ki fogja használni eme lehetőséget, hogy megtámadja, és elfoglalja a városokat. Ha csak a szétszóródás, vagy az azonnali harc között választhatunk, akkor csakis a harcot választhatjuk. Hiszen még mindig jobb a bármilyen csekély esélyt kihasználni, mint egyesével elpusztulni a hegyek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ujjaival a homlokát dörzsölgetve lázasan gondolkodott. Jagang taktikát váltott, és éjszakai csatára akarja kényszeríteni őket. Eddig soha nem próbálkozott ilyesmivel, mert tudta, hogy drága árat kellene fizetnie érte, de most nyilvánvalóan úgy döntött, hogy ekkora létszámfölényben még ezt is megengedheti magának. Jagang számára az emberi élet nem sokat számí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szembe kell szállnunk Jaganggal itt és most egy nyílt ütközetben - mondta reményvesztett hangon -, akkor hajnalra minden valószínűség szerint az egész háborút elveszítj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etértek - felelte a tábornok némi gondolkodás után. - Ahogy én látom, nem sok választási lehetőségünk van. Azonnal cselekednünk kell, és átjuttatni annyi emberünket a hágón, amennyit csak tudunk. Aki nem tud átjutni addigra mire a Rend ideér, azt elveszítjük, de legalább a sereg egy részét meg tudjuk men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kis ideig mind a négyen hallgattak, és csendben elgondolkodtak a helyzet borzalmán, azon, hogy kiket hagyjanak hátra, kiket ítéljenek halálra. Körülöttük közben lázas tevékenység folyt. Az emberek futva közlekedtek, oltották a tüzeket, fogdosták össze a megriadt lovakat, ápolták a sebesülteket, és harcoltak a még élve maradt, csapdába esett néhány ellenséggel. A Rend katonái nagyon kevesen maradtak. Ez azonban hamarosan meg fog fordu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gya lázasan dolgozott. Képtelen volt nem haragudni magára, amiért ilyen könnyen hagyta magát becsapni. Elméjében Richard szavai visszhangzottak: a megoldáson gondolkodj, ne a problémán! Most a megoldás volt az egyetlen, ami számí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mét Vernához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egy óránk, amíg az ellenség ideér. Meg kell próbálnod, Verna! Gondolod, hogy van rá bármilyen kis esélyünk, hogy le tudod gyártani a különleges üvegedet, és a levegőbe is tudod juttatni, mielőtt ránk támadn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teszem, amit tudok, erre szavamat adom. Bárcsak többet is ígérhetnék! - Verna felállt. - Persze szükségem lesz a Nővérekre, akik most a sebesülteket gyógyítják. És mi legyen azokkal, akik odalent őrködnek az első vonalban? Megkaphatnék közülük is egy pár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 a tiéd - válaszolta Kahlan. - Ha ez nem válik be, úgysem számít már semmi más 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viszem mindet - jelentette ki Verna. - Ez az egyetlen esély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ezdj hozzá - mondta Adie. - Menj le az első vonal közelébe, a völgynek ezen  oldalán, ahonnan a támadók szélirányba esnek. Én elkezdem összeszedni a Nővéreket és odaviszem őket hozzád, hogy segítse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Üvegre van szükségünk - fordult Verna a tábornokhoz. -Akármilyenre. Legalább egy pár hordónyi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lső hordóval azonnal ott lesznek az embereim. Nem segíthetünk valamiben? Ne törjük össze előre a számoto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kell. Az nem számít, ha össze is törik az üveg, amikor bedobjátok a hordóba, de azon túl a varázstudóknak kell elvégezni a dolgot. Csak szedjetek össze minden üveget, amit találtok, ennél többet nem tudtok segí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megígérte, hogy azonnal intézkedik. Verna felkapta a köpenye szegélyét, hogy ne akadályozza a mozgásban, és futva indult, hogy nekilásson a feladatának. Adie szorosan a nyomába szegődve köv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yek, mozgósítom az embereket - mondta a tábornok Kahlannak, guggoltából felemelkedve. - A felderítők megjelölik az útvonalat, aztán nekiindulhatunk, elsőként a súlyosabb felszerelést átjuttat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a tervük beválik, ki tudnak siklani Jagang mark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jól tudta, hogy ha Verna kudarcot vall, reggelre elveszíthetik a háborút, és legtöbben közülük az életüket is. Meiffert tábornok habozva még egyszer visszanézett, utolsó esélyt adva Kahlannak, hátha meggondolja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dulj! - szólt rá Kahlan a tábornokra. - Cara, gyere, dolgunk van!</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15.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rántotta a lova zabiáját. Érezte, hogy az arca felhe-vül a haragtól és a feltoluló vér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csinálsz? - szólt rá Cara a lováról leugrő Kahlan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old fénye átsejlett a gyorsan száguldó fátyolfelhők rétegén, és lágy, könnyed derengésbe vonta a környéket. A vékony hórétegről visszaverődő átszűrt fénytől még világosabbnak látszott a tá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 apró alak felé mutatott, aki épp hogy csak ki lehetett venni a halvány megvilágításban. A vékonyka kislány, aligha több, mint tíz éves, egy hordó mellett állt, és egy fémrúddal igyekezett összezúzni az üveget a hordó alján. Kahlan amint leszállt a lóról, azonnal Cara kezébe nyomta a kantá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sietett a havas földön kuporgó Nővérekhez. Vagy száz asszony görnyedt a föld fölé nagyjából egy vonalban, háttal a szélnek fordulva. Sokan a köpenyükből kerítettek sátorfélét maguk köré, hogy a munkájukat megóvják a szél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messze a sor szélétől Kahlan lehajolt, karon fogta a Prelátust, és talpra állította. Az éppen folyó komoly és veszélyes munkára tekintettel Kahlan legalább a hangját nem emelte fel, de semmi kedvesség nem volt benne, amikor megszóla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mit keres Holly idele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átnézett az apró alak felé egy tucatnyi nővér feje felett, akik egy hosszú deszka előtt térdelve mozsarakban törték apróra az üvegdarabokat. Mivel messze nem volt elég mozsár, a sor másik felén sokan homorú kőlapokon végezték ugyanezt kerekre kopott kavicsokkal. A nők arcán látszott a komoly összpontosítás. Az egyik Nővért megvakító baleset akkor történt, amikor a szél iránya egy pillanatra megfordult, és a nő arcába fújta az üvegport, amivel éppen dolgozott. Ugyanez most is bármikor megtörténhetett, bár a sötétség beálltával lecsillapodott a szél, és már csak egy könnyű szellő fújdog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olly egy túlméretezett köpenybe burkolózva, arcán elszánt komolysággal emelgette fel és ejtette vissza a rudat a hordóba, amit a Nővérek veszélyes tevékenységétől biztonságos távolságban helyeztek el. Kahlan látta, hogy a fémrúd zöldes fényben deren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gít nekünk,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isz ő még csak egy gyer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a sötétségbe mutatott valahová, ameddig Kahlan már nem látott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elen és Valery is gyerek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orrnyergét hüvelyk- és mutatóujja közé fogva nagyolt lélegzett, hogy lecsillapítsa a benne fortyogó indulat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féle őrültség szállt meg, hogy gyerekeket hozol ide a frontvonalba, hogy segítsenek neked embereket... megvakít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a közelben dolgozó asszonyokra pillantott, és könyökénél fogva arrébb vezette Kahlant, hallótávolságon kívülre. Mikor végre egyedül voltak olyan helyen, ahol valószínűleg már senki nem hallhatta őket, karjait összefonta a mellén, és felvette azt a szigorú, merev testtartást, ami olyan jellemző volt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lehet, hogy Holly csak egy gyerek, de a Tehetséggel megáldott gyerek, és amellett egyáltalán nem ostoba. Ugyanez áll Helenre és Valeryre is. Holly sokkal többet látott már eddigi rövid életében, mint amit egy gyereknek szabadna. Tisztában van vele, mi folyt itt a ma esti támadás során, és mi jön még a következő támadással. Halálosan meg volt rémülve. Az összes gyerek holtra rémült a támadás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ezért hoztad őt ki a frontvonalra, a legnagyobb veszély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égis, mit kellett volna tennem? Hátraküldenem valahová, hogy a katonák vigyázzanak rá? Arra akarnál kényszeríteni, hogy egyedül hagyjam őt ilyenkor, hogy magányosan reszkessen rémület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ez i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ly varázstudó. Bármilyen rémesnek tűnik is, számára ez a jobb, akár csak a többiek szamára. A Nővérek között van, akik sokkal jobban megértik őt és a képességeit, mint bárki más. Nem emlékszel már rá, milyen megnyugvást jelentett számodra gyerekként a többi Inkvizítor között lenni, akik pontosan tudták, mit érz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mlékezett rá, de szólni nem szólt sem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elenleg Holly és a többi novícia számára a Nővérek jelentik a családot. Köztünk nincs egyedül, és nem kell rettegnie. Lehet, hogy így is fél, de tehet valamit, amivel segít nekünk, így a félelmét levezetheti valami olyan tevékenység által, aminek az eredménye hozzájárulhat a félelme okának a megszüntetésé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ég mindig dühös tekintettel meredt a Prelátus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Verna, ő akkor is még csak gyer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pedig megöltél ma egy gyereket, tudom. Megértelek. De ne hagyd, hogy ez a szörnyű élményed még nehezebbé tegye a helyzetet Holly számára. Igen, rémes dologban segédkezik, de ilyen a rideg valóság. Ma éjjel ő is meghalhat velünk együtt. El tudod egyáltalán képzelni, miket művelnének vele azok a vadállatok, mielőtt megölnék? Az ő fiatal elméje legalább ezt még nem képes felfogni. Az is bőven elég azonban számára a rettegéshez, amit meg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el akarna bújni valahol, engedném neki, de ha úgy dönt, akkor joga van segíteni megvédeni magát. Rendelkezik a Tehetséggel, így képes használni az erejét az egyszerűbb munkafázisokhoz. Ő könyörgött nekem, hogy segíthess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tehetetlenség kínjával húzta össze magán szőrmebundáját, és hátrapillantott a kislányra, aki vézna karjaival újra meg újra felemelte az acélrudat, és zúzta vele a hordó alján az üveget. Holly arca egészen eltorzult az igyekezettől és a koncentrációtól, hogy egyszerre a Tehetségét is használja, és a nehéz rudat is emelgess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ságos szellemek - suttogta maga elé Kahlan -, ez őrül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közben türelmetlenül toporgott egyik lábáról a másikra állva. Nem, mintha érzéketlen lett volna a helyzet iránt, de úgy vélte, lenne ennél előbbre való dolguk is. Őrület ide vagy oda, nagyon kevés idejük maradt, és ahogy Verna is mondta, mire a nap felkel, akár mindannyian halottak is lehetnek. Bármilyen kegyetlenül hangzott is, most volt fontosabb dolguk is, mint egy gyerek élete. Vagy akár háromé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haladtok a munkával? Elkészültök idejében? - Verna szigorú magabiztossága azonnal eltű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m. - Felemelt kezével tétován intett az előttük elnyúló völgy felé. - A szél iránya megfelelő, de a völgy, amin át az állásaink megközelíthetőek, elég széles. Nem mintha nem lenne már egy jó adag porunk, de annyi kell, hogy amikor az ellenség közel ér, az egész völgy szélességében elegendő üvegport tudjunk a levegőbe enge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zért van már valamennyi. Biztosan tudtok vele kárt okozni az ellenség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nem lesz elég porunk, a Rend serege megkerülheti a porfelhőt, vagy az üvegpor túlságosan szétterül és megritkul ahhoz, hogy a megállításukhoz elegendő kárt okozzon bennük. Kis létszámú áldozat nem fogja megállítani a támadásukat. - Verna öklével a másik tenyerébe csapott. - Ha a Teremtő segít, és a Birodalmi Rendet eléggé lelassítja hozzá, hogy még egy órát nyerjünk, akkor azt hiszem, lesz elég por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eze fejével megtörölte az arcát. Nem kis kívánság volt Vernáé, de a sötétségben éppenséggel elképzelhető, hogy a Rend elég lassan halad előre hozzá, hogy Verna és a Nővérei megkaphassák a szükséges haladék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iztos, hogy nem tudunk segíteni? Senki más nem segíthet, csak a varázstudó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arca a holdfényben ismét szigorúvá és határozottá kemény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egy módon esetl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magamra hagytok, hogy én is dolgozhassak végre. - Kahlan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galább egy dolgot ígérj meg! - Verna felvonta az egyik szemöldökét, jelezve, hogy figyelmesen hallgatja. - Ha a támadók ideérnek, és használni kezditek a különleges üveget, először juttassátok ki innen a gyerekeket. Küldjétek hátra őket, ahonnan biztonságban átvihetik őket a hágó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megkönnyebbülten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bben egyformán gondolkodunk,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sietve visszatért a munkájához, Kahlan és Cara pedig elhaladt a Nővérek előtt a sor végéig, ahol Holly készítette elő az üveget a tapasztaltabb mágiahasználók számára. Kahlan nem bírta ki, hogy egy szóra meg ne áll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érzed magad, Holl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 kislány a hordó falához támasztotta az acélrudat, Cara, aki ellenszenvvel viseltetett a mágia valamennyi formájával szemben, gyanakvó tekintetet vetett a halványan fénylő eszközre. Ahogy Holly apró kezét levette a fémről, a zöldes sugárzás azonnal elhalványult, mintha egy varázslámpa kanócát csavarta volna le vala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Inkvizítor Anya. Csak nagyon fázom. Szörnyen utálom már, hogy folyton fáznom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szeretettel rámosolygott a kislányra, és gyengéden megsimogatta a gyerek finom szálú ha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nyájan utálunk fázni. - Leguggolt a kislány mellé. - Ha átmegyünk a másik völgybe, egy jó nagy tűz mellett majd felmelegedhet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csudajó lenne. - Holly lopva a rúdra pillantott. - Inkvizítor Anya, nekem most már dolgoznom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em tudott ellenállni a kísértésnek, magához húzta a kislányt, és megcsókolta a fagyos arcocskáját. A kislány egy pillanatig habozott, aztán hirtelen szorosan átkulcsolta Kahlan nyakát vékonyka karjai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annyira félek! - suttog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 suttogta vissza Kahlan, és magához szorította a kislányt. - Én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olly kihúzta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Te is félsz tőle, hogy azok a rettenetes emberek megölnek bennü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félek tőle, de azt is tudom, hogy sok jó ember vigyáz ránk, és meg fognak védeni bennünket. Keményen dolgoznak érte, akárcsak te, hogy egyszer majd senkinek ne kelljen többé félnie semmi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islány a köpenye alá dugta a kezeit, hogy felmelegítse őket. Tekintetét lesütötte a földre maga 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nn is hiányzik. - Felnézett Kahlanra. - Vajon Ann biztonságban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igasztaló szavakért kutatott az elméj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régen találkoztam vele, és akkor jól volt. Azt hiszem, miatta nem kell aggódn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Ő mentett meg engem. Nagyon szeretem, és rettentően hiányzik. Ugye nem sokára itt lesz vel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enyerébe vette a kislány áll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m, Holly. Egy csomó fontos elintézni valója van. Azt azonban biztosan tudom, hogy még viszont fogjuk lá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olly megnyugodva a jó hírtől, és látható megkönnyebbüléssel a tudattól, hogy nem csak ő fél az ellenségtől megújult elszántsággal tért vissza a munkájá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s Cara visszatértek a lovaikhoz, de mielőtt újra lóra ültek volna, vágtató paták dobaját hallották közeledni. Kahlan előbb ismerte fel a közelgő ló farán a fekete foltot, mint magát a lovast. Kahlan integetését meglátva Zedd feléjük irányozta Pókot, és melléjük érve fürgén földre csusszant a nyereg nélkül megült ló hát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önnek - jelentette be minden teketória nélk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futva csatlakozott hozzájuk, mikor meglátta Zedd érkezés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úl hamar! Nem lett volna szabad ilyen hamar ideérniük! - Zedd meghökkenten bámult Vern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csudába is, asszony, Mondjam meg nekik esetleg, hogy most meglehetősen alkalmatlan időben támadnak, és hogy talán jöjjenek vissza egy kicsit később megölni mi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 hogy mire gondolok - vágott vissza Verna. - Még nem gyártottunk le ele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 időbe telik, amíg ide érnek? - kérdezte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íz perc.</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r csak az időnek ez a csöppnyi szelete maradt meg védősáncul köztük és a katasztrófa között. Kahlan szíve hirtelen a torkában kezdett dobogni, ahogy tudatában felszínre tört az elfojtott emlék arról, amikor megtámadták és kis híján halálra verték. Verna hangosan fújtatott szótlan dühében, tehetetlenségében és ijedség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már készen valamennyi? - kérdezte Zedd olyan nyugalommal, mintha csak a vacsora felől érdeklődö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persze - felelte Verna -, de ha ilyen hamar ideérnek, addigra nem lesz elég. Jaj, Teremtőm, közel sincs elég hozzá, hogy a szél az egész völgyszélességben szétterítse. A kevés pedig olyan, mintha semmi sem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már nincs más lehetőségünk. - Zedd a sötétségbe meredt, talán valami olyasmit figyelve, amit csak varázslók képesek meglátni. Állkapcsát keserű elégedetlenséggel szorította ösz-sze. Színtelen, fakó hangon beszélt, mint egy olyan ember, aki meggyőződés nélküli rutinnal teszi a dolgát, holott már reményét, talán hitét is vesztette. - Kezdjétek el kiszórni, ami megvan. Aztán reménykedjünk a jó szerencsében. Hoztam magammal futárokat, küldök velük üzenetet Meiffert tábornoknak. Neki is tudnia kell, hányadán áll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hogy Zeddet ilyen reménytelennek látták, a lehető legrosszabb előjel volt a kilátásaikra nézve. Mindig Zedd volt az, aki összefogta őket, bátorságot öntött beléjük, önbizalmat és meggyőződést. Zedd egyik kezébe fogta Pók kantárját, a másikkal megmarkolta a kanca sörényét, hogy felugorjon a hát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árj! - szólt rá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egtorpant és visszanézett. Szemei mély belső fáradtságot tükröztek. Kahlan elképzelni sem tudta mindazt a sok küzdelmet és nehézséget, amin Zedd keresztül mehetett az élete során, vagy akár csak a legutóbbi pár hétben is. Kahlan agyán ezer gondolat cikázott át villámszerű gyorsasággal, amint valami megoldás után kutatott, amivel a rájuk váró szörnyű sorsot elháríthatn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hagyhatja cserben Zeddet. Zedd olyan sokszor viselte a vállain mindannyiuk terheit: most neki volt szüksége valaki más vállára, ami segít neki megtartani a felelősség súly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mi lenne, ha nem úgy szórnánk ki a port, ahogy elterveztük? Ha nem csak hagynánk, hogy a szél lesodorja a völgybe, abban bízva, hogy oda viszi majd, ahová szeretné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értetlenkedve tárta szét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re gondolsz?</w:t>
      </w:r>
    </w:p>
    <w:p>
      <w:pPr>
        <w:pStyle w:val="Normal"/>
        <w:shd w:fill="FFFFFF" w:val="clear"/>
        <w:tabs>
          <w:tab w:val="clear" w:pos="720"/>
          <w:tab w:val="left" w:pos="284" w:leader="none"/>
        </w:tabs>
        <w:jc w:val="both"/>
        <w:rPr>
          <w:color w:val="000000"/>
          <w:sz w:val="22"/>
          <w:szCs w:val="22"/>
        </w:rPr>
      </w:pPr>
      <w:r>
        <w:rPr>
          <w:color w:val="000000"/>
          <w:sz w:val="22"/>
          <w:szCs w:val="22"/>
        </w:rPr>
        <w:t xml:space="preserve">- Mennyi üvegpor kell ahhoz, hogy a szél szétterítse a völgy fölött, és elég sűrűn maradjon meg a levegőben mindenütt? Annyi, amennyit te elő akartál állítani? </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ersze... de h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ahhoz mennyi kell - kérdezte Kahlan -, hogy közvetlenül az arcvonaluk elé szórjuk szét? Oda, ahol szükség van rá. Ahhoz jóval kevesebb is elég lenne,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om, igen - emelte tehetetlenül a magasba a karját Verna -, de mondtam már neked, hogy nem használhatunk mágiát a szétszóráshoz, mert azt azonnal észrevennék, és olyan gyorsan védőpajzsot emelnének az üvegpor ellen, amilyen gyorsan mi ki tudnánk szórni. Semmi eredménye nem lenne. Még mindig sokkal jobb, ha kiszórjuk, amink van, és reméljük a legjobba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égigpillantott a fátyolfelhőkön átderengő holdfény megvilágította völgyön. Odakint nem volt semmiféle látnivaló. De hamarosan lesz. A szinte érintetlen havat hamarosan több, mint egymillió ember csizmája fogja letipor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ötétség csendjét csak a széttöredező üveg csikorgása törte meg, és az acélrudak tompa puffanásai a hordók fenekén. Hamarosan azonban vérfagyasztó csatakiáltásoktól és fájdalomsikolyoktól fog visszhangozni az egész völ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ugyanazt a fojtogató rémületet érezte, mint amikor rájött, hogy azok a fickók ott azon az anderiai búzamezőn őt akarják megtámadni. A felhorgadó haragja is ugyanolyan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dd össze, ami eddig elkészült - mondta Vernának -, és add ide nek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denki meghökkenten nézett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szemöldöke szinte a feje tetejéig szalad f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égis, mi a csudát akar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élrehúzta arcából a belehullott haját, közben lázasan rakta össze gondolatban a tervét, hogy a fejében legyen előbb kész, mielőtt beszélni kezd ról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llenség majdnem széllel szemben vonul fel. Nem teljesen, de a céljainknak azért megfelel. Arra gondolok, hogy ha keresztbe lovagolok a frontvonalunkon, közvetlenül az előrenyomuló ellenség arcvonala előtt, és kiszórom az üvegport lovaglás közben magam mögé, akkor a szél egyenesen az ellenség arcába fogja fújni. Ha közvetlenül ott szórom szét, ahol szükség van rá, akkor nem kell annyi belőle, mintha innen eresztenénk a szélbe abban a reményben, hogy az egész völgyet beteríti. - Egyik meglepett arcról a másikra nézett. - Értitek, mire gondolok? Egészen közel az ellenséghez nem lenne elég sokkal kevesebb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rága Teremtőm - tiltakozott Verna -, van róla fogalmad, milyen veszélyes dologra vállalkozn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 felelte Kahlan zord határozottsággal. - Sokkal kevésbé veszélyesre, mintha az egész haderejük nyílt támadásával kellene szembenéznünk. Nos, működhet a dolog? Nem lenne elég sokkal kevesebb por, ha közvetlenül eléjük szórom ki, mintha innen sodortatjuk szét a széllel? Halljam! Kezdünk kifutni az időb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ad van, jóval kevesebb is elég lenne. - Verna ujjával az ajkát ütögetve bámult ki a sötétbe, miközben átgondolta Kahlan javaslatát. Az biztos, hogy az elképzelés jobb, mint amit mi kitalált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sürgetni kezdte a Prelátu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dd össze, ami van. Most rögtön. Sies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felhagyott a tiltakozással, és elrohant, hogy összegyűjtse a meglévő üvegport. Cara éppen bele akart vágni, hogy dühös ellenérvek sorával álljon elő, amikor Zedd felemelt kezével jelezte, hogy hagyja inkább rá a vitatkoz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úgy tűnik nekem, van abban valami, amit mondasz, de hadd csinálja valaki más. Ostobaság kockáztatni, ho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ükségem lesz valami félrevezető manőverre - szakította félbe Kahlan. - Valamire, ami eltereli a figyelmüket. Sötétben fogok lovagolni, tehát valószínűleg nem vesznek majd észre, de az lenne a legjobb, ha közben lekötnénk az érdeklődésüket valamivel, hogy másfelé nézzenek. Életükben utolj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hogy az előbb mondtam, valaki m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jelentette ki Kahlan halk, határozott véglegességgel. - Nem kérhetem mástól, hogy megcsinálja. Az én ötletem volt, én hajtom végre. Nem hagyom, hogy más vegye át a helye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agát tartotta felelősnek a veszélyes helyzetért, amibe kerültek. Ő hibázott, ő dőlt be Jagang trükkjének. Ő találta ki a haditervüket, ő küldte el a táborból a két csapatot. Ő tette lehetővé Jagangnak az éjszakai támad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úlságosan is átérezte a rettegést, amit mindenki érzett a támadásra várakozva. Ő maga is rettegett. Hollyra gondolt, aki attól félt, hogy a gyilkos vademberek előtörnek az éjszakából, hogy megöljék őt. Sajnos, a kislány félelme igencsak megalapozott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ezen az éjszakán elvész az egész háború, ha nem sikerül a sereget átjuttatni a hágón, az egyedül Kahlan bűne le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magam fogom megtenni - ismételte meg. - Ebből nem engedek. Azzal csak az esélyeinket vesztegetjük, ha itt állunk és ezen vitatkozunk. Most pedig valami elterelő manőverre lesz szükségem, mégpedig nagyon gyors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dühösen fújtatott egyet, de szemébe visszatért a korábbi lűz. Kezével a frontvonal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Warren ott elől vár rám. Mi ketten szétválunk két oldalra, és gondoskodunk a figyelemelterelésről, amit kér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fogtok 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arcán végre valami vidámság jelent meg, ravaszkodó, csibészes, de mégis ádáz vigy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úttal semmi különlegeset. Semmi rafinált trükközés, amit pedig kétségkívül elvárnának tőlünk. Most a jó öreg, jól bevált tűzijátékot fogjuk beve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agyot rántott a kar-és mellvértjeit összefogó bőrszíjon, szorosabbra húzva magán a bőrpáncélt. Egy bólintással pecsételte meg az egyezséget Zedd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legyen varázslótű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ovaglás közben fél szemmel figyelj jobbra, a mi oldalunkra! Nem szeretném, ha útjába kerülnél annak, amit az ellenségnek szánunk. Arra is ügyelj majd, amit az ő varázstudóik vetnek be majd elle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köpenyét is szorosabban erősítette magára, közben jóváhagyóan bólintott Zedd neki szóló tanácsaira. Ellenőrizte a lábpáncélja szíjait is, megbizonyosodva róla, hogy elég szorosra vannak húzva, mert eszébe jutott, hogyan kapkodtak a rajtaütéskor az ellenséges katonák erős kezei a lába után, hogy lerángassák a lováról, milyen nyomokat hagytak körmeik a bőr vért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futva tért vissza, egy-egy nagy, nehéz vödörrel mindkét kezében, amelyek egészen mélyre lehúzták a vállait. Néhány Nővér is érkezett vele siet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ndben van - zihálta légszomjjal küszködve a Prelátus. -Indulhat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vödrökért nyú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 fog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elhúzta előle a nehéz edény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akarsz egyszerre lovagolni, és közben egyenletesen kiszórni a port? Egy embernek ez túl sok egyszerre. Amellett te nem is ismered a por tulajdonság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nem fogom hagyni, hogy 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 makacskodj, mint egy gyerek! Induljunk már! - Cara elkapta az egyik vödrö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ának igaza van, Inkvizítor Anya. Nem tudod kiszórni a port, irányítani a lovadat és tartani mind a két vödröt egyszerre. Ti ketten vigyétek azt a vödröt, én meg majd viszem ez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nyúlánk, karcsú Philippa Nővér Cara mellé ugrott, és kiemelte a kezéből a vödrö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ra úrnő jól mondja, Prelátus. Te és az Inkvizítor Anya nem bírtok el egyszerre mindkét vödörrel. Ti ketten azt vigyétek, mi ketten Cara úrnővel majd szétszórjuk ez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volt idő rá, hogy Kahlan vitába szálljon a három elszánt nővel. Különben is tudta, hogy úgysem sikerülne lebeszélni őket arról, amiről ő úgy érezte, neki kell megtennie, de azok meg valószínűleg úgy érezték, hogy nekik. Ráadásul még igazuk is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ndben - egyezett bele, és felrángatta a kesztyű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zorosan összehúzta és megkötötte magán a gyapjúköpenye felett viselt szőrmebundáját. Nem akarta, hogy bármi is lebegjen rajta a szélben, és megzavarja a por kiszórását. így a kardja markolata ugyan a bunda alatt rejtve maradt, de úgy gondolta, a kardra ezúttal nem is lesz szüksége. Richard Kardjának markolata most is ott meredt fel a válla fölé: örökös emlékeztető Richardra. Nem, mintha szüksége lett volna külön emlékeztetőre... Haját is szorosan lekötötte egy bőrszíjj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i ketten mentek előre - mondta Carának. - Verna és én várunk úgy öt percet, hogy amit ti kiszórtok, elsodródjon az ellenség irányába, mi ne lovagoljunk keresztül rajta. Aztán utánatok megyünk, keresztbe a völgyön. így a terület, amit ti beszórtatok, meg amit mi fogunk beteríteni, részben át fogja fedni egymást, és biztosak lehetünk benne, hogy nem marad pormentes terület az ellenség útjában. Nem szabad megengednünk a legkisebb rést sem, amelyen a Rend biztonságban átjuthatna. Arra van szükségünk, hogy a veszteség és a pánik egyforma legyen mindenütt, az arcvonaluk egész szélesség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Philippa nővér megfigyelte, hogyan rögzíti Kahlan a ruháit, arra is rájött, miért teszi. Ő maga is szorosan megkötötte a köpenyét nyakban és derék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jó gondol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Így megkettőzve a kiszórást még hatékonyabb lesz a por - értett egyet Verna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nincs rá idő, hogy ezzel az őrültséggel vitába szálljak - morgolódott Zedd, miközben Pók sörényébe kapaszkodva hasra feküdt az állat csupasz hátán, úgy húzta fel magát. Aztán a lábát átvetve a ló farán és felült. - Adjatok nekem egy-két perc előnyt, hogy elég távol jussak, és Warrennek is szóljak, aztán majd mutatunk a Birodalmi rendnek egy pár igazi varázsló-tűzijáték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gfordította a lova fejét, és visszamosolygott az asszonyokra. Öröm volt látni, hogy ismét mosolyo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ezzel végeztünk, jól teszik, ha odaát a hágó túloldalán valami tisztességes vacsorával várnak rá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magam fogom megfőzni neked - ígérte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arázsló könnyedén visszaintett neki, aztán elvágtatott a sötétségbe.</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16.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ellépett a kengyelbe, megmarkolta a nyeregkápát, és felugrott a lova nyergébe. A hideg bőr lószerszám csikorgott alatta, ahogy fél kézzel lenyúlt, hogy Vernát felsegítse maga mögé a ló hátára. Miután a Prelátus gondosan elhelyezkedett szorosan Kahlan háta mögött, két Nővér óvatosan feladta a nehéz favödröt Vernának. Cara és Philippa Nővér már készenlétben ültek a lovukon, a Nővér a combján egyensúlyozta a vödrö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gyétek át a gyerekeket a hágón - adta ki Verna a parancs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ulcinia nővér ősz hajkoronájával buzgón bólog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gam fogok gondoskodni róluk, Prelátu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ennyi üvegport még sikerül elkészítenetek, szórjátok bele a szélbe a biztonság kedvéért, miután az Inkvizítor Anya és én ellovagoltunk. Aztán húzódjatok szét a hátvédeink mögött, hogy közbeléphessetek, ha a Rendnek sikerül áttörnie. Ha mi kudarcot vallunk, a Nővéreknek mindent meg kell tenniük, hogy minél tovább feltartsák az ellenséget, hogy a lehető legtöbb emberünk átjuthasson a hágón a biztonság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ulcinia Nővér ismét csak megígérte, hogy pontosan teljesíteni fogják a Prelátus parancs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sendben várakoztak mindnyájan egy pár percig, időt hagyva Zeddnek, hogy elérhessen Warrenhez a parancsokkal. Nem volt már mit mondaniuk. Kahlan arra koncentrált, amit tennie kell, ahelyett, hogy azon aggódjon, sikerül-e a tervük vagy sem. Valahol a tudata mélyén azonban tisztában volt vele, milyen veszélyesen tökéletlenek az efféle, utolsó pillanatban kiagyalt haditerv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úgy vélte, vártak már annyit, amennyit komolyabb kockázat nélkül megtehettek, ezért karjával intett Carának, hogy induljanak. Utoljára még összevillant a tekintetük, Cara egy „jó szerencsét” mosolyt küldött Kahlan felé, aztán elvágtatott. Philippa Nővér egyik karjával szorosan kapaszkodott a Mord-Sith derekába, a másikkal a vödröt egyensúlyozta a térd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Cara lovának patadobogása elhalkult az éjszakában, Kahlanban most először tudatosult, hogy a sötétségből már hallani lehet a Birodalmi Rend sok százezernyi katonájának csatakiáltásait. A számtalan hang egységes, egyre erősödő harsogássá állt össze, ahogy a támadók sorfala mind közelebb ért hozzájuk. Szinte úgy hangzott az egész, mint a szélvihar üvöltése egy szűk falú sziklakanyon mélyén. Kahlan lova nagyokat horkantott, és patáival a földet kapálta. A rettenetes morajtól Kahlan pulzusa mindinkább felgyorsult. Legszívesebben elvágtatott volna, messze innen, mielőtt még az ellenség túl közel kerülhetne hozzá, de nem tehette, ki kellett várnia, amíg a Cara és Philippa Nővér által kiszórt port a szél arrébb sodorja az útjuk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árcsak használhatnánk mágiát, hogy magunkat megvédjük - szólalt meg mögötte halkan Verna, mintha csak Kahlan kimondatlan gondolatára válaszolna. - Sajnos nem tehetjük, mert azonnal észrevenn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ólintott, bár alig tudatosult benne, mit is mond a Prelá-tus. Verna is csak kimondta, ami éppen eszébe jutott, csak, hogy ne kelljen csendben ülnie, és hallgatnia az ellenség közeledés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alálos csöndben ült, vére a dobhártyájában lüktetett. Rég elfeledkezett a csípős hidegről, és magában igyekezett az előtte álló feladat legapróbb részleteit is felidézni, hogy bármi történne is közben, ne érje meglepetésként, és ne kelljen a pillanat hevében döntenie. Jobb előre eltervezni mindent, amit lehet, mint hirtelenjében ösztönösen reagá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özben csendben várakozott a lova hátán ülve, hagyta, hogy eluralkodjon rajta a harag. A düh jobb harcosokat kreál, mint a félel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udatosan szította a dühét, maga elé képzelve mindazokat a szörnyűségeket, amit a Rend katonái műveltek a Középföld lakóival. Maga elé képzelt minden egyes holttestet, amit csak látott, mintha azok sorra járulnának az Inkvizítor Anya elé, elnémult nyelveikkel bosszúért könyörögve. Felidézte a halott gyermekeik, férjeik, testvéreik, szüleik teste fölött zokogó asszonyok, megölt szeretteiket, barátaikat tehetetlen haraggal gyászoló erős, egészséges férfiak képét. Lelki szemei előtt látta mindazoknak a férfiaknak, nőknek, gyermekeknek a képét, akiket annyi szenvedés ért olyan emberek kezétől, akiknek ők soha, semmiben nem árto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Birodalmi Rend nem egyéb volt, mint érzéketlen, szívtelen gyilkosok bandája. Nem érdemeltek kegyelmet: nem is lesz nekik kegyel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ra gondolt, aki most ennek az ellenségnek a kezei között van. Felidézte magában a fogadalmát, hogy ha kell, az utolsó szálig elpusztítja ezt az ellenséget, amíg csak vissza nem kapja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tt az idő - szólalt meg végül, görcsösen összeszorított fogai közül szűrve a szót. - Készen ál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szen. Akármi is történne, le ne lassíts, vagy mi is áldozatául esünk a saját porunknak. Az egyetlen esélyünk, ha a gyors vágta szele elsodorja a testünk közeléből az üvegport. Ha átérünk a völgy túloldalára, és már mind kiszórtam a port, csak akkor leszünk biztonságban. Addigra a Rend sorai között teljes lesz a zűrzavar, ha nem egyenesen a pán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paszkodj, indul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ó, amit a közeledő harci zaj már nagyon felizgatott, túlságos nagy lendülettel indult el, Verna kis híján lesodródott a hátáról. Karjával riadtan kapott Kahlan dereka után. Kahlan ugyanakkor hátra nyúlt, és Verna ruhaujját megmarkolva tartotta vissza a Prelátust a ló hátán. Vágta közben Verna igyekezett visszanyerni az egyensúlyát, és a vödör veszélyesen megbillent, de Vernának valahogyan mégis sikerült megtartania. Szerencsére a por nem ömlött ki belő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izmos herélt Kahlan parancsának engedelmeskedve vágtatott, de füleit hátracsapva eközben is a közelgő morajlás felé figyelt. Eleve nyugtalan és feszült volt két test szokatlan terhétől a hátán. Jól idomított, sok csatát megélt állat lévén nyilván azzal is tisztában volt, mit jelentettek a közeledő sereg felől hallatszó csatakiáltások, és ez is hozzájárult a feszültségéhez. Kahlan azonban tudta, hogy a ló fegyelmezett, erős és gyors. Ahhoz, amit most meg kellett tenniük a ló ereje és gyorsasága létfontosságú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szíve olyan gyorsan vágtázott a mellkasában, akárcsak a lova alatta, miközben a sötét völgyben száguldottak. Az ellenség most már sokkal közelebb volt, mint amikor, nem sokkal korábban, Cara vágtázott itt keresztül. A lovuk patáinak robaja részben elnyomta a megszámlálhatatlan torokból, a bal oldaluk felől hallatszó harci kiáltások hang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gyában akaratlanul is emlékfoszlányok villantak fel: öklök, csizmák zúdultak felé ezekben az emlékekben, férfiak vérszomjas ordítozása közepette. Annyira törékenynek és sebezhetőnek érezte most magát, mint még soha ezelőtt. Kahlan a feltörő emlékek keltette félelmét hideg gyűlöletté és haraggá lényegítette át magában: gyűlöletté és haraggá ezek ellen a vadállatok ellen, akik elözönlik szeretett Középföldjét, és legyilkolják a népét. Azt akarta, hogy valamennyien fájdalmas, kínhalállal haljanak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Pontosan nem lehetett megítélni, milyen közel volt hozzájuk az ellenség, sőt, mivel a Hold mögülük világított, még a saját pontos helyzetüket sem volt könnyű meghatározni. Kahlan attól tartott, hogy vágtájuk közben esetleg túl közel kerülnek az ellenség arcvonalához, és hirtelen vérszomjas katonák élő falával találják szemben magukat. Elég közel akart hozzájuk kerülni ahhoz, hogy a szél egyenesen az ellenség arcába fújja a vakságot okozó üvegport, azt akarta, hogy a lehető legjobb esélyük legyen megállítani a támadást. Ellenállt hát a belső késztetésnek, ami azt sugallta neki, hogy a lova fejét fordítsa jobbra, távolabb az ellenség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éjszaka sötétjét hirtelen éles sárga fénycsóva vágta keresztül. A felhők színe szürkéről ragyogó világos narancsszínre váltott. A fehér hó éles, bántó fényt sugárzott vissza. Mélyen a bordái között valami szörnyű, zümmögő vibrálást ér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Jó százlépésnyire előtte, a talaj fölött úgy három méter magasságban folyékony kék-sárga fénygömb gördült keresztül az útvonalukon, mézsárga tűzcseppeket hullatva, fekete füstcsóvát húzva maga után. A varázslótűz fortyogó gömbje élesen megvilágította a talajt maga alatt, amerre elszáguldott. Habár a tűzgömb nem Kahlan felé irányult, a hangja önmagában is elegendő volt hozzá, hogy ösztönösen rettegve akarjon menekülni elő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eget tudott a varázslótűzről, hogy kellően megrémüljön tőle. Tudta, milyen makacsul tapadt az ember bőrére. Ha egyszer ez az élő tűz megérint, többé nem tudod lesöpörni magadról. Gyakran a varázslótűz egyetlen cseppje elég volt hozzá, hogy csontig átégesse az ember testén a húst. Nem akadt ember elég bátor, vagy elég ostoba ahhoz, hogy ne féljen a varázslótűztől. Kevés ember akadt, akit ez a mágikus tűz megérintett, és mégis életben maradtak, hogy beszámolhassanak a szörnyűséges tapasztalataikról. Akik mégis túlélték, azok egész további életükben a bosszúvágy megszállottaivá vá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kkor a völgy alján átsuhanó fényes tűzgömb világánál Kahlan megpillantotta a felé özönlő hordát. Minden ember kezében kardok, lándzsák, kopjak, buzogányok, balták villogtak, és torkukból zúgott félelmetes csatakiáltásuk. A vad, elszánt, könyörtelen férfiak egytől egyig harci szenvedély vad lángjában égtek, ahogy ezrével zúdultak elő a sötétség mélyé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ost először láthatta meg saját szemével az ellenség erejének tényleges nagyságát, amióta csatlakozott a d’harai sereghez. A kémjelentésekből hallotta már, mekkora erőkkel állnak szemben, de azokból hiányzott a személyes élmény átütő ereje. Amit látott, annyira túlment minden eddigi tapasztalatán, hogy összehasonlítási alapja sem volt a számuk megítéléséhez. Leesett állal, tágra nyílt szemekkel döbbenten bámulta a hatalmas emberfolyam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émülten döbbent rá, hogy az ellenség sokkal közelebb jutott már hozzájuk, mint gondolta volna. Az emberi testek tengerében a gyújtogatásra szánt fáklyák fénye százezernyi csillagként borította be a völgy teljes szélességét és mélységét, ameddig csak Kahlan ellátott. A láthatár szélén a fegyverek acéljáról visszatükröződő holdfény széles ezüst sávvá olvadt össze, hogy az ember szinte várta volna fölötte a vitorlák feltűnés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ullámvonalban közeledő, lándzsákat és pajzsokat villogtató arcvonal azzal fenyegetett, hogy elvágja Kahlanék útját a völgy túlsó széle felé. Kahlan jobb sarka nyomásával kissé jobbra irányította a lovát, hogy eltávolodjon az ellenséges katonák fenyegetően közeli vonalától. Útirányának kiigazítása után erőteljesen a ló véknyába vágta mindkét sarkát, még erősebb vágtára ösztönözve az állat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yílvesszők suhantak el a füle mellett, lándzsák csapódtak a földbe közvetlenül a lova lábai előtt. Ekkor döbbent rá, hogy a varázslótűz fényében az ellenség ugyanolyan jól láthatja őt, mint ő az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űzgömb, ami Kahlan jelenlétét felfedte az ellenség előtt, elszáguldott a sötétségbe, árnyékba borítva őt, és emberek tízezreit világítva meg, amint elsuhant a fejük felett. Messze a távolban, az előre nyomuló horda mögött a tűzgolyó végül a talajba csapódva felrobbant a lovasság közepén, tűzköpenybe borítva a környezetében lovaglókat és hátasaikat. Frontális támadás alkalmával a lovasság gyakran a gyalogság mögött maradt, hogy akkor rontson előre a gyalogság megsegítésére, amikor a két fél már összecsapott. Az éjszakában messzire hangzott a varázslótűztől halálosan megsebesült emberek és állatok halálsikol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nyílvessző pattant le Kahlan bőr combvértjéről. Néhány másik a közvetlen közelében suhant el. Egy a nyereg fájába fúró-dott épp a gyomra alatt, amint előre hajolt a vágtató ló marjára. A holdfényben nyilvánvalóan észrevették őt és Vernát, ahogy keresztbe vágtak a támadó sereg arcvonala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nem vakultak még meg? - kiáltotta Kahlan hátranéz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Porfátyolt látott lebegni hosszan maguk mögött. Alig-alig látszott másnak, mint a vágtató lovuk patája által felvert por, kivéve, hogy Kahlan látta, amint ez a fátyol a Verna combjához szorított vödörből kígyózik elő. A Prelátus megdöntötte a vödör száját az ellenséges vonal felé, enyhe billegtetéssel biztosítva, hogy egyenletes sugárban szóródjon ki belőle a veszedelmes anyag. Caráék már megtették ugyanezt előttük, de a katonákon még semmi hatás nem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eletelik egy kis időbe, mire hatni fog - kiáltotta Verna Kahlan fülébe. - Be kell pislogniuk a szemgolyó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özvetlenül mögöttük újabb tűzgömb száguldott el. Izzó cseppek hullottak belőle a hóra dühös sziszegéssel, mint amikor forró kövekre vizet öntenek, és szétfröccsentek a talajra érve. A lovuk horkantva gyorsított, közel a pánikhoz. Kahlan az állat marjára dőlve nyugtatóan veregette a rettegő állat nyakát, emlékeztetve rá, hogy nincsen egyed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égigtekintett a feléjük közelgő ellenséges vonalon, és azt látta, hogy a katonák alig-alig pislognak. Tágra nyílt szemekkel, előreszegzett tekintettel, vad harci lázban égve törtek elő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arázslótűz, ami úgy megijesztette a lovukat, szétrobbant az ellenséges katonák sorai között. Folyékony lángok fröccsentek az embertömeg közé, hátborzongató sikolyokat váltva ki a meggyulladó katonákból. Mikor az égő emberek szomszédaiknak ütköztek, azokra is átfröccsent róluk a tűz, fokozva a rémült kavarodást. A tűz körül megtorpant az előre törő emberfal. A hátulról, a sötétségből előözönlő emberek azonban a földbe tiporták az égő testeket, csak hogy maguk is megbotoljanak bennük, és úgyszintén a földre zuhanjanak a mögöttük jövők csizmái al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Újabb tűzgömb csapódott az ellenség közé, úgy ontva magából a folyékony lángot, mint átszakadt gát a folyóvizet. A robbanás olyan erőteljes volt, hogy a lökéshullám egyszerűen felkapta, és lángoló áramlattal sodorta el a körülötte álló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őtt nem messze az ellenség sorai közül is előtört egy jókora sárga tűzlabda, és megindult a d’harai tábor felé. Jobbról azonnal megjelent egy kis kék tűzgolyó, és félúton belevágódott a jókora sárga gömbbe. Az ütközéstől lángzuhany szóródott szerte Kahlan körül. Egy nagyobb tűzcsepp közvetlenül a lovuk lába előtt csapódott a földbe, lángokat fröcskölve szét maga körül. Kahlan zihálva rántotta vissza a ló fejét a kantárr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éhány centiméterrel elkerülték a tüzet, de Kahlan most azt vette észre, hogy riasztó sebességgel közelednek az ellenséges katonák sorai felé. Olyan közel voltak, hogy egyik-másiknak a szájmozgásáról már le is tudta olvasni, miféle ocsmányságokat ordítanak feléje. Sarkával jobb felé próbálta irányítani megrémült lovát. A ló el is fordult egy kissé, de nem eléggé ahhoz, hogy távolodjanak az ellenséges vonal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mberekre és az előttük húzódó senki földjére tűzcseppek záporoztak. A ló immár teljes pánikban, vakon száguldott előre, túl rémülten ahhoz, hogy bármiféle irányítást elfogadjon Kahlantól. Az égő szaru szaga csak fokozta az állat rettegését. Kahlan lepillantott, és észrevette, hogy a varázslótűz egy cseppje a combvértjére tapadt. Az apró, de veszedelmes lángocska vadul lobogott a száguldásuk szelében. Kahlan nem merte lesöpörni a lángcseppet a combjáról, attól tartva, hogy a kezére is rátapadhat. Nem is merte elképzelni, milyen fájdalmas lesz, ha végül sikerül átégetnie a vértet. Ha ez megtörténik, nem lesz más választása, mint rezzenéstelenül elviselni a kí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nem vette észre, mi történik. Oldalra fordulva még mindig az üvegpor kiszórásával volt elfoglalva. Kahlan láthatta a lebegő porcsóvát, amelynek vonala a szél hatására elkanyarodott mögöttük az ellenség felé. Távolabb már túljutott az arcvonalon, ott lebegett a hátrébb nyomuló sorok között, beleveszve végül a sötétségbe. Még távolabb, a fáklyások soraiban a lobogó fények megvilágították a fagyott földről a vonuló tömeg által felkavart porral keveredő felh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nyílvessző felhasította a ló lapockáját és felcsapódott róla a magasba. Az ellenséges katonák egy csoportja látta maga felé közeledni Kahlant és Vernát, és vad, diadalittas kiáltásokkal előre rontottak, hogy elvágják a ló útját. Kahlan megrántotta a kantárt, hogy jobb felé irányítsa vele a hatalmas, erős hereltet. A ló ügyet se vetett rá, csak vágtatott tovább rémülettől hajtva. Kahlan tehetetlenül próbálta befolyásolni a lovat, de mindhiába. Egyenesen a katonák futva közeledő fala felé tarto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úl közel kerültünk! - kiáltotta Verna Kahlan fül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t túlságosan lekötötte a próbálkozás, hogy visszanyerje az irányítást az állat felett ahhoz, hogy válaszoljon. Karja remegett az erőfeszítéstől, amivel a jobb oldali kantárszárat rángatta, hogy sikerüljön jobbra fordítania a ló fejét. A ló azonban ráharapott a zablára, és sokkal erősebb volt Kahlannál. Kahlan hátán patakokban folyt az izzadság. Sarkával keményen belevágott a ló jobb oldali véknyába, hogy elfordítsa. A szembe jövő katonák dárdákat és kardokat szegeztek feléjük. Egy dolog volt felvenni a harcot az ellenséggel, megint egészen más tehetetlenül viselni, hogy sorsa beteljesüljö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hlan, mit műve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Jobb lába görcsös, erőteljes nyomásával Kahlannak végre sikerült valamennyire elfordítani jobb felé a lovukat. Ez azonban még kevés volt. Nem tudta megfelelően irányítani a megvadult állatot. Az ellenig acéltüskéket meredeztető sündisznóként gördült riasztó gyorsasággal feléj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árom lépéssel arrébb a ló lehajtot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 fiú! - dicsérte meg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alán van rá esélyük, hogy átugrassanak a dárdák sora fölött. Kahlan kissé felemelkedve a nyeregben súlyát a kengyelre helyezte át, lazára eresztette a gyeplőt, mindkét kezével a ló nyakába kapaszkodva. Lábszáraival továbbra is szorította az állat oldalát, de azért kellő szabadságot engedett neki az akadálytalan mozgás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Nem volt biztos benne, hogy az ugrás sikerülni fog két ember súlyával az állat hátán. Ha azok a dárdák csak valamivel is rövidebbek lennének... Hátrakiáltott Vernának, hogy jól kapaszkodjon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irtelen varázslótűz gömbje száguldott keresztül előttük egészen alacsonyan. A Kahlanék útját elvágni szándékozó, előre rohanó emberek rémülten vágták hasra magukat. Az egész arcvonal összeomlott Kahlan előtt. A tűzgolyó végül tőlük balra robbant fel. Ezernyi ember jajkiáltása tépázta meg a dobhártyá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ó kinyújtotta leszegett nyakát, csánkjait teljesen maga alá húzta. Az utolsó pillanatban felkapta a fejét, nyaka szinte megrövidült, és erős hátsó lábaival elrugaszkodva a levegőbe szökkent. Háta egészen felpúposodott, ahogy teste átúszott a legelső sorban hasaló emberek felett. Verna felsikoltott, karjával horgonyként akaszkodott Kahlan derekára. A ló a fekvő katonák túloldalán ért földet. Kahlan testsúlyával a kengyelen, combjai rugózásával fogta fel az ütközés hatását. Vernának erre nem volt lehetősége. A ló a túlsúlytól kis híján felbukott a leérkezéskor, de sikerült megőriznie az egyensúlyát, és folytatta a vágtáját. Végre távolodtak az ellenség arcvonalá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a csoda ütött beléd? - kiabált Verna. - Ne csinálj ilyet, mert akkor nem tudom egyenletesen kiszór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ocsánat - szólt hátra Kahlan a válla föl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ár jeges szél vágott az arcába, Kahlan fejbőrén izzadságpatakok csordogáltak. A Rend arcvonala egyre távolabbra került mögöttük. Szinte megszédült a megkönnyebbüléstől, amikor felfogta, hogy sikerült keresztül jutniuk a támadók arcvonalának kitüremkedés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ávolabb mögöttük valóságos tűzvihar világította meg az eget. Warren és Zedd valóban bevetették a „jó öreg tűzijátékot”, ahogy Zedd mondaná. Bár félelmetes bemutatót produkáltak, ez önmagában kevés volt hozzá, hogy egy ekkora hadsereget megállítson. A Rend mágiahasználói azonnal felzárkóztak, bevetették mágikus pajzsaikat, és ezzel megfékezték a halálos rombolást. A két varázslónak azonban sikerült biztosítania a Kahlan és Verna számára szükséges késleltetést és figyelemelterel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lovas vágtatott Kahlan mellé, és Cara hangján szólalt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óó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ék tajtékhabos lova most gyorsan lefékezett, látva maga mellett Cara lovát. Kahlan is, a lova is holtfáradt volt. Amikor leszálltak a lóról Cara és Philippa Nővér mellett, Verna földre dobta a kiürült vödrét. Kahlan most örült, hogy sötét van, így a többiek nem láthatják a lábai remegését. Megkönnyebbülten vette tudomásul, hogy a combvértjén a varázslótűz lángja kialudt, mielőtt a vastag, edzett bőrt át tudta volna ége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égyen figyelték együtt az őrült éjszakai tűzvihart. A tűzlabdák legtöbbje szétpukkant a mágikus pajzsokon, de azért még lángra gyújtotta a túl közel lévők egyikét-másikát. Zedd egyik pörgő, tűzgömböt a másik után irányította az ellenségre. Az egész völgy visszhangzott az égő emberek halálsikolyaitól. A Rend mágusai viszonozták a tüzet a d’harai frontvonal irányába, de ott a Nővérek pajzsai ártalmatlanították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atalmas ellenséges horda azonban rendületlenül tört előre. A gyilkos tűzgömbök legfeljebb lelassították, és széttördelték a szabályos sorai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ágiahasználók lassan mindkét oldalon a helyzet magaslatára emelkedtek, és semlegesítették egymás tüzes fegyvereinek a hatását. Kahlan jól tudta, hogy a frontvonalban álló d’harai csapatoknak semmi esélyük sincs rá, hogy megállítsák a Rend rájuk zúduló túlerejét. Még csak lelassítani sem igen fogják tudni. A Hold fényében észrevette, hogy a d’harai katonák apránként elhagyják védelmi állásaikat és visszavonul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nem működik? - suttogta Kahlan, félig-meddig csak magának. Verna felé hajolt. - Biztos vagy benne, hogy jól csináltát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el volt foglalva vele, hogy az ellenség gyors előrenyomulását figyelje, és a harsogó csatakiáltások zajában úgy tűnt, meg sem hallotta Kahlan kérdését. Kahlan ellenőrizte a kardját, de tudta, milyen hiábavaló lenne felvenni a küzdelmet. Megérintette a hátán Richard Kardját, és egy pillanatig fontolgatta, hogy kivonja, aztán úgy döntött, okosabb, ha menekülnek. Vernát kimerült lovuk felé taszította. Cara ugyanezt tette Philippa Nővérr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előtt Kahlan fellépett volna a kengyelbe, észrevette, hogy a Rend előrenyomulása lelassul. Látta, hogy az élen haladók botladoznak. Egyesek széttárt karral tapogatóztak maguk körül, mások arcra buk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arra mut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ézzé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ájdalom és kínszenvedés döbbent nyögései törtek fel az ellenség sorai közül, és egyre hangosabbá váltak. A bukdácsoló emberek egymáson estek keresztül. Néhányan a láthatatlan ellenség felé vagdalkoztak kardjaikkal, de csak megvakított sorstársaikat kaszabolták össz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rcvonal mozgása vonszolódássá lassult. A harci mének kíntól megvadulva hajigálták le lovasaikat a hátukról. Rémülten vágtattak szét a szélrózsa minden irányába, észre sem véve a letiport emberi testeket patáik alatt. A szekereket felborogatták az eléjük fogott, megvakult állatok. Az ellenség sorai között teljessé vált a zűrzava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és Warren bukkant fel mellettük. Mindketten izzadtan szálltak le a lovaikról a csípős éjszakai hideg ellenére. Kahlan megszorította Zedd csontos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i ketten az életünket mentettétek meg a végén. - Zedd Warrenre mut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Ő volt, nem 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könnyedén vállat v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zrevettem, mire készül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án valamennyien ámulattal nézték a megvakított hadsere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a te érdemed, Verna - szólalt meg Kahlan. - Te és az üvegporod megmentettek min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kkor végre egymás karjába borultak Vernával, és arcukon a megkönnyebbülés örömkönnyei ömlöttek végig.</w:t>
      </w:r>
      <w:r>
        <w:br w:type="page"/>
      </w:r>
    </w:p>
    <w:p>
      <w:pPr>
        <w:pStyle w:val="Normal"/>
        <w:shd w:fill="FFFFFF" w:val="clear"/>
        <w:tabs>
          <w:tab w:val="clear" w:pos="720"/>
          <w:tab w:val="left" w:pos="284" w:leader="none"/>
        </w:tabs>
        <w:spacing w:before="0" w:after="240"/>
        <w:jc w:val="center"/>
        <w:rPr>
          <w:rFonts w:ascii="Arial" w:hAnsi="Arial" w:cs="Arial"/>
          <w:sz w:val="28"/>
          <w:szCs w:val="28"/>
        </w:rPr>
      </w:pPr>
      <w:r>
        <w:rPr>
          <w:b/>
          <w:bCs/>
          <w:color w:val="000000"/>
          <w:sz w:val="28"/>
          <w:szCs w:val="28"/>
        </w:rPr>
        <w:t>17.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z utolsók között haladt át a hágón. Az átjáró mögötti völgyet délről magasan tornyosuló sziklafalak védték. Ha a Rend itt akarná megtámadni őket, hosszú, nehéz úton kell megkerülnie ezeket a hegyeket. Bár a D’Harai Birodalom seregének nem állt szándékában csapdába esni ebben a völgyben, pillanatnyilag ez volt számukra a legbiztonságosabb hely a környék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egykoszorú ölén öreg fenyves erdő rejlett, így a völgy némileg a szelektől is védett volt. Az erdő mélyén sátrak tömege rejtőzött. Öröm volt látni a sok-sok tábortüzet, érezni a füstszagot: ez annak a jele volt, hogy az emberek eléggé biztonságban vannak ahhoz, hogy tüzet merjenek gyújtani. A késő éjjeli levegőben fővő ételek illata is terjengett. Kemény munka volt az egész hadsereget minden felszerelésével együtt átjuttatni a hágón, és az emberek jócskán megéhez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elégedett volt: olyan elégedett, amilyen csak egy tábornok lehet, amikor a már-már elveszettnek hitt seregét végre biztonságban tudhatja - egyelőre legalábbis. A tábornok a tábortüzek százaitól pettyezett sötétségben az eddigre már számukra felállított sátrakhoz vezette Kahlant és Carát. Útközben röviden beszámolt róla, hogyan folyt le a sereg átköltöztetése, és végigsorolta a listát, miket kellett hátrahagyniu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ideg lesz a hajnal - mondta a tábornok, amikor elérték a két hatalmas erdei fenyő közé felállított sátrakat. - Bevitettem egy forró kavicsokkal teli zsákot az ágyadba, Inkvizítor Anya. Neked is, Cara úrn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köszönte, aztán a tábornok ment a dolgára. Cara el akart menni, hogy keressen valamit enni. Kahlan ráhagyta, azt mondta, ő csak aludni aka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A sátrában ott találta a </w:t>
      </w:r>
      <w:r>
        <w:rPr>
          <w:i/>
          <w:iCs/>
          <w:color w:val="000000"/>
          <w:sz w:val="22"/>
          <w:szCs w:val="22"/>
        </w:rPr>
        <w:t xml:space="preserve">Szellemet </w:t>
      </w:r>
      <w:r>
        <w:rPr>
          <w:color w:val="000000"/>
          <w:sz w:val="22"/>
          <w:szCs w:val="22"/>
        </w:rPr>
        <w:t>egy kis asztalkára állítva. A sátorrúdról lógó lámpa lágy fénybe vonta a büszke tartású figurát. Kahlan megállt egy pillanatra mellette, hogy végighúzza az ujját a lebegő ruha vonal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ogai vacogtak, alig várta, hogy bebújhasson az ágyba és a szőrmebunda alatt magához ölelje az előmelegített kövekkel telt zsákot. Végiggondolta, mennyire fázik, aztán ahelyett, hogy lefeküdt volna, kiment a sátorból, és addig keresgélt a tábor sötétjében, amíg egy Nővérre nem akadt. A Nővér útmutatása alapján megkeresett a sátrak között egy facsemetéktől sűrűn benőtt területet, ahol rátalált egy féltetős szélvédő menedé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eguggolt, és benézett a ferde tető alá. A közeli tábortűz fénye mellett alig tudta kivenni az alatta kucorgó, takarókba burkolt élő batyu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ly, odabent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akarók közül apró fej kandikált el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 A kislány reszketett a hidegtől. - Van valami baj? Szükséged van rá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az a helyzet, hogy valóban szükségem lenne rád. Gyere velem, légy szív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Holly egy takaróba bugyolálva előkászálódott. Kahlan megfogta a kicsi kezet, és szó nélkül visszasietett a kislánnyal a sátrához. Holly szemei nagyra, kerekre tágultak, amikor Kahlan betuszkolta maga előtt a sátorba. A kis asztalka előtt a lányka elbűvölten merevedett meg, és a </w:t>
      </w:r>
      <w:r>
        <w:rPr>
          <w:i/>
          <w:iCs/>
          <w:color w:val="000000"/>
          <w:sz w:val="22"/>
          <w:szCs w:val="22"/>
        </w:rPr>
        <w:t xml:space="preserve">Szellemre </w:t>
      </w:r>
      <w:r>
        <w:rPr>
          <w:color w:val="000000"/>
          <w:sz w:val="22"/>
          <w:szCs w:val="22"/>
        </w:rPr>
        <w:t>bám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tszik? - kérdezte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idegtől reszketve Holly megilletődötten simított végig törékeny kis ujjacskáival a szobor karj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nnan szereztél ilyen gyönyörű hol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faragta nek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Holly végül nagy nehezen elszakította tekintetét a </w:t>
      </w:r>
      <w:r>
        <w:rPr>
          <w:i/>
          <w:iCs/>
          <w:color w:val="000000"/>
          <w:sz w:val="22"/>
          <w:szCs w:val="22"/>
        </w:rPr>
        <w:t xml:space="preserve">Szellemről </w:t>
      </w:r>
      <w:r>
        <w:rPr>
          <w:color w:val="000000"/>
          <w:sz w:val="22"/>
          <w:szCs w:val="22"/>
        </w:rPr>
        <w:t>és felnézett Kahlan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iányzik Richard. - A sátor mozdulatlan levegőjében párállott a kislány lélegzete. - Ő mindig kedves volt hozzám. Sokan rosszul bántak velem, de Richard mindig kedves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fájdalom váratlan nyilallását érezte. Nem számított rá, hogy Richardra fog terelődni a sz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akartál tőlem,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rővel elterelte gondolatait a fájdalmáról, és rámosolygott Holly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büszke vagyok arra, amit tettél, hogy segíts megmenteni bennünket ma éjjel. Akkor megígértem neked, hogy felmelegedhetsz. Most betartom az ígérete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ugyan? - kérdezte a kislány vacogó fogakk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z Igazság Kardját az ágya belső oldalára fektette. Levetett egy párat a vastagabb felsőruháiból, eloltotta a lámpát, és leült a szalmazsákra. A közeli tábortüzek fénye lágyan átderengett a sátor vászn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ere, bújj mellém az ágyba. Nagyon hideg az éjszaka, szükségem van rád, hogy melegíts eng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olly csak egy másodpercig habo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oldalra fordult, magához ölelte a kislány hátát, aztán az előmelegített kavicsokkal teli zsákot Holly hasához igazította. A gyerek átölelte a meleg zsákot, és felnyögött a jó meleg felett érzett boldogságában. Az elégedett nyögés mosolyt csalt Kahlan arc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osoly még jó sokáig ottmaradt, annak az egyszerű, de bensőséges örömnek köszönhetően, hogy Hollyt melegben és biztonságban tudhatta. A kislány jelenléte, közelsége segített Kahlannak elfelejteni a sok szörnyűséget, amit azon az éjszakán át kellett élni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ssze fönn a hegyekben egy magányos farkas vonított fel hosszan, elnyújtottan. A visszhangja még sokáig, makacsul verődött ide-oda a hegyek falai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rezte a háta mögött az Igazság Kardját, ettől Richardra terelődtek a gondolatai. Azon tűnődve, vajon hol lehet most, és vajon biztonságban van-e, lassan álomba keseregte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snap a havazás lehúzódott a hegyek közül és vad tombolásba kezdett a Középföld déli területein. A fergeteg két napig dühöngött egyfolytában. A hóvihar második éjszakáján Kahlan Hollyval, Valeryvel és Helennel osztotta meg a sátrát. Takarókba burkolózva üldögéltek, tábori konyhán főtt levest kanalaztak, énekeltek, meséket mondtak hercegekről és hercegnőkről, és összebújva aludtak, hogy egymást melegíts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 vihar végre véget ért, és sápadtarany napkelte köszöntötte őket, a magasabb sátrak szél felőli oldalán a csúcsukig ért a feltorlódott hó. A kisebb sátrak viszont ki sem látszottak alóla, azokat teljesen betemette a hófúvás. Az emberek úgy ásták ki magukat alóla, úgy bukkantak elő a hóból, mint odúikból kíváncsian kikandikáló mókus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vetkező néhány hétben több hasonló vihar is elvonult felettük, mind több és több havat halmozva fel. Ilyen időben nagyon nehéz lett volna harcolni, vagy akár nagyobb távolságot megtenni is egy sereggel. A Birodalmi Rend egy teljes heti járóföldre vonult viss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akokkal törődni komoly terhet jelentett volna a Rend számára. A d’harai járőrök jelentették, hogy egy napi járófölnyi körzeten belül a völgy körül, ahol a különleges üveget szétszórták, több mint hatvanezer, eddigre már hóval borított fagyott holttestet találtak: a vakok a kemény hóviharban nem tudtak gondoskodni magukról, a Birodalmi Rend pedig nyilván sorsukra hagyta őket. Pár tucal megvakított ellenséges katona valahogy átevickélt a hágón, segítséget keresve, kegyelemért könyörögve. Kahlan parancsba adta, hogy végezzék ki valamenny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héz lett volna pontosan megmondani, hány embert vakított meg Verna speciális üvegpora. Lehetséges, hogy közülük sokaknak sikerült visszavonulnia a Birodalmi Rend seregével együtt, akiket alantasabb munkákra még fel tudtak használni a sereg körül. Sokkal valószínűbb volt azonban, hogy a nagy többségük ott fagyott halálra a völgyben. Kahlan el tudta képzelni, hogy Jagang nem szívesen látta őket a saját táborában haszontalan ételpusztítókként, és emlékeztetőként katonáinak a kínos vereség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 is tudta azonban, hogy Jagang visszavonulása csak időleges volt, nem jelentette azt, hogy a Császár feladta eredeti célját. A Rend elegendő katonával rendelkezett hozzá, hogy könnyedén el ludja viselni százezer embere elvesztését a harcok kezdete óta. Csak az időjárás gátolta meg eddig Jagangot, hogy visszavág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em szándékozott egy helyben ülve bevárni Jagangot. Egy hónappal később, amikor Herjbourge-ból követ érkezett, Kahlan azonnal fogadta abban a kis prémvadászkunyhóban, amelyet a völgy nyugati felében fedeztek fel. A kunyhó hatalmas szálfenyők védelmében rejtőzött, távol a nyíltabb területektől, ahol a d’harai sátrakat felverték. Kahlan gyakran időzött itt, és a kunyhó egyfajta parancsnoki központként is szolg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nagy örömmel fogadta, ha Kahlan sátor helyett inkább a kunyhót választotta szállásul. Úgy érezte, ily módon a sereg valamivel jobb szállást tud biztosítani az Inkvizítor Anyának, a Rahl Nagyúr feleségé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s Cara örömmel töltötték éjszakáikat a kunyhóban, de Kahlan nem akarta, hogy bárki is azt gondolhassa, ő nem akarja elszenvedni ugyanazokat a nehézségeket, amivel a sereg többi részének meg kellett birkóznia. Időnként a kislányokat küldte aludni a kunyhóba egy pár Nővérrel, máskor ragaszkodott hozzá, hogy Verna töltse ott az éjszakát Hollyval, Valeryvel és Helennel. A Prelátust nem volt túl nehéz rábeszélni er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szívélyesen üdvözölte a Hjerbourge földjéről érkezett Theriault követet, és meghívta a kényelmes kunyhóba. A követet néhány fős testőrség kísérte, ők kívül maradva várakoztak. Hjerbourge kis ország volt: a háborús erőfeszítésekhez egyetlen termékükkel, gyapjújukkal tudtak hozzájárulni. Kahlannak most nagy szüksége volt a követ segítség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heriault követ hagyományos üdvözlésképp letérdelt Kahlan elé. Mikor végül felállt, hátralökte vastag csuklyáját, és szélesen elvigyor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römömre szolgál, Inkvizítor Anya, hogy jó egészségben láthatlak visz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őszinte mosollyal viszonozta a követ udvariassá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örülök, neked, Theriault követ. Gyere ide a tűz mellé, és melegedj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A kőből épült tűzhely mellett Theriault lehúzta a kesztyűit, és a lobogó lángnyelvek fölé tartotta átfázott kezeit. Pillantása a Kahlan válla fölött kivillanó kardmarkolatra siklott, majd megakadt a tűzhely párkányán büszkén álló </w:t>
      </w:r>
      <w:r>
        <w:rPr>
          <w:i/>
          <w:iCs/>
          <w:color w:val="000000"/>
          <w:sz w:val="22"/>
          <w:szCs w:val="22"/>
        </w:rPr>
        <w:t xml:space="preserve">Szellemen. </w:t>
      </w:r>
      <w:r>
        <w:rPr>
          <w:color w:val="000000"/>
          <w:sz w:val="22"/>
          <w:szCs w:val="22"/>
        </w:rPr>
        <w:t>Mint mindenki más, ő is csodálattal bámulta meg a szobr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lottunk róla, hogy a Rahl Nagyurat elfogták. - szólalt meg végül. - Van valami híred ról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nnyit tudunk, hogy egyelőre nem bántották, de ez minden. Én azonban ismerem a férjemet: tudom, hogy találékony, és bízvást hiszem, hogy meg fogja találni a módját, hogyan térjen vissza közé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vet bólogatva, összevont szemöldökkel, figyelmesen hallgatta Kahl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sztal mellett álló Cara, akinek Kahlan szavai újra eszébe juttatták az ő Rahl Nagyurát, látszólagos szórakozottsággal forgatta meg ujjai között az Agielét. Kék szemeinek pillantásából és a hanyag mozdulatból, amellyel hagyta újra lelógni a fegyvert a csuklójára erősített finom aranyláncról, Kahlan azonnal megállapította, hogy az Agiel, amely az élő Rahl Nagyúrhoz kötődött, még megőrizte az erejét. Amíg az Agiel működik, biztosak lehetnek benne, hogy Richard még életben van, de ez volt minden, amit tudhattak ról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vet kigombolta vastag utazó köpeny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áll a háború? Mindenki aggódva várja a hír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ennyire meg lehet ítélni, eddig több, mint százezer emberüket veszítették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vetnek a lélegzete is elakadt. Ekkora szám elképesztő volt egy olyan kicsi országból érkezőnek, mint az ő hazája, Hjerbourg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szétvertétek őket. Visszakotródtak az Óvilágba? - Kahlan nem nézett a követ szemébe, inkább a lobogó lángok között parázsló fadarabokra szegezte a tekint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ttól tartok, ennyi ember elvesztése meg sem kottyan a Birodalmi Rendnek. Igyekszünk lefaragni a számukat, de a seregük több mint tízszer ennyi katonából áll. Továbbra is a közelben tanyáznak, innen egy heti járóföldre dél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ost végre felnézett a követre. Theriault tekintetéből látta, hogy el sem tud ennyi embert képzelni együtt. A férfi széltől kivörösödött arca most lényegesen sápadtabbnak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ságos szellemek... - suttogta. - Hallottunk mindenféle szóbeszédet, de megtudni, hogy valóban igazak... - csüggedten rázta meg a fejét. - Hogy lehetséges egyáltalán legyőzni ekkora ellensé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jól emlékszem, jó pár évvel ezelőtt, amikor Aydindrilben részt vettél a Tanács ülésén, a díszvacsora után volt egy kis ösz-szezördülésed. Az a nagydarab ember Keltonból, a nevére már nem emlékszem, hencegni kezdett, és lenézően nyilatkozott a te kis országodról. Téged is becsmérelt valamivel. Emlékszel arra az estére? Minek is nevezett téged akk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heriault követ elmosolyodott, szemében vidám kis szikrák villog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yápic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yápic. Úgy van. Azt hiszem, azt hitte, hogy attól, mert ő kétszer akkora, mint te, mindjárt sokkal többet is ér. Emlékszem, letakarították körülöttetek az asztalt, és ti szkanderezésben mértétek össze az erőtö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igen, akkor még fiatalabb voltam, ráadásul ittam is egy pár pohárral a vacsora mel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győzt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heriault halkan felnev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nem erővel. Túlságosan elbizakodott volt. Én meg talán ravaszabb voltam, és főleg gyorsabb, ennyi az egé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lényeg a végeredmény: hogy te győztél. A Rendnek az a százezer katonája attól nem lesz kevésbé halott, hogy akkora létszámfölényben van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vet már nem mosoly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értettem. Azt hiszem, a Birodalmi Rend jobban tenné, ha visszavonulna most, amíg még maradt katonája egyáltalán. Emlékszem még rá, hogyan eredtél ötezer galeai újonccal az ötvenezer fős ellenség nyomába, és hogyan semmisítettétek meg őket az utolsó emberig. - Egyik karjával a tűzhely párkányára könyökölve előredőlt. - Mindenesetre értem, mire céloztál. Amikor erősebb ellenféllel állsz szemben, az eszedet kell használn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segítségedre van szükségem - mondta Kahlan a követnek. Theriault nagy barna szemeiben felcsillant a tűz visszfénye, ahogy Kahlanra emelte a tekint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ed bármit, Inkvizítor Anya. Bármit, ami a hatalmamban á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ehajolt, és újabb, farönköt rakott a tűzre. A fadarab szikraesőt kavart fel maga körül, a szikrák örvénylő mozgással szálltak fel a kémény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apjúköpenyekre van szükségem az embereim számára. Csuklyás gyapjúköpenye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heriault csak pár másodpercig fontolgatta a kér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mondd meg, mennyire, és én intézkedem. Biztos vagyok benne, hogy teljesíthető a kérés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galább százezer darab kellene: minden emberemnek, aki jelenleg idelent van délen. Erősítést is várunk, úgy, hogy ha ehhez még ötvenezret hozzá tudnátok tenni, nagyon nagy segítség lenne a Rend legyőzése dolg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íg a követ némán számolgatott magában, Kahlan a piszkavassal a tűztér hátsó részébe tolta át az újonnan berakott farönkö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nem könnyű, amit kérek. - Theriault megvakarta sűrű, őszes üst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hiszem, hogy azt akarnád meghallgatni, mennyi nehézségbe ütközik a dolog. Ez semmit nem segítene abban, hogy győzzetek. Hadd mondjak hát csak annyit, hogy meg fogod kap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heriault követ szava arannyal felérő ígéret volt: olyan értékes és olyan értékálló. Kahlan felállt, és szembefordult a követt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a, igen, és fehérített gyapjúból legyenek. - Theriault kérdően vonta fel a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ehérített gyapjú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avaszoknak kell lennünk, ahogy te magad is mondtad. A Birodalmi Rend messze délről jött ide. Richard járt már egyszer arra lent, és elmesélte nekem, milyen más arrafelé a klíma, mint idefenn az Újvilágban. A teleik egyáltalán nem olyanok, mint itt nálunk. Ha nem tévedek nagyot, a Rend nem ismeri a mi teleinket, nem szokott hozzá, hogyan kell túlélni ilyen időjárásban, még kevésbé tudja, hogyan lehet harcolni ilyenkor. Igaz, nagyon nehezek a körülményeink télen, de pont ez szolgál az előnyün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heriault orra alá nyomta az ök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nyörtelenül zaklatni fogom őket. Gondoskodni fogok róla, hogy megszenvedjék a tél keserveit. Harcra fogom kényszeríteni őket, olyan körülmények között, amelyeket sokkal kevésbé ismernek, mint mi. Azért van szükségem a kifehérített csuklyás köpenyekre, hogy azzal álcázzam a katonáimat. Felhasználom az időjárási viszonyokat arra, hogy észrevétlenül megközelíthessük őket, lecsapjunk rájuk, aztán rögtön eltűnhessünk a szemük el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ik nincsenek mágiahasználó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nak, de nem állíthatnak minden íjász mellé külön varázslót, aki megmondaná neki, hová lőjö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vet az állat simog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értem, mire gondolsz. - Tenyerével a tűzhely párkányára csapott, mintegy megpecsételve vele az ígéretét. - A népem azonnal hozzá fog kezdeni a munkához. A katonáidnak meleg kesztyűkre is szükségük lesz. - Kahlan elismerően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lásak lesznek neked. Kezdjétek leküldeni ide a köpenyeket, amint egy pár ezer készen van. Ne várjátok meg, amíg mind elkészül. Kevesebb emberrel is elkezdhetjük a támadásokat, és ahogy több köpenyt kapunk, majd növeljük a támadóink létszám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heriault követ begombolta a kabátját, és fejére húzta a csuklyá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tél épp hogy csak elkezdődött. Minél több időtök marad rá, hogy a számotokra kedvező időjárási viszonyok között támadjátok meg őket, annál jobb. Legjobb lesz, ha máris indulok viss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szorította a követ karját. Nem olyan gesztus volt ez, ami jellegzetes szokása lett volna az Inkvizítor Anyának, inkább olyan, amit mindenki más is megtenne a jó szándék és a segítség elismeréseké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s Cara a kunyhó ajtaja előtt állva figyelték, ahogy a követ és testőrsége távolodik tőlük nehézkesen gázolva a magas hóban. Kahlan remélte, hogy hamarosan megkaphatják az első szállítmányt a fehérített köpenyekből, és hogy azok valóban olyan jó álcának fognak bizonyulni, ahogy bízott b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azt gondolod, hogy hatékonyan folytathatjuk a háborút télen is? - kérdezte Ca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isszafordult az ajtó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uszá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előtt visszament volna a kunyhóba, Kahlan a fák között közelítő embercsoportra lett figyelmes. Amikor kicsit közelebb értek, felismerte, hogy Meiffert tábornok halad a társaság élén gyalogosan. Adie, Verna, Warren és Zedd követték, négy lovast fogva közre. A lovasok vezetőjének oldalára csatolt kard markolatán szikrázott a déli napsüt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nak a lélegzete is elakadt, amikor felismerte a férfit. Arra sem vesztegetett időt, hogy köpenyéért vagy szőrmebundájáért visszalépjen a kunyhóba, futva indult a magas hóban, hogy üdvözölje. Cara közvetlenül a nyomában mara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 kiáltotta Kahlan, ahogy közelebb ért. - Ó, Harold! Annyira örülök, hogy látl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ovasok vezetője Harold herceg volt, Kahlan féltestvére Galeából. Kahlant újabb meglepetés érte, amikor a többi lovast is felismerte. Köztük volt Bradley Ryan kapitány, annak a galeai újonc osztagnak a parancsnoka, akikkel Kahlan együtt harcolt, és Flin Hobson, az osztag hadnagya. A leghátul lovaglóban Kahlan Frost őrmestert vélte felismerni. Olyan széles mosollyal sietett az érkezők üdvözlésére, hogy szinte belefájdultak az arcizma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egszívesebben lerángatta volna féltestvérét a lováról, hogy ott rögtön magához ölelje. Harold herceg nagyszerű látványt nyújtott nemes vérű lova hátán a galeai hadsereg harci egyenruhájában. Kahlanban csak most tudatosult, mennyire aggódott eddig a herceg késedelme mia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valóban hercegi tartásban hajtotta meg könnyedén a fejét Kahlan felé üdvözlésül. Ajkán csak apró mosoly ü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Hálás vagyok a szellemeknek, hogy jó egészségben láthatlak visz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a herceg nem is, Ryan kapitány annál szélesebben vigyorgott Kahlanra. Kahlannak nagyon szép emlékei voltak Bradley és Flin hősiességéről, bátorságáról és emberségéről. A harcuk rettenetes volt, de ezeknek a hős fiatal katonáknak a társasága kedves emléke maradt mindörökre. Akkor a lehetetlent vitték véghez együtt, és most újra eljöttek, hogy segítsenek ismét meg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ó mellett megállva Kahlan felnyújtotta a kezét a herceg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ere be! Odabent jó meleg tűz ég. - Másik kezével a kapitány, a hadnagy és az őrmester felé intett. - Gyertek ti is, melegedjetek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án a többiek felé fordult, akik valahogy sokkal kevésbé látszottak örülni, mint ahogy kellett volna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ertek ti is, van elég hely odabent, elférünk mindnyájan. Harold herceg leszállt a lov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éptelen volt ellenállni az érzelmeinek. Féltestvére nyakába borult. A herceg hatalmas termetű ember volt, akárcsak az apjuk, Wyborn királ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annyira aggódtam miattad! Cyrilla hogy van? - Cyrilla, Harold nővére, Kahlan féltestvére tucatnyi évvel volt idősebb Kahlannál. Kahlannak úgy tűnt, Cyrilla időtlen idők óta beteg. Amikor a Rend fogságába került, egy verembe lökték be, gyilkosok és erőszaktevők közé. Harold kiszabadította onnan, de az ott elszenvedett bántalmak hatására Cyrilla egyfajta katatón állapotba került, egyáltalán nem érzékelte a környezetét maga körül. Ebből az állapotából csak néha, akkor is csak rövid időközökre tért magához. Amikor tudata visszatért, gyakran csak sikoltozott és zokogott csillapíthatatlanul. Az egyik, ritka alkalommal, amikor elméje világos volt, ígéretet vett Kahlantól, hogy az elfogadja Galea királynőjének trónját, és őrködni fog népe biztonsága fe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visszautasította a koronát, mert inkább a galeai hadsereg fővezére akart maradni. Kahlan vonakodva bár, de eleget tett féltestvérei kívánság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gyors pillantással mérte végig vele érkezett ember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beszélnünk kell egymással.</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18.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herceg utasítására Ryan kapitány és két embere az embereik és a lovak után nézett, a többiek bezsúfolódtak a kicsiny prémvadászkunyhóba. Zedd és Warren egy két fatuskóra helyezett deszkából álló padra ültek, Verna és Adie egy hasonló szemközti padon foglaltak helyet. Cara kibámult az ablakon. A Cara mellett álló Meiffert tábornok az ujja hegyn az asztal peremén idegesen fel-alá jártató herceget figyelte Kahlan a herceggel szemben az asztalra könyökölve összefon ta a karj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óval - kezdte ismét, a legrosszabbtól tartva -, hogy van Cyrill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végig simított kabátja elej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királynő... rendbe j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rálynő?! - Kahlan felpattant a székéből. - Cyrilla meggyógyult? Harold, ez nagyszerű hír! És a koronáját is visszavette végre? Még jo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oldog volt, hogy megszabadult Galea királynői rangjától. Az Inkvizítor Anya számára ez nagyon kényelmetlen szerep volt, aminek a betöltésére Cyrilla sokkal alkalmasabb volt. Ennél is jobban megörült a hírnek, hogy féltestvére végre meggyógyult. Bár ők ketten soha nem álltak igazán közel egymáshoz, egymást kölcsönösen tisztelt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ég a Cyrilla felépülésén érzett örömét is meghaladta azonban a megkönnyebbülés, hogy Harold végre elhozta a seregét, hogy csatlakozzon hozzájuk. Remélte, hogy a hercegnek sikerült legalább azt a százezer embert összegyűjtenie, amiben korábban megegyeztek: ez nagyon jó indulásul szolgálna ahhoz a hadsereghez, amit Kahlan fel akart állít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megnyalta széltől és hidegtől kicserepesedett ajkát. Vállai megroggyant tartásából Kahlan arra következtetett, hogy igencsak embert próbáló feladat lehetett összeszednie a sereget, és hogy az útjuk is nehéz lehetett. Még soha nem látta Harold arcát ilyen törődöttnek. Ezen az arcon olyan üres, kifejezéstelen tekintet ült, ami Kahlannak az apját juttatta esz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úláradó mosollyal jelezte, mennyire értékeli Harold erőfeszítés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 embert hoztál? Nagy hasznát vesszük mind a százezernek! Ezzel nagyjából megduplázhatjuk a jelenlegi létszámunkat. A szellemek a tanúim, szükség lesz ráju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enki sem válaszolt neki. Ahogy körbenézett az arcokon, mind lesütötték a tekintetüket, senki nem nézett a szem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mennyi embert hoz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erceg vaskos ujjaival beletúrt sűrű, hosszú, sötét haj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ezer kör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rtetlenül meredt rá, és visszaroskadt a szék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e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erceg bólintott, de még mindig nem mert Kahlan szemébe né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radley kapitányt és az embereit. Akiket már korábban is vezettél csat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rezte, hogy az arcát elönti a forrós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en katonátokra szükségünk van. Harold, mi folyik itt? - A erceg végre Kahlan szemébe 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yrilla királynő elutasította a tervünket, hogy délre hozzam a hadseregünket. Nem sokkal az után, hogy te nálunk jártál, magához tért a betegségéből. Ismét a régi önmaga lett: tűzzel és lelkesedéssel teli. Tudod, milyen volt régebben. Mindig rendületlenül védte Galea érdekeit. - A herceg ujjai szórakozottan doboltak az asztalon. - De attól tartok, a betegsége azért változtatott rajta: most már fél a Birodalmi Rend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félek - válaszolta halkan, visszafojtott haraggal Kahlan. Hirtelen tudatára ébredt, hogy Richard Kardja a hátához simul. Látta, hogy Harold tekintete is a Kardra tévedt. - Középföldön minden élő ember fél a Rendtől. Pontosan ezért van szükségem a katonáito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bólogatott Kahlan szavai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elmondtam neki mindezt. Ő azt felelte, hogy ő Galea királynője, és neki kötelessége a mi hazánkat védelmezni első sor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alea csatlakozott a D’Harai Birodalomhoz. - Harold tehetetlen gesztussal tárta szét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kor a királynő... beteg volt, ez a tény nem jutott el a tudatáig. Azt mondja, ő csak azért adta át neked a koronát, hogy megvédelmezd a népünket, nem azért, hogy eladd a hazánk függetlenségét. - Kezeit visszaejtette az oldala mellé. - Azt mondja, ehhez nem volt jogod, és ő nem ismeri el a megegyez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örbetekintett a helyiségben némán, szigorú bírákként ülő többiek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te meg én már régen megbeszéltük ezt. Középföldet nagy veszedelem fenyegeti. - Széles gesztussal intett maga köré. - Az egész Újvilág veszélyben forog. Szembe kell néznünk ezzel a veszéllyel, és le kell győznünk, nem úgy, hogy egyenként védjük meg az országainkat, sem úgy, hogy mindenki a saját földjét védelmezi. Ha ezt tesszük, mind elveszünk egyenként. Össze kell fogn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elvben egyetértek veled, Inkvizítor Anya, de Cyrilla királynő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Cyrilla még nem gyógyult meg, Harold. Akkor még bet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hetséges, de ezt én nem ítélhetem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önyökét az asztalra támasztva az ujjai hegyével támasztotta meg a fejét. Elméjében némán sikoltozott a gondolat: ez nem történhet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ebra mit szól mindehhez? - szólt közbe Zedd a fal mellől. Kahlan örült, hogy végre az öreg varázsló is megszólalt, mintha ettől valami értelmet nyerhetne az az őrültség, amit az előbb hallott, mintha az Első Varázsló szavaitól mindjárt rendbe jönnének a dolgok. - Ott hagytuk nektek a látó asszonyt, hogy gondoskodjon Cyrilláról, és tanácsokkal szolgáljon neked. Jebrának figyelmeztetnie kellett Cyrillát, hogy ilyet nem szabad tenni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ismét lehajtot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ttól tartok, Cyrilla királynő börtönbe vettette Jebrát. Sőt mi több, azt is elrendelte, hogy ha Jebra még egyszer ki meri ejteni a száján a gyalázatos véleményét, ahogy Cyrilla nevezi, vágják ki a nyelv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rőszakkal lehunyta a szemét, hogy lecsillapítsa magát. Már nem is Cyrilla viselkedésén döbbent meg. Mikor megszólalt, lassan, lélektelenül ejtette ki a szavakat.</w:t>
      </w:r>
    </w:p>
    <w:p>
      <w:pPr>
        <w:pStyle w:val="Normal"/>
        <w:shd w:fill="FFFFFF" w:val="clear"/>
        <w:tabs>
          <w:tab w:val="clear" w:pos="720"/>
          <w:tab w:val="left" w:pos="284" w:leader="none"/>
        </w:tabs>
        <w:jc w:val="both"/>
        <w:rPr>
          <w:color w:val="000000"/>
          <w:sz w:val="22"/>
          <w:szCs w:val="22"/>
        </w:rPr>
      </w:pPr>
      <w:r>
        <w:rPr>
          <w:color w:val="000000"/>
          <w:sz w:val="22"/>
          <w:szCs w:val="22"/>
        </w:rPr>
        <w:t>- Harold, miért fogadsz szót egy őrült nő parancsainak? - Harold állkapcsa megfeszült, mintha bántaná Kahlan hanghordozás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Cyrilla nem csak a nővérem, de a királynőm is. Megesküdtem rá, hogy engedelmeskedem a királynőnek, hogy védelmezhessem Galea népét. Azok az emberek odakinn, akikkel együtt harcoltál, elsősorban szintén Galea népének védelmére esküdtek fel. Már ki is adtam nekik a királynőnk parancsát. Mindannyiunknak azonnal vissza kell térnie Galeába. Sajnálom, de ennek meg kell lenni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öklével az asztalra vágott, és talpra ugr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alea a Callisidrin völgy bejáratában terül el. Középföld szívébe rajta keresztül vezet az út. Hát nem fogod feli mekkora kísértést jelent ez a Birodalmi Rend számára? Nem látod, hogy a Rend ketté akarja szakítani a Középföld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ersze, hogy látom,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reven előre nyújtott karral a kunyhó mögött elterülő tábor felé mut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tehát elvárnád azt, hogy azok az emberek odakint az életük árán védelmezzenek benneteket a Rend ellen? Te és Cyrilla királynő lelketlenül azt kívánnátok, hogy azok a katonák meghaljanak értetek, amíg ti otthon lapultok Galeában reménykedve benne, hogy a Rend soha nem ér el hozzát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yilvánvaló, hogy nem,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ütött beléd? Hát nem érted, hogy ha velünk együtt küzdesz, hogy megállítsuk a Rendet, azzal a saját hazád népét védelmez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megnyalta kicserepesedett aj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mindaz, amit mondasz, alighanem igaz. Csakhogy nincs semmi jelentősége a dolog szempontjából. En a galeai hadsereg parancsnoka vagyok. Az életemet a galeai nép és az uralkodóm szolgálatának szenteltem: előbb apámnak és anyámnak, most pedig a nővéremnek. Arra neveltek, hogy mindenek előtt Galeát kell megvédelmez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indent elkövetett, hogy a hangja nyugodt és tárgyilagos marad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Cyrilla nyilvánvalóan még mindig beteg. Ha csakugyan meg akarod védelmezni a népedet, be kell látnod, hogy amit most teszel, az nem a helyes út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a királynőm rám bízta a népem védelmét. Én tudom, mi a kötelesség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telesség? - Kahlan kezét végighúzta az arcán. - Harold, nem követheted vakon annak a nőnek a szeszélyeit. Az élethez és a szabadsághoz vezető út a józan megfontoláson át vezet. Lehet ő a királynőd, de a valódi uralkodód a józan ész kell legyen. Ha ebben a dologban nem használod az eszedet, ha gondolkodás nélkül cselekszel, az intellektuális anarchiához v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úgy pillantott Kahlan ra, mintha valami értetlen gyerekre nézne, aki képtelen felfogni, mit jelent a felnőtt felelőss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Ő a királynőm. A királynő a népéért él és cselekszik. - Kahlan ujjai türelmetlenül doboltak az asztal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yrilla nem önmaga. Még mindig a múlt kísértő árnyai között él. Csak veszedelmet hoz a népére. Te pedig segítesz neki benne, hogy tönkretegye a hazádat, csak, mert hinni akarsz valamiben, ami nem igaz. Olyannak látod őt, amilyen valaha volt, nem olyannak, amilyen mo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vállat v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én megértem, miért úgy gondolkodsz, ahogyan, de semmit nem tehetek. Azt kell tennem, amit a királynőm parancso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z asztalra könyökölve egy rövid ideig a tenyerébe temette az arcát. Teste reszketett a dühtől az őrült, makacs ostobaság hallatán. Végül felemelte a fejét, és szembenézett féltest vérév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Galea a D’Harai Birodalomhoz tartozik. Galeának csak a D’Harai Birodalom jóindulatából van királynője. És lehet Cyrilla királynő, még a D’Harai Birodalom fennhatóságát is megtagadhatja, akkor is az én alattvalóm, engedelmességgel tartozik nekem, ahogy Galea Középföld többi népeivel együtt mindig is engedelmességgel tartozott a mindenkori Inkvizítor Anyának. Én vagyok az Inkvizítor Anya, egyúttal a D’Harai Birodalom vezére is a Rahl Nagyúr távollétében. Én ezennel hivatalosan megfosztom a rangjától Cyri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királynője többé semminek, főként nem Galeának.Utasítlak rá, hogy térj vissza Ebinissiába, saját biztonsága érdekében vedd őrizetbe Cyrillát, szabadítsd ki Jebrát, és gyere vissza ide a látó asszonnyal és a teljes galeai hadsereggel együtt, kivéve a főváros őrizetére otthagyott csapat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ajnálom, Inkvizítor Anya, de a királynőm parancsa szeri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agyot csapott tenyerével az asztal lapj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elhallgatott, és Kahlan méltóságteljesen felemelkedett ültéb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t Inkvizítor Anya, parancsolom neked, hogy azonnal hajtsd végre az utasításaimat! Ez végleges. Nem akarok több ellenvetést hall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olyan tompa, üres hangon válaszolt, ami az apjára emlékeztette Kahl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hogy ez értelmetlennek hangozhat számodra, Inkvizítor Anya, de a népem iránti kötelességem fölötte áll az irántad való kötelezettségeimnek. Cyrilla a nővérem és a királynőm. Wyborn király mindig arra nevelt, hogy jó parancsnoka legyek a seregeimnek. Egy főparancsnok elsősorban a királynőjének tartozik engedelmességgel. A királynő parancsa, hogy az embereimnek, akikkel ide jöttem, azonnal vissza kell térniük Galea védelmére. Férfi vagyok és katona, a becsületem azt követeli meg tőlem, hogy a népemet óvjam a királynőm parancsa szeri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egy nagyképű bolond vagy! Hogy mersz nekem a becsületedről papolni? Az itteni ártatlan emberek életét áldoznád fel az úgynevezett becsületed oltárán? A becsületnek a valóság tiszteletén kell alapulnia, nem a reménybeli dolgok iránti vak kötelességtudaton! Neked nincs becsületed, Harol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isszaroskadt a székébe. Elnézett Harold mellett, tekintete a tűz lángjaiba mere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lottad a parancsaimat. Megtagadod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 kell tagadnom, Inkvizítor Anya. Csak annyit tehetek hozzá, hogy nem a rosszindulat vezérel b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 felelte Kahlan színtelen, tompa hangon, anélkül, hogy ránézett volna a hercegre -, ez árul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értem, ha te ezt annak látod,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igen, annak látom. Elárulod vele a népedet, Középföldet, a Birodalmi Rend ellen alakított d’harai szövetséget, és az Inkvizítor Anyát. Szerinted nekem mit kellene tennem ebben a helyze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om, ha ilyen keményen ítéled meg a dolgot, ki kellene végeztetned engem,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ost a hercegre 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van benned annyi józan ítélőképesség, hogy ezt felfogd, akkor mi értelme van ragaszkodnod egy örült asszony parancsaihoz? Csak a saját halálodat éred el vele, és így sem, úgy sem tudod végrehajtani a parancsait! Ha ragaszkodsz a döntésedhez, a népedet fosztod meg vele a saját szolgálatodtól, pedig épp te mondtad, hogy a néped szolgálatát helyezed mindenek fölé. A döntésed pontosan azt bizonyítja, hogy mind a józan ész, mind a becsület hiányzik belől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pillantása Kahlanéba kapcsolódott, és izzó harag sugárzott belőle. Ökölbe szorított kezén elfehéredtek az ízüle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most engem hallgass meg, Inkvizítor Anya! Ha kiállok a becsületemért, még ha az életembe kerül is, azzal a családomat, a nővéremet, a királynőmet, atyám, Wyborn király, és az édesanyám emlékét, és a hazámat tisztelem meg. Az országomat, amit apám, Wyborn király, és anyám, Bernadine királynő alapítottak meg. Amikor még szinte gyerek voltam, apámat, királyomat, uralkodómat az Inkvizítorok elvették anyámtól, a családjától, hazámtól Galeától. Elvették őt inkvizítori mágiával anyád önző vágyai miatt, azért, mert erős, jóképű férfira vágyott, aki apja legyen a gyermekének. Neked. Most pedig te, Inkvizítor Anya, ennek a rablásnak a gyümölcse, amely megfosztott engem imádott apámtól még gyermekkoromban, te akarsz engem elvenni a nővéremtől? Őt is el akarod venni a népétől, a hazájától! El akarsz tiltani engem a kötelességemtől, hogy szolgáljam a királynőmet, a hazámat, és mindenek előtt a népemet? Az utolsó parancs, amit apámtól kaptam, mielőtt anyád elvette őt tőlünk és tönkretette pusztán csak azért, mert megkívánta azt az erős és remek embert, az volt, hogy soha ne felejtsem el a nővérem és a hazám iránti kötelességeimet. Apám utolsó kívánságát akkor is teljesítem, ha ez számodra őrültségnek hangzik. Kahlan dermedt döbbenettel meredt a herceg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ajnálom, hogy így érzel, Harol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erceg arca keménynek, öregnek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hogy nem te vagy a felelős olyasmiért, ami még a te születésed előtt történt, és mindig is szeretni fogom benned azt a részt, ami az apám, de nekem akkor is együtt kell élnem mindazzal, amit most hallottál. És hűnek kell maradnom önmagamhoz, a saját érzéseim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érzéseidhez - ismételte meg tompultan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Inkvizítor Anya. Ezek az én érzéseim, és az érzéseimben hinnem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gyekezett lenyelni a szorító érzést a torkában. Az asztalon ernyedten heverő ujjaiban furcsa bizsergést ér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it, érzések. Harold te is olyan őrült vagy, mint a nővéred. -Kihúzta magát és összefonta a karjait a mellén. Még egyszer, utoljára összekapcsolódott a tekintete a féltestvéréével, a férfiével, akit soha nem ismert igazán, akinek jóformán csak a nevét tudta, és kimondta az ítél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nap napkeltétől kezdődően Galea és a D’Harai Birodalom háborúban áll egymással. Holnap napkelte után, ha én, vagy valamelyik emberem meglátnak téged, elfogunk, és árulásért kivégzünk. Nem hagyhatom, hogy azok a bátor katonák odakint a táborunkban árulók védelmében adják az életüket. A Birodalmi Rend minden valószínűség szerint északnak fog megindulni, a Callisidrin völgyön keresztül. Magatokra maradtatok. Le fogják mészárolni az összes embert, ahogy lemészárolták Ebinissia lakosságát. Jagang az emberei elé fogja vetni a nővéredet a szajhájuku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s mindez a te műved lesz, Harold, mert nem voltál hajlandó az eszedet használni, hanem az érzelmeidre, meg hamis illúziókba vetett hitedre hallgattál hely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összefogta a kezeit a háta mögött, és fölszegett állal hallgatta, ahogy Kahlan tovább folyt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d meg Cyrillának, hogy jobb, ha abban a sorsban reménykedik, amit az imént leírtam, mert ha a Rend nem vonul keresztül Galeán, akkor én fogok bevonulni oda. Megfogadtam, hogy nem fogok kegyelmezni a Rendnek. Galea árulása ugyanarra a sorsra ítélte a hazádat, mint amit a Rend kiérdemelt. Ha a Rend nem teszi rá a kezét Cyrillára, én fogom elfogni, és ha a kezeim közé kerül, visszavitetem Aydindrilbe, személyesen fogom letaszítani ugyanabba a verembe, amelyikből te kiszabadítottad, és élete végéig ott fogom tartani az összes erőszakos bűnöző között, akiket csak össze tudok szedni. - Harold álla leesett a döbbenet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Csak nem fogod... - De Kahlan szemeiből látta, hogy i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 ne felejtsd megmondani Cyrillának, milyen sorsot szánok neki! Jebra valószínűleg megpróbálta megmondani, és börtönbe vetették érte. Cyrilla nem akarja látni maga előtt a szakadékot, ami felé igyekszik, és te vele együtt haladsz arra. Ami még ennél is rosszabb, ártatlan embereket is magatokkal fogtok ránt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vonta a galeai uralkodói kardját. A fegyver két végét két kezébe fogta. A penge oldalát térdére fektette, és fogait ösz-szeszorítva lefelé feszítette a végeit. Az acél meghajolt, és végül hangos pendüléssel kettétörött. Kahlan maga elé hajította a földre a törött fegyver darabj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pedig tűnj el a szemem el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megfordult, hogy távozzon, de még mielőtt az első lépést megtehette volna, Zedd felállt, és kinyújtott karral jelezve maradásra ké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 kezdte Zedd gondosan megválogatva a szavait. - Úgy hiszem, ezúttal hagytad, hogy az érzelmeid befolyásolják a döntéseid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Zedd közbelépésétől megkönnyebbülten Kahlan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d meg neki, Zorander varázsló! Mondd csak meg ne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em akart hinni a füleinek. Meg sem mozdult, csak a tekintete mélyedt Zedd mogyoróbarna szemei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magyaráznád, miben tévedtem az érzelmeim hatása alatt, Első Varázsl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Haroldra pillantott, aztán vissza Kahlan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Cyrilla királynő nyilvánvalóan tébolyodott. Harold herceg nem csak, hogy rossz szolgálatot tett neki, de döntésével lehetővé tette, hogy az őrült királynő a halálba taszítsa a saját népét. Ha a herceg a józan ész oldalára állt volna, azzal a népét óvta volna, és megtisztelte volna azt a nagyszerű szolgálatot, amit a nővére tett a múltban, amikor még ép volt az elméj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helyett a herceg elárulta népe iránti kötelességét azzal, hogy hamis illúziókba vetette a hitét az igazsággal való szembenézés helyett. Ezzel a saját népét ítélte halál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herceget joggal találtad bűnösnek árulás bűntettében. Az iránta való érzelmeid azonban befolyásolták józan ítélőképességedet. Nyilvánvaló, hogy a herceg immár veszélyt jelent az ügyünkre, katonáink életére és a saját népe életére nézve. Nem hagyhatjuk őt éle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döbbenten meredt Zed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ogyoróbarna szemeiből is a könyörtelen ítélet sugárzott felé. A varázsló mintha arra várt volna, hogy a herceg további szavakkal igazolja árulását. Harold szája némán mozgott, de hang nem jött ki belő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aki nem ért egyet velem? - kérdezte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die-re pillantott. Az a fejét rázta. Verna szintén néma fejrázással jelezte egyetértését. Warren egy pillanatig Haroldra bámult, aztán ő is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rold arckifejezése sértődött büszkeségre vál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vagyok köteles ezt eltűrni. Az Inkvizítor Anya hajnalig haladékot adott rá, hogy elvonuljunk. Tiszteletben kell tartanotok az ítél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ét lépést tett az ajtó felé, aztán megtorpant, és a szivéhez kapott. Lassan visszafordult, közben teste megrogyott, szemei felakadtak. Lábai összecsuklottak alatta, és lezuhant a föl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énultan állt. Senki sem mozdult, vagy szólalt meg. Meiffert lépett oda végül a testhez, féltérdre ereszkedett, és megvizsgálta Harold herceg légzését és pulzusát. Aztán felpillantott Kahlanra, és megráz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ekintete Zeddről Adie-re, aztán Vernára, majd végül Warrenre siklott. Valamennyien kifejezéstelen arccal néztek vissza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elállt és csöndesen megszóla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oha nem akarom megtudni, melyikőtök tette ezt, Nem azt mondom, hogy nem volt igazatok... csak épp nem akarom tu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négy mágiahasználó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jtóban Kahlan megállt egy pillanatra, az éles napfény ellenére megérezve arcán a kinti levegő csípős hidegét. Kutató pillantása Ryan kapitányon állapodott meg, aki egy juharfa törzsének támaszkodva álldogált. Amint Kahlan felé indult a hóban gázolva, a kapitány vigyázzállásba vágta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radley, megmondta neked Harold herceg, miért jött ide? - Az, hogy Kahlan keresztnevén szólította Ryant, nem a rangján, teljesen megváltoztatta a kérdés jellegét. A kapitány merev tartása ellaz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Inkvizítor Anya. Azt mondta, meg kell mondania neked, hogy a királynője arra utasította, térjen vissza Galea védelmére, és hogy azt is parancsba kapta, hogy valamennyi nálad szolgáló galeai katonát is vigye viss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te mit keresel még itt? Miért jöttetek ide egyáltalán, ha a herceg mindenkit vissza akar vi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apitány felszegte szögletes állat, és tiszta kék szemei pillantását Kahlan szemébe mélyeszt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t mi átálltunk,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csináltat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rold herceg kiadta nekünk a parancsot, amit te is ismersz. Azt mondtam neki, a parancs rossz, és csak árthat a népünknek. Azt válaszolta, hogy ezt megítélni nem a mi dolgunk. Azt mondta, nekünk nem gondolkodnunk kell, hanem követni a parancsokat. Én harcoltam az oldaladon, Inkvizítor Anya. Hiszek benne, hogy te jobban tudod, mi a helyes, mint Harold herceg. Tudom, hogy te a Középföld népeinek védelmére tetted fel az életedet. Megmondtam a hercegnek, hogy amit Cyrilla tesz, nem helyes. A herceg dühös lett, és rám kiabált, hogy nekem a parancsoknak kell engedelmesked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 feleltem neki, hogy akkor én dezertálok a galeai hadseregből, és inkább átallok a te oldaladra. Azt hittem, hogy a parancsmegtagadás miatt azonnal halálra fog ítélni, de akkor mind az ezrünket ki kellett volna végeztetnie, mert mindannyian ugyanígy gondolkodtunk. Sokan ki is léptek a sorból, hogy megmondják neki. Akkor hirtelen úgy tűnt, hogy minden energia kiszállt a hercegből, és beleegyezett, hogy lejöhessünk vele ide dél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emélem, nem haragszol ránk,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bben a pillanatban képtelen volt Inkvizítor Anya maradni. Két karjával átölelte a kapitány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Bradley. - Aztán megmarkolta a katona vállát, és könnyes szemmel mosolygott rá. - Ti használtátok a fejeteket. Ezért csak nem haragudhatok rát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d nekem egyszer, mi vagyunk a borz, amelyik egészben akart lenyelni egy ökröt. Nekem úgy tűnik, most te magad is valami ilyesmivel próbálkozol. De ha valaha is sikerülhet a borznak egészben lenyelni az ökröt, akkor te leszel az a borz,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átrapillantva meglátták Meiffert tábornokot. A tábornok néhány emberét dirigálta, akik vállainál és lábainál fogva Harold herceg ernyedt testét cipelték ki a kunyhóból. A test ernyedt karjai a hóban vonszolód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tam, hogy ennek nem lesz jó vége - jegyezte meg a fiatal kapitány. - Mióta Cyrillát az a baj érte, Harold mintha teljesen más emberré vált volna. Én mindig is szerettem őt. Fájt, hogy szembe kellett fordulnom vele, de mostanában már nem lehetett vele értelmesen beszé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csillapítótag tette a kapitány vállára a kezét, miközben figyelték, hogyan viszik el a holttestet a katon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is sajnálom őt, Bradley. Akárcsak neked, nekem is nagyon jó véleményem volt róla. Azt hiszem, az, hogy a nővérét és királynőjét a téboly karmai között kellett látnia, őt magát is az őrület szélére sodorta. Próbáld őt jó emlékezetedben megőri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lesz, Inkvizítor Anya. - Kahlan témát vál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gyik emberednek el kell vinnie egy üzenetet Cyrillának. Azt akartam, hogy Harold vigye el neki, de most már más futárra van szükség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tézkedem róla,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csak most döbbent rá, milyen hideg van idekint, és hogy rajta nincs köpeny. Mialatt a kapitány elment, hogy elszállásolja az embereit és kiválasszon egy futárt közülük, Kahlan visszament a kunyhó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éppen újabb fát rakott a tűzre. Verna és Adie már elmentek. Warren egy hengerré csavart térképet vett elő a sarokban álló rajz- és térképtekercsekkel teli kosár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r távozni készült, amikor Kahlan karon ragadta. Belepillantott a varázsló kék szemébe, amiből azonnal kiderült, hogy Warren sokkal idősebb annál, mint amilyennek látszik. Richard mindig azt mondta, hogy Warren egyike a legbölcsebb embereknek, akivel valaha is találkozott. Ráadásul azt hírlelték, Warren igazi Tehetsége a prófétálásban rej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Warren, mindannyian el fogunk pusztulni ebben az őrült háború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arázsló arcvonásai ellágyultak, szája szélére félénk, de pajkos mosoly ült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ttem, Kahlan, te nem hiszel a próféciákban. - Kahlan elengedte Warren kar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szem, tényleg nem. Ne is törődj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Cara, aki tűzifáért indult, követte a kunyhóból kilépő Warrent. Kahlan a tűz mellé húzódott, hogy átmelegedjen, közben a padkán álló </w:t>
      </w:r>
      <w:r>
        <w:rPr>
          <w:i/>
          <w:iCs/>
          <w:color w:val="000000"/>
          <w:sz w:val="22"/>
          <w:szCs w:val="22"/>
        </w:rPr>
        <w:t xml:space="preserve">Szellemei </w:t>
      </w:r>
      <w:r>
        <w:rPr>
          <w:color w:val="000000"/>
          <w:sz w:val="22"/>
          <w:szCs w:val="22"/>
        </w:rPr>
        <w:t>bámulta. Zedd Kahlanhoz lépett, és vigasztalóan a vállára tette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it Haroldnak mondtál a józan észről, az nagyon okos dolog volt, Kahlan. Igazad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Kahlan végighúzta az ujját a </w:t>
      </w:r>
      <w:r>
        <w:rPr>
          <w:i/>
          <w:iCs/>
          <w:color w:val="000000"/>
          <w:sz w:val="22"/>
          <w:szCs w:val="22"/>
        </w:rPr>
        <w:t xml:space="preserve">Szellem </w:t>
      </w:r>
      <w:r>
        <w:rPr>
          <w:color w:val="000000"/>
          <w:sz w:val="22"/>
          <w:szCs w:val="22"/>
        </w:rPr>
        <w:t>ruhájának diófából faragott vajsima érintésű redői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Richard mondta nekem, amikor végre megértette, mit kell tennie. Ő mondta, hogy az egyetlen uralkodó, akinek be kell hódolnunk, a józan é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 Ezt Richard mondta? Pontosan ezekkel a szavakkal? - Kahlan, még mindig a </w:t>
      </w:r>
      <w:r>
        <w:rPr>
          <w:i/>
          <w:iCs/>
          <w:color w:val="000000"/>
          <w:sz w:val="22"/>
          <w:szCs w:val="22"/>
        </w:rPr>
        <w:t xml:space="preserve">Szellemre </w:t>
      </w:r>
      <w:r>
        <w:rPr>
          <w:color w:val="000000"/>
          <w:sz w:val="22"/>
          <w:szCs w:val="22"/>
        </w:rPr>
        <w:t>meredve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 a józan ész első törvénye, hogy ami van, az van, ami létezik, az létezik, és erre a sziklaszilárd, megdönthetetlen elvre épül minden tudás. Azt mondta, magának a létezésnek is ez az alap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 mondta, a gondolkodás választás, hogy a vágyak és szeszélyek nem tények, sem a tények megismerésének alapjai. Azt hiszem, Harold példája éppen ezt bizonyítja. Richard szerint a józan ész az egyetlen eszközünk a valóság megragadására, a túlélés egyetlen lehetősége számunkra. Szabadon dönthetünk, hogy vállaljuk-e a gondolkodáshoz szükséges erőfeszítést, vagy elutasítjuk a józan megfontolást, de nem menekülhetünk a katasztrófa következményei elől, ha nem vagyunk képesek meglátni, amikor előttünk á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lhallgatott, és a tűz ropogását hallgatta, miközben tekintetét a Richard által neki faragott szobor vonásain pihentette. Mikor Zeddtől semmi választ nem kapott, hátrapillantott az öreg varázslóra. Az öreg szintén a lángokba meredt, miközben arcán egy könnycsepp gördült vég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edd, mi a ba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fiú magától is rájött. - Az öregember hangjában a magányosság és a csendes büszkeség furcsa keveréke csendült. - Megértette, és tökéletesen értelmezte. Ráadásul saját tapasztalatai alapján, alkalmazás köz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értett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legfontosabb szabályt, a Varázslók Hatodik Szabályát: az egyetlen uralkodó, akinek be kell hódolnunk, a józan é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ogyoróbarna szemeiben a tűz visszfénye csillo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Hatodik Szabály az a tengely, ami körül az összes többi szabály forog. Nem csak a legfontosabb szabály, de egyúttal a legegyszerűbb is. Mégis ezt felejtik el és sértik meg leggyakrabban, sőt le is kicsinylik. Ezt a szabályt következetesen alkalmazni kell a rossz szándékú emberek folytonos nyavalygása és tiltakozása ellenére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nnek a szabálynak a fénykörén kívül, ahol a hűséges tanítványokat, mély érzésű hívőket és önzetlen követőket féligazságokkal kábítják el, nyomorúság, romlottság és teljes pusztulás ólálkod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it és az érzelmek a gonoszság melegágyai. A józan megfontolással ellentétben a hit és az érzelmek nem ismernek korlátokat a vágyakban és érzékcsalódásokban. Mindkettő gyilkos méreg, ami megbénítja az erkölcsi érzéket és képes igazolni minden igazságtalanságot és elnyomást, ami valaha is léte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it és az érzelmek a sötétséget képviselik az értelem fénye ellen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józan ész maga az igazság esszenciája. Az a csoda, amit létnek nevezünk, csak a józan gondolkodás, a Hatodik Szabály segítségével érthető meg a maga teljességében. A szabály elvetése, a józan ész tagadása nem más, mint a halál igenlés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snap reggelre a sereg galeai katonáinak jó fele eltűnt. Visszaindultak a hazájukba Harold herceg parancsa szerint, amit a halála előtt kiadott nekik. A többiek Ryan kapitányhoz és fiatal katonáihoz hasonlóan kitartottak a D’Harai Birodalom mel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Leiden hadnagy, a volt tábornok szintén eltűnt reggelre teljes keltoni seregével együtt. Hátrahagyott Kahlannak egy levelet, amelyben leírta, hogy mivel Galea szakított a D’Harai Birodalommal, neki magának is haza kell térnie, hogy Keltont megvédelmezze, mivel szinte biztos, hogy a galeaiak önző döntése következtében a Birodalmi Rend a Kern folyó völgyében fog felvonulni a Középföldre, és Keltont fogja veszélyeztetni. Azt írta, reméli, hogy az Inkvizítor Anya meg fogja érteni, mekkora kockázat ez Kelton számára, és hogy a keltoniak nem a D’Harai Birodalmat akarják cserbenhagyni, csupán saját országukat szeretnék megvéd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tudott a dezertálásokról, hiszen Meiffert tábornok és Warren azonnal beszámoltak neki róla. Várt is valami hasonlót, és maga is figyelte, mi történik. Azt az utasítást adta ki Meiffertnek, hogy hagyja az embereket elmenni, ha akarnak. Semmi jót nem szülne, ha saját táborukban, saját katonáik ellen szállnának harcba. A megmaradó emberek harci szellemét csak szítani fogja a tudat, hogy ők megmaradtak a jó oldalon, hogy helyesen cseleked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nap délután, amikor éppen levelet fogalmazott Baldwin tábornoknak, a keltoni erők főparancsnokának, Meiffert tábornok és Ryan kapitány kértek tőle kihallgatást. Kahlan meghallgatta a tervüket, aztán engedélyt adott rá, hogy Ryan és katonái Meiffert személyesen kiválogatott maroknyi d’harai elit katonáival megerősítve zaklató portyákra mehessen a Rend tábora ellen. Warrent és hat Nővért rendelt ki melléjük mágikus támogatásu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vel a Birodalmi Rend hadai jókora távolságra vonult vissza, Kahlannak információkra volt szüksége róla, mit művelnek, és milyen közöttük a hangulat. De ennél is fontosabbnak ítélte, hogy a rossz idő előnyeit kihasználva fenn akarta tartani az ellenségre nehezedő nyomást. Bradley Ryan és közel ezer harcosa gyakorlott volt a hegyi hadviselésben, és éppen ilyen fajta nehézségek között nőttek fel és edződtek meg. Kahlan együtt küzdött a kapitánnyal és fiatal galeai katonáival, és ő maga tanította őket rá, hogyan harcolhatnak eredményesen nagy túlerővel szemben. Csak legalább ne lenne több mint egymilliós létszámú az ellens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speciális erőinek, amelyet kinevezése előtt olyan kiválóan vezetett, most Zimmer kapitány volt a parancsnoka, egy szegletes állú, bikanyakú fiatal d’harai tiszt állandó mosollyal, ami önkéntelenül is átragadt mindenkire a környezetében. Mindazt tudták, amit Ryan kapitány és emberei: és mindazt háromszor jobban. Rutinosak, harcedzettek voltak, fáradhatatlanok, félelmet nem ismerők, és professzionálisan hatékonyak az öldöklésben. Amitől a legtöbb katona elsápadt volna, azon ők csak vigyorog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zel a taktikával harcoltak legszívesebben: amikor nem kötötte őket a nagy csaták szigorú hadrendje, helyette saját különleges tudásukat és képességeiket alkalmazhatták. Akkor voltak igazán elemükben, ha parancsnokaik nem kötötték meg a kezüket, és szabadon tehették, amiben a legjobbak voltak. Kahlan ezért nem is korlátozta őket parancsokkal, inkább teljesen szabad kezet adott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ek a d’harai katonák a legyőzött ellenség füleit gyűjtötték trófeaké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eltétlen hűséggel ragaszkodtak Kahlanhoz, részben, mert ő nem akarta visszafogni őket és beolvasztani a sereg többi részébe, de talán még inkább azért, mert valahányszor visszatértek egy-egy küldetésből, Kahlan soha nem mulasztotta el megkérni őket, hogy megnézhesse a fülfüzéreiket. Jól esett nekik az elismer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zt tervezte, hogy később majd elküldi őket galeai füleket gyűjteni.</w:t>
      </w:r>
      <w:r>
        <w:br w:type="page"/>
      </w:r>
    </w:p>
    <w:p>
      <w:pPr>
        <w:pStyle w:val="Normal"/>
        <w:shd w:fill="FFFFFF" w:val="clear"/>
        <w:tabs>
          <w:tab w:val="clear" w:pos="720"/>
          <w:tab w:val="left" w:pos="284" w:leader="none"/>
        </w:tabs>
        <w:spacing w:before="0" w:after="240"/>
        <w:jc w:val="center"/>
        <w:rPr>
          <w:rFonts w:ascii="Arial" w:hAnsi="Arial" w:cs="Arial"/>
          <w:sz w:val="32"/>
          <w:szCs w:val="32"/>
        </w:rPr>
      </w:pPr>
      <w:r>
        <w:rPr>
          <w:b/>
          <w:bCs/>
          <w:color w:val="000000"/>
          <w:sz w:val="32"/>
          <w:szCs w:val="32"/>
        </w:rPr>
        <w:t>19.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hátranézett a térképtartó kosár fölé hajló Vernára. Már majdnem egy teljes holdciklus telt el, mióta Warren elment a harci küldetésre Ryan és Zimmer kapitányokkal. Bár lehetetlen volt pontosan kiszámítani, mennyi időt vehet igénybe egy efféle portya, mostanára már vissza kellett volna érniük. Kahlan túlságosan is jól ismerte azt a fajta aggodalmat, ami a Prelátust rágta látszólag szigorú és gyakorlatias viselkedése mög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 kérte karjait dörzsölgetve -, ha a tűz közelében jársz, vetnél még rá egy kis f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lehuppant a támla nélküli székéről, amelyre kuporodva Kahlan válla fölött lesett át az asztal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jd én megtes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kihúzott egy térképet a tekercshalomból, és az asztalhoz visszafelé menet megköszönte Carának a szívesség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az, Zedd. Azt hiszem, ezen jobban látszik az a terület, amiről beszélt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kigöngyölte a térképet a Kahlan előtt már kiterített tetején. Ez a térkép nagyobb léptékű volt, részletesebb képet adott a Középföld déli részé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iigen - húzta el a szót Zedd az új térképre bámulva. - Látjátok ezt itt? - Ujjával a Drun folyóra bökött. - Nézzétek csak, milyen keskeny a sík terület idelenn délen! Vad egy vidék, a szirtek néhol egészen a folyó fölé benyúlnak. Na, hát ezért nem gondolom úgy, hogy a Drun völgyében indulnának el észa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élem, igazad van - mondta elgondolkodva Ver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en kívül - Kahlan ujjával az első térkép északi része felé mutatott -, errefelé főként nicobariak élnek. Meglehetősen elszigetelt nép, ezért csábító célpontnak tűnnek, de a vidék nagyon szegényes. A zsákmány és a haszon jelentéktelen lenne. Ráadásul, nézzétek, milyen nehéz lenne visszahozni a seregüket a Rang’Shada hegységen keresztül, ha a Drun völgyében vonulnak fel. Stratégiai szempontból nem lenne sok értelme, ha arra menné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szórakozottan csavargatott egy gombot kék színű ruháján, miközben a térképet tanulmányoz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értem, mire gondo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zért az ötleted igazán jó - mondta neki Kahlan. - Nem lenne butaság elküldeni egy-két Nővért, hogy figyeljék azt a területet. Azért, mert logisztikailag ostobaság lenne arra vinni a sereget, önmagában még nem jelenti azt, hogy Jagang nem is fogja megpróbálni. Ha megjön a tavasz, egészen biztos, hogy meg fog indulni valamerre, és nem szeretném, ha azon vennénk észre magunkat, hogy a hátunk mögött bezúdulnának Aydindril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opogtak. Cara nyitott ajtót. Egy Hayes nevű felderítő altiszt lépett be. Kahlan felállt, amikor a nyíló ajtón át meglátta, hogy Ryan kapitány is a kunyhó felé közeled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yes öklét a szívére szorítva tisztelg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rülök, hogy újra láthatlak, Hayes káplár! - köszöntötte a belépőt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Inkvizítor Anya. Jó volt már visszajö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áplár olyannak tűnt, mint akire ráférne egy pár falat étel. Mikor a kapitány is beért a kunyhóba, Cara gyorsan becsukta az ajtót, hogy a szél ne sodorjon be több havat. Hayes oldalra lépett, hogy utat engedjen a tiszt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könnyebbülten üdvözölte a fiatal gale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kapitány, hogy mentek a dolgok? Hogy vannak az emberei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yan nagyokat lélegezve tekerte le az arca elé kötött sálat, és vette le fejéről a sapkáját. Verna viszont feszülten tartotta vissza a lélegzeté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den jól ment - felelte Kahlannak a kapitány. - Jól csináltuk. A Nővérek meg tudták gyógyítani jó pár sebesültünket, de némelyiket úgy kellett odáig cipelnünk. Ettől jóval lassabban haladtunk. Volt némi veszteségünk, de messze nem annyi, mint amennyitől tartottam. Warren nagyon sokat segí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van Warren? - kérdezte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tha csak a neve emlegetését hallotta volna meg, Warren belépett az ajtón, örvénylő hópelyhek vágódtak be vele együtt. Kahlan hunyorogva nézett az éles kinti fénybe, míg az ajtó újra be nem csukódott. Észrevette Verna arckifejezését, és az felidézte benne, milyen boldog örömmel fogadta ő is Richard épségben visszatértét, valahányszor bármi okból távol voltak egymástól. Warren könnyedén, szinte mellékesen arcon csókolta Vernát. Ha más nem is, Kahlan rögtön észrevette a pillantást, amit váltottak egymással. Kahlan örült a boldogságuknak, de ettől a pillantástól Richardért fájó és aggódó szíve mégis megsaj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mondtad nekik? - kérdezte Warren, miközben kigombolta a kabát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felelte Ryan kapitány. - Még nem volt érkezésem rá. Zedd összehúzta a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kellett volna megmondani? - Warren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Verna különleges üvege hatékonyabb volt, mint gondoltuk volna. Elfogtunk néhány ellenséget, és tüzetesen kikérdeztük őket. Akiket holtan láttunk a völgyben, azok csak a legelső áldozatok vo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segített Warrennek levenni súlyos, fagyott hóval lepett kabátját, és letette a padlóra a tűzhely közelében, Ryan kapitány barna kabátja mel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ják - folytatta Warren -, hogy sokan voltak, talán további hatvan-hetvenezren, akik nem vakultak meg teljesen, de elvesztették az egyik szemüket, vagy tönkrement a látásuk. A Rend egyelőre nem szabadult meg tőlük, mert ahhoz még eléggé jól láttak, hogy együtt meneküljenek a többiekkel, de ami ennél is fontosabb, még reménykednek benne, hogy esetleg még meggyógyulhatnak, visszanyerhetik a teljes látásukat, és ezzel együtt a harcképességü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ez nem valószínű - jegyezte meg Ver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sem hiszem - felelte Warren -, de ők legalábbis így gondolják. Olyanok is vannak szép számmal, úgy huszonöt-harminc ezren, akik megbetegedtek: véres váladék folyik a csúnyán elfertőződött szemükből, orruk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üveg képes ilyesmit oko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rülbelül feleannyian légzési nehézségekkel küszköd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 foglalta össze Kahlan -, a halottakkal, és a harcképtelenségig sérültekkel együtt közel százötvenezer ellenséggel bánt el az üvegpor. Nem akármilyen eredmény, Ver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ugyanolyan elégedettnek látszott, mint Kahl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érte azt a rémes lovaglást, amitől félholtra idegeskedtem magam. Nem sikerült volna a dolog, ha neked nem jut eszedbe, hogy így szórjuk s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ti milyen eredménnyel jártatok, kapitány? - kérdezte a Kahlan háta mögött álló Ca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immer kapitány és én elértük, amit reméltünk. Amíg odalent jártunk, olyan tízezer fő körüli ellenséggel végezt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halkan füttye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emény harc leh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gazán. Azzal a harcmodorral, amit az Inkvizítor Anya javasolt, meg ahogy Zimmer kapitány csapata harcolt, nem volt nehéz. Többnyire úgy végeztünk az ellenséggel, hogy igazából szinte harcba sem bocsátkoztunk. Ha álmában vágod el az emberek torkát, sokkal hatékonyabb lehetsz, és jóval kisebb a kockázata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rülök, hogy ilyen jó tanítványnak bizonyultál. Ryan kapitány hátra intett a hüvelykujj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Warren és a Nővérek nagy segítségünkre voltak benne, hogy észrevétlenül juthassunk el oda, ahova akartunk. Van már valami hír azokról a fehér bundákról? Igazán jó hasznukat vehetnénk. Megmondhatom, hogy ha már itt lettek volna, még ennél is hatékonyabbak lehettünk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gnapelőtt kaptuk meg az első szállítmányt - tájékoztatta a kapitányt Kahlan. - Bőven elég számotokra, meg Zimmer kapitány emberei számára. Egy pár napon belül még többet is kap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yan kapitány kezeit összedörzsölve melengette az ujj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Zimmer kapitány nagyon fog örülni. Zedd dél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derítettétek, miért vonultak vissza olyan messzire a már meghódított területük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kikérdezett foglyoktól megtudtuk, hogy a táborban láz ütött ki. Nem a mi művünk, közönséges láz, ami gyakran kitörhet katonai táborokban, ilyen zsúfolt körülmények között. De a betegség emberek tízezreit vitte el. Megfelelő távolságra akartak eltávolodni tőlünk, hogy kellően széthúzódhassanak. Afelől nincs semmi kétségük, hogy ha akarják, bármikor elsöpörhetnek bennünket az útjuk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elég hihetően hangzott. Ekkora sereg részéről természetes volt, hogy magabiztosan nézhessen szembe akármilyen ellenféllel is. Kahlan azonban nem értette, hogy az eredmények mellett, amelyekről beszámolt, Ryan kapitány miért tűnik olyan lehan-goltnak. Úgy érezte, a jó hírek mellett kell még lennie valaminek, ami ezt okoz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ságos szellemek - lelkendezett Kahlan, hogy kissé felvidítsa a társaságot. - Úgy fogynak, mint hó a tábortűz mellett. Ez még jobb, mint a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felemelt keze megállít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kértem Hayest, hogy jöjjön ide, és személyesen neked tegye meg a jelentését. Azt hiszem, jó lenne, ha meghallgatná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intett a katonának, aki erre határozottan előre lépett Kahlan asztaláig, és feszes vigyázzba vágta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ljuk, mi jelenteni valód van, Hayes káplá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ltiszt arca krétafehér volt, és a hideg ellenére izzadság gyöngyözött raj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a felderítő egységemmel odalent voltunk délkeleten, a Vadonból jövő utakon figyelve, nem akar-e arról nagy ívben mögénk kerülni a Rend. Nos, hogy rövidre fogjam, felfedeztünk egy nyugatra tartó menetoszlopot, ami utánpótlást és erősítést hozott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Rend serege hatalmas - szúrta közbe Kahlan. - Nyilván szükségük van utánpótlásra hazulról is amellett, amit össze tudnak rabolni. A hadtáposzlopnak pedig őrségre is szüksége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teljes hétig követtem őket, csak, hogy a létszámukat meg tudjam becsü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en vo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val negyedmillió fölött,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őre megbizsergett, mintha jeges tűkkel szurkálták volna össz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en? - kérdezett rá Verna hitetlenked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galább kétszázötvenezer fegyveres, plusz a kocsisok és egyéb civil kísérők az utánpótláss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den, amit eddig elértek, az összes áldozat, küzdelmük a Birodalmi Rend seregének a legyengítésére, egyszeribe semmivé foszlott. Sőt, rosszabb, mint semmivé. Amennyi ellenséget megsemmisítettek, annak legalább kétszeresével erősödött meg az ellens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rága szellemek! - suttogta Kahlan - Hány embert tud még az Óvilág megmozgatni ellen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ekintete Warrenéval találkozott, és rádöbbent, hogy az ifjú varázslót nem hökkentette meg ez a hatalmas létszám. Warren a felderítő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yes csak az első oszlopot látta. Az elfogott ellenséges katonák beszéltek nekünk a várt erősítésről. Nem voltunk benne biztosak, hogy igazat mondanak, azt is számításba kellett vennünk, hogy csak meg akarnak ijeszteni bennünket, de aztán összetalálkoztunk Hayes káplárral, aki jelentéstételre indult vissza. Folytattunk még egy kis felderítést és kikérdeztünk egy pár újabb foglyot, ezért késlekedtünk annyit a visz-szatéréss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jabb negyed millió... - Kahlan hangja elhaló volt. Minden olyan reménytelennek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megköszörülte a tor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még csak az erősítés első oszlopa. Még többet is várnak. Kahlan a tűzhelyhez lépett, hogy megmelengesse kihűlt keze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és a lángokba meredt. A szobor mellé állt, amit Richard faragott neki, hogy abból merítsen erőt. Ebben a pillanatban szerette volna, ha maga is képes érezni azt a dacos hajthatatlanságot és erőt, amit a </w:t>
      </w:r>
      <w:r>
        <w:rPr>
          <w:i/>
          <w:iCs/>
          <w:color w:val="000000"/>
          <w:sz w:val="22"/>
          <w:szCs w:val="22"/>
        </w:rPr>
        <w:t xml:space="preserve">Szellem </w:t>
      </w:r>
      <w:r>
        <w:rPr>
          <w:color w:val="000000"/>
          <w:sz w:val="22"/>
          <w:szCs w:val="22"/>
        </w:rPr>
        <w:t>sugárzott magából. De egyelőre úgy érezte, csak a halál gondolata képes a tudatáig férkő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Birodalmi Rendhez érkezett erősítés híre, csakúgy, mint a galeai és keltoni csapatok távozásáé futótűzként terjedt el a táborban. Kahlan, Zedd, Warren, Verna, Adie, Meiffert tábornok és a tiszti kar többi része semmit nem titkolt el a katonák elől. Az emberek naponta az életüket kockáztatták a közös ügyért, és jogukban állt megismerni a teljes igazságot. Ha Kahlan keresztülment a táboron, és ha volt katona, aki elég bátor volt hozzá, hogy megkérdezze, mindent elmondott neki. Próbált persze önbizalmat is önteni beléjük, de hazudni nem hazudott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atonák, akik oly régóta harcoltak már, túl voltak rajta, hogy félelmet erezzenek. A reménytelenség azonban szinte tapintható lepelként borult a táborra, kioltva az emberekben az életkedv lángját. Fásultan tették a dolgukat, elfogadva sorsukat, megadva magukat annak, ami immár elkerülhetetlennek látszott. Az Újvilágban nem volt többé biztos menedék, sehová nem lehetett elrejtőzni a Birodalmi Rend nyomasztó fenyegetése el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katonák felé eltökéltséget, elszánt arcot mutatott. Ryan kapitányt és embereit, akik korábban egyszer már szembenéztek hasonló reménytelen helyzettel, kevésbé rendítették meg a hírek. Ők nem halhattak meg: ők már rég halottak voltak. A fiatal galeai harcosok Kahlannal együtt réges-régen letették a halálesküt, és csak akkor számíthatnak egyszer újra az élők közé, ha a Rendet teljesen szét sikerül zú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immer kapitánynak és embereinek sem sokat számítottak az új hírek. Ők tudták mi a dolguk, és egyszerűen csak tették. Mostanra már mindegyikük több fülfüzért is hordott. Százanként kezdtek újat. Becsületbeli kérdés volt számukra, hogy a legyőzött ellenségnek csak a jobb fülét tartsák meg, így ugyanattól az embertől még véletlenül se tartsák meg mindkét fü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heriault, Hjerbourge követe állta a szavát. A csuklyás fehér gyapjúköpenyek, sapkák, kesztyűk hetente érkeztek, hogy segítsenek álcázni a katonákat, akik a Birodalmi Rend elleni támadó portyákra indultak, amíg az időjárás az ő oldalukon állt. A Rend táborában sokakat legyengített a betegség, ott voltak köztük a látássérültek is, így ezek a portyák elképesztően sikeresnek bizonyultak. Álcázóköpenyt viselő csapatokat küldtek ki az utánpótlást hozó menetoszlopok útjába is, hogy csapdát állítva igyekezzenek semlegesíteni az erősítést, mielőtt még csatlakozhatna az ellenség fő seregé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zel együtt a támadásaik aligha bizonyultak többnek közönséges bosszantásnál a Birodalmi Rend szám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gy épp visszatért portyázó csapattal találkozott, majd utána egyedül találta Zeddet a kunyhóban, amint a térképre berajzolt legújabb adatokat tanulmányoz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encsés útjuk volt - közölte a felpillantó Zeddel, miközben levetette farkasbőr bundáját. - A visszaérkezetteknek alig volt veszteségük. Sikerült viszont elfogniuk egy nagyobb őrjáratot, bekerítették és megsemmisítették őket, köztük Jagang egyik Nővérét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mitől olyan bánatos az arc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csak a kezét emelte fel a tehetetlenség gesztus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róbálj meg kevésbé csüggedni - tanácsolta Zedd. - A kétségbeesés a vereség szolgálóleánya. Meg sem tudnám mondani, hány évvel ezelőtt történt, még a fiatal koromban, hogy az életünkért harcoltunk egy akkori háborúban, és úgy hittem, csak idő kérdése, mikor zúzzák szét a seregünket. Végül mégis mi győzt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Zedd, tudom. - Kahlan fagyos kezeit dörzsölgette. Szinte gyűlölte, amit mondani akart, végül mégis kimondta. - Richard nem vállalta el, hogy vezesse a sereget, mert azt mondta, a jelenlegi helyzetben nem győzhetünk. Azt mondta, mindegy, hogy harcolunk, vagy sem, a világot el fogja borítani a Rend árnyéka, és ha felvesszük vele a küzdelmet, az csak még több halált fog eredményezni, hogy a mieinket eltiporják, a Rend így is uralni fogja az egész világot, ráadásul minden remény el fog veszni egy esetleges jövőbeni győzelem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fél szemmel felpillantott Kahlan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mit keresel i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azt mondta, nem győzhetünk, de a szellemekre, nem tehetem meg, hogy elhiggyem! Inkább itt halok meg a szabadságért, a népem szabadságáért küzdve, mint hogy egy rabszolga halott életét kelljen élnem. Ugyanakkor tudom, hogy megsértem Richard akaratát, semmibe veszem a tanácsát és az utasításait. A szavamat adtam neki... Úgy érzem, az árulás mocsarában gázolok, és titeket, a többieket is magammal rántalak a mély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Zedd arcát figyelte, valami jelet keresve rajta, hogy Richard tév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d, Richard magától felismerte a Varázslók Hatodik Szabályát: hogy az elménket kell használnunk rá, hogy valójukban lássuk meg a dolgokat. Én mégis reménykedtem. Azt gondoltam, Richard biztosan téved, hogy nem reménytelen a harcunk, de mo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aga elé mosolygott, mintha valami mulatságosat találna abban, amiben Kahlan csak a rémületeset lát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egy hosszú háború lesz. Még egyáltalán nem veszett el a remény, még semmi sem dőlt el. Az effajta kétkedés, belső küzdelem, a reménytelenség érzete együtt jár a vezetés felelősségével. Ezek mind csak érzések, nem tükrözik szükségszerűen a valóságot. Még nem. Még sok mindent tudunk 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zt mondta, a jelenlegi helyzetben, és ez az akkori helyzetet jelentette, ahogyan azt ő látta. Ki mondhatja meg, hogy a nép nem bizonyulna-e mostanra már méltónak Richard bizalmára? Hogy nem állnak-e mostanra készen rá, hogy elutasítsák a Rendet? Talán amire Richardnak szüksége lett volna hozzá, hogy elvállalja a vezérséget, már be is követke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pontosan emlékszem rá, milyen határozottan óvott tőle, hogy csatlakozzam ehhez a harchoz! Komolyan gondolta, amit mondott. És én mégsem... bennem nincs meg az az erő, ami Richardban, hogy hátat fordítsak a harcnak, és hagyjam, hogy megtörténjen az elkerülhetetlen... - Kahlan az asztalon álló tintatartó felé intett. - Leveleket küldtem szét, amelyekben további csapatokat hívtam le ide dél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egint úgy mosolygott, mintha Kahlannak ez a tette magában is bizonyítaná, hogy a helyzet még nem reménytel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olyamatos küzdelmet igényel, hogy felőröljük az ellenség erőit. Úgy gondolom, még nem mértünk igazán súlyos csapást a Rendre, de meg fogjuk tenni. A Nővérek és én majd kitalálunk valamit. Az efféle dolgokban soha nem lehet előre tudni... Lehet, hogy egyszer csak előjövünk valamivel, amitől igazán meg fognak inog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mosolyodott, és megszorította Zedd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  Köszönöm, Zedd! Olyan hálás vagyok érte, hogy itt vagy velünk! - Pillantása a </w:t>
      </w:r>
      <w:r>
        <w:rPr>
          <w:i/>
          <w:iCs/>
          <w:color w:val="000000"/>
          <w:sz w:val="22"/>
          <w:szCs w:val="22"/>
        </w:rPr>
        <w:t xml:space="preserve">Szellemre </w:t>
      </w:r>
      <w:r>
        <w:rPr>
          <w:color w:val="000000"/>
          <w:sz w:val="22"/>
          <w:szCs w:val="22"/>
        </w:rPr>
        <w:t>siklott, ami büszkén állt ott, a tűzhely párkányán. Ügy lépett oda, mint valami oltárhoz, ami a szent szobrot őrzi. - Drága szellemek, hogy mennyire hiányzik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Kérdés volt ez kérdés nélkül, könyörgés, kérés nélkül, abban a reményben, hogy Zedd mindjárt meglepi őt valami ötlettel, ami visszahozza közéjük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kedves. Nekem is nagyon hiányzik. De életben van, és most ez a legfontosa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csak bólintani tudott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összecsapta a kezét, mint akinek hirtelen valami vidám dolog jutott az esz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mire mindnyájunknak szüksége van mindenek előtt, az valami olyasmi, ami eltereli a gondolatainkat egy időre mindattól, ami előttünk áll. Valami, ami okot ad a közös örömre és jókedvre. Ez mindennél jobban fellelkesíthetné az ember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gondterhelt arccal pillantott hátra Zed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éldául? Valami játékos versenyre, vagy ilyesmire gondolsz? -Zedd arca csupa ránc volt a megfeszített gondolkodás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udom. Valami örömtelire. Valamire, ami bizonyíthatná, hogy a Rend nem képes megakadályozni minket benne, hogy élhessük a mindennapi életünket. Nem képes megakadályozni benne, hogy örüljünk az életnek, hogy szeressük az életet, hogy boldogok lehessünk. - Hüvelykujjával álla éles, szögletes kontúrját masszírozta. - Bármi ötl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nem igazán tudok most... - Ebben a pillanatban Warren sietett 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ppen most kaptam jelentést a Drun völgyéből. Jó napunk van, minden csendes, ahogy vártuk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ég mindig az ajtókilincset szorongatva megtorpant, és megmerevedett, hol Kahlanra, hol Zeddre pillog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ütött belétek? Mi folyik itt? Mit bámultok úgy rám? - Warren mögött Verna jelent meg, és beljebb lökte a kunyhó belsej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erünk, gyerünk, mozdulj már beljebb Csukd be azt az ajtót! Mi van veled? Dermesztő hideg van odakin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füstölögve maga csukta be az ajtót. Mikor megfordult és észrevette Kahlan és Zedd arckifejezését, önkéntelenül hátrált egy lép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Warren - szólalt meg Zedd mézesmázos hangon -, gyertek beljebb, isten hozott bennet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elfintor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 vigyorogtok ti ketten, miben sántikált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áát - húzta a szót Zedd és Kahlanra kacsintott -, az Inkvizítor Anya és én éppen a nagy eseményről beszélgett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arca még gyanakvóbbá vált, és előre hajolva kérdez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féle nagy eseményről? Semmilyen nagy eseményről nem hallot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ddigre már Warren arcára is mogorva gyanakvás ült ki, pedig ő igazán ritkán komorodott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 Miféle nagy eseményről van sz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sküvőtökről - felelte Zed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és Warren arcáról pillanatok alatt eltűnt a mogorva kifejezés, helyét valami félszeg, mégis sugárzó mosolynak adva 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 kérdezte Warr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 kérdezte Ver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 válaszolta Kahlan.</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20.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lőkészületek Verna és Warren esküvőjéhez több mint két hetet vettek igénybe. Nem mintha nem lehetett volna gyorsabban is felkészülni rá, inkább, ahogy Zedd Kahlannak magyarázta, „elhúzták a dolgot” amennyire lehetett. Zedd azt akarta, mindenkinek legyen elég ideje beleélni magát, pompás ötleteket kiagyalni, megtervezni a dekorációt, különleges ételeket kreálni, felkészíteni a tábort a nagy ünnepélyre, legyen idő pletykálni és tervezgetni róla, hogy a várakozás még inkább felcsigázza a kedély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atonák eleinte csak örültek a dolognak, aztán egyre jobban beleélték magukat a helyzetbe, és maguk is lázas készülődésbe fogtak. A figyelemelterelés kiválóan sikerü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t mindenki szerette. Az a fajta ember volt, akit egy kicsit mindnyájan sajnálunk, az az esetlenül félszeg, szégyenlős fajta, akit egy kicsit mindnyájan meg akarunk védeni. A katonák legtöbbjének halvány fogalma sem volt róla, mikről beszél összevissza, de valamennyien olyan fajtának tartották, aki képtelen lenne rá, hogy egy asszonyt valaha is meghódítson. Az, hogy ez mégis sikerült neki, valami bajtársias büszkeséggel töltötte el az embereket: íme, Warren mégiscsak közülük való, mégiscsak sikerült neki elnyernie egy nő szívét. Reményt nyújtott nekik, hogy egyszer majd nekik is lehet esküvőjük, feleségük, családjuk, még akkor is, ha ők maguk is gyakran esetlennek és szégyenlősnek érezték mag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mberek Vernának is nyíltan kifejezték jókívánságaikat. Verna olyan nő volt, akit a katonák tiszteltek, de igazán meleg érzéseket nem tápláltak iránta. Nyílt szerencsekívánataik ezért kellőképpen zavarba is hozták Vern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gész tábor az esemény lázában égett, még annál is jobban, mint Kahlan remélte volna. Rövid kezdeti értetlenkedés után, amíg felfogták, miről is van igazán szó, az egyenlőtlen küzdelembe belefáradt, a szeretteiktől, otthonuktól oly régóta távol lévő, a kemény hidegtől, zord időjárástól eltompult, barátaik, bajtársaik elvesztésébe belefásult katonák nagy lelkesedéssel fogadták a kikapcsolódás lehetőség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 közepén megtisztítottak a hótól egy jókora területet, és elvitték onnan a sátrakat is: A kiürített térség egyik szélén szekerekre erősített emelvényt építette, ahol majd az esketés megtörténik. Az emelvényre azért volt szükség, hogy az emberek jobban láthassák az eseményeket. Az emelvény előtt lesz a tánctér: mindazok a katonák, aki tudtak valamilyen hangszeren játszani, szolgálaton kívül éjjel-nappal gyakoroltak. Mások kórust alakítottak, és egy félreeső szurdokba vonultak el próbálni. Kahlan akármerre ment a táborban, mindenfelé sípok, dobok hangját hallotta, a shaum átható, magas hangját, vagy húros hangszerek dallamos futamait. A zenészek lassan jobban kezdtek attól tartani, hogy hamis hangot fognak a hangszerükön, mint a Birodalmi Rend támadásá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vel a táborban jóval százon felüli számú Nővér volt, szóba került, hogy az esküvő után legyen táncmulatság is. A Nővéreknek tetszett az ötlet, mindaddig, amíg számolni nem kezdtek, és rá nem döbbentek, hány férfi esik egy nőre, és hogy mennyit is kéne tulajdonképpen táncolniuk. Mégis kellemesen csiklandozta a hiúságukat a gondolat, hogy a tánc által a férfiak figyelmének középpontjába kerülhessenek, és beleegyeztek a dologba. Több száz évet megélt asszonyok eladó lányként pirultak tizen-huszonéves férfiak kéréseitől, hogy ígérjenek nekik legalább egy táncot az esküvői mulatság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az esküvő időpontja közeledett, a katonák kanyargós utakat alakítottak ki a tábor területén, hogy a szertartás után az új pár végigvonulhasson az egész táboron. Mindenki szerette volna köszönteni a friss házasokat az esküvő után és személyesen gratulálni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nak az az ötlete támadt, hogy az esküvő után Warren és Verna költözzenek be a kunyhóba. Ez lesz az ő nászajándéka az ifjú házasoknak, ezért amennyire lehetett, titkolta is az elképzelését. Carát arra utasította, hogy látványosan állíttasson fel egy sátrat, mintha azt szánnák az új pár majdani lakhelyéül. Cara átszállíttatta Verna holmijait az újonnan felállított sátorba, amit illatos füvekkel, és bogyókkal teli ágakkal díszített fel. A félrevezető hadművelet bevált: Verna valóban elhitte, hogy ez a sátor lesz a Warren és az ő lakhelyük, és Warrent be sem akarta engedni oda az esküvő után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nagy nap szikrázóan kék téli égbolttal köszöntött rájuk, és nem is volt annyira hideg, hogy az ünneplőket a megfagyás veszélye fenyegette volna. Az előző nap lehullott friss havat sietősen eltakarították a központi térről, nehogy tánc közben a Nővéreknek hó menjen a csizmájába. Néhány Nővér el is jött, hogy megvizsgálja a táncteret, őgyelgés közben kritikus pillantásokkal szemügyre véve a férfiakat, kik lesznek majd azok a szerencsések, akik kaphatnak egy-egy táncot. Ezek az előkészületek jókedvűen bő tréfálkozások közepette foly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alatt Verna a sátrában töltötte a délutánt, megadóan tűrve, hogy a körülötte locsogó-fecsegő Nővérek a frizuráját igazgassák, az arcát kozmetikázzák és ráadják az esküvői ruháját, Kahlan végre magára maradhatott, hogy tikon feldíszítse a kunyhót. Illatos, könnyű balzsamfenyőágakat fűzött egy zsinórra, és művészien aláhulló redőkbe rendezte körbe a falakon. Mivel más nem állt rendelkezésére, vörös bogyókat tűzött az ágak közé, hogy vidám színt adjon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gyik nővértől kapott egy egyszerű, szövött drapériát, hogy függönyül erősíthesse az ablakra. Esténként, mikor látszólag nyugovóra vonult vissza, napok óta dolgozott a szöveten, hogy varrással és kivágásokkal csipkejelleget kölcsönözzön neki. Napközben az ágya alá rejtette az anyagot, hogy amikor Warren és Verna hadi tanácskozásra bejönnek, észre ne vegyék, miben mesterkedik. A függönyt végül egy kérgefosztott egyenes gallyra erősítette fel, és a szobában körös-körül elrendezte a különböző Nővérektől kapott illatos gyertyá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Az egyetlen dolog, amit Kahlan nem hagyott ott dekorációul az új házasok kunyhójában, a </w:t>
      </w:r>
      <w:r>
        <w:rPr>
          <w:i/>
          <w:iCs/>
          <w:color w:val="000000"/>
          <w:sz w:val="22"/>
          <w:szCs w:val="22"/>
        </w:rPr>
        <w:t xml:space="preserve">Szellem </w:t>
      </w:r>
      <w:r>
        <w:rPr>
          <w:color w:val="000000"/>
          <w:sz w:val="22"/>
          <w:szCs w:val="22"/>
        </w:rPr>
        <w:t>volt. A szobrot magával fogja vinni új szálláshelyéül szolgáló sátr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alatt Kahlan az ágyra terítette fel a friss huzatot, Cara lépett be az ajtón, nyalábnyi kék valamivel a kez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betűrte a tiszta lepedőt a szalmával kitömött matrac alá, közben Carát figyelte, aki becsukta maga mögött az ajtó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hoz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 sem fogod hinni - vigyorgott Cara. - Széles kék selyemszalag. A Nővérek a székéhez kötözték Vernát, hogy meg ne szökhessen a gondoskodásuk elől, Warrent meg Zedd cipelte el valahová, ezért úgy gondoltam, te meg én felhasználhatnánk ezt a szalagot, hogy feldobjuk vele egy kicsit a dekorációt. Felakasztgathatnánk körbe, hogy jól mutasson. - A fenyőágakra mutatott. - Például ott: rátekerhetnénk a fenyőágakra, amit felaggattál, hogy még mutatósabbak legye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lepetten pislo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mek ötl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is tudta, mi lepte meg jobban: az, hogy Carát kék selyemszalaggal a kezében látja, vagy hogy egyszerre hallja elhangzani a Mord-Sith szájából a „dekoráció” és a „mutatós” szavakat. Csak magában mosolygott örömében, hogy ezt hallja. Zedd alighanem annál is nagyobb varázsló lehet, mint amilyennek hiszi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és Cara egy-egy tuskón állva tekerték körbe a kék szalagot a fenyőág-girland körül. Amikor az első oldalon elkészültek a fal díszítésével, olyan szépre sikerült, hogy Kahlan csak bámulta, és nem tudta megállni széles mosoly nélkül. Másodikként az ajtóval szembeni fal díszítéséhez fogtak, bőséggel használva fel a szalagot, hogy kellő hatást tegyen majd a Vernára és Warrenre, amikor először lépnek be új lakhelyü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nnan a csodából sikerült szerezned ezt a szalagot? - kérdezte Kahlan a szájában tartott gombostűktől elváltozott hang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enjamintól kaptam - kuncogott Cara, miközben a zsinór köré tekerte a szalagot. - El tudod ezt képzelni? Megígértette velem, hogy nem kérdezem meg tőle, honnan jutott hozz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vette a tűket a száj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kitől? - kérdezett vissza Cara motyogva, mivel a nyelvét is kidugta nagy igyekezetében, hogy egy nehezebben hozzáférhető helyre odagombostűzze a szalag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t mondtál, kitől kaptad a szalag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a szalag újabb szakaszát emelte éppen a mennyezet fe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iffert tábornoktól. Halvány fogalmam sincs, hogy ő honnan. ..</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mondtad, Benjamin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leengedte a szalagot, és Kahlanra mere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azt mond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igen. Benjamint mond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iffert tábornokot mondtam. Te csak úgy gondoltad, ho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ég csak nem is tudtam eddig, hogy Meiffert tábornokot Benjaminnak hívj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z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Benjaminnak hívják Meiffert tábornok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Cara most a vörös bőrruháját viselte volna, akkor az arcszíne remekül passzolt volna hozzá. így csak dühös pillantása vágott össze barna bőr öltözéke komorság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is tudod, hogy i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már tudom - terült szét Kahlan arcán az egyre szélesebb vigy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ehér inkvizítori ruháját viselte. Némileg meglepte, hogy a ruha kissé lötyögősen áll rajta, de úgy vélte, a körülményeket tekintetbe véve ez várható is volt. A hideg miatt a Richard készítette farkasbőr bundát is magára terítette, de csak a válla köré, afféle stólaként. Kihúzott derékkal, felszegett állal állt, figyelve az esküvői szertartást és az emelvény előtt álló, tisztelettudóan csendes tízezernyi arcot. Az emelvény hátulján ágakból font sűrű zöld fal emelkedett, még inkább kiemelve és jobban láthatóvá téve a dobogón álló hat személyt. A csendesen álló emberek lélegzetéből gomolygó fehér ködfátyol emelkedett felfelé az aranyló késő délutáni fény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ertartást végrehajtó Zedd Kahlannak háttal fordulva állt, és Kahlan csodálattal nézte, hogy örökké szerteszét álló fehér hajkoronája most rendezetten, gondosan lesimítva borult a vállára. Zedd fekete ujjakkal és vállára boruló csuklyával díszített fenséges gesztenyebarna palástját viselte, amelynek kézelőin ezüst bro-kátszalag futott körbe, nyakát és elejét pedig aranybrokát szegélyezte. A palástot aranycsatos vörös szaténöv fogta össze a derekán. Zedd mellett Adie állt egyszerű, dísztelen varázslóköntösben, amelyet csak a nyak vonalában díszítettek sárga és vörös gyöngyök. Mégis, valahogy ugyanolyan nagyszerűnek és elegánsnak hatott, mint Zedd pompá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ruhája mély ibolyakék színű volt, szögletes nyak vonalán arany tűzésekkel. A bonyolult arany kivarrás a ruha szűk ujjain is végigfutott, és kivillant a felvagdalt hamis puffos ujjak alól, amit könyökben arany szalaggal erősítettek a ruhához. A darázsolt derekú ruha éklap-betoldásos, tölcsér alakban szélesedő, csaknem földig érő szoknyában folytatódott. Verna hullámos barna hajába nővérek selyemdarabokból készített kék, vörös és aranyszínű virágokból font koszorút tűztek. Derűs mosolyával nagyon szép varázsló-menyasszony volt, amint ott állt ibolyaszín mágusköpenybe öltözött jóvágású szőke vőlegénye mel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nt a szertartás a csúcspontjához közeledett, kissé mintha mindenki előre hajolt volna a feszült figyelem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erna, elfogadod-e ezt a varázslót férjedül egész életedre - harsant Zedd tiszta, átható, az egész tömeg számára jól hallható hangja - tudatában Tehetségének és az azzal járó kötelezettségeinek, és esküszöl-e, hogy tisztelni és szeretni fogod őt szüntelenül, amíg csak é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fogadom és esküszöm - felelte Verna selymesen lágy hang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Warren - Adie hangja Vernáé után még a szokásosnál is érdesebbnek hangzott - elfogadod-e ezt a varázslónőt feleségedül egész életedre, tudatában Tehetségének és az azzal járó kötelezettségeinek, és esküszöl-e, hogy tisztelni és szeretni fogod őt szüntelenül, amíg csak él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fogadom és esküszöm - válaszolta magabiztosan Warr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abad akaratod alapján tehát elfogadlak téged, varázslónő, megfelelő társul eme varázslónak, és áldásomat adom egyesülésetekre - emelte magasba kinyújtott karjait Zedd. - Kérem a jó szellemeket, hogy jóindulattal mosolyogjanak ezen asszony esküvés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abad akaratod alapján tehát elfogadlak téged, varázsló, megfelelő társul eme varázslónőnek, és áldásomat adom egyesülésetekre - emelte magasba kinyújtott karjait Adie. - Kérem a jó szellemeket, hogy jóindulattal mosolyogjanak ezen férfi esküvés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ost mind a négyen keresztezett karral megfogták egymás kezét, és a levegő közöttük eleven fénnyel izzott fel, fénykörbe vonva a szertartás résztvevőit. Aztán a ragyogó fénykörből arany sugárkéve lövellt fel az ég felé, mintegy továbbítva a jó szellemek felé a pár eskü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és Adie együtt szólaltak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 pertől kezdve férj és feleség vagytok mindörökre, eskü által, szerelmetek által és immár a mágia hatalma által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arázsfény alulról kezdett elenyészni, amíg nem maradt belőle több, mint egy magányos csillag messze az eskütevők feje fölött az üres, késő délutáni é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agyos téli délután áhítatos csendjében tekintetek tízezrei meredtek Vernára, aki remegve fogadta Warren csókját, hogy megpecsételjék vele az esküvőt, amilyenhez hasonlót aligha láthatnak többé: egy varázsló és egy varázslónő esküvőjét, amely nem csak az eskü kötése szilárdít, de a mágia szövetsége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kor Verna és Warren széles mosollyal szétváltak a csókból, a tömeg vad ujjongásban tört ki, a levegő sűrűvé vált az üdvrivalgásoktól és a magasba hajigált fejfedők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és Warren sugárzó mosollyal fordult a katonák felé, és egymást kézen fogva integettek szabad kezeikkel. Azok pedig füttyögetve, kiabálva éljenezték őket, mintha csak a saját nővérük vagy legjobb barátjuk esküdött volna örök hűséget valaki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án megszólalt a kórus egy kitartott, erős hanggal, ami ide-oda vetődött a környező fák törzseiről, valamiféle kísérteties, borzongató tónussal, amitől Kahlan bőre megbizsergett. A hang hatására az éljenzés elcsitult, a völgyre tiszteletteljes csend ereszk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Kahlan füléhez hajolt, és meglepetten súgta bele, hogy a kórus egy ősi, több ezer éves d’harai esküvői dalt énekel. Mivel a kórustagok félrehúzódtak gyakorolni, Kahlan ez előtt még soha nem hallotta ezt a dalt. A furcsa szépségű dal hatása magával ragadta Kahlant, érzelmei kiáradtak a kórus összefonódott hangjainak emelkedő-süllyedő hullámain, akárcsak az emelvény szélén álló Verna és Warren érzelmei, akiket ugyanígy elragadott az egyesülésük tiszteletére felzendülő fájdalmasan gyönyörű dall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uvolák hangja csatlakozott a kórushoz, aztán a dobok is bekapcsolódtak. A katonák, többnyire d’haraiak, mosolyogva hallgatták a számukra oly ismerős, kedves zenét. Kahlan ekkor döbbent rá, hogy mivel a d’haraiakat oly sokáig tekintette ellenségnek, soha nem gondolt eddig úgy rájuk, mint saját kultúrával, hagyományokkal rendelkező népre, amelynek dalai, szokásai jelentőségteljesek, felkavaróak, netán szépségesek lehetné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mellette álló Carára pillantott, aki távolba révedő mosollyal hallgatta a dalt. D’Hara tulajdonképpen mindmáig a rejtélyek földje maradt Kahlan számára, hiszen még most is csak a katonáikat ismerte. Nem ismerte az asszonyaikat, a Mord-Sitheket leszámítva, akiket azonban aligha tarthatott volna tipikusnak, sem gyermekeiket, otthonaikat, szokásaikat. Mostanra már el tudta fogadni őket szövetségesként, de rá kellett ébrednie, hogy számára ismeretlen nép maradtak, ismeretlen kultúr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gyönyörű! - súgta oda Car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sugárzó arccal bólintott vissza, közben messze járt a dal szárnyain, ami számára oly régi ismerős volt, míg Kahiannak csak egzotikus szépség mara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nt a kórus az új pár előtt tisztelgő dala végére ért, Verna hátranyúlt, és megszorította Kahlan kezét. Egyféle bocsánatkérés volt ez: annak elismerése, milyen nehéz is lehetett ezt a szertartást átélni Kahlan szám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em hagyhatta, hogy személyes fájdalma befelhőzze ezt az örömteli eseményt. Széles mosollyal viszonozta Verna rá vetett tekintetét. Előre lépve Warren és Verna mögé állt, mindkettő vállát átölelve egy-egy karjával. A tömeg moraja tiszteletteljesen lecsillapodott, hogy Kahlan szólhass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a két ember immár egymáshoz tartozik. Talán mindig is egymásnak teremtettek, és most már mindörökké egyek lesznek. Vigyázzák a jó szellemek minden léptü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gész hallgatóság egy emberként ismételte utána az im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ívem mélyéből szeretném megköszönni Vernának és Warrennek - folytatta Kahlan végigtekintve a figyelmesen hallgató arcok tízezrein -, hogy eszünkbe juttatták, miről is szól tulajdonképpen az élet. E mai esküvőnél nem is lehetne ékesebben példázni az egyszerű, de mélységesen mély lényegét annak az ügynek, amelyért mi most harcol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eddig csak ellátott, a fejek egyetértőén bólogattak a szavai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ost - kiáltotta hangosan -, ki szeretné látni, amint az új pár elkezdi a tánc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mberek ujjongtak, kiabáltak, füttyögtek, és hátrébb húzódtak, hogy helyet nyissanak a táncnak. Oldalt a padok mentén már felsorakoztak a zenész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alatt mindenki arra várt, hogy Verna és Warren lejussanak az emelvényről a tánctérre, Kahlan átkarolta Zedd vállát, és arcon csókolta az öre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rázsló, ez volt életed eddigi legjobb ötle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mogyoróbarna szemeinek fürkésző tekintete mintha egészen Kahlan lelke mélyéig hatol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vagy, kedves? Tudom, milyen nehéz lehet ez a számodra. -Kahlan bólintott, erővel megőrizve arcán a mosoly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vagyok. Neked kétszer olyan nehéz lehet, mint nekem. - Zedd váratlanul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ssék. Kibújt belőled az Inkvizítor Anya. Már megint mások miatt aggód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boldogan nevető Vernát és Warrent figyelte, ahogy könnyedén suhantak és forogtak a tapsoló és éljenző katonák formálta kör közep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ők befejezik, és te is eljárod az első táncodat Adie-vel, megkaphatom a következő táncot, uram? Helyettesítenéd őt? Biztos vagyok benne, hogy ő is így akarn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bben a pillanatban Kahlan képtelen lett volna kimondani Richard nevét, mert tudta, hogy tönkretenné vele az örömteli ünnepet. Zedd játékos jókedvvel vonta fel az egyik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ből gondolod, hogy tudok egyáltalán táncolni? - Kahlan elnevette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t olyan dolog nem létezik, amit te ne tudnál meg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számost tudnék olyat felsorolni, amit ez a nyúzott öregember nem tudna megtenni - jegyezte meg Adie apró félmosollyal, amint csoszogva csatlakozott hozzáju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az első tánc véget ért, és az új pár második táncához már mások is csatlakoztak, Zedd és Adie is levonultak a körbe, hogy megmutassák a fiataloknak, hogyan is kell ezt csinálni. Kahlan ott állt a kör szélén Cara mellett. Meiffert tábornok közeledett hozzájuk hangos nevetések és hátbavágások közepette leparoláz-va az útjába eső katonákk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 lelkendezett a tábornok, akit a tömeg végül egészen Kahlan és Cara mellé szorított -, csodálatos napunk van, ugye? Láttál már valaha is il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önkéntelenül is elmosolyodott a tábornok lelkesedés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Meiffert tábornok, azt hiszem, még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lopva Carára pillantott. Esetlenül ácsorgott egy darabig, aztán elfordult, hogy a táncosokat nézze. Bármilyen közelről megismerték is a katonák Kahlant, ő azért mégis csak egy Inkvizítor volt, olyan nő, akinek a közelében lenni is féltek az emberek, nem hogy megérinteni. Nem valószínű, hogy bárki is fel merne kérni táncolni egy Inkvizíto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agy egy Mord-Sith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ábornok! - veregette meg Meiffert vállát Kahlan. - Tábornok, megtennél nekem egy személyes szívesség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persze, Inkvizítor Anya! - hebegte a tábornok meglepetten. - Bármit! Mit tehetek ért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 kör peremén ácsorgó katonák és Nővérek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nnél szíves csatlakozni te is a tánchoz? Tudom, hogy folyton résen kell állnunk, nehogy valami baj történjen, de úgy gondolom, a katonáid akkor fognák fel igazán ennek az ünnepségnek a vidámságát és örömét, ha azt látnák, hogy a tábornokuk is tánco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ánco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Légy szív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én... úgy értem nem tudom,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ugyan, ne próbálj már mindenáron kibújni alóla! - Kahlan félig megfordult, mintha most jutott volna hirtelen valami az eszébe. - Cara, kiállnál a tábornokkal egy táncra, hogy az emberek láthassák, és ők is kedvet kapja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kék szemének pillantása zavartan cikázott Kahlan és a tábornok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én azt sem tudom, hogy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dd meg a kedvemért, Cara! Légy szíves! - Kahlan visszafordult a tábornok felé. - Mintha valaki azt mondta volna, hogy téged Benjaminnak hív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iffert tábornok megvakar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igaz, Inkvizítor Anya. - Kahlan most ismét Cara felé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ra, Benjaminnak kellene egy táncpartner. Mit szólsz hozzá? Elvállalnád? A kedvem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köhintett eg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jó. A te kedvedért,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el ne törd a bordáit vagy valami hasonló! Egyelőre még épen, egészségben van rá szükség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hátratekintve rávicsorított Kahlanra, miközben a fülig érő szájjal vigyorgó Benjamin táncba vez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összefont karral, széles mosollyal figyelte, hogyan veszi karjaiba Carát a férfi. Majdnem tökéletes nap volt a mai. Majd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Benjamin könnyedén és kecsesen forgatta körbe Carát, a katonák is felbátorodtak, és egyre többen csatlakoztak a tánchoz, kézen fogva egy-egy hirtelen szégyenlőssé vált Nővért. Egyszerre Ryan kapitány keveredett oda Kahlan mellé. A fiatal tiszt kihúzta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szóval... hát... olyan sok mindenen mentünk együtt keresztül, és ha nem vagyok túl merész, felkérhetnélek. .. egy tánc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eglepetten pislogott a megtermett ifjú galeai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persze, Bradley. Szívesen táncolok veled. De csak akkor, ha megígéred, hogy nem fogsz úgy bánni velem, mintha porcelánból lennék. Nem akarok nevetségessé válni a tánctér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radley széles vigyorral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nd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Kahlan egyik kezét Bradley kezébe fektette, a másikat a férfi vállára tette. Bradley szabad kezével átfogta Kahlan derekát a farkasbőr bunda alatt, és a tánc vidám örvénylésébe perdítette. Kahlan mosolyogva tűrte. A </w:t>
      </w:r>
      <w:r>
        <w:rPr>
          <w:i/>
          <w:iCs/>
          <w:color w:val="000000"/>
          <w:sz w:val="22"/>
          <w:szCs w:val="22"/>
        </w:rPr>
        <w:t xml:space="preserve">Szellemre </w:t>
      </w:r>
      <w:r>
        <w:rPr>
          <w:color w:val="000000"/>
          <w:sz w:val="22"/>
          <w:szCs w:val="22"/>
        </w:rPr>
        <w:t>gondolt, belőle merített erőt magának, hogy ellazuljon és elfogadja az ünnepség vidámságát, hogy ne gondoljon folyton arra, aki hiányzik, mialatt egy másik férfi tartotta a karjában, ha félénk szégyenlősséggel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radley, te remek táncos va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atal tiszt szemében büszkeség csillant. Merev tartása fellazult, és most már sokkal természetesebb mozgással követte a zene ütemét. Kahlan észrevette a közelükben Carát és Benjamint, akik mindent elkövettek, hogy a táncra koncentráljanak és véletlenül se pillantsanak egymásra. Aztán Benjamin erős karjával biztosan tartva Cara derekát megpörgette a nőt, úgy, hogy annak vastag szőke hajfonata vízszintesen úszott utána a levegőben. És ekkor Kahlan saját szemeivel láthatta, hogy Cara Benjamin kék szemébe tekint és mosolyo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azért megkönnyebbült, amikor a zene véget ért, és a következő táncra Ryan kapitány helyébe Zedd lépett. Lassúbb zene következett, és Kahlan közelebb húzódott Zedd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üszke vagyok rád, Inkvizítor Anya. Csodálatos dolgot adtál ezeknek az emberek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ped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rőt öntöttél beléjük. - Zedd félrebillentette a fejét. - Láttad, hogy néznek rád? Bátorságot adtál nekik. Meggyőződést adtál, hogy higgyenek abban, amit tesz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felhúzta az egyik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csaló! Másokat becsaphatsz, de engem nem tudsz! Te öntöttél erőt énbelé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Zedd csak mosolygott szelíd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 a legelső inkvizítorok óta nem született olyan férfi, aki rájött volna, hogyan szerethet egy Inkvizítort anélkül, hogy az tönkretenné őt az Erejével. Boldog vagyok, hogy ezt a nagy tettet épp az unokámnak sikerült véghezvinnie, és hogy éppen beléd lett szerelmes. Úgy szeretlek téged, mintha a saját unokám lennél, és alig várom a napot, amikor újra együtt lehetsz a vér szerinti unokámm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odasimult Zeddhez, és az öreg varázsló vállára hajtotta a fejét. Egy ideig mindketten az emlékeikkel tánco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ncmulatság alatt a lemenő nap aranyos fényét a fáklyák, és melengető tábortüzek fénye váltotta fel. A Nővérek minden tánc után partnert cseréltek, ennek ellenére még most is sötétbe vesző hosszú sorokban álltak a férfiak, várva, hogy rájuk is sor kerüljön, és nem is csak a fiatalabb, vonzóbb Nővérek előtt. Az alkalmi kukták egyszerű étkeket hordtak fel a felállított étkezőasztalokra, néha maguk is bele-bele kóstoltak, és sürgésforgás közben jókedvűen tréfálkoztak a többiekkel. Két tánc között Verna és Warren is be-bekaptak néhány falatot a különböző asztalok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ég egyszer táncolt Ryan kapitánnyal és Zeddel is, de aztán elfoglalta magát azzal, hogy szóba elegyedett tisztekkel és közkatonákkal egyaránt, hogy ne kelljen senki olyannal táncolni, aki félelmét valahogy legyűrve felkérte volna őt, egy-egy kínosan erőltetett fordulóra. Jobban élvezte az ünneplést így, hogy nem kellett táncolni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ppen egy csapat fiatal tiszttel beszélgetett, akik azt erősítgették, mennyire hálásak az ünnepi alkalomért, amikor valaki megveregette a vállát. Visszafordulva Warren mosolygó arcát látta maga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megtisztelnél, ha táncolnál velem. - Kahlan észrevette, hogy Vernát Zedd forgatja éppen. Ez a felkérés más volt, mint a több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römmel, Warren. Szívesen táncolok a jóképű vőlegénnyel. Warren simán, könnyedén mozgott, egyáltalán nem botladoz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hogy Kahlan gondolta volna. Boldognak és nyugodtnak látszott, és egyáltalán nem jött zavarba a körülötte tolongó katonák barátságos hátbavágásaitól, egyes Nővérek tréfálkozó megjegyzései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meg szeretném köszönni, neked életem legboldogabb nap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rámosolygott a fiatalos arcra, és a belőle kitekintő kortalan szeme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Warren, hogy beleegyeztél, hogy ilyen nagy ünnepélyt rendezzünk. Tudom, hogy nem igazán vagy oda az ilyesmiért. ..</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dehogynem. Éppen ez az. Valaha vakondnak csúfoltak a többi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És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t folyton odalent ültem az alagsorban a próféciákat tanulmányozva. Nem azért, mert annyira szerettem tanulni, csak éppen féltem előjö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végül mégis csak előjött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tökéletes összhangban fordult a zenév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hozott el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Erről nem is tud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bizonyos értelemben te folytattad tovább, amit ő elkezdett. - Warren mosolya távolba vesző volt. - Ezt is meg szeretném köszönni. Tudom, mennyire hiányzik neked Richard. Nekem is hiányzik és Vernának is. És tudom, hogy az embereknek is hiányzik az ő Rahl Nagyuru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csak egy néma bólintásra volt kép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mennyire hiányzik neked a férjed. Elsősorban ezt szerettem volna megköszönni neked: hogy szíved minden fájdalma ellenére megadtad nekünk ezt az örömöt és megtiszteltél bennünket ezzel az ünnepséggel. Tudnod kell, hogy mindannyian osztozunk a fájdalmadban, és hogy itt olyan emberek között vagy, akik mind nagyon szeretik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mosolyodott, és kipréselt magából egy „köszönöm”-ö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ppen a nyílt térség közepén forogtak körbe a vidám dallamon és egyes katonák kétballábas botladozásán derülve, amikor a zene hirtelen elhallg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s a csendben meghallották a kürtök hang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riadóra az összegyűlt katonák futva indultak a fegyvereikért, amíg egy rohanvást érkező őrszem karlengetve le nem csillapította őket, jelezvén, hogy baráti csapatok érkez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indenki mással együtt meglepetve nyújtogatta a nyakát, hogy jobban lásson. Ez alkalommal egyetlen portyázó egységük sem volt odakint, mindenkinek lehetővé akarták tenni, hogy részt vehessen az esküvői ünnepség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atonák tömege szétvált a trappolva közeledő lovak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eesett állal, tágra nyílt szemekkel bámult az érkező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lükön az előkelő Baldwin tábornok, a keltoni erők főparancsnoka lovagolt egy jókötésű herélt gesztenyepej hátán. Az emelvény elé érve elegáns mozdulattal megállította a lovát. Hüvelykujjával végigsimított fehérrel pettyezett sötét bajszán és szemügyre vette a körötte hullámzó tömeget. Őszülő fekete haja a nyakába ért, de a feje tetején már áttűnt csupasz koponyája. Feltűnő és impozáns jelenség volt a két gombbal vállára erősített élénkzöld bélésű zsávolygyapjú köpenyében, alatta viselt téglavörös kabátjában, amelyet egy pajzsot fekete átlóval sárga és kék mezőkre osztó címer díszített. Hosszú szárú csizmáját térde alá lehajtva viselte, harang-mandzsettás hosszú kesztyűjét cifracsatos széles övébe tűzte. Az embererdő szétvált, hogy átengedje Kahl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áborn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előkelő mozdulattal emelte üdvözlésre a kezét, arcán széles mosoly terült s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 mennyire örülök, hogy láthatl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válaszolni akart, de ekkor újabb lovasok érkeztek vágtatva: az emberek sorfala sietve nyílt ketté előttük. Úgy áradtak be a tánctér közepére, mint szélvihar hajtotta tűzvész: egy tucatnyi vörös bőrruhás Mord-Sith. Egyikük leugrott a lov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kka! - kiáltott rá Ca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újonnan érkezett kemény, átható tekintete a tömeget fürkészte, aztán megállapodott Carán. Cara kiszabadította magát Meiffert tábornok karj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ra - mondta Rikka üdvözlésül. - Hol van Hania? - Cara közelebb lép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nia? Ő nincs i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kka keserű csalódottsággal préselte össze a szája szél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tam. Amikor nem kaptunk tőle visszajelzést, féltem, hogy elvesztettük. Mégis, azt remélt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előrelépett, kissé bosszankodva rajta, hogy a Mord-Sith helyénvalónak tartja Baldwin tábornok elé lép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kkának hív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Á - válaszolta Rikka ravasz mosollyal az arcán. - Te nem lehetsz más, mint a Rahl Nagyúr felesége, az Inkvizítor Anya. Felismerlek a leírásból. - Könnyedén szívéhez emelve az öklét, lazán tisztelgett. - Igen, Rikka vagy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rülök, hogy itt vagy nővéreiddel együtt az Agiel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ydindrilből jöttünk, mihelyt Berdine megkapta a leveledet. Az a levél sok mindent megmagyarázott. Berdine és én megtárgyaltuk, és úgy döntöttünk, jobb, lesz, ha idejövök egy pár nővéremmel együtt, hogy segítsünk. Hat Mord-Sith nővért ott hagytam Berdine-nel, hogy őrizzék Aydindrilt és a Varázslók Tornyát. Hoztam magammal húszezer katonát is. - Hüvelykujjával maga mögé intett. - Arra fent találkoztunk össze a tábornokkal két héttel ez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 Kétségtelenül használni tudjuk a segítségeteket. Jó gondolat volt Berdine-től. Tudom, mennyire szeretett volna ő maga is lejönni ide, de ő jól ismeri a várost és a Tornyot. Örülök, hogy szót fogadott az </w:t>
      </w:r>
      <w:r>
        <w:rPr>
          <w:i/>
          <w:iCs/>
          <w:color w:val="000000"/>
          <w:sz w:val="22"/>
          <w:szCs w:val="22"/>
        </w:rPr>
        <w:t xml:space="preserve">én </w:t>
      </w:r>
      <w:r>
        <w:rPr>
          <w:color w:val="000000"/>
          <w:sz w:val="22"/>
          <w:szCs w:val="22"/>
        </w:rPr>
        <w:t>utasításaimnak. - Kahlan a legzordabb inkvizítori tekintetét vetette Rikkára. - Most pedig, ha megbocsátasz, félbeszakítottad Baldwin tábornok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ra hátrább lökte Rikkát, hogy félretolja az út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eszélnünk kell egymással, Rikka, mielőtt készen állnál rá, hogy a Rahl Nagyurat szolgáld, és a feleségét, aki történetesen szintén nővérünk az Agiel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kka meglepődve vonta fel a szemöld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ugyan? Hogyan lehetség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sőbb - szakította félbe Cara mosolyogva, és még hátrébb húzta Rikkát, mielőtt nővére további bajba keverhetné magát. Zedd, Adie és Verna közelebb húzódott Kahlan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aldwin tábornok, aki eddigre már leszállt a lováról, előre lépett, és féltérdre ereszkedve bókolt Kahlan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rálynőm,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Állj fel, gyermekem! - adta meg Kahlan a szertartásos választ, mialatt a tábor katonái ugyanazzal az elmélyült áhítattal figyelték őket, akár az esküvői ceremóniát. Ez számukra legalább olyan fontos esemény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felemelk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onnal jöttem, ahogy megkaptam a leveledet,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 embert hoz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meglepődött a kérdés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mindet. Százhetvenezer katonát. Ha a királynőm hadsereget kér, hát azt hozok ne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hír lázas suttogással terjedt hátrafelé a katonák között. Kahlan annyira meglepődött, hogy a hidegről is megfeledke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csodálatos, tábornok! Nagyon nagy szükségünk van rátok. Ahogy a levelemben is leírtam, itt komoly háború folyik. A Birodalmi Rend folyamatosan kap erősítést. El kell vágnunk az utánpótlási vonalai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rtem. Az Aydindrilből érkezett d’haraiakkal együtt nagyjából megháromszorozzuk az itteni csapataink er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D’Harából még hozhatunk további erőket - vetette közbe Meiffert táborn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szívében melengető szikraként éledt fel újra a győzelmi remén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avaszra feltétlenül szükség lesz rájuk is. - Félrehajtott fejjel pillantott Baldwin tábornokra. - Na, és mi van Leiden hadnaggy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vel? Ja, nyilván Leiden őrmesterre gondolsz. Ő most egy őrjárat parancsnoka. Ha valaki cserben hagyja a királynőjét, örülhet, ha a feje egyáltalán a nyakán marad, de mivel a népe védelmében cselekedett, csak elküldtem egy távoli hágó védelmére őrjáratba. Remélem, jó melegen felölt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legszívesebben a nagyszerű Baldwin tábornok nyakába ugrott volna. Ehelyett azonban csak hálás gesztussal érintette meg a kar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tábornok. Nagy szükségünk volt a katonái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eljebb hagytam őket a hegyekben, úgy félnapi járóföldre. Nem fértek volna be ide a völgybe a te csapataid mel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jó. - Kahlan ujjaival integetve hívta közelebb a Mord-Sithet. - Nektek is nagyon örülök, Rikka. A Mord-Sithek segítségével könnyebben bánhatunk el az ellenség varázstudóival. Még az is lehet, hogy így meg tudjuk fordítani a hadi helyzetet. Cara már eddig is segítségünkre volt benne, hogy kiiktassuk egy pár mágiahasználójukat, de attól tartok, a Rahl Nagyúr parancsára ő elsősorban az én védelmemmel törődik. Neki továbbra is ez lesz a fő feladata. Ti azonban szabadon vadászhattok a Rend varázslói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kka meghaj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oldogan. - Mosolyogva egyenesedett fel. - Berdine figyelmeztetett rá, hogy vigyázzak vele - súgta oda Cará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 lenne, ha hallgatnál Berdine-re - vágta hátba Cara. - Gyere, kerítünk nektek valami szálláshel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állította meg őket indultukban Kahlan. - Most ünnepelünk. A tábornok, Rikka és a nővére a vendégeink. Ragaszkodom hozz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 felelte felvidulva Rikka -, amíg a Rahl Nagyúr feleségét őrizhetjük közben, boldogan elfogadjuk a meghív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aron fogta Rikkát, és közelebb húzta magá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kka nagyon sok férfi van itt, és nagyon kevés nő. Táncmulatság van. Menjetek ti is tánco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csoda?! Elment a józ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kilökte Rikkát a tánctérre. Csettintett ujjaival a zenészek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olytathatjuk? - Aztán Baldwin tábornokhoz fordult. - Tábornok, kitűnően időzítetted az érkezésedet. Ünnepelünk. Táncolnál vel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nkvizítor A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személyben a királynőd is vagyok. A tábornokok szoktak táncolni a királynőkkel, vagy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ábornok elmosolyodott, és felajánlotta a kar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ersze, hogy szoktak, királynő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sküvői menet jóval sötétedés után indult el a sátortábor rögtönzött utcáin, hogy mindenki köszönthesse az új párt. Katonák ezrei gratuláltak Warrennek és Vernának, tréfás tanácsokkal látták el őket, vagy barátságos hátbavágással kívántak sok boldogságot, vagy éppen csak vidáman integettek ne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nak eszébe jutott, hogy nem is olyan régen a Középföld még rettegtek ezektől a katonáktól. Darken Rahl uralkodása alatt félelmetes hódítók voltak, akik csak terrort és iszonyatot keltettek a civil lakosságban. Kahlan meglepetve tapasztalta, hogy ezek a félelmetes katonák milyen kultúráltan és emberien tudnak viselkedni, ha alkalmuk nyílik rá. És ezt az alkalmat tulajdonképpen Richard adta meg nekik. Kahlan tudta, hogy sokan ezek közül az emberek közül pontosan tudták, és kellően értékelték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 menet végre a hosszú, kanyargós útvonal végére ért a szélesen elterülő táboron át, megérkeztek ahhoz a sátorhoz, amiről Verna és Warren úgy tudta, hogy az lesz az övék. A menet tagjai jó éjszakát kívántak az új párnak, és visszatértek a mulatsághoz, magukra hagyva őket és Kahl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nem hagyta, hogy Verna és Warren lelassítsanak a sátornál, közéjük lépve mindkettőjükbe belekarolt, és tovább húzta őket magával a hatalmas fák között rejtőző erdei útra. Az ágak között átsütő holdfény bonyolult mintákat rajzolt a havas ösvényre. Mivel Vernának és Warrennek fogalma sem volt róla, mit akarhat Kahlan, egyikük sem tiltakozott, amikor tovább vitte őket a sátor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égre Kahlan megpillantotta a kunyhót a fákon túl. Kis távolságra a kunyhótól megállt, és hagyta, hogy Verna és Warren szemügyre vehessék a csipkefüggönyön átszűrődő gyertyafény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sszú, nehéz küzdelem áll előttetek - mondta nekik Kahlan. - Súlyos teher ilyen körülmények között kezdeni egy házasságot. El sem tudom mondani, milyen boldog vagyok, hogy ti ketten mégis vállalkoztatok rá ebben az időben. Mindnyájan nagyon örülünk a boldogságotoknak. Mindenek felett azt szeretném leginkább megköszönni nektek, hogy ilyenkor is volt bátorságotok az életre szavazni a maga dicsőséges teljesség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napon majd el kell vonulnunk innen, ez olyan bizonyos, mint az, hogy a Rend tavasszal, ha nem hamarabb, újra meg fog indulni. Egyelőre azonban azt szeretném, ha ez lenne a lakhelyetek. Többet most nem tudok adni nektek, de legalább ennyit, a normális családi életnek ezt az apró szigetét nektek szeretném a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erna váratlanul könnyekbe tört ki, és Kahlan vállába temette az arcát. Kahlan megveregette a Prelátus hátát, s közben azon derült magában, mennyire nem illett Verna jelleméhez az efféle érzelemnyilvánít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nem jó ötlet, Verna, hogy az újdonsült férjed sírni lásson pont akkor, amikor az ágyába akar vi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megtette a hatását, és Verna is elnevette magát. Megmarkolta Kahlan vállát, és mélyen a szemébe néz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s tudom, mit mondhatnék! Kahlan arcon csókol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essétek egymást, legyetek jók egymáshoz, és becsüljétek meg, hogy együtt lehettek: én csak ezt szeretné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Warren átölelte, és köszönetet suttogott a fülébe. Kahlan ott maradt, és figyelte, amint Warren a kunyhóhoz vezeti Vernát a maradék rövidke távolságon át. Az ajtóban mindketten visszafordultak, és integettek. Aztán Warren hirtelen felkapta Vernát, és az asszony csilingelő kacagása közepette ölben vitte át a küszöbö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ahlan magányosan indult vissza a táborba.</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bCs/>
          <w:color w:val="000000"/>
          <w:sz w:val="28"/>
          <w:szCs w:val="28"/>
        </w:rPr>
        <w:t xml:space="preserve">21. </w:t>
      </w:r>
      <w:r>
        <w:rPr>
          <w:b/>
          <w:color w:val="000000"/>
          <w:sz w:val="28"/>
          <w:szCs w:val="28"/>
        </w:rPr>
        <w:t>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jtó résnyire kinyílt. Egy véreres szem pillantott ki a kétes tisztaságú, kopott előcsarnok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szobád? A feleségem és én szobát keresünk. - Mielőtt a férfi ismét becsukta volna az ajtót, Richard gyorsan hozzátette: - Azt mondták nekünk, hogy neked van üres szobá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akkor mi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ár a dolog teljesen magától értetődő volt, Richard udvariasan válasz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ncs hol megszálln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ért hozzám jöttök a magánügyeitekkel? - Odafentről, az emeletről Richard dühös szóváltást hallott egy férfi és egy nő között. Az előcsarnokból nyíló valamelyik ajtó mögül kétségbeesett csecsemősírás hallatszott ki. A hűvös, nyirkos levegőben avas olaj nehéz szaga terjengett. Az előcsarnok sikátorra néző nyitott ajtaján át az esőben visítozva rohanó kis utcakölyköket lehetett látni, akiket nagyobb kamaszok üldöz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inden különösebb reménykedés nélkül győzködte a résnyire nyílt ajtó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szobára van szükség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ávolabb a sikátorban egy kutya ugatott makacs monotonitáss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ok embernek kéne szoba. Nekem csak egy üres van. Azt nem adhatom oda nek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félretolta Richardot, és arcával egészen közel hajolt az ajtórés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pénzünk, hogy kifizessük az első hetet. - Mikor a belül álló férfi kezdte becsukni az ajtót, Nicci visszalökte a tenyerével. - Ez egy nyilvános szállóhely. Neked kötelességed az emberek rendelkezésére bocsátani a szobáid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érfi vállával feszült az ajtónak, és Nicci arcába csukta. Nicci dörömbölni kezdett az ajtón, de Richard már el is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elejtsd el - szólt oda Niccinek. - Gyere, szerezzünk egy darab kenyer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általában ellenvetés, vita, sőt többnyire egyetlen szó nélkül követte Richardot, de ezúttal oda sem figyelt rá, helyette kitartóan dobolt az ajtón. Ujjai nyomán mindenféle festékrétegek mállottak le az ajtó fájáról kéktől sárgán át a vörös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a kötelességed! - kiáltotta Nicci a csukott ajtónak. - Nincs jogod elküldeni minket! - Semmi válasz. - Fel fogunk jelen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jtó ismét kinyílt résnyi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a férjednek munká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ncs, d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tűnjetek el! Mind a ketten. Különben én jelentelek fel tit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pedig miért, ha szabad kérdez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ézd, asszony, van szobám, de fenn kell tartanom azoknak, akik a várólista elején van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honnan tudod, hogy mi nem vagyunk a lista elej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t akkor azzal kezdtetek volna, és megmutattátok volna pecsétes engedélyeteket. A várólista elején állók is régóta várakoznak már szálláslehetőségre. Nem vagytok jobbak a tolvajoknál, el akarjátok venni a helyet a törvénytisztelő polgárok elől. Most pedig szívódjatok fel, vagy felírom a neveteket, és bejelentelek benneteket a szállásügyi felügyelő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jtó ismét becsapódott. A fenyegetés, hogy bejelentik őket a felügyelőnek, kissé lelohasztotta Nicci harci kedvét. Hagy sóhajjal elfordult, és elindult kifelé a gödrösre kopott, nyikorgó padlón. Legalább egy rövid időre fedél alá húzódhattak az eső el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olytatnunk kell a keresést - mondta Richardnak. - Ha először sikerülne munkát szerezned, akkor valószínűleg könnyebb dolgunk lenne. Holnap meg kellene próbálnod munkát találni, én pedig folytatom a szálláskeres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mét kint voltak a hideg esőben, átvágtak a sáros úttesten a túloldali kövezett járdára. Volt még egy pár hely, amit meg akartak nézni, bár Richard már egyáltalán nem reménykedett benne, hogy szobához juthatnak. Többször vágták már az arcukba az ajtót, mint számon tudta volna tartani. Nicci azonban szállást akart, így hát folytatták a keres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azt mondta Richardnak, hogy ennyire lent délen az Óvilágban szokatlan volt az ilyen hideg időjárás. Az emberek azt hajtogatták, hogy a hideg idő és az eső hamarosan véget ér. Pár nappal ezelőtt még valóban párás, fülledt meleg idő volt, így hát Richard egyáltalán nem kételkedett a szavukban. Richard számára furcsa volt burjánzó zöldnek látni az erdőket és mezőket tél közepén. Egy-két fa nyújtózkodott csupán csupasz gallyakkal, a legtöbb megőrizte zöld lombkoronáját télen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lyen mélyen délen az Óvilágban soha nem süllyedt fagypont alá a hőmérséklet. Ha Richard a havat emlegette, az itteniek csak értetlenkedve pislogtak rá. Amikor magyarázni kezdte nekik, hogy a hó az fehér pelyhekké szilárdult fagyott víz, arai az égből hullik, és vastag takaróként borul a talajra, voltak, akik megsértődtek, mert azt hitték, hogy Richard gúnyt űz belől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udta, hogy odahaza most javában tombol a tél. A körülötte zajló zavaros dolgok ellenére belső megnyugvást lelt abban a tudatban, hogy Kahlan most minden valószínűség szerint melegben és kényelmes biztonságban van a kunyhóban, amit Richard épített. Ezzel a belső meggyőződéssel felvértezetten semmi sem volt elég jelentős mostani új életében, hogy igazán kényelmetlennek érezze. Kahlannak volt elegendő ennivalója, tűzifája, hogy fűthessen, és ott volt neki Cara társaságul. Egyelőre biztonságban voltak. A tél majd elmúlik, és tavasszal majd kijuthatnak a völgyből, de pillanatnyilag Richard biztos volt benne, hogy nem eshet semmi bajuk. Ez a gondolat és Kahlanról őrzött emlékei voltak Richard egyedüli támasza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ikátorokban hajléktalan emberek kuporogtak, összegyűjtve minden olyan szilárd szemetet, amiből valami tetőfélét tudtak maguk fölé eszkábálni. Falakként ázott, lucskos takarókat akasztottak maguk köré. Richard úgy vélte, végül majd Nicci is megelégszik valami ilyesmivel, de tartott tőle, hogy a nyirkos hidegben Nicci megfázhat és megbetegedhet, és akkor Kahlan is meg fog betege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belepillantott a kezében gyűrögetett papírdarab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ek a helyek, amiket erre a jegyzékre felírtak, állítólag az újonnan érkezetteket is kötelesek befogadni, nem csak a várólistán lévő embereket. A városban szükség van munkásokra, sokkal jobban kéne ügyelniük rá, hogy megfelelő szállás is legyen számukra. Látod, Richard? Látod, milyen nehéz a hétköznapi embereknek boldogulniuk az éle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zsebre dugott kézzel, a hideg esőt szemébe vágó szél ellen összegörnyedve megkérdez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hát hogyan iratkozhatnánk fel a várólist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 kell mennünk a szállásügyi hivatalba, és szobát kell igényelnünk. Akkor majd felírnak a list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így egészen egyszerűnek hangzott, de a dolgok általában sokkal bonyolultabbnak szoktak bizonyulni, mint amilyennek első hallásra tűn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nincsen elég szoba, akkor hogy jutnak szálláshelyhez azok, akik a listán van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halásos alap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városban van munka, azért is jöttünk ide, mindenki azért jön ide. Ha keményen dolgozom, lesz annyi pénzünk, hogy többet tudjunk fizetni. Most is van még egy kis megtakarított pénzünk. Egyszerűen keresnünk kell egy olyan helyet, ahol a megfelelő összegért bérbe adnak egy szobát, mindenféle ilyen listás ostobaság nélk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te csakugyan ilyen lelketlen vagy? Ha mind ezt tennék, hogyan juthatnának fedélhez a kevésbé szerencsések valaha is? A Rend különben is szigorúan megszabja az árakat, hogy megakadályozza a harácsolást. Gondoskodik róla, hogy ne lehessenek kivételek. Ettől lesz mindenkinek egyenlő esélye. Csak fel kell iratkoznunk a várólistára és minden rendbe fog jö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ába alatt esőtől csillogó macskakövekre szegezve a tekintetét Richard azon gondolkodott, vajon meddig kell hajléktalanul élniük, mire a nevük valamelyik várólista élére kerül. Úgy érezte, jó sok embernek kell kihalnia a szállásából, amíg Nicci és ő szóba jöhet szobabérlőként, és még annál is többen fognak várni arra, hogy egyszer majd ők is kihaljanak a bérelt szobájuk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ol jobbra, hol balra tért ki menet közben, hogy ne ütközzön össze a velük szembe haladó sok járókelőbe, akik a sártócsákat kerülgették. Megint azt kezdte fontolgatni, hogy talán jobb lenne, ha a városon kívül telepednének meg. Sokan mások is ezt tették. Odakint azonban, ahol már nem járt a városi őrség, rablók és kétségbeesett számkivetettek sokasága leselkedett azokra, akik kívül rekedtek a városon. Ha Nicci nem ellenezte volna az ötletet, Richard szívesen keresett volna valami távolabb eső helyet, ahol építhetett volna valami kunyhófélét maguknak, esetleg többekkel összefogva, hogy számukkal elbátortalanítsák a zsivány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azonban nem lelkesedett az elgondolásért. Ő mindenáron a városban akart maradni. Rengetegen jöttek a városba jobb élet reményében. Mindenféle listákra kellett feliratkozni, napokig sorba állni, hogy a megfelelő hivatalnokok színe elé juthassanak. Nicci azt mondta, minderre sokkal jobb esélyük van, ha magában a városban tudnak szálláshoz ju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r későre járt. A pékség előtt hosszú sor ált, a fél utcát betöltötte. Minden nap ezt tapasztalták, amikor kenyeret akartak vásáro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állnak ezek az emberek itt mind sorba? - kérdezte Richard suttogva Nicc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von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om, nincsen elég pékség a város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úgy gondolnám, hogy ahol ennyi a vevő, többen akarnának pékséget nyit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korholó tekintettel hajolt közele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xml:space="preserve">- A világ nem olyan egyszerű, mint amilyennek te szeretnéd </w:t>
      </w:r>
      <w:r>
        <w:rPr>
          <w:bCs/>
          <w:color w:val="000000"/>
          <w:sz w:val="22"/>
          <w:szCs w:val="22"/>
        </w:rPr>
        <w:t>lát</w:t>
      </w:r>
      <w:r>
        <w:rPr>
          <w:color w:val="000000"/>
          <w:sz w:val="22"/>
          <w:szCs w:val="22"/>
        </w:rPr>
        <w:t>ni, Richard. Valaha tényleg úgy volt az Óvilágban, ahogy mondtad. Az emberi gonoszság nyíltan virulhatott. Az eladók maguk szabhatták meg az áruik árát, és ebben a saját kapzsiságuk vezérelte őket, nem az, hogy embertársaik javát nézzék. Kenyérre csak a tehetősebbeknek tellett. Most a Rend gondoskodik róla, hogy mindenki tisztességes áron juthasson a javakhoz. A Rend mindenkivel egyformán törődik, nem csak azoknak megy jól, akik tisztességtelen előnyökhöz jutha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indig tűzbe jött, amikor az ember eredendően gonosz természetéről beszélt. Richard nem értette, miért foglakozik egyáltalán az emberi gonoszsággal a Sötétség egy Nővére, de annyira nem érdekelte a dolog, hogy rá is kérdezz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or meglehetősen lassan haladt előre. Az előttük álló asszony suttogó beszélgetésük hallatán rosszalló pillantással fordult hátra feléj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széles, nyílt mosollyal viszonozta a kritikus tekintet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 napot, asszonyom! - A nő sötét arckifejezése megenyhült Richard sugárzó mosolyától. - Újak vagyunk a városban - intett Richard maga mögé -, a feleségemmel. Munkát keresek, de egy szobára is szükségünk lenne. Nem lenne valami ötlete, hogy egy fiatal pár, akiknek nincs ismeretségük a városban, hogyan juthatnának szállás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sszony félig hátra fordult feléjük. Vászonzsákját, amiben csak egy ék alakú sajtdarab sárgállott, mindkét kezével fogva vál-lával a falnak támaszkodott. Richard mosolya és közvetlen társalgási stílusa - bár mindkettőt mesterségesen erőltette magára -szemmel láthatóan olyan szokatlan volt számára, hogy képtelen volt nyers stílusát megőri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szobát akartok, előbb munkát kell szereznetek. A Rend bölcs gondoskodásának hála, bőségesen van munkalehetőség, de épp ezért annyian jöttek dolgozni a városba, hogy nincsen elég szállás számukra. Ha erős és egészséges vagy, dolgoznod kell, csak akkor kerülhetsz fel a várólist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gvakarta a fejét, és továbbra is mosolygott, miközben a sor lassan mozdult előre egy pár lépésny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szeretnék dolgo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nnyebb szobához jutnod, ha nem vagy képes dolgozni. - közölte bizalmaskodva az asszon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az előbb mintha épp azt mondtad volna, hogy ha szállást szeretnénk szerezni, ahhoz előbb munkát kell találn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igaz is, ha valaki munkaképes, amilyennek te is látszo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kik nagyobb szükséget szenvednek, mert nem képesek dolgozni, jobban rászorulnak a jóindulatra, ezért előbbre kerülnek a várólistákon, mint az én szegény férjem is. Nagyon súlyos tüdőbajban szenv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örnyen sajnálom - mondta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asszony fásult gondterheltséggel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mberiség sorsa a nyomorúságos szenvedés. Nem tehetünk ellene semmit, nem is érdemes megpróbálni. A jutalmunkat érte csak a következő életben nyerhetjük el. Ebben a mostani életünkben mindnyájunknak, akik képesek vagyunk dolgozni, az a kötelességünk, hogy a nálunk szerencsétlenebbeket segítsük. Csak így tudunk rászolgálni a jutalomra a következő éle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em szállt vitába vele. Az asszony figyelmeztetően emelte fel az uj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munkaképeseknek az a feladata, hogy legjobb képességeik szerint dolgozzanak mindenki jav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tudok dolgozni - biztosította Richard az asszonyt. - Mi egy... kis helyről jöttünk. Egyszerű emberek vagyunk, földműves származásúak. Nem sokat tudunk arról, hogyan lehetne munkához jutni a város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Rend bőségesen nyújt munkalehetőséget az embereknek - szólt közbe egy férfi Nicci háta mögül, magára vonva Richard figyelmét. A férfi nyakig gombolt olajjal vízhatlanított vászonkabátot viselt. Nagy, barna szemeivel lassúakat pislogott, mint a tehén kérődzés közben. Az, hogy beszéd közben az álla ide-oda ingadozott, még csak erősítette ezt a benyomást. - A Rend örömmel fogad minden munkást a jobb létért való harcunkban, de mások érdekét is figyelembe kell venned, amint azt maga a Teremtő is akarja, és csak megfelelő módon szabad munkát keresn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éhségtől meg-megkorduló gyomorral hallgatta a férfi magyarázat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őször is be kell lépned valamelyik munkásszervezetbe, ők védelmezik a Rend polgárainak a jogait. Egy vizsgálóbizottság fogja elbírálni a felvételi kérelmedet, és az alkalmasságot megállapító fórum előtt a szakszervezet egyik szóvivőjének a jótállására van szükség ahhoz, hogy befogadjanak. Mielőtt munkát keresni indulsz, ezen mind túl kell esn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nem mehetek el egyszerűen valahová, hogy magam bemutatkozzak? Miért nem vehetnek fel munkára, ha az elvárásaiknak megfelel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azért, mert vidéki vagy, még nem szabad megfeledkezned róla, hogy a Rend érdekeit és javát tartsd szem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persze - felelte Richard -, bár eddig mindig magam dolgoztam önmagámnak: műveltem a földet, hogy ennivalót biztosítsak az embertársaimnak. Nem értek hozzá, hogyan kell ezt a városban csiná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nagy barna szemek pislogása megállt, a férfi egy percig gyanakodva meredt Richardra, aztán végül a szemei újra ábrándozóvá szelídültek, és az állkapcsa ismét ingadozva kérődzte ki magából a szava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vállalkozások elsődleges felelőssége, hogy szem előtt tartsák a tömegek érdekeit, a közjó érdekében tevékenykedjenek, és igazságosan alkalmazzák a munkásokat. A szakszervezeti vizsgálóbizottság ebben segít nekik. Itt sokkal többről van szó, mint kicsinyes, önző üzleti érdekek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rtem - bólogatott Richard. - Nos, nagyon hálás lennék, ha elmagyaráznád nekem, hogyan kell ezt szabályosan csinálni. - Rövid oldalpillantást vetett Niccire. - Jó állampolgár szeretnék lenni, szabály szerint viselke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bból, hogy a férfi milyen büszke öntudattal kezdett magyarázni, és hogy nagy tehénszemei szaporábban kezdtek pislogni, mialatt a szükséges teendőket fejtegette, Richard azt gyanította, hogy ennek az embernek valami köze lehet a labirintusszerűen bonyolult procedúrához. Richard nem kérdezett rá, hogyan lehet egy szakszervezeti szóvivőt rávenni, hogy jótálljon az emberért. Mialatt a tehénszemű az egyes munkakörökben szükséges eljárások közötti finomabb részletkülönbségeket fejtegette, meg azt, hogy ezek a részletek mennyiben segítik elő a Rend védelme alatt élők közös boldogulását és a Teremtő nagyobb dicsőségét, a sor lassan araszolt elő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alatt a férfi egyhangú duruzsolással magyarázott, Nicci lopva Richardot leste, és egyáltalán nem folyt bele a társalgásba. Úgy látszott, mintha azt várná, mikor csap át Richard udvarias türelme halálos indulatba. Richard viszont tudta, hogy az égvilágon semmi értelme nem lenne vitába szállnia ezzel az emberrel, ezért továbbra is illedelmes tartózkodással hallg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iderült, hogy a tehénszemű férfi, bizonyos Gudgeons úr, a kőbányászok munkáját ismerte legjobban. Mivel Richard vajmi keveset tudott a kőbányászatról, a sorbaállás idejét azzal ütötte el, hogy feltett a témáról néhány kérdést, amit Gudgeons úr készséges Örömmel és rendkívüli részletességgel válaszolt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előtt sorra kerültek volna, a kenyér kifogyott, és a pékség bezá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or szétoszlott, az emberek szétszéledtek a zuhogó esőben, miközben motyogva panaszkodtak egymásnak az őket sújtó balsorsról. Mielőtt Niccivel tovább indultak volna, Richard köszönetet mondott az előttük sorban álló asszonynak és Gudgeons úr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gálltak egy útkereszteződésnél, és Nicci a szobacímek listáját tanulmányozta. Körülöttük az épületek tömör, szögletes tömbjei sötéten emelkedtek elő a sűrűsödő alkonyaiból. Az egyik téglaépület oldalára vörös festékkel emberi figurát festettek, de a festék annyira megkopott, hogy mostanra inkább már csak vöröslő árnynak tűnt. Az alak alá fehérrel felfestett szavakat már egyáltalán nem lehetett kiolvas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ellettük elhaladó férfiak megbámulták Niccit átázott, testhez tapadó öltözékében, arcára egyetlen pillantást sem pazarolva. Nicci vizes haja a koponyájára tapadt, az álla remegett, kezei reszkettek, de egyetlen szóval sem panaszkodott rá, hogy fázik, mint ahogy mindenki más tette. Ahol a szobajegyzéket kapták, azt mondták nekik, hogy másnapig nem kaphatnak újabb listát az esetleges újonnan felszabadult szobák címeivel, ezért Nicci megpróbálta épségben megőrizni a meglévőt, de a vesztésre állt a zuhogó eső ellen folytatott harc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oszos, girhes lovak vánszorogtak az utca sarában, nyikorgó, a felrakott súly alatt recsegve tiltakozó szekereket vonszolva maguk után. Csak a főbb utcák voltak elég szélesek hozzá, olyanok, amelyikek egyikén most ők maguk is haladtak, hogy két szembejövő fogat vagy nagyobb társzekér elférjen egymás mellett. Az utcák egy része csak egyirányú forgalomra volt alkalmas. Az ilyen utcák egyikében-mási kában törött szekérroncsok torlaszolták el a járható utat. Az egyik mellékutcában Richard egy legyektől lepett lódögöt is látott, amelyik még mindig be volt fogva egy szekérbe, amit eddig senki nem vontatott el. Az eltorlaszolt utcák miatt a többieken csak még nagyobb volt a forgalom. Voltak utcák, amelyek csak kézikocsik forgalmához voltak elég szélesek, sőt sok sikátor olyan keskeny volt, hogy kizárólag gyalogszerrel lehetett közlekedni bennü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tt tartózkodásuk kezdetén Richard szinte rosszul volt a rothadó szemét utcákon terjengő szagától, és a csatornabűztől mivel az utcák egyúttal nyílt szennyvízelvezetőként is szolgáltak, az első hét után azonban szaglása annyira eltompult, hogy már el tudta viselni. A sikátorok voltak a legrosszabbak, ahol Nicci és Richard az éjszakáikat töltötték. Az eső csak arra volt jó, hogy a szennyet kimossa a résekből és zugokból a nyílt utcára, de a ruhájukról és a bőrükről azért lemosta a mocsok nagyját, amíg el tudták viselni a hideg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óta elérték az Óvilágot és Tanimurától délre haladtak, minden város, amit Richard látott hasonlított ehhez: mindenütt léleknyomorító szegénység, embertelen körülmények uralkodtak. Mintha minden és mindenki egy időtlen csapdában vergődött volna, a rothadás mocsarában. Richard úgy érezte, mintha mindezek a városok valaha teli lettek volna vibráló élettel, álmaik, megvalósításáért küzdő, reménytől és ambícióktól feszülő emberekkel, de ezek az álmok és remények valamikor, valahogyan pangó, korhadó érdektelenséggé szürkültek volna. Mintha többé senki nem igazán törődött volna semmivel. Mintha mindenki valami tompa bódulatban várakozott volna arra, hogy az életkörülményei megjavuljanak, anélkül, hogy a leghalványabb elképzelésük lett volna róla, mit is jelentsen ez a javulás, vagy, hogy hogyan fog egyáltalán megtörténni. Abban a megfoghatatlan hitben éltek, hogy csak az élet utáni élet lehet majd tökélet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árosok, amiket Richard látott, kísértetiesen emlékeztettek arra a jövőre, ami látomásai alapján az Újvilágra várt a Rend igája ala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a város azonban a legnagyobb egybefüggő település volt, amit Richard életében valaha is látott. Ha nem a saját szemével látja, el sem hitte volna, hogy ekkora város egyáltalán létezhet. Embertömegek által telizsúfolt girbegurba utcák mentén gubbasztó ütött-kopott házak tömkelege terpeszkedett alacsony dombokra épülve, mélyen benyúlva a szomszédos síkságra, mérföldekre elnyújtózva két folyó összefolyása mentén. A város magját alacsony, vertfalú, sárból, vályogból, vagy göcsörtös deszkákból összeeszkábált, düledező kunyhók messzire elnyúlt sorai vették körbe, mint egy áporodott tócsában rothadó fatörzset a bűzlő ha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volt Altur’Rang városa, amely nevét adta az országnak is, az Óvilág és a Birodalmi Rend szíve, Jagang Császár szülőváros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kor beléptek az Óvilágba, délre, Altur’Rangba vezető útjukon, Richard és Nicci megálltak egy időre az Óvilág legészakibb városában, Tanimurában, ahol egykor a Próféták Palotája állt. Tanimura az Óvilág azon részeinek egyike volt, ahová legutoljára ért el a Birodalmi rend hatalma. Nagyszerű város volt, széles, fasorokkal szegélyezett sugárutakkal, több emeletes, pompás palotákkal, amelyek homlokzatát oszlopok, boltívek és hatalmas, a fényt bőségesen beengedő ablakok díszítették. Tanimura, bármilyen nagy város volt is, csak az Óvilág egy előretolt bástyája volt, ahová még alig ért el a Birodalmi Rend uralmát jellemző rothadás és enyés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valamivel több, mint egy hónapon át dolgozott Tanimurában egy kőműves tucatnyi segédjének egyikeként, köveket cipelve és maltert keverve egy csúf, tömzsi épülethez. A kőműves segédeit és azok családját egyszerű kis kunyhókban szállásolta el, így Niccinek is volt fedél a feje fölött. Richard elnyerte annyira a mester bizalmát, hogy az előléptette a kőfaragói közé. Amikor az egyik kőfaragó megbetegedett, a mester Richardot bízta meg, hogy vegye át a helyét a gránittömbök szögletesre vágásán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gyszerre vésőt és kalapácsot érezhetett a kezében, követ vághatott a szerszámokkal, saját kedve szerint alakíthatta. A dolog a felfedezés erejével hatott rá: a kőfaragás bizonyos értelemben olyan volt, mint fát faragni... valamiképpen mégis sokkal több ann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ester kezeit csípőre téve időnként meg-megállt Richard mellet és figyelte, ahogy dolgozik. Néha nyers, barátságtalan hangon felmordulva kisebb igazításokat eszközölt Richard munkáján. Egy idő után látta, hogy Richard önállóan is képes egyenesre és szabályosra vágni a kőtömböket, ezért többé nem vesztegette arra az időt, hogy ellenőrizze. Hamarosan Richard köveit választotta ki első sorban sarokkövek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s kőfaragók is érkeztek az építkezésre, sokkal igényesebb feladatra: a kövek díszítésére. Amikor először megjelentek, Richard nagy érdeklődéssel figyelte a munkájukat. Az épület bejárata köré szánt kövekbe faragtak a Teremtő Fényét jelképező nagy lángnyelveket. A lángok alá meglapuló, reszkető embertömeg képét vést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sok helyen látott kőfaragványokat, ahol eddig megfordult, az aydindrili Inkvizítorok Palotájától a Népek Palotájáig D’Harában, de még soha ilyet nem látott, mint ezek a tanimurai épületre faragott alakok voltak. Ezek nem voltak szépek, kecsesek vagy lenyűgözőek. Éppen ellenkezőleg: torz, korcs, meghunyászkodó alakok voltak, akik rettegve hőköltek vissza a Fénytől. Az egyik művész megmagyarázta Richardnak, hogy az emberiségnek ez az egyetlen helyes ábrázolása: az emberek rútak, bűnösök, szentségtelenek. Richard ez után inkább a kőtömbök szabályos formájára koncentr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 kövek kivágása a Rend helyi székháza számára elkészült, a munkának vége volt. Az ácsoknak már volt elég segédmunkásuk, újabbakra nem volt szükségük. A kőfaragó művészek azt mondták, elkelne számukra némi segítség az emberiség kínjainak ábrázolásához, és munkát ajánlottak Richardnak, de ő visszautasította őket, mondván, hogy nem ért a szobrászi munká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ellett Nicci már türelmetlenül szeretett volna tovább indulni, a tanimurai megálló csak arra kellett, hogy némi pénzt keressenek, amiből élelmiszert vásárolhatnak a rájuk váró hosszú út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ég örült is, hogy nem kell tovább látnia, hogyan készülnek a nyomasztó faragvány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tur’Rangig vezető délkeleti irányú útjuk során Richard jó néhány további, faragványokkal kidekorált épületet látott, és még több szobrot a köztereken, vagy középületek bejáratai előtt. Ezek mind mindenféle rémségeket ábrázoltak: embereket, akiket az Alvilág vigyorgó Őrzője ütlegel korbáccsal, saját szemüket kiszúró bűnösöket, nyomorék, torz, szenvedő alakokat, kutyafalka módjára, négykézláb rohanókat, akik asszonyokra és gyermekekre támadtak vicsorogva, fekélyekkel borított, csontvázzá soványodott figurákat, szerencsétlen, sírjaikba önként bedőlő embereket. A legtöbb ilyen faragványon a rémületes jelenetek fölött a tökéletes Teremtő lánggal jelképezett Fénye lobo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Óvilág a nyomorúságot, a torzságot dicsőít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élre vezető útjukon jó pár városban megálltak, ha Richard talált magának valami cselédmunkát, elég rövid ideig tartót ahhoz, hogy ne kelljen miatta várólistára iratkoznia. Gyakran előfordult, hogy hosszabb ideig káposztalevesen éltek, ami jórészt inkább csak víz volt. Máskor rizst vagy hajdinakását ettek, és nagyritkán a sózott disznóhús fényűzését is megengedhették maguknak. Az is előfordult, hogy Richardnak sikerült halat fognia vagy elejtenie egy-egy madarat, párszor még nyulat is. Az Óvilágban azonban nem volt könnyű dolog a természetben megélni. Ehhez túlságosan sok embernek jutott ugyanis az eszébe ugyanez a gondolat. Hosszú útjuk során mindketten jócskán lefogytak. Richard lassan kezdte megérteni, honnan jöhet a csontvázsovány emberek ábrázolása a fali domborművek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úti céljukat Nicci határozta meg, de ezen túl nem sok mindenbe szólt bele, a döntések legjavát Richardra hagyta, elfogadta őket, és egyetlen zokszó nélkül tűrte a megpróbáltatásokat. Heteken át gyalogoltak egyfolytában, ritkán pár rézgarasért felülhettek egy-egy szekérre, amelyik ugyanabba az irányba tartott, mint ők. Folyókon keltek át olyan városokban, amelyek elég nagyok voltak hozzá, hogy egyszerre több kőhídjuk is legyen, falvakon, kisvárosokon utaztak keresztül. Láttak hatalmas búza- köles- és napraforgóföldeket, és számos egyéb ültetvényt is, bár a földek jó része parlagon maradt. Birkanyájakkal, tehéncsordákkal is összetalálkoz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parasztok tejet és kecskesajtot adtak el nekik. Mióta a Tehetség felébredt benne, Richard csak akkor volt képes húst enni, ha nem harcolt. Ő maga úgy gondolta, ez valamiképpen az egyensúlyhoz kapcsolódik: amikor időnként rákényszerül, hogy valakinek az életét kioltsa, akkor az egyensúly helyreállítása érdekében nem tud húst fogyasztani. Mivel mostanában nem kellett harcolnia, most képes volt húst enni anélkül, hogy rosszul lett volna tőle. Sajnos, húshoz azonban csak nagy ritkán jutottak. A sajtot, amit valaha nagyon is szeretett, alig tudta elviselni a gyomra, amióta a Tehetsége életre kelt. Mostanában viszont gyakran kellett választania a sajt és az éhen maradás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 azonban leginkább nyugtalanította Richardot, az az Óvilág mérete, azon belül is a lakosainak a tömege volt. Richard naívan úgy gondolta, hogy az Újvilág és az Óvilág nagyjából egyforma nagyságú lehet. Hát nem volt az! Az Újvilág csak olyan volt, mint egy aprócska bolha az Óvilág hát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élre tartó útjuk közben időről időre fegyveresek hatalmas menetoszlopaival találkoztak, akik északra meneteltek, a Középföld felé. Néha napokba is bele tellett, mire valamennyi katona elvonult mellettük. Valahányszor Richard az elhaladó katonák véget nem érő hadoszlopait látta, mindig elöntötte a megkönnyebbülés hulláma, hogy Kahlan a hó fogságában rekedt az ő kis hegyi otthonukban. Már a gondolatától is rosszul volt, hogy Kahlannak csapataival ekkora haderővel kellene szembeszállnia, amekkora itt vonul el mellettük a háború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Tavaszra, mire Kahlan végre ki tud majd szabadulni a hegyi lakból, és a Birodalmi Rend valamennyi itt látott csapata teljes erejével hozzá tudna látni az Újvilág ostromához, a Rend főserege a D’Harai Birodalom minden ellenállását fel fogja morzsolni. Richard csak abban reménykedett, hogy Reibisch tábornok nem fog úgy dönteni, hogy szembeszáll a Renddel. Richard gondolni sem akart arra, hogy Jagang serege a tábornok valamennyi bátor katonáját lemészárolhatja a bekövetkezendő támadása sor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kisebb városban Nicci egy kis patakhoz ment, hogy a ruháikat kimossa, mialatt Richard trágyát lapátolt egy nagy istállóban. A városba nagy számú tiszt érkezett, és olyan sok ló volt az istállóban, hogy az istállómester egyedül már nem győzte a munkát. Richard jó időben volt jó helyen hozzá, hogy megkaphassa a munkát. Miután a tisztek megérkeztek, és a város valamennyi fogadójának minden szobáját elfoglalták, nagy létszámú sereg vonult be a nyomukban, és ütött tábort a város szél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zerencsére Nicci épp a város másik szélén mosta a holmijaikat. Szerencsétlenségre az egyik osztag bevonult a városba, hogy szórakozzanak egy keveset, és némi ivászat után úgy döntöttek, hogy önkénteseket is befogadnak maguk közé. Richard lehajtott fejjel hordta a vizet a lovaknak, de az őrmester mégis felfigyelt rá. Richard rossz időben volt rossz helyen, így hát „önként” berukkolt a Birodalmi Rendbe. Az újonnan besorozott önkénteseket a hatalmas tábor közepén szállásolták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on az éjszakán, amikor teljesen besötétedett és a katonák jó része elaludt, Richard „leszerelte” magát. Napkelte előtt három órával végre sikerült kiólálkodnia a Birodalmi Rend szolgálatából. Nicci este visszatért az istállóhoz, és ott meghallotta, mi történt Richarddal. Richard a saját táborhelyükön talált rá Niccire, aki idegesen járkált fel-alá a sötétben. Gyorsan összeszedték a holmijaikat, és az éjszaka hátralévő részében erőltetve meneteltek dél felé. Mivel a Hold fenn volt az égen, nem az úton haladtak, inkább toronyiránt, a földeken át, arra az esetre, ha Richard keresésére őrjáratot küldenének ki. Ettől kezdve valahányszor katonákkal találkoztak, Richard minden tőle telhetőt megtett, hogy minél inkább láthatatlanná vál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Általában véve azonban az erőszakos verbuválás nem jelentett túl nagy veszélyt számukra. A nagy zsákmány ígéretével elkábított fiatal emberek tömegei szíves örömest csatlakoztak önként a hadsereghez. Gyakran előfordult még olyan is, hogy az újoncoknak hetekig várakozniuk kellett, mire sorra kerülhettek a gyakorlatozás elkezdésében, annyi volt a jelentkező a seregbe. Richard tömegével látta ezeket a fiatalembereket a városokban. Ittak, kockáztak, fogadásokat kötöttek, verekedtek, s közben a dicsőségről álmodoztak, amit azzal szereznek majd meg, hogy a Rend hatalmas birodalmának gonosz ellenségeit az utolsó szálig elpusztítják. Élvezték a civil lakosság csodálatát, amikor csatlakoztak a hadsereghez, hogy elmasírozzanak a félelmetes gonosz ellen harcolni, ami, úgy mondják, megfertőzte az Újvilág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rémülten figyelte meg, mennyien élnek az Óvilágban, mert ez azt jelentette, hogy a már az Újvilágra tört hadsereg létszámának hiányát az itteni lakosság szinte meg sem érezte, és ez még csak a kezdet volt. Eddig azt gondolta, hogy talán a Rend előbb-utóbb elveszíti lelkesedését, hogy a hazájától olyan távol kell háborúznia, vagy, hogy az Óvilág népe hamarosan megelégeli az ilyen hadviseléssel elkerülhetetlenül együtt járó szűkölködést. Most rá kellett jönnie, hogy az efféle okoskodás csak holmi vágyálom volt a részé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kellett prófétának vagy varázslónak lenni hozzá, hogy megértse, az Újvilág által előállítható haderő, még a legoptimistább számítások alapján is édeskevés lenne hozzá, hogy képes legyen ellenállni a millió és millió ellenséges katonának, akiket észak felé özönleni látott, nem is beszélve arról a többiről, akiket nem láthatott, mert más útvonalon vonultak hadba. Középföld sorsa meg volt pecsétel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íve mélyén Richard az anderiai népszavazás óta már tudta, hogy az Újvilág el fog bukni a Birodalmi Rend előtt. Most azonban semmi önelégültséget nem érzett a fölött, mennyire igaza volt. Az ellenség számát látva megértette, hogy a szabadság máris elveszett, és a Renddel szembeni ellenállás nem volt egyéb, mint öngyilkoss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Úgy tűnt, az események eleve elrendeltettek, a világ immár elveszett, a Rend legyőzhetetlen. Richard és Kahlan jövője ugyanilyen kilátástalannak látsz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ssze a legkülönösebb hely, amit Richard délkeletre vezető útjukon látott, és amiről azóta sem tett említést sem, nem egészen egy heti járóföldre Tanimurától délre volt. Richard még mindig gyászos hangulatban volt a faragványok miatt, amiket Tanimurában látott, amikor Nicci egy régi, elhanyagolt útra irányította a fő országútról. Az út visszafelé, a hegyek felé vezetett, és egy csendes folyó melletti kisvárosba jutottak raj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árosban az üzletek legtöbbje üresen, elhagyatottan árválkodott. A szél kedve szerint hordta be a port a raktárak kitörött ablakain. A házak jó része is romokban állt, a tetők beroskadtak, az omladozó falakon gyomok és indák virítottak, tovább fokozva a rombolást és az elhagyatottság érzését. Csak a külvárosi házakban maradtak még lakók, többnyire parasztok, akik állattenyésztéssel és a környező földek megművelésével foglalatoskodtak. A város északi részében egy kis üzlet még működött, szeget, láncot, ácskapcsot árultak benne a környékbeli parasztoknak. Nyitva állt még egy tímár boltja is, egy jövendőmondóé, meg egy magányos kocsma. A város központjában romházakat láttak, amelyekből a fosztogatók már régen minden mozdíthatót elhordtak. Néhány épület még állt úgy-ahogy, de nagy többségük már régen összeomlott. Csak a vad löketekkel fúvó szél volt tanúja Richard és Nicci áthaladásának a néptelen városközpont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déli városszélen egy egykori nagy téglaépület romjaihoz értek. Nicci egyetlen szó nélkül letért az útról, és egyenesen az elhagyatott rom felé vette az irányt. A tető vaskos fagerendáit rég elhamvadt tűz emésztette el. A fapadlót gyomok vastag szőnyege és sűrű bozót lepte be. Az épületből tulajdonképpen már csak a téglafalak maradtak meg, azok is jórészt leomolva. Egyedül a keleti fal egy darabja maradt meg olyan magasnak, hogy egy magányos ablakkeret is árválkodott még b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él összekócolta Nicci napszítta haját, ahogy végignézett az épület romos maradványain. Karjait lankadtan lelógatta maga mellett, háta szokatlanul meggörnyedt, védtelennek, sérülékenynek látszott, ahogy megállt ott, ahol egykor tető borult óvón föléj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Majd egy órán keresztül állt ott, elmerülve a múlt árnyai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rrébb, oldalt állt meg, csípőjével egy hajdani munkaasztal megpörkölődött maradványának támaszkodva. Az asztal egyike volt a kevés tárgynak, amelyek valamennyire megmaradtak a téglafalakon bel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mered ezt a helyet? - szólalt meg végül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lepetten pislogni kezdett a kérdésre. Aztán hosszan, szótlanul nézett Richard szemébe, mintha őt is valami kísértetnek látná. Aztán közelebb lépett, kék szemei tekintetét végre levette Richardról, és hagyta, hogy ujjai emlékezően végigfussanak a munkaasztal félig elszenesedett maradványai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bben a városban nőttem fel - felelte tompa, elmélázó hang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 Richard körbemutatott. - És ez a hel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laha páncélokat készítettek itt. - suttogta Nicci. Richard el sem tudta képzelni, miért akarta Nicci megnézni ezt a hel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áncél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ssze földön a legjobb páncélokat. Duplán tesztelt minőségi darabokat. Nemesek, királyok jöttek ide páncélt vásáro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örbenézett a romok között, közben azon tűnődött, Niccinek mi titka rejlik még a romok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merted, aki a páncélokat készítet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pillantása ismét a távolba meredt, kísérteteket lát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 suttogta. - Sajnálom, de soha nem ismert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könnycsepp gördült le az arcán hibátlan vonalú sima állára. Ebben a pillanatban nem látszott másnak, mint rémült, elveszett gyermeknek, aki nagyon-nagyon egyedül van a világ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Richard nem tudta volna Nicciről mindazt, amit tudott, most átölelte volna, és megvigasztalta volna ezt a szomorú, elhagyatott, magányos gyermeket.</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22.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fázott, fáradt és türelmetlen volt. Egy szobát szerete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ért hozta Richardot Altur’Rangba, a birodalom központjába, hogy szemtől szembe bemutathassa neki a Rend ügyének igazságos voltát. Tudta, hogy Richard megingathatatlan erkölcsi meggyőződéssel rendelkezik, és kíváncsi volt rá, hogyan reagál rá a férfi, ha szembe kell néznie ellensége vitathatatlanul erényes indítékaival és szándékai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eg akarta értetni Richarddal, milyen nehéz is a közemberek élete, mennyire nem könnyű boldogulniuk a világban. Meg akarta tudni, mire lenne képes Richard ilyen körülmények között: bele akarta vezetni egyenesen a tűzbe, hogy meglássa, hogyan reagál Richard, ha a saját bőrén érzi meg a hőségét. Azt várta, hogy mostanra Richard zavart és csalódott lesz. A férfi azonban nyugodt és rendületlen marad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t hitte, Richard feldühödik, ha megtudja, mi mindenre van szükség hozzá, hogy munkát kaphasson. Richard nem dühödött fel. Nyugodtan végighallgatta, amíg az a Gudgeons fickó elmagyarázza neki a kis híján lehetetlen feladatot, ami minden munkakereső előtt áll. Nicci azt várta, hogy Richard egyszerűen leüti a fontoskodó hivatalnokot, Richard ehelyett jókedvűen megköszönte neki az információkat. Egészen úgy tűnt, mintha Richardnak többé nem is számítanának mindazok az elvek és eszmék, amelyekért korábban olyan naivan kiállt, amelyeket olyan önző módon védelmezett, amikor Nicci még korábbról isme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Próféták Palotájában, mikor Nicci Richard tanítója volt, valahányszor azt hitte, tudja, hogyan fog Richard reagálni valamire, a férfi mindig valami olyat tett, amire Nicci álmában sem számított volna. Most is ezt tette, de valami finoman megváltozott módon. Amit korábban úgy lehetett volna nevezni benne, hogy rendezetlen fiatalos lázadás, az most inkább egy veszélyes ragadozó prédát fürkésző ólálkodásának tűnt. Csak a szíve köré fűzött láncok tartották vissza ezt a Richard-ragadozót attól, hogy karmait Niccibe váj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Nicci foglyul ejtette Richardot, a háza ablakában meglátott és röviden szemügyre is vett egy fából faragott szobrot, ami egy büszke nőalakot ábrázolt. Nicci számára akkor olyan világos volt, mint hogy a nappalt az éjszaka követi, hogy a szobrot Richard faragta: az a különleges, egyéni látásmódja tükröződött benne, amit Nicci olyan könnyedén felismert. A szobor kézzel fogható bizonyíték volt Richard Tehetségének egy rejtett vonására: az alkotókészség a Tehetségnek Richard harci képességeit egyensúlyozó oldala volt. Magában a szoborban azonban Nicci mégsem fedezett fel egy szemernyi mágiát 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vel Nicci tudta, hogy azt a szobrot Richard faragta, azt várta volna, hogy a férfit érdekelni fogja a díszítő kőfaragói munka, amit Tanimurában ajánlottak neki. Richard azonban elutasította a felajánlott lehetőséget, sőt néhány napig utána rosszkedvű és ingerlékeny volt, szavát is alig lehetett hall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Valahányszor újabb városba értek, Nicci észrevette, hogy Richard mindenütt megnézte a szobrokat és domborműveket. Mivel Richard maga is szobrászkodott, Nicci azt várta volna, hogy Richardnak tetszeni fognak ezek az alkotások, hogy lelkesedni fog értük. Richard egyáltalán nem lelkesedett, és Nicci ezt nem értette. Persze egyik sem volt olyan finom részletességgel kidolgozva, mint Richard szobra, de azért szobrok és kőfaragványok voltak, és Nicci szerint legalább érdekelniük kellett volna Richardot. Egyáltalán nem értette, miért vált Richard mindig mogorvává, amikor ezeket a szobrokat megnéz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Egyszer még kitérőt is tett Richarddal semmi más okból, csak, hogy megmutassa neki az egyik város főterét, ahol egy nagyon híres, sokak által dicsőített szoborcsoport állt. Nicci arra gondolt, kicsit felvidítja majd Richardot, hogy egy ilyen hírneves műremeket megláthat. Richard azonban egy cseppet sem volt boldog tőle. Nicci meglepetten kérdezte meg, miért nem tetszik neki a </w:t>
      </w:r>
      <w:r>
        <w:rPr>
          <w:i/>
          <w:iCs/>
          <w:color w:val="000000"/>
          <w:sz w:val="22"/>
          <w:szCs w:val="22"/>
        </w:rPr>
        <w:t xml:space="preserve">Gyötrelmes látomás </w:t>
      </w:r>
      <w:r>
        <w:rPr>
          <w:color w:val="000000"/>
          <w:sz w:val="22"/>
          <w:szCs w:val="22"/>
        </w:rPr>
        <w:t>című szob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t a halált ábrázolja - felelte Richard csendes viszolygással, és elfordult a messze földön híres műalkotás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oborcsoport nagyszabású alkotás volt. Emberek egy csoportját ábrázolta, akik közül egyesek saját kézzel vájták ki a szemüket, miután meglátták a Teremtő tökéletes Fényét. A talapzat körül az Alvilág szörnyetegei marcangolták azokat az embereket, akik nem vették el a saját szemük világát, az Őrző vadállatai azonban riadtan hőköltek meg a vakok előtt, rettegve a látványtól, amelyet azok öncsonkításuk előtt látha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általán nem - felelte Nicci, közben próbálta megállni, hogy ki ne nevesse, ezzel meg ne szégyenítse Richardot korlátolt, felvilágosulatlan gondolkodásáért. Helyette inkább megpróbálta finoman helyretenni Richard látásmódját azzal, hogy megmagyarázza neki, hogyan kell értelmezni a nagyszabású műalkot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szoborcsoport az emberiség gyarlóságát jelképezi. Olyan embereket ábrázol, akik éppen most látták meg a Teremtő tökéletes Fényét, s ez által képessé váltak megérteni az emberi természet gonoszságának mélységes reménytelenségét. Kivájják a saját szemüket, ez azt jelzi, hogy miután megláthatták a Teremtő tökéletességét, többé nem képesek önmagukra né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ek az emberek hősök, akik azt mutatják meg nekünk, hogy nem szabad arra törekednünk, hogy romlott természetünk fölé emelkedjünk, mert ezzel, bűnös önteltséggel a Teremtőhöz próbálnánk mérni magunkat. Az alkotás azt akarja tudtunkra adni, hogy mindnyájan csupán arctalan, jelentéktelen apró. részei vagyunk az emberiség nagy egészének, amit a Teremtő megalkotott, és hogy egyetlen életnek sincs önmagában jelentősége. Arra tanít bennünket, hogy csupán a társadalom, mint egész bír értékkel. A lenti alakok azok, akik nem vakították meg magukat azt jelképezik, akik nem voltak képesek csatlakozni embertársaikhoz, ezért örök szenvedés az osztályrészük az Őrző kezei köz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Érted most már? Ez a szobor azzal adja meg a tiszteletet az emberiségnek, hogy esendő természetében valósan ábrázolja, azt mutatja meg nekünk, hogy valamennyien embertársaink életének jobbítására kell szenteljük magunkat, mert ez az egyetlen módja, hogy jót cselekedjünk, és ezzel dicsőítsük a Teremtő alkotását: önmagunkat. Látod, ez a mű egyáltalán nem a halálról szól, hanem éppen az élet valódi természeté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t arra tanították, hogy ez a szobor felemeli az emberek lelkét, hiszen azt erősíti meg, amiről mindenki tudja, hogy ig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Niccire soha eddigi életében senki nem nézett még úgy, mint most Richard, és ettől a tekintettől Nicci egészen aprónak és nyomorúságosnak érezte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yelni sem tudott a rémülettől ennek a tekintetnek a nyomása alatt: amit Richard szemében látott, az homlokegyenest az ellenkezője volt annak megfoghatatlan valaminek, amit a férfiban keresett. Richard, anélkül, hogy egyetlen szót is szólt volna, elérte ezzel a tekintettel, hogy Nicci abban a pillanatban semmit sem szeretett volna jobban, mint bekúszni valami apró lyukba és ott megha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em tudta megérteni, hogyan, de Richard pillantásától úgy érezte, érdemtelen az életre. Valami felkavaró módon olyan vaknak érezte magát ettől a pillantástól, mint azok az emberek ott a szoborcsoportban. Richard semmit sem mondott, mégis, napokba tellett, mire Nicci újra a férfi szemébe mert né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éha jámborán tűrte, amiről Nicci azt gondolta, indulatokat fog kiváltani belőle, máskor hevesen reagált olyasmire, aminek hidegen kellett volna hagynia. Nicci már-már kezdett kételkedni benne, hogy Richardban megvan egyáltalán az a különleges valami, amit ker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alkalommal meg is adta magát a kétségbeesésnek, és úgy érezte, nincs is mit felfedeznie Richardban vagy Richard által. Nézte, ahogy a férfi alszik, és megrótta magát érte, hogy abban reménykedett, sikerülhet megtudnia valami többet is az élet értelméből a férfi segítségével azon túl, amit az anyjától megtanult. Szomorúan úgy döntött, hogy másnap, miután meglátogatták a házat, ahol nevelkedett, véget vet ennek az egész értelmetlen hercehurcának, és visszatér Jagang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tt, Nicci apjának műhelyében azonban ismét meglátta azt a megfoghatatlan valamit Richard szürke szemeiben, és újra teljes meggyőződéssel tudta, hogy nem téved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z a tánc még épp, hogy csak elkezdőd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újabb bérház homályos folyosóján haladtak, és Nicci intett Richardnak, hogy álljon félre. Nicci akarta ezt a szobát. Száraz helyen akart lefeküdni és aludni akart. Elszántan kopogtatni kezdett egy ajtón, ami úgy nézett ki, mintha egy erősebb lökéstől mindjárt szét is es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ég egyszer belepillantott a kezében lévő jegyzékbe, aztán visszatette a csomagjába, és várt, hogy valaki kinyissa az ajtót. A házban, mint a többiekben is, ahol eddig jártak, elvileg a városba újonnan érkezettek kaphattak szállást. A Császárnak munkásokra volt szükség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Gondolatban Nicci elképzelte, hogy ez lesz az a hely, ahol szálláshoz fognak jutni. Egy foltra bámult a fakózöld vakolaton. Elképzelte, hogy ezentúl élete minden napján látni fogja a piszkos kávészín foltot, ami egy ló hátuljára emlékeztetett, felcsapott farokkal. Elképzelte, hogy Richard minden reggel elhalad a folt mellett, amikor munkába megy, és minden éjjel, mikor hazaérkezik. Mint a többi mindennapi ember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 lépcsőre bámult az ajtón túl, amelyen Nicci újra kopogott. Nicci nem értette, miért figyeli Richard azt, amit éppen figyel, de megtanulta, hogy Richard megérzéseit nem szabad semmibe venni. Arckifejezése alapján Richardnak egyáltalán nem tetszett a sötét lépcsőház. Nicci azonban, a Sötétség Nővéreként nem igen ijedt meg olyasmitől, ami másokat megrémített. Megint kopogott az ajtó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bentről egy hang kiszólt, hogy menjenek onn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obára van szükségünk - mondta Nicci az ajtónak, olyan hangon, hogy kiérzett belőle, komolyan gondolja. Most erősebben kopogott. - Rajta vagyunk a listán. Kell az a szo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vedés - mondta a tompa hang odabentről. - Nincs szo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ide figyelj - válaszolta Nicci indulatosan. - Kezd későre jár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árom fiatalember állt fel a lépcsőről, akiket Nicci korábban nem látott ott ülni, és a korlát oszlopát megkerülve ráérős léptekkel közeledtek. Egyikük sem viselt inget, közszemlére tették dagadozó izmaikat, ahogy hetvenkedő fiatalok között az gyakran előfordul. Mindhárman kést szorongattak a kezük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sak, nicsak - szólalt meg az egyik pimasz vigyorral, és buja pillantással vette szemügyre Niccit. - Mi lapul itt? Két ázott kis patkán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em teszik az a cifra kis farok a kis szőke patkányon -kuncogott egy más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aron ragadta Niccit, és egyetlen szó nélkül maga után húzta a kapuhoz, vissza, ki az esőbe. Nicci megvetette a lábát, és egész úton suttogva tiltakozott. Képtelen volt elhinni, hogy a Rahl Nagyúr, az Igazság keresője, a Halálhozó megijedjen három embertől. Tulajdonképpen három még csak majdnem-gyerek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a roskatag tornáclépcsőn mentek lefelé, Richard felhúzta az egyik szemöldökét Nicci felé, és hozzá haj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mlékezz csak, most nincs varázserőd! Semmi szükségünk effajta bonyodalomra. Nincs kedvem megkéseltetni magamat egy szoba miatt. Ennek a verekedésnek semmi értelme sem lett volna. Tudni azt, hogy mikor ne harcolj, ugyanolyan fontos, mint azt tudni, hogy hogy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nagyon akarta a szobát, de végül mégis elismerte, hogy Richardnak alighanem igaza van. A gúnyolódó kamaszok kiálltak az ajtóba, hangosan nevettek rajtuk, és mindenféle gúnyneveket kiabáltak Richardra. Egyelőre azonban úgy tűnt, hogy az esőbe kimenni utánuk semmi kedvük. Richard látott már eleget efféle fiatalembereket. Ez a mostani társaság semmivel sem volt más, mint a többi: pökhendiek, erőszakosak, potenciálisan veszélyesek. Legalább majd jól beválnak katonának Jagang sereg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sietve vonta maga után Niccit az utcán. Átvágott néhány szűk átjárón, véletlenszerűen befordulva egyik-másik sarkon, hogy megbizonyosodjék róla, nem követik-e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ltur’Rang városa végtelennek tűnt. Az esőben, a sötét felhők alatt nem láttak messzire. Az összevissza kanyargó utcák és sikátorok átláthatatlan labirintust alkottak. Nicci nagyon régen járt itt utoljára. A Rend minden erőfeszítésére ellenére látszott, hogy a városra rossz idők járnak. Nicci bele sem mert gondolni, milyen lenne a helyzet a Rend segítsége nélk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kiértek egy szélesebb utcára, egy kis csoport más emberrel együtt menedéket találtak az eső elől egy, az utca fölé benyúló tető védelmében. Nicci összehúzta magát és átfogta a saját karjait a hideg ellen. Richard a többiekkel együtt a tető alól nézte a sáros utcán alkalmanként elhaladó szekereket. Nicci el nem tudta képzelni hogyan képes Richard megőrizni a teste melegét ebben az időjárásban. Mindazonáltal hálás volt ezért a melegért, amikor az összeszoruló tömeg Richardhoz szorította. Richard lepillantott Niccire, látta, hogy reszket, de nem tudta rávenni magát, hogy fél karral átölelve a nő vállát, megmelengesse. Nicci pedig nem ké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nagyot sóhajtott. Az Óvilágban nem tartott sokáig a hideg pár nap múlva megint meleg, párás lesz az id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kor ott álltak Nicci apjának műhelyében, éppen, mielőtt tovább indultak volna, úgy tűnt, Richard szinte szeretné átkarolni Nicci vállát vigasztalásul. Bármennyire gyűlölte is Niccit, bármennyire szeretett volna is szabadulni tőle, az együttérzés megindította. Ott a romok között Nicci szabadjára engedte az emlékeit, és szinte kéjelgett a tökéletes szenvedés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ekintete megakadt valamin, távolabb az utcán Nicci pillantása követte Richardét, és észrevette, hogy egy szekér a közelükben furcsán imbolyogva halad előre. Szinte rögtön az után, hogy Nicci meglátta, a szekér egyik kereke hangos reccsenéssel kitör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áros kocsinyomban ide-oda csúszkáló szekér küllői nem bírták a súlyos rakomány terhelését, és összeroppantak. A kocsiderék felcsapta a sarat, ahogy a földre roskadt. A sár ráfröcskölt a járdán haladókra, akik hangosan szidták a szekéren ülő két embert. A négy ló küszködve megtorpant, amikor az egyenlőtlen súlyeloszlás miatt a hátsó tengely eltörött, és ettől az ép hátsó kerék küllői is kitörtek. A szekér egész hátulja leroskadt a sár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ét férfi lekászálódott a szekérről, hogy felmérjék a kárt. A csontos, szikár kocsis átkozódva rúgott bele a szekér oldalán furcsa szögben lógó kerékroncsba. A másik, alacsonyabb, tömzsi férfi látszólagos nyugalommal vizsgálgatta a szekér többi részét és a rakomány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íváncsi arckifejezéssel tolta maga elé Niccit, és elindult az utcán a törött szekér felé. Nicci vonakodva tartott vele, nem örült neki, hogy ki kellett jönnie a tető védelme alól az eső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uszáj - mondta a tömzsi ember nyugodt eltökéltséggel. - Közel vagy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ásik ismét káromkodott eg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nem tartozik a munkámhoz Ishaq, te is tudod. Nem csinálom. Ishaq tehetetlen gesztussal emelte a magasba a karjait, miközben makacs társa előre ment a lovakhoz, és hajszolni kezdte őket, hogy félrevontassák a roncsot a mögöttük máris feltorlódni kezdő többi szekér útjából. Mikor már oldalt álltak, nekilátott, hogy kifogja a lova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ekér hátuljánál álló férfi megfordult, és végignézett a körülötte állók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gítség kellene! - szólította meg a bámészkodó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hez? - kérdezte az egyik közelben áll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e kellene hordani ezt a rakomány vasat a raktárba. - Ishaq állával is, kezével is mutatta az irányt. - Csak ide, abba a fakult vörös színű épület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t fizetsz? - kérdezte az előbbi bámészkod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idegesen nézett körbe, és látta, hogy kocsisa már vezeti is el a lova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ncs felhatalmazásom rá, hogy bármennyit is fizessek, engedély nélkül legalábbis nem, de biztos vagyok benne, hogy ha holnap visszajös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rben állók beavatott méltatlankodással felnevettek, és máris tovább indultak. Ishaq ott állt egyedül a zuhogó esőben, bokáig a sárba merülve. Nagyot sóhajtott, és a szekér hátuljához lépve visszahajtotta a takaró ponyvát, felfedve a vasrudakból álló rakomány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ilépett az úttestre. Nicci még néhány szobát meg akart nézni a listáról sötétedés előtt. Megrángatta Richard kabátujját, de csak egy lesújtó pillantást kapott válaszul. Nicci elégedetlenül fújt egyet, de azért követte Richardot, aki a sárban gázolva a szekérről éppen egy vasrudat rángató férfihoz tar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haqnak hívnak? - kérdezte tő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érfi Richard felé fordult, és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segítek neked, Ishaq - kérdezett ismét Richard - holnap tényleg kifizetnek? De őszint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a fura vörös, keskeny karimás kalapot viselő köpcös férfi fásultan rázta meg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 kezdte rá Richard -, ha segítek neked behordani a rakományt a raktárba, megengeded, hogy én és a feleségem ott aludjunk ma éjjel, hogy legalább az eső elől fedél alatt legyü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megvakarta a tarkó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szabad senkit beengednem oda. Mi van, ha történik valami? Mi van, ha valami eltűnik? Ilyen gyorsan - csettintett az ujjával - kirúg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holnapig kérem. Csak az eső elől szeretnénk meghúzódni, mielőtt a feleségem meghűlne. Különben sem venném semmi hasznát a vasnak. Meg nem is vagyok tolvajfaj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ismét a tarkóját vakargatta, és hátranézett a szekérre. Aztán Niccire. Nicci reszketett a hidegtől, és ez nem megjátszott reszketés volt. Végül Richardra hunyor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éjszaka a raktárban nem elég jó bér érte, hogy ezt itt mind behordjuk. Órákig fog tart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beleegyezel és én is beleegyezem, akkor elég jó bér - felelte Richard túlkiabálva az eső robaját. - Nem kérek semmi mást, és ennyi fizetségért hajlandó vagyok segí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úgy nézett Richardra, mint aki bolondot lát. Levetette vörös kalapját, és beletúrt sűrű, sötét színű hajába. Aztán lesimította ázott frizuráját, és újra feltette a kalap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ggel, amikor az új rakománnyal megérkezem, azonnal el kell tűnnötök! Még bajba kerülhetn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attunk nem fogsz bajba keveredni! Ha elkapnak, majd azt mondom, betört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ezen elgondolkodott egy ideig, meglepődve az utolsó ajánlaton, amit Richard még hozzátett, hogy megköthesse az alkut. Megint hátrapillantott a rakományra, és beleegyezően bólintott. Aztán kihúzott egy hosszú szál vasat a kocsiról, és alágörnyedve a vállára emelte. Richard kettőt vett fel egyszerre, és kinyújtott karral megtámasztva egyensúlyozta a súlyos vasrudakat dagadozó izmú vállai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ere - szólt oda Niccinek. - Menj be, ott majd megszáradhatsz és felmelegedhet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próbált felemelni egy vasrudat, hogy ő is segítsen, de a súly jócskán meghaladta az erejét. Néha hiányolta a Tehetségét, bár legalább az Inkvizítor Anyához való kötődésén keresztül most is képes volt érezni. Ez most nagyobb erőfeszítésébe került ugyan, de még ilyen hatalmas távolságból is képes volt fenntartani a kapcsolatot. Richard mellett ballagva követte Ishaqot a száraz helyiségbe, amit Richard éppen most szerzett meg a szám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ásnap reggelre kitisztult az ég, bár az ereszről még csepergett az esővíz. Az éjszaka, amíg Richard Ishaqnak segített a vasrudakat becipelni a raktárépületbe, Nicci Richard zsákjából kikeresett egy könnyű kötelet, és kifeszítette két állvány közé, hogy valamennyire megszárogathassa átázott holmijaikat. Reggelre a ruházatuk nagy része viszonylag száraz is 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Deszkalapokon aludtak, mivel a másik választásuk a raktárépület földes padlója lett volna. A raktárban mindennek vaspor szaga volt, és mindent finom, fekete por lepett be. A teremben nem volt semmi, ami melegíthette volna őket, egy viharlámpát kivéve, amelyet Ishaq hagyott ott nekik. A lámpa mellett Nicci legalább a kezeit megmelegíthette. Nedves ruhájukat magukon hagyva aludtak, ahogy tudtak. Reggelre a rajtuk lévő ruhák is majdnem megszárad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az éjszaka jó részét ébren töltötte, kezeit melengette a lámpánál, és a lámpafényben az alvó Richardot nézte, közben az a pillantás járt az eszében, amit a férfi szürke szemében látott Apa műhelyében. Ez a tekintet megrázta Niccit, és lelkében megnyitotta az áradó emlékek zsilipé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csak annyira nyitotta ki a raktárépület ajtaját, hogy éppen át tudjon surranni rajta, és kicipelte a csomagjaikat a pirkadati derengésbe. Keleten rozsdavörösen virított az égbolt. Richard Niccire bízta, hogy vigyázzon a csomagokra, míg ő maga visszament az épületbe, és belülről bezárta az ajtót. Nicci hallotta a zajból, hogy Richard odabent a vasrúd-rakás tetejére mászott fel, hogy elérje az egyik ablakot. Az ablakból kiugorva Richard csatlakozott Nicci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Ishaq végül megjelent az utca végében egy másik szekérrel, Ők ketten már egy alacsony fal tetején ültek a raktárépület bejáratával szemben. Ahogy a szekér elgördült mellettük, és a raktár udvarán megállt a kétszárnyú nagy ajtóval szemben, Nicci látta, hogy a szekeret ugyanaz a kocsis hajtja, aki tegnap este ott hagyta Ishaq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agas, szikár kocsis behúzta a szekér fékét, és gyanakodva nézett a kapuval szemközt üldögélő pár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i meg mit akartok? - kérdezte Richard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ocsánat, hogy zavarunk - felelte Richard -, de még azelőtt ide akartunk érni, mielőtt kinyittok, hogy megkérdezhessem, nincs-e valami munkátok számom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Niccire pillantott, és látta, hogy a ruhái megszáradtak. Aztán a bezárt ajtóra esett a pillantása, és megértette, hogy Richard betartotta a szavát, és nem adott rá esélyt, hogy Ishaq bajba kerüljön amiatt, mert megengedte valakinek, hogy a raktárban aludjo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nem vehetünk fel munkásokat - mondta a kocsis. - El kell mennetek az irodába, és feliratkozni a list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rtem. Hát köszönöm, uraim. Majd megpróbálom. További jó napot mindkettőtök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egtanulta, hogyan érezze meg Richard hangsúlyából, hogy a férfi valamit forgat a fejében. Richard úgy nézett körül jobbra-balra az utcán, mint aki nem pontosan tudja, hol is jár. Határozottan forgatott valamit a fejében. Úgy tűnt, esélyt akar adni Ishaqnak arra, hogy a szálláson túl valami többel is fizethessen az éjszakai segítségért. Az éjjel Richard kétszer annyi vasat cipelt be a raktárba, mint Ishaq, és mindezt egyetlen zokszó nélk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megköszörülte a tor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árjatok csak! - Lekászálódott a szekérről, hogy kinyissa az ajtót, de előbb megállt Richard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vagyok a rakodók munkavezetője. Szükségünk lenne még egy emberre. Neked, úgy nézem, jó erős hátad van. - Csizmája orrával hevenyészett térképet rajzolt a sárba maga elé. - Elmész az irodába - hüvelykujjával maga mögé intett - ezen az utcán itt a harmadik sarokig, aztán jobbra fordulsz, és hat sarok után megtalálod az irodát. - Egy X-et firkáit a sárba. - Itt, ni. Feliratkozol a munkásjegyzék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osolygott, és meghajtot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fogok tenni, ur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jól tudta, hogy Richard pontosan emlékszik Ishaq nevére, de nem mondta ki a kocsis miatt, mert Richard nem bízott abban az emberben, aki éjjel, a bajban magára hagyta a társát. Richard nem értette meg, hogy a kocsis csak azt tette, amit elvártak tőle. Az egyik ember nem végezhette el azt a munkát, ami más munkások feladat körébe tartozott. Az lopás lett volna. A rakomány a rakodók gondja volt, nem a kocsisok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lőször a rakodómunkások szervezetébe kell belépned - magyarázta Ishaq Richardnak. - Be kell fizetned a tagsági díjat. Ugyanabban az épületben van az irodájuk, mint a munkaközvetítő. Aztán feliratkozol a munkát keresők jegyzékébe. Én tagja vagyok annak a munkástanácsnak, amelyik a bírálóbizottság előtt értékeli az új jelentkezőket. Te csak ülj nyugodtan és várj odakint. Amikor később találkozunk, én majd melletted fogok szava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csis előrehajolt és kiköpött a szekér távolabbi oldalán 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t meg miért csinálod, Ishaq? Nincs is szükséged erre a fickó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rávicsorífott a kocsis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áttál bárkit is az irodán, aki akkora darab lett volna, mint ez az ember? A raktárhoz kell még egy rakodó. Azt szeretnéd, hogy valami nyeszlett vénembert kapjak, aztán magamnak kelljen minden munkát elvégeznem? - A kocsis kunco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om, nem. - Ishaq Nicci felé 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án meg nézz csak rá erre a fiatalasszonyra. Ráférne egy kis hús a csontjaira, nem gondolod? Rendes fiatal párnak néznek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csis újra kiköp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ogjuk r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közömbösen odaintett Richardnak, miközben elindult kizárni a raktár ajta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án ott legyél á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tt lesz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megtorpant és vissza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jd el felejtettem! Hogy is hívnak tég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Cyphe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rábólintott és visszafordult az ajtó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én nevem Ishaq. Akkor ma este találkozunk, Richard Cypher. Nehogy benne hagyj engem a csávában! Ha lusta leszel és cserbenhagysz, nyakad köré csavarok egy vasrudat, és beledoblak a folyó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hagylak cserben, Ishaq - mosolyodott el Richard. - Jó úszó vagyok, de azért annyira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hogy az utcák sarában gázolva elindultak, hogy egyenek valamit, mielőtt a munkaközvetítő hivatalba mennek feliratkozni, Richard megkérdezte Nicc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meg mi a ba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éltatlankodva rázta meg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gyszerű embereknek nincs akkora szerencséjük, mint neked, Richard. Nekik meg kell szenvedniük és küzdeniük a munkalehetőségért, neked meg utadba hozza a szerencs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ez szerencse - kérdezett vissza Richard -, akkor miért érzem úgy, hogy sajog a hátam attól a sok vasrúdtól, amit behordtam a raktárba?</w:t>
      </w:r>
      <w:r>
        <w:br w:type="page"/>
      </w:r>
    </w:p>
    <w:p>
      <w:pPr>
        <w:pStyle w:val="Normal"/>
        <w:shd w:fill="FFFFFF" w:val="clear"/>
        <w:tabs>
          <w:tab w:val="clear" w:pos="720"/>
          <w:tab w:val="left" w:pos="284" w:leader="none"/>
        </w:tabs>
        <w:spacing w:before="0" w:after="240"/>
        <w:jc w:val="center"/>
        <w:rPr>
          <w:rFonts w:ascii="Arial" w:hAnsi="Arial" w:cs="Arial"/>
          <w:sz w:val="28"/>
          <w:szCs w:val="28"/>
        </w:rPr>
      </w:pPr>
      <w:r>
        <w:rPr>
          <w:b/>
          <w:bCs/>
          <w:color w:val="000000"/>
          <w:sz w:val="28"/>
          <w:szCs w:val="28"/>
        </w:rPr>
        <w:t>23.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Richard az utolsó szekérnyi vasrúd kirakodását is befejezte, előredőlt, két kezével megtámaszkodott a nagy rakás rúdon, és lehajtott fejjel kapkodott levegőért. Karjaiban és vállában fájón lüktetett az összes izom. Könnyebb volt bánni a rudakkal, ha két ember emelte meg őket, egy fenn a szekéren, a másik lenn a földön, de az az ember, akinek Richarddal kellett volna együtt dolgoznia, pár napja felmondott arra hivatkozva, hogy nem jól bántak vele. Nem, mintha Richard túlságosan hiányolta volna. Az az ember még akkor is inkább hátramozdító volt, amikor nagy néha felemelte a fenekét, hogy úgymond dolgozzon vala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agas ablakokon át beeső fény már kezdett halványulni, a nyugati égbolt bíbor színben ragyogott. Richard tarkóján izzadság csörgött le, csíkokat rajzolva a hátára tapadt fekete vasporba. Most azt kívánta, bárcsak fejest ugorhatna valami hűs vizű hegyi tóba. Már magától a gondolattól is frissebbnek érezte magát, elidőzött hát ennél a képnél, amíg visszanyerte a lélegzet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ashalmok közötti közlekedő folyosón Ishaq közeledett lámpással a kez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úl keményen dolgozol,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ttem, dolgozni vettek fel id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egy ideig szótlanul nézett Richardra, egyik szemében megcsillant a kezében tartott lámpa fény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lgass rám. Túl keményen dolgozol, és ezzel csak bajt fogsz hozni a saját fejed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három hete dolgozott a raktárban, szekereket rakodott fel és le. Jó pár munkással összeismerkedett már közben, így hát elég jól megértette, mire céloz Ishaq.</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én még mindig attól félek, hogy vasrúddal a nyakam körül kell majd úszn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nem bírta tovább tartani a szigorú arckifejezését, elnevette mag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csak Jori miatt mondtam akk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Jori a kocsis volt, aki nem segített kipakolni a törött szekeret. Richard ásí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Ishaq.</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itt nem a farm, ahonnan jöttél. A Rend keze alatt egészen más az élet. Ha boldogulni akarsz, a többi ember érdekét is tekintetbe kell venned. Ez egyszerűen ilyen vil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ihallotta Ishaq hangjából az óvatosságot, és felfogta a finom figyelmeztetés értelm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ad van, Ishaq. Köszönöm. Majd igyekszem nem elfelej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az ajtó felé intett a lámpásáv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 este munkásgyűlés lesz. Jobb lesz, ha igyekszel. - Richard felnyögö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s tudom. Késő van, és olyan fáradt vagyok. Én ma inká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akarod, ugye, hogy a neved emlegetni kezdjék? Nem akarod, hogy az emberek arról kezdjenek suttogni, hogy nem vagy eléggé közösségi gondolkodású?</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lvigyor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hittem, a gyűlésen való részvétel önkénte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röviden, gúnyosan felnevetett. Richard felkapta a batyuját a hátsó sarokban lévő polcról, és sietve az ajtó felé indult, hogy Ishaq bezárhassa mögötte a raktár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dakinn a lassan leszálló alkonyaiban Richard épp csak hogy ki tudta venni Nicci hajlékony alakját a raktárépület bejáratával szembeni falon ülve. Nicci hajlékonysága leginkább a kígyót juttatta Richard eszébe. Eddig még nem sikerült szálláshoz jutniuk, ezért Nicci gyakran a raktárnál várta meg Richardot, miután napja nagyobb részét sorban állással töltötte kenyérért és egyéb alapvető létszükségleti cikkekért. Innen együtt gyalogoltak vissza menedékükbe, ami egy eresz alatt volt egy csendes kis sikátorban úgy egy mérföldnyire. Richard fizetett némi pénzt a környékbeli fiúknak, hogy vigyázzanak a helyükre, és senkinek ne engedjék meg, hogy távollétükben elfoglalja. A fiúk elég fiatalok voltak hozzá, hogy egy kisebb összeggel megelégedjenek, de elég nagyok hozzá, hogy jól el tudják látni a feladat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reztél kenyeret? - kérdezte Richard, mikor már elég közel ért Niccihe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lehuppant a fal tetejé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 nem volt kenyér, kifogyott. De kaptam káposztát, főzök belőle egy kis leve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gyomra megkordult. Remélte, hogy lesz kenyér, mert abból ott helyben be tudott volna falni egy darabot. Ahhoz idő kell, amíg a leves megf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van a hátizsákod? És ha vettél káposztát, azt hová tett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mosolygott, és valami kis tárgyat vett elő. A tenyerén tartotta Richard elé, miközben árnyalakokként vetülve az ibolyaszín alkonyi ég hátterére, lassan ballagtak. Az apró tárgy egy kulcs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oba? Kaptunk szállá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 délután benéztem a lakásirodára. A nevünk végre feljutott a névsor elejére. Kiutaltak nekünk egy szobát. Mr. és Mrs. Cypher részére. Ma éjjel fedél alatt alhatunk. Szerencse is, mert nagyon úgy néz ki, esni fog az éjjel. A holmijainkat már el is vittem a szobánk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fájó vállát dörzsölgette. Egy pillanatra az undor hulláma öntötte el mindattól az álnok hazudozástól, amire Nicci rákényszerítette. Amire Kahlant is rákényszerítette. Néha olyan érzés is átfutott rajta, hogy Nicci, és amit Nicci művel velük, az valami mélységesen fontos dolog, de többnyire inkább ennek az egésznek a mindent átható őrültsége nyomaszto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van az a szoba? - Richard remélte, hogy legalább nem a város túlsó szél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gyik helyen, ahol már jártunk korábban is, nem messze innen. Ahol az a folt van a falon, mindjárt a folyosóajtón bel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ci, minden házban foltosak a fal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a folt, ami egy ló hátuljára emlékeztet, felcsapott farokkal. Hamarosan meglát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szeme kopogott az éhség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 este megint munkásgyűlés le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Ó - mondta Nicci. - A munkásgyűlések nagyon fontosak. Segítenek észben tartani az embernek, mi helyes és mi nem, és emlékeztetnek az embertársaink iránti kötelességein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gyűlések valóságos kínszenvedések voltak. Soha semmi értelmes dolog nem történt rajtuk. Néha órák hosszat elhúzódtak. Persze voltak olyanok is, akiknek lételemük volt az efféle gyűlés, ahol kiállhattak a többiek elé, és a Rend dicsőségéről papolhattak. Ezeknek az embereknek a számára ezek voltak a siker órái, amikor lehettek valakik, amikor fontosaknak érezhették magu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kik nem jelentek meg a gyűléseken, azokat negatív példaként emelték ki, olyanokként, mint akik nem kötelezték el magukat kellőképpen a Rend ügye mellett. Ha a távolmaradó nem javított a magatartásán, könnyen előfordult, hogy felforgatónak bélyegezték. Hogy a vád igaz volt-e vagy sem, az nem is számított. Maga a tény, hogy vádaskodhattak, a kiemelkedő fontosság tudatát kölcsönözte egyes embereknek egy olyan világban, ahol a legfőbb eszme az egyenlőség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elforgatás állandóan az Óvilág fölött lebegő sötét, fenyegető felhő volt. Egyáltalán nem volt ritka eset, hogy a városi őrség felforgatás vádjával tartóztatott le embereket. Kínzásokkal beismerést csikartak ki belőlük, ami aztán a vádaskodó igazát bizonyította. A gyűlések szorgos felszólalói e logika alapján aztán könnyen hivatkozhattak a számos lázadóra, akik bűnösségét, íme, saját vallomásuk igazol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fféle esetek miatt Altur’Rang sok polgárában állandó feszült félelem élt a lázadás folyamatos veszélye miatt, amit - úgy hírlett - az Újvilágból szítottak. A Rend tisztviselői késedelem nélkül eltiporták a lázadás kísérleteit, valahányszor felfedeztek ilyesmit. Az emberek tömegesen váltak a munkásgyűlések szónokainak lelkes támogatóivá, annyira féltek attól, hogy a gyanú árnya netán rájuk vetülh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elforgatók tetemei sok helyen lengtek hosszú póznákra akasztva a köztereken, míg a keselyűk le nem tisztították a húst a csontjaikról, mementóul arra, milyen sors várhat azokra, akik rossz társaságba keverednek. A keserű humor gyakran figyelmeztette a magukról megfeledkezve eszmeileg kétes megjegyzésre vetemedőket: „Azt szeretnéd, hogy az égbe temesse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ásítva fordult be a sarkon a gyűlésterem felé men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emlékszem semmiféle foltra, ami úgy nézne ki, mint egy ló hátul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sizmáik alatt csikorogtak az apró kavicsok a sötét utcán. Előttük jó messze Ishaq lámpása lengett, amint a munkavezető sietve igyekezett a gyűlés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éppen másra figyeltél. Ott van, ahol az a három is lak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rom micsod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Sok ember igyekezett az utcán ugyanoda, ahová ők. Richard ismerte néhányukat, de a többségüket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nak hirtelen eszébe jutott, miről beszél Nicci. Megtorp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rról a helyről beszélsz, ahol az a három izompacsirta lakik, azok a bicskás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ötétségben alig látta Nicci bólintás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ar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odás! - Richard keze fejével megtörölte az arcát, és tovább indult. - Nem kérdeztél rá, kaphatnánk-e egy másik szob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újonnan a városba érkezők nagyon szerencsésnek érezhetik magukat, ha bármilyen szállást is kaphatnak. Ha visszautasítod a felajánlott helyet, visszakerülsz a lista vég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ellett fizetned a háziúr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daadtam, ami pénz volt nál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 fogát csikorgatta düh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bból kellett volna kihúznunk egész hét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ajd jó bő lével főzöm a leve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gyanakodott Niccire. A nő valahogyan alighanem kijárta, hogy pont azt a bizonyos szobát kapják meg. Richard úgy sejtette, Nicci arra kíváncsi, mihez kezd ő a három fickóval most, hogy belekényszerítették ebbe a helyzetbe. Nicci folyton ilyesmivel kísérletezett, apró furcsaságokat művelt, fura kérdéseket tett fel, provokatív kijelentéseket tett, csak hogy megfigyelje Richard reakcióit, azt, hogy hogyan birkózik meg a férfi a kihívásokkal. Richardnak fogalma sem volt róla, mit is akarhat tőle végső soron Nicc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gazán aggódott a három gazfickó miatt. Nagyon is jól emlékezett rá, miként okozott Cara Agiele ugyanolyan fájdalmat Kahlannak, mint Niccinek. Ha azok hárman erőszakoskodnának Niccivel, azt Kahlannak is ugyanúgy el kellene szenvednie. Erre a gondolatra a hideg veríték is kiver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unkásgyűlésen Richard és Nicci a füstös terem egyik hátsó padsorába ültek le, mialatt az elől lévők a Rend dicsőségéről szónokoltak, és arról, hogyan támogatja a Rend az erkölcsös életmódot. Richard gondolatai ezalatt a csermely körül kalandoztak, a maga építette ház mögött, a napsütéses nyári délutánok körül, amikor azt nézte, hogyan lógázza Kahlan a lábait a hűs vízben. Fájdalmas vágyakozás fogta el, amint gondolatban felidézte Kahlan lábainak formás vonalát. A teremben a szónokok a munkások embertársaik iránti kötelességeiről szavaltak. A beszédek nagy része olyan színtelen, monoton stílusban hangzott el, és oly gyakran ismétlődő frázisoktól hemzsegett, hogy egyértelmű volt, a szavaknak semmi tartalma nincs, csak a minél gyakoribb hangoztatásuk számít. Richard Kahlan nevetését idézte fel magában, amikor ő halakat fogott neki befőttes üvegbe. A munkásvezetők és az önjelölt szónokok lelkesen dicsőítették a Rend eszméit és törvényeit. Páran felálltak, és a hiányzók neveit sorolták, ostorozva, milyen nemtörődöm módon viszonyulnak ezek embertársaik jólétéhez. A hallgatóság sorain helytelenítő mormogás futott kereszt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beszédek után a munkások asszonyai kerültek sorra. Néhányan közülük bejelentették, hogy új szükségleteik merültek fel, mert gyermekük született vagy a férjük megbetegedett, vagy éppen valamelyik családtagjukat érte valami baleset. Minden ilyen felszólalás után kezek erdeje emelkedett a magasba. Ha helyesen akartál cselekedni, és megszavazni, hogy a szakszervezet segítsen ezeken a nélkülözőkön, azt kézfelemeléssel kellett jelezn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ki ilyenkor nem emelte fel a kezét, annak a nevét megjegyezték. Ishaq egyszer megmagyarázta Richardnak, hogy bárkinek jogában áll nem felemelni a kezét, ha nem ért egyet az előterjesztéssel, de aki túl gyakran él ezzel a jogával, az a megfigyelendők listájára kerül. Richard nem tudta pontosan, mi ez a lista, de azért elég jó elképzelése volt róla, és Ishaq egyértelműen ki is jelentette, hogy Richard egyáltalán nem járna jól, ha felkerülne egy ilyen listára, jól teszi hát, ha megfelelő gyakorisággal emeli fel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indig felemelte a kezét. Tulajdonképpen egyáltalán nem érdekelte, mi történik körülötte vagy miről szavaz. Nem akart aktív részese lenni semminek, semmi kedve nem volt a dolgokon javítani, és nem érdekelte, mennyire jól vagy rosszul élnek körülötte az emberek. Úgy tűnt neki, az itteniek legtöbbje tökéletesen elégedett volt azzal, hogy a Rend megszabta nekik, hogyan éljenek, hogy levette a vállukról az önálló gondolkodás terhét. Akárcsak Anderiában. Nicci meglepetten, időnként csalódottan vette tudomásul, hogy Richard keze minden szavazásnál a magasban van, de nem kötött bele, és nem is kérdezett rá, hogy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 xml:space="preserve">Richard szinte tudatában sem volt, mikor és miért emeli szavazásra a kezét. Kahlant látta maga előtt, csodálkozó, meglepett tekintetét, amikor először meglátta a </w:t>
      </w:r>
      <w:r>
        <w:rPr>
          <w:i/>
          <w:iCs/>
          <w:color w:val="000000"/>
          <w:sz w:val="22"/>
          <w:szCs w:val="22"/>
        </w:rPr>
        <w:t xml:space="preserve">Szellemet </w:t>
      </w:r>
      <w:r>
        <w:rPr>
          <w:color w:val="000000"/>
          <w:sz w:val="22"/>
          <w:szCs w:val="22"/>
        </w:rPr>
        <w:t>Richard egy egész hegyet megfaragott volna Kahlannak, csakhogy láthassa örömkönnyes szemeit, amikor valami olyat kap, ami tetszik neki, amit szeret, aminek ör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Egy újabb felszólaló arról panaszkodott, hogy mennyire méltánytalanok a munkakörülmények a szállító vállalatnál, és hogy ő inkább önként otthagyta a munkáját, semmint ilyen megalázó és durva bánásmódot kelljen eltűrnie. Az a férfi volt ez, aki felmondott, és aki miatt Richardnak az egész terhet egyedül kellett cipelnie. Richard a többiekkel együtt emelte fel a kezét, és szavazott meg az illetőnek hat havi teljes keresetet kárpótlásu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avazások után némi suttogás és gyors számolgatás következett papírfecniken, amíg a megszavazott összegeket összeadták, majd a vezetők felszólították a gyűlés munkaképes és állással rendelkező tagjait, hogy járuljanak hozzá igazságosan a szükséget szenvedők támogatásához. A képeseknek - hallotta Richard sokadszorra - erkölcsi kötelességük minden erejükkel segíteni a képtelene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vezetők neveket soroltak, és akit szólítottak, felállt, hogy meghallgassa, mennyit vonnak le segély címén a következő heti fizetéséből. Mivel Richard új ember volt, az ő nevét utolsónak olvasták fel. Felállt, és a terem félhomályában közönyösen bámult a két ócska ajtóból rögtönzött elnöki asztal mögött molyette kábátokban ülő vezetőkre. Az asztal egyik végénél Ishaq ült, aki mindenben egyformán viselkedett a többiekkel. Az asztal mögött ülő néhány nő összedugott fejjel suttogott még néhány pillanatig, aztán mikor befejezték, egyikük a levezető elnöknek súgott valamit. Az elnök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Cypher, neked, mint új embernek, van még bepótolni valód a szakszervezeteddel és embertársaiddal szembeni kötelességedből. Ezért a teljes jövő heti béredet fel kell ajánlanod segélyké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gy pillanatig elképedten, némán ál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mit eszem? Miből fizessek lakb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mberek tekintete rosszallóan fordult felé körös-körül a teremben. Az elnök tenyerével az asztalra csapott, csendet parancsol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iatalember, hálát kéne adnod a Teremtőnek, mert olyan erővel és egészséggel áldott meg, hogy dolgozni tudsz. Vannak itt köztünk olyanok, akik messze nem olyan szerencsések az életben, mint te vagy, és akik nálad nagyobb szükséget szenvednek. A szenvedők és a szűkölködők előbbre valóak, mint az önző gazdagodási vá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felsóhajtott. Igazából mit is számít mindez? Végtére is, ő ugye milyen szerencsés is az élet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uram. Értem, mire gondolsz. Boldogan ajánlom fel a részemet azoknak, akik szűkölköd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Közben arra gondolt, bár Nicci ne költötte volna el minden meglévő pénzü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 mondta Niccinek, amikor már kifelé indultak a gyűlésről az éjszaka sötétéjébe -, gondolom, a háziúrtól visszakérhetjük a lakbért. Aztán egy darabig még élünk ott, ahol eddig, amíg nem tudok több munkával egy kis pénzt megtakarít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érleti díjat soha nem adnak vissza - felelte Nicci. - A háziúr azonban meg fogja érteni a gondjainkat, és hitelezni fog nekünk, amíg el nem tudjuk kezdeni fizetni. A következő gyűlésen egyszerűen oda kell állnod a bizottság elé, és el kell magyaráznod nekik a nehézségeinket. Ha meggyőzően adod elő, lakhatási segélyt fognak megszavazni neked, hogy megfizethesd a lakbérhátralékun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agyon kimerült volt. Úgy érezte magát, mintha ez az egész valami ostoba álom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gély? Az az én fizetésem: a bérem, amiért megdolgoz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önzően látod a dolgokat, Richard. A munkához a munkástanács, a cég és a Rend jóindulatából juthattál hozz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 vitatkozáshoz is túl fáradt volt. Amellett nem is bízott benne, hogy a Rend nevében bármilyen igazságos döntésben reménykedhetne. Csak oda szeretett volna már érni újdonsült szállásukra, és aludni, aludni, alud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benyitottak a szobájukba, a három kötözködő fiatalember egyike odabent volt, és épp Nicci hátizsákjában kutakodott. Egyik kezében Nicci fehérneműit markolászva vicsorgott hátra az érkező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icsak, nicsak - mondta, és felállt. Ing most sem volt rajta. - Úgy látszik, a két ázott patkány végre odút talált magának. -Sokatmondó, buja pillantással meredt Niccire, és egyáltalán nem az arcát néz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icci először a hátizsákot kapta ki a siheder kezéből, aztán a ruhaneműit a másikból. A suhanc vigyorogva nézte, ahogy a nő visszatömködi a holmijait a zsákba. Richard egy percig attól félt, Nicci feláldozza a kötődést, hogy erejével lesújtson a betolakodóra, de Nicci csak dühösen méregette a pimasz fickó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oba penésztől bűzlött. Az alacsony mennyezettől Richardnak kényelmetlen bezártságérzete támadt. A plafont valaha fehérre meszelhették, de mostanára a gyertyák és lámpák lángja annyira bekormozta, hogy inkább emlékeztetett valami barlang meny-nyezetére. Egyetlen fényforrásul egy, az ajtó melletti rozsdás konzolon álló gyertya lángja szolgált. A légypiszoktól foltos, mocskos fal előtt az egyik sarokban egy megvetemedett ruhásszekrény ácsorgott, aminek már hiányzott az egyik ajtaja. Az egyetlen aprócska ablak alatt egy asztal kuporgott, a mellé tolt két szék volt az összes fellelhető ülőalkalmatosság a szobában. Az ablak apró üvegkockáit átláthatatlanná mocskolták az évek során gondatlanul ráfröcskölódött különböző színű festékfoltok. Az egyik sarokban kitörött háromszög alakú résen át Richard a szemközti ház mocskosszürke falára látott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jutottál be ide? - förmedt Nicci a süvölvény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főkulcs - lengette meg a suhanc előttük a kulcsot, mint valami diplomáciai útlevelet. - Tudjátok, az apám a háziúr. Éppen csak átnéztem a holmijaitokat, nincs-e köztük valami felforgató ír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án tudsz olvasni? - vicsorgott rá Nicci. - Azt látnom kéne, hogy el is higgy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emtelen vigyor egy pillanatra sem hagyta el a suhanc kép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mmi kedvünk felforgatókkal lakni egy fedél alatt. Az minden lakóra veszélyt jelenthetne. Apámnak kötelessége, hogy minden bomlasztó tevékenységet azonnal jelents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oldalra lépett, hogy utat engedjen az ajtó felé induló fickónak, de amikor az felemelte a gyertyát, Richard megragadta a kar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a mi gyertyá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Na, és miből gondol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erősebben markolta meg a fickó szikár, izmos, mezítelen kar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aljába belekarcoltuk a nevünk kezdőbetű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uhanc gondolkodás nélkül, ösztönösen megfordította a gyertyát, hogy megnézze az alját. A megolvadt forró viasz a kezére csöpögött. Hangos fájdalomkiáltással ejtette el a gyerty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aj, annyira sajnálom - mondta Richard. - Remélem, nem esett semmi komolyabb bajod! Nem csöppent a forró viasz a szemedbe, ugye? Az valami borzasztóan tud fáj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 a kölyök félresöpörte sötét haját a szeméből. - Honnan tud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dahaza, ahonnan jövök, láttam, amikor megtörtént egy szerencsétlen nyomorultt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félig kihajolt a folyosóra, ahol egy polcon álló másik gyertya világított. Hüvelykujja körmével látványosan R és C betűket karcolt a gyertya alj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átod ezt itt? Ezek az én nevem kezdőbetű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ickó nem strapálta vele magát, hogy oda nézz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Ühü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rrogáns magabiztossággal kilépett az ajtón. Richard vele tartott, és a folyosói gyertya lángjáról meggyújtotta a sajátját. A fickó elindult, de aztán nyegle arckifejezéssel vissza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lehetett az a pasas olyan ostoba, hogy a forró viaszt hagyta a szemébe csöpögni? Ilyen hozzád hasonló nagydarab buta marha leh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Á, nem - felet Richard könnyed hangon. - Egyáltalán nem. Egy öntelt, arcátlan fiatal fickó volt, aki esztelenül más feleségére vetett szemet. A viaszt a férj csepegtette a szem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azán? És az a bolond miért nem csukta be egyszerűen a szem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ost először, hideg, gyilkos mosollyal pillantott a pimasz kölyö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t a férj először levágta a szemhéjait, hogy ne tudja behunyni a szemét. Tudod arrafelé, ahonnan én jöttem, nem veszik jó néven, ha valaki erőszakosan bánik egy nővel annak az akarata ellen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ényleg. Annak a fickónak nem csak a szemhéjait vágták ám 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uhanc ismét hátrasimította csimbókos fekete haját a szeméb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Fenyegetőzöl, te bar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én. Semmi olyat nem tudnék tenni veled, ami többet ártana neked, mint amennyit te ártasz magad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meg mi a francot akar jelen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előled sohasem lesz semmi. Mindig haszontalan trágya maradsz, amit a cipőjük talpáról vakarnak le az emberek. Mindenkinek csak egy élete van, és te eltékozolod a tiédet. Ez borzasztó szégyen. Azt hiszem, soha az életben nem fogod tudni megismerni, mit is jelent valójában boldognak lenni, elérni valami értékeset, jogosan büszkének lenni önmagádra. Ezt mind te magad műveled önmagaddal, én ennél rosszabbat nem tudnék tenni vel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ehetek arról, amit az élet szabott ki rá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igen. Te magad szabhatod meg magadnak a sorsod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ne mondd! És mégis, hogy gondolod? - Richard körbeintett maga kör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ézz körül ebben a disznóólban, ahol élsz! Az apád itt a háziúr. Miért nincs benned valami kis önérzet, miért nem hozod rendbe egy kicsit ezt a kóceráj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pám a házmester, nem a tulajdonos. A korábbi tulajdonos egy mocskos fattyú volt, aki több lakbért követelt, mint amit a lakók fizetni tudtak volna. A Rend elvette tőle a házat. A tulajdonost a népellenes bűneiért halálra kínozták. Apámat kinevezték ide házmesternek. Mi csak fenntartjuk ezt a helyet a hozzád hasonló bolondok részére, akik nem tudnak hol lakni, arra nincs pénzünk, hogy bármit is kijavíttassunk az épület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énz? - kérdezett vissza Richard. - Pénzbe kerül, hogy eltakarítsátok a szemetet a folyosó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én szórtam s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ezek a falak. Az nem kerül pénzbe, hogy a falakat lemossátok. Nézd meg ennek a szobának a plafonját! Legalább egy évtizede nem mosta le sen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é, nem vagyok én takarítón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án ott a tornác lépcsője. Előbb-utóbb kitöri valaki a nyakát rajta. Lehetsz akár te vagy az apád is. A változatosság kedvéért miért nem csinálsz valami hasznosat és javítod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tam már, hogy nincs pénzünk javítások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nem kerülne pénzbe. Egyszerűen szét kellene szedned, kitakarítani az összeeresztéseket, és berakni néhány új éket. Azt meg faraghatsz akármilyen hulladék fadarabból, ami hever itt szertes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lyök a nadrágja szárába törölte a tenyer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olyan okostóni vagy, miért nem javítod meg te magad a lépcső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 ötlet. Meg is fogom 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ugyan? - vicsorgott a suhanc. - Hiszem, ha lát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nap, ha majd hazaérek a munkából, meg fogom javítani a lépcsőt. Ha eljössz, meg is tanítalak rá, hogyan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alán el is jövök, csak hogy lássam, hogy csinál meg egy bolond valamit, ami nem is az övé, és ráadásul ingy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ingyen csinálom. Azért javítom meg, mert mi is azt a lépcsőt használjuk, meg azért az örömért, hogy jobbá tehetem a helyet, ahol élek. Én bizony nem szeretném, ha a feleségem alatt leszakadna a lépcső, és ő kitörné a lábát. De ha eljössz holnap megnézni, hogyan kell megjavítani a lépcsőt, vegyél fel egy inget magadra, a házban lakó nők iránti tisztelet jelé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mi lesz, ha lejövök megnézni, hogy dolgozol, de nem veszek fel inget, mint valami nyálas vén muksó?</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én nem foglak tisztelni eléggé hozzá, hogy megtanítsalak lépcsőt javítani. Akkor nem fogsz megtanulni sem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 van akkor, ha nem is akarok megtanulni semm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helyette te tanítasz meg nekem valamit magadról. - A kölyök fekete szemeit forgat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érdekelne engem, hogy megtanuljak valami hülye lépcsőt javít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feltétlenül kell érdeklődnöd a lépcsőjavítás iránt, de ha számítasz a saját szemedben egyáltalán valamit, akkor igenis érdekelnie kell, hogy megtanulj valamit. Még ha csak egyszerű dolgokat is. Csak akkor lehetsz büszke magadra, ha tenni is tudsz valamit, akkor is, ha csak egy öreg lépcsőt javítasz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ugyan? Én bizony így is büszke vagyok magam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rémíted az embereket, és az ijedségüket összetéveszted a tisztelettel. Az önbecsülést nem kaphatod meg másoktól, még azoktól sem, akik szeretnek téged. Az önbecsülést magad előtt kell kiérdemelned. Egyelőre te még csak annyit tudsz, hogyan kell tétlenül ácsorogni és ostobának látsz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uhanc kihívóan fonta össze a karjait a mellkas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t nevezel t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ujjával a fiú mellkasába bökött, egy lépést hátrálni kényszerít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egy életed van. Ez minden, amit el akarsz érni az életben? Lógni összevissza, sértegetni másokat, ijesztgetni őket a bandáddal? Ilyesmire akarod elpazarolni az egy szál életedet? Aki ennél többet akar az életétől, aki vinni akarja valamire az életben, annak igenis tanulnia kell. Holnap meg fogom javítani a lépcsőt. Holnap majd azt is meglátjuk, miféle fából vagy te farag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ölyök makacs ellenkezéssel fonta össze ismét a karj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Lehet, hogy szívesebben töltöm helyette az időmet a barátaimm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vállat v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pp ezért nem a végzet szabja meg, hogy mire viszed az életben. Én magam sem sokat tehetek a sorsom ellen, de ami keveset tehetek, azt megteszem a saját jól felfogott érdekemben. És én úgy döntöttem, hogy megjavítom azt a lépcsőt, és ezzel egy kicsit jobbá teszem azt a helyet, ahol élek, ahelyett, hogy siránkoznék, várnék és reménykednék benne, hogy valaki más majd tesz valamit az érdekemben. Én arra vagyok büszke, amit magam is meg tudok t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ttól még nem leszel férfi, hogy megjavítasz egy lépcsőt, de egy kicsit meg fog nőni az önbizalmad tőle. Ha akarod, elhozhatod a barátaidat is, és mindnyájatokat megtaníthatlak arra, hogyan használhatjátok másra is a késeteket ahelyett, hogy az emberek orra előtt hadonásztok ve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het, hogy eljövünk, hogy röhögjünk egy jót rajtad. Marh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van. De ha te és a haverjaid bármi hasznosat meg akartok tanulni, akkor ajánlom, a jó szándékotokat kezdjétek azzal bizonyítani, hogy tiszteletet mutattok, és inget vesztek fel magatokra. Ez lesz az első döntésetek. Ha rosszul döntötök, onnantól kezdve a választási lehetőségeitek egyre csak szűkülni fognak az életben. A nevem pedig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hogy mondtam, majd röhögünk egy jót rajtad - a fiú fintorgott egyet -,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vessetek csak, amennyit akartok. Én tudom, mennyit érek, és nincs szükségem rá, hogy olyanoknak bizonyítsam az értékeimet, akik a sajátjukkal sincsenek tisztában. Ha tanulni akartok, tudjátok, mit kell tennetek. Viszont ha még egyszer a késeitekkel hadonásztok az orrom előtt, vagy, ami még rosszabb, a feleségem orra előtt, akkor számos hibáitok közül a legutolsót követitek el az életetek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uhanc virtuskodásból úgy tett, mintha nem hallotta volna meg a fenyegetés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mi lehet majd belőlem? Egy hozzád hasonló bolond, aki a lelkét kierőlködi annak a kapzsi Ishaqnak a szállító vállalatán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hív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ami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os, Kamil, én fizetésért dolgozom, hogy el tudjam tartani magamat és a feleségemet. Van valamim, ami érték: önmagam. És van olyan ember, aki ezt az értéket becsüli annyira, hogy pénzt adjon az időmért és a képességeimért. Pillanatnyilag a rendelkezésemre álló választási lehetőségek egyike, hogy szekereket rakodok. A másik választásom, hogy megjavítom a lépcsőt, mert attól az én életem is jobbá válik. - Richard összevonta a szemöldökét. - De mi köze mindehhez Ishaq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haqnak? Övé a szállítási vállal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haq csak a rakodók munkavezetőj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haq itt lakott, mielőtt a Rend kisajátította az épületet. Apám már akkoriban jól ismerte. Ti tulajdonképpen az ő társalgójában laktok. Akkoriban ő volt a szállító vállalat tulajdonosa. Amikor felajánlották neki a választási lehetőséget, ő a megvilágosodás útját választotta a kapzsisággal szemben. Hagyta, hogy a munkásszövetség megtanítsa, hogyan lehet a Rend igazabb polgára, megtanulta, hol a helye a Teremtő ege alatt. Most már ő is tudja, hogy semmivel sem jobb a többieknél, még nálam 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iccire pillantott, aki szobájuk közepén állva hallgatta a beszélgetést. Richard teljesen megfeledkezett róla. Hirtelen minden kedve elment a további beszélgetés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szontlátásra holnap este, akár nevetni jössz, akár tanulni. Ez a te életed, Kamil, a te választásod.</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24.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nap felkelőben volt. A raktárépület magas ablakain keresztül fénypászmákat lövellt be, amelyekben sűrűn kavargott a por. Mikor Richard meglátta Ishaqot, aki az aznapi rakománylistával a kezében közeledett a vashalmok közötti folyosón, fürgén leugrott az állványról, amelyen üldögélve várakozott. Már egy hete nem látta a főnök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haq! Minden rendben? Merre jártál? - A testes munkavezető Richard felé si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ed is jó regge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ocsánat... jó reggelt! Aggódtam miattad. Hol voltál eddig? - Ishaq elfintor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űlések. Folyton csak gyűlések. Várj ebben a hivatalban, várakozz emebben a hivatalban. Semmi munka, mindig csak ilyen gyűlés, amolyan gyűlés. Mindenféle emberekkel kellett tárgyalnom, hogy megszervezzek szállítmányokat, amire az embereknek szüksége lenne. Néha úgy érzem, senkinek sincs szüksége rá ebben a városban, hogy bármit is szállítsunk bárhová. Sokkal egyszerűbb lenne, ha az emberek csak megkapnák a fizetésüket, de dolgozniuk nem kellene érte. Akkor nem kellene mindenféle papírokat aláírniuk, aztán aggódniuk miatta, hogy egyszer majd valaki felelősségre vonja őket a munkáért, amit elvégez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haq, tényleg a tiéd volt valaha ez a szállítmányozási vállalat? -Ishaqban benne akadt a szó a meglepődés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i beszélt neked ilyesmi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számít ez? A tiéd volt a vállalat, vagy nem? - Ishaq megrántot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ondolom, tulajdonképpen még most is az enyé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törté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történt? Semmi sem történt. Kivéve talán, hogy megjött az eszem, és rájöttem, hogy több gondot jelent nekem ez a vállalat, mint amennyire szükségem len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vel fenyegettek me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gyanakodva pislogott Richardra egy ide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nnan jöttél te? Nem emlékeztetsz egyetlen parasztfiúra sem, akikkel eddig találkoz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osoly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feleltél a kérdésemre, Ishaq! - A munkavezető idegesen legyin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ek akarod ismerni a múltat? Ami elmúlt, elmúlt. Az embernek azt kell néznie, ami előtte áll, és abból hozni ki a legtöbbet, amit az élet kínál neki. Választás elé állítottak, és én választottam. A dolgok olyanok, amilyenek. Kívánságokkal nem lakathatom jól a gyermekei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hirtelen kegyetlennek és feleslegesnek érezte szemébe kiült vallató tekintetet. Megenyhült arckifejezéssel fele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értelek, Ishaq. Tényleg. Ne haragudj! - A munkavezető ismét vállat vo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st dolgozom, mint bárki más. így sokkal egyszerűbb. Ugyanazokat a szabályokat kell követnem akárcsak mindenki másnak, különben elveszítem a munkámat. Most már mindenki egyenlő.</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icsértessék a Rend. - Ishaq elmosolyodott Richard gúnyolódó hangsúly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inyújtotta felé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utasd a list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átnyújtotta a papírt. Csak két cím volt rajta, mellettük utasítások a mennyiségekről, a rudak méreteiről, a vas minőségér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mi? - kérdezte Richar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ükségünk van egy rakodóra, aki elmegy a szekérrel ezekre a helyekre, felrakja és elkíséri a szállítmány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most a szekérre kerülök? Azt hittem, itt, a raktárban lesz szükséged rá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lekapta piros kalapját, és beletúrt gyérülő sötét hajáb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olt némi... panasz rá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ám? Mit tettem? Te is tudod, hogy keményen dolgoz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úlságosan is keményen. - Ishaq gondosan visszaigazította a kalapját a fejére. - Az emberek a raktárban azt állítják, hogy kötözködő vagy és rosszindulatú. Ezek az ő kifejezéseik, nem az enyémek. Azt mondják, szándékosan megalázod őket azzal, hogy az erőddel és a fiatalságoddal tüntetsz előttük. Azt mondják, a hátuk mögött kineveted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mberek közül sokan fiatalabbak voltak Richardnál, és meglehetősen jó erőben is vol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haq, én soha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Tudom. De ők úgy érzik, hogy ezt teszed. Ne akarj több gondot magadnak! Az számít, amit ők hisznek rólad, nem az, hogy mi az igazs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reményyesztetten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hát a munkásgyűlésen azt mondták, hogy én képes vagyok dolgozni, míg mások nem, és minden erőmmel hozzá kell járulnom azok gondjainak enyhítéséhez, akik nálam kevésbé szerencsések, és nem tudnak úgy dolgozni, mint én. Azt mondták, ha nem dolgozom terjes erőmből, el fogom veszíteni az állásom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gyon keskeny vonalon kell egyensúlyozn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én leléptem ról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akarják, hogy küldjelek el. - Richard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akkor itt végeztem? - Ishaq nemet intett a kezév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 is, nem is. A raktárból elbocsátottak a rossz hozzáállásod miatt. Meggyőztem a bizottságot, hogy adjanak neked még egy esélyt, és helyezzenek át a szekérre. A kocsikísérői munka könnyebb is, csak meg kell raknod a szekeret, és lepakolni, amikor célhoz értek. Ebben a munkában kevesebb alkalmad is lesz rá, hogy bajba kevered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rá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Ishaq.</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tekintete a rakodásra váró vashalmok, szénrakások és érckupacok közé menekült Richard pillantása elől. A munkavezető megvakarta a homlo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pénz kevesebb.</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lesöpörte a vasport a kezeiről és a nadrágja hátuljá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a különbség? Úgyis mind elveszik tőlem, és szétosztják. Nem a saját pénzem lesz kevesebb, hanem a mások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felkuncogott, és vállon veregette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vagy itt az egyetlen ember, Richard, akire számíthatok. Te más vagy, mint a többiek. Úgy érzem, veled nyíltan beszélhetek, és nem kell attól tartanom, hogy mások fülébe jut, amit mondo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tennék veled il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m. Azért mondok el neked olyasmit is, amit másoknak nem. Azt várják tőlem, hogy egyenlő legyek a többiekkel, és ugyanúgy dolgozzam, de ugyanakkor azt is elvárják, hogy én biztosítsak munkát a többieknek is. Elvették tőlem a vállalatomat, de elvárják, hogy ugyanúgy vezessem nekik, mint azelőtt. Őrült ez a vilá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te még a felét sem tudod, Ishaq. Hát akkor mi is ez a kocsirakodás? Mit kell megcsináln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kovács, akinek szállítanod kell, majdnem leharapja már a feje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gy egész sor megrendelése van mindenfélére, de nincs vasa hozzá. Rengeteg ember vár a munkájára. - Széles gesztussal körbemutatott a raktárban. - Ennek az árunak a nagy részét még a múlt őszön rendelték meg. A múlt őszön! Már majdnem itt a tavasz, és az áru még csak most érkezett meg. Az egészet elígértük már a korábbi megrendelők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s miért telt annyi időbe, amíg megérkezett? Ishaq a homlokára csap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ehet, hogy te mégis csak egy tudatlan parasztgyerek vagy. Hát hol éltél eddig? Egy kő alatt? Nem kaphatsz meg valamit egyszerűen, csak, mert szükséged van rá! Ki kell várnod a sorodat. A rendelésedet előbb a döntőbizottság bírálja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miért, miért! Nem tudsz semmi mást mondani? - Ishaq felsóhajtott, és mormogott valamit az orra alatt arról, hogy miért teszi ekkora próbára a Teremtő az ő türelmét. Keze fejével a másik tenyerébe csapott, és magyarázni kezdte Richard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rt gondolnod kell a többiekre is, azért. Figyelembe kell venned a többi ember szükségleteit is. Mindenki érdekét. Ha minden vasszállítmányt én hozok el, mi lesz a többiekkel, akik szintén fuvarozni szeretnének? Nem lenne tisztességes, ha minden üzletet én szereznék meg magamnak. Mások akkor nem jutnának munkához. Meg kell osztoznunk az adódó lehetőségeken. A felügyelő bizottság gondoskodik róla, hogy mindenki egyenlő esélyhez jusson. Vannak, akik nem tudják olyan gyorsan teljesíteni a megrendeléseket, mint én, vagy gondjaik akadnak, talán épp nincs elég munkásuk, vagy a munkásaiknak vannak gondjaik, ezért nekem is várnom kell, amíg ők fel nem zárkóz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ez a te üzleted, akkor miért n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miért, miért! Fogd a papírodat, és indulj! Semmi szükségem rá, hogy az a kovács megint eljöjjön ide, és ordítozni kezdjen velem. Ő is gondban van a rendeléseivel, és szüksége van erre a vas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ért van gondban? Azt hittem, mindenkinek ki kell várnia a sor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felvonta az egyik szemöldökét, és lehalkította a hang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vevője a Mened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Menedék? Az m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Menedék. - Ishaq széttárta a karját, jelezve, hogy valami hatalmasról van szó. - Annak a helynek a neve, amit a Császár számára építen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nem ismerte ezt a nevet, de azt tudta, hogy a munkások a Császár új Palotájának építésére özönlenek Altur’Rangba. Úgy gondolta, Nicci is ezért ragaszkodott hozzá, hogy épp ide jöjjenek, ebbe a városba. Azt akarta, hogy Richard is részt vegyen a Nagy Mű létrehozásában. Úgy gondolta, ez Nicci groteszk humorérzékét bizonyítj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új Palota óriási lesz - tárta nagyra ismét a karjait Ishaq. - Rengeteg munka rengeteg embernek. Évekbe telik majd, mire a Menedéket felépít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gyis, ha jól értem, ha a Rend a megrendelő, akkor jól teszed, ha gyorsan teljesítes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Ishaq elmosolyodott, és erőteljes, mély bólintással helyese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Látom, kezded végre megérteni, Miért-miért-miért Richard úr. A kovács a Palota építőinek közvetlen megrendelésére dolgozik. Az építőknek pedig szerszámokra és különféle vas eszközökre van szüksége. Ők nem kíváncsiak holmi alacsony rangú kovácsok kifogásaira. A kovács meg az én kifogásaimra nem kíváncsi. Nekem azt kell tennem, amire a felügyelő bizottság utasít, a kovácsnak ugyanakkor a Palota parancsait kell teljesítenie. Én meg a kettő között vergődö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z egyik rakodómunkás közeledett feléjük, kezében egy darab papírral, Ishaq elhallgatott. Elolvasta a papírt, amit a rakodó a kezébe nyomott, miközben a munkás lapos oldalpillantásokkal méregette Richardot. Ishaq felsóhajtott, és néhány rövid utasítást adott a rakodónak. Miután az ember elment, visszafordult Richard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azt és annyit szállíthatok, amit a felügyelő bizottság engedélyez. Ez a papír, amit az előbb kaptam, arra adott utasítást, hogy tartsak vissza egy gerendaszállítmányt, amit egy bánya igényelt, mert egy másik társaság fogja szállítani, amelyiknek kell ez a munka. Érted már? Nem vehetem el mások munkalehetőségét azzal, hogy tisztességtelen módon többet teljesítek náluk, mert akkor bajba kerülök, és a munkámat valaki más kapja majd, aki korrektebbül viselkedik a versenytársakkal. Á, nem úgy van ez ma már, mint a régi időkben, amikor még fiatal és ostoba vol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összefonta a karjai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akarod mondani, hogy ha jól dolgozol, ráfizetsz, akárcsak é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dolgozom. Ki mondja meg, mikor dolgozom jól? Mindenkinek együtt kell működnie egymással mindenki közös javára. Ezt jelenti a jó munka: hogy segíted az embertársaid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a raktár másik vége felé bámult, ahol páran faszenet rakodtak az egyik kocsi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sem hiszel ebben a zagyvaságban, igaz, Ishaq? - Ishaq hosszan, látványos szenvedéssel 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érlek, Richard, indulj az öntödébe, és rakd meg a kocsit, aztán menjetek ki a rakománnyal a Menedékhez, és add át a kovácsnak. Nagyon kérlek, meg ne betegedj nekem közben. Nehogy megroppanjon a hátad, vagy beteg gyerek, vagy más ilyesmi miatt hagyd félben a munkát. Nem akarok még egyszer összehajtani azzal a kováccsal, mert a végén egy nyakam köré hajlított vasrúddal kell majd kiúsznom a folyóból, ahová belehají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orokhangon felnevet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emmi baja a hátam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van. Mindjárt küldök egy kocsist a szekérhez. - Ishaq figyelmeztetően ingatta az ujját. - És nehogy segítséget kérj a kocsistól a rakodáshoz! Nem hiányzik, hogy a következő gyűlésen meg ezért panaszoljanak be! Azután az esős éjszaka után, amikor a szekerünk kereke eltörött, és arra kértem Jorit, hogy segítsen kirakodni, úgy kellett könyörögnöm neki, hogy fel ne jelentsen a legközelebbi gyűlésen. Emlékszel még az eset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mléksz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gyázz Jorival, ne keveredj semmibe! Hozzá ne érj a gyeplőhöz: az az ő munkaköre! Légy jó gyerek, rendben? Rakd fel azt a vasat, és vidd el annak a kovácsnak, hogy ne maceráljon többet eng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ersze, Ishaq. Bízhatsz bennem, nem hagylak cser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ndes gyerek vagy. - Ishaq elindult, de megtorpant és visz-szafordult. - Nálatok, vidéken nem volt ennyi gondod, iga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nem. Azt kívánom, bárcsak most is ott lehetnék. - Ishaq ismét elindult, de ismét megtorpa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azok közül a papok közül találkozol valamelyikkel, akkor jó mélyen meghajolj ám, hallo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apok? Miféle papok? Hogyan ismerhetem fel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Barna csuha, ráncos csuklya; ó, egyet se félj, fel fogod ismerni őket. El se téveszthetnéd. Ha eggyel is találkozol, a legudvariasabban viselkedj vele! Ha egy papnak a legenyhébb gyanúja is támadna, hogy nem megfelelő a hozzáállásod a Teremtő iránt vagy ilyesmi, akár meg is kínoztathat. A papok Narev Testvér tanítványa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rev Testvér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Ő a Rend Testvériségének főpapja - legyintett Ishaq türelmetlenül. - Most már mennem kell, megkeresni Jorit kocsisnak a szekeredre. Kérlek, Richard, tedd meg, amit kértem! Az a kovács a kemencéjébe vet engem, ha nem kapja meg ma a vasat. Kérlek, kérlek, intézd el a munkát még m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gnyugtatóan mosolygott rá Ishaq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avamat adom rá, Ishaq. A vas még ma ott lesz a kovácsnál. Ishaq még egyet sóhajtott, és elsietett megkeresni a kocsist.</w:t>
      </w:r>
      <w:r>
        <w:rPr>
          <w:rFonts w:cs="Arial" w:ascii="Arial" w:hAnsi="Arial"/>
          <w:b/>
          <w:bCs/>
          <w:color w:val="000000"/>
          <w:sz w:val="22"/>
          <w:szCs w:val="22"/>
        </w:rPr>
        <w:t xml:space="preserve"> </w:t>
      </w:r>
      <w:r>
        <w:br w:type="page"/>
      </w:r>
    </w:p>
    <w:p>
      <w:pPr>
        <w:pStyle w:val="Normal"/>
        <w:shd w:fill="FFFFFF" w:val="clear"/>
        <w:tabs>
          <w:tab w:val="clear" w:pos="720"/>
          <w:tab w:val="left" w:pos="284" w:leader="none"/>
        </w:tabs>
        <w:spacing w:before="0" w:after="240"/>
        <w:jc w:val="center"/>
        <w:rPr>
          <w:rFonts w:ascii="Arial" w:hAnsi="Arial" w:cs="Arial"/>
          <w:b/>
          <w:b/>
          <w:sz w:val="28"/>
          <w:szCs w:val="28"/>
        </w:rPr>
      </w:pPr>
      <w:r>
        <w:rPr>
          <w:b/>
          <w:color w:val="000000"/>
          <w:sz w:val="28"/>
          <w:szCs w:val="28"/>
        </w:rPr>
        <w:t>25. FEJEZ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Jócskán benne jártak már a párás, fülledt délutánban, mire a Menedékhez értek. Richard, aki Jori mellett ült a bakon, döbbenten meredt a látványra, ami a szeme elé tárult, amikor a szekér felkapaszkodott az utolsó domb tetejére. Az építkezés nem egyszerűen óriási volt, még annál is sokkal nagyobb. Richard fel sem tudta mérni, hány négyzetmérföldnyire terjedhetett ki az alapozás. Emberek ezrei nyüzsögtek alattuk hangyákként, lapátokkal és kosarakkal ügyködve a táj arculatának átalakítás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Jorit közömbösen hagyta az építkezés látványa. Időnként kiköpött a szekér oldala fölött, és csak néha mordult egy-egy „gondolom”-ot Richard egyik-másik kérdésére vagy megjegyzésé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leendő épület alapjait épp most ásták, így az árkok nyomvonalából Richard a dombtetőről nézve jó képet kaphatott a Palota majdani szerkezetéről. Még így is alig tudta elképzelni, milyen is lesz majd a kolosszális épületrendszer, amikor felépül. Az árkok mentén nyüzsgő pontocskákról nehéz volt elhinni, hogy ember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éretét tekintve a leendő épület bátran felvehette a versenyt bármivel, amit Richard eddig látott. Az alapozás, és az azt körülvevő terek, kertek, udvarok mérföldekre nyúltak el. A jövendő bejáratokhoz vezető utak mellett már el is kezdődött a szökőkutak, és más, magasba törő szerkezetek építése. Épülő kerítések között bonyolult, nagy kiterjedésű útlabirintusok kezdtek kialakulni. A domboldalakról kiirtották az erdőket, helyükre nagyszabású terv és meghatározott mintázat szerint ültettek facsemeté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enedék egy tó partjára épült egy leendő óriási, fenséges park közepére. A főépület rövidebbik oldala néz majd a tó felé, de ezt is közel negyed mérföld hosszúságúnak szánták. A tavat tápláló folyó vizében is félig kész boltívekkel áthidalt kőoszlopsorok emelkedtek. A Palota láthatóan a víz fölé is ki fog terjedni, itt lesznek majd a dokkok a Császár luxushajói szám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olyó túlsó partján a város egyik negyede terült el. A város a Palotát is körülvette, bár a közönséges épületek jókora távolságra maradtak a Menedéktől. Richard el sem tudta képzelni, mennyi házat kellett lerombolni, hány ezer embert kitelepíteni az építkezés kedvéért. Ez nem lesz valami távoli, elszigetelt uralkodói Palota: ez egyenesen Altur’Rang szívében épül. A hozzá vezető, utak kikövezéséhez kockakövek millióit használták fel, hogy a Rend polgárai könnyen, kényelmesen jöhessenek ide megbámulni a fenséges épületet. Az építkezést elkerítő kötélkordonok mögött már most is jó sokan ácsorogtak és bámulták a munkálatok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Óvilág szegénysége és nyomora ellenére ez az épület a felülmúlhatatlan pompa netovábbja lesz majd, ha elkészü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ndenféle színű és fajtájú kövek hatalmas halmai emelkedtek szerte az építkezés területén. Richard a távolban látta a kőfaragókat is, akik az éppen szükséges méretre és formára szabták a köveket. A porral, párával és zajokkal súlyos délutáni levegőben messzire hangzott az ezernyi vésőre lecsapó ezernyi kalapács csengése. Richard gránitrakásokat látott, sokféle színű márványtömbök halmait, és valóságos dombokat mészkőblokkokból. Különleges társzekerek hosszú, kígyózó sora várt rá, hogy még többet rakodhasson le a már ott lévők mellé. Ezeken a szekereken a hosszú kőtömböket a szekér elülső és hátsó tengelyét áthidaló hatalmas gerendákra kötözve szállították. A kőfaragók számára kunyhókat és nagy nyitott színeket emeltek, hogy folyamatosan dolgozhassanak, bármilyen is legyen az időjár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jókora rakások hosszú soraiba halmozott épületfa fölé is esővédő tetőt húztak, ami pedig ez alól is kiszorult, azt ponyvákkal borították le. A habarcshoz való nyersanyagok halmai szétszórt hangyabolyokként emelkedtek mindenfelé az építkezés területén, és ezt az illúziót csak erősítette a területen látszólagos összevisszaságban nyüzsgő ember-pontocskák látvány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műhely az építkezés területén kívül volt, az egyik domb oldalára kígyózva felkúszó út mellett. Azokhoz a műhelyekhez képest, amelyeket Richard eddig látott, ez is jókora épület volt. Persze a műhely az építkezést szolgálta ki, és hát Richard eddig még nem látott ehhez hasonló méretű építkezést sem. Látott már hatalmas és nagyszerű palotákat, de egyet felépítése közben látni a megdöbbentő újdonság erejével hatott rá. Az egész hely méretei szinte összezavart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Jori gyakorlottan tolatott szekere hátuljával pontosan a kovácsműhely sötéten tátongó nyitott dupla ajtajá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meg is volnánk - jelentette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szikár kocsistól ez a mondat valóságos szónoklatnak számított. Az ülés alól egy karéj kenyeret és sörrel telt vizestömlőt húzott elő, aztán komótosan lekászálódott a szekérről, hogy arrébb, a domboldalon egy kényelmes helyet keressen magának, ahonnan nyugodtan bámulhatja az építkezést, amíg Richard lerakodja a vas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műhely sötét volt és fullasztóan meleg, még itt a zsúfolt külső raktárban is. A falakat, mint minden kovácsműhelyét belepte a korom. Ablak alig volt az épületen, azok is magasan, és a zsaluik behúzva, hogy a műhely belseje sötétben maradjon, mert így sokkal könnyebb volt megállapítani az izzó vasról, megfelelően fel van-e hevít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Bár a műhelyt nemrég építették kifejezetten az építkezés kiszolgálására, máris úgy nézett ki, mintha százéves lett volna. Minden lehetséges és lehetetlen helyen szerszámok hevertek szanaszét szédítő összevisszaságban, néhol sorba rakva a fal mellé, másutt halmokba rakva. A gerendákról szénfogók, parázstartó edények, olvasztótégelyek, öntősablonok, osztóbetétek, lógtak, meg fura, hatalmas rovarokra emlékeztető eszközök, amiket alighanem két tárgy egymáshoz szorítására lehetett használni. Szemmel láthatóan sebtében összetákolt alacsony munkaasztalok oldalaira mindenféle hosszúnyelű billogok voltak felakasztva. Egyik-másik asztalon kisebb köszörűkövek hevertek. Másokon hosszú, keskeny tartókban reszelők, ráspolyok százai álltak sorban. Megint más asztalokon kusza halomba hányva annyiféle különböző kalapács, ameny-nyit Richard eddig el sem tudott volna képzelni. Összevissza kiálló nyeleiktől az asztalok úgy festettek, mint óriási tűpárná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padlón hihetetlen zűrzavarban ékekkel, rudakkal, vasdarabokkal, fémforgáccsal, feszítővasakkal, kampókkal, horpadt fazekakkal, fadarabokkal, bádognyesedékkel, láncdarabokkal, emelőcsigákkal teli ládák zsúfolódtak a legváltozatosabb nagyságú üllők között. Mindent korom, por és vasreszelék lepett 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üllők mellett alacsony, széles hordók álltak különféle folyadékokkal teli. Az üllőkön a kovácsok nagy fogókkal izzó vasdarabokat tartottak, és lapították, nyújtották, hajlították, formázták, a munkadarabokat. A vörösen fénylő vasdarabok sziszegve tiltakoztak ellene, amikor valamelyik hordóba mártották őket, hogy lehűtsék. Az üllők szarván meghajlított izzó vasdarabok a fogók nyelvei között a lenyugvó nap fényét utánozták. A kovácsok időnként maguk elé emelték ezeket a lenyűgöző látványt nyújtó fémdarabokat, és az eléjük függesztett tervrajzhoz hasonlították, aztán visszatették az üllőre, kalapáltak rajtuk egy újabb sort, és ismét ellenőrizt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kkora volt a zaj, hogy Richardnak a gondolkodás is nehezére es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űhely sötét mélyén egy férfi jókora fújtatót működtetett, összenyomáskor teljes testsúlyát beleadta. A fújtató minden egyes légáramlatára felmorajlott a tű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Faszénnel megrakott tűzikosarak zsúfolódtak mindenütt, ahol egy talpalatnyi üres hely még akadt számukra. Kis fali fülkékben csövek és fura formájú fémdarabok hevertek. Az asztalok oldalához vasabroncsok támaszkodtak. A kisebbek hordókhoz készültek, a nagyobbak szekere kerekeire. Itt-ott a munka hevében sebtében lehajított szénfogók és kalapácsok hever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egész hely valami kellemes, megnyugtató rendetlenséget, a szorgalmas munka zűrzavarát árasztotta magáb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özelében, egy másik terembe vezető nyitott ajtó mellett egy bőrkötényes férfi állt. Kormos karjain az élesen kirajzolódó izmok felett izzadságtól fénylett a bőre. Kezében bonyolult vonalrendszerrel telerajzolt palatáblát tartott, közben egy fémrudakból összeállított jókora szerkezetet tanulmányozott, ami a másik terem padlóján hevert. Richard csendben várakozott, nem akarta megzavarni a férfit az összpontosításban. A bőrkötényes elmélyülten ütögette az ajkát egy krétadarabbal, aztán hirtelen letörölt egy vonalat a tábláról, és újra rajzolta, kissé megváltoztatva a kapcsolódási pontjait a szomszédos vonalak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összeráncolt homlokkal meredt a rajzra. Valahogy ismerősnek rémlett neki, noha nem tudott rájönni, mit is ábrázolh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vagy a kovácsmester? - kérdezte a bőrkötényest, amikor az a vonal átrajzolása után felpillantott, és hátranézett Richar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érfi rámeredt. Arcán a ráncok mintha örökös ijesztő vicsorrá lettek volna merevedve. Haját egészen rövidre vágva viselte - bölcs megoldás egy olyasvalaki számára, akinek ennyi tűzzel és izzó vassal kell dolgoznia - ami még csak fokozta fellépése fenyegető látványát. Átlagos magasságú ember volt, inas testtel, de viselkedése alapján mégis elég nagynak és erősnek tűnt hozzá, hogy bármilyen veszéllyel vagy kihívással megbirkózzon. Az a mód, ahogy a körülötte dolgozó emberek néztek rá, vagy viselkedtek vele, azt sugallta, hogy ők is tartanak tőle. Richard valami megmagyarázhatatlan kényszer hatására hirtelen rámutatott a vonalra, amit a kovács az imént rajzolt a táblá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ott nem jó. Rosszul rajzoltad be az előbb. A felső vége jó helyen van, de az alsónak emide kell kerülnie, nem oda, ahová rajzolt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nak a szeme sem rebben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 te egyáltalán, mi akar ez itt le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nem éppen, d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hogy veszed a bátorságot hozzá, hogy meg akard magyarázni nekem, hová tegyem ezt a támasztóbordát? - Olyan tekintettel meredt Richardra, mintha most rögtön be akarná vetni a kohóba, hogy beolvassz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így hirtelen nem is tudom pontosan. Épp csak valami azt súgja, ho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obban teszed, ha te vagy az, aki a vasat hoz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vagyok - felelte Richard, örülve neki, hogy témát válthatnak, és azt kívánva, bárcsak tartotta volna a száját az előbb. Pedig csak segíteni akart. - Hová tegy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l tekeregtél egész nap? Nekem azt mondták, reggelre már itt is lesztek. Mit csináltál eddig? Húztad a lóbőrt déli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Á, dehogy, uram! Egyenest az öntödébe mentünk. Ishaq már kora reggel oda küldött. De az öntödésnek gondja akadt, me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engem nem érdekel. Azt mondod, meghoztad a vasat. Elég későn. Pakold le most mindjá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körbe nézett a zsúfolt műhelyben. Nem látott egy talpalatnyi szabad helyet s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vá szeretnéd, hogy lerakj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mester úgy nézett szét maga körül, mintha azt várná, hogy a szerteheverő holmik megmozduljanak, és félrehúzódva helyet csináljanak a vasrakománynak. Ebben azonban csalódnia kelle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itt lettetek volna, amikorra kellett, lett volna hely mindjárt itt a külső raktár ajtaja mögött. Most azonban ide hozták ezt a nagy kőcsúszdát, amit meg kell hegesztenünk, ezért hátul kell leraknod a vasat. Legközelebb kelj fel idej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udvarias akart lenni, de kezdte elveszteni a türelmét, hogy a kovács őt macerálja csak azért, mert nehéz napja v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shaq világosan megmondta, hogy ma meg kell kapnod a vasat, és rám bízta, hogy úgy is legyen. Itt van a vasad. Nem tudok senki másról, aki ilyen rövid idő alatt megcsinálta volna nek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palatáblát tartó kéz leereszkedett. Most először, a kovácsmester haragos tekintete teljes figyelemmel szegeződött Richardra. Azok a munkások, akik hallották Richard előbbi szavait, villámgyorsan találtak maguknak valami elfoglaltságot, jó távol kettejükt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nnyi vasat hoztá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Ötven darab nyolc láb hosszú rudat. - A kovácsmester dühösen fújtatott egy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százat rendeltem. Nem tudom, miért egy idiótát küldenek a szekérrel, amik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arod hallani, mi a helyzet igazából, vagy csak kiabálni akarsz valakivel? Ha csak ki akarod fújni a mérgedet fölöslegesen és céltalanul, akkor csak rajta! Nekem nem igen ártasz a dühöngéseddel, de amikor majd tényleg tudni akarod, hogy állnak a dolgok a valóságban, csak szólj, én majd elmondo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mester egy pár másodpercig némán meredt Richardra, mint a bika a körülötte zümmögő darázs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 hív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ichard Cyphe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akkor hogyan állnak a dolgok a valóságban, Richard Cyphe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öntöde szeretné teljesíteni a rendelésedet. A raktáruk a plafonig teli van vasrudakkal. Csak épp leszállítani nem tudják. Ide akarták nekem adni az összes vasat, de egy szállítmányozási felügyelő megtiltotta nekik, hogy mind a száz rudat nekem adják ide, mert elvileg a többi szállítmányozóknak ugyanolyan mennyiségű munka járna, mint nekünk, csakhogy az ő szekereik elromlott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Ishaq nem szállíthat többet, mint amennyit engedélyeztek neki, és ez ötven rú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 - erősítette meg Richard. - Legalábbis, amíg a többi szállítmányozók utol nem érik teljesítményben, esetleg másfajta szállítmányokk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öntöde majd megvesz, hogy eladja nekem az összes vasat, amit csak fel tudok használni, de én nem tudom idehozatni. Én magam nem szállíthatom ide, mert ezzel a hozzád hasonló rakodóknak és szállítóknak venném el a kenyer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rajtam múlna - vágott közbe Richard -, még ma visszamennék újabb szállítmányért, de azt mondták, leghamarabb a jövő héten adhatnak újabb adagot. Azt javaslom, bízz meg minden elérhető szállítmányozót vele, hogy hozzanak ide neked egy-egy szekérrel. így több esélyed lenne, hogy idejében megkaphasd, amire szükséged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 most először mosolyodott el. A mosoly Richard naiv ötletének szó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gondolod, hogy ez már nekem is eszembe jutott? Már minddel leszerződtem, de egyedül Ishaq az, akinek van használható felszerelése. A többieknek törött a szekere, lesántultak a lovaik, vagy épp rakodójuk nincs elé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legalább hoztam neked ötven rud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csak a mai napra lesz elég reggelig. - A kovács elfordult. - Erre. Megmutatom neked, hova rakodj l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telezsúfolt műhelyen át egy ajtóhoz vezette Richardot. Aztán átmentek egy rövid összekötő folyosón. A zaj elhalkult mögöttük. Egy csendes épületbe léptek be, amely a folyosóval a kovácsműhelyhez toldották, de önálló építmény volt. A kovács kiakasztott egy kampóhoz rögzített kötelet, mire a tetőablakot takaró csapóajtó lenyílott. Az ablakon át fény zúdult a jókora terembe, amelyben egy hatalmas márványtömb állt. Richard elbűvölten meredt a szépséges szikladarabra, a márványra, amit a hegy szívének szoktak nevez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márványtömb egyáltalán nem illett egy kovácsműhelybe. A terem túlsó végén nagy dupla ajtó volt, azon át hozták be ide a nagy követ, görgős csúszda segítségével. A kőtömb körül bőségesen maradt hely még körbe a teremben. A fekete falak mentén Richard mindenfajta vésőket, és a legkülönbözőbb méretű kalapácsokat látott gondosan állványokba rendez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tt oldalt lerakhatod a rudakat. Óvatosan hozd be őket. Richard meglepetten pislogott. Szinte el is felejtette, hogy a kovácsmester ott áll mellette. Egyre csak az előtte álló kőtömb kitűnő minőségét csodált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gyázni fogok - válaszolta, rá sem pillantva a kovácsra. - Én sem szeretném, hogy hozzáütődjenek a kőhö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mester kifelé indult. Richard utána szó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megmondtam a nevem. Téged hogy hív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scell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ennyi, vagy van másik neved i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Uram. És figyelj rá, hogy a teljes nevemen hívj! - Richard mosolyogva indult kifelé a kovács utá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is, uram, Cascella úr. Ja, és lennél olyan szíves elmagyarázni, mi ez i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 lelassított, megállt, és visszafordult. Úgy nézett a fényben fürdő márvány tömbre, mintha szerelmetes asszonya lett voln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az, amihez neked semmi közöd. Az. - Richard bólin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azért kérdeztem, mert gyönyörű darab. Eddig még soha nem láttam nyers márványt, csak szoborrá vagy más hasonlóvá kidolgozotta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scella úr nézte, ahogy Richard a követ néz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rrefelé mindenütt láthatsz márványt. Több ezer tonnát hozattak ide belőle. Ez csak egy kis darab ahhoz képest. Most pedig eredj, és rakodd le a hiányosan meghozott rendelése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re Richard elkészült a munkával, izzadságban úszott, és csupa mocsok volt. Nem csak a vasrudaktól, hanem a kovácsműhely kormától is. Megkérdezte, használhatná-e az esővizes hordót, amiben a munkások szoktak lemosakodni munka végeztével, mielőtt haza indultak volna. Ráhagyták, hogy mosdjon csak meg benne nyugodt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ezzel is végzett, Cascella urat a palatábla mellett találta, a nagyon elcsendesedett műhelyben, amint javításokat végzett a rajzán, és számokat írt a vonlak mellé.</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ascella úr, befejeztem. Egész a fal mellé raktam le a rudakat, jó távol a márványt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öszönöm - motyogta a meste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bánod, ha megkérdezem, mit fizetsz ezért az ötven rúd vas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scella arcára visszatért a haragos kifejez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közöd hozzá?</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öntödében azt hallottam a tulajdonostól, hogy szerette volna elküldeni a teljes megrendelést, és azt remélte, hogy három és fél arany márkát kap érte, tehát, mivel csak a felét küldhette el, úgy gondolom, hogy az ötven rúdért egy és háromnegyed arany márkát kell fizetned. Jól számolt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 arca még haragosabbá vá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tam, hogy semmi közöd hozzá! - Richard zsebre vágta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ak arra gondoltam, nem akarnál-e további ötven rudat venni másfél arany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hát te is tolvaj vagy, mint a többi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Cascella úr, nem vagyok tolvaj.</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hogyan tudnád eladni nekem a vasat negyed arannyal kevesebbért, mint az öntöde? Vagy talán éjszakánként vasat öntesz otthon a szobádban, Richard Cypher ú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 akarod hallgatni a mondandómat, vagy nem? - Cascella bosszús fintort vá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j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öntödés dühös volt, hogy nem szállíttathatja le neked a teljes rendelést. Több vasa van, mint amit el tud adni, mert nincs szállítója, a szállítmányozók meg nem tudnak dolgozni, ezért el se mennek az önödébe. Azt mondta, akár olcsóbban is eladná nekem a vasat, csak vigyem 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ogyhogy?</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üksége van a pénzre. Megmutatta nekem, hogy hidegek a kemencéi. Tartozik a bérekkel, és faszenet is kell vennie, meg ércet és higanyt többek között, de nincs elég pénze, hogy mindent megvásároljon. Csak a vas az, amiből a kelleténél is többje van. Haldoklik a vállalkozása, mert nem tudja elszállíttatni a termékét. Megkérdeztem tőle, mennyiért lenne hajlandó eladni nekem a vasat, ha a szállításról nem kellene gondoskodnia, ha én magam vinném el. Azt mondta, ha sötétedés után visszamegyek, elad nekem ötven rudat egy és egy negyed aranyért. Ha te hajlandó vagy megvenni tőlem másfélért, idehozok neked újabb ötven rudat reggelre, amikorra szükséged lenne rá, ahogy mondt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mester akkor sem döbbenhetett volna meg jobban, ha hirtelen egy megelevenedett, beszélő vasrudat látott volna maga elő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udod, hogy most is egy és háromnegyedet fizetek érte, miért adnád el nekem másfél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ért - magyarázta Richard -, mert olcsóbbért akarom adni neked, mintha szállítmányozótól vennéd át, hogy tőlem vegyél inkább, meg azért is, mert előbb kölcsönöznöd kell nekem az egy és egynegyed arany márkát, hogy megvehessem rajta a vasat, és elhozhassam neked. Az öntöde csak akkor ad el nekem, ha azonnal készpénzben fize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mi tartana téged vissza attól, hogy nyomtalanul felszívódj az egy és negyed aranyamm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szav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scella úr gúnyos nevetésbe tört k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szavad? Hiszen nem is ismerl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mondtam, hogy a nevem Richard Cypher. Ishaq halálra van rémülve tőled, és megbízott bennem, hogy elhozom neked a vasat, így aztán te nem töröd ki a nya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scella úr ismét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hogy törném én ki a nyakát! Kedvelem a fickót. Ő is kutyaszorítóban van. De nehogy elmondd neki, amit hallottál tőlem! Jobban szeretem, ha szorong egy kicsit tőle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megrántotta a váll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nem akarod, azt sem mondom el neki, hogy tudsz egyáltalán mosolyogni. Azt viszont tudom, hogy te Ishaqnál is nagyobb kutyaszorítóban vagy. Neked a Rend részére kell szállítanod, de meg van kötve a kezed a Rend módszerei mia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mester megint csak mosolyg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óval, Richard Cypher, mikorra leszel itt a szekérre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kem nincs szekerem. De ha megegyezünk, reggelre itt lesz az ötven vasrúd. - Richard a dupla ajtó melletti helyre mutatott, ahol Jori leállította a szekeret. - Ezen a helyen, rakásba rakv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scella úr összeráncolta a homlok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 nincs szekered, hogy hozod el ide a vasat? Gyalog?</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Úgy v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megőrülté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Szekerem nincs, a pénzt viszont meg akarom keresni. Nincs az az öntöde olyan messze. Úgy számolom, öt rudat el tudok hozni egyszerre. Az csak tíz forduló. Hajnalra meg is leszek vele. Kellően hozzá vagyok szokva a gyalogláshoz.</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d csak el az egészet! Miért vagy hajlandó erre? De az igazat akarom hall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 feleségem nem ehet eleget. A munkástanács elveszi a fizetésemet, mivelhogy én munkaképes vagyok, és odaadja azoknak, akik nem dolgoznak. Csak, mert tudok dolgozni, azok rabszolgája lettem, akik nem tudnak, vagy nem akarnak. A Rend módszerei arra bátorítják az embereket, hogy hagyják, hogy mások gondoskodjanak róluk. Én viszont határozottan rosszul viselem, hogy rabszolga legyek. Úgy gondolom, rá tudlak venni, hogy együttműködjünk, ha jobb árat ajánlok neked. Mindketten jól járunk vele. Valamit valamiér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és ha belemegyek a dologba, mit akarsz kezdeni a pénzeddel? Felélni? Elin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Kell a pénz, hogy szekeret és lovakat vásárolhassak. - Megint homlokráncolá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nek neked a szek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ért kell a szekér, hogy az összes vasat ide tudjam szállítani neked, amit meg fogsz venni tőlem, mert én olcsóbban adom, és mert időre ide is tudom hozni nek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t akarod, hogy az égbe temessenek? - Richard elmosolyod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csak épp úgy vélem, hogy a Császár szeretné, ha ez a Palota felépülne. Ahogy hallottam, jó sok rabszolga dolgozik lenn az építkezésen: hadifoglyok. Annyi rabszolgájuk azonban mégsincsen, hogy minden munkát velük végeztessenek. Szükségük van olyan emberekre is, mint te vagy az öntöd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Ha a Rend tisztviselői azt akarják, hogy menjen a munka, és nem szeretnének Jagang Császár előtt magyarázkodni, hogy miért nem halad, hajlamosak lesznek rá, hogy másfelé nézzenek. A szükség szűk réseiben virágzik ki a lehetőség. Gondolom, meg kell majd vesztegetnem egy pár hivatalnokot, hogy másutt legyen dolguk, amikor én épp vasért megyek, de ezt a költséget már eleve bekalkuláltam. Saját szakállamra fogok dolgozni, nem egy hivatalos szállítmányozónak, ezért a hivatalnokok jobban hajlanak majd arra, hogy úgy tekintsenek erre az egészre, mint egyféle módra, ahogyan elérhetik a céljukat anélkül, hogy a korlátozások útvesztőjét egyszerűsíteniük kellen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lcsóbban kapod meg a vasat, mint amit most fizetsz érte, ráadásul én le is szállítom. Most a magasabb áron sem kapod meg az egészet, amire szükséged lenne. így még többet is fogsz keresni. Mindketten jól járun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 maga elé meredt egy darabig, próbált valami hibát találni Richard tervéb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vagy a legostobább szélhámos, akivel életemben találkoztam, vagy... én nem is tudom, mi vagy. De Narev Testvér itt liheg a nyakamba, és ez egyáltalán nem valami kellemes dolog. Nem bizony. Alighanem nem kellene ezt elárulnom neked, de tudod, ugye, hogy tart tőlem Ishaq? Nos, én tízszer annyira tartok tőle, hogy Narev Testvér idejön, és megkérdezi, miért nem készültek el még mindig a szerszámok. A Testvérek nem kíváncsiak a gondjaimra, ők azt akarják, amit megrendelte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n megértelek, Cascella úr. - A kovácsmester felsóhaj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át rendben, Richard Cypher. Másfél arany márka ötven vasrúdért holnap reggelre leszállítva: de most csak egy és egy negyed márkát adok oda. A maradék negyed márkát csak reggel kapod meg, amikor már itt lesz az áru.</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Rendben van. Egyébként ki ez a Narev Test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rev Testvér? Ő a főpapja 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Jól hallom, hogy valaki az én nevemet emlegette? - A hang olyan mélyen zengett, hogy a szerszámok kis híján leugráltak tőle a falakró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és a kovács egyszerre fordultak hátra, és meglátták a műhely sarka felől bekanyarodó férfit. Hosszú, nehéz csuhája itt-ott sejtetni engedte magas, csontos alakját. Arca mély ráncai mintha magukba gyűjtötték volna a köröttük lassan leszálló sötétséget. Mélyen ülő, fekete szemei szürkülő szőrbozont alól tekintettek elő. Félig homlokába húzott sötét színű sapkája alól a fülek mellett makrancos, drótszerű hajzat göndörödött elő. Mindent egybe véve a férfi úgy nézett ki, mintha az árnyak világából került volna elő az élőket kísér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scella úr meghajolt, és Richard követte a példá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Éppen arról beszélgettünk, hogyan lehetne több vashoz jutni, Narev Testvér.</w:t>
      </w:r>
    </w:p>
    <w:p>
      <w:pPr>
        <w:pStyle w:val="Normal"/>
        <w:shd w:fill="FFFFFF" w:val="clear"/>
        <w:tabs>
          <w:tab w:val="clear" w:pos="720"/>
          <w:tab w:val="left" w:pos="284" w:leader="none"/>
        </w:tabs>
        <w:jc w:val="both"/>
        <w:rPr>
          <w:color w:val="000000"/>
          <w:sz w:val="22"/>
          <w:szCs w:val="22"/>
        </w:rPr>
      </w:pPr>
      <w:r>
        <w:rPr>
          <w:color w:val="000000"/>
          <w:sz w:val="22"/>
          <w:szCs w:val="22"/>
        </w:rPr>
        <w:t xml:space="preserve">- Hol vannak az új vésők, kovács? </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ég ki kel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Ott áll a sok kő odalent, de nincs hozzá véső, amivel megfaraghatnák. Feltartod az építkezésem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 Richardra muta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rev Testvér, ez itt Richard Cypher. Épp most magyarázta el, hogyan tudná megoldani, hogy annyi vasat kaphassak, amennyire szükségem van, é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őpap csendet parancsolóan emelte fel a kez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 meg tudod szerezni a kovácsnak, ami kell neki? - vakkantott Richar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 lehet olda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kkor oldd meg! - Richard meghajtotta a fejé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Parancsodra, Narev Test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z árnyszerű alak a műhely felé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utasd meg, kovács!</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 láthatóan tudta, mit akar tőle a főpap, és a nyomába szegődött, visszaintve Richardnak, hogy kövesse. Richard megértette: addig nem kaphatja meg a vas vásárlására a pénzt, amíg a kovács el nem intézi annak a sokkal fontosabb embernek a dolgát, aki éppen akkor tűnt el a műhely sötét árnyékáb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mikor út közben a kovács egy lámpa felé csettintett Richard mellett elhaladtában, Richard felkapta a lámpát, egy darab gyújtóst a kohó parazsához tartott, és a fellobbanó lánggal meggyújtotta a kanócot. Aztán magasra tartotta az égő lámpát a két másik ember mögött, akik megálltak annak a teremnek az ajtajában, ahol az a jókora, különös vasszerkezet hevert a padló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scella úr a fény felé tartotta a palatáblát. Narev Testvér a krétarajzot tanulmányozta, aztán a földön álló vasszerkezetet: összehasonlította őke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tarkójára hirtelen jeges borzongás kúszott, amikor rájött, mi is az a szerkezet ott a padló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Ez a vonal itt hibás - mordult Cascella úrra Narev Testvér, rámutatva arra a vonalra, amit Richard is kifogáso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mester a rajz előtt ingatta az ujjá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De ezt a tömeget itt stabilizálnom kell valahogya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tam már, használj kapcsokat hozzá. Nem azt kértem tőled, hogy tedd tönkre az egész alapszerkezetet. A támasztóidom felső vége maradhat, ahol van, de az alját... ide kell rögzíte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arev Testvér pontosan arra a helyre tette az ujját a rajzon, ahová Richard is javasolta az alsó rögzítési pont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Cascella úr megvakarta sörtehaját, és egy pillanatra lopva Richard felé fintorít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úgy megoldható - ismerte el a kovács - Nem lesz könnyű, de meg lehet csinálni.</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ngem nem érdekel, hogy könnyű lesz vagy nehéz - vetette oda fenyegetően Narev Testvér. - Nem akarok semmiféle rögzítő elemet látni itt, ezen a rész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lesz, Uram.</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Az egésznek varratmentesen kell illeszkednie. Az aranyozás után már nem látszhat meg, hol vannak összeillesztve eredetileg az elemek. Előbb azonban azokkal a szerszámokkal legyél késze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Igenis, Narev Testvé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főpap tekintetével nyugtalanítóan vizslatva Richard felé f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an benned valami... Ismerlek én tége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em, Narev Testvér. Eddig még sohasem találkoztam veled. Arra emlékeznék. Már úgy értem, egy ilyen nagy emberrel való találkozásra. Ilyesmit nem felejt el az embe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arev Testvér a szeme sarkából bizalmatlan gyanakvással méregette Richardo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 igen, nyilván emlékeznél. Szerezd meg azt a vasat a kovácsna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ondtam, hogy megteszem. - A Testvér ingerülten rámordul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Hallottam, hogy azt mondtad.</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Mikor a magas, csontos főpap mereven Richard szemébe nézett, Richard keze önkéntelenül is megmozdult, hogy ellenőrizze, a Kardja akadálytalanul mozdul-e a hüvelyében. A Kard nem volt ott.</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Narev Testvér éppen nyitotta a száját, hogy valami megjegyzést tegyen, amikor a figyelmét hirtelen két, a műhelybe belépő fiatal ember vonta magára. Ugyanolyan csuhát viseltek, mint a főpap, de sapka nem volt rajtuk. Helyette egyszerű csuklyát húztak a fejükr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Narev Testvér! - szólította a főpapot az egyi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i az, Nea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Megérkezett a könyv, amiért küldettél. Azt kérted, azormal szóljunk, ha megjön.</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Narev Testvér bólintott fiatal tanítványa felé, aztán savanyúan nézett Cascella úrra és Richard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Csináljátok! - a parancs mindkettőjüknek szólt, egyszerre. Richard és a kovács fejet hajtva várták ki, amíg a főpap kicsörtet a műhelybő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Olyan érzés volt, mintha egy hatalmas viharfelhő épp eltűnt volna a láthatáron túl.</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Gyere - szólalt meg Cascella úr -, odaadom az aranyat. - Richard követte a kis szobába, ahol a kovács egy páncéldobozt húzott elő az íróasztalául szolgáló deszka alól. A doboz vaskos lánccal a padozatba vert erős vascövekhez volt rögzítv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A kovács kinyitotta a páncéldoboz zárát, belenyúlt, és egy arany márkát nyomott Richard kezébe.</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ctor.</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ab/>
        <w:t>Richard felemelte a tekintetét az érméről, és értetlenkedve pillantott Cascella úrra.</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Tessék?</w:t>
      </w:r>
    </w:p>
    <w:p>
      <w:pPr>
        <w:pStyle w:val="Normal"/>
        <w:shd w:fill="FFFFFF" w:val="clear"/>
        <w:tabs>
          <w:tab w:val="clear" w:pos="720"/>
          <w:tab w:val="left" w:pos="284" w:leader="none"/>
        </w:tabs>
        <w:jc w:val="both"/>
        <w:rPr>
          <w:rFonts w:ascii="Arial" w:hAnsi="Arial" w:cs="Arial"/>
          <w:sz w:val="22"/>
          <w:szCs w:val="22"/>
        </w:rPr>
      </w:pPr>
      <w:r>
        <w:rPr>
          <w:color w:val="000000"/>
          <w:sz w:val="22"/>
          <w:szCs w:val="22"/>
        </w:rPr>
        <w:t>- Victor. Azt kérdezted, van-e más nevem is. - Negyed aranymárkányi értékben ezüstöt számolt ki Richard tenyerébe az aranypénz tetejébe. - Victor.</w:t>
      </w:r>
    </w:p>
    <w:p>
      <w:pPr>
        <w:pStyle w:val="Normal"/>
        <w:shd w:fill="FFFFFF" w:val="clear"/>
        <w:tabs>
          <w:tab w:val="clear" w:pos="720"/>
          <w:tab w:val="left" w:pos="284" w:leader="none"/>
        </w:tabs>
        <w:jc w:val="both"/>
        <w:rPr>
          <w:rFonts w:ascii="Arial" w:hAnsi="Arial" w:cs="Arial"/>
          <w:i/>
          <w:i/>
          <w:iCs/>
          <w:color w:val="000000"/>
          <w:sz w:val="22"/>
          <w:szCs w:val="22"/>
        </w:rPr>
      </w:pPr>
      <w:r>
        <w:rPr>
          <w:rFonts w:cs="Arial" w:ascii="Arial" w:hAnsi="Arial"/>
          <w:i/>
          <w:iCs/>
          <w:color w:val="000000"/>
          <w:sz w:val="22"/>
          <w:szCs w:val="22"/>
        </w:rPr>
      </w:r>
    </w:p>
    <w:p>
      <w:pPr>
        <w:pStyle w:val="Normal"/>
        <w:shd w:fill="FFFFFF" w:val="clear"/>
        <w:tabs>
          <w:tab w:val="clear" w:pos="720"/>
          <w:tab w:val="left" w:pos="284" w:leader="none"/>
        </w:tabs>
        <w:jc w:val="center"/>
        <w:rPr>
          <w:rFonts w:ascii="Arial" w:hAnsi="Arial" w:cs="Arial"/>
          <w:sz w:val="24"/>
          <w:szCs w:val="24"/>
        </w:rPr>
      </w:pPr>
      <w:r>
        <w:rPr>
          <w:i/>
          <w:iCs/>
          <w:color w:val="000000"/>
          <w:sz w:val="24"/>
          <w:szCs w:val="24"/>
        </w:rPr>
        <w:t>(Folytatása következik!)</w:t>
      </w:r>
    </w:p>
    <w:p>
      <w:pPr>
        <w:pStyle w:val="Normal"/>
        <w:shd w:fill="FFFFFF" w:val="clear"/>
        <w:tabs>
          <w:tab w:val="clear" w:pos="720"/>
          <w:tab w:val="left" w:pos="284" w:leader="none"/>
        </w:tabs>
        <w:jc w:val="center"/>
        <w:rPr>
          <w:i/>
          <w:i/>
          <w:iCs/>
          <w:color w:val="000000"/>
          <w:sz w:val="24"/>
          <w:szCs w:val="24"/>
          <w:lang w:val="en-US"/>
        </w:rPr>
      </w:pPr>
      <w:r>
        <w:rPr>
          <w:i/>
          <w:iCs/>
          <w:color w:val="000000"/>
          <w:sz w:val="24"/>
          <w:szCs w:val="24"/>
        </w:rPr>
        <w:t xml:space="preserve">Terry Goodkind : A bukottak hite </w:t>
      </w:r>
      <w:r>
        <w:rPr>
          <w:i/>
          <w:iCs/>
          <w:color w:val="000000"/>
          <w:sz w:val="24"/>
          <w:szCs w:val="24"/>
          <w:lang w:val="en-US"/>
        </w:rPr>
        <w:t xml:space="preserve">III. </w:t>
      </w:r>
    </w:p>
    <w:p>
      <w:pPr>
        <w:pStyle w:val="Normal"/>
        <w:shd w:fill="FFFFFF" w:val="clear"/>
        <w:tabs>
          <w:tab w:val="clear" w:pos="720"/>
          <w:tab w:val="left" w:pos="284" w:leader="none"/>
        </w:tabs>
        <w:jc w:val="center"/>
        <w:rPr>
          <w:i/>
          <w:i/>
          <w:iCs/>
          <w:color w:val="000000"/>
          <w:sz w:val="24"/>
          <w:szCs w:val="24"/>
        </w:rPr>
      </w:pPr>
      <w:r>
        <w:rPr>
          <w:i/>
          <w:iCs/>
          <w:color w:val="000000"/>
          <w:sz w:val="24"/>
          <w:szCs w:val="24"/>
        </w:rPr>
        <w:t>A Boszorkánymester</w:t>
      </w:r>
    </w:p>
    <w:sectPr>
      <w:type w:val="nextPage"/>
      <w:pgSz w:w="8391" w:h="11906"/>
      <w:pgMar w:left="1191" w:right="119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3:40:00Z</dcterms:created>
  <dc:creator/>
  <dc:description/>
  <cp:keywords/>
  <dc:language>en-US</dc:language>
  <cp:lastModifiedBy>Anthony Tymon</cp:lastModifiedBy>
  <dcterms:modified xsi:type="dcterms:W3CDTF">2007-03-14T15:16:00Z</dcterms:modified>
  <cp:revision>28</cp:revision>
  <dc:subject/>
  <dc:title/>
</cp:coreProperties>
</file>