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18.xml" ContentType="application/vnd.openxmlformats-officedocument.wordprocessingml.header+xml"/>
  <Override PartName="/word/header17.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34.xml" ContentType="application/vnd.openxmlformats-officedocument.wordprocessingml.footer+xml"/>
  <Override PartName="/word/header2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footer4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41.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4.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rry Goodkind: A Falka Vére </w:t>
        <w:br/>
        <w:t>II. Az Álomjáró</w:t>
      </w:r>
    </w:p>
    <w:p>
      <w:pPr>
        <w:pStyle w:val="Normal"/>
        <w:spacing w:before="0" w:after="6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Terry Goodkind: Blood of The Fold </w:t>
        <w:br/>
        <w:t>1996</w:t>
      </w:r>
    </w:p>
    <w:p>
      <w:pPr>
        <w:pStyle w:val="Normal"/>
        <w:spacing w:before="0" w:after="600"/>
        <w:rPr>
          <w:rFonts w:ascii="Times New Roman" w:hAnsi="Times New Roman" w:eastAsia="Times New Roman" w:cs="Times New Roman"/>
          <w:sz w:val="24"/>
          <w:szCs w:val="24"/>
        </w:rPr>
      </w:pPr>
      <w:r>
        <w:rPr>
          <w:rFonts w:eastAsia="Times New Roman" w:cs="Times New Roman" w:ascii="Times New Roman" w:hAnsi="Times New Roman"/>
          <w:sz w:val="24"/>
          <w:szCs w:val="24"/>
        </w:rPr>
        <w:t>Fordította: Takács Erika</w:t>
      </w:r>
    </w:p>
    <w:p>
      <w:pPr>
        <w:pStyle w:val="Normal"/>
        <w:spacing w:before="0" w:after="600"/>
        <w:rPr>
          <w:rFonts w:ascii="Times New Roman" w:hAnsi="Times New Roman" w:eastAsia="Times New Roman" w:cs="Times New Roman"/>
          <w:sz w:val="24"/>
          <w:szCs w:val="24"/>
        </w:rPr>
      </w:pPr>
      <w:r>
        <w:rPr>
          <w:rFonts w:eastAsia="Times New Roman" w:cs="Times New Roman" w:ascii="Times New Roman" w:hAnsi="Times New Roman"/>
          <w:sz w:val="24"/>
          <w:szCs w:val="24"/>
        </w:rPr>
        <w:t>Kiadja: E.M.K. Kft.</w:t>
      </w:r>
    </w:p>
    <w:p>
      <w:pPr>
        <w:pStyle w:val="Normal"/>
        <w:spacing w:before="0" w:after="600"/>
        <w:rPr>
          <w:rFonts w:ascii="Times New Roman" w:hAnsi="Times New Roman" w:eastAsia="Times New Roman" w:cs="Times New Roman"/>
          <w:sz w:val="24"/>
          <w:szCs w:val="24"/>
        </w:rPr>
      </w:pPr>
      <w:r>
        <w:rPr>
          <w:rFonts w:eastAsia="Times New Roman" w:cs="Times New Roman" w:ascii="Times New Roman" w:hAnsi="Times New Roman"/>
          <w:sz w:val="24"/>
          <w:szCs w:val="24"/>
        </w:rPr>
        <w:t>A kiadásért felel a kiadó ügyvezető igazgatója</w:t>
      </w:r>
    </w:p>
    <w:p>
      <w:pPr>
        <w:pStyle w:val="Normal"/>
        <w:spacing w:before="0" w:after="600"/>
        <w:rPr>
          <w:rFonts w:ascii="Times New Roman" w:hAnsi="Times New Roman" w:eastAsia="Times New Roman" w:cs="Times New Roman"/>
          <w:sz w:val="24"/>
          <w:szCs w:val="24"/>
        </w:rPr>
      </w:pPr>
      <w:r>
        <w:rPr>
          <w:rFonts w:eastAsia="Times New Roman" w:cs="Times New Roman" w:ascii="Times New Roman" w:hAnsi="Times New Roman"/>
          <w:sz w:val="24"/>
          <w:szCs w:val="24"/>
        </w:rPr>
        <w:t>Műszaki szerkesztő: Savanya Zsolt</w:t>
      </w:r>
    </w:p>
    <w:p>
      <w:pPr>
        <w:pStyle w:val="Normal"/>
        <w:spacing w:before="0" w:after="600"/>
        <w:rPr>
          <w:rFonts w:ascii="Times New Roman" w:hAnsi="Times New Roman" w:eastAsia="Times New Roman" w:cs="Times New Roman"/>
          <w:sz w:val="24"/>
          <w:szCs w:val="24"/>
        </w:rPr>
      </w:pPr>
      <w:r>
        <w:rPr>
          <w:rFonts w:eastAsia="Times New Roman" w:cs="Times New Roman" w:ascii="Times New Roman" w:hAnsi="Times New Roman"/>
          <w:sz w:val="24"/>
          <w:szCs w:val="24"/>
        </w:rPr>
        <w:t>Nyomdai munkálatok: Novum Kft.</w:t>
      </w:r>
    </w:p>
    <w:p>
      <w:pPr>
        <w:pStyle w:val="Normal"/>
        <w:spacing w:before="0" w:after="600"/>
        <w:rPr>
          <w:rFonts w:ascii="Times New Roman" w:hAnsi="Times New Roman" w:eastAsia="Times New Roman" w:cs="Times New Roman"/>
          <w:sz w:val="24"/>
          <w:szCs w:val="24"/>
        </w:rPr>
      </w:pPr>
      <w:r>
        <w:rPr>
          <w:rFonts w:eastAsia="Times New Roman" w:cs="Times New Roman" w:ascii="Times New Roman" w:hAnsi="Times New Roman"/>
          <w:sz w:val="24"/>
          <w:szCs w:val="24"/>
        </w:rPr>
        <w:t>A borítón Szendrei Tibor és Székelyhidi Zsolt festménye látható.</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SBN: 963 862 8162</w:t>
      </w:r>
    </w:p>
    <w:p>
      <w:pPr>
        <w:sectPr>
          <w:footerReference w:type="even" r:id="rId2"/>
          <w:footerReference w:type="default" r:id="rId3"/>
          <w:type w:val="nextPage"/>
          <w:pgSz w:w="8391" w:h="11906"/>
          <w:pgMar w:left="1361" w:right="907" w:gutter="0" w:header="0" w:top="964" w:footer="708" w:bottom="964"/>
          <w:pgNumType w:fmt="decimal"/>
          <w:formProt w:val="false"/>
          <w:textDirection w:val="lrTb"/>
        </w:sectPr>
        <w:pStyle w:val="Normal"/>
        <w:rPr>
          <w:rFonts w:ascii="Webdings;Symbol" w:hAnsi="Webdings;Symbol" w:eastAsia="Webdings;Symbol" w:cs="Webdings;Symbol"/>
        </w:rPr>
      </w:pPr>
      <w:r>
        <w:rPr>
          <w:rFonts w:eastAsia="Webdings;Symbol" w:cs="Webdings;Symbol" w:ascii="Webdings;Symbol" w:hAnsi="Webdings;Symbol"/>
        </w:rPr>
        <w:t>ö</w:t>
      </w:r>
    </w:p>
    <w:p>
      <w:pPr>
        <w:pStyle w:val="Normal"/>
        <w:spacing w:before="1152" w:after="240"/>
        <w:jc w:val="center"/>
        <w:rPr>
          <w:rFonts w:ascii="Times New Roman" w:hAnsi="Times New Roman" w:eastAsia="Times New Roman" w:cs="Times New Roman"/>
          <w:b/>
          <w:b/>
          <w:bCs/>
          <w:sz w:val="52"/>
          <w:szCs w:val="52"/>
        </w:rPr>
      </w:pPr>
      <w:r>
        <w:rPr>
          <w:rFonts w:eastAsia="Times New Roman" w:cs="Times New Roman" w:ascii="Times New Roman" w:hAnsi="Times New Roman"/>
          <w:b/>
          <w:bCs/>
          <w:sz w:val="52"/>
          <w:szCs w:val="52"/>
        </w:rPr>
        <w:t>Terry Goodkind</w:t>
      </w:r>
    </w:p>
    <w:p>
      <w:pPr>
        <w:pStyle w:val="Normal"/>
        <w:spacing w:lineRule="exact" w:line="672" w:before="0" w:after="240"/>
        <w:jc w:val="center"/>
        <w:rPr>
          <w:rFonts w:ascii="Times New Roman" w:hAnsi="Times New Roman" w:eastAsia="Times New Roman" w:cs="Times New Roman"/>
          <w:b/>
          <w:b/>
          <w:bCs/>
          <w:sz w:val="72"/>
          <w:szCs w:val="72"/>
        </w:rPr>
      </w:pPr>
      <w:r>
        <w:rPr>
          <w:rFonts w:eastAsia="Times New Roman" w:cs="Times New Roman" w:ascii="Times New Roman" w:hAnsi="Times New Roman"/>
          <w:b/>
          <w:bCs/>
          <w:sz w:val="72"/>
          <w:szCs w:val="72"/>
        </w:rPr>
        <w:t>A Falka Vére</w:t>
      </w:r>
    </w:p>
    <w:p>
      <w:pPr>
        <w:sectPr>
          <w:footerReference w:type="even" r:id="rId4"/>
          <w:footerReference w:type="default" r:id="rId5"/>
          <w:type w:val="nextPage"/>
          <w:pgSz w:w="8391" w:h="11906"/>
          <w:pgMar w:left="1361" w:right="907" w:gutter="0" w:header="0" w:top="964" w:footer="0" w:bottom="964"/>
          <w:pgNumType w:fmt="decimal"/>
          <w:formProt w:val="false"/>
          <w:textDirection w:val="lrTb"/>
        </w:sectPr>
        <w:pStyle w:val="Normal"/>
        <w:spacing w:lineRule="atLeast" w:line="480" w:before="0" w:after="24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II. - Az Álomjáró</w:t>
      </w:r>
    </w:p>
    <w:p>
      <w:pPr>
        <w:pStyle w:val="Normal"/>
        <w:pBdr>
          <w:bottom w:val="single" w:sz="6" w:space="1" w:color="000000"/>
        </w:pBdr>
        <w:rPr>
          <w:rFonts w:ascii="Times New Roman" w:hAnsi="Times New Roman" w:eastAsia="Times New Roman" w:cs="Times New Roman"/>
          <w:b/>
          <w:b/>
          <w:bCs/>
          <w:spacing w:val="7"/>
          <w:sz w:val="28"/>
          <w:szCs w:val="28"/>
        </w:rPr>
      </w:pPr>
      <w:r>
        <w:rPr>
          <w:rFonts w:eastAsia="Times New Roman" w:cs="Times New Roman" w:ascii="Times New Roman" w:hAnsi="Times New Roman"/>
          <w:b/>
          <w:bCs/>
          <w:spacing w:val="7"/>
          <w:sz w:val="28"/>
          <w:szCs w:val="28"/>
        </w:rPr>
        <w:t>Az Igazság Kardja sorozat:</w:t>
      </w:r>
    </w:p>
    <w:p>
      <w:pPr>
        <w:pStyle w:val="Normal"/>
        <w:rPr>
          <w:rFonts w:ascii="Times New Roman" w:hAnsi="Times New Roman" w:eastAsia="Times New Roman" w:cs="Times New Roman"/>
          <w:b/>
          <w:b/>
          <w:bCs/>
          <w:spacing w:val="7"/>
          <w:sz w:val="22"/>
          <w:szCs w:val="22"/>
        </w:rPr>
      </w:pPr>
      <w:r>
        <w:rPr>
          <w:rFonts w:eastAsia="Times New Roman" w:cs="Times New Roman" w:ascii="Times New Roman" w:hAnsi="Times New Roman"/>
          <w:b/>
          <w:bCs/>
          <w:spacing w:val="7"/>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 Az Első Szabály</w:t>
      </w:r>
    </w:p>
    <w:p>
      <w:pPr>
        <w:pStyle w:val="Normal"/>
        <w:ind w:lef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 Az Igazság Keresője</w:t>
      </w:r>
    </w:p>
    <w:p>
      <w:pPr>
        <w:pStyle w:val="Normal"/>
        <w:ind w:lef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I. A Népek Palotáj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2. A Könnyek Köve</w:t>
      </w:r>
    </w:p>
    <w:p>
      <w:pPr>
        <w:pStyle w:val="Normal"/>
        <w:ind w:lef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 Sötét árnyak ébredése</w:t>
      </w:r>
    </w:p>
    <w:p>
      <w:pPr>
        <w:pStyle w:val="Normal"/>
        <w:ind w:lef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I. A halálhozó</w:t>
      </w:r>
    </w:p>
    <w:p>
      <w:pPr>
        <w:pStyle w:val="Normal"/>
        <w:ind w:lef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II. A kard varázslój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3. A falka vére</w:t>
      </w:r>
    </w:p>
    <w:p>
      <w:pPr>
        <w:pStyle w:val="Normal"/>
        <w:ind w:lef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 A Prelátus gyűrűje</w:t>
      </w:r>
    </w:p>
    <w:p>
      <w:pPr>
        <w:pStyle w:val="Normal"/>
        <w:ind w:lef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I. Az Álomjáró</w:t>
      </w:r>
    </w:p>
    <w:p>
      <w:pPr>
        <w:pStyle w:val="Normal"/>
        <w:ind w:lef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II. A Varázslók Torny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4. A szelek temploma</w:t>
      </w:r>
    </w:p>
    <w:p>
      <w:pPr>
        <w:pStyle w:val="Normal"/>
        <w:ind w:lef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 A vörös hold</w:t>
      </w:r>
    </w:p>
    <w:p>
      <w:pPr>
        <w:pStyle w:val="Normal"/>
        <w:ind w:lef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I. A prófécia</w:t>
      </w:r>
    </w:p>
    <w:p>
      <w:pPr>
        <w:pStyle w:val="Normal"/>
        <w:ind w:lef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II. A Jocopo Kinc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5. A tűz lelke</w:t>
      </w:r>
    </w:p>
    <w:p>
      <w:pPr>
        <w:pStyle w:val="Normal"/>
        <w:ind w:lef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 A mágia tolvajai</w:t>
      </w:r>
    </w:p>
    <w:p>
      <w:pPr>
        <w:pStyle w:val="Normal"/>
        <w:ind w:lef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I. Birodalmi Strázsák</w:t>
      </w:r>
    </w:p>
    <w:p>
      <w:pPr>
        <w:pStyle w:val="Normal"/>
        <w:ind w:lef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II. Három Harmóni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sz w:val="22"/>
          <w:szCs w:val="22"/>
        </w:rPr>
        <w:t>6.</w:t>
      </w:r>
      <w:r>
        <w:rPr>
          <w:rFonts w:eastAsia="Times New Roman" w:cs="Times New Roman" w:ascii="Times New Roman" w:hAnsi="Times New Roman"/>
          <w:sz w:val="22"/>
          <w:szCs w:val="22"/>
        </w:rPr>
        <w:t xml:space="preserve"> FAITH OF THE FALLEN (</w:t>
      </w:r>
      <w:r>
        <w:rPr>
          <w:rFonts w:eastAsia="Times New Roman" w:cs="Times New Roman" w:ascii="Times New Roman" w:hAnsi="Times New Roman"/>
          <w:b/>
          <w:bCs/>
          <w:sz w:val="22"/>
          <w:szCs w:val="22"/>
        </w:rPr>
        <w:t>A bukottak hite</w:t>
      </w:r>
      <w:r>
        <w:rPr>
          <w:rFonts w:eastAsia="Times New Roman" w:cs="Times New Roman" w:ascii="Times New Roman" w:hAnsi="Times New Roman"/>
          <w:sz w:val="22"/>
          <w:szCs w:val="22"/>
        </w:rPr>
        <w:t xml:space="preserve"> I. II. III.)</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7. PILLARS OF CREA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8. NAKED EMPIR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9. CHAINFIRE</w:t>
      </w:r>
    </w:p>
    <w:p>
      <w:pPr>
        <w:sectPr>
          <w:headerReference w:type="even" r:id="rId6"/>
          <w:headerReference w:type="default" r:id="rId7"/>
          <w:footerReference w:type="even" r:id="rId8"/>
          <w:footerReference w:type="default" r:id="rId9"/>
          <w:type w:val="nextPage"/>
          <w:pgSz w:w="8391" w:h="11906"/>
          <w:pgMar w:left="1361" w:right="907" w:gutter="0" w:header="720" w:top="964" w:footer="720" w:bottom="964"/>
          <w:pgNumType w:start="7" w:fmt="decimal"/>
          <w:formProt w:val="false"/>
          <w:textDirection w:val="lrTb"/>
        </w:sect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történt, amitől félt: fogoly volt. Megint lapozott egyet, miután befejezte a bejegyzést a főkönyvben. A legmagasabb rangú fogoly, papírlakat alatt tartották, de mindenképpen bebörtönöz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nyelt egyet, miközben átfutotta a következő lapot, hogy ellenőrizze a Palota költség-nyilvántartását. Minden jelentésben a jóváhagyását kérték, és aláírásával kellett jeleznie, hogy maga a Prelátus bizonyosodott meg mindenről. Rejtély, hogy erre mi szükség volt. Az irodában töltött első napok után már tudta, hogy időpocsékolás az egész: de óvakodott hangot adni a véleményének, az csak arra lenne jó, hogy Leoma, Dulcinia, vagy Philippa Nővér szemforgatva bizonygassák, miért is olyan fontos ez a feladat, és részletesen kifejtsék, hogy milyen komoly következményekkel is járna, ha ezt az apróságot nem tennék meg, ami részéről igazán nem nagy dolog, de mekkora hasznára lenne a többieknek stb. st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őre látta, milyen választ váltana ki, ha kijelentené, nem óhajtja ellenőrizni a nyilvántart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hát, Prelátus, ha az emberek nem félnének, hogy maga a Prelátus néz utána a munkájuknak, felbátorodnának, és a végén becsapnák a Palotát. Azt hinnék, hogy a Nővérek oktalan, költekező bolondok. Másrészt, ha a kiadott munkáért nem fizetnének, amíg a Prelátus útmutatását várják, a szegény munkás családok éheznének. Nem akarhatod, hogy a munkásgyerekek éhezzenek, csak azért, mert nem vetted a fáradságot, hogy jóváhagyd az elvégzett munkáért járó pénz kifizetését. Csak mert nem akarsz azzal bajlódni, hogy átolvasod, és láttamozod a lapokat? Tényleg azt akarod, hogy azt higgyék, a Prelátus ilyen szívtel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felsóhajtott, ahogy átnézte az istálló számadásait: széna és zab, a kovács, a lószerszám karbantartása és az elveszettek pótlása, az egyik karám javítása, amit kirúgott egy csődör, és néhány egyéb szükséges javítás, miután néhány ló pánikba esett az éjjel, kitörték a kerítést, és kivágtattak a földekre. Beszélnie kell majd az istállómesterrel, és ragaszkodnia kell hozzá, hogy jobban ügyeljenek a rendre. A tintatartóba mártotta tollát, újra felsóhajtott, majd aláírta a lap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után az istállószámadást a többi számadás tetejére hajtotta, amiket már felütött, aláírt és iktatott a főkönyvben, halk kopogtatás hallatszott. Újabb jelentést vett elő az átnézendők kupacából - egy hosszú számadást a mészárostól - és elkezdte átfutni a tételeket. Azelőtt fogalma sem volt, hogy a Próféták Palotájában ennyibe került az él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jra halk kopogás hallatszott. Valószínűleg Dulcinia vagy Phoebe Nővér akar újabb jelentéseket hozni. Nem tudta olyan gyorsan aláírni őket, amilyen sebesen hozták az újabbakat. Hogy volt képes Annalina olyan gyorsan összeállítani őket? Verna remélte, nem Leoma Nővér az, hogy számot adjon a Prelátus egy meggondolatlan lépéséről vagy mondatáról. Talán, ha nem válaszol, azt hiszik majd, hogy túl elfoglalt és elmen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régi barátja, Phoebe mellé Dulcinia Nővért nevezte ki segítségének. Jó volt tudni, hogy Dulcinia gyakorlata kéznél van. S ugyanakkor Verna szemmel is tarthatta őt. Dulcinia maga kérte a munkát, miután kinevezte magát a palotai ügyek tudor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omát és Philippát kinevezni „megbízható tanácsadóknak", legalább olyan hasznos volt, így nekik is a körmükre tudott nézni. Nem bízott bennük. Egyébként senkiben sem; nem engedhette meg magának, hogy bárkiben is megbízzon. Vernának be kellett ismernie, hogy bebizonyították: jó tanácsadók, akik mindig a Prelátus és a Palota érdekét tartják leginkább szemük előtt. Bosszantotta, hogy nem talált hibát tanácsaik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jabb kopogást hallott, udvariasat, de kitartó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Mi 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stag ajtó kinyílt, és Warren göndör, szőke feje bukkant fel a nyílásban. Elvigyorodott, mikor meglátta, hogy Verna a szemöldökét ráncolja. Verna még látta, ahogy Dulcinia nyakát nyújtva átnéz a fiú feje felett, és ellenőrzi, mennyit haladt a Prelátus a papírmunkában. Warren becsusszant az ajtó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örülnézett a sivár szobában, és felmérte, milyen munkát végeztek a helyreállítók. Miután elődje elvesztette a Sötétség Nővérei ellen vívott harcot, a szobát romokban találták. A munkások hada sebtében megjavította a bútorokat, és a lehető leggyorsabban rendbe raktak mindent, hogy az új Prelátust ne tartsák fel túl sokáig. Verna tudta, mi volt az ára mindennek; látta a számad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odasétált a nehéz diófa asztal másik oldalára.</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 estét, Verna! Úgy tűnik, keményen dolgozol. Fontos palotai ügyek lehetnek, azt hiszem, ha ilyen későig fent marad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keskeny réssé préselte száját. Mielőtt kifakadhatott volna, Dulcinia megragadta a nyitott ajtó adta lehetőséget, hogy bedugja a fejé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most fejeztem be a mai jelentéseket, Prelátus. Akarod most látni őket? Biztos nemsokára végzel az eddigiekk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gonosz vigyort villantott felé, miközben ujjával maga felé hívta. Dulcinia Nővér összerezzent. Éles kék tekintete végigsepert a szobán, s elidőzött Warrenen, mielőtt bejött, s megadó gesztussal simította meg szürke hajá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gítségedre lehetek, Prelátu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az asztalra tette kezét. - Igen, Nővérem, lehetsz. Ebben az ügyben igen értékes lehet a tapasztalatod. - Verna kivett egy jelentést a kupacból. - Azonnal menj le az istállókhoz. Úgy tűnik, bajok vannak arrafelé, valahogy rejtélyes az egé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lcinia felderült.</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aj, Prelátus?</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Úgy tűnik, néhány ló hiányz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lcinia Nővér előrelépett egy kissé, s sajátosan udvarias hanghordozásban válaszolt.</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jól emlékszem az említett jelentésre, Prelátus, a lovak megijedtek valamitől az éjjel, és kitörtek. Még nem hozták vissza őket, ennyi az egész.</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m, Nővér. Azt akarom, hogy Finch mester megmagyarázza, hogyan lehetséges, hogy a lovak, amik kitörték a kerítést, még nem kerültek elő.</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relátu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tettetett csodálkozással emelte fel szemöldökét.</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igeten élünk, nemde? Hogy lehet, hogy a lovak már nincsenek a szigeten? Egy őr sem látta, hogy átvágtattak volna a hídon. Legalábbis nem láttam róla jelentést. Az évnek ebben a szakában a halászok éjjel-nappal a vízen vannak, angolnára halásznak, de egyikük sem látta, hogy a lovak átúsztak volna a szárazföldre. Vagy igen?</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én biztos vagyok, hogy egyszerűen csak kivágtattak, Prelátus. Tal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engedékenyen mosolygot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inch mester talán eladta őket, és azért mondták, hogy megszöktek, hogy fedezhessék a hián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lcinia Nővér kiegyenesedet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relátus, bizonyosan nem akarod ilyesmivel vádolni...</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az asztalra csapott, és talpra ugrot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ószerszám is hiányzik. Azok is kivágtattak az éjszakába? Vagy a lovak úgy döntöttek, felszerszámozzák magukat, és kirándulnak egy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lcinia Nővér elfehére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én... - én megnézem...</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nj le az istállókba most rögtön, és mondd meg Finch mesternek, hogy ha nem találja meg a palota lovait mire visszatérek az ügyre, az áruk az ő zsebéből fog előkerülni, a nyereghez a bőrt meg a hátából hasítom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lcinia Nővér röviden biccentett, és kiment a szobából. Mihelyst az ajtó becsapódott, Warren felvihogot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tűnik, jó belerázódtál, Verna.</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arren, ne dühít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ú arcáról eltűnt a mosoly.</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erna, nyugodj, meg! Csak néhány lóról van szó. Az emberek megtalálják őket. Nem érdemes emiatt a könnyekig felidegesíteni mag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rápislogott. Megfogta arcát, és az valóban nedves volt. Fáradt horkantást hallatott, és lehuppant a székébe.</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ajnálom, Warren. Nem tudom, mi van velem. Azt hiszem, hogy csak fáradt vagyok, és ideges.</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erna, még sosem láttam, hogy egy darab papírból ilyen nagy ügyet csinálj!</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arren, nézz ide! - kapta fel Verna a jelentést. - Fogoly vagyok én itt, aki az istállótakarítók bérét hagyja jóvá! Van róla fogalmad, hogy mennyi trágyát is termelnek a lovak egy nap? Vagy hogy mennyit esznek, hogy ennyi trágyát adjanak?</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nem, azt hiszem, utána kellene néznem...</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újabb jelentést húzott elő a kupacból.</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j...</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j?</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vaj. - Verna átfutotta a jelentést. - Úgy tűnik, megavasodott, három hordóval kellett vennünk helyette. Nekem kell átnéznem az ilyet, megbecsülnöm, vajon a tejes jó áron számolta-e fel, és hogy máskor is tőle vásároljunk-e.</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ontos lehet, hogy az ilyen dolgokat is ellenőrizze valaki. Verna felkapta a következő papírt.</w:t>
      </w:r>
    </w:p>
    <w:p>
      <w:pPr>
        <w:pStyle w:val="Normal"/>
        <w:shd w:fill="FFFFFF" w:val="clear"/>
        <w:tabs>
          <w:tab w:val="clear" w:pos="720"/>
          <w:tab w:val="left" w:pos="38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őművesek. Akik megcsinálják az ebédlő tetejét, mert beázik. Pala. A tetőt egy villámlás törte be, azt mondják, és az egyik saroknál le kellett szedni, kipótolni. Tíz embernek két hetébe került, mondja a jelentés. Nekem kell eldöntenem, jó időben volt-e, és megéri-e az árá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ha az emberek dolgoznak, joguk van a fizetséghez, nem?</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megdörgölte ujjával a Nap szimbólumot az aranygyűrűjén.</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ttem, ha ilyen hatalmam lesz, megváltoztathatom a módját, ahogy a Nővérek a Teremtő ügyeit viszik. De csak ezt csinálom, Warren: elolvasom a jelentéseket. Éjjel-nappal itt vagyok, és jelentéseket olvasok a leghétköznapibb dolgokról, amíg a szemem káprázik.</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tosan fontosak, Verna!</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ontosak? - újabb jelentést vett elő eltúlzott tisztelettel. -Nézzük csak... két ifjúnk berúgott és felgyújtott egy kocsmát... a tüzet eloltották... a kocsmában tetemes kár keletkezett... azt akarják, hogy a Palota kártalanítsa őket. - Félretette a papírt. -Hosszú, hangos beszédem lesz ezzel a két ifjúval.</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 döntésnek tűnik, Verna.</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jabb beszámoló került elő.</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nicsak, mi van itt? Szabószámla. A novíciák ruháiról. - Verna megint felkapott egy papírt. - Só. Háromfé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Ver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jabbat ragadott meg. - És ez itt? - gúnyos ünnepélyességgel rázta meg a papírt. - Sírásás.</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t sírásó. Azt akarják, hogy fizessünk a munkájukért. -Átfutotta a számadást. - Hozzátenném, nagyra értékelik a jártasságukat, a felszámított ár alapján.</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ézd, Verna, azt hiszem, túl sokáig voltál itt bezárva, és szükséged lenne egy kis szabad levegőre. Miért nem sétálunk egy kicsi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éta? Warren, nincs időm...</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relátus, túl sokáig ültél idebenn! Egy kis mozgásra van szükséged! - A fiú felemelte a fejét, és játékosan túlzó mozdulattal az ajtó felé forgatta a szemeit. - Na, mit szól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az ajtó felé pillantott. Ha Dulciana úgy tett, ahogy kérte, egyedül Phoebe Nővér lehet a külső irodában. Phoebe a barátja volt. Újra figyelmeztette magát arra, hogy senkiben nem bízha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igen, azt hiszem, szeretnék egy kicsit sétálni.</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megkerülte az asztalt, és a karjánál fogva felsegítette.</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akkor jól van. Mehet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kihúzta karját a a fiú kezéből, és gyilkos pillantást vetett rá. Csikorgatta fogát, miközben éneklő hangon felelte:</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miért is 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jtó hangjára Phoebe Nővér sietve meghajol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relátus... szükséged van valamire? Talán egy kis levesre? Vagy teára?</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hoebe, már legalább tucatszor mondtam, hogy nem kell mindig meghajolnod előttem, valahányszor meglát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hoebe megint meghajolt. - Igen, Prelátus. - Kerek arca elpirult. - Úgy értem... Bocsáss meg, Prelátus. Elnéz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egy sóhajjal nyugtatta meg magá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hoebe Nővér, novícia korunk óta ismerjük egymást. Hányszor is küldtek minket együtt a konyhára, hogy lábasokat vakarjunk, mert...? - Verna Warrenra pillantott. - Nos, nem emlékszem miért, de tény, hogy régi barátok vagyunk. Kérlek, próbálj meg emlékezni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hoebe arca mosolyra kerekedet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persze... Verna. - Összerezzent, amikor a Prelátust Vernának szólította, még ha parancsra tette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olyosón Warren megkérdezte, miért küldték őket lábast vakarni.</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mondtam, nem emlékszem - csattant fel Verna, s közben végignézett az üres folyosón.</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ről van sz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vállat vont.</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egy sétáról. - Ő is ellenőrizte a folyosót, majd újabb jelentőségteljes pillantást vetett Vernára. - Arra gondoltam, hogy a Prelátus talán szeretné meglátogatni Simona Nőv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elvétette a lépést. Simona Nővér hetek óta zavarodott állapotban volt - valamiféle álmok miatt - és egy mágiával lepecsételt szobában tartották, hogy sem másban, sem önmagában ne tegyen ká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odahajolt hozzá, és azt suttogta.</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r korábban elmentem hozzá.</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ujjaival lefelé bökött, a padlóra, az alagsor felé. Az irattárra értette. Összevont szemöldökkel nézett rá.</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hogy van szegény Simo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jobbra-balra nézett a folyosón, ahogy egy kereszteződéshez értek, majd újra mögéjük pillantott. - Nem engedtek be hozzá... - suttog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akint úgy szakadt az eső, mintha dézsából öntötték volna. Verna a fejére tekerte a sálját, és kirohant a felhőszakadásba, átugrálta a tócsákat, és lábujjhegyen táncolt a nedves fűcsomók közé kitett kőkockákon. Az ablakok sárga fénye tompán verődött vissza a víztükrökből. A kapuőrök meghajoltak a Prelátus láttán, ő és Warren pedig továbbszaladtak, hogy minél előbb fedél alá érje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abenn, az alacsony mennyezet alatt Verna kirázta sáljából a vizet, és vállára tekerte, közben mindketten lélegzethez jutottak. Warren is kirázta a vizet ruháiból. A fali sétány íves oldalait csak egy nyitott, vadszőlővel benőtt rács fedte, de az esőt nem verte be a szél, így száraz maradt. Verna belebámult a sötétségbe, de senkit sem látott. A következő épületig, az alacsony ispotályig jókora út volt még hát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egy kőpadra zöttyent. Warren inkább továbbment volna, de mikor látta, hogy a másik ülve marad, ő is leült. Hideg volt, és a fiú meleg testét érezve maga mellett, Verna egy kissé jobban érezte magát. Az eső és a sár szaga nagyon felüdítette a bezártság után. Verna nem szokott hozzá a bezártsághoz. Imádott jönni-menni, s úgy gondolt a földre, mint egy vetett ágyra, erdők-mezők voltak irodái, de életének ez a része bezárult. A Prelátus irodája előtt is volt egy kert, de nem volt ideje kidugni a fejét, hogy megnézze, mily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ávolban a kitartó dobok tovább dörögtek, mint valami végzetes szívdobogás.</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anomat használtam - mondta végre Warren. - Nem érzem most senki jelenlété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egérzed a Pusztító mágiát használók jelenlétét is? -suttogta Ver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ú felpillantott a sötétben.</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rre még nem is gondoltam.</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ről van szó, Warren?</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gondolod, egyedül vagyunk?</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nnan tudhatnám? - csattant fel az asszo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körülnézett és nyelt egyet. - Nos, sokat olvastam mostanában. - Újra a kazamaták felé mutatott. - Csak arra gondoltam, meg kellene látogatnunk Simona Nővér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t már mondtad! De még mindig nem, hogy miér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lvasmányaim egy része az álmokról szólt... - mondta talányos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megpróbált a fiú szemébe nézni, de csak a fiú körvonalait látta.</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imonának álmai van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combja Vernáéhoz simult. A fiú teste remegett a hidegtől. Legalábbis Verna így hitte. Mielőtt rájött, mit tesz, átölelte Warrent, és a fiú fejét saját vállára hajtotta.</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erna!- hebegte Warren. - Olyan egyedül vagyok. Félek bárkihez is szólni. Úgy érzem, mintha mindenki engem nézne. Attól félek, egyszer valaki kikérdez, mit tanulmányozok, miért és kinek a parancsára. Három napja most először látlak, és nincs senki, akivel beszélgethetn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megveregette a fiú vállát. - Tudom, Warren. Én is akartam beszélni veled, de olyan elfoglalt voltam. Annyi munkám vol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 azért adnak annyi munkát, hogy elfoglaljanak, és eltegyenek az útból, hogy ők ... dolgozhassa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megrázta fejét a homályban. - Talán. Én is attól tartok, Warren. Nem tudom, hogyan kell Prelátusnak lenni. Attól félek, hogy romba döntöm a Próféták Palotáját, ha nem teszem meg a megfelelő lépéseket. Nem merek nemet mondani Leomának, Philippának, Dulciniának és Marennek. Megpróbálnak tanácsot adni, hogyan legyek Prelátus, és ha tényleg a mi oldalunkon vannak, akkor igaz tanácsokat. Ha nem tartom meg őket, talán nagy hibát követek el. És ha a Prelátus követ el hibát, akkor annak mindenki megissza a levét. Ha nem a mi oldalunkon vannak, nos, azok alapján, amiket kérnek tőlem, nem tűnnek túlzottan ártalmasnak. Mit árthat a jelentések elolvasása?</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csak nem azért van, hogy távol tartson téged valami fontos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kihúzta magát, mielőtt elhessegette a gondolato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m. Mostantól próbálok többet „sétálni" majd veled. Azt hiszem a friss levegő jót tesz nek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megszorította a nő kezét. - Boldog vagyok, Verna. - Felállt és kihúzta sötét ruháját. - Menjünk, nézzük meg, hogy van Simo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etegszoba a Halsbad sziget legkisebb épületében volt. A Nővérek sok sebet be tudtak gyógyítani Hanjuk használatával, és a Tehetségük erejét meghaladó betegségek úgyis nagyon hamar halállal végződtek. Így hát a betegszobában főleg a személyzet idősebb, elgyengült tagjai voltak. Az életüket a Próféták Palotájának szolgálatában töltötték, és senkijük sem volt, hogy vigyázzon rájuk. A bolondok is itt tengődtek, mivel a Nővérek a Tehetséget csak korlátozott mértékben használhatták az elmebeli betegségek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jtó közelében Verna egy lámpába küldte Hanját, és magával vitte, miközben a folyosón arrafelé tartottak, ahol Warren szerint Simona gyengélkedett. Csak néhány szoba volt foglalt, lakóik horkoltak, fújtattak, és köhögtek, mely mind visszaverődött a homályos termek falai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elérték a folyosók végét, ahol az öregek és a bolondok laktak, három vékony ajtón kellett átvágniuk, melyek mindegyikét más-más mintázatú mágikus háló védte. A pajzsot a Tehetséggel rendelkezők betörhetik, még a bolondok is, így a negyedik ajtó vasból volt, keresztben nehéz retesz védte bonyolult pajzs, melyet arra terveztek, hogy kibírja, ha valaki megpróbálja ellenkező oldalról varázslattal kinyitni: minél nagyobb erővel nyomták belülről, annál szorosabban tartott a zár. Három Nővér rakta a helyére, így nem nyithatta ki egyetlen egy a túlsó oldal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ét őr észrevette, amikor Verna és Warren befordultak a sarkon. Meghajoltak, de nem mozdultak az ajtótól. Warren kedvesen üdvözölte őket, és intett kezével, hogy emeljék fel a retesz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nézést fiam, de senki sem mehet 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dühösen villogó szemekkel félrelökte Warrent. - Igaz ez, fiam? - Az őr magabiztosan bólintott. - És ki adta ezeket az utasításoka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parancsnokom, Nővér. Nem tudom, neki ki adta az utasítást, de bizonyára valamelyik magas beosztású Nővé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összevont szemöldökkel nyomta gyűrűjét az őr orra elé.</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nnél is magasabb beosztású?</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őr szemei elkerekedtek.</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Prelátus. Természetesen, nem... Bocsáss meg, nem ismertelek fel.</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nyan vannak az ajtó mög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etesz pattanása visszhangzott a teremben.</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az az egy Nővér, Prelátus.</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n mellette ápolónővér?</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Visszavonultak éjszakára.</w:t>
      </w:r>
    </w:p>
    <w:p>
      <w:pPr>
        <w:pStyle w:val="Normal"/>
        <w:shd w:fill="FFFFFF" w:val="clear"/>
        <w:tabs>
          <w:tab w:val="clear" w:pos="720"/>
          <w:tab w:val="left" w:pos="263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úloldalon, amikor már nem hallotta senki, Warren felkuncogott. - Azt hiszem, most végre hasznát is láttad annak a gyűrű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tépelődve lelassítot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arren, mit gondolsz, hogyan került a gyűrű a talapzatra?</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vigyora megmaradt, de elhalványul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nézzük csak... - A mosoly hirtelen eltűnt. - Nem tudom. Mit gondol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megrázta a fejé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énypajzs volt körötte. Nem sokan képesek ilyen hálót létrehozni. Ha tényleg igaz, ahogy mondod, és Annalina Prelátus csakis bennem bízott, akkor kire bízta a gyűrűt, hogy odategye, és ilyen hálót szőjön köré?</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képzelni sem tudom.</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arren feljebb húzta a vállán a nedves ruháját. - Talán ő maga szőtte a háló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erna felemelte a szemöldöké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temetési máglyáról?</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úgy értem, hogy megszőhette, majd valaki más tette oda. Tudod, ez olyan, mintha egy vesszőre bocsátanál bűbájt, és más lámpának használhatja. Láttam már Nővéreket, akik így tettek, és a személyzet meg tudta gyújtani a lámpákat gyertya nélkül, s így a forró viasz nem csöpögött a kezükre, vagy a föld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magasabbra emelte a lámpát, hogy a fiú szemébe nézzen.</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arren, ez óriás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elmosolyodott, majd lassan újra elkomorodot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már csak az a kérdés: ki volt 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leengedte a lámpát. - Talán a személyzetből valaki, akiben megbízott. Olyan, akinek nem volt Tehetsége, így nem kellett félnie, hogy azok közé... - felnézett a sötét, üres teremre. Érted, mire gondolok? - A fiú bólintott, miközben Verna kimen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tánanéz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mona szobájából az ajtó alól, fények szűrődtek ki: csendes fényvillódzások látszódtak a küszöb alatt. A pajzs szikrázni kezdett, amikor a fény elérte, szétoszlatta az ellenerőt, és ártalmatlanul elvezette a mágiát. Simona Nővér megpróbálta áttörni a pajzs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várható is volt, hogy Simona Nővér dühöngeni kezd. A kérdés az volt, miért nem használta az erejét? Verna rájött, hogy az ajtót csak egyszerű pajzs vette körül, amit kapatos fiatal varázslók kijózanításánál szoktak haszná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kinyitotta Hanját, átlépett a pajzson és bekopogott. Az ajtó alól kiszivárgó fények megszűntek.</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imona? Verna Sauventreen vagyok. Emlékszel rám, ugye, kedvesem? Bejöhe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nki sem felelt, így Verna elfordította a kilincset, és kinyitotta az ajtót. Maga előtt tartotta a lámpát, hogy sárga fényével megtörje a benti sötétséget. A szoba üres volt, csak egy tálcát látott, rajta korsóval, kenyérrel, gyümölccsel, egy priccset, egy éjjeliedényt, és egy apró, piszkos asszonyt, aki a sarokban reszketet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gyj békén, démon! - sikoltozta.</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imona, minden rendben van! Csak én vagyok, Verna, és a barátom, Warren. Ne félj től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mona pislogott a fényben, mintha csak most sütött volna ki a nap. Verna a háta mögé rejtette a lámpát, hogy ne vakítsa el a Nőv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mona felbámult. - Ver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Így ig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mona legalább tucatszor megcsókolta gyűrűjét, és köszönettel áldotta a Teremtőt. Négykézláb kúszott át a szobán, elkapta Verna ruhája szélét, és egymás után többször is megcsókolta.</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hogy lejöttél! - Nagy nehezen feltápászkodott. - Siess! Menekülnünk kel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megragadta a kicsi asszony vállait, és leültette matracára. Lágyan lesimította Simona ősz ha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ozdulat félbetö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mona gallért viselt nyaka körül! Ezért nem volt képes áttörni a pajzsot. Verna a Rada'Hant még egy Nővér nyakában sem látta. Fiúk és fiatalemberek százai hordták, de egyetlen Nővér sem. A látottaktól felfordult a gyomra. Még annak idején úgy tanulta, hogy a homályos múltban a Rada'Hant olyan Nővérek nyakába tették, akik elvesztették az eszüket. Ha egy Tehetséges elvesztette az eszét, ez olyan volt, mintha valaki villámokat engedne szabadon egy tömött piactéren. Vigyázni kellett rájuk. De azér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imona, biztonságban vagy. A Palotában, a Teremtő vigyázó tekintete alatt. Semmi bántódásod nem esh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mona könnyekben tört ki.</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 kell menekülnöm! Kérlek, engedjetek utamra! El kell menekülnöm!</w:t>
      </w:r>
    </w:p>
    <w:p>
      <w:pPr>
        <w:pStyle w:val="Normal"/>
        <w:shd w:fill="FFFFFF" w:val="clear"/>
        <w:tabs>
          <w:tab w:val="clear" w:pos="720"/>
          <w:tab w:val="left" w:pos="38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kell elmenekülnöd, kedvesem?</w:t>
      </w:r>
    </w:p>
    <w:p>
      <w:pPr>
        <w:pStyle w:val="Normal"/>
        <w:shd w:fill="FFFFFF" w:val="clear"/>
        <w:tabs>
          <w:tab w:val="clear" w:pos="720"/>
          <w:tab w:val="left" w:pos="58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a könnyekkel együtt a piszkot is szétmázolta az arcán.</w:t>
      </w:r>
    </w:p>
    <w:p>
      <w:pPr>
        <w:pStyle w:val="Normal"/>
        <w:shd w:fill="FFFFFF" w:val="clear"/>
        <w:tabs>
          <w:tab w:val="clear" w:pos="720"/>
          <w:tab w:val="left" w:pos="38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Ő eljön!</w:t>
      </w:r>
    </w:p>
    <w:p>
      <w:pPr>
        <w:pStyle w:val="Normal"/>
        <w:shd w:fill="FFFFFF" w:val="clear"/>
        <w:tabs>
          <w:tab w:val="clear" w:pos="720"/>
          <w:tab w:val="left" w:pos="38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csoda?</w:t>
      </w:r>
    </w:p>
    <w:p>
      <w:pPr>
        <w:pStyle w:val="Normal"/>
        <w:shd w:fill="FFFFFF" w:val="clear"/>
        <w:tabs>
          <w:tab w:val="clear" w:pos="720"/>
          <w:tab w:val="left" w:pos="38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a valaki az álmaimban. Az Álomjáró!</w:t>
      </w:r>
    </w:p>
    <w:p>
      <w:pPr>
        <w:pStyle w:val="Normal"/>
        <w:shd w:fill="FFFFFF" w:val="clear"/>
        <w:tabs>
          <w:tab w:val="clear" w:pos="720"/>
          <w:tab w:val="left" w:pos="38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 az az Álomjáró?</w:t>
      </w:r>
    </w:p>
    <w:p>
      <w:pPr>
        <w:pStyle w:val="Normal"/>
        <w:shd w:fill="FFFFFF" w:val="clear"/>
        <w:tabs>
          <w:tab w:val="clear" w:pos="720"/>
          <w:tab w:val="left" w:pos="38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mona visszahőkölt.</w:t>
      </w:r>
    </w:p>
    <w:p>
      <w:pPr>
        <w:pStyle w:val="Normal"/>
        <w:shd w:fill="FFFFFF" w:val="clear"/>
        <w:tabs>
          <w:tab w:val="clear" w:pos="720"/>
          <w:tab w:val="left" w:pos="38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Őrző!</w:t>
      </w:r>
    </w:p>
    <w:p>
      <w:pPr>
        <w:pStyle w:val="Normal"/>
        <w:shd w:fill="FFFFFF" w:val="clear"/>
        <w:tabs>
          <w:tab w:val="clear" w:pos="720"/>
          <w:tab w:val="left" w:pos="38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habozott.</w:t>
      </w:r>
    </w:p>
    <w:p>
      <w:pPr>
        <w:pStyle w:val="Normal"/>
        <w:shd w:fill="FFFFFF" w:val="clear"/>
        <w:tabs>
          <w:tab w:val="clear" w:pos="720"/>
          <w:tab w:val="left" w:pos="38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Álomjáró az Őrz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lyan erősen bólintott, hogy Verna azt hitte, a nyaka is beletörik.</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éha. Néha, mint a Teremtő jön el!</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bekapcsolódot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mona összerezzent.</w:t>
      </w:r>
    </w:p>
    <w:p>
      <w:pPr>
        <w:pStyle w:val="Normal"/>
        <w:shd w:fill="FFFFFF" w:val="clear"/>
        <w:tabs>
          <w:tab w:val="clear" w:pos="720"/>
          <w:tab w:val="left" w:pos="350" w:leader="none"/>
        </w:tabs>
        <w:ind w:firstLine="284"/>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Te </w:t>
      </w:r>
      <w:r>
        <w:rPr>
          <w:rFonts w:eastAsia="Times New Roman" w:cs="Times New Roman" w:ascii="Times New Roman" w:hAnsi="Times New Roman"/>
          <w:sz w:val="24"/>
          <w:szCs w:val="24"/>
        </w:rPr>
        <w:t xml:space="preserve">vagy az? </w:t>
      </w:r>
      <w:r>
        <w:rPr>
          <w:rFonts w:eastAsia="Times New Roman" w:cs="Times New Roman" w:ascii="Times New Roman" w:hAnsi="Times New Roman"/>
          <w:i/>
          <w:iCs/>
          <w:sz w:val="24"/>
          <w:szCs w:val="24"/>
        </w:rPr>
        <w:t xml:space="preserve">Az </w:t>
      </w:r>
      <w:r>
        <w:rPr>
          <w:rFonts w:eastAsia="Times New Roman" w:cs="Times New Roman" w:ascii="Times New Roman" w:hAnsi="Times New Roman"/>
          <w:sz w:val="24"/>
          <w:szCs w:val="24"/>
        </w:rPr>
        <w:t>vagy?</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arren vagyok, Nővérem. Csak egy tanuló.</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mona kicserepesedett ajkához illesztette ujjai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neked is menekülnöd kell! Ő eljön! A Tehetségeseket akarja.</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az ember az álmaidból? - kérdezte Verna. Simona hisztérikusan bólogatot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tesz veled álmaidban?</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ínoz engem! Megsebez. Ő... - És vadul csókolgatni kezdte a gyűrűsujját, könyörögve a Teremtő segítségéért. - Azt mondja, meg kell szegnem az eskümet! Hogy megtegyek neki dolgokat. Démon! Néha a Teremtőként mutatkozik, hogy becsapjon, de tudom, hogy ő az. Egy dém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megölelte a rémült asszony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rémálom, Simona. Nem valóságos. Próbáld megért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mona vadul rázta a fejét. - Nem! Álom ez, de igazi! El fog jönni! Menekülnünk kel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kedvesen mosolygot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iből gondolod?</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mondta, hogy meg fogja tenni! El fog jönni értünk!</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látod, kedvesem? Ez csak álmodban történt, nem amikor ébren voltál! Nem valóságos dolog!</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álmok valódiak! Amikor ébren vagyok, akkor is tudom!</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is ébren vagy. Most is tudod, kedvesem?</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imona biccentett. - Honnan tudod, amikor ébren vagy, ha nincs ott a fejedben, hogy beszéljen hozzád, mint amikor álmodsz?</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llom a riadót! - Verna arcáról Warrenéra nézett, majd vissza. - Nem vagyok bolond. Nem... Nem halljátok a doboka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Nővérem, halljuk a dobokat. - mosolygott Warren. -De ez nem álom. Ezek csak a dobok, és hírül adják, hogy nemsokára ideér a császá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mona ujját megint az ajkára illesztette.</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ászár?</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 csitította Warren -, az Óvilág császára. - Látogatásra jön, ennyi az egész! Ezért szólnak a dob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mona aggódva vonta össze szemöldöké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ászár?</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 válaszolta Warren. - Jagang császá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mona őrjöngő sikollyal a sarokba kuporodott. Úgy sikított, mintha ledöfték volna. Karjaival hadonászott. Verna odaugrott hozzá, és megpróbálta lefogni és megnyugtatni ő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imona, mellettünk biztonságban vagy! Mi történ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Ő az! - sikoltotta. - Jagang! Ez az Álomjáró neve! Engedjetek! Engedjetek utamra, mielőtt ideé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mona kiszakította magát, körberohant a szobán, s mindenfelé fényszikrákat szórt. A festék villogó karmok módján pattogzott le a falról. Verna és Warren megpróbálta megnyugtatni, lefogni, megállítani őt. Amikor Simona nem látott kiutat a szobából, elkezdte a falhoz verdesni a fejét. Simona kicsi asszony volt, de úgy tűnt, tíz férfinak való ereje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égül, nagy belső harc árán Verna kénytelen volt a Rada'Hannal megfékezni 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után lecsendesítették, Warren begyógyította Simona vérző homlokát. Vernának eszébe jutott egy jól bevált mágikus módszer, amit az újonnan jött fiúk megfékezésére tanult, hogy álomtalan alvást hozzon rájuk, amikor rémálmaik voltak arról, hogy elszakítják őket szüleiktől. Verna a két keze közé fogta a Rada'Hant, és Hanjának egy sugarát Simonára irányította. Simona légzése végül megnyugodott, elernyedt, és elaludt. Verna remélte, hogy valóban elkerülik az álm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remegve az ajtó elé hajolt, miután bezárta a sötét szobá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tudtad, amit tudni akartál?</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nyelt egye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tól félek, ig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nem erre a válaszra számított. A fiú nem mondott több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vagyok benne biztos, hogy Simona Nővér megőrült. Nem a szokásos értelemben, legalábbis. - Ruhaujján megfogott egy zsinórt. - Még többet kell olvasnom. Lehet, hogy semmi az egész. A könyvek nagyon bonyolultak. Majd megmondom, mit talál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megcsókolta az ujját, de ajkai alatt a Prelátus gyűrűjének még ismeretlen érintését érezte. - Drága Teremtőm! - imádkozott hangosan.</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edd védelmedbe ezt a bolondot, mielőtt elkapom a kopasz fejét és a saját kezemmel fojtom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a szemét forgatta.</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ézd, Verna...</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relátus! - javította ki Verna.</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felsóhajtott, majd végül bólintot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gondolom, el kell mondanom: ez egy régi és nagyon homályos elágazás. A próféciákat mindenhol hamis elágazások akasztják meg. Ez az egy kétszeresen is gyanús, a régisége és ritkasága miatt. Ha a többi részét nem is nézem, már emiatt is az. Ilyen régi fóliánsokban bőven vannak átfedések és visszautalások, és csak több hónapi munkával tudom azonosítani őket. A részek néha háromszorosan is elágaznak. Egy hármas elágazás visszafejtése rossz elágazásokat eredményezhet az ágakon, és ha bármelyik háromszoros, nos akkor egy mértani sorozatot kapunk, amel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az alsókarjára tette kezét, hogy elhallgattassa.</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arren, ezzel mind tisztában vagyok. Én is tudok a sorozatokról és a hármas elágazások véletlen változóira gyakorolt hatásai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legyintet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persze. Elfeledtem, milyen jó tanítvány is voltál. Elnézést. Azt hiszem, elkalandoztam...</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 vele, Warren! Mit mondott Simona, amiből úgy gondolod, hogy nem őrült a „szokott értelemben"?</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Álomjáró, amiről beszélt. A két legrégibb könyvben van egy pár utalás az Álomjáróról. Ezek a fóliánsok már rossz állapotban vannak, lassan szétporladnak, de ami engem aggaszt, az az, hogy talán éppen régiségük miatt olyan ritka az Álomjáró említése. Csupán két ilyen régi kötetünk van, és valójában lehet, hogy nem is volt olyan ritka az utalás abban az időben, amikor megírták. De a legtöbb, abból az időből származó könyv eltűn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lyen régiek?</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öbb, mint háromezer évesek.</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szemöldöke felemelkedet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nagy háború idejéből?</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arren rábólintot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it írnak az Álomjáróról?</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ég nehéz megérteni. Amikor megemlítik, nem is személyről, hanem inkább fegyverről van szó.</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gyver? Miféle fegyver?</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om. A szövegösszefüggés nem igazán tárgyra utal, lényegében inkább személyről lehet szó.</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 azt jelentheti, hogy hódolatból vagy elismerésből említik fegyverként, mint a legendás pengeművész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felemelte az ujjá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z! Nagyon jól írtad körül, Verna!</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írtak a könyvek, mire volt képes ez a fegyver?</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felsóhajtot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om. De azt tudom, hogy az Álomjárónak van valami köze az Elveszettek Völgyéhez és a Pusztítás Tornyaihoz, ami végül is kettévágta az Óvilágot és az Újvilágot, és elszigetelte őket egymástól az elmúlt háromezer évben.</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érted, hogy az Álomjárók építették a Torny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közelebb hajolt. - Nem. Azt hiszem, a Tornyok azért épültek, hogy megállítsák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felhorkan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lerombolta a Tornyokat - mondta, szándékán kívül hangosan. - És mi van még?</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nnyit tudok, ez idáig. Még amit mondtam neked, annak is nagy része találgatás. Nem tudunk túl sokat a háború idejéből származó könyvekről. Amennyire én tudom, lehet egyszerű mese is, teljes valótlansá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a háta mögötti ajtóra pillantott. - Amit láttam, eléggé valóságosnak tű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elfintorodot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kem is.</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értetted, hogy nem őrült a szokásos értelemben?</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hiszem, hogy zavaros álmai lennének, vagy hogy képzelődne; szerintem igenis valóságos dolgok történnek vele, és emiatt viselkedik úgy, ahogy láttuk. A könyv két esetet említ, amikor ilyen Álomjáró-félék túllőttek a célon. Az áldozatnak nem engedték, hogy elválassza az álmot a valóságtól. Mintha a szerencsétlenek elméje nem tudna felébredni a rémálmokból, vagy alvás közben elmenekülni a valóságból.</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őrültségnek hangzik: valaki képtelen meghatározni, mi az igazi, és mi 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felfelé fordította a tenyerét. Láng jelent meg a hús fölött. - Mi a valóság? Elképzeltem, hogy itt a láng, és az álmom valósággá vá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kihúzta egy barna fürtjét, miközben hangosan végiggondolta.</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ontosan úgy, ahogy a fátyol elválasztja a való világot a halottakétól, agyunkban van egy határvonal, ami elválasztja a valóságot a képzelettől, az álmoktól. Fegyelemmel és akaratunk erejével mi határozzuk meg, mi a valóság számunk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rtelen felnézet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rága Teremtő, ez a határvonal tart vissza minket attól, hogy a Hant használjuk álmunkban. Ha nem lenne ez a határ, az embereknek az alvás közben nem lenne gondolati uralmuk Hanjuk fe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bólintot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unk parancsolni Hanunknak. Ha valamit elképzelünk, valóra válhat. De a képzeletnek az intellektus határt szab. -A fiú közelebb húzódott Vernához, kék szeme villogott. - Az alvó képzeletnek egyáltalán nincsenek határai. Az Álomjáró megváltoztathatja a valóságot. Az Tehetséggel rendelkezők képesek megtenni neki.</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i fegyver! - suttogta az asszo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kapta Warren karját, és elindult a folyosó felé. Ha rémisztő is volt az ismeretlen, legalább annyiban könnyebb volt máris, hogy akadt egy barát, aki segített. Feje szédült a kétségek és kérdések zavarában. Most ő volt a Prelátus, rajta múlott, hogy választ találjon a kérdésekre, mielőtt még nagyobb bajt nem hoz a Palotára.</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 halt meg? - kérdezte végül Warren.</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Prelátus és Nathan - mondta Verna szórakozottan, mert az ő gondolatai is éppen erre jártak.</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nekik megvolt a temetési szertartásuk. Úgy értem, rajtuk kívül kicsod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magához tért kalandozásából.</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Prelátuson és Nathanon kívül? Senki. Senki sem halt meg már jó idej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mpafény megrezzent a fiú kék szemeiben.</w:t>
      </w:r>
    </w:p>
    <w:p>
      <w:pPr>
        <w:sectPr>
          <w:headerReference w:type="even" r:id="rId10"/>
          <w:headerReference w:type="default" r:id="rId11"/>
          <w:footerReference w:type="even" r:id="rId12"/>
          <w:footerReference w:type="default" r:id="rId13"/>
          <w:type w:val="nextPage"/>
          <w:pgSz w:w="8391" w:h="11906"/>
          <w:pgMar w:left="1361" w:right="907" w:gutter="0" w:header="708" w:top="964" w:footer="708" w:bottom="964"/>
          <w:pgNumType w:start="7" w:fmt="decimal"/>
          <w:formProt w:val="false"/>
          <w:textDirection w:val="lrTb"/>
        </w:sect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a Palotában miért fogadtak fel sírásókat?</w:t>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átvetette lábát a lova nyergén, és az istálló padlatán, a fagyott hóban ért földet. Átadta a gyeplőt egy várakozó katonának, amikor a kétszáz fős katonacsapat beért mögötte. Megveregette fájós lábú lova nyakát, miközben a holtfáradt Ulic és Egan is lepattantak a lovukról. A csendes, hideg délutáni levegő megtelt a lovak és az emberek lélegzetének párájával. A csendes emberek idegesek és bátortalanok voltak, Richard pedig dühö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Ásítás közben lehúzta vastagon párnázott kesztyűjét, és megvakarta negyednapos borostáját. Fáradt volt, koszos és éhes, de leginkább dühös. A magával vitt nyomkeresők ügyesek voltak, ahogy Reibisch tábornok mondta, és Richardnak nem volt oka, hogy kételkedjék szavában, de ha jók voltak is, nem voltak elég jók. Richard maga is ügyes nyomkereső volt, és talált is jeleket, amik elkerülték a többiek figyelmét, de a kétnapos hófúvás lehetetlenné tette a dolgukat, míg végül be kellett látniuk, hogy kudarcot vallot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dolog nem is lett volna fontos már eleve, de engedte, hogy becsapják. Első alkalommal kellett vezetőként helytállnia, de elrontotta a dolgot. Sosem lett volna szabad megbíznia abban az emberben. Miért gondolja mindig, hogy az emberek értelmesen gondolkodnak és helyesen cselekszenek? Miért hitte mindig, hogy az emberek belül jók, és ez mindig megnyilvánul a tetteik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Átverekedték magukat a havon a palota felé: a fehér falak és kanyarulatok már barnássszürkébe vesztek az esti homályban. Richard megkérte Ulicot és Egant, hogy keressék meg Reibisch tábornokot, számoljon be a távolléte alatt történt más szerencsétlenségekről. A Varázslók Tornya a hegyek árnyának homályából nézte őt, a hó sötét, kedvetlen, acélkék sálként tekeredett gránitvállai kör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Sanderholt asszonyt kuktái társaságában, igen elfoglaltan találta a konyha zajában. Megkérte, adjon neki és két testőrének enni valamit. Azt mondta, egy falat száraz kenyér, valami maradék leves, de akármi más is megteszi. Az asszony látta, hogy Richard nincs beszédes kedvében, és csendesen megszorítva Richard karját, megengedte a férfinak, hogy pihentesse a lábát, amíg ő utánanéz. A konyhától nem messze egy dolgozószobát talált, hogy egy kicsit leülhessen, amíg a többiek a visszatértére vár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dolgozószoba sarkán befordulva Berdine lépett elé, vörös bőrpáncéljában.</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ost hol voltál? - kérdezte jeges Mord-Sith hangon.</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Árnyakat kergettem a hegyekben. Cara és Raina nem mondta, merre voltam?</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nem mondtad! - A lány kemény kék szemei szinte átfúrták Richard tekintetét. - Ez az, ami számít. Még egyszer nem kószálsz odakinn anélkül, hogy megmondanád, hová mész! Megértett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velejében hideg borzongás futott végig. Nem volt vitás, ki szól hozzá: nem Berdine, a lány, hanem Berdine úrnő, a Mord-Sith. Nem kérés volt, hanem fenyeget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gondolatban megrázta magát. Fáradt volt, a lány pedig csak Rahl Nagyúr miatt aggódott. Már képzelődik is. Mi a baja? Bizonyosan a frászt hozta a lányra, amikor felkelt és észrevette, hogy Richard kilovagolt Brogan és varázslónő húga után. Berninének furcsa humora volt, talán a hangnemet tréfának szánta. Kényszeredetten rámosolygott Berdine-re, és megpróbált könnyíteni hangulatán.</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rdine, tudod, hogy te tetszel a legjobban. Egyfolytában a mosolygó kék szemeidre gondol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próbált belépni. Berdine a kezébe kapta Agieljét. Nyelét az ajtó távolabbik keretéhez tartotta, hogy elállja az útját. Sosem látta még ilyen vészjóslóan nézni.</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rdeztem valamit! Várom a választ! Ne kelljen még egyszer kérdez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úttal már nem volt mentség sem hangjára, sem tettére. Az Agiel egyenesen arca előtt meredt, és nem véletlenül. Először látta a lány igazi Mord-Sith-lelkét, a személyiséget, amit áldozatai láttak, a belesulykolt gonoszság csupasz jellemét - és nem tetszett neki. Először látta őt a nyomorult áldozatok szemével, akiket Agieljével elkapott. Egy Mord-Sith foglyaként senki sem halt könnyű halált, és rajta kívül még senki sem élte túl a megpróbáltatás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rtelen megbánta a beléjük vetett bizalmát, és csalódást érzett, amiért a nők visszaéltek ve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orzongás helyett ezúttal a harag lángja csapott át a csontjain. Rájött, hogy olyat akar tenni, amit megbánhat, és azonnal erőt vett dühén, de azt is érezte: a düh átsüt a tekintetén.</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rdine, Brogan után kellett mennem, miután észrevettem, hogy elmenekült. Tudnom kellett, hogy egyáltalán van-e esélyem a megtalálására. Megmondtam Carának és Rainának, hová megyek, és a jelenlétükben hívtam magammal Ulicot és Egant. Te aludtál, és nem láttam szükségét, hogy felébresszel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dine még mindig nem mozdult. - Itt volt rád szükség. Sok nyomkövetőnk, és katonánk van. De vezetőnk csak egy! - Agielje nyele eltűnt a szemei elől. - Ne kelljen újra csalódnom benn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nak minden lelkierejére szükség volt, hogy ne törje el a lány karját. Berdine visszahúzta Agieljét, és egy utolsó dühös pillantással elvihar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prócska, sötétre festett szobában Richard levette nehéz mriswith köpenyét, és letelepedett a keskeny tűzhely mellett. Hogy is lehetett ilyen hiszékeny? Ezek sziszegő viperák, és hagyta, hogy a nyaka köré tekeredjenek. Idegenek vették körül. Nem, nem idegenek. Tudta, milyenek a Mord-Sithek, ismerte a d'haraiak néhány tettét, mégis volt elég oktalan, hogy azt higgye, képesek jót tenni, ha van rá esély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kitámaszkodott az ablakkeretnek, és a sötétedő, hegyekkel körülvett látképet nézte, miközben engedte, hogy az apró, pislákoló tűz melege simogassa a hátát. A távolból a Varázslók Tornya nézett le rá. Hiányolta Gratchet. Hiányolta Kahlant. Édes szellemek, mennyire szerette volna a karjaiban tar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án abba kellene hagynia az egészet. Találhatna a hartlandi erdőkben olyan helyet, ahol sosem találják meg őket. Ők ketten eltűnhetnének, a világ pedig vívjon meg önmagáért. Miért érdekelje, amikor a világ sem izgatja magát őmiatta?</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Zedd, bárcsak itt lennél, hogy segít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látta, ahogy fény szűrődik be a szobába. Kinyílt az ajtó. Válla felett átnézve látta, hogy Cara áll az ajtóban. Raina pedig mögötte. Mindketten barna bőrpáncéljukat és hamiskás mosolyukat viselték. Most mégsem mulattatták.</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 örömünkre szolgál, hogy mriswith köpenyed egészben tért vissza - a lány önelégült mosollyal rázta hátra hullámos szőke haját. - Hiányoztunk? Remélem, nem fog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ny játékos mosolya megfagyott. - Micsod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rákiáltott. - Azt mondtam, kifelé! Vagy ti is az Agiellel akartok megfenyegetni? Most éppen nem akarom a Mord-Sith-arcotokat látni! Ki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nyelt egyet. - Nem leszünk messze, ha kellünk - mondta furcsa, vékony hangon. Olyan volt az arckifejezése, mint akit pofon ütöttek. Megfordult, és Rainát is magával húz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után kimentek, Richard lehuppant egy kopott bőrszékbe a kicsi, sötét, kecskelábú asztal mögé. A tűzhelyből illanó füstös, fanyar szagról rögtön rájött, hogy tölgyfa, ilyen hideg éjjelen maga is ezt választotta volna. A lámpát a falhoz közel állította, ahol egy tájképekből álló miniatűr sorozat függött a falon. A legnagyobb sem volt szélesebb, mint a tenyere, a parányi festmények mégis élethűen elevenítették meg a békés tájat. Békés látványuk hatására azt kívánta, bár a való élet is ilyen idillikus és egyszerű len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Ulic és Egan megjelent az ajtóban, oldalukon Reibisch tábornokkal, elhessegette e gondolat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ábornok öklét a szíve fölé csapta. - Rahl Nagyúr, örülök, hogy épségben értél vissza. Sikerrel járt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rázta fejét. - Az embereid olyan jók, mint mondtad, de a körülmények lehetetlenek voltak. Napokig követtük őket, de felmentek a Szónok útra, a város közepébe. Ha egyszer odaértek, nem lehetett már megmondani, merre folytatták útjukat. Valószínűleg északkelet felé, vissza Nicobaresébe, de azért átfésültük az egész várost, hátha másfelé mentek, aztán végül nem leltük nyomukat. Mindent átkutattunk: elég sokáig tartott, és a viharnak bőven maradt ideje, hogy befedje a nyom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ábornok gondolkodva morogta. - Megkérdeztük a palotában maradottakat. - Senki sem tudta, merre ment Brogan.</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 hazud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ibisch hüvelykujja meghúzta az arca szélén lévő sebhelye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avamra, nem tudták, hová me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nem akarta tudni a részleteket, mit tettek az emberei, az ő nevében.</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ezdeti jelekből ítélve sikerült megtudnunk, hogy hárman voltak: kétségtelenül Brogan tábornok, a nővére és még valaki.</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ha nem vitte magával az embereit, mégiscsak úgy tűnik, hogy egyszerűen elmenekült. Talán megijedt tőled, és most menti az irhá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ujjaival dobolt az asztalon. - Talán. De bárcsak tudnám, hová ment, csak a biztonság kedvé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ábornok vállat von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nem küldesz utána egy nyomkövető felhőt, vagy használod a mágiádat, hogy megtaláld? Darken Rahl is így tett, amikor követni akart valak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túlzottan is jól tudta, mi a nyomkövető felhő. Ez az egész azzal kezdődött, hogy Darken Rahl ilyet küldött rá, hogy elfogja és hozzá vigye, ezáltal megszerezze a Megszámlált Árnyak Könyvét. Akkor a nagyapja, Zedd, a varázssziklájára állította Richardot, hogy leszakítsa róla a felhőt. Bár érezte a testében bizsergő varázserőt, Richard nem tudta, mindez hogyan működik. Látta azt is, ahogy Zedd varázsport szór a nyomaikra, s így tartotta fel Darken Rahlt, de azt nem tudta, hogyan h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akarta megtépázni Reibisch tábornok belé vetett bizalmát azzal, hogy bevallja: egy kevéskét sem tud a mágiáról; a szövetségesét nem érezte elég szilárdnak.</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állíthatsz rá valakire egy nyomkövető felhőt, ha éppen csupa felhő az ég. Nem tudnád megmondani, melyik a tiéd, hogy követhesd. Lunetta, Brogan nővére varázslónő: bizonyosan felhasználná a varázserejét a nyomok eltüntetésére.</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nagy kár - vakarta meg szakállát a tábornok, nyilvánvalóan bedőlve a blöffnek. - Nos, a mágia nem az én asztalom. Arra itt vagy te, ur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témát váltot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itt hogy folynak a dolg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ábornok gúnyosan elmosolyodot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város minden fegyvere a mi szolgálatunkban áll. Néhányuknak nem tetszett, de miután elég világosan megértettük velük az esélyeket, mindannyian harc nélkül vonultak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s, ennyi elég volt.</w:t>
      </w:r>
    </w:p>
    <w:p>
      <w:pPr>
        <w:pStyle w:val="Normal"/>
        <w:shd w:fill="FFFFFF" w:val="clear"/>
        <w:tabs>
          <w:tab w:val="clear" w:pos="720"/>
          <w:tab w:val="left" w:pos="39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Nicobarese-i Palota Falka Vére serege is letette a fegyver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hetnek kézzel-lábbal. Még egy kanalat sem hagytunk nál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dörzsölte a szemé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ndben. Jól tetted, tábornok. És a mriswithek? Megtámadtak másokat is?</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azóta az első véres éjjel óta igazán csend volt. Hetek óta nem aludtam ilyen jót. Mióta elmentél, még azok az álmok sem gyötör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elkapta a fejé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Álmok? Miféle álmok?</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 a tábornok megvakarta vörös hajú üstökét. - Ez furcsa. Nem igazán emlékszem már rájuk. Nagyon zavartak ezek az álmok, de mióta megjöttél, már nem álmodom őket. Tudod, hogy van az álmokkal, egy idő után eltűnnek, és nem emlékszik rájuk az ember.</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elhiszem. - Ez az egész kezdett olyanná lenni, mint egy álom: egy lidércnyomás. Richard azt kívánta, bárcsak az lenne. - Hány embert vesztettünk, amikor a mriswithek támadtak?</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rülbelül háromszáz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homlokához kapott, ahogy a gyomra háborogni kezdet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hittem, hogy ennyi holttestet látok. Nem gondoltam volna, hogy ennyien vannak.</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 ebbe már a többieket is beleszámoltam.</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lkapta kezét az arcától. - Többieket? Ki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ibisch tábornok kifelé mutatott az ablakon. - Az ottani őröket, majd' nyolcvan embert vesztettünk a Varázslók Tornyába vezető úton. - Richard sarkon fordult és kinézett. -Csak a Torony körvonala látszódott a mély ibolyaszín ég előtt. Lehet, hogy a mriswithek a Toronyba vették be magukat? Édes szellemek, ha igen, hogyan bánhatna el velük? Kahlan azt mondta, hogy a Tornyot erős mágia védi, de nem tudta, hogy a háló szálai visszatarthatnak-e ilyen, mriswithféle lényeket. De miért akarnának bejutni a Torony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kellene hagynia, hogy a képzelet ilyen messzire ragadja - gondolta. A mriswithek városszerte mindenfelé vérfürdőt rendeztek katonák és civilek között egyaránt. Zedd néhány hét múlva itt lesz, hogy megmondja, mi a teendő. Hetek? Nem, inkább egy hónapnál is több, talán kettő. Várhat-e ennyi ide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án el kellene mennie, megnézni. De lehet, hogy ez ostobaság volna. A Torony a mágia székhelye, és mivel ő semmit sem tudott a mágiáról, azonkívül, persze, hogy veszélyes. Csak még több bajt hozna a fejére. De lehet, hogy mégis oda kellene mennie. Ez lenne a legjobb.</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tt a vacsorád, uram! - mondta Ulic.</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visszafordul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ssék? Ó, köszönö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nderholt asszony egy tálcát hozott, rajta gőzölgő zöldségleves, vajjal megkent barna kenyér, fűszeres tojás, gyógyfüves rizs barna mártással, bárányszelet, körte fehér szószban és egy kancsó mézes te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barátságos mosollyal tette le a tálcát. - Edd meg az egészet, aztán pihenj jól, Richard! Jót fog t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gyetlen éjszaka, amit az Inkvizítorok Palotájában töltött, az volt, amikor a Tanácsteremben aludt, Kahlan szék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nderholt asszony vállat vont. - Nos, akár a... - habozott, végül kibökte - akár alhatsz az Inkvizítor Anya szobájában is. Az egész palotában ez a legjobb szo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volt a hely, ahol a nászéjszakájukat akarták tölteni Kahlannal.</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most nem érezném jól ott magam. Nincs egy másik á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nderholt asszony intett egyet bebugyolált kezével. A kötés most már kevésbé volt vastag, és tisztábbnak is tűnt. - Menj fel ebbe a szárnyba, és a végén jobbra vendégszobák sorát találod. Most nincsenek vendégeink, tehát ott elalhatsz.</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l vannak a Mord-... Hol alszik Cara és két barátnőj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ság savanyú képet vágott, és az ellenkező irányba mutatott. - Elvittem őket a személyzeti szárnyba. Ott kaptak egy közös szob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él messzebb, annál jobb, gondolta Richard. - Ezt jól tette, Sanderholt asszony! Akkor kiveszem az egyik vendégszob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ság megbökte Ulicot a könyökével.</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a nagyfiúk mit szeretnének enni?</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lehet? - kérdezte Egan, az elragadtatás ritka kifejezésével az arc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nderholt felvonta szemöldökét. - Miért nem jöttök ki a konyhába, és választotok magatoknak? - Elkapta a Richardra vetett pillantást. - Nincs messze. Nem lesztek messze a védencetektől.</w:t>
      </w:r>
    </w:p>
    <w:p>
      <w:pPr>
        <w:sectPr>
          <w:headerReference w:type="even" r:id="rId14"/>
          <w:headerReference w:type="default" r:id="rId15"/>
          <w:footerReference w:type="even" r:id="rId16"/>
          <w:footerReference w:type="default" r:id="rId17"/>
          <w:type w:val="nextPage"/>
          <w:pgSz w:w="8391" w:h="11906"/>
          <w:pgMar w:left="1361" w:right="907" w:gutter="0" w:header="0" w:top="964" w:footer="0" w:bottom="96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átdobta fekete mriswith köpenye két szárnyát a széken. Még intett nekik, amikor az első kanál zöldséglevest megkóstolta, és beleszagolt a teába. Reibisch tábornok szívére csapta öklét ésjóéjt kívánt. Richard egy szelet barna kenyérrel nyugtázta a tisztelgést.</w:t>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gy megkönnyebbülés volt újra egyedül maradni. Kifárasztották a mögötte állók, akik készen voltak, az első szavára ugrani. Bár megpróbált lazítani katonái fegyelmezettségén, aggódva kísérték mindenhová, s úgy tűnt, attól rettegnek, hogy mágiát küld rájuk, ha nem találják meg Brogan nyomát. Még amikor ez bekövetkezett, és Richard elmondta nekik, megérti őket, az sem hozott számukra megkönnyebbülést. Épphogy csak a végén pihentek egy kicsit, de egyfolytában őt nézték, hátha épp akkor súg egy parancsot, és ők elvétik a dolgot. Richardot elbátortalanította, hogy olyan emberekkel van körülvéve, akik ennyire rettegnek tő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ya zakatolt a zavart gondolatoktól, ahogy kanalazta a levest. Még ha nem lett volna így kiéhezve, akkor sem érezte volna kevésbé jó ízűnek. Nem frissen főtt, de jó ideig melegítették, s ez megérlelte benne az ízek gazdag harmóniáját, amelyet az időn kívül egyik fűszer sem adhatott meg az étel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felnézett a mézestea-kancsóból, Berdine torlaszolta el a bejáratot. Richard izmai megfeszültek. Mielőtt ráparancsolhatott volna, hogy menjen el, a lány megszólal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eltoni Lumholtz hercegnő van itt, hogy Rahl Nagyúrral beszélj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iszívta a leves maradékát fogai közül, és Berdinére függesztette tekintetét. - Nem érdekelnek a kérelmező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dine csak az asztal előtt állt meg. Válla mögé vetette hullámos barna hajá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 fogod hallgat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végigsimított az övén lógó tőr hikorifa-markolatának ismerős rovátkáin.</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megadás feltételei nem lehetnek alku tárgyai.</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dine az asztalra támaszkodott, és Richard felé hajolt. A csuklójáról lógó Agiel megvillant a keze körül. Kék szeme hideg tűzzel szikrá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érezte, hogy az arca lángba borul.</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adtam a választ. Mást nem kapsz!</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dine nem hátrál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pedig szavamat adtam, hogy fogadod. Beszélni fogsz vele!</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egyetlen dolog, amiről tárgyalni fogok Kelton képviselőjével, az a feltétel nélküli megadás.</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t is fogjuk hallani. - A dallamos hang az ajtó felől jött. - Ha beleegyezik, hogy meghallgasson. Nem fenyegetőzni jöttem, Rahl Nagyú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halk, nemes hangjában Richard kihallotta a félelem tétovaságát. Együttérzést váltott ki belőle.</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ngedd be a hölgyet! - tért vissza tekintete Berdinére. Eredj lefeküdni, és csukd be magad mögött az ajtót! - Ellentmondást nem tűrő hangjából kiderült, hogy ez paranc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dine érzéketlen arccal az ajtóhoz ment, és betessékelte a vendéget. Amikor a hercegnő belépett a kandalló meleg fényébe, Richard felállt. Berdine ridegen pillantott rá, majd bevágta az ajtót, de a férfi nem is hallotta.</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rem, Lumholtz hercegnő, fáradjon be.</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hogy fogad, Rahl Nagyú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egy pillanatra elhallgatott, s az asszony lágy, barna szemébe bámult, kihívó vörös ajkaira, fekete hajának vastag fonatára, a hibátlan, ragyogó arcát keretező fürtjeire. Richard tudta, hogy itt Középföldön az asszonyok hajának hossza társadalmi helyzetüket tükrözi. Az asszony hosszú, pazar haja magas rangról tanúskodott. Az egyetlen, még ennél is hosszabb hajkorona már egy királynőé lett volna. Nálánál csak egy valaki viselhetett hosszabbat: az Inkvizítor Anya. Richard hirtelen szédülten kapkodott levegő után, majd eszébe jutott, mit diktál az illem.</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oglaljon hely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így emlékezett a hercegnőre, egyszerű, megkapó eleganciájára, de akkor nyilván nem állt ilyen közel hozzá. Előzőleg hivalkodónak látta őt, szükségtelen csillogással és festékkel kimázolva, s egyáltalán nem ilyen egyszerűen és ízlésesen öltözötten, mint most. Egyszerű, rózsaszín selyemruhát viselt, mely körüllebegte testének vonalát, s csak mellei alatt volt összefogva, hogy hangsúlyozza érzéki alak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elsóhajtott utolsó találkozásuk emlékén.</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ercegnő, nézze el nekem a szörnyű dolgokat, amiket a Tanácsteremben mondtam! Meg tud nekem bocsátani? Hallgatnom kellett volna önre, aki az egyetlen volt, aki Brogan tábornokra figyelmezt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év megemlítésére a hercegnő arcán átfutott a félelem hulláma, de olyan gyorsan tűnt el, hogy Richard szinte észre sem vette.</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vagyok az, Rahl Nagyúr, akinek elnézést kell kérnie. Megbocsáthatatlan, hogy az összegyűlt képviselők előtt szakítottam fél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fejét rázta. - Csak megpróbált figyelmeztetni arra az emberre, és mint kiderült, igaza volt. Bárcsak hallgattam volna a figyelmeztető jelekre.</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elytelenül viselkedtem, hogy ilyen módon fejeztem ki rosszallásomat. - Az asszony vonásait finomkodó mosoly derítette fel.</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a leggálánsabb férfi próbálná más színben feltüntet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lpirult, amikor a hercegnő gálánsnak nevezte. A szíve úgy kalapált, hogy attól félt, a nyakán láthatóan lüktetnek most az erek. Elképzelte, hogy ajkait végigszántja az asszony tökéletes fülecskéi előtt lengedező, finom hajának laza fürtjén. Szinte fájt elvonni tekintetét a szépség arcáról. Agyának hátsó részében hallott ugyan egy erőtlen hangot, de amit mondott, beleveszett a forró, érzéki lávába. Egyik kezével felkapta székének párját, és az asztal elé tolta, hogy a hercegnő ráülhessen.</w:t>
      </w:r>
    </w:p>
    <w:p>
      <w:pPr>
        <w:pStyle w:val="Normal"/>
        <w:shd w:fill="FFFFFF" w:val="clear"/>
        <w:tabs>
          <w:tab w:val="clear" w:pos="720"/>
          <w:tab w:val="left" w:pos="350" w:leader="none"/>
        </w:tabs>
        <w:ind w:firstLine="284"/>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Igazán </w:t>
      </w:r>
      <w:r>
        <w:rPr>
          <w:rFonts w:eastAsia="Times New Roman" w:cs="Times New Roman" w:ascii="Times New Roman" w:hAnsi="Times New Roman"/>
          <w:sz w:val="24"/>
          <w:szCs w:val="24"/>
        </w:rPr>
        <w:t>kedves! - búgta a hercegnő. - Bocsásson meg, kérem, ha a hangom kissé rekedt. Az elmúlt néhány nap nagy megpróbáltatás volt. - Ahogy a szék elé állt, szeme megint Richard tekintetével találkozott. - És egy kissé ideges is vagyok. Sosem voltam olyan tekintélyes ember jelenlétében, mint felséged, Rahl Nagyú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pislogni kezdett, és nem tudta levenni szemét az asszonyéról, bár megpróbálta.</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csak egy otthonától messzire került erdei vezető vagy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nő felnevetett, és puha, selymes hangjával kényelmes, otthonos hellyé változtatta a rideg szobá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lséged az Igazság Keresője. Felséged D'Hara Atyja. - Arckifejezése mulatságos helyett elismerővé vált. - Egy nap felséged uralhatja majd az egész vilá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ájdalmas vállrándítással válaszolt. - Nem akarok semmit sem uralni, csak arról van szó... - Úgy érezte, mondandója ostobán hangzik.</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ölgyem, nem ülne le kér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arcára visszatért a mosoly, sugárzóan, melegen és olyan kecses bájjal, hogy úgy érezte, képtelen lenne kimozdulni a sugarából. Érezte az asszony édes leheletének melegét az arc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nő tekintete habozott. - Bocsássa meg, hogy ilyen nyílt vagyok, Rahl Nagyúr, de tudnia kell, hogy pillantásától megőrülnek a nők. Lefogadom, hogy minden nő szívét összetörte a Tanácsteremben. Galea királynője rendkívül szerencsés n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szemöldöke összerándul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csoda?</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alea királynője. Nemsokára az arája lesz. Irigylem 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lfordult az asszonytól, aki éppen csak a székének szélén ült. Richard mély levegőt vett, hogy megrázza zúgó fejét, majd megkerülte az asztalt, hogy saját ülőalkalmatosságába rogyjon.</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ercegnő, sajnálattal hallottam a férje haláláról.</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elfordította tekinteté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Rahl Nagyúr, de az én kedvemért ne zavartassa magát, nem siratom a férjemet. Ne értsen félre, nem akartam, hogy baj érje, d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vére felforr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ántotta tal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öntudatosan vállat vont, Richard alig bírta visszatartani magát, hogy karjaiban kapja és megvigasztalja.</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ercegnek gonosz természete volt. - Az asszony kecses ujjai beleszántottak hermelinköpenye szegélyének sima prémjébe. - De nem volt olyan borzasztó, mint milyennek hangzik. Ritkán kellett szembekerülnöm vele, leginkább házon kívül tartózkodott, egyik-másik ágyasán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szája tátva marad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csalta ö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nő vonakodó bólintással felel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rdekházasság volt a miénk - magyarázta az asszony. - Ő nem volt nemesi vérből való, a felemelkedést én hoztam neki. Ezzel a házassággal szerezte meg hercegi címé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Ön mit nyert ezzel a házasságg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ca oldaláról arccsontja elé hullámzottak fürjei, ahogy felnézett Richardra.</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apám nyert egy szívtelen vőt, aki vezette a családi ügyeket, és ugyanakkor megszabadult egy haszontalan lány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élig felállt a székéből.</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beszéljen így önmagáról! Ha idejében megtudom, megemlegette volna a herceg... - visszaült a helyére. - Bocsássa meg szemtelenségemet, hercegn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lustán megnyalta szája szélét. - Ha ismertem volna önt, amikor megvert, talán bátorkodtam volna a védelmét kér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ütni, őt? Richard égett a vágytól, bárcsak ott lehetett volna, és intézkedhetett volna az ügyben.</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nem hagyta el? Miért tűr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pillantása a pislákoló kandalló lángnyelvein nyugodot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tam. Én vagyok a királynő bátyjának lánya. Ilyen magas körökben nem divat a válás. - Hirtelen öntudatosan mosolyogni kezdett. - De most felejtkezzünk el apró kis gondjaimról! Bocsásson meg, Rahl Nagyúr. Másoknak sokkal nagyobb gondjaik vannak, mint egy hirtelen kezű, hűtlen férj. Nem vagyok boldogtalan asszony. Népem iránti kötelességeim eléggé elfoglal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emelte mutatóujját, és rámutatott az asztalra.</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phatnék egy korty teát? A torkom is kiszáradt; azt hittem, hogy ön... - A pír még jobban elöntötte az arcát. - Azt hittem, lecsapatja a fejemet, mert parancsa ellenére eljöttem id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talpra ugorott. - Szerzek egy kis forró teá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kérem, nem akarok alkalmatlankodni! Elég egy korty, igaz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elkapta a bögrét és megkínál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ézte, ahogy az asszony a bögre széléhez nyomja ajkait. A tálcára pillantott, így kényszerítette vissza elméjét az ügyekhez.</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akart látni engem, hercegn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néhány korty után letette a bögrét, a fogantyút Richard felé fordította, miközben odanyújtotta neki. Egy vékony piros rúzsnyom maradt ajkai helyén a peremen.</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on felelősség, amit már említettem. Nézze, a királynő a halálos ágyán feküdt, amikor Fyren herceget megölték, és nemsokára maga is meghalt. A herceg, habár számtalan fattyút hagyott maga után, nem volt házas, tehát törvényes leszármazottja sem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ég sosem látott ilyen lágy, barna szemeket.</w:t>
      </w:r>
    </w:p>
    <w:p>
      <w:pPr>
        <w:pStyle w:val="Normal"/>
        <w:shd w:fill="FFFFFF" w:val="clear"/>
        <w:tabs>
          <w:tab w:val="clear" w:pos="720"/>
          <w:tab w:val="left" w:pos="32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vagyok otthonos a királyi ügyekben, hercegnő. Attól tartok, nem értem a dolgot.</w:t>
      </w:r>
    </w:p>
    <w:p>
      <w:pPr>
        <w:pStyle w:val="Normal"/>
        <w:shd w:fill="FFFFFF" w:val="clear"/>
        <w:tabs>
          <w:tab w:val="clear" w:pos="720"/>
          <w:tab w:val="left" w:pos="32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lényeg az, hogy mivel a királynő és egyetlen utódja is meghalt, Kelton uralkodó nélkül maradt. Az utódlási ágban én következem - lévén a királynő halott bátyjának lánya vagyok -, én leszek Kelton következő királynője. Senkihez sem kell fordulnom, hogy megadásunk ügyében tárgyalj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nak komoly harcába került, hogy szavaira és ne az ajkára figyeljen. - Úgy érti, rendelkezik azzal a hatalommal, hogy feladja Kelto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ból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felsé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rezte, ahogy a fülei elvörösödnek a cím hallatán. Felvette a bögrét, hogy amennyire lehet, elrejtse vörösödő arcát. Hirtelen észrevette, hogy ajkát a hercegnő ajka helyére illesztette, s megérezte a asszony ajakfestékének pikáns ízét. Addig tartotta arca előtt a bögrét, amíg a sima, mézédes melegség teljesen elömlött a nyelvén. Remegő kezekkel tette a bögrét az ezüsttálc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térdéhez dörgölte izzadó tenyerét.</w:t>
      </w:r>
    </w:p>
    <w:p>
      <w:pPr>
        <w:pStyle w:val="Normal"/>
        <w:shd w:fill="FFFFFF" w:val="clear"/>
        <w:tabs>
          <w:tab w:val="clear" w:pos="720"/>
          <w:tab w:val="left" w:pos="32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ercegnő, már hallotta a mondandómat. A szabadságért harcolunk. Ha megadja magát nekünk, akkor semmit sem veszít, csak nyer rajta. Törvényeink kimondják például, hogy a férj bűnt követ el, ha megveri a feleségét, ugyanúgy, mintha egy ismeretlent verne meg az utc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mosolyába egy cseppnyi kétkedés is vegyült. - Rahl Nagyúr, nem vagyok benne biztos, hogy mikor lesz elég hatalma e törvény érvényesítéséhez. Középföld néhány részén egy feleséggyilkos számára elég, ha büntetést fizet, bármi váltotta is ki a gyilkos kedvét. A szabadság csak a férfiaknak ad lehetőség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ujjai végigfutottak a bögre szélén.</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ártatlant, akárki is az, helytelen dolog bántani. A szabadság nem engedély a gaztettekre. Bizonyos országokban nem fizet meg a bűnös egy olyan tettért, ami a szomszédos országban bűnnek számít. Ha egyesülünk, nem lesznek ilyen igazságtalanságok. Minden embernek egyforma szabadságjogai lesznek, és egyforma kötelességei, hogy a törvények szerint éljenek.</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igazán nem várhatja, hogy a törvények bevezetésével, ha az ilyesfajta szokásokat törvénytelennek mondják is ki, attól azonnal abbamarad a gyakorla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erkölcsösség fentről kezdődik, ahogy a szülő is példát mutat a gyereknek. Az első lépés, hogy meghozzuk a törvényeket, és bemutassuk, hogy mindannyiunknak be kell tartani őket. Sosem lesz vége a gonosz tetteknek, de ha nem büntetjük őket, addig dagadnak, míg az anarchia ölti majd magára a türelem és a megértés köpeny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nő izgatóan végigsimított a nyaka tövén.</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 amit mond, reményteli várakozással tölt el a jövő iránt! Imádkozom a jó szellemekhez, hogy tervei sikerüljenek!</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csatlakozik hozzánk? Kelton megadja magát?</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gy barna szemek könyörögve néztek fel rá.</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n egy feltételem.</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nyelt egye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fogadok el feltételeket. Mindenki egyforma elbánásban részesül, ahogy már mondtam. Hogyan követelhetem meg az egyenlőséget, ha nem élek szavam és törvényem szeri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újra megnyalta ajkát, ahogy félelem költözött tekintetébe.</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értem - suttogta olyan halkan, hogy a hangja majd elveszett a csendben. - Bocsásson meg, hogy önző módon csak a magam érdekével törődtem. Egy olyan becsületes férfi, mint felséged is, el sem tudja képzelni, hogy egy magamfajta asszony hogyan süllyedhet ilyen mély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legszívesebben a saját mellébe döfte volna tőrét, amiért ennyire megfélemlítette az asszony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a feltét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tekintete ruhájának szegélyén és kezein nyugodot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Tanácsteremben hallott beszéd után a férjem és én már majdnem hazaértünk, és... - az asszony arca eltorzult egy pillanatra, miközben nyelt egyet. - Már majdnem biztonságban hazaértünk, amikor megtámadt minket az a szörnyeteg. Mégcsak a jöttét sem láttam. A férjem karjába kapaszkodtam. Csak egy kardvillanás volt. - Hörgés szakadt fel torkából. Richard erőszakkal tartotta magát a széken.</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érjem zsigerei pont a lábam elé ömlöttek. - Elfojtott egy sikolyt. - A kés, ami megölte őt, három helyen feltépte ruhám ujját, ahogy továbbsuhan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ercegnő, megértem önt, de nem kel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nő karját felemelve intette csendre a férfit, hogy befejezhesse. Felemelte selyemruhájának ujját, hogy megmutassa az alkarján esett három sebet. Richard felismerte a három vágásban a mriswith kés nyomait. Sosem kívánta még ilyen erősen, hogy bárcsak gyógyításra is tudná használni Tehetségét, mint e pillanatban. Bármit megtett volna, hogy az a három vörös seb eltűnjön az asszony karjá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nő leengedte a ruháját, mintha csak leolvasta volna a férfi arcáról az érdeklődést. - Ez semmi. Pár nap alatt beheged. - Mellkasára ütött, a keblei közé. - Az a seb viszont, amit itt ütöttek, nem fog behegedni soha! A férjem gyakorlott kardforgató volt, de neki sem lett volna több esélye a lények ellen, mint nekem. Sosem felejtem el, hogyan ömlött meleg vére a lábaim elé. Szégyen, de bevallom, hogy addig sikítottam, amíg le tudtam tépni magamról azt a ruhát, és végre le tudtam mosni a vérét a testemről. Azóta minden éjjel felébredek a félelemtől, és azt hiszem, hogy még mindig azt a ruhát viselem. Már a hálóruhát sem bírom elviselni magam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zt kívánta, bárcsak az asszony szavai ne rajzolnának ki agyában oly pontos képet. Szinte látta maga előtt az asszony ruhátlan testének zihálását. A teaivásra terelte gondolatait, ott viszont az asszony ajkainak lenyomatával kellett szembesülnie. Füle mögül letörölt egy verítékcseppet.</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Ön a megadás feltételeiről beszélt...</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ocsásson meg, Rahl Nagyúr. Azt akartam, hogy megértse a félelmeimet, és lássa az indítékaim. Annyira megrémültem... - Átölelte saját testét, és ruhája két összepréselt melle közé szor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tálcára nézett, és a homlokát dörgölte.</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értem, de kérem, árulja el, hogy mi a feltétel?</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összeszedte magá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adom magam Kelton nevében, ha személyesen gondoskodik a védelmem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elnézet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lséged ölte meg azokat a lényeket odakint. Azt mondják, felségeden kívül senki sem tudja elpusztítani őket. Halálra rémisztenek ezek a szörnyek. Ha ön mellett vagyok, amíg a veszélynek vége szakad, akkor Kelton felséged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özelebb hajol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biztonságban szeretne mara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nő enyhén megborzongva bólintott, mintha félne, hogy a férfi a fejét véteti a következő mondatokért. - Közel az önéhez kérek szobát, hogyha netán sikoltanék, ott legyen, hogy a segítségemre siess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égre eléggé összeszedte magát, hogy a férfi szemébe nézzen.</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semmi más. Ez a feltét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elnevetett. Az idegesség szorítása eltűnt melléből.</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hát csak azt akarja, hogy védelem alatt álljon, úgy, ahogy őreim védenek engem? Hercegnő, ez nem feltétel, ez egyszerű szívesség. Teljesen érthető és jogos kívánság, hogy megóvjuk önt ellenségeitől. Elfogadom! - Richard kifelé mutatot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én szobám a vendégszárnyban van, arrafelé. Mindegyik szoba üres. Mivel ön a mi oldalunkon áll, és nagyon értékes vendég, kérem, válasszon ki egy szobát. Ha akarja, és biztonságosabbnak érzi, válassza a tőlem jobbra es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ég sosem mosolygott olyan sugárzón, mint ahogy most. Karba tette a kezét. Hatalmasat sóhajtott, mintha a legnagyobb félelemtől szabadult volna meg. - Ó, Rahl Nagyúr, köszönö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hátrasimította haját a homlokából.</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olnapi első feladatunk az lesz, hogy egy küldöttséget menesztünk Keltonba a csapataink által kísérve. Az önök hadereje köteles engedelmeskedni a parancsainknak.</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teles... igen, hát persze. Holnap személyesen küldök levelet, és minden tisztségviselőm nevéről értesítem önt. Kelton immár D'Hara része. Meghajtotta fejét, sötét fürjei rózsás arca elé hullottak. - Nagy megtiszteltetés, hogy elsőnek csatlakozhatunk. Minden keltoni a szabadságért fog harco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is mélyet sóhajtot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hercegnő... vagy szólíthatom Lumholtz királynő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visszaült, csuklói a szék karfáján, kezei lógva pihentek.</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iknek sem. - Egyik lába előrecsúszott, ahogy keresztbe tette lábait egymáson. - Cathrynnek hívj, Rahl Nagyúr!</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Cathryn, és kérlek, te is nevezz Richardnak. Őszintén szólva, nagyon zavar már, hogy mindenki ... - Belebámult az asszony szemeibe, és elfelejtette további mondandó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nő szemérmes mosollyal hajolt felé, egyik melle végigsimított az asztal szélén. Richard rájött, hogy ő is a szék szélén ül, és azt bámulja, hogyan tekergeti az asszony egyik fürtjét az ujjaival. Az előtte fekvő tálcányi ételre összpontosítva próbált meg elkalandozó tekintetén úrrá lenni.</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Richard - kuncogta, de hangja egyáltalán nem volt kislányos, inkább egyszerre rekedtes és nőies, és egyáltalán nem úrihölgyhöz méltó. Richard mélyet sóhajtott. - Nem tudom, valaha is hozzászokom-e, hogy egy olyan nagy ember, mint D'Hara atyja ilyen közel enged magá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lmosolyodot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csak megszokás kérdése, Cathryn.</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lehet - mondta sóhajtva az asszony is. Hirtelen elpirul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ézz rám, már megint ez történik velem. Ezek a fájdalmasan gyönyörű szürke szemek megfosztják az asszonyt a józan eszétől. Jobb lesz, ha itthagylak, mielőtt kihűl a vacsorád. -A tekintete elidőzött a tálcán. Jóízűnek látsz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elugrot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ngedd meg, hogy neked is hozassak egy ada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thryn visszahúzódott az asztal szélétől, s újra a szék szélének döntötte vállait. - Nem, nem akarom. Elfoglalt ember vagy, és már így is nagyon kedves voltál.</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vagyok elfoglalt. Csak eszem egy falatot, mielőtt lefekszem. Legalább ülj mellettem, amíg eszem, s talán megoszthatnék veled néhány falatot? Ez sokkal több, mint amit meg tudok enni, egyébként is csak kárba vesz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újra közelebb húzódott hozzá és az asztalhoz.</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hívogatónak tűnik... és ha úgysem eszed meg mind... talán csak egy falatk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vigyorogni kezdett.</w:t>
      </w:r>
    </w:p>
    <w:p>
      <w:pPr>
        <w:pStyle w:val="Normal"/>
        <w:shd w:fill="FFFFFF" w:val="clear"/>
        <w:tabs>
          <w:tab w:val="clear" w:pos="720"/>
          <w:tab w:val="left" w:pos="16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szeretnél? Levest, fűszeres tojást, rizst vagy bárányhús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árány hallatán a hercegnő mély torokhangon búgott elégedettsége jeléül. Richard áttolta az aranyszélű fehér tányért a tálca túlsó oldalára. Amúgy sem akarta megenni a bárányhúst, mert amióta a Tehetség felébredt benne, nem kívánta a húst. A mágiának is köze lehetett hozzá. Mivel harci mágus volt, nem ehetett húst, mert időnként ölnie kellett, ám valamiért csak így tudta megőrizni az egyensúlyt.</w:t>
      </w:r>
    </w:p>
    <w:p>
      <w:pPr>
        <w:pStyle w:val="Normal"/>
        <w:shd w:fill="FFFFFF" w:val="clear"/>
        <w:tabs>
          <w:tab w:val="clear" w:pos="720"/>
          <w:tab w:val="left" w:pos="553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ést és villát adott a hercegnőnek. Az asszony újra elmosolyodott, megrázta a fejét, és ujjai közé vett egy darabka bárányhús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eltoniak úgy mondják, hogy ha valami jó, semmi sem állhat az ember és az élmény közé.</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remélem, jó lesz - hallotta Richard saját hangját. Napok óta először nem érezte magányosnak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barna szeme megint rászegeződött, könyökére támaszkodva előrehajolt, és jókorát harapott a húsba. Richard dermedten vár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fin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nő szeme fennakadt, becsukódott, a nő előregörnyedt, és nagyot nyögött az elragadtatástól. Lesütötte pillantását, hogy visszatérjen a vacsorához. A húsdarab eltűnt a szájában, hibátlan fehér fogsorával újabb szaftos falatot harapott le. Ajkán mártás fénylett. Richard még senkit sem látott ilyen lassan rág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ettévágta a kenyeret, és átnyújtotta a legvajasabb részét. A héjjal kikanalazta a rizst a barna mártásból. Keze megállt az ajka előtt, ahogy a hercegnő egy hatalmas nyalássál eltüntette a vajat a kenyér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smerően dorombolt torokhangján.</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mádom, ahogy simogatja és lecsúszik a nyelvemen - magyarázta suttogásnál alig hangosabban. Csillogó, játékos ujjaiból a tálcára ejtette a kenyérdarab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Richard szemébe nézett, miközben a fogai közé vette a csontot, és rágni kezdte. Szörcsögve-majszolva tisztára nyalta az egészet. Richard szája előtt megállt a falat kenyé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nő benedvesítette az ajká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 legfinomabb, amit valaha is ett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rájött, hogy ujjai üresek. Azt hitte, hogy megette a falatka rizst, amíg meg nem látta a fehér foltot maga előtt a tálc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nő kivett egy tojást a tányérból, ajkai közé vette, és kettéharapta. - Hmmm. Fennséges! - A másik, kerek felét Richard ajkához emelte. - Tessék, kóstold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ma felületének enyhén fűszeres íze volt, és rugalmasnak, ruganyosnak tűnt. A hercegnő egyik ujjával egészen betolta Richard szájába a falatot. Ha nem akart megfulladni, kénytelen volt rágni. A rágást választo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pillantása a férfi szeméről a tálcára vándorolt.</w:t>
      </w:r>
    </w:p>
    <w:p>
      <w:pPr>
        <w:pStyle w:val="Normal"/>
        <w:shd w:fill="FFFFFF" w:val="clear"/>
        <w:tabs>
          <w:tab w:val="clear" w:pos="720"/>
          <w:tab w:val="left" w:pos="16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i van itt? Ó, Richard, csak nem ...? - Két ujjával megkeverte a szószt a körtékkel teli tálban. A mutatóujjáról lenyalta a sűrű krémet, de a másikról a csuklójára cseppent. - Ó, igen. Ó, Richard, ez mesés! Tess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utatóujját Richard ajkához nyomta. Mire a férfi észbe kapott, egészen a szájába nyomta ujjá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yald tisztára! - szólt rá. - Hát nem ez a legfinomabb, amit valaha is ett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biccentett, s levegő után kapkodott, amikor az asszony visszahúzta ujját. Cathryn megbillentette csuklóját.</w:t>
      </w:r>
    </w:p>
    <w:p>
      <w:pPr>
        <w:pStyle w:val="Normal"/>
        <w:shd w:fill="FFFFFF" w:val="clear"/>
        <w:tabs>
          <w:tab w:val="clear" w:pos="720"/>
          <w:tab w:val="left" w:pos="16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kérlek, nyald le egészen, mielőtt a ruhámra cseppen. - Richard kezébe vette az asszony kezét, és a szájához emelte. Az asszony testének íze felvillanyozta. Cathryn húsát érezve ajkán szíve fájdalmasan kalapálni kez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torokhangon felnevetet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iklandoz! Durva a nyelv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engedte a karját, hogy szabaduljon a testközeli kapcsolattól.</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ocsáss meg! - suttogta.</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bolondozz! Nem mondtam, hogy nem tetszik - találta meg az asszony tekintete újra az övét. A lámpafény finoman megvilágította arcának egyik oldalát, a kandalló tüze a másikat. Richard elképzelte, ahogy az asszony hajába mélyeszti ujjait. Mindketten levegőért kapkodtak.</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on is tetszett, Richar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nak szintúgy. Úgy tűnt, a szoba is forog vele. Ahogy neve megcsendült az asszony hangján, testén az elragadtatás hulláma csapott át. Hatalmas erőfeszítéssel feláll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athryn, késő van, és én fáradt vagy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önként, ingerlően, kecses mozdulattal állt fel, a mozdulat finoman sejtetni engedte a selyemruhán áttetsző alakját. Önuralma majdnem elhagyta, amikor az asszony belékarolt, egészen közel hozzá, és megkérdezte.</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utasd meg, melyik a te szobá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rezte, ahogy a csodálatos mellek a karjához simulnak, ahogy levezette az előterembe. Ulic és Egan nem messze állt tőlük. Távolabb, a terem egyik sarkában Cara és Raina pattant fel éppen. Négyük közül egyikük sem mutatott meglepetést, hogy őt Cathrynnel karján látják megjelenni. Richard nem szólt egy szót sem, ahogy a vendégszobák felé in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thryn szabad keze hirtelen jött mozdulattal megszorította Richard vállát. Testének melege a csontja velejéig átfűtötte. Nem tudta, lábai vajon bírják-e a sét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találva a vendégszobák szárnyát, magához intette Egant és Ulico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áltsátok egymást! Azt akarom, hogy egyikőtök mindig őrködjön. Nem akarom, hogy akárki, akármi bejöjjön ebbe a terembe ma éjjel. - A távolabb álló két Mord-Sithre pillantott. - Őket is beleértve! - Szó nélkül bólintottak, és elhelyezked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élútig kísérte Cathrynt a terembe. A karját simogatta. Mellei még mindig a férfi karjához nyomódtak.</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ez a szoba megfelel.</w:t>
      </w:r>
    </w:p>
    <w:p>
      <w:pPr>
        <w:sectPr>
          <w:headerReference w:type="even" r:id="rId18"/>
          <w:headerReference w:type="default" r:id="rId19"/>
          <w:footerReference w:type="even" r:id="rId20"/>
          <w:footerReference w:type="default" r:id="rId21"/>
          <w:type w:val="nextPage"/>
          <w:pgSz w:w="8391" w:h="11906"/>
          <w:pgMar w:left="1361" w:right="907" w:gutter="0" w:header="0" w:top="964" w:footer="0" w:bottom="96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jkai kinyíltak, mellei pihegtek. Kecses ujjacskáival a férfi ingébe kapaszkodott. - Igen - zihálta. - Ez a szoba jó le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inden erejét latba vetette.</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jobbra lévő szobában leszek. Itt biztonságban vagy!</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 - A vér kifutott az asszony arcából. - Ó, kérlek, Richard...</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ludj jól, Cathryn!</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de muszáj bejönnöd! Fél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még erősebben szorította a férfi karját.</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tonságos a szobád, Cathryn, ne aggódj!</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ami várhat rám odabenn. Kérlek, Richard, gyere be vel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biztatóan mosolygott.</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incs semmi odabenn. Megérezném, ha veszély várna rád. Varázsló vagyok, nem emlékszel? Tökéletes biztonságban vagy, és én csak néhány lépésnyire leszek tőled. Semmi sem zavarja majd álmodat, esküszö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nyitotta az ajtót, és átadott neki egy lámpát, majd hátára tette a kezét, hogy betessékelj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megfordult, s ujjaival végigszántott a férfi mellkasa közepén.</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lnap látl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lvéve a nő kezét mellkasáról, udvariasan megcsókolta.</w:t>
      </w:r>
    </w:p>
    <w:p>
      <w:pPr>
        <w:pStyle w:val="Normal"/>
        <w:shd w:fill="FFFFFF" w:val="clear"/>
        <w:tabs>
          <w:tab w:val="clear" w:pos="720"/>
          <w:tab w:val="left" w:pos="37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ámíthatsz rá! Sok dolgunk lesz holnap regg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csukta az asszony ajtaját, és a másik szobába ment. A két Mord-Sith le sem vette róla a szemét. Richard látta, ahogy a falon lecsúszva a földre ülnek. Mindketten törökülésben ültek, mintha mutatnák, hogy egész éjjel ott fognak ülni, Agieljükkel kezük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Cathryn szobájának ajtajára nézett, pillantását hosszú ideig ottfelejtette. A fejében szóló hangocska kétségbeesve üvöltött. Magával küzdve nyitotta ki hálószobájának ajtaját. Odabent arcát az ajtónak tapasztva megpróbált lélegzethez jutni. Kényszerítette magát, hogy betolja a retesz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Ágya szélére ült, és kezébe temette arcát. Mi a baj vele? Inge verítékben úszott. Miért is gondol erre az asszonyra? Pedig gondolt rá. Édes szellemek, de mennyire! Emlékezett rá, hogy a Fény Nővérei szerint a férfiakat ellenállhatatlan vágyak gyötr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édülten vonta ki az Igazság Kardját a hüvelyéből, mely halk, tiszta hangon csendült meg a sötét szobában. Richard a padlónak támasztotta a kardhegyet, és mindkét kezével a homlokának nyomta markolatát, hogy a harag elönthesse lelkét. Érezte, ahogy a düh őrjöngő vihara átvonul rajta, és remélte, hogy ez elég lesz.</w:t>
      </w:r>
    </w:p>
    <w:p>
      <w:pPr>
        <w:sectPr>
          <w:headerReference w:type="even" r:id="rId22"/>
          <w:headerReference w:type="default" r:id="rId23"/>
          <w:footerReference w:type="even" r:id="rId24"/>
          <w:footerReference w:type="default" r:id="rId25"/>
          <w:type w:val="nextPage"/>
          <w:pgSz w:w="8391" w:h="11906"/>
          <w:pgMar w:left="1361" w:right="907" w:gutter="0" w:header="0" w:top="964" w:footer="0" w:bottom="96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yának homályos sarkában Richard tudta, hogy a halállal táncol, és ezúttal a kardja nem mentheti meg őt. Azt is tudta, hogy nincs más választása.</w:t>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hilippa Nővér mindent megtett, hogy eleve magas termete még magasabbnak lássék; kihúzta hátát, miközben sikerült úgy lenéznie a Prelátust, mintha nem is ezt tenné.</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án, Prelátus, nem gondoltad át ezt az ügyet elég alaposan. Talán ha egy kicsit jobban elgondolkodsz rajta, rájössz, hogy háromezer év eredményei bizonyítják a dolog szükségesség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az asztalra könyökölve, állát öklén nyugtatva olvasott át egy jelentést, s lehetetlen volt úgy nézni rá, hogy ne látsszon azonnal az arany napfénydíszes, hivatali gyűrű. Feltekintett, hogy megbizonyosodjék róla, hogy Philippa igazán őrá néz-e.</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Nővérem, bölcs tanácsod, de már átnéztem az ügyet teljes terjedelmében. Nem kell mélyebbre fúrni a száraz kútban; csak szomjasabb leszel, mert hiábavaló munkád csupán reményt fakaszt, nem vi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hilippa Nővér fekete szeme és egzotikus arca ritkán mutatott érzelmeket, de Verna elérte, hogy a Nővér keskeny állkapcsán megfeszüljenek az izmok.</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Prelátus... nem tudunk majd megbizonyosodni, hogy egy fiatalember megfelelően fejlődik-e, vagy tanult-e eleget ahhoz, hogy levehesse Rada'Hanját. Ez az egyetlen lehetősé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grimaszt vágott a jelentésre, amit olvasott. Félretette, hogy majd később intézkedik, és teljes figyelmét tanácsadójára irányította.</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ny éves is vagy te, Nővérem?</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hilippa sötét pillantása nem mozdul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égyszázhetvenkilenc, Prelátu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bevallotta magának, hogy egy kissé irigyli a másikat. A Nővér alig látszott idősebbnek nála, pedig valójában háromszáz évvel idősebb volt. Azt a húsz-egynéhány évet, amit a Palota mágiájától távol töltött, már soha többé nem tudja visszaszerezni. Sosem lesz annyi ideje, hogy megtanulja, amit ez az asszony tudot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hány évet töltöttél a Próféták Palotájában?</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égyszázhetvenet, Prelátus.</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akkor most azt mondod, a Teremtő négyszázhetven évet adott neked, hogy tanulmányozd műveit, dolgozz velük, és megtanítsd az ifjakat mindarra, legyenek úrrá Tehetségükön, váljanak varázslóvá, és egész idő alatt nem sikerült megismerned tanítványaid természeté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nem, Prelátus, nem egészen ezt akartam...</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próbálod elmondani, Nővérem, egy egész palotányi Fény Nővére nem elég okos, hogy megmondja egy fiatalemberről, aki felügyeletünk és gyámságunk alatt volt majdnem kétszáz évig, előbbre léphet-e anélkül, hogy alávessük ilyen kegyetlen fájdalompróbának? Ilyen kevéssé bízol a Nővérekben és a Teremtő bölcsességében, aki minket választott ki erre a nehéz feladatra? Azt akarod mondani, hogy a Teremtő kiválasztott minket, megáldott ezerévnyi tapasztalattal, és még mindig túl ostobák vagyunk a munkához?</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talán a Prelátus...</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ngedély megtagadva. A Rada'Hant undorító dolog ilyesmire alkalmazni, s ilyen fájdalmakat okozni vele. Szétszaggathatja egy ember elméjének szövetét. Az ifjak néha bele is halnak a próbába. Menj és mondd meg a Nővéreknek, hogy elvárom tőlük: állítsanak fel olyan stratégiát, amelyet vér, hányás vagy sikítozás nélkül is végre lehet hajtani. Még azt is tanácsolhatod nekik, hogy valami forradalmi dolgot próbáljanak kitalálni, mint például... ó, nem is tudom, talán elbeszélgethetnének a fiatalemberekkel. Hacsak a Nővérek nem gondolják úgy, hogy a tanítványaik intellektus terén túltesznek rajtuk, ez esetben szeretném, ha erről egy nyilvántartásba vett jelentésben számolnának 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hilippa Nővér csendben állt egy pillanatig, valószínűleg áttekintette a további vita hasznát. Végül reményvesztve meghajol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on bölcs tanács, Prelátus. Köszönöm, hogy megvilágosított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fordult, hogy elmenjen, de Verna visszahívta.</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ővér, tudom, mit érzel. Engem is ugyanarra tanítottak, mint téged, és úgy is hittem, mint te. Egy húsz-egynéhány éves fiatalember tanított meg rá, milyen ostoba is voltam. A Teremtő néha olyan módon világosítja meg elménket, ahogyan nem is gondolnánk, de elvárja, hogy készen legyünk megmutatkozó bölcsességének befogadás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iatal Richardra gondol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körmei közé kapta a figyelmére váró jelentések szabálytalan szélű csomagjá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 Hangjából eltűnt a hivatalos színezet. - Azt tanultam meg, Philippa, hogy ezek a fiatalemberek varázslóként mennek ki a világba, és a világ fogja őket próbára tenni. A Teremtő arra szánt minket, hogy meghatározzuk, eleget tanítottunk-e nekik, hogy kibírják a fájdalmat, amit látnak és éreznek majd. - A mellére csapott. - Itt! Azt kell eldöntenünk, hogy képesek-e azokra a fájdalmas választásokra, amiket a Teremtő Világossága néha megkövetel. Ez a fájdalompróba eredeti célja. A kínok elviselése semmit sem bizonyít nekünk a szívükről, bátorságukról és együttérzésükről. Philippa, te magad is átmentél a fájdalompróbán. Harcoltál, hogy Prelátus lehess. Évszázadokig dolgoztál, hogy legalábbis valamilyen felelős beosztást tölthess be. Az események elvették tőled az esélyt, habár egy keserű szót sem ejtettél nekem erről, pedig ahányszor rám nézel, fájdalmat érzel. Ehelyett mindent elkövetsz, hogy jó tanácsokat adj nekem, és a Palota érdekeit képviseled, fájdalmad ellenére. Jobban szolgáltál volna, ha ragaszkodom ahhoz, hogy tanácsadói címedért ess át a fájdalompróbán? Bizonyított volna-e ez bármit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hilippa Nővér arca elpirul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hazudom azt, hogy egyetértek veled, de legalább most már értem, hogy valóban el akarod takarítani a piszkot még a szőnyeg alól is, nem hagyod ott, csak mert nem akarsz izzadni. Azonnal továbbítom parancsodat, Ver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elmosolyodot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Philipp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hilippa megkockáztatott egy halvány mosoly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nagy felfordulást csinált itt. Azt hittem, mindannyiunkat megpróbál megölni, s végül kiderült, hogy nagyobb barátja a Palotának, mint háromezer éve bármelyik varázsl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felnevetet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tudnád, hányszor kellett imádkoznom, hogy ne fojtsam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hilippa távozta közben Verna kilátott a külső irodába, ahol Millie várt bebocsátásra. Verna ásítva kinyújtózott, felvette a félretett jelentést, és az ajtóhoz ment. Intett Millie-nek, hogy jöjjön be az irodába, majd két segítőjére, Phoebére és Dulciniára fordította figyelm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előtt megszólalhatott volna, Dulcinia Nővér állt fel egy csomó jelentéssel. - Ha készen vagy, Prelátus, akkor ezek már várnak rá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elvette a csomagot, körülbelül gyermeknyi súlyút, és a csípőjének támasztotta.</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rendben, köszönöm. Késő van. Miért nem mentek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hoebe Nővér megrázta a fejét.</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kem mindegy, Prelátus. Élvezem a munkát, és...</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lnap is lesz nap. Nem akarom, hogy azért maradj le, mert nem aludtál eleget. Nos, most menjetek aludni mindkett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hoebe felkapott egy köteg papírt, nyilvánvalóan azért, hogy átvigye a saját irodájába, és ott folytassa a munkát. Phoebe nyilván azt hitte, hogy versenyt kell futniuk a papírral; hacsak gyanította is, hogy Verna beéri őket, őrülten kezdett dolgozni, egyre többet gyártott, mintha csak mágiával csinálta volna. Dulcinia felvette az asztaltól a teáscsészéjét, és otthagyta a papírokat. Kimért tempóban dolgozott, sosem tolongott, hogy Verna előtt járjon, de így is sikerült elég jelentéscsomagot gyártania, szépen szétválogatva és jegyzetekkel ellátva, majdnem tetszés szerint. Egyikük sem félt attól, hogy Verna beéri őket; mindennap egyre jobban lemara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két Nővér elbúcsúzott, s reményüket fejezték ki, hogy a Teremtő nyugodalmas éjszakával jutalmazza a Prelátu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megvárta, míg elérik a külső ajtó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Dulcinia Nővér, szeretném, ha elintéznél holnap egy apróságo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rmészetesen, Prelátus. Miről van sz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Dulcinia asztalára tette a kezében tartott jelentést, hogy ez legyen az első dolog, amit meglát, amikor reggel munkájába fog.</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fiatalasszony és családja támogatási kérelme. Az egyik varázslónk apa le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hoebe felsikoltot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ez csodás! Reméljük, hogy imánk meghallgatásra talál a Teremtőnél, és fiú lesz, aki örökölte az erőt! Még egy Tehetséggel megáldott sem született a városban, azóta, hogy... nos, már nem is emlékszem az utolsó alkalomra. Talán ezútt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összevont szemöldöke végül is lecsendesítette. Verna Dulcinia Nővérre fordította figyelmé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retném látni ezt a fiatalasszonyt, és a fiatalembert, aki állapotáért felelős. Holnap megbeszélsz velük egy találkozót. Talán jó, ha a szülők is eljönnek, mivel ők a kérelmező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lcinia Nővér kifejezéstelen arccal meghajolt egy kissé.</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ami baj van, Prelátu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magasabbra támasztotta a jelentéseket a derekán.</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igen. Az egyik fiatalemberünk teherbe ejtett egy n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lcinia az asztal sarkára tette teáját, és közelebb lépet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Prelátus, szabályaink éppen ezért engedélyezik meg azt, hogy a városba menjenek... Ezzel nemcsak elűzik felesleges vágyaikat, és még inkább tanulmányaiknak tudják szentelni magukat, hanem esetenként újabb Tehetségeseket adnak nekünk.</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fogom tűrni, hogy a Palota beleavatkozzon a Teremtésbe és ártatlan emberek élet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lcinia Nővér kék szemei tetőtől talpig végigmérték Verna egyszerű, sötétkék ruhájá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relátus, a férfiaknak irányíthatatlan vágyaik vannak.</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kem is, de a Teremtő segítségével idáig sikerült elég erősnek lennem ahhoz, hogy ne fojtsak meg senk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hoebe nevetése azonnal elhalt Dulcinia Nővér pillantására.</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relátus, a férfiak mások. Nem tudnak uralkodni magukon. Ezen egyszerű időtöltés segít nekik, hogy a tanulmányaikra összpontosítsanak. A Palota megengedheti magának a kártalanítást. Nagyon is olcsó ár ez ahhoz képest, hogy esetleg egy újabb, fiatal varázslót eredményezhet nekünk.</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Palota szabályai arról szólnak, hogy megtanítjuk a fiatalembereket, felelősséggel használják erejüket, mértékletesen, tudván tudva, hogy ennek mik a következményei. Ha felbátorítjuk őket, hogy egy másik szempont miatt éppen az ellenkező módon viselkedjenek, ez aláássa tanításaink hitelét. Semmi sem bizonyítja, hogy ezekből a fűvel-fával történő párosodásokból származó csekély számú Tehetséges utód nyereség lenne. Ki tudja, ha felelősen és nagyobb önuralommal cselekszenek, egy jövőbeli jelentőségteljesebb párosodásból nem születnének-e még inkább Tehetséggel megáldott utódok? Még az sem kizárt, hogy a túlzásba vitt bujaság ront a Tehetség továbbörökítésének esélyén.</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gy kihozhatják a maximumot belőle, akármilyen csekély legyen 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vállat von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 De tudom, hogy a halászok a folyón nem töltik egész életüket azzal, hogy ugyanazon a helyen halásszanak, mert ott már egyszer találtak halat. Mivel új halat akarunk kifogni, azt hiszem, itt az ideje, hogy kimozduljunk inn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lcinia Nővér összefűzte kezét, és próbált higgadt maradni.</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relátus, a Teremtő megáldja az embereket egyfajta természettel, és mi nem változtathatunk rajta. A férfiak és a nők továbbra is azt fogják tenni, ami jólesik nekik.</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persze, de amíg mi fizetjük ennek az árát, addig csak bátorítjuk őket. Ha nincsenek következmények, akkor nem lesz önuralom sem. Hány gyerek nőtt fel apja ajándéka nélkül, mert mi aranyat adunk az állapotos anyának? Fedezi-e az arany a nevelést? Hányak életét változtattuk meg hátrányosan az aranyunkk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lcinia rémülten tárta szét kezei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aranyunk segít nekik!</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arany felbátorítja a városban lakó nőket, hogy felelőtlenül viselkedjenek, és lefeküdjenek ifjainkkal, mert ez egy életre megélhetést jelent nekik, bármilyen képzettség nélkül.</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erna szabad kezével a város felé intett. - Megmérgezzük ezeket az embereket az aranyunkkal. Alig becsültük többre őket eddig, mint a tenyészállatoka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évezredek óta így teszünk, hogy segítsük növelni az Tehetséggel megáldottak számát! Egyre kevesebb a Tehetséggel született gyermek.</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is tisztában vagyok vele, de a mi dolgunk az, hogy tanítsuk, nem pedig hogy tenyésszük őket. Aranyunk csak aranyra éhes lényekké teszi őket, ahelyett, hogy szerelemből születnének a gyermek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lcinia Nővér elhallgatott egy pillanatra.</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an lehettünk volna olyan szívtelenek, hogy megtagadjuk tőlük azt a kis segítséget? Az élet értékesebb, mint az arany.</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áttam a jelentéseket, nem is olyan kevés az az összeg. De nem ez a legfontosabb szempont; arról van szó, hogy úgy tenyésztjük Teremtőnk gyermekeit, mint az állatokat, s így az értékek megvetését is tenyésztjük.</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ifjainknak megtanítjuk az értékeket! A Teremtő legnagyobb teremtményeiként az emberek fogékonyak a valódi értékrendre, mert értelmükkel képesek felfogni a jelentőség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felsóhajtot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ővérem, képzeld el, mi lenne, ha igazmondást prédikálnánk, ugyanakkor viszont minden hazugságot egy-egy pénzdarabbal jutalmaznánk. Szerinted mi lenne ennek az eredmény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hoebe Nővér eltakarta száját nevetés közben.</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nemsokára nem lenne egy fillérünk sem.</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lcinia kék szemei megfagytak.</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gondoltam volna, hogy ilyen szívtelen vagy, és éhezni hagyod Teremtőd egy kisgyermeké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Teremtő azért adja neki anyja mellét, hogy az megszoptassa a gyermeket, s nem azért, hogy ezen az alapon a Palotába jöjjenek aranyat koldu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lcinia Nővér arca karmazsinszínt öltöt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a férfiaknak uralhatatlan vágyaik vannak!</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hangja elmélyült a harag tüzétől.</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egyetlen eset, amikor egy varázslónak valóban uralhatatlan vágyai vannak az, amikor egy varázslónő elbűvöli őt. Egy Nővér sem bocsáthat bűbájt a város egyetlen asszonyára sem. Emlékeztetnem kell téged arra, hogy ha egy Nővérünk így tesz, még szerencsés, ha csak kidobják a Palotából, és nem akasztják fel. Nagyon is jól tudod, hogy a bűbájolás erkölcsileg egyenértékű a megerőszakoláss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lcinia halottsápadt let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azt mond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gondolkodva nézte a mennyezete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emlékszem, hogy amikor utoljára bűbájoláson kaptak egy Nővért, ... mikor is volt? Ötven é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lcinia Nővér tekintete kegyelemért kiáltott, de nem kapot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novícia volt, Prelátus, nem Nővér!</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Dulciniára szegezte szemei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is az esküdtek között voltál, ha jól emlékszem.</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ulcinia biccentet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arra szavaztál, hogy felakasszák. Egy fiatal nő, aki csak pár rövid évet töltött itt, és a halálára szavaztál.</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 törvény, Prelátus - mondta az, de nem nézett fel.</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iszabható legsúlyosabb büntetés.</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sok is hozzám hasonlóan szavaztak.</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bólintot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úgy volt. Hatan veled, hatan ellened. Annalina döntötte el a kérdést, mert arra szavazott, hogy a fiatal nőt csak száműzz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lcinia Nővér metsző kék szemei végre felnéztek.</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mindig azt mondom, hogy tévedett. Valdora egész életére bosszút esküdött. Megesküdött, hogy lerombolja a Próféták Palotáját. A Prelátus arcába köpött, és megesküdött, hogy egy nap megöl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összevonta szemöldöké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ig is érdekelt, miért választottak meg téged esküdtnek, Dulcinia Nővé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lcinia Nővér nagyot nyel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rt én voltam a tanára.</w:t>
      </w:r>
    </w:p>
    <w:p>
      <w:pPr>
        <w:pStyle w:val="Normal"/>
        <w:shd w:fill="FFFFFF" w:val="clear"/>
        <w:tabs>
          <w:tab w:val="clear" w:pos="720"/>
          <w:tab w:val="left" w:pos="31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án? A tanára. - Verna csettintett a nyelvével. - Nahát, és te mit gondolsz, vajon honnan tanulta meg ez a fiatal nő, hogyan kell a bűbájt varázso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ír sietve tért vissza Dulcinia arcára.</w:t>
      </w:r>
    </w:p>
    <w:p>
      <w:pPr>
        <w:pStyle w:val="Normal"/>
        <w:shd w:fill="FFFFFF" w:val="clear"/>
        <w:tabs>
          <w:tab w:val="clear" w:pos="720"/>
          <w:tab w:val="left" w:pos="31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osem fedeztük fel ezt bizonyosan. Talán az anyjától. Az anyák gyakran tanítanak a fiatal varázslónőknek ilyesfajta dolgokat.</w:t>
      </w:r>
    </w:p>
    <w:p>
      <w:pPr>
        <w:pStyle w:val="Normal"/>
        <w:shd w:fill="FFFFFF" w:val="clear"/>
        <w:tabs>
          <w:tab w:val="clear" w:pos="720"/>
          <w:tab w:val="left" w:pos="31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hallottam róla, de hát magam nem tudhatom. Az anyámnak nem volt Tehetsége, azt a generációt átugrotta. A te anyád Tehetséges volt, ha jól emlékszem...</w:t>
      </w:r>
    </w:p>
    <w:p>
      <w:pPr>
        <w:pStyle w:val="Normal"/>
        <w:shd w:fill="FFFFFF" w:val="clear"/>
        <w:tabs>
          <w:tab w:val="clear" w:pos="720"/>
          <w:tab w:val="left" w:pos="31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az volt. - Dulcinia Nővér megcsókolta gyűrűsujját, miközben a Teremtő felé küldött egy rövid imát. Olyan meghitt könyörgés és ima volt ez, amelyet rendszeresen gyakoroltak, de ritkán mások jelenlétében. - Nagyon késő van, Prelátus. Nem akarunk feltartani továb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elmosolyodott.</w:t>
      </w:r>
    </w:p>
    <w:p>
      <w:pPr>
        <w:pStyle w:val="Normal"/>
        <w:shd w:fill="FFFFFF" w:val="clear"/>
        <w:tabs>
          <w:tab w:val="clear" w:pos="720"/>
          <w:tab w:val="left" w:pos="31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jó éjszak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lcinia Nővér szertartásosan meghajolt.</w:t>
      </w:r>
    </w:p>
    <w:p>
      <w:pPr>
        <w:pStyle w:val="Normal"/>
        <w:shd w:fill="FFFFFF" w:val="clear"/>
        <w:tabs>
          <w:tab w:val="clear" w:pos="720"/>
          <w:tab w:val="left" w:pos="31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arancsod szerint, Prelátus, holnap utánanézek az állapotos asszony és a fiatal varázsló ügyének, miután tisztáztam a dolgot Leoma Nővérr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felemelte szemöldökét.</w:t>
      </w:r>
    </w:p>
    <w:p>
      <w:pPr>
        <w:pStyle w:val="Normal"/>
        <w:shd w:fill="FFFFFF" w:val="clear"/>
        <w:tabs>
          <w:tab w:val="clear" w:pos="720"/>
          <w:tab w:val="left" w:pos="31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Talán most már Leoma Nővér is a Prelátus felett áll?</w:t>
      </w:r>
    </w:p>
    <w:p>
      <w:pPr>
        <w:pStyle w:val="Normal"/>
        <w:shd w:fill="FFFFFF" w:val="clear"/>
        <w:tabs>
          <w:tab w:val="clear" w:pos="720"/>
          <w:tab w:val="left" w:pos="31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nem, Prelátus - hebegte Dulcinia. - Csak Leoma Nővér azt szeretné, ha ... csak azt hittem, azt szeretnéd, ha értesíteném tanácsadódat a döntéseidről... így mindig felkészült lesz.</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oma Nővér az én tanácsadóm, Nővérem, és majd én értesítem a dolgaimról, ha úgy érzem szükséges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hoebe kerek arcát hol egyikük, hol a másikuk felé fordította a szóváltás alatt.</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történik, Prelátus, ahogy óhajtod - mondta Dulcinia Nővér. - Kérlek, bocsásd meg... túlbuzgóságomat, én csak segíteni akarom Prelátusom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ennyire a jelentésekkel a kezében tudott, Verna vállat von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rmészetesen, Nővérem. Jó éj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ála az égnek, mindketten további vitatkozás nélkül kimentek. Verna, miután magára maradt, bevitte a jelentéscsomagot az irodájába, és asztalára tette őket, azok mellé, amiket még láttamoznia kellett. Millie-t nézte, amint egy olyan foltot vakargat, amit az elkövetkezendő évszázadokban senki sem vett volna ész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omályosan megvilágított irodában teljes volt a csend, leszámítva Millie rongyának suhogását, s halk dúdolását. Verna a könyvespolchoz baktatott, ahol az asszony térden állva dolgozott, és ujjait végigszántotta a köteteken anélkül, hogy tekintete felfogta volna az ősi bőrkötésre nyomott, aranybetűs kacskaringókkal díszített címeke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vannak ma öreg csontjaid, Millie?</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ne kezd megint, Prelátus, mert a végén megint megpróbálod meggyógyítani a meggyógyíthatatlant. Tudod, a kor. -Térdével közelebb lökte a vödröt. - Mindannyian megöregszünk. A Teremtő maga akarhatta így, mivel senki élő ember be nem gyógyíthatja. Bár nekem hosszabb idő adatott, mint a legtöbbnek, hogy itt munkálkodjam a Palotában, úgy értem. -Nyelvhegyét kidugta a szájából, és nagyobb erővel kezdte dörgölni. - Igen, a Teremtő hosszabb idővel áldott meg, mint amivel kezdeni tudtam valam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még sosem látta az inas öregasszonyt tétlenül. Rongya még beszéd közben is egyfolytában törölte a port, vagy vakarta a foltokat, vagy körme közé fogott egy-egy láthatatlan porcsom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kinyúlt egy kötetért, és kinyitotta. - Nos, úgy tudom, hogy az ő idejében Annalina Prelátus nagyra becsülte jelenlétede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igen, sok-sok év volt az. Istenem, istenem, mennyi sok év!</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Prelátusnak, ahogy kezdem észrevenni, nem sok esélye van a barátkozásra. Még jó, hogy te a barátja voltál. Biztosra veszem, hogy nekem sem lesz kevésbé kedvemre, ha körülöttem va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llie átkot mormogott egy szívós piszokfolt láttán. - Ó, igen, sok éjszakát átbeszélgettünk. Istenem, istenem, csodálatos asszony volt. Bölcs és kedves. Mindenkire hallgatott, még az öreg Millie-re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elmosolyodott, miközben lapozott a könyvben, egy régen holt királyság titkos törvényeit taglaló kötetben. - Olyan jó volt, hogy segítettél neki, a gyűrűvel és a levéllel, úgy ért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llie felnézett, vékony ajkain egy vigyor jelent meg. - Á, szóval te is tudni akarod, ahogy a többi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összecsapta a könyvet. - Többiek? Miféle többi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llie a szappanos vízbe merítette rongyát. - A Nővérek - Leoma, Dulcinia, Maren, Philippa, ezek a többiek. Ismered őket, biztosan. - Megnyalta ujjai végét, és megdörgölte vele a sötét fafaragást, levakarva egy foltot. - Voltak még többen is, de nem jutnak eszembe. Tudod, a kor. Mindannyian eljöttek hozzám a temetés után. Nem együtt, egyenként - mondta kuncogva. - Tudod, egyenként, közben fél szemmel az árnyakat lesték, és ugyanazokat kérdezgették, mint 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elfeledkezett a könyvespolcról. - És mit mondtál nek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llie megrázta rongyát. - Természetesen az igazat, ugyanazt, amit neked is, ha van kedved végighallgatni.</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 mondta Verna, s emlékeztette magát, hogy ne éles hangon szóljon. - Mivel Prelátus lettem, azt hiszem, hallanom kellene. Miért nem pihensz egy kicsit, és meséled el az egés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llie fájdalmas nyögéssel a lábára kecmergett, és éles szemeit Vernára függesztette. - Köszönöm, Prelátus. De tudod, dolgoznom kell. Nem akarom, hogy azt gondold, lazsálós vagyok, s hogy a nyelvem többet forog, mint a rongy a kezem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megveregette az öregasszony vállát. - Ne félj te attól, Millie! Beszélj Annalina Prelátusról!</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utoljára a halálos ágyán láttam őt. Nathan szobáját is én takarítottam, tudod, és mikor odamentem, akkor láttam őt. A Prelátus egyedül engem engedett bemenni oda. Nem mondom, hogy nem volt igaza, bár a Próféta velem mindig kedves volt. Kivéve, mikor felizgatta magát valamin, mert olyankor ordítozott. Nem velem, tudod, hanem a körülményei miatt, mivel bezárták a szobájába annyi évre. Megviseli az embert, tud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megköszörülte a torkát. - Gondolom, nehéz lehetett neked a Prelátust ilyen állapotban lát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llie Verna karjára tette a kezét. - Az nem kifejezés! Összetörte a szívemet, tényleg! De jó kedve volt a fájdalmak ellen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beharapta a szája szélét. - A gyűrűről és a levélről kezdtél beszélni.</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igen. - Millie lesandított, és egy szöszt szedett le Verna ruhájának válláról. - Ide kéne adnod, hogy lekeféljem. Nem kellene, hogy azt higgyék az ember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megfogta az asszony bütykös kezét. - Millie, ez fontos lenne nekem. Megmondanád, hogyan jutottál a gyűrűhö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llie bocsánatkérően mosolygott. - Anna azt mondta, haldoklik. Azonnal megmondta, igazán. „Millie, haldoklom." No, én sírtam. Olyan hosszú ideig volt a barátom. Mosolygott, megfogta a kezem, ahogy most te is, és azt mondta, volna egy utolsó feladata számomra. Lehúzta gyűrűjét az ujjáról, és átadta nekem. A másik kezembe egy viasszal és a napsugaras gyűrűjével lepecsételt levelet a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mondta, hogy amíg a temetés zajlik, a gyűrűt a levéllel együtt a talapzatra kell tennem. Utasított, hogy vigyázzak, és csak egészen a végén érintsem a gyűrűhöz, mert különben a mágia, amit rábocsátott, megölne. Néhányszor figyelmeztetett, hogy ne érintsem össze őket, amíg elő nem készítettem mindent. Megmondta, mit kell tennem, és milyen sorrendben. Tehát így tettem. Sose láttam többé, miután odaadta a gyűrű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kibámult a nyitott ablakon a kertbe, amit sosem volt még ideje megnézni. - Mikor történt 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többiek nem tették fel ezt a kérdést - mormogta Millie maga elé. Vékony ujjával megpöccintette alsó ajkát. - Nézzük csak! Elég régen volt. A téli napforduló előtt jóval. Igen, rögtön a támadás után történt, azon a napon, amikor elmentél a fiatal Richarddal. Ő volt aztán kedves fiú. Olyan, mint egy napsugaras reggel. Mindig mosolygott, és megkérdezte, hogy vagyok. A legtöbb fiú meg sem lát, mégha a szemük előtt vagyok is, de a fiatal Richard mindig látott, igazán, és mindig volt egy kedves szava hozzá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csak félig figyelt oda. Emlékezett arra a napra, amiről Millie beszélt. Warrennel és Richarddal együtt mentek el, hogy átjuttassák a pajzson, ami a Palotához kötötte. Miután átléptek a pajzson, a Baka Ban Mana néphez mentek, és mindőjüket elvitték az Elveszettek Völgyébe, ősi szülőföldjükre, ahonnan háromezer éve elűzettek, azért, hogy az Óvilágot az Újvilágtól elválasztó Tornyok felépülhessenek. Richardnak szüksége volt szellemasszonyuk segítség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lképzelhetetlen erőt használt fel, nem csak az Alkotó, de a Pusztító Mágiát is, hogy lerombolja a Tornyokat, és megtisztítsa a völgyet, visszaadva ősi földjüket a Baka Ban Mana embereknek. Ezután folytatta csak reménytelennek látszó küldetését, hogy megfékezze az Őrzőt, nehogy az élők világának kapuján keresztül visszaszökjön a földre a holtak birodalmából. A téli napforduló eljött, és el is múlt, így tudta meg Verna, hogy sikerült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hirtelen Millie-hez fordul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majdnem egy hónapja volt. Jóval, mielőtt a Prelátus meghal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llie bólintot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Így valahogy.</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akarod mondani, hogy majdnem három héttel a halála előtt adta neked a gyűrűt? - Millie bólintott. - Miért annyival előtte?</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mondta, oda akarja adni, mielőtt elmegy, vagy annyira leromlana az állapota, hogy esetleg nem tudna elbúcsúzni tőlem, vagy megadni a pontos utasításoka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rtem. És amikor visszamentél, mielőtt meghalt, valóban rosszabbul volt, ahogy gondol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llie sóhajtva vállat vont. - Ezt volt az egyetlen eset, hogy láttam őt. Amikor visszamentem, hogy meglátogassam, és kitakarítsak, az őrök azt mondták, hogy Nathan és a Prelátus szigorú parancsban meghagyták, senki sem léphet be hozzájuk. Valami olyasmi, hogy ne háborgassák Nathant, amíg gyógyítja őt. Nem akartam, hogy ne sikerüljön neki, tehát elmentem onnét lábujjhegyen, olyan csendesen, ahogy csak tud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sóhajtott. - Nos, köszönöm, hogy elmondtad nekem is, Millie. - Verna az asztalra tekintett, a rá várakozó jelentéscsomagra. - Legjobb, ha visszatérek a munkámhoz, mert mindenki lustának néz majd.</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ez igazán nagy vétek, Prelátus. Ilyen csodás, meleg éjjel a saját kertedben kéne sétáln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felmordult. - Olyan sok a munkám, hogy még csak az orromat sem volt időm kidugni, hogy megnézzem a Prelátus kert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llie a vödréhez indult, de hirtelen visszafordul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relátus! Még valami az eszembe jutott, amit Anna mon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kihúzta ruháját a vállán.</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ami mást is mondott? Valamit, amit a többieknek elmondtál, de nekem nem?</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Prelátus - suttogta Millie, és közelebb húzódott. - Nem, megmondta nekem, hogy senkinek sem mondhatom el, csak az új Prelátusnak. Eddig a percig valamiért teljesen kiesett a fejemből.</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többivel együtt megbűvölte az üzenetet, hogy az új Prelátuson kívül ne mondhasd el másnak.</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lehet - mondta Millie, és megdörzsölte ajkát. Verna szemébe nézett. - Anna néha csinált ilyesmit. Néha nagyon csalafinta tudott l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jókedv nélkül nevetett. - Igen, tudom. Én is részese voltam a játékainak. Mi az üzene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mondta, mondjam meg: ne dolgozz túl soka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a csípőjére tette a kezé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az üzen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llie biccentett, közelebb hajolt és lehalkította a hangját. - És azt is mondta, hogy az ő kertjében kellene pihenned. De akkor megfogta a karomat, és közel húzott magához, egyenesen a szemembe nézett, és azt mondta, mondjam meg neked: látogasd meg a Prelátus szentélyé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ntély? Miféle szentél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llie megfordult, és a kinyitott ajtóra mutatot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ertben van egy kis épület, amit elrejtenek a bokrok és a fák. A szentélyének nevezte. Sosem jártam benne. Sosem engedett oda, hogy kitakarítsam. Egyedül tartotta rendben, azt mondta, azért, mert egy szentély felszentelt hely, ahol egyedül lehet, és ahová más sosem teheti be a lábát. Időről időre odament, azt hiszem, a Teremtőhöz imádkozott útmutatásért, vagy talán csak azért, hogy egyedül lehessen. Azt mondta, mindenképpen menj ki a kertbe és nézd meg a házik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elkeseredetten sóhajtot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tha csak azt mondaná, kérjem a Teremtő segítségét, hogy túllegyek a papírmunkán. Furcsa humora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llie kuncogott. - Igen, Prelátus, az volt. Furcsa. - Millie kipirosodó arcára tette kezeit. - A Teremtő bocsásson meg nekem! Kedves asszony volt. Sosem akart senkit megbántani a humorával.</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azt hiszem, tényleg 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megdörzsölte halántékát, miközben asztala felé tartott. Fáradt volt, és megriadt a gondolatra, hogy még több agyzsibbasztó jelentést kell olvasnia. Megállt és Millie felé fordult. A kert felé vezető ajtók szélesre voltak tárva, és beengedték a friss éjszakai levegő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llie, késő van, miért nem vacsorázol, és pihensz le? A pihenés jót tesz az öreg csontok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llie elvigyorodot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án, Prelátus? Nem zavar, ha irodádat ellepi a pisz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felnevetett. - Millie, annyi sok éven át odakint dolgoztam, hogy egyenesen imádom a koszt. Nem zavar, egyáltalán nem. Jó pihen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Verna megállt a kert felé vezető ajtó küszöbén, és kinézett az éjszakába, a holdfény pettyezte fák és bokrok között Millie-t látta, aki éppen összeszedte rongyait és a vödrébe tette.</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 éjt neked is, Prelátus! Élvezd a sétát a kerted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még hallotta az ajtócsukódást, aztán teljes csend borult a szobára. Álltában érezte a meleg, simogató szellőt, és beszívta a levelek, virágok és a föld részegítő illatát.</w:t>
      </w:r>
    </w:p>
    <w:p>
      <w:pPr>
        <w:sectPr>
          <w:headerReference w:type="even" r:id="rId26"/>
          <w:headerReference w:type="default" r:id="rId27"/>
          <w:footerReference w:type="even" r:id="rId28"/>
          <w:footerReference w:type="default" r:id="rId29"/>
          <w:type w:val="nextPage"/>
          <w:pgSz w:w="8391" w:h="11906"/>
          <w:pgMar w:left="1361" w:right="907" w:gutter="0" w:header="0" w:top="964" w:footer="0" w:bottom="96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tolsó pillantást vetett irodájára, majd kilépett a hívogató éjszakába.</w:t>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mély, frissítő lélegzetet vett a nyirkos éjszakai levegőből. Olyan volt, mint valami frissítő. Érezte, izmai kilazulnak, ahogy leereszkedett a kanyargós, keskeny úton, a viola-, a virágzó som és buja áfonyaágyások között, és várta, hogy szeme hozzászokjon a holdfényhez. Széles koronájú fák vették körül a sűrű bokrokat, szinte érintésre kínálták ágaikat és lombjuk-bimbójuk édes illatát, hogy belélegezz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ár a legtöbb fa még nem virágzott, a Prelátus kertjében akadt néhány folyton nyíló növény - vastag, bütykös széles lombozatú fák, amelyek egész évben virágoztak, bár csak nyáron hoztak gyümölcsöt. Az Újvilágban végigment már egyszer egy aprócska folyton nyíló erdőn, és felfedezte, hogy a növény a törékeny, szikránál alig nagyobb, csak éjszaka látható Fénylények kedvenc tanyá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után a Fénylényeket meggyőzték jó szándékukról, ő és a két Nővér, akikkel az idő tájt vándorolt, eltöltött ott néhány éjszakát. Egyszerű dolgokról beszélgettek a Fénylényekkel, és azok meséltek nekik a varázslókról és a Középföldi Szövetséget vezető Inkvizítor Anyáról. Verna örömmel tudta meg, hogy Középföld népei megvédték a mágikus helyeket, és az őket felkereső lényeket nem bántot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Óvilág rengetegeiben sosem éltek ilyen nagy számban mágikus lények, mint az Újvilág e varázslatos helyein. Verna, miután megismerte a Fénylényeket, rádöbbent, hogy a Teremtő mennyi-mennyi törékeny csodával hintette be a világot, és úgy gondolta, néha az emberiség legnagyobb feladata csak annyi, hogy hagyja őket é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Óvilágban sok helyen a vad mágiát erős ellenőrzés alatt tartották, hogy minél kevesebb embert sebesítsen vagy öljön meg az ésszel fel nem fogható teremtmények sokasága. A mágia gyakran kellemetlen dolognak bizonyult. Az Újvilág sok szempontból vad hely volt még, hasonló ahhoz, amilyen valamikor az Óvilág is volt néhány ezer évvel ezelőtt, mielőtt az emberek biztonságossá tet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ának hiányzott az Újvilág. Sosem érezte magát olyan otthonosan, mint ott. Az út melletti tavacska szélén, fejüket a szárnyuk alá dugva kacsák aludtak, miközben láthatatlan békák brekegtek a fövenyen. Verna egy véletlenül arra tévedt denevért látott átsuhanni a víz tetején, éppen bogarakra vadászott a levegőben. A Hold árnyai játszottak a tópart fövenyén, míg a közeli fák lombjait lágy szellő ciróg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ó mögött egy apró mellékutacska fordult be egy facsoport felé, s futott tova a holdfénytől érintetlenül, a vastag aljnövényzet között. Verna hirtelen úgy érezte, mindig ezt a helyet kereste. Közben tovább haladt a főúton, a várakozó árnyak felé. A földet láthatóan a természet vadsága uralta, ellentétben a kert nagy részével, ahol nagyon is meglátszott az ember keze nyom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sipkebokron átvezető keskeny ajtón túl Verna egy apró, szobrocskák díszítette, négy oromfalas kunyhót talált. A cseréptető mindegyik oldalon lágy kanyargással nyúlt le az ereszre, mely alig volt magasabb, mint Verna. A magasra nőtt vénuszhaj felért egészen az oromfalakra, ágaik lágyan összehajoltak. Illatos csipkerózsa borította a falak melletti földdarabot, édes illatfelhőbe takarva a kényelmes lakot. Mindegyik oromfalban egy-egy apró, kerek ablak volt, túl magasan ahhoz, hogy beláthass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az egyik oromfalnál, az út végén, talált egy durva, íves tetejű ajtót, közepén napsugárfaragással. Kilincse volt, de zárja nem. Nyomásra nem mozdult, még a rázásra sem. Az ajtót pajzs véd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ujjai végigfutottak a szélén, keresték a pajzs természetét, vagy a kulcsát. Csak egy jeges borzongást érzett, amitől riadtan hőkölt vissz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nyitotta magát Hanjának, hogy édes fénye eltölthesse őt melegével, ismerős vigaszával. Majdnem zihált a boldogságtól, hogy ilyen közel lehet a Teremtőhöz. A levegő hirtelen megtelt ezernyi illattal: nedvesség, por, virágpor és a tenger sós illata keveredett össze. Fülét elöntötte a rágcsálók, apróbb állatok világának motozása, és mérföldnyi messzeségből érkező szavak, melyeket a szél hozott légies, illékony szárnyain. Figyelmesen hallgatott, hátha némelyik hang valakinek a közelségét árulja el, reménykedett benne, hogy olyasvalakiét, aki csak az Alkotó Mágiával él. De szerencsére senkit sem hall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az előtte álló ajtóra irányította Hanját. Vizsgálódása azt mutatta, hogy az egész kunyhót átfedi a háló, de olyan, amilyennel még sosem találkozott: elemei szellemmel átszőtt jégből születtek. Még azt sem tudta, hogy lehet őket vegyíteni. A kettő úgy harcolt egymással, mint két macska egy zsákban, most mégis, mindkettő elégedetten dorombolt, mintha csak összetartoznának. Vernának fogalma sem volt, hogyan lehet egy ilyen pajzsot felállítani, még kevésbé megtör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ég mindig Hanjával a lelkében, hirtelen furcsa érzés tört rá. A kezével kinyúlt, és gyűrűje napsugaras díszét az ajtó faragásához illesztette. Az ajtó hangtalanul kinyí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belépett, és gyűrűjét az ajtó belső felének napfénydíszéhez érintette. Az engedelmesen becsukódott. Hanjával érezte maga körül a pajzs pecsétjét. Verna még sosem érezte magát ilyen elszigeteltnek, ilyen magányosnak, de ennyire biztonságban s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gyertyák lángra lobbantak. Verna gyanította, hogy valahogyan a pajzshoz vannak kötve. A tíz gyertya fénye, öt kétkarú gyertyatartóban, épphogy elég volt az aprócska szentély megvilágításához. A gyertyatartók az aranyszélű, fehér terítővel letakart, apró oltár oldalain álltak. A fehér terítő tetején egy lyukacsos kehely állt, talán illatos gyanta égetésére használhatták. Az oltár előtt vörös bársonnyal borított aranybojtos imazsámoly állt. Az oromzat négy egyforma fülkét alkotott, melyek egyike egy kényelmesnek tűnő széket rej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másikban oltár volt, a harmadik egy háromlábú asztalkának, és az utolsó, az ajtó melletti, egy varrott-párnázott fedelű ládának adott helyet. Ez utóbbi valószínűleg ülőalkalmatosságként szolgált, mivel lefekvésről álmodni sem lehetett; a középen maradó terület alig volt nagyobb, mint az alkóv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körülnézett, nem értette, mi lenne itt a teendője. Annalina Prelátus azt az üzenetet azért hagyta, hogy biztos legyen benne, hogy idejön, de miért? Mit kellene itt tenni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huppant a székre, tekintete a szemben lévő falakat kutatta, amelyek az oromzatvégek girbegurba vonalát követték. Talán pihennie kellene itt. Annalina tudta, milyen munka Prelátusnak lenni; talán egyszerűen azt akarta, hogy utódja ismerjen egy helyet, ahol egyedül lehet, ahol nincsenek olyanok, akik jelentéseket hoznak neki. Verna a szék karfáján dobolt az ujjaival. Nem valószínű.</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érezte szükségét, hogy üljön. Sokkal fontosabb teendői is voltak. Volt egy sor jelentés, amit el kellett olvasnia, s maguktól bizonyosan nem oldódnak meg. Verna hátra tett kézzel, nagy léptekkel körbesétált a szobában. Időpocsékolás az egész. Verna végül elkeseredett sóhajjal az ajtó felé emelte öklét, de még mielőtt gyűrűje a napsugárdíszhez ért volna, megál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sszafordult, egy pillanatig bámult, majd felemelte szoknyáját és a zsámolyra térdelt. Talán Annalina azt akarta, hogy itt imádkozzon. A Prelátustól elvárható, hogy hitbuzgó legyen, ugyanakkor abszurd gondolat lenne feltételezni, hogy egy különleges helyre van szükség az imádsághoz. A Teremtő alkotott mindent, és minden hely az Ő különleges helye. Egy hely sem közelíti meg az ember saját szívének jelentőségét, vagy pótolhatja Hanjának jelenlé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gerült sóhajjal kulcsolta össze kezeit. Várt, de nem volt olyan hangulatban, hogy olyan helyen imádkozzék a Teremtőhöz, ahová kényszerűségből jött. Úgy tűnt, hogy Annalina még halálában is hatással van rá. Verna szemei a csupasz falakon barangoltak, ahogy ujjai a padlóhoz tapadtak. Az az asszony visszanyúl az Alvilágból is, hogy hatalmának utolsó rezgéseit is kiélvezze. Nem volt elég a Prelátusként töltött ideje? Az ember azt gondolná, igen, de nem, mindezt ki kellett eszelnie, hogy még halála után is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tekintete megtorpant a kelyhen. Volt valami az alján, de nem hamu.</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lenyúlt, és egy apró csomagot emelt ki, melyet zsineggel bekötött papír védett. Ujjai között forgatta, vizsgálgatta. Ez lehetett az, amiért oda küldték. De miért hagyta itt? A pajzs, ahová csak a Prelátus léphetett be, senki más. Ez volt az egyetlen hely, ahová elrejthetett egy tárgyat, melyet, csakis a Prelátus szerezhetett meg, más 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kibontotta a csomagot, és a kehelybe ejtette a zsinórt. A tenyerén tartva visszahajtotta a papírt, és a tartalmára bám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Útikönyv volt ben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égre újra megmozdultak ujjai, és kivette a könyvet a csomagból, hogy átfussa oldalait. Üres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Útikönyvek mágikus tárgyak voltak, éppúgy, mint a dacra, melyet ugyanazok a varázslók alkottak, akik a Alkotó és Pusztító Mágia segítségével emelték a Próféták Palotáját. Azóta, háromezer éve Richardon kívül senki sem született a Pusztító Mágia erejével. Volt olyan, aki megidézte és megtanulta, de Richardon kívül senki sem született ve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Útikönyvek képesek voltak üzeneteket továbbítani; amit leírtak az egyikbe a gerincébe rejtett pennával, a mágia segítségével megjelent az ikerkönyvében. Amennyire meg lehet ítélni, az egyikbe írott szöveg egyidejűleg jelent meg a másikban. Mivel a penna ki tudta törölni a régebbi üzeneteket, a könyvek sosem teltek be, és újra meg újra használni lehetett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lyan Nővérek vitték őket magukkal, akik hosszú útra mentek, hogy felfedezzék a Tehetséggel született fiúkat. A Nővéreknek gyakran még a Határt is át kellett lépniük, az Elveszettek Völgyén keresztül, s át kellett kelniük az Újvilágba, hogy megtalálják a keresett fiút, és Rada'Hant tegyenek a nyakába, hogy a mágia ne tegyen benne kárt, amíg megtanulja használni erejét. Ha egyszer átlépte a Határt, nem volt visszaút tanácsért, vagy segítségért; az oda- és visszautat csak egyetlen egyszer tehette meg minden Nővér. Eddig - de miután Richard lerombolta a Tornyokat és varázsviharaikat, minden megválto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ágiában járatlan fiúk nem tudták irányítani erejüket. A bennük lakozó Tehetség árulkodó jeleket küldött, melyet a palotabeli Nővérek megérezték, mivel néhányan érzékenyek voltak az ilyen erősugár-kitörésekre. Nem volt elég ilyen Nővér, akit útnak indítottak volna, így másokat küldtek helyettük. Ők Útikönyvet vittek magukkal, hogy kapcsolatban maradjanak a Palotával. Ha a Nővérek úton voltak egy fiúért, és valami történt - például elköltözött a gyermek -, szükségük volt vezetésre, hogy megtalálhassák a fiú új lakhely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mészetesen egy varázsló is meg tudta tanítani a fiút Tehetsége féken tartására, hogy annak veszélyeit elkerülhesse, s valójában ez volt az ajánlott módszer, de a varázslók nem voltak mindig elérhetőek, vagy hajlandóak. A Nővérek már régen megegyezést kötöttek az Újvilág varázslóival. Varázsló hiányában a Fény Nővéreinek joguk volt megvédeni a fiú életét, azzal, hogy a Próféták Palotájába vitték a gyermeket és megtanították Tehetsége használatára. A Fény Nővérei saját részükről megesküdtek, hogy egy fiút sem hoznak el, akit egy varázsló tanítványának fog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a fegyverszünet halálbüntetést rótt minden Nővérre, aki az egyezséget megszegi, s újra átlépi az Újvilág küszöbét. Annalina Prelátus megszegte ezt az egyezményt, s a Palotába hozatta Richardot. Verna akaratlanul bár, mégis eszköze volt ennek az esküszegés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ig akadt néhány úton lévő Nővér, aki éppen egy fiút keresett. Verna egy egész doboz Útikönyvet talált az irodájában, páronként összekötve. Az Útikönyvek párosak voltak, és mindegyik csak a párjával volt használható. Mielőtt valakit útnak indítottak a Palotából, a könyveket elővigyázatosságból mindig kipróbálták. Ez úgy történt, hogy a két könyvet különböző helyre vitték, és az egyikbe beleírtak, hogy megbizonyosodjanak róla, a Nővért nem a rossz könyvvel bocsátották-e útra. Az utazások veszélyesek is lehettek, és a Nővérek ezért egy dacrát is magukkal vittek a ruhájuk ujj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utazás általában néhány hónapig tartott, ritka esetben egy évig. Verna utazása majdnem húsz évig tartott. Ilyesmi még sosem fordult elő, de akkor háromezer éve először született olyasvalaki, mint Richard. Verna elvesztett húsz évet az életéből, amit sosem hozhat már vissza. A kinti világban megöregedett. Testének húszegynéhány éves öregedése legfeljebb háromszáz év alatt következhetett volna be a Próféták Palotájában. Nemcsak húsz évet vesztett, mialatt Annalina Prelátus küldetését teljesítette, valójában közel háromszáz évet adott oda életé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egrosszabb az volt az egészben, hogy Annalina mindvégig tudta, hol van Richard. Még ha azért tette is, hogy a megfelelő jóslatok bekövetkeztével megállítsák a Őrzőt, akkor is fájt, hogy nem mondta meg Vernának: azért küldi el őt, hogy dobjon el csalétekül húsz évet az életé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megfeddte magát. Nem dobott el semmit. A Teremtő munkáját végezte. Azért, mert nem ismerte meg a tényeket idejében, azok még nem voltak kevésbé fontosak. Sok ember egész életében értelmetlen dolgokért fáradozik. Verna olyan valamiért küzdött, ami megmentette az élők vilá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mellett az a húsz év volt élete legszebb időszaka. Magában volt kint a világban, két másik Fény Nővérrel, furcsa helyeket és embereket ismertek meg. A csillagok alatt aludtak, láttak messzi hegyeket, földeket, folyókat, hegyvonulatokat, olyan falvakat, városokat és nagyvárosokat, melyeket kevesen láthatnak. Saját maga döntött, és tapasztalta meg döntése következményeit. Sosem kellett jelentéseket olvasnia; ő megélte a jelentésekben írottakat. Nem, nem veszített semmit. Többet nyert, mint bármely Nővér, aki a Palotában ücsörgött háromszáz év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érezte, hogy egy könnycsepp hullik a kezére. Odanyúlt és megtörölte arcát. Hiányzott neki az utazás. Egész idő alatt azt hitte, utálja ezt a vándorlást, és csak most jött rá, hogy mit is jelentett neki. Megfordította az útikönyvet remegő ujjai között, érezte ismerős méretét és súlyát - a bőr ismerős erezetét, a fedél három ismerős büty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ga elé emelte a könyvet, és belenézett a gyertyafényben. A három bütyök, a gerinc hátán a mély karcolás - ugyanaz a könyv volt. Nem téveszthette össze a saját útikönyvét, miután húsz évig hordta magával. Ugyanaz a könyv volt. Megnézte mindegyik könyvet az irodában, valószínűleg ezt kereste, és nem találta meg. Azért, mert itt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miért? Felemelte a papírt, amibe bele volt csomagolva, és írást talált rajta. Közel tartotta a gyertyát, hogy elolvashass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igyázz e könyvre az életed árán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fordította a papírt, de ennyi volt az üzen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igyázz e könyvre az életed árán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ismerte a Prelátus keze írását. Mikor Richard keresésére indult és végül rá is bukkant a nyomára, egy felnőtt férfit talált a várt kisfiú helyett. Tilos volt őt befolyásolnia, vagy a mágikus gallér segítségével engedelmességre kényszerítenie, ugyanakkor mégis azt várták tőle, vigye a férfit a Palotába. Ekkor írt egy dühös üzenetet a könyv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Én vagyok a Nővér, aki felelős ezért a fiúért. Ezek az utasítások értelmetlenek, ha nem lehetetlenek. Tudni akarom, mit jelentenek! Tudni akarom, kinek a meghatalmazására adták ki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vetkező üzenetet kapta válaszu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Úgy cselekszel, ahogy parancsoltuk, vagy te szenveded el a következményeit. Ne merészeld újra megkérdőjelezni a Palota parancsát.</w:t>
      </w:r>
    </w:p>
    <w:p>
      <w:pPr>
        <w:pStyle w:val="Normal"/>
        <w:shd w:fill="FFFFFF" w:val="clear"/>
        <w:ind w:firstLine="284"/>
        <w:jc w:val="right"/>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A Prelátus, saját kezűl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dorgáló üzenet, amit a Prelátus küldött neki, az emlékezetébe vésődött, épp úgy, mint ahogy a kézírás is. A papírdarabon olvasható üzenetet ugyanaz a kéz ír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üzenet tövisként fúródott a lelkébe, mert megtiltotta mindazt, amire megtanították. Csak a Palotában fedezte fel, hogy Richard a Pusztító Mágiával is rendelkezett, és ha használta volna a gallért, akkor valószínűleg megölte volna őt a fiú. A Prelátus megvédte az életét, de Verna nagyon a lelkére vette, hogy minderről semmit sem tudott. Verna arra gondolt, hogy ez zavarta őt a legjobban: a Prelátus nem mondta el a dolgok mélyén rejtőző okokat, csak eszközként használ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tólag természetesen megértette. Voltak Sötétség Nővérei is a Palotában, és a Prelátus nem akarta megkockáztatni, hogy az egész világot elpusztítsák. Ennek ellenére Vernát a lelke mélyén még mindig bosszantotta a múlt. Az ész és a szív nem mindig élnek egyetértésben. Prelátusként megértette már, az ember néha nem tudja meggyőzni a többieket valaminek a szükségességéről, és az egyetlen lehetőség ilyenkor az, hogy megparancsolja nekik, hogy mit tegyenek. Néha az ember a többieket használja arra, hogy megtegyék azt, amit meg kell t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a kehelybe dobta a papírt, és elégette Hanja lángjával. Nézte, ahogy elég, hogy megbizonyosodjék, valóban hamuvá nem válik. Kezébe szorította az útikönyvet, az ő útikönyvét. Jó érzés volt, hogy visszakapta. Természetesen nem volt igazán az övé, a Palotához tartozott, de annyi évig hordta magával, hogy magáénak érezte, mint egy régi, ismerős barát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telen eszébe jutott: hol van a másik? Ennek a könyvek volt egy párja. Hol van? Ki vitte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rtelen felindulással nézett a könyvre. Igazán veszélyes dolgot tartott a kezében, és Annalina újra nem magyarázott meg semmit. Nagyon is lehetséges, hogy a könyv párja valamelyik Sötétség Nővérénél van. Lehet, hogy Annalina így akarja a tudtára adni, keresse meg a párját, és találjon meg egy Sötétség Nővért. De hogyan? Nem írhatta le egyszerűen, hogy: Ki vagy te, és hol va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megcsókolta a gyűrűsujját, a gyűrűt és felál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Vigyázz e könyvre az életed árán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utazások veszélyesek. A Nővéreket néha elfogták, és megölték olyan emberek, akiket saját mágiájuk védett. Ilyen esetekben csak a dacrája - egy késhez hasonló fegyver, amely alkalmas volt arra, hogy azonnal kioltsa valakinek az életét -, tudta megvédeni, és persze csak akkor, ha elég gyors volt. Verna még mindig a ruhaujjában hordta a saját fegyverét. Övének hátuljába egykoron kis zacskót varrt, abba rejtette az Útikönyvet, hogy biztonságban legy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nyvecskét a kesztyűhöz hasonlatos zacskóba csúsztatta. Bekapcsolta az övét. Jó volt újra érezni, hogy az útikönyv a helyén van.</w:t>
      </w:r>
    </w:p>
    <w:p>
      <w:pPr>
        <w:pStyle w:val="Normal"/>
        <w:shd w:fill="FFFFFF" w:val="clear"/>
        <w:ind w:firstLine="284"/>
        <w:jc w:val="both"/>
        <w:rPr/>
      </w:pPr>
      <w:r>
        <w:rPr>
          <w:rFonts w:eastAsia="Times New Roman" w:cs="Times New Roman" w:ascii="Times New Roman" w:hAnsi="Times New Roman"/>
          <w:i/>
          <w:iCs/>
          <w:sz w:val="24"/>
          <w:szCs w:val="24"/>
        </w:rPr>
        <w:t xml:space="preserve">Vigyázz e könyvre az életed árán is! </w:t>
      </w:r>
      <w:r>
        <w:rPr>
          <w:rFonts w:eastAsia="Times New Roman" w:cs="Times New Roman" w:ascii="Times New Roman" w:hAnsi="Times New Roman"/>
          <w:sz w:val="24"/>
          <w:szCs w:val="24"/>
        </w:rPr>
        <w:t>Drága Teremtőm, kinél lehet a más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Verna beviharzott a külső iroda ajtaján, Phoebe Nővér úgy ugrott fel, mintha valaki megszúrta volna az ülepét egy hegyes bott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erek arca elpirult. - Prelátus... megijesztettél. Nem voltál az irodádban... azt hittem, már ágyban va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tekintete végigfutott a jelentésekkel elborított asztalon.</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emlékszem, azt mondtam neked, eleget dolgoztál mára, és menj pih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hoebe összerezzent, és az ujjait kezdte tördelni.</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de eszembe jutott néhány beszámoló, amin elfelejtettem a végösszeget ellenőrizni. Féltem, hogy megnézed, és felelősségre vonsz, így hát visszarohantam, hogy újra átszámolj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el akart jutni egy helyre, de még egyszer újra átgondolta a tervét. Két karját összefűzte maga előtt. - Phoebe, mit szólnál, ha megkérnélek, intézz el nekem valamit, amit Annalina Prelátus mindig a segédeire bí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hoebe ujjai megnyugodtak.</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hát! Miről van szó?</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az irodája felé intett.</w:t>
      </w:r>
    </w:p>
    <w:p>
      <w:pPr>
        <w:pStyle w:val="Normal"/>
        <w:shd w:fill="FFFFFF" w:val="clear"/>
        <w:tabs>
          <w:tab w:val="clear" w:pos="720"/>
          <w:tab w:val="left" w:pos="37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mentem a kertembe, hogy vezetésért imádkozzam a Teremtőhöz, és eszembe jutott, hogy ezekben az embert próbáló időkben a jóslatokhoz forduljak útmutatásért. Amikor Annalina ugyanígy tett, mindig a segéde volt, aki kiüríttette a pincét, hogy távol tartsák a leselkedő szemeket az olvasnivalójától. Mit szólnál, ha arra kérnélek, hogy üríttesd ki a pincét, ahogy az ő segítői is megtet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atal lány talpra ugrot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án, Verna? Az csodás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gazi csitri, gondolta Verna bosszúsan, bár azonos korúak voltak, még ha nem is úgy látszott. - Akkor menjünk! Palotányi dolgom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hoebe Nővér felkapta fehér sálját, a vállára dobta, majd kiszaladt az ajtón.</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hoebe! - A kerek arcocska megjelent az ajtókeretben. - Ha Warren a pincében van, hagyd, hogy ottmaradjon. Van néhány kérdésem, és a legjobb lenne, ha ő válogatná ki a megfelelő köteteket. Időt takarítana meg nekem.</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ndben, Verna - lihegte Phoebe izgatottan. Imádta a papírmunkát, talán mert így bizonyos szempontból hasznosnak érezte magát. Bár még legalább százévnyi gyakorlat hiányzott hozzá, hogy ezt a munkát megkapja, de Verna lerövidítette ezt az időt azzal, hogy kinevezte prelátusi segítőnek. A parancsteljesítés kilátásai még a papírmunkánál is érdekesebbnek tűntek.</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szaladok, és mire odaérsz, már nem lesz ott senki -vigyorgott a lány. - Örülök, hogy én vagyok itt és nem Dulcin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emlékezett, mennyire hasonlítottak ők egymáshoz valamikor. Nem tudta, hogy neki is ilyen éretlen természete volt-e, amikor Annalina útjára küldte. Úgy tűnt, távolléte évei alatt nemcsak külsőben lett idősebb Phoebénél. Talán kint a világban többet tanult, mint a kolostori élete során, a Próféták Palotáj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elmosolyodot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jdnem olyan, mint a régi szép csínytevések, 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hoebe felvihogott. - Hát persze, Verna. Csak nem az lesz a vége, hogy ezer imagyöngyöt kell lerónunk. - Lesietett az előterembe, közben a szoknyája és sálja libegett utá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re Verna lejutott a Palota szívébe, a hatalmas, kerek, hat láb vastag, pincébe vezető kőajtón, amelyet abból a sziklából faragtak, amelyen a Palota állt, Phoebe hat Nővért, két novíciát és három fiatalembert vezetett ki. A novíciák és a fiatalemberek a nap minden órájában kaptak itt leckéket. Néha az éjszaka kellős közepén felébresztették őket, hogy leckét kapjanak, akár a picében is. A Teremtő nem tartotta be az órákat; és tőlük is elvárták ugyanezt. Egyszerre hajlottak meg.</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Teremtő áldása legyen rajtatok - szólt hozzájuk Verna. Éppen mentegetőzni akart, amiért kicibálja őket a pincéből, amikor éppen elfoglaltak, de aztán meggondolta magát, mert eszébe jutott, hogy ő most már a Prelátus, és senkinek sem tartozik bocsánatkéréssel. A Prelátus szava törvény volt, melyet mindenfajta kérdezősködés nélkül kellett követni. Még így is nehéz volt nem megmagyarázni.</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en tiszta, Prelátus - mondta Phoebe Nővér meleg hangon. Phoebe a hátsó szoba felé intett a fejével. - Azon az egy személyen kívül, akit látni akartál. A kis szobában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bólintott segítőjének, majd figyelmét a novíciák felé fordította, akik tágra nyílt szemekkel álltak.</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hogy haladnak a tanulmányait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két lány remegett, mint a nyárfalevél, és meghajoltak. Egyikük nyelt egye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on jól, Prelátus - felelte megilletődötten, majd elpir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ának eszébe jutott, milyen volt, amikor a Prelátus először megszólította. Mintha a Teremtő maga szólt volna hozzá. Emlékezett, hogy a Prelátus mosolya mennyit jelentett neki. Mennyire megmaradt benne, és inspirálta 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leguggolt, és mindkét karjával átölelt egy-egy lányt. Megpuszilta a homlokukat. - Ha bármikor szükségetek van rám, ne féljetek odajönni hozzám, ezért vagyok, és szeretlek titeket, mint a Teremtő minden gyerme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két lány felragyogott, és másodszorra már lelkesebben bókoltak. Elkerekedett szemük a ujján lévő aranygyűrűt figyelte. Mintha csak emlékeztette volna őket, mindketten megcsókolták saját gyűrűsujjukat, és imát suttogtak a Teremtőhöz. Verna is így tett. Ezen a lányok még inkább meglepőd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nyújtotta a kezé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retnétek megcsókolni a gyűrűt, mely az általunk követett Fényt jelképezi? - Lelkesen bólogattak, és letérdeltek, hogy megcsókolják a napsugárdíszes gyűrű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mindkettejük vállát megszorította.</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a nevetek?</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elen, Prelátus - mondta az egyik.</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éria, Prelátus - felelte a másik.</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elen és Valéria - Verna nem felejtett el rájuk mosolyogni. - Ne felejtsétek el, hogy bár vannak, akik többet tudnak nálatok, és sok mindenre meg tudnak tanítani - mint például a Fény Nővérei -, senki sincs közelebb a Teremtőhöz, mint ti, még én sem. Mindannyian az Ő gyermekei vagy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át többé-kevésbé kényelmetlenül érintette ez a tisztelet, de mosolygott és intett a csoportnak, ahogy azok elindultak a kikövezett előterem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után befordultak a sarkon, Verna a falon lógó, hideg fémlemezhez nyomta kezeit, ez a lemez volt a kulcs a pincét védő pajzshoz. A föld megremegett lábai alatt, ahogy a hatalmas, kerek ajtó megmozdult. Ritka volt, hogy a fő pinceajtót becsukják; a különleges eseteket kivéve, csak a Prelátus pecsételhette le a bejáratot. Belépett a pincébe, az ajtó pedig becsukódott mögötte, temetői csöndet borítva a terem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átvágott a régi, kopott, papírokkal teli asztalok között, elhaladt az egyszerűbb jóslatok könyveivel teli polcok mellett. A Nővérek éppen órát adtak. A faragott kőfalakon lógó lámpák nem csökkentették a teljes sötétség érzetét. Könyvespolcok hosszú sora húzódott a pincemennyezetet tartó, vastag oszlopok mindkét oldal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az egyik hátsó szobában ült. Az apró, üreges alkóv le volt választva, saját ajtaja és pajzsa volt. A szoba, ahol a fiú ült, a legrégibb jóslatok szobája volt, melyeket ó-d'harai nyelven írtak. Kevesen tudtak ó-d'harai nyelven, közöttük Warren és Verna elődj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Verna belépett a lámpafénybe, Warren, az asztalra hajolva, karjait a tetején nyugtatva, és épp csak felpillantott. - Phoebe mondta, igénybe akarod venni az irattárat - mondta oda sem figyelve.</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arren, beszélnem kell veled! Történt valam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meglebbentett egy lapot az előtte fekvő könyvben. Nem nézett fel.</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rend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szemöldökráncolva odahúzta székét Warren mellé, de nem ült le. Csuklójának mozdulatával kezébe kapta dacráját. A dacra, ez az ezüstnyelű penge, a késhez hasonlóan volt használatos, de nem az általa ejtett seb ölt, hanem a dacra ősi mágiával áthatott ereje volt a valódi fegyver. A támadó Hanjával együtt használva kiszívta az áldozat életerejét, a seb természetére való tekintet nélkül. Varázsereje ellen nem volt orvossá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fáradt, vörös szemekkel nézett fel rá, amikor közelebb hajol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arren, ezt oda akarom adni neked.</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 Nővérek fegyvere.</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ked van Tehetséged, neked éppen úgy működik majd, mint nekem.</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akarsz, mit csináljak vele?</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édd meg magad.</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megmerevedett.</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érted ezt?</w:t>
      </w:r>
    </w:p>
    <w:p>
      <w:pPr>
        <w:pStyle w:val="Normal"/>
        <w:shd w:fill="FFFFFF" w:val="clear"/>
        <w:tabs>
          <w:tab w:val="clear" w:pos="720"/>
          <w:tab w:val="left" w:pos="37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Nővérek... - Hátrapillantott az első szobába. Még ha üres volt is, nem lehetett megmondani, hogy a Pusztító Mágia milyen messziről érzékelte a hangokat. Azt is meghallották, amikor Annalina megnevezte őket. - Tudod. - Lehalkította a hangját. - Warren, lehet, hogy van Tehetséged, de az sem véd meg tőlük. Ez viszont igen. Nincs ellene védelem. Semmiféle. - Gyakorlott kecsességgel megpörgette a pengét kezében és végigjártatta ujjai között. A sápadt ezüstszín elmosódott a lámpafényben. Megfogta a rúdszerű pengét, és a markolatát nyújtotta a fiúnak. - Találtam másikat az irodámban. Azt akarom, hogy neked is legy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ú elutasítóan legyintett. - Nem tudom, hogy kell használni. Csak a régi könyvek olvasásához ér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megragadta a fiú violaszín ruhájának nyakát és közelebb húzta az arcát. - Csak szúrd beléjük. Gyomorba, mellbe, nyakba, karba, kézbe, lábba - nem számít. Szúrd le, miközben beborít a Hanod, és egy szempillantás alatt meghalnak.</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én ruhámnak nem olyan szűk az ujja, mint a tied. Kiesik belőle.</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arren, a dacra nem tudja, hol tartod, és nem is érdekli. A Nővérek órákig gyakorolnak vele, és a ruhaujjukban hordják, hogy azonnal kéznél legyen. Azért tesszük, hogy megvédjük magunkat, ha utazásra indulunk. Nem lényeges, hol tartod, csak az a fontos, hogy nálad legyen. Tartsd a zsebedben, ha akarod. Csak ne ülj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ú sóhajtva vette át a dacrát. - Ha ez boldoggá tesz. De nem hiszem, hogy le tudnék szúrni bárkit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elengedte a fiút, és másfelé nézet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 fogsz még lepődni, hogy mikre vagy képes, ha muszáj.</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ért jöttél? Mert találtál még egy dacrá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 Kis könyvet húzott ki tokjából az öve mögül, és az asztalra dobta Warren elé. - Ezért jött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ú a Nővérre pillantott szeme sarkából.</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mész valahová, Ver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vér szemöldök ráncolva rázta meg a fiú vállá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bajod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odébblökte a könyve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fáradt vagyok. Mi olyan fontos egy Útikönyvben?</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lehalkította hangjá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nnalina Prelátus egy üzenetet hagyott, hogy menjek a szentélyébe, a kertjében. Jégből és szellemből kevert pajzs fedte. - Warren felvonta szemöldökét. Verna a gyűrűjét mutatta. - Ez nyitja. Odabenn találtam ezt az útikönyvet. Egy darab papírba volt csomagolva, amin csak ennyi ál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igyázz e könyvre az életed árán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felkapta az Útikönyvet, és végigforgatta az üres lapokat. - Nyilvánvalóan utasításokat akar adni neked.</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h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felvonta szemöldöké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ondolod, hogy ez megakadályozza őt bármiben is?</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akarata ellenére elmosolyodot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het, hogy igazad van. Lehet, hogy a könyv párját elégettük vele, és a holtak országából akarja irányítani az élet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arckifejezése újra elkomorodot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kinél van a más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lesimította ruháját a térdeinél, majd leült, s közelebb húzta széké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om! Attól félek, hogy az árulók közül valaki. Talán úgy értette, hogyha megtalálom a párját, ezzel felfedem az ellenségün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sima szemöldöke újra ráncokba futot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nnek semmi értelme. Miből gondolod?</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om, Warren. - Megsimította az arcát. - Csak erre gondolhattam. Tudsz valami mást, aminek több értelme van? Miért ne mondaná meg nekem, kinél van a másik? Ha olyasvalaki, aki segít nekünk, a mi oldalunkon áll, akkor a logika azt diktálja, hogy elárulja a nevét, vagy legalább utalnia kellene rá, hogy egy barátról van sz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pillantása visszatért az asztalra.</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rt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lehalkította hangját, mielőtt beszélni kezdet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arren, mi a baj? Sosem láttalak még ilyennek.</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sszú pillantást váltott a fiú zavaros szempárjával.</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lyasmit olvastam a jóslatokban, ami nem tetszet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a fiú arcát kut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sszú szünet után kinyújtotta kezét, és két ujjával megforgatott egy papírdarabot, majd Verna elé lökte. Verna végül felkapta és hangosan felolvas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Ha a Prelátus és a Próféta szent rítus során a Fénynek adatik, a lángok felforralják a csalárdság üstjét, és egy ál Prelátust emelnek fel, aki a Próféták Palotája pusztulása felett uralkodik majd. Északon a pengéhez kötött feladja azt az ezüst sliphért cserében, hogy felélessze asszonyát a lehelletével, aki a bűnösök karjaiba vezet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nyelt egyet, s nem mert Warren szemébe nézni. Az asztalra dobta a papírt, és összefonta karjait, hogy ne remegjenek tovább. Csendben ült ott, lesütött szemmel, és nem tudta, mit mondjon.</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 jóslat egy igaz ágból származik - bökte ki végül Warren.</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kmerő kijelentés, Warren, még ha egy olyan jóstehetség szájából hangzik is el, mint te. Mikor íródott ez a prófécia?</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lig egy nap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szemei elkerekedtek. - Micsoda? - suttogta. - Warren, csak nem azt akarod mondani, hogy... hogy sugallták neked? Hogy végre jóslatot kapt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vörös szemekkel nézett vissza rá.</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igen. Valamiféle transzba estem, és ebben a megszállott állapotban látomásom támadt a jóslatról. Úgy hiszem, Nathannel is így történt. Emlékezz rá, megmondtam neked, hogy valahogy úgy kezdem megérteni a próféciákat újabban, ahogy soha azelőtt? A jóslatok víziókon keresztül mutatkoznak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legyintet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a könyvekben jóslatok vannak, nem víziók. A szavak a jóslatok.</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zavak csak arra jók, hogy leírjuk a jóslatokat. Csak arra jók, hogy kiváltsák a víziót azokban, akiknek Tehetségük van a jóslatokhoz. Minden tanulmány, amit csak készítettek a Nővérek az utóbbi háromezer évben, csak részben fejthette meg a jóslatok értelmét. Az írott szavak arra jók, hogy víziókon keresztül közvetítsék a varázslóknak a tudást. Mindezt most tudtam meg, amikor a látomás megjelent. Olyan volt, mintha ajtó nyílt volna a tudatomban. A kulcs egész idő alatt a fejemben vol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érted, bármelyiket elolvashatod, és látomásod lehet, ami felfedi igazi jelent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a fejét rázta.</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yermek vagyok, aki most tette meg első lépését. Hosszú utat kell megtennem még, amíg képes leszek átugrani a kerít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vér az asztalon fekvő papírra nézett, és gyűrűjét ujján forgatva félrenézett.</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ez, amelyik jött neked, azt jelenti, amit leír?</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megnyalta szájá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t a gyermek első lépése, mely nem biztos még, ez sem a legbizonyosabb jóslat. Úgy is mondhatnám, hogy jóslat gyakorlat. Találtam már másokat is, amelyek, ehhez hasonlóan ilyen tapogatózó jóslatok, mint ez...</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arren, igaz, vagy 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ú lehúzogatta ruhája ujjá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 igaz, de a szavak, mint minden jóslatban, amíg igazak, nem feltétlenül azok, aminek tűn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fogcsikorgatva hajolt közelebb.</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álaszolj a kérdésre, Warren! Együtt másztunk ebbe bele, tudnom kel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ú legyintett, ahogy mindig, amikor megpróbálta elfedni valaminek a fontosságát. Vernára e legyintés figyelmeztetésként hatot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ézd, Verna, elmondom, mit tudok, mit láttam a látomásban, de ez még új nekem, és nem értem egészen, még ha az én jóslatom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átható pillantást vetett rá. - Mondd el, Warren!</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próféciában szereplő Prelátus nem te vagy. Nem tudom, ki, de nem 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sóhajtva csukta be szemé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arren, nem is olyan borzasztó, mint hittem. Legalábbis az, hogy nem én vagyok, aki ezeket a borzalmakat elköveti. Megpróbálhatjuk hamis ágra futtatni a jóslat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félrenézett. Jóslatával együtt egy nyitott könyvbe rakta papírjait, és összecsapta.</w:t>
      </w:r>
    </w:p>
    <w:p>
      <w:pPr>
        <w:sectPr>
          <w:headerReference w:type="even" r:id="rId30"/>
          <w:headerReference w:type="default" r:id="rId31"/>
          <w:footerReference w:type="even" r:id="rId32"/>
          <w:footerReference w:type="default" r:id="rId33"/>
          <w:type w:val="nextPage"/>
          <w:pgSz w:w="8391" w:h="11906"/>
          <w:pgMar w:left="1361" w:right="907" w:gutter="0" w:header="0" w:top="964" w:footer="0" w:bottom="964"/>
          <w:pgNumType w:fmt="decimal"/>
          <w:formProt w:val="false"/>
          <w:textDirection w:val="lrTb"/>
        </w:sect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erna, ahhoz, hogy más legyen a Prelátus, neked előbb meg kell halnod.</w:t>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özben teste hirtelen fellobbant a vágy édes agóniájában, csukott szemmel is tudta, hogy az asszony bejött a szobába. Orrlyukai megteltek az asszony összetéveszthetetlen illatával, és már égett a megadás vágyától. Ködben tett titkos mozdulathoz hasonlóan nem vette észre a fenyegetés lényegét, de tudata ködös maradványain át kétséget kizáróan megérezte a veszélyt. Az érzés viszont csak tovább szította benne a vágy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egyőzhetetlen ellenségtől fenyegetett ember kétségbeesésével kapaszkodott kardja markolatába, közben remélte, hogy hű tud maradni elhatározásához. Nem a csupasz pengét kereste, hanem a harag vicsorító fogsorát, amely ha eltölti őt, megadja az erőt, hogy ellenálljon. Meg tudja tenni! Muszáj volt, minden ettől függ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eze kardja markolatát fogta, és érezte, ahogy tökéletes, vad harag Önti el testét-lel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felpillantott, meglátta Ulic és Egan fejének közeledtét maga előtt, egy tömegnyi ember fölött. Még ha nem is látta őket, tudta, hogy ott az asszony. A katonák és nemesek elhagyták a termet, hogy helyet adjanak a két férfinak és kíséretének. A fejek hullámokban hajoltak meg, egy kissé egy tó rezzenő vízgyűrűire emlékeztették, ahogy egymás fülébe suttogtak. Richardnak eszébe jutott, hogy a jóslatok „a tóba hajított kavicsnak" is nevezték őt - ő kavarta fel ezt az állóvi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pillantotta az asszon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llkasa megfeszült a vágytól. Ugyanaz a rózsaszínű selyemruha volt rajta, amit előző éjjel viselt, mivel nem volt váltóruhája. Richardnak élesen eszébe villant, hogyan mesélte, hogy meztelenül alszik. Hatalmas erőfeszítéssel próbált az előtte álló feladatra gondolni. Az asszony kitágult szemekkel nézett az ismerős katonákra, akik a keltoni palotaőrei voltak. Most d'harai egyenruhát visel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orán kelt fel aznap, hogy mindenre felkészüljön. Nem tudott túl sokat aludni, és az álom, mely meglepte, zsúfolva volt vágyteli képekk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Kahlan, szerelmem, meg tudsz bocsátani álmaim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ámos aydindrili csapatával tudatta, hogy sokféle népből jön majd erősítés, ezért megparancsolta, hogy a tartalék egyenruhákat is kiadják. A keltoniak, miután egytől egyig elvették tőlük a fegyvert, nem voltak abban a helyzetben, hogy vitatkozzanak, de miután megkapták a sötét bőrpáncélt és páncélinget, és megnézhették, milyen marconán festenek új külsejükben, jóváhagyólag vigyorogni kezdtek. A hírrel együtt, hogy Kelton mostantól D'Hara része, visszakapták fegyvereiket és sorban álltak, most már büszkén és egyenesen, és szemmel tartották a többi állam képviselőit, akiknek még meg kellett adniuk magu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t kiderült, a vihar, mely Brogant szökni engedte, jóra fordította a balszerencsét. A nemesség várni akart az indulással, amíg jobbra nem fordul az idő, s így Richard élt a lehetőséggel, amit a sors kínált neki, és újra a palotába hozatta őket, még mielőtt elutaztak volna aznap reggel. Csak a legnagyobb, legfontosabb képviselők voltak jelen. Azt akarta, legyenek szemtanúi Kelton megadásának: ez volt Középföld legerősebb állama. Utoljára még meg akarta őket leckéztet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elállt, amíg Cathryn elindult az emelvény lépcsőjén, tekintete az őt néző arcokat vizslatta. Berdine visszalépett, hogy helyet adjon neki. Richard az emelvény három legtávolabbi pontjára helyezte a Mord-Sitheket, ahol nem lesznek közel hozzá. Nem érdekelte a mondanivalój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Cathryn barna szemének pillantása Richardra esett, a férfi érezte, hogy térdei megroggyantak. Bal keze, melyben a kardot szorította, lüktetni kezdett. Emlékeztette magát: nem kell szorítania a kardot ahhoz, hogy parancsoljon varázserejének. Végül sikerült levennie a kezét a markolatról, hogy a vér meginduljon az ujjaiban, és így az előtte álló feladatra tudjon összpontosí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a Fény Nővérei megtanították, hogyan érintse meg Hanját, rávették, hogy belső képben összpontosítsa belső akaratát. Richard az Igazság Kardjának képét választotta. Most is ez a kép állt rezzenéstelenül lelki szemei el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őtte összegyűltek ellen nem használhatta kardját. Ma ügyes mesterkedésre volt szükség, Reibisch tábornok, a tisztségviselői és a palota személyzetének segítségével, akik szintén segítették az ügyek elintézését. Remélte, hogy minden terv szerint alakul.</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micsoda...</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sten hozta, hercegnő! Minden elő van készítve.</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elemelte a hercegnő kezét, és olyan mozdulattal csókolta meg, amiről azt remélte, elég udvarias, hogy közönség előtt egy királynő kezét érje, de az asszony érintése csak még jobban lángra lobbantotta szívé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tam, helyeselni fogja, ha e képviselők szemtanúi bátorságának, amikor elsőként csatlakozik hozzánk a Birodalmi Rend ellen, elsőként egyengeti Középföld útjá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én... nos, igen... természetes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figyelő arcok felé fordult. Láthatóan csendesebb és békésebb csoport voltak most, mint a legutóbbi alkalommal, és feszült várakozással figyeltek.</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umholtz hercegnő, akiről tudják, nemsokára Kelton királynője lesz... népét a szabadság ügyének kötelezte el, és azt óhajtotta, hogy legyenek szemtanúi, ahogy aláírja a megadási egyezmény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 suttogta az asszony, miközben közelebb hajolt egy kicsit. - Szeretném, ha először átnéznék az ügyvédeim, csak hogy megbizonyosodjam, minden rendben, nem lesznek félreértés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bátorítóan mosolygot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ár bizonyos vagyok benne, hogy érthetőnek találja majd, megelőztem, és éltem a szabadsággal, hogy meghívjam őket is az aláírásra.</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az emelvény másik vége felé nyújtotta karját. Raina megragadta egy férfi karját, és az emelvény felé ösztökélte.</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ifold Mester, elmondaná hivatalos véleményét jövőbeni királynője el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jogtanácsos meghajol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ogy Rahl Nagyúr mondja, hercegnő, a papírok teljesen rendben vannak. Félreértelmezésnek helye ninc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z asztalra tette a gazdagon díszített okmány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íves engedelmével, hercegnő, szeretném felolvasni ezen okmány szövegét az összegyűlt képviselők előtt, így láthatják, hogy Kelton egyértelműen csatlakozik erőinkhez. S így tanúi lehetnek bátorságának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nő büszkén emelte fel fejét a többi ország képviselői előtt.</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Kérem, tegye meg, Rahl Nagyúr!</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hl Nagyúr a várakozó arcokra pillantot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rem, várjanak türelemmel; nem lesz hosszú. - Felemelte az okmányt, és hangosan felolvas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udatjuk mindenkivel, hogy Kelton ezennel feltétel nélkül megadja magát D'Hara előtt. Aláírva, sajátkezűleg, a keltoni nép hatályosan kinevezett vezetőjeként, Lumholtz hercegnőj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z asztalra tette az okmányt, és tintába mártotta a tollat, mielőtt Cathrynnek nyújtotta volna. Az asszony mereven és mozdulatlanul állt. Arca hamuszürkére vá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élve, hogy a hercegnő megmakacsolja magát, Richard nem látott más lehetőséget, mint ezt. Összeszedte minden bátorságát, bár tudta, hogy most abból lop, amire később szüksége lesz, ajkát az asszony füléhez illesztette, csendben legyűrve az asszony húsának meleg illatától felcsapó, kínzó vágya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athryn, miután itt végeztünk, eljössz velem sétálni, csak kettesben, egyedül? Csak terólad álmod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nő arcát sugárzó pír derítette fel. Richard azt hitte, átöleli majd nyakát, és köszönetet rebegett a szellemeknek, hogy mégsem tette.</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rmészetesen, Richard - suttogott vissza az asszony. - Én is csak rólad álmodtam. Essünk túl a formaságokon.</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üszke leszek a bátorságod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zt hitte, hogy a hercegnő mosolya a teremben álló többieket is pirulásra készteti. Érezte, hogy a hercegnő kétértelmű mosolya miatt a füle égni kezd.</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láírom ezen okmányt, egy galamb tollával, hogy tudtul adjam, amit teszek, szabad akaratomból teszem, békében, és nem kényszerítve. A népem iránti szeretetből teszem, és a jövendő béke reményében. A remény - ez a férfi itt, Rahl Nagyúr. Esküszöm, hogy népemet ki nem hunyó bosszúvágy fűti majd azok ellen, akik akár csak tervezni is merik, hogy ártsanak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hajolt és gyors mozdulattal odakanyarította aláírását a megadási okmány alj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előtt kiegyenesedhetett volna, Richard újabb papírokat tett 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levelek, amikről beszélt, hercegnő. Nem akartam, hogy az ön vállára nehezedjen ez az unalmas munka, amikor jobban is kihasználhatnánk mindezt az időt. Segédei segítettek nekem a megírásukban. Kérem, ellenőrizze őket, csak hogy bizonyos legyen: minden úgy történt, ahogy tegnap este felajánlotta.</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rrington főhadnagy, az ön palotaőre, nevezte meg Baldwin tábornokot, minden keltoni had vezérét, Cutter, Leiden, Nesbit, Bradford és Emerson szakaszparancsnokok és néhány őrparancsnok nevével. Mindegyikük részére itt egy levél, az ön aláírására, melyben utasítja őket hogy adják át a hatalmat d'harai parancsnokaimnak. Néhány palotaőr tisztje, az új hivatalnokokkal együtt csatlakozik embereim különítményéh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gítő adjutánsa, Motleon Mester, értékes segítséget nyújtott Pelletier pénzügyminiszter előírásainak ismertetésével; Carlisle, a stratégiai tervezés helyettes ügyintézője, a kereskedelmi rendelkezések kormányzói: Cameron, Tuck, Spooner, Ashmore; ezek mellett Levardson, Doudiet, és Faulkingham, a kereskedelmi iroda vezetője. Schaeffer, társ adjutáns, természetesen összeállította a leendő polgármesterek névsorát. Persze nem akartunk senkit sem megsérteni azzal, hogy kihagyjuk, így tehát néhány segédje is volt a teljes névsor összeállításában. Mindegyiküknek levelet írtunk, ezek természetesen ugyanazokat az intézkedéseket tartalmazzák, mindegyikük megfelelő nevével, így csak egyet szükséges ellenőriznie, mielőtt aláírja őket - a neveket kivéve az iratok megegyeznek. Innentől mi vesszük kézbe az ügyeket. Embereim készen állnak, hogy az üzeneteket elvigyék. Mindőjüket saját embereim kísérik majd, csak hogy bizonyosan ne történjék zavar az ügyekben. Minden egyes őr itt áll kastélyából, hogy tanúi legyenek az aláírás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ély lélegzetet vett, és kiegyenesedett, ahogy Cathryn még mindig a levegőben tartva a tollat, rápislogott a papírokra, amit Richard az orra elé tett. Segédei körégyűltek, büszkén, hogy ilyen hamar ilyen fontos tettben segédkezhet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újra közel hajolt hozz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mélem, mindent úgy készítettem elő, ahogy kívántad, Cathryn. Azt mondtam, ez a te dolgod, de nem akartam, hogy távol maradj, amíg te a munkáddal bajlódsz, tehát korán felkeltem, és intézkedtem róluk. Remélem, örül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rápillantott a levelekre, és féltetolta őket, hogy az alant lévőket is átnézhesse.</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természetes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özelebb húzott egy széke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nem ülsz 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után leült, és elkezdte aláírni a leveleket, Richard megigazította a kardját, és melléült, az Inkvizítor Anya székébe. Szemét a figyelő jelenlévőkön nyugtatta, miközben a toll sercegését hallgatta. Haragját halk pezsgésben tartotta, hogy összpontosíthass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visszafordult a hercegnő háta mögött és oldalán álló mosolygó keltoni hivatalnokokhoz.</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Önök mindannyian értékes segítséget nyújtottak a mai reggelen, és nagyra értékelném, ha továbbra sem hagynák el hivatalukat. Bizonyos vagyok, hogy használhatnám szakértelmüket a növekvő D'Hara igazgatás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után mindannyian meghajoltak és megköszönték nagylelkűségét, Richard újra a történteket figyelő csendes csoport felé fordította figyelmét. A d'harai katonák, különösen a hivatalnokok, már hónapok óta állomásoztak Aydindrilben, és sokat megtudtak a középföldi kereskedelemről. A négy nap alatt, amit Brogan tábornok keresésével töltött mellettük, Richard mindent megtanult, amit csak lehetett, és ma reggel tovább gyarapította az ismereteket. Ha az ember tudta, mit kérdezzen, Sanderholt asszony jó néhány hasznos információval szolgált, melyet sok országban végzett konyhamunkája révén szerzett. Az étel, mint kiderült, sokat elárult az emberekről. És az ő kíváncsi füle mindig nyitva vol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ercegnő néhány kereskedelmi rendelkezést is aláír! - mondta Richard a hivatalnokoknak, ahogy Cathryn az okmányok fölé hajolt. Szemei az asszony vállát simogatták. De elhessegette a gondolato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velhogy Kelton mostantól D'Hara része, meg kell érteniük, hogy Kelton és a hozzánk nem csatlakozott országok között semmiféle kereskedelem nem lehetsége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alacsony, fekete fürtű, szürke szakállú kerekded férfira emelte tekintetét. - Megértem, Gartham képviselő, hogy ez kényelmetlen helyzetbe hozza majd Lifániát. Mivel Galea és Kelton határai bezárulnak most minden D'Harával nem részes állam előtt, nehezen tudnak majd kereske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vel Galea és Kelton északra esik önöktől, D'Hara keletre, és a Rang'Shada hegyektől nyugatra, nehezen találnak majd vaslelőhelyet. A legtöbb vasat Keltonból vették, ők pedig gabonát vásároltak önöktől, de Keltonnak mostantól a galeai kereskedőházaktól kell vásárolnia. Mivel mostantól mindkét ország D'Hara része, nincs okuk többé, hogy tovább táplálják a régi ellenségeskedést, és tiltsák a kereskedelmet, s mivel hadseregeik az én ellenőrzésem alatt állnak, nem kell többé félniük egymástól, ehelyett figyelmüket a határlezárásra összpontosíthatj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Hara természetesen jó hasznát látja a keltoni vasnak és acélnak. Azt hiszem, más lelőhelyet kell találniuk, mégpedig gyorsan, mivel a Birodalmi Rend, gyanítom, valószínűleg délről támad. Mégpedig Lifánián keresztül. Mivel nincs emberem, aki vérét ontsa olyan földért, ami nem csatlakozott hozzánk, nem fogok habozni a kereskedelmi előjogok terén s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gy magas, ösztövér férfi felé fordult, aki vékony fehér fürtöket viselt dudoros koponyája kör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zankort követ, sajnálattal közlöm, hogy e levél itt, Cameron keltoni kereskedelmi meghatalmazottnak szól, és arra utasítja, hogy az ön sanderiai anyaföldjével kötött megegyezés mostantól töröltetik, amíg nem lesznek önök is D'Hara szövetségesei. Tavasztól Sanderia nem hajthatja át juhnyájait mezőiről a keltoni felföldekre, hogy ott töltsék a tavaszt és nyar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agas férfi azt a kevés színt is elvesztette, ami volt rajta.</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Rahl Nagyúr, nincs hely, ahol a tavaszt és a nyarat töltsük; a földjeink telente ugyan buja füves mezők, de nyaranta kietlen pusztaságok. Mit vár tőlünk, mit tegy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vállat von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le kell ölniük nyájaikat, hogy megmentsék őket az éhezés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agykövet levegőért kapkodot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 ezek az egyezmények évszázadok óta érvényesek. Egész gazdaságunk a juhtenyésztésen alapu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elvonta szemöldöké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az én dolgom; engem azok érdekelnek, akik mellettünk áll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zancort nagykövet könyörögve emelte fel kezé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 ez tönkretenné népemet. Egész földünk elpusztulna, ha levágnánk a nyájain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iault nagykövet hirtelen közelebb lépet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engedheti, hogy a nyájakat leöljék. Herjbourge egész gazdasága a gyapjútól függ. Miért, miért? ... Ez tönkreteszi iparun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jabb hang szólalt meg.</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ha ők nem kereskedhetnek velünk, nem vehetünk vetőmagot, amit földjeinken termeszt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odahajol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azt ajánlom, véssék vezetőik eszébe, s győzzék meg őket, hogy a megadás az egyetlen lehetőség. Minél előbb, annál jobb. - A többi nemesre nézett. - Mivel nagyon is egymásra vannak utalva, biztos vagyok, hamar rádöbbennek majd az egyesülés szükségességére. Kelton mostantól D'Hara része. A kereskedelmi utak mindazok előtt zárva maradnak, aki nem áll mellénk. Már megmondtam, nem lesznek szájtátó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lentmondások, fellebbezések és könyörgések zápora zúdult a tanácsteremre. Richard felállt, és a hangok csendbe fú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anderiai nagykövet fenyegetően emelte fel csontos ujjá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Ön könyörtelen emb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bólintott, szemében a mágia fénye izzot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t mondják el a Birodalmi Rendnek is, ha melléjük állnak! - A többi arcra nézett. - Mindannyian békét és egységet élveztek a Tanács és az Inkvizítor Anya uralma alatt. Amíg önökért és népeikért harcolva, távol volt, nagyratörően félredobták az egységet, pusztán anyagi érdekből. Úgy viselkedtek, mint a torta fölött marakodó gyerekek. Megvolt az esélyük, hogy elosszák azt, de ehelyett úgy döntöttek, ellopják azt kisebb testvéreik elől. Ha asztalomhoz jönnek, vigyázniuk kell a modorukra, de mindannyian megkapják részüket a konc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úttal senki sem mert vitatkozni. Richard kisimította vállán mriswith köpenyét, amikor meglátta, hogy Cathryn befejezte az aláírásokat, és nagy, barna szemeivel Richardra nézett. Az asszony édes pillantásának kereszttüzében nem tudta tartani a kard düh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sszafordult a képviselőkhöz, s a düh elszállt hangjából.</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idő tiszta. Legjobb, ha most indulnak. Minél előbb meggyőzik vezetőiket, egyezzenek bele feltételeimbe, annál kevesebb kellemetlenséget szenvednek majd népeik. Nem akarom, hogy bárki is szenvedjen... - Hangja elcsukl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thryn mellé állt, és lenézett az emberekre, akiket oly jól ismer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gyék, amit Rahl Nagyúr mond! Eleget rabolták már az idejét! - Megfordult, és segédeihez intézte szavait. - Azonnal hozzátok át a ruháimat! Az Inkvizítorok Palotájában időzöm eztán!</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marad itt? - kérdezte az egyik képviselő, s gyanakodva vonta össze szemöldöké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érje, mint tudják, egy mriswith áldozata lett - felelte Richard. - Azért marad itt, hogy megvédjük!</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érti, itt veszély fenyeget minke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nnáll a lehetősége! - bólogatott Richard. - A hercegnő férje jól ismert kardforgató volt, és mégis ... nos, remélem, óvatosak lesznek! Ha csatlakoznak hozzánk, akkor joguk lesz a palotában maradni, és a védelmem alatt állni. Rengeteg üres vendégszobánk van, de ezek üresen is maradnak, amíg meg nem adják magu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emesek aggódó beszélgetések közepette az ajtó felé indultak.</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megyünk? - kérdezte Cathryn susogó hang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unkája végeztével Richard úgy érezte, hogy lelkének hirtelen ürességét betölti az asszony jelenléte. A hercegnő karon fogta, és együtt indultak kifelé. Richard akaratának utolsó morzsáit is összeszedte, hogy megálljon az emelvény szélén, ahol Ulic és Cara álltak.</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égig tartsátok rajtunk a szemeteket! Értitek?</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Rahl Nagyúr. - mondta egyként Ulic és Cara.</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thryn a karjába kapaszkodott, és a füléhez hajol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 Nevét súgó meleg lehelletétől a vágy borzongása futott át Richard testén. - Azt mondtad, egyedül leszünk! Egyedül akarok lenni veled! Teljesen. Kérl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 pillanattól Richard kétségbeesetten próbált megkapaszkodni valamiben. Nem tudta tovább a kard képét tartani maga előtt. Ehelyett utolsó mentsvárként Kahlan arcát idézte maga elé.</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eszélyes odakint, Cathryn. Érzem. Nem kockáztatom az életed! Ha már nem érzem a veszélyt, egyedül lehetünk! Kérlek, most az egyszer próbáld megért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kiábrándultan, de bólintot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az egysz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lépett az emelvényről. Richard pillantása megakadt Cara szemén.</w:t>
      </w:r>
    </w:p>
    <w:p>
      <w:pPr>
        <w:sectPr>
          <w:headerReference w:type="even" r:id="rId34"/>
          <w:headerReference w:type="default" r:id="rId35"/>
          <w:footerReference w:type="even" r:id="rId36"/>
          <w:footerReference w:type="default" r:id="rId37"/>
          <w:type w:val="nextPage"/>
          <w:pgSz w:w="8391" w:h="11906"/>
          <w:pgMar w:left="1361" w:right="907" w:gutter="0" w:header="0" w:top="964" w:footer="0" w:bottom="964"/>
          <w:pgNumType w:fmt="decimal"/>
          <w:formProt w:val="false"/>
          <w:textDirection w:val="lrTb"/>
        </w:sectPr>
        <w:pStyle w:val="Normal"/>
        <w:shd w:fill="FFFFFF" w:val="clear"/>
        <w:tabs>
          <w:tab w:val="clear" w:pos="720"/>
          <w:tab w:val="left" w:pos="4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mmi esetre se veszítsetek szem elől!</w:t>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hoebe egytenyérnyi szabad helyre szórta a jelentéseket a fényesen csillogó diófa asztalra.</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erna, kérdezhetek tőled valami személyes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odaírta nevét a leégett konyhai üstök pótlását kérelmező konyhai jelentésekre.</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 ideje barátok vagyunk, Phoebe; akármit kérdezhetsz tőlem. - Újra visszafordult a jelentéshez, majd a tetejére írva kezdőbetűit, egy visszautasító végzést írt rá, azzal az utasítással, hogy ehelyett javíttassák meg az üstöket. Verna emlékeztette magát, hogy elmosolyodjék.</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rdez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hoebe kerek arca elpirult, ahogy ujjait összecsavarta.</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nem akarlak megbántani, de elég különleges helyzetben vagy, és senki mást nem kérdezhetek, csak egy hozzád hasonló barátot. - Megköszörülte a torkát. - Milyen érzés megörege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felnevetet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forma idősek vagyunk, Phoe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hoebe zöld ruhájába törölte tenyerét, míg Verna várakozot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de több, mint húsz évig távol voltál. Annyit öregedtél, mint a Palotán kívül élők. Én háromszáz év múlva leszek testben olyan idős, mint amilyen te vagy most. Negyven év körüli asszonynak látszo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felsóhajtot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az utazás megöregít. Legalábbis az enyém.</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osem akarnék elutazni, és megöregedni. Fájdalmas, vagy valami ilyesmi érzés volt hirtelen megöregedni? Érzed, hogy... nem is tudom... nem vagy már vonzó, és az élet többé már nem édes? Én szeretem, ha a férfiak imádnivalónak tartanak. Nem akarok megöregedni, mint... Aggasz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elhúzódott az asztaltól, hátradőlt a székben. Hirtelenjében meg tudta volna fojtani Phoebét, de mély lélegzetet vett, és emlékeztette magát, hogy ez egy barát őszinte kérdése volt, minden rosszindulat nélkül.</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rintem ezt mindenki a saját szemszögéből nézi, de azt elmondhatom, mit jelent nekem. Igen, fáj egy kicsit, Phoebe, hogy valami elmúlt és soha többé nem tér vissza, mintha valahogy nem figyeltem volna oda, és ellopták volna a fiatalságomat, miközben életem kezdetére vártam, de a Teremtő ezt jó dolgokkal is ellensúlyozza.</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 dolgokkal? Mi jót találhatsz benne?</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belül önmagam maradtam, csak bölcsebb lettem. Úgy találom, jobban értem már magamat, és tudom, hogy mit akarok. Olyan dolgokat értékelek, amiket soha azelőtt. Jobban látom, mi a fontos a Teremtő iránti munkálkodásban. Azt hiszem, mondhatjuk úgy, hogy elégedettebb vagyok, és kevésbé érdekel, mit mondanak mások. Habár öregedtem, ez nem tüntette el a mások iránti vágyódásamat. Még mindig szeretek barátokkal lenni, és igen, hogy válaszoljak, még mindig vágyom a férfiakra, ugyanúgy, ahogy mindig is tettem, de most máshogy látom őket. A zsenge ifjúságot kevésbé értékelem. A férfiaknak nem elég fiataloknak lenniük, hogy felkavarják érzéseimet, az egyszerűség már kevésbé izgat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hoebe elkerekedett szemekkel hajolt közelebb.</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án? Az öregebb férfiak izgatnak?</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csettintett.</w:t>
      </w:r>
    </w:p>
    <w:p>
      <w:pPr>
        <w:pStyle w:val="Normal"/>
        <w:shd w:fill="FFFFFF" w:val="clear"/>
        <w:tabs>
          <w:tab w:val="clear" w:pos="720"/>
          <w:tab w:val="left" w:pos="37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mit öregebbnek hívtam, úgy értettem, hogy nálam öregebbnek. Kik érdekelnek most? Ötven éve nem akartál volna olyan férfiakkal sétálni, mint amennyi idős most vagy, de most természetesnek tűnik, mert abban a korban vagy, és a férfiak, akik annyi idősek, mint akkor te voltál, éretlennek tűnnek. Érted, mire gondol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azt hisz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látta a szemén, hogy nem érti.</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mikor kislányokként idekerültünk, mint Helen és Valéria novíciák, akikkel tegnap a pincében találkoztunk, mit gondoltál a mostani korodbeli nők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hoebe belekuncogott a tenyerébe.</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örnyen öregnek hittem őket. Sosem gondoltam, hogy én is ilyen öreg leszek.</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ost mit érzel a korod felől?</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egyáltalán nem vagyok öreg. Azt hiszem, butácska voltam akkoriban. Szeretek ilyen korú lenni. Még fiatal vagy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vállat von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is ugyanígy érzek. Ugyanúgy látom magamat, ahogy te látod önmagad. Nem egyszerűen csak öregnek látom az időseket, mert már tudom, hogy ugyanolyanok, amilyen te meg én vagyok; ők is ugyanolyannak látják magukat, ahogy te meg én látjuk magun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atal lány összerácolta az orrá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értem, mit mondasz, de még mindig nem akarok megöregedni.</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hoebe, a kinti világban mostanra már három emberöltőt végigéltél volna. Te meg én nagy ajándékot kaptunk a Teremtőtől, hogy annyi időt végigélhetünk itt a Palotában, azért, hogy elég időnk legyen a fiatal varázslók kiképzésére, hogy Tehetségüket használni tudják. Értékeld amit kaptál, ritka adomány, melyet maroknyian birtokolhatnak cs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hoebe lassan bólintott, és a sima homlok mögött Verna szinte láthatta az elmélkedő gondolkodás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on bölcs volt, amit mondtál, Verna. Sosem tudtam, hogy bölcs vagy. Mindig tudtam, hogy okos vagy, de azelőtt sosem tűntél bölcs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elmosolyodot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csak egy az előnyök közül. A nálad fiatalabbak téged gondolnak bölcsnek. A vakok birodalmában a félszemű a király.</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ez oly rémisztőnek tűnik, hogy a húsod megfonnyad, és ráncos lesz...</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okozatosan történik mindez; valahogy hozzászoksz az öregedés gondolatához. Számomra az a gondolat tűnik rémisztőnek, hogy újra a tekorodbeli legyek.</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azt akarta mondani, ahogy nem akar újra alulfejlett intellektussal egy helyben toporogni, de újra emlékeztette magát, hogy ő és Phoebe életük jó részét barátokként töltötték.</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azt hiszem, azért, mert én már végigküzdöttem magamat egy-két tüskebozóton, amivel neked még szembe kell nézned, és én már ismerem a tüskéike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féle tüskéke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hogy minden ember számára másfajta tüskéket tartogat az élet. Életútja során át kell gyalogolnia rajtuk, ha tetszik neki, ha 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hoebe a kezét tördelte, ahogy még közelebb hajol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milyen tüskékkel találkoztál, Ver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felállt, és visszanyomta a tintatartó kupakját. Lebámult az asztalra, mintha nem is látná.</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legrosszabb az volt, hogy visszatérve Jedidiah úgy nézett rám, mint te, és egy ráncos, kiszáradt, öreg, visszataszító vén banyát látott bennem.</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kérlek, Verna, sosem akartam azt mondani, hogy...</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mindig nem érzed benne a tüskét, Phoebe?</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gondolod, hogy öreg vagy és csúnya, persze, még ha nem is vagy oly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megrázta a fejé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 Belenézett a másik szemébe. - Nem, a tüske az a felfedezés volt, hogy mindenhol csak a külső számít, és ami belül van... - a halántékára mutatott - semmit sem jelent, csak a csomagolása érdekes. - S ami még Jedidiah tekinteténél is rosszabb volt, az annak a felfedezése volt, hogy a fiú teljesen a Őrzőnek adta magát. Hogy megvédje Richard életét, amikor Jedidiah meg akarta ölni az Igazság Keresőjét, Verna a hátába döfte a dacráját. Jedidiah nem csak őket tagadta meg, hanem a Teremtőt is. Verna életének egy része meghalt ben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hoebe kiegyenesedett, egy kissé zavartnak tűn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azt hiszem, tudom mit értesz, az alatt, hogy férfiak...</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elbocsátóan intet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mélem, segítségedre voltam. Mindig jó, ha van egy barát. - Hangja a tekintély magasságából szólt. - Vannak-e kérelmezői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hoebe pislogot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relmezők? Nem, ma nincsenek.</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jó. Imádkozni akarok, és a Teremtő vezetését kérem. Kérlek, te és Dulcinia őrködjetek, nem akarom, hogy zavarja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hoebe bókolt. - Természetesen, Prelátus. - Melegen mosolygott. - Köszönöm a beszélgetést, Verna. Olyan volt, mint annak idején a szobánkban, takarodó után. - Pillantása megakadt a papírhalmon. - De mi lesz a jelentésekkel? Még több lesz belőlük.</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relátusunkként nem feledhetem a Fényt, mely vezeti a Palotát és a Nővéreket. Magunkért is imádkoznom kell, és kérnem a Teremtő vezetését. Végül is a Fény Nővérei vagy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hoebe szemébe visszatért a félelem. A Nővér szemmel láthatóan azt hitte, hogy Verna, betöltvén hivatalát, valahogy emberfelettivé vált, és a maga módján megérintheti a Teremtő kezét. - Természetesen, Prelátus. Intézkedem az őrségről. Senki sem zavarhatja a Prelátus elmélked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előtt Phoebe elérhette volna az ajtót, Verna halk hangon szólította a nevén.</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tudtál valamit Cristabel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hoebe hirtelen nyugtalansággal nézett félre. - Nem. Senki sem tudja, merre ment. Még arról sem tudunk, hogy Amelia és Janet hová tűn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Ők öten, Christabel, Amelia, Janet, Phoebe és Verna barátok voltak, együtt nőttek fel a Palotában. Vernának leginkább Cristabel volt a legjobb barátja, bár egy kicsit mind féltékenyek voltak rá. A Teremtő nemcsak csodás szőke hajjal és kellemes vonásokkal áldotta meg, de kedves és meleg természettel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varó volt, hogy három legjobb barátja mintha eltűnt volna. A Nővérek néha elhagyták a Palotát, hogy hazamenjenek, amíg a családjuk élt, de előbb engedélyt kértek, és emellett e három Nővér családja már régen eltűnt a múlt ködében. Más Nővérek is elmentek egy időre, nemcsak, hogy felfrissítsék agyukat, hanem, mert nem tudták elviselni a Palotában elmúlt évszázadokat. De ilyen esetben is szinte mindig elmondták a többieknek: egy időre el kell menniük, és azt is, hov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árom barátnője egyike sem tett így; csak a Prelátus halála után egyszerűen eltűntek. Verna szíve fájt a gondolattól, hogy nem tudták őt Prelátusnak elfogadni, és ehelyett elhagyták a Palotát, de akármennyire fájt is, imádkozott: ez legyen az ok, és ne valami sötét dolo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bármit is hallasz, Phoebe - mondta Verna, és megpróbálta leplezni a hangjába vegyülő aggodalmat - kérlek, gyere, és mondd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után a Nővér kiment, Verna az ajtók külsejére helyezte a pajzsot, az árulkodó pajzsot, melyet ő maga eszelt ki. Hanja szelleméből font finom szálakat, melyeket bármikor felismert a sajátjaként. Ha bárki be akarna lépni, valószínűleg nem fedezi fel az átlátszó pajzsot, és elszaggatja a törékeny fonalakat. Még ha fel is fedeznék, a puszta jelenlétük és a pajzs letapogatása okvetlenül elszakítja ezeket, és ha saját Hanjukkal állítanák helyre, azt Verna mindenképpen észrevenn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árás napfény tört át a kertfal melletti fák közt, s csendes, álmodozó fénnyel öntötte el a lelkigyakorlatok békés tisztását. Az apró facsoport liliomfa sorban végződött, koronájuk pihés fehér bimbókkal volt tele. A mögöttük futó utacska ápolt, kék-sárga virágokkal borított mező felé kígyózott, melyet magasabb csipkeharaszt- és őszirózsa-szigetek vettek körül. Verna letépett egy magnoliaágat, és boldogan szívta be a bódító illatot. Útközben tekintete áttévedt a fal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irágok lábánál fénylő szömörcebozót állt, a fácskák szalagja szabadon hagyta a Prelátus kertjét védő fehér falat, és szélesen elnyújtózó földek illúzióját keltette. Verna kritikusan nézte a tömzsi fákat és a szétterülő koronákat. Megteszik, ha jobb nem akad. Továbbindult, mert már így is késésben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relátus szentélyét rejtő buja növények között húzódó mellékutacskán talált egy ígéretes helyet. Amint felemelte a ruhája szélét, és átlépett a bokrokon, hogy elérje a falat, látta, hogy tökéletes pontra jutott. Fenyőktől védetten egy napsütötte tisztást talált, ahol körtefák nőttek a fal tövében. Legtöbbjük jól ápolt fa volt, de egyikük mégis különösen érdekesnek tűnt: ágai, úgy húzódtak mindegyik irányba, mint valami egyágú létra lépcső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pp, mielőtt Verna felemelte szoknyáját, hogy nekilásson felmászni, egy kéregdarab vonta magára tekintetét. A széles főág tetejét megdörzsölve látta, hogy a felszín kemény és durva. Úgy tűnt, nem ő az első Prelátus, aki titokban elhagyja a lakosztály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mászva a fal tetejére meggyőződött, nincsenek őrök a láthatáron. Kiszemelt magának egy jó helyen álló támpillért, ahonnan rálépett egy cseréplapra, onnan egy kiálló díszkőre, majd egy cserszömörce alacsonyan nyúló ágára, onnét pedig egy, a faltól nem messze lévő, kerek sziklára, végül egy könnyed szökkenéssel talajt ért. Lesöpörte magáról a kéreg és levéldarabokat, derekán kisimította szürke ruháját, és megigazította egyszerű gallérját. Zsebébe csúsztatta gyűrűjét, a fejére tekerte nehéz, fekete sálját, álla alatt megkötötte, s vigyorogni kezdett a felfedezésen, hogy papírbörtönéből rejtett menekülőösvény vezet a Palota falain kívül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lepte, hogy a Palota körüli földeket nyomasztóan elhagyatottnak találja. Az őrök helyükön álltak, a Nővérek, novíciák és galléros ifjak pedig útjukat rótták az utacskákon és kövezett sétautakon, de csak kevés városi járt arra, legtöbbjük öregasszo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apos órák alatt szinte mindennap tömegnyi ember özönlött Tanimura városából, a Halsband szigeten keresztül a Palotába, hogy tanácsot kérjenek a Nővérektől, hogy vitás kérdésekről kérvényeket nyújtsanak be, hogy oltalmat kérjenek, vagy a Teremtő bölcsességében keressenek útmutatást, netán istentiszteleteket tartsanak a sziget minden egyes udvarában. Hogy miért gondolták fontosnak az itteni istentiszteleteket, az Vernának is furcsa volt, de tudta, hogy az emberek számára a Fény Nővéreinek otthona mindig is szent hely volt. Talán egyszerűen szerették a palotakert szépség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st mégis minden kihalt volt. Egyáltalán nem voltak városiak a környéken. A látogatók vezetésére kijelölt novíciák unottan sétálgattak. Az elzárt területek bejáratainál álló őrök egymás közt beszélgettek, s a rápillantók is csak egy újabb, éppen a dolgára siető Nővért láthattak. A gyepen sem voltak tébláboló vendégek, az ápolt kert senkire sem pazarolhatta vakító szépségét, és a vízsugarakat lövellő szökőkutak sem hallhatták a felnőttek elakadó lélegzetét és a gyermekek boldog kiáltás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ávolban tovább szóltak a dob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Warrent egy sötét, lapos sziklán ülve találta, a város melletti folyó szélén, a találkahelyükön. A varázsló köveket hajigált az örvénylő vízbe, egy arra portyázó halászbárka nyomában. Amikor meghallotta a lépéseket, Warren felpattan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erna! Azt hittem, már nem is jös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ránézett a horgait rendezgető öregemberre, ahogy szkiffje lágyan ringatózott a lábai alat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hoebe tudni akarta, milyen dolog megöregedni és megráncoso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levakarta a földet ibolyaszín köpenyéről.</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éppen tőled kérdez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csak sóhajtott a fiú értetlen arca láttán.</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nj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út a városon keresztül a külterületek felé ugyanolyan furcsának bizonyult, mint a palotakertben. Amíg a gazdag negyedekben néhány boltocska még nyitva volt, és egy pár lézengő vásárló is akadt, a nélkülözők kerületeiben üres volt a piac. Az asztalok üresen álltak, a tűzhelyekben nem izzott parázs és a boltablakok bezárva maradtak. A hajléktalanok menedékei elhagyatottan álltak, a szövőszékeken nem folyt a munka, az utcák pedig csendesek voltak, leszámítva a dobok állandó, fülhasogató za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úgy viselkedett, mintha semmi különöset nem találna a kihalt utcákban. Amikor befordultak a keskeny, árnyak fedte, poros, rozoga viskók keretezte úton, Verna végül dühösen kitör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l vannak az emberek? Mi folyik i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megállt és zavartan nézett rá, ahogy derekára tett kézzel állt az üres utca közepén. Verna szigorúan nézett rá: - Ja'La napja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bólintott, a zavart ránc elmélyült a szemöldökén.</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Ja'La napja. Mit gondolsz, mi történt a... - Warren a homlokára csapott. - Bocsáss meg, Verna, azt hittem, tudod. Mi már hozzászoktunk, elfeledtem, hogy te még nem tudhatsz ról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összefonta karjai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kibontotta az asszony karba tett kezét, és belekapaszkodva újra sétára ösztökélte.</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a'La egy játék, verseny. - A válla mögé mutatott. - Nagy játékteret építettek két hegy közötti sík térségben, azon az úton túl, körülbelül... azt hiszem, vagy tizenöt-húsz éve, amikor a császár uralkodni kezdett. Mindenki rajong érte.</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áték? Az egész város elnéptelenedik, mert egy játékot néznek az ember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biccentet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tól tartok. Néhány öreget kivéve - Szerintem ők nem értik az egészet, és nem is érdekli őket, de a többieket igen. A nép szenvedélyévé vált. A gyerekek alig hogy járni megtanulnak, máris ezt játssz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egy mellékútra nézett, majd hátrapillantott, arrafelé, ahonnan jöt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féle játék 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vállat von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osem voltam hivatalos játszmán, legtöbb időmet lenn a pincében töltöm, de egy kicsit konyítok a dologhoz. Mindig is érdekeltek a játékok, és hogy mi a szerepük a különböző kultúrákban. Tanulmányoztam az ősi népeket és játékaikat, de ezúttal egy élő játékba pillanthatok bele, tehát utánaolvastam, és kérdezősködtem róla. A Ja'Lát két csapat játssza egy ráccsal kijelölt Ja'La-pályán. Minden sarokban kapu van, mindkét csapatnak kettő-kettő. A csapatok megpróbálják ellenfelük kapujába juttatni a „broc"-ot, egy súlyos, bőrrel bevont labdát. Ha sikerül, akkor kapnak egy pontot, a másik fél pedig választ egy négyzetet a pályán, ahonnan a saját támadását indítja maj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értem a stratégiáját, nekem túl összetett, de azt mondják, egy ötévesnek sem gond megérteni egy pillanat alat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 mert ők játszani is akarják, te meg nem - Verna kibontotta sálját, és végeivel legyezte nyakát. - Mi olyan érdekes ebben, hogy a nép a tűző napon képes összegyűlni csak azért, hogy láthassák?</w:t>
      </w:r>
    </w:p>
    <w:p>
      <w:pPr>
        <w:pStyle w:val="Normal"/>
        <w:shd w:fill="FFFFFF" w:val="clear"/>
        <w:tabs>
          <w:tab w:val="clear" w:pos="720"/>
          <w:tab w:val="left" w:pos="37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az, hogy ünnepi hangulatot ad nekik, elszakadhatnak a mindennapi munkától. Lehetőséget nyújt, hogy kiabáljanak és éljenezzenek, hogy igyanak és ünnepeljék kedvenc csapatuk győzelmét, vagy arra, hogy megvigasztalódjanak, mert vesztett a csapatuk. Mindenkinek okot ad a vigasságra. Sokkal inkább, mint kelle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egy pillanatig gondolkodott, miközben nyakán érezte a frissítő szellő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Ártalmatlannak hangzik.</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szeme sarkából pillantott rá.</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egy véres játék.</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ére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ellépett egy lócitrom mellett.</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labda nehéz, és a szabályok szigorúak. A Ja'La-játékosok nagyon kegyetlenek. Általában természetesen ügyes labdakezelésük alapján válogatják ki őket, sokukra mégis nagy testi erejük és vadállati kegyetlenségükért esik a választás. Egy játék sem zajlik le kivert fogak és eltört csontok reccsenése nélkül. Nem ritka, hogy egy-két nyak is kitör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hitetlenkedve bámult.</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az emberek ezt szeretik nézni?</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felmordult válaszul.</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bból, amit az őrök mesélnek, állítólag a tömeget bosszantja, ha nincs vér, mert ez azt jelenti, hogy csapatuk nem igyekszik elégg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megrázta a fejé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ek alapján nem vagyok rá kíváncsi.</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hát ez még csak a kezdet! - Warren maga elé bámult, ahogy az árnyéklepte utcákon továbbsétáltak. Oldalt, a ki-tudja-mikor-festett ablaktáblák zárva maradtak.</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vesztes csapat tagjait a játék végén kivezetik a mezőre, és megkorbácsolják. Az ellenfél minden pontjáért egy-egy csapás jár a győztestől a hatalmas korbáccsal. És a csapatok közti vetélkedés nagyon kegyetlen, nem ritkán hallani halálra korbácsolt játékosok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csak ment tovább a süket csendben, ahogy befordullak a sarkon. - És az emberek ott maradnak végignézni?</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azért mennek a meccsre. Az egész tömeg segédkezik a győztes csapatnak, ahogy a korbácsütéseket számolják. Az érzelmek magasra csapnak. A népek nagyonis odavannak a Ja'Láért. Néha még zavargások is kitörnek. Még ha tízezernyi katona vigyáz is rájuk, a dolgok kicsúszhatnak a kezükből. Néha a játékosok kezdik a civódást. A Ja'La-játékosok durva emberek.</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embereknek tényleg tetszik a baromcsordák vetélkedése?</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játékosokat hősnek tekintik. Valójában a Ja'La játékosok vezetik az egész várost, és nem árthatnak nekik. A törvények és szabályok ritkán vonatkoznak a Ja'La-játékosokra. Nők csoportjai követik a játékosokat, és a játék után néha tömeges orgiákat rendeznek. Az asszonyok hajba kapnak, melyikükkel hál majd egy-egy Ja'La-játékos. A dáridó napokig tart. Egy játékossal hálni a legnagyobb megtiszteltetés, és olyan nagy versengés folyik érte, hogy ilyesmivel nemritkán tanúk előtt kérkednek.</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 Verna csak ennyit tudott kinyögni.</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felemelte kezei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vagy az asszony; mondd meg nekem te! Háromezer év után elsőként kaptam jóslatot, de a nyakamat még sosem fonta körül női kar, és még egy sem próbálta lenyalni a hátamról a vér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tetszik?</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erekednek érte! Ha a férfinak tetszik az asszony nyelve, talán magával viszi. Úgy hallom, a játékosok eléggé arrogánsak és szeretik megdolgoztatni a nőket a kegyért, hogy alájuk fekhet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ránézett, és látta, hogy Warren arca vérvörösen ég.</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a vesztesekkel is együtt akarnak hálni?</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lényegtelen. Egy Ja'La-játékos mindig hős. Minél állatiasabb, annál jobb. Azok, akik megölik az ellenfeleiket, nagy hírnévre tesznek szert, és még inkább üldözik őket a nők. Az emberek a gyermekeiket is róluk nevezik el. Én sem igazán értem a dolgo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embereknek csak egy kis részét látod, Warren. Ha néha kijárnál a városba, ahelyett, hogy minden idődet a pincében töltenéd, a nők érted is rajongan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ú csupasz nyakára csapot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tennék, ha gallérom volna, mert abban a Palota aranyát látnák a nyakam körül, ennyi az egész; saját magamért nem hálnának vel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összeszorította szájá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émelyeket megbűvöl az erő. Ha te magad erőtlen vagy, nagyon csalóka lehet. Erről szól az élet.</w:t>
      </w:r>
    </w:p>
    <w:p>
      <w:pPr>
        <w:pStyle w:val="Normal"/>
        <w:shd w:fill="FFFFFF" w:val="clear"/>
        <w:tabs>
          <w:tab w:val="clear" w:pos="720"/>
          <w:tab w:val="left" w:pos="336" w:leader="none"/>
        </w:tabs>
        <w:ind w:firstLine="284"/>
        <w:jc w:val="both"/>
        <w:rPr/>
      </w:pPr>
      <w:r>
        <w:rPr>
          <w:rFonts w:eastAsia="Times New Roman" w:cs="Times New Roman" w:ascii="Times New Roman" w:hAnsi="Times New Roman"/>
          <w:sz w:val="24"/>
          <w:szCs w:val="24"/>
        </w:rPr>
        <w:t xml:space="preserve">- Élet! - nevetett fel keserűen a fiú. - Ja'Lának hívja mindenki, de valójában a teljes neve </w:t>
      </w:r>
      <w:r>
        <w:rPr>
          <w:rFonts w:eastAsia="Times New Roman" w:cs="Times New Roman" w:ascii="Times New Roman" w:hAnsi="Times New Roman"/>
          <w:i/>
          <w:iCs/>
          <w:sz w:val="24"/>
          <w:szCs w:val="24"/>
        </w:rPr>
        <w:t xml:space="preserve">Ja'La dh Jin </w:t>
      </w:r>
      <w:r>
        <w:rPr>
          <w:rFonts w:eastAsia="Times New Roman" w:cs="Times New Roman" w:ascii="Times New Roman" w:hAnsi="Times New Roman"/>
          <w:sz w:val="24"/>
          <w:szCs w:val="24"/>
        </w:rPr>
        <w:t xml:space="preserve">- az Élet Játéka, a császár szülőhazájának </w:t>
      </w:r>
      <w:r>
        <w:rPr>
          <w:rFonts w:eastAsia="Times New Roman" w:cs="Times New Roman" w:ascii="Times New Roman" w:hAnsi="Times New Roman"/>
          <w:i/>
          <w:iCs/>
          <w:sz w:val="24"/>
          <w:szCs w:val="24"/>
        </w:rPr>
        <w:t xml:space="preserve">Altur'Rangnak, </w:t>
      </w:r>
      <w:r>
        <w:rPr>
          <w:rFonts w:eastAsia="Times New Roman" w:cs="Times New Roman" w:ascii="Times New Roman" w:hAnsi="Times New Roman"/>
          <w:sz w:val="24"/>
          <w:szCs w:val="24"/>
        </w:rPr>
        <w:t>ősi nyelvén, de mindenki csak Ja'Lának, a Játéknak hívja.</w:t>
      </w:r>
    </w:p>
    <w:p>
      <w:pPr>
        <w:pStyle w:val="Normal"/>
        <w:shd w:fill="FFFFFF" w:val="clear"/>
        <w:tabs>
          <w:tab w:val="clear" w:pos="720"/>
          <w:tab w:val="left" w:pos="336" w:leader="none"/>
        </w:tabs>
        <w:ind w:firstLine="284"/>
        <w:jc w:val="both"/>
        <w:rPr/>
      </w:pPr>
      <w:r>
        <w:rPr>
          <w:rFonts w:eastAsia="Times New Roman" w:cs="Times New Roman" w:ascii="Times New Roman" w:hAnsi="Times New Roman"/>
          <w:sz w:val="24"/>
          <w:szCs w:val="24"/>
        </w:rPr>
        <w:t xml:space="preserve">- Mit jelent az, hogy </w:t>
      </w:r>
      <w:r>
        <w:rPr>
          <w:rFonts w:eastAsia="Times New Roman" w:cs="Times New Roman" w:ascii="Times New Roman" w:hAnsi="Times New Roman"/>
          <w:i/>
          <w:iCs/>
          <w:sz w:val="24"/>
          <w:szCs w:val="24"/>
        </w:rPr>
        <w:t>Altur'Rang</w:t>
      </w:r>
      <w:r>
        <w:rPr>
          <w:rFonts w:eastAsia="Times New Roman" w:cs="Times New Roman" w:ascii="Times New Roman" w:hAnsi="Times New Roman"/>
          <w:sz w:val="24"/>
          <w:szCs w:val="24"/>
        </w:rPr>
        <w: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ltur'Rang szintén ősi nyelvükön, pontatlanul fordítva ugyan, de körülbelül ezt jelenti: „a Teremtő kiválasztottjai", vagy ,a végzet gyermekei', valami ilyesmi. Miért?</w:t>
      </w:r>
    </w:p>
    <w:p>
      <w:pPr>
        <w:pStyle w:val="Normal"/>
        <w:shd w:fill="FFFFFF" w:val="clear"/>
        <w:tabs>
          <w:tab w:val="clear" w:pos="720"/>
          <w:tab w:val="left" w:pos="336" w:leader="none"/>
        </w:tabs>
        <w:ind w:firstLine="284"/>
        <w:jc w:val="both"/>
        <w:rPr/>
      </w:pPr>
      <w:r>
        <w:rPr>
          <w:rFonts w:eastAsia="Times New Roman" w:cs="Times New Roman" w:ascii="Times New Roman" w:hAnsi="Times New Roman"/>
          <w:sz w:val="24"/>
          <w:szCs w:val="24"/>
        </w:rPr>
        <w:t xml:space="preserve">- Az Újvilágot egy </w:t>
      </w:r>
      <w:r>
        <w:rPr>
          <w:rFonts w:eastAsia="Times New Roman" w:cs="Times New Roman" w:ascii="Times New Roman" w:hAnsi="Times New Roman"/>
          <w:i/>
          <w:iCs/>
          <w:sz w:val="24"/>
          <w:szCs w:val="24"/>
        </w:rPr>
        <w:t xml:space="preserve">Rang'Shada </w:t>
      </w:r>
      <w:r>
        <w:rPr>
          <w:rFonts w:eastAsia="Times New Roman" w:cs="Times New Roman" w:ascii="Times New Roman" w:hAnsi="Times New Roman"/>
          <w:sz w:val="24"/>
          <w:szCs w:val="24"/>
        </w:rPr>
        <w:t>nevű hegylánc választja el tőlünk. Úgy tűnik, ugyanazon nyelven sz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bólintott.</w:t>
      </w:r>
    </w:p>
    <w:p>
      <w:pPr>
        <w:pStyle w:val="Normal"/>
        <w:shd w:fill="FFFFFF" w:val="clear"/>
        <w:tabs>
          <w:tab w:val="clear" w:pos="720"/>
          <w:tab w:val="left" w:pos="336" w:leader="none"/>
        </w:tabs>
        <w:ind w:firstLine="284"/>
        <w:jc w:val="both"/>
        <w:rPr/>
      </w:pPr>
      <w:r>
        <w:rPr>
          <w:rFonts w:eastAsia="Times New Roman" w:cs="Times New Roman" w:ascii="Times New Roman" w:hAnsi="Times New Roman"/>
          <w:sz w:val="24"/>
          <w:szCs w:val="24"/>
        </w:rPr>
        <w:t xml:space="preserve">- A </w:t>
      </w:r>
      <w:r>
        <w:rPr>
          <w:rFonts w:eastAsia="Times New Roman" w:cs="Times New Roman" w:ascii="Times New Roman" w:hAnsi="Times New Roman"/>
          <w:i/>
          <w:iCs/>
          <w:sz w:val="24"/>
          <w:szCs w:val="24"/>
        </w:rPr>
        <w:t xml:space="preserve">shada </w:t>
      </w:r>
      <w:r>
        <w:rPr>
          <w:rFonts w:eastAsia="Times New Roman" w:cs="Times New Roman" w:ascii="Times New Roman" w:hAnsi="Times New Roman"/>
          <w:sz w:val="24"/>
          <w:szCs w:val="24"/>
        </w:rPr>
        <w:t xml:space="preserve">harci kesztyű, tüskékkel a végén. A </w:t>
      </w:r>
      <w:r>
        <w:rPr>
          <w:rFonts w:eastAsia="Times New Roman" w:cs="Times New Roman" w:ascii="Times New Roman" w:hAnsi="Times New Roman"/>
          <w:i/>
          <w:iCs/>
          <w:sz w:val="24"/>
          <w:szCs w:val="24"/>
        </w:rPr>
        <w:t xml:space="preserve">Rang'Shada </w:t>
      </w:r>
      <w:r>
        <w:rPr>
          <w:rFonts w:eastAsia="Times New Roman" w:cs="Times New Roman" w:ascii="Times New Roman" w:hAnsi="Times New Roman"/>
          <w:sz w:val="24"/>
          <w:szCs w:val="24"/>
        </w:rPr>
        <w:t>durván azt jelenti, ,a kiválasztott harcos ökle'.</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 régi háborúból származó név, úgy hiszem. A tüskék valószínűleg a hegyekre vonatkoznak. - Verna feje még mindig zúgott a Warren által mondottaktól. - Nem tudom elhinni, hogy ezt a játékot engedélyezték.</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ngedélyezték? Sőt Bátorították! A császár maga is tart Ja'La-játékosokat. Ma reggel kiáltották ki, hogy ha látogatásra érkezik, magával hozza csapatát, hogy megküzdjön Tanimura legjobb csapatával. Nagy megtiszteltetés, ahogy hallom, mivel mindenki izgatottan készül a dologra. - Warren körülnézett, majd visszafordult Vernához. - A császár csapatát nem korbácsolják meg, ha veszíte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felvonta szemöldöké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atalom kiváltsága?</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éppen - nyelt egyet Warren. - Ha veszítenek, lefejezik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kezei lehanyatlottak.</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lyesféle játékot miért bátorít a császá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somolygott magában. - Nem tudom, Verna, de vannak elképzeléseim.</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min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legyőzöl egy országot, milyen problémák merülhetnek fel?</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érted, lázadá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hátrasimította göndör szőke haja egy fürtjé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varodás, ellenállás, polgári engedetlenség, és igen, lázadás. Emlékszel rá, mikor még Gregory király uralk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biccentett, miközben egy öregasszonyt nézett, aki egy balkon korlátjára teregette a nedves ruhákat. Az elmúlt órában ő volt az egyetlen személy, akivel Verna találkozot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történt vele?</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sokkal azután, hogy elmentél, a Birodalmi Rend bevonult. Ez volt az utolsó alkalom, hogy hallottunk róla. A királyról mindenki jó véleménnyel volt, Tanimura növekedett, a többi, uralma alatti északi várossal egyetemben. Azóta nehéz idők járnak az emberekre. A császár nem szab gátat a korrupciónak, és nem foglalkozik a kereskedelem és igazságügy kérdéseivel sem. Mindazokat, akiket a szennyben láttál, a kirabolt kisebb városokból és falvakból Tanimurába özönlött menekültek.</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úl csendesnek és elégedettnek tűnnek a menekültekhez képe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űrű szemöldökpár emelkedett a kék szemek fölé.</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a'La.</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érted ez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Birodalmi Rend alatt kevés esélyük van az emberi életre. Csak egy dolgot remélnek, egyről álmodnak, hogy Ja'La-játékosok lehessenek. A játékosokat a játékban bizonyított tehetségük alapján válogatják ki, nem azért mert erejük, vagy hatalmuk van. A játékos családja soha többé nem lát szükséget: a játékos bőségben eltarthatja őket. A szülők Ja'La-játékra biztatják gyermekeiket, remélve, hogy egyszer fizetett játékosokká lesznek. A műkedvelő csapatok, életkor szerinti osztásban, az ötévesekkel kezdődnek. Hátterétől függetlenül mindenkiből lehet Ja'La-játékos. Még a császár szolgáinak soraiból is jöhetnek játékosok.</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ez még mindig nem magyarázza a rajongás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már mindenki a Birodalmi Rend része. Senki nem lelkesedhet egykori hazájáért. A Ja'La alkalmat ad nekik, hogy valamiért lelkesedjenek -, a szomszédaikért, városukért -, a csapaton keresztül. A császár fizette a Ja'La pálya költségeit -ajándék a népnek. Az emberek elégedetlenek életkörülményeikkel, mert nincs ellenőrzésük fölötte, s olyan dolgokban vezetik le a bennük felgyülemlett feszültséget, ami nem veszélyezteti a császá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ismét a sállal legyezte magá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mvába holt elgondolás ez, Warren. A gyerekek kiskoruktól szeretik a játékot. Egész nap ezt csinálják. Az emberek mindig is játszottak. Amikor megöregszenek, íjászversenyeket, lóversenyeket, kocka versenyeket. Az emberi természet része a játék.</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rre! - fogta meg Warren Verna ruhaujját, és hüvelykujjával mutatva egy keskeny fasor felé fordította az asszonyt. - A császár egy kevésbé természetes csatornába tereli ezeket az érzéseket. Nincs szüksége arra, hogy az emberek gondolatai a szabadság felé csatangoljanak, vagy még egyszerűbb, igazságosabb dolgokra gondoljanak. Most a Ja'La a szenvedélyük. Minden más dolog iránt vakok.</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elyett, hogy arra gondolnának, vajon miért is jön a császár, s ez mit jelent az életükben, mindenki odavan a Ja'Lá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érezte, hogy felfordul a gyomra. Ő sem tudta, miért is jön a császár. Komoly oka lehetett, hogy megtegye ezt az utat, és Verna nem hitte, hogy csupán Ja'La-játékosai kedvéért. Valamit akar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emberek egyáltalán nem félnek, hogy ilyen hatalmas ember csapatát támadják meg?</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császárnak jó csapata van, ahogy mondják, de nincs semmi különleges kiváltságuk vagy előnyük. A császár nem sértődik meg, ha csapata veszít, kivéve természetesen a játékosokat. Ha egy ellenfél legyőzi őket, a császár tudomásul veszi ügyességüket, és jó szívvel gratulál nekik és városuknak. A népek vágyódnak az ilyen elismerésre, hogy legyőzzék a császár jól ismert csapatá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éhány hónapig távol voltam, de még sosem láttam, hogy a város kiürül a játék tiszteletére.</w:t>
      </w:r>
    </w:p>
    <w:p>
      <w:pPr>
        <w:pStyle w:val="Normal"/>
        <w:shd w:fill="FFFFFF" w:val="clear"/>
        <w:tabs>
          <w:tab w:val="clear" w:pos="720"/>
          <w:tab w:val="left" w:pos="37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most kezdődött meg a játékok idénye. A hivatalos játékokat csak a Ja'La időszakában játszhatják.</w:t>
      </w:r>
    </w:p>
    <w:p>
      <w:pPr>
        <w:pStyle w:val="Normal"/>
        <w:shd w:fill="FFFFFF" w:val="clear"/>
        <w:tabs>
          <w:tab w:val="clear" w:pos="720"/>
          <w:tab w:val="left" w:pos="37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nem illik az elméletedbe. Ha a játék eltereli figyelmüket a fontosabb dolgokról, akkor mért nem játszhatják állandó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hamiskásan mosolygot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tiltás még jobban feltüzeli a kedélyeket. Vég nélkül csak az elkövetkezendő idény kilátásairól beszélnek az emberek. Mire az időszak végre beköszönt, az emberek lázban égnek, mint a hősszerelmesek, akik hosszú távollét után ölelik keblükre egymást, az agyukból minden más kihullik. Ha mindig játszhatnák a játékot, a láz lehűl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nyilvánvalóan hosszasan és alaposan végiggondolta elméletét. Verna nem hitt benne túlságosan, de Warren láthatóan úgy gondolta, mindenre tudja a választ, így a Nővér másra terelte a beszélgetés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l hallottad, hogy idehozza a saját csapatá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inch úrtól.</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arren, azért küldtelek, hogy nyomozd ki, mi történik az istállókban, nem azért, hogy a Ja'Láról pletykálj.</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inch úr nagy Ja'La-rajongó, és nagyon izgatott, mert ma kezdődik az idény, tehát hagytam, hadd beszéljen, hogy megtudhassam, ami érdekel.</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siker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rtelen megálltak, s felnéztek egy sírkövet, egy lapátot és Benstent, illetve Sproul neveket jelző, vésett táblára.</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Miközben arról beszélt, hogy hány gólt fog kapni a másik csapat, és hogyan kell az esélyesre fogadni, azt is elmesélte, hogy elég hosszú ideje tűnnek el lovak.</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ogadok, hogy a téli napforduló ó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kezét ellenzőként használva kukucskált be az ablakon.</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nyerted a fogadást. A négy legerősebb ló, és két szerszám tűnt el. Még mindig keresteti a lovakat, és esküszik, hogy meg is találja, de úgy hiszi, a szerszámokat ellop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jtó egy sötét szobára nyílt, hallani lehetett, ahogy valaki acélt resz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levette a kezeit és kinézett az utcára.</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tűnik, valaki más sem lelkesedik a Ja'La-játékért.</w:t>
      </w:r>
    </w:p>
    <w:p>
      <w:pPr>
        <w:sectPr>
          <w:headerReference w:type="even" r:id="rId38"/>
          <w:headerReference w:type="default" r:id="rId39"/>
          <w:footerReference w:type="even" r:id="rId40"/>
          <w:footerReference w:type="default" r:id="rId41"/>
          <w:type w:val="nextPage"/>
          <w:pgSz w:w="8391" w:h="11906"/>
          <w:pgMar w:left="1361" w:right="907" w:gutter="0" w:header="0" w:top="964" w:footer="0" w:bottom="964"/>
          <w:pgNumType w:fmt="decimal"/>
          <w:formProt w:val="false"/>
          <w:textDirection w:val="lrTb"/>
        </w:sect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elyes! - Verna álla alá csomózta a sálat, majd kinyitotta az ajtót. - Halljuk, mit mond a sírásó!</w:t>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ak az apró mellékútra nyíló, ősrégi piszokkal fedett ablak, és a hátsó ajtó világította meg a homályos, poros szobát, de ez elég volt, hogy láthatóvá tegye a kanyargós utcák lucskos sorának zavaros buckái, roskatag sufnik és egyszerű koporsók között húzódó utat. Néhány rozsdás fűrész és gyalu függött egy falon, fenyődeszkák szabálytalan sora támaszkodott egymás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gyszerű emberek gyakorta nem a gazdagon díszített, drága koporsókat áruló temetkezési vállalkozókhoz jártak, a vagyonosakkal ellentétben csak kevés pénzt szánhattak ilyesmire, így a legszegényebb sírásók munkáját vették igénybe, akik egyszerű dobozokat faragtak, egy-egy lyukkal az oldalán. Az eltávozott szerettek azoknak sem voltak kevésbé fontosak, akik a sírásókhoz jártak, de nekik az élők táplálásával is foglalkozniuk kellett. A holtak emléke, ennek ellenére, számukra sem volt kevésbé fonto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és Warren megálltak egy kisebb mélyedésben lévő, udvarra nyíló ajtóban. A kerítés előtt a stukkókkal díszített épületek hátsó részében mindkét oldalon magasra halmozott szemétkupac bűzlött. A terület közepén, háttal feléjük, mezítlábas, rongyos ruhájú munkásféle álldogált, nem is nézett rájuk, miközben lapátja élét reszelte.</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észvétem szeretteitek elvesztése miatt - mondta gyászos, de meglepően őszinte hangon. Folytatta a reszelés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yermek vagy felnőt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ik sem - válaszolta Ver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eesett arcú férfi hátranézett a vállán keresztül. Szakálla ugyan nem volt, de úgy tűnt, hogy a borotválkozás terén tett erőfeszítései eléggé ritkák, tehát kevés választotta el a borostától.</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a kettő közt? Ha megmondják az elhunyt méreteit, illő ládát csinálok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összecsapta kezei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emetni jöttünk. Kérdezni akarunk néhány dolgo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felemelte a kezét, és teljesen megfordult, hogy láthassa őke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fizetni éppen meg tudják...</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szereted a Ja'Lát? - kérdezte Warr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fáradt szeme egy kissé felcsillant, mikor meglátta Warren ibolyaszín köpenyét. - A népek nem szeretik a magamfajtákat az ünnepségeken. Ha meglátják az arcomat, az elrontja a jókedvüket, mintha csak a halál arca jelenne meg előttük. Habár az sem csekélység, ha azt mondom, nem örülnek nekem. De csak akkor jönnek hozzám, ha szükségük van rám. Eljönnek, és úgy tesznek, mintha sosem fordították volna el a tekintetüket. Megvághatnám őket azért a díszes ládáért, amit a halott látni sem fog, de nem engedhetik meg maguknak, és a pénzük nem használ nekem jobban, ha neheztelek rájuk a félelmük miat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nstent vagy Sproul mesterhez van szerencsénk? - kérdezte Ver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írásó petyhüdt szemhéja ráncba szaladt, ahogy Vernára nézet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lton Sproul vagyok.</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Benstent mester? Nincs a környéken?</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m nincs itt. Miről van sz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nemtörődöm kifejezést erőltetett szájára.</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Palotából jöttünk, és a számadásról kérdeznénk, amit kaptunk. Meg kell bizonyosodnunk, hogy helyes összeg áll-e rajtuk, és minden rendben va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sontos férfi visszafordult lapátjához, és húzogatni kezdte a reszelőt az élén.</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jegyzék rendben van. Nem csapjuk be a Nővéreke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ersze, mi sem gondoltunk effélére, csak nem találtunk feljegyzést arról, kit is temettetek el. Meg kell bizonyosodnunk a halott személyazonosságáról, és akkor engedélyezhetjük a fizetés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nem tudom. Ham csinálta, és ő írta a jegyzéket is. Becsületes ember. Még egy tolvajt sem csapna be, hogy visszalopja, amit elloptak tőle. Ő írta a számlát, és azt mondta, küldjem el, én csak ennyit tudok.</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rtem - vont vállat Verna. - Akkor azt hiszem, Benstent mesterhez kell fordulnunk, hogy tisztázzuk ezt a dolgot. Hol találjuk 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proul tovább reszelt. - Nem tudom. Ham erősen öregszik. Azt mondta, hogy azt a kevés időt, ami maradt neki, a lányával és az unokáival akarja tölteni. Elment hozzájuk. Valahol falun élnek.</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kört írt le reszelőjével. Rám hagyta a részét, ezt itt. De a munkáját is rám hagyta. Azt hiszem, fel kell fogadnom egy fiatalabb embert az ásásra; én magam is öregszem.</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tudnia kell, hová ment, és erről a jegyzékről is!</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r mondtam, hogy nem tudom. Összepakolta a dolgait, nem mintha olyan sok lett volna, és vett egy szamarat, úgyhogy azt hiszem, jó messzire mehetet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érfi reszelőjével dél felé mutatott a vállán túl. - Mint már mondtam, valahová falu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toljára is a jegyzéket emlegette, hogy bizonyosan megküldtem-e a Palotába, mert megcsinálta a munkát, és úgy becsületes, ha kifizetik az elvégzett munkát. Megkérdeztem, hová küldjem a fizetséget, de azt mondta, inkább fogadjak fel új embert az ásáshoz. Azt mondta, így becsületes, ha már ilyen hirtelen hagy itt eng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átgondolta a kapott információ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rtem. - Nézte a férfit, ahogy az egy tucatnyit reszelt a lapáton, majd Warrenhez fordul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nj ki és várj meg!</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 - felelte a fiú dühösen. - Miér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felemelt ujjal csendesítette le.</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égy, ahogy mondtam! Sétálj egy kicsit a környéken, hogy barátaink bizonyosan nem figyelnek minket. - Jelentőségteljes pillantással hajolt közelebb. - Hátha azt hiszik, segítségre szorul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kiegyenesedett, és a lapátját reszelő férfira pillantott. - Ó, igen. Rendben. Körülnézek, régi barátaink merre járnak. Ruhaujjának ezüstbrokátjában kezdett kotorászni. - Ugye, hamar végzel?</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rövid leszek. Menj csak, és nézd meg, nincsenek-e a környék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után a kinti ajtó becsukódott, Sproul hátranézett a vállán keresztül. - A válaszok még mindig ugyanazok. Már megmondtam, ho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egy aranypénzt vett a kezébe. - Nos, Sproul mester, maga és én érdekes beszélgetésnek nézünk elébe. Mi több, a helyes válaszokat fogja adni a kérdéseim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gyanakvóan vonta össze szemöldöké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küldte ki nagyság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arcáról lehervadt a kedveskedő mosoly.</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iúnak gyenge a gyom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hányaveti mozdulattal húzogatta a ráspolyt. - Az igazat mondtam. Ha azt akarja kend, hogy hazudjak, csak mondja meg, és akkor olyasmit mondok, amit hallani aka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fenyegetően vicsorítot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csak ne is gondolj arra, hogy hazudsz nekem! Lehet, hogy igazat mondtál, de nem a teljes igazságot. Most a maradékot is elmondod, elismerésem jelen bizonyítéka ellenében! - Verna Hanjával tépte ki a férfi kezéből a reszelőt, mely a levegőbe repült, és eltűnt a szemük elől. - Különben az elismerésem hiánya kellemetlenségeket okozhat nek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áspoly fütyülve csapódott be a levegőből a földbe, alig egyhüvelyknyire a sírásó lábujjai elé. Csak a nyaka állt ki a földből, az is vörösen izzott. Verna egyetlen dühös gondolattal változtatta a forró acélt hosszú, vékony, olvadt fémszállá. Fehéren izzó fénye megvilágította a férfi ijedt arcát, s Verna is érezte a sistergő forróságot az arcán. A férfi szemei elkereked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megcsóválta az ujját, és az izzó acél hajlékony vonala a Nővér ujjával együtt táncolni kezdett a férfi szeme előtt. Apró mozdulatot tett a levegőben, mire a forró acél a férfi köré tekeredett, alig egyhüvelyknyire a testétől.</w:t>
      </w:r>
    </w:p>
    <w:p>
      <w:pPr>
        <w:pStyle w:val="Normal"/>
        <w:shd w:fill="FFFFFF" w:val="clear"/>
        <w:tabs>
          <w:tab w:val="clear" w:pos="720"/>
          <w:tab w:val="left" w:pos="38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egy ujjmozdulat, Sproul mester, és betekerlek a ráspolyodba! - Kinyitotta kezét, feltartotta tenyerét. Láng csapott ki belőle, engedelmesen lebegve a levegőben. - Miután bekerítettelek, a lábadnál kezdem, és hüvelykről hüvelykre megfőzlek, amíg meg nem mondod a teljes igazsá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vacogó fogakkal felel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r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a másik kezébe kapta a pénzérmét, és szenvtelen mosollyal ránézett. - Vagy, ahogy mondtam, azt választod, hogy elmondod a teljes igazságot, elismerésem e jeléért cser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írásó nyelt egyet, s a köré tekeredő forró fémet és a Nővér tenyeréből felcsapó, sziszegő lángokat nézte.</w:t>
      </w:r>
    </w:p>
    <w:p>
      <w:pPr>
        <w:pStyle w:val="Normal"/>
        <w:shd w:fill="FFFFFF" w:val="clear"/>
        <w:tabs>
          <w:tab w:val="clear" w:pos="720"/>
          <w:tab w:val="left" w:pos="38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tha tényleg lett volna itt valami. Lekötelezne, ha meghallgatná, ami közben az eszembe ju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kioltotta a keze felett égő lángot, és hirtelen éppen az ellenkezőjére, jeges fagyra fordította Hanja hatalmát. Az izzás úgy hunyt ki a fémen, ahogy a gyertya fénye lobban el. Az acél vörös izzásból jeges feketébe váltott, töredékei jégesőként zúdultak a meredten álló sírásó kör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felemelte a kezét, és belenyomta az aranyat, a férfi ujjait az érmére kulcsolta. - Nagyon sajnálom! Úgy hiszem, összetörtem a ráspolyát, mesterem. - Ennyiből még több is kijön, biztos vagy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biccentett. Valószínűleg ez évi keresetét is meghaladta az aranypénz.</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öbb ráspolyom is van. Semmi baj.</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a férfi vállára tette a kezé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ndben van, Sproul mester, miért is nem mondod el, mire emlékszel még a jegyzékkel kapcsolatban? - Összepréselte az ajkát. - Minden egyes dolgot, akármilyen lényegtelennek tűnik is! Ért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írásó megnyalta a szájá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mindent elmondok. Ahogy mondtam, Ham csinálta. Nem tudtam róla semmit. Azt mondta, hogy a Palotában kell ásnia, de semmi többet. Ham eléggé szűkszavú, én meg sosem vettem rossz néven. Rögtön ezután itthagyott, igazán hirtelen mondott fel, hogy a lányát meglátogassa, ahogy már mondtam is. Mindig arról beszélt, hogy a lányához akar költözni, még mielőtt a saját sírját meg kell ásnia, de nem volt egy fillérje sem, és a lánya sem gazdagabb, így nem is foglalkoztam vele. Akkor megvette azt a szamarat, egy jófélét, és ebből tudtam, hogy ezúttal nem tréfál. Azt mondta, nem kell neki a pénz a palotai munkáért. Azt mondta, vegyek fel új embert a munk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s, a következő éjjel, mielőtt elment, megivott egy üveg itókát. Jófélét, sokkal többe került, mint amiket venni szoktunk. Ham sosem tudott titkot tartani előttem, amikor ivott, mindenki tudja. Nem mondta el, amit nem szabadott, mert megbízható ember, de ha ivott, nekem mindent elmesé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visszahúzta a kezé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rtem. Ham jó ember, és a barátod. Ne aggódj, hogy elárulod őt, Milton. Nővér vagyok. Jól teszed, ha megbízol bennem, és nem kell félned, hogy bajt hozok rád emi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láthatóan megkönnyebbülve bólintott, és egy halvány mosolyt is sikerült kipréselnie. - Nos, ahogy mondtam, megittuk azt az üveget, és a régi szép időkről beszélgettünk. El akart menni, tudtam, hogy hiányozni fog. Tudja, hosszú ideje dolgoztunk már együtt, nem mintha nem...</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arátok voltatok. Értem. Mit mondot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meglazította a gallérját.</w:t>
      </w:r>
    </w:p>
    <w:p>
      <w:pPr>
        <w:pStyle w:val="Normal"/>
        <w:shd w:fill="FFFFFF" w:val="clear"/>
        <w:tabs>
          <w:tab w:val="clear" w:pos="720"/>
          <w:tab w:val="left" w:pos="37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hát, iszogattunk, és egészen elködösödött a szeme, hogy elválunk. Gyengébb itókához szoktam én is. Megkérdeztem, hol lakik a lánya, hogy elküldhessem a pénzt a jegyzékből, hátha segít egy keveset. Itt ez a hely, és elleszek egyedül is. Van munkám. De Ham azt mondta, nincs szüksége rá. Nincs szüksége! No, kíváncsi lettem, miután ilyet mondott. Megkérdeztem, honnan vette a pénzt, ő meg azt mondta, megtakarította. Ham pedig sosem tett félre. Ha véletlen akadt pénze, csak azért lehetett, mert épp akkor kapta, és még nem költötte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s, ennyit arról, amikor azt mondta, bizonyosan küldjem el a jegyzéket a Palotába. Nagyon ragaszkodott hozzá, valószínűleg azért, mert rossz érzése volt, hogy engem segítség nélkül hagy itt. Így aztán megkérdezem: Ham, kit kapartál el a Palot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lton Vernához hajolt, egészen lehalkította a hangját. - Senkit sem kapartam el - mondta Ham. - Kikapartam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megragadta a férfi koszos gallérjá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 Kiásott valakit? Így értette? Valakit kiásot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lton bólintot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z! Hallott mán ilyet? Kiásni a halottat? Ha el kell ásni őket, az nem zavar, ez a munkám, de kiráz a hideg a gondolattól, hogy kiássam őket! Ez szentségtörés! Persze ittunk a régi szép időkre, és mindenre, közben a hasunkat fogtuk nevettünk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gondolatai egyszerre sokfelé száguldoztak. - Kit exhumált? És kinek a parancsára?</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annyit mondott: a Palota parancsára.</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lyen régen?</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 ideje. Nem emlékszem... várjon csak, a téli időszámítás után nem sokkal, talán néhány napp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megragadta a férfi galérjá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 volt az? Kit ásott ki?</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kérdeztem! Megkérdeztem, kit kapartattak ki. Megmondta, aszongya, nem érdekelte őket, csak annyit mondtak, hogy szedjem elő a hullákat, mindegyiküket tekerjem szépen lepedők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az ujjaival játszott a férfi gallérja körül.</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tos vagy benne? Ittatok... talán csak beugr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megrázta a fejét, mintha attól félne, hogy Verna leharapja.</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Esküszöm! Ham sosem talált ki meséket, nem is hazudott, amikor ivott! Ha ivott, mindent elmondott nekem! Mindegy, milyen bűnt követett el, ha ivott, becsületesen bevallott mindent! Még most is emlékszem, mit mondott, ez volt az utolsó éjszaka, hogy láttam a legjobb barátomat. Emlékszem, mit mondott. Azt mondta, bizonyosodjak meg, hogy a jegyzék elért a Palotába, de várjak néhány hetet, mert azt mondták, nagyon elfoglaltak ott a Palotában.</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it csinált a testekkel? Hová vitte őket? Kinek kellett átadnia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lton megpróbált hátrálni, de Verna szorítása nem engedte.</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om. Azt mondta, egy fedett szekérre rakta őket, s egy különleges passzust is kapott tőlük, hogy a palotaőrök ne vizsgálják meg a rakományt. A legjobb ruháit kellett felvennie, hogy az emberek ne jöjjenek rá, micsoda is ő, és ne ijessze meg a Palota előkelő embereit, semmiképpen se sértse meg a Nővérek érzékenységét, akik a Teremtővel tanácskoztak. Azt mondta, megtette, amire kérték, és büszke volt rá, hogy jól csinálta, mert senki sem kérdezősködött, hogy hová viszi a hullákat. Ennyit mondott róla. Nem tudok többet, esküszöm a Teremtő fényébe vetett reményemre, hogy holtom után megtérhetek hozzá!</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stek? Testekről beszéltél. Nem csak egy test volt, ugye? - Fenyegető tekintetet vetett a férfira, és még erősebben szorította gallérját. - Hányan voltak? Hány holttestet ásott ki, és vitt a palotába?</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ettő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ettőt... - ismételte Verna suttogva, elkerekedett szemekkel. A férfi bólintott. Verna kezei lehanyatlottak a férfi gallérjá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ett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ét test, tiszta lepedőbe csavar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Öklei összeszorultak, s dühösen mor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lton nyelt egyet, és felemelte a kezé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egy dolog! Nem tudom, fontos-e.</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 - kérdezte Verna fogcsikorgatva.</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mondta, hogy frissen akarták őket, és az egyik kicsi volt, de a másik már megizzasztotta, mert az meg nagy darab volt. Többet nem kérdeztem róla. Sajnál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ának nagy erősfeszítéssel sikerült mosolyognia egye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Milton, nagy segítséget nyújtottál Teremtőd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írásó összegombolta ingét a nyakán.</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Nővér. Nővér, én sosem mertem a Palotába menni, merthogy az vagyok, aki vagyok. Tudom, nem szeretik az emberek, ha köröttük lábatlankodom. Tehát sosem mentem oda. Nővér, rám adnád a Teremtő áldásá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ersze, Milton. Elvégezted a munkát, amit rád hagyot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csukott szemmel, imát mormogva ál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gyengéden érintette meg a férfi homloká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Teremtő áldása az ő gyermekén! - suttogta, és Hanjának melegét a sírásó agyába sugározta. A férfi megdöbbenten kapkodott levegő után. Verna Hanjának ereje átszivárgott agyán. - Semmire sem emlékszel, amit Ham mondott neked a jegyzékről, miközben ittatok. Csak annyira, hogy azt mondta, elvégezte a munkát, de nem tudod, mifélét. Miután elmentem, jöttömre sem emlékszel maj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szemei sokáig mozogtak szemhéjai alatt, mire végre kinyíltak.</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Nővér!</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a kinti utcán kóborolt. Verna megállás nélkül elviharzott mellette. A fiú csak futva tudta beér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agya kavargot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fojtom! - mormogta magában. - Saját kezemmel fojtom meg! Az sem érdekel, ha elragad a Őrző, de kezeim közé akarom kaparintani a torká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ről beszélsz? Mit tudtál meg? Verna, lassíts!</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ne szólj hozzám, Warren! Ne szólj egy szót s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rohant az utcára, öklei nagyokat lendültek léptei közben, mintha vihar szelné át a vidéket. A gyomrát szorító görcs majdnem megfojtotta. Nem látta az épületeket, sem az utcákat, még a háttérben dübörgő dobokat sem hallotta. Elfeledte azt is, hogy Warren ott rohan mögötte. Semmit sem látott, csak a bosszú lebegett a szeme el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látta hol van, beleveszett a harag hullámaiba. Nem tudván, hogy került oda, hirtelen két, a Halsband szigetre vezető híd kereszteződésében találta magát. A folyó fölött kereszteződő hidak középpontjában megállt, és olyan hirtelen állt meg, hogy Warren majdnem nekiütk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elkapta a fiú gallérját díszítő ezüstszegélyt.</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ásod magad a pincébe, és végigvezeted azt a jóslatot!</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ről beszélsz?</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megrázta Warrent.</w:t>
      </w:r>
    </w:p>
    <w:p>
      <w:pPr>
        <w:pStyle w:val="Normal"/>
        <w:shd w:fill="FFFFFF" w:val="clear"/>
        <w:tabs>
          <w:tab w:val="clear" w:pos="720"/>
          <w:tab w:val="left" w:pos="37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amelyik kimondja, hogy ha a Prelátus és a Próféta szent rítus során a Fénynek adatik, a lángok felforralják a csalárdság üstjét, és egy ál-Prelátust emelnek fel, aki a Próféták Palotája pusztulása felett uralkodik majd. Találd meg az ágakat. Fejtsd meg őket! Kövesd végig mindet, amit csak tudsz! Ért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kirántotta köpenyét, és kihúzta.</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ez az egész? Mit mondott neked a sírásó?</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figyelmeztető kézmozdulatot tet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most, Warren!</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tudom, barátok vagyunk, Verna! Közösen másztunk bele, emlékszel? Tudni akar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hangja felcsattan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dd, amit mondtam! Ha most tovább erőszakodkodsz, megtanítalak úszni! Most fejtsd fel azt a jóslatot, és mihelyst találtál valamit, gyere és mondd meg nek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minden jóslatról tudott a pincében. Tudta, hogy egyiknek-másiknak akár évekig is eltarthat a felfejtése. Talán évszázadokig. De mi más választásunk lehetet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leporolta köpenyét, s tekintete kerülte Verná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ogy óhajtod, Prelátu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elfordulva látta, hogy a fiú szemei vörösek és feldagadtak. Szerette volna elkapni a karját és visszatartani, hogy elmondja: nem haragszik rá, mert nem az ő hibája, hogy éppen ő, Verna az ál-Prelátus, de hangja cserbenhagy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találta a kerek sziklát a vastag faág alatt, és felugrott a falra. Csak két ággal lépett lejjebb a körtefán, aztán beugrott a prelátusi kertbe, s mikor újra feltápászkodott, futni kezdett. Fájdalmasan zihált, de hiába csapkodta a Prelátus szentélyének ajtaját, az nem nyílt ki. Mikor rájött, miért, zsebébe nyúlt a gyűrűért. Odabenn az ajtóba nyomta a napsugárjelet. Ezután dühében és izgatottságában a falhoz csapta a gyűrűt, s csak hallgatta, ahogy a fém a falhoz csapódik, majd a földön patto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kiszedte az övének titkos zsebébe varrt útikönyvet, és rádobta a háromlábú székre. Levegő után kapkodott, és letépte a pennát a kis fekete könyv gerincéről. Kinyitotta a könyvet, rádobta a kis asztalkára, és az üres lapra mere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próbált a dühön és a megalázottságon keresztül felülemelkedve gondolkodni. Figyelembe kellett vennie a lehetőséget, hogy téved. Nem. Nem tévedhetett. Fény Nővére volt, méltó volt e címre, és okosabb volt, hogysem mindent kockára tegyen elbizakodottságában. Át kellett gondolnia, hogyan bizonyosodjék meg, kinél van a másik könyv, ráadásul úgy, hogy saját kilétét ne árulja el, ha nem volna igaza. De igaza volt. Tudta, kinél van a másik könyv.</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megcsókolta gyűrűsujját, és imát mormolva kérte a Teremtő segítségét, erőért könyörög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 akarta fújni haragját, de legelőször is meg akart bizonyosodni. Remegő ujjakkal vette kezébe a pennát és írni kez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Először is ismételd meg, miért engem választottál! Emlékszem minden szóra. Egy hiba és ez az útikönyv a tűz martaléka le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becsukta az útikönyvet, és övének titkos zsebébe rakta. Remegve húzta ki takaróját a doboz-lóca tetejéről, és a zsúfolt székre dobta. Amikor bekucorodott a székbe, magányosabbnak érezte magát, mint valah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zébe jutott utolsó találkozása Annalina Prelátussal, amikor annyi év után Richarddal tért vissza. Annalina nem akarta látni, és hetekig tartott, mire fogadta őt. Amíg csak él, mindegy, hány száz évig, sosem felejti el azt a találkozást, sem amit a Prelátus mondott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nagyon dühös lett, hogy a Prelátus értékes dolgokat hallgatott el előle. A Prelátus csak felhasználta őt, és sosem mondott indokot. Megkérdezte tőle, vajon tudja-e, miért őt választotta arra, hogy Richardot megtalálja. Verna azt mondta, nyilván azért, mert megbízott benne. A Prelátus azt felelte, azért, mert gyanította, hogy Grace és Elisabeth Nővérek, akik vele voltak az úton, a Sötétség Nővérei voltak, és egy jóslatból tudta meg, hogy az első két Nővér meg fog halni. A Prelátus azt is megmondta, hogy kiváltságával élve Vernát választotta harmadik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megkérdezte: - Azért választottál engem, mert bíztál benne, hogy nem vagyok közülük val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ért esett rád a választásom, Verna - mondta a Prelátus -, mert jócskán lejjebb voltál a listámon, és mert valójában, eléggé jelentéktelen vagy. Kételkedtem, hogy közülük való lennél, mert érdektelen személyiség vagy. Biztos vagyok benne, hogy Grace és Elizabeth nagy utat tettek meg a lista elejéig, mert bárki is vezeti a Sötétség Nővéreket, bizonyára érdemesnek tartotta őket rá. Én vezetem a Fény Nővéreit. Én pedig téged választottalak. Vannak Nővérek, akiknek felelős beosztása van, őket nem kockáztatnám ilyen feladatra. A fiú talán értékes lehet, de nem olyan fontos, mint a Palota egyéb ügyei. Egyszerűen egy lehetőség volt, melyet meg akartam ragadni. Ha baj történik, és egyikőtök sem tér vissza, nos, biztos vagyok, hogy megértenéd, egy tábornok sem szereti elveszteni legjobb katonáit egy kevésbé fontos küldetés mi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aki mosolygott rá, amikor még kicsi volt, és cselekvésre tüzelte, összetörte a szív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maga köré húzta a takarót, és a szentély vizesedő falaira pislogott. Egész életében Fény Nővére akart lenni. Egy valaki azon csodás asszonyok közül, akik Tehetségüket a Teremtő szolgálatába állították ezen a világon. Életét és szívét a Próféták Palotájának szentel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mlékezett arra a napra is, amikor eljöttek érte, és azt mondták, hogy meghalt az anyja. A magas kor, azt mond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jának nem volt Tehetsége, így nem volt helye a Palotában. Messzire lakott, s Verna csak ritkán láthatta. Ha a Palotába jött látogatásra, ijedt volt, mert Verna nem öregedett a szemében, legalábbis úgy nem, ahogy mindenki más. Sosem tudta megérteni, hiába magyarázta Verna százszor is a mágiát. Tudta, hogy anyja túlságosan fél ahhoz, hogy megpróbálja megérteni. Rettegett a mágiá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ár a Nővérek nem titkolták, hogy mágia miatt nem öregszenek, a Tehetséggel nem bírók nem tudták felfogni mindezt. Olyan varázslat volt ez, amit értelmük nem volt képes feldolgozni. Büszkék voltak, hogy a Palota mellett élhetnek, annak pompája és ereje mellett, és bár nagy tisztelettel tekintettek az épületre, ez a megbecsülés félelemmel vegyes figyelemmel volt teli. Nem merték átgondolni e hatalom mibenlétét, mint ahogy a nap fényét is élvezi az ember, de nem mer belebámu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anyja meghalt, Verna még csak negyvenhét éve volt a Palotában, és csak serdülőnek tű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mlékezett arra a napra is, amikor hírül hozták, hogy a lánya, Leitis, meghalt. Öregkor, mond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és Jedidiah lánya, Leitis, nem volt Tehetséges, így nem vették hasznát a Palotában. Jobb lesz, mondták, ha egy szerető családban nő fel, ahol rendes életet élhet; a palotabeli élet senkinek sem jó, akinek nincs Tehetsége. Vernának a Teremtő dolgaival kellett törődnie, és így is cseleke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és női Tehetség összekapcsolása egy jobb, bár még távoli lehetőséget biztosított az ivadékoknak, hogy Tehetséggel szülessenek. Így a Nővérek és a varázslók hallgatólagosan, de nem hivatalosan vállalkozhattak a gyereknemzés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vel a palotabeli intézkedések mind így történtek, Leitis nem tudta, hogy az őt felnevelők nem a szülei. Verna nem tudta, helyes-e így. Miféle anya lehet egy Fény Nővér? A Palota szerzett a kislánynak családot, anyagi jólétét is biztosította, így Vernának nem kellett gyermekéért aggódn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néhányszor meglátogatta őt, mint Nővér, aki a Teremtő áldását hozza a becsületes, kétkezi munkásemberekhez, és Leitis boldognak tűnt. Amikor utoljára látta, Leitis megőszült és legyengült, hogy már csak sétabottal tudott járni. Leitis nem emlékezett rá, hogy Verna ugyanaz, aki akkor is látogatta, amikor még fogócskát játszott kis barátaival, hatvan évvel azel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itis Vernára mosolygott, így fogadta az áldását is, és azt mondta: Köszönöm, Nővér! Ilyen Tehetséges, és ilyen fiatal...</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vagy, Leitis? Jól élsz?</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lánya furcsán mosolygott.</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Nővér, hosszú és boldog életem volt. A férjem öt éve meghalt, de ettől eltekintve a Teremtő áldása kísért mindig. - Kuncogott egyet. - Bárcsak ilyen göndör barna lehetne még a hajam. Egykor olyan szép volt, mint a tied, igen, az volt, esküszö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rága Teremtő, milyen régen is volt, hogy Leitis visszaadta lelkét a Teremtőnek? Legalább ötven éve. Leitisnek is voltak gyermekei, de Verna kínosan ügyelt rá, hogy ne bajlódjon a nevük megtanulásá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írás fojtog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kat feláldozott, hogy Nővér lehessen. Csak segíteni akart az embereken. Semmit sem kért cser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s most becsap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akart Prelátus lenni, s épp hinni kezdte, hogy tisztében jobbá teheti az emberek életét, hogy megkezdheti a munkát, amiért mindent feláldozott. Ehelyett megint lóvá tet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maga köré tekerte a takarót, majd zokogni kezdett, amíg a kis ablakokban rég kihunyt a fény, a torka pedig teljesen kiszára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éjszaka közepén hirtelen úgy döntött, hogy lefekszik. Nem akart a prelátusi szentélyben maradni; úgy tűnt, hogy csak gúnyolódik vele. Nem volt Prelátus. Minden könnyét elsírta már, üres megvetést érzett csup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tudta kinyitni az ajtót, és a padlón kellett kotorásznia, mire megtalálta a prelátusi gyűrűt. Miután bezárta az ajtót, visszahúzta az ujjára emlékeztetőül, milyen bolond is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Önkéntelenül is benyitott a prelátusi irodába, miközben ágya felé tartott. A gyertyák elolvadtak és kialudtak, így újat gyújtott meg a jelentésekkel telihalmozott asztalon. Phoebe soká dolgozhatott, hogy így is maradjon. Mit gondol majd Phoebe, ha rájön, hogy valójában nem is a Prelátus segédje? Hogy egy jelentéktelen Nővér kinevezettje csup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lnap bocsánatot kér Warrentől. Ez nem az ő hibája. Nem kellett volna megbántania emi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előtt átment volna a külső irodán, hirtelen megtorpant. Átlátszó pajzsát áttörte valaki. Az asztalra nézett. Nem voltak újabb jelentések az asztalon.</w:t>
      </w:r>
    </w:p>
    <w:p>
      <w:pPr>
        <w:sectPr>
          <w:headerReference w:type="even" r:id="rId42"/>
          <w:headerReference w:type="default" r:id="rId43"/>
          <w:footerReference w:type="even" r:id="rId44"/>
          <w:footerReference w:type="default" r:id="rId45"/>
          <w:type w:val="nextPage"/>
          <w:pgSz w:w="8391" w:h="11906"/>
          <w:pgMar w:left="1361" w:right="907" w:gutter="0" w:header="0" w:top="964" w:footer="0" w:bottom="96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aki járt az irodájában!</w:t>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jó deszkáit eső verte. A mezítlábas tengerészek lekuporodtak, feszülten és készenlétben, kidagadó izmaik megcsillantak a bágyadt sárga fényben, miközben a sötétséget fürkészték. Hirtelen egy emberként lendültek a part felé. Földet érve felpattantak, és elkapták a hajóról feléjük ívelő hajókötelek ólomnehezékeit, majd fürgén magukhoz húzták a másik végükre erősített hajóköteleket. Magabiztos gyorsasággal tekerték a csuklóvastag köteleket a kikötő oszlopai köré, aztán lábukat az oszlopnak feszítve húzni kezd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edves fa nyöszörgött és csikorgott, ahogy a kötelek megfeszültek. A tengerészek minden erejüket megfeszítve dolgoztak, míg megállították a Lady Sefát lassú, de kérlelhetetlen útjában. Egyszerre felmordulva elkezdték az esőlepte mólóhoz vontatni a hajót, miközben a fedélzeten állók kötéltekercseket lógattak a hajó oldalára, hogy megvédjék a bordákat az ütközés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licia Nővér Tovi, Cecilia, Armina, Nicci és Merissa Nővérekkel együtt egy darab viaszosvászon alól figyelte, amint Blake kapitány a zuhogó esőben a fedélzetet rója és rohangáló embereinek parancsokat ordít. Nem akarta a Lady Sefát ilyen keskeny kikötőbe vezetni ebben a viharos időben, nem is szólva a sötétről, ehelyett szívesebben horgonyozott volna le a kikötő előtt, és egy csónakkal tette volna a fövenyre a Nővéreket. Ulicia éppen nem volt csónakázós kedvében, amikor fél mérföldnyire a parttól sorba állították őket, és következetesen lesöpörte a férfi kételyeit, hogy ilyen időben kikössenek. A kapitány ismételt kéréseinek egy szigorú pillantással vetett véget, aki végül a fogát csikorgatva végrehajtotta a parancs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pitány lekapta ázott kalapját, ahogy elébük ál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sokára partra szállhatnak, hölgyeim!</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is volt olyan nehéz, mint mondtad! - mondta Ulicia.</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gyűrögetni kezdte kalapjá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ikerült kikötnünk. De hogy miért éppen a Grafan kikötőjében akarnak partra szállni, azt nem érem föl ésszel! Ezen az istenverte senkiföldjén nem lesz könnyű átkelni Tanimura felé, sokkal könnyebb lett volna, ha egyenest a tengeren mennek od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mondta ki, hogy sokkal hamarabb megszabadult volna tőlük, ha egyenesen Tanimurába mennek, ahogy eredetileg akartak. Ulicia semmit sem szeretett volna jobban, de e kérdésben nem volt választása. Maga is parancsnak engedelmeske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pillantott a móló mögé, ahol valahol várták őket. Társai szintén ugyanoda bámultak a sötét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kötőre néző hegyeket csak a villámok világították meg, ki-ki villanva a sötétből, és amikor két villanás közt sötétség borult rájuk, a terjedelmes kőerőd pislákoló fényei lebegni látszottak. Csak egy-egy rövidke pillanatra látta a kopár, esőverte fala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gang ott várt ráj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Álomban látni más dolog volt, mint hús-vér mivoltában elébe állni - az álomból végül is felébredt. Most nem lehetett felébredni. Szorosabbra vonta irányítását a mágikus kötés felett. Jagangnak szintén nem volt ébredés. Az igazi Mestere elé juttatja, és akkor megfizet mindenér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tűnik, várják magu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licia felrezzent gondolataiból, és újra a kapitány felé fordította figyelmé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a kalapjával mutatta.</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a kocsi biztosan önökre vár, hölgyeim, mert nincs itt más, csak ez a néhány kato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ötétbe meresztve szemét végül meglátott egy fekete kocsit, hat hatalmas herélttel az elejébe fogva, mely a móló fölötti fal tetején várt rájuk. A kocsi ajtaja nyitva állt. Ulicia még lélegezni is elfelej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mar meglesz a dolog. Jagang fizetni fog. Már csak őrajtuk volt a so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a szeme hozzászokott a sötéthez, már felismerte a katonákat. Mindenhol ott voltak. A kikötő környéki hegyeken sok helyütt tüzek gyúltak, és tudta, hogy minden egyes, fellobbanó tűzre jut húsz-harminc olyan is, ami nem látszik. Anélkül, hogy egyenként megszámolta volna, hány tüzet lát, könnyen több százra tehette számu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kötőhíd csikorgott, ahogy a tengerészek a fedélzeti korlát nyílásán keresztül a kikötőre csúsztatták. Csendes puffanással ért földet a mólón. Ahogy leért, a tengerészek sebtében leszaladtak a deszkákon a Nővérek poggyászával, és a kocsi felé vették útjuka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odálatos volt önökkel utazni, Nővérek! - hazudta Blake kapitány. Kalapját gyűrögetve alig várta már, hogy útjukra eredjenek. A mólón állókhoz fordul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Álljatok készen, hogy tengerre szállhassunk, fiúk! Nem akarunk lemaradni a dagály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nki sem éljenzett, de csak azért, mert féltek utasaik dühétől. Az Óvilág felé tartó útjukon kaptak egy pár leckét fegyelmezésből - olyan leckéket, melyeket egyikük sem felejt el egyhama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csendben várták a kihajózási parancsot, egyikük sem pillantott rá a hat asszonyra. A kikötőhíd végén négy ember állt készenlétben, szemüket a földre szegezték, mindegyikük egy vászon négy sarkát tartotta, nehogy megázzanak a Nővér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ennyi varázserő buzgott Uliciában és a másik öt Nővérben, könnyen pajzsot vonhattak volna maguk köré az eső ellen, de nem akarta Hanját használni, amíg nincs itt az ideje; nem akart semmilyen figyelmeztetést adni Jagangnak. Emellett jólesett neki, hogy ezek a jelentéktelen férgek tartják a feje fölé a vásznat. A férgek örülhettek, hogy nem akarta felfedni Hanját, különben mindegyikkel végzett volna. Szép lass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licia elindult, érezte, hogy a többi Nővér is vele mozdul. Mindannyian nemcsak a velük született női Hant birtokolták, amit szertartással erősítettek meg, hanem ennek ellentétét is, a férfierőt fókuszáló Hant is, melyet fiatal varázslóktól zsákmányoltak. A velük született Alkotó Mágia mellett annak ellentétének, a Pusztító Mágiának is parancso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s most mindanyiuk erejét egyesíti a köt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rábban Ulicia nem volt benne biztos, hogy beválik. A Sötétség Nővérei, akik a Pusztító Mágiát is birtokolták, sosem kapcsolták még össze erejüket. Kockázatos volt, de nem volt választásuk. Végül bevált, és ez hatalmas megnyugvást jelentett. Az eredmény minden várakozást felülmúlt. - Ulicia szinte megrészegült a benne feszülő varázserő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sem gyanította, hogy ilyen félelmetes erők gyűlhetnek össze. A Teremtőn és Őrzőn kívül a föld színén nem létezett olyan erő, mely felvehette volna a versenyt azzal, amit most birtoko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licia ereje volt a vezető, amelyik parancsolt és vezette a többieket. Alig tudta féken tartani a bennük tomboló mágiát. Bárhová nézett, az erő bömbölve próbált kitörni az ellenőrzés alól. De már nem tart sok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és női Han birtokában, a Alkotó és Pusztító Mágia hatalmával, olyan romboló erejük volt, amihez képest a Varázslók Tüze csak gyertyalángnak hatott volna. Egyetlen gondolatával a földdel tehette volna eggyé az egész hegyláncot, míg a szem ellát, sőt talán még azon túl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bizonyos lett volna, hogy Jagang az erődben van, már régen kirobbant volna belőle mindent elsöprő haragja, de ha nem volt ott, és ők nem találják meg, mielőtt újra álomba merülnek, akkor valószínűleg ő kapja el őket. Először szembesülniük kell vele, megbizonyosodni, hogy ott van, s akkor eleresztheti erejét, melyhez hasonló nem volt még a földön, és egy szempillantás alatt porrá égetheti Jagangot. Akkor a Mesteré lesz a lelke, és időtlen időkig bűnhődik majd azért, amit velük tenni merésze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kötőhíd végén, a négy tengerész köréjük gyűlt, hogy megvédjék őket az esőtől. Ulicia érezte, ahogy a többi Nővér izmai is megfeszülnek, miközben a kikötőhídra lépnek. A bennük lüktető mágia segítségével a másik öt minden apró rezdülését, fájdalmát, örömét átélték. A szellemük egy egységet alkotott. Szellemükben egy volt a gondolat, és a sürgető vágy, hogy kiszakítsák magukat e férfi karmaiból.</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Hamarosan, ott leszünk, Nővérek. Mindjárt vége.</w:t>
      </w:r>
    </w:p>
    <w:p>
      <w:pPr>
        <w:pStyle w:val="Normal"/>
        <w:shd w:fill="FFFFFF" w:val="clear"/>
        <w:tabs>
          <w:tab w:val="clear" w:pos="720"/>
          <w:tab w:val="left" w:pos="341" w:leader="none"/>
        </w:tabs>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És akkor a Kereső után eredünk?</w:t>
      </w:r>
    </w:p>
    <w:p>
      <w:pPr>
        <w:pStyle w:val="Normal"/>
        <w:shd w:fill="FFFFFF" w:val="clear"/>
        <w:tabs>
          <w:tab w:val="clear" w:pos="720"/>
          <w:tab w:val="left" w:pos="341" w:leader="none"/>
        </w:tabs>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Igen, Nővéreim, akkor a Kereső következ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felmentek a kikötőhídra, marcona katonák indultak el az ellenkező irányba, fegyvereik csörögtek lépteik közben. Felrohantak a csúszós hídra. Az osztag vezetője megállt a hajó kapitánya előtt. Nem hallotta a katonák beszédét, de hallotta, ahogy Blake kapitány felrántja kezét, és felordí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dühösen a földhöz csapta kalapját, és méltatlankodva kiabált, de Ulicia nem hallotta, mit. Ha kiterjesztette volna erejét, bizonyosan hallotta volna, de ezt nem akarta megkockáztatni. A katonák kardot rántottak. Blake kapitány csípőre tette a kezét, és rövid gondolkodás után a mólón állókhoz fordul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ögzítsétek a kötelet, fiúk! - rikoltott rájuk. - Ma éjjel nem hajózunk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Ulicia a kocsihoz ért, egy katona felemelte a kezét, és parancsolóan intett, hogy szálljon be. Ulicia előre engedte a többieket. Átérezte a két idős Nővér megkönnyebbülését, hogy leülhettek a vékony bőrrel bevont ülésekre. A katona megparancsolta az őket kísérő tengerészeknek, hogy ott várjanak. Amint belépett, és becsukta az ajtót, Ulicia látta, hogy a katonák a többi tengerészt is kiterelik a hajó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gang császár valószínűleg megöleti őket, hogy eltüntessen minden szemtanút a Nővérekkel kapcsolatosan. Jagang szívességet tett nekik. Az Álomjárónak persze már nem lesz alkalma megölni őket, de mivel kénytelenek a kikötőben maradni, majd megteszik helyette a Nővérek. A többiekre mosolygott. Az erőn keresztül mindegyikük érezte gondolatait. A másik öt Nővér mindezt jóleső mosollyal nyugtázta. Tengeri utazásuk borzalmas volt, a matrózoknak meg kell fizetniük ér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rőd felé kaptatva emelkedni kezdtek, s Ulicia meglepődve látta, hogy amikor a villám felfénylett az égen, Jagang hadserege egyre nagyobbnak tűnt. Valahányszor mennykő csapott át a hegyeken, mindenhol sátrakat látott a földeken. Tavaszi fűtengerként borították a hegyoldalakat. Számuk láttán Tanimura népessége falusi csődületnek tűnt csupán. Nem is tudta, hogy ennyi fegyveres létezik az Óvilágban. Nos, talán majd nekik is hasznukat vehet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a villámfény le-lecsapott a kavargó felhőkből, és megrázta a földet, Ulicia is láthatta a komor erődöt, ahol Jagang várta őket. Erőterén keresztül a többiek szemével is láthatta a várat, érezte félelmüket. Mindannyian szét akarták rombolni, de mindegyikük tudta, hogy nem tehetik, még 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mmi kétség, ha látják Jagangot, felismerik - egyikük sem téveszthette el azt a borzalmas arcot -, de először látniuk kellett, hogy biztosak lehessenek a dolguk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Ha meglátjuk, Nővéreim, és tudjuk, hogy ott van, akkor megh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licia szerette volna látni a rettegést a férfi szemében, de nem akarta figyelmeztetni, hogy mire készülnek. Ulicia nem tudta, mire képes; végül is az Őrzőn kívül más még nem volt képes behatolni az álmaikba. Ezért azután még véletlenül sem akarta felhívni a férfi figyelmét arra, hogy mit terveznek, még ha meg is fosztja ezzel magát az élvezettől, hogy lássa a pondrót remegni. Szándékosan várt, amíg befutnak Grafan kikötőjébe, mielőtt felfedte terveit a Nővérek előtt, csak hogy biztonságban legyenek. Mesterük boldogan nézi majd Jagang megbüntetését. Dolguk egyszerűen csak annyi volt, hogy lelkét az Alvilágba küldjék, egyenesen a Őrző karmai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Őrző nagyon is hálás lesz, ha visszakapja e világi erőit, és Jagang kínjaival jutalmazza majd erőfeszítéseit, ha akarják. És akarni fogj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ocsi megállt a kastély tekintélyes kapuja előtt. A Nővéreket egy mogorva, csuklyás katona parancsolta ki a kocsiból, akin annyiféle fegyver lógott, hogy némi túlzással egy egész hadsereget is levághatot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 a hatan csendben vonultak tovább az esőben és sárban, majd a csapórács mögötti íves tető alá. Egy sötét bejárathoz vezették őket, ahol azt mondták nekik, várjanak ott, mintha bármelyiküknek eszébe jutott volna leülni a koszos, hideg kőpadló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egszebb ruhájukat viselték. Tovi testhez simuló sötétben pompázott, Cecilia gondosan fésült, szép, ősz haja tökéletesen illett sötétzöld ruhájához, melyet csipkegallér díszített. Nicci egyszerű ruhát viselt, feketét, mint mindig, elöl a kebleit hangsúlyozó fűzővel. Merissa vörösben volt, a kedvenc színében, jó okkal, mert szépen kiemelte dús fekete haját, és gyönyörű alakja is ebben látszott a legjobban. Armina sötétkék ruhája tökéletesen kirajzolta kivételesen szép sudár termetét és illett a szeméhez. Ulicia is kék ruhában pompázott, de lényegesen világosabb kékben, mint Armina. A kebleit és csuklóját ízléses fodrok tarkították, de a derekán nem volt díszítés, hogy formás csípője jobban érvényesüljö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annyian a legjobban akartak kinézni, amikor megölik Jagan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rem zárt kőfalai teljesen csupaszok voltak, csak két sziszegő fáklya világított a tartókaron. Várakozás közben Ulicia érezte, ahogy a többiek haragja izzani kezd, a sajátjával együtt, ugyanakkor valami baljós előérzetük is táma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a katonákkal körülvett tengerészek átmentek a csapórácson, a kőszoba egyik őre kinyitotta az erőd belső termeibe vezető ajtót, és fejének nyers intésével beljeb invitálta a nővéreket. A folyosók ugyanolyan kopáran ásítoztak, mint az előterem. Komor erőd volt ez, nem pedig palota, és nem a kényelemre rendezték be. Őreiket követve Ulicia csak fapadokat és fáklyákat látott a rozsdás tartókarokon. Az ajtók gyalulatlan deszkákból készültek, és még egy olajlámpát sem láttak, ahogy beljebb hatoltak a erődben. A hely alig látszott jobbnak a seregek barakkjain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őrök egy dupla ajtón haladtak keresztül, és mindkét oldalon a falnak vetették hátukat. Egyikük hüvelykujjával intett, hogy menjenek a hátulsó terembe. Ulicia jól eszébe véste a férfi vonásait, és megfogadta, hogy megfizet neki ezért az arcátlanságért. Ulicia bevezette az öt Nővért, miközben a tengerészek is a hátsó terembe özönlöttek, őreik csizmacsattogásával és fegyvercsörgéstől kísér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rem hatalmas volt. Üvegtelen, falra magasan felfutó ablakok engedték be a kinti fényt, és az esőt is, amely csillogó patakokban folyt a padlóra. A padló mindkét oldalán tüzek égtek. Parazsuk és fojtogató füstjük a nyitott ablakokon keresztül távozott, de a tűz csípős szaga megmaradt a levegőben. A fáklyák sercegtek és sziszegtek a rozsdás karok körében, ráadásul a kellemetlen szaghoz még verítékbűz is vegyült. A homályos teremben minden a lángok fényében villo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ettős tűz ropogása közepette a sötétségen túl egy nagydarab deszkaasztalt láttak étellel megrakodva. Csak egy férfi ült az asztal túloldalán és figyelmesen nézte őket, miközben vágott magának egy szelet lédús malacsült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izonytalan, táncoló fényben nehéz volt a vonásait kivenni. Nekik pedig biztosra kellett menni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ztal mögött a fal mellett emberek sora állt, akik bizonyosan nem voltak katonák. Fehér nadrágot viseltek, semmi mást. Az asszonyokon buggyos szárú öltözet volt, mely bokától nyakig, csuklóig fedte őket, és egy fehér szalag fogta össze a csípőjükön. A szalagok kivételével olyan átlátszó volt az anyag, hogy akár meztelenek is lehettek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felemelte a kezét, és két ujjával intett, jöjjenek közelebb. A hat asszony áthaladt a pinceszerű termen, melynek nyomasztóan sötét falai mintha beszívták volna a tűz fényét. Az asztal előtti hatalmas medvebőrön újabb két, furcsán öltözött szolga üldögélt. Az asztal mögött a nők a falnak háttal, kezeiket oldalt magukhoz szorítva álltak, mereven és mozdulatlanul. Mindegyik fiatal lány alsó ajkát aranykarikával ütötték 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ögöttük égő tűz pattogott, csattogott, ahogy a hat Nővér előrébb lépett. Az egyik fehér nadrágos férfi bort töltött az asztalnál ülő alaknak, mikor az oldalra tartotta kupáját. A szolgák egyike sem nézett a Nővérekre. Figyelmüket egyedül az asztal mögött ülő férfi kötötte 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licia és minden Nővére felismerte má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gang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gasságra középtermetű, de zömök, erős izomzatú, hordó mellkasú férfi volt. Meztelen vállai kidagadtak középen nyitott szőrmeruhájából. Óriási mellkasa közepén mély hasadékból jó néhány aranylánc villant ki. A láncok és az egyéb drágaságok egykor királyok, királynők ékszerei lehettek. Karját kidagadó izmai fölött ezüstpántok díszítették. Húsos kezének minden ujján arany- vagy ezüstgyűrű fény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egyik Nővér ismerte a fájdalmat, melyet ezek az ujjak okozni képes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orotvált feje megvillant a remegő gyertyafényben. Illett az erejéhez. Ulicia nem is tudta volna elképzelni hajjal a fején, az csak leplezte volna gonoszságát. Nyaka mintha egy bikáé lett volna. Bal orrlyukában aranykarikát viselt, melyet egy lánc kötött össze a bal fülében viselt fülbevalóval. Az arca csupasz volt, eltekintve egy kéthüvelyknyi, varkocsba font bajusztól a szája szegletében, és egy hasonló fonattól az alsó ajka al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kintete mindenkit lenyűgözött, akire csak rápillantott. Egyáltalán nem volt szeme fehérje. Sötét, mogorva szürke volt, homályos formáktól, tintakék kavargástól ködös. A tekintetének mégis olyan súlya volt, hogy akire rászegeződött, az pontosan tudta, hogy őt figyel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ettős ablak volt ez a szempár, mely egy rémálomra né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osoly eltűnt, és rettegett pillantás vette át a hely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késtetek! - mondta mély, reszelős hangon, melyet azonnal felismertek, borzalmas pillantásával együ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licia nem bajlódott a válasszal, s tervét egyetlen pillantással sem árulta el. A Han erejével elfojtotta a többiekben izzó gyűlöletet, így az arcukon egyedül a félelem látszott. Nem engedhette meg, hogy Jagang bármit is megsejts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után nekilátott, hogy maga előtt húsz mérföldes körzetben mindent megsemmisíts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rőszakos és teketória nélküli hirtelenséggel szabadon engedte rémisztő erejének addig féken tartott tömegét. A gondolat sebességével, viharzó haraggal robbant ki az Alkotó és a Pusztító Mágia gyilkos hatalma. Maga a levegő lobbant sivító lángra. Az ikermágia fülsüketítő kisülése nyomán még a kövek is lángra gyú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ég Ulicia is megdöbbent, hogy mit 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lóság szövedékét mintha széttépték volna.</w:t>
      </w:r>
    </w:p>
    <w:p>
      <w:pPr>
        <w:sectPr>
          <w:headerReference w:type="even" r:id="rId46"/>
          <w:headerReference w:type="default" r:id="rId47"/>
          <w:footerReference w:type="even" r:id="rId48"/>
          <w:footerReference w:type="default" r:id="rId49"/>
          <w:type w:val="nextPage"/>
          <w:pgSz w:w="8391" w:h="11906"/>
          <w:pgMar w:left="1361" w:right="907" w:gutter="0" w:header="0" w:top="964" w:footer="0" w:bottom="96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tolsó gondolata az volt, hogy lerombolta az egész világot.</w:t>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sötét álom hófoltjaiként tért vissza minden a tudatába - először a kettős tűz, majd a fáklyák, a sötét kőfalak, legvégül az ember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ész teste érzéketlen volt, mielőtt milliónyi tűszúrásként visszatért belé az élet. Minden porcikája fáj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gang leszakított egy újabb falat rostonsült fácánhúst. Egy percig rágta, aztán a csonttal Uliciára mutatott.</w:t>
      </w:r>
    </w:p>
    <w:p>
      <w:pPr>
        <w:pStyle w:val="Normal"/>
        <w:shd w:fill="FFFFFF" w:val="clear"/>
        <w:tabs>
          <w:tab w:val="clear" w:pos="720"/>
          <w:tab w:val="left" w:pos="17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d, mi a te bajod, Ulicia? - kérdezte, rágás közben. - A mágiád egy szempillantás alatt rendelkezésre áll...</w:t>
      </w:r>
    </w:p>
    <w:p>
      <w:pPr>
        <w:pStyle w:val="Normal"/>
        <w:shd w:fill="FFFFFF" w:val="clear"/>
        <w:tabs>
          <w:tab w:val="clear" w:pos="720"/>
          <w:tab w:val="left" w:pos="17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síros ajkaira visszatért az ismerős mosoly.</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viszont Álomjáró vagyok. Gondolatfoszlányok között használom az időt, abban a csendben cselekszem, amelyben a semmi lakozik. Olyan helyekre is beférkőzöm így, ahová senki má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yelés közben megint intett a csonttal.</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átod, nekem, a gondolatok közötti térben végtelen az idő, és azt teszem, amit akarok. A hatalmatok elől kitérni nekem annyi, mint kőszobrok elől elfut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licia érezte Nővéreit az erőtéren keresztül. A mágikus kapcsolat még él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yers. Nagyon kidolgozatlan - mondta Jagang. - Mások sokkal jobban csinálták, de hát ők többet is gyakorolták. Meghagytam a kapcsot köztetek. Azt akarom, hogy érezzétek egymást. A kötést később töröm meg, és ahogy a kapocstól, ugyanúgy az értelemtől is bármikor megfoszthatlak benneteket.</w:t>
      </w:r>
    </w:p>
    <w:p>
      <w:pPr>
        <w:pStyle w:val="Normal"/>
        <w:shd w:fill="FFFFFF" w:val="clear"/>
        <w:tabs>
          <w:tab w:val="clear" w:pos="720"/>
          <w:tab w:val="left" w:pos="18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vott egy korty bort. - De azt hiszem, ez nem túl jó megoldás. Hogyan adhatok leckét az embereknek, de komolyan, ha az agyuk nem fogja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rőtéren keresztül Ulicia megérezte, ahogy Cecilia nem tudott parancsolni a hólyagjának, és meleg vizelet folyik le a lábain.</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an? - kérdezte Ulicia magától síri hangon. - Hogyan használhatod a gondolatok közti id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gang felkapta kését, és leszelt egy húsdarabkát a mellette fekvő, díszes ezüsttálca tartalmából. A szelet véres közepébe szúrt, majd az asztalon nyugtatta tovább a könyöké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k vagyunk mi mindannyian? - Hadonászni kezdett a felszúrt húsdarabkával, a vér a késre csorgott. - Mi is a valóság, létünk való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gaival lehúzta a késről a falatot, majd rágás közben folytatta.</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testünk? Egy kis termetű emberben kisebb a lélek, mint egy nagy termetűben? Ha test lennénk csupán, akkor, ha elveszítjük a karunkat, vagy a lábunkat, kisebbé válunk-e, és ezért vajon elkezdünk-e kiveszni a létből? Nem! Ugyanazok maradunk. Gondolataink között jövök én. A gondolataitok közötti szünetekben, ami semminek tűnik nektek, de nekem sokat jelent. - Újra szürcsölt a borból. - Árnyék vagyok, létezésetek repedéseiben szüremlek belé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rőtérben Ulicia megérezte a többiek remegésé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lehetetlen! - suttogta. - A Hanod nem szórhatja szét az időt, nem törheti s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öntelt mosolyától elállt a lélegzete.</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apró, egyszerű kis ék, melyet a legnagyobb, legtömörebb sziklába ütnek, szét tudja repeszteni az egészet. Le is tudja rombolni. Én vagyok ez az ék, mely mostantól gondolataitok repedéseibe fúró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licia csendesen álldogált, ahogy a férfi hüvelykjével letépett egy hosszú, csöpögő disznóhúsdarabo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lvás közben gondolataitok kilibbennek és csaponganak, álmotokban sebezhetőek vagytok. Az álmotok számomra olyan mint a jelzőtűz - megtalálhatom, bárhol is vagytok. Ilyenkor gondolataim a repedésekbe szűrődnek. A létezés parányi űrjei, számomra széles folyosók.</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it akarsz tőlünk? - kérdezte Armi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harapott egyet a vastag ujjai közt lógó disznóhúsdarabból. - Nos, hasznotokat vehetem, mivel van egy közös ellenségünk: Richard Rahl. Richard Cypherként ismeritek. - Szemöldökét zavaros szemei fölé vonta. - A Kereső. Mostanáig a hasznomra volt. Nagy szívességet tett nekem, hogy lerombolta a Pusztítás Tornyait, ami ezen az oldalon tartott. Legalábbis a testemet. Ti, a Sötétség Nővérei, az Őrző és Richard Rahl tettétek lehetővé az emberi faj felemelkedését által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ettük mi semmi ilyet! - védekezett Tovi szende hang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h, de igen. Tudjátok, a Teremtő és az Őrző küzd a hatalomért ebben a világban, a Teremtő csupán meg akarja előzni, hogy az Őrző a holtak világába szippantsa a lelkeket, az Őrző pedig csak azért küzd, mert hatalmas étvágyat érez az élők ut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gang kavargó tintaszínű tekintete a Nővérek szemébe fúródot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Őrző megszabadításáért folyó harcotokban, hogy e világot a kezébe adjátok, hatalmat adtatok itt a Őrzőnek, és ő cserében idecsalogatta Richard Rahlt, hogy az élők védelmére siessen. Helyreállt az egyensúl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bben az egyensúlyban, mint ahogy a gondolataitok közti térben jövök én. A mágia azon másik világok felé vezető csatorna, amely itt erőt ad nekik. A világban jelen lévő mágia csökkentésével a Teremtő, és az Őrző hatalmát is egyszerre csökkentem e földön. A Teremtő még küldeni fog egy pár életszikrát, az Őrző pedig elveszi tőle mindezt, ha elérkezett a vég, de ezen túl a világ már csak az embereké lesz. Az ősi mágia-vallás a történelem szemétdombjára kerül, és véglegesen misztikus homályba vé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Álomjáró vagyok, láttam már az emberek álmait, ismerem hatalmukat. A mágia elfojtja ezeket a szárnyaló víziókat. A mágia nélkül az emberek álmait, képzelőerejét semmi sem fogja majd vissza, és tökéletes erővel rendelkezik majd. Ezért van ekkora hadseregem. Ha a mágia meghal, akkor is megtartom őket. Addig a napig gyakorolni fognak.</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hogy lehet Richard Rahl az ellenséged? - kérdezte Ulicia, remélve, hogyha beszélteti a férfit, addig eszébe jut, mit is tehetne.</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rmészetesen cselekednie kellett, különben ti, kedveseim a Őrző hatalma alá hajtjátok a világot. Eddig az én malmomra hajtotta a vizet, de most már keresztezi a terveimet. Fiatal, és nem ismeri erejét. Másrészt én az utóbbi húsz évet erőim tökéletesítésével töltött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emei előtt meglengette késének hegyé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zemeimen csak a legutóbbi évben mutatkoztak meg az Álomjáró jellegzetes jegyei. Csak most lettem az ősi világ legfélelmetesebb erejévé. Az „Álomjáró" ősi nyelven „fegyvert" jelent. A fegyvert megalkotó varázslók már megbánták tettü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éséről lenyalta a zsírt, miközben a Nővérekre bámul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iba volt saját akarattal rendelkező fegyvereket kovácsolni. Most ti vagytok a fegyvereim. Én nem fogom elkövetni ugyanaz a hibát. Erőmmel bárki agyába behatolhatok amikor alszik. Azokra, akiknek nincs meg a Tehetségük, csak korlátolt hatást gyakorolhatok, és mindenképp kevés hasznukat veszem, de a Tehetségesekkel, mint ti hatan is, azt teszem, amit akarok. Mivel ékem az agyatokba fúródott, a gondolataitok már nem a tieitek, hanem az enyéim. Az Álomjárókat megalkotó mágia hatalmas volt, de megbízhatatlan. Az elmúlt háromezer évben egy sem született, de most újra itt van egy közt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nyegető nevetéssel rázta meg fejét. Szája sarkában repkedtek az apró fonatok.</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volnék 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licia már majdnem kimondta, hogy térjen a tárgyra, de épp időben parancsolt magára. Nem akarta látni, mit tehet Jagang, ha már befejezte a beszédet. Időre volt szüksége, hogy átgondolja, a lehetőségeit.</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nnan tudod mindez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gang leszakított egy égett zsírdarabot a sültről, és majszolva folytatta.</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ltur'Ragban az őshazámban, egy eltemetett városban megtaláltam a régi levéltárat. Furcsa, hogy harcos létemre könyvek a fegyvereim. A Próféták Palotája roppantul értékes könyveket rejt, ha tudjátok, hogyan használjátok őket. Kár, hogy a próféták kihaltak, de más varázslóim van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ősi harcból származó mágia foszlánya, egyféle pajzs, eredeti gazdájuktól a Rahl-Házból származó Tehetséges utódokhoz került. Ez a kötés megvédi az emberek gondolatait, úgyhogy én nem tudok közéjük furakodni. Richard Rahl rendelkezik az erővel, és már elkezdte használni. Le kell törni a szarvát még mielőtt igazából kiismeri a hatalmát. Méghozzá a jegyesével együtt. - Jagang távolba révedő, pillantással várt. - Az Inkvizítor Anya késleltetett egy kissé, de az ő ügyével már foglalkoznak a bábjaim északon. Azok a bolondok okoztak egy kis galibát, de ezidáig nem gyakoroltam túl nagy nyomást rájuk. Ha eljön az idő úgy táncolnak majd, ahogy én fütyülök - azt az éket jó mélyre beverem. Sok erőt elpazaroltam, hogy a történteket a saját hasznomra fordítsam, és Richard Rahl az Inkvizítor Anyával együtt végre a karmaim közé kerüljö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Ökölnyi darabot szakított a disznósültből.</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iú született harci mágus, háromezer éve az első, de ezt már tudjátok. Egy ilyen varázsló felbecsülhetetlen fegyver a kezemben. Sok mindenre képes, amire ti nem, tehát nem akarom megölni; csak irányítani. Ha már nem használható, akkor meghalhat. - Jagang lenyalta a disznózsírt a gyűrűkről. - Látjátok, a hatalom sokkal fontosabb a gyilkolásnál. Megölhettelek volna titeket, de mire lett volna ez jó? Amíg a hatalmam részei vagytok, nem fenyegettek, és ó, majd meglátjátok, mennyi hasznotokat veszem.</w:t>
      </w:r>
    </w:p>
    <w:p>
      <w:pPr>
        <w:pStyle w:val="Normal"/>
        <w:shd w:fill="FFFFFF" w:val="clear"/>
        <w:tabs>
          <w:tab w:val="clear" w:pos="720"/>
          <w:tab w:val="left" w:pos="17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gang felemelte csuklóját, késével Merissára mutatott. - Mindannyian bosszút esküdtetek neki, de te, kedvesem, megesküdtél, hogy a vérében fürdesz egyszer. Talán megadhatom az esélyt minder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rissa arca elsápadt.</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nnan... tudod? Ezt ébren mond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gang kuncogni kezdett, ahogy meglátta a lány arcára ülő pánikot.</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azt akarod, ne tudjak valamiről, kedvesem, akkor ne álmodj arról, amit ébren monda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licia az erőtéren keresztül is érezte, hogy Armina közel jár az ájuláshoz.</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ersze, először nektek kell engedelmességet tanulnotok. Meg kell tanulnotok, ki uralja eztán életeteket. - Késével a háta mögött álló szolgasor felé bökött. - Olyen kezesek lesztek, mint ez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licia először nézte meg alaposabban a hiányos öltözetű szolgákat. Majdnem hangosan hördült fel. Az összes asszony Nővér volt. Majdnem mind a Sötétség Nővére. Gyorsan felmérte a terepet; nem mindegyikük volt itt. A férfiak főleg fiatal varázslók voltak, akik éppenhogy befejezték a palotabeli tanulmányaikat, ők szintén a Őrzőnek adták lelküket.</w:t>
      </w:r>
    </w:p>
    <w:p>
      <w:pPr>
        <w:pStyle w:val="Normal"/>
        <w:shd w:fill="FFFFFF" w:val="clear"/>
        <w:tabs>
          <w:tab w:val="clear" w:pos="720"/>
          <w:tab w:val="left" w:pos="23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ény Nővérei is vannak közöttük, és jól szolgálnak, mert rettegnek az engedetlenség következményeitől. - Hüvelykje és egy ujja közé fogta az orra és füle közt húzódó aranyláncot. - De leginkább a Sötétség Nővéreit kedvelem; mind az én rabszolgám már, még a Palotában maradtak is. - Ulicia úgy érezte, egyre inkább elveszti lába alól a talajt. - Dolgom van a Próféták Palotájában. Fontos dolg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llkasán fekvő aranyláncok megcsillantak a gyertyafényben, ahogy Jagang kitárta karjait. - Mindannyian nagyon engedelmesek. - Zavaros pillantását a mögötte állókra vetette. - Nem igaz, kedvesei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net, egy Fény Nővére, megcsókolta gyűrűsujját, s arcán könnyek peregtek. Jagang felnevetett. Gyűrűje megvillant a tűz fényében, ahogy vastag ujjával a lányra mutatot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átjátok? Ezt megengedtem neki. Hamis reménnyel tölti el. Ha megakadályoznám, talán megölné magát, mert nem féli a halált, mint az Őrzőnek felesküdöttek. Nincs igazam, kedves Jane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igen, fenség - válaszolta Janet gyáva hangon. - A testem a tiéd, de a lelkem Teremtőmé, ha meghal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gang felnevetett rettenetes, csikorgó hangján. Ulicia már hallotta így nevetni, és tudta, mi következik.</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t el kell tűrnöm tőle, hogy a szolgám maradjon... Természetesen, most egy hétig a sátrakban kell szolgálnia büntetésül. - Zavaros szemei láttán Janet visszahőkölt. - De ezt már akkor is tudtad, amikor kimondtad, ugye, kincs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net Nővér hangja megremeget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Fensé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gang ködös tekintete visszatért az előtte álló hat Nővérre.</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ért kedvelem a Sötétség Nővéreit, mert jó okuk van, hogy féljék a halált! - Kettétépte a fácánt. Törő csontok pattogtak. - Becsapták a Őrzőt, akinek felesküdtek. Ha meghalnak, nincs menekvés. Ha meghalnak, az Őrző bosszút fog állni a megcsalatásért! - Mélyen zengő, csúfolódó hangon felnevetett. - Ahogy rajtatok is, ha eléggé felbosszantotok, hogy végezzek vele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licia nyelt egye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is... Fenség, megértett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gang rémisztő pillantásától elállt a lélegzete.</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nem, Ulicia, nem hiszem, hogy tényleg értitek. Ha a leckének vége, majd akkor fogjátok ért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orzasztó szemeit Ulicián nyugtatva benyúlt az asztal alá, és a hajánál fogva egy formás szőke nőt cibált ki alóla. A nő felvinnyogott, ahogy az erős kéz felemelte. Ugyanúgy volt felöltözve, ahogy a többiek. A hiányos szöveten áttetszettek régi, sárgálló zúzódásai, és az újabbak, a lilában játszók. Jobb arcát is foltok borították, és egy friss, hatalmas, kékben-feketében játszó a bal állkapcsán, ahol négy barázdát szántottak Jagang gyűrű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ristabel volt, a Sötétség Nővéreinek egyike, akit Ulicia a Palotában hagyott. A Palotában maradó Sötétség Nővérei készítették elő visszatérésüket. Most nyilvánvalóan Jagang érkezését készítették elő. Arról, hogy Jagang mit akarhat a Próféták Palotájában, sejtelme sem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maga elé mutatott.</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Állj elé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ristabel Nővér megkerülte az asztalt, hogy Jagang elé álljon. Gyorsan lesimította kócos haját, és kezével megtörölte száját, mielőtt meghajolt.</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an állhatok szolgálatodra, felség?</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Christabel, ezek hatan megkapják első leckéjüket! - Leszakította a fácán másik lábát is. - Ezért most meg kell haln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ny meghajolt.</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fels... - Hirtelen megmerevedett, mert felfogta, mit is hallott. Ulicia látta, ahogy remegő térdekkel egyenesedik ki, de még mindig nem mert szó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a fácáncombbal intett a medvebőrön ülő két asszonynak, akik gyorsan arrébb iszkoltak. Jagang a maga rettentő módján elmosolyodott. - Ég veled, Christab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ny felsikoltott és szétvetett karokkal összeesett. A földön vadul hánykolódni kezdett, és olyan hangosan visított, hogy Ulicia dobhártyája majd beszakadt. A medvebőr szélén álldogáló hat Nővér rémült szemekkel nézte, még lélegzetük is elállt. Jagang tovább rágcsálta a fácáncombot. A vérfagyasztó sikolyok folytatódtak, ahogy Christabel feje ide-oda rángatózott, és egész teste ide-oda csapódott a hánykolódás köz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gang a fácánsülttel volt elfoglalva, bort is töltetett magának. Senki sem szólt, miközben végzett a combbal, s a szőlő felé f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licia nem állhatta tovább.</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ddig fog még haldokolni? - kérdezte rémült hangon.</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gang felvonta szemöldöké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ldokolni? - Hátrahajtott fejjel felkacagott. Hatalmas gyűrűkkel tarkított öklei az asztalt csapkodták. A szobában senki sem mosolyodott el. Egész teste rázkódott a nevetéstől. Az orra és füle közti lánc ide-oda lengett, míg végül abbahagyta a hahotázás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ég halott volt, mire földet ér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 De ... hiszen még mindig sikoltozik!</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ristabel hirtelen elhallgatott, mellkasa meg sem mozdult.</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lott volt az első pillanattól! - mondta Jagang. Lassan mosoly öntötte el vonásait, ahogy pillantásának fekete űrjét Uliciára szegezte. - Az ék, amiről már beszéltem. Mint az, amit a ti agyatokba tettem. A lelkét láttad sikoltozni. Kínjait a holtak világában szenvedte el. Az Őrző láthatóan elégedetlen a Sötétség Nővérév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gang felemelte ujját, és Christabel folytatta a rángatózást és sikoltoz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licia nyelt egye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ddig... meddig tart, amíg... abbahagyja?</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megnyalta a szájá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míg el nem roh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licia érezte, hogy térdei remegni kezdenek, és a kapcson keresztül érezte, hogy a többi öt Nővért is a pánik fojtogatja. Az Őrző rajtuk is bosszút áll, ha hatalmát nem terjesztik ki erre a világra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gang csettin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lith! Eer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ény villant meg a falon. Ulicia levegő után kapkodott, ahogy két köpenyes alak lépett elő a sötét kövek köz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ét pikkelyes teremtmény csendesen megkerülte az asztalt és meghajolt. - Igggen, Áááááálomjáááááááárrrróóóóó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gang intett kövér ujjával, s a sikoltozó nőre mutatott a földön. - Dobjátok a pöcegödör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riswithek vállukra lebbentették köpenyüket, és a hánykolódó, sikoltozó női testet, akit Ulicia annyi évszázadon keresztül ismert, aki annyit segített neki, és az Őrző engedelmes szolgája volt, a vállukra vetették. Jutalmat érdemelt volna tetteiért. Mint ahogy mindannyi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licia Jagangra nézett, ahogy a két mriswith elhagyta a szobát, s elvitték terhü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parancsolsz, mit tegy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gang felemelte kezét, és két zsíros ujjával intett a szoba szélén álldogáló katonáknak, hogy jöjjenek közelebb. - Ez a hat az enyém. Karikát nek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undába bújtatott, fegyverekkel teleaggatott, termetes férfi meghajolt. Odament a legközelebbi Nővérhez, Niccihez, és mocskos ujjaival nevetségesen kihúzta az asszony alsó ajkát. Nicci hatalmas kék szeme elkerekedett a rémülettől. Az erőtéren keresztül Ulicia érezte, milyen dermesztő fájdalom és rettegés tölti el a fiatal nőt, ahogy a tompa, rozsdás vastüske lassan csavargatva átüti az ajka szélét. A katona visszaszúrta a fanyelű vastűt az övébe, elővett egy aranykarikát a zsebéből, közben még mindig fogta Nicci száját. Fogaival kinyitotta a gyűrűt, majd belenyomta a vérző sebbe. Megfordította és újra a fogaival zárta össz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orotválatlan, koszos, bűzlő katona Uliciát vette sorra utoljára. Addigra már nem bírta visszatartani a reszketést, mivel végig érezte, mit tettek a többiekkel. Ahogy a férfi megrántotta az asszony alsó ajkát, az kétségbeesetten próbálta kigondolni, hogyan meneküljön el. Olyan volt ez, mintha egy üres kútból próbálna vizet meríteni. A szeméből a fájdalom könnyei szivárogtak, ahogy a gyűrű áttörte az ajk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gang keze fejével törölte le a zsírt a szájáról, miközben nagy derültséggel figyelte, ahogy a Nővérek állára vér csorog.</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már mind a hatan a szolgáim vagytok. Ha nem adtok okot arra, hogy megöljelek, használhatlak titeket a Próféták Palotájában. Ha végeztem Richard Rahllal, még azt is megengedem, hogy megöljé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emeit újra rájuk emelte, a szemében kavargó formáktól megint elállt Ulicia lélegzete. Minden vidámság eltűnt belőle, s a helyét leplezetlen fenyegetés vette á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még nem végeztem a leckével.</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on jól értjük a helyzetünket - mondta sietve Ulicia. - Kérlek, nem kell hűtlenségtől tartanod.</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én azt jól tudom! - suttogta Jagang. - De még nem végeztem a leckével! Ez csak a kezdet volt. A többi sem várat soká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licia lábai majdnem felmondták a szolgálatot. Mióta Jagang betört az álmaiba, az ébrenlét is rémálommá vált. Meg kell valahogy állítania, de nem tudta, hogyan. Látta magát Jagang szolgájaként visszatérni a Próféták Palotáj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gang a hátuk mögé pillantot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iúk, remélem, figyelte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licia hallotta, Blake kapitány igenlő válaszát. Összerezzent Teljesen megfeledkezett a szoba hátterében álló harminc tengerész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gang két ujjával közelebb intette őke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ggel tovább mehettek. Csak gondoltam, szeretnétek egy éjszakát eltölteni a hölgyekk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t Nővér megderme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avait a férfi gúnyos tekintetében megjelenő villózó alakok szakították meg. - Mostantól, ha az engedélyem nélkül használjátok a mágiát, még akkor is, ha csak egy tüsszentést akartok visszatartani, könnyen Christabel sorsára juthattok. Álmaitokban már kaptatok egy kis ízelítőt, mire vagyok képes még éltetekben, és most már láttatok egy keveset abból, mit tesz veletek az Őrző, ha meghaltok. Csak egy utat választhattok. Ha nektek lennék, egy rossz lépést sem tenn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gang tekintete visszatért a háttérben álló tengerészekhez.</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jszakára a tiétek az összes! Ismerem az álmaikat, van egy pár kiegyenlítendő számlátok! Azt tesztek velük, amit akart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ngerészek kárörvendő röhögésben törtek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pcson keresztül Ulicia érezte, hogy Armina mellét megszorítja egy kéz, egy másik Nicci haját megrántva feszítette hátra a fejét, és tépte le a ruháját tartó selyemszalagot, egy újabb kéz pedig saját combját tapogatta. Visszafojtott egy sikoly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n néhány kisebb szabály - mondta Jagang, mire a tapogatás abbamaradt. - Ha áthágjátok őket, mindannyiótokat kibelezlek, mint egy kutyá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ik azok, Császár? - kérdezte egy tengerész.</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ölhetitek meg őket! A szolgám mind - hozzám tartoznak. Reggel ennek megfelelően jó állapotban akarom visszakapni őket, hogy szolgálhassanak nekem. Ez azt jelenti, hogy sem csontjuk nem törhet, sem hasonló. Sorsot húzhattok, melyikőjüket kapjátok meg. Tudom, mit csináltok, ha engedem, hogy magatok kedvére válasszatok. Nem akarom, hogy bármelyikük is elhanyagolva érezze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ngerészek egyetértve mormogtak, s mindegyikőjük úgy érezte, ez a legbecsületesebb módja a dolognak. Megesküdtek, hogy betartják a szabály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gang újra a hat asszony felé fordul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n egy hatalmas hadseregem: nagy darab, nyers fickók tömege, s nincs elég cafka a környéken. Ettől felettébb nyűgösek. Amíg nincs más feladatom számotokra, négy órát leszámítva egész nap a rendelkezésükre fogtok állni. És köszönjétek meg, hogy karikát kaptatok a szátokba, mert ez akadályozza meg őket, hogy megöljenek titeket, amíg a kedvüket tölt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cilia Nővér széttárta kezeit. Felvillantotta kedves, ártatlan mosolyát. - Jagang császár, az embereid fiatalok és erősek. Attól félek, nem találnak túl sok gyönyörűséget az én öreg testemben. Sajnálom!</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tos vagyok benne, hogy boldogságtól vigyorogva fogadnak! Meg fogod látni.</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ászár, Cecilia Nővérnek igaza van! Én is attól tartok, túl öreg és kövér vagyok nekik - mondta Tovi öreges hangon. -Nem lennénk katonáid kedvére.</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edvére? - Jagang nagyot harapott a késhegyre tűzött sültből. - Kedvére? Megbolondultál? Semmi köze sincs ennek a kedvükhöz! Biztosítalak, hogy élvezni fogják a tested melegét, de nem ez a lény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éjük bökött, zsíros ujjain megvillantak a gyűrűk a tűz fényében. - Ti hatan a Fény Nővérei voltatok, majd a Sötétség Nővérei lettetek. Most nyilvánvalóan a világ legerősebb varázslónői vagytok. Ez az egész csak lecke nektek, hogy megtanuljátok, épp csak egy darab ganéj vagytok a csizmám alatt! Azt teszitek, amit mondok. A Tehetségesek mostantól a fegyvereim! Ez az egész csak lecke nektek! Semmiféle beleszólásotok nincs a dolgok menetébe. Használatra adlak titeket az embereimnek. Ha kicsavarják ujjaitokat, hogy fogadjanak, melyikőtök sikolt hangosabban, akkor megtehetik. Ha bármi más szórakozásra vágynak, akkor megkapják. Vegyes az ízlésük, ezért amíg nem ölnek meg, szabadon kiélhetik a vágyai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ús maradékát a szájába lökte.</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galább is ha a matrózfiúk végeztek. Élvezzétek az ajándékomat, fiúk! Tegyetek, ahogy kértem, kövessétek a szabályaimat, és a jövőben is számítok majd rátok! Jagang császár jól bánik a barátai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ngerészek egyszerre kezdték éltetni a császá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licia térdre esett volna, ha nincs a kéz, amely a derekánál fogva egy vágytól égő tengerészhez nyomta a fenekét. Érezte a fickó bűzlő lehelleté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csak, nocsak, kedveském! Úgy tűnik, hogy muszáj eljátszadoznotok velünk, miután olyan rosszak voltatok hozzá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licia hallotta saját nyöszörgő hangját. Ajkai lüktettek a fájdalomtól, de tudta, hogy ez még csak a kezdet. Annyira legyengült mindattól, ami történt, hogy egy tiszta gondolatot sem bírt kipréselni agyából.</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 mondta Jagang, s mindenkit megállított. - Merissa felé intett a késével. - Kivéve ezt. - Ez nem lehet a tiétek! - mondta a tengerészeknek. Két ujjal rábökött. - Lépj közelebb, szépség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rissa két lépést tett a szőrme felé. Ulicia érezte, ahogy a lány lábai remegnek.</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hristabel kizárólagos tulajdonom volt. A kedvencem. De most halott, hogy leckeként szolgáljon nektek. - Rápillantott, oda, ahol a tengerészek már leszaggatták a lány ruháját. - Te veszed át a hely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intafoltban úszó szemeit Merissáéba fúrta. - Te magad mondtad, ha jól emlékszem, hogy ha kell, a lábamat fogod nyalni. Akkor most elérkezett ez az idő! - Merissa meglepett pillantására Jagang egy rettenetes mosollyal felel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mondtam, kedvesem, hogy azokat álmodod, amikről ébren beszél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rissa elgyengülten ból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fenség!</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edd le azt a ruhád. Majd később kapsz valami szebbet, ha úgy gondolom, megölheted Richard Rahlt nekem! - Ránézett a többi asszonyra, miközben Merissa teljesítette a parancsot. - Rajtatok hagyom a kapcsot, hogy érezzétek a többiek leckéjét is. Nem akarom, hogy egy pillanatot is kihagyjat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után Merissa végzett, Jagang mutató és hüvelykujja közé fogta a kést, és lefelé fordította. - Az asztal alá, kedves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licia érezte, hogy a durva rongyszőnyeg Merissa térdét horzsolja, majd az asztal alatti kövek durvaságát is. A tengerészek vágyakozva bámultak a látvány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aratának utolsó villanásával, gyűlöletének maradékával Ulicia erőt sugárzott, és elszántságot. A Sötétség Nővéreknek vezére volt. Az erőtérből szólt a többiekhez.</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Mindannyian átestünk a szertartáson. Ennél rosszabb is történt már velünk. A Sötétség Nővérei vagyunk. Emlékezzetek, ki is a mi igazi mesterünk! Mostantól e piócának vagyunk a szolgái, de nagy hibát követ el, ha azt hiszi, nincs eszünk. Nincs saját ereje, csak a miénket tudja használni. Kigondolunk valamit, és akkor Jagang megfizet! Ó, édes Mesterünk, mindörökre megfizet!</w:t>
      </w:r>
    </w:p>
    <w:p>
      <w:pPr>
        <w:pStyle w:val="Normal"/>
        <w:shd w:fill="FFFFFF" w:val="clear"/>
        <w:tabs>
          <w:tab w:val="clear" w:pos="720"/>
          <w:tab w:val="left" w:pos="350" w:leader="none"/>
        </w:tabs>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 De mit csinálunk addig?! </w:t>
      </w:r>
      <w:r>
        <w:rPr>
          <w:rFonts w:eastAsia="Times New Roman" w:cs="Times New Roman" w:ascii="Times New Roman" w:hAnsi="Times New Roman"/>
          <w:sz w:val="24"/>
          <w:szCs w:val="24"/>
        </w:rPr>
        <w:t>- sikított Armina.</w:t>
      </w:r>
    </w:p>
    <w:p>
      <w:pPr>
        <w:pStyle w:val="Normal"/>
        <w:shd w:fill="FFFFFF" w:val="clear"/>
        <w:tabs>
          <w:tab w:val="clear" w:pos="720"/>
          <w:tab w:val="left" w:pos="350" w:leader="none"/>
        </w:tabs>
        <w:ind w:firstLine="284"/>
        <w:jc w:val="both"/>
        <w:rPr/>
      </w:pPr>
      <w:r>
        <w:rPr>
          <w:rFonts w:eastAsia="Times New Roman" w:cs="Times New Roman" w:ascii="Times New Roman" w:hAnsi="Times New Roman"/>
          <w:i/>
          <w:iCs/>
          <w:sz w:val="24"/>
          <w:szCs w:val="24"/>
        </w:rPr>
        <w:t xml:space="preserve">- Csend! - </w:t>
      </w:r>
      <w:r>
        <w:rPr>
          <w:rFonts w:eastAsia="Times New Roman" w:cs="Times New Roman" w:ascii="Times New Roman" w:hAnsi="Times New Roman"/>
          <w:sz w:val="24"/>
          <w:szCs w:val="24"/>
        </w:rPr>
        <w:t>parancsolta Nicci. Ulicia érezte a Niccin futkározó ujjakat, és érezte haragjának fehér izzását, és szívének fekete jegét is.</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Véssetek eszetekbe minden arcot! Mindőjük megbűnhődik! Hallgassatok Uliciára! Kigondolunk majd valamit, és akkor kamatostól megfizetünk mindenér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És egyikőtök se merjen álmodni erről</w:t>
      </w:r>
      <w:r>
        <w:rPr>
          <w:rFonts w:eastAsia="Times New Roman" w:cs="Times New Roman" w:ascii="Times New Roman" w:hAnsi="Times New Roman"/>
          <w:sz w:val="24"/>
          <w:szCs w:val="24"/>
        </w:rPr>
        <w:t xml:space="preserve">! - figyelmeztette őket Ulicia. - </w:t>
      </w:r>
      <w:r>
        <w:rPr>
          <w:rFonts w:eastAsia="Times New Roman" w:cs="Times New Roman" w:ascii="Times New Roman" w:hAnsi="Times New Roman"/>
          <w:i/>
          <w:iCs/>
          <w:sz w:val="24"/>
          <w:szCs w:val="24"/>
        </w:rPr>
        <w:t>Az egyetlen dolog, amit nem engedhetünk, hogy Jagang megölhessen minket, különben minden reményünknek vége. Amíg csak élünk, esélyünk van, hogy visszanyerjük Mesterünk kegyét. Lelkünknek jutalmat ígértek, és én el akarom nyerni mindezt. Legyetek erősek, Nővéreim!</w:t>
      </w:r>
    </w:p>
    <w:p>
      <w:pPr>
        <w:pStyle w:val="Normal"/>
        <w:shd w:fill="FFFFFF" w:val="clear"/>
        <w:tabs>
          <w:tab w:val="clear" w:pos="720"/>
          <w:tab w:val="left" w:pos="346" w:leader="none"/>
        </w:tabs>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 De Richard Rahl az enyém! - </w:t>
      </w:r>
      <w:r>
        <w:rPr>
          <w:rFonts w:eastAsia="Times New Roman" w:cs="Times New Roman" w:ascii="Times New Roman" w:hAnsi="Times New Roman"/>
          <w:sz w:val="24"/>
          <w:szCs w:val="24"/>
        </w:rPr>
        <w:t xml:space="preserve">sziszegte Merissa. - </w:t>
      </w:r>
      <w:r>
        <w:rPr>
          <w:rFonts w:eastAsia="Times New Roman" w:cs="Times New Roman" w:ascii="Times New Roman" w:hAnsi="Times New Roman"/>
          <w:i/>
          <w:iCs/>
          <w:sz w:val="24"/>
          <w:szCs w:val="24"/>
        </w:rPr>
        <w:t xml:space="preserve">Aki elkapja, előttem fog felelni érte, és az Őrző előtt. </w:t>
      </w:r>
      <w:r>
        <w:rPr>
          <w:rFonts w:eastAsia="Times New Roman" w:cs="Times New Roman" w:ascii="Times New Roman" w:hAnsi="Times New Roman"/>
          <w:sz w:val="24"/>
          <w:szCs w:val="24"/>
        </w:rPr>
        <w:t>- Ha meghallja, még maga Jagang is elsápadt volna figyelmeztetésének vehemenciája előtt. A kapcson keresztül Ulicia érezte, ahogy Merissa hátra vetette dús haját. Nyelvén érezte, amit Merissa kóstol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égeztem veletek!.. - vett hosszú lélegzetet Jagang. - Menjetek!</w:t>
      </w:r>
    </w:p>
    <w:p>
      <w:pPr>
        <w:sectPr>
          <w:headerReference w:type="even" r:id="rId50"/>
          <w:headerReference w:type="default" r:id="rId51"/>
          <w:footerReference w:type="even" r:id="rId52"/>
          <w:footerReference w:type="default" r:id="rId53"/>
          <w:type w:val="nextPage"/>
          <w:pgSz w:w="8391" w:h="11906"/>
          <w:pgMar w:left="1361" w:right="907" w:gutter="0" w:header="0" w:top="964" w:footer="0" w:bottom="96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lake kapitány megfogta Ulicia haját. - Itt a fizetség ideje, szépségem!</w:t>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csak pislogott, amikor meglátta az orra elé tartott hosszú, rozsdás kardot. A hegye alig egyhüvelyknyire volt az arcától.</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án fontos ez? Megmondtam, elvihettek mindent, amit akartok, nem fogunk ellenállást tanusítani, de meg kell mondanom, hogy ti vagytok a harmadik rablóbanda, akik néhány héten belül kifosztanak minket, és már nem maradt semmi érték nál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ú keze igencsak remegett, és nem nézett ki valami gyakorlott rablónak. A csontjain lötyögő bőr azt mutatta, hogy nem is túl sikeres.</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end legyen! - mondta idegesen, és a társára nézett, - Találtál valam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ásik fiatal bandita, sovány mint az első, a hóbuckák között turkált, s az elhagyatott út mindkét oldalán sötétedő fák árnyai felé pislogott. Hátranézett, oda, ahol az útkanyarulat a behavazott erdeifenyők fehérjébe veszett. A kanyar közepén, épp, ahol az út eltűnt, egy hidat látott, ami egy, a tél ellenére csörgedező patak fölött ívelt á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Csak régi rongyok, és ócskaságok! Semmi szalonna, de még kenyér s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ső ide-oda nézett, láthatóan kész volt a veszély első jelére elinalni. Másik kezét is a markolatra tette, hogy meg tudja tartani az ócska kard súlyát. - Úgy tűnik, jó kövérek vagytok! Mit esztek, te vénasszony? Hav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az övére tette kezeit, és felsóhajtott. Már unta az egésze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dolgozunk az ételünkért útközben. Ti is megpróbálhatnátok! Dolgozni, úgy értem!</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án? Tél van, vénasszony, ha nem vetted volna észre! Múlt ősszel a katonák kifosztották a raktárainkat! A szüleimnek nincs télire semmijük.</w:t>
      </w:r>
    </w:p>
    <w:p>
      <w:pPr>
        <w:pStyle w:val="Normal"/>
        <w:shd w:fill="FFFFFF" w:val="clear"/>
        <w:tabs>
          <w:tab w:val="clear" w:pos="720"/>
          <w:tab w:val="left" w:pos="32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ajnálom, fiam! Talán...</w:t>
      </w:r>
    </w:p>
    <w:p>
      <w:pPr>
        <w:pStyle w:val="Normal"/>
        <w:shd w:fill="FFFFFF" w:val="clear"/>
        <w:tabs>
          <w:tab w:val="clear" w:pos="720"/>
          <w:tab w:val="left" w:pos="32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é! És ez micsoda, vénasszony? - A fiú ujjait a vénség nyakában függő ezüstgallérba akasztotta. Megrántotta. - Hogy lehet ezt levenni? Mondd meg!</w:t>
      </w:r>
    </w:p>
    <w:p>
      <w:pPr>
        <w:pStyle w:val="Normal"/>
        <w:shd w:fill="FFFFFF" w:val="clear"/>
        <w:tabs>
          <w:tab w:val="clear" w:pos="720"/>
          <w:tab w:val="left" w:pos="32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r mondtam, - válaszolt az öregasszony, kerülve a csendes szemrehányást a varázsló dühös kék szemeiben. - A bátyám süketnéma. Nem érti a szavatokat, és nem is tud válaszolni.</w:t>
      </w:r>
    </w:p>
    <w:p>
      <w:pPr>
        <w:pStyle w:val="Normal"/>
        <w:shd w:fill="FFFFFF" w:val="clear"/>
        <w:tabs>
          <w:tab w:val="clear" w:pos="720"/>
          <w:tab w:val="left" w:pos="32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üketnéma? Akkor mondd meg te, hogy lehet ezt levenni?</w:t>
      </w:r>
    </w:p>
    <w:p>
      <w:pPr>
        <w:pStyle w:val="Normal"/>
        <w:shd w:fill="FFFFFF" w:val="clear"/>
        <w:tabs>
          <w:tab w:val="clear" w:pos="720"/>
          <w:tab w:val="left" w:pos="32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csak egy acélból készült emlék, melyet már régóta visel. Értéktel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ú fél kézzel elengedte a kardot, és óvatosan félrehúzta az asszony köpenyét.</w:t>
      </w:r>
    </w:p>
    <w:p>
      <w:pPr>
        <w:pStyle w:val="Normal"/>
        <w:shd w:fill="FFFFFF" w:val="clear"/>
        <w:tabs>
          <w:tab w:val="clear" w:pos="720"/>
          <w:tab w:val="left" w:pos="32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ez mi? Egy tarsoly! Megtaláltam a tarsolyát! - Lerántotta az asszony övéről lógó, aranypénzekkel teli tarsolyt. - Biztosan teli van aranny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énség felkuncogott.</w:t>
      </w:r>
    </w:p>
    <w:p>
      <w:pPr>
        <w:pStyle w:val="Normal"/>
        <w:shd w:fill="FFFFFF" w:val="clear"/>
        <w:tabs>
          <w:tab w:val="clear" w:pos="720"/>
          <w:tab w:val="left" w:pos="32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tól félek, csak kétszersült van benne. Vehetsz egyet, ha akarsz, de ne is próbálj beleharapni, még beletörik a fogad! Inkább szopogas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ú kihalászott egyet és a fogai közé illesztette. Savanyú kifejezés jelent meg az arcán. - Hogy bírjátok ezt megenni? Ettem már pocsék kétszersültet, de ezek még a rossznál is rosszabbak.</w:t>
      </w:r>
    </w:p>
    <w:p>
      <w:pPr>
        <w:pStyle w:val="Normal"/>
        <w:shd w:fill="FFFFFF" w:val="clear"/>
        <w:tabs>
          <w:tab w:val="clear" w:pos="720"/>
          <w:tab w:val="left" w:pos="32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iatalokkal ilyen könnyű a dolgom - gondolta az anyóka. - Kár, hogy a felnőttekkel nem ilyen egyszerű.</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ú félredobta a tarsolyt, és odébb rúgta a hóba, majd végigtapogatta az öregasszony köpenyét, hátha talál benne valam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az türelmetlenül sóhajtott. - Fiúk, nem hagynátok abba ezt a rablósdit? Szeretnénk sötétedés előtt a legközelebbi városba érni!</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mmi! - mondta a második. - Semmijük sincs a cókmókjukon kívül.</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nnak lovaik - mondta az első, és tovább keresgélt az anyóka köpenyében. - Legalább a lovakat elvihetjük. Valamennyit csak érnek.</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rlek, csak tegyétek! - mondta az anyóka. - Már úgyis unom őket, ezek a gebék csak lassítják az utunkat. Igazán csak szívességet tesztek vele! Mind a négy sánta, és nekem nincs szívem, hogy megszabadítsam őket kínjaiktól.</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vénasszonynak igaza van - mondta a második útonálló, miután közelebb húzta az egyik sántikáló jószágot. - Mind a négy sánta. Még mi is gyorsabban megyünk! Ha magunkkal visszük ezt a négy csontvázat, azonnal el fognak kapni bennün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ső támadó keze tovább tapogatta az asszony köpenyét. Megállt a zsebnél. - Mi 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énség hangja éles lett. - Semmi, ami érdekelhetne.</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án? - A fiú elővette az útikönyvet az anyóka zsebéből. A fiú végigpergette az üres oldalakat, az asszony egy üzenetet látott meg a lapok között. Végre!</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ez?</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egy könyvecske. Tudsz olvasni, fiam?</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Igazán nincs semmi szükségem az olvasásra.</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edd csak el! - mondta a második. - Talán akkor is kapunk érte valamit, ha nincs beleírva semm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nyóka visszanézett a kardot tartó fiatalemberre. - Ebből most már elég! A rablásnak ezennel vége!</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van vége, ha én mondom!</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dd vissza! - mondta Ann nyugodtan, majd kinyújtotta a kezét. - És most menjetek, mielőtt a fületeknél fogva rángatlak titeket a városba, és átadlak a szüleitek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ú lengetni kezdte a kardot, ahogy védekezve visszalépett. - Na, ne izélj már, mert megkóstolod a kardomat! Tudom, hogy kell használni ezt a vacak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sendes esti levegőben hirtelen lódobogás hallatszott. Az anyóka látta, ahogy katonák tűnnek elő a kanyarból, közben átlovagoltak a hidacskán. A két fiú észre sem vette őket a vízcsobogás miatt, csak az utolsó pillanatban, amikor már a nyomukban voltak. Támadóik döbbenten fordultak meg. Ann az egyik, Nathan a másik fiú kezéből csavarta ki a kard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harai lovaskatonák tornyosultak eléjük hirtelen.</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történik itt? - kérdezte az őrmester nyugodt, mély hang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ét fiú ijedtében megmerevedet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 mondta Ann - beléjük botlottunk itt az úton. Rendes fiúk, akik még arra is figyelmeztettek, hogy óvakodjunk az útonállóktól. A szomszédban laknak. Megmutatták, hogyan védjük meg magunkat, és azt is, hogyan kell használni a kard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őrmester a nyeregkápára tette a kezé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 ez, fiúk?</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mi... - a fiú könyörgő szemeket vetett az anyókára. - Igaz. A környéken lakunk, és csak azt mondtuk az utazóknak, vigyázzanak, mivel hallottunk olyan híreszteléseket, hogy rablóbandák járnak errefelé.</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icsoda remek kardforgatás volt ez az előbb! Ahogy már megígértem, fiúk, kaptok egy kis kétszersültet érte. Adjátok ide a tarsolyom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ú lehajolt, felkapta az arannyal teli zacskót, és átnyújtotta az anyókának. Ann két aranyat húzott ki belőle, és mindkét fiatalember kezébe nyomott egyet-egye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ogy megígértem, mindkettőnek jár egy darab! Most szaladjatok, érjetek haza sötétedés előtt, mielőtt a szüleitek aggódni kezdenek. Adjátok oda nekik a kétszersültet, amiért utánunk küldtek titeket, hogy figyelmeztessenek minket a veszély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ú döbbenten bólintot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ndben! Akkor jó éjt! Vigyázzanak maguk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kinyújtotta a kezét. Veszélyes pillantást vetett a fiatalemberre.</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megnézted, add csak vissza a könyvem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ú elkerekedett szemekkel bámult az asszonyra, majd úgy nyomta a kezébe a könyvet, mintha égetné az ujjait - merthogy úgy is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elmosolyodot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fi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ú szakadozott köpenyébe törölte a kezé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viszlát! És vigyázzanak magukra. - Megfordult, és elindul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t se felejtsétek! - állította meg An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ú aggodalmas képpel fordult vissza. Az anyóka a kard markolatát nyújtotta felé. - Az apád nagyon dühös lesz, ha elfelejted neki visszavinni a kard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ú óvakodva vette át a kardot. Nathan, nem állta meg, hogy színpadias trükk nélkül távozzon. A kést végigtáncoltatta az ujjai között, aztán feldobta a levegőbe. A leeső pengét lazán elkapta a háta mögött, majd a hóna alatt a bal kezébe perdítette. Ann a szemét forgatta, miközben a Próféta a pengére csapott, és megfordította a röptét. A pörgő kést a hegyénél elkapva, nyéllel előre átnyújtotta az ámuló fiatalembernek.</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l tanultad ezt, te öreg? - kérdezte az őrmest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than összevonta szemöldökét. Ha volt valami, amit Nathan nem szeretett, az volt, ha öregnek nevezték. Varázsló volt, páratlan képességekkel megáldott Próféta, és úgy gondolta, csodálattal kellene övezniük, ha nem nyílt félelemmel. Ann a Rada'Han segítségével tartotta féken a férfi erejét, különben az őrmester nyerge valószínűleg lángra kapott volna. Megakadályozta azt is, hogy felelhessen. Nathan nyelve legalább olyan veszélyes volt, mint az ereje.</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ajnálom, de a bátyám süketnéma. - Kezével elhessegette a két fiút. A fiúk intettek, és a fák közé szaladtak, nyomukban porzott a hó. - Mindig is ilyen trükkökkel szórakoztatta el magá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sszonyom, biztos abban, hogy ezek ketten nem okoztak bajt önöknek?</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nem! - mosolygott az anyók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őrmester felrántotta a gyeplőt, válaszul a mögötte álló húsz embere is követte példáját. - Nos, azt hiszem, mindenképp lesz velük egy kis megbeszélni valónk. Egy apróbb csevely a lopásról!</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megteszitek, jó uram, azt is kérdezd meg, hogyan rabolták ki a d'harai katonák a szüleiket, és vitték el az élelmet, és hogy mióta is éheznek emi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ögletes állú katona leengedte a gyeplő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om, mi történt azelőtt, de az új Rahl Nagyúr szigorúan meghagyta, hogy a hadsereg nem fosztogatha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új Rahl Nagyúr?</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bólintot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Rahl, D'Hara Aty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szeme sarkából látta, ahogy mosoly lopózik Nathan ajka szegletébe. A mosoly annak szólt, hogy a jóslat megfelelő elágazására léptek. Bár ez jót jelentett, Ann mégsem érzett kedvet a mosolygásra, mert a jövő fájdalmasnak ígérkezett. De a másik lehetőség sokkal rosszabb vol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azt hiszem, hallottam a nevét, most hogy mondod.</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őrmester felállt a kengyelben, és visszafordult az embereihez.</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gden, Spaulding! - A két katona lova felrúgta a havat, ahogy előre kaptattak. - Menjetek a fiúk után, és vigyétek haza őket! Nyomozzátok ki, hogy igazat mondtak-e, valóban katonák rabolták-e ki őket! Ha igaz, számoljátok össze a családot, majd kutassatok a szomszédoknál is, hátha ugyanez történt. Aydindrilben azonnal jelentést tesztek, és utánanéztek, hogy kapjanak valami ennivalót téli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ét férfi öklét szívéhez csapva tisztelgett, majd a fák közé vezető nyomok után eredt. Az őrmester visszafordult az asszonyhoz.</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 rendelkezései - magyarázta. - Aydindrilbe mennek?</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reméljük, ott biztonságot találunk, ahogy a többi északra tartó utazó is.</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találjátok, de ára van. Ugyanazt mondom, mint a többieknek. Bárhol is volt hazátok, mostantól D'Hara alattvalói vagytok. Meg kell adnotok magatokat, s beszolgáltatni munkátok gyümölcsének egy kis hányadát, ha a D'Hara által ellenőrzött területre akartok lép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felvonta szemöldöké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ek szerint a katonaság megint csak meglopja az embereke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 neked úgy tűnik, de Rahl Nagyúrnak mások a céljai. Az ő szava törvény. Mindannyian azért fizetnek, hogy fenntartsák a hadsereget, amelynek feladata a szabadság védelme. Ha nem akartok fizetni, nincs jogotok védelmet és szabadságot keresni it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tűnik, Rahl Nagyúr jól kézben tartja a dolgoka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őrmester biccentet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talmas varázsl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than vállai megrázkódtak a csendes nevetés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őrmester szeme elkerekedet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 nevet, ha süketnéma?</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csak úgy, hogy szegény féleszű is! - Ann a lovak felé vette útját. Ahogy szembefordult a széles vállú varázslóval, hegyes könyökével gyomorba bökte. - A legfurcsább pillanatokban kezd nevetgélni. - Felegyenesedett, miközben Nathan köhögni kezdett. - Ilyenkor általában hajlamos a nyáladzásra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gyengéden megsimogatta Bella erős, aranylóan sima oldalát. Bella boldogan ficánkolt az érintésre. A hatalmas kanca reménykedve nyújtotta ki nyelvét; semmit sem szeretett jobban, mint amikor megráncigálták a nyelvét. Ann aztán megtette, megvakarta a füle tövét is. Bella felnyihogott, és újra kinyújtotta nyelvét, reménykedve, hogy Ann folytatja a játékot.</w:t>
      </w:r>
    </w:p>
    <w:p>
      <w:pPr>
        <w:pStyle w:val="Normal"/>
        <w:shd w:fill="FFFFFF" w:val="clear"/>
        <w:tabs>
          <w:tab w:val="clear" w:pos="720"/>
          <w:tab w:val="left" w:pos="32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mondtad, őrmester, hogy Rahl Nagyúr erős varázsló?</w:t>
      </w:r>
    </w:p>
    <w:p>
      <w:pPr>
        <w:pStyle w:val="Normal"/>
        <w:shd w:fill="FFFFFF" w:val="clear"/>
        <w:tabs>
          <w:tab w:val="clear" w:pos="720"/>
          <w:tab w:val="left" w:pos="32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Levágta azokat a teremtményeket, amiket lándzsára tűzve a palota előtt láthattok majd.</w:t>
      </w:r>
    </w:p>
    <w:p>
      <w:pPr>
        <w:pStyle w:val="Normal"/>
        <w:shd w:fill="FFFFFF" w:val="clear"/>
        <w:tabs>
          <w:tab w:val="clear" w:pos="720"/>
          <w:tab w:val="left" w:pos="32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remtmények?</w:t>
      </w:r>
    </w:p>
    <w:p>
      <w:pPr>
        <w:pStyle w:val="Normal"/>
        <w:shd w:fill="FFFFFF" w:val="clear"/>
        <w:tabs>
          <w:tab w:val="clear" w:pos="720"/>
          <w:tab w:val="left" w:pos="32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riswitheknek hívja őket. Ronda, pikkelyes, gyíkszerű lények. Megöltek jó néhány embert, de Rahl Nagyúr maga vágta le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riswith. Ez igazán nem jó hír.</w:t>
      </w:r>
    </w:p>
    <w:p>
      <w:pPr>
        <w:pStyle w:val="Normal"/>
        <w:shd w:fill="FFFFFF" w:val="clear"/>
        <w:tabs>
          <w:tab w:val="clear" w:pos="720"/>
          <w:tab w:val="left" w:pos="32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n itt egy város a közelben, ahol ételt és szállást kapunk éjszakára?</w:t>
      </w:r>
    </w:p>
    <w:p>
      <w:pPr>
        <w:pStyle w:val="Normal"/>
        <w:shd w:fill="FFFFFF" w:val="clear"/>
        <w:tabs>
          <w:tab w:val="clear" w:pos="720"/>
          <w:tab w:val="left" w:pos="32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Tíz Tölgy itt van a következő kanyarban, talán két mérföldnyire. Van ott egy kis fogadó.</w:t>
      </w:r>
    </w:p>
    <w:p>
      <w:pPr>
        <w:pStyle w:val="Normal"/>
        <w:shd w:fill="FFFFFF" w:val="clear"/>
        <w:tabs>
          <w:tab w:val="clear" w:pos="720"/>
          <w:tab w:val="left" w:pos="32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ilyen messze van Aydinrdil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őrmester felbecsülte a négy lovat, ahogy az anyóka megvakarta Bella fülét. - Ilyen kiváló állatokkal legfeljebb hét vagy nyolc nap.</w:t>
      </w:r>
    </w:p>
    <w:p>
      <w:pPr>
        <w:pStyle w:val="Normal"/>
        <w:shd w:fill="FFFFFF" w:val="clear"/>
        <w:tabs>
          <w:tab w:val="clear" w:pos="720"/>
          <w:tab w:val="left" w:pos="32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őrmester! Jó tudni, hogy katonák is vannak a környéken, ha útonállók járnak er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őrmester elnézett Nathan feje felett, szemügyre vette a Próféta tornyosuló termetét, hosszú, vállát verdeső fehér haját, erős, simára borotvált állkapcsát, és redős, átható, sötétazúr szemeit. Nathan markánsan jóképű férfi volt, telve életerővel, annak ellenére, hogy közel ezer éve szül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őrmester visszanézett az anyókára, láthatóan szívesebben nézett az öregasszony szemeibe, mint Nathanéba. Nathan még visszafogott erővel is sugárzó egyéniség volt.</w:t>
      </w:r>
    </w:p>
    <w:p>
      <w:pPr>
        <w:pStyle w:val="Normal"/>
        <w:shd w:fill="FFFFFF" w:val="clear"/>
        <w:tabs>
          <w:tab w:val="clear" w:pos="720"/>
          <w:tab w:val="left" w:pos="32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eresünk valakit a Falka Véréből.</w:t>
      </w:r>
    </w:p>
    <w:p>
      <w:pPr>
        <w:pStyle w:val="Normal"/>
        <w:shd w:fill="FFFFFF" w:val="clear"/>
        <w:tabs>
          <w:tab w:val="clear" w:pos="720"/>
          <w:tab w:val="left" w:pos="32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alka Vére? Úgy érted, azokat a csicsás ruhájú bolondokat Nicobareséből, akik vörös köpenyt horda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őrmester megrántotta a gyeplőt, ahogy lova megpróbált odébblépni. A többi húsz ló a havat kapálva füvet keresett magának, vagy reménykedve az útszéli száraz ágakat rágcsálta, farkuk lustán csapkodott a hűvös esti légben.</w:t>
      </w:r>
    </w:p>
    <w:p>
      <w:pPr>
        <w:pStyle w:val="Normal"/>
        <w:shd w:fill="FFFFFF" w:val="clear"/>
        <w:tabs>
          <w:tab w:val="clear" w:pos="720"/>
          <w:tab w:val="left" w:pos="39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Ők azok. Két férfi, az egyikük a Vér tábornoka, a másik egy tiszt, és egy asszony. Aydindrilből szöktek, és Rahl Nagyúr parancsa szerint vissza kell vinni őket. Embereink faluszerte őket keresik.</w:t>
      </w:r>
    </w:p>
    <w:p>
      <w:pPr>
        <w:pStyle w:val="Normal"/>
        <w:shd w:fill="FFFFFF" w:val="clear"/>
        <w:tabs>
          <w:tab w:val="clear" w:pos="720"/>
          <w:tab w:val="left" w:pos="39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ocsáss meg, de hírüket sem hallottuk! Rahl Nagyúr a Varázslók Tornyában van?</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az Inkvizítorok Palotájában.</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felsóhajtott.</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galább egy jó hí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őrmester összevonta szemöldö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jó hír 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nem is vette észre, hogy hangosan gondolkodot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igazán, csak azt reméltem, láthatom ezt a nagy embert, s ha a Toronyban időzik, nem tehetném. Azt beszélik, mágia védi. Ha a palota erkélyére jön, hogy integessen a népnek, legalább megnézhetem magamnak. Nos, köszönjük a segítséget, őrmester! Azt hiszem, az lesz a legjobb, ha sötétedés előtt a Tíz Tölgybe érünk. Nem akarom, hogy bármelyik lovam is lyukba lépjen, és lábát törj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őrmester is jó éjt kívánt, majd az út felé, Aydindrillel ellenkező irányba vezette osztagát. Ann, csak miután hallótávon kívül értek, vonta vissza a Nathan hangját bénító mági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héz volt ilyen hosszú ideig visszafogni az erőt. Ann lelkileg felkészült egy elkerülhetetlen szófolyamra, miközben kezdte összeszedegetni a hóba szórt csomagjaika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gjobb, ha megyünk! - mondta Nathannek.</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fejedelmi homlokráncolással nézett rá.</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anyat adtál a rablóknak? Ahelyett, hogy...</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sfiúk voltak még, Nathan. És éhesek.</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próbáltak kirabolni min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mosolyogva lökött egy csomagot Bella hátára.</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is, én is tudjuk, hogy ez úgysem történt volna meg, de az aranynál most egy kicsit többet is kaptak. Nem hiszem, hogy valaha is újra megpróbálják ezt a rablósd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felmordul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mélem, a varázs, amit az aranyakra bocsátottál, csontig égeti a kezüke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gíts pakolni! Hamar a fogadóba akarok érni. Az útikönyvben egy üzenetet lát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than egy pillanatra szótlan marad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okáig tartott. Egy tízéves gyerek is könnyen megfejtette volna már rég. Mindent elkövettünk, de nem hagyhattunk ott egy levélkét a ruhájára tűzve, miszerint: Most jut eszembe, a Prelátus és a Próféta nem is haltak meg, te ütőd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szorosra húzta Bella nyergé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tos vagyok, hogy nem lehetett neki olyan könnyű, mint te hiszed. Nekünk csak azért nyilvánvaló, mert tudunk róla. Nem volt oka gyanakodni. Verna rájött, és ez a lény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than dühös horkantással válaszolt, mielőtt végre segíteni kezdett a pakolásban.</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és mit ír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nem tudom. Mire lefekszünk, megtudjuk.</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than Ann felé emelte az ujjá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megint eljátszod velem ezt a süketnéma trükköt, akkor később nagyon megbán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mérges szemvillanással válaszol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újra emberek közé érve megint azt mondod, hogy egy bolond boszorkány elrabolt, és egy mágikus gallérral tart féken, akkor tényleg megsüketítel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than mérgesen dúlt-fúlt, majd újra dolgozni kezdett. Ahogy lovához fordult, Ann látta, hogy a férfi elégedetten mosolyo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re megtalálták a fogadót, s lovaikat az istálló mellett álló lovászfiúra hagyták, a csillagok is megjelentek az égbolton, közben a sovány téli hold is feljött egy messzi, hegyi út felett. A füst a párolt hús aromáját hozta. Egy pennyt adott a lovászfiúnak, hogy vigye fel csomagjai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íz Tölgy apró község volt, a fogadóban alig tucatnyi helybéli lézengett. Az asztaloknál ülve iszogattak, pipázgattak, és azon vitatkoztak, vajon tényleg új Rahl uralkodik-e Aydindrilben. Többen úgy vélték, hogy azért lettek hirtelen a d'harai csapatok olyan fegyelmezettek, mert valaki végre munkát adott nek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than, csizmával a lábán, barna nadrágban, Rada'Hanjára gombolt buggyos fehér ingben, nyitott, sötétzöld zekében, és nehéz, sötétbarna, majdnem földet söprő köpenyben ment fel a rövid söntés elé, amelyen néhány üveg és kancsó állt. Nemesi mozdulattal hátracsapta vállán a köpenyt, s feltette csizmáját a lábtartóra. Nathan még sosem viselt más ruhát, mint a palotabeli fek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ord kocsmáros csak akkor mosolyodott el, amikor Nathan egy ezüstöt csúsztatott elébe. Szóvá tette, hogy ilyen magas szobadíjért étkezés is járna. A fogadós vállat vont, és beleegye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előtt Ann tudta volna, Nathan már elhintette a dolgot, hogy gazdag kereskedő, s most a szeretőjével jár erre, s feleségét, és tizenkét virgonc gyermekét hátrahagyta. Az emberek tudni akarták, miféle áruban utazik Nathan. A Próféta közelebb hajolt, lehalkította parancsoló hangját, és a többiekre kacsintva azt mondta, biztonságosabb, ha nem tudnak ról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gbabonázott fogadós kiegyenesedett, és egy korsót tett Nathan elé. Nathan pohárköszöntőt mondott a Tíz Tölgy Fogadóra, a házigazdára és a vendéglátókra, majd mielőtt elindult a lépcsőn, megkérte a fogadóst, hogy hozzon már egy korsóval az „asszonykájának" is. A fogadóban minden szem őt követte, csodálkozva, hogy ilyen befolyásos idegen jött közib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összeszorított szájjal megesküdött, még egyszer nem hagyja eltéríteni a figyelmét, s nem hagy időt Nathannek, hogy megjátssza magát. Csak az Útikönyv érdekelte. Tudni akarta, mi áll benne, de egyben nyugtalanította is. Ha a Sötétség Nővérei megkaparintották volna a könyvet, felfedezhették volna, hogy ők ketten még élnek. Ezt nem kockáztathatták. Ujjait a gyomrát összeszorító fájdalom fölé tette. Még az sem kizárt, hogy a Próféták Palotája az ellenség kezén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obácska kicsi volt, de tiszta. Két keskeny ágy volt középen, egy fehérre mosott hokedlin bádoglavór állt, és csorba vizeskancsót tett valaki az egyszerű asztalra, melyre Nathan olajlámpát helyezett. A fogadós nem váratta őket sokáig. Egy bárányhússal és barna kenyérrel teli tálcát hozott, őt a lovászfiú követte a csomagjaikkal. Miután mindketten elmentek, és becsukták az ajtót, Ann leült és az asztal mellé húzta a székét.</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 törte meg a csendet Nathan - nem is leckéztetsz meg?</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Nathan, most fáradt vagyok!</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hadonászni kezdet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éreztem, így becsületes, cserében a süketnéma dologér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arca elsötétült. - Négyéves korom óta ebben a gallérban töltöm az életem. Te hogy éreznéd magad, hogyha egész életedben fogoly lenn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magában mosolygott, hogy rabtartójaként maga is legalább annyira rab, mint Nathan.</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ár sose hiszed el, akárhányszor mondom, Nathan, újra megemlítem, hogy nem szívesen teszem. Egyáltalán nem okoz örömet, hogy a Teremtő gyermekét fogva kell tartanom, még csak nem is bűnéért, hanem a születése mi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sszú szünet után a férfi tekintete megváltozott. Kezét összecsapva a háta mögött, Nathan járkálni kezdett a szobában, és kritikusan morgott. Csizmái dobogtak a padlón.</w:t>
      </w:r>
    </w:p>
    <w:p>
      <w:pPr>
        <w:pStyle w:val="Normal"/>
        <w:shd w:fill="FFFFFF" w:val="clear"/>
        <w:tabs>
          <w:tab w:val="clear" w:pos="720"/>
          <w:tab w:val="left" w:pos="39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ilyesmihez szoktam - intézte szavait a semmih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odébb lökte a ragustálat, és az útikönyvet tette a helyébe. Egy pillanatra a fekete bőrborítóra meredt, majd végül kinyitotta az írásnál.</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Először mondd el az okot, miért engem választottál utolsónak. Emlékszem minden szóra. Egy hiba, és ez az útikönyv a lángok martaléka lesz!</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csak, nocsak... - mormogta maga elé. - Nagyon óvatos. Helyes! - Nathan belepillantott a könyvbe Ann vállán keresztül.</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ézd a vonalakat, milyen keményen nyomta a pennát! Verna láthatóan nagyon dühö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a szavakra meredt. Tudta, mire gondol Verna.</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án nagyon utálhat most - suttogta, és könnybe lábadt szemei előtt táncolni kezdtek a sor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than kiegyenesedet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és? Én is gyűlöllek, és úgy tűnik, mégsem zavar!</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án, Nathan? Igazán gyűlöl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álasz csak egy helytelenítő horkantás vol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megmondtam, hogy a terved őrültség?</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ggeli előtt még nem ezt mondtad!</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akkor tudd meg, hogy 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megint az útikönyvbe írottakra mered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than, azelőtt azért dolgoztál, hogy befolyásold, mely elágazás lesz az igaz jóslat, mert tudod, mi történhet, ha a rossz elágazás felé veszi útját a sors, és azt is tudod, hogy sebezhetőek, befolyásolhatóak a jóslatok.</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i jót teszel azzal, ha megöleted magad egy ilyen bolondos tervért? És ráadásul engem is! Szeretném még megérni az ezredik évemet, tudod. A vesztünkbe rohan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felemelkedett a székből. A férfi izmos karjára tette a kezé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mondd meg, Nathan, mit tennél te? Ismered a jóslatokat; tudod, mi fenyeget minket. Te magad figyelmeztettél rájuk. Mondd meg, mit tennél, ha rajtad állna a dolo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egy hosszú pillanatig farkasszemet nézett Annal. A szemében alábbhagyott a tűz, és kezét az asszonyéra tette.</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gyanazt, ami te, Ann. Ez az egyetlen esélyünk. De ettől nem könnyebb elviselni a veszélyt, ami téged fenyege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m, Nathan. Itt vannak? Aydindrilben?</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ikük igen - mondta halkan a Próféta, s megszorította a kezét. - És a másik is ott lesz, mire mi odaérünk; láttam a próféciában. Ann, az előttünk álló időszakkal egy halom kusza jóslat foglalkozik. A háború úgy vonzza a jóslatokat, mint a trágya a legyeket. Az elágazások minden irányba szétfutnak. Mind valahogyan összefügg. Ha bármelyiküknél a rossz ágra tévedünk, egyenest a vesztünkbe rohanunk. S ami még rosszabb, hogy vannak olyan csapdák, ahol nem tudom, mi a teendő. A többi embernek szintén a helyes ágat kell követnie, s nincs felettük hatalm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nem talált erre megfelelő szavakat, ehelyett inkább bólintott. Visszaült az asztalhoz, és közelebb húzta a székét. Nathan szétvetett lábbal a másik székre ült, tört egy falat barna kenyeret. S rágicsálni kezdte, miközben nézte, ahogy az asszony kihúzza a pennát az útikönyv gerincé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ezt írta:</w:t>
      </w:r>
    </w:p>
    <w:p>
      <w:pPr>
        <w:pStyle w:val="Normal"/>
        <w:shd w:fill="FFFFFF" w:val="clear"/>
        <w:tabs>
          <w:tab w:val="clear" w:pos="720"/>
          <w:tab w:val="left" w:pos="341" w:leader="none"/>
        </w:tabs>
        <w:ind w:firstLine="284"/>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Holnap éjjel, ha a hold feljön, menj a helyre, ahol ezt találtad. - </w:t>
      </w:r>
      <w:r>
        <w:rPr>
          <w:rFonts w:eastAsia="Times New Roman" w:cs="Times New Roman" w:ascii="Times New Roman" w:hAnsi="Times New Roman"/>
          <w:sz w:val="24"/>
          <w:szCs w:val="24"/>
        </w:rPr>
        <w:t>Becsukta a könyvet, és szürke ruhájának zsebébe 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than teli szájjal megszólal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mélem, elég okos, hogy meghálálja a bizalmada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tanítottuk mindenre, amire tudtuk. Nathan, húsz évre elküldtük a Palotából, hogy megtanulja használni a tudását. Mindent megtettünk, amit tudunk. Most bíznunk kell ben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nn megcsókolta gyűrűsujját, ahol annyi évig a Prelátus gyűrűjét viselte.</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des Teremtőm, adj neki is erő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than megfújta a raguval teli kanala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rdot akarok - közölte.</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szemöldöke összerándul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rázsló vagy, aki teljes mértékben uralja erőit! A Teremtő nevére, minek neked egy kar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úgy nézett az asszonyra, mint egy idiótára.</w:t>
      </w:r>
    </w:p>
    <w:p>
      <w:pPr>
        <w:sectPr>
          <w:headerReference w:type="even" r:id="rId54"/>
          <w:headerReference w:type="default" r:id="rId55"/>
          <w:footerReference w:type="even" r:id="rId56"/>
          <w:footerReference w:type="default" r:id="rId57"/>
          <w:type w:val="nextPage"/>
          <w:pgSz w:w="8391" w:h="11906"/>
          <w:pgMar w:left="1361" w:right="907" w:gutter="0" w:header="0" w:top="964" w:footer="0" w:bottom="964"/>
          <w:pgNumType w:fmt="decimal"/>
          <w:formProt w:val="false"/>
          <w:textDirection w:val="lrTb"/>
        </w:sect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rt jól állna nekem!</w:t>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fejeze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rlek... - suttogta Cathry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z asszony igéző barna szemeibe nézett, miközben gyengéden megérintette sugárzó arcát, és hátrasimított belőle egy fekete fürtöt. Amikor egymás szemébe pillantottak, egyszerűen úgy érezte, amíg Cathryn ránéz, nem tudja elszakítani tekintetét az asszonyétól. Most ismét szembesült ezzel. Az asszony keze a derekára kulcsolódott, eltöltve őt sugárzó és forró vággyal. Kétségbeesetten idézte maga elé Kahlan arcát, hogy ellenálljon a kísértésnek, és ne kapja karjaiba Cathrynt. Teste égett a vágytól.</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áradt vagyok! - hazudta. Egyetlen porcikája sem vágyott az alvásra. - Hosszú napunk volt. Holnap újra együtt lesz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z asszony szájára tette ujját, hogy elhallgattassa. Tudta, hogyha újra meghallja az asszony szavait, az már túl sok volna. Ajkainak hívogató mozdulata, ahogy nedves csókokkal borította az ujját, egyszerűen ellenállhatatlan volt. Úgy érezte, ha tovább halogatja odaadását, képtelen lesz ellenállni. Ködös agyával alig tudott gondolko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ak egy gondolatot sikerült megformálnia: „Édes szellemek, segítsetek! Adjatok erőt! A szívem Kahlané!"</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lnap! - sikerült kinyögnie.</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gnap is ezt mondtad, és órákig tartott, mire megtaláltalak - suttogta az asszony, miközben belecsókolt a férfi fül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mriswith köpennyel tette magát láthatatlanná. Így egyszerűbb volt, mint szemtől szemben ellenállni neki, de ezzel csak elodázta az elkerülhetetlent. Amikor látta, hogy az asszony kétségbeesetten keresi őt, nem bírta elviselni a látványt, és végül elébe me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Cathryn keze a férfi nyakán kalandozott, Richard megfogta és egy udvarias csókot lehellt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ludj jól, Cathryn! Reggel találkoz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ganra pillantott, aki tőlük tízlépésnyire állt, hátát a falnak vetve, karjait mellén összefonta, és kifejezéstelen arccal nézett maga elé. Hátrébb, a homályos terem végének árnyai közt Berdine is ott őrködött. A Mord-Sith nem tett úgy, mintha nem látná őket, miközben Cathryn Richard testéhez dörgölőzött. A többi őr, Ulic, Cara és Raina, aludni mentek.</w:t>
      </w:r>
    </w:p>
    <w:p>
      <w:pPr>
        <w:pStyle w:val="Normal"/>
        <w:shd w:fill="FFFFFF" w:val="clear"/>
        <w:ind w:firstLine="284"/>
        <w:jc w:val="both"/>
        <w:rPr/>
      </w:pPr>
      <w:r>
        <w:rPr>
          <w:rFonts w:eastAsia="Times New Roman" w:cs="Times New Roman" w:ascii="Times New Roman" w:hAnsi="Times New Roman"/>
          <w:sz w:val="24"/>
          <w:szCs w:val="24"/>
        </w:rPr>
        <w:t>Richard a háta mögé csúsztatta a kezét, és lenyomta a kilin</w:t>
      </w:r>
      <w:r>
        <w:rPr>
          <w:rFonts w:eastAsia="Times New Roman" w:cs="Times New Roman" w:ascii="Times New Roman" w:hAnsi="Times New Roman"/>
          <w:sz w:val="24"/>
          <w:szCs w:val="24"/>
          <w:lang w:val="en-US"/>
        </w:rPr>
        <w:t>c</w:t>
      </w:r>
      <w:r>
        <w:rPr>
          <w:rFonts w:eastAsia="Times New Roman" w:cs="Times New Roman" w:ascii="Times New Roman" w:hAnsi="Times New Roman"/>
          <w:sz w:val="24"/>
          <w:szCs w:val="24"/>
        </w:rPr>
        <w:t>set. Súlyától az ajtó feltárult. Richard oldalra lépett, és Cathryn szinte beesett a szobájába. A férfi kezében megkapaszkodva visszanyerte az egyensúlyát, majd a szemébe nézett és megcsókolta. Richard majdnem összecsukl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udván, hogy nem tud tovább ellenállni az asszonynak, ha ott marad, Richard elhúzta a kezét. Közben előre megpróbált mentséget találni, ha mégis beadná a derekát. Mit árthat? Olyan rossz dolog ez? Miért is gondolja rossz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lyan volt, mintha vastag takaró borítaná gondolatait, s elfojtaná őket, mielőtt a felszínre törhetné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gyában megszólaló hangok megpróbálták szavakba önteni, miért is kell felhagynia az ellenállással és egyszerűen csak élveznie bájait e csodás teremtésnek, aki még a követ is megindítaná, és nyilvánvalóan őt akarja, sőt, voltaképpen könyörög érte. A torka elszorult, annyira kívánta. A könnyek határán küzdött önmag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ondolatai kábulatban szédelegtek. Egy része, a legnagyobb része kétségbeesetten harcolt azért, hogy megfossza őt ellenállásától, de agyának egy apró, homályos zuga vadul küzdött, s próbálta visszatartani őt, megpróbálta figyelmeztetni, hogy valami nincs rendben. Mi lehetne helytelen? És miért lenne rossz? Egyáltalán, mi tartja őt vissz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Édes szellemek, segítse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képe jelent meg előtte, látta mosolyát, azt a mosolyt, ami csak neki szólt. Látta, ahogy a lány ajkai megmozdulnak. Azt mondta, szereti őt.</w:t>
      </w:r>
    </w:p>
    <w:p>
      <w:pPr>
        <w:pStyle w:val="Normal"/>
        <w:shd w:fill="FFFFFF" w:val="clear"/>
        <w:tabs>
          <w:tab w:val="clear" w:pos="720"/>
          <w:tab w:val="left" w:pos="32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edül akarok maradni veled, Richard! - mondta Cathryn. - Tovább nem várhatok!</w:t>
      </w:r>
    </w:p>
    <w:p>
      <w:pPr>
        <w:pStyle w:val="Normal"/>
        <w:shd w:fill="FFFFFF" w:val="clear"/>
        <w:tabs>
          <w:tab w:val="clear" w:pos="720"/>
          <w:tab w:val="left" w:pos="32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 éjt, Cathryn! Aludj jól! Reggel találkozunk! - A férfi becsukta az ajt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rőfeszítéstől kimerülten csukta be saját szobájának ajtaját, miután belépett. Inge csuromvizes volt. Elgyengült kézzel tolta helyére a reteszt, de a zár közben eltört. Bután rámeredt a reteszre, melyet egyetlen megmaradt csavar tartott a helyén. A kandalló tompa fényében sehol sem látta a többi csavart a szőnyegen. Olyan melege volt, hogy levegőt is alig kapott. Richard lecsatolta a kardövét és a fegyverrel együtt a földre dobta, aztán feltépte a szoba ablakát, hogy végre levegőhöz jusson. Hideg levegő áradt a tüdejébe, de kevéssé hűtötte 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obája a földszinten volt, s egy ideig fontolgatni kezdte, mi lenne, ha átlépné a párkányt, és megmosdana a hóban. Úgy döntött, mégsem teszi, ehelyett ott álldogált, és engedte, hogy a hideg levegő körbelengje, miközben kibámult az éjszakába, a holdfény sütötte, zárt kert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ami nem volt rendjén, de nem tudta megragadni, mi is az. Cathrynnel akart lenni, de a lelkében valami tiltakozott ez ellen. Miért? Nem értette, miért is áll ellen a Cathryn utáni vágy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jra Kahlan jutott eszébe. Hát ez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ha szereti Kahlant, miért vágyik ilyen erősen Cathrynre? Semmi másra nem tudott gondolni, csak rá. Még Kahlan képét is nehezen tudta felidé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z ágyra rogyott. Ösztönösen tudta, hogy elérte ellenállóképességének határát. Kavargó fejjel az ágy szélére 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jtó kinyílt. Richard felnézett. Ő volt az. Olyan áttetsző ruhát viselt, ami a halovány fényben is látni engedte testének teljes vonalát. Az asszony átvágott a szobán.</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kérlek! - súgta azon a halk hangon, amitől Richardban megfagyott a vér. - Ezúttal ne küldj el! Könyörgök! Meghalok, ha nem lehetek a tiéd, most azonn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hal? Édes szellemek, azt nem akarta, hogy meghaljon. Még a gondolatra is majdnem könnyekben tört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thryn közelebb húzódott, a tűz fénye elé ért. Lágyan redőzött hálóinge a földet seperte, de semmit nem rejtett el, csupán még ingerlőbbé tette testének ellenállhatatlan szépségét, melynél szebbet Richard sosem látott. A látvány lenyűgözte. Semmi másra nem tudott gondolni, csak arra, amit látott, és hogy mennyire akarja az asszonyt. Ha nem kaphatja meg, belehal az elviselhetetlen vágy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a férfi elé állt, egyik keze a háta mögött, s mosolyogva húzta közelebb a férfi fejét. Richard még Cathryn testének melegét is érezhette. Az asszony megölelte, és ajkát a férfiéhez nyomta. Richard úgy érezte, meghal a gyönyörűségtől. Cathryn keze a mellkasához ér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küdj le, kedvesem! - suttogta Cathryn, s hátranyomta a férf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hanyatt vetette magát az ágyon, s a vágy néma döbbenetével bámult az asszony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ahlanra gondolt. Ereje egészen elhagyta. Ködös emlékeiben felbukkant mindaz, amit Nathan mondott neki hatalmának használatáról: a lelkében gyökerezett, és a düh hozta életre. De most nem érzett haragot. Egy harci mágus erejét az ösztöne vezérli. Emlékezett, hogyan kell átengednie magát az ösztönnek, amikor Liliana, a Sötétség Nővérének keze között majdnem meghalt. Megtalálta azt a belső erőt, és engedte, hogy erőre kapj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thryn az ágyra térdelt.</w:t>
      </w:r>
    </w:p>
    <w:p>
      <w:pPr>
        <w:pStyle w:val="Normal"/>
        <w:shd w:fill="FFFFFF" w:val="clear"/>
        <w:tabs>
          <w:tab w:val="clear" w:pos="720"/>
          <w:tab w:val="left" w:pos="39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égre, szerelm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utolsó mentsvárként átadta magát a nyugalomnak, az öntudat fátyla mögött rejlő ösztönnek. Engedte magát belezuhanni a sötét űrbe. Megadta magát, elvégre már mindenképpen elves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yában hirtelen vakító fény támadt, és felperzselte a gondolatait burkoló ködö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nézett az asszonyra, aki iránt nem érzett semmit. Jeges világosság közepette mindent megértett. Richard megérezte az őt megérintő mágia ismerős tapintását. A lepel lehullt. Mágia lengte körül az asszonyt. Mivel a köd eltűnt, megérezte a mágia jeges ujjainak szorítását a szellemén. De mi volt a c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kkor látta meg a k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enge megvillant a tűz fényében, ahogy az asszony a feje fölé emelte. Richard vadul a földre vetette magát, miközben Cathryn tőre az ágyba fúródott. Visszahúzta, és újra a férfi után ugr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zúttal elkésett. Felemelt lábbal hátrarúgta az asszonyt, de erősen megzavarták az érzelmei és érzékei között dúló harc. Hirtelen érezte egy mriswith jelenlétét, de akkor már ott is volt, a semmiből előtűnve átvetődött a férfi fe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ilágot vörösség öntötte el. Érezte, ahogy forró vér freccsen arcába, látta, ahogy az áttetsző hálóing szétszakad; az átlátszó anyag sima szélei úgy lebbentek szét, minta fuvallat fújná őket. A háromágú penge majdnem kettévágta Cathrynt. A test a padlóra zuha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Richard legördítette magáról, hogy felállhasson, Cathryn hanyatt esett, és az asszony zsigerei szétomlottak a szőnyegen. Hörgő lihegésben halt el az asszony utolsó légvétele. Richard leguggolt, és kezét-lábát szétvetve szembefordult a mriswithszel a test túloldalán. A mriswith mindkét karmában háromágú pengét tartott. Kettejük között Cathryn haláltusáját vív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riswith az ablak felé lépett, gomb szemeit Richardon tartotta. Még egyet lépett, fekete köpenyét hátradobta egyik pikkelyes karján, s tekintete végigfutott a term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ardja felé vetette magát. A mozdulat félbemaradt, mert a mriswith a hüvelyre lépve a padlónak szorította a fegyve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eeeee! - sziszegte. - Meeeeeg akaaaaaaarttttt ööölllllnii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ogy te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eeeem! Éééén véééédeeeeeni téééégeeed, bőőőrtesssstvéééé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megdöbbenéstől némán bámult a sötét alakra. A mriswith maga köré csavarta a köpenyt, és az ablakból kivetette magát az éjszakába, röptében a levegőbe veszett. Richard az ablakhoz ugrott, hogy megragadja. Keze már csak a levegőt markolta az ablakpárkány felett. A mriswith elmenekült. Jelenlétét többé nem érezte agy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riswith távozása után Richard elméjét betöltötte a saját zsigerei között vergődő Cathryn látványa. A férfi kihányt a kertbe az ablakon 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a feltörő hullámok alábbhagytak, és feje már nem kóválygott, tántorogva az asszony teste mellé térdelt. Megköszönte a szellemeknek, hogy Cathryn meghalt, és nem szenvedett tovább. Még ha meg is akarta ölni őt, nem bírta nézni szenvedését a halál tork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arcára pillantott. Korábbi heves érzéseire már csak ködösen emlékezett. Egyszerű asszony volt csupán. Az őt beburkoló varázslat tette különlegessé, és csavarta el a férfi fejét. Épp időben tért észhez. Ereje áttörte a mági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hálóruhájának felső része a nyakára borult. Melleinek látványától Richardot libabőr öntötte el. Odanyúlt, és megérintette az asszony jobb mellbimbóját. A két mellbimbó nem volt egyform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avitte a lámpát a tűzhöz, s meggyújtotta egy hosszú ágacskával. Visszament a testhez, és a fényt a bal melléhez tartotta. Megnedvesítette a hüvelykujját, és megdörgölte a sima mellbimbót. Lejött. Az asszony hálóruhájával lemosta az asszony melléről a festéket, s helyében csak sima, hibátlan bőrfelület maradt. Cathrynnek nem volt bal mellbimbó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elsejében rejlő nyugodt központ sugallatára hirtelen megértette, hogy mindez összefügg azzal a varázzsal, ami beborította az asszonyt. Nem tudta, hogyan, de biztosan erről volt sz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hirtelen kiegyenesedett. Egy pillanatig úgy maradt, elkerekedett szemekkel, majd felpattant és az ajtóhoz rohant. Megállt. Miért is gondolja ezt? Biztosan tév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s mi van, ha mégs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ésnyire nyitotta ki az ajtót, hogy kicsusszanhasson, majd becsukta maga mögött. Egan Richard felé pillantott, de nem mozdult a helyéről. Karját továbbra is a mellén összefonva tartotta. Richard végignézett a folyosón Berdinére, aki vörös bőrpáncéljában álldogált a fal előtt, és őt figyel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ujjával magához intette. A lány kiegyenesedett, majd odasétált. Az ajtóra pillantott, ahogy megállt Richard előtt. Helytelenítő pillantással nézett a férfi szemeibe.</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ercegnő veled akar lenni. Menj vissza hozzá!</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nj, kerítsd elő Carát és Rainát, és utána gyertek vissza.</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érfi hangja sugárzott a dühtől. - Most azonnal!</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am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azonn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ny újra az ajtóra pillantott, majd szó nélkül elrohant. Ahogy eltűnt az előteremből a folyosó végén, Richard Eganhoz fordult, aki megint őt nézte.</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engedted, hogy bejöjjön a szobám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an zavartan ráncolta szemöldökét. Az ajtó felé mutatott.</w:t>
      </w:r>
    </w:p>
    <w:p>
      <w:pPr>
        <w:pStyle w:val="Normal"/>
        <w:shd w:fill="FFFFFF" w:val="clear"/>
        <w:tabs>
          <w:tab w:val="clear" w:pos="720"/>
          <w:tab w:val="left" w:pos="37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a ruha miatt. Azt mondta, vele akarod tölteni az éjszakát, meg azt is, hogy te mondtad, vegye fel azt a ruhát, és menjen be hozzád. - Megköszörülte a torkát. – Nyilvánvaló volt, miért akarod őt. Azt hittem, dühös leszel, ha nem engedem be hozzád, miután megkérted, hogy töltse veled az éjszak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lenyomta a kilincset, és kinyitotta a szobát. Karjával intve hívta be az őrt. Egan először habozott, majd belép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hördült, mikor megpillantotta az asszony maradványai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 bocsáss meg! Nem láttam mriswithet! Ha láttam volna, megállítom, vagy legalább megpróbállak figyelmeztetni rá! Esküszöm! - Felnyögött. - Édes szellemek, micsoda halál! Rahl Nagyúr - kudarcot vallottam!</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ézd a kezét, Eg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őr végigpillantott az asszony karján, s meglátta a tőrt, melyet még mindig az öklében tartott. - Micsoda...?</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kértem, hogy bejöjjön hozzám. Azért jött, hogy megöljö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an elfordította a tekintetét. Tisztában volt a következményekkel. Ilyen hibáért bármelyik Rahl Nagyúr kivégezné őrei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ngem is bolonddá tett, Egan. Nem a te hibád! De soha többé ne engedj be szobámba más nőt, csakis leendő feleségemet! Megértetted? Ha egy nő jön a szobámhoz, kérj engedélyt, hogy beengedhesd, bármit is mond nek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an a mellére csapta az öklé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is, Rahl Nagyúr.</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an, kérlek, tekerd be a szőnyegbe, és vidd ki innét. Egyelőre tedd be a szobájába. Térj vissza őrhelyedre, és ha látod, hogy a három Mord-Sith ideért, engedd be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an kérdezés nélkül tette a dolgát. Az ő erejével ez minimális fizikai erőfeszítést kívá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után megvizsgálta a törött zárnyelvet, Richard kihúzott egy széket az asztal mellől, a tűz mellé fordította, s leült arccal az ajtó felé. Remélte, hogy nincs igaza. De mit tesz, ha mégis? Csendben üldögélt, hallgatta a tűz pattogását, s várta a három lány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yertek be! - szólt, válaszul a kopogás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lépett be, akit Raina követett, mindkettőjük barna bőrruhában, Berdine volt a sereghajtó. Az első kettő érdektelenül pillantott körül, ahogy átmentek a szobán. Berdine alaposabban felmérte a szobát. Mindhárman megálltak előtte.</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Rahl Nagyúr? - kérdezte Cara szenvtelen hangon. - Óhajtasz valam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összefonta karjait. - Mutassátok a melleteket! Mindhárm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szája szóra nyílt, de össze is szorította állkapcsait, s elkezdte kikapcsolni a ruháján lefutó gombsort. Raina Carára pillantott, és látta, hogy a másik teljesíti a parancsot. Erre vonakodva bár, de ő is elkezdett kigombolkozni. Berdine a másik kettőre nézett. Lassan ő is elkezdte kicsúsztatni a gombokat vörös bőrruháj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gombolkozás végeztével Cara megfogta ruhájának oldalát, de nem nyitotta ki. Dühös dac jelent meg arcán. Richard térdére tette meztelen kardját, lábát pedig keresztbe.</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árok! - mond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egy utolsót sóhajtott, aztán kinyitotta ruhája elejét. A tűz játszi fényében Richard szemügyre vette mindkét mellbimbóját és a pislákoló fényben vetett árnyékokat. Mindkettő valódi volt - Richard nyomát sem látta festék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endes paranccsal emelte szemét Rainára. Nem szólt, csak várt. Látta, hogy a lány küzd magával, hogy ne fakadjon ki, ugyanakkor próbálja eldönteni, mit tegyen. Felháborodva, de végül szétnyitotta a bőrruhát. Richard ugyanolyan aprólékossággal vizsgálta meg az ő mellét is. A lány mindkét melle valódi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kintete Berdinére siklott. Ő volt az, aki megfenyegette. Az, aki Agieljét emelte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a megvetés, hanem a harag festette a lány arcát a bőrruhához hasonló vörösre. - Azt mondtad, nem kell ilyet tennünk! Megígérted! Azt mondtad, te más va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utasd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és Raina kényelmetlenül állt egyik lábáról a másikra. Utálták az egészet, azt hitték, hogy éjszakára akar választani közülük, de egyiküknek sem akarózott Rahl Nagyúr kívánsága ellen tenni. Berdine még mindig nem moz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megkeményítette tekintetét. - Ez parancs! Felesküdtél, hogy engedelmeskedsz nekem! Tedd, amit mond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düh könnyei törtek elő a lány szemeiből. Megfogta és feltépte a bőrruh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ak egy mellbimbója volt: bal melle pedig sima és töretlen. Mellkasa zihá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ásik kettő nyílt megdöbbenéssel bámult a lány sima mellére. Arcuk láttán Richard tudta, hogy máskor is látták már meztelenül. Amikor Agieljüket hirtelen marokra kapták, Richard megérezte, hogy ezúttal nem azt látták, amit vár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felpattant, és Carához és Rainához intézte szavai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ocsássatok meg, hogy így viselkedtem! - Intett, hogy takarják be magukat. Berdine ott állt, remegve dühében, nem mozdult, miközben a másik kettő kezdte begombolni a ruhájá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történik itt? - kérdezte Cara Richardot, átható tekintetét gombolkozás közben végig Berdinére függesztve.</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jd később elmondom! Most mindketten elmehettek!</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megyünk sehová! - mondta Raina fenyegető hangon, a miközben ő is Berdinét nézte.</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is, kimentek! - mutatott Richard az ajtó felé. Berdinére mutatott. - Te itt marad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védelmezőn lépett a férfi elé. - Nem hagyunk...</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vitázz velem, nem vagyok olyan hangulatban! Ki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és Raina meglepetten léptek hátra. Cara egy utolsó dühös sóhajjal Raina felé mozdult, majd kimentek a szobából, s becsukták az ajtót maguk mög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dine az kezébe kapta Agieljét. - Mit tettél vele?</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 tette ezt veled, Berdine? - kérdezte Richard a lánytól kedves hang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ny közelebb lépett. - Mit tettél ve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ost már tiszta fejjel érezte a lányt körüllengő mágiát, ahogy közeledett hozzá. Érezte a mágia megkülönböztető kuszaságát, kényelmetlen, felkavaró érzetét a gyomrában. Nem jó szándékú varázslat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emeiben több is villámlott a mágiánál; látta a Mord-Sithek féktelen haragjá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halt, mert megpróbált megölni engem.</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tam, hogy magamnak kell cselekednem! - Undorodva rázta meg a fejét. - Térdre! - parancsolta összeszorított fogain keresztül sziszegve.</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rdine, nem fog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ny rácsapott a fegyverrel Richard vállára. Az ütés ereje hátratántorította a férfit. - Ne merj a nevemen szólí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yorsabb volt, mint ahogy Richard várta. Levegő után kapkodva szorította a vállát. Minden alkalom elevenen élt benne, amikor az Agielt ellene fordítot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rtelen kételkedni kezdett. Nem is tudta, hogy tehetett ilyet. Egyetlen esélye az volt, ha megöli, de megesküdött, hogy nem tesz ilyet. A csontig hatoló kín a vállában megrendítette magabiztossá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dine közele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edd a kard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özben feltápászkodott, megacélozta akaratát. Berdine a vállára tette az Agielt, és térdre kényszerítette. Richard tovább összpontosított. Denna arra tanította, hogy elviselje az ilyesmit. Most itt az alkalom. Felvette kardját, és újra lábra áll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róbálj megölni vele! - parancsolta a lá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Berdine hidegkék szemeibe nézett, s megpróbálta lelkében lecsendesíteni a kétségbeesést. - Nem! - Az ágyra dobta a kardot. - Rahl Nagyúr vagyok. A mágia hozzám kö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ny felordított dühében, és a férfi gyomrába nyomta az Agielt. A szoba megfordult vele, és mire feleszmélt, a hátán feküdt. Levegőt is alig kapott, de a lány parancsára újra talpra áll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sználd a késed! Harcolj vel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remegő ujjakkal kihúzta tőrét az övén lógó tokból és markolatát a lány felé fordította. - Nem! Ölj meg, ha tényleg azt akar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ny kirántotta a tőrt Richard kezéből. - Csak megkönnyíted a dolgomat! Azt akartam, hogy szenvedj, de végül is csak a halálod a fonto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összeszedte magát, felülkerekedett a gyomrában izzó fájdalmon, és kihúzta magát. - Itt a szívem, Berdine! Rahl Nagyúr szíve. Azé a Rahl Nagyúré, a kötés fűz. - A mellkasára csapott. - Itt döfj belém, ha meg akarsz ö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ny gonoszul mosolygot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l van! Meglesz az akaratod!</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én nem akarom! Ezt te akarod! Én nem akarom, hogy megölj.</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ny habozott. Összevonta szemöldöké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édd magad!</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Berdine! Ha ezt akarod, akkor magadnak kell így dönten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rcolj velem! - csapta arcon Richardot a lány az Agiellel. Úgy érezte, mintha az arca leszakadt és az összes foga kihullott volna. A kíntól zúgott a füle és a szeme előtt karikák táncoltak. Kiverte a hideg veríték, de zihálva kiegyenesedet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rdine, kétféle mágia küzd benned! Az egyik a hozzám fűződő kötésed, a másikat akkor bocsátották rád, amikor levágták a mellbimbódat. Nem tudsz mindkettőnek eleget tenni! Az egyiket meg kell törni! Én Rahl Nagyúr vagyok, hozzám kötés fűz. Az egyetlen mód, hogy megölj, ha elszakítod ezt a kötést. Az életem a kezedbe tett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ny hirtelen Richardra vetette magát. Érezte, ahogy a feje a földhöz csapódik. Berdine fölötte állt, és dühében visítot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rcolj velem, te fattyú! - A férfi mellkasát verte öklével, a tőrt a másik kezében tartotta. Könnyek peregtek szemeiből. - Harcolj! Harcolj! Harcolj!</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Ha meg akarsz ölni, akkor egyedül kell megtenned!</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üzdj! - csapott az arcába. - Nem tudlak megölni, ha nem állsz ellent! Védd mag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karjába kapta a lányt, és a mellkasához szorította. Sarkát a szőnyegre nyomta, és hátracsúszott, majd a lányt a karjában tartva az ágyra ül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rdine, te hozzám vagy kötve, és én megvédelek téged. Nem engedem, hogy ilyen halált halj! Azt akarom, hogy élj! Azt akarom, hogy te légy a védelmezőm!</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 sikoltotta a lány. - Meg kell, hogy öljelek! És ha megverekszel velem, meg tudlak ölni! De csak akkor, ha harcolsz! Meg kell tenn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ühében zokogva a férfi torkának feszítette a tőrt. Richard nem védeke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égigsimított a lány hullámos barna haján. - Berdine, megesküdtem, hogy harcolok azok védelmében, akik szabadon akarnak élni. A kötésem veled is erre szól. Nem tennék semmit, hogy bántsalak. Tudom, hogy nem akarsz megölni; megesküdtél az életedre, hogy megvédesz!</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 foglak ölni! Meg foglak! Meg foglak ölni!!!</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hiszek benned, Berdine! Hiszek az esküdben. A szavadra és a kötésre bízom életem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ny levegő után kapkodott a hullámokban rátörő fájdalomtól. Remegett, és megállíthatatlanul zokogott. Richard még mindig nem mozdult el a torkának szegzett éles penge elől.</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neked kell megölnöd engem! - zokogta Berdine. - Kérlek... már nem bírom tovább! Könyörgök... ölj meg!</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osem bántanálak, Berdine! Szabadságot adtam neked! Te felelsz magad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dine hosszú, fájdalmas sikolyban tört ki, és a földre dobta a tőrt. A férfira rogyott, és a nyaka köré fonta a karjai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Rahl Nagyúr! - zokogta. - Bocsáss meg! Bocsáss meg! Ó, drága szellemek, mit is tettem!!!</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ltónak bizonyultál a kötésre! - suttogta Richard, karjában tartva a lány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kínoztak! - sírta Berdine. - Rettenetesen fájt! Sosem éreztem még ekkora fájdalmat! Oly nehéz ellenál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megszorította.</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m, de meg kell tenn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ny kezét a férfi mellkasának vetve eltolta magától.</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bír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ég sosem látott senkit így szenvedni.</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rlek, Rahl Nagyúr - ölj meg! Nem bírom már a fájdalmat! Könyörgök, ölj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átérezve a lány szenvedéseinek hevét, mellkasához húzta és átkarolta a lány fejét, megpróbált könnyíteni rajta. Ez sem használt: csak még jobban sikolto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visszaültette a lányt az ágyra, aki ott remegett és könnyezett tovább. Anélkül, hogy átgondolta vagy megértette volna az okát, tenyerét begörbítette, és a lány melle fölé 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találta a nyugalom középpontját, a gondolatoktól mentes ürességet, a belső béke forrását, és ösztöneire hagyatkozott. Érezte, ahogy a lüktető fájdalom beleszívódik: a lány fájdalma. Átérezte, mit tettek vele, és hogyan perzseli a benne tomboló varázslat. Ahogy az Agiel fájdalmát is, ezt is elvisel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Átérezte a lány életének valamennyi kínját, hogy mit is jelentett Mord-Sith-té lenni, s annak fájdalmát, amikor elvesztette egykori énjét. Szemei becsukódtak, és mindezt átvállalta a lánytól. Bár nem látta magukat az eseményeket, érezte a kínok útját, ahogy az ő lelkébe vándoroltak. Megerősítette lelkét, hogy mindezt el tudja viselni. Sziklaként, rendületlenül állt a kínok zuhatag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ikla volt most Berdine életében. Minden szeretetét a lány felé irányította. Anélkül, hogy teljesen értette volna, mit tesz, engedte, hogy ösztöne irányítsa. Érezte magában, ahogy felszívja a lány szenvedéseit, hogy ne kelljen tovább elviselnie őket, csak így tudott segíteni, s ugyanakkor érezte a belső sugárzást is, mely kezéből a lány testébe áramlott. Kezén keresztül kapcsolódott a lány életének szikrájához, utat talált a lelkéh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dine sikolyai gyengülni kezdtek, lélegzete egyenletesebb lett, és izmai is elernyedtek, ahogy visszaesett az ágy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érezte, hogy a lányból átszivárgott fájdalom kezd elpárologni belőle. Csak most vette észre, hogy egész idő alatt visszatartotta a lélegzetét, mert a fájdalomtól nem kapott levegőt. Most végre kifúj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elsejéből sugárzó melegség is kezdett eltűnni, s végül kilobbant. Richard elvette kezét, és hátrasimította a lány arcába hullott barna haját. A lány szeme kinyílt, kábult, kék pillantása találkozott a férfi szemév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szerre pillantottak le. A lány ismét egész vol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jra önmagam vagyok! - suttogta. - Olyan, mintha egy rémálomból szabaduln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bőrpáncéllal eltakarta a lány mell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is!</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osem volt még hozzád hasonló Rahl Nagyúr azelőtt! -mondta a lány hitetlenkedve. - Esküszöm a szellemekre, még sosem!</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obb igazságot még sosem mondtak! - szólalt meg egy hang mögött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fordult, és meglátta a két, mögötte térdelő lány könnyáztatta arcá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l érzed magad, Berdine? - kérdezte Cara.</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dine, még mindig egy kissé kábultan, bólintot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jra én vagy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lig tudott feltápászkodni.</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ölhetted volna! - mondta Cara. - Ha a kardodat használod, foglyul ejti a mágiádat, de a tőrödet is használhattad volna. Könnyűszerrel végezhettél volna vele. Nem kellett volna elszenvedned Agielje erejét. Egyszerűen meg kellett volna ölnö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dine a padlóra dobta az Agielt, Richard lába elé.</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Átadom neked, Rahl Nagyú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ásik kettő is leoldotta karjáról az aranyláncot, s a férfi elé hajították Agieljüket, Berdine-é mellé.</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is neked adom az enyémet, Rahl Nagyúr!</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én is, Rahl Nagyú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padlón heverő vörös rudakra bámult. A kardjára gondolt, s arra, hogy gyűlölte minden gyilkosságért, amit vele követett el, és azokért, amiket fog. De még nem tehette le a kardo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ez sokkal többet jelent nekem, mint felfogni tudnátok... - mondta, és nem tudott a lányok szemébe nézni. - Az a fontos, hogy megtennétek! Ez bizonyítja szívetek erejét, s hogy méltóak vagytok a kötésre! Mindannyian bocsássatok meg nekem, de meg kell, hogy kérjelek titeket, hogy egy ideig még tartsátok meg őket. -Visszaadta nekik a vörös rudacskákat. - Ha vége lesz, ha már nem fenyegetnek minket, akkor mindannyian felhagyhatunk a harccal, de most küzdenünk kell azokért, akik számítanak ránk. Fegyvereink, akármilyen borzasztóak is, erősebbé tesznek a harc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gyengéden a férfi vállára tette kezé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rtjük, Rahl Nagyúr! Úgy lesz, ahogy mondod. Ha mindennek vége, akkor nemcsak a külső, de a belső ellenségeinktől is megszabadulhat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bólintot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ddig erősnek kell lennünk! A halál szele kell, hogy legy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eállt csendben Richard arra gondolt, hogy mit keresnek a mriswithek Aydindrilben. Arra gondolt, amelyik megölte Cathrynt. Őt védte, legalábbis azt mondta. De miért? Ez lehetetl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átgondolta a dolgot, nem tudott felidézni egyetlen alkalmat sem, hogy megtámadták volna. Eszébe jutott az első eset, Gratch-csel, az Inkvizítor Palota mellett. Gratch támadott elsőnek, és Richard a barátja segítségére sietett. Meg akarták ölni a zöld szemet, ahogy ők a gárt nevezték, de személyesen őt sosem támadták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éjszakai mriswithnek jó esélye lett volna - hisz Richardnál nem volt fegyver -, de még az sem támadta meg, ehelyett elmenekült harc nélkül. Bőrtestvérnek titulálta őt. Ennek lehetséges jelentésétől lúdbőrözni kezdett a há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lustán megvakarta a nyak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egyik ujjával a férfi nyakának oldalára mutatott, épp oda, ahol megvakarta.</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mi?</w:t>
      </w:r>
    </w:p>
    <w:p>
      <w:pPr>
        <w:sectPr>
          <w:headerReference w:type="even" r:id="rId58"/>
          <w:headerReference w:type="default" r:id="rId59"/>
          <w:footerReference w:type="even" r:id="rId60"/>
          <w:footerReference w:type="default" r:id="rId61"/>
          <w:type w:val="nextPage"/>
          <w:pgSz w:w="8391" w:h="11906"/>
          <w:pgMar w:left="1361" w:right="907" w:gutter="0" w:header="0" w:top="964" w:footer="0" w:bottom="964"/>
          <w:pgNumType w:fmt="decimal"/>
          <w:formProt w:val="false"/>
          <w:textDirection w:val="lrTb"/>
        </w:sect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om. De folyton viszket.</w:t>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3.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felháborodva járkált fel s alá az apró szentély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meri ezt Annalina Prelátus? - Meghagyta neki, hogy idézze fel a szavait, hogy értéktelen, egyszerű Fény Nővérének tekinti Vernát, bizonyítandó, hogy kinél van a könyv párja. Azt akarta, hogy a Prelátus ismételje el azokat a kegyetlen szavakat, s így tudhatja majd, hogy csak felhasználták, s a Palota és a Prelátus számára értéktel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eszközként követi is a Prelátus parancsait, ezúttal legalább tudatosan tehesse, mint a legelszántabb, a Teremtő fényére felesküdött Nővé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kifogyott a könnyekből. Többé nem fog ugrani, ha int neki az az asszony. Verna egész életét a Fény Nővéreinek áldozta, olyan állhatatosan és keményen dolgozott annyi évet, s a végén ilyen becstelenül bánnak ve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 a leginkább feldühítette, az volt, hogy megint ugyanaz történt. Verna azt írta a Prelátusnak, hogy először is mondja el szavait, s bizonyítsa, hogy igazán ő az, különben Verna tűzbe veti a könyvet. Ehelyett a Prelátus intett, és Verna megint ugr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lehajíthatta volna az útikönyvet a tűzbe, és elégethette volna. Akkor hadd használja a Prelátus egyedül. Lássa végre, hogy Verna nem engedi, hogy bolonddá tegyék. Lássa, milyen kellemes dolog, ha a kívánságait semmibe veszik. Jó lecke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t szerette volna tenni, de nem tette. Még mindig az övébe volt csúsztatva az útikönyv. Sértődöttsége ellenére még mindig Nővér volt. Meg akart bizonyosodni a dologról. A Prelátus még mindig nem bizonyította, hogy életben van, és nála van a másik könyv. Majd ha biztos lesz benne, akkor a tűzbe dobhat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abbahagyta a járkálást, és kinézett az egyik ablakon. A hold már feljött. Ezúttal nincs kegyelem, ha nem követik az előírásait. Könyörgött, hogy a Prelátus tegyen úgy, ahogy kérte, és bizonyítsa kilétét, különben elégeti a könyvet. Ez volt a Prelátus utolsó esély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odébb húzta a lámpát az aranyszélű, fehér lepellel takart kis oltár mellől, és a kis asztal elé tette. A kehely, melyben Verna az útikönyvet találta, az oltár fehér leplének tetején állt. Az útikönyv helyén most tűz égett benne. Ha a Prelátus nem teszi, amit mondott, akkor az útikönyvet visszateszi a kehelybe, a lángok közé. Kihúzta az övéről lógó bőrzacskóból a kis fekete kötetet, és letette a kisasztalra, majd közelebb húzta a háromlábú széket. Verna megcsókolta a Prelátus gyűrűjét a gyűrűsujján, mély lélegzetet vett, s egy imában kérte a Teremtő segítségét, majd kinyitotta a könyvet. Oldalak teltek meg a szöveggel.</w:t>
      </w:r>
    </w:p>
    <w:p>
      <w:pPr>
        <w:pStyle w:val="Normal"/>
        <w:shd w:fill="FFFFFF" w:val="clear"/>
        <w:tabs>
          <w:tab w:val="clear" w:pos="720"/>
          <w:tab w:val="left" w:pos="331" w:leader="none"/>
        </w:tabs>
        <w:ind w:firstLine="284"/>
        <w:jc w:val="both"/>
        <w:rPr/>
      </w:pPr>
      <w:r>
        <w:rPr>
          <w:rFonts w:eastAsia="Times New Roman" w:cs="Times New Roman" w:ascii="Times New Roman" w:hAnsi="Times New Roman"/>
          <w:i/>
          <w:iCs/>
          <w:sz w:val="24"/>
          <w:szCs w:val="24"/>
        </w:rPr>
        <w:t>- Édes Vernám!</w:t>
      </w:r>
      <w:r>
        <w:rPr>
          <w:rFonts w:eastAsia="Times New Roman" w:cs="Times New Roman" w:ascii="Times New Roman" w:hAnsi="Times New Roman"/>
          <w:sz w:val="24"/>
          <w:szCs w:val="24"/>
        </w:rPr>
        <w:t xml:space="preserve"> - kezdődött. - Verna összeszorította ajkait. - Édes Vernám, na ne mondd!</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Édes Verná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Először a könnyebbikkel kezdeném. Azért kértelek, hogy menj a szentélybe, mert veszély fenyeget. Nem kockáztathatjuk, hogy mások is elolvassák üzeneteimet, még kevésbé azt, hogy felfedezzék: Nathan és én élünk. A szentély az egyetlen hely, ahol bizonyosan nem olvashatja el senki más, és csupán ezért nem követtem eddig óvatos előírásaidat. Te természetesen, elvárhatod, hogy bizonyítsam kilétemet, s most már bizonyos vagyok benne, hogy egyedül vagy, távol a felfedezés veszélyétől, tehát bizonyítékot szolgáltathatok. Elővigyázatosságoddal egyetértve csak a kapcsolatba lépés erejéig használható a szentély, s minden egyes üzenetet ki kell törölnöd, mielőtt elhagyod ennek védelm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Mielőtt folytatom </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a bizonyíték. Ahogy kérted, ezek a szavaim, akkor hangzottak el az irodámban, amikor először láttalak, miután visszatértél Richard keresésének szentelt utadról.</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Azért választottalak téged, Verna, mert te messze a lista alján voltál, és mert, végül is, eléggé jelentéktelen vagy. Nem hittem, hogy közébük tartozol. Nem érdemelsz sok figyelmet. Biztos, hogy Grace és Elizabeth a lista tetején lehetett, mert aki a Sötétség Nővéreit igazgatja, megfelelőnek találta őket. Én a Fény Nővéreit vezetem. Ugyanezért választottalak ki téged. Vannak Nővérek, akik értékesek ügyünk szolgálatára; nem kockáztatnám egyiküket sem ilyen feladatra. Lehet, hogy a fiú végül értékesnek bizonyul, de nem olyan fontos, mint a Palota egyéb ügyei. Csak egy esély volt, amit úgy véltem, meg kell ragadn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Ha lett volna bármi baj, és egyikőtök sem tér vissza, nos, biztosan megértesz, hogy egy tábornok nem akarja legjobb erőit elveszteni egy alacsonyabb rendű küldetésben.</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erna írással lefelé fordítva az asztalra tette a könyvet, és a kezébe temette arcát. Nem volt kétséges: Annalina Prelátus tartotta kezében a másik könyvet. Életben volt, valószínűleg Nathannal együ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ehelyben lobogó tüzecskére pillantott. A szavak mérge a lelkébe mart. Öntudatlanul is felfelé fordította a könyvet, és olvasni kezdte.</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Verna, tudom, hogy ezek a szavak összetörték a lelkedet. Nekem is nagy szívfájdalmamba kerültek kimondani őket, mert nem voltak igazak. Neked úgy tűnhetett, hogy gyalázatos módon felhasználtalak. Borzasztó dolog a hazugság, de még rosszabb, ha hagyod, hogy a bűnösök győzzenek, csak azért, mert a józan eszed ellenére is ragaszkodsz az igazsághoz. Ha a Sötétség Nővérei kérdeznek a terveimről, akkor is hazudtam volna. Ha másképp cselekszem, a gonoszt segítem győzelem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Most elmondom az igazat, s bár tudom, hogy ezúttal nincs okod, hogy higgy nekem, valóban igazat szólok. Hiszek az ítélőképességedben és tudom, hogyha átgondolod a mondottakat, képes leszel megtalálni bennük az igazsá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z igazi ok, amiért téged választottalak az összes Nővér közül, hogy éppen te indulj Richard után, az volt, hogy te voltál az egyetlen, akire rábízhattam a világ sorsát. Most már tudod, Richard megnyerte a harcot a Őrző ellen. Nélküle mind a halottak világába vesztünk volna. Egyáltalán nem volt alacsonyrendű ügy. Ez volt a legeslegfontosabb út, amire valaha Nővért küldtek. Csak benned bíz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Háromszáz évvel a születésed előtt Nathan figyelmeztetett az élők világát fenyegető veszélyre. Ötszáz évvel Richard születése előtt Nathan és én már tudtuk, egy harci mágus születik majd. A jóslatok megmondták, mit tegyünk. Ilyen kihívással még sosem szembesült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Richard megszületésekor Nathan és én hajóval utaztunk át az Újvilágba. Aydindrilből a Varázslók Tornyából elhoztunk egy mágikus könyvet, s hogy Darken Rahl kezétől megóvjuk, Richard mostohaapjának adtuk. Cserébe ígéretét vettük, hogy megtanítja a fiúnak a könyv tartalmát. Csak ilyen próbák és életének eseményei tehették e fiatalembert olyan szellemű emberré, aki megállítja a legfenyegetőbb veszélyt, Darken Rahlt, igazi apját, és később visszaállítja az élők világának egyensúlyát. Az elmúlt háromezer évben talán ő a legfontosabb személy, aki a világra szül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Richard az a harci mágus, aki a végső csatában vezetni fog minket. Ezt kimondják a jóslatok, de azt nem, hogy győzünk-e majd. A csata most az emberiségért zajlik. Egyetlen esélyünk az volt, hogy mindenekelőtt megbizonyosodunk róla, hogy lelke mindvégig tiszta maradjon. A csatában mágia is szükségeltetik, de azt a szívnek kell irányítan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zért küldtelek téged, hogy hozd el a Palotába, mert bizodalmam szerint te voltál az egyetlen, aki véghez is tudtad vinni a feladatot. Ismertem a szíved, és lelked, s tudtam, nem vagy a Sötétség Nővérei közül val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Tudom, most nem érted, hogyan engedhettem, hogy húsz évig keresd őt, mikor végig tudtam, hol van. Várhattam volna, és elküldhettelek volna akkor is, amikor már felnőtt, s elárulta már a hollétét, amikor használni kezdte erejét. Szégyellem magam, hogy amennyire Richardot, úgy téged is felhasználtal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z előtted álló kihívások miatt meg kellett tanítsalak néhány olyan dologra, amiket nem tanulhattál volna meg a Próféták Palotájában, mialatt Richard felcseperedett és elsajátított néhány alapvető dolgot. Fontos volt, hogy megtanuld használni az eszedet, a palotabeli törvénykönyv helyett. Az eljövendő csata az igazi világban megy végbe; a Palota elzárt világában nem ismerheted meg az igazi élet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Nem várom, hogy megbocsáss. Ez is egy teher, amit egy Prelátusnak el kell viselnie: olyanok gyűlöletét, akiket a saját lányaként szer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Szintén nem ok nélkül mondtam ki azokat a szörnyű szavakat. Meg kellett törnöm benned a Palota tanításait, azt, hogy mindent a megszokott rítusban kell elvégezni, s vakon engedelmeskedni a parancsoknak. Fel kellett dühítselek, hogy azt tedd, amit a legjobbnak látsz. Kiskorod óta mindig alapozhattam a szenvedélyes természeted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Ha a bizalmamba avatlak, nem tetted volna meg mindazt, ami a feladatod volt. Az ember néha csak úgy cselekedhet helyesen, ha a saját erkölcsi szabályai szerint cselekszik, és nem a parancsokat teljesíti. Ez is egy jóslatban hangzott el. Bíztam benne, ha magad eszéből jössz rá a végső következtetésre, a helyes utat választod a dogmákkal szem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 másik ok, amiért így beszéltem hozzád az irodában, az volt, hogy gyanúm szerint segédeim egyike a Sötétség Nővére volt. Tudtam, pajzsom nem tartja vissza szavaimat a fülétől. Nem engedtem, hogy szavaim eláruljanak, így később megtámadjon, s kezükre adjon. Később szándékosan árultam el magam, hogy kiugrasszam a nyulat a bokorból. Tudtam, valószínűleg meg fogok halni, de inkább ezt a sorsot választottam ahelyett, hogy a világot a Őrző kaparintsa meg. Egy Prelátusnak néha saját magát is fel kell használn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erna, eddig mindenben elvárásaim szerint cselekedtél. Te játszottad a főszerepet a világ megmentésében. A te segítségeddel sikerült eddig győzn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Már első pillantásra megtetszettél amiatt a dühös ránc miatt a szemöldököd táján. Emlékszel miért voltál mérges? Elmondom, ha nem. A Palotába hozott novíciák mindegyike egy próbán esik át. Előbb-utóbb ok nélkül őt hibáztatjuk valami olyasmiért, amiben nem ő a bűnös. A legtöbben sírtak. Mások duzzogtak. Mások közönyös belenyugvással viselték bűnük szégyenét. Egyedül te jöttél dühbe az igazságtalanság miatt. Ezzel bizonyultál megfelelő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Nathan talált egy jóslatot, ami kimondta, hogy akire szükségünk van, nem mosollyal, vagy duzzogva jön közénk, még csak nem is bátor arccal, hanem dühös szemöldökráncolással. Amikor megláttam arcodon ezt a jelet, s kicsi karjaidat összefontad magad előtt, majdnem felnevettem. Végre a kezünkre adott a sors! Attól a naptól használtalak a Teremtő magasztos munkájának elvégzés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zért téged jelöltelek Prelátusnak, halálom káprázatában, mert még mindig te vagy az egyetlen megbízható Nővér. Jelenlegi utam során jó esélyem van a halálra Nathannal együtt, és ha meghalok, igazi Prelátus leszel. Ez az akarat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Érthető gyűlöleted a szívemre nehezedik, de egyedül a Teremtő megbocsátása fontos, s tudom, hogy legalább azt megkapom. Utálatodat az élet terheként viselem, ahogy a többi terhet is, ami alól nincs szabadulás. Ez az ára annak, hogy a Próféták Palotájának Prelátusa lett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odébbtolta a könyvet, nem bírta tovább olvasni a szavakat. Fejét zokogva összefont karjára hajtotta. Bár már nem emlékezett az igaztalan vádra, amiről a Prelátus beszélt, emlékezett a fájdalomra, és a dühére is. De leginkább a Prelátus mosolyára, és hogy rendbejött a világ megint.</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édes Teremtőm! - sírta Verna hangosan. - Igazán egy bolondot választottál szolgád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előtt is fájt, mikor azt hitte, hogy a Prelátus felhasználja őt, de most majd belehalt a gyötrelembe, amit Prelátusként el kellett viselnie. Mire nagy nehezen elálltak könnyei, maga elé húzta a könyvet és tovább olvasott.</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De a múlt az múlt, s most térjünk rá arra, amit meg kell tenni. A jóslatok szerint most még nagyobb veszély fenyeget minket. A megpróbáltatások, amiken az élők világa átesett, egy utolsó, borzalmas villanásban sűrűsödtek össze. Egy pillanat alatt visszafordíthatatlan veszteségek érhették volna a világot. Richard átsegített rajtuk, és megóvott minket ettől a végzet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Most még nagyobb próba előtt állunk. Nem a másik világból jön, hanem sajátunkból. Világunk jövőjéért vívott harc ez, az emberek szívéért és szelleméért, nincs utolsó villanás, nincs hirtelen vég, csak a harc kérlelhetetlen, felőrlő erőfeszítése, ahogy a szolgaság árnyéka lassan átkúszik a világon, és sötétbe taszítja a mágia fényét, mely része a Teremtőből áradó ragyogás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z évezredek óta tartó ősi harc újra fellobbant. Mi, akik mások uralmától védelmezzük e világot, elkerülhetetlenül az elmúlás felé sodródtunk. Ezúttal nem lesz többszáz varázsló egyesített erejének köszönhető fegyverszünet. Ezúttal csak egyetlen harci mágusunk van, hogy vezessen. Richar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Most nem beszélhetek róla. Fáj, hogy sötétben kell hagyjalak bizonyos dolgok tekintetében, mégsem mondhatok többet. A jóslatok helyesen értelmezendő elágazásai miatt nagyon fontos, hogy néhány érintett személy ösztönösen, és ne parancsok szerint cselekedjék. Ennek hiányában a helyes elágazásokat nem lehet véghezvinni. Feladatod közé tartozik az is, hogy megtaníts néhány embert helyesen cselekedni, s így, ha eljő a próba ideje, megteszik azt, amit meg kell tenniük. Bocsáss meg, Verna, de ismét csak a végzetre kell hagyatkoznom. Remélem, hogy Prelátusként már rájöttél, hogy nem magyarázhatsz mindig mindent el - néha muszáj utasítani, és elvárni hogy teljesíts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felsóhajtott. Ismerte ennek igazságát. Már ő is felhagyott azzal, hogy mindig mindent megmagyarázzon, és csak annyit mondott, hogy a rendelkezéseket szó szerint végre kell hajtani.</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Néhány dolgot el tudok, és el is kell mondanom, hogy segíthess. Nathan és én élethalál fontosságú ügyben járunk. Most még csak mi ketten ismerjük annak termész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Ha életben maradok, visszatérek a Palotába. Még azelőtt meg kell találnod az igazán megbízható Fény Nővéreit, a tiszta lelkűeket a novíciák és az ifjak között. Szintén meg kell találnod mindenkit, aki a Őrzőnek szentelte magá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 - hallotta Verna saját hangját. - És hogyan?</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Rád bízom a módját. Nincs túl sok időd. Ez nagyon fontos, Verna; meg kell történnie, mielőtt Jagang császár odaé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Nathan és én arra gyanakszunk, hogy Jagang olyan valaki, akit az ősi háborúban „Álomjárónak" nevez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érezte, ahogy a gerincén végigkúszik a veríték. Emlékezett Simona Nővérrel folytatott beszélgetésére, s arra, milyen megállíthatatlanul sikoltozott még a nevének hallatán is. Simona Nővér azt mondta: Jagang álmában látogatja meg. Mindenki más azt hitte, Simona Nővér megőr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is beszélt az Álomjáróról, s hogy az ősi háborúban egyfajta fegyverként szolgáltak.</w:t>
      </w:r>
    </w:p>
    <w:p>
      <w:pPr>
        <w:pStyle w:val="Normal"/>
        <w:shd w:fill="FFFFFF" w:val="clear"/>
        <w:tabs>
          <w:tab w:val="clear" w:pos="720"/>
          <w:tab w:val="left" w:pos="18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Mindenekfölött erre emlékezz: Mindegy, mi történik, egyetlen esélyetek az, ha Richardhoz hűek maradtok. Az Álomjáró bárkinek az agyába beférkőzhet, és alávetheti akaratának - leginkább a Tehetségeseket. Csak egy védelem adatik - Richard. Egy őse olyan mágiát talált, mely megvédi őket, és a hozzájuk hűeket, akiknek kötésük van vele, az Álomjárók veszélyétől. Ez a varázs minden Rahl tulajdona, aki Tehetséggel születik. Természetesen Nathan is rendelkezik ugyanezzel a védelmező erővel, de nem ő az, aki vezethet minket. Ő Próféta, és nem harci mágu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kiolvasta a sorok közül, hogy Nathan hű követőjének lenni őrültség volna.</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aját akaratodból áthágtad a Palota törvényeit és segítetted Richard menekülését, ez alapján kötés alakult ki köztetek. Ez a kötés megvéd az Álomjáró hatalmától, de nem az ébren is halálos fegyvereitől: haderejétől és szolgáitól. Többek között ezért is kellett becsapnom téged aznap az irodámban. Saját szabad akaratodból döntöttél úgy, hogy segítesz, neki a tanulásban és a parancsok teljesítés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karja libabőrös lett. Ha meggyőzi a Prelátust, fedje fel valódi terveit, s azt mondja Vernának, segítsen Richard menekülésében, akkor most ő is olyan kiszolgáltatott lenne az Álomjárónak, mint Simona Nővér.</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Nathan védve van, persze, s én már jó ideje kötéssel tartozom Richardhoz. Magam esküdtem fel neki, amikor először láttam. A magam módján engedtem, hogy saját szabályai szerint harcoljon a mi oldalunkon. Néha, ezt be kell vallanom, igen bonyolult dolog ez. Bár minden szükségeset megtesz, hogy megóvja az ártatlan, szabad embereket, akiknek szükségük van rá, saját akarata van, és olyasmit is elkövet, amit én az ő helyében nem tennék. Néha annyira próbára teszi az embert, mint Nathan. Ilyen az él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Most már elmondtam mindent, amit kellett. Most egy barátságos fogadó szobájában üldögélek, s várom, hogy ezt elolvasd. Ha már elégszer végigolvastad, itt várakozom, hogy bármit kérdezz. Meg kell értened, hogy évszázadok óta dolgozom az eseményeken és a jóslatokon és egy éjszaka alatt nem áll módomban megosztani veled mindazt, amit tudok, még kevésbé egy Útikönyv oldalain, de amit tudni akarsz, elmondhat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Emellett azt is meg kell értened, vannak olyan dolgok, amit nem mondhatok el, mert félek, hogy elárulom a jóslatokat és az eseményeket. Minden szó, amit elmondok, magában hordozza ezt a veszélyt, bár némelyek jobban, mint mások, viszont ismerned kell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Ebben a szellemben várom kérdéseidet. Kérdez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az olvasás végeztén felült. Százévekbe is beletelne, míg mindent megkérdez, amit tudni akar. Hol kezdheti? Édes Teremtő, mik a legfontosabb kérdés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jra elolvasta az egész üzenetet, hogy megbizonyosodjék, semmit sem hagyott ki, s a mögötte lévő sima lapra bámult. Végül felkapta a tollat és írni kezdet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Kedves Anyá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Kérlek, bocsáss meg mindazért, amit rólad gondoltam. Lenyűgöz az erőd, és megszégyenít ostoba büszkeségem. Kérlek, ne ölesd meg magad! Nem vagyok méltó a prelátusi címre. A mező barma vagyok, kitől azt várják, hogy a sasokkal szárnyalj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csak ült, és várta, hogy megjelenjék a válasz, miszerint a Prelátus valóban várt rá.</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Köszönöm, gyermekem! Megkönnyebbült a szívem. Kérdezd meg, amit tudni vágysz, és ha tudok, megválaszolom minden kérdésed. Egész éjjel itt ülök majd, ha ezzel segíthetlek terhed viselés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napok óta először mosolygott. Ezúttal édes könnyek folytak szeméből, nem keserűek.</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Prelátus, valóban biztonságban vagy? Minden rendben veled és Nathannel?</w:t>
      </w:r>
    </w:p>
    <w:p>
      <w:pPr>
        <w:pStyle w:val="Normal"/>
        <w:shd w:fill="FFFFFF" w:val="clear"/>
        <w:tabs>
          <w:tab w:val="clear" w:pos="720"/>
          <w:tab w:val="left" w:pos="346" w:leader="none"/>
        </w:tabs>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Verna, talán te élvezed, hogy a barátaid Prelátusnak szólítanak, de én nem. Kérlek, hívj a nevemen, ahogy a legjobb barátaim is tesz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hangosan felnevetett. Őt is erősen zavarta, hogy az emberek kitartóan Prelátusnak titulálták. A szavak folytatólagosan jelentek meg, ahogy Ann üzenete folytatódott.</w:t>
      </w:r>
    </w:p>
    <w:p>
      <w:pPr>
        <w:pStyle w:val="Normal"/>
        <w:shd w:fill="FFFFFF" w:val="clear"/>
        <w:tabs>
          <w:tab w:val="clear" w:pos="720"/>
          <w:tab w:val="left" w:pos="37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Igen, jól vagyok, Nathan is jól érzi magát, csak jelenleg nagyon elfoglalt. Ma vett magának egy kardot, és pillanatnyilag láthatatlan ellenségeivel küzd a szobában. Azt hiszi, a kardtól majd nemes kinézete lesz. Ezeréves gyerek, és e percben is vigyorog, mint egy kisfiú, aki láthatatlan ellenségeinek veszi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újra elolvasta a levelet, hogy megbizonyosodjék, jól értette. Nathan és egy kard? Úgy tűnik, a férfi őrültebb, mint gondolta. A Prelátusnak sem lehet egyszerű.</w:t>
      </w:r>
    </w:p>
    <w:p>
      <w:pPr>
        <w:pStyle w:val="Normal"/>
        <w:shd w:fill="FFFFFF" w:val="clear"/>
        <w:tabs>
          <w:tab w:val="clear" w:pos="720"/>
          <w:tab w:val="left" w:pos="374" w:leader="none"/>
        </w:tabs>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Ann, azt mondtad, hogy rá kell jönnöm, ki esküdött fel az Őrzőnek. Fogalmam sincs, hogy mit tegyek. Segítenél?</w:t>
      </w:r>
    </w:p>
    <w:p>
      <w:pPr>
        <w:pStyle w:val="Normal"/>
        <w:shd w:fill="FFFFFF" w:val="clear"/>
        <w:tabs>
          <w:tab w:val="clear" w:pos="720"/>
          <w:tab w:val="left" w:pos="374" w:leader="none"/>
        </w:tabs>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Ha tudnám, hogy csináld, Verna, megmondanám. Néhányan magukra vonták gyanúmat, de a legtöbben nem. Sosem tudtam biztos módot a felismerésükre. Más dolgok kötnek le most, tehát rád kell hagynom mindezek megoldását. Tartsd eszedben, hogy olyan okosak is lehetnek, mint maga a Őrző. Néhányan, akiről bizonyosan hittem, ellenünk vannak, hűek maradtak hozzánk. Néhányukra, akik felfedték magukat, és elmenekültek a hajón, a saját életemet is rábíztam volna. Mostanra már halott lenn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Ann, nem tudom, mit tegyek! S mi lesz, ha tévedek?</w:t>
      </w:r>
    </w:p>
    <w:p>
      <w:pPr>
        <w:pStyle w:val="Normal"/>
        <w:shd w:fill="FFFFFF" w:val="clear"/>
        <w:tabs>
          <w:tab w:val="clear" w:pos="720"/>
          <w:tab w:val="left" w:pos="37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Nem tévedhet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a ruhájába törölte izzadó tenyerét.</w:t>
      </w:r>
    </w:p>
    <w:p>
      <w:pPr>
        <w:pStyle w:val="Normal"/>
        <w:shd w:fill="FFFFFF" w:val="clear"/>
        <w:tabs>
          <w:tab w:val="clear" w:pos="720"/>
          <w:tab w:val="left" w:pos="37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De még ha felismerem is őket, mit kezdjek ezzel a tudással? Nem harcolhatok az erejükkel.</w:t>
      </w:r>
    </w:p>
    <w:p>
      <w:pPr>
        <w:pStyle w:val="Normal"/>
        <w:shd w:fill="FFFFFF" w:val="clear"/>
        <w:tabs>
          <w:tab w:val="clear" w:pos="720"/>
          <w:tab w:val="left" w:pos="374" w:leader="none"/>
        </w:tabs>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Ha már megoldottad az első felét, Verna, akkor megmondom. Tudd, hogy a jóslatok hamisíthatóak, és veszélyben vannak. Ahogy Nathan és én felhasználhattuk őket, hogy az események menetét a megfelelő elágazás felé tereljük, ugyanezt az ellenségeink is megtehet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idegesen felsóhajtott.</w:t>
      </w:r>
    </w:p>
    <w:p>
      <w:pPr>
        <w:pStyle w:val="Normal"/>
        <w:shd w:fill="FFFFFF" w:val="clear"/>
        <w:tabs>
          <w:tab w:val="clear" w:pos="720"/>
          <w:tab w:val="left" w:pos="37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Hogyan ismerhetem fel ellenségeinket, ha annyi a munkám? Egész nap jelentéseket olvasok, és egyre inkább lemaradok. Mindenki tőlem függ, és rám vár. Hogyan is volt időd, hogy annyi mindent megoldj, annyi jelentés mellet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Te elolvasod a jelentéseket? Teremtőm, Verna, te aztán igyekvő vagy! Bizonyosan lelkiismeretesebb Prelátus leszel nál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szája tátva marad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Úgy érted, nem is kell elolvasnom őket?</w:t>
      </w:r>
    </w:p>
    <w:p>
      <w:pPr>
        <w:pStyle w:val="Normal"/>
        <w:shd w:fill="FFFFFF" w:val="clear"/>
        <w:tabs>
          <w:tab w:val="clear" w:pos="720"/>
          <w:tab w:val="left" w:pos="355" w:leader="none"/>
        </w:tabs>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Gondold meg, Verna, mi értelme van elolvasnod őket! Az olvastuk alapján jöttél rá, hogy az istállóból lovak tűntek el. Könnyen vehettünk volna lovakat, miután elhagytuk a Palotát, de azért hoztuk el őket, hogy jelet hagyjunk neked. Megvehettük volna a testeket, ahelyett a bonyolult megoldás helyett, de akkor meg nem beszélhettél volna a sírásóval. Vigyáztunk, hogy jeleket hagyjunk, amiket követve felfedezheted az igazságot. Néhány jel eléggé bonyodalmasan volt felfedezhető, például a „holttestek" felfedezése, de fontos volt, és szép munkát végeztél, amikor rájöttél minder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érezte, hogy arca lángba borul. Sosem gondolt bele, hogy utána nézzen a testek ügyének, amiket már előkészítettek, és lepedőbe csavartak. Teljesen elfeledkezett erről a jelről.</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De be kell vallanom, </w:t>
      </w:r>
      <w:r>
        <w:rPr>
          <w:rFonts w:eastAsia="Times New Roman" w:cs="Times New Roman" w:ascii="Times New Roman" w:hAnsi="Times New Roman"/>
          <w:sz w:val="24"/>
          <w:szCs w:val="24"/>
        </w:rPr>
        <w:t xml:space="preserve">- folytatta Ann. - </w:t>
      </w:r>
      <w:r>
        <w:rPr>
          <w:rFonts w:eastAsia="Times New Roman" w:cs="Times New Roman" w:ascii="Times New Roman" w:hAnsi="Times New Roman"/>
          <w:i/>
          <w:iCs/>
          <w:sz w:val="24"/>
          <w:szCs w:val="24"/>
        </w:rPr>
        <w:t>hogy én sosem bajlódtam a jelentések olvasásával. Erre vannak a segédek. Csak annyit mondtam nekik, hogy fordítsák ítélőképességüket és bölcsességüket a Palota legfőbb hasznára, és így foglalkozzanak a jelentésekkel. Azóta csak annyit tettem, hogy megálltam asztaluk előtt, és kihúztam egy-egy jelentést, hogy elolvassam véleményüket. Ezzel tartottam fent szorgalmukat a munkájuk iránt, mert féltek, hogy elolvasom a parancsaikat, amit az én nevemben adtak ki, és ezzel esetleg kivívják elégedetlenségem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megdöbben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Azt mondod, hogy csak mondjam el a segédeknek, mi legyen az ügymenet, aztán hagyjam, hogy ők kezeljék a jelentéseket? Egyáltalán nem kell őket elolvasnom? Még csak alá sem kell írnom őket?</w:t>
      </w:r>
    </w:p>
    <w:p>
      <w:pPr>
        <w:pStyle w:val="Normal"/>
        <w:shd w:fill="FFFFFF" w:val="clear"/>
        <w:tabs>
          <w:tab w:val="clear" w:pos="720"/>
          <w:tab w:val="left" w:pos="37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Verna, te vagy a Prelátus! Óhajod szerint cselekedhetsz. Te vezesd a Palotát, ne az vezessen téged!</w:t>
      </w:r>
    </w:p>
    <w:p>
      <w:pPr>
        <w:pStyle w:val="Normal"/>
        <w:shd w:fill="FFFFFF" w:val="clear"/>
        <w:tabs>
          <w:tab w:val="clear" w:pos="720"/>
          <w:tab w:val="left" w:pos="31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De Leoma és Philippa Nővér, valamint Dulcinia is a segédeim, mindannyian adtak tanácsot, mit hogyan tegyek! Nálam sokkal több benne a tapasztalatuk. A szavaikból kitűnt, hogy rossz irányba vezetem a Palotát, ha nem magam kezelem a jelentéseke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Igazán, ennyire tudják? - </w:t>
      </w:r>
      <w:r>
        <w:rPr>
          <w:rFonts w:eastAsia="Times New Roman" w:cs="Times New Roman" w:ascii="Times New Roman" w:hAnsi="Times New Roman"/>
          <w:sz w:val="24"/>
          <w:szCs w:val="24"/>
        </w:rPr>
        <w:t xml:space="preserve">írta Ann majdnem azonnal. - </w:t>
      </w:r>
      <w:r>
        <w:rPr>
          <w:rFonts w:eastAsia="Times New Roman" w:cs="Times New Roman" w:ascii="Times New Roman" w:hAnsi="Times New Roman"/>
          <w:i/>
          <w:iCs/>
          <w:sz w:val="24"/>
          <w:szCs w:val="24"/>
        </w:rPr>
        <w:t>Azt hiszem, hogy ha neked lennék, Verna, kevesebbet hallgatnék rájuk, inkább én parancsolnék nekik. Olyan határozottan tudsz szemöldököt ráncolni. Használd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elvigyorodott. Lelki szemei előtt megjelent a helyszín. Reggel bizony lesz néhány változtatás a prelátusi irodában.</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Ann, és mi a küldetésed? Mit akarsz elérni?</w:t>
      </w:r>
    </w:p>
    <w:p>
      <w:pPr>
        <w:pStyle w:val="Normal"/>
        <w:shd w:fill="FFFFFF" w:val="clear"/>
        <w:tabs>
          <w:tab w:val="clear" w:pos="720"/>
          <w:tab w:val="left" w:pos="336" w:leader="none"/>
        </w:tabs>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Van egy kisebb feladatom Aydindrilben, és remélem, akkor majd hazatér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megértette, hogy Ann nyilvánvalóan nem akarja elmondani, s átgondolta, mit akar megtudni még, s mit kell elmondania a Prelátusnak. Egy nagyon fontos dolog jutott az eszébe.</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Warren jóslatot mondott. Azt mondta, életében ez az els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sszú volt a csend. Verna várt. Mikor végre megjelent az üzenet, sokkal gondosabb írással rótták.</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Emlékszel rá, szórul szó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nem is bírta volna elfeledni a jóslato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Ig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előtt le tudta volna írni, egy üzenet jelent meg a papíron. A kaparás dühös, nagy betűkkel íródot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Tüntesd el azt a fiút a palotából! Most azonn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vonal kígyózott át az oldalon. Verna kiegyenesedett. Nyilvánvaló, hogy Nathan elvette Anntól a pennát, és ő írta az üzenetet, s Ann éppen vissza akarta szerezni a szerszámot. Hosszú szünet után végre újra Ann írása jelent meg a papíron.</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Bocsáss meg Verna, ha biztos vagy, hogy emlékszel a jóslatra, szórul szóra, akkor írd le, hadd olvassam el. Ha bármiben bizonytalan vagy, mondd el. Nagyon fontos.</w:t>
      </w:r>
    </w:p>
    <w:p>
      <w:pPr>
        <w:pStyle w:val="Normal"/>
        <w:shd w:fill="FFFFFF" w:val="clear"/>
        <w:tabs>
          <w:tab w:val="clear" w:pos="720"/>
          <w:tab w:val="left" w:pos="331" w:leader="none"/>
        </w:tabs>
        <w:ind w:firstLine="284"/>
        <w:jc w:val="both"/>
        <w:rPr/>
      </w:pPr>
      <w:r>
        <w:rPr>
          <w:rFonts w:eastAsia="Times New Roman" w:cs="Times New Roman" w:ascii="Times New Roman" w:hAnsi="Times New Roman"/>
          <w:i/>
          <w:iCs/>
          <w:sz w:val="24"/>
          <w:szCs w:val="24"/>
        </w:rPr>
        <w:t xml:space="preserve">- Emlékszem rá, szóról szóra, mivel rám is vonatkozik - </w:t>
      </w:r>
      <w:r>
        <w:rPr>
          <w:rFonts w:eastAsia="Times New Roman" w:cs="Times New Roman" w:ascii="Times New Roman" w:hAnsi="Times New Roman"/>
          <w:sz w:val="24"/>
          <w:szCs w:val="24"/>
        </w:rPr>
        <w:t xml:space="preserve">írta Verna. - </w:t>
      </w:r>
      <w:r>
        <w:rPr>
          <w:rFonts w:eastAsia="Times New Roman" w:cs="Times New Roman" w:ascii="Times New Roman" w:hAnsi="Times New Roman"/>
          <w:i/>
          <w:iCs/>
          <w:sz w:val="24"/>
          <w:szCs w:val="24"/>
        </w:rPr>
        <w:t>Azt mondja a jóslat: „Ha a Prelátus és a Próféta szent rítus során a fénynek adatik, a lángok felkavarják a gonoszság máglyáját, és egy ál-Prelátust hívnak életre, aki a Próféták Palotájának halálán fog uralkodni. Északra a kardhoz kötött elhagyja az ezüst sliphért, mert életre lehelli az asszonyt, és az asszony a bűnösök karjai közé löki maj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volt újabb szüne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Kérlek, maradj itt, amíg Nathan és én átgondolj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csak ült és várt. Odakint tücskök ciripeltek, békák vartyogtak. Verna csak állt, szemét a könyvre meresztette, s ásítozás közben a hátát vakargatta. Nem volt több üzenet. Csak ült, állát az öklén nyugtatta, és szemei leragadtak a várakozás köz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égre folytatódott az írás.</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Nathan és én végigfutottunk rajta, és Nathan azt mondta, hogy ez egy idő előtti jóslat, ezért nem tudja teljes egészében még megfejt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Ann, én vagyok az ál-Prelátus. Nagyon zavar a tudat, hogy a jóslat szerint a Palota az én uralmam alatt omlik össz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onnali válasz jelent meg.</w:t>
      </w:r>
    </w:p>
    <w:p>
      <w:pPr>
        <w:pStyle w:val="Normal"/>
        <w:shd w:fill="FFFFFF" w:val="clear"/>
        <w:tabs>
          <w:tab w:val="clear" w:pos="720"/>
          <w:tab w:val="left" w:pos="40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Nem te vagy e jóslatban az ál-Prelátus.</w:t>
      </w:r>
    </w:p>
    <w:p>
      <w:pPr>
        <w:pStyle w:val="Normal"/>
        <w:shd w:fill="FFFFFF" w:val="clear"/>
        <w:tabs>
          <w:tab w:val="clear" w:pos="720"/>
          <w:tab w:val="left" w:pos="408" w:leader="none"/>
        </w:tabs>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Akkor mit jelent mind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úttal kisebb szünet következett.</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Nem ismerjük a teljes jelentését, de tudjuk, hogy nem te vagy a benne megnevezett ál-Prelátus. Verna, figyelj jól! Warren azonnal hagyja el a Palotát. Túl veszélyes, hogy továbbra is ott maradjon. Rejtve kell elmennie. Ha éjjel megy, megláthatják. Holnap reggel bízd meg valamivel, és küldd el a városba. Abban a kavargásban aligha tudja követni bárki is. Adj neki aranyat, hogy ne szenvedjen szüksé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szívére tette kezét, és csak nyelte a levegőt. Visszatért a könyvhöz.</w:t>
      </w:r>
    </w:p>
    <w:p>
      <w:pPr>
        <w:pStyle w:val="Normal"/>
        <w:shd w:fill="FFFFFF" w:val="clear"/>
        <w:tabs>
          <w:tab w:val="clear" w:pos="720"/>
          <w:tab w:val="left" w:pos="346" w:leader="none"/>
        </w:tabs>
        <w:ind w:firstLine="284"/>
        <w:jc w:val="both"/>
        <w:rPr/>
      </w:pPr>
      <w:r>
        <w:rPr>
          <w:rFonts w:eastAsia="Times New Roman" w:cs="Times New Roman" w:ascii="Times New Roman" w:hAnsi="Times New Roman"/>
          <w:i/>
          <w:iCs/>
          <w:sz w:val="24"/>
          <w:szCs w:val="24"/>
        </w:rPr>
        <w:t xml:space="preserve">- De Prelátus, egyedül Warrenben tudok megbízni! Szükségem van rá. Nem ismerem a jóslatokat, amiket kap, és nélküle elvesztem. - </w:t>
      </w:r>
      <w:r>
        <w:rPr>
          <w:rFonts w:eastAsia="Times New Roman" w:cs="Times New Roman" w:ascii="Times New Roman" w:hAnsi="Times New Roman"/>
          <w:sz w:val="24"/>
          <w:szCs w:val="24"/>
        </w:rPr>
        <w:t>Nem mondta ki, hogy a fiú az egyetlen barátja, akiben megbízhat.</w:t>
      </w:r>
    </w:p>
    <w:p>
      <w:pPr>
        <w:pStyle w:val="Normal"/>
        <w:shd w:fill="FFFFFF" w:val="clear"/>
        <w:tabs>
          <w:tab w:val="clear" w:pos="720"/>
          <w:tab w:val="left" w:pos="346" w:leader="none"/>
        </w:tabs>
        <w:ind w:firstLine="284"/>
        <w:jc w:val="both"/>
        <w:rPr/>
      </w:pPr>
      <w:r>
        <w:rPr>
          <w:rFonts w:eastAsia="Times New Roman" w:cs="Times New Roman" w:ascii="Times New Roman" w:hAnsi="Times New Roman"/>
          <w:i/>
          <w:iCs/>
          <w:sz w:val="24"/>
          <w:szCs w:val="24"/>
        </w:rPr>
        <w:t xml:space="preserve">- Verna, a jóslatok veszélyben vannak. Ha ráteszik a kezüket a prófétákra... </w:t>
      </w:r>
      <w:r>
        <w:rPr>
          <w:rFonts w:eastAsia="Times New Roman" w:cs="Times New Roman" w:ascii="Times New Roman" w:hAnsi="Times New Roman"/>
          <w:sz w:val="24"/>
          <w:szCs w:val="24"/>
        </w:rPr>
        <w:t>A sebtében odavetett üzenet hirtelen megszakadt. Egy pillanat múlva folytatódott, s figyelmesebb írással íródot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El kell mennie. Érted?</w:t>
      </w:r>
    </w:p>
    <w:p>
      <w:pPr>
        <w:pStyle w:val="Normal"/>
        <w:shd w:fill="FFFFFF" w:val="clear"/>
        <w:tabs>
          <w:tab w:val="clear" w:pos="720"/>
          <w:tab w:val="left" w:pos="346" w:leader="none"/>
        </w:tabs>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Igen, Prelátus. Ez lesz reggel az első dolgom. Warren azt teszi, amit mondok neki. Megbízom az utasításaidban, hogy sokkal fontosabb elmennie, mint hogy engem segíts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Köszönöm, Ver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Ann, milyen veszély vár a jóslatok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pillanatig várt a szentély csöndjében, amíg az írás újra megjelen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Ahogy mi segíteni akarunk erőnkkel s a tudással, hogy mily veszélyeket rejtenek a jóslatok különböző ágai, ugyanígy az emberiséget uralni vágyók is fel akarják használni ezen értesüléseket, hogy az ágak útját a kívánt mederbe tereljék. Ha így használják, a jóslatok legyőznek minket. Egy Prófétával a kezükben sokkal nagyobb rálátásuk lesz a jóslatokra, s arra, hogyan fordítsák a dolgokat előnyük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z elágazások meghamisítása zűrzavart okozhat, melyre még ők sem számítanak, és nem tudnak irányítani. Ez a legveszélyesebb. Véletlenségből a szakadék szélére hajtanak minke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Ann, azt mondod, hogy Jagang megpróbálja majd megszerezni a Próféták Palotáját, és a pincékben lévő jóslat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üne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Ig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maga is várt egy kicsit. A harc természetének megérzése jeges libabőrrel borította be.</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Hogyan állíthatjuk meg?</w:t>
      </w:r>
    </w:p>
    <w:p>
      <w:pPr>
        <w:pStyle w:val="Normal"/>
        <w:shd w:fill="FFFFFF" w:val="clear"/>
        <w:tabs>
          <w:tab w:val="clear" w:pos="720"/>
          <w:tab w:val="left" w:pos="350" w:leader="none"/>
        </w:tabs>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A Próféták Palotája nem esik olyan könnyen martalékul, mint azt Jagang hiszi. Bár ő az Álomjáró, mi tudunk Hanunknak parancsolni. Ez az erő egyben fegyver is. Bár mindig arra használtuk Tehetségünket, hogy megőrizzük az életet, s a világra segítsük a Teremtő fényét, eljöhet az idő, hogy harcra is használjuk Tehetségünket. Ezért tudnunk kell, kire számíthatunk. Meg kell találnod, ki maradt romlatl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alaposan átgondolta, mielőtt újra írni kezdet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Ann, azt akarod, hogy harcosok legyünk, s erőnket arra használjuk, hogy legyőzzük a Teremtő gyermek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Az mondom, Verna, fel kell használnod a tudásod, s megóvnod a világot attól, hogy mindörökre a zsarnokság sötétjébe vesszen. Bár azért dolgozunk, hogy a Teremtő gyermekein segítsünk, dacrát azért hordunk magunkkal, ugye? Holtan nem segíthetünk rajt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megsimította a combján, s észrevette, hogy remeg a lába. Ölt már embert, ezt a Prelátus is tudta. Megölte Jedidiaht. Azt kívánta, bárcsak hozott volna innivalót; úgy érezte, teljesen kiszáradt a torka.</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Értem - </w:t>
      </w:r>
      <w:r>
        <w:rPr>
          <w:rFonts w:eastAsia="Times New Roman" w:cs="Times New Roman" w:ascii="Times New Roman" w:hAnsi="Times New Roman"/>
          <w:sz w:val="24"/>
          <w:szCs w:val="24"/>
        </w:rPr>
        <w:t xml:space="preserve">írta le végül. - </w:t>
      </w:r>
      <w:r>
        <w:rPr>
          <w:rFonts w:eastAsia="Times New Roman" w:cs="Times New Roman" w:ascii="Times New Roman" w:hAnsi="Times New Roman"/>
          <w:i/>
          <w:iCs/>
          <w:sz w:val="24"/>
          <w:szCs w:val="24"/>
        </w:rPr>
        <w:t>Megteszem, amit meg kell tennem.</w:t>
      </w:r>
    </w:p>
    <w:p>
      <w:pPr>
        <w:pStyle w:val="Normal"/>
        <w:shd w:fill="FFFFFF" w:val="clear"/>
        <w:tabs>
          <w:tab w:val="clear" w:pos="720"/>
          <w:tab w:val="left" w:pos="350" w:leader="none"/>
        </w:tabs>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Bárcsak több segítséget adhatnék, Verna, de most éppen én sem tudok eleget. Az események tornádóként kavarognak körülöttünk. Richard nagy fába vágta a fejszéjét, s mindezt vezérlet nélkül és valószínűleg puszta ösztönből. Nem tudjuk biztosan, mire megy ki a játék, de amit hallottam, már fenekestül felkavarta Középföldet. Egy percre sem pihen. Úgy tűnik, a saját szabályai szerint halad tovább.</w:t>
      </w:r>
    </w:p>
    <w:p>
      <w:pPr>
        <w:pStyle w:val="Normal"/>
        <w:shd w:fill="FFFFFF" w:val="clear"/>
        <w:tabs>
          <w:tab w:val="clear" w:pos="720"/>
          <w:tab w:val="left" w:pos="350" w:leader="none"/>
        </w:tabs>
        <w:ind w:firstLine="284"/>
        <w:jc w:val="both"/>
        <w:rPr/>
      </w:pPr>
      <w:r>
        <w:rPr>
          <w:rFonts w:eastAsia="Times New Roman" w:cs="Times New Roman" w:ascii="Times New Roman" w:hAnsi="Times New Roman"/>
          <w:i/>
          <w:iCs/>
          <w:sz w:val="24"/>
          <w:szCs w:val="24"/>
        </w:rPr>
        <w:t xml:space="preserve">- Mit csinált? - </w:t>
      </w:r>
      <w:r>
        <w:rPr>
          <w:rFonts w:eastAsia="Times New Roman" w:cs="Times New Roman" w:ascii="Times New Roman" w:hAnsi="Times New Roman"/>
          <w:sz w:val="24"/>
          <w:szCs w:val="24"/>
        </w:rPr>
        <w:t>kérdezte Verna, s már előre félt a választól.</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Valahogyan átvette D'Hara irányítását, és elfoglalta Aydindrilt. Kijelentette a Középföldi Szövetség felbontását, és minden egyes ország megadását követel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levegő után kapkodot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Középföldnek kell megharcolnia a Birodalmi Renddel! Megőrült? Nem engedhetjük, hogy D'Hara és Középföld között háborút robbantson ki!</w:t>
      </w:r>
    </w:p>
    <w:p>
      <w:pPr>
        <w:pStyle w:val="Normal"/>
        <w:shd w:fill="FFFFFF" w:val="clear"/>
        <w:tabs>
          <w:tab w:val="clear" w:pos="720"/>
          <w:tab w:val="left" w:pos="355" w:leader="none"/>
        </w:tabs>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Már megtette.</w:t>
      </w:r>
    </w:p>
    <w:p>
      <w:pPr>
        <w:pStyle w:val="Normal"/>
        <w:shd w:fill="FFFFFF" w:val="clear"/>
        <w:tabs>
          <w:tab w:val="clear" w:pos="720"/>
          <w:tab w:val="left" w:pos="355" w:leader="none"/>
        </w:tabs>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Középföld nem fogja magát megadni neki.</w:t>
      </w:r>
    </w:p>
    <w:p>
      <w:pPr>
        <w:pStyle w:val="Normal"/>
        <w:shd w:fill="FFFFFF" w:val="clear"/>
        <w:tabs>
          <w:tab w:val="clear" w:pos="720"/>
          <w:tab w:val="left" w:pos="355" w:leader="none"/>
        </w:tabs>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A hallottakból úgy tudom, hogy Galea és Kelton már a kezében van.</w:t>
      </w:r>
    </w:p>
    <w:p>
      <w:pPr>
        <w:pStyle w:val="Normal"/>
        <w:shd w:fill="FFFFFF" w:val="clear"/>
        <w:tabs>
          <w:tab w:val="clear" w:pos="720"/>
          <w:tab w:val="left" w:pos="355" w:leader="none"/>
        </w:tabs>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Meg kell állítani! A Birodalmi Rend a legnagyobb veszedelem. Őket kell legyőzni. Nem hagyhatjuk, hogy az Újvilágban háború törjön ki - az végzetes lehet.</w:t>
      </w:r>
    </w:p>
    <w:p>
      <w:pPr>
        <w:pStyle w:val="Normal"/>
        <w:shd w:fill="FFFFFF" w:val="clear"/>
        <w:tabs>
          <w:tab w:val="clear" w:pos="720"/>
          <w:tab w:val="left" w:pos="355" w:leader="none"/>
        </w:tabs>
        <w:ind w:firstLine="284"/>
        <w:jc w:val="both"/>
        <w:rPr/>
      </w:pPr>
      <w:r>
        <w:rPr>
          <w:rFonts w:eastAsia="Times New Roman" w:cs="Times New Roman" w:ascii="Times New Roman" w:hAnsi="Times New Roman"/>
          <w:i/>
          <w:iCs/>
          <w:sz w:val="24"/>
          <w:szCs w:val="24"/>
        </w:rPr>
        <w:t xml:space="preserve">- Verna, a mágia átjárja Középföldet, akár egy sültet a szaft. A Birodalmi Rend szeletről szeletre fogja megkaparintani a húst, mint az Óvilágot. A bátortalan szövetségek vonakodnak majd harcolni az első szeletért </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inkább hagyják veszni. A következő szeletet már a lecsendesítés és a béke nevében fogják elvenni, majd az következőt is, amíg végül Középföld teljesen legyengül, és a Birodalmi Rend meg nem erősödik. Amíg te odavoltál utadon, elfoglalták az egész Óvilágot, alig húsz év al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Richard harci varázsló. Ösztönei vezetik, és minden, amit megtanult és drágának tart, csak erősíti tetteiben. Nincs más választásunk, mint hogy bízzunk ben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 múltban e harc egy személy ellen folytatódott, mint amilyen Darken Rahl volt. Most viszont egységes fenyegetésről van szó. Még ha valahogy meg is tudjuk állítani Jagangot, újabb lép a helyébe. Ez minden ember hitének, félelmeinek és becsvágyának harca, nem egyetlen vezető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Pontosan ugyanaz, mint amilyen félelem a Palotát övezi. Ha egy vezér tűnik fel, nem tudjuk végét venni a fenyegetésnek pusztán azzal, hogy a vezért eltesszük láb alól; a félelem megmarad az emberek agyában, s vezérük elvétele csak erősíti őket abban, hogy félelmeik megalapozottak.</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Édes Teremtőm! - </w:t>
      </w:r>
      <w:r>
        <w:rPr>
          <w:rFonts w:eastAsia="Times New Roman" w:cs="Times New Roman" w:ascii="Times New Roman" w:hAnsi="Times New Roman"/>
          <w:sz w:val="24"/>
          <w:szCs w:val="24"/>
        </w:rPr>
        <w:t xml:space="preserve">írt vissza Verna. </w:t>
      </w:r>
      <w:r>
        <w:rPr>
          <w:rFonts w:eastAsia="Times New Roman" w:cs="Times New Roman" w:ascii="Times New Roman" w:hAnsi="Times New Roman"/>
          <w:i/>
          <w:iCs/>
          <w:sz w:val="24"/>
          <w:szCs w:val="24"/>
        </w:rPr>
        <w:t>- Akkor mit tegyünk?</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ideig szünet volt a másik oldalon.</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Ahogy mondtam, gyermekem, nincs mindenre válaszom. Azt megmondhatom: ebben a végső próbában mindannyian részt veszünk, de Richard kulcsszerepet játszik. Richard a vezérünk. Nem értek egyet mindennel, amit tesz, de egyedül ő vezethet minket győzelemre. Ha győzni akarunk, őt kell követnünk. Nem azt mondom, hogy nem kell tanácsot adnunk neki, és vezetni minden tudásunkkal, de ő </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harci mágus és éppen erre a háborúra szül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Nathan figyelmeztetett, hogy a jóslatok között van egy szakasz, amit Nagy Űrnek neveznek. Ha ezen ág végére érünk, úgy hiszi, nem lesz helye a mágiának, s így jóslat sem magyarázhatja. Az emberiség örökre a mágia nélküli tudatlanságba vész. Jagang ebbe az űrbe akarja terelni az emberisé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Mindenekelőtt ezt vésd eszedbe: Mindenáron hűnek kell maradnod Richardhoz! Beszélhetsz vele, tanácsot adhatsz, érvelhetsz neki, de nem harcolhatsz ellene. Richard iránti hűséged az egyetlen, ami távol tarthatja Jagangot az agyadból. Ha az Álomjáró megszerezte szellemedet, elvesztettünk tég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nyelt egyet. A penna megremegett a kezében.</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Értem. Van valami, amiben segíthetek?</w:t>
      </w:r>
    </w:p>
    <w:p>
      <w:pPr>
        <w:pStyle w:val="Normal"/>
        <w:shd w:fill="FFFFFF" w:val="clear"/>
        <w:tabs>
          <w:tab w:val="clear" w:pos="720"/>
          <w:tab w:val="left" w:pos="360" w:leader="none"/>
        </w:tabs>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Most csak az, amit már mondtam. Gyorsan kell cselekedned. A háború már elkezdődött ellenünk. Úgy hallom, már mriswithek is vannak Aydindril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szemei tágra nyíltak az utolsó üzenet olvastán.</w:t>
      </w:r>
    </w:p>
    <w:p>
      <w:pPr>
        <w:sectPr>
          <w:headerReference w:type="even" r:id="rId62"/>
          <w:headerReference w:type="default" r:id="rId63"/>
          <w:footerReference w:type="even" r:id="rId64"/>
          <w:footerReference w:type="default" r:id="rId65"/>
          <w:type w:val="nextPage"/>
          <w:pgSz w:w="8391" w:h="11906"/>
          <w:pgMar w:left="1361" w:right="907" w:gutter="0" w:header="0" w:top="964" w:footer="0" w:bottom="964"/>
          <w:pgNumType w:fmt="decimal"/>
          <w:formProt w:val="false"/>
          <w:textDirection w:val="lrTb"/>
        </w:sect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Édes Teremtőm! </w:t>
      </w:r>
      <w:r>
        <w:rPr>
          <w:rFonts w:eastAsia="Times New Roman" w:cs="Times New Roman" w:ascii="Times New Roman" w:hAnsi="Times New Roman"/>
          <w:sz w:val="24"/>
          <w:szCs w:val="24"/>
        </w:rPr>
        <w:t xml:space="preserve">- mondta ki hangosan. - </w:t>
      </w:r>
      <w:r>
        <w:rPr>
          <w:rFonts w:eastAsia="Times New Roman" w:cs="Times New Roman" w:ascii="Times New Roman" w:hAnsi="Times New Roman"/>
          <w:i/>
          <w:iCs/>
          <w:sz w:val="24"/>
          <w:szCs w:val="24"/>
        </w:rPr>
        <w:t>Adj erőt Richardnak!</w:t>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4.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hunyorgott a fényben. A nap épp most kelt fel. Felnyögött, ahogy felállt a túlzsúfolt asztal mögött álló székből, és kinyújtóztatta zsibbadt tagjait. Késő éjjelig levelezett a Prelátussal, majd mivel túl fáradt volt, hogy elmenjen az ágyáig, összegömbölyödött a székben, és elaludt. Miután Richardról és az Aydindrilben lévő mriswithekről értesült, a Palota ügyeiről leveleztek továb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relátus számtalan kérdésre adott választ a Palota vezetését illetően: hogyan rendezze az ügyeket, kezelje tanácsadóit, segédeit és más Nővéreket. Az Ann által adott lecke kijózanítóan hatott Vern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ég sosem gondolta, milyen kiterjedt is a Palota politikája, életének és szabályainak minden oldala e köré fonódott. A Prelátus hatalma részben a megfelelő szövetségek megkötéséből származott. A megbízások és a hatalom óvatos alkalmazásával befolyásolhatta az ellenállást. Megosztva, saját felelősséggel megbízva - széles hatáskörben vagy éppen szűk területeken - a legbefolyásosabb Nővéreket meg lehetett akadályozni abban, hogy a Prelátus ellen fellépjenek. Az értesüléseket óvatos megfontolás alapján engedélyezték kiáramolni vagy éppen tartották vissza, s ezzel a befolyással és hatalommal tartották egyensúlyban az ellenálló csoportokat. Ez az egyensúly tartotta a Prelátust a tengely középpontjában, a Palota ügyeinek vezéreké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ár a Nővérek nem válthatták le a Prelátust tisztéről, kivéve, ha elárulta volna a Palotát és a Teremtőt, a Palota munkáját viszont bemocskolhatták kisstílű civódásaikkal és hatalmi harcaikkal. Ezt az energiát a Prelátusnak kellett uralnia, és megfelelő irányba fordítan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gy tűnt, a Palota vezetése, a Teremtő iránti munka valójában személyiségek, érzelmeik és értelmük irányítása volt inkább, mint az elvégzendő feladatok kiosztása. Verna még sosem látta ilyen szempontból a Palota vezetésének munkáját. Számára mindig boldog családnak tűntek, mindegyik boldogan munkálkodott Teremtőjéért, s mindegyikük egyszerűen a Prelátus vezetése szerint élt. Ez, már megtanulta, a Nővérek ügyes vezetése miatt volt. Őmiatta szolgáltak egy célt, és Vernának úgy tűnt, elégedettek a tervből kivett részükk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nnalinával folytatott beszélgetés után Verna még kevésbé érezte magát méltónak a tisztre, de ugyanakkor úgy érezte, valamivel felkészültebb feladatára. Sosem ismerte a prelátusi lét óriási tudásanyagát, mely még a legegyszerűbb ügyre is kiterjedt. Nem csoda, hogy Annalina kezében oly egyszerűnek tűnt a dolog; mester volt benne - zsonglőr, aki egyszerre tucatnyi labdát dobált a levegőben, közben még arra is maradt ideje, hogy mosolyogva veregesse meg a novíciák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megdörzsölte a szemét és ásított. Csak néhány órát aludt, de a munkája várta, és nem fekhetett tovább. Megfogta az útikönyvet, minden oldalát leradírozta, visszarakta az övébe, és irodája felé vette az irányt. Csak annyi időre állt meg a tavacska mellett, amíg vizet loccsantott az arc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zöld kacsapár úszott felé, érdeklődve nézték, mit művel, megzavarva a világukat. Körbeúsztak és hápogtak, majd megkönnyebbülve nyugtázták, hogy az ember csak egy kis vizet szeretne. Az égbolt csodás rózsaszín és violaszín fényben úszott, a levegő tiszta volt, és friss. Bár mélyen aggasztotta amit megtudott, egyben reményteli kedvében is volt. Ahogy körülötte minden az új nap fényében úszott, úgy érezte, szelleme is újjászületett és megvilágos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lerázta kezéről a vizet. Közben azon merengett, hogyan találja meg, mely Nővérek esküdtek fel a Őrzőnek. Csak azért, mert a Prelátus bízott benne, és megparancsolta, az még nem jelentette azt, hogy sikerülni fog. Felsóhajtott, majd megcsókolta a prelátusi gyűrűt, s a Teremtőt kérte, segítse őt feladata megoldás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vesztegette az idejét. Beszélnie kellett Warrennel, és közölnie vele, amit megtudott. A szíve nehéz volt - el kell küldje a Palotából. Nem tudta, mit fog tenni a fiú nélkül. Talán, ha találna egy biztonságos helyet a közelben, akkor néha meglátogathatná, és nem érezné olyan magányosnak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rodájában elmosolyodott, amikor meglátta a jelentések kupacát. Nyitva hagyta az ajtót, hogy beengedje a friss levegőt, s kiszellőztesse az iroda áporodott szagát. Kisimította a jelentéseket, rendbe rakta és rendezte őket. Először látta az asztallap tetejének fá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jtó kinyílt, s Verna felnézett. Phoebe és Dulcinia lépett, be. Mindkettejük egy-egy csomag papírt tartott karjában, s megálltak, amikor megpillantották.</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 reggelt! - mondta Verna csengő hangon.</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ocsáss meg, Prelátus! - lepődött meg Dulcinia. Átható kék szemével rögtön észrevette az asztalon heverő jelentéscsomagot. - Nem is gondoltuk, hogy a Prelátus ilyen korán dolgozni kezd. Nem akartunk megzavarni. Látjuk, hogy még van munkád. Csak letesszük ezeket a többi mellé, ha szabad.</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persze, tegyétek le! - mondta Verna, s az asztal felé intett. - Leoma és Philippa boldog lesz, hogy behoztátok ezeket nekem.</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an, Prelátus? - mondta Phoebe zavart arckifejezéssel.</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érted te, mire gondolok. Tanácsadóim szeretnek megbizonyosodni arról, hogy a Palota úgy működik-e, mint egy jól olajozott kerék. Leoma és Philippa lelkesednek az ügyér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Ügy? - kérdezte Dulcinia szemöldökét ráncolva.</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jelentések - magyarázta Verna, mintha nyilvánvaló lenne. - Nem szeretik, ha az újak, mint ti ketten, végzik ezt a munkát, s jutnak ilyen komoly felelősség birtokába. Talán ha továbbra is ilyen keményen dolgoztok és bebizonyítjátok, egy nap megbízlak titeket vele. Ha ők is bölcsnek vél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lcinia arca elsötétedett.</w:t>
      </w:r>
    </w:p>
    <w:p>
      <w:pPr>
        <w:pStyle w:val="Normal"/>
        <w:shd w:fill="FFFFFF" w:val="clear"/>
        <w:tabs>
          <w:tab w:val="clear" w:pos="720"/>
          <w:tab w:val="left" w:pos="32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mondott Philippa? Gyakorlatom mely részét kifogásol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vállat vont.</w:t>
      </w:r>
    </w:p>
    <w:p>
      <w:pPr>
        <w:pStyle w:val="Normal"/>
        <w:shd w:fill="FFFFFF" w:val="clear"/>
        <w:tabs>
          <w:tab w:val="clear" w:pos="720"/>
          <w:tab w:val="left" w:pos="32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érts félre, Nővér! Tanácsadóim nem panaszkodtak rátok, gondosan vigyáztak, hogy csak dicsérjenek. Viszont tudják, hogy a jelentések nagyon fontosak, és sürgettek, hogy magam olvassam el őket. Biztos vagyok benne, hogy néhány év, és azt tanácsolják, bízzam rátok a dolgot.</w:t>
      </w:r>
    </w:p>
    <w:p>
      <w:pPr>
        <w:pStyle w:val="Normal"/>
        <w:shd w:fill="FFFFFF" w:val="clear"/>
        <w:tabs>
          <w:tab w:val="clear" w:pos="720"/>
          <w:tab w:val="left" w:pos="32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 kérdezte Phoebe dühös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kezét az asztalon heverő jelentéskupac felé lendítette.</w:t>
      </w:r>
    </w:p>
    <w:p>
      <w:pPr>
        <w:pStyle w:val="Normal"/>
        <w:shd w:fill="FFFFFF" w:val="clear"/>
        <w:tabs>
          <w:tab w:val="clear" w:pos="720"/>
          <w:tab w:val="left" w:pos="32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a Prelátus segédeinek feladata a jelentések elolvasása és rendezése. A Prelátusnak csak néha kell átnéznie a rendelkezéseket, hogy megbizonyosodjék, segédei megfelelő munkát végeznek. Mivel segédeim azt sugallták, hogy magam végezzem ezt a munkát, arra gondoltam, nyilvánvalóan... nos, biztos vagyok benne, hogy nem akartak rosszat, mivel folyton csak dicsérnek benneteket. - Verna csettintett. - Bár utána folyton emlékeztettek rá, hogy a jelentéseket magamnak kell rendeznem, a Palota legfőbb érdek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lcinia helytelenítően felhorkant.</w:t>
      </w:r>
    </w:p>
    <w:p>
      <w:pPr>
        <w:pStyle w:val="Normal"/>
        <w:shd w:fill="FFFFFF" w:val="clear"/>
        <w:tabs>
          <w:tab w:val="clear" w:pos="720"/>
          <w:tab w:val="left" w:pos="32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r olvastuk a jelentéseket - mindegyiket - és mindent rendben találtunk. Jobban ismerjük őket, mint bárki más. Tudjuk, hogy mi nincs rendben, és jelezzük is neked, nem? Annak a kettőnek semmi joga sincs tanácsot adni, mert te is tudod, mit kell tenn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a könyvespolchoz húzódott, s valamelyik nem létező kötet keresésébe fogott.</w:t>
      </w:r>
    </w:p>
    <w:p>
      <w:pPr>
        <w:pStyle w:val="Normal"/>
        <w:shd w:fill="FFFFFF" w:val="clear"/>
        <w:tabs>
          <w:tab w:val="clear" w:pos="720"/>
          <w:tab w:val="left" w:pos="32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tos vagyok benne, hogy egyedül a Palota ügyét tartották szemük előtt, Nővér. Te még új vagy ezen a téren. Azt hiszem, túlzott következtetéseket vontál le.</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gyok annyi idős, mint Philippa! S van annyi tapasztalatom is!</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ővér, ő nem vádolt meg téged! - mondta Verna legkedvesebb hangján, s átpillantott a válla föl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tanácsolta, hogy te kezeld a jelentéseket, nem?</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igen, de...</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incs igaza. Egyikőjüknek sincs igaza.</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án? - nézett Phoebére Dulcinia. - Megtehetjük, hogy átdolgozzuk, rendbe rakjuk, és osztályozzuk az összes jelentést, s egy-két hét alatt rendbe tesszük az egészet, ugye, Phoebe Nővé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hoebe felhúzta az orrá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egy hét alatt is végzünk vele. Többet tudunk a jelentésekről, mint bárki más. - Elpirult, ahogy Vernára pillantott. - Kivéve természetesen téged, Prelátus.</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án? Ez nagy felelősség. Nem akarnám a nyakatokba varrni. Csak rövid ideje dolgoztok itt. Gondoljátok, hogy már elég tapasztalatotok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lcinia felhorka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ndhatom, igen! - Az asztalhoz léptetett, és felnyalábolt egy nagy kupacot. - Utánanézünk. Csak gyere, és ellenőrizd, amit már megcsináltunk, s úgy fogod találni, hogy te sem végezhettél volna jobb munkát. Tudjuk, mit teszünk. Meglátod! - Dühösen vonta össze szemöldökét. - És azok ketten szintén meg fogják látni.</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ha tényleg úgy hiszitek, meg tudjátok csinálni, adok nektek egy esélyt! Végül is ti vagytok a segédeim.</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azok vagyunk! - fordította Dulcinia fejét az asztal felé. - Phoebe, te is ragadj meg egy csoma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hoebe megemelt egy nagy jelentéshalmot, s visszalépett egyet, hogy egyensúlyban tartsa. - Biztos vagyok benne, hogy a Prelátusnak fontosabb dolga is van, minthogy olyan munkát végezzen, amit a segédei is ugyanolyan könnyen rendezni tud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az övére tette kezei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azért jelöltelek ki titeket, mert hittem a képességeitekben. Úgy hiszem, az a becsületes, ha megengedem, hogy bizonyítsátok is. Végül is a Prelátus segédei döntő szerepet játszanak a Palota vezetés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lcinia ajka gonosz mosolyra nyíl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jd meglátod, milyen fontosak is vagyunk, Prelátus. És tanácsadóid is meglátj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felvonta a szemöldöké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án nagyon meglepsz, Nővér. Nos, van néhány dolgom. Ha továbbra is a jelentésekkel bajlódnék, nem tudnám ellenőrizni tanácsadóimat, s megbizonyosodni, hogy jól végzik-e munkájukat, pedig azt hiszem, ideje volna.</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 mondta Dulcinia, ahogy Phoebe után indult. - Úgy gondolom, igazán bölcs dolog len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nagyot sóhajtott, amikor az ajtó becsukódott. Azt hitte, sosem végez már a jelentések átnézésével. Lelkében köszönetet mondott Annalina Prelátusnak. Rájött, hogy mosolyog, így komolyságot erőltetett mag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nem válaszolt a kopogásra, s amikor bekukkantott a szobájába, látta az ágyán, hogy a fiú nem aludt benne. Verna rájött, hogy ő maga parancsolta a fiút a pincébe, hogy fejtse meg a jóslatokat. Szegény Warren valószínűleg egész éjjel a könyvei között aludt, hogy a parancs szerint cselekedjék. Szégyenkezve emlékezett rá, hogyan beszélt vele, miután a sírásóval tárgyalt. Nagyon dühös volt. Érezte, teljesen újjászületett, és boldog volt annak tudatában, hogy a Prelátus és Nathan él, de amikor először megtudta dühös volt, aminek Warren itta meg a lev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ondolkodás nélkül leereszkedett a lépcsőn és haladt tovább a folyosón. Nem hozott kísérőt, aki kiürítette volna a pincét. Úgy gondolta, biztonságosabb, ha egyszerű látogatást, kisebb szemlét tesz, s megmondja Warrennek, jöjjön fel hozzá a folyó melletti találkahelyükre. Ez az tudás túl veszélyes volt, hogy akár az üres pince falai között is megoszthatta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án Warrennek lesz ötlete, hogyan leplezzék le a Sötétség Nővéreit. Warren esze néha nagyon vágott. Megcsókolta a gyűrűt, hogy elűzze a gyötrelmet, mikor eszébe jutott, hogy el kell őt küldenie. Azonnal el kell küldeni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mosolyodott, mikor arra gondolt, hátha a fiú szerez végre pár ráncot arra a bosszantóan sima képére, talán utol is éri e tekintetben, míg őt védi a Palota mágiá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cky Nővér, akin már látszott, hogy állapotos, növendékek csoportját oktatta éppen a jóslatok bonyolult szövetének megértésére. Rámutatott a helytelen jóslatok veszélyére, amelyek a múltból jövő elágazásokból származnak. Ha a jóslat eseményének „és/vagy"elágazása volt, akkor a jóslatot az események oldották meg; ha az ágak egyike igaznak bizonyult, a másik azáltal hamis ággá 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ehézség abban rejlett, hogy minden ághoz új jóslatok kapcsolódtak, de amikor megjelentek, nem derült ki még, mely elágazás válik majd valóra. Ha már egyszer megfejtették, a hamis ághoz kapcsolódó összes jóslat is hamissá vált, de emiatt gyakran lehetetlen volt meghatározni, mely ághoz tartozik a sok jóslat, és a pincék tele voltak ezekkel a holtágakk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a hátsó fal felé ment, és egy ideig hallgatta ahogy a novíciák kérdéseket tettek fel. Nehéz volt megtanulniuk, hogy milyen gondok várnak arra, aki megpróbál a jóslatokkal bajlódni, és hány feltett kérdésre nincs válasz. Verna Warren elmondásából már tudta, hogy a Nővérek még kevésbé értik a jóslatokat, mint ahogy azt gondolj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jóslatot igazából a varázslók adták, akik Tehetséggel rendelkeztek. Az utóbbi ezer évben Nathan volt az egyetlen varázsló, akinek megvolt a Tehetsége, hogy jósoljon. Most már tudta, s azt is, hogy a férfi úgy ismerte a jóslatokat, ahogy Nővérek sosem, kivéve talán Annalina Prelátust. S azt is, hogy Warrennek is megvolt a megfelelő Tehetsége a jóslatok adás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özben Becky Nővér folytatta előadását a kulcsesemények és az egymásutániság felfejtésében, Verna csendben tovább indult a hátsó szobák felé, ahol Warren dolgozni szokott, de mindegyiket üresnek találta, s a könyvek is a helyükön voltak. Verna zavartan gondolkodott, hol keresse most. Sosem volt nehéz megtalálni Warrent, de ez azért volt, mert szinte mindig a pincében üldögé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oma Nővérrel találkozott, ahogy kifelé ment a polcok szigetei között. Tanácsadója üdvözlően mosolygott, és meghajtotta hosszú, egyenes szálú hajjal övezett fejét, melyet hátul egy aranyszalag fogott össze. Verna aggódást erőltetett arcvonásaira.</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 reggelt, Prelátus! A Teremtő áldása az új napra!</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viszonozta a meleg mosoly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Nővér. Igazán szép napunk van. Hogyan haladnak a novíci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oma az összpontosító fiatal lányokkal körülvett asztal felé nézet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 Nővérek válnak belőlük. Figyeltem a leckéket. Nem akadt közöttük egy figyelmetlen sem. Anélkül, hogy Vernára nézett volna, megkérdezte.</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arrent keres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megforgatta ujján a gyűrű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ad néhány dolog, amit úgy gondoltam, ellenőriznie kéne. Láttad a környék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oma végre megfordult, arcán komolyság ül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erna, attól félek, Warren nincs it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rtem. Nem tudod, hol találom meg?</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oma mélyet sóhajtot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értem, Verna: Warren elmen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ment? Hogy érted, hogy elme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oma pillantása a polcok közti árnyak között kutatot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ment a Palotából. Végleg.</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szája tátva marad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tos vagy benne? De hát az lehetetlen! Talán...</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oma hátra simította fehér hajá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erna, két nappal ezelőtt, éjjel eljött hozzám, és azt mondta, hogy elme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megnyalta az ajká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nem jött be hozzám? Miért nem mondta a Prelátusnak, hogy elme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oma szorosabbra húzta a sáljá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erna, sajnálom, hogy nekem kell elmondanom, de azt mondta, hogy összeszólalkoztatok, és úgy hiszi, legjobb lesz, ha elhagyja a Palotát. Legalábbis egy darabig. Megígértette velem, hogy néhány napig nem szólok neked. Nem akarta, hogy kövesd.</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vessem?! - szorult össze Verna ökle. - Miből gondolta... - Verna feje kóválygott, hirtelen megpróbálta felidézni és megérteni a néhány napja elhangzott szavaka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megmondta, hogy mikor jön vissza? A Palotának szüksége van a Tehetségére! Egyedül ő ismeri a lenti könyveket. Nem állhat fel és mehet el csak ú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oma újból félrenézet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ajnálom, Verna, de elment. Azt mondta, nem tudja, mikor, vagy hogy visszajön-e egyáltalán. Azt mondta, így lesz a legjobb, és hogy ezt majd te is belátod.</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ndott valami mást is? - suttogta reménykedve.</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oma megrázta a fejé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te csak úgy elengedted? Meg sem próbáltad visszatartani?</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erna! - mondta Leoma kedves hangon. - Warrennek már levették a gallérját. Te magad fosztottad meg a Rada'Hanjától. Nem kényszeríthetünk egy varázslót, hogy akarata ellenére a Palotában maradjon, ha már elengedted. Szabad ember. Ő döntött így, nem m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nyegető félelem jeges hulláma öntötte el Vernát. Ő engedte el a fiút. Hogy is várhatta, hogy itt marad, és segít neki, amikor olyan megvetően bánt vele! A barátja volt, de ő úgy bánt vele, mint egy taknyos kölyökkel. Pedig Warren férfi volt. A maga ura. S most elment. Verna kényszerítette magát, hogy megszólalj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Leoma, hogy megmondt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oma biccentett, bátorítóan megszorította Verna vállát, s a távoli leckeasztal felé vette útját. Warren elme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sze azt súgta, hogy a Sötétség Nővérei vitték el a fiút, de a szívében tudta, hogy csak magát hibáztathatja.</w:t>
      </w:r>
    </w:p>
    <w:p>
      <w:pPr>
        <w:sectPr>
          <w:headerReference w:type="even" r:id="rId66"/>
          <w:headerReference w:type="default" r:id="rId67"/>
          <w:footerReference w:type="even" r:id="rId68"/>
          <w:footerReference w:type="default" r:id="rId69"/>
          <w:type w:val="nextPage"/>
          <w:pgSz w:w="8391" w:h="11906"/>
          <w:pgMar w:left="1361" w:right="907" w:gutter="0" w:header="0" w:top="964" w:footer="0" w:bottom="96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át az egyik kis szoba felé vitték lábai, s miután a kőajtó bezárult, elgyengülten rogyott egy székre. A fejét karjára ejtve sírni kezdett, mert csak most döbbent rá, mennyit jelentett neki Warren.</w:t>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5.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kivetődött a szekérből, s amikor földet ért, meghemperedett a hóban. Talpra ugrott, és a sikolyok felé rohant, miközben körülötte tovább záporoztak a kövek a keskeny csapásra, letördelve az ágakat, meg-megpattanva a hatalmas fenyők törzs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átát a szekér oldalának vetette.</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gíts! - kiáltott a felé száguldó férfiaknak. Pillanatokkal ezután odaértek és megemelték a szekere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árjatok! Várjatok! Várjatok! - Úgy kiáltott, mint aki a halálán van. - Csak tartsátok ott! Ne emeljétek továb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él tucat fiatal katona tartotta a helyén a szekeret. A lezuhant szikla súlya is nehezítette a terhe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rsk! - kiáltotta Kahlan.</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úrnő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összerezzent. A sötétben nem látta, hogy az óriás, félszemű d'harai katona mögötte áll.</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rsk, segíts nekik megtartani a szekeret! Ne emeld meg, csak tartsd nyugodtan! - A sötét utacska felé fordult, ahogy Orsk a többi mellé állva megfeszítette izmait, és hatalmas, erős kezét a szekér alsó szélének támasztotta.</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Zedd! Valaki hívja ide Zedd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sszú haját farkasköpenyére rázva Kahlan a tengely kerékagya alá szorult fiatalember mellé térdelt. Túl sötét volt ahhoz, hogy megnézze sebeit, de ziháló lélegzetéből úgy vélte, hogy súlyosan sérült. Nem értette, mért kiáltott fel hangosan, amikor leemelték róla a súl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megfogta a férfi kezé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rts ki, Stephens! Jön a segítsé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rca összerándult, amikor a férfi nyöszörögve szorította a kezét. Úgy szorította, mintha szikla szélén kapaszkodna, s egyedül Kahlan kezei tartanák vissza, hogy a halál sötét markába zuhanjon. A lány magában megfogadta, hogy akkor se húzza el a kezét, ha eltörik.</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ocsáss meg... királynőm... mert lassítom utada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aleset volt. Nem a te hibád. - A férfi lábai mocorogni kezdtek a hóban. - Próbálj nyugton maradni! Szabad kezével hátrasimította a férfi haját. A férfi egy kissé megnyugodott a simogatástól, s így jeges arca mellett tartotta kezé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rlek, Stephens, próbálj nyugton feküdni! Megígérem, nem engedem, hogy levegyék rólad a súlyt. Egy pillanat alatt kiszedünk, és a varázsló majd meggyógyí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rezte, ahogy a férfi bólint a keze alatt. Senkinek nem volt fáklyája a közelben, és a sűrű fák között átszűrődő gyenge holdfényben nem látta, mi a baj. Úgy tűnt, hogy a szekér megemelése több fájdalmat okoz neki, mint amikor rajta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hallotta, hogy egy ló vágtat feléjük, és sötét alak ugrik le a zablával sebtében megállított állatról. Amikor a férfi földet ért, láng jelent meg felfordított kezében, s megvilágította hullámos fehér haj övezte sovány arc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Zedd! Sies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Kahlan lenézett, a hirtelen támadt nyers fényben meglátta, milyen komoly a baj, s érezte, ahogy a hányinger forró ütéssel korbácsolja fel gyomr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nyugodt, dióbarna szemei gyorsan átlátták a kialakult helyzetet, ahogy Stephens másik oldalára térdel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zekér elsodort egy levert gerendát, mely visszafogta a omladékot - magyarázta Kahl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utacska szűk volt, és csalóka, a sötétben, a kanyarulatban nem látták a hóban rejtőző cölöpöt. A fa valószínűleg korhadt lehetett. Amikor a kerékagy rádöccent, a cölöp eltört, a gerenda, amit támasztott, kibillent, és az omladék a nyakukba zuha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a szikla eltérítette a szekér hátsó részét, a hátsó kerék abroncsa megakadt egy hó alatti fagyott keréknyomban, és a küllők eltörtek. A kerékagy leverte Stephenst a lábáról, és ráes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a fényben látta, hogy egy, a ferdén lógó kerékből kitört küllő felnyársalta a fiatalembert. Amikor megpróbálták megemelni a szekeret, a bordái alá fúródott küllőnél fogva őt is megemelték.</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ajnálom, Kahlan. - mondta Zedd.</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érted, hogy sajnálod? Meg kel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rádöbbent, hogy bár a keze még mindig sajog, a szorítás közben elernyedt. Lenézve kifejezéstelen arcot látott. A fiatalember most már a szellemek kezében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lál látványa megborzongatta. Ismerte az érintését, most is ezt érezte. Minden éber pillanatában érezte. Zsibbasztó ujjaival beszivárgott álmaiba. Kahlan jeges kezével végigsimított az arcán, hogy a mindig jelenlévő szúrást elsimítsa, majdnem, mintha egy hajtincs lógna a szemébe, de nem volt ott semmi. A mágia csiklandozó érzete volt, a halál bűbája érintette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csak állt, és meggyújtott egy fáklyát a közelben álló katona kezében. Közben parancsolva tartotta fel kezét, mintha a szekeret tartaná, a másikkal odébb terelte a férfiakat. Óvatosan kihúzták a vállukat, de ott maradtak, hogy megint elkapják, ha újra le akarna zuhanni. Zedd megfordította tenyerét, és karjának mozgásával egy irányban a szekér engedelmesen a levegőbe emelkedett néhány lábnyira.</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úzzátok ki! - parancsolta Zedd józan hang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ak megragadták Stephens vállát, és lehúzták a küllőről. Amikor a fiatalember teste kikerült a tengely alól, Zedd megfordította a tenyerét, és újra a földre engedte a szeker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férfi térdre esett Kahlan mellet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én hibám! - kiabálta gyötrődve. - A szellemekre, az én hibám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megragadta a hajtó kabátját, és felemelte.</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ginkább engem kellene hibáztatni. Nem kellett volna sötétben útra kelnünk. Várhattam volna... nem a te hibád. Baleset volt, ennyi az egé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fordult, és behunyta a szemét, s még mindig hallotta a férfi sikolyát. Szokás szerint nem használtak fáklyát, hogy ne fedjék fel magukat. Nem tudhatta senki, milyen szemek figyelik az útra kelt hadakat. Habár nem volt bizonyíték arra, hogy üldözik őket, vakmerőség lett volna, ha elbízzák magukat. Az óvatosság jelentette az élete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messétek el, ahogy tudjátok! - mondta Kahlan a férfiaknak. A fagyott földben nem lehetett ásni, de legalább a görgeteg köveivel befedhették a férfi tetemét. Lelke biztonságban a szellemek között járt már. Szenvedéseinek vége szaka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megkérte a tiszteket, takaríttassák le az utat, majd elmentek, hogy nyughelyet keressenek Stephens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varodásban Kahlannak hirtelen Cyrilla jutott eszébe, és visszamászott a szekér aljába. Féltestvérét nehéz takarókba bugyolálták és a poggyászok közé fektették. A legtöbb szikladarab a szekér hátsó részét érte, de nem találták el, a takarók pedig megvédték a lányt a kisebb kövektől, amit a kupacok nem fogtak fel. Csoda volt, hogy a sötét szakadékba hulló kövek senkit sem találtak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ért tették az eszméletlen Cyrillát a kocsi helyett a szekérre, mert úgy gondolták, a szekérben sokkal kényelmesebb fekvés esik. Most úgy tűnt, ezt a szekeret bizonyára nem lehet már megjaví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út szűkületében néhányan elébe vágtak a tisztek parancsának, és tovább indultak az éjszakában, míg mások fejszét kaptak elő, és kisebb fákat kezdtek kivágni, hogy kijavítsák a védőfalat, megint mások szétdobálták a kisebb köveket, és elgörgették a nagyobb sziklákat, hogy a kocsi átjuthasson raj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megkönnyebbülten látta, hogy Cyrilla sértetlen maradt, és még mindig bódult. Most más dolguk volt, s nem akarta, hogy a lány újra kiáltozni, sikoltozni kezdj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vele maradt a szekérben, hátha időközben felébred. Emellett aydindrili élményei után Cyrilla könnyen idegrohamot kaphatott egy férfi láttán, ha nem volt ott Kahlan, Adie vagy Jebra, hogy megnyugtass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brenlétének ritka pillanataiban Cyrilla újra megígértette Kahlannal, hogy királynő lesz. Cyrilla nagyon aggódott népéért, és tudta, nincs abban a helyzetben, hogy segítsen rajtuk. Túlságosan is szerette Galeát ahhoz, hogy egy tehetetlen királynővel terhelje meg országát. Kahlan vonakodva vállalta a felelőssé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féltestvére, Harold herceg semmit sem akart kezdeni a királyság terhével. Cyrilla apjához, Wyborn királyhoz hasonlóan ő is katonaember volt. Miután Cyrilla és Harold megszülettek, Kahlan anyja párjául fogadta Wyborn királyt, és megszületett Kahlan. Anyja Inkvizítort szült, az inkvizítorlét elsőbbséget élvezett a királyság apróbb ügyei felett.</w:t>
      </w:r>
    </w:p>
    <w:p>
      <w:pPr>
        <w:pStyle w:val="Normal"/>
        <w:shd w:fill="FFFFFF" w:val="clear"/>
        <w:tabs>
          <w:tab w:val="clear" w:pos="720"/>
          <w:tab w:val="left" w:pos="37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van? - kérdezte Zedd, és lerázta köpenyéről a szilánkokat, miközben bemászott a szekérbe.</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gyanúgy. De a sziklaomlásból szerencsére kimara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egy pillanatra a lány halántékára helyezte ujjait. - A testének semmi baja, de a szellemén még mindig uralkodik a betegség. - Fejét rázva felsóhajtott, és a térdén nyugtatta karját. - Bárcsak az elme betegségeit is kúrálná a Tehetség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idegességet látott a férfi szemében. Rámosolygott.</w:t>
      </w:r>
    </w:p>
    <w:p>
      <w:pPr>
        <w:pStyle w:val="Normal"/>
        <w:shd w:fill="FFFFFF" w:val="clear"/>
        <w:tabs>
          <w:tab w:val="clear" w:pos="720"/>
          <w:tab w:val="left" w:pos="38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Örülj neki! Ha úgy lenne még enni sem jutna időd.</w:t>
      </w:r>
    </w:p>
    <w:p>
      <w:pPr>
        <w:pStyle w:val="Normal"/>
        <w:shd w:fill="FFFFFF" w:val="clear"/>
        <w:tabs>
          <w:tab w:val="clear" w:pos="720"/>
          <w:tab w:val="left" w:pos="38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felkuncogott, Kahlan pedig a szekér körül állókra pillantott, és meglátta Ryan kapitányt. Magához intette.</w:t>
      </w:r>
    </w:p>
    <w:p>
      <w:pPr>
        <w:pStyle w:val="Normal"/>
        <w:shd w:fill="FFFFFF" w:val="clear"/>
        <w:tabs>
          <w:tab w:val="clear" w:pos="720"/>
          <w:tab w:val="left" w:pos="38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királynőm?</w:t>
      </w:r>
    </w:p>
    <w:p>
      <w:pPr>
        <w:pStyle w:val="Normal"/>
        <w:shd w:fill="FFFFFF" w:val="clear"/>
        <w:tabs>
          <w:tab w:val="clear" w:pos="720"/>
          <w:tab w:val="left" w:pos="38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lyen messze van Ebinissia?</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égy, vagy talán hat óra, mire odaérünk.</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közelebb hajolt a lányhoz.</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olyan hely az, amit a legsötétebb éjszakában akarna elérni az emb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megértette a célzást, és biccentett. Ahhoz, hogy visszahódítsák Galea koronavárosát, még rengeteg tennivalójuk akadt. Elsőként, hogy gondoskodjanak a város utcáit fertőző holttestekről. Nem ilyen színtérre vágytak az éj kellős közepén, az egész napos kemény menet után. Gyűlölte a borzalmas mészárlás színterét, de ezen a helyen senki sem kereste volna őket, s úgy gondolták, egy ideig biztonságban megbújhatnak. S erről a támaszpontról összegyűjthették megint a középföldi szövetségesei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sszafordult Ryan kapitányhoz.</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n a közelben olyan, hely, ahol tábort verhet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pitány az út felé intett. - Az előőrs szerint nem messze van egy apró völgy. Van ott egy elhagyott tanya, ahol kényelembe helyezhetnénk Cyrill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a füle mögé simított egy hajfürtöt, s közben rájött, hogy Cyrillát többé már nem nevezik „királynőnek". Most Kahlan volt a királynő, és Harold azt mindenkinek a fejébe verte.</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ndben, akkor üzenj előre! Biztosítsátok a völgyet, és üssetek tábort! Ha a környező lejtő elhagyatott, és a völgy nem látható be, akkor embereiddel gyújtass tüzet, de csak kisebb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yan kapitány elmosolyodott, és tisztelegve csapta öklét a mellére. A tűz igazán fényűzés volt, és a meleg étel jót tesz majd az embereknek. Ilyen kemény gyaloglás után kiérdemelték. Majdnem otthon voltak már; holnapra akár ott is lehetnek. Akkor jön majd csak a feketeleves: el kell temetniük a holtakat, és újra rendet kell teremteni Ebinissiában. Kahlan nem engedhette, hogy Ebinissia a Birodalmi Rend alattvalója legyen. Középföld visszaszerzi a várost, és utána már csak a bosszúnak fog élni.</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ondoskodtatok Stephensről? - kérdezte a kapitánytól.</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Zedd segített megfelelő helyet találni, és az emberek eltemették. Szegény Stephens! Annyi csatát végigküzdött a Birodalmi Rend ellen, s mikor ötezren kezdtük, minden öt bajtársából négyen meghaltak, és ezután a szörnyű harc után pedig egy ilyen balesetben végzi! Tudom, hogy Középföld védelmében akart meghalni.</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Így is volt! - mondta Kahlan. - Még nincs vége a harcnak, csak egy csatát nyertünk meg, bár igen fontosat. Még háborúban vagyunk a Birodalmi Renddel. Stephens e háború katonája volt. Segítette erőfeszítéseinket, és kötelessége teljesítése közben halt meg, hasonlóan a csata közben elesettekhez. Nincs különbség. Középföld hőseként esett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yan kapitány nehéz, barna gyapjúkabátjának zsebébe süllyesztette kezé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az embereim örülni fognak e szavaknak, és bátorítást lelnek bennük. Mielőtt továbbmegyünk, mondanál valamit a sírjánál? Sokat jelentene az embereknek, hogy a királynőjük hiányolni fogja 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elmosolyodot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rmészetesen, kapitány. Nagy megtiszteltetésnek veszem.</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a távozó kapitány után bámul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lett volna szabad a sötétben elindulnunk...</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bátorító kézzel simogatta meg a lány tarkójá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alesetek még napvilágnál is megeshetnek! Valószínűleg reggel is megtörtént volna, ha hamarabb megállunk, s akkor a félálomra fognád.</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mindig úgy érzem, hibás vagyok. Annyira igazságtal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mosolya nem volt jókedvű.</w:t>
      </w:r>
    </w:p>
    <w:p>
      <w:pPr>
        <w:sectPr>
          <w:headerReference w:type="even" r:id="rId70"/>
          <w:headerReference w:type="default" r:id="rId71"/>
          <w:footerReference w:type="even" r:id="rId72"/>
          <w:footerReference w:type="default" r:id="rId73"/>
          <w:type w:val="nextPage"/>
          <w:pgSz w:w="8391" w:h="11906"/>
          <w:pgMar w:left="1361" w:right="907" w:gutter="0" w:header="0" w:top="964" w:footer="0" w:bottom="964"/>
          <w:pgNumType w:fmt="decimal"/>
          <w:formProt w:val="false"/>
          <w:textDirection w:val="lrTb"/>
        </w:sect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végzet soha nem kéri beleegyezésünket.</w:t>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6.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voltak is holttestek a tanyán, az emberek eltüntették azokat, mire Kahlan odaért. Tüzet élesztettek a durván összetákolt kandallóban, de arra már nem volt idejük, hogy a csontig hatoló hideget elűzzék az elhagyatott ház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yrillát óvatosan egy szalmaágy maradványain helyezték el, a hátsó szobában. Még egy szűk szobácska akadt, két ággyal, mely talán gyermekszoba lehetett, egy nagy szoba, benne asztallal, és még egy kis szoba. A konyhaszekrény és a kisszekrény darabkáiból, valamint néhány személyes tárgyról ítélve Kahlan már rájött, hogy a Birodalmi Rend megelőzte őket Ebinissiába tartó útjukon. Újra eszébe jutott, vajon mit tehettek az emberek a halottakkal, nem akart éjjel beléjük botlani, amikor dolgát végezni me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körbenézett a szobában, és ujjait a gyomrához dörzsölte.</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nnyi idő van még vacsoráig? - kérdezte vidám hang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héz, gesztenyeszínű, fekete ujjú, ejtett vállú ruhát viselt. Háromsornyi ezüstbrokát göndörödött a kézelőin. Vastagabb, aranyszín brokát fedte a nyakkivágást, s futott le a ruha elején. Zekéjét derékban aranycsatos, vörös szaténöv fogta össze. Zedd utálta ezeket a feltűnő ruhákat, melyeket Adie álöltözetül ráerőszakolt. Az egyszerű ruhákat szerette, de azok már rég elkoptak széles karimájú kalapjával együtt, amelyet hogy-hogy-nem valahogy „elveszített" útköz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akarata ellenére elmosolyodot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om. Mit főzöl?</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Főzni? Nos, végül is...</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des szellemek, óvjatok a férfiaknak főztjétől! - szólt Adie az ajtóból. - Inkább együnk fakérget és bogarat. - Adie belépett a szobába, Jebra, a látnok követte, és Ahern, aki Zedd és Adie mostani kocsisa volt. Chandalen, aki a Sár Népétől kísérte Kahlant néhány hónapig, már elment, miután Kahlan egy csodás éjjelt töltött Richarddal a világok közötti helyen. Vissza akart térni hazájába és népéhez. A lány nem tartóztatta, tudta, milyen érzés szerettei és barátai hiányától szenve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el és Adie-vel kapcsolatban úgy érezte, mintha mindig is együtt lettek volna. Ha Richard csatlakozik hozzájuk, akkor újra együtt lesznek mindannyian. Bár ez még hetekbe telik, Kahlant mégis szinte minden lélegzetvétel boldoggá tette, mert közelebb hozta számára a pillanatot, amikor újra karjába zárhatja kedvesé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csontjaim túl öregek már ehhez az időhöz! - morgolódott Adie, átvágva a szob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megragadott egy egyszerű faszéket, és maga után húzta, miközben karjánál fogva a tűzhöz vezette Adie-t. A lángok közelébe állította a széket, és leültette a varázslónőt, hadd melegedjék. Zedd ruháival ellentétben Adie egyszerű lenruhája, melynek nyakába hivatása ősi jeléül sárga és piros gyöngyöket szőttek, túlélte a rengeteg utazást. Zedd percenként ráncolta a szemöldökét, mert nagyon furcsállotta, hogy az asszony öltözéke megmaradt, az övéi viszont elvesz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die pedig mosolyogva csak annyit mondott: csoda történt, s hogy Zedd csodásan fest a szép új ruhákban. Kahlan gyanította, hogy az asszonynak jobban tetszik a varázsló ezzel az új külsővel. Neki is jobban tetszett Zedd, bár nem tűnt olyan varázslószerűnek, mint régi ruhájában. A hozzá hasonlóan magasrangú varázslók a legegyszerűbb ruhákat viselték. Zeddnél magasabb rangú egy sem akadt. Ő volt az Első Varázsló.</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gyermekem! - hálálkodott Adie, miközben tenyerét a lángoknál melengette.</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rsk! - szólt Kahl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óriás közelebb jött. A szeme helyén futó sebhely fehéren világított a tűz fényében.</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úrnőm? - Tettre készen várta a parancsot. Hogy mi lenne az, nem volt fontos neki, csak az a tény, hogy szolgálatot tehessen a királynőnek.</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incs itt egy fazék sem. Szereznél egyet, hogy vacsorát főzhess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sötét bőr egyenruhája megreccsent, ahogy Orsk meghajolt, és kisietett a szobából. Orsk d'harai katona volt, a Birodalmi Rend szolgálatában. Megpróbálta megölni Kahlant, de a harcban Kahlan hatalma megérintette. Az Inkvizítorok mágiája kiölt belőle mindent, ami azelőtt betöltötte a lelkét, s ennek helyét vak imádat foglalta el. Az esztelen csodálat és odaadás állandó jelenléte figyelmeztető jel volt Kahlannak, hogy sose felejtse saját kilé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próbálta elfeledni a férfi korábbi személyiségét: a d'harai katonát, egyikét azoknak, akik részt vettek a védtelen asszonyok és gyermekek lemészárlásában Ebinissia földjén. Inkvizítor Anyaként megesküdött, hogy egyetlen Birodalmi Rendhez hű férfinak sem kegyelmez, s a fogadalmát mégis megszegte. Orsk még most is élt, bár a testben lakó birodalmi harcos rég halott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lál bűbája miatt, mellyel Zedd sietett segítségére aydindrili menekülése közben, kevesen ismerték Kahlant Inkvizítor Anyaként. Orsk csak úrnőjeként szólította. Persze Zedd, Adia, Jebra, Ahern, Chandalen, féltestvére: Harold herceg és Ryan kapitány tudták, ki is ő, de mindenki más úgy hitte: az Inkvizítor Anya halott. A férfiak, akikkel együtt harcolt, mind királynőjüknek ismerték el. Inkvizítor Anyáról szóló emlékeik ködösek voltak már, míg végül Kahlanról csak azt tudták, királyn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után a hó elolvadt, Jabra és Kahlan babot és szalonnát dobtak az edénybe, némi édesgyökeret vágtak hozzá, és néhány kanál melasz is került mindezek mellé. Zedd csak állt, dörzsölgette a kezét, s nézte, ahogy a hozzávalók az edénybe kerültek. Kahlan nevetve figyelte a férfi gyermekes étvágyát. Az egyik csomagból némi száraz kenyeret is elővett. A férfi hálás tekintettel harapdálni kezdte a kenyeret, miközben a bab f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csorakészítés közben Kahlan egy kevéske levest tett egy kisebb edénybe és Cyrillához vitte. Gyertyát tett az ablakpárkányra, s az ágy szélére ült a csendes szobában. Meleg ruhával megtörölte féltestvére homlokát, és boldogan látta, hogy Cyrilla szeme kinyílt. Rémült pillantása végigsepert a homályos szobán. Kahlan megfogta Cyrilla állkapcsát és kényszerítette, hogy felnézzen rá.</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vagyok az, Kahlan, a húgod. Biztonságban vagy, egyedül, mellettem. Biztonságban. Minden rendben.</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hlan? - ragadta meg Cyrilla Kahlan fehér szőrmekabátját. - Megígérted! Nem vonhatod vissza a szavad. Nem szab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elmosolyodot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ígértem, és megtartom a a szavamat. Én vagyok Galea királynője, és az is maradok addig a napig, amíg vissza nem kéred a koron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yrilla megkönnyebbülten hanyatlott vissza, de még mindig szorította a szőrmeköpenyt.</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királynőm!</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felültette a lányt.</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pedig gyere! Hoztam neked egy kis meleg levest.</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yrilla elfordult a kanáltól.</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vagyok éhes!</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azt akarod, hogy a királynőd legyek, akkor úgy is kell bánnod velem. - Cyrilla kérdőn vonta össze a szemöldökét. Kahlan elmosolyodott.</w:t>
      </w:r>
    </w:p>
    <w:p>
      <w:pPr>
        <w:pStyle w:val="Normal"/>
        <w:shd w:fill="FFFFFF" w:val="clear"/>
        <w:tabs>
          <w:tab w:val="clear" w:pos="720"/>
          <w:tab w:val="left" w:pos="37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királynőd parancsa. Meg kell enned a levest.</w:t>
      </w:r>
    </w:p>
    <w:p>
      <w:pPr>
        <w:pStyle w:val="Normal"/>
        <w:shd w:fill="FFFFFF" w:val="clear"/>
        <w:tabs>
          <w:tab w:val="clear" w:pos="720"/>
          <w:tab w:val="left" w:pos="37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yrilla csak ezután volt hajlandó enni. Miután az utolsó csepp is elfogyott, újra remegni-kiáltozni kezdett. Kahlan szorosan átölelte, amíg a lány valami félálomszerű kábulatba merült, és üres tekintettel a semmibe meredt. Kahlan megigazgatta a takaróit körülötte, és megcsókolta a lány homlok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kerített néhány hordót, egy padot, s egy zsámolyt is a csűrből, s valahol még egy széket is talált. Megkérte Harold herceget és Ryan kapitányt, csatlakozzanak Adiehez, Jebrához, Orskhoz, Kahlanhez és hozzá, és vacsorázzanak együtt. Közel voltak Ebinissiához, és meg kellett beszélniük a haditervet. Mindenki a kisasztal köré gyűlt, amikor Kahlan felvágta a szikkadt kenyeret, és a tűz felett függő üstből Jebra telemerte a tányérokat gőzölgő babbal. Amikor a látnok végzett, leült Kahlan mellé a rövid lócára, közben Zedd zavart képet vá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rold herceg, ez a domború mellkasú férfi, vastag szálú, hosszú hajával Kahlant az apjára emlékeztette. Harold épp ezen a napon tért vissza előőrseivel Ebinissiából.</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lyen hírt hozol hazulról? - kérdezte tőle.</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vastag ujjaival kettétörte kenyeré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 sóhajtott fel -, pontosan az várt minket, amit mondtál. Nem úgy tűnt, hogy bárki is életben maradt volna. Azt hiszem, nagyon is biztonságban leszünk ott. Miután a Birodalmi Rend serege lerombolta az országo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egy várost - javította ki Kahl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kenyerével intett, közben tovább beszél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hiszem, hogy most bármi baj fenyegetne minket. Még nincs túl sok emberünk, de azok legalább jók, s elegen vagyunk, hogy megvédjük a várost a körülvevő hegyi utakon, amíg nem gyarapszik a hadseregük. Amíg a Birodalmi Rend még több embert nem küld, azt hiszem, tartani tudjuk a várost. - Zedd felé intett. - És van egy varázslónk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aki épp babot lapátolt a szájába, csak egy pillanatig hagyta abba az evést, egyetértően morgott egyet, majd folytatta a táplálkoz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yan kapitány lenyelt egy nagy kanál babo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rold hercegnek igaza van. Ismerjük a hegyeket. Meg tudjuk védeni a várost, amíg nem küldenek nagyobb haderőt. Addigra, reméljük, még többen csatlakoznak hozzánk, és megkezdhetjük a hadművelet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rold kenyerét a babba mártogatta, közben kikotort egy falat szalonná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die, mi a véleményed, vajon kapunk segítséget Nicobareséből?</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zámat éppen nagy zavarodottság uralja. Amikor Zeddel ott jártunk, megtudtuk, hogy a király eltávozott az élők sorából. A Falka Vére növelte hatalmát, de ez nem mindenkinek okoz örömet. Leginkább a varázslónők látják, hogy ez nem jó. Ha a Vér hatalomra kerül, vadászni fognak rájuk, és megölik őket. Feltehetően mellénk állnak, ha a Falka Vére ellen támadunk.</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olgárháború van - mondta Zedd, megállva a szapora kanalazásban - nem valószínű, hogy sereget küldjenek Középföld kérés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die felsóhajtot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Zeddnek igaza lehe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 néhány varázslónő segíthetne! - vetette fel Kahlan.</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die a babba merítette kanalá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féltestvérére nézet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vannak más helyeken is mozgósítható csapataid!</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rold bólintot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tosan. Legalább hatvan-hetvenezren, talán százezren is, de nem mindőjük harcedzett, és a fegyvereik is hiányosak. Jó időbe telik, amíg felkészítjük őket, de ha már megtettük, Ebinissia erőivel nehéz lesz ujjat húzni.</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jdnem ennyien voltunk már azelőtt is - mondta Ryan kapitány fel sem nézve a tálból. - És mégsem volt elég.</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 - felelte Harold, még mindig a kenyerével hadonászva. - De ez csak a kezdet. - Kahlanra nézett. - Ugye, össze tudod gyűjteni az országok nagy részé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reménykedhetünk - felelte a lány. - Magunk köré kell csoportosítanunk Középföldet, ha akarunk magunknak egy esély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 mi van Sandeirával? Az ő lándzsáik a legjobbak Középföldön.</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Lifániával mi a helyzet? Sok fegyvert gyártanak, és használni is tudj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kicsípett egy lágy darabkát kenyere közepéből.</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anderia számít Keltonra, mert a birkanyájaik ott legelnek nyaranta. Lifánia vasat vesz Keltontól, és vetőmagot ad el nekik. Herjborgue pedig Sanderia gyapjában érdekelt. Azt hiszem, mindannyian arra mennek majd, amerre Kelton vezeti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rold a tányérjába kanalazot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oltak keltoniak is Ebinissia támadói közöt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galeaiak - harapott kenyerébe Kahlan, s rágás közben úgy nézte a férfi kanalát, mintha tőr volna. Harold a tányérjába bámul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ok országból jöttek lázadók és gyilkosok, akik csatlakoztak hozzájuk - mondta Kahlan, miután lenyelte a falatot. - Ez nem azt jelenti, hogy hazájuk is ilyen. Fyren herceg Keltonból, szintén csatlakozott a Birodalmi Rendhez, országával együtt, de most már halott. Keltonnal nem állunk hadban, ők még Középföld részei. A Birodalmi Rend az ellenségünk. Össze kell tartanunk. Ha Kelton csatlakozik hozzánk, a többiek is kénytelenek lesznek, de ha a Renddel tartanak, akkor nehéz lesz meggyőznünk a többit, hogy minket kövessenek. Le kell győznünk Keltont, és magunkhoz kell kötnünk népé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ogadok, hogy Kelton a Birodalmi Rendhez áll - mérlegelte Ahern. Mindenki felé fordult. Ő csak vállat vo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eltoni vagyok. Megmondhatom, hogy arra mennek, amerre a korona vezeti őket. A mi népünk már csak ilyen. Mivel Fyren meghalt, Lumholtz hercegnő következik utána. Ő és a férje, a herceg arra az oldalra állnak, amelyiken győzelmet remélnek, mindegy, melyik oldal is az. Legalábbis a róla hallottak után ez a véleményem.</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ostobaság! - vágta földhöz kanalát Harold. - Akármennyire nem bízom a keltoniakban... - és ezzel nem téged akarlak bántani Ahern - az azért még nem várható, hogy rögtön meg is támadnak. Ahern és én ismerjük cselszövő modorukat, és annak okát is, de azért ők még középföldiek. Lehet, hogy minden határon fekvő, kérdéses földecskét megkaparintanak, és Keltonnak nevezik, de az emberek attól még mindig középföldiek marad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ellemek tudják, hogy Cyrilla és én harcoltunk eleget, de amikor bajba kerültünk, összetartottunk. Ugyanígy az országaink is: amikor múlt nyáron D'Hara ránk támadt, Kelton védelmére keltünk, összekülönbözéseink ellenére is. Középföld többet jelent, mint egy új koronás fő szava. - Harold felvette kanalát, és Ahern felé mutatott. - Mit mondasz er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ern vállat von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mmit, azt hisz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szemei felváltva nézték a két férfi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azért jöttünk ide, hogy vitatkozzunk. Háborúban kell karcolnunk. Mondd csak ki, amit hiszel, Ahern. Keltoni vagy, és többet tudsz erről nál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ern szélfútta arcát vakarva gondolta át Zedd szavai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aldwin tábornok, minden keltoni haderő parancsnoka, és tábornokai, Bradford, Cutter és Emerson, követik a koronát. Nem ismerem az embereket, csak egy kocsis vagyok, de sok helyen járok, sok mindent meghallok, és mindenki ezt mondja róluk. Az emberek azon tréfálkoznak, hogyha a királynő kidobná a koronáját a palota ablakán, és az egy szarvas agancsára hullna, a hadsereg egy hónapon belül füvet legelne.</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zóbeszéd alapján igazán azt hiszed, hogy a hercegnő, királynőként, valóban a Birodalmi Rendet követi majd a hatalomért, ha ez azt is jelenti egyben, hogy szakítson Középfölddel? - kérdezte Zed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ern vállat von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csak az én véleményem, de azt hiszem, így lesz.</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fel sem nézve tányérjából, tovább kanalazta az édesgyökeret, megszólal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ernnek igaza van. Ismerem Cathryn Lumholtzot, és a férjét, a herceget. Ő lesz a királynő, és bár a férje tanácsát követi, maga is afelé hajlik. Fyren herceg jó király lehetett volna, és azt hiszem, minden áron csatlakozott volna hozzánk, de a Birodalmi Rendtől valaki rágalmakkal átállította a másik oldalra, ezért elárult minket. Biztos vagyok, hogy Cathryn Lumholtzot is hasonló ígéretekkel győzik meg. Meg fogja találni bennük a számít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rold átnyúlt az asztalon, és felmarkolt egy kis kenyere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Ahernnek igaza van, és így lesz, akkor elvesztjük Keltont. Ha elvesztettük Keltont, akkor az összeomlás már csak idő kérdése.</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nem igaz - szólt közbe Adie. - Niccobarese bajban van, Galea meggyengült, mert annyi katonáját megölték Ebinissiában. Kelton pedig a Tanács felé kezd hajlani, s a hercegnővel együtt sok-sok kereskedelmi partner is a Tanácshoz csatlakozik.</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akkor még ott vannak azok, akik, mikor...</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ég! - Kahlan hangjában csendes tiszta fensőbbség csengett, amitől hirtelen csend hullott az asztal körül ülőkre. Eszébe jutott, Richard mindig azt mondta, amikor bajba kerültek: ahhoz, hogy kivágják magukat a bajból, nem kell mást tenniük, mint hogy a megoldást kell megtalálni, nem pedig a nehézségeket elsorolni. Ha a fejed csak azzal van tele, hogy miért fogsz veszíteni, akkor nem tudsz arra gondolni, hogyan győzhetsz.</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szót se arról, miért nem foghatjuk össze Középföldet, és miért nem győzhetünk. Már tudjuk, mi a baj. Most a megoldásról beszélj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rámosolygott a kanala felett.</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 ötlet, Inkvizítor Anya! Azt hiszem, vannak ötleteink. Például: van egy pár kisebb ország, amelyek mindenáron hűek lesznek Középföldhöz. Ebinissiába kell gyűjtenünk képviselőiket, és újra kell szerveznünk a Tanácsot.</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ad van! - szólt Kahlan. - Lehet, hogy nem oly erősek, mint Kelton, de sok kicsi sokra me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szétnyitotta szőrmekabátját. A pattogó tűz már átmelegítette a szobát, és az étel is fűtötte belülről, de igazából idegességében lepte el a veríték. Nem várhatta meg Richardot, hogy csatlakozzon hozzájuk, pedig a férfinak talán lennének jó ötletei. Richard sosem engedte, hogy az események uralkodjanak rajta. A többiekre nézett, akik mind a tányérjukat fogták, és aggódó szemöldökráncolással gondolkodtak.</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 mondta Adie, és letette a kanalát. - Én bizonyos vagyok benne, hogy néhány nicobarese-i Tehetséges is csatlakozna hozzánk, és mind a hasznunkra lesz. Néhányuk nem szereti a harcot, mert meggyőződésük ellen való, de majd máshogy segítenek. Egyikük sem akarja a Falka Vérét, sem a szövetségeseket, sem a Birodalmi Rendet, és nem akarják, hogy elfoglalják Középföldet. Legtöbbjük ismeri a rettegést, és nem szeretné, ha feltámadna a gonosz múlt újra.</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 - mondta Kahlan. - Ez jó. Gondolod, hogy oda tudsz menni, és meg tudod győzni őket, csatlakozzanak hozzánk, és segítsék a hadsereget? Végül is a polgárháború egy nagyobb harc része, és nem folytatódhat, ha legalább néhányan nem segítik Középföld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die fehér szeme Kahlanra tekintett egy pillanatra.</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enképpen megpróbálom.</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bólintot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Adie. - A többiekre nézett. - Kinek van még ötle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rold az asztalon könyökölt, és gondolkodva vonta össze szemöldökét. A kezével a kanalát billegtette.</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tiszteket küldök hivatalos követként néhány országba. Talán meggyőzhetőek, hogy küldjék el képviselőiket Ebinissiába. A legtöbbjük sokra tartja Galeát, és tudja, hogy Középföld védte sokáig a szabadságukat. Segíteni fognak nekünk.</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talán - mondta Zedd sejtelmes mosollyal - ha Első Varázslóként meglátogatnám Lumholtz hercegnőt, gondoljátok csak meg, esetleg meggyőzhetném őt, hogy Középföld nem is olyan erőtl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ismerte Cathryn Lumholtzot, de nem akarta lehűteni Zeddet. Végül is nem a bajon, hanem a megoldáson gondolk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edül attól rettegett, hogy ő lesz az Inkvizítor Anya, aki elveszíti Középföld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csora végeztével Harold herceg és Ryan kapitány utánanéztek az embereknek. Ahern széles vállán átvetette hosszú kabátját, és azt mondta, ő is ellenőrzi az ember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után kimentek, Zedd elkapta egy pillanatra Jebra karját, aki segített Kahlannek összeszedni az edényeke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mondanád, mit látsz, valahányszor rám néz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bra elfordította kék szemeit a férfi tekintetétől, és még egy kanalat szedett a többihez.</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mm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állt, aztán végül mégis felnézett a varázslóra.</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árnya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összevonta szemöldöké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árnyaka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ny bólintot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árnyakkal látlak. Látod? Semmit sem jelent. Lehet olyan látomás is, ami semmit sem jelent. Megmondtam, néha ilyesmiket látok.</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nnyi? Szárnyak csup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bra megrázta rövid, homokszín hajá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nt repülsz a levegőben, közben tűzlabdákat dobálsz. - A szeme sarkában ülő ráncok elmélyültek. - Zorander varázsló, nem tudom, mindez mit jelent. Nem eseményről van szó - tudod, hogyan működnek néha a vízióim -, hanem inkább az események megérzéseiről. Nem tudom, mit jelentenek, de mindegyik így jut az eszem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elengedte Jebra karjá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Jebra. Ha valami más is eszedbe jut, elmondod, ugye? - A lány bólintot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azonnal. Minden segítségre szükségünk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bra újra bólintott, s szemeit a földre szegezte. Feje Kahlan felé bököt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rök. Látom, ahogy az Inkvizítor Anya köröket ró.</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röket? - kérdezte Kahlan, közelebb lépve.</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rovok köröke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om.</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már most is úgy érzem, körök mentén szaladok, s megpróbálom újra összegyűjteni Középföld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bra reménykedve nézett fel.</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 ez az.</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rámosolygot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 ez az. Látomásaid nem mindig csak a rosszat mutatják.</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visszatértek a takarításhoz, Jebra megint megszólal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nkvizítor Anya, nem szabad a húgodat kötél közelében magára hagyni!</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érted ez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bra felsóhajtot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ról álmodik, hogy felköti magá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érted, láttad őt, hogy felakasztja magá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bra figyelmeztetően tette Kahlan karjára kezé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nem, Inkvizítor Anya, nem láttam ilyet! Csak az auráját érzem, látom, ahogy arról álmodik, megteszi. Nem azt jelenti, hogy meg fogja tenni, csak azt, hogy figyelnünk kell rá, nehogy megtegye, mielőtt felépül.</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ölcs tanácsnak hangzik - jegyezte meg Zedd.</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bra a maradék kenyeret a ruhába kötötte.</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 éjjel vele alszom!</w:t>
      </w:r>
    </w:p>
    <w:p>
      <w:pPr>
        <w:pStyle w:val="Normal"/>
        <w:shd w:fill="FFFFFF" w:val="clear"/>
        <w:tabs>
          <w:tab w:val="clear" w:pos="720"/>
          <w:tab w:val="left" w:pos="32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 mondta Kahlan. - Miért nem hagyod rám a takarítást, s mész aludni, hátha felébr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Adie és Kahlan osztoztak a házimunkán, miután Jebra Cyrilla szobájába vitte az ágyát. A munka végeztével Zedd Adie székét a tűz elé állította. Kahlan lazán összekulcsolt kézzel állt, és a tűzbe bámult.</w:t>
      </w:r>
    </w:p>
    <w:p>
      <w:pPr>
        <w:pStyle w:val="Normal"/>
        <w:shd w:fill="FFFFFF" w:val="clear"/>
        <w:tabs>
          <w:tab w:val="clear" w:pos="720"/>
          <w:tab w:val="left" w:pos="32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Zedd, ha küldöttséget menesztünk a kisebb államokba, hogy Ebinissiaba jöjjenek tanácsülésre, könnyebb lesz meggyőzni őket, ha a hivatalos küldöttség az Inkvizítor Anya megbízott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végre megtörte a csöndet.</w:t>
      </w:r>
    </w:p>
    <w:p>
      <w:pPr>
        <w:pStyle w:val="Normal"/>
        <w:shd w:fill="FFFFFF" w:val="clear"/>
        <w:tabs>
          <w:tab w:val="clear" w:pos="720"/>
          <w:tab w:val="left" w:pos="32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annyian azt hiszik, hogy az Inkvizítor Anya halott. Ha a tudtukra adjuk, hogy élsz, akkor célpont leszel, és nyakunkra hozod a Birodalmi Rendet, még mielőtt hadakat gyűjtené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megfordult, és megragadta Zedd köpenyé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Zedd, már unom, hogy halott vagy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finoman levette a válláról a lány kezé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alea királynője vagy, és így is kell használnod befolyásodat, legalábbis most. Ha a Birodalmi Rend rájön, hogy élsz, akkor nagyobb bajba kerülünk, mint amire fel vagyunk készülve.</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egyesítjük Középföldet, akkor szükségünk lesz Inkvizítor Anyára.</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hlan, tudom, hogy semmivel nem akarod veszélybe sodorni embereink életét. Nagyon sokba került a győzelem, még nem elég erősek. Még több embert kell oldalunkra állítanunk. Ha bárki megtudja, hogy te vagy az Inkvizítor Anya, támadási felület leszel, s meg kell védeniük. Ha mindenképpen harcolnod kell, legalább ésszel tedd! Nincs szükségünk több bajra, mint amit meg tudunk old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összenyomta ujjbegyeit, s közben a tűzbe bámul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Zedd, Inkvizítor Anya vagyok! Rettegek, hogy az az Inkvizítor Anya leszek, aki segédkezik Középföld pusztulásában! Inkvizítornak születtem. Ez több, mint munka nekem: ez a lét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megrázta a lány vállá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edvesem, még mindig Inkvizítor Anya vagy! Ezért kell rejtenünk igazi valódat. Szükségünk van az Inkvizítor Anyára. Ha eljönnek azok az idők, újra te uralod majd Középföldet, s Középföld erősebb lesz, mint valaha. Csak légy türelemmel!</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ürelem! - morogta Kahlan.</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 vigyorodott el Zedd - tudod, a türelemben is van mágia.</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Zeddnek igaza van - jegyezte meg Adie a székből. - A farkas éhen pusztul, ha megmondja a csordának, ő a farkas. Ehelyett lesből támad, és farkas mivolta csak a végén derül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megdörgölte karját. Más oka is volt rá.</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Zedd! - suttogta fájdalommal. - Már nem bírom ezt a mágiát! Megőrjít. Mindig azt érzem, hogy a halál járkál a húsom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a vállához vonta a lány fejé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lányom is mindig ezt mondogatta. Pontosan ezekkel a szavakkal: mintha a halál járkálna a húsomban.</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bírta elviselni ennyi ide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felsóhajtot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amikor Darken Rahl megerőszakolta, tudtam, hogy ha megtudja, a lányom még életben van, akkor utána ered. Nem volt más választásom. Sokkal inkább őt akartam megóvni, minthogy Darken Rahlt kergessem. Középföldre hoztam, ahol Richard született, s ezzel újabb oka volt a rejtőzésre. Ha Darken Rahl megtudta volna, bizonyára Richard keresésére indul, tehát meg kellett elő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megreszketet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nem tudnám ilyen hosszú ideig elviselni. Hogy volt rá képes?</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mert nem volt más választásunk. Saját bevallása szerint egy idő után hozzászokott egy kicsit, s utána már nem volt olyan borzalmas, mint először. Te is hozzászoksz majd, de nagyon remélem, nem kell annyi ideig viselned, mint neki.</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is remélem... - mondta Kahlan.</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keskeny arcán tűz fénye játszot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is mondta, hogy Richarddal a szíve alatt megkönnyebbedett a teh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szíve megdobbant szerelmesének neve hallatán. Elmosolyodot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biztosan segítene. - Átkulcsolta Zedd karját. - Nemsokára itt lesz. Semmi sem tarthatja vissza. Néhány hét múlva itt lesz. Édes szellemek, hogy is fogom kibírni add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felkuncogot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is olyan türelmetlen vagy, mint az unokám. Egymásnak lettetek teremtve. - Megborzolta a lány haját. - Most már szebben csillog a szemed, szépségem.</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majd velünk lesz, és elkezdjük összetoborozni Középföld országait, levehetnéd ezt a halálos bűbájt rólam. S akkor Középföldnek újra lesz Inkvizítor Any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is alig vár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megint elgondolkodot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Zedd, ha elmész, hogy meglátogasd Cathryn királynőt, nekem kell megtörnöm ezt a varázst. Mondd, mit kell ten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megint a tűz fényébe bámult. - Nem tudod. Ha meg akarnád mondani, hogy te vagy az Inkvizítor Anya, nem hinnének neked jobban, mintha Jebra mondaná ugyanezt. Attól, hogy kijelented: te vagy az, még nem hullik le a mágia.</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hogy szabaduljak tőle?</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felsóhajtot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én vehetem le ról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szívébe hirtelen félelem hasított. Nem akarta kimondani, de attól félt, hogy ha Zedd meghal, rajta marad a mágia.</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biztosan van más mód is, hogy eltávolítsuk! Talán Richard tud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megrázta a fejé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ha Richard tudná is, hogyan legyen varázslóvá, nem tudná levenni a hálót. Csak én.</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ez az egyetlen módja?</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 A férfi a lány szemébe nézett. - Hacsak nincs valaki más Tehetséges, aki rájön igazi kilétedre. Ha ilyen ember meglátna téged, rájönne, ki vagy, és hangosan a neveden szólítana, az megtörné a bűbájt, és mindenki újra ismerné igazi valód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yenre nem nyílt remény. Kahlan érezte, ahogy az utolsó légvár is összeomlik. Leguggolt, és még egy fadarabot dobott a tűzre. Egyedül Zedd veheti le róla a halál bűbáját, ő pedig addig nem teszi meg, míg elérkezettnek nem látja az id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kvizítor Anyaként sem parancsolna olyasmit egy varázslónak, amiről mindketten tudják, hogy helytel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nézte, ahogy a fadarabot körülnyaldossák a lángok. Felderült a lelke. Richard nemsokára mellette lesz, és akkor már nem érzi magát ilyen szörnyen. Ha Richard itt volna, nem is gondolna a bűbájjal; a csókolózás elvonná a figyelmé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olyan vicces? - kérdezte Zed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 Ó, semmi! Kahlan felállt, és a nadrágjába törülte kezeit. - Azt hiszem, utánanézek az embereknek. Talán egy kis friss levegő kifújja a fejemből ezt a bűbájossá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űvös levegő valóban jólesett. Megállt a kis falusi ház tornácán, és mély lélegzetet vett. Az égő fahasábok kellemes illata szállt. Eszébe jutottak az előző napok, a menetelés. Miközben keze-lába majd megfagyott, füleit-orrát perzselte a hideg, csak álmodozott a fák füstjéről, mert az a tűz melegét juttatta esz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kiment a ház előtti kertecskébe. Felbámult a csillagokra, közben lassú sóhajok szálltak melléből a mozdulatlan levegőbe. Apró fények villantak a völgyön túl, s hallotta a tűz körül üldögélő férfiak beszédének duruzsolását. Örült, hogy ők is élvezhetik a tüzet az éjszakában. Nemsokára Ebinissiában lesznek, s újra a tűz mellett ülhet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mélyet kortyolt a hűvös levegőből, s megpróbált elfeledkezni a bűbájról. A teljes égboltot tűzszikrákként világították be a csillagok. Nem tudta, Richard mit csinál most, vajon vágtat-e vagy alszik. Nagyon vágyott rá, hogy lássa szerelmét, de az álomtól sem akarta megfosztani. Mire Richard ideér, Kahlan már alhat az ő karjaiban is. Elmosolyodott a gondolat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összevont szemöldökkel vette észre, amikor néhány csillag egy pillanatra elsötétült. Amilyen gyorsan eltűntek, oly gyorsan fel is csillantak. Valóban azt látta, hogy eltűnnek egy pillanatra? Biztosan csak képzelődés, gondol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mpa puffanást hallott a földön, ahogy valami földet ért. Semmi riadalom nem támadt. Csak egy dolog juthatott át a védelmi vonalon anélkül, hogy riasztotta volna őket. Kahlan hirtelen libabőrös lett, és most nem a bűbáj okozta ezt.</w:t>
      </w:r>
    </w:p>
    <w:p>
      <w:pPr>
        <w:sectPr>
          <w:headerReference w:type="even" r:id="rId74"/>
          <w:headerReference w:type="default" r:id="rId75"/>
          <w:footerReference w:type="even" r:id="rId76"/>
          <w:footerReference w:type="default" r:id="rId77"/>
          <w:type w:val="nextPage"/>
          <w:pgSz w:w="8391" w:h="11906"/>
          <w:pgMar w:left="1361" w:right="907" w:gutter="0" w:header="0" w:top="964" w:footer="0" w:bottom="96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rántotta a kését.</w:t>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7.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llogó zöld szemeket pillantott meg. A téli hold és a csillagok homályos fényében nagy darab test lépett feléje. Kahlan kiáltani akart, de hangja cserbenhagy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a vadállat ajkai felhúzódtak, s a lány teljes hosszában látta fenyegető agyarait, hátrált egy lépésnyit. Olyan erővel szorította kését, hogy az ujjai megfájdultak. Ha gyorsan sújt, és nem ijed meg, talán van esélye. Ha kiált, vajon Zedd meghallja-e? Egyáltalán hallja-e őt valaki? Még ha meghallanák is, túl messze vannak. Nem érnének ide idő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omályban Kahlan már a méretéről is látta, hogy ez egy rövid farkú gár, ők voltak a legokosabbak, a legnagyobbak és a leghalálosabbak. Édes szellemek, miért is nem egy hosszú farkú gá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csak bámult, ahogy a gár felemelt valamit a mellkasán. Miért álldogál itt? Hol vannak a vérböglyök? Lefelé nézett, majd őrá, és újra lefelé. Szemeiben fenyegető zöld fény villant. Ajkai hátrahúzódtak, s gőz szökkent a levegőbe, ahogy gurgulá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szemei elkerekedtek. Lehetséges volna?</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ratch?</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gár hirtelen fel-alá kezdett ugrálni, izgatottságában üvöltött, és csapkodott a szárnyá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szívéről nagy kő esett le. Hüvelyébe dugta kését, s közelebb lépett az elé tornyosuló szörnyhöz, de még óvatoskodot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ratch? Te vagy az, Gratch?</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gár élénken bólogatott hatalmas, ormótlan fejével. - Grrrrratch! - Mélyről jövő, torokhangon morgott. Mindkét karmával a mellére csap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rrrrrratch!</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ratch, Richard küld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gár szárnyai Richard nevének hallatán sokkal erősebben csapkod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ny közelebb lépet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küldöt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rrrratch szerrrrrrettttti Racccccharrr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pislogott. Richard mesélte neki, hogy Gratch beszélni próbál. Hirtelen felnevetet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hlan is szereti Richardot. - Rácsapott a szörny mellkasára. - Kahlan vagyok, Gratch! Úgy örülök, hogy találkoz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vegőért kezdett kapkodni, ahogy a gár lenyúlt, felkapta őt szőrös karjaiba, s felemelte a földről. Első gondolata azt volt, hogy a vadállat bizonyosan összetöri, de Gratch meglepően gyengéden szorította a lányt sima mellkasához. Kahlan körülfonta karjával az ormótlan testet, és megölelte. Még félig sem tudta átérni a gá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még álmodni sem tudott volna ilyesmit, de most majdnem könnyekig meghatotta, mert Gratch Richard barátja volt, és a férfi elküldte hozzá. Olyan volt, mintha Richard küldene neki egy ölel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gár óvatosan a földre rakta Kahlant. Villogó zöld szemekkel kezdte tanulmányozni a lány arcát. Kahlan kinyújtotta a kezét, és megfogta az állat mellkasát övező szőrt, míg a testes teremtmény Kahlan hajával játszott hosszú, halálos karmai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rámosolygott az agyarakkal teli ráncos pofára. Gratch kedvesen gurgulázott. Szárnyai, lassú, elégedett csapkodásba kezdtek. Ahogy a lány a szőrét huzigálta, ő is meghúzta a lány hajá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elünk biztonságban vagy, Gratch. Richard mindent elmesélt rólad! Nem tudom, mennyit értesz meg belőle, de barátok között va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gár felhúzta ajkait, s újra megmutatta imponáló agyarait, mire Kahlan hirtelen rájött, hogy mosolyog. Sosem látott ennél csúnyább mosolyt, de volt benne valami ártatlan vonás, ami őt is mosolyra késztette. Életében nem gondolta volna, hogy a gárok mosolyogni is tudnak. Ez igazi csoda vol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ratch, Richard küldöt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aaaaachaaaaarg! - csapott Gratch a mellkasára. Akkorát lendített szárnyán, hogy lábai egy pillanatra felemelkedtek. Majd odanyúlt, és Kahlan vállára csap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szája tátva maradt. A gár valamit mondani akart, és értette is.</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azért küldött, hogy megkeress eng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tch felragyogott a boldogságtól, hogy megértették. Újra a karjába kapta a lányt. Kahlan pedig boldogan nevetett az egész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újra a földön állt, megkérdezte:</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héz volt megtalálni eng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gár nyüszített egyet, majd vállat von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kicsit nehéz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tch bólintott. Kahlan sok nyelven tudott, de annak még a gondolatára is nevetnie kellett, hogy egy gárrral próbál beszélgetni. Újra csodálkozva rázta meg a fejét. Ki más akarna egy gárral megbarátkozni, ha nem Richar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megfogta Gratch egyik karmá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yere be a házba! Van ott valaki, akinek látnia kell téged!</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tch beleegyezően mor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megtorpant az ajtóban. Zedd és Adie felnéztek a tűz melletti székükből.</w:t>
      </w:r>
    </w:p>
    <w:p>
      <w:pPr>
        <w:pStyle w:val="Normal"/>
        <w:shd w:fill="FFFFFF" w:val="clear"/>
        <w:tabs>
          <w:tab w:val="clear" w:pos="720"/>
          <w:tab w:val="left" w:pos="37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retnék bemutatni egy barátot! - mondta Kahlan, miközben karmánál fogva magával húzta Gratchet a háta mögül. A gár megállt az ajtófélfa alatt, és megpróbálta szárnyait is áttuszkolni, majd mikor végre bent volt, majdnem teljes magasságban tornyosult a lány mögé, de még mindig görnyednie kellett, hogy a mennyezet alá beférj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hátraesett a székkel, inas karjai és lábai a levegőben kapálóztak.</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Zedd, hagyd abba! Meg fogod ijeszteni - mondta a lány.</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ijeszteni! - krákogta Zedd. - Azt mondtad, Richard szerint Gratch egy gyerekgár! De ez majdnem teljesen kifejlett példá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tch erős szemöldökei összeszaladtak a varázsló csapkodó lábai láttán, s megragadta a férfi ruhá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kinyújtotta a kezé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ratch, ez Richard nagyapja, Zed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őrszerű ajkak hátrahúzódtak, s újra kibukkantak agyarai. Gratch kinyújtotta karmait, és átlépdelt a szobán. Zedd hátrálni kezdett és megbotlot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csinálja ezt? Vacsorázott má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akkorát nevetett, hogy beszélni is alig tudot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olyog! Tetszel neki! Meg akart ölelni!</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ölelni? Semmiképp s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már elkésett. A gár három hatalmas lépéssel átvágott a szobácskán, és a csontos férfitestet hatalmas, szőrös karjaiba kapta. Zedd tompa hörgést hallatott. Gratch gügyögve gurgulázott, majd felemelte Zedde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áldóját! - Zedd megpróbálta elkerülni a gár lehelletét, de nem járt sikerrel. - Ez a repülő rongyszőnyeg már evett. Jobb, ha nem tudjuk meg, hogy m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tch végre lerakta a varázslót. Zedd hátrébb lépett néhányat, és az ujjával intett a vadállat felé.</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nézz ide, ilyet nem játszunk többet! Tartsd meg az öleléseid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tch elszontyolodott, és nyöszörögni kezdet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Zedd! - korholta Kahlan a varázslót. - Megsértetted! Ő Richard barátja, és a mienk is; nagyon nehezen talált ránk. Az a legkevesebb, hogy kedves vagy hozz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a torkát köszörülte.</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talán igazad van. - Felnézett a reménykedő vadállatra. - Bocsáss meg, Gratch! Néha esetleg megölelhet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előtt a varázsló kinyújthatta volna karját, hogy visszatartsa a gárt, Gratch újra felkapta és úgy ölelgette, mint egy rongybabát, Zedd lábai pedig le-fel lengedeztek. Gratch végre újra a földre tette a ziháló varázslót.</w:t>
      </w:r>
    </w:p>
    <w:p>
      <w:pPr>
        <w:pStyle w:val="Normal"/>
        <w:shd w:fill="FFFFFF" w:val="clear"/>
        <w:tabs>
          <w:tab w:val="clear" w:pos="720"/>
          <w:tab w:val="left" w:pos="20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die a kezét nyújtotta, hogy megrázza a fenevad karmait. - Adie vagyok, Gratch. Boldog vagyok, hogy találkozt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tch meg sem látta a kezet, az asszony köré fonta szőrös karjait. Kahlan gyakran látta Adie mosolyát, de a boszorkány szabadon gyöngyöző kacaját ritkán hallotta. Most nagyot nevetett. Gratch saját morgó módján vele nevetett. Kahlan meglátta, hogy a hálószoba ajtajának nyílásából Jebra szemei kandikálnak.</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en rendben, Jebra. Gratch az, a barátunk. - Kahlan megfogott Gratch karján egy kiálló csimbóko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Őt később is megölelhet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tch bólintva megvonta vállát. Kahlan maga felé fordította a gárt, és mindkét kezével megfogta az egyik karmát. A lány felnézett a vadállat zölden villogó szemeibe.</w:t>
      </w:r>
    </w:p>
    <w:p>
      <w:pPr>
        <w:pStyle w:val="Normal"/>
        <w:shd w:fill="FFFFFF" w:val="clear"/>
        <w:tabs>
          <w:tab w:val="clear" w:pos="720"/>
          <w:tab w:val="left" w:pos="19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ratch, Richard azért küldött előre, hogy megmondd, nemsokára itt lesz? - Gratch megrázta a fejét. Kahlan nyelt egyet. - De már úton van, ugye? Elhagyta Aydindrilt, és úton van, hogy csatlakozzon hozzá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tch a lány arcába nézett. Karmával kinyúlt, és meghúzta Kahlan haját. Kahlan hajfürtjét pillantotta meg a gár nyakában függő szíjon, a sárkányfog mellett. A gár lassan megint megrázta a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szíve majd kiugrott a helyéből.</w:t>
      </w:r>
    </w:p>
    <w:p>
      <w:pPr>
        <w:pStyle w:val="Normal"/>
        <w:shd w:fill="FFFFFF" w:val="clear"/>
        <w:tabs>
          <w:tab w:val="clear" w:pos="720"/>
          <w:tab w:val="left" w:pos="39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 sem indult? De ő küldött hozzám?</w:t>
      </w:r>
    </w:p>
    <w:p>
      <w:pPr>
        <w:pStyle w:val="Normal"/>
        <w:shd w:fill="FFFFFF" w:val="clear"/>
        <w:tabs>
          <w:tab w:val="clear" w:pos="720"/>
          <w:tab w:val="left" w:pos="39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tch bólintott, s szárnyával csapott egy kicsi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Tudod, hogy mi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tch bólintott. Válla mögé nyúlt, és egy újabb, a hátáról csüngő tarsolyt húzott elő. Hosszú, vörös tárgyat vett ki a válla mögül, és a szíjnál fogva átadta Kahlannek.</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ez? - kérdezte Zedd.</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bontogatni kezdte a csomó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egy okmánytartó. Talán Richard levele van ben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tch biccentett, hogy helyesen találgat. Miután kicsomózta, megint leültette Gratchet. A gár elégedetten lekuporodott, míg a lány kihúzta az összetekert, összelapult levelet a csomag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Adie mellé ült a tűzhöz.</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lljuk a kifogásokat. Remélem, jók, különben nagy bajba kerül a fiú!</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etértek! - mormogta Kahlan alig hallhatóan. - Két tucat levélhez is elég viaszt csepegtettek rá. Meg kell tanítanunk Richardot, hogyan zárjon le egy okmányt! - A fény felé fordította. - Ez a kard! Az Igazság Kardját nyomta a viaszba.</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már tudjuk, hogy tényleg ő küldte - jelentette ki Zedd, miközben újabb fahasábot rakott a tűz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után feltörte a viaszt, Kahlan kigöngyölte a levelet, s visszafordult a tűzhöz, hogy el tudja olvasni.</w:t>
      </w:r>
    </w:p>
    <w:p>
      <w:pPr>
        <w:pStyle w:val="Normal"/>
        <w:shd w:fill="FFFFFF" w:val="clear"/>
        <w:tabs>
          <w:tab w:val="clear" w:pos="720"/>
          <w:tab w:val="left" w:pos="331" w:leader="none"/>
        </w:tabs>
        <w:ind w:firstLine="284"/>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Drága Királynőm! - </w:t>
      </w:r>
      <w:r>
        <w:rPr>
          <w:rFonts w:eastAsia="Times New Roman" w:cs="Times New Roman" w:ascii="Times New Roman" w:hAnsi="Times New Roman"/>
          <w:sz w:val="24"/>
          <w:szCs w:val="24"/>
        </w:rPr>
        <w:t xml:space="preserve">olvasta hangosan. - </w:t>
      </w:r>
      <w:r>
        <w:rPr>
          <w:rFonts w:eastAsia="Times New Roman" w:cs="Times New Roman" w:ascii="Times New Roman" w:hAnsi="Times New Roman"/>
          <w:i/>
          <w:iCs/>
          <w:sz w:val="24"/>
          <w:szCs w:val="24"/>
        </w:rPr>
        <w:t>A jó szellemekhez imádkozom, hogy e levél a kezedbe jusson.</w:t>
      </w:r>
      <w:r>
        <w:rPr>
          <w:rFonts w:eastAsia="Times New Roman" w:cs="Times New Roman" w:ascii="Times New Roman" w:hAnsi="Times New Roman"/>
          <w:sz w:val="24"/>
          <w:szCs w:val="24"/>
        </w:rPr>
        <w: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toppantot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egy üzen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gondolkodva nézett rá.</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rmészetesen az! Ez az ő leve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sovány kezével intett. - Nem, nem! Úgy értem, hogy valamit el akar mondani nekünk. Ismerem Richardod... ismerem az esze járását is. Azt akarja mondani ezzel, hogy ha valaki más kaparintaná meg ezt a levelet, talán elárulhat minket... vagy őt, tehát arra figyelmeztet, hogy nem mondhat el mindent, amit szeret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az alsó ajkába harapot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valóban ezt jelentheti. Richard mindig átgondolja a dolg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intett, s megfordulva újra le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olytasd!</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Drága Királynőm! A jó szellemekhez imádkozom, hogy e levél kezedbe jusson, s ha így lesz, azt is kérem, hogy téged és barátainkat is jó egészségben, biztonságban találjon. Sok minden történt, és megértésedért könyörgö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Középföld szövetsége véget ért. A fejem fölül Magda Searus, az első Inkvizítor Anya és varázslója, Merritt bámulnak le rám, mert tanúi voltak e végnek, és mert nekem kellett véget vetnem e szövetség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Hidd el, teljes mértékben átérzem, hány évszázadnyi történelem tekint le rám, de kérlek, próbáld megérteni, hogy ha nem cselekszem, akkor jövőnk teljes egészében a Birodalmi Rend szolgáinak jövőjévé lett volna, s e történelem feledésbe vesz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kalapáló szívére tette a kezét, és nagyot lélegzett, mielőtt folyt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A Birodalmi Rend hónapokkal ezelőtt megkezdte a szövetség felbomlasztását, szövetségeseket nyert meg magának, és Középföldet jelentő egységet összekuszálta. Amíg mi a Őrzővel harcoltunk, ők azért küzdöttek, hogy elrabolják otthonaink biztonságát. Talán még lett volna egy esélyünk, hogy újra összehozzuk az egységet, ha lett volna elég időnk, de a Birodalmi Rend igencsak siet, hogy végigvigye terveit, és megfoszt ettől a fényűzéstől. Mivel az Inkvizítor Anya halott, ez arra kényszerít, hogy mindent megtegyek a szövetség fenntartásáér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 Mit csinált? - krákogta Zed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kemény pillantást vetett rá, mely elnémította a férfit, majd remegő hangon folytatta.</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A késedelem gyengít minket, és a gyengeség a Birodalmi Rend keze általi halált jelent. Szeretett Inkvizítor Anyánk tudta, milyen árat fizetünk, ha tévedünk, és örökül hagyta ránk, hogy vigyük győzelemre ezt a háborút; ő jelentette be a Birodalmi Rend ellen folytatott könyörtelen harcot. Ebben tévedhetetlenül megmutatkozott bölcsessége. A szövetséget mindazonáltal megtörték az önös érdekek. Ez volt a pusztulás kezdete. Cselekednem kel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Seregeim elfoglalták Aydindri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ből kirobbant a szó.</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áldóját és még ezerszer az áldóját! Miről beszél? Nincsenek is seregei! Csak a kardja és ez az agyaras repülőszőny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tch morogva emelkedett fel. Zedd összerezze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könnyek között pislogot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ketten hallgassatok!</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Kahlanről a gárra pillantot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ocsáss meg, Gratch, nem úgy értettem!</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ketten visszaültek, majd a lány folytatta.</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Ma Aydindrilbe hívattam az országok képviselőit, s bejelentettem neki, hogy a Középföld szövetsége felbontatik. Seregeim körülvették a palotákat, s hamarosan lefegyverezték az ő katonáikat is. Megmondtam nekik, ahogy most Neked is, hogy e háborúban csak két oldal létezik: vagy mi, vagy a Birodalmi Rend. Nem lesznek közönyös szemlélődők. Akár így, akár úgy, de egységben leszünk. És minden középföldi ország meg kell hogy hódoljon D'Hara előtt.</w:t>
      </w:r>
    </w:p>
    <w:p>
      <w:pPr>
        <w:pStyle w:val="Normal"/>
        <w:shd w:fill="FFFFFF" w:val="clear"/>
        <w:tabs>
          <w:tab w:val="clear" w:pos="720"/>
          <w:tab w:val="left" w:pos="346" w:leader="none"/>
        </w:tabs>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 D'Hara! Az áldó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nem nézett fel, könnyei arcáról a papírra hullottak.</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még egyszer azt kell mondanom, hogy csend legyen, odakinn kell várnod, amíg befejezem az olvas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die megrángatta Zedd ruháját, és a székébe húz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olytas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megköszörülte torkát.</w:t>
      </w:r>
    </w:p>
    <w:p>
      <w:pPr>
        <w:pStyle w:val="Normal"/>
        <w:shd w:fill="FFFFFF" w:val="clear"/>
        <w:tabs>
          <w:tab w:val="clear" w:pos="720"/>
          <w:tab w:val="left" w:pos="346" w:leader="none"/>
        </w:tabs>
        <w:ind w:firstLine="284"/>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Megértettem a képviselőkkel, hogy a te segítséged, Galea királynője, leendő feleségem, megadásod által országaink egyesülnek, mely azt mutatja, hogy szövetségünk békében született, közös céljaink és kölcsönös megbecsülésünk alapján, nem pedig legyőzetés által. Az országok megőrizhetik örökségüket, ősi szokásaikat, de fennhatóságukat nem. A mágiát minden módon védeni fogjuk. Egy nép leszünk, közös hadsereggel, egyazon irányítás alatt, és törvényeink is azonosak lesznek. Minden ország, amely megadásán keresztül csatlakozik hozzánk, beleszólhat a törvények megalkotásába. - </w:t>
      </w:r>
      <w:r>
        <w:rPr>
          <w:rFonts w:eastAsia="Times New Roman" w:cs="Times New Roman" w:ascii="Times New Roman" w:hAnsi="Times New Roman"/>
          <w:sz w:val="24"/>
          <w:szCs w:val="24"/>
        </w:rPr>
        <w:t>Kahlan hangja megcsukl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Meg kell kérjelek, hogy azonnal térj vissza Aydindrilbe, és jelentsd be Galea meghódolását. Törődnöm kell a különböző országok ügyeivel, és tudásod, segítséged nagy hasznomra len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Megmondtam a küldötteknek, hogy a megadás alapvető jellegű. Nem lesznek kedvezmények. Aki nem adja meg magát, az ellenségnek tekintendő. Nem kereskedhetnek velünk, amíg meg nem adták magukat. Ha nem adják meg magukat akarattal, minden kedvezés ellenére, és nekünk erőszakkal kell kieszközölnünk a megadást, akkor ezek a kedvezmények nem vonatkoznak majd rájuk, inkább ellenintézkedéseket vonnak maguk után. Ahogy mondtam, nem lesznek köztes személyek. Egyek lesz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Királynőm! Életemet adnám érted, és semmit sem akarok inkább, mint hogy a férjeddé legyek, de ha tetteim ellenem fordítják szívedet, nem erőszakolom házasságunkat. Értsd meg, hogy országod meghódolása döntő jelentőségű, és életfontosságú. Egy törvény szerint kell élnünk. Nem kedvezhetek egy országnak sem, mert akkor ezen szövetségnek születése előtt vége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nek meg kellett állnia, hogy visszafojtsa zokogását. Nehezen olvasott, mert feltörő könnyeitől a sorok táncba kezdtek a szemei előtt.</w:t>
      </w:r>
    </w:p>
    <w:p>
      <w:pPr>
        <w:pStyle w:val="Normal"/>
        <w:shd w:fill="FFFFFF" w:val="clear"/>
        <w:tabs>
          <w:tab w:val="clear" w:pos="720"/>
          <w:tab w:val="left" w:pos="336" w:leader="none"/>
        </w:tabs>
        <w:ind w:firstLine="284"/>
        <w:jc w:val="both"/>
        <w:rPr/>
      </w:pPr>
      <w:r>
        <w:rPr>
          <w:rFonts w:eastAsia="Times New Roman" w:cs="Times New Roman" w:ascii="Times New Roman" w:hAnsi="Times New Roman"/>
          <w:i/>
          <w:iCs/>
          <w:sz w:val="24"/>
          <w:szCs w:val="24"/>
        </w:rPr>
        <w:t xml:space="preserve">- A várost mriswithek támadják. </w:t>
      </w:r>
      <w:r>
        <w:rPr>
          <w:rFonts w:eastAsia="Times New Roman" w:cs="Times New Roman" w:ascii="Times New Roman" w:hAnsi="Times New Roman"/>
          <w:sz w:val="24"/>
          <w:szCs w:val="24"/>
        </w:rPr>
        <w:t>- Zedd hangosan füttyentett. Kahlan elengedte a füle mellett, és tovább olvasot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Gratch segítségével maradványaikat lándzsákra tűztem, hogy velük díszítsem az Inkvizítorok Palotája előtti teret, s így mindenki láthatja, mi lesz ellenségeink sorsa. Rajtam kívül csak Gratch látja meg őket, ha magukra hajtják köpenyüket. Attól félek, érted is eljönnek majd, tehát Gratchet küldtem segítséged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Mindenekfelett csak egyet kell észben tartanunk: a Birodalmi Rend le akarja rombolni a mágiát. Ennek ellenére nyugodt szívvel felhasználják. Csak a mi mágiánkat akarják elpusztí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Kérlek, közöld nagyapámmal, hogy azonnal vissza kell térnie. Ősi otthona van veszélyben. Ezért kellett elfoglalnom Aydindrilt, és nem tudok utánatok menni, félek nagyapám ősi otthonát az ellenség kezére hagyni, s félek annak szörnyű következményeitől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nem bírt csendben maradni.</w:t>
      </w:r>
    </w:p>
    <w:p>
      <w:pPr>
        <w:pStyle w:val="Normal"/>
        <w:shd w:fill="FFFFFF" w:val="clear"/>
        <w:tabs>
          <w:tab w:val="clear" w:pos="720"/>
          <w:tab w:val="left" w:pos="37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áldóját! - suttogta maga elé, és megint felpattant. - Richard a Varázslók Tornyára gondol. Nem akarta leírni, de erre gondol. Hogy lehettem ilyen ostoba? A fiúnak igaza van; nem hagyhatjuk, hogy elfoglalják a Tornyot. Olyan erős mágia található odabent, amiért a Birodalmi Rend mindent megadna, hogy kezébe kaparinthassa. Richard nem tud az ottani mágiáról, de elég okos ahhoz, hogy megérezze a veszélyt! Vak voltam, és bolon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hideg borzongással érezte meg ennek igazságát. Ha a Birodalmi Rend elfoglalja a Tornyot, rettenetesen erős hatalom lesz a kezükben.</w:t>
      </w:r>
    </w:p>
    <w:p>
      <w:pPr>
        <w:pStyle w:val="Normal"/>
        <w:shd w:fill="FFFFFF" w:val="clear"/>
        <w:tabs>
          <w:tab w:val="clear" w:pos="720"/>
          <w:tab w:val="left" w:pos="37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Zedd, Richard teljesen egyedül van. Szinte semmit sem tud a mágiáról. Nem ismer Aydindrilben senkit, aki értene a mágiához. Ő most a bárány a farkas barlangjában. Édes szellemek, Richardnak fogalma sincs, mekkora veszélyben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komoran bólintott.</w:t>
      </w:r>
    </w:p>
    <w:p>
      <w:pPr>
        <w:pStyle w:val="Normal"/>
        <w:shd w:fill="FFFFFF" w:val="clear"/>
        <w:tabs>
          <w:tab w:val="clear" w:pos="720"/>
          <w:tab w:val="left" w:pos="37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 fába vágta a fejszé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die gúnyosan felkuncogott. - Nagy fába? Egyenesen a Birodalmi Rend orra elől orozta el Aydindrilt és a Varázslók Tornyát! Mriswitheket küldtek ellene, de ő lándzsákon a palota elé tűzeti őket. Bizonyos, hogy eggyé kovácsolja majd az országokat. Ha van valaki, aki képes ellenállni a Birodalmi Rendnek, akkor az ő. Amit mi gondnak láttunk, abból ő eszközt kovácsol. A kereskedelem fegyverét szegezi a torkuknak. Nem győzködött senkit - nem hagyott nekik más választást. Ha beválik a terve, egész Középföld a markában lesz, legalábbis a kulcsfontosságú területek mindenképpen.</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 ha mindőjük csatlakozik D'Harához, egy erőként, egy parancsnok alatt - morfondírozott Zedd -, az már olyan erőt jelent, ami felveszi a versenyt a Birodalmi Renddel. - Kahlan felé fordult. - Van még valam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ny bólintot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kevés.</w:t>
      </w:r>
    </w:p>
    <w:p>
      <w:pPr>
        <w:pStyle w:val="Normal"/>
        <w:shd w:fill="FFFFFF" w:val="clear"/>
        <w:tabs>
          <w:tab w:val="clear" w:pos="720"/>
          <w:tab w:val="left" w:pos="341" w:leader="none"/>
        </w:tabs>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Bár nagyon féltem szívemet, attól is félek, hogy milyen következménnyel jár, ha veszítek, mert akkor a világot mindörökre homályba borítja a zsarnokság árnyéka. Ha nem cselekszem, Ebinissia sorsa csak a kezd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Bizodalmamat szerelmedbe vetem, bár félek e próbának alávetni az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Bár testőrökkel vagyok körülvéve, és egy nő már életét áldozta értem, nem az ő jelenlétük, ami nekem biztonságot adna. Mindannyian vissza kell hogy térjetek Aydindrilbe! Ne késlekedjetek! Gratch mellett biztonságban lesztek a mriswithektől, amíg velem nem lesztek újra.</w:t>
      </w:r>
    </w:p>
    <w:p>
      <w:pPr>
        <w:pStyle w:val="Normal"/>
        <w:shd w:fill="FFFFFF" w:val="clear"/>
        <w:ind w:firstLine="284"/>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láírás, e földön tiéd, és azon túl is,</w:t>
      </w:r>
    </w:p>
    <w:p>
      <w:pPr>
        <w:pStyle w:val="Normal"/>
        <w:shd w:fill="FFFFFF" w:val="clear"/>
        <w:ind w:firstLine="284"/>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ichard Rahl,</w:t>
      </w:r>
    </w:p>
    <w:p>
      <w:pPr>
        <w:pStyle w:val="Normal"/>
        <w:shd w:fill="FFFFFF" w:val="clear"/>
        <w:ind w:firstLine="284"/>
        <w:jc w:val="right"/>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Hara Aty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újra füttyentet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Hara Atyja? Mit csinált a fiú?</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remegő kézzel engedte le a levele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ölt engem, azt 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die vékony ujját a lány felé emelte.</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l figyelj rám, Inkvizítor Anya! Richard pontosan tudja, mit miért tesz, és a levelében eléd tárta a szíve titkait. Azt mondta Magda Searus képmása alatt írja levelét - ezzel arra utal, tisztában van vele, mit jelent neked, amire készül. Inkább veszíti el a szerelmedet, minthogy a veszted okozza azáltal, hogy tekintetét a múlt felé fordítja a jövő helyett. Megtette, amire mi nem voltunk képesek. Ahol mi könyörögtünk volna, ott ő követelt, és a szavának nyomatéka volt. Ha jelent valamit a számodra a címed, akkor az alattvalóid érdekeit kell szem előtt tartanod, és segítened kell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felvonta szemöldökét, de hallg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nevére Gratch is megszólal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rrrrrrattcccch szereti Raaaaacharrrrr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letörölt egy könnycseppet az arcáról, és szipogot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is szeretem Richardo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hlan! - szólalt meg Zedd bátorítóan. - Ugyanúgy, ahogy a mágia is időben lefoszlik rólad, biztos vagyok benne, hogy egyszer még Inkvizítor Anya leszel!</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érted - mondta a lány könnyeivel küszködve. - Több ezer évig az Inkvizítor Anya védte Középföld egységét a Szövetségen keresztül. Én leszek az az Inkvizítor Anya, aki elveszíti Középföld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megrázta fejé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e az az Inkvizítor Anya leszel, akinek volt ereje megvédeni Középföld nép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szívére tette a kezé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nem vagyok ebben olyan bizonyo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közelebb lépett. - Kahlan, Richard az Igazság Keresője! Az Igazság Kardját hordozza. Én magam adtam neki. Első Varázslóként én ismertem fel, hogy ő hordozza a Kereső ösztöneit. Ezen ösztöneivel cselekszik: Richard ritka ember. Egyszerre cselekszik Keresőként és Varázslóként. Azt teszi, amit esze szerint tennie kell. Minden reményünket belé kell vetnünk, még ha nem teljesen értjük is, miért teszi, amit tesz. Az áldóját, talán még ő sem érti teljesen, miért csinálja mindez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lvasd el levelet magadban még egyszer! - mondta Adie. - Hallgasd meg szavát a szíveddel, és érezni fogod benne az övét. Jusson eszedbe, hogy sok mindent nem mert papírra vetni, nehogy rossz kezekbe kerüljö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a keze fejével letörölte az orrán lecsurgó könnyeke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m, hogy önzőnek hangzik, de nem erről van szó. Én az Inkvizítor Anya vagyok; nagy bizalom maradt rám azokról, akik előttem betöltötték e tisztet. Amikor megválasztottak, ez a bizalom rám szállt. Az én felelősségemmé lett. Amikor Inkvizítor Anyává léptem elő, esküt tett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csontos ujjaival felemelte a lány fejé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sküt, hogy megvéded népedet. Ezért nem lehet elég nagy áldozatot hozni.</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 úgy van. Majd átgondolom. - Kahlan, könnyei ellenére, megpróbálta visszafogni feltörő haragját is. - Szeretem Richardot, de sosem tennék vele ilyesmit. Nem hiszem, hogy tudja, mit tett velem - az előttem élt Inkvizítor Anyák életüket áldozták népükért.</w:t>
      </w:r>
    </w:p>
    <w:p>
      <w:pPr>
        <w:pStyle w:val="Normal"/>
        <w:shd w:fill="FFFFFF" w:val="clear"/>
        <w:tabs>
          <w:tab w:val="clear" w:pos="720"/>
          <w:tab w:val="left" w:pos="37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tudja - mondta Adie halk, reszelős hangon.</w:t>
      </w:r>
    </w:p>
    <w:p>
      <w:pPr>
        <w:pStyle w:val="Normal"/>
        <w:shd w:fill="FFFFFF" w:val="clear"/>
        <w:tabs>
          <w:tab w:val="clear" w:pos="720"/>
          <w:tab w:val="left" w:pos="37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arca hirtelen olyan fehér lett, mint a haja.</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áldóját! - suttogta. - Ugye, nem gondolod, hogy Richard lesz olyan bolond, hogy a Toronyba menj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felkapta fejé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Tornyot mágia védi. Richard még nem tudja, hogyan használja a mágiát. Nem tudja, hogyan jusson át rajt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közelebb húzódott hozzá.</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mondtad, az Alkotó Mágia mellett rendelkezik a Pusztító Mágiával is. A védőpajzsok Alkotó Mágiából lettek megszőve. Ha Richard használni tudja a Pusztító Mágiát, akkor a legerősebb varázslatokon is túljut, amiket a Toronyra bocsátot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levegő után kapkodot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mondta, hogy a Próféták Palotájában minden pajzson átjutott, mert Alkotó Mágiából voltak. Ez egyetlen, ami megállította, a külső, várfalat védő pajzs volt, mert abba Pusztító Mágiát is szőttek.</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a fiú felmegy a Toronyba, egy csomó olyan dolgot talál, ami azonnal megöli. Ezért raktuk oda a pajzsokat, hogy senki se juthasson a közelükbe. Az áldóját, vannak olyan pajzsok is, amiket még én sem mertem átlépni! Halálcsapda ez olyasvalakinek, aki nem tudja, hogyan kell használni a mági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megragadta a lány vállá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hlan, úgy gondolod, hogy be fog lépni a Toronyba?</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om, Zedd. Te gyakorlatiasan nevelted. Jobban kell tudnod, mint nekem.</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fog bemenni. Tudja, milyen veszélyes is tud lenni a mágia. Okos fiú ő.</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csak nem akar valami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 a lányra bámul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ar valamit? Hogy érted ez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letörölte arcáról az utolsó könnyeket is.</w:t>
      </w:r>
    </w:p>
    <w:p>
      <w:pPr>
        <w:pStyle w:val="Normal"/>
        <w:shd w:fill="FFFFFF" w:val="clear"/>
        <w:tabs>
          <w:tab w:val="clear" w:pos="720"/>
          <w:tab w:val="left" w:pos="38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amikor a Sár Népénél voltunk, gyűlést akart. A Madarak Atyja figyelmeztette, ez veszélyes lehet. Egy bagoly üzenetet hozott a halottaktól. A fejére csapott, megsebezte a fejbőrét, majd holtan esett a földre. A Madarak Atyja szerint ez a komoly figyelmeztetés a szellemektől jött, s veszélyre hívták föl Richard figyelmét. De Richard mindenképp összehívta a gyűlést. Ez akkor történt, amikor Darken Rahl visszatért az Alvilágból. Ha Richard fejébe vesz valamit, semmi sem állíthatja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összerezzen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most nem akar semmit. Nincs szüksége rá, hogy bemenjen.</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Zedd, ismered Richardot! Szeret tanulni. Lehet, hogy már kíváncsiságból is bekukkan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egy kukucskálás is végzetes lehe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levélben az írta, hogy egyik testőrét megölték.</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hlan összevonta a szemöldökét. - Valójában azt írta, hogy lány az illető. Miért nők a testőre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türelmetlenül intett karjával.</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om. Mit is mondtál arról, hogy az egyik őrét már megölték?</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ár az is lehet, hogy az ellenség közül valaki már a Toronyban van, és az ottani mágiával ölte meg. Vagy esetleg attól fél, hogy a mriswithek támadják meg a Tornyot, és azért megy oda, hogy megvédj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hüvelykjével megsimította sima állkapcsá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jtelme sincs az Aydindrilben rejlő veszélyekről, s ami még rosszabb, arról sincs fogalma, milyen halálos természetű dolgokat rejt a Torony. Emlékszem, egyszer mondtam neki, hogy az Igazság Kardjához hasonlóan mágikus tárgyak, könyvek rejlenek ott. Sosem gondoltam rá, hogy azt is megmondjam, hogy legtöbbjük milyen veszélye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Zedd karjába kapaszkodott.</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nyvek? Azt mondtad neki, hogy ott könyvek vannak?</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felm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 hiba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felsóhaj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ndhatom, 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az ég felé nyújtotta karjai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onnal Aydnindrilbe kell jutnunk! - Megragadta Kahlan vállát. - Richard nem tud parancsolni a Tehetségének! Ha a Birodalmi Rend mágiát használ a Torony elfoglalásához, Richard nem tudja megállítani őket. Elveszítjük a háborút, mielőtt visszavághatná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összeszorította öklei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om elhinni! Hetekig menekültünk Aydindrilből, és most vissza kell rohannunk oda! Újabb hetekbe telhe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múltak azok az idők, amikor mi hoztuk a döntéseket. Most arra kell összpontosítanunk, mit teszünk holnap, nem élhetjük újra a tegnap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Gratchre nézet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levelet küldött nekünk. Mi is küldhetünk neki egyet, hogy figyelmeztessük!</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mágiával élnek, egy levél nem segíti őt a Torony védelm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feje zúgott a gondolatoktól és a hirtelen megoldásoktól.</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ratch, vissza tudod vinni egyikünket Richardhoz?</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tch mindegyiküket megnézte. Pillantása elidőzött a varázslón, de végül megrázta a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izgatottan beharapta alsó ajkát. Zedd fel-alá járkált a tűz előtt, s magában mormogott. Adie is gondolkodva bámult felfelé. Kahlan hirtelen felsóhajtot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Zedd? Ismersz-e rá valami varázslato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abbahagyta a járkálást, és felnézet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féle varázslato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ogy ma a szekérrel csináltad. A mágia segítségével emelted fel.</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nem tudok repülni! Csak felemelni a dolgoka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tudsz-e könnyíteni rajtunk, ahogy a szekéren is, hogy Gratch elvihessen min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elfordította ráncos arcá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úl nagy erőfeszítés lenne! Lelketlen dolgokkal megy, mint például sziklák, vagy szekerek, de teljesen más, ha élőkre alkalmazzuk. Fel tudnám emelni kettőnket egy kicsit, de csak néhány percre.</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csak magadat fel tudnád-e emelni? Meg tudnád-e könnyíteni magad, épp csak annyira, hogy Gratch elbírj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arca felderült.</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talán. Nagy erőfeszítés lenne ennyi időre fenntartani, de azt hiszem, meg tudnám csinálni.</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te, Adi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die hátradőlt a székben.</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Nekem nincs ily nagy hatalmam. Nem tudom megcsiná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visszafojtotta félelmét.</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Zedd, neked kell elmenned! Hetekkel előttünk Aydindrilbe érhetsz. Richardnak azonnal szüksége van rád. Nem várhatunk! Minden percnyi késés veszélyt jelent rá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felemelte csontos karját.</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hát nem hagyhatlak itt védtelenül!</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tt van Adie!</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i lesz, ha mriswithek jönnek, amitől Richard is fél? Akkor nem lesz itt Gratch! Adie nem tud segíteni a mriswithek ell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megfogta a férfi fekete ruhaujjá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Richard felmegy a Toronyba, megölhetik. Ha az ellenség elfoglalja a Varázslók Tornyát, és a benne rejlő mágiát, akkor mindannyian meghalunk. Ez fontosabb, mint az én életem. Így volt ez az Ebinissiában történtek idején is. Ha engedjük, hogy győzzenek, akkor nagyon sokan fognak meghalni, s a túlélőket rabláncra fűzik. A mágia eltűnik. Ez egy háborús dönt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mellett még egy mriswith sem jött utánunk. Az, hogy megtámadták Aydindrilt, nem jelenti azt, hogy bárhol máshol is támadni fognak. A mágia úgyis elrejti valódi kilétemet. Senki sem tudja, hogy az Inkvizítor Anya él, és azt sem, hogy én vagyok az. Nincs okuk rá, hogy keressenek.</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ibátlan logika. Látom már, miért választottak Inkvizítor Anyának. De még mindig úgy érzem, hogy ostobaságot teszünk. - Zedd a varázslónőhöz fordul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mit gondolsz?</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az Inkvizítor Anyának igaza van. Szem előtt kell tartanunk, mivel nyerhetünk a legtöbbet. Nem tehetünk mindent kockára néhány ember mi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Gratch elé állt. Mivel az állat a földön gubbasztott, szemtől szembe álltak egymás előt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ratch, Richard nagy bajban van! - Gratch hegyezni kezdte füleit. - Szüksége van Zedd segítségére. És rád is. Én biztonságban vagyok, nincs itt egy mriswith sem. El tudod vinni Zeddet Aydindrilbe? Ő varázsló, és könnyebbé teszi saját súlyát, hogy elbírd. Megteszed ezt nekem? Richard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tch zöld szemei gondolkodva villantak egyikükről másikukra. Végül felemelkedett. Bőrszárnyai meglebbentek, közben bólintott. Kahlan megölelte a gárt, az pedig viszonozta a gyengéd ölelés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áradt vagy, Gratch? Akarsz pihenni, vagy azonnal indulsz?</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tch válaszul meglebbentette szárny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növekvő figyelemmel nézte mindkettejüke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áldóját! Ez a legbolondabb dolog, amit valaha is csináltam! Ha repülés lett volna a feladatom, madárnak szüle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szomorúan elmosolyodot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ebra azt mondta, szárnyakkal látott tég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csontos csípőjére tette a kezét. - Azt is mondta, hogy tűzlabdákat hajigálok. - Lábával toppantott. - Na mindegy! Indulj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die felállt, és megölelte.</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átor, vén bolond vagy!</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grimaszolt egye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őleg bolond! - Végre ő is megölelte az asszonyt. Hirtelen felkiáltott, mert Adie a fenekébe csípet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l nézel ki a szép ruhádban, vénemb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végre nem bírta visszafogni mosolyá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jó, lehet, hogy egy kicsit. - Újra összevonta szemöldöké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igyázz az Inkvizítor Anyára! Ha Richard rájön, hogy magára hagytam, akkor többet kapok tőle, mint egy csípést a fenekem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a csontos varázsló köré fonta karjait, s hirtelen nagyon elhagyatottnak érezte magát. Zedd Richard nagyapja volt, s legalább egy kicsit úgy érezhette mellette magát, mintha Richarddal len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elváltak, Zedd szeme a gár felé rebben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Gratch, azt hiszem, legjobb, ha indul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űvös éji levegőben Kahlan megfogta a varázsló ruhaujjá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Zedd, beszélned kell Richard fejével! - Hangja szenvedélyes lett. - Nem teheti ezt velem! Nagyon meggondolatlan dolo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a lány arcát nézte a homályban. Végre halkan megszólal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történelmet ritkán csinálják higgadt férfi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lytatása következik:</w:t>
      </w:r>
    </w:p>
    <w:p>
      <w:pPr>
        <w:pStyle w:val="Normal"/>
        <w:shd w:fill="FFFFFF" w:val="clear"/>
        <w:ind w:firstLine="284"/>
        <w:jc w:val="both"/>
        <w:rPr/>
      </w:pPr>
      <w:r>
        <w:rPr>
          <w:rFonts w:eastAsia="Times New Roman" w:cs="Times New Roman" w:ascii="Times New Roman" w:hAnsi="Times New Roman"/>
          <w:sz w:val="24"/>
          <w:szCs w:val="24"/>
        </w:rPr>
        <w:t xml:space="preserve">A Falka Vére - </w:t>
      </w:r>
      <w:r>
        <w:rPr>
          <w:rFonts w:eastAsia="Times New Roman" w:cs="Times New Roman" w:ascii="Times New Roman" w:hAnsi="Times New Roman"/>
          <w:sz w:val="24"/>
          <w:szCs w:val="24"/>
          <w:lang w:val="en-US"/>
        </w:rPr>
        <w:t xml:space="preserve">III. </w:t>
      </w:r>
      <w:r>
        <w:rPr>
          <w:rFonts w:eastAsia="Times New Roman" w:cs="Times New Roman" w:ascii="Times New Roman" w:hAnsi="Times New Roman"/>
          <w:sz w:val="24"/>
          <w:szCs w:val="24"/>
        </w:rPr>
        <w:t>A Varázslók Tornya</w:t>
      </w:r>
    </w:p>
    <w:sectPr>
      <w:headerReference w:type="even" r:id="rId78"/>
      <w:headerReference w:type="default" r:id="rId79"/>
      <w:footerReference w:type="even" r:id="rId80"/>
      <w:footerReference w:type="default" r:id="rId81"/>
      <w:type w:val="nextPage"/>
      <w:pgSz w:w="8391" w:h="11906"/>
      <w:pgMar w:left="1361" w:right="907" w:gutter="0" w:header="0" w:top="964"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Webdings">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Arial" w:cs="Arial"/>
      <w:color w:val="auto"/>
      <w:sz w:val="20"/>
      <w:szCs w:val="20"/>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HeaderLeft">
    <w:name w:val="Header Left"/>
    <w:basedOn w:val="Header"/>
    <w:qFormat/>
    <w:pPr>
      <w:suppressLineNumbers/>
      <w:tabs>
        <w:tab w:val="clear" w:pos="4536"/>
        <w:tab w:val="clear" w:pos="9072"/>
        <w:tab w:val="center" w:pos="3061" w:leader="none"/>
        <w:tab w:val="right" w:pos="6123"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5.xml"/><Relationship Id="rId29" Type="http://schemas.openxmlformats.org/officeDocument/2006/relationships/footer" Target="footer16.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7.xml"/><Relationship Id="rId33" Type="http://schemas.openxmlformats.org/officeDocument/2006/relationships/footer" Target="footer18.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9.xml"/><Relationship Id="rId37" Type="http://schemas.openxmlformats.org/officeDocument/2006/relationships/footer" Target="footer20.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21.xml"/><Relationship Id="rId41" Type="http://schemas.openxmlformats.org/officeDocument/2006/relationships/footer" Target="footer22.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23.xml"/><Relationship Id="rId45" Type="http://schemas.openxmlformats.org/officeDocument/2006/relationships/footer" Target="footer24.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5.xml"/><Relationship Id="rId49" Type="http://schemas.openxmlformats.org/officeDocument/2006/relationships/footer" Target="footer26.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7.xml"/><Relationship Id="rId53" Type="http://schemas.openxmlformats.org/officeDocument/2006/relationships/footer" Target="footer28.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9.xml"/><Relationship Id="rId57" Type="http://schemas.openxmlformats.org/officeDocument/2006/relationships/footer" Target="footer30.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31.xml"/><Relationship Id="rId61" Type="http://schemas.openxmlformats.org/officeDocument/2006/relationships/footer" Target="footer32.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33.xml"/><Relationship Id="rId65" Type="http://schemas.openxmlformats.org/officeDocument/2006/relationships/footer" Target="footer34.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5.xml"/><Relationship Id="rId69" Type="http://schemas.openxmlformats.org/officeDocument/2006/relationships/footer" Target="footer36.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7.xml"/><Relationship Id="rId73" Type="http://schemas.openxmlformats.org/officeDocument/2006/relationships/footer" Target="footer38.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9.xml"/><Relationship Id="rId77" Type="http://schemas.openxmlformats.org/officeDocument/2006/relationships/footer" Target="footer40.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41.xml"/><Relationship Id="rId81" Type="http://schemas.openxmlformats.org/officeDocument/2006/relationships/footer" Target="footer42.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2:57:00Z</dcterms:created>
  <dc:creator>...</dc:creator>
  <dc:description/>
  <dc:language>en-US</dc:language>
  <cp:lastModifiedBy>Rendszergazdi</cp:lastModifiedBy>
  <dcterms:modified xsi:type="dcterms:W3CDTF">2006-08-24T12:57:00Z</dcterms:modified>
  <cp:revision>2</cp:revision>
  <dc:subject/>
  <dc:title>Terry Goodkind: A Falka Vére </dc:title>
</cp:coreProperties>
</file>