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ry Goodkind: </w:t>
        <w:br/>
        <w:t xml:space="preserve">A Falka Vére I. </w:t>
        <w:br/>
        <w:t>A Prelátus gyűrűje</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rry Goodkind: Blood of The Fold </w:t>
        <w:br/>
        <w:t>1996</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Fordította: Takács Erika</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Szerkesztette: Pál Dániel</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Kiadja: E.M.K. Kf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kiadásért felel a kiadó ügyvezető igazgatója</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Műszaki szerkesztő: Savanya Zsol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Nyomdai munkálatok: Novum Kf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borítón Szendrei Tibor és Székelyhídi Zsolt festménye láthat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BN: 963 862 8154</w:t>
      </w:r>
    </w:p>
    <w:p>
      <w:pPr>
        <w:sectPr>
          <w:type w:val="nextPage"/>
          <w:pgSz w:w="8391" w:h="11906"/>
          <w:pgMar w:left="1361" w:right="964" w:gutter="0" w:header="0" w:top="964" w:footer="0" w:bottom="964"/>
          <w:pgNumType w:fmt="decimal"/>
          <w:formProt w:val="false"/>
          <w:textDirection w:val="lrTb"/>
        </w:sectPr>
        <w:pStyle w:val="Normal"/>
        <w:rPr>
          <w:rFonts w:ascii="Webdings;Symbol" w:hAnsi="Webdings;Symbol" w:eastAsia="Webdings;Symbol" w:cs="Webdings;Symbol"/>
        </w:rPr>
      </w:pPr>
      <w:r>
        <w:rPr>
          <w:rFonts w:eastAsia="Webdings;Symbol" w:cs="Webdings;Symbol" w:ascii="Webdings;Symbol" w:hAnsi="Webdings;Symbol"/>
        </w:rPr>
        <w:t>ö</w:t>
      </w:r>
    </w:p>
    <w:p>
      <w:pPr>
        <w:pStyle w:val="Normal"/>
        <w:spacing w:before="1152" w:after="24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Terry Goodkind</w:t>
      </w:r>
    </w:p>
    <w:p>
      <w:pPr>
        <w:pStyle w:val="Normal"/>
        <w:spacing w:lineRule="exact" w:line="672" w:before="0" w:after="240"/>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A Falka Vére</w:t>
      </w:r>
    </w:p>
    <w:p>
      <w:pPr>
        <w:pStyle w:val="Normal"/>
        <w:spacing w:lineRule="atLeast" w:line="480"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 - A Prelátus gyűrűje</w:t>
      </w:r>
    </w:p>
    <w:p>
      <w:pPr>
        <w:sectPr>
          <w:type w:val="nextPage"/>
          <w:pgSz w:w="8391" w:h="11906"/>
          <w:pgMar w:left="1361" w:right="964" w:gutter="0" w:header="0" w:top="964" w:footer="0" w:bottom="964"/>
          <w:pgNumType w:fmt="decimal"/>
          <w:formProt w:val="false"/>
          <w:textDirection w:val="lrTb"/>
        </w:sectPr>
        <w:pStyle w:val="Normal"/>
        <w:spacing w:lineRule="atLeast" w:line="480"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bottom w:val="single" w:sz="6" w:space="1" w:color="000000"/>
        </w:pBdr>
        <w:rPr>
          <w:rFonts w:ascii="Times New Roman" w:hAnsi="Times New Roman" w:eastAsia="Times New Roman" w:cs="Times New Roman"/>
          <w:b/>
          <w:b/>
          <w:bCs/>
          <w:spacing w:val="7"/>
          <w:sz w:val="28"/>
          <w:szCs w:val="28"/>
        </w:rPr>
      </w:pPr>
      <w:r>
        <w:rPr>
          <w:rFonts w:eastAsia="Times New Roman" w:cs="Times New Roman" w:ascii="Times New Roman" w:hAnsi="Times New Roman"/>
          <w:b/>
          <w:bCs/>
          <w:spacing w:val="7"/>
          <w:sz w:val="28"/>
          <w:szCs w:val="28"/>
        </w:rPr>
        <w:t>Az Igazság Kardja sorozat:</w:t>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t>1. Az Első Szabály</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 Az Igazság Keresője</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 A Népek Palotája</w:t>
      </w:r>
    </w:p>
    <w:p>
      <w:pPr>
        <w:pStyle w:val="Normal"/>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t>2. A Könnyek Köve</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 Sötét árnyak ébredése</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 A halálhozó</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I. A kard varázslója</w:t>
      </w:r>
    </w:p>
    <w:p>
      <w:pPr>
        <w:pStyle w:val="Normal"/>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t>3. A falka vére</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 A Prelátus gyűrűje</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 Az Álomjáró</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I. A Varázslók Tornya</w:t>
      </w:r>
    </w:p>
    <w:p>
      <w:pPr>
        <w:pStyle w:val="Normal"/>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t>4. A szelek temploma</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 A vörös hold</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 A prófécia</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I. A Jocopo Kincs</w:t>
      </w:r>
    </w:p>
    <w:p>
      <w:pPr>
        <w:pStyle w:val="Normal"/>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t>5. A tűz lelke</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 A mágia tolvajai</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 Birodalmi Strázsák</w:t>
      </w:r>
    </w:p>
    <w:p>
      <w:pPr>
        <w:pStyle w:val="Normal"/>
        <w:ind w:left="567" w:hanging="0"/>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t>III. Három Harmónia</w:t>
      </w:r>
    </w:p>
    <w:p>
      <w:pPr>
        <w:pStyle w:val="Normal"/>
        <w:rPr>
          <w:rFonts w:ascii="Times New Roman" w:hAnsi="Times New Roman" w:eastAsia="Times New Roman" w:cs="Times New Roman"/>
          <w:spacing w:val="7"/>
          <w:sz w:val="22"/>
          <w:szCs w:val="22"/>
        </w:rPr>
      </w:pPr>
      <w:r>
        <w:rPr>
          <w:rFonts w:eastAsia="Times New Roman" w:cs="Times New Roman" w:ascii="Times New Roman" w:hAnsi="Times New Roman"/>
          <w:spacing w:val="7"/>
          <w:sz w:val="22"/>
          <w:szCs w:val="22"/>
        </w:rPr>
      </w:r>
    </w:p>
    <w:p>
      <w:pPr>
        <w:pStyle w:val="Normal"/>
        <w:rPr/>
      </w:pP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 xml:space="preserve"> FAITH OF THE FALLEN (</w:t>
      </w:r>
      <w:r>
        <w:rPr>
          <w:rFonts w:eastAsia="Times New Roman" w:cs="Times New Roman" w:ascii="Times New Roman" w:hAnsi="Times New Roman"/>
          <w:b/>
          <w:bCs/>
          <w:sz w:val="22"/>
          <w:szCs w:val="22"/>
        </w:rPr>
        <w:t>A bukottak hite</w:t>
      </w:r>
      <w:r>
        <w:rPr>
          <w:rFonts w:eastAsia="Times New Roman" w:cs="Times New Roman" w:ascii="Times New Roman" w:hAnsi="Times New Roman"/>
          <w:sz w:val="22"/>
          <w:szCs w:val="22"/>
        </w:rPr>
        <w:t xml:space="preserve"> I. II. II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PILLARS OF CRE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NAKED EMPI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CHAINFIRE</w:t>
      </w:r>
    </w:p>
    <w:p>
      <w:pPr>
        <w:sectPr>
          <w:headerReference w:type="even" r:id="rId2"/>
          <w:headerReference w:type="default" r:id="rId3"/>
          <w:footerReference w:type="even" r:id="rId4"/>
          <w:footerReference w:type="default" r:id="rId5"/>
          <w:type w:val="nextPage"/>
          <w:pgSz w:w="8391" w:h="11906"/>
          <w:pgMar w:left="1361" w:right="964" w:gutter="0" w:header="708" w:top="964" w:footer="708" w:bottom="964"/>
          <w:pgNumType w:start="7" w:fmt="decimal"/>
          <w:formProt w:val="false"/>
          <w:textDirection w:val="lrTb"/>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 asszony ugyanabban a szempillantásban tért magához, rettenetes sikolyuk végigkígyózott a szűk tiszti fülkében. Ulicia Nővér a sötétben hallotta, ahogy társai is levegő után kapkodnak. Nagyot sóhajtott, hogy zihálását tompítsa, és azonnal megvonaglott a torkába hasító durva fájdalomtól. Érezte a szemhéján lecsorgó nedvességet, de ajkai annyira kiszáradtak, hogy meg kellett nyalnia őket, nehogy fájdalmasan kireped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megdöngette az ajtót. A férfihang távoli méhzümmögésként hatolt be tudatába, meg sem próbálta felfogni a szavak jelentését: az volt az érzése, hogy a jövevény összefüggéstelenül 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egő kezét a sötétségbe burkolódzó helyiség középpontja felé emelve kiárasztotta Hanjának, az élet velejének egy sugarát, és az olajlámpába irányította. Tudta, hogy az alacsony mennyezeten egy lámpa függ. A lámpa kanóca azonnal lángot fogott, s ingatag koromcsíkot engedett magából, lassú fényét tengeren hányódó hajóként ingatta ide-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 asszony, hozzá hasonlóan meztelenül, szintén felébredve ült már, szemük tompán, révetegen meredt a gyenge, sárga fényre. Mintha legszívesebben elmenekülnének sugara elől, vagy legalább meg akarnának bizonyosodni, hogy valóban élnek, és világosságot látnak. Ulicia arcán is könnycsepp pergett le a láng láttán. A sötétség, mint súlyos, dohos, fekete föld fojtogatta mel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khelye feldúlt és izzadtságtól nedves volt, habár a sós levegőjű helyiségben egyébként is átnedvesedett minden, nem is szólva a hellyel-közzel mindent belepő és alant mindenhová beszivárgó permetről. Már nem is emlékezett, milyen érzés volt száraz ruhát viselni vagy takaróba burkolózni. Utálta a hajót, a mindent elborító nyirkosságát, az undorító szagokat és az állandó ringatózást, melytől felfordult a gyomra. De legalább életben volt, hogy utálhassa a bárkát: lenyelte az undort. Ulicia letörölte ujjaival a szemét elborító meleg nedvességet, és megnézte a kezét: ujjbegyein vér csillant. Példáján felbátorodva néhányan ugyanígy tettek: mindegyikük szemhéja, szemöldöke és arca véresre volt karmolva a kétségbeesett erőlködéstől, hogy felébredjenek az alvásból, és megmeneküljenek az álmuktól, mely nem volt 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megpróbálta eloszlatni az agyán ülő ködöt: egyszerű rémálom lehetett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zakkal vonta el tekintetét a lángról, s ránézett a többiekre. Tovi Nővér vele szemben egy alsóbb priccsen kuporgott. Ráncos arcának morózus kifejezésével összhangban lógtak le húsának vastag hurkái, ahogy a lámpát bámulta. Cecilia Nővér máskor ápolt haja rendezetlenül, kócosan állt az égnek, szüntelenül mosolygó arckifejezését a félelem elszürkült maszkja váltotta fel, ahogy a Tovi melletti priccsről bámult felfelé. Armina Nővér, aki fiatalabb volt náluk, Uliciához hasonló korú, vonzó teremtés, elgyötörtnek tűnt. A máskor higgadt Armina remegő ujjakkal törölte le szemhéjáról a vércsepp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láttal védett, Tovi és Cecilia feletti priccseken ült a két legfiatalabb és leghiggadtabb Nővér: Nicci arcát szakadozott karmolások csúfították el, szőke hajának csimbókjai beleragadtak arcának könny-, izzadtság- és vérfoltjaiba. Merissa Nővér, hasonlóan gyönyörű, meztelen melle elé takarót csavart, nem a szeméremtől, de a borzongó rettegéstől vezérelve. Hosszú, fekete haja szénakazalként állt szerte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idősebbek voltak, és belső hatalmukkal sok-sok tapasztalat társult. Nicci is, Merissa is ritka, sötét hatalommal volt megáldva, de kevesebb tapasztalattal rendelkeztek társaiknál. Ám ravaszságukon nem fogott ki Cecilia vagy Tovi mézes mosolya, gyengéd kedveskedése. Fiatalságuk, magabiztosságuk ellenére mindketten tudták, hogy Cecilia, Tovi, Armina és különösen Ulicia képes lenne csontonként darabokra szaggatni őket, ha úgy akarnák. Ez azonban nem csökkentette fölényüket: a maguk módján a két legfélelmetesebb asszony voltak, akik a földre születtek. Ők maguk döntöttek úgy, hogy az Őrző szolgálói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láttán Ulicia pontosan tudta, hogy helyzetük kétségbeejtő, de a Merissa arcán megjelenő zabolátlan rettegés rázta meg leginkább. Sosem ismert még hozzá hasonlóan összeszedett, érzelmektől mentes, kérlelhetetlen, könyörtelen asszonyt. Merissa Nővér szíve fekete jégcsap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legalább 170 éve ismerte Merissát, és ezalatt sohasem látta sírni. Most viszont hangosan zok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ször halálra rémítette a látvány, majd undorodni kezdett a többieken kiütköző nyilvánvaló gyengeségtől. Kezdeti viszolygása elégedettségbe csapott át. Valóban jó érzés volt; erőt merített a látványból. A vezérük volt, és náluknál erős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ég mindig dörömbölt az ajtón, tudni akarta, mi a baj, miért visítoznak. Az ajtó felé fordította minden harag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 békén minket! Ha kellesz, majd szólí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 mocskolódó káromkodásai elhaltak, ahogy a férfi továbbindult a folyosón. A zokogás volt az egyetlen hang, amit a hajóbordák recsegésén kívül hallhattak, ahogy a tenger hullámai verdesték a hajó oldal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bba a nyavalygást, Merissa! - csattant fel Ulicia. Merissa sötét szemei még mindig félelemtől meredten szegeződtek rá.</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előtt sosem volt ilyen. - Tovi és Cecilia egyetértően bólintottak. - Megtettem, amit ajánlott. Miért csinált ilyet? Nem csaptam b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ecsaptuk volna - mondta Ulicia - most Liliana Nővérnél lennén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d? Olyan volt... - kezdett bele Amin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 felelte Ulicia, rideg hanglejtés mögé rejtve önnön retten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cci Nővér hátradobta szőke hajfonatát. Összeszedve lélekjelenlétét, nyugodt hangon így szól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iliana Nővér becsapta a Mest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Nővér megvető pillantást vetett rá, szeméből kezdett eltűnni a félelem üveges fény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fizeti az árát! - Hangja olyan jeges lett, mint jégvirág a téli ablaküvegen. - Örökre! - Merissa arcát sosem redőzték félelmek, most mégis ez ült gyilkos haraggal összevont szemöldöké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gadta a parancsaidat, Ulicia Nővér, és az Őrzőét is. Keresztülhúzta a terveinket. Ez az ő hib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liana valóban becsapta az Őrzőt. Ha ő nem lett volna, nem lennének ezen az átkozott hajón. Ulicia arcát égette a dühös harag: Liliana egymaga akarta megszerezni a dicsőséget. Csak azt kapta, amit megérdemelt. Még így is szörnyű volt nézni, ahogy szenved, s most még a torkában érzett fájdalmat sem vette észr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lesz velünk? - kérdezte Cecília. Arcán megjelent egy inkább bocsánatkérő, mint vidám mosoly. - Azt kell tennünk, amit ez a ... férfi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végigsimított arcán a kezével. Ha ez igaz, ha a látottak valóban megtörténtek, nincs vesztegetni való idejük. Nem lehet más, csak egy szörnyű rémálom; ez idáig egyedül az Őrző jött el hozzá egy álomban, ami nem volt álom. Igen, valószínűleg csak rémkép volt. Ulicia egy bogarat pillantott meg az éjjeliedényben. Szemei hirtelen kitágult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férfi? Nem az Őrzőt láttad? Egy férfit láttá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cilia meghunyászkod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ot.</w:t>
      </w:r>
    </w:p>
    <w:p>
      <w:pPr>
        <w:pStyle w:val="Normal"/>
        <w:shd w:fill="FFFFFF" w:val="clear"/>
        <w:tabs>
          <w:tab w:val="clear" w:pos="720"/>
          <w:tab w:val="left" w:pos="17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i ajka elé emelte kezét, hogy megcsókolja a gyűrűsujját - ősi gesztus volt ez, hogy megnyerje a Teremtő védelmét. Régi szokás, novicia korának első reggelétől kezdve. Mindegyikük hozzászokott, hogy minden reggel így tegyen, felkelés után és gyülekezés idején. Tovi, a többiekhez hasonlóan, valószínűleg sok ezerszer tette már meg ezt a gépies mozdulatot. A Fény Nővérei jelképesen a Teremtő jegyesei voltak, és annak akaratát képviselték. A gyűrűcsók e jegyesség rituális megújítás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tudta, hogy most, elárultatásuk idején az ujj megcsókolása mit jelenthet. Babonák szerint ez az ujjcsók a halálát jelentette annak, aki az Őrzőnek ajánlotta lelkét. Bár nem lehetett tudni, hogy valóban feldühíti-e a Teremtőt, az kétségtelen volt, hogy az Őrzőt igen. Tovi keze félúton volt ajkához, amikor rádöbbent, mit akar tenni, s elrántotta kez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annyian Jagangot láttátok? - nézett rájuk Ulicia, s mindannyian bólintottak. Egy reményszikra lobbant fel benne. - Tehát a császárt láttátok. Az nem jelent semmit. - Tovi felé fordult. - Hallottad, am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i az álláig húzta köpönyeg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annyian ott voltunk, mint amikor az Őrző keresett bennünket. Meztelenül, félkörben ültünk, ahogy mindig. De Jagang jött, és nem az Őrző.</w:t>
      </w:r>
    </w:p>
    <w:p>
      <w:pPr>
        <w:pStyle w:val="Normal"/>
        <w:shd w:fill="FFFFFF" w:val="clear"/>
        <w:tabs>
          <w:tab w:val="clear" w:pos="720"/>
          <w:tab w:val="left" w:pos="17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k zokogás hallatszott a felső priccsről, Armina felől. - Csendet! - Ulicia megint a reszkető Tovi felé fordult. - De mit mondott? Mik voltak a szavai?</w:t>
      </w:r>
    </w:p>
    <w:p>
      <w:pPr>
        <w:pStyle w:val="Normal"/>
        <w:shd w:fill="FFFFFF" w:val="clear"/>
        <w:tabs>
          <w:tab w:val="clear" w:pos="720"/>
          <w:tab w:val="left" w:pos="17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i tekintete a földre szegződött. - Azt mondta, hogy a lelkünk most már az övé, és csak az ő szeszélye folytán élünk még. Azt mondta, hogy azonnal hozzá kell mennünk, vagy megirigyeljük Liliana Nővér sorsát. - Felnézett, egyenesen Ulicia szemeibe. - Azt mondta, megbánjuk, ha megváratjuk... - Szemét elöntötte a könny. - És akkor adott egy kis ízelítőt abból, mit is jelent az, ha elégedetlen v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megborzongott: rájött, hogy ő is felhúzta a takaróját. Erőlködve visszalökte a helyére. - Armi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k igenlés jött felülrő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ecil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cilia bólintott. Ulicia ekkor felnézett a szemközti két priccsre. A higgadtság, amit annyira megpróbáltak magukra erőltetni, lassacskán valóban betöltötte ő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gaz... - mondta Nicc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ugyanazt láttam! - mondta Merissa szenvtelenül. - Ezt Liliana hozta ránk.</w:t>
      </w:r>
    </w:p>
    <w:p>
      <w:pPr>
        <w:pStyle w:val="Normal"/>
        <w:shd w:fill="FFFFFF" w:val="clear"/>
        <w:tabs>
          <w:tab w:val="clear" w:pos="720"/>
          <w:tab w:val="left" w:pos="17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z Őrző elégedetlen velünk - próbálkozott Cecilia. - És a császárnak adott minket, hogy szolgálatunkkal visszanyerjük magunkat a kegyei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háta megmerevedett: szemében megfagyott szívének hidege tükröződö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rzőnek ajánlottam a lelkem. Ha ezt az undorító szörnyet kell szolgálnunk azért, hogy visszatérhessünk mesterünk kegyeibe, akkor szolgálni fogunk. A talpát fogom nyalni, ha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előtt Jagang alakja ködlött fel, épp mielőtt eltűnt a körükből az álomban, ami nem volt álom. Megparancsolta Merissának, hogy álljon fel. Majd hirtelen kinyúlt, és erős ujjaival megragadta a nő jobb mellét, s addig szorította, míg Merissa térdei összecsuklottak. Ulicia rápillantott Merissa mellére, és szörnyű véraláfutásokat láto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nem is próbálta elfedni magát, amikor meglátta Ulicia rideg pillantás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sászár azt mondta, hogy megbánjuk, ha megvárat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is hallotta ugyanezt. Amit Jagang bemutatott, majdnem felért az Őrző semmibe vételével. Hogy tudott az Őrző helyére lépni az álomba, ami nem volt álom? Megtette - csak ez számított. Mindegyikőjükkel ez történt. Nem álo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jdalmas félelem éledt gyomrának üregében, ahogy a remény apró lángja is elenyészett. Ő is kapott ízelítőt abból, hogy mi lesz a szófogadatlanság eredménye. A szemeire száradt vér is arra emlékeztette, mennyire próbálta elkerülni a leckét. Valóság volt, és ezt mindannyian tudták. Nem volt más választásuk. Egy perc vesztegetni való idejük sem maradt. Jéghideg veríték csurgott le mellei közé. Ha elk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kipattant az ágyb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dítsd meg a hajót! - rikácsolta, ahogy felrántotta az ajtót. - Fordítsd meg, de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volt a hajó oldalán. Sikítva rohant fel a kabinlépcsőn. A többiek követték, futás közben neki-nekicsapódva a kabinajtónak. Ulicia nem törődött az ajtókkal; a kormányos felé rohant, aki a hajót irányította, és a fedélzeti munkásokat a vitorlákra parancs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kilökte a kisajtót, s homályos fény vette körül: még közel sem volt a hajnal. Ólmos felhők kavarogtak a tenger sötét katlanja felett. Fénylő hab kélt a hajó útján kelő hullám nyomán, s úgy tűnt, tintaszerű űr felé tartanak. A többi Nővér is kijött utána, és felsorakozott mögé a hab áztatta deszkákr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dítsd meg a hajót! - ordított a mezítlábas tengerészekre, akik néma döbbenettel fordultak fel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egy szitkot kiáltott feléjük, és továbbrohant, a kormányrúd felé. Az öt Nővér követte őt, ahogy végigvágtázott a csúszós deszkákon. A kormányos, érezve, hogy kezek ragadják meg kabátjának szárnyát, megfordította a nyakát, hogy lássa, mi történt. Pislákoló fény tört át a lábainál, s négy, a kormánykerékkel birkózó ember arcát mutatta. Tengerészek gyűltek a szakállas kormányos köré, és esetlenül körülállták a hat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levegőért kapkod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ütött belétek, ti bambapofájú idióták? Nem hallottatok? Azt mondtam, fordítsátok meg a haj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egértette, mi a döbbent pillantások oka: a Nővérek meztelenek voltak. Merissa Ulicia mellé lépett, magasan és távolian, mintha tetőtől talpig lepel boríta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bámészkodó tengerész végigjártatta a szemét a fiatalabbik nő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át, a hölgyek kijöttek egy kicsit játszadozni! - röhög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fagyosan és megközelíthetetlenül, kétségtelen felsőbbséggel pillantott a buja vigyorra. - Ami az enyém, az az enyém, és nem másé. Én döntöm el, hogy egyáltalán ránézhet-e valaki! El a szemekkel a testemről, vagy nem lesz többé szem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gy megvolt a férfiban a Tehetség, vagy Ulicia tehetett róla, de megérezte a Merissát körülvevő, erőtől duzzadó levegőt. Ezek a férfiak csak annyit tudtak róluk, hogy jó módú előkelőségek, akik furcsa, messzi tájakra vágynak; nem tudták, kik vagy mik ezek az asszonyok. Blake kapitány tudta, hogy a Fény Nővérei, de Ulicia megparancsolta, tartsa ezt titokban az emberei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kéjes vigyorral és lágyékának obszcén mozdulatával gúnyolta tovább Meriss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kadékoskodj, kislány! Nem jöttél volna ki, ha nem ugyanazt akarnád, amit 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körül felizzott a levegő. Hirtelen vér bugyogott fel a férfi nadrághasítékából, s rémülettől meredt szemekkel felsikoltott. Fény villant övéről csüngő hosszú késéről, ahogy kirántotta. Szitkozódva, bosszúra éhesen rontott rá az asszo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telt ajkait tétova mosoly öntötte el. - Te mocskos dög! - dörmögte magának. - Mesterem jéghideg karjaiba lök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húsa úgy robbant szét, mintha rohadt dinnyét daraboltak volna fel. A Tehetség villáma átrepítette a férfit a korláton. A deszkákon húzódó véres nyom mutatta csak sorsát. A testet hatalmas csobbanással nyelte el a sötét víz. A többi férfi, lehettek vagy tucatnyian, még mindig kőszoborként meredt rájuk.</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az arcunkon tartsátok a szemeteket! - sziszegte Merissa. - És ne más részein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k biccentettek, annyira rémültek voltak, hogy nyikkanni sem mertek. Egyikük akaratlanul is rávillantotta szemét Merissa testére, mintha a nő szavaival felhívta volna a figyelmet saját magára, és nem is tudná irányítani a pillantását. Rettegve mentegetőzni kezdett, de rajta is végigcikázott egy, a csatabárdnál is élesebb, fókuszált erővonal. Ugyanúgy járt, mint az előző fickó.</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issa! - szólt halkan Ulicia. - Ennyi bőven elég lesz! Azt hiszem, megtanulták a lec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jának messzi homályából, jeges tekintettel fordult a másik Nővérhez. - Nem engedem, hogy nézzék, ami nem tartozik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felvonta szemöldökét. - Szükségünk van rájuk, hogy vissza tudjunk fordulni! Te is tudod, hogy siet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a férfiakra bámult, mintha csak a csizmája körül csámborgó bogarak lennének. - Természetesen, Nővér. Azonnal vissza kell fordul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visszafordult, s megpillantotta Black kapitányt, aki éppen akkor ért mögéjük, s tátott szájjal állt mögöttü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dítsd meg a hajót! - mondta Ulicia. -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nyelvével megnedvesítette ajkát, s tekintete az asszony szemei közé fúród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vissza akarnak fordulni?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felé nyújtotta az ujját. - Kapitány, jól megfizettünk téged, hogy elvigyél bárhová, ahová csak parancsoljuk! Megmondtam, hogy kérdések nincsenek az egyezségben, és azt is megígértem, hogy megjárod, ha az alku bármely pontját megszeged. Ha próbára teszel, én nem leszek olyan irgalmas, mint Merissa; nem adok neked gyors halált! Most fordítsd vissza a haj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lack kapitány azonnal cselekedett. Megigazította kabátját és embereire bámult. - Vissza, tunya disznók! - integetett a fedélzeti munkásoknak. - Dempsey, vidd körbe! - A férfi még mindig rémülettől dermedten álldogált. - Most rögtön, Demps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lack kapitány, koszos kalapjával bókolt Ulicia Nővér felé, s óvatosan kerülte a nő tekintetét. - Ahogy kívánja, Nővér! A nagy korláton keresztül az Óvilág felé!</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fordulj vissza, kapitány! A lehető legsürgőseb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szorította a kalapot. - Azonnali fordulat! Nem vághatunk át a nagy korláton! - Udvariasabb hangra váltott. - Lehetetlen! Mindannyian megha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gyomrának egy égetően fájdalmas pontjára szorította kezét. - A nagy korlát leomlott, kapitány! Nincs előttünk akadály! Azonnal kanyarodjunk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megcsavarta kalapját. - A nagy korlát, leomlott? Lehetetlen! Miből gondo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a férfi felé fordult. - Már megint okvetetlenkeds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ővér! Nem, persze, hogy nem! Ha azt mondod, hogy a korlát leomlott, akkor úgy is van. Bár még mindig nem tudom, hogyan történhet meg az, ami lehetetlen, de azt tudom, hogy a kérdezgetés nem az én asztalom. Azonnal megfordulunk. - Megtörölte száját a kalapjáva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gyes Teremtő óvjon minket! - morogta, miközben a tengerészekhez fordult, nyugtalanul fordult el a nő tekintete elő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ljes erővel jobbra, Demps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lepillantott a kormánynál dolgozókra. - Jobbra, fiúk!</w:t>
      </w:r>
    </w:p>
    <w:p>
      <w:pPr>
        <w:pStyle w:val="Normal"/>
        <w:shd w:fill="FFFFFF" w:val="clear"/>
        <w:tabs>
          <w:tab w:val="clear" w:pos="720"/>
          <w:tab w:val="left" w:pos="16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vatosan felemelte tekintetét, és megkérdezte. - Biztos ebben, kapitány?</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itatkozz velem, vagy a vízbe doblak, és úszva teszed meg az utat a parti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ttem, uram! Tartsd az utat! - kiáltotta az embereknek, akik elálltak az útjából, és áthúzódtak a másik oldalra. -Fordulatra készül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megnézte a vállukon idegesen átpillantgató embereket. - A Fény Nővéreinek hátul is van szemük, uraim. Csak a célra nézzenek, vagy ez lesz az utolsó ahová néznek az életben. - A férfiak bólintottak, s visszafordultak a dolgukhoz.</w:t>
      </w:r>
    </w:p>
    <w:p>
      <w:pPr>
        <w:pStyle w:val="Normal"/>
        <w:shd w:fill="FFFFFF" w:val="clear"/>
        <w:tabs>
          <w:tab w:val="clear" w:pos="720"/>
          <w:tab w:val="left" w:pos="16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a kabinjukban ülve, Tovi köpenyébe burkolózott a didergés elől. - Már jó ideje, hogy fiatalemberek bámultak meg. - Niccire és Merissára nézett. - Addig élvezd az imádatot, amíg méltó vagy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lehúzta ingmellét a kabin végében. - Nem téged bám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áskodó mosoly suhant át Cecilia arcán. - Tudjuk, Nővérem. Azt hiszem, Tovi Nővér úgy értette, hogy már túl vagyunk a Próféták Palotájának bűverején, s korunk ugyanúgy meglátszik, ahogy a hétköznapi halandókon. Neked nem lesz annyi éved, hogy élvezd a fiatalság szépségét, mint nekünk megad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kihúzta magá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isszakerülünk Mesterünk kegyeibe, megszerzem majd, amit akar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i veszélyes pillantással bámult maga elé.</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iliana hibája. Ha ő nincs, nem kellett volna elhagynunk a palotát, és annak bűverejét. S ha ő nincs, az Őrző nem adott volna Jagangnak hatalmat felettünk. Nem veszítettük volna el Mesterünk keg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mindannyian csendben voltak. Körbeforogva mindegyikőjük letolta magán az alsóruhát, kerülve a többiek köny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áthúzta fejét az ingvállán.</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mit megteszek, amit csak kell, ahhoz, hogy szolgáljak, és visszanyerjem Mesterem kegyét. El akarom nyerni esküm jutalmát. - Tovira pillantott. - Fiatal akarok maradni.</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annyian ugyanazt akarjuk, Nővérem - mondta Cecilia, miközben beledugta karjait egyszerű, barna ruhájába. - De az Őrző azt akarja, hogy most Jagangot szolgáljuk.</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ezt akarja? - kérdezte Ulic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leguggolva keresgélt a fiókban lévő ruhadarabok között, s kihúzta karmazsinszín ruháj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másért adott volna át minke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felvonta szemöldöké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tadott? Úgy gondolod? Azt hiszem, ennél többről van szó: szerintem Jagang császár saját szakállára dolg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megálltak az öltözködésben és felnézte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dacol az Őrzővel? A saját céljai érdekébe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megkocogtatta Tovi fejét az ujjaiva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kodj! Az Őrző nem tudott eljönni hozzánk álmunkban, ami nem álom; ilyen még sosem történt. Soha. Ehelyett Jagang jött. Még ha elégedetlen is velünk az Őrző, és azt akarná, hogy büntetésből Jagangot szolgáljuk, nem gondoljátok, hogy személyesen jönne hozzánk, és adna parancsot minderre, hogy kimutassa nemtetszését? Nem hiszem, hogy az Őrző tette ezt velünk. Szerintem Jagang mű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mina felrántotta kék ruháját. Egy árnyalattal világosabb volt Uliciáénál, de nem kevésbé díszes.</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t is Liliana hozta ránk!</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ajkain finom mosoly futott 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ő volt? Liliana mohó volt. Szerintem, az Őrző csak kihasználta ezt a mohóságot, de Liliana becsapta őt. - A mosoly elhalt. - Nem Liliana Nővér hozta ezt r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cci keze megállt a levegőben, ahogy feszesre húzta fekete ruhája pruszlikjának szalagját. - Persze. A fiú.</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 - Ulicia lassan megrázta a fejét. - Egy „fiú" nem tudta volna lerombolni a korlátot, és nem húzhatta volna keresztül a terveinket, amiken sok-sok éve keményen dolgozunk. Tudjuk, ki ő, a próféciá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mindegyik Nővérre ránézett, ahogy megford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veszélyes a helyzetünk. Vissza kell szereznünk az Őrző hatalmát ebben a világban, különben Jagang végez velünk, és az alvilágban találjuk magunkat, ahol többé nem lennénk Mesterünk hasznára. Ha ez történik, akkor az Őrző valóban elégedetlen lesz velünk, s amit majd akkor tesz velünk, ahhoz képest Jagang fegyegetései szerelmes cirógatásnak tűnnek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hajó eresztékei recsegtek-ropogtak, mindannyian emésztették a hallottakat. Visszafelé vágtattak, hogy szolgáljanak egy férfit, aki használja, majd gondolkodás, és pláne méltó jutalmuk nélkül kidobja őket, közben pedig egyikük sem volt felkészülve rá, mit is jelenthet dacolni vel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 vagy sem, ő okozta mindezt! - Merissa állán megfeszültek az izmok. - És ha belegondolok, hogy már a markomban tartottam..., mindannyiunknak a markában volt! Akkor kellett volna móresre tanítanunk, amíg lehet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iliana szintén azt hitte, hogy a markában tartja; hogy megszerezheti a hatalmát - szólt közbe Ulicia -, de óvatlan volt, és egy átkozott karddal a szívében végezte, ami a fiú kezében volt. Okosabbnak kell lennünk nála; akkor megszerezhetjük hatalmát, az Őrző pedig a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mina egy könnycseppet morzsolt szét a szeme alatt. -Ugyanakkor valahogy el kellene kerülnünk a visszatérés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gondolsz, meddig tudunk ébren maradni? - csattant fel Ulicia. - Előbb-utóbb elalszik valamelyikünk. Akkor mi lesz? Jagang már megmutatta, olyan erővel rendelkezik, amivel elérhet minket, akárhol is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tovább gombolta karmazsinszínű ruhá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esszük most, amit tennünk kell, de ez nem azt jelenti, hogy a fejünket nem használhat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gondolkodva ráncolta össze szemöldökét. Torz mosollyal nézett fel. - Jagang császár higgye csak azt, hogy bárhol birtokolhat minket, de mi már hosszú időt megértünk. Talán ha a fejünket használjuk, nem leszünk annyira megfélemlítve, mint gondolja, ugyeb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i szemeiben gyűlölet izz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sziszegte. - Valóban hosszú időt megértünk, s megtanultuk, hogyan terítsünk le pár vadkant, s hogyan belezzük ki őket, miközben még visít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cci kisimította fekete ruhája húzott ing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dkanokat kibelezni nagyon helyes és jó dolog, de Jagang császár pillanatnyilag a kezében tart minket. De nem ő a baj okozója. A Lilianára vesztegetett dühünk is hiábavaló, egyszerűen egy mohó bolond volt. Aki ránk hozta e bajt, annak ezért meg kell bűnhődni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os beszéd, Nővérem! - mondta Ulic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issa finoman megérintette a mellein futó véraláfutásokat. - A vérében akarok fürödni! - Szemei kitágultak, felfedve a szívében lakozó sötétséget. - A szeme lát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ia öklei összeszorultak, miközben egyetértően bólogatott.</w:t>
      </w:r>
    </w:p>
    <w:p>
      <w:pPr>
        <w:sectPr>
          <w:headerReference w:type="even" r:id="rId6"/>
          <w:headerReference w:type="default" r:id="rId7"/>
          <w:footerReference w:type="even" r:id="rId8"/>
          <w:footerReference w:type="default" r:id="rId9"/>
          <w:type w:val="nextPage"/>
          <w:pgSz w:w="8391" w:h="11906"/>
          <w:pgMar w:left="1361" w:right="964" w:gutter="0" w:header="708" w:top="964" w:footer="708" w:bottom="964"/>
          <w:pgNumType w:start="7" w:fmt="decimal"/>
          <w:formProt w:val="false"/>
          <w:textDirection w:val="lrTb"/>
        </w:sect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z, az átkozott Kereső, aki ránk hozta mindezt a szenvedést. Esküszöm, hogy ezért tudásával, életével és lelkével fizet meg nekünk.</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pp merített egy kanálnyit a csípős zöldséglevesből, amikor meghallotta a mély hangú, fenyegető morgást. Rosszallóan ránézett Gratchra. A gár redős szemei megvillantak, rideg zöld fény gyúlt bennük, ahogy a szélesedő lépcsősor oszlopai között terjengő homályba bámult. Leffegő ajkai vicsorogva húzódtak vissza, megmutatva félelmetes agyarait. Richard látta, hogy van még néhány korty levese, és me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orgása erősödött. Most már olyan hangja volt, mint amikor egy romos, ősi vár masszív börtönajtaját száz év után újra kinyi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anderholt asszony nagy, barna szemébe nézett. Sanderholt asszony, a Inkvizítorok Palotájának főszakácsnője igazán kínosan érezte magát Gratch miatt, és nem osztotta Richard abbéli meggyőződését, hogy a gár teljesen ártalmatlan. Kétségeit a mostani morgás sem oszlat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arab frissen sült kenyeret és egy tányér laktató zöldséglevest adott Richardnak, s éppen mellé akart ülni a lépcsőre, hogy Kahlanról beszélgessen vele, amikor felfedezte, hogy nem sokkal előttük egy gár jelent meg ott. A gártól való rettegése ellenére Richardnak sikerült meggyőzni őt, hogy üljön csak vissza a hely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nagyon figyelt, ha Kahlan neve szóba került; hiszen még mindig őrizte a lány hajfürtjét, amit Richard adott neki. Egy láncon lógott a nyakában a sárkányfoggal egyet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agyarázta Gratchnak, hogy ő és Kahlan szeretik egymást, és hogy a lány Gratch barátja akar lenni. Így a félelmetes gár melléjük telepedett, de mielőtt Richard, vagy Sanderholt asszony is elkezdhette volna az evést, Gratch hangulata hirtelen megváltozott. Szemei vérben forogtak, vadul nézett valamit, amit Richard nem látha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iért csinálja? - súgta halkan Sanderholt asszony.</w:t>
      </w:r>
    </w:p>
    <w:p>
      <w:pPr>
        <w:pStyle w:val="Normal"/>
        <w:shd w:fill="FFFFFF" w:val="clear"/>
        <w:tabs>
          <w:tab w:val="clear" w:pos="720"/>
          <w:tab w:val="left" w:pos="16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biztosan - vonta meg a vállát Richard. Kedves mosollyal fordult az asszony felé, s fesztelenül vállat vont, amikor annak homlokán elmélyültek a bizalmatlanság redői. - Valószínűleg nyulat vagy hasonló állatot érez. A gárok látása kivételesen éles, még a sötétben is tökéletesen látnak, és persze mindannyian kiváló vadás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feszült arckifejezése nem enyhült, Richard tehát folytatta. - Nem eszik embert. Sosem bántana senkit - nyugtatta meg újra az asszonyt. - Higgye el, minden rendben van, Sanderholt asszony, igazán nem kell aggódnia.</w:t>
      </w:r>
    </w:p>
    <w:p>
      <w:pPr>
        <w:pStyle w:val="Normal"/>
        <w:shd w:fill="FFFFFF" w:val="clear"/>
        <w:tabs>
          <w:tab w:val="clear" w:pos="720"/>
          <w:tab w:val="left" w:pos="16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pillantott a vésztjóslóan vicsorgó arcra. - Gratch! - suttogta a szája szögletéből. - Hagyd abba a morgást! Megijeszted!</w:t>
      </w:r>
    </w:p>
    <w:p>
      <w:pPr>
        <w:pStyle w:val="Normal"/>
        <w:shd w:fill="FFFFFF" w:val="clear"/>
        <w:tabs>
          <w:tab w:val="clear" w:pos="720"/>
          <w:tab w:val="left" w:pos="16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mondta az asszony, s közelebb húzódott. - A gárok veszélyes vadállatok. Nem házikedvencek! Megbízhatatlano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nem házikedvenc, hanem a barátom. Kölyökkora óta ismerem, mikor még fele akkora volt, mint én. Olyan kezes, mint egy bár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zonytalan mosoly ült Sanderholt asszony arcára. - Ha te mondod, Richard... - De a rémület hirtelen újra megjelent a szemeiben. - Ugye nem érti, amit mondo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éz lenne megmondani - vallotta be Richard. - Néha sokkal többet ért meg, mint amit lehetségesnek hin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közben Gratch mintha megfeledkezett volna róluk. Mereven összpontosított, mintha olyan valakit szagolna és látna, aki nem tetszik neki. Richard arra gondolt, hogy Gratch nagyon hasonlóan morog, mint ahogy tette azt már egyszer, de nem tudta felidézni, hol és mikor fordult már ilyen elő. Megpróbálta felidézni, mikor is történt, de a benyomás eltűnt, és nem tudta eszébe idézni. Minél erősebben próbálta, annál inkább elködösödött a távoli eml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 ragadta meg a gár izmos karját. - Gratch, mit ér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ég mindig kővé meredten állt, és meg sem érezte az érintést. Növekedése közben zöld szemeinek csillogása egyre erősebbé vált, de még sosem volt ilyen kegyetlenül vad. Szemei világoszölden világí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nézett az árnyakra, amerre a zöld szemek meredtek, de semmi különlegeset nem vett észre. Sem az oszlopok körül, sem a várfal mentén nem volt senki. Biztos egy nyúl, gondolta. Gratch imádta a nyu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éppen ekkor kezdte felfejteni a bordó és rózsaszín felhőgomolyagok fátylát a világosodó látóhatár felett, de még égni engedett néhány világosabb csillagot a nyugati égen. Az első pislákoló fénypászma a lágy szellővel érkezett, a télhez képest szokatlanul melegen, s eljátszadozott a hatalmas fenevad bundájával, még Richard fekete mriswith köpenyét is meglen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Fény Nővéreivel az Óvilágban járt, Richard megjárta a hageni erdőt, ahol a mriswithek bujdostak - félig emberi, félig hüllőszerű, rémálomba oltott, gonosz teremtmények. Miután egyiküket megölte, rájött, hogy a fenevad köpenyének milyen jó hasznát veheti. Különös módon, amikor a mriswithek vagy Richard arra összpontosítottak, hogy láthatatlanná váljanak, a köpeny viselője tökéletesen beleolvadhatott a környezetébe. Képessége, hogy valahogyan mindig megérezte a fenyegető veszélyt, már számtalanszor megmentette az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vélte, Gratch morgása nem összpontosulhat csupán az erdőben lakó nyulakra. A gyötrelem, a kínzó fájdalom, hogy szerelmét, Kahlant kivégezték, egy pillanat alatt elpárolgott egy nappal azelőtt, amikor rádöbbent: a lány életben van. Vak boldogságot érzett amiatt, hogy Kahlan biztonságban van, és ujjongott az örömtől, hogy vele tölthette az éjszakát egy, a világok között húzódó, különös helyen. Gondolatai dalokat zengtek ezen a szép reggelen, és azon kapta magát, hogy önkéntelenül is mosolyog. Még Gratch zavaró flörtje egy nyúllal sem tudta kedvét sze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nem zavarta a torokhangú morgás, bár Sanderholt asszony nyilvánvalóan figyelmeztetőnek vélte; mereven üldögélt a mellette lévő lépcső szélén, és szorosan kapaszkodott gyapjúsál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esen, Gratch! Most ettél meg egy egész báránycombot és egy fél kenyeret! Nem éhezhettél meg már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Gratch figyelme továbbra is másra összpontosult, a morgás mély torokhangra csendesült, mintha csak sikertelenül próbálná teljesíteni a paran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öpke pillantást vetett a város felé. Terve az volt, hogy talál egy lovat, és rohanvást utoléri Kahlant, valamint nagyapját, Zeddet. Türelmetlen volt már, mihamarabb látni akarta Kahlant, és persze Zeddet is nagyon hiányolta; legalább három hónapja, hogy utoljára találkoztak. Zedd az Első Rend Varázslója volt, és Richardnak sok mindent kellett vele megbeszélnie mindarról, ami az elmúlt hónapokban történt vele. Már éppen indult volna, de Sanderholt asszony egy kis levest és frissen sült kenyeret hozott neki. Jó hangulat ide vagy oda, ki volt éhezve. Úgy döntött, előbb enni fog egy keve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nézett, a Inkvizítorok Palotájának fehér épülete felé, fel a meredek hegyoldalba ágyazott, roppant, tekintélyt parancsoló Varázslók Tornyára, szárnyaló fekete kőfalaira, mellvédeire, bástyáira, bekötőútjaira és hídjaira, mintha mindegyikre kőborítás kéregződött volna, szinte élő alakoknak tűntek. Az út széles szalagja a várostól egészen a palotáig vájt utat magának egy vékony, kecses hídon keresztül, aminek mintha nyoma veszett volna a Torony sötét torkában, éppen mielőtt elérte a hegyes felvonóhidat. A toronynak legalább ezer terme lehetett. Richard összehúzta köpenyét a hely hideg, rideg látványa láttán, és hirtelen elkapta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volt a palota, a város, ahol Kahlan felnőtt, ahol életének nagy részét töltötte a megelőző nyár elejéig, amikor is átlépte Nyugatföld határát, hogy megkeresse Zeddet, és az út során belebotlott Richardb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Varázslók Tornyában nőtt fel, és itt élt addig, amíg el nem hagyta Középföldet, még mielőtt Richard megszületett volna. Kahlan történeteket mesélt neki arról, hogyan töltötte idejének nagy részét tanulással a Toronyban. A történetek nyomán még inkább rossz érzés fogta el. A hegyről felmagasló Torony határozottan baljóslatú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 a gondolatra, hogyan is nézhetett ki Kahlan kislány korában, mikor még tanuló Inkvizítor volt, s e palota termeiben, a Torony folyosóin járkált, a varázslók között vagy odakint a városi emberek tömeg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ydindril a Birodalmi Rend hatálya alá esett, és nem volt többé szabad város, nem volt többé a Középföld hatalmának székhel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őadta egyik varázstrükkjét, s a mágia segítségével mindenkivel elhitette, hogy szemtanúi Kahlan lefejezésének. Eközben ők elmenekültek Aydindrilből, mert mindenki halottnak hitte a l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már senki sem szegődhet nyomukba. Sanderholt asszony születése óta ismerte Kahlant, és majd megőrült a boldogságtól, amikor megtudta Richardtól, hogy a lány biztonságban van és egész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rcán újra megjelent a mosoly.</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volt Kahlan kislány korába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felnézett, és mosolyogva válaszo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komoly volt, de ennek ellenére a legdrágább gyermek, akit valaha láttam. Mindig tudtam, hogy rendíthetetlen és gyönyörű nővé érik majd. Nemcsak a mágia volt már gyermekként a vérében, hanem jelleme is különleg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kvizítorok egyike sem lepődött meg, hogy belépett az Inkvizítor Anyák közé, és mindegyikük örült, amikor kiderült, hogy ő inkább a megegyezésre, mint a parancsolásra tette fel az életét. Ennek ellenére, ha valaki rossz helyről támadta meg, akkor úgy találta, hogy a legerősebb Inkvizítor Anyánál is keményebben állja a sarat. Nem ismertem olyan Inkvizítor Anyát, aki hozzá hasonló szenvedéllyel ragaszkodott volna Középföld népéhez. Mindig megtisztelve éreztem magam, hogy ismerhetem. - Halkan felnevetett, ahogy újabb és újabb emlékek jutottak eszébe. - Történt egyszer, hogy rácsaptam a fenekére, mert kérés nélkül elcsent egy sült kacsafió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vigyorodott a csíny hallatá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állította meg a tudat, hogy egy Inkvizítort büntet meg, még ha gyerek is?</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nevetett fel az asszony. - Ha kényeztetem, az anyja kidobott volna. Megbecsüléssel, de igazságosan kellett nevelnünk ő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sírt is? - kérdezte Richard, mielőtt bekapott egy nagy falat kenyeret. Csodás íze volt: durvára őrölt búzakenyér, egy cseppnyi melasszal ízesítv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nézett fel Sanderholt asszony meglepetve. - Nem tudta, hogy rosszat tesz, és magyarázkodni próbált. A Palotánál egy asszony állt két, Kahlannál fiatalabb lánnyal és egy hiszékeny járókelőre várt. Amikor Kahlan a Torony felé indult, az asszony odament hozzá, és előadott egy szomorú történetet, miszerint aranyra van szüksége, hogy etesse azt a két kislányt. Kahlan azt kérte, várjon, és nekiadta az én sült kacsámat, mert azt hitte, az asszonynak étel kell, nem arany. Kahlan leültette a gyerekeket - bekötött kézzel a baljára mutatott - körülbelül oda, és megetette őket a kacsával. Az asszony dühös volt, és kiabálni kezdett, önzőnek nevezte Kahlant, hogy nem ad neki a Palota kincsei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mesélte nekem az dolgot, erre a Palotaőrség egyik őre bejött a konyhába, és kirángatta onnét az asszonyt, a csemetéivel együtt, hiszen az asszony rátámadt Kahlanra. Ekkor ért oda Kahlan anyja is, hogy megnézze, mi baj történt. Kahlan elmesélte a történteket; az asszony a porban kezdett csúszni, mikor rádöbbent, hogy egy palotaőr fogságába került, s ami még rosszabb, az Inkvizítor Anya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nyja meghallgatta a történetet, majd az asszonyét, és azt válaszolta Kahlannak, hogyha valaki segít egy embernek, akkor az illető az ő felelőssége lesz, s addig kell segítenie, amíg meg nem áll a saját lábán. Kahlan következő napját az asszonyt kidobó palotaőrrel együtt a Király Úton töltötte: egyik palotától a másikig járt, és munkát keresett az asszonynak. Nem jártak sok sikerrel: mindenki tudta, hogy az asszony iszák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űnösnek éreztem magam, hogy rácsaptam Kahlan fenekére, még mielőtt meghallgattam volna a mentegetőzését. Volt egy barátnőm: szigorú asszony valamelyik palotánál. Rávettem, hogy fogadja szolgálatába az asszonyt, akit Kahlan majd biztosan előbb-utóbb elvisz hozzá. Sosem mondtam meg Kahlannak, mit tettem érte. Az asszony sokáig ott szolgált, de soha többé nem jött az Inkvizítorok Palotájának még a közelébe sem. Legkisebb fia felnőve a Palotaőrséghez csatlakozott. Múlt nyáron megsebesült, amikor a D'Hara emberei elfoglalták Aydindrilt, majd egy hét múlva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 harcolt D'Hara ellen, és megölte uralkodóját, Darken Rahlt. Bár önkéntelenül is sajnálatot érzett, amiért legyőzte a gonosz varázslót, nem érezte magát bűnösnek, amiért ő Darken Rahl fia. Tudta, hogy az apák által elkövetett bűnök nem szállnak át a fiúra, és valószínűleg nem az anyja hibája volt, amiért Darken Rahl megerőszakolta. Mostohaapja emiatt nem szerette kevésbé Richard anyját, és Richard iránt sem mutatott kevesebb szeretetet azért, mert nem a saját vére. Richard akkor sem szerethette volna kevésbé George Cyphert, ha tudja, hogy nem a vér szerinti 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 varázsló volt, most már tudta. A Tehetség benne szunnyadt már születése óta. A Han nevű mágikus erőt két varázslónemzetségtől örökölte. Zeddtől, anyai nagyapjától és Darken Rahltól, az apjától. Ez a különös kombináció olyan mágikus erőket koncentrált Richardban, amelyet évezredek óta egy varázsló sem birtokolt - nem csak az Alkotó Mágiát, de a Pusztító Mágiát is. Richard elég keveset tudott a varázslókról, még kevesebbet a mágiáról, de bízott benne, hogy Zedd talán majd segít megtanulni, hogyan használja adottságát, és hogyan lehet az emberek haszn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nyelte a megrágott kenyérdarabo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Kahlanra va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búsan rázta a fej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felelősséget érzett a középföldi emberek iránt. Tudom, hogy a lelke mélyéig megsebezte őt, amiért az arany igézetében elfordultak tőle az ember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 vagyok benne, hogy nem mindenki - rázta a fejét Richard. - De épp emiatt nem szabad elmondania senkinek, hogy életben van. Senki sem tudhatja az igazat. Kahlan biztonsága érdekében, s hogy megvédhessük ő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gy megesküdtem, Richard. De azt hiszem, mostanra már elfeledkeztek róla. Azt hiszem, zavargások lesznek, ha nem kapják meg a beígért aranya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ezért gyűlt annyi ember az Inkvizítorok Palotája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biccent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ik, joguk van rá, mert a Birodalmi Rendtől valaki megígérte, hogy megkapják. Bár aki az ígéretet tette, már halott, úgy veszik, mintha az általa hangosan kimondott szavak nyomán az arany valami mágikus erő folytán máris az övék lenne. Ha a Birodalmi Rend nem kezdi meg hamarosan az arany kiadását a kincstárból, akkor azt hiszem, a csőcselék nemsokára elfoglalja a Palotát, és elveszi, amit magáénak v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géret talán csak arra volt jó, hogy zűrzavart szítson. A Birodalmi Rend seregei zsákmányként mind maguknak akarják megtartani az aranyat, és megvédik a Palot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igazad van - nézett fel Sanderholt asszony. - Gondolj bele, én még mindig nem tudom, mit is keresek itt... Eszemben sincs végignézni, ahogy a Birodalmi Rend tábort ver a Palotában. Eszemben sincs nekik dolgozni. Talán el kellene mennem, és körülnézni, hátha találok egy helyet, ahol az emberek még nem jutottak erre a sorsra. Furcsa, hogy ilyesmire gondolok, szinte egész életemben a Palota volt az ottho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fordította a tekintetét az Inkvizítorok Palotájának fehér pompájától, s megint a várost nézte. Vajon neki is menekülnie kellene, és elhagynia az Inkvizítorok ősi hazáját, az embereket pedig a Birodalmi Rendre hagyni? De hogyan tehet értük bármit is? Ráadásul a Birodalmi Rend csapatai már biztos keresik őt. Legjobb, ha meglép előlük, amíg tart a zavar és fejetlenség a Tanács pusztulása után. Nem tudta, Sanderholt asszonynak mi a teendője, de neki mennie kell, mielőtt a Birodalmi Rend megtalálja őt. Meg kellett keresnie Zeddet és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orgása vad hörgésbe fordult, ami szinte Richard csontjáig hatolt, s elfordította gondolataitól. A gár finoman a lábára emelkedett. Richard újra átfésülte szemével az előttük fekvő területet, de semmit sem látott. Az Inkvizítorok Palotája a hegyen állt, tiszteletreméltó távolságban Aydindriltól, és látni lehetett, hogy a falakon túl, a város utcáin csapatok gyülekeznek, de mindegyik távol volt a konyhaajtón túli, zárt oldaludvartól. Ott, ahová Gratch nézett, nem volt mozg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ak állt, ujjai már kardja markolatán nyugodtak. Magasabb volt a legtöbb férfinál, de a gár jócskán fölébe magasodott. Noha épp csak, hogy kinőtt a süldőkorból, Gratch legalább hét láb magas volt, s Richard becslése szerint a súlya is kétszer akkora volt, mint az övé. Gratch még legalább egy lábnyit nőni fog, talán még többet is. Richard nem volt szakértő a rövid farkú gárok területén, de nem is látott még sokat közülük. Amiket látott, azok pedig meg akarták ölni. Richard egyszer harc közben megölte Gratch anyját, önvédelemből ugyan, de mégis úgy érezte, tartozik neki annyival, hogy örökbe fogadja a kis árvát. Azóta a legjobb barátokká l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gadó mellkasú fenevad rózsaszín bőre alatt kidülledtek az izmok. Csendesen és feszülten állt, karmait maga mellé eresztette, szőrös fülei a láthatatlan dolgok felé figyeltek. Még zsákmányra lesve, éhesen sem látszott rajta ekkora összpontosítás. Richard érezte, ahogy a nyakán növő pihék felborzoló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eszébe jutna, mikor látta Gratchet így morogni! Nagy nehezen félretette a Kahlanra vonatkozó kellemes gondolatokat, és összeszedte minden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mellette állt, idegesen elhúzódva Gratchtól. Sovány volt, ráadásul sebesült és törékeny, egyáltalán nem keltette erős asszony benyomását, kezei is be voltak kö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irtelen megérezte a lopakodó léptek neszét. Gyanakvó, szürke szeme alaposan megnézte a homályos árnyékokat, és átkutatta az oszlopok, falak és a palotaudvar alsóbb részein szétszórtan látható, elegáns szobrok közeit. Kivételesen erős szélroham közepette csillogó hó hullott alá, de semmi más nem moccant. Olyan erősen nézett, hogy szemei megfájdultak, de semmi elevent, semmi fenyegetőt nem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ár semmit sem látott, kezdte már érezni a zsibbasztó veszélyt. Nem csak azért, mert Gratchet ilyen idegesnek látta, hanem saját magából, Hanjából fakadt ez, mellkasának mélyéből, s elöntötte izmait, harcra késszé feszítette őket. A belső mágia egyfajta hatodik érzékévé vált, és gyakorta figyelmeztette őt, mikor a többi érzéke nem működött. Most rádöbbent, mire is figyelmeztették a j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 késztetést érzett, hogy elrohanjon, még mielőtt túl késő lesz. A félelem belemart a gyomrába. Muszáj megtalálnia Kahlant; nem akarta, hogy bármi veszély keresztezze útját. Találhatna lovat, és elmehetne. Még jobb lenne, ha futva tenné meg az utat, lovat később is szerez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szárnyai kinyíltak, s közben fenyegető testtartásba emelkedett, mintha kész lenne elrepülni. Ajkai még hátrább húzódtak, sűrű pára csapott ki agyarai mögül, ahogy a morgás elmélyült, s megrezgette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rján bizseregni kezdett a hús. Lélegzete felgyorsult, a veszélyérzet egy forró pontba sűrűsödött lel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nderholt asszony! - mondta, és tekintete az egyik árnyéktól a másikig ugrált. - Miért nem megy be egy kicsit? Majd később bemegyek, és beszélg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a torkán akadtak, ahogy a fehér oszlopok tövében mozgást látott: a levegő olyasfajta finom vibrálását, amilyet a tűz lángjai fölött lát az ember. Meredten nézett arra, és megpróbálta eldönteni, vajon valóban látta-e, vagy csak képzelődik. Őrült erővel próbálta kitalálni, mi lehet az, ha egyáltalán tényleg lát valamit. Lehetett egy szélfútta hócsutak is... Nem látott semmit, hiába összpontosított teljes erővel. Talán tényleg nem volt más, mint a szélfútta hó... - próbálta megnyugtatn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feltört benne a felismerés, mint hideg, fekete víz, ami áttör a folyó jegének repedésén. Eszébe jutott, hogy mikor is hallotta Gratchet így morogni. Nyakán a pihék jégtűkként meredeztek kifelé a húsából. Keze rácsúszott kardjának díszes markolatár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en! - suttogta sürgetve Sanderholt asszonynak. -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sszony habozás nélkül felrohant a lépcsőkön, és beszaladt a Richard mögötti távoli konyhabejáraton. Az acél csengése a friss, reggeli légben jelezte az Igazság Kardjának érkeztét. Hogy lehet, hogy itt vannak? Ez lehetetlen, bár biztos volt benne; most már érezte </w:t>
      </w:r>
      <w:r>
        <w:rPr>
          <w:rFonts w:eastAsia="Times New Roman" w:cs="Times New Roman" w:ascii="Times New Roman" w:hAnsi="Times New Roman"/>
          <w:i/>
          <w:iCs/>
          <w:sz w:val="24"/>
          <w:szCs w:val="24"/>
        </w:rPr>
        <w:t>ők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ncolj velem, Halál! Készen állok! - kiáltotta Richard immáron a düh mágikus révületében, ami az Igazság Kardjából kúszott belé. Nem az ő szavai voltak, a kard mágiájából származtak, azok szelleméből, akik már előtte használták a fegyvert. A szavakkal együtt ösztönösen meg is értette a jelentésüket: reggeli ima volt ez, értelme pedig, hogy az ember e napon akár meg is halhat, s törekednie kell rá, hogy a jót kövesse, amíg 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 belső hangok visszhangjából jött a felismerés, hogy ugyanazok a szavak egyben valami mást is jelenthetnek: harci kiáltáso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gy morranással a levegőbe csapott, szárnyai alig egy lépésnyire emelkedtek mögötte. Kavargott a hó, éppen a lábai alatt, a gár szárnyai kavarták fel, s Richard mriswith köpenyét is feltép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előtt megláthatta volna a testüket a téli levegőben, Richard már megérezte a jelenlétüket. Ha a szemével nem is, az elméjével már látta őket.</w:t>
      </w:r>
    </w:p>
    <w:p>
      <w:pPr>
        <w:sectPr>
          <w:headerReference w:type="even" r:id="rId10"/>
          <w:headerReference w:type="default" r:id="rId11"/>
          <w:footerReference w:type="even" r:id="rId12"/>
          <w:footerReference w:type="default" r:id="rId13"/>
          <w:type w:val="nextPage"/>
          <w:pgSz w:w="8391" w:h="11906"/>
          <w:pgMar w:left="1361" w:right="964" w:gutter="0" w:header="0" w:top="964" w:footer="708"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dühösen vicsorogva leugrott a legalsó lépcsőre. Az oszlopok közelében, ahogy a gár elérte őket, kezdtek láthatóvá válni: pikkelyek, karmok és köpenyek, fehérek a fehér hóban. Patyolatfehérek. Mriswithek.</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ek testet öltve a gárra vetették magukat. A kard dühe elemi erővel öntötte el Richardot, amint látta, hogy a szörnyetegek rátámadtak a barátjára. Lerohant a lépcsőkön, és a küzdelembe vetet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völtések hangja csapott a fülébe, ahogy Gratch rávetette magát a mriswithekre, akik a harc hevében immár láthatóvá váltak. A hó és a kő fehérségében nem lehetett őket pontosan kivenni, de Richard elég jól látta őket; a kavarodásban legalább tízet számolt össze belőlük. Köpenyük alatt egyszerű irhájuk volt, olyan fehér, amilyen a testük többi része. Feszes, sima bőr bontotta fejüket egészen a nyakukig, amit szoros, egymásba kapcsolódó pikkelyek szegélyeztek. Ajaktalan szájuk szétnyílva megmutatta apró, tűhegyes fogaikat. Úszóhártyás, karom borította markukban hárompengés késeket szorítottak. Vérben forgó, üveges szemeik a dühöngő gárra szegeződtek. Hihetetlen fürgeséggel söpörték körül a középütt sötétlő alakot, fehér köpenyük mögöttük lebegett, miközben átsuhantak a havon. Némelyikük már elesett az ütközetben, vagy távolabb sodródott, hogy elkerülje a gár izmos karjait. A gár kegyetlen biztonsággal mancson ragadta az ellenfeleit, széttépte őket, közben friss vért freccsentett a h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erősen támadták Gratchot, hogy Richard hátukra záporozó ütéseit mintha meg sem érezték volna. Eddig csak egy-egy mriswithtel harcolt egyszerre, az is szabályos vérfürdő volt, ám a mágia dühétől elragadva csak arra tudott gondolni, hogy Gratchon segítsen. Mielőtt az újabb támadó felé fordulhattak volna, Richard már le is vágott belőlük kettőt. Átható halálhörgés töltötte be a hajnali levegőt, a hangok pengeéles fájdalommal hasítottak a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érezte, hogy a háta mögül mások is támadnak, a Palota felől. Épp időben fordult hátra, hogy újabb három támadót pillantson meg. Rohanvást vetették magukat a harcba, s Sanderholt asszony követte őket. Felkiáltott, amikor meglátta, hogy közeledő alakok keresztezik útját. Megfordult, és elrohant előlük. Richard látta, hogy az asszony vesztésre áll, s túl messze van tőlük, hogy időben érjen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djának külső élével levágta egyik támadóját. - Gratch! - kiáltotta. - Gra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éppen letépte egyik támadója fejét, s felnézett. Richard a kardjával mutatta az ir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Védd meg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azonnal rájött, milyen baj fenyegeti Sanderholt asszonyt. Félrehajítva az ernyedt holttestet, a levegőbe emelkedett. Richard behúzta a nyakát. A gárt bőrszárnyai átrepítették Richard feje felett, egyenesen fel a lépcső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odaért, Gratch felkapta az asszonyt izmos karjaiba. Az asszony lábai felemelkedtek, és elsuhantak a mriswith elsuhanó kései elől. Gratch, szélesre tárt szárnyakkal földet ért, mielőtt az asszony súlya kibillentette volna egyensúlyából. Épp a mriswith mögött huppant le, majd egy erőteljes csapással talajt ért, hogy a földre helyezze Sanderholt asszonyt. Habozás nélkül áldozataira vetette magát, és ügyesen elkerülve a késeiket, karmaival és agyaraival viszonozta a vág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rdult a lépcsők alatt álló három mriswith-hez. Átengedte magát a kard dühének, eggyé vált a mágiával, és a kard előző harcosainak lelkével. Mindent áthatott a tánc lassú eleganciája - a halál tánca volt ez. A három mriswith kecsesen szökellve támadt rá, a megcsillanó pengék megvillantak a fényben. Forogva körbeálltak, és felsuhantak a lépcsőkön, hogy bekerítsék. Richard határozott mozdulattal kapta pengéjének középpontjába a középen álló al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epetésére a másik kettő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dermedt a döbbenettől. Nem tudta, hogy a mriswithek is tudnak beszélni. Megálltak a lépcsőn, és bámulták csúszós, kígyószerű tekintetükkel. Már éppen elérték volna, mikor Gratch után vetették magukat. A gár kell nekik, gondolta, ő csak az útjukba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szaladt a lépcsőkön, és elvágta az útjukat. Újra kétfelé ugrottak. Richard a balján állóra támadt, majd gyorsan megfordult, hogy elkapja a másikat, de kardja megakadt a másik karmaiban tartott háromágú pengében. A mriswith hirtelen megfordult, hogy elkerülje Richard pengéjének halálos ütését, de ahogy megkerülte Richardot, a férfi visszahúzta kardját, és elvágta ellenfele nyakát. A mriswith hörögve rogyott a földre, teste vonaglott, s vérrel borította be a hav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még visszafordulhatott volna a másikhoz, az beléütközött hátulról. Mindketten lerogytak a lépcsőkre. Kardja és a másik hármas pengéje összecsattant, s a fegyverek, kicsúszva gazdáik kezéből, eltűntek a hó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re hemperedtek, közben mindketten megpróbálták megtalálni a fegyverüket. A szívós fenevad pikkelyes karjaival Richard mellkasát szorítva próbálta a férfit harcképtelenné tenni. Bűzös lehelete Richard arcába csapott. Bár Richard nem látta a kardját, érezte a mágiát, és pontosan tudta, hová esett. Megpróbált kinyúlni érte, de a mriswith súlya megakadályozta ebben. Megpróbálta kitépni magát, de a hólepte kő nem csúszott eléggé. A kard még mindig túl messzir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ühéből erőt merítve a lábára kecmergett. Még mindig átnyalábolta a két pikkelyes kar, a mriswith a lábára kulcsolta karjait. Richard arccal a földre bukott, a támadójának súlya kinyomta belőle a levegőt. A mriswith második kése néhány hüvelyknyire feküdt az arc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erőlködéstől zihálva nyomta fel magát egyik karjára, másik kezével megszorította a kést tartó csuklót. Egy pillanatra hátralökte a mriswithet, lebukott a karja alá, majd visszafordult, és teljesen megfordította a fenevadat. Csontok ropogása hallatszott. Richard a másik kezével ellenfele mellkasához szorította tőrét. A mriswith hirtelen köpenyestül beteges, világoszöld színt öltö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küldött? - Amikor nem kapott feleletet, Richard megtekerte a fenevad karját, s a háta mögé csavarta. - Ki kül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 összegörnyedt. - Azzzz Álomjáró... - sziszegte.</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az az Álomjáró? Miért vagyto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aszsárga hullámok öntötték el a mriswithet. Szemei kitágultak, ahogy újra megpróbált elmenekülni. - ZZZöldssszem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ütés érte Richard hátát. Egy sötét bundás lény ragadta meg a mriswithet. Karmok rántották hátra a szörny fejét. Agyarak fúródtak nyakába, s egy erős rántással széttépték a nyakát. Richard csak kapkodta a levegőt a megdöbben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levegőhöz jutott volna, a gár bámult rá vad, zöld szemeivel. Richard felkapta a karját, ahogy a hatalmas teremtmény nekivágódott. A kés kirepült a kezéből. A gár puszta tömege elsodorta, rettentő ereje ellenállhatatlan volt. Richard egyszerűbben tartott volna vissza egy hegyet attól, hogy rázuhanjon. Vértől csöpögő agyarak közeledtek felé.</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 Egész maroknyi szőrt tépett ki a bundából. - Gratch! Én vagyok az! - A vicsorgó pofa meghátrált egy kicsit. Minden lehelete nyomán mriswithvértől bűzölgő gőz csapott ki. A világító zöld szempár pislantott egyet. Richard megnyomta a fújtató mellkast. - Jól van, Gratch. Vége van. Nyugodj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ok acélos szorítása elernyedt. A vicsorgás vigyorgássá szelídült. Gratch, szemeiben könnyekkel a mellkasára szorította Richardo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rratch szeeeet Raaaach ar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veregette a fenevad hátát, s közben megpróbált levegőhöz jut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szeretlek, Gra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csillogó, zöld szemekkel alaposan megvizsgálta Richardot, mintha meg akarna bizonyosodni, valóban a barátját tartja-e karjában. Torkából gurgulázó hangot eresztett meg, mely megkönnyebbülésről árulkodott. Hogy azért-e, mert Richardot biztonságban találta, vagy azért, mert még épp időben állt meg, mielőtt szétszaggatta volna, ebben Richard sem volt biztos, de azt tudta, ő is megkönnyebbült, hogy a harcnak vége. Izmaiban lüktető fájdalmat érzett a győzelem, a düh és a harc hev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t sóhajtott. Mámorító érzés volt, hogy éppen most éltek túl egy váratlan támadást, ugyanakkor rémisztő is, hogy Gratch rendszerint kedves viselkedése ilyen hirtelen halálos vadságba csap át. Végigpillantott a havat pettyező, bűzös alvadt vérfoltokon. Ez nem csak Gratch műve. Ahogy a mágikus harag utolsó maradványa is kiszállt belőle, belehasított a gondolat, hátha Gratch is hasonló színben látja őt. Gratch megvadult, mihelyst megérezte a fenyegető veszély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ugye te tudtad, hogy itt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lelkesen bólogatott, s még egy morranással is megerősítette igazát. Richardnak úgy tűnt, utoljára akkor látta Gratchet ilyen vadul morogni, amikor a hageni erdő szélén megérezte a mriswithek jelenlé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Nővérei elmondták neki, hogy a hageni erdőből néha-néha elszökik egy-egy mriswith. Még a Fény Nővérei, sőt a varázslók sem tudták megérezni a jelenlétüket, ezért nem is élték túl a velük való találkozást. Richard megérezte a jelenlétüket, mert közel háromezer éve ő volt az első, aki a mágikus erők mindkét oldalával rendelkezett. De vajon honnan tudta Gratch, hogy ott vanna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láttad őket? - Gratch rámutatott néhány holttestre, mintha csak Richardnak mutatná őket. - Nem, most már látom őket. Úgy értem akkor, amikor Sanderholt asszonnyal beszéltem, te pedig morogni kezdtél. Láttad őket akkor? - Gratch megrázta a fejét. - Akkor hallottad őket, vagy a szagukat érezted? - Gratch összeráncolta a szemöldökét, fülei hátrafordultak, aztán megint megrázta a fejét. - Akkor honnét tudtad, hogy itt vannak, mielőtt megláttu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ltanyélméretű szemöldökök húzódtak össze, ahogy a hatalmas fenevad Richardra nézett. Megvonta a vállát, s zavartnak tűnt, hogy nem tud kielégítő választ adn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mielőtt megláttad volna őket, érezted, hogy itt vannak? Valami legbelül azt súgta, hogy itt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lvigyorodott, és boldogan biccentett, hogy Richard megértette őt. Az érzés hasonlított ahhoz, amit Richard érzett; mielőtt meglátta volna, megérezte őket, látta őket az elméjével. De Gratchben nem volt meg a Tehetség. Akkor hogyan volt képes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csak azért történt ez, mert az állatok előbb érzik meg a dolgokat, mint az emberek. A farkasok előbb tudják, hogy ott vagy, mielőtt te tudnád, hogy ők ott vannak. Az ember legtöbbször csak abból tudja, hogy szarvas van a bozótban, amikor elrohan előle, mert jó előre megérezte, hogy ott jár valaki. Az állatoknak élesebbek az érzékeik, mint az embereknek, és ez leginkább a ragadozókra igaz. Gratch pedig igazi ragadozó. Az érzékei jobban szolgálták őt, mint Richardot a mágikus 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lejött a lépcsők aljára, s bekötött kezével Gratch szőrös karjára mutatott. - Gratch... köszönöm! - Richardhoz fordult, s hangja mélyebb lett. - Azt hittem, engem is meg akar ölni - vallotta be. Rápillantott a széttépett testekr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már, hogy a gárok emberekkel tettek ilyet. Amikor felkapott, biztos voltam, hogy rám is ez a sors vár. De nem volt igazam: ő más, mint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osolya teljes hosszában kivillantotta véres agyarait, aminek láttán az asszony alig kapott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nézett a gonosznak tűnő, vigyorgó fejr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igyorogj, Gratch! Megint megijesz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rny szája becsukódott, ajkai elfedték az óriási, éles agyarakat. Ráncos vonásai duzzogásba nyúltak. Gratch szeretni valónak érezte magát, és természetesnek vette, hogy mindenki más így ér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megszorította Gratch kar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A mosolya szívből jön, és a maga módján egész jóképű. Épp csak... nem szoktam hozzá, ennyi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újra rámosolygott Sanderholt asszonyra, s hirtelen csapott egyet a szárnyával. Az asszony önkéntelenül is hátrált egy lépést. Csak most értette meg igazán, hogy ez a gár más, mint azok, akik az embereket fenyegetik, de ösztönei elnyomták ezt a felismerést. Gratch az asszony felé mozdult, hogy megölelje. Richard biztos volt benne, hogy az asszony halálra rémül, mielőtt rájön a szörny kedves szándékára, ezért karjával visszatartotta Gratch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tetszik neki, Sanderholt asszony. Csak meg akarta ölelni, ennyi az egész. De azt hiszem, elég, ha megköszö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összeszedte magát. - Ostobaság! - Kedvesen mosolyogva kinyújtotta a karját. - Gratch, szeretném, ha megölel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vidáman gurgulázott egyet, majd felkapta. Richard aggódva figyelmeztette Gratchet, legyen gyengéd. Sanderholt asszony akaratlanul is kuncogott. Miután újra földet ért, megtapogatta csontjait a ruhája alatt, és félszegen vállára húzta a sálat. Melegen mosolyg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Richard. Nem házikedvenc: b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lelkesen bólogatott, fülei megrándultak, ahogy újra meglengette bőrszárny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húzta az egyik, legtisztábbnak tűnő, fehér köpenyt, a legközelebb fekvő mriswithről. Engedélyt kért Sanderholt asszonytól, és amikor az megadta, egy kicsi, alacsony tetős házikó tölgyfa ajtaja elé állította az asszonyt. Vállai köré tekerte a köpenyt, s a csuklyát a fejére húzt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összpontosítson! - mondta neki. - Összpontosítson a mögötte álló ajtó barna színére! Húzza össze a köpenyt az álla alatt, közel a szeméhez: ez majd segít. Képzelje el, hogy eggyé válik az ajtóval, hogy ugyanolyan színűvé váli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 csináljam ezt? - kérdezte Sanderholt asszony összevont szemöldökke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ni szeretném, vajon képes-e hozzájuk hasonlóan láthatatlanná vál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hatatlan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átorítólag mosolyg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próbálju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sóhajtott, és végül bólintott. Szemei lassan becsukódtak. Lélegzete lelassult. Semmi sem történt. Richard várt egy kicsit, de még mindig semmi sem történt. A köpeny fehér maradt, egy cseppet sem lett barnább. Végül kinyitotta a szem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hatatlanná lettem? - kérdezte, mintha csak félne az igenlő választó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ismerte be Richard.</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hittem ilyesmit. De hogyan lesznek láthatatlanná azok a gonosz kígyóemberek? - Lerántotta a válláról a köpenyt, majd megrázkódott az undortól. - És miből gondoltad, hogy láthatatlan lehet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riswithnek hívják őket. A köpenyük segítségével lesznek láthatatlanok, tehát arra gondoltam, másnak is sikerü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bizonytalan tekintetet vetett rá.</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járt megmutatom - ígér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sszony helyére állt az ajtó elé, s felhúzta a mriswith köpeny csuklyáját. Miután összehúzta a köpenyt, a feladatra összpontosított. A köpeny egy szempillantásnyi idő alatt átvette a férfi mögött látható ajtó színét. Richard tudta, hogy a köpeny mágiája az ő segítségével valahogyan a kilógó részeit is elfedi, tehát teljesen láthatatlan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elmozdult az ajtó elől, a köpeny folyamatosan átvette a férfi mögötti környezet színeit és mintáit; ahogy Richard egy fehér kő elé lépett, a sápadt kiszögellések és árnyékaik mintha csak áthatoltak volna Richardon, mimikriként leutánozva a férfi háta mögötti világot, mintha az asszony tényleg átlátna rajta. Richard gyakorlatból tudta, hogy még a bonyolult háttér sem változtatna a dol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mozdult, de Sanderholt asszony továbbra is az ajtóra bámult, ahol legutoljára látta őt. Gratch szemei viszont nem mozdultak róla. Zöld szemét gyűlölet öntötte el, ahogy a gár követte Richard mozdulatait. A gár torkából morgás tört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bbahagyta az összpontosítást. A háttér színei levedlettek a köpenyről, s a köpeny újra fekete színű lett, ahogy Richard hátratolta a csukly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én vagyok, Gra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megfordult, és keresni kezdte, hol van Richard. Gratch morgása elhalt, arckifejezése először zavarba, majd vigyorgásba váltott. Mély morranással nyugtázta, hogy tetszik neki az új játé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hebegte Sanderholt asszony. - Hogy csináltad? Hogyan lettél láthatatla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peny segítségével. Nem lettem igazán láthatatlan, de valahogyan megváltoztatja a színét, és belesimul a háttérbe, így csapja be a szemet. Szerintem mágia segítségével működik, akinek nincs ilyen képessége, annak nem működik a dolog, de én a Tehetséggel születtem, tehát nálam működik. - Richard a körülöttük fekvő halott mriswithekre nézett. - A legjobb lesz, ha elégetjük a köpenyeket, nehogy rossz kezekbe kerül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parancsolta Gratchnek, hogy gyűjtse össze a köpenyeket a lépcső tetején, ő pedig elindult a lent fekvőkér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em gondolod, hogy... veszélyes lehet ilyen gonosz teremtmények köpenyét használni?</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élyes? - Richard kiegyenesedett, és megvakarta a tarkóját. - Nem tudom, miért lenne az. Mimikri - ez minden tudománya. Ugyanúgy, ahogyan egyes békák vagy szalamandrák is megváltoztatják a színüket olyanra, amin ülnek, legyen az egy szikla, tuskó vagy falev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mennyire csak bekötött keze bírta, segített neki, hogy egy csomóba rakják a köpenyeket. - Láttam már ilyen békákat. Mindig is a Teremtő csodájának véltem, hogy ilyet tudnak tenni. - Az asszony Richardra mosolygott. - Talán a Teremtő ugyanazzal a csodával áldott meg téged is, merthogy azzal az erővel rendelkezel. Imádkozz hozzá: az Ő áldása segített és mentett meg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gyenként odaadogatta a köpenyeket, de Richard mellkasa körül újra feltámadt a szorongás. Felnézett a gárr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ugye nem érzel más mriswithet err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Sanderholt asszony kezébe adta az utolsó köpenyt is, majd a messzeségbe révedt, és kutatóan nézett. Végül megrázta a fejét. Richard megkönnyebbülten felsóhajt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előtt az utolsó mriswithet megölted, azt mondta, hogy az Álomjáró küldte őket. Van valami fogalmad arról, merről jöttek, Gra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lassan újra megfordult, s végigkutatta szemével a környéket. Tekintete egy néma pillanatra megállt a Varázslók Tornyán, de lassan tovább fordult. Végül bocsánatkérő tekintettel abbahagy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ydindril városát nézte, s a lent látható Birodalmi Rend csapatait vizsgálta a szemével. A sereg sokféle nációból tevődött össze, ezt tudta, de legtöbbjüket összekötötte valami: mindegyikük d'harai páncélt, sodronyinget és sötét bőrruhát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csomózta a legutolsó köpeny széleit, és így hatalmas kupacot csinált a köpenyekből, majd a földre dobta a csomagot. - Mi történt a kez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elhúzta és lefelé fordította a kezeit. A fehér kötést már elszínezték a húscafatok megszáradt darabkái, szószok, olajok és a hamu meg a kipattanó szikrák is bepiszkolták.</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vágták az ujjaim hegyét, hogy rákényszerítsenek, tanúskodjam az Inkvizítor Anya... Kahlan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egtette? - Az asszony elfordított tekintete láttán Richard rádöbbent, hogyan hangzott most ez a kérdés. - Bocsásson meg, rosszul tettem. Persze, senki sem várhatja, hogy megtagadja a parancsaikat a kínzás alatt. Az ilyen embereknek nem számít az igazság. Kahlan sosem hinné, hogy elárult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megrántotta vállát, ahogy leeresztette a kezei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mondanék olyanokat, amiket el akartak mondatni velem Kahlanról. Igazad volt, megértőn viselkedett. Ő maga parancsolta meg nekem, hogy ellene tanúskodjam, s így megkíméljen a további tortúrától. De önmagában is kínzás volt ilyen hazugságokat vallani róla.</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hetséggel születtem, de nem tudom, hogyan használjam, s azt sem, mit tegyek, hogy segítsek magán. Bocsásson meg! - mondta Richard, s arca megrándult az együttérzéstől. - Legalább kevésbé fáj?</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ydindril a Birodalmi Rend megszállása alatt áll: attól tartok, a fájdalom csak most kezdődi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haraiak tették ezt mag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gy keltoni varázsló parancsolta nekik. Kahlan megölte, amikor elmenekült. Bár a Birodalmi Rend Aydindrilben állomásozó csapatainak nagy része d'hara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bántak a városlakó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azította a karján lévő kötést, mintha csak megborzongott volna a téli levegőtől. Richard először rá akarta teríteni a saját köpenyét, majd inkább felsegítette az asszony kabát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 még a múlt ősszel D'Hara legyőzte Aydindrilt, és csapataik vadak voltak a harcban, amióta legyőzték az ellenállást és bevonultak a városba, nem olyan kegyetlenek - amíg a parancsaikat teljesítik. Talán tanácsosabbnak vélték, ha nem avatkoznak bele túlságosan az itteniek dolgaib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 lehet. És a Torony? Azt is elfogla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átpillantott Richard vállai mögött a hegyr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biztos benne, de azt hiszem, a Tornyot varázslat védi, és ahogy hallottam, a d'haraiak félnek a mág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gondolkodva dörzsölte az állát. - Mi történt, miután véget ért a háború a d'haraiakka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haraiak, látszólag, a többiekhez hasonlóan egyezséget kötöttek a Birodalmi Renddel. A keltoniak lassacskán átvették az irányítást. A d'haraiak, mivel náluk maradt a fő haderő, beletörődtek a város keltoni vezetésébe. A keltoniak nem félik úgy a mágiát, ahogy a d'haraiak. A keltoni Fyren herceg és az a keltoni varázsló irányították a Tanácsot. Mivel a herceg, a varázsló és a tanácsosok is halottak, nem tudom pontosan, ki is most a parancsnok. A d'haraiak, úgy gondolom, a Birodalmi Rend kegyelmére bíznak minket. Mivel az Inkvizítor Anya és a varázsló elmenekült, félek attól, ami ránk vár. Tudom, hogy el kellett menekülnie, mert megölték volna,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elcsuklott, tehát Richard fejezte be a mondato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óta Középföld létezik, és amióta Aydindril a központja, még senki más nem uralkodott itt, csak az Inkvizítor Anyá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d a történelmünk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mesélt róla egyet s mást. Majd megszakadt a szíve, mikor el kellett hagynia Aydindrilt. Biztosítom, Sanderholt asszony, hogy nem engedjük át a várost a Birodalmi Rendnek, mint ahogy Középföldet sem fog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lemondóan nézett maga elé.</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 volt, elmúlt. A Birodalmi Rend időben átírja majd a palota történetét, és Középfölde feledésbe merü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én tudom, alig várod, hogy csatlakozz hozzá. Találjatok egy helyet, ahol szabadon és biztonságban élhettek. Ne keserítsen az, amit elvesztettetek. Ha megtalálod, mondd meg neki, hogy bár voltak, akik ujjongtak, amikor látták a kivégzést, nagyon sokakat lesújtott a halálhíre. Az elmenekülése óta én már láttam azokat is, akiket ő nem láthatott. Mindenhol élnek gonosz, pénzéhes emberek, de vannak jók is, akik mindig emlékezni fognak rá. Bár mostantól a Birodalmi Rend uralma alá tartozunk, Középföld a szívünkben él, amíg csak létezün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Sanderholt asszony! Tudom, meghatja majd, ha hallja, hogy nem mindenki fordult ellene és Középföld ellen. De ne adja fel a reményt. Amíg Középföld a szívünkben él, még van remény. Győzni fog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elmosolyodott, de a szemében Richard először láthatta a szíve mélyén élő rettegést. Nem hitt Richardnak. A Birodalmi Rend uralma alatt eltöltött idő, akármilyen rövid volt is, elég kegyetlen lehetett ahhoz, hogy kioltsa a reménynek még a szikráját is; ezért nem menekült el Sanderholt asszony Aydindrilből. Hiszen hová is mehe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őhúzta kardját a hóból, s csillogó pengéjét beletörölte a mriswithek köpenyébe. Visszacsúsztatta a kardot a hüvely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etten az ideges suttogásra fordultak meg, s meglátták, hogy megdöbbent konyhai munkások gyűltek a lépcső tetejére, hitetlenkedve bámultak a vérontásra, s főként Gratchre. Egyikük felvett egy hárompengés kést, és megfordította, hogy megvizsgálja. Mivel félt lemenni a lépcsőn, Gratch közelébe, integetett, hogy magára vonja Sanderholt asszony figyelmét. Az asszony ingerülten intette mag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inkább a kemény munka, mint az öregség púposítja a férfi hátát, bár gyér haja már erősen őszült. Meggörnyedt testtartással sétált le a lépcsőn, mintha csak egy nehéz liszteszsákot cipelt volna kerek vállain. Gyors meghajlással fordult Sanderholt asszony felé, pillantása lesiklott róla, s szemügyre vette a holttesteket, aztán Gratchet és Richardot, majd újra az asszonyra néze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Hank?</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 van, Sanderholt asszony.</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illanatnyilag a saját bajom izgat. Nem tudnátok nélkülem kiszedni a kenyereket a kemencék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lehajtotta a fejé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Sanderholt asszony. De a baj - s ránézett egy közelben fekvő mriswith testre - ezekke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húzta magá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baj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k rápillantott a férfi oldalán csüngő kardra, majd elkapta a tekintetét. - Azt hiszem... - Amikor Gratchre nézett, és a gár elmosolyodott, a férfit cserbenhagyták a szavak.</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nk, nézz rám! - Richard megvárta, míg a másik engedelmeskedik. - A gár nem bánt téged. Ezeket mriswithnek hívják. Gratch és én öltük meg őket. Most mondd el, mi a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k gyapjúnadrágjába törölte a tenyer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néztem a késeiket, ezek hárompengés kések. - Arckifejezése elsötétült. - Az a helyzet, hogy nagy a pánik. Embereket gyilkoltak meg nemrég. Az a baj, hogy senki sem látta, miféle teremtmények tették. A meggyilkoltak beleit valamilyen hármas pengével vágtá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döbbenten törölte meg arcát a kezéve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mriswithek ölnek így; kibelezik az áldozataikat, és az ember még csak nem is láthatja a jöttüket. Hol ölték meg ezeket az embere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felé a városban, körülbelül ugyanabban az időben, még az első lámpagyújtás idején. A hallottakból úgy tűnik, hogy különböző személyek voltak a gyilkosok. A mriswithek számából úgy gondolom, hogy igazam volt. A halottaknál talált jelek egyöntetűen errefelé vezetnek. Mindenkit megöltek, aki csak az útjukba akadt: férfiakat, nőket még lovakat is. A csapatok megriadtak, ahogy néhány emberüket is elkapták, és a maradék úgy hiszi, hogy valaki megtámadta őket. A mriswithfélék közül egy egyenesen beleszaladt az utcán összegyűlt tömegbe. Nem vacakolt a kerülgetéssel, csak átvágta magát az embereken. Szó szerint. - Hank sajnálkozó pillantást vetett Sanderholt asszonyra. - Egyikük bejutott a Palotába is, megölt két szobalányt és Jocely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erholt asszony levegő után kapkodott s szája elé kapta bekötött kezét. Szemei kimeredtek, miközben imát suttog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Sanderholt asszony, de nem hiszem, hogy Jocelyn szenvedett; azonnal elkaptam, de akkorra már megha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 is meghalt a konyhán dolgozók közül?</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Jocelyn. Kiküldték, ezért nem a konyhán volt ép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csendben Richardra nézett, ahogy az felnézett a hegyre, a kőfalakra. A havat rózsaszínre festették a hajnali napsugarak. Richard dühében összepréselte ajkait, ahogy újra a városra nézett, torkát ingerültség fojtogatt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n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fordul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gyűjts össze néhány embert! Vigyétek ki a mriswitheket a Palota elé, és állítsátok őket a nagy kapu elé! Most csináljátok, mielőtt keményre fagynak! - Az izmok kiálltak az állkapcsán, ahogy fogát csikorgatta. - Szúrjátok a fejeket lándzsákra! Állítsátok sorba őket, szépen sorjában, így, ha valaki betér a Palotába, mindenképpen el kell haladnia köz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k megköszörülte torkát, mintha ellenkezni próbálna, de a Richard oldalán fityegő kardra tekintett, és ellenvetés helyett csak annyit mondot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Sanderholt asszony felé biccentett, majd a Palotába sietett, hogy segítséget szerezzen.</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riswithek mágiával rendelkeznek. Talán a tőlük való félelem egy ideig visszatartja a d'haraiakat a Palot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gódva ráncolta homloká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t mondod, ezek mágikus lények. Rajtad kívül látja-e valaki ezeket a kígyóembereket, rejtőzés közben, amikor a színüket vál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a fejé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hallottam, csak bennem van meg az erő, hogy megérezzem a jelenlétüket. De nyilvánvalóan Gratch is képes rá.</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a mágia gonoszságát hirdeti, és azokét, akik élnek vele. Mi van, ha az Álomjáró küldte a mriswitheket, hogy öljék meg a varázslóka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hetőnek tű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rckifejezése megkeményedett, egy hosszú pillanatig a férfira nézet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apád, Zedd is varázsló, és Kahlan is rendelkezik mágiával.</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babőrös lett a karja, mert az asszony hangján a saját gondolatai szólaltak meg.</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e nekem lenne egy ötletem. Most viszont tennem kell valamit az ellen, ami itt történi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ben reménykedsz? - sóhajtott fel az asszony, és lehalkította a hangját. - Nem ellentámadásra gondolok, Richard. Bár megvan az erőd, még nem tudod, hogyan használd. Nem vagy varázsló; itt nem lehetsz segítségünkre. Menekülj, amíg lehe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Ha a mriswithek itt elérnek, akkor bárhol rám találhatnak. Nincs olyan hely, ahol túl soká elrejtőzhetnék. - Lesütötte szemét, és érezte, hogy az arca égni kezd. - Tudom, nem vagyok varázsló.</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szült pillantást vetett az asszonyra. - Kahlan, Középföld akaratából mint Inkvizítor Anya, harcba szólította Középföldet a Birodalmi Rend ellen, annak zsarnoksága ellen. A Birodalmi Rend célja az, hogy véget vessen a mágiának, és uralkodjon az embereken. Ha nem harcolunk, minden szabad embert, s minden varázslót meggyilkolnak vagy szolgaságba vetnek. Amíg a Birodalmi Rendet le nem győzik, addig nem lesz béke Középföldön, addig nem lesz egyetlen szabad ország és egyetlen szabad ember sem.</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úl sokan vannak. Miben reménykedsz, hisz egyedü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már elege volt abból, hogy folyton váratlan dolgok történnek vele, és sosem tudhatta, mit hoz a következő pillanat. Elege volt abból, hogy foglyul ejtik, bezárják, kínvallatják, tanítják, elárulják vagy kihasználják. Vagy hogy védtelen emberek lemészárlásának tanúja. Úgy érezte, tennie kell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nem volt varázsló, ismert mágusokat. Zedd csak néhány hétnyire volt, délnyugatra. Ő megértené, hogy Aydindrilt fel kell szabadítani a Birodalmi Rend uralma alól, és hogy meg kell védeni a Varázslók Tornyát. Ha a Birodalmi Rend elpusztítja a mágiát, ki tudja, mit veszít el az emberiség mindörö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szükség lenne rá, az óvilági Próféták Palotájában is vannak, akik akarnak is, és tudnak is segíteni. Warren a barátja, és bár nem teljesen felkészült, de varázsló, és sokat tud a mágiáról. Mindenképpen többet, min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is segíthetne. A Nővérek varázslónők voltak, és ők is rendelkeztek a Tehetséggel, bár nem olyan mértékben, mint a varázslók. Leginkább Verna Nővérben bízott. Persze Annalina Prelátuson kívül. Nem tetszett ugyan, hogy információkat titkolt el előle, és az igazságot a saját céljai szolgálatába állította, de ez nem rosszakaratból történt, pusztán az élők kedvéért. Igen, Ann segíthetne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ott volt még Nathan, a Próféta. Nathan egész életét a Palota varázsereje alatt élte, és már közel ezeréves lehetett. Richard még csak el sem tudta képzelni, mit tudhat az az ember. Tisztában volt vele, hogy Richard különleges varázsló, aki több ezer év óta elsőként született, és segített neki megérteni és elfogadni ennek összefüggéseit. Nathan már segített neki egyszer, és Richard határozottan érezte, hogy újra megtenné. Nathan Rahl volt, Richard ősei közül va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ségbeesett gondolatok cikáztak az agyába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ámadó diktálja a szabályokat. Valahogy meg kell változtatnom őke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t akarsz tenni?</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városra bámul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valami váratlant cseleked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i megérezték az aranyszállal kidomborodó Igazság szót kardjának markolatán, s érezte a mágia erejének felkavaró szövedékét i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 Kardját viselem, amit az Első Rend Varázslója bízott rám. Én vagyok az Igazság Keresője.</w:t>
      </w:r>
    </w:p>
    <w:p>
      <w:pPr>
        <w:sectPr>
          <w:headerReference w:type="even" r:id="rId14"/>
          <w:headerReference w:type="default" r:id="rId15"/>
          <w:footerReference w:type="even" r:id="rId16"/>
          <w:footerReference w:type="default" r:id="rId17"/>
          <w:type w:val="nextPage"/>
          <w:pgSz w:w="8391" w:h="11906"/>
          <w:pgMar w:left="1361" w:right="964" w:gutter="0" w:header="0" w:top="964" w:footer="708"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ek által megölt emberek miatti keserűségében komoran suttogta maga elé: - Esküszöm, hogy ennek az Álomjárónak még egyszer rémálmai lesznek!</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ejez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jaim úgy elzsibbadtak, mintha hangyák futkároznának rajta - panaszkodott Lunetta. - Nagyon erős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rogan visszanézett a válla mögül. Foszlányok és tépett, szakadt rongyok libbentek meg a homályban, ahogy Lunetta vakaródzott. Fénylő páncél, sodronying borította, karmazsinszínű köpenybe öltözött férfiak között, aprócska lovon kuporgó alakja olyan volt, mint akit most ráncigáltak elő a rongyoszsákból. Kövér álla széles mosolyba torzult, mintha viháncolna egyet, majd újra vakaródz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szája lebiggyedt utálatában, majd elfordult, s szúrós bajuszát megpöccintve újra végigjártatta a szemét a hegyoldalban álló Varázslók Tornyán. A sötétszürke kőfalak visszatükrözték a magasabb részeken megülő havon megcsillanó téli nap sápadt sugarait. Száját még szorosabbra zár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én mondom, tábornok uram. - Itten ez mágia. Mégpedig erős - locsogott tovább a nő, és morogni kezdett, ahogy az a dolog a bőrét bizserget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d be a szád, vén csoroszlya. Még egy féleszűnek sem kellene a tudományod, hogy megmondja: Aydindril bűzlik a mág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 pillantás villámlott az asszony vastag szemöldöke alól. - Ez teljesen más, mint amiket láttatok eddig! - sipította hozzá képest túl vékony hangon. - Más, mint eddig bármikor éreztem. És egy része délnyugatról is jön, nemcsak innen. -Még morózusabban megvakarta a felkarját, és megint felvih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haragosan végignézett az utcákon vonuló emberáradatra, s fürkésző pillantást vetett a - neki így mondták - Király Sornak nevezett széles főutat szegélyező csodálatos palotákra. A palotákat azért építtették, hogy lenyűgözzék a szemlélőt, s bemutassák az általuk képviseltek gazdagságát, akaratát és bátorságát. Minden épület versengett a figyelemért, magas oszlopokkal, finom díszítésekkel, színpompás ablakívekkel, tetőkkel és díszes koronapárkányzatokkal. Tobias Brogan számára olyan volt mind, mint a kőből faragott pávakakas: hivalkodó semmi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ávoli magaslaton az Inkvizítorok Palotája állt, kőoszlopai és csúcsai elütöttek a Király Sor eleganciájától, s valahogyan a hó is fehérebb volt körülötte, mintha csak létezésének profán álarca volna a szűzies fehérség. Brogan bámulata megállapodott a bűn e szentélyének mélyedésein, a jámborok fölé magasló mágikus erők ezen oltárán, és csontos ujjai finoman megcirógatták az övéről lógó bőr trófeazacskó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uram! - erősködött Lunetta, s előrehajolt. - Hallotta, mit mon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fordult. Kifényesített csizmája a hidegben megcsikordult a bőrkengyelb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ltero!</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kete jéghez hasonlatos szempár csillogott egy fényes sisak mögül, melynek lószőr forgóját karmazsinszínűre festették, hasonlóan a katonák köpenyéhez. Könnyedén tartotta a gyeplőt páncélkesztyűs kezében, ahogy egy hegyi oroszlán sima eleganciájával megfordult a nyeregb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ú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ővérem nem fogja be száját, akkor parancsa van rá, hogy - rávillantotta szemét a nőre - hallgattass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kelletlen pillantást vetett a mellette lovagló, széles vállú férfira, fényes, sima, szinte tökéletes páncélzatára, gondosan rendben tartott fegyvereire. Kinyitotta a száját, hogy tiltakozzon, de ahogy szeme elkapta kísérője jeges pillantását, megint becsukta, s ehelyett megvakarta a karj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Brogan tábornok uram! - mormogta, s fejét belenyugvóan meghajtotta testvére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bosszankodva Lunetta mellé léptetett lovával, erőteljes szürke heréltje beleütközött az asszony pej kancájába.</w:t>
      </w:r>
    </w:p>
    <w:p>
      <w:pPr>
        <w:pStyle w:val="Normal"/>
        <w:shd w:fill="FFFFFF" w:val="clear"/>
        <w:tabs>
          <w:tab w:val="clear" w:pos="720"/>
          <w:tab w:val="left" w:pos="370" w:leader="none"/>
        </w:tabs>
        <w:ind w:firstLine="284"/>
        <w:jc w:val="both"/>
        <w:rPr/>
      </w:pPr>
      <w:r>
        <w:rPr>
          <w:rFonts w:eastAsia="Times New Roman" w:cs="Times New Roman" w:ascii="Times New Roman" w:hAnsi="Times New Roman"/>
          <w:sz w:val="24"/>
          <w:szCs w:val="24"/>
        </w:rPr>
        <w:t xml:space="preserve">- Csend legyen, te </w:t>
      </w:r>
      <w:r>
        <w:rPr>
          <w:rFonts w:eastAsia="Times New Roman" w:cs="Times New Roman" w:ascii="Times New Roman" w:hAnsi="Times New Roman"/>
          <w:i/>
          <w:iCs/>
          <w:sz w:val="24"/>
          <w:szCs w:val="24"/>
        </w:rPr>
        <w:t>streganicha</w:t>
      </w:r>
      <w:r>
        <w:rPr>
          <w:rFonts w:eastAsia="Times New Roman" w:cs="Times New Roman" w:ascii="Times New Roman" w:hAnsi="Times New Roman"/>
          <w:sz w:val="24"/>
          <w:szCs w:val="24"/>
        </w:rPr>
        <w: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rca elvörösödött a támadás láttán. Szeme egy pillanatra gonoszul megvillant, de a villanás ugyanilyen gyorsan el is tűnt, mintha csak belehervadt volna tépett rongyaiba, ahogy tekintetét engedelmesen lesütött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boszorkány! - suttogta maga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űvös pillantás felett felemelkedett egy szemöldök, s beléfojtotta a szót, ezzel láthatóan jó időre elnémította.</w:t>
      </w:r>
    </w:p>
    <w:p>
      <w:pPr>
        <w:pStyle w:val="Normal"/>
        <w:shd w:fill="FFFFFF" w:val="clear"/>
        <w:ind w:firstLine="284"/>
        <w:jc w:val="both"/>
        <w:rPr/>
      </w:pPr>
      <w:r>
        <w:rPr>
          <w:rFonts w:eastAsia="Times New Roman" w:cs="Times New Roman" w:ascii="Times New Roman" w:hAnsi="Times New Roman"/>
          <w:sz w:val="24"/>
          <w:szCs w:val="24"/>
        </w:rPr>
        <w:t xml:space="preserve">Galtero hűséges katona volt. Az a tény, hogy Lunetta Brogan tábornok nővére, sem jelentett volna semmit, ha egyszer kiadták a parancsot. </w:t>
      </w:r>
      <w:r>
        <w:rPr>
          <w:rFonts w:eastAsia="Times New Roman" w:cs="Times New Roman" w:ascii="Times New Roman" w:hAnsi="Times New Roman"/>
          <w:i/>
          <w:iCs/>
          <w:sz w:val="24"/>
          <w:szCs w:val="24"/>
        </w:rPr>
        <w:t xml:space="preserve">Streganicha </w:t>
      </w:r>
      <w:r>
        <w:rPr>
          <w:rFonts w:eastAsia="Times New Roman" w:cs="Times New Roman" w:ascii="Times New Roman" w:hAnsi="Times New Roman"/>
          <w:sz w:val="24"/>
          <w:szCs w:val="24"/>
        </w:rPr>
        <w:t>volt az asszony, olyasvalaki, akit megérintett a gonosz. Erre a szóra Galtero és bármely más katona is bármikor levágta volna a boszorkányt, méghozzá egy pillanatnyi habozás és szánalom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hogy Brogan rokona volt, csak megerősítette őt a feladat iránti elkötelezettségében. Állandó emlékeztetőként szolgált arra, hogy az Őrző képes bármikor lecsapni a jókra, és megmételyezheti a legelőkelőbb családoka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ét évvel Lunetta világrajövetele után a Teremtő kiköszörülte a csorbát, és megszületett Tobias, hogy helyrehozza a Teremtő hibáját. De anyjuk számára túl késő volt, ekkor már egyenes úton sodródott az őrület felé. Nyolcéves korától, amikor is a szégyen korán sírba kergette apját, és teljesen és végérvényesen megőrjítette anyját, Tobiasra nehezedett annak súlya, hogy uralkodjék testvére Tehetségén. Abban az időben Lunetta majomszeretettel csüngött rajta. Tobias pedig kihasználta ezt a szeretetet, hogy meggyőzze, éljen a Teremtő szabályai szerint, s erkölcsös irányba terelje őt, arra az útra, amire a Király köreiben élő emberek tanították őt. Lunetta valójában mindig is vezetésre szorult. Védtelen lélek volt, akit fogva ejtett egy átok, melyet nem volt ereje meg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yörtelen erőfeszítésébe került letörölni a szégyent, hogy a családjában a Tehetséggel született valaki. Élete nagy részét ezzel töltötte, de Tobias visszaszerezte családjuk nevének fényét. Mindenkinek megmutatta; előnyére váltotta ezt a szégyenbélyeget, és a legrangosabb lett a rangosak 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rogan szerette nővérét. Eléggé szerette ahhoz, hogy saját maga vágja el a torkát, ha kell, hogy megszabadítsa az Őrző befolyásától és romlottságától, ha a boszorkány bármikor kicsúszna az irányítása alól. Csak azért élhetett még, mert hasznos volt: addig, amíg segítette őket, hogy kiirtsák a gonoszt és a romlottságot. Eddig, amíg csatázott a lelkét elragadással fenyegető erőkkel, hasznára volt a többi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tudta, hogy Lunetta nem szeretett túl sok mindent. Talán csak azt, ha bebugyolálhatta magát különféle rongydarabokba. Ez volt az egyetlen öröme, s az okozott neki elégedettséget, ha különböző szövetcsíkokat tekert magára, ezeket „csecsebecsének" nevezte. Az Őrző különleges erőkkel és Tehetséggel átkozta meg Lunettát. Tobias állhatatos igyekezettel fosztotta meg a Nővérét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volt az Őrző teremtményeinek egyetlen hibája. Ha egyáltalán az Őrző követett el valaha hibát. Tobias úgy gondolta, hogy a jók eszközként használhatják, ha elég ravaszak. A Teremtő mindig adott eszközt a szentségtörés ellen. Ha valaki kereste, ezenkívül elég bölcs és merész volt, akkor hasznára hajthatta ezeket. Ez volt az, ami valósággal lenyűgözte a Birodalmi Rendben. Elég csavaros eszűek voltak ahhoz, hogy mágiát használjanak a szentségtörés ellen, megkeressék azt és végül kiirtsák.</w:t>
      </w:r>
    </w:p>
    <w:p>
      <w:pPr>
        <w:pStyle w:val="Normal"/>
        <w:shd w:fill="FFFFFF" w:val="clear"/>
        <w:ind w:firstLine="284"/>
        <w:jc w:val="both"/>
        <w:rPr/>
      </w:pPr>
      <w:r>
        <w:rPr>
          <w:rFonts w:eastAsia="Times New Roman" w:cs="Times New Roman" w:ascii="Times New Roman" w:hAnsi="Times New Roman"/>
          <w:sz w:val="24"/>
          <w:szCs w:val="24"/>
        </w:rPr>
        <w:t xml:space="preserve">Hozzá hasonlóan a Birodalmi Rend is használta a </w:t>
      </w:r>
      <w:r>
        <w:rPr>
          <w:rFonts w:eastAsia="Times New Roman" w:cs="Times New Roman" w:ascii="Times New Roman" w:hAnsi="Times New Roman"/>
          <w:i/>
          <w:iCs/>
          <w:sz w:val="24"/>
          <w:szCs w:val="24"/>
        </w:rPr>
        <w:t>streganichá</w:t>
      </w:r>
      <w:r>
        <w:rPr>
          <w:rFonts w:eastAsia="Times New Roman" w:cs="Times New Roman" w:ascii="Times New Roman" w:hAnsi="Times New Roman"/>
          <w:sz w:val="24"/>
          <w:szCs w:val="24"/>
        </w:rPr>
        <w:t>kat, nagyra értékelte őket és bízott bennük. Bár nem tetszett neki, hogy szabadon és őrizetlenül járkálhatnak és elvihetik a híreket és javakat, de ha a törvény ellen fordultak, nos, ez esetre maga mellett tartotta Lunet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e nem szerette a gonosz közelségét. Nővére volt vagy sem, mégis iszonyodot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közeledett éppen, az utak már zsúfolásig megteltek emberekkel. Voltak köztük különböző országok katonái is, mindegyik saját palotáit védte, míg mások, főleg d'haraiak, őrjáratoztak. A csapatok nagy része készenlétben állt, mintha bármely pillanatban bevetésre kerülhetne sor. Brogan megbizonyosodott afelől, hogy mindent a kezükben tartanak. Sosem kaptak rajta senkit, így jelentették neki, előző éjjel saját őrjáratát is kiküldte, és azok megerősítették, hogy nincsenek középföldi felkelők Aydindril köze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indig is híve volt a rajtaütésnek a vártnál nagyobb csapatokkal, de csak akkor, ha ő vehette a kezébe a dolgok irányítását. Maroknyi embert - ötszáz katonát - küldött a városba, de ha bizonyíthatóan történne valami, derékhadát bármikor Aydindril ellen fordíthatná. Fő ereje már bebizonyította rátermettségét a betörők és a felkelő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d'haraiak nem lennének szövetségeseik, az ideérkező csapatok száma nagyon riasztó lett volna. Bár Brogan bízott emberei képességeiben, csak egy hiú valaki harcolt volna, ha egyenlők az esélyek, és még kevésbé tartott volna ez hosszú ideig. Brogan úgy vélte, a Teremtő nem tekint jó szemmel a hiúa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felemelt kézzel megállította a lovakat, mielőtt beleütköztek volna egy d'harai gyalogoscsapatba, akik éppen az oszlop előtt vágtak át. Nagyon bosszantotta, hogy az ő katonáihoz hasonló harci alakzatban vonultak át a főútvonalon. Közben arra gondolt, talán a d'haraiak, mivel a város őrjáratozásával voltak megbízva, elijesztik az útonállók és zsebmetszők ser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haraiak fegyverrel a kézben, és ingerlékeny hangulatban néztek végig a lovassági hadoszlopon, amely lenézett rájuk, mintha csak a fenyegetés jeleit figyelnék. Brogan furcsának találta, hogy kardjukat kivonták hüvelyükből. A d'haraiak óvatosnak tű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aporázták lépteiket. Brogan mosolygott; kevesen keresztezhették útjukat. Fegyvereik, főként kardok és csatabárdok, nem éppen gyerekjátékra voltak élesítve, és mindannyiukat félelmetessé tették. Olyan fegyverek voltak, melyek brutálisan hatékonyak voltak, ha a harc úgy kívá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belül húszan lehettek, sötét bőrbe és páncélingbe öltözött csapatuk ügyet sem vetett a fényes páncélokra. A fényezés és a rendezettség gyakran semmi mást nem jelentett, csak akadályt. Noha ez esetben Brogan fegyelmezettségének jele volt a fényes csillogás, másfajta szerepe is volt. Ahol őt és embereit jobban ismerték, karmazsinszínű köpenyükre vetett egyetlen pillantás elég volt ahhoz, hogy elsápassza az erős férfiakat, és fényezett páncélzatuk megvillanása megfutamította az ellenséget. Amikor Nicobareséből jövet átvágtak a Rang'Shada hegységen, Brogan találkozott néhány, sokféle népségből, de főként d'haraiakból toborzott birodalmi egységgel. A d'harai tábornok, Riggs nagy hatással volt rá, aki küldöttségüket őszinte figyelemmel és érdeklődéssel fogadta. Valójában Brogant annyira lenyűgözte ez az ember, hogy csapatai egy részét mellette hagyta, segítségül a középföldiek legyőzésére. A Birodalmi Rend éppen útban volt, hogy bevegye s uralma alá vesse Ebinissia városát, Galea fővárosát. A Teremtő akaratából sikerrel jár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tudta, hogy a d'haraiak nem kedvelik túlzottan a mágiát, és örült neki. Az, hogy ők is félnek a mágiától, undorral töltötte el. A mágia volt az Őrző hídja az emberi világ felé. A Teremtőt félni kell. De a mágiát, az Őrző boszorkányságát meg kell semmisíteni. Amíg a Határt a múlt tavaszig le nem rombolták, D'Harát emberöltőkre a Határ választotta el Középföldtől. Ezért aztán D'Hara és népei nagyrészt ismeretlenek voltak Brogannek. Hatalmas terület állt előtte, mely megvilágosításra, és ha kell, megtisztításra v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ken Rahl, D'Hara uralkodója rombolta le a Határt, hogy seregei átsöpörhessenek Középföldön, és bevehessek Aydindrilt, más városokkal egyetemben. Ha még alaposabban beleártotta volna magát a dologba, Darken Rahl egész Középföldet elfoglalhatta volna, mielőtt azok haderőt állítanak elé, de őt jobban érdekelte a mágia, és ez lett a veszte. Mivel Darken Rahl halott, egy trónkövetelő gyilkolta meg, ahogy Brogannak mondták, a d'harai seregek a Birodalmi Rendhez csatlakoztak. A mágia ősi, haldokló rítusának már nem volt helye. A Birodalmi Rend uralta a földet; a Teremtő dicsősége vezette az embereket. Tobias Brogan imái válaszra találtak. Mindennap megköszönte a Teremtőnek, hogy ebben a dicsőséges korban helyezte őt a világba, amikor ennek középpontjában állhatott. Tobias köszönetet mondott azért, hogy láthatta a szentségtelen mágia vesztét, s hogy a jókat ő vezethette a végső harcba. Ez volt a történelem, és ő pedig része lehetett minde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tő valójában megjelent Tobiasnak egy párszor álmában, hogy elmondja neki, milyen elégedett is az erőfeszítéseivel. Emberei egyikének sem fedte fel ezt; még önteltségnek hitték volna. Maga a tény, hogy a Teremtő járt nála, elégedettségére szolgált. Persze, Lunettának elmondta, és a nő meg is rettent; végül is nem történt meg túl gyakran, hogy a Teremtő felkeresi egyik gyermekét, és egyenesen hozzá sz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indulásra ösztökélte lovát, amíg a d'haraiakat nézte, ahogy eltűnnek egy mellékutcában. Egyikük sem fordult meg, hogy megnézze, követik-e őket, vagy rájuk támad-e valaki, de azt is csak egy bolond tette volna; Brogan pedig nem volt bolond. A tömeg megnyílt a hadoszlop előtt, széles utat engedett nekik, ahogy végighaladtak a Király Soron. Brogan felismerte a különböző paloták egyenruháját: sandariaiak, jariaiak és keltoniak. Galeaiakat nem látott; a Birodalmi Rend valószínűleg győzelmet aratott Ebinissiában, a galeai koronavá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végre meglátta szülőhazája csapatait. Türelmetlen mozdulattal útra vezényelte a hadoszlopot. Karmazsinszín köpenyük, jelezve, kik is ők, mögöttük lobogott, ahogy vágtattak a gyalogosok, lándzsások, zászlóvivők mögött. A vascsizmák csattogásával kísérve a lovasok egyenesen a Nicobaresei-palota hatalmas lépcsőjéhez vonultak. Ugyanolyan díszes épület volt, mint a többi, ritka, fehér erezetű barnamárványból faragott, csúcsos, rovátkás oszlopokkal, melyet Kelet-Nicobareséből szállítottak ide. A tékozlás bosszantotta Tobia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lotát őrző közkatonák visszahőköltek a hátason érkezők láttán, és remegő kézzel köszöntötték őket. A lovak még hátrébb lökték őket, és széles folyosót nyitottak a táborno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cső tetején, a barnássárga kőből faragott, csődörháton ülő katonaszobrok között szállt le lováról Brogan. Az egyik hamuszürke arcú palotaőr kezébe nyomta a gyeplőt, majd a város felé mosolygott, tekintete megállapodott az Inkvizítorok Palotáján. Tobias Brogan ma jó hangulatban volt. Az utóbbi időben egyre ritkábban fogta el ez a hangulat. Mélyet szippantott a hajnali levegőből, miközben jóleső érzéssel töltötte el az új nap hajna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 megfogta a gyeplőt, meghajolt előtte, ahogy Brogan visszafordult. - Éljen a Kirá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kihúzta magát. - Ezzel egy kissé elké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köszörülte a torkát. -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rályról - mondta Brogan, s megpöccintette a bajuszát - kiderült, hogy más, mint aminek véltük. Megégett bűnei miatt. Gondoskodj a lovamról. - Odaintett egy másik őrt. - Mondd meg a konyhán, hogy éhes vagyok. Nem akarok sokáig vá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hajlongva hátrált, majd Brogan felnézett a még mindig lóháton ülő férfir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ltero!</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közelebb léptetett a lovával, karmazsinköpenye meglibbent a friss levegőbe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d az emberek felét, és hozd ide nekem azt az asszonyt! Gyorsan megreggelizek; utána törvényt ülünk föl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ntos ujjai gyengéd érintéssel megfogták az övén tartott zacskót. Nemsokára hozzáadhatja a díjak díját a gyűjteményhez. Szélesen elmosolyodott a gondolatra, a mosoly megmutatta száján ülő régi sebét. A győzelem az övé les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netta! - Az asszony még mindig az Inkvizítorok Palotáját bámulta, összetákolt ruhafoszlányai meglazultak rajta, ahogy a karját vakargatta. - Lun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rca megrándult, mikor végre meghallott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hátradobta karmazsinszín köpenyét a vállán, és kihúzta selyemövét. - Gyere, csapjunk egy gyors reggelit! Beszédem volna veled. Elmesélem, mit álmodtam múlt éjj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szemei kitágultak az izgatottságtó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int, tábornok uram? Igen, nagyon szeretném hallani. Megtisztels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Az asszony követte a férfit, ahogy végigvonult a magas, sárgaréz keretes duplaajtók között, a Nicobaresei Palotáb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éhány dolgot meg kell beszélnünk. Figyelmesen fogsz hallgatni, ugye, Lun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a sarkában csoszogo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 Min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egy nehéz, kék drapériás ablaknál állt meg. Kését elővéve egy széles, aranyrojtos szélű csíkot vágott le a függönyből. Lunetta megnyalta száját, és ide-oda dülöngélt, súlyát egyik lábáról a másikra helyez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elmosolyodo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csecsebecse a számodra, Lun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csillogó szemekkel, izgatottan szorította magához a darabkát, egyik, majd a másik helyre szorította, mintha a megfelelő helyet keresné, ahova felvarrhatja. Gügyögve csacsogta:</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tábornok uram. Ez nagyon szé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öles léptekkel elindult, és Lunetta a nyomában sietett. Nemesi portrék függtek a gazdagon díszített falakon. Alant pompás szőnyeg futott a messzeségbe. Aranyleveles díszítés hajlott végig a gömbölyített tetejű ajtók mindkét oldalán. Aranymetszésű tükrök verték vissza a karmazsinszín köpeny libeg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barna-fehér libériás szolga meghajolt előtte a hall irányában, s kinyújtott karral mutatta az utat az ebédlőterem felé. Mielőtt elsietett volna, hátra-hátratekintgetett, hogy megbizonyosodjék róla, nincs-e veszélyben az élete, közben pedig néhány lépésenként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rogan nem az az ember volt, aki bármikor is testi méreteivel ijesztette volna meg az embereket. De a szolgák, a személyzet, a palotaőrök, és a hivatalnokok, akik a hallba jöttek megnézni, mi okoz ekkora zajt, mindannyian elsápadtak, amikor észrevették, hogy ez maga a Tábornok, aki a Falka Vérének parancsolt.</w:t>
      </w:r>
    </w:p>
    <w:p>
      <w:pPr>
        <w:sectPr>
          <w:headerReference w:type="even" r:id="rId18"/>
          <w:headerReference w:type="default" r:id="rId19"/>
          <w:footerReference w:type="even" r:id="rId20"/>
          <w:footerReference w:type="default" r:id="rId21"/>
          <w:type w:val="nextPage"/>
          <w:pgSz w:w="8391" w:h="11906"/>
          <w:pgMar w:left="1361" w:right="964" w:gutter="0" w:header="0" w:top="964" w:footer="708"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 szavára égették meg vétkeikért a bűnösöket - akár koldusok, akár katonák, akár nemesurak vagy nemesasszonyok voltak.</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megbabonázva állt a lángokkal szem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ből villanó fények és csillanó, hullámzó mozdulatoktól eleven sugarak lobbanó csigavonala emelkedett a magasba, s a forróság meglebbentette ruhájukat. Ha mágikus pajzsaik nem védik őket, ők sem bírták volna a forró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vérvörös napkorong félig a látóhatár fölé emelkedett, véget vetve a testeket nyaldosó tűz dicsfényének. Néhány Nővér halkan zokogott körülötte, de Verna Nővér már elhullatta minden kön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bb mint száz fiú és fiatalember állta körbe a tüzet, kétszerannyi Fény Nővérével és novíciával egyetemben, akik a külső kört alkották. Egy Nővér és egy fiú kivételével, akik jelképesen a Palotára vigyáztak, és természetesen egy megháborodott Nővér kivételével, akit saját érdekében egy üres szobába zártak, mindannyian a Tanimura feletti hegyen voltak, és a magasba csapó lángokat bámulták. Hiába voltak ennyien, mindegyikük pokoli magányt érzett. Önvád marcangolta a lelküket - és imádkoztak. Előírás szerint senki sem beszélt a halotti rítus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háta fájt, mert egész éjjel őrt állt a testek mellett. A sötétség órái alatt mindannyian álltak: imádkoztak és a testek fölé emelt pajzsot védték, mely a tiszteletnek örvendők feletti védelem jelképeként szol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hajnal első fényei megjelentek, a pajzsot megszűntették, és Hanjának sugarait mindegyikük a máglyára irányította, hogy meggyulladjon. A mágiával táplált tűz végigrohant a kazalba rakott tuskókon, és isteni hatalmak poklát alkotva belekapott a két, nehéz lepelbe burkolt holttestbe, melyek közül az egyik rövid és zömök, a másik magas és erős felépítésű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 kellett kutatniuk a kazamatákban őrzött iratokat, merthogy senki élő nem vett még részt efféle ceremónián; majdnem nyolcszáz éve nem tartottak ilyet; pontosabban 791 éve, az utolsó alkalommal, mikor egy Prelátus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zt megtudták az ősi könyvekből, csak a Prelátus adhatta lelkét át a Teremtő védelmébe a szent temetési rítus alkalmával, de ez esetben a Nővérek megszavazták ugyanezt a jogot annak a férfinak is, aki oly elszántan harcolt, hogy megmentse. A könyvek szerint a felmentés a szabály alól csak egyhangú beleegyezés esetén lehetséges. Erre csak parázs vita után került s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okás szerint, ahogy a nap véglegesen és teljesen betöltötte a látóhatárt, átmosta a tüzet a Teremtő saját fényének teljes látványával, mindannyian visszavonták Hanjukat. A máglya összeroskadt, és néhány hamufoltot meg egy pár elszenesedett tuskót hagyott a zöld hegytetőn végbement ceremónia emlékéül. Füst kanyargott felfelé, s beleveszett a csendes, ragyogó napsüté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rkésfehér hamu maradt csupán Annalina Prelátus és Nathan Próféta után. Bevégezt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ek szó nélkül oszladozni kezdtek, egyesek egyedül mentek, mások átölelték egy-egy fiú vagy novícia vállát. Elveszett lelkekként kanyarogtak a hegyről a város és a Próféták Palotája felé, amely most anyátlanul magára maradt. Verna Nővér megcsókolta gyűrűsujját, s arra gondolt, hogy mivel a Próféta is halott, most már apjuk s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t hasára téve szórakozottan nézte a messzeségbe vonuló menetet. Sosem tudott békét kötni a Prelátussal. Most, hogy meghalt, már nem is fog soha. Az asszony kihasználta, megszégyenítette őt, pedig csak a kötelességét végezte, s parancsot teljesített. Bár mindegyik Nővér a Teremtőt szolgálta, és tudta, hogy a Prelátus tetteiben egy magasabb akarat nyilvánult meg, sértette, hogy a Prelátus kihasználta ezt a bizodalmat. Úgy érezte, bolondot csináltak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lina Prelátus Ulicia, a Sötétség Nővérének támadása alkalmával sebesült meg, és majdnem három hétig, haláláig öntudatlanul feküdt, így Verna Nővérnek nem volt alkalma beszélni vele. Csak Nathan látogatta a Prelátust, s fáradhatatlanul gyógyítani próbálta, de nem koronázta siker erőfeszítéseit. A kegyetlen végzet őt is elragadta. Bár Nathan mindig is életerős volt, ez az erőfeszítés meghaladta erejét. Végül is közel ezer évet ért meg. Verna úgy vélte, abban a húsz-egynéhány évben öregedett meg, amikor ő Richard keresésére indult, és végül el is hozta a Palot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elmosolyodott, ahogy Richardra gondolt. Hiányzott neki a fiú. A végsőkig próbára tette a türelmét, de ő is a Prelátus terveinek áldozata volt, bár úgy tűnt, megértette és elfogadta az asszony tetteit, és semmilyen rossz érzést nem táplált irá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vébe mart a fájdalom a gondolatra, hogy Richard Kahlant szereti, aki valószínűleg meghalt annak a szörnyű próféciának a tetőpontján. Csak remélte, hogy nem így történt. A Prelátus határozott asszony volt, és jó pár ember életének eseményeit vezényelte. Verna Nővér csak remélni merte, hogy ez valóban a Teremtő gyermekeinek javára történt, s nem csupán a Prelátus ambíciói mia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ühösnek látszol, Vern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fordult, és átellenben meglátta a fiatal Warrent, ezüst-brokát ujjas sötétlila ruhában. Körülnézett, és rájött, hogy csak ketten maradtak a hegyoldalban; a többiek már régóta sötét foltokként látszottak a távolba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z is vagyok, Warre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vagy dühös,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tenyerével lesimította szoknyáját a dereká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csak magamra haragszom. - Témát váltott, ahogy kihúzta világoskék sálját. - Te még oly fiatal vagy, úgy értem, a tanulmányaid alapján, hogy még mindig nem szoktam hozzá, ha Rada'Han nélkül lát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z asszony eszébe juttatta, a fiú ujjai a nyakához kaptak. Életének nagy részében ott volt a gallé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tal azok között, akik a Palotában bűbáj alatt élnek, és rettentően öreg azokhoz képest, akik a kinti világban élnek. Még csak százötven éves vagyok, Nővér. De nagyra értékelem, hogy levetted a galléromat. Ujjait elvette nyakától, és beletúrt hajának göndör fürjeib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az egész világ a feje tetejére állt az utóbbi hónapo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uncog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is hiányzik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rcán könnyű mosoly ragyogott fe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Ritka ember volt, ugye? Alig hiszem, hogy meg tudta akadályozni az Őrző szökését az Alvilágból, de biztosan sikerült neki útját állni apja lelkének, és visszavinnie a Könnyek Kövét annak igazi helyére, különben azóta már bizonyosan felfalt volna minket a halottak serege. Igazság szerint a napforduló napján egész nap kivert a hideg verí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bólintott, mintha őszinteségének nyomatékot adn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znára válnak a dolgok, amiket a segítségeddel megtanult. - Verna a fiú gyengéd mosolyát nézte egy pillanatig, s észrevette, mily keveset változtak a vonásai az idők folyamá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egy ideig a Palotában maradsz, még ha a gallérodat le is kellett venned. Úgy tűnik, Próféta nélkül marad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 hamufoltokat néz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etem nagy részében a pincékben tartott jóslatokat tanulmányoztam, és sosem tudtam, hogy némelyikük egy még élő prófétától származik, még kevésbé, hogy a palotában él velünk. Bár megmondták volna! Bár engedték volna, hogy beszéljek vele, és tanulhassak tőle! Most már nincs rá esélye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than veszélyes ember volt, talány, akit közülünk senki sem tudott teljesen sem megérteni, sem megbízni benne, de talán valóban helytelen volt, hogy nem engedtek oda hozzá. Ha már eleget tudsz, a Nővérek nemcsak megengedik, de meg is parancsolják, hogy odamen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másfelé néz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ost már nincs rá esélye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most, hogy levettük a gallérodat, tudom, hogy izgatottan ki akarsz menni a világba, de azt mondtad, hogy a Palotában maradsz, legalábbis egy időre, hogy tanulj. A Palota Próféta nélkül maradt. Azt hiszem, figyelembe kellene venned, hogy a benned lévő Tehetség ezen a téren nyilvánul meg a legerőteljesebben. Egy nap te is lehetsz Prófé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ű szellő lebegtette meg a fiú ruháját, ahogy túl a zöld hegyeken a Palota felé tekint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ak Tehetségem, hanem az érdeklődésem, reményeim is mindig a próféciákhoz kapcsolódtak. Csak mostanában kezdem őket úgy érteni, ahogy senki más, de más dolog megérteni, és más dolog megalkotni ők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őbe telik, Warren. Miért, szerinted amikor Nathan a te korodban volt, talán előbbre járt a próféciákban? Ha maradsz, és folytatod a tanulást, azt hiszem, hogy négy vagy ötszáz év alatt legalább olyan Próféta lehet belőled, mint Nath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gy pillanatig hallgatott. - De odakint egy egész világ vár rám. Úgy hallottam, hogy sok könyv van Aydindrilben, a Varázslók Tornyában, és más helyeken is. Richard azt mondta, biztos benne, hogy a d'harai Népek Palotájában rengeteg a könyv. Tanulni akarok, és lehet egy csomó olyan tudnivaló, amit itt nem találo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megmozgatta vállát, hogy enyhítse a hátát kínzó fájdalmat. - A Próféták Palotáján varázs ül, Warren. Ha elmész, ugyanúgy öregszel majd, mint a kintiek. Nézd, mi történt velem azalatt a húsz-egynéhány év alatt, amit a Palotától messze töltöttem! Mégha csak egy év van is köztünk, te olyan fiatalnak tűnsz, mintha épp házasodni készülnél, viszont én úgy nézek ki, mintha már az unokámat ringatnám a térdemen. Most, hogy visszatértem, újra a Palota ideje vonatkozik rám, de ami elveszett, már nem jöhe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fordította tekintetét. - Azt hiszem, több ráncot látsz ott, mint amennyi a valóságban van, Vern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érzései ellenére elmosolyod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d, Warren, hogy egyszer fülig beléd szerettem?</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úgy meglepődött, hogy hátrált egy lépés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ém? Ne viccelj már! Mikor?</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már jó ideje annak. Legalább száz éve, azt hiszem. Olyan kis tudósnak látszottál, intelligens arcoddal, a göndör hajaddal, na és ezek a kék szemek is úgy megdobogtatták a szívem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nem tudta leplezni kuncogását, s közben arca is pipacsszínű l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gen történt, Warren, és én még olyan fiatal voltam, mint te. Csak múló fellángolás volt. - Mosolya elhalt. - Most már gyereknek tűnsz számomra, és én elég öregnek látszom, hogy az anyád legyek. A Palotától való távollét alatt nemcsak a testem öregedett meg. Odakint alig néhány röpke évtized alatt tanulhatod meg, amit akarsz, és azután megöregszel, végül meghalsz. Itt lesz időd tanulni, és Prófétává válni. A máshol található könyveket kölcsönvehetjük, és idehozhatjuk tanulmányoz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 állsz a legközelebb a Prófétasághoz. Most, hogy a Prelátus is, Nathan is meghalt, te többet tudsz a próféciákról, mint bármely más élő ember. Szükségünk van rád, War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fordult a Palota csúcsán és tetején megcsillanó napfénytő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kodom rajta, Nővé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nnyit kérek, Warr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sóhajtva fordult vissz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Mit gondolsz, ki lesz az új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metési szertartás leírásának tanulmányozása közben megtudták, hogy az új Prelátus megválasztása elég bonyolult dolog. Warren tudott róla; kevesen tudtak annyit a pincékben őrzött könyvekről, mint 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megvonta a váll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poszt hatalmas gyakorlatot és tudást igényel. Vagyis, valamelyik öreg Nővérnek kell lennie. Leoma Marsick lehet pályázó vagy Philippa vagy Dulcinia. Maren Nővér természetesen a legfőbb jelölt. Sok magasan képzett Nővér van; legalább harmincat tudnék mondani, bár kétlem, hogy akár egy tucatnyi van köztük, akik valóban pályázhatnak majd a Prelátus cí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órakozottan megdörzsölte ujjával az orr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igazad van - bólintott War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biztos volt benne, hogy a Nővérek már megkezdték a helyezkedést, hogy megfelelő pozíciót szerezzenek, ha nem is a ranglétra tetején, de legalább, hogy megválaszthassák saját jelöltjüket. Máris azon fáradoznak, hogy megfelelően helyezkedjenek, csatasorba álljanak mögé, és elkövetnek mindent, hogy megválasszák jelöltjüket, reménykedve, hogy ha az ő kedvencük győz, akkor majd megfelelő pozíciókkal jutalmazza a mögötte állókat. Ahogy szűkült a pályázók száma, a befolyásosabb Nővéreket, akik még nem kötelezték el magukat, valósággal körüludvarolták, amíg fel nem sorakoztak egyik vagy másik vezető Nővér mögé. Jelentős döntés volt ez, olyan, ami erősen meghatározta a Palota jövőjét az elkövetkezendő pár száz évben. Úgy tűnt, kemény csatára van kilá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felsóhaj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örülök a harcnak, de azt hiszem, hogy a megválasztási eljárásnak nagyon szigorúnak kell lennie, s így a legerősebb Nővér lesz majd végül a Prelátus. Hosszú ideig fog tartani; hónapokra, talán egy évre is Prelátus nélkül maradu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 fogsz segíteni, Nővér?</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orkanva felnevet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Újra csak a ráncokat látod, Warren! Én vagyok az egyik legfiatalabb Nővér. Nincs befolyásom azok közt, akik számítan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zt hiszem, hogy jobb, ha megpróbálsz némi befolyást szerezni. - Warren közelebb húzódott, s halkabbra vette hangját, bár senki sem volt körülöttü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ékszel a Sötétség hat Nővérére, akik elmenekültek azon a haj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rémülten nézett a fiú kék szemeib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nnek köze ahhoz, hogy ki lesz a Prelátu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violaszín csomóba gyűrte hasán díszruhá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mondja, hogy csak hatan vannak? Mi lesz, ha van még egy a Palotában? Vagy még egy tucat? Vagy száz? Verna Nővér, te vagy az egyetlen, akiben megbízok, mint a Fény Nővérében. Tenned kell valamit, hogy a Sötétség Nővérei közül egy se lehessen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a Palotára pillantott a messzeség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am, hogy én vagyok az egyik legfiatalabb Nővér. Az én szavam nem sok vizet zavar, és a többiek úgy tudják, hogy a Sötétség összes Nővére elmenek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fordította a tekintetét, s megpróbálta lesimítani a ruha ráncait. Hirtelen visszafordult, s gyanakodva vonta össze szemöldök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d, igazam van, ugye? Azt hiszed, még vannak Sötétség Nővérei a palot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szeme találkozott a fiú elszánt tekintetéve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nem gondolom át az egészet a lehetőségek birodalmában, nincs okom, hogy ezt higgyem, ezenkívül ez csak egy a sok dolog közül, amit figyelembe kell venni, amikor...</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beszélj nekem félre, ahogy a Nővérek szokták! Ez most fon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felhorkan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csak egy tanuló vagy, Warren, s egy Fény Nővérével beszélsz; mutass hát kellő tisztelete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én tiszteletlen, Nővér. Richard segített rádöbbenni, hogy ki kell állnom magamért, és azért, amiben hiszek. Emellett te vagy az, aki levette a galléromat, és ahogy mondtad, hasonló korúak vagyunk; nem vagy öregebb nálam.</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ég tanuló vagy, aki...</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iről éppen te magad mondtad, hogy nyilvánvalóan a legtöbbet tudja a próféciákról. Ebben, Nővér, te vagy az én tanítványom. Elfogadom, hogy nálam nyilvánvalóan többet tudsz jó pár dologról, mint amilyen például a Han használata. Részben azért vetted le a galléromat, mert tudod, hogy rossz dolog valakit rabságban tartani. Becsüllek, mint Nővért, és nagyra tartalak a jó cselekedeteidért, a tudásodért, de nem vagyok többé a Nővérek foglya. A tiszteletemet kiérdemelted, Nővér, de nem a hódolat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osszú pillanatokig fürkészte a fiú tekintet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sejtette volna, mi van a gallér alatt! - Végül bólintott. - Igazad van, Warren. Azt gyanítom, mások is vannak a Palotában, akik lelküket az Őrzőnek adtá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ok? - Warren a Nővér tekintetét kutatta. - Nem Nővéreket mondtál, hanem másokat. Talán csak nem a fiatal varázslókra gondols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n gyorsan elfeledted Jedidiaht? - kérdezte Vern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sápadt egy kissé.</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feledtem el Jedidiah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ondtad, ahol egy van, ott mások is vannak. A Palota fiatalemberei közül néhányan szintén felesküdtek az Őrz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közelebb húzódott a Nővérhez, ahogy újra megcsomózta ruhá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Nővér, most mit csinálunk? Nem engedhetjük, hogy egy Sötétség Nővére legyen a Prelátus, ez katasztrófa volna. Biztosnak kell lennünk, hogy egyikük sem lesz Prelátus!</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nnan tudjuk majd, hogy felesküdött-e az Őrzőnek? Még rosszabb, mit teszünk ellene? Ők rendelkeznek a Pusztító Mágiával, mi nem. Még ha meg is találjuk őket, nem tehetünk semmit. Mintha megfognánk egy zsákot, és a farkánál fogva egy viperát húznánk k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sápad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gondoltam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összecsapta kezei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junk ki valamit! Talán a Teremtő segít nekü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egtaláljuk Richardot, megkérjük, hogy jöjjön vissza és segítsen, ahogy segített nekünk a hat Sötétség Nővérével szemben. Legalább láttuk azt az utolsó hatot. Sosem dugják ide többet a képüket. Richard megtanította őket félni a Teremtőtől, elmenekültek, és többet már nem is jönnek vissz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Prelátus közben megsebesült, később meg is halt, méghozzá Nathannal együtt - emlékeztette Verna a fiút. - A halál jár annak a férfinak a nyomába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ért, mert ő hozza - ellenkezett Warren. - Richard harci mágus, a jóért harcol, azért, hogy segítse az embereket. Ha nem tette volna, ami tett, a Prelátus és Nathan halála csak kezdete lett volna a teljes pusztul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megszorította a fiú karját és lehalkította a hang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igazad van; mindannyian nagyon bízunk Richardban. De az, hogy szükségünk van rá, és az, hogy megtaláljuk, két különböző dolog. A ráncaim tanúsítják. – Verna Nővér leengedte a kezét. - Nem hiszem, hogy egymáson kívül bárkire is számíthatnánk. Ki kell gondolnunk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sötét arckifejezéssel méregette a Nőv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óféciák baljóslatú előjelekről tanúskodnak az új Prelátus beiktatásával kapcso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uk mögül, Tanimura városából újra körülvette őket a más-más helyekről hallatszó dobok szakadatlan dübörgése; morajló, mély hangú, rendületlen kádencia, mintha csak Verna mellében zakatolt volna. Megfélemlítésnek hatott, s egészen biztos volt benne, hogy annak is szán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bosok és őreik három nappal a Prelátus halála előtt érkeztek, és hosszú sorban felállították a dobokat a város különböző pontjain. Amióta elkezdték a lassú, folytonos dobolást, nem álltak meg, se éjjel, se nappal. A férfiak váltották egymást a dobok mögött, így egy percre sem hagyott alább a dobo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bok mindent átható zaja lassanként beette magát az emberek idegeibe, mindenki ingerlékeny és türelmetlen lett, mintha maga a láthatatlan sötétség kúszna az árnyak mögött, s várná, hogy lecsaphasson. A szokásos kiáltozás, beszélgetés, nevetgélés és zene helyett, a tűnődő hangulatban hátborzongató csönd szolgált hátt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 külső kerületeinek lakói, koldusemberek, akik féltetős kunyhókat emeltek, hogy meglapuljanak bennük, most ahelyett, hogy beszédbe elegyedtek volna egymással, gyűjtögettek, ruhát mostak vagy apró tüzeken vacsorát főztek volna, visszahúzódtak a kalyibák mélyére. A boltosok kiálltak a boltajtókba, vagy kis asztalkákról árulták portékáikat, karjuk összefonva, arcukon haragos tekintet. A szekérhúzók szekerükhöz kötözve mentek a dolguk után. A vásárlók sietve vették meg az árukat, s épp csak futó pillantást vetettek az árukra. A gyermekek kezükkel anyjuk szoknyájába kapaszkodtak, ahogy szemük körül villant. Férfiak, akiket általában kockázni látott vagy más játékokat játszani, a falak mellett oson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a Próféták Palotájának harangja minden néhány percben megkondult, mint előzőleg egész éjjel, és tette egészen napnyugtáig, hírül adva, hogy a Prelátus halott. A doboknak egyébként semmi közük sem volt a Prelátus halálához: katonák verték őket, bejelentve a császár érk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eme menet közben találkozott az emberek zavart tekintetével. Megérintette a közeledő, vigasztalást kérő koldusok fejét, s a Teremtő áldását adta rájuk. - Csak királyokra emlékszem - mondta Warrennek -, de nem erre a Birodalmi Rendre. Ki ez a császár?</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 Jagang. A Birodalmi Rend tíz, de lehet, hogy tizenöt éve kezdte felfalni a királyságokat, s uralma alatt egyesítette őket. - Warren egyik ujjával dörzsölte elgondolkodva halántékát. - Életem nagy részét tanulással töltöttem a pincében, így nem vagyok biztos minden részletben. De abból, amit tudok, arra következtetek, hogy azért jöttek ily sietve, hogy hatalmuk alá hajtsák az Óvilágot, hogy mindegyik államot a saját uralmuk alatt egyesítsék. A császár eddig még nem okozott bajt. Legalábbis itt, Tanimurában nem. A palotai intrikáktól távol tartja magát, és reméli, hogy mi is távol maradunk az övéi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jön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vonta a vállát. - Nem tudom. Talán csak azért, hogy meglátogassa birodalmának ezt a ré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miután a Teremtő áldását adta egy sovány asszonyra, megkerült egy friss lótrágyahalmot, majd folytatta útj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sietne, és hamar ideérne, hogy ez a pokoli dobolás véget érjen. Már négy napja itt vannak; minden pillanatban megérkez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örülnéz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lotaőrök a Birodalmi Rend emberei. A császár látja el őket, hozzá tartoznak az udvartartásához, mióta a saját emberein kívül más nem viselhet fegyvert. Akárhogy is, beszéltem az egyik őrrel, s azt mondta, a dobok csak azt jelzik, hogy jön a császár, nem azt, hogy hamar ide is ér. Azt is mondta, hogy amikor a császár Breastonban járt, a dobok majdnem fél évvel előtte felhangzotta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t hónap! Azt mondod, ezt a tamtamot kell hallgatnunk fél év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felrántotta ruháját, és átlépett egy tócs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eltétlenül. Érkezhet hónapok múlva is, de akár holnap is. Nem köteles bejelenteni, mikor érkezik, csak azt, hogy jön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összevonta szemöldök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a nem ér ide hamar, a Nővérek dolga lesz, hogy elhallgattassák ezt a pokoli dobpergés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nem volna ellenvetésem. De a császárral, úgy tűnik, finoman kell bánni. Hallottam, hogy akkora sereget gyűjtött, mint soha senki még ezelőtt. - Warren jelentőségteljes pillantást vetett a Nővérre. - Beleértve azt a háborút is, ami elválasztotta az Óvilágot az Újvilá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szemei összeszűkülte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lenne szüksége ekkora hadseregre, ha már minden királyságot megszerzett? Nekem úgy hangzik, hogy ez csak üres locsogás a katonáktól. A katonák mindig szerettek dicse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megvonta a váll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rök azt mondták, hogy saját szemükkel látták. Azt is, hogy ha a Birodalmi Rend összegyűlik, ameddig a szem ellát, minden földet be fognak lepni. Mit gondolsz, a Palota mire kell, ha idejön?</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hh! A Palotát nem érdekli a politika.</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grimaszt vágott.</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sosem voltál megfélemlíthető fajt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ünk az a dolgunk, hogy a Teremtő kívánságait teljesítsük, nem egy császárét, ennyi az egész. A Palota még azután is sokáig állni fog, hogy a császár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percnyi csendes séta után Warren megköszörülte a tork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Verna, visszatérve arra, amit az előbb mondtál, amikor még csak rövid ideje voltunk itt, és te még novícia voltál... nos, szerelmes voltam bel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hitetlenkedve nézett a fiúr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gúnyolódsz velem!</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z igaz. - A fiú arca elvörösödött. - Úgy éreztem, hogy barna fürtjeidnél szebbet még sosem láttam. Okosabb voltál, mint a többiek, és biztosan bántál a Hanoddal. Úgy gondoltam, hogy senki sincs itt hozzád hasonló. Meg akartalak kérni, hogy tanulj velem.</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ért nem tetted?</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vállat von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olyan magabiztos voltál, bíztál magadban. Én pedig sosem. - Öntudatosan hátrasimította fürtjeit. - Emellett téged Jedidiah érdekelt. Én pedig senki sem voltam hozzá képest. Azt hittem, csak kinevet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rádöbbent, hogy a haját igazgatja, és zavartan leengedte a kez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talán tényleg megtettem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bánta a sértést. - Az emberek oly bohók fiat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iatalasszony közeledett, csecsemővel a karján, és térdre esett előttük. Verna megállt, és a Teremtő áldását adta rájuk. Ahogy az asszony megköszönte, és elment, Verna Warrenhez ford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elmehettél volna húsz-egynéhány évre, hogy más helyeken tanulmányozd a könyveket, és annyit öregedj, mint én. Újra egykorúnak látszanánk. Akkor megkérhetnéd, hogy foghasd a kezem..., ahogy szerettem volna akkor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etten arra néztek fel, hogy valaki a nevükön szólítja őket. A Nővér meglátta, ahogy a tébláboló emberek tömegén átvágva egy palotaőr integet, hogy felhívja a figyelmük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Kevin Andelmere? - 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bólintott. - Nem tudod, miért olyan iz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llmír lándzsás átugrott egy kisfiút, és levegőért kapkodva megállt előttü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Nővér! Hála az égnek! Végre megtaláltalak! Téged akarnak! A Palotába! Most rögtö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 És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lihegett, és közben beszélni is próbá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ővérek látni akarnak. Leoma Nővér a fülemnél fogva ráncigált, hogy találjalak meg, és vigyelek vissza. Azt mondta, hogyha késlekedem, akkor azt is megbánom, hogy az anyám megszült. Valami baj történ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széttárta a kezei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megkérdeztem, olyan tekintettel nézett rám, amivel a Nővérek meg tudják olvasztani az emberek csontjait, és azt mondta: ez a Nővérek dolga, nem az eny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fáradtan felsóhaj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jobb, ha visszamegyek veled, mert különben megnyúznak, és zászlóra tűzik a bőröd.</w:t>
      </w:r>
    </w:p>
    <w:p>
      <w:pPr>
        <w:sectPr>
          <w:headerReference w:type="even" r:id="rId22"/>
          <w:headerReference w:type="default" r:id="rId23"/>
          <w:footerReference w:type="even" r:id="rId24"/>
          <w:footerReference w:type="default" r:id="rId25"/>
          <w:type w:val="nextPage"/>
          <w:pgSz w:w="8391" w:h="11906"/>
          <w:pgMar w:left="1361" w:right="964" w:gutter="0" w:header="0" w:top="964" w:footer="708"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 katona elfehéredett, mintha hinne neki.</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a Kern folyó felett a Halsband szigetre és a Próféták Palotájához vezető íves kőhídon állt Dulcinia és Maren társaságában, egy sorban, váll váll mellett, mintha három sólyom lesné az esti vacsorát. Kezüket türelmetlenül a csípőjükre tették. Hátuk mögött a nap árnyékba borította arcukat, de Verna Nővér még ki tudta venni haragos tekintetüket. Mellette Warren jött, míg Andellmír, küldetését teljesítve elinalt egy másik irá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z hajú Dulcinia összeszorított állkapoccsal hajolt előre, ahogy Verna Nővér odaért elé.</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oltál? Mindenkit megvára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térben szóló dobok fojtott dübörgése hallatszott, mintha lassan cseperegne az eső. Verna Nővér kihessegette őket gondolataib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étálni voltam, s a Palota jövőjén, a Teremtő munkáján gondolkodtam. Mivel Annalina Prelátus hamvai még ki sem hűltek, nem gondoltam, hogy a hatalomért való marakodás ily hamar megkezdő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még közelebb hajolt, átható kék szemeiben veszélyes fény villan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erj tiszteletlen lenni velünk, Verna Nővér, mert hamar újra a novíciák között találod magad. Most, hogy visszahoztad a Palotába az életet, jobb, ha elgondolkodsz azon, hogyan mutasd elöljáróidnak a megfelelő tiszte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fenyegetés elhangzott, Dulcinia Nővér háta kiegyenesedett, mintha visszahúzta volna karmait. Nem tűrt semmifajta ellenvetést. Maren Nővér, egy testes nőszemély, favágóhoz hasonlatos izomzattal, s még inkább nyelvezettel, elégedetten mosolygott. Philippa Nővér magas és sötét bőrű asszony volt, kiálló pofacsontja és keskeny állkapcsa egzotikus külsőt kölcsönzött számára. Szemét Verna Nővéren tartotta, s az érdektelenség álarca mögül figyelt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öljáróim? - mondta Verna Nővér. - A Teremtő szemében mind egyenlőek vagyun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nlőek! - fújtatott Maren Nővér egyet. - Érdekes nézőpont! Ha gyűlést hívunk össze, hogy megtárgyaljuk perlekedő nyelvedet, meglátod majd, milyen egyenlőek vagyunk, s valószínűleg a kórusban találod magad a többi novíciámmal együtt, csak ez alkalommal nem lesz itt Richard, hogy közbelépjen, és megmentse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Maren Nővér? - emelte fel szemöldökét Verna Nővér. - Így állunk! - Warren Verna mögé, a Nővér árnyékába rejtőzött. - Ha jól emlékszem, és javíts ki, ha tévedek, utoljára én mentettelek meg téged. Akkor viszont azt mondtad, a Teremtőhöz imádkoztál, és az megjelent neked, hogy én jobban szolgálnám Őt, ha visszatérnék a Nővérek közé. Most azt mondod, hogy Richard tette. Rosszul emlékeznék?</w:t>
      </w:r>
    </w:p>
    <w:p>
      <w:pPr>
        <w:pStyle w:val="Normal"/>
        <w:shd w:fill="FFFFFF" w:val="clear"/>
        <w:tabs>
          <w:tab w:val="clear" w:pos="720"/>
          <w:tab w:val="left" w:pos="336"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 </w:t>
      </w:r>
      <w:r>
        <w:rPr>
          <w:rFonts w:eastAsia="Times New Roman" w:cs="Times New Roman" w:ascii="Times New Roman" w:hAnsi="Times New Roman"/>
          <w:sz w:val="24"/>
          <w:szCs w:val="24"/>
        </w:rPr>
        <w:t xml:space="preserve">vonsz kérdőre </w:t>
      </w:r>
      <w:r>
        <w:rPr>
          <w:rFonts w:eastAsia="Times New Roman" w:cs="Times New Roman" w:ascii="Times New Roman" w:hAnsi="Times New Roman"/>
          <w:i/>
          <w:iCs/>
          <w:sz w:val="24"/>
          <w:szCs w:val="24"/>
        </w:rPr>
        <w:t xml:space="preserve">engem? </w:t>
      </w:r>
      <w:r>
        <w:rPr>
          <w:rFonts w:eastAsia="Times New Roman" w:cs="Times New Roman" w:ascii="Times New Roman" w:hAnsi="Times New Roman"/>
          <w:sz w:val="24"/>
          <w:szCs w:val="24"/>
        </w:rPr>
        <w:t>- Maren Nővér úgy összepréselte kezeit, hogy ujjpercei elfehéredtek. - Már kétszáz évvel a születésed előtt is én büntettem meg a szemtelen novíciákat! Hogy mers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két változatban mondtad el ugyanazt az eseményt. Mivel mindkettő nem lehet igaz, ez azt jelenti, hogy az egyik hazugság. Igaz? Úgy tűnik, hazugságon kaptunk, Maren Nővér. Azt hiszem, az emberek közül leginkább neked kellene arra törekedned, hogy ne ess a hazugság bűnébe. A Fény Nővérei nagyon fontosnak tartják a becsületességet, és irtóznak a hazugságtól - sokkal jobban, mint ahogy a tiszteletlenséget utálják. És ha szabad tudnom, milyen büntetést ír elő feljebbvalóm, a novíciák főnöknője, a hazugságr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jnye, ejnye! - mondta Dulcinia Nővér önelégült mosollyal. - Milyen bátor! Ha én neked volnék, Verna Nővér, és arra gondolnék, hogyan szálljak versenybe a Prelátus címért, ahogy láthatóan te teszed, inkább kiverném ezt a merész gondolatot a fejemből. Ha Leoma Nővér megelégeli, annyi sem marad majd belőled, hogy belevájja a fo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viszonozta az mosoly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Dulcinia Nővér, Leoma Nővér mögé állsz? Vagy csak megpróbálod eltávolítani az utadból, mert te akarod elfoglalni a h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csendes, parancsoló hangon közbeszó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Sokkal fontosabb dolgunk van. Hagyjuk abba a színlelést, és térjünk vissza a választási eljár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a csípőjére tette a kez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féle színjáték lenne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kecsesen a Palota felé fordult, egyszerű, de elegáns ruhája hátralibben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vess minket, Verna Nővér. Már elég sokáig késlekedtünk miattad. Te vagy az utolsó, és később majd foglalkozhatunk az ügyeinkkel. Majd egy másik alkalommal foglalkozunk a tiszteletlenségedd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két Nővér melléje zárkózott, ahogy átsepert a hídon. Verna Nővér és Warren kérdő pillantást váltottak, majd utánuk in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lelassította lépteit, hogy a három Nővér vagy tucatnyi lépéssel előttük járjon. Szemöldökét ráncolva húzódott közelebb Vernához, annyira, hogy a többiek ne hallhassák, amit mond.</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Nővér, néha azt hiszem, te még a falba is bele tudnál kötni. Az elmúlt húsz évben olyan békés volt itt az élet, hogy teljesen elfelejtettem, milyen bajokat tud a te éles nyelved okozni! Miért vagy ilyen? Élvezed, hogy olyan port kavarsz, ami nem vezet j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elfordította szemét a Nővér összevont szemöldöke láttán, majd témát vál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mit csinálnak ezek hárman együtt? Azt hittem, ellenség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a három Nővérre pillantott, hogy megbizonyosodjék, nem hallják-e őke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ják, ha az ellenséged hátába kést akarsz vágni, előbb közel kell kerülnöd hozzá.</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lota szívében a nagy teremhez vezető vastag diófa ajtók előtt a három Nővér olyan hirtelen állt meg, hogy Verna és Warren majdnem a sarkukra lépett. Azok hárman megfordultak. Philippa Nővér egyik kezének ujjaival megérintette Warren arcát, és egy lépésnyire hátrasz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kecses ujját a fiú arcához emelte, egyujjnyira az orrától, s hűvös tekintettel ránéz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Nővérek dolga. - A fiú fedetlen nyakára nézett. - És bárki is lesz a Prelátus, beiktatása után vissza kell venned a Rada'Hant, ha a Próféták Palotájába valaha is vissza akarsz térni. Nem tűrünk olyan fiúkat, akiket nem lehet megfelelően kordában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láthatatlanul megtámasztotta a fiú hátát a kezével, hogy visszatartsa a meghátrálástó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ny Nővéreinek engedélyével én vettem le a gallért. Az engedély a Palota részéről jött, s nem lehet visszavo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sötét pillantást vetett rá. - Ezt a dolgot később, megfelelő időben tárgyaljuk meg majd.</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jezzük be végre! - mondta Dulcinia Nővér. - Most sokkal fontosabb dolgaink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bólintott. - Gyere velünk, Vern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összegörnyedve, kissé elveszetten álldogált, miközben az egyik Nővér Hanjával kinyitotta a nehéz ajtót, s beengedte a másik hármat. Verna Nővér, mivel nem akart megbüntetett kutyakölyök módjára utánuk kullogni, megszaporázta lépteit, hogy felzárkózzon melléjük. Dulcinia Nővér hangosan fújtatott. Maren Nővér a rá jellemző pillantásai egyikét vetette rá, melyet a szerencsétlen novíciák már jól ismertek, de hangosan nem ellenkezett. Philippa a lehető leghaloványabban mosolygott. Aki nézte őket, azt hihette, hogy az ő parancsára sétálhat mellettük Vern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csony mennyezet belső szélénél aranyozott, csavarodott tölgylevelekkel díszített oszlopfőjű fehér oszlopok közé érkeztek, ahol Leoma Nővér várta őket. Háttal állt nekik. Körülbelül olyan magas volt, mint Verna Nővér, fehér hajzuhataga, melyet egy szál aranyszínű szalag tartott össze, a háta közepéig ért. Sima, barna ruhát viselt, mely egyujjnyira söpörte a pad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ögött a nagyterem egy hatalmas kamarába nyílott, melyre felmagasodó boltozatos mennyezet borult. Mozaikablakos felső balkonja színes fényekkel világította meg a bordázott kupolát, melynek falát a Nővérek festett képe borította, régi stílusú ruhákban vettek körül egy fénylő alakot, mely a Teremtőt jelképezte. Az alak kiterjesztette karjait, s úgy tűnt, szeretetét szórja a Nővérekre, akik mindegyike ugyanígy, szeretettel nyújtotta feléje a ka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soros balkonok díszes kőkorlátjánál álltak a Nővérek és a novíciák, mindegyikük lesütött szemmel várakozott. A kifényesített, kőkockás padlón körben mindenhol Nővérek álltak. Verna észrevette, hogy főképp idősebb és magasabb rangú Nővérek voltak. Helyenként köhögés visszhangzott a hatalmas teremben, de senki sem besz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közepén a Teremtőt jelképező alak alatt egyszerű, derékig érő, fehér oszlop fürdött keskeny fénypászmában. A fénynek nem volt látható forrása. A Nővérek köre messzire állt az oszloptól, és világának homályos leplétől, a lehető legtöbb helyet hagyva, mintha csak a fény tényleg az volna, aminek Verna Nővér gyanította. Egy kis tárgy, nem tudta megmondani, mi, foglalt helyet a lapos oszloptető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Örülök, hogy csatlakoztok hozzánk, Nővérek! - fordult meg Leoma Nővé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amire gondolok? - kérdezte Verna Nővé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vány mosoly derítette fel Leoma Nővér ráncai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rra gondolsz, hogy ez egy fényháló, akkor igen. Megkockáztatom, hogy felünknek sincs meg a Tehetsége, vagy ereje, hogy megfonjon egy ilyet. Eléggé érdekes, nem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odapillantott. Megpróbált rájönni, mi is lehet az az oszlop tetejé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láttam még ilyen talapzatot. Még itt, a Palotában sem. Mi ez? Honnét került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a terem közepén álló fehér oszlopra bámult. Kötekedő viselkedése eltűn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visszatértünk a temetésről, itt várt rá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visszapillantott a talapzatr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a tet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Nővér összecsapta a kezei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Prelátus gyűrűje. A hivatali gyűrűj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elátus hivatali gyűrűje! A Teremtő szerelmére, mit keres ez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ilippa Nővér felvonta a szemöldök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mit keres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épp csak egy szemernyi nyugtalanságot fedezett fel a fekete szemekben. - Nos, mi is...</w:t>
      </w:r>
    </w:p>
    <w:p>
      <w:pPr>
        <w:pStyle w:val="Normal"/>
        <w:shd w:fill="FFFFFF" w:val="clear"/>
        <w:tabs>
          <w:tab w:val="clear" w:pos="720"/>
          <w:tab w:val="left" w:pos="341"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Menj oda, és vedd fel! - utasította Dulcinia Nővér. - Természetesen nem hiszem, hogy sikerülni fog - morogta az orra alá.</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juk, mit keres ez itt - tűnődött Leoma Nővér, hangja valahogy sokkal ismerősebben, Nővérhez jobban illő hangon zeng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visszatértünk, itt volt. Megpróbáltuk megvizsgálni, de nem tudunk közelébe jutni. A pajzs sajátságos természetét ismerve gondoltuk, hogy mielőtt megnézzük, bölcs lenne megtalálni közülünk azt a valakit, aki közel férkőzhet hozzá, és talán rájön a céljára. Mindannyian megpróbáltunk közeledni, de egyikünk sem tudott odamenni. Te vagy az utolsó, aki megpróbálh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felhúzta sál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ik, ha közeledni próbá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cinia Nővér és Maren Nővér elnézett mellette. Philippa állta Verna Nővér tekintet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úl kellemes. Egyáltalán nem kellem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át ez nem lepte meg. Azon csodálkozott csak, hogy senki sem sérült me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űnös viselkedésre vall, ha egy fénypajzs meggyullad, és hagyjátok, hogy valaki ártatlan belesétáljo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kintve, hogy hol van, nem valószínű - mondta Leoma Nővér. - A takarítók találtak rá. Volt annyi eszük, hogy távol maradjanak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ilvánvalónak tűnt a furcsa esemény során, hogy a Nővérek egyike sem tudott közel jutni a gyűrűhöz, bár Verna Nővér biztosra vette, megpróbálták. Jelentős képességre vallana, ha egyikük be tudná mutatni, hogy egyedül is megvan az ereje visszahozni a Prelátus gyűrű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Nővérre pillantott. - Megpróbáltátok feloszlatni a hálót, és megtörni a pajz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Nővér a fejét ráz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döntöttünk, hogy először mindegyikünk megkapja az esélyt, azon gondolat alapján, hogy a kulcs valamelyik Nővér személyében rejlik. Nem tudjuk, mi a lehetséges célja, de ha igaz, és ez egy védőpajzs, akkor feloszlatni és széttörni erejét, egyet jelentene azzal, hogy azt is leromboljuk, amit véd. Te vagy az egyetlen, aki még nem próbálta meg. - Fáradtan sóhajtott. - Még Simona Nővért is felhoz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leengedte hangját a hirtelen csöndben. - Jobba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Nővér a Teremtő festett képére bámult. - Még mindig hangokat hall, és múlt éjjel, amikor mi a hegyen voltunk, újabb őrült álma vo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oda, és hozd el onnét, hogy visszatérhessünk a választási eljáráshoz! - mondta Dulcinia Nővér. Tiltó pillantást vetett Philippára és Leomára, mintha azt mondaná, hogy most már elég a locsogásból. Philippa Nővér kifejezéstelen arccal és válasz nélkül vette tudomásul a szótlan feddést. Maren Nővér türelmetlenül a finom sugárra tekintett, amely alatt vágyuk tárgya fekü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Nővér bütykös kezével a fehér oszlop felé int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kedves, hozd ide a gyűrűt, ha tudod. Vissza kell térnünk a Palota ügyeihez. Ha nem tudod, akkor erőnket összekapcsolva kell majd megtörnünk a pajzsot, és visszaszereznünk a Prelátus gyűrűjét. Menj, gyerm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mély lélegzetet vett, s úgy döntött, hogy nem tesz megjegyzést a „gyermekem" megszólításra, amit egy másik Nővértől sérelmezett. Inkább keresztülsietett a hatalmas, síri csendbe burkolódzó termen. A fényezett padlón kopogó és visszhangzó léptei mellett a dobok halk, távoli pergése halla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idősebb volt, gondolta, és bizonyos mértékben tiszteletre méltó. Felnézett a balkonra, és meglátta a barátait, Amelia Nővért, Phoebét és Janetet, akik halványan mosolyogtak rá. Verna Nővér összepréselte a száját, és odalépd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épzelni sem tudta, mi történik majd a veszélyes fénypajzs alatt. Valami nagyon furcsát érzett. Lélegzete felgyorsult a gondolatra, hogy ez talán a Sötétség Nővéreinek műve. Egyikük talán őhozzá kötötte a kulcsot, azt gyanítva, hogy túl sokat tud. Lépései egy kissé lelassultak. Ha ez igaz, és ez valamiféle gonosz trükk, hogy őt megsemmisítse, bizony nagyon könnyen elhamvadhat egy hangnyi figyelmeztetés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lépteinek zaja kopogott a fülében, amikor megérezte a háló külső szálait. Látta, ahogy az aranygyűrű megvillan. Az izmai megfeszültek, valami kellemetlent várt, amit a többiek már nyilvánvalóan éreztek, de csak meleget érzett, mint a nyári napsütés. Lassan, lépésenként közeledett hozzá, de a meleg nem lett erős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an a meglepetéstől tátott szájjal bámultak rá, ebből tudta meg, hogy ilyen közel még egyikük sem jutott. Azt is tudta, ez nem jelenti azt, hogy az egész utat meg tudja majd tenni, vagy el tud menekülni. A finom, fehér fényen keresztül még látta a hátul álló Nővéreket, szemük elkerekedett, ahogy nézték, hogy mit csinál. Hirtelen, mintha csak egy álom ködös fényén át látná, egyszer csak a talapzat előtt állt. A pajzs közepén sugárzó fény elég éles lett, hogy meglássa a pajzson túliak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elátus aranygyűrűje egy összehajtott pergamendarabon feküdt, amit vörös viasszal zártak le, és beleütötték a gyűrű pecsétjét. Az írás részben látható volt a gyűrű alatt. Félrehúzva a gyűrűt, egyik ujjával megfordította a pergament, hogy elolvashassa.</w:t>
      </w:r>
    </w:p>
    <w:p>
      <w:pPr>
        <w:pStyle w:val="Normal"/>
        <w:shd w:fill="FFFFFF" w:val="clear"/>
        <w:ind w:firstLine="284"/>
        <w:jc w:val="both"/>
        <w:rPr/>
      </w:pPr>
      <w:r>
        <w:rPr>
          <w:rFonts w:eastAsia="Times New Roman" w:cs="Times New Roman" w:ascii="Times New Roman" w:hAnsi="Times New Roman"/>
          <w:i/>
          <w:iCs/>
          <w:sz w:val="24"/>
          <w:szCs w:val="24"/>
        </w:rPr>
        <w:t xml:space="preserve">Ha élve akarod elhagyni e hálót, húzd a gyűrűt a bal kezed gyűrűsujjára, csókold meg, majd törd fel a pecsétet, és olvasd fel a benne álló szöveget a többi Nővérnek </w:t>
      </w:r>
      <w:r>
        <w:rPr>
          <w:rFonts w:eastAsia="Times New Roman" w:cs="Times New Roman" w:ascii="Times New Roman" w:hAnsi="Times New Roman"/>
          <w:sz w:val="24"/>
          <w:szCs w:val="24"/>
        </w:rPr>
        <w:t xml:space="preserve">- állt benne, és az aláírás helyén </w:t>
      </w:r>
      <w:r>
        <w:rPr>
          <w:rFonts w:eastAsia="Times New Roman" w:cs="Times New Roman" w:ascii="Times New Roman" w:hAnsi="Times New Roman"/>
          <w:i/>
          <w:iCs/>
          <w:sz w:val="24"/>
          <w:szCs w:val="24"/>
        </w:rPr>
        <w:t xml:space="preserve">Annalina Aldurren </w:t>
      </w:r>
      <w:r>
        <w:rPr>
          <w:rFonts w:eastAsia="Times New Roman" w:cs="Times New Roman" w:ascii="Times New Roman" w:hAnsi="Times New Roman"/>
          <w:sz w:val="24"/>
          <w:szCs w:val="24"/>
        </w:rPr>
        <w:t>Prelátus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az írásra meredt. Úgy tűnt, az is visszanéz rá, és várakozik. Nem tudta, mit tegyen. Nagyon is jól ismerte a Prelátus írását, de rájött, hogy ez csapda is lehet. Ha ez a Sötétség Nővéreinek csapdája, különösen olyasvalakié, akinek jó a drámai érzéke, az instrukció betartása halálos is lehet. Ha nem, akkor pedig a figyelmen kívül hagyása lesz az. Egy pillanatra megmerevedett, megpróbálta mérlegelni a lehetőségeit. Semmi jobb nem jutott es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odanyúlt és felvette a gyűrűt. A háttérben állók sötétjéből meglepett sóhajok szakadtak fel. Ujjai köré fogta a gyűrűt, megnézte rajta a napfény díszt és a viselettől elkopott részeit. Meleg volt, mintha csak belülről melegítené valami. Úgy nézett ki, mint a Prelátus gyűrűje, és a gyomrában egy érzés azt súgta, hogy az is. Újra rápillantott a pergamenen álló szöve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 élve akarod elhagyni e hálót, húzd a gyűrűt a bal kezed gyűrűsujjára, csókold meg, majd törd fel a pecsétet, és olvasd fel a benne álló szöveget a többi Nővérnek.</w:t>
      </w:r>
    </w:p>
    <w:p>
      <w:pPr>
        <w:pStyle w:val="Normal"/>
        <w:shd w:fill="FFFFFF" w:val="clear"/>
        <w:ind w:firstLine="284"/>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nnalina Aldurren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alig kapott levegőt, ahogy a gyűrűt bal kezének középső ujjára csúsztatta. Az ujjaihoz illesztette a kezét, és megcsókolta a gyűrűt, miközben néma imát mondott a Teremtőhöz útmutatásért és erőért imádkozva. Összerezzent, amikor a felette lévő Teremtő figurája felcsillant, s ragyogó fénypászma öntötte el a Nővér alakját. A levegő vibrálni kezdett körülötte. Rövid, szaggatott kiáltások és sikolyok szakadtak fel a teremben körös-körül álló Nővérekből, de a fényben nem láthatta őket tisz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remegő ujjaival felemelte a pergament. A levegő erősebben morajlott. El akart menekülni, de ehelyett feltörte a pecsétet. A Teremtő képéről sugárzó fénynyaláb vakító csillogássá erős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kinyitotta a pergament, és felnézett, bár nem látta a körülötte lévő arcoka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ál terhe mellett utasításom van, hogy felolvassam e lev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csapott zajt, tehát lenézett az egyenletesen papírra vetett szövegr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udjátok, mindazok, akik összegyűltek, és akik nincsenek itt, utolsó akarat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Nővér szünetet tartott, és nyelt egyet, amíg a Nővérek zih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mbert próbáló időket élünk, és a Palota rosszul teszi, ha elnyújtja a velem folytatott harcot. Nem engedem meg! Élve prelátusi kiváltságommal, melyet a palotai kánon rögzít, megnevezem az utódomat. Előttetek áll, és hivatali gyűrűjét viseli. Az a Nővér a Prelátus, aki ezt a levelet felolvassa nektek. A Fény Nővérei pedig engedelmeskednek neki. Mindannyi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varázslat, melyet a gyűrűn hagytam, magának a Teremtőnek a segítségével és vezetésével jött létre. Parancsomnak csak saját felelősségetekre szegüljete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ötelességetek az új Prelátust szolgálnotok és a Próféták Palotáját védenetek, ez minden. A Világosság fényeskedjék nektek, és vezessen titeket mindig!</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aját kezűleg, mielőtt elhagyom az életet, és megtérek a Teremtő gyengéd kebelére,</w:t>
      </w:r>
    </w:p>
    <w:p>
      <w:pPr>
        <w:pStyle w:val="Normal"/>
        <w:shd w:fill="FFFFFF" w:val="clear"/>
        <w:ind w:firstLine="284"/>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nnalina Aldurren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nyaláb, ami körülvette Verna Nővért, hatalmas csattanással széthu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auventreen kezében tartotta a levelet, s leengedve karját, felnézett a döbbent arcokra. A hatalmas terem halk suttogással telt meg, ahogy a Fény Nővérei kezdtek letérdelni előtte, és meghajtották fejüket új Prelátusuk elő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lehet igaz! - suttogta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végigsuhant a fényes padlón, kiejtette a levelet a kezéből. A Nővérek figyelmesen utánasiettek és felvették, majd ők maguk is elolvasták Annalina Aldurren Prelátus utolsó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Nővér felállt, ahogy közeledett feléjük. Maren Nővér finom, vörösessszőke haja hamuszürke arc fölé borult. Dulcinia kék szemei elkerekedtek és arca kipirult. Philippa Nővér általában nyugodt arckifejezése most a megdöbbenés arcképe volt.</w:t>
      </w:r>
    </w:p>
    <w:p>
      <w:pPr>
        <w:pStyle w:val="Normal"/>
        <w:shd w:fill="FFFFFF" w:val="clear"/>
        <w:tabs>
          <w:tab w:val="clear" w:pos="720"/>
          <w:tab w:val="left" w:pos="16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oma barázdált arcát kedveskedő mosoly öntötte el. - Tanácsra és útmutatásra lesz szükséged, Verna Nő... Prelátus. - Mosolya eltorzult egy kicsit, ahogy akaratlanul is nyelt egyet. Akármilyen tanácsra lesz szükséged, mi itt leszünk a közeledben. Kérlek, tekints minket tanácsadóidnak. Szolgálunk téged...</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 rebegte Verna gyenge hangon, s továbbment. Úgy tűnt, mintha lábai tőle függetlenül mozog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odakint várt rá. A Nővér becsukta az ajtókat, és csak bámult a fiatal, szőke üstökű varázslóra. Warren letérdelt, és mélyen meghajolt előtt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 bámult fel rá vigyorogva. - Az ajtónál hallgatóztam - magyarázt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ívj Prelátusnak! - Verna hangja saját maga számára is ismeretlennek tűn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Már az vagy! - A fiú vigyora szélesebb lett.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megfordult, és el akart sietni, de agya újra működni kezd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vele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zájára tette az ujját, és a vállán keresztül vetett haragos pillantással bírta a fiút hallgatásra. Warren megpróbált sietni, hogy utolérje. Mire mellé ért, megnyújtotta lépteit, hogy lépést tarthasson vele, miközben a Nővér kisietett a Próféták Palotájából. Valahányszor megpróbált megszólalni, Verna a szájára tette az ujját. Warren felsóhajtott, ruhájának ujjait keresztbe fonta, s maga elé nézve gyalogolt a Nővér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lotán kívül lévő novíciák és varázslónövendékek, meghallva, hogy a harangzúgás hírül adja az új Prelátus megválasztását, meglátták a gyűrűt, és meghajoltak. Verna előre nézett, miközben elhaladt előttük. A Kern folyó hídjának őrei is meghajoltak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a folyón túlra kerülve leereszkedett a partra, és lesietett a víz mellett vezető útra. Warren sietett, hogy lépést tartson vele. Verna Nővér elhaladt az apró, most éppen üresen álló dokkok mellett. A hajók most úton voltak, a halászok éppen ekkor dobták ki hálóikat s kotróhálóikat, miközben lassan felfelé úsztak a folyón. Hamarosan visszatérnek, hogy eladják a halat a város pia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óféták Palotája feletti víziutak fölött, egy elhagyott, sík földdarabon, mely közel esett a kiálló sziklához, ami körül csobogott és kavargott a víz, Verna Nővér végre megállt. Dühös tekintetével a kavargó vízbe bámulva, a csípőjére tette a kez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szöm, ha az a féleszű vénasszony nem lenne halott, én magam fojtanám meg ezzel a két kezemme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sz? - kérdezte Warr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elátusról. Ha nem lenne már a Teremtő keze között, én raknám a nyakára a kez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kuncog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nne az igazi látvány, Prelátus!</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ívj 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összeráncolta a szemöldök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ost már az vagy.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megragadta a fiú mindkét vállán a ruhá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segítened kell! Ki kell rángatnod ebből a csávábó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De hisz ez csodálatos! Verna, most már te vagy a Prelátus!</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nem lehet! Warren, te ismersz minden könyvet a pincében, tanulmányoztad a Palota törvényeit, találnod kell valamit, hogy kirángass ebből! Kell, hogy legyen megoldás! Bármit találhatsz a könyvekben, ami megakadályozza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akadályozza? Ez aztán csodálatos! Bevégeztetett. És emellett, ez a legjobb dolog, ami történhetett. - A fiú oldalt hajtotta a fejét. - Miért hoztál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elengedte a fiú ruhájá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gondolkodj! Miért ölték meg a Prelátus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licia Nővér ölte meg, a Sötétség Nővéreinek egyike. Azért halt meg, mert a gonosz ellen küzdö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Warren, azt mondtam, gondolkodj! Azért ölték meg, mert egy nap a hivatali szobájában azt mondta, hogy tud a Sötétség Nővéreiről. Ulicia az egyik segítője volt, és meghallotta, ahogy a Prelátus elmondta, mit tud. - Közelebb húzódott a fiúhoz. - Biztos voltam benne, hogy a szoba védve van, de akkor nem jutott eszembe, hogy a Sötétség Nővérei képesek használni a Pusztító Mágiát. Ulicia a pajzson keresztül meghallotta ezt, s visszajött, hogy megölje a Prelátust. Itt kinn láthatjuk, ha bárki közel jön, hiszen nincs egyetlen sarok sem, hogy elrejtőzzék. - A bugyborékoló víz felé biccentett. - És a víz elrejti a han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idegesen körülpillanto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mire gondolsz. De, Prelátus, a víz bármilyen messze elviheti a hangunka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ne hívj így! Ha halkan beszélünk, a városi jövés-menés és a víz elfedheti a hangunkat. A Palotában nem kockáztathatjuk meg, hogy ilyesmiről beszélgessünk. Ha ilyesmiről kell beszélgetnünk, mindig ki kell mennünk majd a földekre, ahol megláthatjuk, ha bárki közel jön. Most pedig szükségem lesz rád, hogy megszabadulhassak a prelátusi poszt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keseredetten felsóhajtott.</w:t>
      </w:r>
    </w:p>
    <w:p>
      <w:pPr>
        <w:pStyle w:val="Normal"/>
        <w:shd w:fill="FFFFFF" w:val="clear"/>
        <w:tabs>
          <w:tab w:val="clear" w:pos="720"/>
          <w:tab w:val="left" w:pos="19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ndd ezt! Megvan hozzá a képzettséged, talán képzettebb vagy, mint bárki a Nővérek közt, ráadásul a tudás mellett a Prelátusnak kivételes erővel is rendelkeznie kell. - A fiú elfordította tekintetét a Nővér összevont szemöldöke láttán. - Nekem kevés jogom van a picében lévő dolgokhoz. Csak a jelentéseket olvasom. - Pillantása visszatért Vernára. - Amikor elkaptad Richardot, a másik két Nővér meghalt, és így erőiket rád testálták. Három Nővér ereje, Hanja van meg benned.</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ennyi nem elég!</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őrehajol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ondtam, nekem nincs korátlan hozzáférésem a könyvekhez. De ismerem a feltételeket. Nincs semmi, ami megfosztana téged ettől; minden feltételt teljesítesz. Ugrálnod kellene a boldogságtól, hogy Prelátus lehetsz. Ez a legjobb, ami csak történ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sóhajt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alléroddal együtt a józan eszedet is elvesztetted? Miféle okom lenne arra, hogy Prelátus akarjak lenni?</w:t>
      </w:r>
    </w:p>
    <w:p>
      <w:pPr>
        <w:pStyle w:val="Normal"/>
        <w:shd w:fill="FFFFFF" w:val="clear"/>
        <w:tabs>
          <w:tab w:val="clear" w:pos="720"/>
          <w:tab w:val="left" w:pos="19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felvehetjük a harcot a Sötétség Nővérei ellen - mosolygott Warren. - Neked pedig megvan a lehetőséged, hogy megparancsold, amit meg kell tenni. - Kék szemei villogtak. - Ahogy mondtam, ez a legjobb dolog, ami történhetett! A Nővér felkapta a kez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azzal, hogy én vagyok a Prelátus, a lehető legrosszabb történt meg. A Prelátus kötelessége legalább olyan kínzó, mint a gallér, amitől oly nagy örömmel szabadultál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összeráncolta szemöldökét. - Hogy érted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hátrasimította barna fürjei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a Prelátus a kötelességeinek rabja. Gyakran láttad te Annalina Prelátust? Nem. És miért nem? Mert az irodájában volt, s ellenőrizte a Próféták Palotájának adminisztrációját. Ezer dolga volt, ezer kérdés, ami a figyelmére tartott igényt, Nővérek és fiatalemberek százait kellett ellenőriznie, Nathan állandó dilemmája mellett. Nem tudod, miféle bajokat okozhatott volna az az ember. Állandó ellenőrzés alatt kellett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elátus sosem ejthet szert arra, hogy csak úgy meglátogasson egy Nővért, vagy egy fiatalembert, mert rögtön pánikba esnének, mit tettek rosszul, mit mondtak róluk a Prelátusnak. A Prelátus sosem beszél hétköznapi dolgokról, mert minden egyes szava minden esetben hátsó értelmet hordoz. Nem azért, mert így akarja - egyszerűen azért, mert pozíciója elsöprő fensőbbséggel bír, és erről senki sem feledkezhe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ányszor elfeledkezik erről, és megkockáztatja, hogy kimeneküljön ebből, azonnal hivatalának pompájával és külsőségeivel veszik őt körül. Ha az ebédlőbe megy megenni a vacsoráját, senkinek sincs mersze beszélgetésbe elegyedni vele. Mindenki csendben ül, és őt nézi, reménykedve, hogy a Prelátus nem néz az ő irányába, és ami még rosszabb: nem kéri meg, hogy üljön az asztal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szontyolodott egy kicsi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gondoltam err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Sötétség Nővéreivel kapcsolatos gyanúid beigazolódnak, és én nem állítom, hogy ezek egészen biztosan valóságosak és megalapozottak, akkor prelátusi voltom bizonyosan megakadályoz majd abban, hogy felderíthessem, kik azo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alina Prelátust sem akadályozt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Talán ha nem lett volna Prelátus, már évszázadokkal ezelőtt felfedezte volna, és tehetett volna valamit ellene. Kiirthatta volna őket, hogy ne gyilkolhassák a fiúkat, ne lopják el Hanjukat, s így hatalmat nyerjenek. Mivel Prelátus volt, felfedezése túl későn történt, és csak a halált hozta rá.</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alán félik a tudásodat, és valahogyan felfedik maguka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Sötétség Nővérei itt vannak a palotában, akkor tudják, hogy belekeveredtem az elmenekült hat Nővér ügyébe. Bármi történik, boldogok lesznek, ha megtudják, hogy én vagyok a Prelátus, mert így megköthetik a kezem, és eltávolíthatnak az út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ujját az ajkára tett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émi segítségre szükséged lesz, ha Prelátus lesze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akadály lesz a Sötétség Nővéreinek megfékezésében. Warren, segítened kell! Ismered a könyveket; biztosan van valami, ami kihúzhat a csáv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ívj 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zavartan fel vihogott. - De hát az vagy! Nem hívhatlak m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felsóhajt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elátus, Annalina Prelátus arra kérte a barátait, hogy Ann-nek szólítsák. Mivel én vagyok most a Prelátus, kérlek, szólíts Ver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elgondolkodva ráncolta szemöldökét. - Nos... azt hiszem, mi barátok vagyu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többek vagyunk, mint barátok; te vagy az egyetlen, akiben bízhatok. Nincs senki m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biccent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legyen... Verna! - Lebiggyesztette a száját gondolkodás közben. - Verna, igazad van: ismerem a könyveket, ismerem a kívánalmakat, és te mindegyiknek megfelelsz. Fiatal vagy Prelátusnak, de csak esetlegesen; a törvény nem tiltja a fiatalságot. S ami még több, neked három Nővér Hanja jutott. Nincs Nővér, egyetlen Fény Nővére sem, aki felérne veled. Ez már önmagában több, mint a tudás: hatalom, a Han feletti hatalom, a Prelátus egyedüli követelmény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arren, valaminek lennie kell! Gondolko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kék szemeiben sajnálat és szomorúság tükröződö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ismerem a könyveket. Világosan beszélnek. Ha már egyszer hivatalosan kineveztetett, kifejezetten megtiltják a Prelátusnak, hogy elhagyja hivatalát. Csak a halálában adhatja át a címét. Mivel Annalina Aldurren nem tér vissza már az életbe, és így nem nyerheti vissza hivatalát, nincs mód arra, hogy visszalépj vagy lemondj. Te vagy a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sem talált megoldást. Csapdába es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asszony, mióta az eszemet tudom, az egész életemet megkeserítette. Ő hangolta hozzám azt a varázslatot, tudom, hogy ő tette! Ő lökött bele ebbe a csávába! Bárcsak kitekerhetném a nya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gyengéden a karjára tette a kez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megengednéd bármikor is, hogy egy Sötétség Nővére legyen a Prelátu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nem!</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hogy Ann megtette voln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e nem értem...</w:t>
      </w:r>
    </w:p>
    <w:p>
      <w:pPr>
        <w:pStyle w:val="Normal"/>
        <w:shd w:fill="FFFFFF" w:val="clear"/>
        <w:tabs>
          <w:tab w:val="clear" w:pos="720"/>
          <w:tab w:val="left" w:pos="41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rna, azt mondod, csak énbennem bízhatsz. Gondolj Annre. Ő is csapdában volt. Nem hagyhatta, hogy bármelyikük is Prelátus lehessen! Haldoklott. Ez volt az egyetlen dolog, amit tehetett. Senki másban nem bízott, csak b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na tekintete a fiú szemébe mélyedt, miközben Warren szavai a gondolataiban visszhangzottak, majd egy sima, fekete sziklára rogyott. Kezébe temette arcá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Teremtő! - suttogta. - Ilyen önző len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leült mellé. - Önző? Néha konok vagy, de sosem önző.</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Warren, olyan magányos lehetett! Legalább Nathan vele volt... a vég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ren bólintott. Egy pillanat múlva rápillantott Vernára. - Nagy bajban vagyunk, ugye, Verna?</w:t>
      </w:r>
    </w:p>
    <w:p>
      <w:pPr>
        <w:sectPr>
          <w:headerReference w:type="even" r:id="rId26"/>
          <w:headerReference w:type="default" r:id="rId27"/>
          <w:footerReference w:type="even" r:id="rId28"/>
          <w:footerReference w:type="default" r:id="rId29"/>
          <w:type w:val="nextPage"/>
          <w:pgSz w:w="8391" w:h="11906"/>
          <w:pgMar w:left="1361" w:right="964" w:gutter="0" w:header="0" w:top="964" w:footer="708" w:bottom="964"/>
          <w:pgNumType w:fmt="decimal"/>
          <w:formProt w:val="false"/>
          <w:textDirection w:val="lrTb"/>
        </w:sect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Palota benne van nyakig, Warren, s mindezt szépen és elegánsan egy aranygyűrűbe csomagolták.</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takarta a száját, miközben ásított. Olyan fáradt volt az előző éjjeli, de még inkább az elmúlt kétheti virrasztástól, a mriswithekkel folytatott harcról nem is szólva, hogy még egyik lábát a másik elé rakni is nehezére esett. A város kanyargó utcáin járva a szagok néhány lépésenként változtak a bűztől a kellemes illatig. A férfi a falak mellett surrant a Sanderholt asszony által megadott irányba, közben igyekezett mindenkivel elkerülni a találkozást. Remélte, hogy nem téved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 életében mindig tudta, hogy éppen hol van, s hogyan jut el oda, ahová igyekezett. Ez becsületbeli ügy volt egy erdei vezető részéről, de mivel Richardnak most nem voltak jelzőfái, tájékozódási pontjai, bocsánatos bűnnek vélte, ha egy ilyen nagy városban eltéved. Emellett nem volt többé erdei vezető, s nem is számított rá, hogy bármikor is megint az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ta, merre van a Nap, s bár az utcák, épületek mindent elkövettek, hogy hemzsegő főutcáikkal, sötét fasoraikkal és az ősi, ablaktalan, sehová sem vezető épületeik közötti keskeny, kanyargós mellékutcáik mentén épült bérkaszárnyáikkal félrevezessék, délkelet attól még délkelet maradt. A magasabb épületek szolgáltak most jelzésül, a méltóságteljes faóriások vagy kiemelkedő tereppontok helyett, és megpróbált nem törődni a zavaró tényezőkel, az utcákkal, melyeknek irányát követnie k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furakodott az embertömegen, keresztülvágta magát a rongyos ruhájú, szárított gyökerekkel, galambhússal, hallal és angolnával teli kosarakat cipelő utcai árusokon, keresztül a szekereket toló, éneklő hangon kiabáló szénégetőkön, az élénkvörös és sárga libériás sajtárusokon, hentesboltokon, ahol vasszegekről disznó-, birka- és szarvastetemek lógtak. Elsétált a finom szöveteket kínáló árusok mellett, átvágta magát a kenyeret, édes tésztát és süteményt, szárnyasokat, fűszereket, magvas zacskókat, boros- és söröshordókat áruló boltosok közt, akik még ezernyi más árut is kipakoltak kirakatukba vagy a boltok előtti asztalokra, s átnyomakodott az árukat mustráló, csevegő és az árak miatt sopánkodó emberek között, mire rádöbbent, hogy a gyomrát maró remegés arra figyelmezteti: köve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teljesen öntudatára ébredt, megfordult, és arcok tömegét látta maga előtt, de egyiket sem ismerte. Fekete köpenyét ráhúzta kardjára, hogy ne hívja fel magára a figyelmet. Legalábbis a mindenhol jelenlévő katonák nem szenteltek rá különösebb figyelmet, bár néhány d'harai felnézett, amikor elment mellettük, mintha csak megéreznének valamit, de nem tudnák a forrását. Richard meggyorsította lép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rzés nagyon gyenge volt, azt hitte, talán az őt követők nincsenek elég messze, hogy lássák. De akkor honnan fogja tudni, hogy ki az? Bármelyik arc lehet a látottak közül. A háztetőkre nézett, de nem látott senkit, aki követné, ehelyett ellenőrizte a Nap irányát, ami útján seg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aroképület mellett állt meg, s csendben szemlélte az utcán jövő-menő embereket, nézte, ki figyelheti. Igyekezett kiszúrni bárkit, aki feltűnő, szokatlan kinézetű lehet, de nem talált semmi riasztó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zessütemény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fordulva egy kislányt látott, óriási kabátban, egy reszketeg kisasztal mögött. Tíz-tizenkét évesnek gondolta, de ebben nem volt különösebb gyakorla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végigmutatott kezével a süteményeke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zessüteményt? Nagymami csinálja őket. Igazán nagyon finomak, mondhatom, és csak egy dénárba kerülnek. Nem akar egyet, uram? Nem fogja megbá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mögött a földön egy testes öregasszony feküdt szakadozott takaróba csavarva, egy hóval belepett padon. A kislány Richardra vigyorgott. Richard csak félmosollyal válaszolt, ahogy újra próbára tette belső érzékét, megpróbálta megtudni, mit is érez, milyen természetű fenyegetésre figyelmezteti. A kislány és az öregasszony várakozóan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nézett az utcára, és hosszú, a könnyű szélben párádzó lélegzettel keresgélni kezdett a zsebében. Nem evett túl sokat az elmúlt két hétben, Aydindril felé tartó sietős útja közben, és még mindig gyenge volt. Minden pénze egy ezüst- és egy aranypénz volt a Próféták Palotájából. Az Inkvizítorok Palotájában hagyta a csomagjait, melyben szintén volt pár dénár.</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úr - mondta, miközben az ezüst kivételével minden pénzét visszatette a zseb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Richard kardjára mutatva így szó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n kardja biztosan csak egy úrnak lehet. Az öregasszony abbahagyta a mosolygást. Szemei a kardra tapadtak, és a lábára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ebtében ráhúzta köpenyét a markolatra, és az ezüst-arany hüvelyre, majd odaadta a kislánynak az érmét. Az rábámult a kezében tartott pénzdarabr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elég apróm, hogy felváltsak ilyen nagy pénzt, uram. A Teremtő a tanúm, azt sem tudom, mennyit kell visszaadni. Sosem kaptam még ezüstpénz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ondtam, hogy nem vagyok nemes - mosolygott Richard, miközben a kislány felnéz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m Richard. Mondd csak, mért nem tartod meg a visszajárót, s ha majd újra erre járok, akkor megint adhatsz egy mézessüteményt, amíg el nem fogy az ezüstpén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uram... akarom mondani, Richard,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ragyogó arccal adta oda az ezüstöt a nagymamájának. Az öregasszony kritikus szemmel végigmustrálta az ezüstöt, csak forgatta tenyeréb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sosem láttam ilyen jeleket. Bizonyosan hosszú útról érke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nem tudhatta, honnét származik a pénzdarab; az elmúlt háromezer évben az Óvilág és az Újvilág elszigetelődött egymást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gaz. Az ezüst viszont eléggé ezü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az időtől fakókék szemekkel nézett fel rá. - Vett vagy adott, uram? - Majd Richard kérdő tekintetét látva, a kezével mutat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mint a kard, jó uram? Elvetted, vagy neked ad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llta a tekintetét, legalábbis amíg megértette a kérdést. A Keresőt mindig egy varázsló nevezte ki, de mióta Zedd sok éve Középföldre menekült, a kard egyfajta jutalom volt azok között, akik kiérdemelték, vagy éppen el tudták lopni. A hamis Keresők gyalázatos hírnevet adtak az Igazság Kardjának, s többé nem bíztak benne az emberek. Bitorlói saját, önző céljaikra használták a kard varázserejét, s nem azok szándékai szerint, akik varázserejüket a kardba szőtték. Évtizedek óta Richard volt az első, akit varázsló nevezett ki az Igazság Keresőjének. Richard megértette a mágiáját, a vele járó rettenetes hatalmat és felelősséget. Igazi Kereső v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ső Rend Varázslója adta nekem. Kineveztek - mondta vésztjósló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összehúzta csontos mellén a takarót. - Egy Kereső! - suttogta fogai hasadékain keresztül. - A szellemek legyenek áldva! Egy igazi Kere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nem értve az beszélgetést, rábámult a nagyanyja kezében tartott érmére, s odaadta Richardnak a legnagyobb süteményt az asztalról. Az mosolyogva fogad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áthajolt az asztalon, s halk hangon így szólt. - Jöttél, hogy megszabadíts a vérszopóktó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olyasmi. - Beleharapott a mézessüteménybe. Újra rámosolygott a kislányr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olyan finom, amint ígérted.</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elvigyorod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Nagyi csinálja a legfinomabb mézessüteményt a Szónok utc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ónok utca. Legalább a helyes utcát megtalálta. Át a Szónok utcai piacon, ahogy Sanderholt asszony mondta. Rágás közben rákacsintott a kislányr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vérszopóktól? - kérdezte az öregasszonytó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am - kezdte az öregasszony, miközben a szemével intett a kislánynak -, és e gyermek anyja, elhagytak minket, hogy a Palotához közel maradjunk, s várjuk az ígért aranyat. Megmondtam, hogy dolgozzanak, de azt mondják, öreg vagyok már, és bolond, s hogy többet kapnak majd, mint amit valaha is kereshetnek, ha megvárják azt, ami az ígéret szerint jár neki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ják, hogy jár neki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vállat von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a Palotából valaki ezt mondta. Azt mondta, jogosultak rá. Azt mondta, mindenki jogosult rá. Néhányan, mint azok ketten, elhitték; ez is jellemző a fiam lustaságára. A fiatalok nagyon lusták manapság. Csak ülnek és várnak, hogy az ölükbe hulljon a pénz, hogy valaki a gondjukat viselje, ahelyett, hogy eltartanák magukat! Azon marakodnak, kinek jusson először az aranyból. Néhányat a gyengék és öregek közül meg is öltek a verekedések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özben meg kevesebb a munka, az árak meg felszöknek. Még kenyérre is alig jut. - Az anyóka arcán keserű kifejezés jelent meg. - Mindez amiatt az ostoba aranyláz miatt! A fiamnak volt munkája, Chalmernél, a péknél, de most az aranyra gondol a munka helyett, és ez a gyermek egyre éhesebb.</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e sarkából a kislányra pillantott, s kedvesen mosolygott. - Habár ő is dolgozik. Segít a süteménysütésben, így legalább magunkat elláthatjuk. Nem engedem, hogy az utcán kóboroljon, mint a legtöbb gyerek manap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komor arccal nézett fel.</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a vérszopók: akik elveszik azt a keveset, amit keresünk, vagy saját kezünkkel megmunkálunk, annak ígéretével, hogy nemsokára visszaadják, s azt várják, hogy hálásak legyünk nekik kedvességükért. Nekik, akik a jó embereket lustaságra kárhoztatják, s úgy uralkodnak rajtuk, mintha birkákat hajtanának; ők, akik elvették a szabadságunkat és a lehetőségeinket. Még egy ilyen ostoba öregasszony is tudja, hogy a lusta ember nem gondol másra, csak magára! Nem tudom, mivé lesz így a vil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re kifogyott a lélegzetből, Richard az anyóka kezében tartott pénzdarab felé intett, és közben lenyelt egy nagy falat mézessüteményt. Jó volt, bár nem is törődött az ízével. És nem csillapította a gyomrát szorító érzést sem. Nem ugyanaz volt, mint amikor a mriswithet megérezte; inkább, mintha mindig követnék, mintha egy szem mindig rajta nyugodna, és nyakának apró pihéi felálltak. Ezt érezte: valaki nézi őt, valaki nézi és követi. Megnézte az arcokat, de úgy tűnt, senki sem törődi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eiről lenyalta a mézet, s átvágott az utcán, megkerülte a lóhúzta szekereket és társzekereket, át a dolgukra siető emberek tömegén. Néha olyan érzés volt, mint ár ellen úszni. A zaj, a szegecsek kattogása, a patkódobogás, az áruk zaja a társzekerekben, a tengelyek recsegése, a beomló hó roppanása, az árusok kiabálása, a házalók ordibálása és a beszélgetések zümmögése, némelyek éneklő, némelyek csevegő hangon olyan nyelveken, amit nem értett, elbátortalanította. Richard a fák csendjéhez szokott, ahol a lombok között kúszó szél vagy a sziklákon csobogó patak vize volt a legerősebb zaj, amit hallott. Bár gyakran járt Szarvasföld városában, az épp csak egy kis település volt, s nem is volt hasonlítható ezekhez a hatalmas városokhoz. Hiába, sok minden történt azóta, hogy elment hazul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hiányoztak a fák. Kahlan megígérte neki, hogy egy nap visszatérnek majd az erdőbe, látogatóba. Mosolygott magában a gondolatra, hogy milyen szép helyekre viszi el majd a lányt - a magaslesekhez, a vízeséshez, a rejtett hegyi ösvényekhez. Még inkább mosolygott a gondolatra, hogy mennyire meg lesz majd döbbenve a gyönyörű táj láttán, s milyen boldogok is lesznek együtt. Elvigyorodott a lány különleges mosolyának emlékén, amit csak ő láthatott, senki m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t sokkal jobban hiányolta, mint a fáit. Olyan hamar el akart jutni hozzá, ahogy csak lehetett. Olyan hamar, ahogy csak tud, de először Aydindrilben volt egy kis dol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áltások zajára felnézett, és rájött, hogy álmodozás közben nem is figyelt oda, merre megy: éppen egy hadoszlop útjába került. A parancsnok erősen káromkodott, ahogy hirtelen megállásra kényszerítete az ember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k vagy? Miféle bolond gyalogol egy hadoszlop vagy a lovasok patája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rülpillantott. Az emberek mindenfelé szétspricceltek a katonák elől, s úgy tűnt, életükben sem gondoltak még arra, hogy az utca közepén közlekedjenek. Úgy viselkedtek, mintha a katonák nem is léteznének. Úgy tettek, mintha láthatatlanokká akarnának válni. Richard felbámult az emberre, aki rákiáltott, s maga is arra gondolt, nem válhatna-e láthatatlanná, mielőtt zűr lesz, és valaki megsérül, de a Varázslók Második Szabálya jutott az eszébe: a legnagyobb baj mindig a legjobb akaratból származik. Megtanulta, ha az ember belebonyolódik a varázslásba, a végeredmény mindig katasztrofális. A mágia veszélyes dolog, s óvatosan kell bánni vele. Gyorsan eldöntötte, hogy egy egyszerű bocsánatkérés okosabb lesz, és hasznosabb is.</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Azt hiszem, nem néztem, merre megyek. Bocsáss meg,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jutott eszébe, látott-e valaha ilyen katonákat, mindegyik lovon ült, pontos, pedáns rendben. Mindegyik zordon arcú katona páncélja villogott a napfényben. Vakítóan ragyogó páncélzatuk, kardjaik, késeik és lándzsáik csillogtak a napfényben. Mindegyik lovas makulátlan karmazsinszín köpenyt viselt, mely rálógott lovaik horpaszára. Richardnak olybá tűntek, mintha díszszemlére mennének egy nagy király e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 rákiáltott, csillogó, vörös lószőrdíszes sisak mögül bámult rá. Erőteljes szürke heréltje gyeplőjét könnyen tartotta páncélkesztyűs kezében, ahogy előrehajolt.</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az utunkból, féleszű, vagy letaposunk és v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ismerte a férfi tájszólását; ugyanolyan volt, mint Adieé. Nem tudta, Adie honnan származik, de ezek az emberek ugyanonnan jö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llat vont, és visszalépe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bocsáss meg! Nem tudtam, hogy ilyen sürgős a dolgotok.</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rző elleni harc mindig sürgős dolog!</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egy lépést hátrál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vitatom! Biztos vagyok benne, hogy most is egy sarokban remeg őkelme, s várja, hogy felleljétek, okosabb tehát, ha utatokra me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ekete szeme jegesen csillogott. Richard próbálta leplezni, hogy összerezzent. Azt kívánta, bárcsak képes lenne féket tenni a nyelvére. Úgy gondolta, ez valahogy a testméretéből adódik. Sose szerette a harcot. Ahogy felnőtt, mások célpontja lett, akik rajta próbálták bizonyítani erejüket. Mielőtt megkapta az Igazság Kardját, ami megtanította, hogy néha el kell engednie azelőtt mindig erősen visszafogott haragját, megtanulta, hogy a mosolyt és a humort használja kihívott ellenfelei érzéseinek megnyugtatására, és lefegyverezze azokat, akik csak verekedni akartak. Richard ismerte saját erejét, de ez a bizonyosság jókedvet kölcsönzött neki, s viselkedése néha nyegleségbe csapott át. Néha úgy tűnt, mintha nem tehetne róla; a szája könnyebben eljárt, minthogy átgondolta voln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es a nyelved! Talán már téged is megrontott az Őrző?</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ítalak, uram, te és én ugyanazon ellenség ellen küzdü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Őrző zsoldosai szemtelenség mögé rejtő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Richard arra gondolt, nem kellene belekeverednie semmibe, és gyorsan el kellene tűnnie, a férfi leugrott lováról. Ugyanakkor erős kezek ragadták meg. Két hatalmas ember emelte meg vállainál fogv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utadra, fickó! - mondta egyikük a jobb vállánál álló a lovasnak. - Ez nem a te dolgod! - Richard megpróbálta megfordítania fejét, de csak a d'haraiak barna egyenruháját látta azokon, akik hátulról tar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a épp csak leszállt a kengyelből, és máris megdermed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azon oldalon állunk, bátya, de ezt a fickót most ki kell kérdeznünk és némi tiszteletre tanítanunk. M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menj uta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nyitotta a száját, hogy mondjon valamit. A jobbján álló, erős páncélzatú d'harai azonnal fellebbentette magáról a vastag, sötétbarna gyapjúköpenyt. Ahogy erős kezét Richard szájára szorította, a férfinak feltűnt egy aranyszínű fémkarperec pontosan a férfi könyöke felett, borotvaéles nyúlványai csillogtak a napfényben. A karperecek halálos fegyvernek számítottak a közelharcban. Richard majdnem lenyelte a nyelvét ijed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több d'harai nagy termetű volt, de ez a kettő túltett az átlagon. Ráadásul nemcsak egyszerűen d'harai katonák voltak; Richard már látta őket, s a könyök feletti karperecüket is. Darken Rahl személyes testőrei voltak. Darken Rahl majdnem mindig tartott maga mellett két ilyen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férfi könnyen markában tartotta Richardot, olyan védtelen volt, mint egy marionettbábu. Aydindrilbe tartó útja közben szinte alig evett, és keveset aludt, hogy hamarabb megtalálja Kahlant. A mriswithekkel csak néhány órája folytatott harc majd minden erejét felemésztette, de félelme még tartogatott egy kevés erőt az izmaiban. Ezek ellen azonban nem volt el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s megint átlendítette lábát, s félig leszállt a lóró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ez a mienk! Ki akarjuk kérdezni! Ha az Őrzőt szolgálja, be fogja v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ichard baljánál álló d'harai vésztjósló hangon felmordu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csak ide, letépem a fejed, és az lesz a labda a pólóhoz. Már régóta keressük ezt a fickót, és most már a mienk! Ha végeztünk vele, akkor majd kikérdezheted a hulláját, ha akar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élig leszállva lováról, megint megállt s mereven nézett a d'haraiak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testvér, ugyanazon oldalon szolgálunk. Mindannyian az Őrző gonoszsága ellen harcolunk! Nincs szükség arra, hogy összeverekedjün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oddal vitatkozz, ha akarsz! Ha nem, takaro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 kétszáz lovas érzelmeit, különösen félelmet nem mutatva bámult a két d'haraira. Végül is csak két d'harai volt -nem különösebb kihívás, a méreteik ellenére sem. Legalábbis egy bolond így hinné. Richard mindenhol a városban látott d'harai csapatokat. Lehetséges, hogy a baj első jelére megjelen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s nem törődött különösebben a d'haraiakka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ketten vagytok, bátya! Nincsenek túl jó esélye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ichard balján álló rávillantotta szemét a kétszáz lovasra, megfordította fejét és köpött egyet. - Igazad van, piperkőc! Egan félre is fog állni, hogy javítsa az esélyeinket, amíg végzek veled és a többi maskarába bújt piperkőccel. De biztos lehetsz benne, „bátya", hogy ha a lábaid megérintik a földet, szavamra, te halsz meg legelőszö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mazsinköpenyes, fényes páncélú férfi jeges tekintettel, egy pillanatra végigmérte a kettőt, majd idegen nyelven szitkozódva visszazöttyent nyergéb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ntosabb dolgaink is vannak. Ez csak rabolja az időnket! A ti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ja meglendült, s a lovas hadoszlop elvágtatott az utcán, alig kerülve el Richardot és két fogvatartóját. Richard megpróbálta, de nem sikerült kiszabadulnia, azok ketten túl erősen tartották, s nem tudta kihúzni kardját, miközben cipelték. A háztetőket nézte, de semmi mást nem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ki, aki az útjukba került, kerülte pillantásukat, nem akartak bajba keveredni. Ahogy a két hatalmas d'harai elcipelte Richardot az utca közepéről, a népek úgy szóródtak szét újtukból, mintha csak valami halálos kórt terjesztenének. Richard tompa, dühös kiáltásai elvesztek a város zajában. Minden erejével próbálta, de nem tudta elérni fegyverét. Csizmái csak súrolták a havat, lábai hiába kerestek tala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üzdött, de mielőtt kigondolta volna, mit tegyen, az őrök betuszkolták egy szűk, sötét mellékutcába egy kocsma és egy másik spalettás épület közé. A mellékutca mélyén, a homályos árnyak között négy sötét, csuklyás figura vár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hatalmas d'harai finoman a földre tette Richardot. Ahogy lába földet ért, kezei megtalálták kardja markolatát. A két férfi szétvetette lábát, s karját a háta mögé téve pihenőállást vett fel. A mellékutca árnyában négy csuklyás alak igyekezet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nkább a menekülés, mint a harc mellett döntött, nem húzta ki kardját, ehelyett oldalra vetődött. Végighengeredett a hóban, s a talpra ugrott. Hátát a hideg téglafalnak vetette. Zihálva maga köré tekerte a mriswithköpenyt. A köpeny egy pillanat alatt átvette a fal színét, és Richard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ű dolog lett volna a köpeny oltalma alatt kicsúszni a kezükből. Jobb eltűnni, mint harcolni. Amíg csak tudta, visszatartotta léleg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négyen továbbmentek, sötét köpenyük szélnyílt, ahogy a fénybe értek. Sötét bőr fedte alakjukat tetőtől talpig, a d'harai egyenruha színében. A holdsarló és csúcsai között egy csillag díszlett a mindegyik nő hasát fedő bőrpáncé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rga csillag és a félhold egy villanásnyira megvilágította Richard agyát. Túl sokszor tűnt ez az embléma az arcába, saját vérétől lucskosan. Egy pillanatra önkéntelenül is habozott, sem kardját nem rántotta ki, sem levegőt nem vett. Egy rémülettel teli pillanatig csak az általa túl jól ismert jelképet lá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d-Sith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ükön lévő nő hátradobta csuklyáját, s hátraengedte hosszú szőke haját, melyet egyszerű vastag zsinór tartott össze. Kék szeme a falat kutatta, ami előtt Richard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Rahl Nagyúr, 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unyorg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bbahagyta a koncentrálást, s köpenye visszanyerte fekete színét, a nő szeme megtalálta, de abban a pillanatban rájuk zuhant az 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ítva, szárnycsattogva, agyarvicsorítva Gratch zuhant a földre. A két férfi azonnal a kardjához csapott, de nem voltak olyan gyorsak, mint a Mord-Sithek. Mielőtt a két férfi előránthatta volna kardját, a nők már a kezükben tartották Agieljüket. Bár egy Agiel nem tűnt többnek egy vékony, vörös bőrpálcánál, Richard tudta, hogy félelmetes erejű fegyver. Elég sokat kínozták vele ő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gár elé vetette magát, s a távolabbi fal felé tuszkolta, mielőtt a két férfi és a négy nő elérhette volna. Gratch boldogságában fel sem vette a fenyegető veszély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Mindenki állj! - A hat ember és gár hirtelen megmerevedett kiáltásának hangjára. Richard nem tudta, ki lenne a győztes, de nem is akarta megtudni. Elkapta a pillanatot, mielőtt újra harcolni kezdenének és Gratch elé perdült. Háttal a gárnak mindkét oldalra kinyújtotta a kar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a jó barátom. Csak meg akar védeni! Maradjatok, ahol vagytok, nem bánt ti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szőrös karja Richard dereka köré fonódott, és mellkasának, gyomrának vastag, rózsaszín bőrére szorította. A mellékutca visszhangozni kezdett morgásától, mely egyszerre volt rajongó, és emellett a veszélyes személyek elleni fenyegetésként is szolgá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mondta Cara kedves hangon, ahogy két embere eltette kardját. - Mi is azért vagyunk, hogy megvédj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lazította Gratch szorítását. - Rendben, Gratch. Ismerem őket! Jól tetted, amit kértem, de most már minden rendben. Nyugodj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leresztett egy morgást, amely a falakon úgy visszhangzott, mintha egy szűk, sötét kanyonban lettek volna. Richard tudta, hogy ez az elégedettség j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mondta Gratchnek, hogy kövesse őt, akár magasan a levegőből is, vagy egyik háztetőről a másikra szállva, de maradjon látótávolságon kívül, amíg nincs baj. Gratch igazán jó munkát végzett; Richard nem látta őt, amíg támadóira nem vetette mag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te mit csinálsz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tisztelettel megérintette Richard karját, s láthatólag meglepődött, hogy szilárdnak érzi. Vállához ért az ujjával, és vigyorogni kezde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aga Darken Rahl sem tudott láthatatlanná válni. Tudott parancsolni a szörnyeknek, de nem tudott láthatatlanná lenni.</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parancsolok Gratchnek; ő a barátom. És nem válok igazán... Cara, mit keresel te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lpirult a kérdésre.</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ged véd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ét férfira mutat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ők? Azt mondták, meg fognak 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férfi úgy állt, mint aki földbe gyökereze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mondta egyikük. - Inkább meghalunk, de nem engedjük, hogy téged egy karcolás is érje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nem utolértünk már, mikor belebotlottál azokba a lovas maskarákba - mondta Cara. - Azt mondtam Egannek és Ulicnak, hogy verekedés nélkül hozzanak ki onnét, úgy, hogy ne essék bajod. Ha azok azt hiszik, megmentünk téged, megpróbáltak volna megölni. Nem akartuk kockáztatni az él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ét hatalmas, szőke hajú férfira nézett. A sötét bőrszíjak, mellvértek és övek második bőrként borultak a férfiak izmainak domborodó kontúrjára. A mellvértek középpontjába bevésve egy R betű látszott, s mögötte két keresztezett kard. Egyikük, Richard nem tudta, Egan-e vagy Ulic, megerősítette, amit Cara mondott. Mivel Cara és egy másik Mord-Sith segítette őt D'Harában két héttel ezelőtt, lehetővé téve, hogy legyőzze Darken Rahlt, hajlott rá, hogy higgyen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ellenkezett, mikor Cara közölte vele, hogy kiszabadultak szabályaik béklyóiból, és immár felszabadulva úgy döntöttek, Richard testőrei lesznek, s akár az életük árán is megvédik őt. Úgy tűnt, semmi sem ingathatja meg elhatározá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nő figyelmeztetően szólt, és intett fejével az út felé. Az emberek lelassították lépteiket, ahogy elmentek előttük, benéztek, megbámulták őket. A két férfi metsző pillantása, ahogy megfordultak, meggyorsította a bámészkodók lépteit, és elfordította pillantá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ragadta Richard karját a könyöke fölött. - Itt még nem elég biztonságos. Jöjj velünk,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sem várva válaszát, a mellékutca hátterének árnyékába tuszkolta Richardot. Richard kezével biztosította Gratchet, hogy ne aggódjon, nem esik baja. Cara felemelte az egyik laza zsalugáter alját, s előreengedte Richardot a nyíláshoz. Az ablak, ahol bementek, volt az egyetlen nyílás a szobában. Egyetlen berendezése mindössze az asztal volt, három gyertyával, néhány lócával és egy székkel. Oldalt nagy halomban feküdt a felszerelés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nek is sikerült összehúzni a szárnyait, és benyomakodnia. Közel állt Richardhoz, csendben nézegette a többieket. Azok, amikor megtudták, hogy a szörny Richard barátja, érdektelennek mutatkoztak a tény iránt, hogy egy hatalmas gár szemez velük néhány láb közelrő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mi a csodát csináltok ti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összevonta szemöldökét, mintha ostobának érezné a kérdés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ondtam, hogy meg akarunk védeni! - Hamiskás mosoly jelent meg szája sarkában. - Úgy tűnik, pont időben érkeztünk. Rahl Nagyúr éppen most adta a fejét a mágiára a mágia ellen, olyan feladatra, mely jobban illik hozzá! Most engedd át nekünk, uram, hogy fegyverrel küzdjünk a fegyver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három nő felé nyújtotta karját. - Nem volt időnk a bemutatkozásra a Palotában. Ezek Agiel-Nővéreim: Hally, Berdine és Rai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igyelmesen megnézte arcukat a pislákoló gyertyafényben. A nagy sietségben csak Cara arcát ismerte meg; ő volt az, akivel beszélt, s akinek kést tartott a torkához, amíg a lány meg nem győzte, hogy az igazat mondja. Carához hasonlóan Hally is szőke volt, kék szemű és magas. Berdine és Raina kicsit alacsonyabbak voltak. A kék szemű Berdine laza copfba fogott, hullámos barna hajjal, és Raina fekete szemekkel és hajjal úgy tűnt, épp az ő lelkét vizsgálják, az erő, a gyengeség és a jellem árnyalatait keresve - sajátos, átható vizsgálódás volt ez, amely csakis a Mord-Sithekre jellemző. Raina fekete szemei valahogy még metszőbbé tették a fájdalmas ítélke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átran állta tekintetük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 közt voltatok, akik engem védtetek a Népek Palotá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d-Sithek biccentette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örök hálára köteleztetek. És mi van a többiekke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ek a Népek Palotájában maradtak, ha visszatérnél, mielőtt megtalálnánk - mondta Cara. - Trimack főparancsnok ragaszkodott hozzá, hogy Ulic és Egan is jöjjön, mivel ők Rahl Nagyúr személyes testőrei közé tartoztak. Egy órával utánad hagytuk el a Palotát. - Csodálkozva csóválta a fejét. - Nem veszegettük az időnket, s mégis majdnem egy nap előnnyel értél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igazította kardövé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vonta váll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a Rahl Nagyúr. Semmilyen tetted nem lephet meg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erint nagyon is meglepettnek tűnt, mikor láthatatlanná válni látta őt, de nem mondta ki, inkább újra megfékezte éles nyel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örülnézett a homályos, poros szobába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pontnak akartuk ezt használni, amíg keresünk téged. Csak rövid időt töltöttünk itt. Azért ezt választottuk, mert közel van a d'harai főhadiszálláshoz.</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azt mondták, egy hatalmas épületben vannak a piac mellet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vannak - mondta Hally. - Ellenőriztem.</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utatva nézte a lány szúrós kék szem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en útban voltam, amikor rám találtatok. Azt hiszem, jó lesz, ha velem tarto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azította a mriswith köpenyt, s megvakarta a tarkóját. - Hogy találtatok meg egy ekkora vá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férfi érzéketlenül állt, felvont szemöldökkel pillantottak a nőkr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a Rahl Nagyúr - mondta Cara, nyilvánvalóan azt gondolva, ez elég magyará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ípőre tette a kez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telék! - mondta Berdine. Zavartnak látszott Richard arcának mozdulatlan kifejezésén. - Mindannyiunkat kötelék tart Rahl Nagyúr melle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m, hogy ez mit jelent! Mi köze ennek ahhoz, hogy megtalált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 meglepett pillantásokat váltottak. Cara oldalra hajtotta fej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Rahl Nagyúr vagy, D'Hara ura. Mi d'haraiak vagyunk! Hogyhogy nem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simította haját homlokából, s elkeseredetten felsóhajtott. - Én Nyugatföldön nevelkedtem, D'Harától két Határ választott el. Sosem tudtam semmit D'Haráról, még kevesebbet Darken Rahlról, amíg a Határok le nem omlottak. Néhány hónappal ezelőttig azt sem tudtam, hogy Darken Rahl az apám! - Elfordította szemét a meglepett pillantásoktól. - Megerőszakolta az anyámat, aki Nyugatföldre menekült, mielőtt megszülettem, mielőtt a Határokat felállították. Darken Rahl azt sem tudta, hogy létezem, és hogy a fia vagyok, amíg meg nem halt. Nem tudom, mit tesz Rahl Atyának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férfi mozdulatlan maradt, nem mutatott érzelmeket. A négy Mord-Sith hosszú pillanatig bámulta őt, a gyertya fénye szemük sarkában világított, s úgy tűnt, megint a lelkét vizsgálják. Richard nem tudta, nem bánják-e most már, hogy hűséget fogadt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llemetlenül érezte magát, hogy éppen olyanok kutató tekintete előtt fedte fel családfáját, akiket alig ismer.</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nem mondtátok, hogyan találtato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hátratolta köpenyét, és rádobta a holmijukra, eközben Cara kezeit Richard vállára téve lenyomta egy székbe. A szék laza eresztékei meglódultak súlya alatt, s nem volt biztos benne, hogy kibírja, de végül mégiscsak megtartotta. A lány felpillantott a két férfira.</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te jobban el tudod magyarázni neki a köteléket, mióta erősebben érzed, igaz Ulic?</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megemel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kezd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éppen szólni akart, de Richard félbeszakította. - Fontos dolgom van, s nincs túl sok időm. Szorítkozz a fontos dolgokra! Beszélj nekem erről a kötelé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bólin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om, amire taní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lóca felé intett, és mutatta Ulicnak, hogy üljön le. Kényelmetlennek érezte, hogy egy hegyként fölé magasló férfi álljon előtte, talpig fegyverben. Vállán át hátrapillantva látta, hogy Gratch elégedetten nyalja a bundáját, de villogó szemét a többieken tartja. Richard meggyőzően mosolygott. Gratch körül még sosem volt ennyi ember, és Richard azt akarta jól érezze magát, mert tervei voltak még ezzel kapcsolatban. A gár arca mosolyba torzult, de füleit figyelőn emelte fel. Richard tudni akarta, mennyit ért meg ebből Gra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felhúzta övét, és le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 rég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régen?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hozzádörgölte hüvelykjét kése csontnyeléhez, mintha megfontolná a kérdést. Mély hangja szinte még a gyertyafényt is megrezget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gen... a d'harai birodalom kezdetén. Azt hiszem, néhány ezer év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i történt az idők kezdeté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kötelék eredete ekkorra tehető. Kezdetben az első Rahl Atya azért terjesztette ki hatalmát, varázserejét az egyszerű d'harai emberekre, hogy megvédj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szemöldök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uralkodjék fölöttete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megrázta fej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ződés volt. Rahl Háza - megérintette a mellvértjére vésett R betűt - lett a mágia, a d'harai emberek pedig az acél. Mi megvédjük őt, és ő cserébe megvéd minket. Kötelék él közöttü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lenne szüksége a varázslónak az acél védelmére? A varázslóknak ott a varázser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bőr egyenruhája megroppant, ahogy rákönyökölt térdére, és nekiveselkedett a kijózanító kérdésn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is van varázserőd. Megvédett-e téged mindig? Nem lehetsz mindig éber, nem láthatod mindig, ki áll mögötted, s nem használhatod elég gyorsan, ha túlerő van. Még a varázserejűek is meghalnak, ha valaki elvágja a torkukat. Szükséged van r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adta magát. - Tehát mi köze e köteléknek hozzám?</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varázserő köti a d'haraiakat Rahl Atyához. Ha Rahl Atya meghal, a kötelék átszáll az örökösére. - Ulic vállat vont. - A kötelék e lánc varázsa. Minden d'harai érzi. Születésünktől fogva érezzük. Rahl Atyát e kötelékről ismerjük fel. Ha Rahl Atya közel van, megérezzük a jelenlétét. Így találtunk meg téged is. Ha elég közel vagyunk, megérzünk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agadta a szék karját, ahogy közelhajo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minden d'harai érez engem, és tudja, hol vagyo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nnél többről van szó. - Ulic a bőrvért alá dugta ujját, s megvakarta vállát, miközben gondolkodni próbált, hogyan magyarázza el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a lócára helyezte lábát, Ulic mellé, és könyökére hajolva sietett segítségére. Tömött, barna hajzuhataga vállára lóg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először is, fel kell ismernünk az új Rahl Atyát. Ezen azt értem, hogy fel kell ismernünk őt, és egy formális rituáléban el kell fogadnunk az ő törvényeit. Ez a szerződés nem hétköznapi a ceremónia tekintetében, de sokkal több a megértés és a beleegyezés tekintetében, amit irántad érzünk. Nem kedvünk szerint kell beleegyeznünk: a múltban, legalábbis részünkről, semmiképp sem történhetett ilyesmi, de a beleegyezés hallgatólagos vo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hogy hinned kel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gyik rámeredő arc felragyog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z a legjobb kifejezés rá - mondta Egan. - Ha már egyszer belenyugodtunk az ő uralmába, hinnünk kell benne: amíg Rahl Atya él, hozzá vagyunk kötve. Ha meghal, az új Rahl Nagyúr veszi át a helyét, és őhozzá köt a szerződés. Legalábbis így működik. Ezúttal valami nincs rendben, és Darken Rahl, vagy a lelke valahogyan ebben a világban hagyta lelkének darab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gyenesedett a székbe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tjáró. Az Élet Kertjében fekvő Orden Szelencéi átjárók az Alvilág felé, és az egyik nyitva maradt. Mikor két hete visszajöttem, bezártam, hogy visszaküldjem Darken Rahlt az Al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izmai megfeszültek, ahogy tenyerét dörzsöl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Darken Rahl a tél elején meghalt, és te beszédet tartottál a Palota előtti téren, sok d'harai azt hitte, hogy te leszel az új Rahl Nagyúr. Néhányan nem hitték. Néhányan pedig, lojalitásból, kitartottak a Darken Rahlnak tett esküjük mellett. Emiatt maradhatott nyitva az átjáró, amiről beszéltél. Ilyesmi sosem történt még azelőtt, legalábbis így hallo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visszatértél a Népek Palotájába, és a hatalmad segítségével elűzted Darken Rahl lelkét, a lázadókat, akik elárultak téged, szintén legyőzted. Darken Rahl lelke száműzésével megtörted a köteléket, amivel sokakat még mindig magához láncolt, s a Palota többi lakóját is meggyőzted Rahl Atyai hatalmadról. Most már hűségesek hozzád. Az egész Palota népe. Mindannyian hozzád vannak kötv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annak lennie kell - mondta ki Raina végérvényesen. - Megvan az erőd; varázsló vagy. Te vagy a mágia a mágia ellen, és a d'haraiak, a te néped, az acél az acél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lány fekete szemeibe néz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vesebbet tudok erről a kötelékről, erről az acél acél ellen, mágia mágia ellen dologról, mint arról, hogyan legyek varázsló, pedig erről is alig tudok valamit. Nem tudom, hogyan használjam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 elbámultak egy pillanatra, majd úgy nevettek fel, mintha mutatnák, milyen jól szórakoznak Richard tréfájá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réfálok! Nem tudom, hogyan használjam az erő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vállon veregette, és Gratchre muta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ég a szörnyeknek is parancsolsz, ahogy Darken Rahl. Mi nem tudunk nekik parancsolni. Még beszélsz is hozzá! Egy gárho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itek! Kölyökkorában megmentettem, ennyi az egész! Barátok lettünk. Ez nem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megint megveregette a váll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neked nem tűnik mágiának, de mi ezt nem tudnánk meg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uk, ahogy láthatatlanná váltál ma reggel - mondta Cara. Már nem nevetett. - Azt akarod mondani, hogy az sem mági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igen, azt hiszem mágia volt, de nem úgy, ahogy ti gondoljátok. Nem ért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felvonta szemöldök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számodra ez érthető, mert megvan a Tehetséged. Nekünk ez mágia. Csak nem azt akarod mondani, hogy bármelyikünk képes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égigsimította arc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tudnátok megtenni. De akkor sem az, aminek hisz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fekete szeme úgy szegeződött rá, ahogy akkor néztek a Mord-Sithek, ha engedékenységet várnak, és nem vitát; acélos tekintet, mely úgy tűnt, megbénítja a nyelvét. Bár már nem volt a Mord-Sithek foglya, és ezek a nők segíteni akartak neki, tekintetük megállásra késztet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mondta Raina halk hangon, mely megtöltötte a csendes szobát. - A Népek Palotájában harcoltál Darken Rahl lelkével. Erősebb voltál, s legyőzted egy hatalmas varázsló lelkét, aki visszajött az Alvilágból, a halottak birodalmából, hogy mindannyiunkat elpusztítson. Nem volt testi léte; lélek volt, csak a mágia kelthette életre. Ilyen démont csak a saját mágiáddal győzhettél le. A harc során mágia keltette villámokat küldtél keresztül a Palotán, hogy megöld a lázadó vezetőket, akik ellened fordultak, és Darken Rahl győzelmét kívánták. A Palotában mindenki, aki még nem volt híved, hozzád kötődött attól a naptól kezdve. Egyikünk sem látott még életében olyan mágiát, mint ami aznap végigsöpört a Palotán. - A lány Richard felé hajolt, még mindig azzal a furcsa tekintettel markolta a vállát, s a hangjából remegő szenvedély áttört a csendességen. - Ez igazi mágia volt, Rahl Nagyúr. Mindannyian meghalhattunk volna, s elnyelt volna minket a halottak világa, de te megmentettél minket. Megtartottad az egyezséget; te voltál a mágia mágia ellen. Te vagy Rahl Atya! Életünket neked ajánl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zrevette, hogy keze görcsösen markolja kardjának markolatát. Érezte, hogy az Igazság szó domború betűi a húsába vá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került kiszakítania magát Raina tekintetének varázsából, hogy a többiekét is elkapj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z igaz, de nem olyan egyszerű, mint hiszitek. Sokkal többről van szó! Nem akarom, hogy azt higgyétek, azért voltam képes mindezekre, mert tudtam, hogyan és mit kell tennem. Csak úgy megtörtént. Darken Rahl egész életében azt tanulta, hogyan lehet varázsló, hogyan használja a mágiát. Én szinte semmit sem tudok róla. Túlságosan is megbíztok b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vonta vállá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jük: még sokat kell tanulnod a mágiáról. Ez helyes. Tanulni mindig helyes. Jobban tudsz majd szolgálni minket, ha többet tudsz.</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ért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megnyugtatóan tette a férfi vállára kez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ntos, mennyit tudsz, mindig lesz, amit megtanulhatsz; senki sem tud mindent. Ez semmin sem változtat. Te vagy Rahl Atya! Hozzád vagyunk kötve, s te mihozzánk. - Megszorította a vállát. - Még ha bármelyikünk akarná, se tudn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irtelen megnyugodott. Nem akart tovább beszélni velük; ráfért a segítségük, a hűségü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ettetek nekem, talán még a nyakamat is megmentettétek az utcán, de én csak azt szeretném, hogy ne várjatok tőlem többet, mint ami igazságos. Nem akarlak becsapni titeket. Azt akarom, hogy azért kövessetek, mert amit teszünk, az helyes, és nem egy varázslat fenntartotta kötelék mia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mondta Raina, s hangja először remegett meg. - Darken Rahlhoz a kötelék odaláncolt. Nem volt választásunk. Most viszont van. Gyermekkorunkban elszakított otthonunktól, és arra haszn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állt, és ajkára tette a kez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Minden rendben. Most már szabad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ragadta a férfi ingét, és arcát közel húzta hozzá. - Nem látod? Bár sokunk gyűlölte Darken Rahlt, mégis kötelesek voltunk őt szolgálni; hozzá voltunk láncolva. Szolgaság volt ez a javából. Ha nem is tudsz mindent, nekünk nem számít. Azért még hozzád vagyunk kötve, mint Darken Rahlhoz. Mindannyiunk életében először nem érezzük ezt a köteléket bilincsnek. Ha nem is lennénk hozzád kötve, akkor is ugyanezt választanánk; ez most már nem szolgaság.</w:t>
      </w:r>
    </w:p>
    <w:p>
      <w:pPr>
        <w:pStyle w:val="Normal"/>
        <w:shd w:fill="FFFFFF" w:val="clear"/>
        <w:tabs>
          <w:tab w:val="clear" w:pos="720"/>
          <w:tab w:val="left" w:pos="17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sem tudunk a mágiádról - szólt közbe Hally - de talán segíthetünk, hogy megtanuld, mit is jelent Rahl Nagyúrnak lenni. - Arcán szétömlő mosolya átmelegítette kék szemét is, s a Mord-Sith bőrök mögül előtűnt az lány igazi énje. - Végül is a Mord-Sithek dolga a tanítás. - A mosoly eltűnt, a lány arca elkomolyodott. - Nekünk nem számít, hogy neked több lépés van még az előtted álló útból, emiatt nem hagyunk el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ajába túrt. Meghatották az elmondottak, de a többiek vak elszántsága megzavarta.</w:t>
      </w:r>
    </w:p>
    <w:p>
      <w:pPr>
        <w:pStyle w:val="Normal"/>
        <w:shd w:fill="FFFFFF" w:val="clear"/>
        <w:tabs>
          <w:tab w:val="clear" w:pos="720"/>
          <w:tab w:val="left" w:pos="17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megértitek, hogy nem vagyok az a varázsló, akinek hisztek. Tudok egy keveset némely mágiáról, mint például a kardom mágiájáról, de alig tudok valamit arról, hogyan használjam erőmet. Azt használtam, ami megértés és irányítani tudás nélkül előtört belőlem, s a jó szellemek megsegítettek. - Egy pillanatra megállt, s a várakozó szempárok mélyére nézett. - Denna velük van - mondta hir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nő elmosolyodott, mindegyik a maga módján. Ismerték Dennát, tudták, hogy ő „idomította" Richardot, és hogy a férfi azért ölte meg, hogy szabaddá tegye. E módon szabadította meg Dennát a Darken Rahlhoz láncoló köteléktől, s attól, amivé vált. De ennek ára az volt, hogy az emlék örökké üldözi majd őt, még ha most békét is lelt a lány lelke a túlvilágon. Richard fehérre változtatta az Igazság Kardját, s Denna élete szeretetének és megbocsátásának köszönhetően ért vég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is lehetne jobb, minthogy a jó szellemeket a mi oldalunkra állítjuk - mondta Cara halk hangon, ami úgy tűnt, mindannyiukhoz szól. - Jó tudni, hogy Denna velü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rőlködve fordult el tekintetük elől, s önmagát üldöző emlékei elől. Leveregette nadrágjáról a port, s témát vál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z Igazság Keresőjeként útra keltem, hogy meglátogassam a d'haraiak parancsnokát itt, Aydindrilben, bárki légyen is az. Valami fontosat kell tennem, és sietnem kell. Nem tudtam semmit erről a kötelékről, de tudom, mit jelent az, hogy én vagyok az Igazság Keresője. Azt hiszem, nem árt, ha mellettem vagy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megrázta hullámos barna ha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e, hogy időben megtaláltuk. - A másik három egyetértően morm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ik arcról a másikra nézett. - Miért szerencsés?</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 mondta Cara - még nem tudják, hogy te vagy Rahl Aty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egmondtam, hogy én a Kereső vagyok. Ez fontosabb a Rahl Atyánál. Ne feledjétek, hogy Keresőként öltem meg az utolsó Rahl Atyát. De most, hogy meséltetek a kötelékről, szándékomban áll kiadni a d'haraiaknak a parancsot, hogy én emellett Rahl Atya is vagyok, és hűségüket kérem. Talán ez megkönnyíti terveim véghezvit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felnevet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sejtettük, hogy mennyire idejében találtunk meg.</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hátrasimította sötét haját, ahogy Agiel-Nővérére pillan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eborzongok, ha arra gondolok, milyen közel voltunk, hogy elveszítsük.</w:t>
      </w:r>
    </w:p>
    <w:p>
      <w:pPr>
        <w:pStyle w:val="Normal"/>
        <w:shd w:fill="FFFFFF" w:val="clear"/>
        <w:tabs>
          <w:tab w:val="clear" w:pos="720"/>
          <w:tab w:val="left" w:pos="355"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Miről beszéltek? Ezek d'haraiak. Azt hittem, meg tudnak érezni engem a kötelék segítségéve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uk - magyarázta Ulic - először fel kell ismernünk, és formális módon el kell fogadnunk Rahl Atya szabályait. Velük még nem tetted meg. Emellett a kötelék nem jelenti mindenkinek ugyan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a fej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azt mondtátok, hogy követni fognak, s most azt, hogy mégsem?</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dhoz kell kötnöd őket, Rahl Nagyúr - mondta Cara. Felsóhajtott. - Ha tudod. Reibisch tábornok származása korántsem tökélet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vonta szemöldök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it jelen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szólalt meg Egan, ahogy közelebb jött -, a kezdeti időkben, amikor az első Rahl Atya megszőtte a hálót, a kötelékünkét, D'Hara még nem volt az, ami most. D'Hara egy ország volt, egy nagyobb birodalom része, pont úgy, ahogy most Középföld is különböző országokból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hirtelen eszébe jutott, amit Kahlan mesélt azon az éjszakán, amikor találkoztak. Ahogy a tűz mellett dideregtek egy útszéli fenyő alatt, s miután halálra ijesztette őket egy garral való csatározás, a lány mesélt az otthonáról, a Nyugatföldön túli birodalmak történelm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sötét sarokba bámulva idézte fel a történet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rken Rahl nagyapja, Panis, D'Hara atyja megpróbálta saját uralma alatt egyesíteni minden földet, minden királyságot, eggyé tenni őket D'Hara uralma ala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van - mondta Egan. - Nem minden ember, aki d'harainak mondja magát, leszármazottja az első d'haraiaknak, akik eredendően rendelkeznek a kötelékkel. Némelyikük ereiben csörgedezett egy kevés ősi d'harai vér, némelyiknek több, s némelyikük, mint például Ulic és én, teljesen d'haraiak vagyunk. Van olyan is, aki egyáltalán nem d'harai; ők nem érzik a köteléket. Darken Rahl és apja összegyűjtötték a hozzájuk hasonló gondolkodásúakat, akikben égett a hatalomvágy. E d'haraiak közül sokan nem tiszta vérűek, csak nagyravágyóak.</w:t>
      </w:r>
    </w:p>
    <w:p>
      <w:pPr>
        <w:pStyle w:val="Normal"/>
        <w:shd w:fill="FFFFFF" w:val="clear"/>
        <w:tabs>
          <w:tab w:val="clear" w:pos="720"/>
          <w:tab w:val="left" w:pos="3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imack főparancsnok a Palotában, az Első Osztag emberei - mutatta Richard Ulicnak és Egannak - és Rahl Atya testőrei csak tiszta vérűek le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bólintott.</w:t>
      </w:r>
    </w:p>
    <w:p>
      <w:pPr>
        <w:pStyle w:val="Normal"/>
        <w:shd w:fill="FFFFFF" w:val="clear"/>
        <w:tabs>
          <w:tab w:val="clear" w:pos="720"/>
          <w:tab w:val="left" w:pos="3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rken Rahl, mint előtte atyja is, csak a tiszta vérűekre bízta az őrzést. A nem tiszta vérűeket és a más származásúakat a fővárostól messze zajló harcokba küldte, vagy hódító háború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ondolkodva az alsó ajkára nyomta ujját. - S az, aki itt, Aydindrilben felel a d'harai csapatokért? Mi a neve?</w:t>
      </w:r>
    </w:p>
    <w:p>
      <w:pPr>
        <w:pStyle w:val="Normal"/>
        <w:shd w:fill="FFFFFF" w:val="clear"/>
        <w:tabs>
          <w:tab w:val="clear" w:pos="720"/>
          <w:tab w:val="left" w:pos="3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ibisch tábornok - mondta Berdine. - Ő kevert vérű, tehát nem lesz könnyű dolgod, de ha Rahl Atyaként ismer fel téged, akkor elég d'harai lesz ahhoz, hogy köteléke legyen hozzád. Ha egy parancsnokot kötelez e lánc, akkor az emberei is átveszik ezt, mert megbíznak parancsnokukban; úgy fognak hinni, ahogy ő. Ha magadhoz tudod kötni Reibisch tábornokot, akkor te parancsolsz majd az aydindrili erők fölött. Még ha néhány embere nem is tiszta d'harai, hűek vezetőjükhöz, és úgyszólván hozzád lesznek kötve.</w:t>
      </w:r>
    </w:p>
    <w:p>
      <w:pPr>
        <w:pStyle w:val="Normal"/>
        <w:shd w:fill="FFFFFF" w:val="clear"/>
        <w:tabs>
          <w:tab w:val="clear" w:pos="720"/>
          <w:tab w:val="left" w:pos="3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ennem kell valamit, hogy meggyőzzem ezt a Reibischt, én vagyok Rahl Atya - vonta le a következtetés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uncutul elmosolyodott.</w:t>
      </w:r>
    </w:p>
    <w:p>
      <w:pPr>
        <w:pStyle w:val="Normal"/>
        <w:shd w:fill="FFFFFF" w:val="clear"/>
        <w:tabs>
          <w:tab w:val="clear" w:pos="720"/>
          <w:tab w:val="left" w:pos="3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van ránk szükséged! Valamit hoztunk neked, Trimack főparancsnok küldte. - Hally felé intett. - Mutasd meg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kinyitotta bőrruhája gombjait, és kihúzott egy hosszú zacskót keblei közül. Büszke mosollyal adta át Richardnak. Richard kifordította, és egy tekercset fedezett fel benne, rajta viaszpecsét: jele egy koponya, alatta két, egymást keresztező kar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imack főparancsnok segíteni akart neked - mondta Hally. A szemeiben csillogó mosollyal a viaszba helyezte az ujját. - Ez az Első Osztag főparancsnokának személyes pecsétje. A okirat pedig a saját kézírásával íródott. Miközben vártam, megírta, majd azt mondta, adjam át neked. Az okirat szerint te vagy az új Rahl Atya, és kimondja, hogy az Első Osztag és minden d'harai csapat és helyi parancsnok, aki felismer téged, hozzád van kötve, és kötelesek rendelkezésedre állni, hogy megvédjenek, akár az életük árán is. Halállal bűnhődik, aki ellenáll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lány kék szemeire emelte tekintet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y, meg tudnálak csókoln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mosolya egy pillanat alatt eltűn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kijelentetted, hogy szabadok vagyunk. Nem kell tovább tűrnünk... - Összeszorította száját, és pipacspiros lett az arca, ahogy a másik három lányé is. Hally meghajtotta a fejét, és a földre szegezte a szemét. Hangja megadó suttogásba fúlt. - Bocsáss meg, Rahl Nagyúr. Ha ezt kívánod tőlünk, akkor természetesen felajánljuk ma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 hegyével felemelte a lány fej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y, ez csak egy szófordulat volt! Ahogy mondod, bár hozzám vagytok kötve, ezúttal már nem vagytok szolgák. Nemcsak Rahl Atya vagyok, hanem az Igazság Keresője is. Remélem, azért jöttök velem, mert az ügyünk igazságos. Ehhez kötődjetek, ne hozzám. Sose féljetek, hogy veszélyeztetem a szabadságo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nyelt egyet.</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Rahl Nagyúr.</w:t>
      </w:r>
    </w:p>
    <w:p>
      <w:pPr>
        <w:pStyle w:val="Normal"/>
        <w:shd w:fill="FFFFFF" w:val="clear"/>
        <w:tabs>
          <w:tab w:val="clear" w:pos="720"/>
          <w:tab w:val="left" w:pos="38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zébe fogta a tekercs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enjünk, és vigyük el ezt Reibisch tábornoknak, hogy találkozhasson az új Rahl Atyával, s így mehetek végre én is a dolg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visszatartotta egy kicsi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 főparancsnok levele csak segítség. Önszántukból nem fogják hozzád kötni a csap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ípőre tette a kezét. - Megvan az a rossz szokásotok, hogy az orrom alá dugjátok a mézesmadzagot, majd elhúzzátok előlem. Mit kellene még tennem? Netán valami mágiát, szórakoztatás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 a négyen bólintottak, mintha végre kitalálta volna gondolatuka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 hajolt feléjük Richard. - Szerintetek a főparancsnok azt akarja majd, hogy játsszak el neki valamilyen varázstrükköt, s azzal igazoljam mag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önnyedén megvonta váll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ezek csak papírra vetett szavak. Háttérnek jók, segítségnek, de nem oldják meg helyetted a feladatot. A d'harai Népek Palotájában a főparancsnok szava törvény, csak te állsz fölötte, de ezen a földön ez nem így van. Itt Reibisch tábornok a törvény. Meg kell győznöd, hogy te parancsolsz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az emberek nem könnyen legyőzhetőek. Rahl Atyának félelmetes erővel és hatalommal kell rendelkeznie. Le kell hengerelned őket, hogy megszülessen bennük a kötelék, ahogy a Palota csapatainál is, amikor meglátták, hogy villámokkal árasztod el a Palotát. Ahogy mondod, hinniük kell! Ahhoz, hogy higgyenek, több kell egyszerű írott szavaknál. Trimack főparancsnok levele csak egy része ennek, de nem lehet mind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 motyogta Richard, s visszazöttyent az imbolygó székbe. Megdörzsölte arcát, s próbált kigondolni valamit a kimerültség ködén át. Ő volt a Kereső, varázsló ruházta rá a hatalom- és felelősségteljes rangot: a Kereső volt maga a törvény és az Igazság. Mindezt Keresőként akarta véghezvinni. Még mindig meg is teheti így. Azt tudta, hogyan kell Keresőnek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s, ha az aydindrili d'haraiak hűséget fogadn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radtságon túl csak egy gondolat volt világos: meg kell bizonyosodnia, hogy Kahlan biztonságban van. A fejét kellett használnia, nem a szívét. Nem tudott csak úgy utána rohanni, feledve, mi történik körülötte, még ha valóban meg is akart bizonyosodni, hogy szerelmese sértetlen. Muszáj volt ezt még megtennie. Muszáj volt meggyőznie a d'harai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pattan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hoztátok a vörös bőrruhátokat is? - kérdezte. A vérvörös bőrruhát akkor viselték a Mord-Sithek, amikor valakit móresre akartak tanítani. A vörös bőrruhán ugyanis nem látszottak a vérfoltok. Ha egy Mord-Sith vörös bőrruhát vett fel, azt mutatta ezzel, hogy sok vér fog ömleni, s mindenki tudta, hogy az nem a sajátja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ravaszul elmosolyodott, s összefonta karját a melle előtt. - Egy Mord-Sith sehová sem megy a vörös bőrruhája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árakozóan néz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gondoltál valamit, Rahl Nagyúr?</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Richard rámosolygott. - Erőt és hatalmat kell látniuk? Félelmetes mágiát mutassak nekik? Meg fogják kapni tőlünk. Le fogjuk hengerelni őket. - Figyelmeztetőn emelte fel az ujját. - De ehhez azt kell tennetek, amit kérek! Nem akarom, hogy bárkin egy karcolás is essék. Nem azért szabadítottalak fel titeket, hogy meghalj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acélos tekintettel meredt rá.</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ord-Sithek nem ágyban, öregen és fogatlanul haln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k szemében Richard meglátta azt a fajta őrületet, ami ezeket az nőket félelmetes fegyverré tette. Egy részét ő is elszenvedte annak, ami velük történt; tudta, mit jelent ezzel élni. Állta a lány tekintetét, és halk hangon nyugtatni próbál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öletitek magatokat, Hally, ki véd meg engem?</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életünket kell adnunk, akkor megtesszük; másként nem lesz Rahl Atya, akit megvédjünk. - Váratlanul mosoly lágyította meg Hally szemét, s egy kis fényt rejtett az árnyak közé. - Rahl Nagyúrnak viszont ágyban, öregen és fogatlanul kell meghalnia. Mit kell t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elkedés árnyéka lopózott Richard gondolataiba. Mi a helyzet, ha saját törekvéseit is ugyanez az őrület hatja át? Nem. Nincs más választása. Ez életeket ment majd, nem halált oko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 négyen vegyétek fel a vörös bőrruhát. Kint várunk, amíg átöltöztök. Ha készen vagytok, elmagyará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elkapta az ingét, ahogy elindult kifelé.</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hogy megtaláltunk, nem veszítünk szem elől. Itt maradsz, amíg végzünk. Fordulj meg, ha aka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óhajtva fordult meg, és összefonta karjait. A két férfi a szobában állva nézte őket. Richard összevonta szemöldökét, s intett nekik, hogy ők is forduljanak meg. Gratch zavart pillantással emelte fel a fejét. Vállat vonva elfordult ő is, Richardot utánozv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dogok vagyunk, hogy ezeket az embereket is magadhoz kötöd, Rahl Nagyúr - mondta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zben hallotta, ahogy csomagjaikból előhúzzák holmijuka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bb biztonságban leszel egy nagy hadsereg élén. Miután magadhoz kötötted őket, azonnal D'Haraba megyünk, ahol biztonság övez.</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Haraba megyünk - szólt hátra Richard a válla felett. - Fontos dolgom van, ami után mennem kell. Terveim vannak.</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veid, Rahl Nagyúr? - Richard érezni vélte Raina lehelletét a nyakán, ahogy levette barna bőrruháját. - Miféle terveid?</w:t>
      </w:r>
    </w:p>
    <w:p>
      <w:pPr>
        <w:sectPr>
          <w:headerReference w:type="even" r:id="rId30"/>
          <w:headerReference w:type="default" r:id="rId31"/>
          <w:footerReference w:type="even" r:id="rId32"/>
          <w:footerReference w:type="default" r:id="rId33"/>
          <w:type w:val="nextPage"/>
          <w:pgSz w:w="8391" w:h="11906"/>
          <w:pgMar w:left="1361" w:right="964" w:gutter="0" w:header="0" w:top="964" w:footer="708" w:bottom="964"/>
          <w:pgNumType w:fmt="decimal"/>
          <w:formProt w:val="false"/>
          <w:textDirection w:val="lrTb"/>
        </w:sect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tervei lehetnek egy Rahl Atyának? - nevetett Richard. - Az a tervem, hogy meghódítom a világo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szükség rá, hogy áttörjenek a tömegen; előttük járt a rémület hulláma, ahogy a farkas jöttére is szétszaladnak a birkák. Ahol csak megjelentek, sikoltozni kezdtek az emberek. Az anyák karjukba kapták gyermekeiket menekülés közben, a férfiak arccal a hóba estek, ahogy futás közben egyensúlyukat veszítették, az árusok életüket mentve otthagyták áruikat, a boltajtók mindkét oldalon bezár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ánik jó jel! - morfondírozott Richard. Legalább felhívja rájuk a figyelmet. Persze, nehéz lett volna nem észrevenni egy hétlábnyi magas gárt, amint fényes nappal végigsétál az úton. Richard gyanította, hogy Gratch számára nagy nap lesz a mai. A többiek, nem osztva naiv véleményét az előttük álló feladatról, komor arckifejezéssel vonultak az út közep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Richard mögött lépdelt, Ulic és Egan követte őket, Cara és Berdine a balján, Hally és Raina a jobbján. Az elrendezés nem volt véletlen. Ulic és Egan Richard oldalára akartak kerülni, mivel ők voltak Rahl Nagyúr testőrei. A nőknek nem tetszett az ötlet, és veszekedni kezdtek, hogy ők lesznek a hátvéd. Gratchet nem érdekelte, hová kerül, amíg közel lehet Richard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 hangon szakította félbe a vitát. Megmondta nekik: Ulic és Egan megy előtte, hogy ha kell, megtisztítsák az utat, a Mord-Sithek védik két oldalról, Gratch a háta mögött megy majd, mivel egy gár úgyis átlát felettük. Mindenki elégedettnek tűnt, mert úgy tűnt, megkapták a megfelelő helyet, hogy megmutassák képességeiket Rahl Nagyúr védel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 és Egan hátra libbentették köpenyüket, s láttatni engedték a könyökük feletti pántok éles kiszögelléseit, de kardjukat a derekukon viselték. A négy nő, hasukon a Mord-Sith csillag- és félholdjelével, tetőtől talpig testhezálló vérvörös bőrruhában feszített, Agieljüket vörös bőrkesztyűs kezükben tar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úlságosan is jól tudta, milyen fájdalmat okoz egy Agiel megmarkolása. Ahogy az az Agiel, amit Denna gyakorlásul Richard kezébe adott, mindenhol megsebesítette, ahol csak megfogta, ezek a lányok sem tarthatták kezükben Agieljüket annak fájdalmas mágiája nélkül. A fájdalom, Richard tudta, igen kínzó lehetett, de a Mord-Sitheket megtanították a fájdalom elviselésére, és ők nagyon büszkék voltak arra, hogy kibír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próbálta meggyőzni őket, ne vegyék elő Agieljüket, de nem tudta. Tudta, megparancsolhatná nekik, de mindez azt jelentené, hogy korlátozza frissen megadott és esküvel megerősített szabadságukat. Rajtuk múlt, hogy elhagyják-e Agieljüket. Valami miatt úgy gondolták: nem teszik. Richard, mivel már régóta viselte az Igazság Kardját, megértette őket, miféle kívánságok keverednek a kiváltságokkal. Igaz, hogy ő is viselte a kardot, néha mégis meg akart szabadulni tőle és attól, amiket az művelt ővele, mégis állandóan harcolt azért, hogy megtarth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jó ötven-hatvan főnyi különítmény jelent meg a tér külső részén, egy kétemeletes épület előtt, amit a d'harai parancsnokság foglalt el. Formálisan csak hatan őrködtek a bejárati kapunál. Richard és kis csapata lassítás nélkül dörgött keresztül a férfiak csoportján, fel a lépcsőkön. Az emberek mind elugrottak az útjukból, arcukon ijedtség látszott a furcsa jelenet lát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úgy ijedtek meg, ahogy a piactéri népek, de a legtöbb hátrálni kezdett, hogy utat nyisson. A négy nő pillantása olyan hatásosan tartotta távol a többi embert, mint egy kihúzott kard. Néhányan a fegyverükhöz kaptak, mégis megadóan hátráltak néhány lépés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at Rahl Nagyúrnak! - kiáltott Ulic. A katonák rendetlen sorban messzebb botladoztak. Néhányan zavarodottan, de próbaképpen meghaj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összpontosításba gubózva, a mriswith köpeny csuklyája alól figyelte mind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bármely jelenlévő megállította vagy kérdezni merte volna őket, keresztülvágtak a katonák csapatán, és felmentek az egyszerű vaskeretes ajtóhoz vezető lépcsőn. A tetején a testőrök egyike, egy Richard-forma férfi, úgy érezte, nem biztos, hogy bemehetnek. Az ajtó elé lép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noto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at Rahl Nagyúrnak, te féleszű! - dörrent rá Egan lassítás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tekintete megakadt a könyök feletti pánt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an, még mindig lassítás nélkül, elkapta a másik karját, és félrelökte. A katona legurult a lépcsőn. A másik kettő elugrott az útjukból, és újabb három hátrálva kinyitotta előttük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rca megvonaglott. Mindegyiküknek megmondta, hogy senkinek ne essék baja, csak ha feltétlenül szükséges. Aggódni kezdett, vajon kísérőinek milyen fogalmai vannak a szükségesség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ül a katonák, mivel hallották a kinti dulakodást, elősiettek a néhány lámpa fényétől gyéren megvilágított termekből. Megpillantva Ulic és Egan fegyvereit, és a könyökük feletti aranyszínű pántot, nem rántottak kardot, de láthatóan bármelyik pillanatban készen voltak rá. Gratch vészjósló morranása lelassította őket. A vörös bőrpáncélos Mord-Sithek látványa viszont megállította ők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ibisch tábornok! - kiáltotta Ulic.</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férfi elindult feléjü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látni akarja Reibisch tábornokot. - szólalt meg Egan csendes, de parancsoló hangon. - Ho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gyanakodva bámult, de nem felelt. Jobbról egy tagbaszakadt tiszt, derekára tett kézzel, himlőhelyes arcán átható pillantással nyomakodott át az emberek közö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ühösen feléjük lépett, s ujját fenyegetően emelte feléjük. Raina egy szempillantás alatt vállához nyomta Agieljét, és a térdére nyomta a férfit. Megdöntötte a szerszámot, a férfi nyakának oldalába nyomta a hegyét. A férfi ordítása visszaverődött a falakról. A többi katona visszahőkö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csak válaszolsz a kérdésekre! - mondta Raina a Mord-Sithek összetéveszthetetlen, lehengerlő, teljes önuralom uralta hangján. - Nem te teszed f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teljes teste vonaglott ordítás közben. Raina hozzáhajolt, vörös bőrruhája megreccsent. - Még egy esély adok! Hol van Reibisch tábor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karja felemelkedett, s összevissza kalimpált, de sikerült a középső három terem irányába mutatnia. - Ajtó... vége... te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visszahúzta az Agie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úgy roskadt össze, mint egy báb, aminek elvágták a drótjait. Richard tejes erejével azon volt, ne ránduljon össze az együttérzéstől. Bár az Agiel rettenetes fájdalmat tudott okozni, Raina nem gyilkolásra használta; a tiszt majd rendbe jön, de a többiek elkerekedett szemekkel bámulták fájdalmá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elegjetek Rahl Atya előtt! - sziszegte Raina. - Mindannyi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Richard felé int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At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k megrökönyödve bámultak. Raina csettintett, és a földre mutatott. Mindenki térdre esett. Mielőtt magukhoz térhettek volna, Richard és kísérete már elhagyta a termet, csizmasarkuk csattogása a széles deszkaparkettáról a falakon verődött vissza. Néhány férfi kivont karddal köv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végén Ulic belökött egy ajtót, mely egy hatalmas, magas mennyezetű, dísztelen helyiségbe vezetett. A terem egykori kék színe itt is, ott is áttört a fehér meszelésen. Gratch sereghajtóként nyomakodott át az ajtón. Hirtelen Richard gyomrába szúrt a felismerés, hogy viperafészekbe lép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belsejében három félelmetes d'harai katona fogadta őket, mindegyik kezében kard és csatabárd. Mogorva arcok, izmok és acél áttörhetetlen sorát alkották. A katonák mögött hosszú asztal állt egyszerű, ablak borította fal előtt, mely a behavazott udvarra nézett. A magas udvari fal fölött Richard meglátta az Inkvizítorok Palotájának csúcsát, s a föléje emelkedő hegyen a Varázslók Tornya magas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ögött szigorú arcú férfiak ültek, s nézték a betolakodókat. Felső karjukat beborította páncélingük karja, s azt különféle sávok tarkították, melyet Richard rangjelzésnek vélt. A férfiak nyilvánvalóan osztották a tisztek viselkedését: szemük önbizalomtól és megbotránkozástól csil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épen álló férfi hátratolta székét, és öszefonta izmos karjait, melyen a többinél több sávot viselt. Göndör, rozsdavörös szakálla egy régi sebre borult, ami a bal halántékától az állkapcsáig húzódott. Vastag szemöldökét rosszallóan vonta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a katonákra mered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ibisch tábornokhoz jöttünk! Kotródj, vagy odébb lökle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ök kapitánya az lány felé nyú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c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halántékon csapta a katonát páncélkesztyűs kezével. Egan könyöke lendült, hogy lesújtson a kapitány vállára. Félig hátrahőkölve elkapta a katona haját, és térdéhez nyomta, majd megszorította a nyak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 akarsz halni, beszélj c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úgy összeszorította a száját, hogy ajkai elfehéredtek. A többiek dühös szitkozódásban törtek ki, ahogy közelebb nyomakodtak. Négy Agiel figyelmeztetően emelkedett a levegőb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jétek át őket! - szólt az asztal mögötti szakállas férf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visszahúzódtak, de csak annyi helyet hagytak, hogy átnyomakodhassanak. A lányok mindkét oldalon felemelték Agieljüket, így a katonák még több helyet szorítottak. Egan ledobta a kapitányt. A katona a jobb karjára támaszkodva térdelt, s köhögve kapkodott levevőért. Hátul, az ajtón és a termen túl egyre több ember gyűlt össze, mindegyik fegyver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ozsdavörös szakállú férfi előrezöttyentette székének mellső lábait. Kezét az asztalon lévő, példás rendbe rakott iratokra helyezt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ügyben jött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előrelépett Ulic és Egan közé.</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Reibisch tábornok? - A szakállas férfi bólintott. Hally biccentett felé. Könnyű bók volt ez; Richard még sosem látott egy Mord-Sithet jobban meghajolni, még egy királynő előtt se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imack főparancsnok üzenetét hoztam, az Első Osztagtól. Darken Rahl halott, és lelkét az Alvilágba küldte az új Rahl At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felvonta a szemöldök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kihúzta a tekercset a zacskóból, és átadta a férfinak. A tábornok megvizsgálta a pecsétet, mielőtt feltörte volna hüvelykjével. Hátratolta a székét, míg kitekerte a levelet, és szürkés színű szeme egyik oldalról a másikra futott olvasás közben. Végül újra lezöttyent a székkel.</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nnyi ember kellett hozzá, hogy elhozzátok a levele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páncélos ujjait az asztalnak nyomva felé hajo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csak az üzenetet hoztuk el hozzád, Reibisch tábornok, Rahl Nagyúr is velünk jö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És hol van ez a ti Rahl Nagyur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felvette legjobb Mord-Sith arckifejezését, mintha nem akarna újabb kérdést 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áll elő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a lány mögé nézett a többiek csoportjára, szemei egy pillanatra megpihentek a gáron. Hally kiegyenesedett, s Richard felé nyújtotta kar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mutatom Rahl Nagyurat, D'Hara és minden népe aty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k suttogni kezdtek, s továbbadták szavait a termen túl állóknak. Reibisch zavartan az lányok felé int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őtök azt állítja, hogy ő Rahl Nagyúr?</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légy bolond! - mondta Cara. Kezével Richard felé intett. - Itt áll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szemöldöke dühösen ráncolódott össze. - Nem tudom, miféle játék ez, de a türelm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dobta mriswith köpenye csuklyáját, s abbahagyta az összpontosítást. A tábornok és összes embere szeme láttára Richard előtűnt a semmi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ülötte álló katonák levegőért kapkodtak. Néhányan hátraestek. Néhányan térdre estek, és mélyen meghajoltak.</w:t>
      </w:r>
    </w:p>
    <w:p>
      <w:pPr>
        <w:pStyle w:val="Normal"/>
        <w:shd w:fill="FFFFFF" w:val="clear"/>
        <w:tabs>
          <w:tab w:val="clear" w:pos="720"/>
          <w:tab w:val="left" w:pos="17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agyok Rahl Nagyúr! - mondta Richard halk hango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halotti csend honolt, majd Reibisch tábornok kacagásban tört ki, s kezét az asztalra csapta. Hátracsapta fejét és teli torokból nevetett. Néhány embere vele vihogott, de szemeikből tisztán látszott, hogy csak félelemből te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nevetés elült, Reibisch tábornok felál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jó trükk, fiatalember! De párszor már láttam ilyesmit, mióta Aydindrilben állomásozom. Egy nap egy férfi azzal szórakoztatott, hogy a nadrágjából galambokat reptetett. - Megint összevonta szemöldökét. - Egy pillanatra majdnem hittem nektek, de egy trükktől még nem leszel Rahl Nagyúr. Talán Trimack szemében igen, de nem az enyémben. Nem hajlok meg bazári komédiáso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ővé meredve állt, a szemek kereszttüzében, s közben kétségbeesetten gondolkodott, mitévő legyen. Nevetésre nem számított. Semmilyen más mágiát nem ismert, és egyébként is úgy tűnt, ez az ember nem tudja megkülönböztetni a mágiát a trükktől. Mivel jobb nem jutott eszébe, Richard próbált legalább magabiztos hangon szólni.</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Rahl vagyok, Darken Rahl fia! Ő halott. Most én vagyok Rahl Nagyúr! Ha tovább akarsz szolgálni a posztodon, meghajolsz előttem, és felismersz! Ha nem, leválta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még egyet kuncogott, és hüvelykjét az övébe akasztott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 trükköt eszelj ki, és ha úgy látom, megéri, akkor majd adok neked, meg a csapatodnak egy garast, mielőtt kidoblak benneteket. Ha másért nem, legalább a vakmerőségedért megérdemeln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ák közelebb húzódtak, hangulatuk egyre fenyegetőbb l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nem csinál „trükköket"! - csattant fel Hally.</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az asztalra rakta húsos kezeit, s odahajol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ülsőtök meggyőző, de nem kellene megjátszanod a Mord-Sithet, ifjú hölgy! Ha egyikőjük egy kézzel is hozzád nyúl, nem veszi jónéven, hogy eloroztad a hírnevét; ők komolyan veszik a dol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y a tábornok kezére rakta Agieljét. Reibisch tábornok kiáltva ugrott hátra, arcán megdöbbenés tükröződött. Kirántotta k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morgása megrezgette az ablaktáblákat. Zöld szemei felvillantak, s kivicsorította agyarait. Szárnyai szétnyíltak, mint vitorlák az erős szélben. A férfiak hátrálni kezdtek, felemelt kezükben fegyvert tar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agában felnyögött. A dolgok hirtelenjében kicsúsztak a kezéből. Azt kívánta, bárcsak alaposabban átgondolta volna, mit tegyen, de teljesen biztos volt abban, hogy a láthatatlanság a hitig rettenti a d'haraiakat. Legalább menekülési tervet ki kellett volna eszelnie. Nem tudta, hogyan jutnak ki a teremből élve. Még ha sikerül is, sokba fog kerülni; vérfürdő lesz az ára. Ezt nem akarta. Csak azért kezdett ebbe a Rahl Nagyúr dologba, hogy megelőzze mások baját, azt pedig végképp nem kívánta, hogy ő okozza azt. Körülötte kiáltások hallatsz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nte mielőtt felfogta volna, mit tesz, kirántotta kardját. Az acél csengése megtöltötte a termet. A kard mágiája beléhatolt, felszította bensőjében a harci tüzet, s elárasztotta az Igazság Kardjának haragjával. Mintha csak egy kemence csontig hatoló forróságának szele csapta volna meg. Már jól ismerte az érzést, és sürgette is; nem volt más választása. A düh vihara tört ki a lelkében. Elengedte, hogy azok lelkei, akik előtte éltek e varázzsal, vele repüljenek a harag sze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a levegőbe csapott k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ljétek meg a csal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tábornok Richard felé ugrott, a termet hirtelen robajló zajok zengették meg. Üvegcserepek repültek a levegőben, csillogó villanásokra bontották a f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irtelen lekuporodott, ahogy Gratch átvetődött fölötte. Ablakbordadarabok süvítettek a fejük felett. Az asztalok mögött álló tisztek hátratántorodtak, sokukat felsebezték az üvegdarabok. Richard megdöbbenve vette észre, hogy az ablakok belülről törtek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nfoltok tarkították az üvegesőt. Ég és föld között árnyak és fények csapódtak a földhöz. Richard megriadva, a kard mágiájának tombolásán keresztül is megérez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riswith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öldet érve azonnal testet öltö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n csata tört ki. Richard vörös húscafatokat, szőrmedarabokat és az acél elsöprő villanásait látta. Egy tiszt arccal előre az asztalnak csapódott, vér freccsent a papírokra. Ulic visszalökött két férfit, Egan újabb kettőt dobott az asztal mö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feledkezett a körülötte dúló viharról, csak a belső csendet érezte. A zűrzavar elült, ahogy a hideg vasat a homloka elé helyezte, s halkan fohászkodott hozzá, hogy ma hű legyen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mriswitheket látta, csak őket érezte. Létének minden idegszálával csak ezt aka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közelebbi mriswith háttal állt neki. Richard dühösen ordítva szabadjára engedte az Igazság Kardjának haragját. A kard hegye felsüvített, a penge megtalálta célpontját: a mágia újra érezhette a vér ízét. A mriswith levágott fejjel esett össze, hárompengéjű kése a földön cs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ásik oldalán álló gyíkszerű alakhoz fordult. Hally közéjük ugrott, az útjába. Fordultában, lendületből lökte odébb a lányt, s még mielőtt az első fej földet ért volna, lemetszette a második mriswith fejét. Gőzölgő vér felhőzte a levegőt.</w:t>
      </w:r>
    </w:p>
    <w:p>
      <w:pPr>
        <w:pStyle w:val="Normal"/>
        <w:shd w:fill="FFFFFF" w:val="clear"/>
        <w:ind w:firstLine="284"/>
        <w:jc w:val="both"/>
        <w:rPr/>
      </w:pPr>
      <w:r>
        <w:rPr>
          <w:rFonts w:eastAsia="Times New Roman" w:cs="Times New Roman" w:ascii="Times New Roman" w:hAnsi="Times New Roman"/>
          <w:sz w:val="24"/>
          <w:szCs w:val="24"/>
        </w:rPr>
        <w:t xml:space="preserve">Richard szembefordult velük. A Kard mágiájában eggyé vált a pengével, annak szellemeivel, varázsával. Ő volt a </w:t>
      </w:r>
      <w:r>
        <w:rPr>
          <w:rFonts w:eastAsia="Times New Roman" w:cs="Times New Roman" w:ascii="Times New Roman" w:hAnsi="Times New Roman"/>
          <w:i/>
          <w:iCs/>
          <w:sz w:val="24"/>
          <w:szCs w:val="24"/>
        </w:rPr>
        <w:t xml:space="preserve">fuer grissa ost drauka: </w:t>
      </w:r>
      <w:r>
        <w:rPr>
          <w:rFonts w:eastAsia="Times New Roman" w:cs="Times New Roman" w:ascii="Times New Roman" w:hAnsi="Times New Roman"/>
          <w:sz w:val="24"/>
          <w:szCs w:val="24"/>
        </w:rPr>
        <w:t>a Halálhozó, ahogy az ősi d'harai nyelven írt próféciák nevezték, s ő ezt a nevet vette fel. Talán a barátai halálát okozta volna, de ő túl volt azon, hogy gondolkodjék. Másra kellett az 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harmadik mriswith sötétbarna volt, Richard mégis észrevette, ahogy az emberek felé szökkent. Egy erős döféssel a mriswith lapockái közé küldte kardját. A mriswith halálordítása megremegett a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k megdermedtek a hang hallatán, és a teremre halálos csend bo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erőlködéstől és haragtól hörögve dobta félre a mriswithet. Az élettelen test lecsúszott a pengéről, végig a földön és nekicsapódott az asztal lábának. Az asztalláb eltört, és az asztal sarka összeomlott a rajta lévő papírokkal együtt. Richard fogcsikorgatva suhintott a levegőbe a férfi felé, aki a mriswith előbbi helyén állt. A kard a férfi torkánál állt meg, rezzenéstelenül és vérfagyasztóan. A mágia határtalanul tombolt, éhében még több vérre sóvárgott, hogy megsemmisítse a támad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reső halálos pillantása Reinisch tábornokéval találkozott. A tábornok szeme most először látta meg valójában, hogy ki is áll előtte. A Richard tekintetében lángoló mágia összetéveszthetetlen volt; a Napot is látni kell, tüzét érezni ahhoz, hogy biztosan felismer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adott ki hangot, de még ha igen, Richard akkor sem hallotta volna meg; teljes figyelmét csak a kardjának és dühének célpontjában álló férfinak szentelte. Richard fejest ugrott a halálos elszántság határán át a mágia kavargó üstjébe, és a visszatérés kegyetlen küzdel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térdre rogyott. A penge hosszán át Richard keselyűszemébe meredt. Hangja megtörte az elömlő csönd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vezess minket! Rahl Nagyúr, taníts minket! Rahl Nagyúr, védelmezz minket! A Fényedben gyarapodunk. Kegyelmedben oltalmat találunk. Bölcsességed előtt fejet hajtunk. Azért élünk, hogy szolgáljunk! Életünk a ti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nem az életét mentendő szavak voltak, hanem egy olyan ember szavai, aki valami igazán hihetetlennek volt tanú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ámtalanszor kántálta ugyanezen sorokat áhítat közben. A d'harai Népek Palotájában reggelente és délutánonként két órára mindenki az Imádság Terére ment, amikor a harang megszólalt, és homlokát a földre helyezve, ugyanezeket a szavakat énekelte. Richard, parancs szerint, ugyanezeket a szavakat mondta akkor is, amikor először találkozott Darken Rahll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ábornokot nézve, ugyanezen szavak hallatán egyrészt elutasítást, másrészt viszont megkönnyebbülést érz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suttogta Reibisch. - Megmentetted az életemet! Mindannyiunk életét!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udta, hogy ha most megpróbálná a férfit ledöfni az Igazság Kardjával, a penge még csak meg sem karcolná. Richard a szíve mélyén tudta, hogy a tábornok már nem jelent fenyegetést, nem az ellensége. A Kard, hacsak nem változtatta fehérré, és nem a szeretet és megbocsátás mágiáját használta, nem bánthatott senkit, aki nem fenyegette őt. Richard végre úrrá lett dühén és visszatette az Igazság Kardját a hüvelyébe, ezzel együtt a mágiát és a haragot is megfék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oly gyorsan ért véget, ahogy elkezdődött. Richard számára váratlan álomnak tűnt, egy hirtelen haláltánc volt csupán, és v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dőlt asztalon egy tiszt holtteste hevert, vére lecsorgott a faparkettára. Üvegdarabkák hevertek szanaszét a földön, papírdarabok és bűzlő mriswith vér mocskolta a padlót. A teremnyi katona, s a folyosón lévők is, mind térden álltak. Saját szemükkel látták a kétségtelen igazságo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más jól van? - Richard észrevette, hogy hangja ordítástól remeg. - Más is megsebes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 visszhangzott a teremben. Néhányan fájlalták sebüket, mely súlyos volt ugyan, de nem életveszélyes. Ulic és Egan zihált, mindketten eltették kardjukat, s véres sebekkel borítva a többiek között térdeltek. Ott voltak a Népek Palotájában; ők már láttak ilyes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összehúzta szárnyait és vigyorg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egy van közöttük - gondolta Richard - akit a barátság köt hozz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mriswith hulla hevert a padlón; Gratch egyet ölt meg, Richard hármat, szerencsére még mielőtt ők öltek volna meg valakit. Sokkal rosszabb is történhetett volna. Cara hátrasimított egy hajtincset az arcából, míg Berdine kirázta hajából az üvegdarabkákat, Raina elengedte a karjánál megragadott katonát, aki előreesett és végre levegőhöz ju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pillantott a mriswith fejetlen holttestére. Hally, szőke haja éles ellentétnek látszott vörös bőrruhájával, a gyomrán összekulcsolt karral állt. Agielje láncon csüngött a derekáról. Arca holtsápad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padlóra pillantott, és jeges iszonyat villant át zsigerein. Az nő vörös páncélja elrejtette azt, amit most látott; Hally egy vértócsában állt, saját vér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ugrotta a mriswith testét s a karjába kapt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y! - Richard karjába kapta, és lefektette a padlóra.</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des szellemek, mi történt? - De még mielőtt a szavak elhagyták ajkát, tudta a választ; a mriswithek ölnek így. A másik három Mord-Sith ott térdelt mögötte, ahogy az ölébe vette fejét. Gratch melléjük gugg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kék szemei rászegeződtek. - Rahl Nagyú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Hally, bocsáss meg. Sosem hagytam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igyelj! Szörnyen bolond voltam... ő meg gyors... de csendes... ahogy megölt... elragadtam a mágiáját. Egy pillanatig... mielőtt megölted volna... az enyé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ord-Sith, ha mágiát használtak ellene, irányítani tudta azt, s ellenfele tehetetlen volt ellene. Denna is így kapta el Richardo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Hally, úgy sajnálom, hogy nem voltam elég gyors!</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v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volt a mágiája, mint a tied... a Tehetség.</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zével végigsimított a lány hideg homlokán. Kényszerítette magát, hogy Hallyt nézze, ne a földe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hetség? Köszönöm a figyelmeztetést, Hally! Adósod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véres kezével megragadta Richard ing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Rahl Nagyúr... a szabadságomat. - Minden korty levegőért meg kellett harcolnia. - Akármilyen rövid volt... megérte... az árát. - Agiel-Nővéreire nézett. - Védjét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gyengülő zihálással utoljára töltötte meg a tüdejét. Üveges szemei Richardra szegező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agához szorította a lány élettelen testét, és zokogott kétségbeesett tehetetlenségében, hogy nem teheti jóvá a történteket. Gratch gyengéden a lány hátára tette karmát, Cara pedig Richard vállát fogta meg.</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tam, hogy bármelyikőtök meghaljon! Édes szellemek, nem akar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megszorította a vállá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juk, Rahl Nagyúr. Ezért kell védenünk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engéden a földre fektette Hallyt, nem akarta, hogy a többiek lássák a lány szörnyű sebét. Kereső tekintete felfedezte az egyik mriswith köpenyét. Ehelyett egy közelálló katonához fordul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 a köpeny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úgy kapta le a köpenyét, mintha tüzet fogott volna. Richard lezárta Hally szemét, majd betakarta a köpennyel, s próbálta nem elhányni mag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íszes d'harai temetést rendezünk neki, Rahl Nagyúr! - szólt Reibisch tábornok, s mellette állva az asztal felé intett. - Edwardssz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ukott szemmel egy imát mondott a jó szellemeknek, hogy óvják Hally lelkét, majd felál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mádság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szemével rásandított. - Rahl Nagyú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harcolt. Azért halt meg, mert megpróbált megvédeni engem. Mielőtt eltemetjük, azt akarom, hogy a lelke lássa, nem volt hiába. Hallyt és a te emberedet ma délután az imádság után helyezzük örök nyugal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özelhajolt és ezt suttog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teljes imádságot csak D'Harában tartanak, a harctéren sosem. A tartományokban egyetlen ima a megszokott, ahogy Reibisch tábornok mon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bocsánatkérően bólintott. Richard pillantása átsepert a termen. Minden szem őt nézte. Az arcokon túl mriswith vér pettyezte a falak fehérjét. Acélos tekintetét újra a tábornokra függesztet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dekel, mi volt a szokás a múltban! E napon teljes imádság lesz itt, Aydindrilben! Holnap visszatérhettek a szokásokhoz. Ma a városban minden d'harai teljes imádságot t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ujjai a szakállával játszotta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ezen a területen hatalmas csapatok állomásoznak. Mindegyiket figyelmeztetni kel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dekelnek a kifogások, Reibisch tábornok! Nehéz út áll előttünk! Ha ezt a feladatot nem tudod teljesíteni, akkor ne várd, hogy azt higgyem, a többire képes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gyors pillantást vetett a háta mögötti tisztekre, mintha azt mondaná, szavát adja, és őket is kötelezi, tegyék ugyanezt. Visszafordult Richardhoz, s öklét a szívére szorított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tonai becsületszavamra, D'Hara szolgálatában, mint acél az acél ellen, hogy úgy lesz, ahogy azt Rahl Nagyúr parancsolja. Ma délután minden egyes d'harai teljes áhítattal adózik az új Rahl Aty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az asztal sarka alatt heverő mriswith testére néz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hallottam olyasmit, hogy egy Rahl Atya acél acél ellen küzdjön az emberei között. Maguk a szellemek irányították a kezedet! - Megköszörülte a torkát. - Rahl Nagyúr, ha szabad megkérdezném, miféle nehéz út áll elő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érfi sebhelyes arcát kutatta tekintet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ci mágus vagyok. Mindenemmel harcolok, amim van; mágiával is, karddal is.</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kérdésem, Rahl Nagyúr?</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álaszoltam a kérdésedre, Reibisch tábor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inom mosoly jelent meg a tábornok szája sar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karatlanul is Hallyre pillantott. A köpeny nem takarta be teljesen a lány maradványait. Kahlannak még kevesebb esélye lenne egy mriswithtel szemben. Megint úgy érezte, rosszul lesz.</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d, hogy úgy halt meg, ahogyan kívánta, Rahl Nagyúr. - mondta Cara halk, részvétteljes hangon. - Úgy, mint egy Mord-Sit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lki szemei előtt felidézte a mosolyt, amit csak néhány órája ismert. Nem volt rá képes. Lelkében csak a szörnyű seb képe tátongott, amit pár másodperce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szorított ököllel küzdött a hányinger ellen, majd a megmaradt három Mord-Sith felé fordította tekintetét.</w:t>
      </w:r>
    </w:p>
    <w:p>
      <w:pPr>
        <w:sectPr>
          <w:headerReference w:type="even" r:id="rId34"/>
          <w:headerReference w:type="default" r:id="rId35"/>
          <w:footerReference w:type="even" r:id="rId36"/>
          <w:footerReference w:type="default" r:id="rId37"/>
          <w:type w:val="nextPage"/>
          <w:pgSz w:w="8391" w:h="11906"/>
          <w:pgMar w:left="1361" w:right="964" w:gutter="0" w:header="0" w:top="964" w:footer="708"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llemekre, tenni fogok róla, hogy mindhármótok ágyban, öregen és fogatlanul haljon meg. Szokjatok hozzá a gondolathoz!</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rogan a bajszával játszott, ahogy szeme sarkából Lunettát figyelte. Mikor a nő újra biccentett, a férfi arca savanyú kifejezést öltött. Ritka jó hangulata elpárolgott. Az a férfi igazat mondott, Lunetta még sosem tévedett ezzel kapcsolatban, bár Brogan jobban tudta mind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az előtte álló férfira fordította szemét, aki a hetvenszemélyes ebédlőasztal másik oldalán állt, és udvarias mosolyt erőltetett arcár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Sokat seg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gyanakodva nézett a mindkét oldalán álló, fényes páncélzatú katonákr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nnyit akar tudni? Idecibált kegyelmed, hogy megkérdezzen valamit, amit mindenki tud? Az embereinek is megmondhattam volna, ha kérd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erőlködve mosolygott tovább.</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nézést kérek az alkalmatlankodásért! Ön a Teremtő szolgálatában áll, és nem az enyémben. - A mosoly elhalt az arcán. - Elm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nem kerülte el Brogan pillantását. Hirtelen térdet hajtott előtte, majd az ajtó felé si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hüvelykjével az övén lógó zacskóra csapott, és türelmetlenül Lunettára néze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elemében volt, s újra komolyan néze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at mondja, tábornok uram, ahogy a többi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jól értette tudományát, bármilyen gonosz is volt, s nagyon magabiztosan gyakorolta. Ez zavarta a 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klével az asztalra csap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hogynem az Őrzőt látta a nő nyugodt szemeiben, amikor az visszanézett rá.</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mondtam, hogy igaz, hanem hogy azt mondja, amit igaznak gond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felszisszent. Tudta az igazat. Egész életét a gonosz üldözésével töltötte, volt ideje megtanulni néhány trükkjét. A zsákmány oly közel volt, majdnem a szaga is érzett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ső délutáni napfény átszüremlett a nehéz aranyfüggönyök hasadékain, szikrázó fényvonalkákkal pettyezte a díszes széklábat, a pompás királykék virágdíszes szőnyeget, s egészen a hosszú, fényes asztallapig elmerészkedett. A déli étkezés már régóta halasztódott, amíg a vallatás tartott, de most sem tartott előbbre, mint mikor elkezdte. A idegesség a gyomrába szú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általában kiváló tehetségnek mutatkozott olyan tanúk felkutatásában, akik megadták a megfelelő információkat, de eddig mindez haszontalannak bizonyult. Nem tudta, mit talált Galtero, a város nagy felfordulásban volt valami miatt, és Tobias Brogan nem szerette, ha az emberek izgatottak, hacsak nem őmiatta és az emberei miatt. Igaz is, Galterónak már rég vissza kellett volna ér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hátradőlt gyémántokkal kirakott bőrszékében, és magához hívta egyik karmazsinköpenyes ajtónállójá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tore, Galtero visszatért már?</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ábornok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ore fiatal volt, és elszántan ki akarta tüntetni magát az Őrző elleni harcban, de egyébként jó ember volt: éles eszű, lojális, és nem félt attól, hogy kegyetlen legyen, ha a gonosszal kerül szembe. Egy nap a legelszántabb vadászok közé is bekerülhet. Tobias kinyújtóztatta fájó hát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ny tanúnk v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ttő, tábornok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türelmetlenül intett kezével. - Akkor hozd be a következ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íg Ettore kicsusszant az ajtón, Tobias a fal előtti napsugárkéve felé kancsított, ahol nővére ál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oltál benne, Lunetta,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rongyait magához szorítva bámult vissz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felsóhajtott, mikor az ajtó kinyílt, és az őr egy sovány asszonyt vezetett be, aki nem látszott túl boldognak. Tobias felvette legudvariasabb mosolyát; egy bölcs vadász nem engedi, hogy a zsákmány meglássa az agyar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kitépte könyökét Ettore szorításábó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már? Akaratom ellenére idehoztak, és bezártak egész napra ebbe a terembe. Milyen jogon erőszakoskodnak maguk az ember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ocsánatkérően mosolyg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félreértés lehetett. Elnézést! Tudja, csak néhány kérdést akartunk feltenni olyan embereknek, akiket megbízhatónak tartunk. A legtöbb ember az utcán nem tudta volna megválaszolni őket. Úgy tűnt, ön egy intelligens asszony, ennyi az egész,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áthajolt elé az asztalo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zártak be egy szobába? A Falka Vére így tesz a megbízható emberekkel? Abból, amiket hallok, úgy tűnik, a Falka Vére nem vacakol kérdésekkel, elég neki a szóbeszéd, ha egy friss koporsó lehet a v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érezte, ahogy állkapcsa megfeszül, de arcán megmaradt a mosoly.</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ul hallotta, asszonyom. A Falka Vére csak az igazságot keresi. A Teremtőt és annak akaratát szolgáljuk, s ez nem kevesebb, mint egy magafajta asszony. Megválaszolna néhány kérdést? Majd akkor hazaengedjü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engedjenek haza! Ez egy szabad város! Egyik palotának sincs joga, hogy vallatásra hurcolja az embereket, még Aydindrilben sem. Nincs kedvem válaszolni egy kérdésére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ég szélesebben mosolygott, s egy kissé megvonta váll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 igaz, asszonyom! Igazán nincs jogunk, és nem is magától értetődő ez a dolog. Csak a becsületes, nemes lelkű emberek együttműködését várjuk. Ha segítene nekünk néhány egyszerű dolog végére járni, igazán mély elismerésünket nyerné meg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összevonta szemöldökét, megrázta csontos vállait, hogy kisimítsa gyapjúsáljá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miatt hazaengednek, akkor ki vele! Mit akarnak t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visszaült a székbe, eközben rövid pillantást vetett Lunettára, hogy megbizonyosodjék, figyel-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ja, asszonyom, Középföld szétszakadt a múlt tavasszal, s tudni szeretnénk, hogy az Őrző talpnyalóinak keze van-e az országokat beárnyékoló viszályban. A tanácsnokok egyike sem gyalázta a Teremtő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már meghalt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rről már hallottam, de a Falka Vére nem ül fel a szóbeszédnek. Szilárd bizonyítékra van szükségünk, mint például egy tanú szav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nap éjjel láttam a testüket a tanácsnoki kamaráb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Nos, ez egy megdönthetetlen bizonyíték. Végre egy tiszteletreméltó személy szájából halljuk az igazat, aki maga is tanúja volt az eseményeknek. Látja, máris nagy segítségemre volt. Ki ölte meg ők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tam a gyilkosságo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e valaha, hogy valamelyik tanácsos a Teremtő békéje ellen lází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zépföldi szövetség békéje ellen lázítottak, s úgy hiszem, ez ugyanazt jelenti, bár ők nem ezeket a kifejezéseket használták. Megpróbálták úgy feltüntetni a dolgokat, mintha a fekete fehér volna, a fehér meg fek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szemöldöke homlokára szaladt, mintha nagyon érdekelné.</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rzőhöz tartozók ezt a taktikát használják: megpróbálnak meggyőzni, hogy a gonosz, amit valaki cselekszik, helyes dolog - kezével szélesen int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e olyan állam, amelyik meg akarta törni a szöve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egyenes háttal, szilárdan állt előtte, s nézett le rá.</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gyikük, az ön országa is kész rá, hogy a világot szolgaságba taszítsa a Birodalmi Rend uralma alá.</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lgaságba? Én úgy hallottam, hogy a Birodalmi Rend pusztán egyesíteni akarja az országokat, és megadni az embereknek az őket megillető helyet a világban a Teremtő segítségéve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rosszul hallotta. Csakis a céljaiknak megfelelő hazugságokat keresik, és ez nem más, mint a hódítás és az uralom.</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az oldaláról nem hallottam. Ez értékes hír. - Hátradőlt székében, keresztbe tette a lábát, és összefonta a karját. - És miközben ez a cselszövés és lázítás gyökeret vert a tanács tagjai között, ott volt-e az Inkvizítor A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egy pillanatig haboz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beszéljünk az Inkvizítorok dolgairó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De visszajö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mikor visszatért, megpróbálta-e megfékezni a lázadást? Megpróbálta-e összetartani Közép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szemei összeszűkült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meg, és maga is tudja, mit tettek vele ezért. Ne mondja, hogy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tás az ablak felé meggyőzte, hogy Lunetta szeme az asszonyon füg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indenféle szóbeszédet hallottam. Ha látta a történteket a saját szemével, akkor az már súlyos bizonyíték. Látta-e a történteket a saját szemével, asszonyo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az Inkvizítor Anya kivégzését, ha erre gondo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könyökére támaszkodott, és összekulcsolta ujjai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ttől féltem. És meghalt, ugy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orrlyukai megremegte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érdeklik annyira a részlete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szemei kitágulta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szonyom, Középföld államai az Inkvizítorok és egy Inkvizítor Anya hatalma alatt egyesültek háromezer évvel ezelőtt. Jól boldogultunk és jócskán békében éltünk az aydindrili uralom alatt. Amikor kitört a háború a d'haraiakkal, miután a Határ leomlott, nagyon féltettem Középföld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nem jöttek a segítségünkr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gítséget akartam nyújtani, de a király megtiltotta a Falka Vérének a beavatkozást. Természetesen ellenálltam, de végül is ő volt a királyunk. A nicobareseiek sokat szenvedtek az uralma alatt. Most kiderült, neki sokkal gonoszabb tervei voltak népünkkel, és nyilvánvalóan, ahogy ön mondta, tanácsadói is készek voltak, hogy szolgaságba taszítsanak bennünket. Mivel a királyról kiderült, hogy valójában áruló, meg is fizette mindennek az árát. Én azonnal a hegyekbe vonultam embereimmel, Aydindril felé, hogy Középföld, a tanácsosok és az Inkvizítor Anya rendelkezésére bocsássam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megérkeztem, semmi mást nem találtam itt, csak d'harai csapatokat, bár azt állították, hogy már nem állunk harcban egymással. Azt hallottam, hogy a Birodalmi Rend Középföld megmentésére sietett. Útközben és érkezésem óta mindenféle szóbeszédet hallottam. Például azt, hogy a középföldiek elvesztették a harcot, hogy Középföldön gyülekeznek, hogy a tanácsosok meghaltak, hogy a keltoniak ellenőrzésük alá vonták Középföldet, majd azt, hogy a d'haraiak, később, hogy a Birodalmi Rend tette ugyanezt, hogy az Inkvizítorok mind meghaltak, hogy a varázslók mind halottak, hogy az Inkvizítor Anya is meghalt, majd, hogy mindannyian élnek. Mit higgyek el ezekből? Ha az Inkvizítor Anya élne, segíthetnénk neki, megvédhetnénk. Szegény föld vagyunk, de Középföldet akarjuk segíteni, ha tud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vállai leereszkedtek.</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llottak egy része igaz. A d'harai háborúban minden Inkvizítort, beleértve az Inkvizítor Anyát is, megölték. A varázslók is meghaltak. Azóta Darken Rahl meghalt, és a d'haraiak a Birodalmi Rend mellé álltak, s többek között Kelton is. Az Inkvizítor Anya visszatért és megpróbálta összetartani Középföldet. A lázadó trónkövetelők hibájából a Tanács halálra íté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rázta a fejé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szomorú hír. Reméltem, hogy nem igaz. Szükségünk lenne rá! - Brogan megnyalta ajkát. - Igazán biztos abban, hogy kivégezték? Talán téved. Végül is ő mágikus lény. Eltűnhetett egy zavaró füstfelleg közepén, vagy valami hasonló. Talán még mindig 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ráfüggesztette tekinteté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halot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olyan pletykákat is hallottam, hogy látták élve... átkelni a Kern folyón.</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tobák mesebeszédje! Halott! Én magam láttam őt a feje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z ajka melletti sima forradást piszkálgatta, miközben az asszonyt néz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is hallottam, hogy az ellenkező irányba menekült: délnyugat felé. Talán mégiscsak van remény?</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gaz! Utoljára mondom: láttam lefejezve! Nem menekült el. Az Inkvizítor Anya halott. Ha Középföld segítségére akar lenni, akkor mindent megtesz, hogy újra egyesítse Közép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egy pillanatig az asszony szigorú arcát néz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gen, igaza van. Ez mind zavaró hír, de talán jobb, hogy végre találtunk egy tanút, aki megvilágítja az igazságot. Köszönöm, asszonyom, sokkal többet segített, mint gondolja. Meglátom, mit tehetek, hogy csapataimat a legjobban használjam fe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jobb az lenne, ha segítene kiűzni a Birodalmi Rendet Aydindrilből, majd Középföldrő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 gonosznak tartj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Tobiasra mutatott bekötött karjáva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szaggatták a körmeimet, hogy hazugságra bírjan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borzasztó! És milyen hazugságokat akartak önből kiszedn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a fekete fehér, és a fehér fekete. Ahogyan a Falka Vé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elmosolyodott, mintha nevetne az elmésség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segítségemre volt, asszonyom! Ön hű Középföldhöz, s ezért minden elismerésem, és sajnálom, hogy így érez a Falka Vére iránt. Talán nem kellene hallgatnia annyit a szóbeszédre. Csak enny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ok tovább alkalmatlankodni. Jó n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helyreutasító tekintetet vetett rá, mielőtt kiviharzott. Más körülmények között ez a fajta viselkedés sokkal többe került volna az asszonynak, minthogy letépjék a körmeit, de Brogan veszélyes vadat üldözött, és tudta, hogy a titoktartás sokat hoz majd később a konyhára. A nyeremény megérte, hogy gúnyolódni hagyja az asszonyt. Még az együttműködése nélkül is nagyon értékeset szerzett tőle a mai napon, és ez volt a célja: a zsákmány ne tudja, hogy üldözője szagot f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végre elengedte magát, hogy megláthassa Lunetta világító tekintet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udik, generális uram. Leginkább az igazat mondja, hogy fedezze őket, de hazugságokat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tehát valóban kincset hozo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közelebb hajolt. Lunettától akarta hallani, hogy kimondja az ő gyanúit - hogy Tehetségével erősítse meg azoka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a hazugság?</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dolog, melyet úgy őriz, mint egy király a kincsei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cuppa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ket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gonoszul mosoly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hazudik, amikor azt mondja, hogy az Inkvizítor Anya ha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tenyerét az asztalra csapt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m! Amikor ezt mondta, tudtam, hogy hazudik! -Becsukta szemét, és nyelt egyet, mintha imát küldene a Teremtő felé. - És a mási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udik, amikor azt mondja, hogy az Inkvizítor Anya nem menekült el. Tudja, hogy az Inkvizítor Anya él, és hogy délnyugat felé menekült el. A többi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jó hangulata visszatért. Kezeit összedörzsölte, érezte a melegét. A vadászszerencse mellette vo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d, amit mondtam, generális ura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Igen, hallottalak. Életben van, és délnyugat felé menekült el. Jól csináltad, Lunetta. A Teremtő nagyon elégedett lesz veled, ha mesélek neki a segítségedrő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m, hogy a többi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összevonta szemöldökét. - Miről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összehúzta magán rongyai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hogy a halott tanácsosok felültek a lázító trónkövetelőnek. Igaz. Hogy a Birodalmi Rend csak olyan hazugságokat akar hallani, amik megfelelnek a céljainak, és ez nem más mint a hódítás és az uralom. Igaz. Az, hogy letépdesték a körmeit, hogy hazugságokat valljon, az is igaz. Hogy a Falka Vére is ad a szóbeszédekre, és annak egy friss sírhant az eredménye.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talpra ugrott.</w:t>
      </w:r>
    </w:p>
    <w:p>
      <w:pPr>
        <w:pStyle w:val="Normal"/>
        <w:shd w:fill="FFFFFF" w:val="clear"/>
        <w:tabs>
          <w:tab w:val="clear" w:pos="720"/>
          <w:tab w:val="left" w:pos="331" w:leader="none"/>
        </w:tabs>
        <w:ind w:firstLine="284"/>
        <w:jc w:val="both"/>
        <w:rPr/>
      </w:pPr>
      <w:r>
        <w:rPr>
          <w:rFonts w:eastAsia="Times New Roman" w:cs="Times New Roman" w:ascii="Times New Roman" w:hAnsi="Times New Roman"/>
          <w:sz w:val="24"/>
          <w:szCs w:val="24"/>
        </w:rPr>
        <w:t xml:space="preserve">- A Falka Vére a gonosz ellen harcol! Hogy mersz te mást mondani, átkozott </w:t>
      </w:r>
      <w:r>
        <w:rPr>
          <w:rFonts w:eastAsia="Times New Roman" w:cs="Times New Roman" w:ascii="Times New Roman" w:hAnsi="Times New Roman"/>
          <w:i/>
          <w:iCs/>
          <w:sz w:val="24"/>
          <w:szCs w:val="24"/>
        </w:rPr>
        <w:t>streganicha</w:t>
      </w:r>
      <w:r>
        <w:rPr>
          <w:rFonts w:eastAsia="Times New Roman" w:cs="Times New Roman" w:ascii="Times New Roman" w:hAnsi="Times New Roman"/>
          <w:sz w:val="24"/>
          <w:szCs w:val="24"/>
        </w:rPr>
        <w: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alsó ajkát beharapva összerezzen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mondom, hogy ez az igazság, tábornok uram, hanem, hogy így látja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szorosra húzta övét. Nem akarta, hogy győzelmét elrontsa Lunetta fecsegés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ul látja, és ezt te is tudod. - Ujjával Lunetta felé döfött. - Hosszabb időt töltöttem vele, mint amihez jogod van, mint amire érdemes vagy, hogy megértessem veled a különbséget jó és gonosz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a padlót nézt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uram, többet, mint amire érdemes vagyok. Bocsáss meg! Ezek az ő szavai, nem az enyé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végül elfordította szemét róla, és levette a zacskót az övről. Letette, hüvelykjével meg is nyomta egy kicsit, hogy az alja egyenes legyen, mint az asztallap, és újra leült. Lunetta engedetlenségét azonnal elfelejtette, mihelyt belekezdett a következő dolo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en szólni akart az ételért, amikor eszébe jutott, hogy még egy szemtanú várakozik. Megtalálta ugyan, amit akart, nem volt szükség további kérdezősködésre, de bölcsebb, ha az ember elővigyázatos.</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tore, küldd be a következő tan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Lunettára nézett, ahogy az megint eltűnt a fal árnyékában. Jól csinálta az előbb, de aztán elrontotta azzal a ingerkedő beszéddel. Bár tudta, nővérében a gonosz támad fel, amikor a jó érdekében használja erejét, nagyon idegesítette, hogy a nő nem próbálja jobban elnyomni az Őrző befolyását. Talán túl gyengéd volt hozzá. Egy gyenge pillanatában, mikor azt akarta, hogy vele örüljön, adott neki egy csecsebecsét. Talán Lunetta úgy vette ezt, mintha megengedné neki, hogy tovább szemtelenkedjen. Nem kel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agára parancsolt, hogy a székében maradjon, és az asztalra tette a kezét. Újra a győzelemre gondolt, s a díjak díjára. Ezúttal nem kellett erőltetnie a moso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csit meglepődött, amikor felnézett, és egy kislányt látott a szobába lépni az őrök között. A régi kabát, ami rajta volt, a földet verte. A lány mögött, az őrök között, szakadozott barna takaróba öltözött, púpos öregasszony bicegett be görnyedt há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csoport megállt az asztal előtt, a kislány Tobiasra mosoly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kellemes, meleg otthonod van, uram! Nagyon örültünk, hogy itt lehetünk. Viszonozhatjuk vendéglátás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szintén Tobiasra mosoly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átmelegedtetek, és nagyon hálás lennék, ha te és a ... - szemöldöke kérdőn emelkedett fe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i! - mondta a kislány.</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nagyi. Örülnék, ha te és a nagyid felelnétek néhány kérdésemre, ennyi az egés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 mondta az öregasszony. - Kérdések, azt mondja? A kérdések veszélyesek is lehetnek, ura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élyesek? - Tobias a homlokán lévő barázdát dörzsölte két ujjával. - Én csak az igazságot keresem, asszonyom. Ha becsületesen felel, semmi bajuk sem esik. Szavamat a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vigyorgott, fogai között rések villant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ttem önnek, uram! - halkan felvihogott, majd zord arccal odahajolt Tobiashoz. - Vagy nem tetszenének a válaszok, vagy megszívelné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csak legy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zemben s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kiegyenesedett, és újra mosolyogni kezd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haja szerint, uram! - Megvakarta az orra szélét. - És mik azok a kérdé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hátradőlt, és az asszony tekintetét kutatt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épföldön nagy a felfordulás, és tudni szeretnénk, hogy az Őrző talpnyalóinak keze van-e a pusztító háborúban. Hallotta-e, hogy a tanácsosok bármelyike a Teremtő ellen szó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anácsosok nem jönnek a piacra, hogy öregasszonyokkal beszéljék meg a teológiai kérdéseket, uram, szerintem, senki sem fedné fel a többiek előtt az Alvilághoz fűződő kapcsolatait, ha egyáltalán van neki.</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hallott arról, amit mondaniuk kéne?</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nyó felhúzta a szemöldök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letykát akar a Szónok utcából, uram? Mondja csak, mifélét szeretne, és mondhatok olyasm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az asztalon dobolt a kezéve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dekelnek pletykák, asszonyom, csakis a teljes igaz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óka biccent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uram, meg is kapja. Néha a legfurcsább dolgok érdeklik a nép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bosszankodva kráko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csomó pletykát hallottam, nem kell több. Tudnom kell az igazságot, hogy mi történik Aydindrilben! Olyasmit is hallottam, hogy a Tanácsot kivégezték, az Inkvizítor Anyáv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óka összehúzott szemű mosolya visszatér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egy ilyen beosztású férfi miért nem állt meg a Palotánál bevonulás közben, hogy felkeresse a Tanácsot? Sokkal okosabb lett volna, mint mindenféle embereket idecibálni és kikérdezni, akik nem tudnak semmit. Az igazságról jobb, ha a saját szemével győződik meg,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sszeszorította az ajk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ltam a városban, amikor a pletykák szerint kivégezték az Inkvizítor Any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óval az Inkvizítor Anya érdekli! Miért nem mondja ki, kertelés nélkül? Úgy hallottam, lefejezték, de nem láttam. Az unokám látta, ugye, gyerm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biccent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magam is láttam, hogy megtörtént. Levágták a fejét, ezt csin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sóhaj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től féltem. Ezek szerint megha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megrázta a fej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mondtam, uram. Azt mondtam, hogy láttam, levágták a fejét. - Egyenesen Tobias szemeibe nézett. És mosolyg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ért ezalatt? - Brogan az öreganyóra pillantott. - Mit ért ezala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mond, nagyuram. Aydindril mindig is mélyen merült a mágiába, de az utóbbi időben szikrázott tőle. Ahol megjelenik a mágia, nem elég, ha csak a szemében bízik. Ő, bár kicsi még, elég okos, és tudja ezt. Egy magafajta ember is tudhatná.</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ikrázott a mágiától? Ez gonosz dolog. Mit tudtok az Őrző talpnyalóiról?</w:t>
      </w:r>
    </w:p>
    <w:p>
      <w:pPr>
        <w:pStyle w:val="Normal"/>
        <w:shd w:fill="FFFFFF" w:val="clear"/>
        <w:tabs>
          <w:tab w:val="clear" w:pos="720"/>
          <w:tab w:val="left" w:pos="40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szörnyűek, uram. De a mágia önmagában nem gonosz, uram! Ravaszkodás nélkül is lét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sszeszorította az öklei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gia az Őrző műve.</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óka megint kuncog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olyan, mintha azt mondaná, az övéről lógó fényes ezüsttőr is az Őrző műve. Ha gonosz vagy ártalmas célra használják, akkor az, aki a kezében tartja, gonosz. De ha például arra használják, hogy megvédjék vele valakinek az életét egy dühöngő őrülttől, lényegtelen, ki is az, akkor a tőr tulajdonosa jó ember. A tőr maga sem ez, sem az, mert bárki bármire használhatja. - Szeme kimeredt, amikor a hangja kígyósziszegéssé mélyült. - De ha büntetésre használják, akkor a mágia maga a megtestesült bosszú.</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kkor a véleménye szerint, a városban terjengő mágia jó vagy ross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kettő, jóuram! Végül is ez a Varázslók Tornyának földje, a mágia székhelye! Az Inkvizítorok évezredekig uralkodtak itt, a varázslókkal együtt. A mágia mágiát szül. Elszabadult az erőszak. Mriswithnek hívott pikkelyes lények kezdtek felbukkanni, csak úgy a levegőből, és mindenkit megöltek, aki az útjukba akadt. Ennél baljósabb előjelet elképzelni sem lehet. Más mágikus lények törtek a forrófejűekre vagy a vigyázatlanokra. Mert az egész éjszaka mágiától nyüzsög, mely az álom patyolatszárnyán rep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ik, félig lehunyt szemével nézett Broganra, miközben folytatt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yermek, aki szereti nézni a tüzet, könnyen a tűz martaléka lesz itt. Jobb, ha az ilyenre nagy gonddal vigyáznak, és nem várják meg, amíg véletlenül először a lángokba nyúl. Miért van az, hogy az embereket még az utcáról is felrángatják, hogy szavaikat a varázs rostáján szűrjé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fenyegető arckifejezéssel hajolt előre.</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ud ön a mágiáról, asszonyom?</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értelmű kérdés, mondhatom, uram! Nem lehetne egy kicsit pontos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habozott egy pillanatra, s megpróbálta kigyomlálni az anyóka szavainak lényegét. Már volt szerencséje ilyenféléhez, és rájött, hogy az anyóka megpróbálja elterelni a figyelmét a tárgy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udvariasan mosolyogni kezdet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például, az unokája azt mondja, látta, amikor az Inkvizítor Anyát lefejezték, de azt is, hogy ez nem jelenti azt, hogy meghalt. Azt mondja, erre csak a mágia képes. Az ilyen szavak engem összezavarnak. Tudom, hogy a mágia néha lóvá tudja tenni az embereket. Megmondaná, hogy a halált hogyan lehet visszavon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ált visszavonni? Ehhez csak az Őrzőnek van hatalm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z asztalhoz préselte az ujjai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ja, hogy az Őrző maga hozta vissza őt az éle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óka tovább kuncog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Annyira elszánt kegyelmed, hogy csak arra figyel oda, amit hallani akar! Kifejezetten azt kérdezte, hogyan lehet visszavonni a halált. Csak az Őrző képes visszavonni a halált. Legalábbis azt hiszem, hogy képes rá, mert ő uralja a holtakat, hatalma van élet és halál fölött, tehát természetesen azt hiszem,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 vagy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pisla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jam, ura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 fogait csikorgatt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 hogy csak azért, mert az emberek látták, ahogy lefejezték, még nem jelenti azt, hogy meghalt!</w:t>
      </w:r>
    </w:p>
    <w:p>
      <w:pPr>
        <w:pStyle w:val="Normal"/>
        <w:shd w:fill="FFFFFF" w:val="clear"/>
        <w:tabs>
          <w:tab w:val="clear" w:pos="720"/>
          <w:tab w:val="left" w:pos="336"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Ó, már megint itt tartunk? Nos, a mágia fortélyokra képes, de ez nem jelenti azt, hogy meg is tette. Csak annyit mondtam, hogy lehetett volna. Akkor elvesztette a szálat, mert megkérdezte, hogy a halált vissza lehet-e vonni. Igazán sajátos végeredmény, ura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asszony? Hogyan lehet képes a mágia ilyen hatalmas csal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nyó visszaburkolta vállait a szakadozott takarób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lálvarázs révé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pontosan mi is a halálvarázs?</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n még sosem láttam élőben halálvarázst - vihogott saját tréfáján. - Ezért nem lehetek megfelelő tanú, de elmondhatom, amit nekem is beszéltek, ha a másodkézből származó hírt nem veti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sszeszorította fogát, úgy sziszeg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ani akaro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lált látni, megérteni valami olyasmi, amit csak az ember lelke képes felfogni. Testet-lelket egymástól szétszakítva látunk, s ezt ismerjük fel halálnak. A halálvarázs képes megjátszani az igazi halált, s elhitetni az emberekkel, hogy igazi halált látnak, hogy egy testet való lelke nélkül látnak, és zsigereiben fogadtatják el a történtek valódiságát. - Az anyóka megrázta a fejét, mintha a dolgot egyszerre felemelőnek és botrányosnak talál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is veszélyes dolog! Megkívánja, hogy a varázslók a lelket fogva tartó szellemek segítségét kérjék, amíg a háló elkészül. Ha valamit elrontanak, az áldozat lelke tehetetlenül az Alvilágba hull. Ez nagyon is kellemetlen módja a halálnak! Nekem úgy mondták, ha minden rendben megy, és a lelkek visszaadják azt, amit megragadtak, akkor a személy életben marad, de a szemtanúk azt hiszik, hogy meghalt. Nagyon fifikás, mondhatom! Hallottam ilyet, de sosem mondták, hogy valóban meg is történt: lehet, hogy csak pletyka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csendesen ült, megpróbálta elrendezni a fejében a kapott értesüléseket, s összerakni azokat, amiket a mai napon szerzett be, azokkal, amit a múltban hallott, hátha valahol összeillenek. Biztosan valamilyen trükk volt, hogy elmeneküljenek az igazságszolgáltatás elől, de nem olyan, amit társak nélkül tudott volna elköv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nyó a kislány vállára tette a kezét, s elkezdett kifelé csoszog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jük a melegedést, jó uram, de már belefáradtam a találomra feltett kérdéseibe, és más dolgom is va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tud csinálni ilyen halálvarázst? - kérdezte hirtelen Brog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megtorpant. Vizenyős kék szeme veszélyesen megvillan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is egy varázsló, jó uram! Csakis egy teljes hatalmú és nagy tudású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sajátságos vészjósló pillantását vetette rá.</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vannak-e varázslók Aydindri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óka lassú mosolya megvillantotta félig lehunyt szemét. Benyúlt a takaró közé, zsebéből egy érmét tett az asztalra, ami lazán megperdült, mielőtt leesett volna Brogan elé. A férfi felkapta az ezüstérmét és az öregasszonyra sandí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tettem egy kérdést, öreganyó! Várom a válasz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zében tartja, ura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 láttam még ilyen érmét. Mi ez a kép rajta? Valamilyen hatalmas épületnek néze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s, nagyuram - sziszegte az anyóka. - A megváltás és a homály hagyatéka ez, a varázslóké és a mágiáé: a Próféták Palotáj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hallottam róla. Mi ez a Próféták Palot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sokat sejtetően elmosolyodott.</w:t>
      </w:r>
    </w:p>
    <w:p>
      <w:pPr>
        <w:pStyle w:val="Normal"/>
        <w:shd w:fill="FFFFFF" w:val="clear"/>
        <w:tabs>
          <w:tab w:val="clear" w:pos="720"/>
          <w:tab w:val="left" w:pos="3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ze meg a varázslónőjét, uram! - S újra megfordult, hogy elmen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talpra ugr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sem engedte meg, hogy elmenj, fogatlan vén bany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óka visszanézett a vállán keresztül.</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máj miatt van, ura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rápislog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zeretem a nyers májat, uram. Azt hiszem, emiatt hullottak ki a fogaim idő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éppen ekkor jelent meg, s hátraszorította az asszonyt és a gyermeket, amint éppen kimentek az ajtón. Tisztelgésül a homloka elé tartotta az ujjai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úr, jelentenivalóm van!</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gen, egy perc.</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feltartott ujjal elhallgattatta Galterót, és Lunettá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szava igaz, generális uram. Olyan, mint a vízicsibor, amely a víz tetején ugrál, és csak az ujjai hegyével érinti a víz felszínét, de minden, amit mondott, igaz. Sokkal többet tud, mint amit mond, de amit mond, az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türelmetlenül magához intette Ettorét. A férfi figyelemtől dermedten állt az asztal előtt, karmazsinszín köpenye a lábát csapkodt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szemei összeszűkült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gy boszorkányt tartunk a kezünkben. Mit szólnál hozzá, ha adnék egy, a köpenyedhez méltó feladato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 nagyon is örülné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előtt kiér az épületből, őrizetbe veszed. Boszorkányság gyanúja mia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legyen a kislánnyal, tábornok úr?</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igyeltél, Ettore? Kétségtelenül a boszorkány rokona. Emellett nem akarjuk, hogy kirohanjon az utcára, és azt kiabálja, a nagymamiját fogva tartja a Falka Vére. A másikat, a szakácsnőt, nem akarom itt marasztalni, nehogy miatta bajkeverők jöjjenek az utunkba, de ezek senkinek sem fognak hiányozni az utcáról. Most már a mienk mindkettő!</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 Azonnal utánuk néze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akarom kérdezni, amilyen gyorsan csak lehet. A kislányt is! - Brogan figyelmeztetőn emelte fel az ujját. - Jobb, ha készek lesznek minden kérdésre, amit feltes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ore kölyökképű arca rémítő mosolyra gyú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lani fognak, ha kérdezed őket, tábornok úr! A Teremtőre, készen lesznek, hogy valljana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fiam, de most menj, mielőtt kiérnek az utcára! Ahogy Ettore kirohant az ajtón, Galtero türelmetlenül előbbre lépett, de az asztalnál csendben v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lezöttyent a székébe, hangja messziről hangz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ltero, tökéletes, jó munka volt, mint mindig; a behozott tanúk megfeleltek a várakoz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rogan félretette az érmét, kikapcsolta az erszény bőrszíját, és kincseit egy halomba szórta az asztalra. Gyengéden simogatta őket, mintha csak élő húst érintene. Mindegyik egy-egy kiszárított mellbimbó volt - a bal oldali, amelyik közelebb volt a boszorka gonosz szívéhez - és mindegyiken egy kis bőrdarabka, rajta a tetovált névvel. Az elkapott gonoszok egy válogatott csoportját képviselték: az Őrző gonosz lelkének leggonoszabb teremtmé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sákmányt egymás mellé rakva elolvasta minden felfedezett bajkeverő nevét. Felidézett minden esetet, elfogást és kínvallatást. Emlékezés közben düh lobbant a lelkében, valahányszor eszébe jutott egy-egy szentségtörő bűn, amit végül bevallottak. Felidézte azt is, hogy minden esetben igazságot szolgáltat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ányzott azonban a díjak díja: az Inkvizítor Any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ltero! - mondta halk, kőkemény hangon. - Megtaláltam a nyomát. Gyűjtsd össze az embereket! Azonnal indulunk!</w:t>
      </w:r>
    </w:p>
    <w:p>
      <w:pPr>
        <w:sectPr>
          <w:headerReference w:type="even" r:id="rId38"/>
          <w:headerReference w:type="default" r:id="rId39"/>
          <w:footerReference w:type="even" r:id="rId40"/>
          <w:footerReference w:type="default" r:id="rId41"/>
          <w:type w:val="nextPage"/>
          <w:pgSz w:w="8391" w:h="11906"/>
          <w:pgMar w:left="1361" w:right="964" w:gutter="0" w:header="0" w:top="964" w:footer="708" w:bottom="964"/>
          <w:pgNumType w:fmt="decimal"/>
          <w:formProt w:val="false"/>
          <w:textDirection w:val="lrTb"/>
        </w:sect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jobb, ha meghallgatja, amit mondanom kell, tábornok úr!</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fejez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haraiak, tábornok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iután az utolsó trófeát is a helyére tette, bezárta az erszényt, és Galtero sötét szemébe pillantott. - Mi történt a d'haraia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reggel megtudtam, hogy valami készülődik, mert gyülekezni kezdtek. Ez lehet a zavargás ok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ülekezn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bólint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ok Palotája körül, tábornok úr. Kora délután pedig kántálni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döbbenve hajolt ezredeséhez. - Kántálni? Emlékszel a szöve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beakasztotta az ujját kardszíjába. - Teljes két órán át tartott; nehéz lett volna elfelejteni, hogy ennyiszer hallottam. A d'haraiak meghajoltak, fejüket a földre hajtották, és mindannyian azt kánt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ahl Nagyúr, vezess minket! Rahl Nagyúr, taníts minket! Rahl Nagyúr, védelmezz minket! Fényedben gyarapodunk! Kegyelmedben oltalmat találunk! Bölcsességed előtt fejet hajtunk! Csak azért élünk, hogy szolgáljunk! Életünk a ti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z asztalra csapta ujjai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nden d'harai így tett? Hányan vanna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gyikük, tábornok úr. Többen is vannak, mint gondoltuk! Megtöltötték a Palota külső terét, s elárasztották a közeli parkokat és tereket, majd a környező utcákat. Annyira szorosan voltak, hogy nem lehetett elmenni közöttük, mintha a lehető legközelebb akartak volna jutni az Inkvizítorok Palotájához. Becslésem szerint legalább kétszázezren vannak a városban, és a legtöbb most a Palota köré gyűlt. Majdnem pánik tört ki, mert a népek nem tudták, mi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lovagoltam a városba, ott még sokkal többen voltak, akik nem jöttek be. Akárhol is voltak, ők is a földhöz nyomták homlokukat, és városbeli testvéreikkel együtt kántáltak. Az egész környéket körüllovagoltam, ahogy csak tudtam, de egyetlen d'harait sem láttam, aki nem ezt csinálta volna. Még a hegyekből és város körüli utakról is az ő hangjukat lehetett hallani. Senki sem figyelt ránk a portyánk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becsukta a száj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itt kell lennie ennek a Rahl Atyána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a másik lábára ál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is van, tábornok úr. A kántálás alatt a főbejárat lépcsőjének tetején állt és nézte a tömeget. Minden ember meghajolt előtte, mintha ő lenne a Teremtő ma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szája megvonaglott az undortó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is gyanítottam, hogy a d'haraiak pogányok. Mit szólsz hozzá, egy egyszerű emberhez intéztek imát! És mi történt késő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fáradtnak tűnt; egész nap a nyeregben ü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vége volt, mindannyian a levegőbe ugráltak, s éljeneztek, hurráztak jó ideig, mintha csak most menekültek volna meg az Őrző karmaiból. Legalább két mérföldet megtettem az éljenzők mögött, mire a kiáltozás és üvöltözés abbamaradt. Ez a Rahl Atya egész idő alatt, amíg minden embert belepett a por, majd még a por is elült, fenn álldogált a lépcsőn és nézte az egésze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láttad ő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megrázta a fejét.</w:t>
      </w:r>
    </w:p>
    <w:p>
      <w:pPr>
        <w:pStyle w:val="Normal"/>
        <w:shd w:fill="FFFFFF" w:val="clear"/>
        <w:tabs>
          <w:tab w:val="clear" w:pos="720"/>
          <w:tab w:val="left" w:pos="37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 nagyon közel álltak egymáshoz, féltem közelebb húzódni, megöltek volna, ha félbeszakítom az ünnep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hüvelykujja szélével megdörzsölte orrát, ahogy gondolkodva rábámu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nem várom el, hogy eldobd az életed csak azért, mert látni akarod a küls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egy pillanatig haboz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hamar látni fogja őt, tábornok úr. Meghívták önt is a Palot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felnéz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időm szórakozásra. Most az Inkvizítor Anyát kell elfog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egy papírt vett elő zsebéből, és átadt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akkor értem vissza, amikor egy nagy csapat d'harai katona jött a Palotánkhoz. Megkérdeztem, mit akarnak, erre átadták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kibontotta a papírt, és elolvasta a sebtében írt sor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Rahl Nagyúr az összes ország minden méltóságát, diplomatáját és hivatalnokát azonnal az Inkvizítorok Palotájába szól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összegyűrte markában a papírdarabot. - Nem járok kihallgatásokra, én szoktam tartani őket. És, ahogy már mondtam, nincs időm szórakoz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az utcára bökött hüvelykjéve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én is tudom. Meg is mondtam a katonáknak, hogy átadom a meghívást, de más dolgunk is van, és nem tudom, lesz-e valakinek ideje elmenni a Nicobaresei Palotából. Vezetőjük azt felelte, hogy Rahl Nagyúr mindenkit ott akar látni, és jobb, ha szakítunk erre id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csak legyint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Aydindrilben senkinek sem okoz gondot, ha nem megyünk el egy új törzsi vezető estélyér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úr, a Király Sor vállvetve együttműködik a d'harai katonákkal. A Sorból minden palotát körülvettek, a városi adminisztráció épületeivel együtt. Az üzenet átadója azt mondta, itt marad, hogy az Inkvizítorok Palotájába „kísérjen" minket. Azt is mondta, hogy ha nem leszünk ott hamar, erővel visznek minket. Tízezer embere van. Ezek nem bolti árusok vagy parasztok, akik néhány hónapig katonásdit játszanak; ezek hivatásos harcosok, és nagyon elszántnak látszanak. Tudom, hogy a Falka Vére komoly erőt képviselhetne ellenük, ha összevonnánk csapatainkat, de most csak a Falka magját hoztuk el. Ötszáz emberünk nem elég ahhoz, hogy eltakarítsa őket az utunkból. Húsz lépést sem tehetnénk meg, és mindegyikünket levágn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 fal előtt álldogáló Lunettára pillantott. Színes kincseit szorongatta és simítgatta, s egyáltalán nem is figyelt a beszélgetésre. Csak ötszáz emberük volt a palotában, de itt volt velük Lun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mi ez a Rahl Nagyúr dolog, ez nem is számított; D'Hara szövetséges volt, és végrehajtotta a Birodalmi Rend utasításait. Nyilvánvalóan csak magasabb pozíciót akar elérni a Tanácson belül. Mindig is voltak szerencselovagok, de azok nem akarták a hatalommal járó erkölcsi irányelvekbe is beleártani maguka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Nemsokára úgyis sötétedik. Elmegyünk erre az ünnepségre, rámosolygunk Rahl Nagyúrra, pertut iszunk vele, együtt vacsorázunk, és éltetjük őt. Hajnalban Aydindrilt a Birodalmi Rendre hagyjuk, és elmegyünk, hogy elkapjuk az Inkvizítor Anyát. - Húga felé intett. - Lunetta, gyere velünk!</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gy találod meg? - vakarta meg karját Lunetta. - Az Inkvizítor Anyát, tábornok uram, hogy találo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hátratolta székét és felállt. - Délnyugatra van. Van elég emberünk, hogy megkeressük. Meg fogjuk találni!</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 Lunetta hangjában még mindig volt némi szemtelen színezet, miután a hatalmát használta. - Mondd el, honnan fogod felismerni!</w:t>
      </w:r>
    </w:p>
    <w:p>
      <w:pPr>
        <w:pStyle w:val="Normal"/>
        <w:shd w:fill="FFFFFF" w:val="clear"/>
        <w:tabs>
          <w:tab w:val="clear" w:pos="720"/>
          <w:tab w:val="left" w:pos="326" w:leader="none"/>
        </w:tabs>
        <w:ind w:firstLine="284"/>
        <w:jc w:val="both"/>
        <w:rPr/>
      </w:pPr>
      <w:r>
        <w:rPr>
          <w:rFonts w:eastAsia="Times New Roman" w:cs="Times New Roman" w:ascii="Times New Roman" w:hAnsi="Times New Roman"/>
          <w:sz w:val="24"/>
          <w:szCs w:val="24"/>
        </w:rPr>
        <w:t xml:space="preserve">- Ő az Inkvizítor Anya! Hogy is ne ismernénk fel, te ostoba </w:t>
      </w:r>
      <w:r>
        <w:rPr>
          <w:rFonts w:eastAsia="Times New Roman" w:cs="Times New Roman" w:ascii="Times New Roman" w:hAnsi="Times New Roman"/>
          <w:i/>
          <w:iCs/>
          <w:sz w:val="24"/>
          <w:szCs w:val="24"/>
        </w:rPr>
        <w:t>streganicha</w:t>
      </w:r>
      <w:r>
        <w:rPr>
          <w:rFonts w:eastAsia="Times New Roman" w:cs="Times New Roman" w:ascii="Times New Roman" w:hAnsi="Times New Roman"/>
          <w:sz w:val="24"/>
          <w:szCs w:val="24"/>
        </w:rPr>
        <w: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egyik szemöldöke felemelkedett, ahogy pokoli pillantása bátyjáéval találkozott. - Az Inkvizítor Anya halott. Hogyan láthatsz egy holta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lott. A szakácsnő tudja, mi az igazság; te magad mondtad. Az Inkvizítor Anya él, és el fogjuk kapni.</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igaz, amit az öregasszony mond, és halálvarázst bocsátottak rá? Annak mi a célja? Mondd meg Lunett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összevonta a szemöldök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hogy az emberek azt higgyék, meghalt, és el tudjon menek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arcára gonosz mosoly ü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ért nem látták őt elmenekülni? Ugyanazért, amiért te sem találod ő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 mágikus locsogást, és beszélj!</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uram, ha van is halálvarázs, és az Inkvizítor Anyát ezzel varázsolták el, akkor érthető: az a céljuk, hogy eltüntessék a személyazonosságát. Megmagyarázná, hogy menekült el; senki sem ismerte fel a körülötte lévő mágia miatt. Éppen ezért te sem fogod felismerni!</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tudod törni a halálvarázst? - dadogta Tobias zavarodot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kuncogot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uram, még sose hallottam ilyen varázsról. Semmit sem tudo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rádöbbent, hogy húgának igaza van.</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mered a mágiát. Mondd meg, hogyan ismerhetjü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csak a fejét rázt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uram, nem tudom, hogy lássam meg egy varázsló hálójának szálait, amivel egy személyt rejteget. Csak azt mondom, hogy megértsd: ha ilyen bűbájt használtak, hogy elrejtsék őt, akkor mi sem fogjuk felisme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ujjával húga felé bökö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vannak mágikus erőid. Tudod, hogy mutasd meg az igazságo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uram, az öreganyó azt mondta, csak egy varázsló tudja véghezvinni a halálvarázst. Ha egy varázsló ilyen hálót tett rá, akkor csak úgy bogozhatjuk ki, ha meglátjuk a varázslat szálait. Nem tudom, hogy kell csi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az állát dörgölve gondolta át mindez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t kell látni a csaláson! De hogy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jjeli pille is azért esik a pókhálóba, mert nem látja a szálait. A lefejezés szemtanúihoz hasonlóan mi is beleeshetünk, mert nem látjuk a szálakat. Nem tudom, mi a teendő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rázsló - mormogott Brogan maga elé. Az asztalon heverő érmére mutatott. - Amikor azt kérdeztem, van-e varázsló Aydindrilben, ezt az érmét adta nekem, ennek az épületnek a képéve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róféták Palot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v hallatán Tobias felkapta fej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nnak nevezte. Azt mondta, kérdjelek téged, mi az. Honnan tudsz róla? Hol hallottál a Próféták Palotá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újra magába zuhant, és másfelé néz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 csak a születésed után beszélt róla. Olyan hely az, ahol varázslónők...</w:t>
      </w:r>
    </w:p>
    <w:p>
      <w:pPr>
        <w:pStyle w:val="Normal"/>
        <w:shd w:fill="FFFFFF" w:val="clear"/>
        <w:tabs>
          <w:tab w:val="clear" w:pos="720"/>
          <w:tab w:val="left" w:pos="355" w:leader="none"/>
        </w:tabs>
        <w:ind w:firstLine="284"/>
        <w:jc w:val="both"/>
        <w:rPr/>
      </w:pPr>
      <w:r>
        <w:rPr>
          <w:rFonts w:eastAsia="Times New Roman" w:cs="Times New Roman" w:ascii="Times New Roman" w:hAnsi="Times New Roman"/>
          <w:i/>
          <w:iCs/>
          <w:sz w:val="24"/>
          <w:szCs w:val="24"/>
        </w:rPr>
        <w:t>- Streganichák</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javította ki az öccse.</w:t>
      </w:r>
    </w:p>
    <w:p>
      <w:pPr>
        <w:pStyle w:val="Normal"/>
        <w:shd w:fill="FFFFFF" w:val="clear"/>
        <w:ind w:firstLine="284"/>
        <w:jc w:val="both"/>
        <w:rPr/>
      </w:pPr>
      <w:r>
        <w:rPr>
          <w:rFonts w:eastAsia="Times New Roman" w:cs="Times New Roman" w:ascii="Times New Roman" w:hAnsi="Times New Roman"/>
          <w:sz w:val="24"/>
          <w:szCs w:val="24"/>
        </w:rPr>
        <w:t xml:space="preserve">Lunetta egy pillanatra megállt. - Olyan hely ez, ahol a </w:t>
      </w:r>
      <w:r>
        <w:rPr>
          <w:rFonts w:eastAsia="Times New Roman" w:cs="Times New Roman" w:ascii="Times New Roman" w:hAnsi="Times New Roman"/>
          <w:i/>
          <w:iCs/>
          <w:sz w:val="24"/>
          <w:szCs w:val="24"/>
        </w:rPr>
        <w:t xml:space="preserve">streganichák </w:t>
      </w:r>
      <w:r>
        <w:rPr>
          <w:rFonts w:eastAsia="Times New Roman" w:cs="Times New Roman" w:ascii="Times New Roman" w:hAnsi="Times New Roman"/>
          <w:sz w:val="24"/>
          <w:szCs w:val="24"/>
        </w:rPr>
        <w:t>varázslónak tanítják ki a férfiaka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ez a gonosz há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görnyedten-mereven állt, míg testvére az érmét nézte.</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udhatott Anyuska erről a gonosz helyrő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uska halott, Tobias, hagyd békén! - suttogta Lunett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gyilkos pillantást vetett rá.</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majd később beszélünk! - Kisimította rangjelzését, majd ezüstdíszítésű szürke kabátjáért csengetett, utána magára terítette karmazsinszínű köpeny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öregasszony nyilván úgy értette, hogy Aydindrilben egy varázsló van, akit ebben a poklok házában tanítottak ki. - Újra Galtero felé fordította figyelmét. - Szerencsére Ettore tovább kérdezgeti azt a boszorkányt. Annak a vénasszonynak még van számunkra mondanivalója. Érzem a csontjaimban, hogy rejteget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biccent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 ha most elindulunk az Inkvizítorok Palotájába, tábornok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vállára terítette köpenyé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tközben megállunk, s benézünk Ettoréhoz.</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 lobogva égett, mikor hárman a kis terembe értek, hogy Ettorét és két áldozatát megnézzék. Ettore félmeztelen volt, dagadó izmai verítékben fürödtek. Néhány tőr villant meg egy köpeny tetején, egy csomó kiélesített karóval együtt. A vaskarók fogantyúja legyezőszerűen szétterült a tűzhely mellett. Másik végük narancsszínűen izzott a láng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a távolabbi sarokban remegett, és védő karját a kislány köré kulcsolta, aki a barna takaróba rejtette arc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olt vele bajod? - kérdezte Brog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ore arcán felvillant az ismerős mosoly.</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abbahagyta a szemtelenkedést, mihelyst rájött, hogy nem tűrjük az ilyesmit. Így kell bánni a boszorkányokkal; beijednek, amikor a Teremtővel kerülnek szemb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ünk most el kell mennünk egy kis időre. Ha segítség kell, a haderőnk nagy része itt maradt a palotában. - Brogan a tűzben izzó vaskarókra nézett. - Mire visszatérek, azt akarom, hogy megkínozd! A kislány nem érdekel, de az öregasszony jobb, ha életben marad, és vallomást 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ore a homlokára tette ujjait, és tisztelg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re, úgy lesz, ahogy parancsolja, tábornok úr! Meg fogja vallani az összes bűnt, amit az Őrző nevében elkövet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Van még egy pár kérésem, és választ akarok kapni ráju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álaszolok egyetlen kérdésére sem! - sziszegte az öreg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ore szája elkerekedett, s haragosan hunyorítva hátranézett. A öregasszony még beljebb húzódott a sarokb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jszaka végére megtöröd még te ezt az esküt, vén banya! Könyörögni fogsz, hadd válaszolj a kérdésekre, ha látod, mit csinálunk a vakarcsoddal. Először ő jön: legalább látni fogod, mi vár rád, ha majd rád kerül a s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lány felsikoltott, és még mélyebbre bújt a barna takaró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a sarokban kucorgó párra nézett, és lassan megvakarta a kar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rod, hogy itt maradjak, és segítsek Ettorének, tábornok uram? Azt hiszem, ez lenne a legjobb.</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akarom, hogy velem jöjj! - Brogan Galteróra pillantott. - Jól tetted, hogy behoz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megrázta a fej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vettem volna észre, ha nem próbál nekem eladni egy mézessüteményt. Valahogy gyanú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vonta vállát.</w:t>
      </w:r>
    </w:p>
    <w:p>
      <w:pPr>
        <w:sectPr>
          <w:headerReference w:type="even" r:id="rId42"/>
          <w:headerReference w:type="default" r:id="rId43"/>
          <w:footerReference w:type="even" r:id="rId44"/>
          <w:footerReference w:type="default" r:id="rId45"/>
          <w:type w:val="nextPage"/>
          <w:pgSz w:w="8391" w:h="11906"/>
          <w:pgMar w:left="1361" w:right="964" w:gutter="0" w:header="0" w:top="964" w:footer="708" w:bottom="964"/>
          <w:pgNumType w:fmt="decimal"/>
          <w:formProt w:val="false"/>
          <w:textDirection w:val="lrTb"/>
        </w:sect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van ez a boszorkányokkal; úgy jönnek a Falka Vérének hálójába, mint pillék a tűzbe. Ostobák, mert megbíznak alvilági mesterükben. - Újra a sarokban kuporgó asszonyra nézett. - De mind elvesztik a furfangjukat, amikor szembe kerülnek a Falka Vére bölcsességével. Kis győzelem, de a Teremtőt szolgáljuk vele!</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fejez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bba! - mordult fel Tobias. - Azt hiszik, hogy bolhás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es utat mindkét oldalt fenséges jávorfa sor övezte, csupasz koronájuk csipkeként húzódott a magasban. A különböző országok méltóságai és hivatalnokai szálltak ki kocsijaikból, hogy gyalog tegyék meg a fennmaradó távolságot az Inkvizítorok Palotájához. A d'harai csapatok sorfalként álltak az érkező vendégek szivárgó folyama menté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hetek róla, tábornok uram! - panaszkodott Lunetta vakaródzás közben. - Mióta Aydindrilbe értünk, viszket a karom. Sosem éreztem még i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lyamhoz csatlakozó emberek meglepetten nézték Lunettát. Összefoltozott rongyaiban úgy elütött tőlük, mint egy leprás a koronázási menetben. Úgy tűnt, tudatában van, hogy gúnyolódó pillantások tárgya lett, de úgy látszott, hogy ő ezt imádatnak véli. Minden esemény előtt kikönyörögte, hogy ne kelljen a Tobias által hozott ruhákat felvennie, mert szerinte nem illenek az ő csecsebecséihez. Mióta lefoglalták gondolatait, és elszakították az Őrző hatalmától, Tobias nem ragaszkodott hozzá, hogy Lunetta átöltözzön. Emellett szentségtörésnek érezte, hogy egy megszállott megnyerően nézzen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rkezők legjobb ruháikban, kabátjaikban vagy bundájukban jöttek. Némelyikük díszes kardot viselt, Tobias biztos volt benne, hogy most volt rajtuk legelőször. Egy alkalmi palást fellibbent, és Brogan észrevette, hogy az asszonyok elegáns, hosszú ruhában jöttek, nyakukban, csuklójukon és ujjaikon viselt ékszereiken megvillant a lenyugvó nap fénye. Úgy tűnt, nagyon izgatottak, mert meghívták őket az Inkvizítorok Palotájába, hogy találkozzanak az új Rahl Nagyúrral, s egyáltalán nem riasztja őket a d'harai katonák fenyegető sora. Mosolyuk és csacsogásuk mellett nagyon izgatta őket, hogy megkedveltessék magukat az új Rahl Nagyúrr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a fogát csikor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hagyod abba a vakarózást, a hátad mögé kötöm a kez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leejtette a kezét, és zihálva abbahagyta. Tobias és Galtero felpillantva két karóra húzott holttestet láttott az előttük húzódó út két oldalán. Közelebb érve Tobias rájött, hogy nem emberek, hanem pikkelyes lények, csak a Teremtő tudhatta, hogy mifélék. Továbbhaladva rettenetes szag csapott orrukba, s még levegőt is félve vettek, nehogy a bűz tovább égesse tüde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karón csak fejek voltak, néhányon teljes testek, néhányra pedig testdarabokat aggattak. Láthatóan mindegyiküket kegyetlen harcban ölték meg. Néhány fenevad teste szét volt marcangolva, közülük többet teljesen kettétéptek, belső szerveik fagyottan lógtak maradványai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volt ez, mintha csak a gonosznak emelt emlékmű alatt, az Alvilág kapuján lépnének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 vendég eltakarta az orrát. Néhány finoman öltözött hölgyvendég elájult; szolgák siettek segítségükre, zsebkendővel legyezték őket, vagy hóval dörzsölték homlokukat. Néhányan megdöbbenve néztek, mások oly vadul megborzongtak, hogy Tobias hallhatta foguk vacogását. Miután a sóhajok és szagok gyomorfelforgató kavalkádján túljutottak, körülöttük mindenki a még felfokozottabb izgalom vagy a nyílt riadalom állapotába került. Tobias, aki gyakran járt a gonosz közelében, undorodva nézett vendégtárs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remegő diplomata kérdésére az oldalt álló d'haraiak egyike elmagyarázta, hogy a lények megtámadták a várost, és Rahl Nagyúr levágta őket. A vendégek hangulata felderült. Beljebb kerülve egyre hangosabbak lettek, s arról fecsegtek, milyen nagy megtiszteltetés ilyen nagy emberrel találkozni, mint az új Rahl Nagyúr, D'Hara atyja. Vidám kacagás töltötte be a csípős levegőt. Galtero közelebb húzódott Broganho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korábban kint voltam, még a kántálás előtt, a városi katonák sokkal beszédesebbek voltak; azt mondták, vigyázzak, s hogy láthatatlan támadók fenyegetik az embert, akik néhány városlakóval együtt megölték embereik egy rész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nak eszébe jutott az öregasszony, aki pikkelyes szörnyekről beszélt neki, nem emlékezett, hogyan nevezte őket, akik csak úgy a levegőből tűntek elő, hogy kibelezzenek bárkit, aki az útjukba kerül. Lunetta azt mondta, hogy az asszony igazat beszél. Ezek lehetnek azok a szörnye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érdekes, hogy Rahl Nagyúr pont akkor ért a városba, amikor le kellett vágni a szörnyeket, és megmenthette a város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riswithek - suttogta Lunett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á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sszony azt mondta, hogy a teremtményeket mriswitheknek hív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ólint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úgy hiszem, igazad van: mriswith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hér oszlopok magasodtak a palota bejárata fölé. Mindkét oldalon katonák sorfalától övezve áthaladtak a szélesre tárt, fehér színű, faragott ajtók között. Hatalmas terembe értek, melyet fehér, márványkeretű, aranyozott tetejű, haloványkék mozaik üvegablakok világítottak meg. Tobias Brogan úgy érezte, mintha a gonosz gyomrába szippantanák be. A többi vendég, köztük ismertebbek is, a karón látott testek helyett a szentségtörés ilyen emlékművétől körülvéve borzongt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z elegáns termen és hegyhez elegendő gránit és márvány borította kisebb helyiségeken keresztül vezető útjuk véget ért, besétáltak az előttük nyíló pompázatos mahagónikapun. Nemsokára egy impozáns, hatalmas kupolával borított teremben találták magukat. A mennyezetről nőket és férfiakat ábrázoló díszes freskók néztek le a vendégseregre. A kupola alsó szélén kerek ablak engedte be a fogyatkozó napfényt, s láttatni hagyta az égen gyülekező felhőket. A termen keresztül, félköríves emelvényen, a gazdagon faragott asztal mögött üres székek 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körül boltozatos nyílások fedték az oszlopsoros, kígyózó-díszes, fényes mahagóni borította karfás balkonokhoz vezető lépcsőket. Tobias látta, hogy az erkélyek tele voltak emberekkel: nem olyan finoman öltözött népekkel, mint a főhelyeken, hanem inkább egyszerű közemberekkel. A többi vendég is észrevette, és helytelenítő pillantásokat vetett a karfák mögötti gyülevész népségre. Az ott állók visszahúzódtak a karfáktól, hogy minél kevesebbjüket ismerjék fel, és vonják felelősségre merészségükért. Szokásaik szerint főember először a tekintélyes emberek előtt volt köteles bemutatkozni, mielőtt az egyszerű emberek is megismerh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ndégek, észre sem véve az erkélyen álldogáló sokaságot, ellepték a díszes márványpadlót, távolságot tartva egymás és a Falka Vérének két tagja között, s megpróbáltak úgy tenni, mintha csak véletlenül, nem tudatosan kerülnék őket. Várakozón keresték szemükkel vendéglátójukat, közben halkan sugdolózni kezdtek egymás közt. Olyan csodásan voltak öltözve, hogy leginkább a szemkápráztató díszítés részeinek tűntek; egyiküket sem bűvölte el az Inkvizítorok Palotájának nagystílűsége. Tobias arra gondolt, hogy legtöbbjük állandó vendég lehet itt. Bár még sosem volt Aydindrilben, azonnal felismerte a talpnyalókat; saját királya is ilyen fickókkal vétette körül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hozzásimult, nem igazán érdekelte a körülötte látható, lenyűgöző épület. Nem vette észre az őt megbámulókat, bár mostanra kevesebben voltak. Inkább egymást nézték és Rahl Nagyurat várták, mint a Falka Vérének két, karmazsinköpenyes tagja mellett álló furcsa asszonyt figyelték. Galtero tekintete végigsiklott a termen. A bent állók nem érdekelték, ehelyett folyamatosan felmérte a népeket, a katonákat és a kijáratokat. Az ő kardja, Broganéval együtt, nem csupán díszítésre szol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ora ellenére Tobiast is elragadta a körülötte látható pompa. Ez volt az a hely, ahol az Inkvizítor Anyák és a varázslók szorosra fűzték Középföld szálait. Ez volt a hely, ahol évezredekig fennállott az egység, az Alkotó és a Pusztító Mágia erejének köszönhetően. Ez volt a pont, ahonnan az Őrző indái kinyú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ség mostanra szétesett. A mágia szorítása eltűnt az emberekről, védekező erejük elveszett. A mágia kora véget ért. Középföldnek vége. A palota nemsokára megtelik karmazsinszínű köpenyekkel és az emelvényen csak a Falka Vére fog ülni. Tobias elmosolyodott; kérlelhetetlenül közeledett a végkifej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hirtelen úgy érezte, hogy egy férfi és egy nő nem épp céltalanul sodródott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vékony fürtök és fekete haj sátora övezte festett arcával véletlenül hozzá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pzelje el, meghívtak minket ide, és még ennivalójuk sincs! - Lesimította sárga ruhájának csipke mellfodrát, s lehetetlenül piros ajkán udvarias mosoly ült, ahogy Tobias válaszát várta. Válasz híján a hölgy így folytatta:</w:t>
      </w:r>
    </w:p>
    <w:p>
      <w:pPr>
        <w:pStyle w:val="Normal"/>
        <w:shd w:fill="FFFFFF" w:val="clear"/>
        <w:tabs>
          <w:tab w:val="clear" w:pos="720"/>
          <w:tab w:val="left" w:pos="355"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Nem gondolja, hogy nagyon udvariatlannak tűnik, hisz még egy csepp bort sem szolgálnak fel, pedig ilyen hirtelen hívtak meg minket, s hoztak ide, meg minden? Remélem, nem gondolják, hogy legközelebb megint elfogadjuk a meghívásukat, azok után, hogy ilyen faragatlanul bántak velünk! - A háta mögött összecsapta a kezei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ön talán ismeri Rahl Nagyu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már találkoztam vele, nem emlékszem. - Válláról lesöpört egy láthatatlan porszemet, hogy Tobias meglássa gyűrűit; villogásukat a terem túlsó végéből is megláthatta bárki. - Annyi ilyesféle társadalmi eseményre hívtak már meg a Palotában, hogy nehezen idézhetek fel mindenkit, akivel találkoztam. Végül is, Lumholtz herceg és én vezető pozícióban vagyunk, mivel Fyren herceget meggyilko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ölgy vörös ajkai hirtelen széles mosolyra nyílta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udom, még sosem láttam itt a Falka Vérének egy tagját sem. Végül is a Tanács mindig is fontoskodóknak tartotta a Falka Vérét, nem azt mondom, hogy egyetértek, de megtiltották nekik, hogy a szülőhazájukon kívül is gyakorolják a... „mesterségüket". Természetesen most úgy tűnik, Tanács nélkül maradtunk. Elég ijesztő, hogy ott ölték meg őket, ahol voltak, éppen itt, miközben megtárgyalták Középföld jövőjét. És ön hogy kerül ide,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rápillantott, miközben a katonák bezárták az ajtókat. Meghúzta bajuszát, és elindult az emelvény felé.</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hívtak", éppúgy, mint ön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mholtz hercegné vele sodródot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hallom, hogy a Falka Vére nagy becsben áll a Birodalmi Rend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anyszegélyű kék kabátba öltözött kísérője, méltóságteljes testtartással, s erőltetett közömbösséggel hallgatta őket, s láthatóan másra próbált figyelni. Sötét haja és bozontos szemöldöke alapján Tobias keltoninak gondolta. A keltoniak hamar szövetségre léptek a Birodalmi Renddel, és foggal-körömmel védték magas pozíciójukat közöttük. Azt is tudta, hogy a Birodalmi Rend nagyra értékelte a Falka Vérének vélem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lep, asszonyom, hogy bármit is hall, miközben ennyit 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ölgy arca olyan vörös lett, mint az ajka. Tobias megmenekült előre várható, felháborodott szózuhatagától, mert ekkor a tömeg zűrzavart vett észre a teremben. Nem volt elég magas, hogy átlásson az ide-oda forgó fejek között, tehát türelmesen várt, tudva, hogy minden valószínűség szerint Rahl Nagyúr emelkedik az emelvényre. Óvatosan felkészült erre a lehetőségre: elég közel volt, hogy mindent jól lásson, de nem annyira, hogy ő maga szembetűnjön. A többi vendéggel ellentétben tudta, hogy nem társadalmi esemény készülődik. Olyasmi lesz, mint egy viharos éjjel, s ha jön a villám, nem akart a legmagasabb fa lenni. Tobias Brogan a körülötte álló csillogó őrültekkel ellentétben tudta, mikor kívánatos az óvatos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nn állók sietve utat nyitottak a d'harai katonák sorfala előtt, akik odébb lökdösték őket az útból. Lándzsások áttörhetetlen sorfala követte őket, párosával váltak szét, acélruhás folyosót nyitottak a vendégek között. A harcvonal az emelvény elé fejlődött fel, d'harai izomból és acélból összeállt komor védőékké. A gyors, pontos végrehajtás mély benyomást gyakorolt az ott állókra. Magas rangú d'harai hivatalnokok álltak a folyosó szélére, hogy az emelvény mellé sorakozzanak. Lunetta fejebúbja fölött Tobias meglátta Galtero jeges pillantását. Ez valóban nem társadalmi esemény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ideges várakozásban morajlott fel, mintha várnák, mi történik legközelebb. Tobias a suttogásokból kihallotta, hogy ilyen még nem történt az Inkvizítorok Palotájában. A hatalmasságok vörös arccal, helytelenítően susogtak, hogy a látottak a fegyveres erők tűrhetetlen túlkapásáról tanúskodnak abban a Tanácsteremben, ahol inkább a diplomáciai tárgyalások voltak eddig jellemző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nem szenvedhette a diplomáciát; a vér jobban hatott, és mélyebb benyomást keltett. Úgy érezte, hogy ezt Rahl Nagyúr is érti, a teremben összegyűlt szolgalelkű arcokkal ellenté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tudta, mit akar Rahl Nagyúr. Tulajdonképpen várható is volt. Végül is a d'haraiak jelentették a Birodalmi Rend legfőbb erejét. Ebinissia felé tartó útja során, a hegyekben találkozott olyan hadakkal, melyek nagy részét d'haraiak alkották. A d'haraiak vették be Aydindrilt, s látta, hogy betartják a parancsokat, és átengedték azt a Birodalmi Rendnek. A Birodalmi Rend nevében testükkel védték azt a felkelők vasa ellen, míg mások, főleg keltoniak, mint Lumholtz herceg, megtartották hatalmi pozíciójukat és kiadták a parancsokat, s elvárták, hogy a d'haraiak az ellenség vasa elé vessék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kétségtelenül magas rangot akart elérni a Birodalmi Rendnél. Bizonyára kényszeríteni fogja az összegyűlt képviselőket, hogy ezt el is fogadják. Tobias majdnem azt kívánta, bárcsak lenne étel is, s láthatná a hatalmasságokat, ahogy megakad a falat a torkukon, az új Rahl Nagyúr feltételei hall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két d'harai akkora volt, hogy Tobias a tömeg feje fölött is láthatta jöttüket. Mikor teljesen láthatóvá váltak, és bőrpáncéljuk, páncélingük és a könyökük feletti kiélesített pántok feltűntek, Galtero Lunetta feje felett ezt súgta Broganne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a kettőt már látta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 suttogta vissza Tobia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megrázta a fejét, s közben a két férfira néze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hol kint az ut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visszafordult, és megdöbbenésére azt látta, hogy a két hatalmas d'harait három nő követi vörös bőrruhában. Tobias a jelentésekből úgy tudta, hogy csak Mord-Sithek lehetnek. A Mord-Sithekről az a hír járta, hogy a Tehetséggel bírók nem mernek packázni velük. Tobias egyszer megpróbálta szolgálataikat kérni, de azt hallotta róluk, hogy a Mord-Sithek csak D'Hara Atyját szolgálják, és senkivel sem elnézőek. Értesülései szerint semmi áron nem voltak kaphatók m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Mord-Sithek látványa felizgatta a tömeget, az utána következőtől már levegőt sem kaptak. A jelenlévők szája tátva maradt a rettentő fenevad láttán: karmai, agyarai és szárnyai megrettentettek mindenkit. Még Tobias is megmerevedett a gár láttára. A rövid farkú gárok vad, ingerlékeny és vérszomjas szörnyek voltak, akik minden élőlényt felfaltak. Mióta a múlt tavasszal leomlott a Határ, a gárok komoly bajokat okoztak a Falka Vérének. A veszedelmes szörnyeteg nyugodtan ment a három nő háta mögött. Tobias, miután ellenőrizte kardja élét, meglátta, hogy Galtero is ugyanígy tesz.</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tábornok uram, el akarok menni! - nyafogott Lunetta, közben őrülten vakarta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szorította húga felső karját, és közelebb rántotta. Összeszorított foga mögül pedig a következőt suttogt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j erre a Rahl Nagyúrra, vagy nem lesz rád többé szükségem. Érted? És hagyd abba a vakaró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szemei könnybe lábadtak, miközben öccse megcsavarta a karjá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uram.</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j arra, amit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bólintott, miközben a két d'harai megállt az emelvény két oldalán. A három bőrruhás nő közéjük lépett, a középső helyet üresen hagyták, talán Rahl Nagyúr számára, ha végre megérkezik. A gár a székek mögé tornyos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épponthoz közel álló szőke hajú Mord-Sith áthatókék pillantásával nézett végig a tömegen, s parancsolt csende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épföld Népe! - kiáltotta, s karját emelte az emelvény feletti üres levegő felé. - Bemutatom Rahl Nagyu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ben egy árnyék sejlett. Hirtelen egy fekete köpeny jelent meg, szétnyílt, és az emelvény tetején egy férfi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ben állók hanyatt estek az ijedtségtől. A szétszóródó vendégek rettegve kiáltoztak: néhányan a Teremtő segítségét kérték, mások a szellemeket akarták az oldalukra állítani, sokan térdre hullottak. Amíg sokan csendes megdöbbenéssel álltak, néhányan életükben először kardot rántottak ijedtükben. Amikor egy d'harai nyugodt hangon felszólította őket, hogy tegyék el fegyvereiket, a kardok hamar a helyükre ker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őrülten vakaródzott, ahogy felbámult az emberre, de Brogan ezúttal nem szólt rá. Most még az ő bőre is viszketni kezdett a mágia jelenlét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tetején álló férfi türelmesen megvárta, míg a tömeg lecsendesedik, majd halk hangon beszélni kezde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Rahl vagyok, a d'haraiak Rahl Nagyúrnak neveznek! Mások számárak más címen vagyok ismert. A homályos múltban született próféciák, még Középföld születése előttről, neveztek meg engem. - Hátralépett, hogy a Mord-Sithek közé álljon.</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 még a jövő, azért jöttem elétek, hogy beszéljek hozz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 termetű férfi volt, bár nem akkora, mint a két d'harai, magas, izmos, és meglepően fiatal. Ruhái: köpenye, magas csizmája, sötét nadrágja és egyszerű inge igénytelen volt, senki sem hitte volna ezek alapján Nagyúrnak. Bár nem lehetett nem észrevenni a derekán lógó, aranyos-ezüstös kardhüvelyt, mégis úgy nézett ki, mint egy egyszerű erdőjáró. A férfi fáradtnak tűnt, mintha hatalmas felelősséget viselne a v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igazi harcos volt, de a fiatalember viselkedése alapján rájött, hogy a panyókára vetett köpeny és a derekán lógó kard alapján nem lehet félvállról venni. A kardot nem díszítésként, hanem fegyverként viselte. Olyan férfinak tűnt, aki nagyon sok kétségbeesett döntést hozott a múltban, és mindet végig is élte. Szerény külső megjelenése ellenére körüllengte a fensőbbség megmagyarázhatatlan levegője, modora pedig igencsak parancsol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n álló nők már magukhoz tértek, és kezdtek sajátos mosolyokat villantani Richard felé, majd lesütötték szempillájukat, s jól begyakorolt praktikákkal kezdték megkedveltetni magukat a kormányzó hatalommal. Még ha nem is lett volna markánsan jóképű, ugyanúgy tettek volna, de talán kevésbé meggyőzően. Láthatóan Rahl Nagyúr egyelőre nem is akart erről tudomást v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nkább a szemei érdekelték Tobias Brogant. A szem az emberi természet eleven lenyomata: ez volt az egyedüli csalhatatlan nyom. A férfi acélos tekintetét látva sokan akaratlanul is hátrahőköltek, néhányan megmerevedtek, mások izegni-mozogni kezdtek. Amikor a szempár Tobias irányába fordult, és először állapodott meg rajta, a férfi beláthatta Rahl Nagyúr szívét és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rre a röpke pillantásra volt szüksége, hogy tudja: Richard Rahl veszélyes ellenf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fiatal volt, és láthatóan nem szokta meg a nyilvánosságot, ismerte a bosszút. Tobias már látott ilyen szemeket: tudta, hogy egy halálosan elszánt emberrel áll szembe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m! - suttogott Galtero.</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Hogya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délelőtt, amikor felszedtem a tanúkat, belebotlottam ebbe a fiatalemberbe. Be akartam hozni egy kis kikérdezésre, de az a két hatalmas őr megjelent és elvitt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balszerencse! Az is lehet,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csöndje arra késztette Tobiast, hogy felnézzen. Rahl Nagyúr őrá bámult. Olyan volt, mintha egy ragadozó átható, szürke pillantásába néz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szemei Lunettára ugrottak. A nő mereven állt Richard pillantása kereszttüzében. Meglepetésükre mosoly derült a férfi arcá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álban megjelent hölgyek mindegyike közt - mondta Rahl Nagyúr Lunettának - a te ruhád a legcsinos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sugározni kezdett a boldogságtól. Tobias majdnem felnevetett; Rahl Nagyúr épp most intézett fenyegetést a többiek felé: nem sokat nyom latba nála a többiek társadalmi helyzete. Tobias hirtelen kezdte jól érezni magát. A Birodalmi Rend csak nyerne vele, ha ez az ember is a vezetői között lenn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 kezdte Rahl Nagyúr - úgy gondolta, hogy itt az idő a világot ugyanazon hadigépezet alatt egyesíteni. Méghozzá az övék alatt. Azt állítják, hogy a mágia tehet minden ember sikertelenségéről, szerencsétlenségéről és bajáról. Minden gonosz dolgot a mágia befolyásának tudnak be. Kijelentették: itt az ideje, hogy a mágia elmúljék a vilá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n néhányan egyetértően mormogtak, mások kételkedve zúgolódtak, de legtöbben csendben 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a középen álló legnagyobb szék tetejére helyezte karj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döntésük teljes legyen, állítólagos isteni céljuk fényében nem fogják egyetlen ország hatalmát sem eltűrni maguk felett. Azt akarják, hogy mindenki az ő irányításuk alatt éljen, és egy emberként haladjanak a jövőbe - a Birodalmi Rend alattvalói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várt, s tekintete megállt sokak rászegzett pillantásá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gia nem az Őrző műve. Ez csupán ostoba kifogás. Ürügy, hogy leplezzék, tetteikkel a zsarnokságra törekednek. - Suttogás söpört végig a termen, és a vitatkozás mély felhangjai támadtak fel. Lumholtz hercegnő parancsoló modorban lépett ki a sokaságból. Rahl Nagyúrra mosolygott, mielőtt meghajtotta fej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érdekesen beszélsz, de a Falka Vére - itt Tobias felé intett, s ugyanakkor jeges pillantást vetett rá - azt mondja, hogy minden mágiáért az Őrző a felelő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nem szólt, nem is mozdult. Rahl Nagyúr nem nézett felé, ehelyett a hercegnőn tartotta szem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gyermek világra jötte is mágia. Gonosznak tartan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parancsoló kézmozdulattal csendesítette le a háta mögötti tömeg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lka Vére azt mondja, hogy a mágiát maga az Őrző bocsátja ránk, és ezáltal maga a megtestesült gono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nt állók között és fent a balkonon is sokakból hangosan tört fel a helyeslés. Ezúttal Rahl Nagyúr emelte fel a kezét, hogy csendre intse ők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rző pusztító erő, fény és élet mérgezője, a halál lehelete. Úgy hallottam, hogy maga a Teremtő, hatalmán és nagyságán keresztül teszi lehetővé mindez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egy emberként kiáltott, hogy ez igaz.</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setben - mondta Rahl Nagyúr - szentségtörés azt gondolni, hogy a mágia az Őrzőtől származik. Tudna-e az Őrző egy csecsemőt teremteni? A teremtés képességét, ami a Teremtő egyedüli hatalma, az Őrzőnek tulajdonítani olyan, mintha minden, ami szent és a Teremtőé, az Őrző tulajdonsága lenne. Az Őrző nem képes a teremtésre. Ilyen gondolat csak eretnekség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 lepelként borult a teremre. Rahl Nagyúr felkapta a fejét, és a hercegnőre néz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lépett közelebb, hölgyem, hogy bevallja eretnekségét? Vagy csak azért, hogy saját hasznára bevádoljon egy másik eretn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arca megint olyan vörös lett, mint ajkai, néhány lépést hátrált férje oldalára. A herceg arca már nem volt nyugodt, Rahl Nagyúrra bökött ujjával.</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ócsata nem változtatja meg azt a tényt, hogy a Birodalmi Rend az Őrző gonoszsága ellen küzd, hogy végül egyesítsen minket ellene. Egyedüli kívánságuk az, hogy a népek együttműködjenek. A mágia megtagadja ezt a jogot az emberiségtől. Keltoni vagyok, és büszke erre, de itt az ideje, hogy túllépjünk ezen. Nincs értelme annak, hogy a széttagolt és gyenge országok különálljanak. Kiterjedt tárgyalásokat folytattunk a Birodalmi Renddel, és ők bebizonyították, hogy civilizáltak és megbízhatóak. Csak az érdekli őket, hogy minden államot békében egyesítsen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es gondolat! - válaszolta Rahl Nagyúr halk hangon. - Ez már Középföld egyesítésekor is létezett, habár ti kapzsiságból eldobtáto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más. Valódi erőt kínál, és igazi, hosszan tartó bé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a hercegre függesztette metsző pillantás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metők ritkán szegik meg a békét. - A tömeg felé fordította átható tekintet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rég a Birodalmi Rend egyik hadoszlopa végigsöpört Középföld szívén, hogy másokat is igájába hajtson. Sokan csatlakoztak, és gyarapították haderejüket. Egy d'harai tábornok, a neve Riggs, vezette őket, más országbéli tisztekkel együtt, és egy Slagle nevű, keltoni varázsló segít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 százezer fős sereg volt, leigázták Ebinissiát, Galea koronavárosát. A Birodalmi Rend felajánlotta Ebinissia népének, hogy csatlakozzanak hozzájuk, és legyenek a Birodalmi Rend szövetségesei. Amikor felszólították őket, hogy számoljanak a Középföld elleni támadással, Ebinissia népe bátran ellenállt; nem szegték meg a Középföldével kötött eskü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szóra nyitotta a száját, de Rahl Nagyúr hangja most először fenyegetővé lett, és beléfojtotta a szó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aleai hadsereg az utolsó emberig védte a várost. A varázsló erejével lerombolta a falakat, s így a Birodalmi Rend hadai elözönlötték a várost. Mivel nagy volt a túlerő, a galeai védelmet teljesen megsemmisítették. A Birodalmi Rend nem foglalta el a várost, ehelyett végigrohant rajta, mint egy sereg vadállat. Erőszak, kínzás és védtelen emberek lemészárlása járt a nyomu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szorosra zárt állkapoccsal áthajolt az asztalon, és ujjával Lumholtz hercegre mutat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minden élő embert legyilkolt Ebissiában: az öregeket, a fiatalokat és a csecsemőket. Védtelen, állapotos nőket húztak karóba, hogy az anyát is és a csecsemőt is megölj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a elvörösödött a dühtől, s öklével az asztalra csapott. Mindenki felugr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mindenben hazudik, amit csak mond! Elvesztették a jogukat, hogy bárkinek is megmondják, mi a helyes, és mi nem! Nincsenek erkölcseik. Egyetlenegy céljuk van: pusztítani és leigázni. Azért mészárolták le Ebinissia lakosságát, hogy megmutassák másoknak, mi lesz azzal, aki nem engedelmeskedik. Határok és észérvek nem állítják meg őket. Csecsemővértől vörös kardú férfiaknak nincsenek erkölcseik. Ne is merjétek állítani, hogy nem igaz; a Birodalmi Rend túllépett azon, hogy bárki is a védelmére keljen. Kimutatták már a foguk fehérjét, és a szellemekre, elvesztették a jogukat, hogy szavaikat bármikor is komolyan vegy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kiegyenesedett, és mély, nyugodt lélegzetet ve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 az ártatlanok, mind a kardforgatók sokat veszítettek aznap. Az ártatlanok az életüket. A kardforgatók az emberiességüket és az ehhez fűződő jogaikat. Elmarasztaltattak: aki csatlakozik hozzájuk, az mostantól az ellenségem.</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ik voltak ezek a hadak? - kérdezte valaki. - Sokuk d'harai volt, felség, a saját bevallásod szerint. Fenséged mondta, hogy a d'haraiakat vezeti. Amikor múlt tavasszal leomlott a Határ, a d'haraiak betörtek, és ugyanolyan rémtetteket követtek el, mint amiket felséged sérelmez. Bár Aydindril megmenekült a kegyetlenségüktől, sok más város és kisváros szenvedte el az Ebissiához hasonló sorsot, de a d'haraiak kezétől. Most arra kér minket, hogy higgyünk felségednek? Felséged sem jobb náluk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bólin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t szólsz D'Haráról. Seregünket az apám, Darken Rahl vezette, akit nem ismertem. Nem ő nevelt, és nem is tanított meg a maga dolgaira. Nagyon is hasonlót akart, mint a Birodalmi Rend: minden országot legyőzni, és minden emberen uralkodni. Amíg a Birodalmi Rend egy egységes szervezetű birodalom, Darken Rahlé egyszemélyes kalandozás volt. A Birodalmi Rendhez hasonlóan, nemcsak a mágiát, de szörnyetegeket is felhasznált. Minden mesterkedését gyűlölöm! Semmi gonosztól nem riadt vissza, hogy elérje, amit akar. Számtalan ártatlan embert megkínzott és megölt, és a mágiát is ugyanúgy megtiltotta, hogy ne lehessen ellene használni, ahogy a Birodalmi Rend is ezt tesz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felséged is olyan, mint ő!</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vagyok! Én nem szomjazom a hatalomra. Azért ragadok kardot, mert segíteni akarok az elnyomottakon. Középföld oldalán harcoltam apám ellen. Végül megöltem a bűneiért. Amikor gonosz varázslat segítségével akart visszatérni az Alvilágból, mágiával állítottam meg, s visszaküldtem lelkét az Őrzőhöz. Mágiával zártam le az Őrzőhöz vezető kaput, amin keresztül e világba küldte csatló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 fogát csikorgatta. Gyakorlatból tudta, hogy az Őrző bérencei gyakran úgy próbálták elrejteni igazi természetüket, hogy meséket találtak ki, milyen vadul küzdöttek az Őrző és szövetségesei ellen. Elégszer hallott már e hamis tettekről, hogy azonnal rájöjjön: csak a lelkükben élő gonosz próbál menekülni. Az Őrző követői gyakran túl gyávák, hogy kimutassák igazi énjüket, s ilyen dicsekvések és hamis mesék mögé bújnak.</w:t>
      </w:r>
    </w:p>
    <w:p>
      <w:pPr>
        <w:pStyle w:val="Normal"/>
        <w:shd w:fill="FFFFFF" w:val="clear"/>
        <w:ind w:firstLine="284"/>
        <w:jc w:val="both"/>
        <w:rPr/>
      </w:pPr>
      <w:r>
        <w:rPr>
          <w:rFonts w:eastAsia="Times New Roman" w:cs="Times New Roman" w:ascii="Times New Roman" w:hAnsi="Times New Roman"/>
          <w:sz w:val="24"/>
          <w:szCs w:val="24"/>
        </w:rPr>
        <w:t xml:space="preserve">Igazából már korábban Aydindrilbe érhetett volna, ha nem találkozott volna annyi bűnnel, mióta Nicobaresét elhagyta. Látszólag jámbor életet élő falvakról, városokról derült ki, hogy a bűn fertői. Mikor erényük legszigorúbb védelmezőit megfelelően kikérdezték, bevallották a szentségtörést. Megfelelő „kikérdezés" után megoldódott a nyelvük, s megmondták a </w:t>
      </w:r>
      <w:r>
        <w:rPr>
          <w:rFonts w:eastAsia="Times New Roman" w:cs="Times New Roman" w:ascii="Times New Roman" w:hAnsi="Times New Roman"/>
          <w:i/>
          <w:iCs/>
          <w:sz w:val="24"/>
          <w:szCs w:val="24"/>
        </w:rPr>
        <w:t xml:space="preserve">streganichák </w:t>
      </w:r>
      <w:r>
        <w:rPr>
          <w:rFonts w:eastAsia="Times New Roman" w:cs="Times New Roman" w:ascii="Times New Roman" w:hAnsi="Times New Roman"/>
          <w:sz w:val="24"/>
          <w:szCs w:val="24"/>
        </w:rPr>
        <w:t>és az alvilági bérencek neveit, akik gyakran a szomszédban laktak, és mágiával csábították őket gonosz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kellett tisztítani őket: egész városokat és falvakat kellett felgyújtani. Az Őrző vackaiból még hírmondó sem maradt. A Falka Vére a Teremtőt szolgálta tetteivel, de ez hosszú időbe és komoly erőfeszítésükbe 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forrongva tért vissza Rahl Nagyúr szavaihoz.</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ért vállalom a kihívást, mert az Igazság Kardját rám bízták. Kérlek, ne az apám után ítéljetek meg, hanem tetteim alapján. Én nem ölök ártatlan, védtelen embereket. A Birodalmi Rend megteszi. Amíg nem vesztem el erőszakkal a becsületes emberek bizalmát, addig megvan a jogom, hogy ne ítéljenek el. Nem állhatok és nézhetem tétlenül a gonosz emberek győzelmét; mindenemmel harcolni fogok, még a mágiával is. Ha ezeknek a gyilkosoknak az oldalára álltok, kardom nem ismer majd kegyelm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csak békét akarunk! - kiáltott valak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bólin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 kívánok mást, minthogy itt béke legyen, és hazamehessek szeretett fáim közé, de nem tehetem, még kevésbé mehetünk vissza a gyermekkor ártatlanságába. Nagy felelősséget bíztak rám. Hátat fordítani az ártatlanoknak, amikor segítségre van szükségük, a támadók cinkosává teszi az embert. Az ártatlan és védtelen emberek nevében emelem kardomat, és küzdeni fogok ér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a középső székre tette karjá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Inkvizítor Anya széke. Az Inkvizítor Anyák évezredekig uralkodtak Középföldön. Bölcsességgel, jó szándékkal az országok összetartására törekedtek, hogy Középföld népei békében éljenek egymás mellett, s vezethessék életüket, anélkül, hogy külső támadástól kellene tartaniuk. - Végigfuttatta tekintetét a rá szegeződő pillantásokon. - A Birodalmi Rend úgy intézte, hogy megtörje az egységet és a békét, éppen ebben a teremben, e palotában, és ebben a városban, ahol álltok, és amiről ilyen vágyakozón beszéltek. Lelketlenül halálra ítélték, és kivégezték az Inkvizítor A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lassan kihúzta kardját a hüvelyéből, és az asztal mellső szélére tette, hogy mindenki láthass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m több címen is ismernek: az Első Rend Varázslója nevezett ki az Igazság Keresőjének. Jog szerint én hordozom az Igazság Kardját. Tegnap éjjel kivégeztem a tanácstagokat az árulásukért. Ti Középföld államainak képviselői vagytok. Az Inkvizítor Anya felajánlotta az egymás mellett élés esélyét, és ti hátat fordítottatok ennek az esélynek, és ezzel neki is. Egy Tobias látóterén kívüli férfi törte meg a jeges csend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ndegyikünk értett egyet a tanácsosok tettével. Sokan azt akarjuk, hogy Középföld megmaradjon! Középföld újra össze fog állni, és megerősödve küzd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ből sokan adtak hangot egyetértésüknek, s esküdöztek, hogy mindent megtesznek az egységért. Mások csendben maradta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késő! Megvolt az esélyetek. Az Inkvizítor Anya szenvedte meg civódásotok és engedetlenségetek árát. - Rahl Nagyúr visszadugta kardját hüvelyébe. - Én azonban nem fogo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sz? - kérdezte Lumholtz herceg, és ingerültség remegett hangjában. - Te d'harai vagy! Nincs jogod megmondani nekünk, hogyan működik majd Középföld. Középföld a mi ü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szobormereven állt, és halk, de parancsoló hangon a tömegre muta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épföld nem létezik. Itt és most feloszlatom. Mostantól minden állam önálló.</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épföld nem a te játékszered!</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is a keltoniaké! Középföldet a keltoniak szája íze szerint vezetté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rsz megvádolni mink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csendet inte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sem vagy kapzsibb, mint a többiek. Sokan szerettek volna közületek megszabadulni az Inkvizítor Anyától és a varázslóktól, hogy feloszthassátok a préd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megragadta Tobias kar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 - suttogta. - Brogan metsző pillantására elcsendesed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épföld nem tűri az ügyeinkbe való beleavatkozást - szólt egy másik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ért vagyok itt, hogy megtárgyaljuk Középföld vezetésének menetét. Most mondtam nektek, Középföldet feloszlatom! - Rahl Nagyúr olyan halálosan parancsoló tekintettel mérte végig a tömeget, hogy Tobias még levegőt venni is elfelejtett. - Azért vagyok itt, hogy diktáljam megadásotok feltétel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egy emberként hátrálni kezdett. Mindenhonnan dühös kiáltások hallatszottak, s ordításig erősödtek. Vörös arcú férfiak esküdöztek, s öklüket rá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mholtz herceg rájuk parancsolva elhallgattatta őket, majd visszafordult az emelvényhe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t vett a fejébe, fiatalember, de ebben a városban a Birodalmi Rend parancsol. Sokan kötöttek ésszerű megállapodást velük. Középföld megmarad, és egységes lesz a Birodalmi Rend vezérlete alatt, és soha nem adja meg magát mindenféle d'harai jöttmente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tömeg Rahl Nagyúr felé indult, vörös bőrrudak jelentek meg a Mord-Sithek kezében, a katonák hadoszlopa kirántotta kardját, a lándzsákat leeresztették, a gár szárnyai kitárultak. A szörnyeteg felmordult, agyarairól nyál csorgott és zöld szeme megvillant. Rahl Nagyúr gránitfalként állt. A tömeg megtorpant, majd az emberek visszahőkö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teste ugyanolyan feszes, fenyegető lett, mint a tekinte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ajánlották nektek az esélyt, hogy fenntartsátok Középföldet, s ti elszalasztottátok! D'Hara kiszabadult a Birodalmi Rend szorításából, és most a kezében tartja Aydindril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csak hiszed, hogy kezedben tartod Aydindrilt! - ordította a herceg. - Csapataink vannak itt, ahogy mindenfelé még a környéken, és nem engedjük, hogy a város elessék.</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is lekéstél! - Rahl Nagyúr felemelte a kezét. - Hadd mutassam be Reibisch tábornokot, a térség d'harai csapatainak főparancsn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rozsdavörös szakállú, harci sebekkel borított, izmos férfi, lépett fel az emelvényre. Tisztelgésül a szívére csapta öklét Rahl Nagyúr előtt, majd a tömeghez fordul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regeim körülvették és uralják Aydindrilt. Embereim már hónapok óta itt állomásoznak. Végre megszabadultunk a Birodalmi Rend markából, újra d'haraiak vagyunk, s Rahl Atya vezet minket! A d'harai csapatok nem szeretnek állomásozni. Ha bármelyikőtök harcolni akar, én, személy szerint, csak örülök neki. Bár Rahl Atya azt parancsolta, nem szabad kezdeményeznünk a gyilkolást, de ha úgymond meg kell védenünk magunkat, meg fogjuk tenni, esküszöm a szellemekre! Majd' halálra untat a megszállás, sokkal jobban szeretnék valami izgalmasabb dologban részt venni! Minden országnak vannak különítményei a paloták őrzésére. Személyes véleményem szerint, ha mindannyiótok úgy dönt, hogy harcolni kezd városbeli erejével, és mindezt szervezetten teszi, akkor egy nap, talán kettő, hogy legyőzzük őket. Ha mindezzel készen vagyunk, nem lesz több bajunk. S ha már harcról van szó, el kell mondanom nektek, hogy a d'haraiak nem ejtenek fogly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visszalépett, és újra tisztelgett Rahl Nagyúr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ki egyszerre kezdett beszélni, egyesek dühösen rázták öklüket, és hangosan kiáltoztak. Rahl Nagyúr a levegőbe emelte kezét.</w:t>
      </w:r>
    </w:p>
    <w:p>
      <w:pPr>
        <w:pStyle w:val="Normal"/>
        <w:shd w:fill="FFFFFF" w:val="clear"/>
        <w:tabs>
          <w:tab w:val="clear" w:pos="720"/>
          <w:tab w:val="left" w:pos="3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et! - Szinte azonnal csend lett, úgyhogy folytatta. - Azért hívtalak ide titeket, hogy halljátok szavaimat! Miután úgy döntöttetek, hogy megadjátok magatokat D'Harának, akkor majd érdekelni fog, mi a mondandótok! De nem előbb! A Birodalmi Rend egész D'Hara és egész Középföld felett uralkodni akar. D'Harát már elvesztették; ott én parancsolok. Elvesztetek Aydindrilt is. Látjátok, D'Hara uralja Aydindri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volt az esélyetek az egyesülésre, de eljátszottátok. Ez az esély most már a múlté. Most két választásotok van. Az első, hogy a Birodalmi Rend oldalára álltok. Ők vasököllel uralkodnak. Nem lesz sem szavatok, sem jogotok. Minden mágiának vége lesz, kivéve azt a varázst, amivel uralkodni fognak rajtatok. Ha életben maradtok, életetek sötét harc lesz a szabadság szikrányi reménye nélkül. A Birodalmi Rend szolgái les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ik választásotok az lesz, hogy megadjátok magatokat D'Harának. D'Hara törvényeit fogjátok követni. Ha már eggyé lesztek velünk, beleszólhattok törvényeinkbe is. Nem célunk, hogy eltöröljük a másságot, ami Középföldet jelenti. Jogotok lesz munkátok gyümölcséhez, és jogotok, hogy növekedjetek és virágozzatok, amíg a törvény és mások jogainak tiszteletben tartása mellett teszitek. A mágiát védeni fogják, és gyermekeitek a szabadság világába születnek, ahol minden lehetséges. És ha egyszer a Birodalmi Rendet elpusztították, béke lesz. Igazi bék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esz az ára: a hatalmatok. Amíg azt akarjátok, hogy megtarthassátok földjeiteket és kultúrátokat, nem lesz jogotok az önálló hadsereg felállítására. Az egyedüli fegyveresek mindenhol közösen D'Hara zászlaja alatt állnak majd. Nem független országokból álló Birodalmi Rend lesz. A megadásotok kötelező érvényű. A megadás lesz az ár, melyet minden egyes ország meg fog fizetni a béké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annyian adóznotok kell Aydindrilnak. Az egyes országok és népek nem kötelesek viselni a szabadság terhét, de ha csatlakoztok, akkor minden föld, és minden nép adót fog fizetni, mely éppen csak a védelem költségét fedezi, nem többet. Mindegyik egyenlően fog fizetni: senki sem lesz elő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ellenséges kiáltásokban tört ki, melyek azt panaszolták, hogy ez közönséges rablás: ellopják tőlük, ami az övék. Rahl Nagyúr pillantása elég volt, hogy elhallgattassa őket.</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ak, amit semmiért cserébe kapsz, nincs értéke. Valaki épp a mai nap emlékeztetett erre. Ma reggel temettük el. A szabadságnak ára van, s mindenki fizetni fog, hogy értékelni és őrizni tu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lkonon állók majdnem zendülésben törtek ki, azt kiáltozták, hogy nekik aranyat ígértek, ami az övék, és hogy nem hajlandók adót fizetni. Rahl Nagyúr még egyszer felemelte a kezét, és csendet intett.</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z ember, aki aranyat ígért semmiért, halott. Ássátok ki, és panaszkodjatok neki, ha akartok! Aki a szabadságotokért fog harcolni, ellátást érdemel: csapataink nem lopnak tőletek. Azok, aki közületek étellel és szolgálattal látnak el minket, jó árat kapnak majd munkájukért és áruikért. Mindegyiktek részt vesz a szabadságért és békéért folytatott harcban, ha nem is fegyveresen, de legalább adója fizetésével. Vagyonára való tekintet nélkül mindenkinek áldoznia kell a szabadságáért, és meg kell fizetnie a részét. Ez a jog törvény, és kötelez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akartok csatlakozni, akkor hagyjátok el Aydindrilt, és menjetek a Birodalmi Rendhez. Szabadon követelhetitek tőlük az aranyat, mivel ők tették az ígéretet, én nem fogom helyettük megadni! Szabadon választhattok, hogy velünk lesztek vagy ellenünk. Ha velünk vagytok, akkor segítenetek kell. Nagyon gondoljátok meg, még mielőtt a Birodalmi Rendhez csatlakoztok, hogy biztos-e az elhatározásotok. Ha így tesztek, ám később meggondoljátok magatokat, akkor tíz évig kettős adót fogtok fizetni nekünk, hogy megfizessétek a visszautat szövetségün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lkonon állók levegőért kapkodtak. A teremben az emelvényhez közel állók közül egy asszony zavart hangon szólalt me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egyiket sem választjuk? Mindaz, amit mondtál, ellentétes harcellenes elveinkkel. Azt akarjuk, hogy hagyjanak minket békén, hadd éljük a saját életünket. Mi lesz, ha nem a harc mellett döntünk, hanem csak megyünk a magunk feje utá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cátlanul azt hiszitek, hogy mi akarunk harcolni? Talán valahogy jobban érzitek magatokat azért, mert ti nem? Élvezhetik-e ezek az emberek a szabadságot, ha ugyanazon elvek mellett megtagadják tőlünk a segítséget a védelemhez? Persze más módon is hozzájárulhattok a védelemhez, anélkül, hogy kardot fognátok. Segíthettek a sebesültek ápolásában, segíthettek a katonák családjainak, segíthettek az ellátó útvonalak felépítésében; nagyon sok módja van annak, hogy segítsetek, de segíteni fogtok. Adózni fogtok ugyanúgy, ahogy mások. Nem lesznek bamba bámészkod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úgy döntötök, nem adjátok meg magatokat, akkor egyedül maradtok. A Birodalmi Rend minden népet és földet le akar győzni. S mivel nincs más út, hogy megállítsuk őket, ez az én akaratom is. Előbb vagy utóbb, de egyikünk uralkodni fog felettetek. Imádkozzatok, hogy ne a Birodalmi Rend legyen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at az országokat, akik nem a megadás mellett döntenek, blokád alá vesszük, és elszigeteljük, amíg lesz időnk, hogy lerohanjuk és elfoglaljuk, mielőtt a Birodalmi Rend teszi ugyanezt. Árulás vádjának terhe mellett senki sem kereskedhet veletek, s nem szállíthattok árut földünkre, sőt, átutaznotok sem lehet országun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adás egyben ösztönöz is titeket: előítélet és büntetés nélkül csatlakozhattok hozzánk. Miután e békés ajánlat érvényét veszti, és le kell törnünk titeket, meg is fogjuk tenni, ti pedig megadjátok magatokat, de a feltételek ezúttal már szigorúak lesznek. Országotok minden lakosa háromszoros adót fog fizetni harminc évig. Születendő gyermekeiteket nem lenne becsületes apáik bűneiért felelősségre vonni. Addigra már a szomszédos országok jól működnek és virágzanak majd, de ti nem fogtok jól élni, mivel magasabb árat kell fizetnetek megadástokért. Földetek végül magához fog térni, de ti már nem éltek eleget, hogy ezt lássáto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yelmeztetlek titeket: a Birodalmi Rend nevű mészáros bandát el akarom törölni a föld színéről! Ha csak megpróbáljátok, hogy félreálltok és bolondul csatlakoztok hozzájuk, akkor sorsotok sem fog különbözni az övéktől; nem ismerünk majd kegyelm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teheted! - szólt egy ismeretlen hang a tömegben. - Meg fogunk állíta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épföld szétesett, és többé nem lehet egység. Csak úgy, ha én is ott leszek. A múlt elmúlt, és nem tér vissza többé. Középföld szellemei azonban tovább élnek majd közöttünk, azok között az emberek között, akik megbecsülik célját. Az Inkvizítor Anya azért vitte harcba Középföldet, hogy legyőzze a Birodalmi Rend zsarnokságát. Tartsátok tiszteletben parancsát, és Középföld eszményeit az egyetlen lehetséges módon: adjátok meg magatokat D'Harának! Ha a Birodalmi Rendhez csatlakoztok, akkor szembefordultok mindazzal, amit Középföld képvi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galeai különítmény Galea királynőjének vezetésével lecsapott Ebinissia gyilkosaira, és egytől egyig megölte őket. Megmutatta, hogy a Birodalmi Rend legyőzhe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notok kell, hogy eljegyeztem Galea királynőjét, Kahlan Amnellt. Hadaimat egyesítem az övéivel, így mindenkinek megmutatom, hogy nem állhatom az elkövetett rémtetteket, még ha a d'harai csapatok is követik el őket. Galea és D'Hara lesz az első, amely az új szövetséghez csatlakozik, mégpedig úgy, hogy Galea megadja magát D'Harának. Vele kötött házasságom megmutatja majd, hogy szövetségünk kölcsönös megbecsülésen alapul, s hogy vérfürdő és hatalomvágy nélkül is végbe lehet vinni mindezt, egy új világ reményében. A királynő hozzám hasonlóan el akarja törölni a Birodalmi Rendet. Kemény küzdelemben tett bizonyságot hősies szív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a teremben állók is, és az erkélyen állók is zúgolódni kezdtek, kérdéseiket és követeléseiket kiabá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csendesítette l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 Az emberek nehezen hallgattak el. - Mindent hallottam, amit akartam! Már elmondtam, mi a teendő. Ne gondoljátok, hogy megbocsátom, ahogyan Középföld népeiként viselkedtetek! Nem fogom! Amíg nem adjátok meg magatokat, mindannyian ellenségeim vagytok, és így is bánok veletek! Csapataitok így vagy úgy, de azonnal leteszik a fegyvert, és a mai naptól kezdve többé nem hagyhatják el a palotáitokat körülvevő d'harai csapatok vendégszere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annyiótok kisebb küldöttséget meneszt szülőhazájába - folytatta Richard - hogy elvigye üzenetemet, arról, amit ma elmondtam. Ne tegyétek próbára a türelmemet; a késlekedés sokba fog kerülni. Ne gondoljátok, hogy ravaszsággal könnyítéseket értek el nálam: nem lesznek ilyenek. Minden ország, kicsi vagy nagy, ugyanolyan elbírálásban részesül, és meg kell adnia magát. Ha a megadást választjátok, tárt karokkal fogadunk titeket, de természetesen elvárjuk, hogy adótokkal járuljatok hozzá a közös célhoz. - Az erkélyen állókra pillantott. - Ti is felelősek vagytok: járuljatok hozzá túlélésünkhöz vagy hagyjátok el a vár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lesz könnyű harc, mert lelkiismeretlen ellenséggel állunk szemben. A kinti karókra tűzött lényeket küldték ellenünk. Tekintsetek sorsukra, amíg szavaimon gondolkod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Birodalmi Rendhoz csatlakoztok, akkor imádkozni fogok, hogy a szellemek irgalmasabbak legyenek hozzátok a túlvilágon, mint amilyen én leszek az innensőn!</w:t>
      </w:r>
    </w:p>
    <w:p>
      <w:pPr>
        <w:sectPr>
          <w:headerReference w:type="even" r:id="rId46"/>
          <w:headerReference w:type="default" r:id="rId47"/>
          <w:footerReference w:type="even" r:id="rId48"/>
          <w:footerReference w:type="default" r:id="rId49"/>
          <w:type w:val="nextPage"/>
          <w:pgSz w:w="8391" w:h="11906"/>
          <w:pgMar w:left="1361" w:right="964" w:gutter="0" w:header="0" w:top="964" w:footer="708"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pedig elmehettek!</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ök keresztezték lándzsáikat az ajtó elő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beszélni kíván vel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vendég sem maradt a teremben; Brogan a végére maradt, hogy lássa, kér-e valaki személyes kihallgatást Rahl Nagyúrtól. Legtöbben sietve hagyták el a termet, de néhányan lemaradtak, ahogy Brogan gondolta. Udvarias kérelmüket az őrök elutasították. Az erkélyek is kiür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és Galtero, közöttük Lunettával, keresztülmentek az emelvényhez vezető márványon. Lépteik visszhangja kísérte őket a kupolateremben, a mögöttük lépdelő páncélos őrök fegyverei ütemesen csörögtek. A lámpafény meleg ragyogást kölcsönzött a homályos fényben úszó, feldíszített kőteremnek. Rahl Nagyúr hátradőlt az Inkvizítor Anya széke melletti helyen, és figyelte jött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harai katonák legtöbbje szintén a vendégekkel együtt távozott. Reibisch tábornok az emelvény oldalán állt, arca komor volt. A két szélén álló két őr, és a Rahl Nagyúr mellett felsorakozó három Mord-Sith úgyszintén a tekergőző viperák csendes erejével nézték őket. A gár a székek fölé tornyosult, s villogó zöld tekintete rájuk szegeződött, amíg az asztal elé ért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ehettek! - szólt Reibisch a többi katonának. Szívükre csapott öklükkel tisztelegtek, majd elhagyták a termet. Miután Rahl Nagyúr látta, hogy a dupla ajtó becsukódik, Galteróra, Broganra nézett, majd tekintete Lunettán állapodott me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ten hozott! A nevem Richard. Mi a tiéd?</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netta, Rahl Nagyúr! - bókolt a nő, próbálva gyakorlatlanul udvarias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szeme Galterón állapodott meg. Galtero zavarában egyik lábáról a másikra ál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odat kérem, Rahl Nagyúr, hogy ma reggel majdnem legázoltala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kérésed elfogadom! - mosolyodott el Rahl Nagyúr. - Látod, milyen könny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nem szólt. Rahl Nagyúr végre Broganhoz fordult, most már komoly volt az arca.</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rogan tábornok úr, tudni akarom, miért rabolod el az emb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széttárta a kezei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berrablás? Rahl Nagyúr, sosem tettünk ilyet, és nem is fogun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lem, hogy olyan ember lennél, aki elfogadja a kitérő válaszokat, Brogan tábornok. Ebben megegye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köszörülte a torká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itt valami félreértés lesz. Amikor Aydindrilbe értünk, hogy felajánljuk segítségünket a béke megteremtéséhez, teljes zűrzavart találtunk a városban, és a hatalmi szervek teljesen szervezetlenek voltak. Meghívtunk egy pár embert a palotába, hogy segítsenek meghatározni, milyen veszélyek fenyegetnek, semmi tö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előre hajo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tlen dolog érdekelt, az Inkvizítor Anya kivégzése. Mondd el, hogy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vállat von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meg kell értened, egész életemben az Inkvizítor Anya volt Középföld vezetője. Nagyon felkavart, hogy mire ideértünk, kivégezték.</w:t>
      </w:r>
    </w:p>
    <w:p>
      <w:pPr>
        <w:pStyle w:val="Normal"/>
        <w:shd w:fill="FFFFFF" w:val="clear"/>
        <w:tabs>
          <w:tab w:val="clear" w:pos="720"/>
          <w:tab w:val="left" w:pos="3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nem a fél város megnézte és elmondhatta volna. Miért volt szükséges, hogy az utcáról raboljatok el embereket, s kérdezzétek őket errő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z emberek néha teljesen eltérő vallomást adnak az eseményekről. Ha egymástól elszakítva kérdezik őket, néha teljesen másképp emlékeznek a dolgok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végzés az kivégzés. Mi lehet, amire másképp emlékezn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tér túlsó oldaláról ki mondhatja meg, kit vezettek valójában a tuskóhoz? Csak a középponthoz közel álló néhány ember láthatta az arcát, és sokuk nem is tudhatta, ez az ő arca-e, még ha látta is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szeme nem veszített fenyegető csillogásából, Tobias tehát gyorsan folytat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én csak abban reménykedtem, hátha csalás az egés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lás? Az összegyűlt emberek látták, hogy az Inkvizítor Anyát lefejezi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 néha csak azt látják, amit látni vélnek. Abban reménykedtem, hogy nem is látták valójában az Inkvizítor Anya kivégzését, hanem csak úgy tüntették fel, hogy eközben elmenekülhessen. Legalábbis ebben reménykedtem. Az Inkvizítor Anya kiállt a békéért. A béke ragyogó jelképe lenne az emberek szemében, ha az Inkvizítor Anya életben volna. Szükségünk van rá. Ha élne, felajánlanám neki védelmem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eményt vesd ki elmédből, és engedd át magad a holnapna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azán, Rahl Nagyúr, csakugyan nem hallottad a meneküléséről szóló szóbeszéd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lyen szóbeszédet nem hallottam. És ismerted te egyáltalán az Inkvizítor A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egyetértő mosolyra húzta száj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igen, Rahl Nagyúr. Igen jól, igazán. Számtalan alkalommal látogatott Nicobaresébe, mivel Középföld értékes tagjai voltun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 Rahl Nagyúr arca mozdulatlan volt, ahogy az asztal mögül ránézett. - Hogy nézett ki?</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nos... - Tobias összeráncolta szemöldökét. Már találkozott vele, de furcsa módon, hirtelenjében nem tudta felidézni, hogyan nézett ki. - Nos, nehéz lenne leírni őt, és nem is vagyok túl erős az ilyesmibe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olt a nev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neve! Azt mondtad, jól ismerted. Hogy hívtá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ne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újra összevonta szemöldökét. Hogy lehet ez? Egy asszonyt üldözött, aki az élők korbácsa, a mágia elnyomásának jelképe volt, egy asszony, akinek elítélésére és megbüntetésére jobban áhítozott, mint az Őrző bármely másik tanítványáéra, és most hirtelen se a külseje, se a neve nem jut az eszébe. Gondolatai között zavar ütött tanyát, ahogy erőlködve eszébe próbálta idézni a küls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eszébe jutott: a halálvarázs. Lunetta azt mondta, hogy ennek következtében nem fogja felismerni. Fel sem merült benne, hogy a bűbáj még a nevét is kitörli az eszéből, de csak ez lehetett a magyará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osolyogva vont válla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Rahl Nagyúr, de beszéded, úgy tűnik, kissé megzavarta az eszemet. - Kuncogva csapott a homlokára. - Azt hiszem, kissé szenilis kezdek lenni, és elfelejtek dolgokat. Bocsáss meg!</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tcáról raboltatsz embereket, hogy kikérdezd őket az Inkvizítor Anyáról, hátha életben találod, és felajánlhatod neki védelmedet, de sem a külsejére, se a nevére nem emlékszel? Tábornok úr, remélem, megérted, hogy az asztal innenső oldaláról a „szenilis" kifejezés enyhének tűnik. Ragaszkodom hozzá, hogy az Inkvizítor Anya nevéhez hasonlóan, ezt az| ostoba, eszement hadjáratot is elfelejtsd, és remélem, a jövőben néped jövőjével foglalkozol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érezte, hogy megrándul az arca, ahogy újra széttárta kez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Rahl Nagyúr, hát nem érted? Ha az Inkvizítor Anyát életben találjuk, ez nagy segítség lenne harcotokban! Ha él, meggyőzhetnéd őszinteségedről, és terved szükségességéről, s értékes segítségedre lehetne. Ha belemenne követeléseidbe, nagy tekintélye lenne a középföldiek szemében. A Birodalmi Rend szerencsétlen tettei ellenére, Középföldön sokan nagyra becsülik őt, és jóváhagyása befolyásolná őket. Még az is lehetséges volna, hogy ha meggyőznéd, feleségül veszed, természetesen politikai szükségszerűségkén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eljegyeztem Galea királynőj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életben lenne, segíthetne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simította a szája sarkában lévő forradást, s az asztal mögött ülő férfira szegezte szem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ondolod, Rahl Nagyúr, hogy életben lehe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ltam jelen, de több ezer ember mesélte, hogy látták lefejezését. Azt mondták, halott. Hogyha életben lenne, akkor sem lenne értékes szövetségesem, de nem erről van szó. Mondj egyetlen okot, miért téved mindenki?</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m, azt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öklével az asztalra csap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ől elég! Szerinted ostoba vagyok, és hagyom ezekre a kitalációkra terelni a béke ügyét? Azt hiszed, különleges előjogokat adok neked, mert tanácsaiddal meggyőzhetem Középföld népét? Megmondtam, nincsenek előjogok! Ugyanúgy bánunk veletek, mint a többi népp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nyalta a szája szél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Rahl Nagyúr. Nem ez volt a célom...</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folytatod a harcot, hogy megtaláld azt az asszonyt, akit ezrek láttak lefejezve, még hatalmad és néped jövője árán is, akkor hamar kardommal találod szembe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haj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Rahl Nagyúr. Haladéktalanul visszatérünk hazánkba felséged üzenetéve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sztek ilyesmit. Pontosan itt fogtok maradni.</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l kell vinnem az üzenetet királyomnak.</w:t>
      </w:r>
    </w:p>
    <w:p>
      <w:pPr>
        <w:pStyle w:val="Normal"/>
        <w:shd w:fill="FFFFFF" w:val="clear"/>
        <w:tabs>
          <w:tab w:val="clear" w:pos="720"/>
          <w:tab w:val="left" w:pos="20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lyotok halott. - Rahl Nagyúr felemelte szemöldökét. - Vagy úgy gondoltad, hogy megkeresed az ő árnyékát is, abban a reményben, hogy hátha az Inkvizítor Anyával együtt rejtő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kuncogott. Brogan egy pillantást vetett felé, s a nevetés azonnal megszakadt. Brogan észrevette, hogy nem tud már mosolyogni. Egy kényszeredett vigyort még sikerült az arcára erőltetni.</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kineveztek egy új királyt. Országunk szokása ez: király vezet minket. Hozzá, az új királyhoz viszem az üzenetet, Rahl Nagyú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nevezett király kétségkívül a te játékszered lesz, így semmi szükség arra, hogy elutazz. A palotádban maradsz addig, amíg el nem fogadod a feltételeimet, a meg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osolya kiszélesed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óhajtod,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ezdte kihúzni tőrét hüvelyéből. Az egyik Mord-Sith hirtelen arcától egyhüvelyknyire nekiszegezte Agieljét. Tobias megmerevedett.</w:t>
      </w:r>
    </w:p>
    <w:p>
      <w:pPr>
        <w:pStyle w:val="Normal"/>
        <w:shd w:fill="FFFFFF" w:val="clear"/>
        <w:tabs>
          <w:tab w:val="clear" w:pos="720"/>
          <w:tab w:val="left" w:pos="20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kék szemére meredve meg sem mert megmozdulni. - A mi földünkön ez a szokás, Rahl Nagyúr. Nem akartam megtámadni felségedet. A tőrömet akartam átadni, hogy kimutassam szándékomat, melyek megegyeznek felséged kívánságával, s hogy a palotámban maradok. Így adom a szavam, az őszinteség jelképeként. Nincs ellene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nem vette le róla kék szem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Berdine - mondta Rahl Nagyúr a lán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visszahúzódott, de csak komoly vonakodás, és epés pillantások árán. Brogan lassan kihúzta a tőrt, és markolattal előre lágyan az asztal szélére helyezte. Rahl Nagyúr elvette a tőrt, és félretette.</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tábornok úr! - Brogan tenyérrel felfelé kinyújtotta a kez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sen ez?</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okás, Rahl Nagyúr. Az én földemen az a hagyomány, hogy ha az ember ünnepélyesen átadja tőrét, hogy elkerülje a megszégyenülést, a személy, akinek megadja magát, egy pénzdarabot ad cserébe, ezüstöt az ezüstért, a jóakarat és a béke jelképe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tekintetét le nem véve Broganről, átgondolta egy pillanatra, majd elővett zsebéből egy ezüstérmét. Az asztalra csúsztatta. Brogan elkapta, felvette, majd kabátja zsebébe süllyesztette, de előtte megnézte rajta a jelet: a Próféták Palot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hajol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ogy tiszteletben tartod szokásainkat, Rahl Nagyúr. Ha más nincs, akkor visszavonulok, hogy átgondoljam szavaida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ság szerint van itt még valami - tartotta vissza Richard -, azt hallottam, hogy a Falka Vére nem szenvedheti a mágiát. - Egy kissé közelebb hajolt. - Akkor miért van veled egy varázsló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 mellette álló zömök alakra nézett. - Lunetta? Ő a nővérem, Rahl Nagyúr. Mindenhová magammal viszem. Nagyon szeretem. Ha neked lennék, nem tulajdonítanék nagy súlyt Lumholtz hercegnő szavainak. Ő csak egy keltoni, és úgy hallom, nagyon is a Birodalmi Rend felé húz!</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áshonnan is hallottam, olyanoktól, akik nem keltoni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vállat vont. Azt kívánta, bár a kezei közé kaparinthatná a szakácsnőt, s kivágathatná fürge nyelv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érted, hogy a cselekedeteid alapján ítéljelek meg, és ne az alapján, hogy mit mondanak rólad. Megtagadnád-e tőlem ugyan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hátradőlt székében, szemei fenyegetőek voltak, mint mindi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lka Véréből sokan vettek részt Ebinissia lemészárlásába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úgy, ahogy a d'haraiak is - emelte fel Brogan a szemöldökét. - Azok, akik megtámadták Ebinissiát, mind holtak. Az ajánlat, amit ma megtettél, tiszta lappal való kezdet, ugye? Mindenkinek megvan a lehetősége, hogy nyilatkozzék békeajánlatod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hl Nagyúr lassan bólin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ég egy utolsó dolog, tábornok. Harcoltam az Őrző tanítványai ellen, s folytatni is fogom a harcot. Harc közben észrevettem, hogy nincs szükségük árnyakra, hogy elrejtőzzenek, Ők lehetnek a legutolsók, akikre éppen gondolsz, s ami rosszabb, még úgy is végrehajthatják az Őrző parancsát, hogy nem is tudna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hajtotta fej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hallottam ról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odj meg, hogy az árnyék, amit üldözöl, nem éppen az-e, amelyiket te magad v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sszevonta szemöldökét. Jó pár olyan dolgot hallott Rahl Nagyúrtól, ami nem tetszett neki, de ez volt az első, amit nem érte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is biztos vagyok az általam űzött gonoszban, Rahl Nagyúr. Ne féltsd a biztonság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félig elfordult, majd megállt, és visszanézett a vállán keresztül. - És gratulálok eljegyzésedhez a galeai királynővel... Igazán azt hiszem, szenilis vagyok. Úgy tűnik, a nevek nem maradnak meg a fejemben. Bocsáss meg! Mi is a nev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Amnell királynő!</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hajolt.</w:t>
      </w:r>
    </w:p>
    <w:p>
      <w:pPr>
        <w:sectPr>
          <w:headerReference w:type="even" r:id="rId50"/>
          <w:headerReference w:type="default" r:id="rId51"/>
          <w:footerReference w:type="even" r:id="rId52"/>
          <w:footerReference w:type="default" r:id="rId53"/>
          <w:type w:val="nextPage"/>
          <w:pgSz w:w="8391" w:h="11906"/>
          <w:pgMar w:left="1361" w:right="964" w:gutter="0" w:header="0" w:top="964" w:footer="708" w:bottom="964"/>
          <w:pgNumType w:fmt="decimal"/>
          <w:formProt w:val="false"/>
          <w:textDirection w:val="lrTb"/>
        </w:sect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Kahlan Amnell. Nem fogom elfelejteni többé.</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agas mahagóni ajtóra bámult, ahogy az becsukódott. Frissítő érzés volt egy ilyen természetes lényt látni a palotában, annyi fontoskodó, finoman öltözött ember között, saját rongyaiból összevarrt ruhájában. Mindenki bolondnak gondolta volna. Richard saját egyszerű, koszos ruhájára nézett. Nem tudta, hogy nem nézik-e őt is bolondnak. Talán ige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kérdezte Cara. - Honnan tudod, hogy varázslónő?</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njába burkolózott. Nem láttátok a sze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vörös bőrruhája megreccsent, ahogy derekát az asztalnak nyomta Richard mell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kkor tudnánk egy asszonyról, hogy varázslónő, ha megpróbálja erejét használni ellenünk, de nem előbb. Mi az a H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égigsimított az arcán, miközben nyelt egy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első ereje - az élet ereje. Maga a mági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állat von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rázsló vagy, tehát láthattad. Mi ne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üvelykje kardja markolatát sz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k során kialakult benne a képesség, hogy felismerje egy másik személy mágikus kisugárzását. Ha valaki használta erejét, azt általában a szeméből láthatja az ember. Bár mindenkinek egyedülálló stílusa van, vagy talán sajátos természetű varázsereje, egyfajta közös tulajdonságot Richard mégis fel tudott ismerni. Talán azért, ahogy Cara mondta, mert neki Tehetsége van, nekik viszont nincs. De az is elképzelhető, hogy gyakorlata volt már a mágiával rendelkező emberek felismerésére. Richardban kialakult a képesség, hogy felismerje az illető szemében megcsillanó, ösztönös, időtlen pillantást. Kahlan, Adie, a csontasszony, Shota, a boszorkány, Du Chaillu, a Baka Ban Manák szellemasszonya, Darken Rahl, Verna Nővér, Annalina Prelátus, és számtalan más Fény Nővére szemében mind ott izzott a Tehetség 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Nővérei varázslónők voltak, és ő gyakran látta a távoli erő különös fényét szemeikben, amikor Hanjukkal egyesültek. Néha, amikor beburkolta őket a mágia köpenye, szinte látta körülöttük a levegő vibrálását. Akadtak olyan Nővérek, akik akkora erővel sugároztak, hogy amikor elment mellettük, a tarkóján felálltak a piheszá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gyanezt a pillantást látta Lunetta szemeiben; beburkolózott Hanjába. Amit nem tudott, az a miért volt... miért állt ott tétlenül, bár megérintette saját Hanját? A varázslónők általában nem engedték, hogy Hanjuk beburkolja őket, hacsak nem volt céljuk vele, ugyanúgy, ahogy ő sem rántott kardot, és használta annak varázserejét ok nélkül. Talán egyszerűen csak szórakoztatta a gyermekes lelkét, ahogy a színes anyagdarabkák is. Richard mégsem erre gond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séges volt, hogy Lunetta inkább megpróbálja tisztázni, hogy igazat beszél-e. Nem ismerte eléggé a mágiát ahhoz, hogy biztosan tudja, hogy ez lehetséges-e. Ahogy visszaemlékezett, a Fény Nővérei valahogy tudták, hogy ő igaz ember, s úgy tűnt, valahányszor hazudott, mindig kilógott a lóláb. Óvatos akart lenni, hogy ne Lunetta előtt kapják hazugságon, főleg arról, hogy Kahlan ha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t bizonyosan érdekelte az Inkvizítor Anya. Richard azt kívánta, bár elhinné, hogy az igazat mondta. Amit mondott, eléggé érzékletesnek tűnt. Talán csak Kahlan biztonsága izgatta annyira, hogy mindennel szemben gyanakvó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z ember úgy néz ki, mint a vulkán: csak a kitörésre vár - mondta akaratlanul is hangosa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rod, hogy megnyesegessük a szárnyait, Rahl Nagyúr? - fricskázta meg Agieljét a csuklóláncán Berdine, és öklébe kapta. Szúrósan nézett. - Talán egy kicsit kurtábbra? - A többi Mord-Sith felkuncog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tiltakozott Richard fáradt hangon. - Szavamat adtam. Mindannyiukat megkértem, tegyenek valami példátlant, ami meg fogja változtatni életüket. Nekem is be kell tartanom, amit ígértem, és megadnom nekik az esélyt: lássák, mi a jó, és hogy ezt a közös jó és a béke legjobb esélye érdekében te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nyelt egyet, kimutatta agyarait, és Richard széke mögé, a padlóra ült. Richard remélte, hogy a gár nem olyan fáradt, mint ő. Ulic és Egan úgy tűnt, nem hallgatják a beszélgetést; frissen álltak mellette, kezüket összekulcsolták hátuk mögött. Szinte beolvadtak a terem pillérei közé. Szemük azonban fáradtan csillogott; állandóan az oszlopokat, sarkokat és alkóvokat kémlelték, annak ellenére, hogy ők nyolcan voltak a teremben a díszes emelvény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húsos hüvelykujjával finoman simogatni kezdte az emelvény végén álló lámpa arany talpá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komolyan mondtad azt, hogy az emberek nem kapják meg, amit megígértek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tábornok zavart szemeibe néz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z az ellenségeink módszere, nem a mienk. A szabadságért harcolunk, és nem a zsákmány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elfordította tekintetét, és jóváhagyólag bóli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mondanivalód ezzel kapcsolatban, táborno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Rahl Nagyúr.</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dőlt a szék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ibisch tábornok, én erdőjáró voltam, amíg Kereső nem lett belőlem. Sosem kellett azelőtt hadseregnek parancsolnom. Bevallom, hogy nem tudok túl sokat a pozícióról, amit betöltök. Elkelne a segítség.</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égem? Miféle segítség, Rahl Nagyúr?</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znát venném a tapasztalatodnak. Nagyra értékelném, ha kimondanád a véleményed ahelyett, hogy magadban tartod, és azt mondod: Igen, Rahl Nagyúr. Talán nem értek egyet veled, és dühös leszek, de sosem büntetlek meg azért, mert kimondtad, amit gondolsz. Ha megtagadod a parancsot, leváltalak, de szabadon kimondhatod, amit gondolsz. Többek között ezért harco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összetette a kezét a háta mögött. Páncélinge alatt megcsillantak izmai, s a fémgyűrűk alól a férfi forradásai is átfehérlettek.</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harai csapatoknak az a szokása, hogy kirabolják a legyőzött népeket. Az emberek számítanak a zsákmányra.</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gebbi vezéreitek elnézhették, talán bátorítottak is rá, de é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sóhaja elég volt, hogy kifejezze vélemény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óhajtod,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dörzsölte halántékát. Az alváshiánytól már fájt a fej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d? Ez a dolog nem országok legyőzéséről és rablásról szól, hanem az elnyomás elleni harc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a szék aranyozott talpán nyugtatta csizmáját, hüvelykujját az övébe dugt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ok nagy különbséget. Gyakorlatból tudom, hogy Rahl Atya mindig mindent jobban tud, és mindig a világot akarja uralni. Rahl Nagyúr is az apja fia. A háború az háború. Az okok nem érdekelnek minket; azért harcolunk, mert megparancsolták, ahogy azok is a túloldalon. Az észérvek nem nyomnak túl sokat a latban a kardforgató emberek között, akik csak az életüket akarják megóv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sztalra csapta öklét. Gratch villogó zöld szemei fenyegetőek lettek. Richard szeme sarkából látta, hogy a vörös bőrruhák védelmezőn közelebb húzódna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nak, akik Ebinissia mészárosai után vetették magukat, volt okuk rá! Ez az ok, és nem a zsákmányolás vezette őket, és adott nekik erőt ahhoz, hogy győzzenek. Egy ötezer fős galeai újonckülönítmény volt ez, akik azelőtt sosem harcoltak, de így is legyőzték Riggs tábornok ötvenezer fős ser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összevonta busa szemöldöké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oncok? Biztosan tévedsz, Rahl Nagyúr. Ismertem Riggst; gyakorlott katona volt. Serege harcedzett katonákból állott. Kaptam jelentéseket arról a harctérről is; hátborzongató részletben szólt arról, mi történt azokkal, akik megpróbáltak kitörni a hegyekből. Csak egy lehengerlő túlerő lehetett képes megsemmisíteni őket.</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úgy gondolom, Riggs nem volt elég gyakorlott. Amíg értesüléseid másodkézből származnak, addig én megtámadhatatlan forrásból hallottam a történetet, olyanoktól, akik ott voltak. Ötezer férfi, valójában fiatal fiú iramodott Riggs és emberei után, amikor azok befejezték az asszonyok és gyerekek gyilkolását. Azok az újoncok legyőzték Riggset és seregét. Amikor vége volt, alig ezer fiú maradt belőlük, de sem Riggs, sem harcosainak egyike nem volt már éle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mondta, hogyha Kahlan nincs ott, hogy tanítsa és vezesse őket az első csatákban, hanem irányítja őket a küzdelem hevében, az újoncok valószínűleg az ütközetben meghalnak. Ugyanakkor tudta, hogy ők végezték el a munkát, ez adta nekik a bátorságot, hogy ilyen rossz esélyekkel is harcba induljanak.</w:t>
      </w:r>
    </w:p>
    <w:p>
      <w:pPr>
        <w:pStyle w:val="Normal"/>
        <w:shd w:fill="FFFFFF" w:val="clear"/>
        <w:tabs>
          <w:tab w:val="clear" w:pos="720"/>
          <w:tab w:val="left" w:pos="32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meggyőzés hatalma, tábornok. Erre képesek az emberek, ha a jó ügyért harco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arcát savanyú kifejezés torzította e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haraiak egész életükben harcoltak, és tudják, mire valók. A háborúban gyilkolni szoktak; megölni a másikat, mielőtt ő öl meg téged, ennyi az egész! Aki győz, annak van igaza. Az észérvek csak elrontják a győzelmet. Ha az ember elsöpörte az ellenséget, a vezetők majd írásban-szóban rögzítik az okokat. Ha megtetted a kötelességedet, akkor az ellenség maradéka nem fogja megtárgyalni veled vezetőitek indítékait. Legalábbis a következő háború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ajába túrt. Mit tett? Hogyan is gondolhatta, hogy győzni fog, ha az oldalán harcolók sem hisznek abban, amit tenni prób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ük fölött a kupola vakolt mennyezetén Magda Searus, az első Inkvizítor Anya, akiről Kahlan beszélt neki, és varázslója, Merritt képe nézett le rájuk. Úgy tűnt, rosszallóa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ma esti beszédem a gyilkolás megfékezése érdekében történt. Megpróbálom lehetővé tenni a szabadságot és a békét, hogy gyökeret ereszthessen a jó. Tudom, furcsán hangzik, de nem látod, ha becsületesen viselkedünk, akkor a becsületes államok, akik békét és szabadságot akarnak, csatlakoznak hozzánk. Ha azt látják, hogy a háború megfékezéséért harcolunk, és nemcsak a győzelem vagy a rablás reményében, a mi oldalunkra állnak, és ők is a béke erőivé lesznek. Mostantól a támadó diktálja a törvényeket, és egyetlen választásunk a harc vagy alávetettség,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gesen felsóhajtott, ahogy a széknek támasztotta a fejét. Becsukta szemét, mert nem bírta elviselni Merritt varázsló reá szegeződő pillantását. Merritt úgy nézett rá, mintha leckét akarna adni az önhittség ostobaság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 most jelentette ki nyilvánosan, hogy célja a világ feletti uralom, és az okokat követői csak üres beszédnek gondolták. Hirtelen reménytelenül ostobának kezdte érezn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 erdőjáróból lett Kereső volt, nem uralkodó. Csak mert Tehetsége volt, azt hitte, tudja mit kell tennie. Tehetség? Még azt sem tudta, hogyan használja e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lehetett olyan ostoba, hogy azt hitte, sikerülni fog? Olyan fáradt volt, hogy már gondolkodni sem tudott rendesen. Nem is emlékezett rá, mikor aludt utol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n sem akart uralkodni, csak meg akarta állítani ezt az egészet, hogy együtt lehessen Kahlannal, és békében élhessen vele. A lánnyal töltött előző éjjel maga volt a mennyország. Épp csak ennyit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megköszörülte a torká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sosem harcoltam ügyért, semmilyenért sem, úgy értem, a sajátomon kívül. Talán itt az ideje, hogy kipróbáljam a Rahl Nagyúr útjá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állt a székből, és összeráncolt szemöldökkel nézte a férfi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csak azért mondod, hogy azt halljam, amit hallani akaro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mondta a tábornok, s közben hüvelykje körme közé csípte az asztal szélére faragott makkdíszeket -, talán senki sem fogja elhinni, de a katonák jobban szeretik a békét, mint a legtöbb ember, azt hiszem. Álmodni sem merünk róla, mert annyi gyilkolást láttunk már, hogy azt gondoljuk, sosem lesz vége. Ha sokat rágódsz, ellágyulsz, s az ellágyulás miatt meghalhatsz. Ha úgy viselkedsz, hogy mindig harcra kész vagy, az megállítja az ellenséget, hogy beléd kössön. Maga is ilyesmiről 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átod mindezt a harcot és gyilkolást, elgondolkodsz, van-e egyáltalán bármi azon kívül, hogy azt teszed, amit mondanak, és gyilkolod az embereket. Nem tudod, nem vagy-e valamilyen értéktelen szörnyeteg. Talán ez történt az ebinissiaiak gyilkosaival is; talán végül megadták magukat a fejükben szóló hangnak. Ha ez így van, talán egyszer vége lesz a gyilkolásnak. - Visszanyomott egy meglazított forgácsot. - Úgy hiszem, a katona mindig abban reménykedik, hogy megöl mindenkit, aki őt akarja megölni, s akkor majd leteheti a kardot. A szellemek tudják, hogy senki sem utálja jobban a gyilkolást, mint azok, akiknek ez a kötelességük. - Hosszan kifújta a levegőt. - Hű, ezt nem hinné el senki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lhissz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nok felpillan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tka az olyan ember, aki tudja, mi is a mészárlás valódi ára. Sokan dicsőítik, vagy elborzadnak tőle, de sosem érzik azt a fájdalmat és a felelősség szorítását. Tehetséges vagy a gyilkolásban, Rahl Nagyúr. Örülök, hogy nem találsz benne élvezetet.</w:t>
      </w:r>
    </w:p>
    <w:p>
      <w:pPr>
        <w:pStyle w:val="Normal"/>
        <w:shd w:fill="FFFFFF" w:val="clear"/>
        <w:ind w:firstLine="284"/>
        <w:jc w:val="both"/>
        <w:rPr/>
      </w:pPr>
      <w:r>
        <w:rPr>
          <w:rFonts w:eastAsia="Times New Roman" w:cs="Times New Roman" w:ascii="Times New Roman" w:hAnsi="Times New Roman"/>
          <w:sz w:val="24"/>
          <w:szCs w:val="24"/>
        </w:rPr>
        <w:t xml:space="preserve">Richard rajta felejtette szemét a tábornokon. Újra megérezte az árnyak sötétjét a márványoszlopok között. Ahogy mondta az összegyűlt előkelőségeknek, őt egy prófécia nevezte el. Az egyik legősibb prófécia, fel-d'harai nyelven, </w:t>
      </w:r>
      <w:r>
        <w:rPr>
          <w:rFonts w:eastAsia="Times New Roman" w:cs="Times New Roman" w:ascii="Times New Roman" w:hAnsi="Times New Roman"/>
          <w:i/>
          <w:iCs/>
          <w:sz w:val="24"/>
          <w:szCs w:val="24"/>
        </w:rPr>
        <w:t>fuer grissa ost drauká</w:t>
      </w:r>
      <w:r>
        <w:rPr>
          <w:rFonts w:eastAsia="Times New Roman" w:cs="Times New Roman" w:ascii="Times New Roman" w:hAnsi="Times New Roman"/>
          <w:sz w:val="24"/>
          <w:szCs w:val="24"/>
        </w:rPr>
        <w:t>nak: a Halálhozónak nevezte. Hármas neve volt: az, aki egyesíti a halottak és az élők világát, s széttépi az Alvilág fátylát; aki megidézi a halottak szellemét, amit ő is tett, amikor kardja erejét használva a halállal táncolt; de a prófécia fő értelme ez volt: aki embereket gyilk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vállon veregette Richardot, s fogát csikorgatva megtörte a kényelmetlen csend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ondtad, hogy már menyasszonyt is találtál magadnak. Remélem, lefürdesz a nászéjszaka előtt, különben ki fog kosara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rom lány felnevetett. Richardot meglepte, hogy volt még ereje egy vigyorr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csak én szaglok, mint a disznó...</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incs más, Rahl Nagyúr, lenne egy csomó dolgom - huzigálta és vakargatta szakállát Reibisch tábornok. - Szerinted körülbelül hány embert kell megölnünk ahhoz, hogy a béke, amiről beszéltél, meglegyen? - Hamiskásan mosolygott. - Így tudni fogom, hogy mikor jön el az idő, amikor nem kell őrt állítanom, hogy a hátamat nézze, míg lefekszem szundítani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osszú pillantást váltott vel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eszükre térnek, és megadják magukat harc nélkü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kétkedve felnevetett. - Ha nincs ellenére, szólok az embereknek, hogy élesítsék meg kardjaikat, végszükség esetére. - Hirtelen felpillantott. - Tudod-e, Rahl Nagyúr, hogy hány ország van itt, Középföld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pillanatra elgondolkozott. - Az az igazság, hogy nem tudom. Az államok nem mindegyike elég nagy ahhoz, hogy itt képviseltesse magát, Aydindrilben, de sokuk elég nagy ahhoz, hogy legyen fegyveres erejük. A királynő tudja. Hamarosan csatlakozik hozzánk, és segítségünkre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mpafény megcsillant Reibisch páncélingé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a palotaőrökön ütünk rajta, még ma éjjel, mielőtt összeszednék magukat. Talán így jobb és békésebb is. Azt hiszem, mielőtt vége az éjjelnek, legalább egy őrjárat megpróbál majd kitör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odj meg arról, hogy van-e elég ember a Nicobaresei Palota körül. Nem akarom, hogy Brogan tábornok elhagyja a várost. Nem bízom abban az emberben, de szavamat adtam, hogy ugyanolyan esélyt kap, mint a többi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ánanézek - ígérte a katon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bornok, az embereid óvják meg Lunettát, a Nővérét. - Richard megmagyarázhatatlan jóindulatot érzett Tobias Brogan nővére, az ártatlan szívű varázslónő iránt: tetszettek neki a boszorkány szemei. Megerősítette önmagát. - Ha kilépnek a palotájukból, hogy elszökjenek, állíts jó pár íjászt sorba a fontosabb pontokra. Ha mágiát használ, ne adj neki esélyt késleked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örnyen viszolygott a dologtól: sosem kellett harcba parancsolnia embereket, oda, ahol mások könnyen megsebesülhetnek, vagy meghalhatnak. Emlékezett rá, amit a Prelátus mondott neki egyszer: a varázslók arra használják az embereket, hogy azok megtegyék, aminek meg kell l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a némán álló Ulicra és Eganra, majd a gárra, és a három nőre pillantott. Richard után hozzájuk szólt.</w:t>
      </w:r>
    </w:p>
    <w:p>
      <w:pPr>
        <w:pStyle w:val="Normal"/>
        <w:shd w:fill="FFFFFF" w:val="clear"/>
        <w:tabs>
          <w:tab w:val="clear" w:pos="720"/>
          <w:tab w:val="left" w:pos="20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r emberem áll készen, egy kiáltásny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rca komor lett, miután a tábornok eltávoz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nod kell, Rahl Nagyúr. Mint Mord-Sith, tudom, mikor kimerült egy ember. Holnap is befejezheted világuralmi terveidet, miután pihen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fej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Először írnom kell neki egy level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az asztalhoz hajolt, Cara mellé, és összevonta karjai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lmes levél a menyasszonyodna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húzott egy fióko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olyas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félénken elmosolyod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segíthetünk. Megmondjuk, miket kell mondanod, hogy megdobogtasd a szívét, és feledje, hogy meg kell fürdened.</w:t>
      </w:r>
    </w:p>
    <w:p>
      <w:pPr>
        <w:pStyle w:val="Normal"/>
        <w:shd w:fill="FFFFFF" w:val="clear"/>
        <w:tabs>
          <w:tab w:val="clear" w:pos="720"/>
          <w:tab w:val="left" w:pos="20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is csatlakozott Agiel-Nővéreihez, és odasétált az asztalhoz. Sötét szemében szikrázó, huncut nevetéssel mondta: - Leckét adunk, hogyan légy megfelelő férj. Te és a királynőd örülni fogtok, hogy tanácsadóitok leszün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 ha hallgatsz ránk... - figyelmeztette Berdine. - Vagy megtanítjuk, hogyan táncoltasson téged saját füttyszav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csapott Berdine lábára, lépjen odébb, hogy odaférjen a lány háta mögötti fiókhoz. A legalsóban végre talált papír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ti mentek aludni? - kérdezte szórakozottan, amíg tinta és toll után kutakodott. - Nehéz nap áll a hátatok mögött, és nem alhattatok sokkal többet nál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felködlött: épp Denna mondta neki ugyanezt, csak ő nem tréfából. Richard rájött, hogy a három nő időnként beszélgetni szeretne vele. Ha másvalaki volt a közelben, rögtön bezárultak, felvették szigorú Mord-Sith-álarcukat. Lényegében ő volt az egyetlen, akiben bíztak, amikor a társasági modort kellett gyakorolniuk. Talán ezért sem váltak meg Agieljüktől. Sosem voltak mások, csak Mord-Sithek, és féltek, hogy nem sikerül másként viselked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odébb húzódott, és belenézett az üres fiókba, mielőtt becsukta. Szőke haját hátrarázta.</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zerethet téged, Rahl Nagyúr, ha neked akarja adni az országát. Nem tudom, megtenném-e egy férfinak, mégha olyan is, mint te. Legfeljebb ha megadná magát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odébb tessékelte, és végre tintát és tollat talált abban a fiókban, amit elsőnek húzhatott volna ki, ha Cara nincs az útjába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nagyon is szeret engem. De ami a megadást illeti, ezt a részt még nem mondtam meg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leengedte karj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még meg kell vele tárgyalnod a megadást, ahogy ma este tetted a többie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csavarta a tintatartó fedel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kell azonnal megírnom a levelet, s megmagyaráznom a tervem. Miért nem hallgattok el, és hagytok í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szemében igazi érdeklődéssel, Richard széke mellé guggo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ha felbontja az eljegyzést? A királynők büszkék, talán nem akarja meg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hirtelen nyugtalanság fogta el. Ezek a lányok nem igazán értik, mire kéri majd Kahlant. Nem csak egy királynőt kér meg, hogy adja át országát: az Inkvizítor Anyát kéri majd, hogy adja át egész Középföld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is éppoly elszántan akarja legyőzni a Birodalmi Rendet, mint én. Olyan elszántsággal küzdött, hogy az bármelyik Mord-Sithet megdöbbentene. Ugyanannyira akarja, hogy vége legyen az öldöklésnek, mint én. Szeret engem, és tudja, a legjobb akarattal kérem mind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felsóhajt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a nem, akkor megvéd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olyan dühös pillantást vetett rá, mintha megütötte volna.</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ra SOHA-SOHA-SOHA nem gondolhatsz így! Őt ugyanígy meg kell védenetek az ellenségeitektől. Olyan fontosnak kell tartanotok az életét, mint az enyémet! Esküdjetek meg a köztünk lévő kötelékre! Esküdjet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nyelt egy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szöm, Rahl Nagyúr.</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ásik két nőre pillant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djet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szünk, Rahl Nagyúr! - mondták mindkette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icra és Eganra néze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szöm, Rahl Nagyúr! - mondták együ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ngjából eltűnt a nyugtalanság.</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r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sztalra tette a papírt maga elé, és megpróbált gondolkodni. Mindenki azt hitte, Kahlan halott; ez volt az egyetlen esélye. Nem tudthatta meg senki, hogy életben van, különben valaki megpróbálhatta volna befejezni, amit a Tanácsnak nem sikerült. Kahlan meg fogja érteni, ha megfelelően megmagyarázza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agán érezte Magda Searus tekintetét. Félt felnézni, még kevésbé a varázslóra, Merrittre, hátha egy villámot küld rá büntetés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ebben hinnie kell. Egyszer azt mondta, hogy bármit megtenne, akár meg is halna, hogy megvédje és megóvja Középföldet. Bár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isszaült a kezére.</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nos a királynő? - Hamiskás mosolya visszatért. - Hogy néz ki? Ugye, nem akarja majd, hogy ruhát hordjunk, ha egyszer megházasodtál? Nagyra értékeljük, ha esetleg így gondolja majd, de a Mord-Sithek nem hordanak női ru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könnyebbülten felsóhajtott. Csak fel akarták deríteni a huncutságukkal. Ki tudja, hány embert öltek meg ezek a „huncut kislányok". Rögtön meg is feddte magát; ez nem szép gondolat pont egy Halálhozótól. Egyikük épp a mai nap adta életét, hogy megvédje őt. Szegény Hallynek nem sok esélye volt a mriswith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még kevesebb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ítenie kell Kahlannak! Ez volt az egyetlen, amire gondolni tudott, s minden elmúló perc későnek tűnt: sietnie kellett. Megpróbálta átgondolni mondandóját. Nem derülhet ki, hogy Kahlan királynő valójában maga az Inkvizítor Anya. Ha a levél rossz kezekbe k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nézett, amikor az ajtót csikordulni hallotta. - Berdine, hová mész?</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resek egy ágyat. Felváltva őrzünk téged! - Egyik kezét a csípőjére tette, a másikkal megpörgette Agieljét a csuklóján. - Fogd vissza magad, Rahl Nagyúr. Nemsokára új menyasszony lesz az ágyadban. Addig várnod kell még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karatlanul is elmosolyodott. Tetszett neki Berdine fanyar humor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ibisch tábornok azt mondta, ezer őr áll rendelkezésre, nincs szü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ine kacsinto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tudom, hogy a férfiakat szereted jobban, éppen ezért lehetőleg ne bámuld a fenekemet: írd csak azt a lev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ogához koccantotta az aranyozott szárú toll szárát, ahogy az ajtó becsuk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zemöldöke összeráncolódott. - Rahl Nagyúr, nem gondolod, hogy a királynő féltékeny lesz rán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lenne féltékeny? - mormogta Richard, a nyakát vakargatva. - Nincs oka rá.</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alálsz vonzónak mink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pillantott rá. Az ajtóra mutat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ketten álljatok az ajtó mellé, és figyeljétek, hogy senki se jöjjön be, hogy megölje a ti Rahl Nagyuratokat. Ha olyan csendesek vagytok, mint Egan és Ulic, és engeditek, hogy megírjam ezt a levelet, benn maradhattok az ajtó innenső oldalán, ha nem, a túlsó oldalról őri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 a szemüket forgatták, de mindketten mosolyogva keltek át a termen, s határozottan élvezték, hogy csipkelődésük nem maradt válasz nélkül. Richard arra gondolt, hogy mennyire vágyhatnak a Mord-Sithek egy kis játékos ugratásra: ritkán volt benne részük. Most viszont fontosabb dolgok jártak a fe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előtte fekvő üres lapra bámult, s megpróbált gondolkodni a kimerültség homályában. Gratch szőrös mancsát a lábára tette, és az oldalához simult, miközben Richard a tintába merítette tollát.</w:t>
      </w:r>
    </w:p>
    <w:p>
      <w:pPr>
        <w:sectPr>
          <w:headerReference w:type="even" r:id="rId54"/>
          <w:headerReference w:type="default" r:id="rId55"/>
          <w:footerReference w:type="even" r:id="rId56"/>
          <w:footerReference w:type="default" r:id="rId57"/>
          <w:type w:val="nextPage"/>
          <w:pgSz w:w="8391" w:h="11906"/>
          <w:pgMar w:left="1361" w:right="964" w:gutter="0" w:header="0" w:top="964" w:footer="708" w:bottom="964"/>
          <w:pgNumType w:fmt="decimal"/>
          <w:formProt w:val="false"/>
          <w:textDirection w:val="lrTb"/>
        </w:sectPr>
        <w:pStyle w:val="Normal"/>
        <w:shd w:fill="FFFFFF" w:val="clear"/>
        <w:tabs>
          <w:tab w:val="clear" w:pos="720"/>
          <w:tab w:val="left" w:pos="370"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Édes királynőm! </w:t>
      </w:r>
      <w:r>
        <w:rPr>
          <w:rFonts w:eastAsia="Times New Roman" w:cs="Times New Roman" w:ascii="Times New Roman" w:hAnsi="Times New Roman"/>
          <w:sz w:val="24"/>
          <w:szCs w:val="24"/>
        </w:rPr>
        <w:t>- kezdte egyik kézzel, míg a másikkal az ölében heverő mancsot fogta meg.</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elekémlelt a havas sötétségbe, miközben tovább botladoztak az erősödő hófúvásban.</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an úgy tettél, ahogy mondtam?</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uram. Mondtam már, el vannak varázso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térben az Inkvizítorok Palotája és a város központját körülvevő épületek fényei már akkor régen a hegyekből lesöprő, kavargó hóviharba fúltak, amikor ők még odabent voltak, és végighallgatták Rahl Nagyúr képtelen feltételei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ol vannak? Ha szem elől veszíted őket, és halálra fagynak idekünn, nagyon elégedetlen leszek veled, Lunet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l vannak, tábornok uram - makacskodott Lunetta. - Nem fogom elveszíteni őket. - Megállt, felemelte orrát, a levegőbe szimatolt. -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és Galtero egymásra néztek, és összeráncolták szemöldöküket, majd utánairamodtak, ahogy a nő a Király Sor mögötti sötétségbe vetette magát. Tobias a vakító hóviharban csak nehezen tudta kivenni a paloták sötét alakját. Apró mécseseik fénye némi segítséget nyújtott az erősödő hóviha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még hallhatta a csattogó páncélok zaját. Többnek tűnt egy egyszerű őrjáratnál. Mielőtt véget ér az éjszaka, a d'haraiak bizonyára tettekkel is megszilárdítják aydindrili uralmukat. Legalábbis ő így tenne a helyükben: támadj, mielőtt az ellenségednek ideje lenne megemészteni a történteket. Nos, nem is baj, úgy sem tervezte, hogy itt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lefújta a havat a bajuszáró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d őt, ugy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 de mondtam már, hogy nem tudom megmondani.</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se különb a többinél. Oda kellett volna figyelni. Tudtam, hogy nem fogsz figyelni rá. Csak a karodat vakargattad, és nem figyel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gyorsan hátrapillantott a vállán keresztül.</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más. Nem tudom, miért, de az ő mágiája más. Nem tudtam, vajon az igazat mondja minden szavával, vagy hazudik, de azt hiszem, igazat beszél. - Értetlenül rázta meg a fejét. - Nem tudok keresztüljutni a pajzsán. Mindig keresztüljutok, bármilyenen: levegő, víz, föld, tűz, jég, bármi légyen is az. Még a szellemen is. De az övén nem tu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kissé elmosolyodott. Nem számít. Nincs szüksége Lunetta mocskos Tehetségére, hogy tudja. Tu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Rahl Nagyúr mágiájának furcsa megjelenéséről motyogott, és hogy mennyire el akart menekülni tőle, erről a helyről, és hogy ettől úgy viszketett a bőre, ahogy még soha azelőtt. Tobias csak félig figyelt rá. Majd akkor teljesíti be Lunetta kívánságát, és engedi nővérét messze Aydindriltől, ha megoldott néhány dolgo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szimatolsz? - mordult Lunettár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étdombot. Konyhai szemétdombo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ragadta Nővére színes rongyai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étdomb? Egy szemétdombnál hagytad ők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kacsázás közben elmosolyo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 Te mondtad, hogy nem akarsz tanúkat. Én nem ismerem a várost, s nem tudtam, hol egy biztonságos vacok, ahová küldhetem őket, de láttam egy szemétdombot útközben az Inkvizítor Palota felé. Éjszaka senki sem jár arra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étdomb. Tobias felfortyan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toba Lun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ővére lelassított. - Kérlek, Tobias, ne hívj...</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ol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 karját emelte, hogy megmutassa, majd meggyorsította léptei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tábornok uram! Meglátod. Erre. Nem messz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átgondolta a dolgot, ahogy tovább vánszorgott a förgetegben. Volt értelme: a szemétdomb tökéletes hely volt a herceg és felesége számá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netta, ugye, az igazat mondod Rahl Nagyúrról? Ha hazudsz, sosem bocsátom meg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megtorpant, és felnézett rá. Szeméből könny patakzott, ahogy színes rongyaiba kapaszkod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uram. Kérlek. Igazat beszélek! Mindent megpróbáltam! Mind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hosszú ideig nézte, ahogy egy hatalmas könnycsepp pergett le nővére kövérkés arcán. Nem számított; ő tu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ürelmetlenül intett kezéve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rendben, menj már! Jobb, ha nem veszíted 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hirtelen felragyogott, letörölte arcáról a könnycseppet, visszafordult arra, amerre eddig mentek, és nekiiramod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tábornok uram! Meglátod! Tudom, hol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sóhajtva iramodott utána. A hó halomba hullott, s amilyen iramban esett, úgy tűnt, kellemetlen éjszakának néznek elébe. Nem baj, a dolgok a jó irányba fejlődnek. Rahl Nagyúr bolond, ha azt hiszi, hogy Tobias Brogan, a Falka Vérének tábornoka úgy adja meg magát, mint egy boszorka az izzó vas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egy helyre mutat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tábornok uram. Ott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a hátuk mögött sivító szél ellenére is előbb lehetett érezni a szemétdombot, mint meglátni. Karmazsinszín köpenyéről lerázta a havat, amikor odaértek a palota gyér fénye megvilágította, sötét szemétkupachoz. A megolvadt hó alól helyenként előtűnő gusztustalan gőzölgő szemétkupac a tisztaság legapróbb jelét sem mu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csípőre tette a kezé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ol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szorosan az oldalához simult, s testvére testével védte magát a szélfútta hóförgeteg elől.</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itt, tábornok uram! Idejönnek hozz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lenézett, és egy jól kitaposott utat látott maga elő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rbűbá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ővére halkan felvihogott, s dideregve meg-megdörzsölte az arc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uram. Azt mondtad, nem akarod, hogy elmenjenek, különben dühös leszel rám. Nem akarom, hogy dühös legyél Lunettára, ezért körbűbájt dobtam rájuk. Nem szabadulhatnak, akármilyen gyorsan menn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elmosolyodott. Igen, az estéje végül is kellemesen ért véget. Tartogatott ugyan kellemetlenségeket, de a Teremtő kegyelméből felül tudott kerekedni rajtuk. Most már az ő kezében volt az irányítás. Rahl Nagyúr be fogja látni, hogy a Falka Vérének senki sem parancso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ször az asszony szélfuvallattól szétnyílt palástja alól kivillanó sárga szoknyáját látta meg a sötétben. Lumholtz hercegnő, és a tőle egylépésnyire lépdelő herceg tartott egyenesen az ő irányukba. Amikor az asszony meglátta, ki állt az útjukba, haragos kifejezés sötétítette el festett arcát. Hóborította palástját összevonta mag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széles mosollyal köszöntötte őke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ra találkozunk. Jó estét, asszonyom. - Aprót biccentett. - És önnek is, Lumholtz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helytelenítően szippantott, majd felhúzta orrát. A herceg kemény pillantást vetett rájuk, mintha meghúzta volna a határt, amit nem szabad átlépniük. Mindketten szótlanul továbbmentek, bele a sötétségbe. Tobias kuncog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tábornok uram? Ahogy ígértem, rád v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indkét hüvelykjét övébe dugta, kihúzta vállát, s hagyta, hogy a szél szétfújja karmazsinköpenye szárnyait. Nem volt szükség, hogy kövessék a pár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csináltad, Lunetta! - morm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kal ezután a sárga szoknya újra megjelent. Amikor megpillantotta őket, Lumholtz hercegnő arcára ezúttal ijedt kifejezés telepedett. Igazán vonzó asszony volt, a túlzott arcfestés ellenére is: még fiatal, de arcra és alakra asszonyos, tartásával az egész emberiség büszke higgadtságát hordta magán. A herceg kimért fenyegetéssel helyezte kezét kardjának markolatára, ahogy a páros a csoport felé közeledett. Tobias tudta, hogy Lumholtz herceg kardja díszei ellenére, Richardéhoz hasonlóan nem volt játékszer. A keltoniak kovácsolták a legjobb acélt Középföldön, és az összes keltoni, különösen a nemesség, büszke volt arra, hogy használni is tudj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rogan tábornok...</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r! Asszon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öntelten nézett le Tobiasr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rogan tábornok úr, hazafelé tartunk palotánkba. Azt javaslom, ne kövessenek minket, menjenek útjukra! Nagyon vad éjszaka tombol odak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leplezetlen bujasággal nézte Tobias mellől az asszony keblén emelkedő csipkét. Pillantását észrevéve a hercegnő, összébbhúzta magán a köpenyt. A herceg is észrevette, és Galtero felé ugr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le a szemed a feleségemről, uram, vagy darabokra váglak, és a kutyáimmal etetl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ajkain gúnyos vigyor terült szét, felnézett a magas férfira, de semmit sem szó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felcsattan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szakát, tábor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r folytatta útját, s még egy kört tettek a szemétdomb körül, teljesen bizonyosan abban, hogy nyílegyenesen úticéljuk felé tartanak, de a körbűbáj hálójában csak sétáltak körbe-körbe. Már első alkalommal megállíthatta volna őket, de a szemeivel is élvezni akarta a szemükben megjelenő döbbent értetlenséget, vajon miért is találják magukat folyton szemben velük. Bűbáj mérgezte értelmük nem bírta felfogni a megmagyarázhatat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alkalommal arcuk hófehérre vált, majd vörös pír öntötte el őket. A hercegnő megállt, majd derekára tett kézzel, összevont szemöldökkel nézte őket. Tobias látta, ahogy a fehér csipke emelkedik és süllyed felháborodása tüzében.</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ocskos disznó, hogy merésze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sszeszorította állkapcsát. A düh hevében kettétépte az asszony mellét fedő csipkét, és derekáig széthasította a ru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rövid kántálás közepette felemelte kezét, és a herceg kardja félúton megakadt hüvelyében. A férfi mereven és mozdulatlanul megállt, mintha kővé vált volna. Csak a szeme mozgott, hogy lássa, ahogy a hercegnő felkiált, mert két karját Galtero a háta mögé csavarta. A hercegnő ugyanolyan mozdulatlanul és védtelenül állt ott, mint ő, bár varázs segítsége nékül, a háta meghajlott, ahogy Galtero erős szorításban hátratekerte karjait. Mellbimbói mereven álltak a szé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ivel tőrét már elveszítette, a kardját húzta ki helyette.</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ek neveztél, de mocskos ringyó?</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nek! - Az asszony a pánik szorításában jobbra-balra rángatta a fejét, fekete fürtjei arca körül repkedtek. -Semminek!</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nahát ilyen hamar elveszett a büszkeséged?</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tok!? - kiabált az asszony. - Nem vagyok boszorkány! Hagyjatok futni! Nem vagyok boszorkány!</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nem vagy boszorkány. Túl csicsás vagy, hogy boszorkány légy, de ettől nem vagy kevésbé alábbvaló. Vagy kevésbé hasznos.</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őt akarjátok? Igen, a herceget. Igen, ő boszorkány! Engedjetek el, és bevallom a rémtet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sszeszorított fogai mögül sziszeg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t nem szolgálják a hamis, önző vallomások. De szolgálni fogod őt mindenképp. - Tobias arcát komor mosoly öntötte el. - Rajtam keresztül szolgálod majd a Teremtőt; az én parancsomat fogod követni.</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szem meg... - Az asszony felsikoltott, ahogy Galtero szorítása erősödött - rendben van! - kapkodott levegő után. - Bármit megteszek, amit akarsz! Csak ne bántsatok! Mondd, mit akarsz, és én megte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ába próbált hátrálni, ahogy Tobias arca közel került az övéhez.</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teszed, amit mondok! - sziszegte a fogai közü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hangja elfulladt a rettegéstő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endben! Szavamat ado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gúnyosan elmosolyod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dok egy garast sem egy ilyen cafka szaváért: aki bármijét eladja, minden elvet elárul. Azért engedelmeskedsz a parancsomnak, mert nincs más választás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ralépett, s az asszony bal mellbimbóját hüvelykujja és mutatóujja közé szorítva megcsavarta. Az asszony tágra nyílt szemmel jajveszékelt. Brogan felemelte kardját, és levágta a mellbimbót. A hercegnő sikolya elhalt a szélfúvásban. Brogan a levágott mellbimbót Lunetta felfordított tenyerébe helyezte. A nő bütykös ujjai összezárultak, szemét lezárta a mágia leple. Ősi kántálás halk hangjai olvadtak a szélbe, és a hercegnő rémült kiáltásaiba. Galtero megtartotta a súlyát, miközben a szél tovább kavargott körülöttük.</w:t>
      </w:r>
    </w:p>
    <w:p>
      <w:pPr>
        <w:pStyle w:val="Normal"/>
        <w:shd w:fill="FFFFFF" w:val="clear"/>
        <w:ind w:firstLine="284"/>
        <w:jc w:val="both"/>
        <w:rPr/>
      </w:pPr>
      <w:r>
        <w:rPr>
          <w:rFonts w:eastAsia="Times New Roman" w:cs="Times New Roman" w:ascii="Times New Roman" w:hAnsi="Times New Roman"/>
          <w:sz w:val="24"/>
          <w:szCs w:val="24"/>
        </w:rPr>
        <w:t xml:space="preserve">Lunetta egyre magasabb hangon kántált. Szemét szorosra zárta, s mágiát bocsátott az előtte álló asszonyra. Úgy tűnt, a szél magával viszi Lunetta </w:t>
      </w:r>
      <w:r>
        <w:rPr>
          <w:rFonts w:eastAsia="Times New Roman" w:cs="Times New Roman" w:ascii="Times New Roman" w:hAnsi="Times New Roman"/>
          <w:i/>
          <w:iCs/>
          <w:sz w:val="24"/>
          <w:szCs w:val="24"/>
        </w:rPr>
        <w:t xml:space="preserve">streganicha </w:t>
      </w:r>
      <w:r>
        <w:rPr>
          <w:rFonts w:eastAsia="Times New Roman" w:cs="Times New Roman" w:ascii="Times New Roman" w:hAnsi="Times New Roman"/>
          <w:sz w:val="24"/>
          <w:szCs w:val="24"/>
        </w:rPr>
        <w:t>nyelvének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Földtől égig, levéltől gyökér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űztől jégig, és lelked gyümölcsé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ényből a sötétbe, szélből vízá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karom e lelket, a Teremtő leá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íg a szív vére forr, vagy a csontok elporla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íg a faggyú elolvad, és a halál fogai csatto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ő az eny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estét naptalan szurdokba hají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elkét az árnyékba taszí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íg dolgának eleget 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és férgek eledelévé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íg a hús porrá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és a lélek repülni kez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ő az eny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hangja torokhangú dallá mély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kas tyúkja, tíz pók hálója, bezoárja, rabot szolgálni szorítja. Ökör epéje, ricinus és cseplesz, ebből jó főzet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elhaltak és a szélbe vesztek, de kövérkés teste remegett, ahogy folytatta, és üres kezét rázni kezdte az asszony feje felett, míg a húsdarabot másik kezében a saját szíve fölött 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összekuporodott, ahogy a mágia körülötte kavargó fonalai kígyózva belevájódtak húsába. Megrázkódott, ahogy a szálak lelkébe csap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minden erejével tartotta őt, míg végül a nő elernyedt a szorításában. A szél ellenére hirtelen furcsa csend szakadt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kinyitotta a kezét. - Most már én parancsolok neki. Jogomat rád ruházom. - A kiszáradt húsdarabot Brogan feltartott tenyerébe rakta. - Már a tiéd, tábornok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 tenyerébe zárta az összezsugorodott emberi húsdarabot. A hercegnő üveges tekintettel, révedten meredt a semmibe. Karja a teste mellett lógott. Lábai éppen csak elbírták súlyát, de remegett a fájdalomtól és a hidegtől. Sebéből vér csepe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összeszorította öklé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bba a remeg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Brogan szemébe nézett, és arcáról eltűnt a bamba kifejezés. Megnyugodot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intett Nővéréne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ógyíts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fekete szemében vággyal teli pillantással nézte, ahogy Lunetta mindkét kezével beborította az asszony sebzett mellét. Lumholtz herceg is nézte, szeme majdnem kiugrott a helyéről. Lunetta szempillája megint lecsukódott, ahogy újabb varázst bocsátott útjára, gyengéd bűbájt. Vér csurgott Lunetta ujai között, míg a hercegnő húsa kezdett összezárulni a gyógyítás nyo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gya a várakozás közben is dolgozott. A Teremtő igazán vigyáz az övéire. A napja úgy kezdődött, hogy legnagyobb győzelmét majdnem porig sújtva látta, de a végén mégis megmutathatta, hogy azok, akik a Teremtő ügyét a szívükbe zárták, visszavághatnak. Rahl Nagyúr majd rájön, hogy mi lesz azokkal, akik az Őrzőnek kötelezték el magukat. Hamarosan a Birodalmi Rend is megérti, milyen értékes nekik a Falka Vére és Brogan tábornok. Galtero megszolgálta a bérét a mai nap; megérdemelt egy kis enyelgést a fáradozása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a hercegnő leplével törölte le melléről a vért, majd lehúzva egy tökéletes mellet mutatott, olyan hibátlant, mint a másik, kivéve, hogy ezen nem volt mellbimbó. Az már Brogan kezéb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a herceg felé mozdu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vele is megtegyem, tábornok uram? Mindkettő kell neked?</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intett Brogan elutasítóan. - Csak a nő kell. De a férfinak is van szerepe a terv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 halálra ijedt herceg szemére szegezte tekintet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veszélyes város. Rahl Nagyúr is megmondta ma, veszélyes lények járkálnak erre, s megtámadják a védtelen városlakókat, akiknek nincs esélyük velük szemben. Ijesztő! Ha legalább Rahl Nagyúr itt volna, hogy megvédjen titeket az ilyesféle támadástól...</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utánanézek, tábornok úr! - mondta Galtero.</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lbírok vele magam is. Neked inkább a hercegnőt kéne „elszórakoztatnod", amíg én a herceggel foglalko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alsó ajkába harapott, miközben a hercegnőt néz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tábornok úr. Köszönöm! - Brogannak nyújtotta kését. Szükséged lesz rá, tábornok uram. A katonák azt mondták, hogy a szörnyek háromélű késsel belezik ki áldozataikat. Háromszor kell belevágnod, hogy erősebb legyen a ha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köszönte ezredesének. Mindig is számíthatott Galtero körültekintésére. Az asszony pillantása hármójuk között mozgott, de semmit sem szó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rod, ahogy rávegyem, ő is akar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osz mosoly ömlött szét Galtero általában érzéketlen faarcán. - Mire lenne jó, tábornok uram? Jobb, ha ma éjjel alaposan megleckéztet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bóli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akarod! - A hercegnőre nézett. - Kedvesem, nem parancsolom meg neked. Szabadon véleményt nyilváníthatsz róla Galter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felsikoltott, amikor Galtero átkarolta a derekát. - Miért is nem megyünk be a sötétbe? Nem akarom megsérteni finom érzékeidet, hercegnő, hogy saját szemeddel lásd, mi történik a férjedde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abad! - kiáltott fel az asszony. - Megfagyok a hóban! Teljesítenem kell tábornok uram parancsát! Megf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megpaskolta a feneké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ehogy fagysz meg! A szemétdomb meleg lesz ala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sikítva megpróbálta kiszakítani magát, de Galtero már jó alaposan szorította. Másik kezét az asszony hajába túrt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inos jószág, Galtero; nézd, ez a szépség már nem is házas.</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úzd az időt; már én parancsolok neki. Kevesebb festéket kell viselnie - mondta gúnyosan. - De ha elég ügyes, éppenséggel mellbimbót is festhet magának az igazi helye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itt végzek a herceggel, és te is készen leszel az asszonnyal, Lunetta másik mágiát bocsát rá. Nagyon különlegeset. Ritka és erős varáz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erősen szorította csecsebecséit, s öccse szemét nézte, Tudta, mit akar.</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ükségem lesz valamire tőle, valamire amit megér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a zsebére csap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adott egy érmé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biccente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s megtesz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ő sikoltott és hadonászott, amikor Galtero bevonszolta a söté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gfordult, és megsuhintotta a kést a magas keltoni ijedt szemei előtt.</w:t>
      </w:r>
    </w:p>
    <w:p>
      <w:pPr>
        <w:sectPr>
          <w:headerReference w:type="even" r:id="rId58"/>
          <w:headerReference w:type="default" r:id="rId59"/>
          <w:footerReference w:type="even" r:id="rId60"/>
          <w:footerReference w:type="default" r:id="rId61"/>
          <w:type w:val="nextPage"/>
          <w:pgSz w:w="8391" w:h="11906"/>
          <w:pgMar w:left="1361" w:right="964" w:gutter="0" w:header="0" w:top="964" w:footer="708" w:bottom="964"/>
          <w:pgNumType w:fmt="decimal"/>
          <w:formProt w:val="false"/>
          <w:textDirection w:val="lrTb"/>
        </w:sect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Lumholtz herceg, a te részed következik a Teremtő tervében!</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ratchcsel a háta mögött, nagy kerek pacát csepegtetett viaszból a lezárt levélre. Sietve letette a gyertyát és a viaszt, majd felkapta kardját, és annak markolatát nyomta a masszába, a markolaton kirajzolódó „Igazság" szó lenyomatát. Elégedett volt az eredménnyel; Kahlan és Zedd tudni fogja, hogy a levelet ő í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an és Ulic a hosszú, íves asztal két végén ült. Úgy figyelték az üres szobát, mintha legalábbis egy hadsereg akarna oda betörni. Richard két óriási őrzője inkább állni szeretett. Biztos volt benne, hogy fáradtak lehetnek, ezért ragaszkodott hozzá, hogy üljenek le. Az válaszolták, hogy állva felkészültebben fogadják a bajt. Richard erre azt felelte, odakint tízezer ember vigyáz rájuk, s elég nagy zajt csapnak baj esetén, hogy ők ketten még ülő helyzetben is észrevegyék, és még legyen idejük felugrani és kardjukhoz kapni. Ekkor végre valahára vonakodva le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és Raina az ajtó mellett állt. Amikor őket is arra kérte, üljenek le, gőgös szippantással utasították el, s azt mondták: ők erősebbek, mint Egan és Ulic, és inkább állnak. Richard épp a levél közepén tartott, és nem akart vitázni velük, így csak annyit mondott: ha lassúnak és fáradtnak látszanak, megparancsolja nekik, hogy álljanak, tehát lesz elég idejük arra, hogy támadás idején védekezzenek. Most is álltak, és összevont szemöldökkel bámultak rá, de közben mindketten mosolyogva néztek egymásra. Még mindig örültek, hogy megint sikerült Richardot is bevonni a játé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ken Rahl tisztán körvonalazott köteléket bocsátott a Mord-Sithekre: úr és szolga kötelmét. Richard eltűnődött, vajon azt próbálják-e kipuhatolni, hol van vége türelmének. Talán egyszerűen csak jókedvűek, hiszen először cselekedtek saját akaratu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ámba vette azt a lehetőséget is, hogy arról próbálnak megbizonyosodni, nem bolond-e. A Mord-Sithek mások próbára tételében voltak a legjobbak. Zavarta a gondolat, hogy bolondnak hiszik. Richard remélte, hogy Gratch nem olyan fáradt, mint ők. A gár csak aznap reggel csatlakozott hozzájuk, s így Richard nem tudhatta, mennyit aludt, de villogó zöld szeme éberen csillogott. A gárok főleg éjszaka vadásznak, talán ez magyarázza álmatlanságukat. Bármi is volt, Richard remélte, hogy Gratch valóban friss és é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veregette a bundás 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gyere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talpra állt, szárnyait lába mellé nyújtotta, és követte Richardot a termen túl a fedett lépcsőkön át az erkélyig. Négy őre azonnal éber lett, mihelyst Richard kifelé indult. Intett, maradjanak ott, ahol vannak. Egan és Ulic így tett, a két nő nem, ehelyett bizonyos távolságból követni kezd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fedett lépcső aljánál álló két lámpa világított, a többi részt homályos alagúttá varázsolták az árnyékok. A tetején széles erkély nyílott, egyik oldalán kacskaringós mahagónikorlát húzódott, a másikat a kupola alsó abroncsa szegélyezte. Alacsony, fehér márvány keresztgerenda fölött kerek ablakok osztották fel egyenletesen a hatalmas termet, alig értek a derekáig. Richard kinézett az egyik ablakon a havas éjsz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ől baj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ul sárgaréz fogantyúval záródott az ablak, s középen mindkét oldalát erős szögek tartották. Megtekerte a fogantyút: simán fordult a zá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arátjához fordu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azt akarom, figyelj rám erősen! Nagyon fontos!</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lszántan összpontosított. A két Mord-Sith a lépcsők tetejéről nézte az árny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odanyúlt és megfogta a Gratch nyakából bőrszíjon lógó hajfürtöt és a sárkányfogat. - Ez Kahlan hajfürtje. - Gratch bólintott, hogy érti. - Gratch, ő most bajban van! - Gratch összevonta szemöldökét. - Te és én vagyunk egyedül, akik meglátjuk a mriswitheket. - Gratch felmordult, és karmaival fedte be szemét, azok közül pislogott kifelé: ő így jelezte a mriswith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Gratch, ő nem látja őket, ahogy te vagy én. Ha utánamennek, nem láthatja őket. Megö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torkából nyugtalan, mormogó hang tört fel. Arca felderült. Feltartotta Kahlan hajfürtjét, majd az erőteljes mellére sz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ajdnem elnevette magát, csodálkozásában, hogy a gár ilyen könnyen megértette, amit akar.</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aláltad, amit akartam, Gratch. Magam is érte mennék, hogy megvédjem, de nincs rá időm, és ő már most is veszélyben van. Te nagy vagy, de nem tudsz elvinni hozzá. Csak te mehetsz el hozzá, hogy megvé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eleegyezően bólintott, s vigyorogva húzta fel ínyét az agyarairól. Úgy tűnt, hirtelen megérti, mit is jelent ez, s karját Richard köré fonta.</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rrrratch szeeeeeeeeeeeet Raaaaaaaacharg!</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paskolta a gár hát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szeretlek, Gratch! - Egyszer ezelőtt már elküldte a gárt, hogy megóvja életét, de Gratch nem értette meg. Megígérte hát neki, hogy soha többé nem tesz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en magához szorította a gárt, mielőtt elengedte voln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figyelj rám! - A csillogó zöld szemek megteltek könnyel.</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Kahlan is úgy szeret, ahogy én. Ő is azt szeretné, ha mindannyian együtt lennénk, úgy, ahogy én is ugyanezt szeretném. Itt fogok várni, és szeretném, ha megvédenéd, és visszahoznád ide. Mosolygott és megszorította Gratch vállát. - Akkor mindannyian együtt les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tekintélyt parancsoló szemöldöke kétkedőn futott össze.</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 ha már mindannyian együtt leszünk, nem csak egy barátod lesz, hanem mindketten azok leszünk. És nagyapám, Zedd is az lesz. Tetszik majd neki, ha körülötte téblábolsz. Neked is tetszeni fog! - Gratch kissé lelkesebb lett. - Egy csomó barátod lesz, akikkel birkózh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gár megragadhatta volna, Richard karnyújtásra tartotta magától. Gratch a legeslegjobban a birkózásért rajong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én nagyon szeretek birkózni veled, de most nem tudok, mert a szeretteimért aggódom. Megérted, ugye? Szeretnél-e mással birkózni, ha veszélyben lennék, és szükségem lenne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gy pillanatig gondolkodott, majd megrázta fejét. Richard megint megölelte. Amikor szétváltak, Gratch élénken csapott egyet szárnyával.</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tudsz repülni a hóban?</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bólintott.</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jje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ár megint bólintott, s mosolyogva villantak meg agyarai.</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akkor figyelj rám, és megmondom, hogyan találod meg Kahlant. Megtanítottam neked az égtájakat: észak, dél és a többi. Ismered már az égtájakat? Jól van. Kahlan délnyugat felé van. - Richard délnyugat felé mutatott, de Gratch megelő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nevete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Délnyugat felé van. Távolodik tőlünk, egy városba megy. Azt hitte, hogy utolérem őt, és vele tartok majd abba a városba, de nem tudok. Itt kell maradnom, neki pedig vissza kell jönnie. Más emberekkel van. Egy fehér hajú öregember van vele, és nagyon sok katona. Egy csomó ember.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szomorúan ráncolt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törölte homlokát, s a kimerültség ellenére is átgondolta, hogyan magyarázhatná meg.</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ma éjjel! - mondta Cara az erkélyről. - Mint mikor annak a sok embernek beszéltél ma es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nt ma este, Gratch. - Richard a padlóra mutatott, s ujjaival körözött fölötte. - Mindenki itt volt ma este, amikor beszéltem velük. Körülbelül ennyien lesznek vel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végre biccentett, hogy érti. Richard megkönnyebbülten paskolta meg Gratch vállát. Kinyújtotta a level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kell vinned neki ezt a levelet, hogy megérthesse, miért kell visszajönnie ide. Ez a levél mindent elmagyaráz neki. Nagyon fontos, hogy megkapja ezt a levelet. Érted? - Gratch karmai közé kapta a lev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simította a haját. - Nem, nem lesz jó, ha így viszed! Szükséged lehet a karmaidra, vagy leejtheted, és akkor elveszted. Emellett átnedvesedik a hóban, és nem tudja majd elolvasni. - Hangja megbicsaklott, ahogy gondolkodott, hogy magyarázza el Gratchnek, hogyan vigye a level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fordult: Raina dobott neki valamit a homályban. Amikor elkapta, észrevette, hogy ez egy levélhordó-tarisznya, amelyben Trimack fővezér levelét hozták a d'harai Népek Palotá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vigyorod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Rai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önelégült vigyorral rázta meg a fejét. Richard a bőrtarisznyába dugta levelét, mindannyiuk reményét, majd szíját Gratch nyakába akasztotta. Gratch boldogan gurgulázott, hogy újabb kiegészítőt kapott az eddigiekhez, mielőtt újra Kahlan fürtjének tanulmányozásába fogott.</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az is lehetséges, hogy Kahlan valamiért nincs együtt azzal a sok emberrel. Senki sem tudhatja, mi történik mostantól addig, amíg eléred őt. Talán nehéz lesz megtalálni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zte, ahogy Gratch a hajfürtöt szorongatja. Richard tanúja volt, ahogy Gratch még egy egeret is meglát a levegőből, újholdas éjszakákon. Találhat embereket a földön, de még meg kell tanulnia, hogy kik a jó emberek.</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még sosem láttad őt, de ilyen hosszú haja van, nem sok asszonynak van ilyen, és már meséltem neked róla. Nem ijed meg tőled, és a neveden fog szó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végre elégedetten a magyarázattal, meglengette szárnyait, és talpra szökkent, készen rá, hogy Kahlant visszahozza Richardnak. Richard kinyitotta az ablakot. Odakint hóförgeteg süvöltött. A két barát utoljára kapaszkodott össze.</w:t>
      </w:r>
    </w:p>
    <w:p>
      <w:pPr>
        <w:pStyle w:val="Normal"/>
        <w:shd w:fill="FFFFFF" w:val="clear"/>
        <w:tabs>
          <w:tab w:val="clear" w:pos="720"/>
          <w:tab w:val="left" w:pos="36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hete szökött meg innen, és addig fog menekülni, amíg meg nem találod. Jó időbe telik, mire eléred, sok-sok napig, de ez ne bátortalanítson el. És vigyázz magadra, Gratch, nem akarom, hogy bármi bajod essék! Azt akarom, visszatérj hozzám, és tudjak veled birkózni, te nagy szőrös vadál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egyszerre félelmetesen és boldogan felvihogott, majd felmászott a párkányra.</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rrrratch szeeeeeeeeeeeet Raaaaaaaacharg!</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ntett.</w:t>
      </w:r>
    </w:p>
    <w:p>
      <w:pPr>
        <w:pStyle w:val="Normal"/>
        <w:shd w:fill="FFFFFF" w:val="clear"/>
        <w:tabs>
          <w:tab w:val="clear" w:pos="720"/>
          <w:tab w:val="left" w:pos="38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szeretlek, Gratch! Vigyázz magadra! Jó u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tch visszaintett, majd kisuhant az éjszakába. Richard tovább álldogált, és kibámult a hideg sötétségbe, bár a gár szinte azonnal eltűnt a szeme elől. Hirtelen tompa ürességet érzett. Bár körülvették az emberek, mégsem volt ugyanaz az érzés. Csak azért voltak ott, mert mágia kötötte őket hozzá, és nem azért, mert valóban hittek benne, vagy abban, amit tenni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ár két hete elmenekült, és legalább egy hetébe, de lehet, hogy inkább kettőbe kerül majd a gárnak, hogy végre megtalálja. Richard úgy vélte, Gratchnek legalább egy hónapja megy rá, hogy megtalálja Kahlant és Zeddet, s mindannyian visszatérjenek Aydindrilbe. Inkább két hónapra lesz szü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szorult a gyomra. Aggódott barátaiért, hogy visszatérjenek vele együtt. Már túl régen nem találkoztak. Szerette volna, ha magányérzésének vége szakad, s ezt csak az ő jelenlétük űzhe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becsukta az ablakot, visszafordult a terembe. A két Mord-Sith közvetlenül mögötte állt.</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atch igazán a barátod - jegyezte meg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ak bólintott, gombócot érzett a torkában, meg sem próbált megszólalni. Cara Rainára pillantott, mielőtt szólt volna.</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már megbeszéltük ezt a dolgot, és úgy döntöttünk, hogy a legjobb lenne, ha D'Harába utaznál, mert ott vagy a legnagyobb biztonságban. Itthagyhatunk egy sereget, hogy vigyázzanak a királynődre, amíg ideér, és visszakísérik majd D'Harába, hogy újra együtt legyete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egmondtam, itt kell maradnom! A Birodalmi Rend le akarja igázni a világot. Varázsló vagyok, meg kell akadályozno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d, nem tudod, hogyan használd erődet, hogyan alkalmazd varázstudományod!</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de nagyapám, Zedd, tudja. Itt kell maradnom, amíg ideér, akkor megtaníthat mindarra, amit tudnom kell, hogy harcolhassak a Birodalmi Rend ellen, és megakadályozzam őket a világuralmi tervei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gy legyintéssel elintézte a dolgo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ki mindig uralni akarja azokat, akiket eddig még nem hajtott hatalmába. D'Hara biztonságából jobban vezetheted háborúdat a Birodalmi Rend ellen. Ha a paloták képviselői visszatérnek hazájukból, hogy felajánlják megadásukat, akkor Középföld a tiéd lesz! Tiéd lesz a világ, és a bajnak még egy szikrája sem ér a közeledbe. Ha az országok egyszer megadták magukat, akkor a Birodalmi Rendnek v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lépcső felé indul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itek? Sokkal többről van itt szó! A Birodalmi Rend valahogyan beszivárgott az Újvilágba, és szövetségeseket szerzett magána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világ? - kérdezte Cara, s Rainával együtt utána indultak. - Mi az az Újvilág?</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tföld, ahonnan jöttem, Középföld és D'Hara teszi ki az Újvilágo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egész világgal felér! - mondta Cara végü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csak egy hal beszélne a tóról! - mondta Richard, kezét finoman lecsúsztatva a selyemborította korláton, közben lement a lépcsőn. - Azt hiszitek, hogy ez az egész világ? Az a tó, amit láttok? Hogy csak egy tengernél, hegygerincnél, vagy sivatagnál vagy valami ilyesminél ér vége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szellemek tudják - állt meg Cara a lépcső alján, és felszegte fejét. - Mire gondolsz? Hogy ezeken kívül is vannak országok? Más tavak is léteznek? - Agieljével körbesöpört. - Odakint, de m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karját. - Nem tudom! De azt tudom, hogy délen van az Óvil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karba tette kezei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lre a sivár senkiföldje van.</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vágott a padló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enki földjének közepén van egy hely, amit az Elveszettek Völgyének neveznek, és ezen keresztül vezet egy határsor, óceántól óceánig, melyet a Pusztítás Tornyainak hívnak. A tornyokat háromezer éve varázslók emelték, akik hihetetlen erők birtokában voltak. A tornyok mágiája eddig majdnem mindenkit távol tartott, aki csak arra járt az elmúlt háromezer évben, így az Óvilág elveszett az idők köd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kétkedőn ráncolta szemöldökét, ahogy csizmasarkaik visszhangzottak a kupolába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te ez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voltam, az Óvilágban, a Próféták Palotájában, egy Tanimura nevű nagyvárosba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 kérdezte Raina. Richard bólintot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enki sem juthat át, akkor neked hogyan sikerül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sszú történet, de röviden annyi, hogy a Fény Nővéreinek nevezett asszonyok vittek oda. Át tudtak kelni, mert megvolt a képességük hozzá, de nem volt elég ahhoz, hogy legyőzzék a mágia romboló erejét. Senki más nem juthatott át, mert az Ó- és az Újvilágot a tornyok mágiája választotta szét. Az Ó- és Újvilág közötti határ most leomlott. Senki sincs biztonságban. A Birodalmi Rend az Óvilágból jön. Hosszú útjuk lesz, de el fognak jönni, s nekünk fel kell készül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gyanakodva nézett rá.</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 a határ háromezer évig állt, hogy történhetett éppen most, hogy leom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köszörülte torkát, miközben a lányok követték az emelvény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zt hiszem, ez az én hibám. Leromboltam a tornyokat tartó varázserőt. Többé nincs határ. A senkiföldje zöld mező lett, ami azelőtt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nő csendben átgondolta a hallottakat. Cara Richard háta mögött Rainához hajol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ég azt mondta, nem tudja használni varázserej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ina Richardra emelte pillantásá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úgy fest a dolog, hogy te okoztad ezt a háborút. Te tetted lehetővé.</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ézd, ez egy hosszú történet. - Richard hátrasimította haját. - Még mielőtt leomlott a határ, már szövetségeseket gyűjtöttek itt, és háborúba kezdtek. Ebinissiát lerombolták, mielőtt leomlott volna a határvonal. Most viszont semmi sem tartja vissza, vagy lassítja le őket. Ne becsüld alá erejüket! Varázslókat és varázslónőket használnak. Minden varázstudományt meg akarnak semmisíteni.</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varázstudományt megsemmisíteni, a mágia segítségével? Rahl Nagyúr, ennek semmi értelme! - hitetlenkedett Cara.</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játok, hogy én legyek a mágia a mágia ellen. Miért? - Richard az emelvény két oldalán ülő két férfira mutatott. - Mert ők csak acél tudnak lenni acél ellen. Gyakran mágiára van szükség a mágia elpusztít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ét ujjal a két nőre mutato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tek van varázserőtök. Mire használjátok ezt? Hogy elhárítsátok a mágiát. Mord-Sithként képesek vagytok visszafordítani mások varázserejét, és ellenük használni. Ez ugyanígy van velük is. Varázserőt használnak, hogy segítsék őket a varázs elpusztításában, ahogy Darken Rahl is arra használt titeket, hogy megkínozza és megölje azokat, akik mágiával álltak ellen neki. Amiért van varázserőtök, a Birodalmi Rend titeket is meg akar ölni. Nekem is van varázserőm; engem is meg akarnak ölni. Minden d'harainak van varázsereje; a Birodalmi Rend végső fokon meg fogja ezt látni, és kiirtja őket. Előbb vagy utóbb eljönnek, hogy lerombolják D'Harát, ahogy Középföldet is el fogják pusztítani.</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helyett a d'harai csapatok fogják elpusztítani őket -jelentette ki Ulic a válla felett, mintha ez a kijelentés olyan biztos lenne, hogy a nap holnap is, mint eddig mindig, ismét fel fog k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érfi hátát nézt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ide nem jöttem, a d'haraiak hozzájuk csatlakoztak, és az ő nevükben megsemmisítették Ebinissiát. Az itteni d'haraiak, Aydindrilben, a Birodalmi Rend parancsait köv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őrszeme elcsendesedett. Cara a földet bámulta maga előtt, Raina egy mélyet sóhajtot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borús kavarodásban - mondta Cara végül, mintha csak hangosan gondolkodna - csapataink egy része, a Népek Palotájában lévőkhöz hasonlóan, úgy érezhette, hogy a kötelék felbomlik, amikor megölted Darken Rahlt. Elveszett lelkek lennének az új Rahl Atya nélkül, aki megerősíti köteléküket. Talán csak egyszerűen csatlakoztak valakihez, aki megadta nekik az irányt, és betöltötte a kötelék helyét. Most a kötelék visszatért. Ismét van Rahl Aty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rogyott az Inkvizítor Anya székébe.</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reménykedem.</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a D'Harába való visszatérés mellett szól - ismételte meg előbbi ötletét Raina. - Meg kell védenünk téged, és továbbra is Rahl Atyánk maradhatsz, s népünk nem fog csatlakozni a Birodalmi Rendhez. Ha megölnek, a kötelék megszakad, és a hadsereg újra a Birodalmi Rendhez csatlakozik. Jobb, ha magára hagyjuk Középföldet, hadd vívja háborúit. Nem a te dolgod, hogy megóvd őket saját magukna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épföldön mindenki a Birodalmi Rend áldozata lesz - felelte Richard halkan. - Úgy bánnak majd velük, ahogy Darken Rahl bánt veletek. Senki sem lesz szabad többé. Nem engedhetjük, hogy megtörténjék, amíg egy fikarcnyi esélyünk is van, hogy megállítsuk őket. Meg kell tennünk, mielőtt akár egy talpalatnyival több területet is elfoglalnak Középföld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forgatta szemé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llemek óvjanak minket az ilyen férfitól! Nem a te dolgod, hogy vezesd őke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én nem állítom meg őket, akkor hamarosan mindenki egy törvény alatt él majd: a Birodalmi Rend törvénye alatt. - Mindenki a szolgájukká lesz, örök időkre; a zsarnokok élni fognak hatalmu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visszhangzott a csendtől. Richard a szék támlájára hajtotta a fejét. Olyan fáradt volt, hogy nem bírta nyitva tartani a szemét. Nem is értette, minek bajlódik, hogy meggyőzze őket; láthatóan nem értik meg vagy nem törődnek az indoka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z asztal fölé hajolt, és kezével megsimogatta Richard arcát.</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unk elveszíteni téged, Rahl Nagyúr. Nem akarjuk, hogy azok az idők visszatérjenek. - Hangjában érződött, hogy a könnyeivel küszködött. - Szeretjük az egyszerű dolgokat, mint például viccelődni és nevetni. Sose tehettünk ilyet azelőtt. Mindig félelemben éltünk, hogy ha rosszat mondunk, megütnek minket, vagy még rosszabb is történhet velünk. Most, hogy már látjuk, másként is élhetünk, nem akarunk visszatérni a régi szokásokhoz. Ha te eldobod az életed Középföldért, akkor mi is megtesszük.</w:t>
      </w:r>
    </w:p>
    <w:p>
      <w:pPr>
        <w:pStyle w:val="Normal"/>
        <w:shd w:fill="FFFFFF" w:val="clear"/>
        <w:tabs>
          <w:tab w:val="clear" w:pos="720"/>
          <w:tab w:val="left" w:pos="35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a... mindannyian... figyeljetek rám! Ha nem teszem meg, akkor ugyanez fog történni. Vagy talán még rosszabb. Nem látjátok? Ha nem egyesítem az országokat egy erős hatalom, igazságos törvények és vezérlet alatt, akkor a Birodalmi Rend mindent uralma alá hajt. Ha Középföld ez alá a sötét árnyék alá kerül, akkor ez az árnyék D'Harán is átlopózik majd, és végül az egész világ sötétségbe vész. Nem azért teszem ezt, mert így akarom, hanem mert látom, hogy megvan az esélyem a feladat végrehajtására. Ha meg sem próbálom, nem lesz számomra búvóhely, végül úgyis megtalálnak és megölnek. Nem akarom uralmam alá hajtani a népeket; csak csendes életet akarok élni. Családot akarok, és békében 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ért kell megmutatnom Középföldnek, hogy erősek vagyunk, és nem értékeljük a részrehajlást, sem a civódást. Nem szövetségesekként kellenek az országok, akik csak félmegoldásokat keresnek a szövetségekhez, hanem azért, hogy valóban egyek legyünk. Érezniük kell a bizonyosságot, hogy tudjuk, mi a helyes, így nyugodtan csatlakoznak majd hozzánk, s tudják majd, hogy van helyük mellettünk, s így megerősíti őket a tudat, nem kell egyedül harcolniuk a szabadságért. Erős, bizalomgerjesztő hatalommá kell válnunk! Elég bizalomgerjesztőnek ahhoz, hogy csatlakozzanak hozz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re jeges csend hullott. Richard becsukta szemét és visszafektette fejét a széktámlára. Átfutott az agyán, hogy biztosan azt hiszik, bolond. Semmi haszna az egésznek! Egyszerűen meg fogja nekik parancsolni, hogy megtegyék a szükséges dolgokat, és nem kell aggódni, hogy tetszik-e nekik vagy sem, még kevésbé kell törődni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égre beszé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 Richard kinyitotta szemét, s meglátta Cara karba tett kezű alakját, arcán komor kifejezés ült. - Nem én leszek a gyermeked dadája: nem én fogom pólyázni, füröszteni sem, még szoptatni sem, és gügyögni sem fogo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ecsukta szemét, és újra visszahajtotta a székre fejét, majd emlékeibe merült. Emlékezett arra az időre, amikor még otthon volt, mielőtt elkezdődött ez az egész, és a bába Zeddhez jött. Elayne Seaton, egy Richardnál nem sokkal idősebb fiatalasszony, első gyermekét várta, s nem volt sima szülés. A bába csitító hangon beszélt, s széles nyakát Richard felé fordította, majd Zeddhez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Richard megtudta volna, hogy Zedd a nagyapja, csak a legjobb barátjaként ismerte. Amikor Richard még nem tudta, hogy Zedd varázsló, és senki más sem tudta; mindenki csak az öreg Zeddként ismerte. Ő volt a felhőjós, olyan ember, akinek a leghétköznapibb és legkülönlegesebb dolgokról is jelentékeny tudása van, legyenek azok ritka gyógynövények vagy emberi betegségek, gyógyítás, vagy hogy honnan jönnek a felhők, hogy hová ássanak kutat, és mikor kezdjenek sírt ásni - és sokat tudott a gyerek születésérő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merte Elayne-t. A lány tanította táncolni, hogy majd ha eljön a nap, felkérhesse a lányokat a nyárközépi ünnepen egy-egy táncra. Richard meg akarta tanulni, mert először került olyan helyzetbe, hogy egy nőt valóban a karjaiban kellett tartania. Kezdetben attól félt, hogy eltöri valamijét, vagy ilyesmi. Neki mindig azt mondták, hogy erejével segítenie kell, nem szabad bántania az embereket. Először elbizonytalanodott, majd meggondolta magát, és újra megkérte a lányt, hogy tanítsa. Elayne nevetett, ő pedig felkapta a karjába, így keringőztek, miközben a lány egy vidám dallamot dúd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tudott sokat a gyerekszülésről, de abból, amiket hallott róla, úgy gondolta, nem szeretne Elayne háza közelében lenni a szülés közben. Az ajtó felé fordult, hogy kisétá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kapta gyógyfüvekkel és gyógyító italokkal tömött zsákját, majd megragadta Richard kabátujját, és azt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velem, gyermekem! Lehet, hogy szükségem lesz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tartóan bizonygatta, hogy nem tud segíteni, de ha Zedd valamit a fejébe vett, akkor bizony egy öszvér is kezelhetőnek tűnt hozzá képest. Zedd kituszkolta az ajtón, és azt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tudhatod, fiam, mikor tanulhatsz valami új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yne férje, Henry, a folyón volt, hogy a fogadók számára jeget vágjanak, és az időjárás miatt még nem tért vissza a közeli városkából. Akadt ott néhány asszony a házban, de csak ők voltak Elayne mellett, más senki. Zedd megparancsolta Richardnak, hogy szítsa fel a tüzet, melegítsen rajta vizet, ezzel várhatóan elbíbelődik majd egy darab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sak ült a hideg konyhában, fejbőréről csurgott a veríték, miközben a hajmeresztő sikolyokat hallgatta. A bába és a többi asszony ugyan szólt néhány csitító szót, de leginkább sikítást hallott. Meggyújtotta a tüzet, havat olvasztott egy nagy fazékban, hogy legyen valami ürügye, és kimehessen. Azt mondta magában, hogy Elayne és Henry is örülnének, ha volna még egy kis fájuk, mert kisbabájuk lesz, így hát fogta magát és kivágott, majd felaprított egy nagyobb cölöpöt. De ez sem volt elég, még mindig hallotta Elayne sikolyait. Nem a fájdalom sikolya volt ez, hanem amikor vad félelmében sikolt valaki, s Richard szíve majd kiugrott a hely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gondolta, hogy Elayne haldoklik. A bába nem hívta Zeddet, hacsak nem lett volna komoly a baj. Még sosem látott halottat; nem akarta, hogy Elayne legyen az első. Emlékezett a nevetésére, miközben táncolni tanította. Richard arca egész idő alatt vörös volt, de Elayne úgy tett, mint aki nem veszi és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nál ülve kifelé bámult, s arra gondolt, hogy a világ igazán szörnyű dolog: ekkor egy utolsó, még az előbbieknél is velőtrázóbb kiáltás hallatszott. Ez a csontja velejéig megremegtette a fiút. Elhagyatott nyomorúságban halt el a hang. A nehéz csendben szorosra hunyta szemét, és a könnyeivel küszk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gyott földbe majdnem lehetetlen sírt ásni, de megígérte magának, hogy megteszi Elayne kedvéért. Nem akarta, hogy az asszony testét tavaszig fagyottan tartsák a sírásó kunyhójában. Erősnek érezte magát. Megteszi még akkor is, ha egy hónapig tart. Elayne tanította táncolni. Tartozik neki enny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lószoba ajtaja kinyílt, és Zedd viharzott ki rajta, karjában tartva valamit.</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gyere ide! - Átadott neki egy véres valamit, aminek karjai és lábai voltak. - Finoman mosd le.</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Hogyan csináljam? - dadogta Richard.</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leg vízben! - kiabálta Zedd. - Istenem, édes fiam, ugye, melegítettél vizet? - Richard állával bökött a tűz felé. - Nem elég forró! Épp csak langyos. Akkor dörgöld meg azokkal a takarókkal, és hozd vissza a hálószobáb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Zedd... az asszonyok! Ők is megtehetnék! Ne én! A szellemekre, az asszonyok nem tudják megcsi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hér haja összekuszálva meredt az égnek, fél szemmel rápislantott a fiúr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t akartam volna, hogy az asszonyok csinálják, nem téged kértelek volna,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bbenő köpenyében kiviharzott. A hálószoba ajtaja hangosan becsapódott. Richard meg sem mert mozdulni, mert félt, hogy összetöri a kicsi csomagot. Olyan pici volt, hogy nem is tűnt igazinak. Ekkor hitelen mosoly suhant át az arcán. Ez egy emberi lény volt, egy lélek, újonnan született valaki! Rádöbbent, hogy mágia van a dolo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megfürdetett és becsomagolt kis csodát bevitte a szobába, könnyekig meghatódott, mert Elayne-t nagyon is élve találta. Remegő lábai alig bírták el.</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ayne, te igazán tudsz táncolni! - csak ezt tudta kinyögni. - Hogyan tudtál te ilyen csodás dolgot csinálni? - A körülötte álló asszonyok úgy bámultak rá, mintha bolond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yne kimerülten rámosolygot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ap Bradleyt is megtanítom táncolni, csillagszeműm! - Kinyújtotta a kezét. Mosolya még kedvesebb lett, ahogy Richard gyengéden a karjába tette a gyermek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fiam, úgy tűnik, te már rájöttél valamire! - Zedd felhúzta szemöldökét. - Tanultál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dley mostanra már tízéves lehet, és őt Richard bácsinak szól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lékeken elmerengve a férfi átgondolta Cara szavai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pontosan így fogtok tenni! - mondta végül gyengéd hangon. - Még ha meg is kell parancsolnom nektek, hogy megtegyétek! Azt akarom, hogy érezzétek az új élet, az új lélek csodáját a karjaitokban, s hogy a csuklótokon hordott Agielen kívül másféle mágiát is megismerjetek. Megfürösztitek és bepólyázzátok és megszoptatjátok, így megtudjátok, hogy gyengédségetekre szükség van e világon, és hogy saját gyermekemet bízom erre a gyengédségre. Gügyögni fogtok neki, így boldogan nevethettek a boldog jövő reményében, és talán elfelejtitek, hogy a múltban embereket öltetek. Ha a többit nem is, remélem legalább ezt megértitek azon okok közül, amelyek miatt meg kell tennem mind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hajlott a székbe, és órák óta először engedte, hogy izmai elernyedjenek. A csend zümmögését hallotta maga körül. Kahlanra gondolt, és szabad folyást engedett gondolatai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összeszorított ajkai közül suttogott, könnyei között: a halk hang majd elveszett a hatalmas terem kriptai csöndjébe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elehalsz, én magam töröm össze a csontjai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rezte, ahogy arca mosolytól derül fel. A szemhéja mögötti sötétség sötét színkavalkádban kava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jesen tudatában volt a körülötte lévő világnak. Abban a székben ült, amely az Inkvizítor Anyáé volt. Igen, ez Kahlan széke. Innen igazgatta Középföld szövetségét. A megszentelt széken ülve magán érezte az első Inkvizítor Anya és varázslója tekintetét, miután Középföld megadását követelte, a szövetség végét, és hogy a mindörökké tartó béke alapkövévé akart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épföld ügyéért jött harcolni ebbe a háborúba. Most egykori ellenségének parancsolt, és kardját egykori szövetségesei torkára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nap felfordítja majd a vil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udta, hogy jó ügyért törte meg a szövetséget, de halálra ijedt attól, mit gondol majd Kahlan. Szereti őt, és meg fogja érteni, mondta magának Richard. Meg kell érte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ága szellemek, vajon mi lesz Zedd vélem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jai Kahlan helyére nehezedtek. Maga köré képzelte a lány ölelő karjait, és most hirtelen a tegnapi éjjelen érezte magát, s megint együtt voltak a világok közötti helyen. Nem hitte, hogy valaha is olyan boldog lehet még, vagy hogy ennyire szerethetik.</w:t>
      </w:r>
    </w:p>
    <w:p>
      <w:pPr>
        <w:sectPr>
          <w:headerReference w:type="even" r:id="rId62"/>
          <w:headerReference w:type="default" r:id="rId63"/>
          <w:footerReference w:type="even" r:id="rId64"/>
          <w:footerReference w:type="default" r:id="rId65"/>
          <w:type w:val="nextPage"/>
          <w:pgSz w:w="8391" w:h="11906"/>
          <w:pgMar w:left="1361" w:right="964" w:gutter="0" w:header="0" w:top="964" w:footer="708" w:bottom="96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hallotta, hogy egy hang azt mondja, ágyba kellene feküdnie, de már alud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 visszatértekor jó pár marcona d'harai katona vette körül palotáját, Tobias végül is kitűnő hangulatban volt. A dolgok csodásan haladtak, nem úgy, ahogy reggel eredetileg eltervezte, de mindenképpen csodásan. A d'haraiak nem is próbálták átlépni a bejáratot, de figyelmeztették: jobb, ha aznap éjjel nem megy ki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átlanságuk dühítő volt, de őt jobban érdekelte az Ettore által kikérdezett öregasszony, mint a d'haraiak faragatlansága. Kérdései voltak, és türelmetlenül várta a válaszokat. Mostanra már bizonyosan felkészült rájuk az anyóka; Ettore jól értette a dolgát. Még ha ez volt is az első alkalom, hogy az előkészületeket nem egy tapasztaltabb ember felügyeletére bízta, Ettore keze már bizonyította ügyességét és a feladatra való rátermettségét. Ettore kész volt arra, hogy ilyen felelősségteljes munkát végezz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lerázta a havat köpenyéről a rubin- és aranyszínű szőnyegre, s ahogy volt, hólucskos csizmában rontott be a lépcsőkhöz vezető folyosó melletti terembe. A széles hallokat fényesített ezüstlemezek elé lógatott metszett-üveg lámpák világították meg, melyek pislákoló fénye a fafaragásokon táncolt. A palotát őrző karmazsinszín köpenyű katonák tisztelgésként ujjaikkal érintették homlokukat. Tobias nem bajlódott a viszonz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óval és Lunettával a háta mögött kettesével vette a lépcsőket. Míg a főszint falait a nicobaresi királyokat ábrázoló stukkószobrok díszítették, és a falikárpitokon is legendás, nagyrészt mesebeli tetteket véghezvivő hősök díszelegtek, mégis minden hűvösnek tet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szobában, ahová rohant, alaposan befűtö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juszát megsimítva hirtelen a csontjaiba hasított a fájdalom. Az utóbbi időben a hideg egyre jobban sajogtatta ízületeit. Biztatta magát, hogy őt jobban érdeklik a Teremtő dolgai, mint az ilyen földi dolgok. A Teremtő ma éjjel komoly segítséget küldött, nem szabad elveszteget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lyosó felső szintjén markos emberek őrködtek, de az alsó lépcső alatti folyosó üres volt; a palota alsó szintjére sem be-, sem onnét kijárni nem volt szabad. Galtero figyelmesen végignézett az ajtó túloldalán lévő hall folyosóján, egészen a vallatószobáig. Lunetta mosolyogva, türelmesen várt. Tobias megmondta neki, hogy jól csinálta, különösen az utolsó varázslatot, s ragyogott a boldogsá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belépett a szobába, és szembetalálta magát Ettore ismerős, széles vigyor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szemek haláltól voltak üveg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derm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ore egy drótról lógott a fülénél fogva, mely a vasserpenyő két végére volt kötözve. Lábai sötét, alvadt vértócsa fölött lenged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aka közepétől egyenes borotvavágás húzódott. Az alatt testének minden centijét megnyúzták. A testdarabkák csöpögő halomban hevertek old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rdák alatt nyílás látszott. Lágyan ringatózó teste előtt a földön, a mája he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j mindkét oldalán néhány harapás látszott. Az egyik oldalt szabálytalan, foghíjak tépte darabkák hiányoztak; a másik oldalról apró, szabályos fogsor harapd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dühödten ordítva fordult el, s öklével Lunetta arcába vágott. A nő a falhoz tántorodott a tűzhely mellé.</w:t>
      </w:r>
    </w:p>
    <w:p>
      <w:pPr>
        <w:pStyle w:val="Normal"/>
        <w:shd w:fill="FFFFFF" w:val="clear"/>
        <w:ind w:firstLine="284"/>
        <w:jc w:val="both"/>
        <w:rPr/>
      </w:pPr>
      <w:r>
        <w:rPr>
          <w:rFonts w:eastAsia="Times New Roman" w:cs="Times New Roman" w:ascii="Times New Roman" w:hAnsi="Times New Roman"/>
          <w:sz w:val="24"/>
          <w:szCs w:val="24"/>
        </w:rPr>
        <w:t xml:space="preserve">- Ez a te hibád, </w:t>
      </w:r>
      <w:r>
        <w:rPr>
          <w:rFonts w:eastAsia="Times New Roman" w:cs="Times New Roman" w:ascii="Times New Roman" w:hAnsi="Times New Roman"/>
          <w:i/>
          <w:iCs/>
          <w:sz w:val="24"/>
          <w:szCs w:val="24"/>
        </w:rPr>
        <w:t>streganicha</w:t>
      </w:r>
      <w:r>
        <w:rPr>
          <w:rFonts w:eastAsia="Times New Roman" w:cs="Times New Roman" w:ascii="Times New Roman" w:hAnsi="Times New Roman"/>
          <w:sz w:val="24"/>
          <w:szCs w:val="24"/>
        </w:rPr>
        <w:t>! A te hibád! Itt kellett volna maradnod, Ettore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csak állt, és derekára tett ökleivel bámulta a Falka Vére egyik emberének lenyúzott testét. Ha Ettore nem halt volna meg, Brogan maga nyúzta volna meg, akár puszta kézzel is, mert hagyta a vén szipirtyót elmenekülni az igazságszolgáltatás elől. Egy alvilági bérencet futni hagyni megbocsáthatatlan bűn volt. Igazi boszorkányvadász a saját élete árán is megöli a gonoszt. Ettore gúnyos vigyora feldühítette. Brogan pofon ütötte a hideg arco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csaptál minket, Ettore. A Falka Vére megfoszt a becsületedtől! Nevedet kitöröljük a lajstrom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hátát a falnak vetve állt, és véres arcához szorította kezé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tam neked, hogy itt kellene maradnom, hogy vigyázzak rá! Meg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mellétérdelt.</w:t>
      </w:r>
    </w:p>
    <w:p>
      <w:pPr>
        <w:pStyle w:val="Normal"/>
        <w:shd w:fill="FFFFFF" w:val="clear"/>
        <w:tabs>
          <w:tab w:val="clear" w:pos="720"/>
          <w:tab w:val="left" w:pos="360" w:leader="none"/>
        </w:tabs>
        <w:ind w:firstLine="284"/>
        <w:jc w:val="both"/>
        <w:rPr/>
      </w:pPr>
      <w:r>
        <w:rPr>
          <w:rFonts w:eastAsia="Times New Roman" w:cs="Times New Roman" w:ascii="Times New Roman" w:hAnsi="Times New Roman"/>
          <w:sz w:val="24"/>
          <w:szCs w:val="24"/>
        </w:rPr>
        <w:t xml:space="preserve">- Nekem ne mentegetőzz, mocskos </w:t>
      </w:r>
      <w:r>
        <w:rPr>
          <w:rFonts w:eastAsia="Times New Roman" w:cs="Times New Roman" w:ascii="Times New Roman" w:hAnsi="Times New Roman"/>
          <w:i/>
          <w:iCs/>
          <w:sz w:val="24"/>
          <w:szCs w:val="24"/>
        </w:rPr>
        <w:t>streganicha</w:t>
      </w:r>
      <w:r>
        <w:rPr>
          <w:rFonts w:eastAsia="Times New Roman" w:cs="Times New Roman" w:ascii="Times New Roman" w:hAnsi="Times New Roman"/>
          <w:sz w:val="24"/>
          <w:szCs w:val="24"/>
        </w:rPr>
        <w:t>! Ha tudtad, milyen bajt tud kavarni a vénasszony, akkor itt kellett volna maradnod!</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mondtam, hogy itt kellene maradnom! - Lunetta letörölte könnyeit. - Te akartad, hogy veled menj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elengedte a füle mellett, és ezredeséhez fordul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 a lovakat! - sziszegte összeszorított fogai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 kell ölnie! Most azonnal! Átvágni a torkát, és vége van! A szipirtyó gonoszsága feldühítette. Értékes tudástól fosztotta meg őt: biztos volt benne, hogy az öreg banya valóságos kincsesbánya lehet. Ha undorító nővére nincs, most mindent megtudhatott voln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ny lovat, tábornok úr? - suttogta Galtero.</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lenézett lábánál kuporgó nővérére, aki épp az arcáról törölgette a vért. Most rögtön meg kell ölni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rmat! - morogta Brog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tero, mielőtt kiviharzott az ajtón, felkapott egy bunkósbotot a kínzóeszközök közül, majd csendben, akár egy árnyék, eltűnt a folyosón. Az őrök bizonyosan nem látták a szipirtyót. Bár a boszorkányoknál ez nem jelent semmit. Nem elképzelhetetlen azonban, hogy még mindig itt őgyeleg. Galterónak nem is kellett mondani, hogy ha megtalálja, élve kell visszahoz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hamarkodott bosszúnak nem lenne haszna. Ha megtalálják, élve lesz rá szükség, hogy kivallathassák. Ha megvan, meg kell fizetnie a szentségtörésért, de először be kell vallania, amit tu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meglesz. Ránézett nővérére.</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zed valahol a köze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megrázta a fejét. Már nem vakarózott. Még ha nem is lett volna több ezer d'harai a palota körül, és tomboló hóvihar odakint, akkor sem lehetne megérezni senkit. Emellett Brogannek, bármennyire is el akarta kapni az öregasszonyt, nagyobb szentségtörés után kellett nyomoznia. S akkor még ott volt Rahl Nagyúr gondja. Ha Galtero megtalálja az öregasszonyt, az jó, de ha nem, nem marad idejük egy nehéz, valószínűleg hasztalan vadászatra. A boszorkányok itt gyakoriak; mindig lesz újabb áldozat. A Falka Vére tábornokának fontosabb dolga is akad, méghozzá a Teremtőnek áldozott mun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testvére oldalához bicegett, és átölelte Tobias derekát. Megveregette testvére ziháló mellkasá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ső van, Tobias! - búgta meghitten. - Gyere az ágyba! Nehéz napod volt ma a Teremtő szolgálatában. Engedd, hogy Lunetta megnyugtasson. Jól fogod érezni magad, megígérem. - Testvére nem felelt. - Galtero már elszórakozott, engedd, hogy Lunetta megadja ezt neked is. Elvarázsollak... Kérlek, Tobias! - ajánl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csak egy pillanatig mérlegelt. - Nincs rá idő! Azonnal el kell mennünk! Remélem, tanultál a ma esti leckéből, Lunetta. Még egyszer nem tűrök ilyen viselke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biccentett. - Igenis, tábornok uram. Megpróbálom jobban. Jobban csinálom majd! Meglát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felvezette nővérét az alsóbb szintről a szobába, ahol a tanúkat vallatta. Az ajtó előtt őrök álltak. Bent az asztalról felkapta trófeagyűjtő zacskóját, s újra övére csatolta. Az ajtó felé indult, de visszafordult. Az ezüstérme, amit az öreganyó adott neki, és ő az asztalon hagyott, eltűnt. Az őrre néze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senki nem járt itt azóta, hogy kimentem?</w:t>
      </w:r>
    </w:p>
    <w:p>
      <w:pPr>
        <w:pStyle w:val="Normal"/>
        <w:shd w:fill="FFFFFF" w:val="clear"/>
        <w:tabs>
          <w:tab w:val="clear" w:pos="720"/>
          <w:tab w:val="left" w:pos="3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ábornok úr! - válaszolta az őr. - Egy lélek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vicsorgott magában. Tehát itt volt. A boszorkány visszavette az érmet, és így hagyott jelzést neki. Útközben kifelé nem vesződött azzal, hogy kikérdezze a többi őrt is; valószínűleg ők sem láttak semmit. Az öregasszony és kis rokona eltűntek. Kizárta őket a gondolataiból, és a teendőkre összpontos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végigsietett a palota hátsó részéhez vezető folyosókon, ahol egy kijárat vezetett az istállók előtti nyitott kis térhez. Galtero bizonyára már összeszedte az útra szükséges dolgokat, talán már fel is nyergelte a lovakat. Bizonyosan vannak d'haraiak a palota körül, de a sötétben és a hóviharban, biztos volt benne, hogy lehetséges lesz kijutniuk az istálló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nem szólt az embereknek. Ha az Inkvizítor Anyához tart, akkor csak ők hárman juthatnak el hozzá. A viharban ők hárman elszökhetnek, de az egész haderő nem. Ennyi embert biztosan meglátnak és feltartóztatnak, verekedés tör ki, és bizonyosan megölik őket. A Falka Vérének tagjai kemény harcosok, de nem lehet őket a d'harai haderőhöz mérni. Ráadásul ő már gyakorlatban is látta, hogy a d'haraiak miféle harcosok. Jobb, ha egyszerűen itthagyja embereit, hogy elterelje a figyelmüket. Amit nem tudnak, azt nem árulhatjá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kinyitotta a vastag tölgyfaajtót, és kikukkantott az éjszakába. Csak a kavargó havat látta néhány második emeleti ablak bágyadt fényénél. Elolthatta volna a lámpákat, de kellett egy kis fény, hogy megtalálják az ismeretlen istállót a viharban.</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 a közelemben! Ha megállítanak a katonák, nem hagyják, hogy elmenjünk! Nekünk viszont mennünk kell! Az Inkvizítor Anyát meg kell találnun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ábornok uram...</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ss! - csattant fel Brogan. - Ha megpróbálnak megállítani, akkor jobb, ha te viszel át minket! Megértetted?</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okan vannak, akkor csak...</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tégy próbára, Lunetta! Azt mondtad, ügyesebb leszel! Itt a lehetőség! Ne csapj be meg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összehúzta rongyai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ogan elfújta a bejárati folyosó lámpáját, majd kitaszigálta Lunettát az ajtón át a hóviharba, s belegázoltak az örvénylő szélbe. Galtero mostanra már megnyergelhette a lovakat. Csak a lovakig jussanak el. A d'haraiak a hóviharban úgysem látják meg, vagy állíthatják meg őket, ha már lóháton vannak. Az istállók sötét épülete egyre közel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óból hirtelen alakok bukkantak elő: katonák voltak. Megpillantva a szökevényeket, társaik után kiáltottak, s kardot rántottak. Hangjuk nem vitt messzire az üvöltő szélben, de elég volt, hogy jó pár ember összegyűljön mög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vették őket.</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netta, csinálj valamit! - or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felemelte karját, s ujját kinyújtotta, mintha varázsolni akarna, de a többiek nem haboztak. Kivont karddal rohantak feléjük. Brogan összerándult, amikor egy nyílvessző surrant el a feje mellett. A Teremtő erős szelet küldött, ami eltérítette a nyílvesszőket, így őt elkerülték. Lunetta lebukott, ahogy a nyilak tovasuhan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látva, hogy minden irányból férfiak rohannak felé, kirántotta a kardját. Eszébe jutott, hogy visszamenekül a palotába, de azt az utat is elvágták előle. Túlerőben voltak. Lunettát annyira lefoglalta, hogy eltérítse a nyilakat, hogy nem tudta varázzsal megóvni öccsét és magát. Rémülten felsik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ilak, amilyen hirtelen jöttek, úgy el is tűntek. Tobias ordításokat hallott a hóból. Megragadta Lunetta karját, és a sűrű förgetegben az istállók felé rohant. Galtero biztosan ott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an eléjük ugrottak, hogy elvágják az útjukat. A legközelebbi férfi, ahogy eléje került, felkiáltott, s arccal a hóba zuhant. Tobias zavartan bámulta, ahogy a többiek kardot rántanak a szélrohamo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könyörtelenül levág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fordultában megtorpant, és pislogott, amikor mindezt meglátta. Körülötte mindenfelé d'haraiak estek el. Sikolyok szálltak a dühöngő szélben. Látta, ahogy a havat vörösre festi a vér. Látta azt is, hogy a férfiak kibelezve a hóba e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egnyalta száját, s nem mert megmozdulni, nehogy a szél őt is elkapja. Szemei minden irányban kutattak, s próbálta megérteni, mi történik, kik a támad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des Teremtőm! - imádkozott. - Óvj meg engem! Teérted harco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stállóban emberek hevertek minden irányban, azzal a lendülettel estek el, amellyel érkeztek. Jóval több, mint száz holttest hevert a havas területen. Sosem látott még embereket ilyen gyorsan és kegyetlenül lemészár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lekuporodott, és végre kezdte érteni, hogy a kavargó szélrohamok tudatosan moz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ő szélrohamok voltak. Kezdte már meglátni őket. Fehér csuklyás emberek tűntek elő körülötte, gyors és halálos kecsességgel támadták a d'harai katonákat. Egyetlen d'harai sem próbált elmenekülni, mindannyian vadul rontottak rájuk, de egyik sem kerülte el az ellenség va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elcsöndesült, csak a szél fújt tovább. A földön csendes, sötét alakok zsúfolódtak nagy összevisszaságban. Tobias körbe fogott, de senkit sem látott életben. A hó pedig már el is kezdte belepni a testeket. Egy órán belül eltűnnek mind a fehér takaró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uklyás emberek kecsesen és gyorsan siklottak át a havon, mintha szélből lennének. Ahogy közelebb értek, a kard kicsúszott Tobias merev ujjai közül. Lunettát próbálta szólítani, hogy tartsa őket vissza valamilyen mágiával, de ahogy az alakok a fénybe értek, hangja cserbenhagyta Tobia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embere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vas éjszaka színei végighullámzottak a kidagadó izmokon. A fül, haj nélküli, üveges szemű, tompa fejeket sima bőr borította. A szörnyek egyszerű ruhát viseltek a köpeny alatt, ami hullámzott és lobogott a szélben, és mindegyikük kezében véráztatta, háromélű ké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yenek voltak a lények, melyeket az Inkvizítor Palota előtt karóba húzva látott: Rahl Nagyúr ölte meg őket. Mriswithek. Miután látta, hogy ezeket a kipróbált katonákat legyilkolják, Tobias nem tudta elképzelni, hogy Rahl Nagyúr, vagy bárki hogyan volt képes felülmúlni akár egyet is közülük, nemhogy ennyi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lény elindult felé, s tompa fényű szemével nézte őt. Alig tízlépésnyire megállt tőle.</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etek! - sziszegte a mriswith.</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hebegte Tobias.</w:t>
      </w:r>
    </w:p>
    <w:p>
      <w:pPr>
        <w:pStyle w:val="Normal"/>
        <w:shd w:fill="FFFFFF" w:val="clear"/>
        <w:tabs>
          <w:tab w:val="clear" w:pos="720"/>
          <w:tab w:val="left" w:pos="36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etek! - hasított a levegőbe egy sebes, mesterien ölő mozdulat, karomszerű késsel a kézben.</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iért tettétek ezt? Miért akarjátok, hogy elmenekülj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kak nélküli száj mintha gúnyos mosolyra nyílt volna.</w:t>
      </w:r>
    </w:p>
    <w:p>
      <w:pPr>
        <w:pStyle w:val="Normal"/>
        <w:shd w:fill="FFFFFF" w:val="clear"/>
        <w:tabs>
          <w:tab w:val="clear" w:pos="720"/>
          <w:tab w:val="left" w:pos="3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ssssz Álomjáró aszzzzzzt akarja, hogy meneküljetek. Menjetek, mielőtt még több bőrjáró jön. Menj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 kitárt karral a szélbe tartotta köpenyét, megfordult és beleveszett a szélfútta hóba. Tobias belebámult az éjszakába, de a szél szabad és élettelen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yen gonosz teremtmények miért is segítenék őt? Miért ölték meg ellenségeit? Miért akarják, hogy elmenekü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könnyebbülés szeretetteljes, forró rohamban csapta meg szívét. A Teremtő küldte őket. Természetesen. Hogy is lehetett ilyen vak? Rahl Nagyúr azt mondta, megölte a mriswitheket. Rahl Nagyúr az Őrző mellett harcolt. Ha a mriswithek gonosz teremtmények lennének, akkor Rahl Nagyúr mellettük küzdene, és nem ellen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riswith azt mondta, hogy az Álomjáró küldte őket. A Teremtő gyakran meglátogatta Tobiast álmában. Ez az: a Teremtő küldte ők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netta! - fordult Nővéréhez Tobias.</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ögéje rejtőzöt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 eljön hozzám álmaimban. Ezt akarták mondani nekem, amikor azt mondták, hogy az álmaimban eljövő alak küldte őket! Lunetta, a Teremtő küldte őket, hogy megvéd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szeme kitágult.</w:t>
      </w:r>
    </w:p>
    <w:p>
      <w:pPr>
        <w:pStyle w:val="Normal"/>
        <w:shd w:fill="FFFFFF" w:val="clear"/>
        <w:tabs>
          <w:tab w:val="clear" w:pos="720"/>
          <w:tab w:val="left" w:pos="34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daladon maga a Teremtő lépett közbe, hogy megakadályozza az Őrző terveit. A Teremtő vigyáz rád! Nagy dolgokra vagy hivatott, Tobia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kihúzta kardját a hóból, és mosolyogva egyenesedett fel.</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Mindig is az Ő akaratát tartottam szem előtt, és Ő védett meg. Siess, úgy kell tennünk, ahogy küldöttei szóltak. El kell mennünk, hogy véghezvigyük a Teremtőnk akar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havon keresztül átvágott a testek halmai között, felnézett, egy sötét alak ugrott eléje, s elállta az útjá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tábornok úr, elmegyünk valahová? - Fenyegető vigyor jelent meg az arcon. - És te el akarsz varázsolni, boszor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már a kezében tartotta kardját, de tudta, hogy nem lehet elég gyors. Egy csontrepesztő csattanásra rezzent össze. Az előtte álló alak arccal a hóba zuhant, éppen a lábai elé. Tobias felnézett, s Galterót látta maga előtt, kezében bunkóval állt az eszméleten alak fölött.</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altero, ma igazán megszolgáltad a bér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tő mérhetetlen jutalmat adott neki, mivel újra megmutatta neki, hogy a jámbor népek mindent elérhetnek. Szerencsére Galtero elég előrelátó volt, hogy a bunkót használja és ne a kar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ta, hogy a seb vérzik, de azt is, hogy az alak lélegzik.</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tenem, istenem, ma éjjel minden jóra fordul. Lunetta, van még egy kis dolgod a Teremtő részéről, mielőtt begyógyítod ezt a se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letérdelt az eszméletlen alak mellé, s ujjait a vérmocskos, hullámos, barna hajba nyomta.</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először meg kellene gyógyítanom. Galtero erősebb, mint hiszi.</w:t>
      </w:r>
    </w:p>
    <w:p>
      <w:pPr>
        <w:pStyle w:val="Normal"/>
        <w:shd w:fill="FFFFFF" w:val="clear"/>
        <w:tabs>
          <w:tab w:val="clear" w:pos="720"/>
          <w:tab w:val="left" w:pos="33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ővérkém, nem tanácsos, legalábbis azok után, amit hallottam. A gyógyítás még várhat. - Ezredesére pillantott, és az istállók felé intett. - Készen vannak a lovak? Indulhatunk?</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ábornok úr! Amikor csak akarja!</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bias elvette a kést, amit Galtero nyújtott neki.</w:t>
      </w:r>
    </w:p>
    <w:p>
      <w:pPr>
        <w:pStyle w:val="Normal"/>
        <w:shd w:fill="FFFFFF" w:val="clear"/>
        <w:tabs>
          <w:tab w:val="clear" w:pos="720"/>
          <w:tab w:val="left" w:pos="37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etnünk kell, Lunetta! A hírnök azt mondta, menekül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uggolt és felfordította az eszméletlen testet.</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elindulhatunk az Inkvizítor Anya után.</w:t>
      </w:r>
    </w:p>
    <w:p>
      <w:pPr>
        <w:pStyle w:val="Normal"/>
        <w:shd w:fill="FFFFFF" w:val="clear"/>
        <w:tabs>
          <w:tab w:val="clear" w:pos="720"/>
          <w:tab w:val="left" w:pos="35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netta közel hajolt hozzá, és rábámul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ábornok úr, már mondtam, hogy a varázsló hálói elrejtik őt előlünk. Nem láthatjuk a háló fonalait. Nem fogjuk megisme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gyor tágította ki a Tobias szája melletti sebet.</w:t>
      </w:r>
    </w:p>
    <w:p>
      <w:pPr>
        <w:pStyle w:val="Normal"/>
        <w:shd w:fill="FFFFFF" w:val="clear"/>
        <w:tabs>
          <w:tab w:val="clear" w:pos="720"/>
          <w:tab w:val="left" w:pos="33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én már látom a háló fonalait. Az Inkvizítor Anya neve: Kahlan Amnell.</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olytatása következik.)</w:t>
      </w:r>
    </w:p>
    <w:sectPr>
      <w:headerReference w:type="even" r:id="rId66"/>
      <w:headerReference w:type="default" r:id="rId67"/>
      <w:footerReference w:type="even" r:id="rId68"/>
      <w:footerReference w:type="default" r:id="rId69"/>
      <w:type w:val="nextPage"/>
      <w:pgSz w:w="8391" w:h="11906"/>
      <w:pgMar w:left="1361" w:right="964" w:gutter="0" w:header="0" w:top="964" w:footer="708"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9</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4</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1</w:t>
    </w:r>
    <w:r>
      <w:rPr>
        <w:rStyle w:val="PageNumber"/>
        <w:sz w:val="24"/>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6</w:t>
    </w:r>
    <w:r>
      <w:rPr>
        <w:rStyle w:val="PageNumber"/>
        <w:sz w:val="24"/>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5</w:t>
    </w:r>
    <w:r>
      <w:rPr>
        <w:rStyle w:val="PageNumber"/>
        <w:sz w:val="24"/>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3</w:t>
    </w:r>
    <w:r>
      <w:rPr>
        <w:rStyle w:val="PageNumber"/>
        <w:sz w:val="24"/>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2</w:t>
    </w:r>
    <w:r>
      <w:rPr>
        <w:rStyle w:val="PageNumber"/>
        <w:sz w:val="24"/>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1</w:t>
    </w:r>
    <w:r>
      <w:rPr>
        <w:rStyle w:val="PageNumber"/>
        <w:sz w:val="24"/>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6</w:t>
    </w:r>
    <w:r>
      <w:rPr>
        <w:rStyle w:val="PageNumber"/>
        <w:sz w:val="24"/>
        <w:szCs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7</w:t>
    </w:r>
    <w:r>
      <w:rPr>
        <w:rStyle w:val="PageNumber"/>
        <w:sz w:val="24"/>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4</w:t>
    </w:r>
    <w:r>
      <w:rPr>
        <w:rStyle w:val="PageNumber"/>
        <w:sz w:val="24"/>
        <w:szCs w:val="2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5</w:t>
    </w:r>
    <w:r>
      <w:rPr>
        <w:rStyle w:val="PageNumber"/>
        <w:sz w:val="24"/>
        <w:szCs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8</w:t>
    </w:r>
    <w:r>
      <w:rPr>
        <w:rStyle w:val="PageNumber"/>
        <w:sz w:val="24"/>
        <w:szCs w:val="2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7</w:t>
    </w:r>
    <w:r>
      <w:rPr>
        <w:rStyle w:val="PageNumber"/>
        <w:sz w:val="24"/>
        <w:szCs w:val="24"/>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8</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9</w:t>
    </w:r>
    <w:r>
      <w:rPr>
        <w:rStyle w:val="PageNumber"/>
        <w:sz w:val="24"/>
        <w:szCs w:val="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6</w:t>
    </w:r>
    <w:r>
      <w:rPr>
        <w:rStyle w:val="PageNumber"/>
        <w:sz w:val="24"/>
        <w:szCs w:val="24"/>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5</w:t>
    </w:r>
    <w:r>
      <w:rPr>
        <w:rStyle w:val="PageNumber"/>
        <w:sz w:val="24"/>
        <w:szCs w:val="2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6</w:t>
    </w:r>
    <w:r>
      <w:rPr>
        <w:rStyle w:val="PageNumber"/>
        <w:sz w:val="24"/>
        <w:szCs w:val="24"/>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5</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033" w:leader="none"/>
        <w:tab w:val="right" w:pos="60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2:46:00Z</dcterms:created>
  <dc:creator>...</dc:creator>
  <dc:description/>
  <dc:language>en-US</dc:language>
  <cp:lastModifiedBy>Rendszergazdi</cp:lastModifiedBy>
  <dcterms:modified xsi:type="dcterms:W3CDTF">2006-08-24T12:46:00Z</dcterms:modified>
  <cp:revision>2</cp:revision>
  <dc:subject/>
  <dc:title>Terry Goodkind: A falka vére</dc:title>
</cp:coreProperties>
</file>