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ry Goodkin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ső Szabály II. - A Népek Palotá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Richard Cypher egyszerű erdei vezető volt. Ám a sors mégis őt szemelte ki, hogy megmentse a világot Darken Rahltól, a gonosz mágustól, kinek pokoli tervei három föld népét fenyegetik.</w:t>
      </w:r>
    </w:p>
    <w:p>
      <w:pPr>
        <w:pStyle w:val="Normal"/>
        <w:ind w:firstLine="284"/>
        <w:jc w:val="both"/>
        <w:rPr/>
      </w:pPr>
      <w:r>
        <w:rPr/>
        <w:t>Richard élete teljesen megváltozik, amikor megmenti a messzi földről jött, szépséges és titokzatos Kahlant, egy letűnt hatalom utolsó birtokosát, aki kétségbeesetten menekül Rahl orgyilkosai elől. Egyetlen lehetőségük, hogy megtalálják az utolsó nagy varázslót. Csak ő választhatja ki az Igazság Keresőjét, azt az embert, akiben tiszta szív és kellő eltökéltség lakozik, hogy a legendás hatalommal bíró Igazság Kardját forgassa. Csak az Igazság Keresője akadályozhatja meg, hogy Rahl megszerezze Orden Szelencéit, melynek birtoklója korlátlan hatalmat szerez mindenek felett…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A sokak által csak „Második Tolkienként” emlegetett Terry Goodkind világsikert aratott regényciklusának első kötete, Az Első Szabály a ’90-es évek legsikeresebb fantasy regénye, amely már megjelenésekor igazi klasszikussá 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pacing w:val="7"/>
        </w:rPr>
      </w:pPr>
      <w:r>
        <w:rPr>
          <w:b/>
          <w:spacing w:val="7"/>
        </w:rPr>
        <w:t>Az Igazság Kardja sorozat:</w:t>
      </w:r>
    </w:p>
    <w:p>
      <w:pPr>
        <w:pStyle w:val="Normal"/>
        <w:rPr>
          <w:b/>
          <w:b/>
          <w:spacing w:val="7"/>
        </w:rPr>
      </w:pPr>
      <w:r>
        <w:rPr>
          <w:b/>
          <w:spacing w:val="7"/>
        </w:rPr>
      </w:r>
    </w:p>
    <w:p>
      <w:pPr>
        <w:pStyle w:val="Normal"/>
        <w:rPr/>
      </w:pPr>
      <w:r>
        <w:rPr>
          <w:b/>
          <w:spacing w:val="7"/>
        </w:rPr>
        <w:t>1. Az Első Szabály</w:t>
      </w:r>
    </w:p>
    <w:p>
      <w:pPr>
        <w:pStyle w:val="Normal"/>
        <w:ind w:left="567" w:hanging="0"/>
        <w:rPr/>
      </w:pPr>
      <w:r>
        <w:rPr>
          <w:spacing w:val="7"/>
        </w:rPr>
        <w:t>I. Az Igazság Keresője</w:t>
      </w:r>
    </w:p>
    <w:p>
      <w:pPr>
        <w:pStyle w:val="Normal"/>
        <w:ind w:left="567" w:hanging="0"/>
        <w:rPr/>
      </w:pPr>
      <w:r>
        <w:rPr>
          <w:spacing w:val="7"/>
        </w:rPr>
        <w:t>II. A Népek Palotája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>
          <w:b/>
          <w:spacing w:val="7"/>
        </w:rPr>
        <w:t>2. A Könnyek Köve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. Sötét árnyak ébredése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. A halálhozó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I. A kard varázslója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>
          <w:b/>
          <w:spacing w:val="7"/>
        </w:rPr>
        <w:t>3. A falka vére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. A Prelátus gyűrűje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. Az Álomjáró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I. A Varázslók Tornya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>
          <w:b/>
          <w:spacing w:val="7"/>
        </w:rPr>
        <w:t>4. A szelek temploma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. A vörös hold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. A prófécia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I. A Jocopo Kincs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>
          <w:b/>
          <w:spacing w:val="7"/>
        </w:rPr>
        <w:t>5. A tűz lelke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. A mágia tolvajai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. Birodalmi Strázsák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I. Három Harmónia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/>
        <w:t>6. FAITH OF THE FALLEN (</w:t>
      </w:r>
      <w:r>
        <w:rPr>
          <w:b/>
        </w:rPr>
        <w:t>A bukottak hite</w:t>
      </w:r>
      <w:r>
        <w:rPr/>
        <w:t xml:space="preserve"> I. II. III.)</w:t>
      </w:r>
    </w:p>
    <w:p>
      <w:pPr>
        <w:pStyle w:val="Normal"/>
        <w:rPr/>
      </w:pPr>
      <w:r>
        <w:rPr/>
        <w:t>7. PILLARS OF CREATION</w:t>
      </w:r>
    </w:p>
    <w:p>
      <w:pPr>
        <w:pStyle w:val="Normal"/>
        <w:rPr/>
      </w:pPr>
      <w:r>
        <w:rPr/>
        <w:t>8. NAKED EMPIRE</w:t>
      </w:r>
    </w:p>
    <w:p>
      <w:pPr>
        <w:pStyle w:val="Normal"/>
        <w:rPr/>
      </w:pPr>
      <w:r>
        <w:rPr/>
        <w:t>9. CHAINFIRE</w:t>
      </w:r>
    </w:p>
    <w:p>
      <w:pPr>
        <w:pStyle w:val="Normal"/>
        <w:rPr/>
      </w:pPr>
      <w:r>
        <w:rPr/>
        <w:t>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7:47:00Z</dcterms:created>
  <dc:creator>Ragdolla</dc:creator>
  <dc:description/>
  <dc:language>en-US</dc:language>
  <cp:lastModifiedBy>Ragdolla</cp:lastModifiedBy>
  <dcterms:modified xsi:type="dcterms:W3CDTF">2006-07-24T17:57:00Z</dcterms:modified>
  <cp:revision>6</cp:revision>
  <dc:subject/>
  <dc:title>Az Első Szabály II.</dc:title>
</cp:coreProperties>
</file>