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ry Goodkind:</w:t>
      </w:r>
    </w:p>
    <w:p>
      <w:pPr>
        <w:pStyle w:val="Normal"/>
        <w:rPr/>
      </w:pPr>
      <w:r>
        <w:rPr>
          <w:b/>
          <w:sz w:val="28"/>
          <w:szCs w:val="28"/>
        </w:rPr>
        <w:t>Az Első Szabály I. - Az Igazság Kereső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Richard Cypher egyszerű erdei vezető volt. Ám a sors mégis őt szemelte ki, hogy megmentse a világot Darken Rahltól, a gonosz mágustól, kinek pokoli tervei három föld népét fenyegetik.</w:t>
      </w:r>
    </w:p>
    <w:p>
      <w:pPr>
        <w:pStyle w:val="Normal"/>
        <w:ind w:firstLine="284"/>
        <w:jc w:val="both"/>
        <w:rPr/>
      </w:pPr>
      <w:r>
        <w:rPr/>
        <w:t>Richard élete teljesen megváltozik, amikor megmenti a messzi földről jött, szépséges és titokzatos Kahlant, egy letűnt hatalom utolsó birtokosát, aki kétségbeesetten menekül Rahl orgyilkosai elől. Egyetlen lehetőségük, hogy megtalálják az utolsó nagy varázslót. Csak ő választhatja ki az Igazság Keresőjét, azt az embert, akiben tiszta szív és kellő eltökéltség lakozik, hogy a legendás hatalommal bíró Igazság Kardját forgassa. Csak az Igazság Keresője akadályozhatja meg, hogy Rahl megszerezze Orden Szelencéit, melynek birtoklója korlátlan hatalmat szerez mindenek felett…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A sokak által csak „Második Tolkienként” emlegetett Terry Goodkind világsikert aratott regényciklusának első kötete, Az Első Szabály a ’90-es évek legsikeresebb fantasy regénye, amely már megjelenésekor igazi klasszikussá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pacing w:val="7"/>
        </w:rPr>
      </w:pPr>
      <w:r>
        <w:rPr>
          <w:b/>
          <w:spacing w:val="7"/>
        </w:rPr>
        <w:t>Az Igazság Kardja sorozat:</w:t>
      </w:r>
    </w:p>
    <w:p>
      <w:pPr>
        <w:pStyle w:val="Normal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rPr/>
      </w:pPr>
      <w:r>
        <w:rPr>
          <w:b/>
          <w:spacing w:val="7"/>
        </w:rPr>
        <w:t>1. Az Első Szabály</w:t>
      </w:r>
    </w:p>
    <w:p>
      <w:pPr>
        <w:pStyle w:val="Normal"/>
        <w:ind w:left="567" w:hanging="0"/>
        <w:rPr/>
      </w:pPr>
      <w:r>
        <w:rPr>
          <w:spacing w:val="7"/>
        </w:rPr>
        <w:t>I. Az Igazság Keresője</w:t>
      </w:r>
    </w:p>
    <w:p>
      <w:pPr>
        <w:pStyle w:val="Normal"/>
        <w:ind w:left="567" w:hanging="0"/>
        <w:rPr/>
      </w:pPr>
      <w:r>
        <w:rPr>
          <w:spacing w:val="7"/>
        </w:rPr>
        <w:t>II. A Népek Palotáj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2. A Könnyek Köv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Sötét árnyak ébredés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 halálhozó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kard varázslój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3. A falka vér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Prelátus gyűrűj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z Álomjáró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Varázslók Torny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4. A szelek temploma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vörös hold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A prófécia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A Jocopo Kincs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  <w:spacing w:val="7"/>
        </w:rPr>
        <w:t>5. A tűz lelke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. A mágia tolvajai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. Birodalmi Strázsák</w:t>
      </w:r>
    </w:p>
    <w:p>
      <w:pPr>
        <w:pStyle w:val="Normal"/>
        <w:ind w:left="567" w:hanging="0"/>
        <w:rPr>
          <w:spacing w:val="7"/>
        </w:rPr>
      </w:pPr>
      <w:r>
        <w:rPr>
          <w:spacing w:val="7"/>
        </w:rPr>
        <w:t>III. Három Harmónia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FAITH OF THE FALLEN (</w:t>
      </w:r>
      <w:r>
        <w:rPr>
          <w:b/>
        </w:rPr>
        <w:t>A bukottak hite</w:t>
      </w:r>
      <w:r>
        <w:rPr/>
        <w:t xml:space="preserve"> I. II. III.)</w:t>
      </w:r>
    </w:p>
    <w:p>
      <w:pPr>
        <w:pStyle w:val="Normal"/>
        <w:rPr/>
      </w:pPr>
      <w:r>
        <w:rPr/>
        <w:t>7. PILLARS OF CREATION</w:t>
      </w:r>
    </w:p>
    <w:p>
      <w:pPr>
        <w:pStyle w:val="Normal"/>
        <w:rPr/>
      </w:pPr>
      <w:r>
        <w:rPr/>
        <w:t>8. NAKED EMPIRE</w:t>
      </w:r>
    </w:p>
    <w:p>
      <w:pPr>
        <w:pStyle w:val="Normal"/>
        <w:rPr/>
      </w:pPr>
      <w:r>
        <w:rPr/>
        <w:t>9. CHAINFIRE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27:00Z</dcterms:created>
  <dc:creator>Ragdolla</dc:creator>
  <dc:description/>
  <dc:language>en-US</dc:language>
  <cp:lastModifiedBy>Ragdolla</cp:lastModifiedBy>
  <dcterms:modified xsi:type="dcterms:W3CDTF">2006-07-24T17:56:00Z</dcterms:modified>
  <cp:revision>6</cp:revision>
  <dc:subject/>
  <dc:title>Az Első Szabály I.</dc:title>
</cp:coreProperties>
</file>