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Times New Roman" w:hAnsi="Times New Roman" w:cs="Times New Roman"/>
          <w:sz w:val="48"/>
        </w:rPr>
      </w:pPr>
      <w:r>
        <w:rPr>
          <w:rFonts w:cs="Times New Roman" w:ascii="Times New Roman" w:hAnsi="Times New Roman"/>
          <w:sz w:val="48"/>
        </w:rPr>
      </w:r>
    </w:p>
    <w:p>
      <w:pPr>
        <w:pStyle w:val="Normal"/>
        <w:shd w:fill="FFFFFF" w:val="clear"/>
        <w:ind w:firstLine="709"/>
        <w:jc w:val="center"/>
        <w:rPr>
          <w:rFonts w:ascii="Times New Roman" w:hAnsi="Times New Roman" w:cs="Times New Roman"/>
          <w:sz w:val="48"/>
        </w:rPr>
      </w:pPr>
      <w:r>
        <w:rPr>
          <w:rFonts w:cs="Times New Roman" w:ascii="Times New Roman" w:hAnsi="Times New Roman"/>
          <w:sz w:val="48"/>
        </w:rPr>
      </w:r>
    </w:p>
    <w:p>
      <w:pPr>
        <w:pStyle w:val="Normal"/>
        <w:shd w:fill="FFFFFF" w:val="clear"/>
        <w:ind w:firstLine="709"/>
        <w:jc w:val="center"/>
        <w:rPr>
          <w:rFonts w:ascii="Times New Roman" w:hAnsi="Times New Roman" w:cs="Times New Roman"/>
          <w:sz w:val="48"/>
        </w:rPr>
      </w:pPr>
      <w:r>
        <w:rPr>
          <w:rFonts w:cs="Times New Roman" w:ascii="Times New Roman" w:hAnsi="Times New Roman"/>
          <w:sz w:val="48"/>
        </w:rPr>
      </w:r>
    </w:p>
    <w:p>
      <w:pPr>
        <w:pStyle w:val="Normal"/>
        <w:shd w:fill="FFFFFF" w:val="clear"/>
        <w:ind w:firstLine="709"/>
        <w:jc w:val="center"/>
        <w:rPr>
          <w:rFonts w:ascii="Times New Roman" w:hAnsi="Times New Roman" w:cs="Times New Roman"/>
          <w:sz w:val="48"/>
        </w:rPr>
      </w:pPr>
      <w:r>
        <w:rPr>
          <w:rFonts w:cs="Times New Roman" w:ascii="Times New Roman" w:hAnsi="Times New Roman"/>
          <w:sz w:val="48"/>
        </w:rPr>
      </w:r>
    </w:p>
    <w:p>
      <w:pPr>
        <w:pStyle w:val="Normal"/>
        <w:shd w:fill="FFFFFF" w:val="clear"/>
        <w:ind w:firstLine="709"/>
        <w:jc w:val="center"/>
        <w:rPr>
          <w:rFonts w:ascii="Times New Roman" w:hAnsi="Times New Roman" w:cs="Times New Roman"/>
          <w:sz w:val="48"/>
        </w:rPr>
      </w:pPr>
      <w:r>
        <w:rPr>
          <w:rFonts w:cs="Times New Roman" w:ascii="Times New Roman" w:hAnsi="Times New Roman"/>
          <w:sz w:val="48"/>
        </w:rPr>
      </w:r>
    </w:p>
    <w:p>
      <w:pPr>
        <w:pStyle w:val="Normal"/>
        <w:shd w:fill="FFFFFF" w:val="clear"/>
        <w:ind w:firstLine="709"/>
        <w:jc w:val="center"/>
        <w:rPr>
          <w:rFonts w:ascii="Times New Roman" w:hAnsi="Times New Roman" w:cs="Times New Roman"/>
          <w:sz w:val="48"/>
        </w:rPr>
      </w:pPr>
      <w:r>
        <w:rPr>
          <w:rFonts w:cs="Times New Roman" w:ascii="Times New Roman" w:hAnsi="Times New Roman"/>
          <w:sz w:val="48"/>
        </w:rPr>
      </w:r>
    </w:p>
    <w:p>
      <w:pPr>
        <w:pStyle w:val="Normal"/>
        <w:shd w:fill="FFFFFF" w:val="clear"/>
        <w:ind w:firstLine="709"/>
        <w:jc w:val="center"/>
        <w:rPr>
          <w:rFonts w:ascii="Times New Roman" w:hAnsi="Times New Roman" w:cs="Times New Roman"/>
          <w:sz w:val="48"/>
        </w:rPr>
      </w:pPr>
      <w:r>
        <w:rPr>
          <w:rFonts w:cs="Times New Roman" w:ascii="Times New Roman" w:hAnsi="Times New Roman"/>
          <w:sz w:val="48"/>
        </w:rPr>
      </w:r>
    </w:p>
    <w:p>
      <w:pPr>
        <w:pStyle w:val="Normal"/>
        <w:shd w:fill="FFFFFF" w:val="clear"/>
        <w:ind w:firstLine="709"/>
        <w:jc w:val="center"/>
        <w:rPr>
          <w:rFonts w:ascii="Times New Roman" w:hAnsi="Times New Roman" w:cs="Times New Roman"/>
          <w:sz w:val="48"/>
        </w:rPr>
      </w:pPr>
      <w:r>
        <w:rPr>
          <w:rFonts w:cs="Times New Roman" w:ascii="Times New Roman" w:hAnsi="Times New Roman"/>
          <w:sz w:val="48"/>
        </w:rPr>
        <w:t>ANDREW GOLISZEK</w:t>
      </w:r>
    </w:p>
    <w:p>
      <w:pPr>
        <w:pStyle w:val="Normal"/>
        <w:shd w:fill="FFFFFF" w:val="clear"/>
        <w:ind w:firstLine="709"/>
        <w:jc w:val="center"/>
        <w:rPr>
          <w:rFonts w:ascii="Times New Roman" w:hAnsi="Times New Roman" w:cs="Times New Roman"/>
          <w:sz w:val="44"/>
        </w:rPr>
      </w:pPr>
      <w:r>
        <w:rPr>
          <w:rFonts w:cs="Times New Roman" w:ascii="Times New Roman" w:hAnsi="Times New Roman"/>
          <w:sz w:val="44"/>
        </w:rPr>
      </w:r>
    </w:p>
    <w:p>
      <w:pPr>
        <w:pStyle w:val="Normal"/>
        <w:shd w:fill="FFFFFF" w:val="clear"/>
        <w:ind w:firstLine="709"/>
        <w:jc w:val="center"/>
        <w:rPr>
          <w:rFonts w:ascii="Times New Roman" w:hAnsi="Times New Roman" w:cs="Times New Roman"/>
          <w:sz w:val="44"/>
        </w:rPr>
      </w:pPr>
      <w:r>
        <w:rPr>
          <w:rFonts w:cs="Times New Roman" w:ascii="Times New Roman" w:hAnsi="Times New Roman"/>
          <w:sz w:val="44"/>
        </w:rPr>
        <w:t>Titkos világrend</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 mű eredeti címe: World Order</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Copyright © 1998 by Andrew Goliszek</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Published by Tom Doherty Associates, Inc.</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Fordította JANÁKY ISTVÁ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Hungarian translation</w:t>
      </w:r>
    </w:p>
    <w:p>
      <w:pPr>
        <w:pStyle w:val="Normal"/>
        <w:shd w:fill="FFFFFF" w:val="clear"/>
        <w:ind w:firstLine="709"/>
        <w:jc w:val="center"/>
        <w:rPr/>
      </w:pPr>
      <w:r>
        <w:rPr>
          <w:rFonts w:cs="Times New Roman" w:ascii="Times New Roman" w:hAnsi="Times New Roman"/>
          <w:sz w:val="24"/>
        </w:rPr>
        <w:t>© JANÁKY ISTVÁN és GENERAL PRESS KIADÓ</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Sorozatszerkesztő DR. BORBÉLY SÁNDOR</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 borítótervet GREGOR LÁSZLÓ készítette</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Kiadja a GENERAL PRESS KIADÓ</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Felelős kiadó: LANTOS KÁLMÁNNÉ</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Irodalmi és művészeti vezető: LANTOS KÁLMÁ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Felelős szerkesztő: RÉT VIKTÓRI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Készült 28 nyomdai ív terjedelemben,</w:t>
      </w:r>
    </w:p>
    <w:p>
      <w:pPr>
        <w:pStyle w:val="Normal"/>
        <w:shd w:fill="FFFFFF" w:val="clear"/>
        <w:ind w:firstLine="709"/>
        <w:jc w:val="center"/>
        <w:rPr/>
      </w:pPr>
      <w:r>
        <w:rPr>
          <w:rFonts w:cs="Times New Roman" w:ascii="Times New Roman" w:hAnsi="Times New Roman"/>
          <w:sz w:val="24"/>
        </w:rPr>
        <w:t>53 g-os, 2,4 volumenizált Norbulky papíro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Kiadói munkaszám: 506</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Szedte a TORDAS és TÁRSA Kf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Ez a könyv a debreceni könyvnyomtatás</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több mint négy évszázados hagyományait őrző</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LFÖLDI NYOMDA Rt.-ben készül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Felelős vezető: György Géza vezérigazgató</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ISSN 1416-7026</w:t>
      </w:r>
    </w:p>
    <w:p>
      <w:pPr>
        <w:pStyle w:val="Normal"/>
        <w:shd w:fill="FFFFFF" w:val="clear"/>
        <w:ind w:firstLine="709"/>
        <w:jc w:val="center"/>
        <w:rPr/>
      </w:pPr>
      <w:r>
        <w:rPr>
          <w:rFonts w:cs="Times New Roman" w:ascii="Times New Roman" w:hAnsi="Times New Roman"/>
          <w:sz w:val="24"/>
        </w:rPr>
        <w:t>ISBN 963 9076 78 3</w:t>
      </w:r>
      <w:r>
        <w:br w:type="page"/>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Kathynek, feleségemnek, legjobb barátomnak,</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aki mindig első olvasó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A szerző megjegyzé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Ez a regény a képzelet műve. Noha alapjául kormányzati jelentések és a Kongresszus előtt tett tanúvallomások szolgáltak, a benne előforduló minden név, szereplő, hely és esemény kizárólag a szerző fantáziájának szülö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Köszönetnyilvánít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Külön köszönetet kell mondanom kiadómnak, Jim Frenkelnek, valamint a Forge Books szerkesztőgárdájának odaadó munkájukért. Mint mindig, most is hálával tartozom képviselőmnek, Bernie Kurmannek sokoldalú segítségéért és ösztönzéséért.</w:t>
      </w:r>
    </w:p>
    <w:p>
      <w:pPr>
        <w:pStyle w:val="Normal"/>
        <w:shd w:fill="FFFFFF" w:val="clear"/>
        <w:ind w:firstLine="709"/>
        <w:jc w:val="both"/>
        <w:rPr/>
      </w:pPr>
      <w:r>
        <w:rPr>
          <w:rFonts w:cs="Times New Roman" w:ascii="Times New Roman" w:hAnsi="Times New Roman"/>
          <w:sz w:val="24"/>
        </w:rPr>
        <w:t>E regény előkészítése során túlságosan is sok forrásból gyűjtöttem adatokat ahhoz, hogy e helyütt mindet felsorolhassam. Köszönetemet fejezem ki mindazonáltal dr. Garth Nicolsonnak és Joyce Riley kapitánynak, akik először tárták fel előttem az Öbölháború veteránjainak nehéz helyzetét és azt, hogy még sok mindenről fel kell lebbentenünk a fátyl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Bevezet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1988. június 8., Új-Mexikó délkeleti része</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esti szürkület késői óráiban, különösen, amikor az utolsó fénysugarak sötét árnyakkal keveredtek, az új-mexikói sivatag csalóka nyugalmat árasztott. Ezen az estén egyetlen felhő sem látszott az égen. A maradék világosságot gyorsan elnyelte a tiszta sivatagi éjszaka, majd szabálytalan fénypontok tűntek fel és kezdtek egyre élesebben ragyogni, átlyuggatva az ég bíborból feketébe hajló bársonyát.</w:t>
      </w:r>
    </w:p>
    <w:p>
      <w:pPr>
        <w:pStyle w:val="Normal"/>
        <w:shd w:fill="FFFFFF" w:val="clear"/>
        <w:ind w:firstLine="709"/>
        <w:jc w:val="both"/>
        <w:rPr/>
      </w:pPr>
      <w:r>
        <w:rPr>
          <w:rFonts w:cs="Times New Roman" w:ascii="Times New Roman" w:hAnsi="Times New Roman"/>
          <w:sz w:val="24"/>
        </w:rPr>
        <w:t>Ha volt is még néhány pillanattal korábban valami enyhe légmozgás, hirtelen és megmagyarázhatatlanul az is elült, nehéz, halotti csend és mozdulatlanság ereszkedett a tájra. Ahogy a nyugati horizonton lángoló, de egyre halványuló alkonyati fény bíborvörösre festette a kietlen sivatagot, Joe Reed még magányosabbnak érezte magát. Mindig így volt ez, amikor néhány napnál több időt volt kénytelen távol tölteni az otthonától.</w:t>
      </w:r>
    </w:p>
    <w:p>
      <w:pPr>
        <w:pStyle w:val="Normal"/>
        <w:shd w:fill="FFFFFF" w:val="clear"/>
        <w:ind w:firstLine="709"/>
        <w:jc w:val="both"/>
        <w:rPr/>
      </w:pPr>
      <w:r>
        <w:rPr>
          <w:rFonts w:cs="Times New Roman" w:ascii="Times New Roman" w:hAnsi="Times New Roman"/>
          <w:sz w:val="24"/>
        </w:rPr>
        <w:t>Az ilyen estéken Joe akaratlanul is állandóan feleségére, Karenre, meg tizenkét éves lányukra, Bethre gondolt, odahaza, San Diegóban, meg persze Tommyra, aki mindössze féléves volt, amikor három évvel korábban leukémiában meghalt. No meg arra, hogy azóta mennyivel szorosabb lett a kapcsolata a családjával, és hogy még hány ehhez hasonló kiküldetésen kell részt vennie csak azért, hogy ki tudják fizetni a horribilis kórházi számlákat, amelyek minden pénzüket felemésztették. Mint mindig, az esti hatórás révület most is megtört, amikor a countryzenét sugárzó alamogordói rádióállomás kezdett elhalkulni, és megszakította egy fényvillanás, amelyet Joe a szeme sarkából vett észre.</w:t>
      </w:r>
    </w:p>
    <w:p>
      <w:pPr>
        <w:pStyle w:val="Normal"/>
        <w:shd w:fill="FFFFFF" w:val="clear"/>
        <w:ind w:firstLine="709"/>
        <w:jc w:val="both"/>
        <w:rPr/>
      </w:pPr>
      <w:r>
        <w:rPr>
          <w:rFonts w:cs="Times New Roman" w:ascii="Times New Roman" w:hAnsi="Times New Roman"/>
          <w:sz w:val="24"/>
        </w:rPr>
        <w:t>Tapasztalatból tudta, hogy az alkonyati fény és a sötét, szemcsés homok borította talajfelszín összemosódása optikai csalódások forrása lehet. Látott már ilyet. Itt, ebben a sivatagban is. Különösen, amikor nyolc órát vezet egyhuzamban, és főleg most, amikor a dűnék éles körvonalai és az emberforma kaktuszok kísérteties árnyakat vetettek, amelyek egyre nőttek, és szinte végigszántottak a kopár tájon, ameddig a szem ellátott. Joe számára, aki már - úgy érezte - időtlen idők óta járta ezt a vidéket, pontosan ezek voltak az estének azok a percei, amikor semmi sem tűnt valószerűnek, amikor mindent, amit látott, a képzelet játékának vagy merő érzéki csalódásnak vélt. Ám ezúttal nem illúzióról volt szó.</w:t>
      </w:r>
    </w:p>
    <w:p>
      <w:pPr>
        <w:pStyle w:val="Normal"/>
        <w:shd w:fill="FFFFFF" w:val="clear"/>
        <w:ind w:firstLine="709"/>
        <w:jc w:val="both"/>
        <w:rPr/>
      </w:pPr>
      <w:r>
        <w:rPr>
          <w:rFonts w:cs="Times New Roman" w:ascii="Times New Roman" w:hAnsi="Times New Roman"/>
          <w:sz w:val="24"/>
        </w:rPr>
        <w:t>Előrelökte tizennyolc kerekű járművének váltóját, és a tágas vezetőfülkébe hirtelen kellemes, hűvös levegő áramlott. Egészen megremegett. Áthevült testét a furcsa, nyári borzongás úgy járta át, mintha jeges tűk bökdösték volna. Gyomra összerándult - ez a szokatlan érzés rögtön tudatta vele: valami nincs rendben. Valami nem stimmel. Valami olyasmi történik, amit az addig már vagy százszor megtett 400 mérföldes utak során sohasem tapasztalt.</w:t>
      </w:r>
    </w:p>
    <w:p>
      <w:pPr>
        <w:pStyle w:val="Normal"/>
        <w:shd w:fill="FFFFFF" w:val="clear"/>
        <w:ind w:firstLine="709"/>
        <w:jc w:val="both"/>
        <w:rPr/>
      </w:pPr>
      <w:r>
        <w:rPr>
          <w:rFonts w:cs="Times New Roman" w:ascii="Times New Roman" w:hAnsi="Times New Roman"/>
          <w:sz w:val="24"/>
        </w:rPr>
        <w:t>Fejét forgatva körbekémlelt és hallgatózott, semmi. Csak a dízelmotor dübörgése és a légfék sziszegése, mely ijesztően visszhangzott végig a napégette tájon, élesen verődött vissza a kanyon simára kopott, vörös falairól, majd beleveszett és elhalt a végtelen csöndben. Mintha egy láthatatlan erő nyelné el, amely a sivatag hamuszürke talaja alatt lako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N</w:t>
      </w:r>
      <w:r>
        <w:rPr>
          <w:rFonts w:cs="Times New Roman" w:ascii="Times New Roman" w:hAnsi="Times New Roman"/>
          <w:sz w:val="24"/>
        </w:rPr>
        <w:t>em messze, valamivel följebb néhány ember egy speciális jármű biztonságos belsejében ült, és próbálta felmérni a körülöttük keletkezett károkat. Arcuk a halványan világító mennyezeti lámpa fényében vörösen izzott. Mindannyian az előttük lévő számítógép-monitorokat és megfigyelő-berendezéseket nézték.</w:t>
      </w:r>
    </w:p>
    <w:p>
      <w:pPr>
        <w:pStyle w:val="Normal"/>
        <w:shd w:fill="FFFFFF" w:val="clear"/>
        <w:ind w:firstLine="709"/>
        <w:jc w:val="both"/>
        <w:rPr/>
      </w:pPr>
      <w:r>
        <w:rPr>
          <w:rFonts w:cs="Times New Roman" w:ascii="Times New Roman" w:hAnsi="Times New Roman"/>
          <w:sz w:val="24"/>
        </w:rPr>
        <w:t>- Mi a véleményed, doki - kérdezte az egyik -, gondot fog okozni a sugárfertőtlenít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ószínű - felelte a kérdezett, egy ideges tudós, aki a klaviatúra gombjait nyomkodta, és várta a bevitt egyenleteket, amelyektől megnyugtatást remélt. - De hogy mekkorát, azt addig nem tudom meg, míg oda nem megyek, és el nem végzek néhány mérést. Annyit azért már most is látok, hogy a dolog nem túl biztató.</w:t>
      </w:r>
    </w:p>
    <w:p>
      <w:pPr>
        <w:pStyle w:val="Normal"/>
        <w:shd w:fill="FFFFFF" w:val="clear"/>
        <w:ind w:firstLine="709"/>
        <w:jc w:val="both"/>
        <w:rPr/>
      </w:pPr>
      <w:r>
        <w:rPr>
          <w:rFonts w:cs="Times New Roman" w:ascii="Times New Roman" w:hAnsi="Times New Roman"/>
          <w:sz w:val="24"/>
        </w:rPr>
        <w:t>- A tábornok máris tudni akarja.</w:t>
      </w:r>
    </w:p>
    <w:p>
      <w:pPr>
        <w:pStyle w:val="Normal"/>
        <w:shd w:fill="FFFFFF" w:val="clear"/>
        <w:ind w:firstLine="709"/>
        <w:jc w:val="both"/>
        <w:rPr/>
      </w:pPr>
      <w:r>
        <w:rPr>
          <w:rFonts w:cs="Times New Roman" w:ascii="Times New Roman" w:hAnsi="Times New Roman"/>
          <w:sz w:val="24"/>
        </w:rPr>
        <w:t>- Meg kell mondani neki, hogy legkorábban holnap reggelre várhat eredményt. A biztonsági öltözékek készenlétben van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minden elő van készítve.</w:t>
      </w:r>
    </w:p>
    <w:p>
      <w:pPr>
        <w:pStyle w:val="Normal"/>
        <w:shd w:fill="FFFFFF" w:val="clear"/>
        <w:ind w:firstLine="709"/>
        <w:jc w:val="both"/>
        <w:rPr/>
      </w:pPr>
      <w:r>
        <w:rPr>
          <w:rFonts w:cs="Times New Roman" w:ascii="Times New Roman" w:hAnsi="Times New Roman"/>
          <w:sz w:val="24"/>
        </w:rPr>
        <w:t>- Akkor vegyük fel őket, és lássuk, mi a helyzet. Isten irgalmazzon nekünk, ha olyan rossz, mint amire számít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hogy Joe a hatalmas kamionnal lelassított, és az út szélére húzódva, csökkentett sebességgel haladt tovább, olyan volt, mintha ritmikus, szinte dallamos visszhangok táncolnának végig az élettelen levegő tetején, a horizont egyik végétől a másikig - ha lett volna odakint bárki is, aki ezt hallotta volna. De a viharverte sziklákon kívül, amelyek évmilliók óta közönyösen meredeztek a sivatagban, meg a száraz, sűrűn nőtt zsályacserjéken kívül, melyek számtalan barna és szürke törmelékként borították az aszott talajt, nem volt semmi és senki ebben a kietlen tájban - csak Joe.</w:t>
      </w:r>
    </w:p>
    <w:p>
      <w:pPr>
        <w:pStyle w:val="Normal"/>
        <w:shd w:fill="FFFFFF" w:val="clear"/>
        <w:ind w:firstLine="709"/>
        <w:jc w:val="both"/>
        <w:rPr/>
      </w:pPr>
      <w:r>
        <w:rPr>
          <w:rFonts w:cs="Times New Roman" w:ascii="Times New Roman" w:hAnsi="Times New Roman"/>
          <w:sz w:val="24"/>
        </w:rPr>
        <w:t>Ötödik fokozatba tette a váltót, mire a kamion sűrű, fekete füstpamacsokat kezdett eregetni a sötétbe. És akkor ott, a következő hegy mögött, azon a részen, amit a vidéket jól ismerő veterán kamionosok úgy hívtak: a pokol tornáca, Joe megpillantott valamit - valamit, amit eddig még soha, egyetlen útján sem látott.</w:t>
      </w:r>
    </w:p>
    <w:p>
      <w:pPr>
        <w:pStyle w:val="Normal"/>
        <w:shd w:fill="FFFFFF" w:val="clear"/>
        <w:ind w:firstLine="709"/>
        <w:jc w:val="both"/>
        <w:rPr/>
      </w:pPr>
      <w:r>
        <w:rPr>
          <w:rFonts w:cs="Times New Roman" w:ascii="Times New Roman" w:hAnsi="Times New Roman"/>
          <w:sz w:val="24"/>
        </w:rPr>
        <w:t>- Vétel, vétel, itt Big Joe. Nyugatnak tartok a régi tizenhetes főúton... nagyjából százötven mérföldre vagyok Alamogordótól keletre. Valami egész különös dolgot látok. Nagyon fura dolgot. Veszi valaki az adást? Vége.</w:t>
      </w:r>
    </w:p>
    <w:p>
      <w:pPr>
        <w:pStyle w:val="Normal"/>
        <w:shd w:fill="FFFFFF" w:val="clear"/>
        <w:ind w:firstLine="709"/>
        <w:jc w:val="both"/>
        <w:rPr/>
      </w:pPr>
      <w:r>
        <w:rPr>
          <w:rFonts w:cs="Times New Roman" w:ascii="Times New Roman" w:hAnsi="Times New Roman"/>
          <w:sz w:val="24"/>
        </w:rPr>
        <w:t>A CB-rádió rövid ideig hallgatott, majd hirtelen életre kelt. Éterzaj és nagyon rosszul hallható, töredezett hangfoszlányok keveréke recsegett a készülékben. Szinte ugyanabban a pillanatban mély zúgás tört fel valahonnan elölről, a sötétség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 s-m ér-k, Bi- Joe... -úl er-s az é-rzaj. Is- meg! Vé-.</w:t>
      </w:r>
    </w:p>
    <w:p>
      <w:pPr>
        <w:pStyle w:val="Normal"/>
        <w:shd w:fill="FFFFFF" w:val="clear"/>
        <w:ind w:firstLine="709"/>
        <w:jc w:val="both"/>
        <w:rPr/>
      </w:pPr>
      <w:r>
        <w:rPr>
          <w:rFonts w:cs="Times New Roman" w:ascii="Times New Roman" w:hAnsi="Times New Roman"/>
          <w:sz w:val="24"/>
        </w:rPr>
        <w:t>- Vétel, itt Big Joe. Itt vagyok a régi tizenhetes úton, Alamogordótól százötven mérföldre keletre. Hallotok? Vége.</w:t>
      </w:r>
    </w:p>
    <w:p>
      <w:pPr>
        <w:pStyle w:val="Normal"/>
        <w:shd w:fill="FFFFFF" w:val="clear"/>
        <w:ind w:firstLine="709"/>
        <w:jc w:val="both"/>
        <w:rPr/>
      </w:pPr>
      <w:r>
        <w:rPr>
          <w:rFonts w:cs="Times New Roman" w:ascii="Times New Roman" w:hAnsi="Times New Roman"/>
          <w:sz w:val="24"/>
        </w:rPr>
        <w:t>- Mé- min- na-n recs-. vé-. -em tu- kapcs-at- lé-. Va-mi lefo-a a je-ket. Pró-... - Miközben a csatornákat váltogatta, a CB szinte forrt a sistergésszerű éterzajtól.</w:t>
      </w:r>
    </w:p>
    <w:p>
      <w:pPr>
        <w:pStyle w:val="Normal"/>
        <w:shd w:fill="FFFFFF" w:val="clear"/>
        <w:ind w:firstLine="709"/>
        <w:jc w:val="both"/>
        <w:rPr/>
      </w:pPr>
      <w:r>
        <w:rPr>
          <w:rFonts w:cs="Times New Roman" w:ascii="Times New Roman" w:hAnsi="Times New Roman"/>
          <w:sz w:val="24"/>
        </w:rPr>
        <w:t>- A francba! - dühöngött Joe, és ledobta a mikrofont. Ahogy a készülék fémfoglalata nekiütődött a mellette lévő ülés kemény vázának, a spirálvezeték visszacsapódott. Joe egyre alacsonyabb fokozatba kapcsolt, miközben idegesen bámult előre, és hallgatta a furcsa hangot, amely úgy vonzotta, mint lámpás az éjjeli rovarokat.</w:t>
      </w:r>
    </w:p>
    <w:p>
      <w:pPr>
        <w:pStyle w:val="Normal"/>
        <w:shd w:fill="FFFFFF" w:val="clear"/>
        <w:ind w:firstLine="709"/>
        <w:jc w:val="both"/>
        <w:rPr/>
      </w:pPr>
      <w:r>
        <w:rPr>
          <w:rFonts w:cs="Times New Roman" w:ascii="Times New Roman" w:hAnsi="Times New Roman"/>
          <w:sz w:val="24"/>
        </w:rPr>
        <w:t>Joe erős alkarjában azelőtt csak nagyon ritkán tapasztalt, különös feszültséget érzett. Kezének bütykei, ahol a kérges bőr rendszerint vastag zsírréteget fedett, most szinte kifehéredtek, mikor megmarkolta a kormánykereket. És ahogy kipillantott a porlepte szélvédőn, acélos, szürke szeme szinte rátapadt a pár száz méterre előtte lévő dűne csipkés sziluettje mögül kiszűrődő kísérteties fényre. Furcsa módon a sivatag éjszakai állatai sem éledtek föl nappali kábulatukból, legalábbis nem bújtak elő, mintha veszélyt szimatoltak volna a levegőben, és úgy döntöttek volna, hogy a rendkívüli helyzetre való tekintettel inkább rejtekhelyük biztonságos fedezékében maradnak.</w:t>
      </w:r>
    </w:p>
    <w:p>
      <w:pPr>
        <w:pStyle w:val="Normal"/>
        <w:shd w:fill="FFFFFF" w:val="clear"/>
        <w:ind w:firstLine="709"/>
        <w:jc w:val="both"/>
        <w:rPr/>
      </w:pPr>
      <w:r>
        <w:rPr>
          <w:rFonts w:cs="Times New Roman" w:ascii="Times New Roman" w:hAnsi="Times New Roman"/>
          <w:sz w:val="24"/>
        </w:rPr>
        <w:t>Joe még sohasem érezte magát ennyire elhagyatottnak, mint ebben a vészjósló sötétségben. Mintha a világon teljesen egyedül maradt volna. A mikrofonért nyúlt, hogy újra próbálkozz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étel, itt Big Joe. Hall valaki? Vége.</w:t>
      </w:r>
    </w:p>
    <w:p>
      <w:pPr>
        <w:pStyle w:val="Normal"/>
        <w:shd w:fill="FFFFFF" w:val="clear"/>
        <w:ind w:firstLine="709"/>
        <w:jc w:val="both"/>
        <w:rPr/>
      </w:pPr>
      <w:r>
        <w:rPr>
          <w:rFonts w:cs="Times New Roman" w:ascii="Times New Roman" w:hAnsi="Times New Roman"/>
          <w:sz w:val="24"/>
        </w:rPr>
        <w:t>De csak újabb recsegéssorozat volt a felelet, sőt most már annyit se lehetett kihámozni a válaszból, mint az előbb, annyira elnyomta a beszélő hangját az őrjöngő éterzaj, mely teljesen betöltötte a vezetőfülkét, és félő volt, hogy menten szétveti. Joe megint levágta a mikrofont. Gázt adott, majd kamionjával lassan lehajtott az aszfaltútról, és rágördült a kemény, kiégett sivatagi talajra. Közben egy pillanatra sem vette le a szemét a halványan imbolygó borostyánsárga fényjelenségről, és feszülten hallgatta a hozzá társuló mély, zúgó hangot, amely leginkább egy fél gőzzel működő, nagy teljesítményű áramfejlesztő búgásához volt hasonló, és amelybe időnként éles, füttyszerű hangok vegyültek.</w:t>
      </w:r>
    </w:p>
    <w:p>
      <w:pPr>
        <w:pStyle w:val="Normal"/>
        <w:shd w:fill="FFFFFF" w:val="clear"/>
        <w:ind w:firstLine="709"/>
        <w:jc w:val="both"/>
        <w:rPr/>
      </w:pPr>
      <w:r>
        <w:rPr>
          <w:rFonts w:cs="Times New Roman" w:ascii="Times New Roman" w:hAnsi="Times New Roman"/>
          <w:sz w:val="24"/>
        </w:rPr>
        <w:t>Ez valami földöntúli dolog lesz, gondolta Joe. Biztos, hogy nem e világi. Legalábbis biztosan nem olyasmi, amiről ő hallott. Kikapcsolta a gyújtást. A kamion elnémult. A kinti zúgás ettől még hangosabbá vált, még élesebben rezgett-vibrált a mozdulatlan éjszakai levegőben, és hirtelen valahogy a tónusa is megváltozott. Mélyről jövő, rémületes, bugyborékoló torokhang lett belőle, amitől Joe-t szabályos rosszullét fogta el.</w:t>
      </w:r>
    </w:p>
    <w:p>
      <w:pPr>
        <w:pStyle w:val="Normal"/>
        <w:shd w:fill="FFFFFF" w:val="clear"/>
        <w:ind w:firstLine="709"/>
        <w:jc w:val="both"/>
        <w:rPr/>
      </w:pPr>
      <w:r>
        <w:rPr>
          <w:rFonts w:cs="Times New Roman" w:ascii="Times New Roman" w:hAnsi="Times New Roman"/>
          <w:sz w:val="24"/>
        </w:rPr>
        <w:t>- A mindenségit... - nyögte Joe, amikor a hang egyszer csak, amilyen váratlanul kezdődött, olyan hirtelenül véget is ért. Ekkor a gázgömbszerű, sárga fényjelenség aurája villódzni és pulzálni kezdett, ködszerű, szabad szemmel alig látható nyúlványai az éjszakai égbolt távoli térségeit nyaldosták, és valahol az űr fekete mélységében elenyésztek. Ha nem lett volna olyan hátborzongatóan természetfeletti, Joe úgy gondolta volna, hogy a legszebb tünemény, amit valaha is látott a sivatagban.</w:t>
      </w:r>
    </w:p>
    <w:p>
      <w:pPr>
        <w:pStyle w:val="Normal"/>
        <w:shd w:fill="FFFFFF" w:val="clear"/>
        <w:ind w:firstLine="709"/>
        <w:jc w:val="both"/>
        <w:rPr/>
      </w:pPr>
      <w:r>
        <w:rPr>
          <w:rFonts w:cs="Times New Roman" w:ascii="Times New Roman" w:hAnsi="Times New Roman"/>
          <w:sz w:val="24"/>
        </w:rPr>
        <w:t>Joe jókora lendülettel kinyitotta a vezetőfülke ajtaját, majd tagbaszakadt testével nagy nehezen kikászálódott a kormány mögül, és óvatosan körülkémlelve, egyik lábával lelépett a sivatag szemcsés, homokos talajára. Viseltes cowboycsizmájának talpa alatt alig hallhatóan megroppantak a homokszemek - ő ezt a hangot hatalmas dörejként élte meg. Egy darabig így állt ott, fél lábbal, grimaszokat vágva. Az izzadság patakokban folyt végig borostás arcán és inas nyakán. Halántékának verőere egyre erősebben lüktetett; hirtelen heves, ellenállhatatlan kényszert érzett, hogy ott helyben, a sivatag talaján könnyítsen magán. Aztán, mint egy lassított felvétel, a másik lábával is lelépett a földre. S most ott állt a szabad ég alatt, a rémülettől némán.</w:t>
      </w:r>
    </w:p>
    <w:p>
      <w:pPr>
        <w:pStyle w:val="Normal"/>
        <w:shd w:fill="FFFFFF" w:val="clear"/>
        <w:ind w:firstLine="709"/>
        <w:jc w:val="both"/>
        <w:rPr/>
      </w:pPr>
      <w:r>
        <w:rPr>
          <w:rFonts w:cs="Times New Roman" w:ascii="Times New Roman" w:hAnsi="Times New Roman"/>
          <w:sz w:val="24"/>
        </w:rPr>
        <w:t>Ekkorra az alkonyati ég sötét lilásbíbora végleg eltűnt, és mély feketeség telepedett a helyére, elnyelve a homokos, sivatagi táj távoli, figurális alakzatait, amelyek még néhány perccel korábban láthatóak voltak. És most valahol közvetlenül előtte ott világított az a halványsárga gömb, amelynek fénye áthatolt ezen a feketeségen.</w:t>
      </w:r>
    </w:p>
    <w:p>
      <w:pPr>
        <w:pStyle w:val="Normal"/>
        <w:shd w:fill="FFFFFF" w:val="clear"/>
        <w:ind w:firstLine="709"/>
        <w:jc w:val="both"/>
        <w:rPr/>
      </w:pPr>
      <w:r>
        <w:rPr>
          <w:rFonts w:cs="Times New Roman" w:ascii="Times New Roman" w:hAnsi="Times New Roman"/>
          <w:sz w:val="24"/>
        </w:rPr>
        <w:t>- A francba... - suttogta Joe. Torka olyan száraz volt, hogy hangot alig tudott kipréselni magából.</w:t>
      </w:r>
    </w:p>
    <w:p>
      <w:pPr>
        <w:pStyle w:val="Normal"/>
        <w:shd w:fill="FFFFFF" w:val="clear"/>
        <w:ind w:firstLine="709"/>
        <w:jc w:val="both"/>
        <w:rPr/>
      </w:pPr>
      <w:r>
        <w:rPr>
          <w:rFonts w:cs="Times New Roman" w:ascii="Times New Roman" w:hAnsi="Times New Roman"/>
          <w:sz w:val="24"/>
        </w:rPr>
        <w:t>Elindult előre, apró lépésekkel, mintha balettozna, hatalmas, hegyes orrú csizmájával óvatosan araszolva a homokban, sarkát olyan finoman téve a talajra, ahogy csak tőle telt. Hirtelen szél támadt, és kellemetlen, olajos szagot hozott. Joe orrlyukai kitágultak, és a bűzt mélyen leszívta a tüdejébe. Próbált visszaemlékezni, mikor vagy hol érzett már ilyen szagot. Igen, talán számos sivatagi útja közül az egyiken, csak akkor nem tulajdonított neki jelentőséget. Ekkor újrakezdődött a zúgás, szinte tökéletesen ritmikus lüktetéssel. A hang a mozdulatlan sivatagi levegőben valószínűtlenül felerősödött, és Joe úgy érezte, a fülén és az agyán át a torkáig hatol, mintha ezer hegyes kis tű lenne, s a belső szerveit szurkálná. Többször is mély levegőt vett, majd összeszedte magát, és továbbindult.</w:t>
      </w:r>
    </w:p>
    <w:p>
      <w:pPr>
        <w:pStyle w:val="Normal"/>
        <w:shd w:fill="FFFFFF" w:val="clear"/>
        <w:ind w:firstLine="709"/>
        <w:jc w:val="both"/>
        <w:rPr/>
      </w:pPr>
      <w:r>
        <w:rPr>
          <w:rFonts w:cs="Times New Roman" w:ascii="Times New Roman" w:hAnsi="Times New Roman"/>
          <w:sz w:val="24"/>
        </w:rPr>
        <w:t>Egy kis mélyedés felé tartott, a szemben lévő dombtól jobbra. A zúgás most annyira felerősödött, hogy már a homokszemeken csikorduló csizmatalpának hangját is elnyomta, s így Joe most már bátrabban haladt előre, mert lépteit egyáltalán nem lehetett hal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Ötven láb... tíz láb... öt láb. Ott volt, szíve majd' kiugrott a helyéből, lába remegett, s bár szinte kővé dermedt a félelemtől, erőt vett magán, és haladt tovább, mert látnia kellett, mi az, ami mágnesként vonzza ehhez a helyhez.</w:t>
      </w:r>
    </w:p>
    <w:p>
      <w:pPr>
        <w:pStyle w:val="Normal"/>
        <w:shd w:fill="FFFFFF" w:val="clear"/>
        <w:ind w:firstLine="709"/>
        <w:jc w:val="both"/>
        <w:rPr/>
      </w:pPr>
      <w:r>
        <w:rPr>
          <w:rFonts w:cs="Times New Roman" w:ascii="Times New Roman" w:hAnsi="Times New Roman"/>
          <w:sz w:val="24"/>
        </w:rPr>
        <w:t>Joe fájdalmasan merev testtartással a mélyedéshez araszolt, majd megállt, és hevesen dobogó szívvel átkukucskált a sziklák közötti résen. Ekkor olyan iszonyat fogta el, amit utoljára gyerekkori rémálmaiban - de akkor annál gyakrabban - érzett, amikor egyszerűen képtelen volt elmenekülni valami elől, ami utol akarta érni. Valami egészen valószerűtlen dolgot látott, olyasmit, amiről az első pillanatban úgy gondolta, hogy csak megviselt idegeinek, pillanatnyi elmezavarának játéka, merő hallucináció, mely, ha behunyja a szemét, majd újra kinyitja, akkor eltűnik.</w:t>
      </w:r>
    </w:p>
    <w:p>
      <w:pPr>
        <w:pStyle w:val="Normal"/>
        <w:shd w:fill="FFFFFF" w:val="clear"/>
        <w:ind w:firstLine="709"/>
        <w:jc w:val="both"/>
        <w:rPr/>
      </w:pPr>
      <w:r>
        <w:rPr>
          <w:rFonts w:cs="Times New Roman" w:ascii="Times New Roman" w:hAnsi="Times New Roman"/>
          <w:sz w:val="24"/>
        </w:rPr>
        <w:t>Be is csukta a szemét, vadul megrázta a fejét, majd újra felnézett. De nem történt semmi: a dolog ott volt továbbra is. Az a lehetetlenül, hihetetlenül furcsa akármi ott volt, nem tűnt el.</w:t>
      </w:r>
    </w:p>
    <w:p>
      <w:pPr>
        <w:pStyle w:val="Normal"/>
        <w:shd w:fill="FFFFFF" w:val="clear"/>
        <w:ind w:firstLine="709"/>
        <w:jc w:val="both"/>
        <w:rPr/>
      </w:pPr>
      <w:r>
        <w:rPr>
          <w:rFonts w:cs="Times New Roman" w:ascii="Times New Roman" w:hAnsi="Times New Roman"/>
          <w:sz w:val="24"/>
        </w:rPr>
        <w:t>És akkor, épp ahogy izmai kezdtek kissé elernyedni, és meg tudta volna mozdítani őket, a sárga fény felerősödött, és elindult felé, lassan suhanva át a sivatagi tájon, valahogy úgy, mint az erős reflektorok, amelyekkel szökevények után kutatnak. Egy pillanat sem telt bele, már ott is volt, rajta, elvakítva őt. Joe páni félelmében megfordult és futásnak eredt abba az irányba, ahol - úgy emlékezett - a kamiont hagyta. Ám a fény ment utána, mintha radarsugár lenne, s a férfi hiába futott összevissza, minden mozdulatát követte, közben pedig egyre intenzívebben ragyogott és egyre forróbb lett.</w:t>
      </w:r>
    </w:p>
    <w:p>
      <w:pPr>
        <w:pStyle w:val="Normal"/>
        <w:shd w:fill="FFFFFF" w:val="clear"/>
        <w:ind w:firstLine="709"/>
        <w:jc w:val="both"/>
        <w:rPr/>
      </w:pPr>
      <w:r>
        <w:rPr>
          <w:rFonts w:cs="Times New Roman" w:ascii="Times New Roman" w:hAnsi="Times New Roman"/>
          <w:sz w:val="24"/>
        </w:rPr>
        <w:t>- Ott! - hallatszott ekkor egy mély, zengő hang. Mintha hangszóróból jött volna. - Ne hagyjátok elmenekülni!</w:t>
      </w:r>
    </w:p>
    <w:p>
      <w:pPr>
        <w:pStyle w:val="Normal"/>
        <w:shd w:fill="FFFFFF" w:val="clear"/>
        <w:ind w:firstLine="709"/>
        <w:jc w:val="both"/>
        <w:rPr/>
      </w:pPr>
      <w:r>
        <w:rPr>
          <w:rFonts w:cs="Times New Roman" w:ascii="Times New Roman" w:hAnsi="Times New Roman"/>
          <w:sz w:val="24"/>
        </w:rPr>
        <w:t>Hirtelen félelmetes dübörgés támadt - Joe lába alatt megrázkódott a talaj, elmozdultak a sziklák, homok szállt föl és kavargott a levegőben, úgy rengett a föld, mintha valahol mélyen a kéreg alatt elemi erejű robbanásokra került volna sor. Kisvártatva ez az alulról jövő hang elhalkult, ám ugyanabban a pillanatban fülsiketítő robaj váltotta fel, mely Joe minden porcikáját rázta és rezegtette, s végül a kamionsofőr pokoli fájdalmak közepette végigvágódott a földön. Aztán nagy nehezen feltápászkodott, és újra futásnak eredt.</w:t>
      </w:r>
    </w:p>
    <w:p>
      <w:pPr>
        <w:pStyle w:val="Normal"/>
        <w:shd w:fill="FFFFFF" w:val="clear"/>
        <w:ind w:firstLine="709"/>
        <w:jc w:val="both"/>
        <w:rPr/>
      </w:pPr>
      <w:r>
        <w:rPr>
          <w:rFonts w:cs="Times New Roman" w:ascii="Times New Roman" w:hAnsi="Times New Roman"/>
          <w:sz w:val="24"/>
        </w:rPr>
        <w:t>Résnyire nyitott szemhéja mögül végre észrevette a kamiont. A vezetőfülkében azóta is égett a lámpa, halványzöld fénysugara most hívogatóan világított, és úgy jelezte neki a sötétből kivezető utat, mint egy világítótorony, aminek felbukkanását már régóta várta. Ha sikerül visszajutnia a kamionhoz, még lehet esélye, hogy el tud menekülni. Újra megpróbálja a CB-t, hátha ezúttal végre tud segítséget hívni, vagy valakit - bárkit - értesíteni.</w:t>
      </w:r>
    </w:p>
    <w:p>
      <w:pPr>
        <w:pStyle w:val="Normal"/>
        <w:shd w:fill="FFFFFF" w:val="clear"/>
        <w:ind w:firstLine="709"/>
        <w:jc w:val="both"/>
        <w:rPr/>
      </w:pPr>
      <w:r>
        <w:rPr>
          <w:rFonts w:cs="Times New Roman" w:ascii="Times New Roman" w:hAnsi="Times New Roman"/>
          <w:sz w:val="24"/>
        </w:rPr>
        <w:t>Joe lélekszakadva rohant - nem is hitte, hogy ilyen gyorsan tud futni. Texasi cowboycsizmája azonban, mely már úgy hozzánőtt, mint egy kényelmes, régi kesztyű, most cserbenhagyta: Joe súlya alatt mélyen belesüppedt a sivatagi talajba, s méterekre kavarta fel maga mögött a homokot, igen, ez most teljesen olyan volt, mint gyerekkori rémálmai - minél gyorsabban próbált futni, annál jobban beleragadt a homokba, és annál inkább lelassult. Eszébe jutott egy valóságos eset is, amikor egyszer valahol kis híján elnyelte őt a folyós homok; az a szörnyű érzés, ahogy próbált kimászni belőle, de csak annál mélyebbre süllyedt, és a végén már moccanni se tudott, örök nyomot hagyott benne. Combjait egyik pillanatról a másikra kialakuló rettenetes izomláz kezdte gyötörni, amitől olyan volt, mintha mindkét lába tűzben égne. Csak egy percig kéne még valahogy kitartania, s máris ott lenne a kamionnál.</w:t>
      </w:r>
    </w:p>
    <w:p>
      <w:pPr>
        <w:pStyle w:val="Normal"/>
        <w:shd w:fill="FFFFFF" w:val="clear"/>
        <w:ind w:firstLine="709"/>
        <w:jc w:val="both"/>
        <w:rPr/>
      </w:pPr>
      <w:r>
        <w:rPr>
          <w:rFonts w:cs="Times New Roman" w:ascii="Times New Roman" w:hAnsi="Times New Roman"/>
          <w:sz w:val="24"/>
        </w:rPr>
        <w:t>Amikor már csak száz méter választotta el a járműtől, perzselő fájdalom hasított a fejébe és a vállába, amitől úgy vágódott el a földön, mint egy sziklatömb. Egy percig úgy vonaglott ott elterülve, akár egy kettévágott földigiliszta, aztán hirtelen egész teste megbénult. Még az ujjait se tudta mozgatni. Egyszer csak azt érezte, hogy a karjánál fogva felemelik, és elkezdik vonszolni vissza a dombhoz. A szemét csak résnyire tudta kinyitni, azt is nagy erőlködéssel. Látta a kamion homályos körvonalát, amint távolodik tőle, meg csizmás lábát, ahogy ernyedten, tehetetlenül vonszolódik utána, csíkot húzva a homokban. Az álla leesett, meleg nyál csordult ki a szájából, és folyt végig az állán a nyakára. Nyelve, mely ugyancsak megbénult és már nem volt több petyhüdt húsdarabnál, ide-oda lifegett a szájában. Szeme sarkában sűrű, tapadós váladék keletkezett, amely a szemhéja közti szűk rést is elhomályosította, s Joe most valami rettenetesen torz, nagy, fehér alakokat látott, amelyek lassú, túljátszott mozdulatokkal gesztikuláltak, mintha sűrű, tejszerű ragasztóba lennének ágyazva.</w:t>
      </w:r>
    </w:p>
    <w:p>
      <w:pPr>
        <w:pStyle w:val="Normal"/>
        <w:shd w:fill="FFFFFF" w:val="clear"/>
        <w:ind w:firstLine="709"/>
        <w:jc w:val="both"/>
        <w:rPr/>
      </w:pPr>
      <w:r>
        <w:rPr>
          <w:rFonts w:cs="Times New Roman" w:ascii="Times New Roman" w:hAnsi="Times New Roman"/>
          <w:i/>
          <w:sz w:val="24"/>
        </w:rPr>
        <w:t>Istenem, ne tedd ezt velem! Add, hogy csak álom legyen az egész! Nem akarok itt lenni, szabadíts ki innen! Ez nem lehet igaz, ez egyszerűen... nem lehet...</w:t>
      </w:r>
    </w:p>
    <w:p>
      <w:pPr>
        <w:pStyle w:val="Normal"/>
        <w:shd w:fill="FFFFFF" w:val="clear"/>
        <w:ind w:firstLine="709"/>
        <w:jc w:val="both"/>
        <w:rPr/>
      </w:pPr>
      <w:r>
        <w:rPr>
          <w:rFonts w:cs="Times New Roman" w:ascii="Times New Roman" w:hAnsi="Times New Roman"/>
          <w:sz w:val="24"/>
        </w:rPr>
        <w:t>Érzékei eltompultak, de még megpróbált lélegezni, hogy összeszorult tüdejébe legalább egy kis levegő jusson. Aztán lassan, mintha hatalmas, vastag hurok szorulna a mellkasa köré, érezte, hogy kiszáll, szinte kiszorul belőle az élet. Léte, csodálatos élete véget ér, gondolta elködösülő tudata mélyén. És ekkor hirtelen vakító fényvillanások formájában minden megjelent előtte, amit életében fontosnak és értékesnek tartott. Harminchárom évének tünékeny pillanatfelvételei. Felesége, Karen... leányuk, Beth... aztán halott fiuk, Tommy... a disneylandi kirándulás... a múlt hét végi piknik. Ezek az életszerű képek ott villództak és kavarogtak eszelősen, befolyásolhatatlanul Joe tudatalattijában, miközben felkészült a halálra. Mi lesz a családjával nélküle? Mi lesz az apás Bethtel, aki mindig rajta csüngött? Nem tudja férjhez adni, nem lehet ott az esküvőjén... És Karen, az egyetlen asszony, akit szeretett, és aki őt szerette... Hogy fog megbirkózni a halálával?</w:t>
      </w:r>
    </w:p>
    <w:p>
      <w:pPr>
        <w:pStyle w:val="Normal"/>
        <w:shd w:fill="FFFFFF" w:val="clear"/>
        <w:ind w:firstLine="709"/>
        <w:jc w:val="both"/>
        <w:rPr/>
      </w:pPr>
      <w:r>
        <w:rPr>
          <w:rFonts w:cs="Times New Roman" w:ascii="Times New Roman" w:hAnsi="Times New Roman"/>
          <w:sz w:val="24"/>
        </w:rPr>
        <w:t>Néhány másodperccel később, miután három évtized pergett le előtte villámcsapásszerű képek formájában, eszébe jutott, hogy gyerekkorában mindig sokat bámulta a csalóka nyugalmat árasztó sivatagot, és azon tűnődött, mit érezhetnek a ragadozók markába került kis állatok, amikor az utolsó, tehetetlen pillanatban a fenevad szemébe néznek, és rájönnek, hogy ütött az utolsó órájuk. De vajon tényleg felfogják-e? Érzik-e, amikor az életük a végéhez ér? Aztán eszébe jutottak rémálmai, melyekben zsákmányállat volt, és remegett a gondolatra, hogy éppen azt az annyiszor elképzelt, szörnyű halált kell halnia. Most is ez járt a fejében, valahol a tudata legmélyén.</w:t>
      </w:r>
    </w:p>
    <w:p>
      <w:pPr>
        <w:pStyle w:val="Normal"/>
        <w:shd w:fill="FFFFFF" w:val="clear"/>
        <w:ind w:firstLine="709"/>
        <w:jc w:val="both"/>
        <w:rPr/>
      </w:pPr>
      <w:r>
        <w:rPr>
          <w:rFonts w:cs="Times New Roman" w:ascii="Times New Roman" w:hAnsi="Times New Roman"/>
          <w:sz w:val="24"/>
        </w:rPr>
        <w:t>Szemhéja összezárult, és furcsa megkönnyebbüléssel engedte át magát annak a végtelen feketeségnek, amelybe belezuhant. Közben még érezte, hogy feje és válla tompán a földhöz csapódik, és a sivatag meleg homokjának kvarcszemcséi a bőrét birizgálják, ahogy bénult teste felett átfújnak. Aztán még egyszer erőt vett magán, és bedagadt szemét felnyitotta. Két teljesen egyforma, robusztus figurát látott maga felett Aztán újra lecsukódott a szeme. S bár próbálkozott, hogy még egy pillantást vethessen arra, ami annyira megrémítette, Joe Reed még egy mélyet lélegzett, aztán végleg elnyelte az öntudatlanság fekete örvén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1.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1996. március 14., 8 óra 15 perc</w:t>
      </w:r>
    </w:p>
    <w:p>
      <w:pPr>
        <w:pStyle w:val="Normal"/>
        <w:shd w:fill="FFFFFF" w:val="clear"/>
        <w:ind w:firstLine="709"/>
        <w:jc w:val="both"/>
        <w:rPr/>
      </w:pPr>
      <w:r>
        <w:rPr>
          <w:rFonts w:cs="Times New Roman" w:ascii="Times New Roman" w:hAnsi="Times New Roman"/>
          <w:sz w:val="40"/>
        </w:rPr>
        <w:t>V</w:t>
      </w:r>
      <w:r>
        <w:rPr>
          <w:rFonts w:cs="Times New Roman" w:ascii="Times New Roman" w:hAnsi="Times New Roman"/>
          <w:sz w:val="24"/>
        </w:rPr>
        <w:t>alahol az ország fővárosának egyik külső negyedében, és jóval azelőtt, hogy a washingtoni hatalmi elit beosztottjaival együtt megérkezett volna a Washington-sétányt körülvevő irodaépületekbe, már kezdett valamiféle esztelen igyekezet eluralkodni annak a csaknem háromszáz férfinak és nőnek a mozdulatain, akiket térdig érő laborköpenyeik bábgubóként öleltek körül. Egyik sem volt közülük a szigorúan kötött munkaidőben dolgozó típus; itt csak elszánt emberek voltak, akik eltökélten igyekeztek a tudomány határait a tőlük telhető legvégső határokig kitolni.</w:t>
      </w:r>
    </w:p>
    <w:p>
      <w:pPr>
        <w:pStyle w:val="Normal"/>
        <w:shd w:fill="FFFFFF" w:val="clear"/>
        <w:ind w:firstLine="709"/>
        <w:jc w:val="both"/>
        <w:rPr/>
      </w:pPr>
      <w:r>
        <w:rPr>
          <w:rFonts w:cs="Times New Roman" w:ascii="Times New Roman" w:hAnsi="Times New Roman"/>
          <w:sz w:val="24"/>
        </w:rPr>
        <w:t>Ennek a titkos világnak a belsejében egy roppant méretű betonlabirintus lapult, amely leginkább egy nagy méhkasra hasonlított. Rozsdamentes acélfalú, ablaktalan szobák sorakoztak minden irányban az autópályányi folyosók mentén, melyek fehéren ragyogtak a fénycsövek véget nem érő folyamában. Tudósokat - fiatalokat, öregeket, férfiakat és nőket - lehetett látni, amint ezeken a hideg és kórházszerű autópályákon nyüzsögnek. Némelyikük előbukkant, majd újra eltűnt valamely sterilizált folyosón. Mások titokzatoskodva surrantak ki-be az egyik zsúfolt laborból a másikba, melyeket megerősített acélajtók védtek. Megint mások csillogó liftajtók mögül tűntek elő, kezükben papírlapokkal meg vastag jegyzetfüzetek halmazával, melyek az egyedül számukra értelemmel bíró titkok tárházai voltak. A fénycsövek természetellenesen fehér fénye betegesen sápadtra festette mindegyikük arcát. Valótlannak tűntek, fantomoknak, mesterséges környezetben mozgó emberi robotoknak, akiket pumpák és szűrők több milliárd dolláros rendszere tart életben, éltető oxigént hozva egyébként oxigénmentes világukba.</w:t>
      </w:r>
    </w:p>
    <w:p>
      <w:pPr>
        <w:pStyle w:val="Normal"/>
        <w:shd w:fill="FFFFFF" w:val="clear"/>
        <w:ind w:firstLine="709"/>
        <w:jc w:val="both"/>
        <w:rPr/>
      </w:pPr>
      <w:r>
        <w:rPr>
          <w:rFonts w:cs="Times New Roman" w:ascii="Times New Roman" w:hAnsi="Times New Roman"/>
          <w:sz w:val="24"/>
        </w:rPr>
        <w:t>A föld felszíne alatt több száz láb mélységbe ágyazott komplexumot, melyet a hatvanas években, a hidegháború idején építettek az amerikai kormány számára, hogy egy esetleges atomtámadás esetén a föld alatt működhessen, fokozatosan alakították át tudományos erődítménnyé, melynek nem akadt párja a fejlett ipari világban. Egyetlen célkitűzés, egyetlen feladat állt itt a középpontban - előrelendíteni a tudományt, messze túl az emberiség által megszerzett tudáson. Ez az erődítmény valóságos gyűjtőhelye volt most Amerika kreatív elméinek. A high-tech tudománynak ebben az egyre nagyobb téttel bíró játszmájában a potenciális tudósokat - különösen azokat, akik titkos Pentagon-projektekben vettek részt - olyan árucikknek tekintették, amely legalább annyira fontos volt, mint bármely magas rangú kormányzati tisztségviselő. Nem sokan álltak közülük tovább, és azon kevesekről, akik mégis így tettek, és megkísérelték titokban használni azt a tudást, amire szert tettek, soha nem hallott többé senki.</w:t>
      </w:r>
    </w:p>
    <w:p>
      <w:pPr>
        <w:pStyle w:val="Normal"/>
        <w:shd w:fill="FFFFFF" w:val="clear"/>
        <w:ind w:firstLine="709"/>
        <w:jc w:val="both"/>
        <w:rPr/>
      </w:pPr>
      <w:r>
        <w:rPr>
          <w:rFonts w:cs="Times New Roman" w:ascii="Times New Roman" w:hAnsi="Times New Roman"/>
          <w:sz w:val="24"/>
        </w:rPr>
        <w:t>Maguk a laborok is, amelyek biztonsági okokból egymástól is el voltak szigetelve, szétszórtan helyezkedtek el a hatalmas komplexum területén. Minden tudományágnak megvolt a maga területe, és minden altudományágnak a maga szekciója: MOLEKULÁRIS BIOLÓGIA, BIOTECHNOLÓGIA, GENETIKA, BIOKÉMIA, VIROLÓGIA, BAKTERIOLÓGIA, TOXIKOLÓGIA, FIZIOLÓGIA, IDEGÉLETTAN, IMMUNOLÓGIA. Ezek több mint negyven olyan tudományterület között szerepeltek, amelyeket maga az amerikai kormány célzatosan választott ki egy szigorúan titkos program részeként. E program célja az volt, hogy Amerika megőrizhesse vezető pozícióját az élettannal foglalkozó tudományágak minden területén. A laborokon belüli kiemelt projektek, új biotechnológiai fejlesztések, folyamatban lévő géntechnológiai kísérletek, AIDS- és rákterápiák, génmanipulációk - ezek mind magukban hordozták annak ígéretét, hogy az Egyesült Államok képes megőrizni a tudomány területén betöltött vezető szerepét, mely szerepről a világ többi része csak álmodozik.</w:t>
      </w:r>
    </w:p>
    <w:p>
      <w:pPr>
        <w:pStyle w:val="Normal"/>
        <w:shd w:fill="FFFFFF" w:val="clear"/>
        <w:ind w:firstLine="709"/>
        <w:jc w:val="both"/>
        <w:rPr/>
      </w:pPr>
      <w:r>
        <w:rPr>
          <w:rFonts w:cs="Times New Roman" w:ascii="Times New Roman" w:hAnsi="Times New Roman"/>
          <w:sz w:val="24"/>
        </w:rPr>
        <w:t>Ekkor, az 1970-es évek végén kaptak nagy lendületet a génmanipulált kórokozó vírusokkal kapcsolatos kutatások. Később azután magánkézben lévő amerikai biotechnológiai cégek segítségével megélénkült a rekombináns DNS kutatása, és titkos technológiák felhasználásával a laborkomplexumban olyan baktériumtörzseket fejlesztettek ki, amelyek ellenállóak az ismert antibiotikumokkal szemben, és halálos mérgeket termelnek. 1983-ra a hadügyminisztérium már huszonhét rekombináns DNS-sel foglalkozó kutatást finanszírozott, többségüket külső vállalkozók bevonásával. Ez a szám 1985-re hatvanra nőtt. Majd 1986-ban, több mint háromszáz cég aktív biotechnológiai és gyógyszeripari közreműködésével, a minisztérium már kiválasztotta közülük azokat, amelyek felélték indulótőkéjüket, és mohón kaptak az alkalmon, hogy együttműködjenek a hadsereggel. Így vártak részesedést a roppant gyümölcsöző támogatási ügyletből, még ha ez az együttműködés azt is jelentette, hogy különféle fegyverkezési programokban kell részt venniük.</w:t>
      </w:r>
    </w:p>
    <w:p>
      <w:pPr>
        <w:pStyle w:val="Normal"/>
        <w:shd w:fill="FFFFFF" w:val="clear"/>
        <w:ind w:firstLine="709"/>
        <w:jc w:val="both"/>
        <w:rPr/>
      </w:pPr>
      <w:r>
        <w:rPr>
          <w:rFonts w:cs="Times New Roman" w:ascii="Times New Roman" w:hAnsi="Times New Roman"/>
          <w:sz w:val="24"/>
        </w:rPr>
        <w:t>A Pentagon attól tartott, hogy a gyors előrehaladás a biotechnológiában tovább erősíti a már megindult és gőzerővel haladó szovjet bakteriális hadviselési programot, így aztán megszokott gyakorlattá vált, hogy közönséges gyógyszeripari vállalatokkal gyártatták a halálos mérgeket és a kórokozó baktériumok új formáit. Egyidejűleg azzal, hogy a vírusokat olyan módon változtatták meg, hogy azokra a természetes antitestek hatástalanok legyenek, olyan védőoltások is fejlesztés alatt álltak, amelyeket azután majd a „kiválasztottaknak” szándékoztak beadni. Ahogy azt egy bennfentes egy ízben a Pentagon egyik emberének elmondta: „Huszonegyedik századi technikát valósítottunk meg egy huszadik századi föld alatti világban. A nyomunkba sem érhet senki!”</w:t>
      </w:r>
    </w:p>
    <w:p>
      <w:pPr>
        <w:pStyle w:val="Normal"/>
        <w:shd w:fill="FFFFFF" w:val="clear"/>
        <w:ind w:firstLine="709"/>
        <w:jc w:val="both"/>
        <w:rPr/>
      </w:pPr>
      <w:r>
        <w:rPr>
          <w:rFonts w:cs="Times New Roman" w:ascii="Times New Roman" w:hAnsi="Times New Roman"/>
          <w:sz w:val="24"/>
        </w:rPr>
        <w:t>A komplexum egyik különálló, rejtett részén, egy barna acélajtón egyszerű, aranybetűs felirattal hazudtolták meg a bent lévők küldetésének valós céljá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BIZTONSÁGI TERÜLE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ÉLETTANI KUTATÁSI OSZTÁLY</w:t>
      </w:r>
    </w:p>
    <w:p>
      <w:pPr>
        <w:pStyle w:val="Normal"/>
        <w:shd w:fill="FFFFFF" w:val="clear"/>
        <w:ind w:firstLine="709"/>
        <w:jc w:val="center"/>
        <w:rPr/>
      </w:pPr>
      <w:r>
        <w:rPr>
          <w:rFonts w:cs="Times New Roman" w:ascii="Times New Roman" w:hAnsi="Times New Roman"/>
          <w:sz w:val="24"/>
        </w:rPr>
        <w:t>IDEGENEKNEK BELÉPNI TILOS!</w:t>
      </w:r>
    </w:p>
    <w:p>
      <w:pPr>
        <w:pStyle w:val="Normal"/>
        <w:shd w:fill="FFFFFF" w:val="clear"/>
        <w:ind w:firstLine="709"/>
        <w:jc w:val="both"/>
        <w:rPr/>
      </w:pPr>
      <w:r>
        <w:rPr>
          <w:rFonts w:cs="Times New Roman" w:ascii="Times New Roman" w:hAnsi="Times New Roman"/>
          <w:sz w:val="24"/>
        </w:rPr>
        <w:t>Ködös szöveg volt ez, szándékosan úgy fogalmazták, hogy elfedje annak az osztálynak igazi funkcióját, amelyről, a kevés érintettet leszámítva, senki nem tudott semmit a komplexumon belül sem. Olyan osztály, amelynek saját biztonsági előírásai voltak, és amely a Pentagon vezetőit és a Fehér Házat leszámítva, nem tartozott számadással senkinek.</w:t>
      </w:r>
    </w:p>
    <w:p>
      <w:pPr>
        <w:pStyle w:val="Normal"/>
        <w:shd w:fill="FFFFFF" w:val="clear"/>
        <w:ind w:firstLine="709"/>
        <w:jc w:val="both"/>
        <w:rPr/>
      </w:pPr>
      <w:r>
        <w:rPr>
          <w:rFonts w:cs="Times New Roman" w:ascii="Times New Roman" w:hAnsi="Times New Roman"/>
          <w:sz w:val="24"/>
        </w:rPr>
        <w:t>A folyosó végében lévő egyik laborban dr. Linda Franklin meredt megbabonázottan, örökkévalóságnak tűnő ideig az előtte lévő nyomtatóra, miközben a gépből tengernyi adat ömlött szinte szünet nélkül. Amikor megcsörrent az egyik forró drótos telefon, a tenyere közt tartott csésze kicsúszott az ujjai közül, és a kiömlő feketekávé kezdte átitatni az asztal lapjára gondosan kiterített, számítógép nyomtatta papírt. A forró csésze szilánkjai azon nyomban szétszóródtak a tükörsima padlón, és beékelődtek az asztalok és nyomtatók alá, a helyiség minden sarkában.</w:t>
      </w:r>
    </w:p>
    <w:p>
      <w:pPr>
        <w:pStyle w:val="Normal"/>
        <w:shd w:fill="FFFFFF" w:val="clear"/>
        <w:ind w:firstLine="709"/>
        <w:jc w:val="both"/>
        <w:rPr/>
      </w:pPr>
      <w:r>
        <w:rPr>
          <w:rFonts w:cs="Times New Roman" w:ascii="Times New Roman" w:hAnsi="Times New Roman"/>
          <w:sz w:val="24"/>
        </w:rPr>
        <w:t>Mint molekuláris biológus és a NASA washingtoni irodájának rangidős baleseti helyszínelője, Linda pontosan tudta, mit jelent ez a telefonhívás. Az osztályon mindenki tudta. Hirtelen elfordult és megmerevedett, mintha minden érzékszerve megbénult volna. Nemigen számított, mennyiszer hallotta már megcsörreni ezt a telefonvonalat; mindig ugyanaz történt. Adrenalin áradt szét az ereiben, nyomában a szokásos, azonnali idegességgel és a váratlan, égető érzéssel a gyomrában, amitől úgy érezte magát, mintha valami felrobbant volna benne.</w:t>
      </w:r>
    </w:p>
    <w:p>
      <w:pPr>
        <w:pStyle w:val="Normal"/>
        <w:shd w:fill="FFFFFF" w:val="clear"/>
        <w:ind w:firstLine="709"/>
        <w:jc w:val="both"/>
        <w:rPr/>
      </w:pPr>
      <w:r>
        <w:rPr>
          <w:rFonts w:cs="Times New Roman" w:ascii="Times New Roman" w:hAnsi="Times New Roman"/>
          <w:sz w:val="24"/>
        </w:rPr>
        <w:t>Ez azonban nem volt mindig így. Az utóbbi időben ráadásul úgy tűnt, dr. Franklin a legjelentéktelenebb dolgoktól is idegessé válik. A puha, félhold alakú kis gödröcskéket, amelyek mindannyiszor feltűntek az arcán, valahányszor elnevette magát, mostanában szinte már soha nem lehetett látni. Azoknak a kollégáinak, akik a legjobban ismerték őt, a régi Linda Franklin, aki mindig határozott volt, magabiztos és élettel teli, immár nyolc éve élőhalott, miután élete felborult egy szörnyűséges tragédia következtében. De mindezek ellenére, a düh és az egyre nyomasztóbb depressziós rohamok ellenére dr. Linda Franklin maradt az osztály vezéralakja, a vezető kutató, akire biztosan lehetett számítani, bármi rendkívüli történt is.</w:t>
      </w:r>
    </w:p>
    <w:p>
      <w:pPr>
        <w:pStyle w:val="Normal"/>
        <w:shd w:fill="FFFFFF" w:val="clear"/>
        <w:ind w:firstLine="709"/>
        <w:jc w:val="both"/>
        <w:rPr/>
      </w:pPr>
      <w:r>
        <w:rPr>
          <w:rFonts w:cs="Times New Roman" w:ascii="Times New Roman" w:hAnsi="Times New Roman"/>
          <w:sz w:val="24"/>
        </w:rPr>
        <w:t>A magas, közepes csontozatú, arányos, sportos testalkatú dr. Franklinen épp csak kezdtek megmutatkozni annak látható jelei, hogy lassan betölti a negyvenet. Ennek ellenére még mindig káprázatosan szép nő volt. Gondosan nyírt vörösbarna haja a válláig ért, keretbe foglalva telt, gömbölyded ajkát, amelytől fiatalnak és egzotikusnak látszott, és amikor fahéjszínű rúzsát is bevetette, ami szinte ismertetőjegyévé vált, semmivel sem volt kevésbé csábító, mint bármely, nála tíz évvel fiatalabb szépség. De a baleset óta eltelt, fájdalmasan hosszú nyolc év nem múlt el nyom nélkül. És most még ragyogó zöld szeme is kifejezéstelenné és szomorúvá vált, komor emlékeztetőjeként annak, hogy a gyógyító idő sem volt képes enyhíteni azt a mardosó kétségbeesést, amit az ember rajongva szeretett házastársa elvesztésekor érez.</w:t>
      </w:r>
    </w:p>
    <w:p>
      <w:pPr>
        <w:pStyle w:val="Normal"/>
        <w:shd w:fill="FFFFFF" w:val="clear"/>
        <w:ind w:firstLine="709"/>
        <w:jc w:val="both"/>
        <w:rPr/>
      </w:pPr>
      <w:r>
        <w:rPr>
          <w:rFonts w:cs="Times New Roman" w:ascii="Times New Roman" w:hAnsi="Times New Roman"/>
          <w:sz w:val="24"/>
        </w:rPr>
        <w:t>Hirtelen felriadva pillanatnyi merengéséből, dr. Franklin átszáguldott a szobán, és szinte egyetlen mozdulattal lökte be a barna ajtót, majd vetette magát az asztala melletti repedezett, vörös bőrszékbe. Mindenfelé papírlapok, kávéscsészék, régi könyvek és újsághalmok hevertek. A bal oldali falon lévő üzenőtábla tele volt felfirkált jegyzetekkel és odatűzött kis emlékeztető papírfecnikkel mindenféle találkozókról és szemináriumokról. Jobbra tőle egy jókora könyvespolcon kötetek sorakoztak, a biokémiai evolúciótól kezdve a gerincesek idegrendszeréig, szinte minden biológiai tárgykörben, témák szerint rendezve. A könyvek közt itt-ott emléktárgyak voltak, amelyek világkörüli utakra engedtek következtetni: rémisztő zsugorított fej Új-Guineából, agykorall az ausztráliai Nagy-korallzátonyról, fából faragott serleg Izraelből. Mind érintetlenül állt a helyén, és régen elfeledett kincsekként gyűjtötték a port.</w:t>
      </w:r>
    </w:p>
    <w:p>
      <w:pPr>
        <w:pStyle w:val="Normal"/>
        <w:shd w:fill="FFFFFF" w:val="clear"/>
        <w:ind w:firstLine="709"/>
        <w:jc w:val="both"/>
        <w:rPr/>
      </w:pPr>
      <w:r>
        <w:rPr>
          <w:rFonts w:cs="Times New Roman" w:ascii="Times New Roman" w:hAnsi="Times New Roman"/>
          <w:sz w:val="24"/>
        </w:rPr>
        <w:t>A piros telefon, amelyet egy halom olvasatlan kézirat temetett maga alá a jókora fémasztal sarkán, immár negyedszerre csörrent meg. Dr. Franklin bal kezének egyetlen mozdulatával lesöpört néhány papírlapot, majd felkapta a kagylót, és nagy lélegzetet véve bele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r. Franklin.</w:t>
      </w:r>
    </w:p>
    <w:p>
      <w:pPr>
        <w:pStyle w:val="Normal"/>
        <w:shd w:fill="FFFFFF" w:val="clear"/>
        <w:ind w:firstLine="709"/>
        <w:jc w:val="both"/>
        <w:rPr/>
      </w:pPr>
      <w:r>
        <w:rPr>
          <w:rFonts w:cs="Times New Roman" w:ascii="Times New Roman" w:hAnsi="Times New Roman"/>
          <w:sz w:val="24"/>
        </w:rPr>
        <w:t>- Jó reggelt, Linda... Adam Wesely vagyok - harsogott a vonal másik végén egy békabrekegéshez hasonlatos hang.</w:t>
      </w:r>
    </w:p>
    <w:p>
      <w:pPr>
        <w:pStyle w:val="Normal"/>
        <w:shd w:fill="FFFFFF" w:val="clear"/>
        <w:ind w:firstLine="709"/>
        <w:jc w:val="both"/>
        <w:rPr/>
      </w:pPr>
      <w:r>
        <w:rPr>
          <w:rFonts w:cs="Times New Roman" w:ascii="Times New Roman" w:hAnsi="Times New Roman"/>
          <w:sz w:val="24"/>
        </w:rPr>
        <w:t>Amint meghallotta ezt a mély, ijesztő, karattyoló hangot, tudta, hogy újabb különleges feladattal bízzák meg. Adam Wesely, a SELF, a Földönkívüli Élet Kutatása elnevezésű projekt vezetője elvétve használta csak ezt a forródrótot. És csak jó okkal. A SELF-et, a NASA-nak ezt a szigorúan titkos ágát a kongresszus hozta létre egy megmagyarázhatatlan balesetsorozatot követően, még a hatvanas évek végén. Tulajdonképpen azzal a céllal indították útjára, hogy átvállaljon bizonyos funkciókat a Nemzetbiztonsági Hivataltól, amelyet 1947-ben eredetileg azért hoztak létre, hogy az efféle jelenségeket kivizsgálja. Most úgy tűnt, hogy bár az emberek aggódnak az ufók miatt, az amerikai kormány legfőbb gondja mégis az, hogy mindent titokban tartsanak, ami országos pánikot vagy zavart kelthetne.</w:t>
      </w:r>
    </w:p>
    <w:p>
      <w:pPr>
        <w:pStyle w:val="Normal"/>
        <w:shd w:fill="FFFFFF" w:val="clear"/>
        <w:ind w:firstLine="709"/>
        <w:jc w:val="both"/>
        <w:rPr/>
      </w:pPr>
      <w:r>
        <w:rPr>
          <w:rFonts w:cs="Times New Roman" w:ascii="Times New Roman" w:hAnsi="Times New Roman"/>
          <w:sz w:val="24"/>
        </w:rPr>
        <w:t>Ám volt egy másik, kevésbé jóindulatú ok is a szigorú biztonsági előírások betartatására bármely újonnan kifejlesztett repülőgép vagy műhold balesetekor. Amíg ugyanis az emberek hittek az ufókban, vagy legalábbis gyanakodtak létezésüket illetően, a kormány titokban tudta tartani legkorszerűbb repülőgépcsodáinak szigorúan titkos berepüléseit, tudván, ha meg is pillant valaki egy ilyen gépet, netán balesetnél a közelébe jut, szinte biztosan valami repülő csészealjnak nézi. A hivatalos álláspont pofonegyszerű volt: az ufókról szóló jelentéseket azzal intézni el, hogy valószínűleg tényleg ufókat láttak, mert hiszen másról nem is lehet szó, ezzel egy időben pedig épp elég félrevezető információt elhinteni, hogy a szemtanúkban kellő kétkedést keltsenek.</w:t>
      </w:r>
    </w:p>
    <w:p>
      <w:pPr>
        <w:pStyle w:val="Normal"/>
        <w:shd w:fill="FFFFFF" w:val="clear"/>
        <w:ind w:firstLine="709"/>
        <w:jc w:val="both"/>
        <w:rPr/>
      </w:pPr>
      <w:r>
        <w:rPr>
          <w:rFonts w:cs="Times New Roman" w:ascii="Times New Roman" w:hAnsi="Times New Roman"/>
          <w:sz w:val="24"/>
        </w:rPr>
        <w:t>A stratégia remekül bevált. Amerika szinte ufólázban égett, és a Pentagon felfokozott tevékenysége csak olaj volt a tűzre. A kormánynak a próbarepülések titokban tartására irányuló próbálkozásai közül semmi nem bizonyult annyira hatékonynak, mint egyszerűen táplálni az emberek hiszékenységét.</w:t>
      </w:r>
    </w:p>
    <w:p>
      <w:pPr>
        <w:pStyle w:val="Normal"/>
        <w:shd w:fill="FFFFFF" w:val="clear"/>
        <w:ind w:firstLine="709"/>
        <w:jc w:val="both"/>
        <w:rPr/>
      </w:pPr>
      <w:r>
        <w:rPr>
          <w:rFonts w:cs="Times New Roman" w:ascii="Times New Roman" w:hAnsi="Times New Roman"/>
          <w:sz w:val="24"/>
        </w:rPr>
        <w:t>A hetvenes évek volt az ufóláz csúcsa. Mindenki tudta, hogy van valami a levegőben. Még néhány kormányhivatalnok is meg volt erről győződve. A nyolcvanas években azonban változtak a dolgok. A SELF gyorsan veszített ragyogásából, a gyanakvó kongresszus csak mellékes ügynökségnek tekintette, az igazi fejesek közül pedig sokan az adófizetők pénzének szégyentelen elfecsé-relését látták benne. Az ok, amiért még mindig létezett és kapta a pénzügyi támogatást, jól őrzött titok maradt. A szóbeszéd szerint a SELF azért maradt látszólag életben, hogy ezzel jutalmazzanak valakit egy költségvetési megegyezésért, így jussanak hozzá a szükséges aláírásokhoz valamely dédelgetett törvényjavaslathoz, vagy hogy táplálják azt a nézetet, miszerint esetleg tényleg lehet élet az űrben. És amíg nagy néha becsapódott valami a földbe - műholddarabok, űrszemét, külföldi kísérleti repülők, amelyek magasságukat vesztve az Egyesült Államok területén belül égtek el -, addig volt legalább egy kis adag elégtétel, hogy lám-lám: a kormány mégsem fecsérli a pénzt. A nyolcvanas évek közepén azonban a SELF-et különleges ufókutató ügynökségből átalakították a mai, szigorúan titkos felderítéssel foglalkozó elit laborkomplexumm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inda, jelentést kaptunk egy különös balesetről a New Hampshire-i Brittanból - mondta Adam Wese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kor történt? - kérdezte Linda.</w:t>
      </w:r>
    </w:p>
    <w:p>
      <w:pPr>
        <w:pStyle w:val="Normal"/>
        <w:shd w:fill="FFFFFF" w:val="clear"/>
        <w:ind w:firstLine="709"/>
        <w:jc w:val="both"/>
        <w:rPr/>
      </w:pPr>
      <w:r>
        <w:rPr>
          <w:rFonts w:cs="Times New Roman" w:ascii="Times New Roman" w:hAnsi="Times New Roman"/>
          <w:sz w:val="24"/>
        </w:rPr>
        <w:t>- Valamivel három óra után, tegnap hajnalban. Az embereim már a helyszínen vannak. Nektek a holnapi első washingtoni járatra foglaltam jegyeket, reggel hat ór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nap reggelre? De hát nek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laszd el! - vágott közbe Wesely. - Ez az ügy most nem tűr késlekedést!</w:t>
      </w:r>
    </w:p>
    <w:p>
      <w:pPr>
        <w:pStyle w:val="Normal"/>
        <w:shd w:fill="FFFFFF" w:val="clear"/>
        <w:ind w:firstLine="709"/>
        <w:jc w:val="both"/>
        <w:rPr/>
      </w:pPr>
      <w:r>
        <w:rPr>
          <w:rFonts w:cs="Times New Roman" w:ascii="Times New Roman" w:hAnsi="Times New Roman"/>
          <w:sz w:val="24"/>
        </w:rPr>
        <w:t>Mint vezető kutató, aki azért volt felelős, hogy élettani bizonyítékokat gyűjtsön a DNS-analízisre, beleértve az emberi maradványokat is a titkosított baleseti helyszíneken, Linda érezte, hogy ez most nem hétköznapi hívás. Hirtelen felrémlett benne egy másik nagy baleset emléke az arizonai Tucson mellett, csaknem nyolc évvel ezelőtt. Csakhogy akkor a férje volt az, Peter Franklin, szintén a NASA biológusa, akit felkértek, hogy segítsen egy különös baleset kivizsgálásában, és akit később a felismerhetetlenségig megégve és megcsonkítva találtak meg. A hivatalos jelentés dr. Franklint egy „furcsa” baleset áldozataként aposztrofálta, amely a kivizsgálás során következett be, üzemanyag-robbanás következtében.</w:t>
      </w:r>
    </w:p>
    <w:p>
      <w:pPr>
        <w:pStyle w:val="Normal"/>
        <w:shd w:fill="FFFFFF" w:val="clear"/>
        <w:ind w:firstLine="709"/>
        <w:jc w:val="both"/>
        <w:rPr/>
      </w:pPr>
      <w:r>
        <w:rPr>
          <w:rFonts w:cs="Times New Roman" w:ascii="Times New Roman" w:hAnsi="Times New Roman"/>
          <w:sz w:val="24"/>
        </w:rPr>
        <w:t>Az elmúlt nyolc év során Linda mindent elkövetett, hogy akár csak egyetlen töredékes jelentést vagy adatot elő tudjon kaparni, ami legalább valamelyest rávilágít a baleset igazi okára. De mindig túl sok volt a hiányzó láncszem, és túl kevés a nyom, amin elindulhatott volna; mintha mindent gondosan rendeztek volna meg és raktak volna össze, hogy aztán elsüllyeszthessék a Pentagon mélyén, a többi akta közt, ahol az ügyről készült jelentések rejtélyes körülmények közt eltűntek, és velük együtt foszlott szerte minden remény arra, hogy valaha is megtudhatja, mi történt ott valójában. Külső szerv soha nem kapott engedélyt a holttest megvizsgálására, amint arra sem, hogy megtekintse a boncolásról készült jegyzőkönyvet és a részletes laborjelentéseket. És annak idején senkit nem engedtek a baleset helyszínének közelébe, amíg le nem foglalták és el nem távolították a roncs minden részét.</w:t>
      </w:r>
    </w:p>
    <w:p>
      <w:pPr>
        <w:pStyle w:val="Normal"/>
        <w:shd w:fill="FFFFFF" w:val="clear"/>
        <w:ind w:firstLine="709"/>
        <w:jc w:val="both"/>
        <w:rPr/>
      </w:pPr>
      <w:r>
        <w:rPr>
          <w:rFonts w:cs="Times New Roman" w:ascii="Times New Roman" w:hAnsi="Times New Roman"/>
          <w:sz w:val="24"/>
        </w:rPr>
        <w:t>És most, ahogy gondolatai visszakalandoztak a múltba, Linda lelki szemei előtt látta Petert lefelé jönni házuk lépcsőjén, megfordulni, hogy búcsúzóul megcsókolja, majd becsukja maga mögött az ajtót. Ez volt az utolsó alkalom, hogy látta az arcát. Felidézte - mintha csak előző nap történt volna - a másnap reggeli telefonhívást, és azt, ahogy utána sírt, csak sírt, míg élete összes könnyét el nem sírta. Hirtelen azon kapta magát, hogy újra ugyanazt a fájdalmat éli át, amit a washingtoni székesegyházban tartott gyászszertartáson érzett. És most itt van ez a hívás.</w:t>
      </w:r>
    </w:p>
    <w:p>
      <w:pPr>
        <w:pStyle w:val="Normal"/>
        <w:shd w:fill="FFFFFF" w:val="clear"/>
        <w:ind w:firstLine="709"/>
        <w:jc w:val="both"/>
        <w:rPr/>
      </w:pPr>
      <w:r>
        <w:rPr>
          <w:rFonts w:cs="Times New Roman" w:ascii="Times New Roman" w:hAnsi="Times New Roman"/>
          <w:sz w:val="24"/>
        </w:rPr>
        <w:t>- Tudnál addig is valami részletet mondani? - kérdezte Linda, nehezen préselve ki magából a szavakat.</w:t>
      </w:r>
    </w:p>
    <w:p>
      <w:pPr>
        <w:pStyle w:val="Normal"/>
        <w:shd w:fill="FFFFFF" w:val="clear"/>
        <w:ind w:firstLine="709"/>
        <w:jc w:val="both"/>
        <w:rPr/>
      </w:pPr>
      <w:r>
        <w:rPr>
          <w:rFonts w:cs="Times New Roman" w:ascii="Times New Roman" w:hAnsi="Times New Roman"/>
          <w:sz w:val="24"/>
        </w:rPr>
        <w:t>- Attól tartok, nem - felelt Wesely. - Addig nem, amíg ide nem értek az embereiddel a kivizsgálásra. Csak annyit mondhatok, hogy nem tetszik nekem ez a mostani es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akarsz ezzel mondani?</w:t>
      </w:r>
    </w:p>
    <w:p>
      <w:pPr>
        <w:pStyle w:val="Normal"/>
        <w:shd w:fill="FFFFFF" w:val="clear"/>
        <w:ind w:firstLine="709"/>
        <w:jc w:val="both"/>
        <w:rPr/>
      </w:pPr>
      <w:r>
        <w:rPr>
          <w:rFonts w:cs="Times New Roman" w:ascii="Times New Roman" w:hAnsi="Times New Roman"/>
          <w:sz w:val="24"/>
        </w:rPr>
        <w:t>- Egészen rendkívüli. Ilyet még nem láttál. Lehet, hogy orosz. De nem tudjuk. Biztos vagyok benne, hogy téged is lenyűgöz majd a dolog, egyelőre maradjunk ennyiben. A reptéren várlak benneteket!</w:t>
      </w:r>
    </w:p>
    <w:p>
      <w:pPr>
        <w:pStyle w:val="Normal"/>
        <w:shd w:fill="FFFFFF" w:val="clear"/>
        <w:ind w:firstLine="709"/>
        <w:jc w:val="both"/>
        <w:rPr/>
      </w:pPr>
      <w:r>
        <w:rPr>
          <w:rFonts w:cs="Times New Roman" w:ascii="Times New Roman" w:hAnsi="Times New Roman"/>
          <w:sz w:val="24"/>
        </w:rPr>
        <w:t>- Jól van, akkor ott találkozunk.</w:t>
      </w:r>
    </w:p>
    <w:p>
      <w:pPr>
        <w:pStyle w:val="Normal"/>
        <w:shd w:fill="FFFFFF" w:val="clear"/>
        <w:ind w:firstLine="709"/>
        <w:jc w:val="both"/>
        <w:rPr/>
      </w:pPr>
      <w:r>
        <w:rPr>
          <w:rFonts w:cs="Times New Roman" w:ascii="Times New Roman" w:hAnsi="Times New Roman"/>
          <w:sz w:val="24"/>
        </w:rPr>
        <w:t>Linda letette a telefont, és visszasüppedt a székébe. Szemében könnyek gyűltek, bár az idő enyhített mardosó gyászán, és azt lassanként haraggá, majd tompa keserűséggé változtatta, amit az ember olyankor érez, amikor elveszíti saját maga egy darabkáját. Megdörzsölte a szemét és a homlokát, mintha csak Tucson kísérteteit akarná kiűzni a fejéből, de bárhogyan próbálkozott, nem járt sikerrel. Peter szörnyű halála, szétroncsolt, összeégett teste, melynek némelyik darabját soha nem találták meg - az egész titkolózás olyan elkeseredést hagyott benne, hogy a mai napig a puszta gondolatra is elöntötte a harag. Ennek ellenére mindig hitt benne, hogy egy napon majd kiderítheti, mi történt akkor valójában. Az elkeseredettség helyébe lassan a remény lépett, a reményből pedig szilárd eltökéltség lett, és mostanában már csak ez volt az, semmi más, ami Lindában tartotta a lel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2.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E</w:t>
      </w:r>
      <w:r>
        <w:rPr>
          <w:rFonts w:cs="Times New Roman" w:ascii="Times New Roman" w:hAnsi="Times New Roman"/>
          <w:sz w:val="24"/>
        </w:rPr>
        <w:t>gészen eddig a SELF múltbeli munkája minden volt, csak nem rendkívüli: megmagyarázhatatlan balesetekről kiderült, hogy csupán szokványos berepülések, vagy olyan műholdak darabjai, amelyekről senkinek nem lett volna szabad tudnia, időnként külföldi repülők, amelyek túl messzire elkóboroltak, majd lezuhantak.</w:t>
      </w:r>
    </w:p>
    <w:p>
      <w:pPr>
        <w:pStyle w:val="Normal"/>
        <w:shd w:fill="FFFFFF" w:val="clear"/>
        <w:ind w:firstLine="709"/>
        <w:jc w:val="both"/>
        <w:rPr/>
      </w:pPr>
      <w:r>
        <w:rPr>
          <w:rFonts w:cs="Times New Roman" w:ascii="Times New Roman" w:hAnsi="Times New Roman"/>
          <w:sz w:val="24"/>
        </w:rPr>
        <w:t>Na és persze ott volt az űrhulladék. A legutóbbi számláláskor több mint százezer darab keringett a Föld körül több száz mérföld magasságban. Valójában olyan sok minden volt odafenn, hogy előbb-utóbb valami mindig kitért a pályájáról. Azokat, amelyek nem hullottak az óceánba vagy nem égtek el, miközben beléptek a légkörbe, vizsgálatnak kellett alávetni az esetleges veszélyes mikrobák miatt, ezekben ugyanis az ultraibolya sugárzás mutációt okozhatott, és átélhették a Földre való visszatérést. Linda munkája magába foglalta a DNS-analízist.</w:t>
      </w:r>
    </w:p>
    <w:p>
      <w:pPr>
        <w:pStyle w:val="Normal"/>
        <w:shd w:fill="FFFFFF" w:val="clear"/>
        <w:ind w:firstLine="709"/>
        <w:jc w:val="both"/>
        <w:rPr/>
      </w:pPr>
      <w:r>
        <w:rPr>
          <w:rFonts w:cs="Times New Roman" w:ascii="Times New Roman" w:hAnsi="Times New Roman"/>
          <w:sz w:val="24"/>
        </w:rPr>
        <w:t>Nagyjából mindenki egyetértett abban, hogy a helyszínen kívüli munka nagy része komolytalan időpocsékolás. Mindig volt adminisztráció, mindig meg kellett csinálni a világ minden részéből begyűjtött különös minták laboratóriumi rutinanalízisét, és ott volt az általános tudományos robotmunka, amit mindenképpen el kellett végezni, de amihez addig jóformán senki sem kezdett hozzá, amíg a NASA vagy a Pentagon részéről nyomás nem nehezedett rájuk. Így az a lehetőség, hogy most valami egyedülállót találhat, valamit, ami talán hasonló lesz a tucsoni balesethez, reményt adott Lindának, hogy ezúttal nyomára bukkanhat, életbevágóan fontos kis darabkáját találhatja meg annak a titokzatos rejtélynek, amely oly régóta kísértette.</w:t>
      </w:r>
    </w:p>
    <w:p>
      <w:pPr>
        <w:pStyle w:val="Normal"/>
        <w:shd w:fill="FFFFFF" w:val="clear"/>
        <w:ind w:firstLine="709"/>
        <w:jc w:val="both"/>
        <w:rPr/>
      </w:pPr>
      <w:r>
        <w:rPr>
          <w:rFonts w:cs="Times New Roman" w:ascii="Times New Roman" w:hAnsi="Times New Roman"/>
          <w:sz w:val="24"/>
        </w:rPr>
        <w:t>Röviddel azután, hogy a telefonbeszélgetés Adam Weselyvel véget ért, Linda hangulata hirtelen megváltozott. És mintha csak tűz lobbant volna a belsejében, elviharzott egy szomszédos labor felé.</w:t>
      </w:r>
    </w:p>
    <w:p>
      <w:pPr>
        <w:pStyle w:val="Normal"/>
        <w:shd w:fill="FFFFFF" w:val="clear"/>
        <w:ind w:firstLine="709"/>
        <w:jc w:val="both"/>
        <w:rPr/>
      </w:pPr>
      <w:r>
        <w:rPr>
          <w:rFonts w:cs="Times New Roman" w:ascii="Times New Roman" w:hAnsi="Times New Roman"/>
          <w:sz w:val="24"/>
        </w:rPr>
        <w:t>- Jack, holnap reggel azonnal indulnunk kell New Hampshire-be! - kiáltott be. Aztán belevetette magát abba, ami bárki másnak teljes zűrzavar lett volna. Linda hunyorogva nézett végig a tudományos eszközök labirintusán, életjel után kutatva a felfordulás között.</w:t>
      </w:r>
    </w:p>
    <w:p>
      <w:pPr>
        <w:pStyle w:val="Normal"/>
        <w:shd w:fill="FFFFFF" w:val="clear"/>
        <w:ind w:firstLine="709"/>
        <w:jc w:val="both"/>
        <w:rPr/>
      </w:pPr>
      <w:r>
        <w:rPr>
          <w:rFonts w:cs="Times New Roman" w:ascii="Times New Roman" w:hAnsi="Times New Roman"/>
          <w:sz w:val="24"/>
        </w:rPr>
        <w:t>- Igen, itt vagyok hátul - dünnyögte dr. Jackson Pilofski, ez az alacsony, körte formájú tudós, akinek lötyögős, kifakult farmere és kopott, kockás inge olyan régi volt már, hogy úgy tűnt, rögvest széthasad a varrás mentén. Zsebe tele volt mindenféle méretű és színű tollakk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ck, épp most beszéltem Adammel a forródróton. Baleset törté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pillanat! - kiáltott vissza egy türelmetlen hang.</w:t>
      </w:r>
    </w:p>
    <w:p>
      <w:pPr>
        <w:pStyle w:val="Normal"/>
        <w:shd w:fill="FFFFFF" w:val="clear"/>
        <w:ind w:firstLine="709"/>
        <w:jc w:val="both"/>
        <w:rPr/>
      </w:pPr>
      <w:r>
        <w:rPr>
          <w:rFonts w:cs="Times New Roman" w:ascii="Times New Roman" w:hAnsi="Times New Roman"/>
          <w:sz w:val="24"/>
        </w:rPr>
        <w:t>Linda meglátta dr. Pilofskit, amint laboratóriumi munkaasztala mögött jár-kel. Épp teljesen lefoglalta egy „abbahagyhatatlan” kísérlet, amibe ha belemerült, se látott, se hallott.</w:t>
      </w:r>
    </w:p>
    <w:p>
      <w:pPr>
        <w:pStyle w:val="Normal"/>
        <w:shd w:fill="FFFFFF" w:val="clear"/>
        <w:ind w:firstLine="709"/>
        <w:jc w:val="both"/>
        <w:rPr/>
      </w:pPr>
      <w:r>
        <w:rPr>
          <w:rFonts w:cs="Times New Roman" w:ascii="Times New Roman" w:hAnsi="Times New Roman"/>
          <w:sz w:val="24"/>
        </w:rPr>
        <w:t>Ez gyakran megesett Jackkel. Évfolyamelsőként végzett a Massachusettsi Műszaki Egyetemen, állattanból diplomázott, és miután a Harvardon doktorátust szerzett neurofarmakológiából, az amerikai kormány alkalmazásba vette, bár a bürokratikus kormányzati kutatómunkát az ösztönzések ellenére sem tudta sohasem teljesen megszokni.</w:t>
      </w:r>
    </w:p>
    <w:p>
      <w:pPr>
        <w:pStyle w:val="Normal"/>
        <w:shd w:fill="FFFFFF" w:val="clear"/>
        <w:ind w:firstLine="709"/>
        <w:jc w:val="both"/>
        <w:rPr/>
      </w:pPr>
      <w:r>
        <w:rPr>
          <w:rFonts w:cs="Times New Roman" w:ascii="Times New Roman" w:hAnsi="Times New Roman"/>
          <w:sz w:val="24"/>
        </w:rPr>
        <w:t>1988. október 1-jén Jacket elcsábították a Lantham Gyógyszergyártól, az egyik olyan cégtől, amelynek több millió dolláros szerződése volt a hadügyminisztériummal, és felkínáltak neki egy állást a kormány laborkomplexumában, látszólag azért, hogy betöltsék a Peter Franklin halála után támadt űrt. Egy évvel később csatlakozott a SELF csapatához, miután döntés született, hogy a csoport szakterületeit gyarapítandó, szükség van egy zoológusra, s hamar hírnévre tett szert, nemcsak mint első osztályú kutató, hanem mint olyan ember is, akinek nincs sok türelme sem az adminisztrátorokhoz, sem a politikai karrieristákhoz. De kiszámíthatatlan hisztériás kitörései és dührohamai ellenére ő és Linda idővel elválaszthatatlanok lettek; és Peter után a nő őt tartotta a legjobb barátjának.</w:t>
      </w:r>
    </w:p>
    <w:p>
      <w:pPr>
        <w:pStyle w:val="Normal"/>
        <w:shd w:fill="FFFFFF" w:val="clear"/>
        <w:ind w:firstLine="709"/>
        <w:jc w:val="both"/>
        <w:rPr/>
      </w:pPr>
      <w:r>
        <w:rPr>
          <w:rFonts w:cs="Times New Roman" w:ascii="Times New Roman" w:hAnsi="Times New Roman"/>
          <w:sz w:val="24"/>
        </w:rPr>
        <w:t>Amikor a férfi felemelkedett, Linda meglátta a drótkeretes szemüveg mögött a szakállas, pufók arcot. Göndör barna haja szanaszét táncolt és ugrált minden irányban. Mint mindig, most is átjárta a labor levegőjét az erős pipadohány illata, mely a nőt a labor munkaasztaláról felfelé szállingózó és kis felhőkként lassan keringő füstkarikák felé vonzotta. Ebbe a titkos társadalomba a dohányzási tilalom legalább még nem jutott el. Nem mintha Jacket ez egy szemernyit is befolyásolta volna, vagy hagyta volna, hogy bárki diktálni merészeljen személyes szokásainak.</w:t>
      </w:r>
    </w:p>
    <w:p>
      <w:pPr>
        <w:pStyle w:val="Normal"/>
        <w:shd w:fill="FFFFFF" w:val="clear"/>
        <w:ind w:firstLine="709"/>
        <w:jc w:val="both"/>
        <w:rPr/>
      </w:pPr>
      <w:r>
        <w:rPr>
          <w:rFonts w:cs="Times New Roman" w:ascii="Times New Roman" w:hAnsi="Times New Roman"/>
          <w:sz w:val="24"/>
        </w:rPr>
        <w:t>- Jack, hát te mit művelsz? - kiáltotta Linda, követve a füstkarikákat, amelyek a laboratóriumi asztal fölött lebeg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egy perc! - kérlelte Jack.</w:t>
      </w:r>
    </w:p>
    <w:p>
      <w:pPr>
        <w:pStyle w:val="Normal"/>
        <w:shd w:fill="FFFFFF" w:val="clear"/>
        <w:ind w:firstLine="709"/>
        <w:jc w:val="both"/>
        <w:rPr/>
      </w:pPr>
      <w:r>
        <w:rPr>
          <w:rFonts w:cs="Times New Roman" w:ascii="Times New Roman" w:hAnsi="Times New Roman"/>
          <w:sz w:val="24"/>
        </w:rPr>
        <w:t>Az éles elméjű, de annál excentrikusabb Jacket azzal a meghatározott céllal vették fel zoológus-fiziológusnak, hogy osztályozza a roncsokon kívül, belül vagy azok környékén talált élő szervezeteket. Ha egy repülőgépet nem tudtak a jelzés vagy más tárgyi információk alapján azonosítani, a férfi feladata volt, hogy a helyszínen talált organizmusokat megvizsgálva, kinyomozza a felbocsátó országot. Három évvel azelőtt egy Alaszkában lezuhant korszerű orosz vadászrepülőgép prototípusát sikerült azonosítania, miután felfedezett rajta egy fedélzeti parazita organizmust, mely csak Belorusszia északi régióiban hon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sz részleteket? - kérdezte Jack, és hirtelen mohón nézett föl a munkaasztala mögül, akár egy elhízott prérikutya, amely hónapok óta először bújik elő a vackából. Szája szögletében egy kis görbe pipa lógott bizonytalanul.</w:t>
      </w:r>
    </w:p>
    <w:p>
      <w:pPr>
        <w:pStyle w:val="Normal"/>
        <w:shd w:fill="FFFFFF" w:val="clear"/>
        <w:ind w:firstLine="709"/>
        <w:jc w:val="both"/>
        <w:rPr/>
      </w:pPr>
      <w:r>
        <w:rPr>
          <w:rFonts w:cs="Times New Roman" w:ascii="Times New Roman" w:hAnsi="Times New Roman"/>
          <w:sz w:val="24"/>
        </w:rPr>
        <w:t>Linda alig látta Jack pirospozsgás arcát a számtalan méretű csőröspohár, lombik, üveghenger és kémcsőtartó között, melyek szétszórva, egymás tetejére pakolva hevertek szanaszét, akár megannyi Lego-darabka. Drótok és gumicsövek tűntek elő látszólag a semmiből, és néhol rég elhagyatott pókhálókként lebegtek a levegőben. A szoba tele volt elektronikus megfigyelő berendezésekkel. Aztán voltak még kisebb üvegek, tele mindenféle rovarokkal, férgekkel, puhatestűekkel és kétéltűekkel, továbbá nagyobb üvegtárolók kígyókkal, gyíkokkal, rágcsálókkal és más kisebb gerincesekkel. Voltak még hal- és hüllőtartályok, tálcák, tele mikroszkóplemezekkel, valamint ketrecek, élő kísérleti állatokkal. Egy arra tévedő látogató számára mindez bibliai színhelynek tűnhetett: minden bizonnyal Noé tett látogatást Jacknél, és otthagyott nála mindent, ami már nem fért fel a bárkáj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felelte Linda a kérdésére. - Nincs semmi említésre méltó. Csak annyi, hogy ez nem tipikus baleseti helyszín. Lehet, hogy valami egészen különleges dolog vár ott ránk.</w:t>
      </w:r>
    </w:p>
    <w:p>
      <w:pPr>
        <w:pStyle w:val="Normal"/>
        <w:shd w:fill="FFFFFF" w:val="clear"/>
        <w:ind w:firstLine="709"/>
        <w:jc w:val="both"/>
        <w:rPr/>
      </w:pPr>
      <w:r>
        <w:rPr>
          <w:rFonts w:cs="Times New Roman" w:ascii="Times New Roman" w:hAnsi="Times New Roman"/>
          <w:sz w:val="24"/>
        </w:rPr>
        <w:t>Jack felkattintott néhány kapcsolót, és figyelte, ahogy egy toll a labor egyik patkányának agyából jövő EEG-t rögzíti.</w:t>
      </w:r>
    </w:p>
    <w:p>
      <w:pPr>
        <w:pStyle w:val="Normal"/>
        <w:shd w:fill="FFFFFF" w:val="clear"/>
        <w:ind w:firstLine="709"/>
        <w:jc w:val="both"/>
        <w:rPr/>
      </w:pPr>
      <w:r>
        <w:rPr>
          <w:rFonts w:cs="Times New Roman" w:ascii="Times New Roman" w:hAnsi="Times New Roman"/>
          <w:sz w:val="24"/>
        </w:rPr>
        <w:t>Amikor épp nem baleseti helyszíneket vizsgáltak, a csapat tagjai a saját kutatásaikkal voltak elfoglalva. Linda a csoport molekuláris biológusaként azt a feladatot kapta, hogy izolálja azt a gént, amely egy ritka rákfajta megjelenéséért felelős, amiről később kiderült, hogy csak az öbölháborúból visszatért katonák betegedtek meg benne. Azt remélték, hogy ha megfejtik a gén DNS-kódját, talán génterápiával megváltoztathatják. Jack neuro-farmakológusi munkája során leginkább azt vizsgálta, hogyan változtatják meg az agy kémiai jelzéseit a különféle méreganyagok. Elég nyilvánvaló volt, hogy mindennek mekkora a hordereje a hadügy számára, és a Pentagon folyosóin mindig is utaltak arra, hogy kell valamilyen lehetőségnek lennie olyan újfajta védelmi stratégiák és egyedülálló fegyverrendszerek kifejlesztésére, amelyeknek részét képezik az agyban lezajló kémiai folyamatok.</w:t>
      </w:r>
    </w:p>
    <w:p>
      <w:pPr>
        <w:pStyle w:val="Normal"/>
        <w:shd w:fill="FFFFFF" w:val="clear"/>
        <w:ind w:firstLine="709"/>
        <w:jc w:val="both"/>
        <w:rPr/>
      </w:pPr>
      <w:r>
        <w:rPr>
          <w:rFonts w:cs="Times New Roman" w:ascii="Times New Roman" w:hAnsi="Times New Roman"/>
          <w:sz w:val="24"/>
        </w:rPr>
        <w:t>Tulajdonképp a Lantham Gyógyszergyár - Jack előző munkahelye - kezdeményezte annak a kutatásnak a megindítását, amelynek célja a batrachotoxin nevű méreg izolálása volt. Ezt az anyagot egy szép, színes békafaj termelte, amely kizárólag Nyugat-Kolumbia őserdei folyóiban él. Ezek a békák annyira mérgezőek - a halált irreverzibilis izomösszehúzódás és szívleállás okozza -, hogy a munkásokat utasították: megfelelő védőöltözet nélkül soha ne érintsék meg ezeket az állatokat. A Lanthamnél folyó más kutatások közt, melyeket a hadügyminisztérium finanszírozott, szerepelt a tetrodotoxinnak, ennek a gömbhalban található méregnek a kutatása, amelynek már parányi adagja is teljes bénulást és légzésleállást okoz.</w:t>
      </w:r>
    </w:p>
    <w:p>
      <w:pPr>
        <w:pStyle w:val="Normal"/>
        <w:shd w:fill="FFFFFF" w:val="clear"/>
        <w:ind w:firstLine="709"/>
        <w:jc w:val="both"/>
        <w:rPr/>
      </w:pPr>
      <w:r>
        <w:rPr>
          <w:rFonts w:cs="Times New Roman" w:ascii="Times New Roman" w:hAnsi="Times New Roman"/>
          <w:sz w:val="24"/>
        </w:rPr>
        <w:t>A szakmán belüli szóbeszéd szerint ehhez hasonló, szigorúan titkos kutatások folyamatban voltak más gyógyszeripari cégeknél is. Ezek többek között a skorpiók és pókok, pl. a fekete özvegy mérgével, a rákokban, kagylókban található idegmérgekkel, valamint kígyók - kobrák, viperák, mambák, vízi mokasszinkígyók - mérgével foglalkoztak. Állítólag titokban bakteriális tömegpusztító fegyvereket gyártottak Floridában és Texasban az amerikai hírszerzés, bizonyos külföldi gyógyszeripari cégek és más külföldi ügynökségek együttműködésével, amelyek közül néhányról gyanítani lehetett, hogy szerepet játszik a nemzetközi terrorizmusban. Jelentés látott napvilágot arról, hogy a líbiai Rabtában egy nemzetközi kutatóintézet építtetői biológiai fegyvergyárat létesítettek. Feltehetően az amerikai kutatóbázison történt, hogy gázmaszkszűrőkön átvezetve letesztelték a hidrogén-cianid (kéksav) berlini kéknek nevezett háborús változatát, azt vizsgálva, mennyire hatol át a biológiai védekezésben használatos eszközökön.</w:t>
      </w:r>
    </w:p>
    <w:p>
      <w:pPr>
        <w:pStyle w:val="Normal"/>
        <w:shd w:fill="FFFFFF" w:val="clear"/>
        <w:ind w:firstLine="709"/>
        <w:jc w:val="both"/>
        <w:rPr/>
      </w:pPr>
      <w:r>
        <w:rPr>
          <w:rFonts w:cs="Times New Roman" w:ascii="Times New Roman" w:hAnsi="Times New Roman"/>
          <w:sz w:val="24"/>
        </w:rPr>
        <w:t>Jack oldalt fordult, majd átpréselte magát két laborasztal között. - Ralphy már kapott épp eleget - mondta, majd a farkánál fogva kiemelte a nevezett jókora rágcsálót a műanyag vizsgálati kamrából, a munkaasztalra tette, és eltávolított róla egy hosszú drótot, amely az állat koponyájába ültetett fémszondából indult ki, és egy agyműködést figyelő fiziográfra csatlako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már beszélhetünk? - kérdezte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rsze! Csak hadd tegyem vissza Ralphyt. - Jack óvatosan visszahelyezte a 400 grammos fehér patkányt a ketrecébe, rácsukta a fedelét, majd visszament Lindával a nő irodájába. - Tehát New Hampshire-be megyünk - mondta, majd lehuppant a Linda íróasztala melletti heverőre, és újabb adag dohányt töltött a pipájába. - Hallgatlak!</w:t>
      </w:r>
    </w:p>
    <w:p>
      <w:pPr>
        <w:pStyle w:val="Normal"/>
        <w:shd w:fill="FFFFFF" w:val="clear"/>
        <w:ind w:firstLine="709"/>
        <w:jc w:val="both"/>
        <w:rPr/>
      </w:pPr>
      <w:r>
        <w:rPr>
          <w:rFonts w:cs="Times New Roman" w:ascii="Times New Roman" w:hAnsi="Times New Roman"/>
          <w:sz w:val="24"/>
        </w:rPr>
        <w:t>- Adam elég kitérő volt a telefonban - kezdte Linda. - Az a benyomásom támadt, hogy valami nem stimmel odafent... hogy ez a mostani eset különbözik a korábbiak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is?</w:t>
      </w:r>
    </w:p>
    <w:p>
      <w:pPr>
        <w:pStyle w:val="Normal"/>
        <w:shd w:fill="FFFFFF" w:val="clear"/>
        <w:ind w:firstLine="709"/>
        <w:jc w:val="both"/>
        <w:rPr/>
      </w:pPr>
      <w:r>
        <w:rPr>
          <w:rFonts w:cs="Times New Roman" w:ascii="Times New Roman" w:hAnsi="Times New Roman"/>
          <w:sz w:val="24"/>
        </w:rPr>
        <w:t>- Nem tudom pontosan. Csak annyit mondott, rendkívüli a dolog, és hogy talán orosz. Már a hívása előtt lefoglalta nekünk a jegyeket a reggel hatórás járat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inted miről lehet szó?</w:t>
      </w:r>
    </w:p>
    <w:p>
      <w:pPr>
        <w:pStyle w:val="Normal"/>
        <w:shd w:fill="FFFFFF" w:val="clear"/>
        <w:ind w:firstLine="709"/>
        <w:jc w:val="both"/>
        <w:rPr/>
      </w:pPr>
      <w:r>
        <w:rPr>
          <w:rFonts w:cs="Times New Roman" w:ascii="Times New Roman" w:hAnsi="Times New Roman"/>
          <w:sz w:val="24"/>
        </w:rPr>
        <w:t>- Nem tudom, de amikor meghallottam Adam hangját, szörnyű emlékeket ébresztett bennem.</w:t>
      </w:r>
    </w:p>
    <w:p>
      <w:pPr>
        <w:pStyle w:val="Normal"/>
        <w:shd w:fill="FFFFFF" w:val="clear"/>
        <w:ind w:firstLine="709"/>
        <w:jc w:val="both"/>
        <w:rPr/>
      </w:pPr>
      <w:r>
        <w:rPr>
          <w:rFonts w:cs="Times New Roman" w:ascii="Times New Roman" w:hAnsi="Times New Roman"/>
          <w:sz w:val="24"/>
        </w:rPr>
        <w:t>Jack, látván a nő tekintetében a fájdalmat, pontosan tudta, mire gondol, és suttogva válaszolt. - Nézd, Linda... én rettenetesen sajnálom... ami akkor történt.</w:t>
      </w:r>
    </w:p>
    <w:p>
      <w:pPr>
        <w:pStyle w:val="Normal"/>
        <w:shd w:fill="FFFFFF" w:val="clear"/>
        <w:ind w:firstLine="709"/>
        <w:jc w:val="both"/>
        <w:rPr/>
      </w:pPr>
      <w:r>
        <w:rPr>
          <w:rFonts w:cs="Times New Roman" w:ascii="Times New Roman" w:hAnsi="Times New Roman"/>
          <w:sz w:val="24"/>
        </w:rPr>
        <w:t>- Én is sajnálom - felelt Linda alig hallható, reszketeg hangon. - Csak tudod, ennyi év után is olyan sok a megválaszolatlan kérdés, annyi minden van, ami nekem egyszerűen nem áll össze. Tudod, én soha nem kaptam rá engedélyt, hogy elmondhassam bárkinek is a teljes történetet. A mai napig nem hiszem, hogy Peter halála baleset volt. Az isten szerelmére, már abban sem vagyok biztos, hogy az ő holtteste volt az, amit összeszedtek a baleset után a helyszínen! Már mindenben elbizonytalanodtam.</w:t>
      </w:r>
    </w:p>
    <w:p>
      <w:pPr>
        <w:pStyle w:val="Normal"/>
        <w:shd w:fill="FFFFFF" w:val="clear"/>
        <w:ind w:firstLine="709"/>
        <w:jc w:val="both"/>
        <w:rPr/>
      </w:pPr>
      <w:r>
        <w:rPr>
          <w:rFonts w:cs="Times New Roman" w:ascii="Times New Roman" w:hAnsi="Times New Roman"/>
          <w:sz w:val="24"/>
        </w:rPr>
        <w:t>Jack egy szék szélére ült. Egészen megdöbbentette, amit Linda mondott. Tudta jól, hogy az ő szakmájukban az effajta gyanút jobb, ha az ember megtartja magának. Különösen akkor, ha a gyanúnak köze volt valamelyik titkos Pentagon-beli vizsgálathoz, amelyet azután hivatalosan lezártak és titkosítottak. És különösen azért, mert a különféle ügynökségek soraiban mindig voltak besúgók, akik szavatolták, hogy bizalmas információk soha ne kerüljenek megvitatásra olyan formában, ami veszélyeztethetné az állam biztonságát. - Mi az ördögöt értesz ezen? - kérdezte.</w:t>
      </w:r>
    </w:p>
    <w:p>
      <w:pPr>
        <w:pStyle w:val="Normal"/>
        <w:shd w:fill="FFFFFF" w:val="clear"/>
        <w:ind w:firstLine="709"/>
        <w:jc w:val="both"/>
        <w:rPr/>
      </w:pPr>
      <w:r>
        <w:rPr>
          <w:rFonts w:cs="Times New Roman" w:ascii="Times New Roman" w:hAnsi="Times New Roman"/>
          <w:sz w:val="24"/>
        </w:rPr>
        <w:t>- Engem már nem érdekel, Jack! Úgy gondolom, meg kell ismerned az igazi történetet... hogy valójában mi történt, mielőtt idekerültél.</w:t>
      </w:r>
    </w:p>
    <w:p>
      <w:pPr>
        <w:pStyle w:val="Normal"/>
        <w:shd w:fill="FFFFFF" w:val="clear"/>
        <w:ind w:firstLine="709"/>
        <w:jc w:val="both"/>
        <w:rPr/>
      </w:pPr>
      <w:r>
        <w:rPr>
          <w:rFonts w:cs="Times New Roman" w:ascii="Times New Roman" w:hAnsi="Times New Roman"/>
          <w:sz w:val="24"/>
        </w:rPr>
        <w:t>- Folytasd! - Jack beleszívott a pipájába, és néha-néha nagyokat pöfékelt, vastag füstfelhőket eregetve a levegőbe, akár egy kémény.</w:t>
      </w:r>
    </w:p>
    <w:p>
      <w:pPr>
        <w:pStyle w:val="Normal"/>
        <w:shd w:fill="FFFFFF" w:val="clear"/>
        <w:ind w:firstLine="709"/>
        <w:jc w:val="both"/>
        <w:rPr/>
      </w:pPr>
      <w:r>
        <w:rPr>
          <w:rFonts w:cs="Times New Roman" w:ascii="Times New Roman" w:hAnsi="Times New Roman"/>
          <w:sz w:val="24"/>
        </w:rPr>
        <w:t>- Miután lediplomáztam a Stanfordon - fogott bele Linda -, kétéves posztgraduális ösztöndíjjal a Kaliforniai Műszaki Egyetemen voltam, amikor megismertem Adamet. Akkoriban a SELF-programba toborzott embereket. Néhány interjú után felvett. Röviddel ideérkezésem után találkoztam Peterrel. Egy évvel később összeházasodtunk. Minden nagyszerűen ment.</w:t>
      </w:r>
    </w:p>
    <w:p>
      <w:pPr>
        <w:pStyle w:val="Normal"/>
        <w:shd w:fill="FFFFFF" w:val="clear"/>
        <w:ind w:firstLine="709"/>
        <w:jc w:val="both"/>
        <w:rPr/>
      </w:pPr>
      <w:r>
        <w:rPr>
          <w:rFonts w:cs="Times New Roman" w:ascii="Times New Roman" w:hAnsi="Times New Roman"/>
          <w:i/>
          <w:sz w:val="24"/>
        </w:rPr>
        <w:t>Igen, nagyszerűen</w:t>
      </w:r>
      <w:r>
        <w:rPr>
          <w:rFonts w:cs="Times New Roman" w:ascii="Times New Roman" w:hAnsi="Times New Roman"/>
          <w:sz w:val="24"/>
        </w:rPr>
        <w:t>, gondolta Linda, és gondolatai szinte hipnotikusan kalandoztak vissza életének arra a szakaszára, amikor minden annyira tökéletesnek tűnt, hála Peternek. Ezt megelőzően azonban az élete elég eseménytelen volt- ír gyerekként nőtt fel egy alsó középosztálybeli családban New York Queens negyedében, járt négy évet a bronxi reálgimnáziumba, majd következett a Cornell Egyetem ösztöndíjjal, aztán diploma a Stanfordon, doktori után pedig a Kaliforniai Műszaki Egyetem. Mindezek után bárki azt hihette volna, hogy Linda Connelynek megvan mindene - a gimnáziumi csodagyerek, aki sorra nyerte meg az iskolai tanulmányi versenyeket, de akinek igen kevés udvarlója akadt, és alig-alig hívták randikra, habár ő nagyon sóvárgott ezek után, és mindent megtett volna, hogy népszerűbb lehessen egy kis strébernél, aki bárki másnál jobban oldja meg a matekpéldákat.</w:t>
      </w:r>
    </w:p>
    <w:p>
      <w:pPr>
        <w:pStyle w:val="Normal"/>
        <w:shd w:fill="FFFFFF" w:val="clear"/>
        <w:ind w:firstLine="709"/>
        <w:jc w:val="both"/>
        <w:rPr/>
      </w:pPr>
      <w:r>
        <w:rPr>
          <w:rFonts w:cs="Times New Roman" w:ascii="Times New Roman" w:hAnsi="Times New Roman"/>
          <w:sz w:val="24"/>
        </w:rPr>
        <w:t>Mire bekerült az egyetemre, félénksége helyébe, ami visszatartotta attól, hogy mélyebb kapcsolatokat létesítsen, a magabiztosság lépett, ami aztán szabad utat engedett érzelmi fejlődésének. Gyönyörű fiatal nőként Lindának már öröme telt a tanulásban, és újfajta boldogságra talált az életben.</w:t>
      </w:r>
    </w:p>
    <w:p>
      <w:pPr>
        <w:pStyle w:val="Normal"/>
        <w:shd w:fill="FFFFFF" w:val="clear"/>
        <w:ind w:firstLine="709"/>
        <w:jc w:val="both"/>
        <w:rPr/>
      </w:pPr>
      <w:r>
        <w:rPr>
          <w:rFonts w:cs="Times New Roman" w:ascii="Times New Roman" w:hAnsi="Times New Roman"/>
          <w:sz w:val="24"/>
        </w:rPr>
        <w:t>De mintha csak a sors is ellene lett volna, az 1980-as őszi szemeszter alatt mindennek hirtelen vége szakadt. Kihívták az egyik előadásról, és tudatták vele, hogy a szülei autóbalesetben meghaltak a Long Island-i autópályán, egy részeg vezető miatt. A vétkes, aki a sors fintora folytán már kétszer ült ittas vezetésért, egy karcolás nélkül megúszta a balesetet, és alig mutatott bűntudatot. Linda betegesen intoleránssá vált mindenkivel szemben, aki ivott, és az elkövetkező néhány évben akkora fájdalom és üresség szakadt rá, mint még soha.</w:t>
      </w:r>
    </w:p>
    <w:p>
      <w:pPr>
        <w:pStyle w:val="Normal"/>
        <w:shd w:fill="FFFFFF" w:val="clear"/>
        <w:ind w:firstLine="709"/>
        <w:jc w:val="both"/>
        <w:rPr/>
      </w:pPr>
      <w:r>
        <w:rPr>
          <w:rFonts w:cs="Times New Roman" w:ascii="Times New Roman" w:hAnsi="Times New Roman"/>
          <w:sz w:val="24"/>
        </w:rPr>
        <w:t>Linda most visszatekintett egyetemi éveire. A szociológiaórákra, ahol azt tanították, hogy az egygyermekes családok legalább olyan jól működhetnek, mint a nagycsaládok. Linda, aki egykeként nőtt fel, és irigyelte a házban lakó gyerekeket, akik ugyan mindig veszekedtek a testvéreikkel, de boldogabbnak tűntek, mint ő, más véleményen volt. Mindez humbug, gondolta, és gyakran eltűnődött, hogy a felméréseket végző és statisztikákat felállító szociológusok közül vajon hánynak lenne meg arra a tényleges képzettsége és képessége, hogy megmondja neki, hogyan is érezte magát, amikor egy üres szobában üldögélt egyedül a könyveivel.</w:t>
      </w:r>
    </w:p>
    <w:p>
      <w:pPr>
        <w:pStyle w:val="Normal"/>
        <w:shd w:fill="FFFFFF" w:val="clear"/>
        <w:ind w:firstLine="709"/>
        <w:jc w:val="both"/>
        <w:rPr/>
      </w:pPr>
      <w:r>
        <w:rPr>
          <w:rFonts w:cs="Times New Roman" w:ascii="Times New Roman" w:hAnsi="Times New Roman"/>
          <w:sz w:val="24"/>
        </w:rPr>
        <w:t>Szociológusok. Tökfejek, gondolta gyakorta becsmérlően. Csak kapják a kormánytól azt a rengeteg támogatást, és hajlandók bármit kijelenteni, csak hogy megkaphassák a nagy pénzt legközelebb is. Idióták, ő okosabb náluk. És akkor, amikor már kezdte azt gondolni, hogy soha nem szakad vége a magánynak, mely már szinte élete szerves részévé vált, felajánlottak neki egy kormányzati állást, és bemutatták a legelragadóbb férfinak, akivel valaha is találkozott - és akkor az egész élete gyökeresen megválto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ok elképzelni senki mást, akivel az életemet leélhetném - mondta neki Peter Franklin nem sokkal azután, hogy elkezdtek egymással járni, és fülig egymásba szerettek.</w:t>
      </w:r>
    </w:p>
    <w:p>
      <w:pPr>
        <w:pStyle w:val="Normal"/>
        <w:shd w:fill="FFFFFF" w:val="clear"/>
        <w:ind w:firstLine="709"/>
        <w:jc w:val="both"/>
        <w:rPr/>
      </w:pPr>
      <w:r>
        <w:rPr>
          <w:rFonts w:cs="Times New Roman" w:ascii="Times New Roman" w:hAnsi="Times New Roman"/>
          <w:sz w:val="24"/>
        </w:rPr>
        <w:t>Szinte teljesen tökéletes volt minden már az elejétől; olyan pár voltak, akikről mindenki azt gondolta, hogy jóval több közös van bennük, mint a legtöbb emberben, és hogy valóban egymásnak teremtődtek. Peter számára az újonnan felfedezett szerelem véget vetett sorozatos kiábrándító kapcsolatainak olyan nőkkel, akik soha nem tudták neki azt a tartós érzelmi biztonságot nyújtani, amire mindig vágyott. Lindának pedig olyan volt ez, mintha egész élete igazán akkor kezdődött volna el, amikor találkozott a férfival. Nemcsak legjobb barátjára lelt benne, aki egyszerre tudta megnevettetni és megríkatni, hanem lelki társra is talált, aki megértette a félelmeit és az álmait, és akire elég volt egyetlen pillantást vetnie, hogy valami misztikus módon máris pontosan azt érezze, amit ő érez. Három hónappal azután, hogy Peter megkérte Linda kezét, a Nagy-Kajmán-szigetekre mentek nászútra, és arról beszéltek, mennyire szeretnének mindketten gyerekeket, és fogadalmat tettek egymásnak, hogy szerelmük az idő múlásával csak erősödni fog - ha ez egyáltalán lehetséges, és akkor is, ha nem.</w:t>
      </w:r>
    </w:p>
    <w:p>
      <w:pPr>
        <w:pStyle w:val="Normal"/>
        <w:shd w:fill="FFFFFF" w:val="clear"/>
        <w:ind w:firstLine="709"/>
        <w:jc w:val="both"/>
        <w:rPr/>
      </w:pPr>
      <w:r>
        <w:rPr>
          <w:rFonts w:cs="Times New Roman" w:ascii="Times New Roman" w:hAnsi="Times New Roman"/>
          <w:sz w:val="24"/>
        </w:rPr>
        <w:t>Linda Peterrel töltött idejének minden órájára úgy emlékezett, mintha csak előző nap történt volna. Az első együtt töltött éjszakájukra, az első házastársi étkezésükre, a hosszú, holdfényes sétákra a tengerparton. Első vitájukra, amely csak alig egy órával előbb ért véget, hogy berohantak a hálószobába szeretkezni. Első útjukra az orvoshoz, amikor Linda azt hitte, hogy végre teherbe esett, és arra, amikor egy egész éjszakán át zokogtak egymás karjaiban egy hónappal később, amikor megtudták, hogy elvetélt.</w:t>
      </w:r>
    </w:p>
    <w:p>
      <w:pPr>
        <w:pStyle w:val="Normal"/>
        <w:shd w:fill="FFFFFF" w:val="clear"/>
        <w:ind w:firstLine="709"/>
        <w:jc w:val="both"/>
        <w:rPr/>
      </w:pPr>
      <w:r>
        <w:rPr>
          <w:rFonts w:cs="Times New Roman" w:ascii="Times New Roman" w:hAnsi="Times New Roman"/>
          <w:sz w:val="24"/>
        </w:rPr>
        <w:t>Bárcsak a vetélés miatt lett volna, gondolta most Linda, ahogy felidézte magában azt a feszültséget, amit akkor kezdett érezni, amikor Peter hazatért a munkából és egészen más embernek tűnt; olykor távoli volt, olykor szokatlanul kifürkészhetetlen.</w:t>
      </w:r>
    </w:p>
    <w:p>
      <w:pPr>
        <w:pStyle w:val="Normal"/>
        <w:shd w:fill="FFFFFF" w:val="clear"/>
        <w:ind w:firstLine="709"/>
        <w:jc w:val="both"/>
        <w:rPr/>
      </w:pPr>
      <w:r>
        <w:rPr>
          <w:rFonts w:cs="Times New Roman" w:ascii="Times New Roman" w:hAnsi="Times New Roman"/>
          <w:sz w:val="24"/>
        </w:rPr>
        <w:t>Linda persze tudta, hogy egyáltalán nem a vetélésről van szó, hanem valami egészen másról.</w:t>
      </w:r>
    </w:p>
    <w:p>
      <w:pPr>
        <w:pStyle w:val="Normal"/>
        <w:shd w:fill="FFFFFF" w:val="clear"/>
        <w:ind w:firstLine="709"/>
        <w:jc w:val="both"/>
        <w:rPr/>
      </w:pPr>
      <w:r>
        <w:rPr>
          <w:rFonts w:cs="Times New Roman" w:ascii="Times New Roman" w:hAnsi="Times New Roman"/>
          <w:sz w:val="24"/>
        </w:rPr>
        <w:t>- És aztán mi történt? - noszogatta Jack, aki észrevette, hogy Linda kezd beleveszni a múlt emlékeibe.</w:t>
      </w:r>
    </w:p>
    <w:p>
      <w:pPr>
        <w:pStyle w:val="Normal"/>
        <w:shd w:fill="FFFFFF" w:val="clear"/>
        <w:ind w:firstLine="709"/>
        <w:jc w:val="both"/>
        <w:rPr/>
      </w:pPr>
      <w:r>
        <w:rPr>
          <w:rFonts w:cs="Times New Roman" w:ascii="Times New Roman" w:hAnsi="Times New Roman"/>
          <w:sz w:val="24"/>
        </w:rPr>
        <w:t>- 1988-ban történt. Június 8-án - folytatta Linda, és kicsit kellemetlenül érezte magát a gyanakvása miatt, ami soha nem hagyta nyugodni. - A csapat molekuláris biológusa váratlanul kórházba került valami betegséggel, és nekik azonnal szükségük volt egy szakértőre. Petert hívták be, hogy segítsen egy szokatlan baleset kivizsgálásában, amely száz mérföldnyire Tucsontól történt. Másnapra rendelték oda... hogy akkor csatlakozzon a többiekhez... de ő nem tudott várni. Emlékszem, azt mondta nekem, hogy valami furcsa, erős késztetést érez a balesettel kapcsolatban, halaszthatatlan sürgetést, hogy amint tud, ott kell lennie. És elképzelhető, hogy ez hiba volt.</w:t>
      </w:r>
    </w:p>
    <w:p>
      <w:pPr>
        <w:pStyle w:val="Normal"/>
        <w:shd w:fill="FFFFFF" w:val="clear"/>
        <w:ind w:firstLine="709"/>
        <w:jc w:val="both"/>
        <w:rPr/>
      </w:pPr>
      <w:r>
        <w:rPr>
          <w:rFonts w:cs="Times New Roman" w:ascii="Times New Roman" w:hAnsi="Times New Roman"/>
          <w:sz w:val="24"/>
        </w:rPr>
        <w:t>- Úgy gondolod, láthatott valamit, amit nem kellett volna? - kérdezte Jack, és még dühödtebben pöfékelt.</w:t>
      </w:r>
    </w:p>
    <w:p>
      <w:pPr>
        <w:pStyle w:val="Normal"/>
        <w:shd w:fill="FFFFFF" w:val="clear"/>
        <w:ind w:firstLine="709"/>
        <w:jc w:val="both"/>
        <w:rPr/>
      </w:pPr>
      <w:r>
        <w:rPr>
          <w:rFonts w:cs="Times New Roman" w:ascii="Times New Roman" w:hAnsi="Times New Roman"/>
          <w:sz w:val="24"/>
        </w:rPr>
        <w:t>- Biztosan így történt. Peter mindig felhívott, miután megérkezett valahová. Öt-hat körül kellett volna telefonálnia. Egyszer sem hívott aznap este, és a következő nap sem. Aztán eljutott hozzám a baleset híre, és én megkövültem. Azt mondták, másnap este hatkor történt, csaknem huszonnégy órával azután, hogy megérkezett! Teljességgel kizárt, hogy huszonnégy órát várt volna azzal, hogy engem felhív. Egyszerűen kizárt!</w:t>
      </w:r>
    </w:p>
    <w:p>
      <w:pPr>
        <w:pStyle w:val="Normal"/>
        <w:shd w:fill="FFFFFF" w:val="clear"/>
        <w:ind w:firstLine="709"/>
        <w:jc w:val="both"/>
        <w:rPr/>
      </w:pPr>
      <w:r>
        <w:rPr>
          <w:rFonts w:cs="Times New Roman" w:ascii="Times New Roman" w:hAnsi="Times New Roman"/>
          <w:sz w:val="24"/>
        </w:rPr>
        <w:t>- És szerinted valami akkor történt Peterrel, amikor megérkezett, vagy röviddel azután?</w:t>
      </w:r>
    </w:p>
    <w:p>
      <w:pPr>
        <w:pStyle w:val="Normal"/>
        <w:shd w:fill="FFFFFF" w:val="clear"/>
        <w:ind w:firstLine="709"/>
        <w:jc w:val="both"/>
        <w:rPr/>
      </w:pPr>
      <w:r>
        <w:rPr>
          <w:rFonts w:cs="Times New Roman" w:ascii="Times New Roman" w:hAnsi="Times New Roman"/>
          <w:sz w:val="24"/>
        </w:rPr>
        <w:t>- Jól ismertem Petert. Felhívott volna. Biztos, hogy röviddel az érkezése után lett vele valami.</w:t>
      </w:r>
    </w:p>
    <w:p>
      <w:pPr>
        <w:pStyle w:val="Normal"/>
        <w:shd w:fill="FFFFFF" w:val="clear"/>
        <w:ind w:firstLine="709"/>
        <w:jc w:val="both"/>
        <w:rPr/>
      </w:pPr>
      <w:r>
        <w:rPr>
          <w:rFonts w:cs="Times New Roman" w:ascii="Times New Roman" w:hAnsi="Times New Roman"/>
          <w:sz w:val="24"/>
        </w:rPr>
        <w:t>- Miért hazudnának Peter halálának időpontját illetően, hacsak nem akarnak titkolni valamit? - kérdezte Jack.</w:t>
      </w:r>
    </w:p>
    <w:p>
      <w:pPr>
        <w:pStyle w:val="Normal"/>
        <w:shd w:fill="FFFFFF" w:val="clear"/>
        <w:ind w:firstLine="709"/>
        <w:jc w:val="both"/>
        <w:rPr/>
      </w:pPr>
      <w:r>
        <w:rPr>
          <w:rFonts w:cs="Times New Roman" w:ascii="Times New Roman" w:hAnsi="Times New Roman"/>
          <w:sz w:val="24"/>
        </w:rPr>
        <w:t>- Mert igenis titkolni akartak valamit. És ez még csak a kezdet volt. Amikor másnap Tucsonba repültem, arra számítottam, hogy minden részletet megtudok majd arról, mi történt, mikor történt. Főleg pedig azt, hogy hogyan. Ehhez képest mindössze cenzúrázott jelentésekhez jutottam hozzá, és csak olyan alárendelt emberekkel beszélhettem, akik azt mondták, ők nem tudnak túl sokat az ügy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ez a Peter halálát követő napon volt - mondta Jack, igyekezvén lecsillapítani Lindát. - A kivizsgálás akkor még nyilván a kezdeti szakaszban járt. Mindketten tudjuk, hogyan működik a kormányzat. Annyi szent, hogy el nem árulnának többet, mint amit muszáj, amíg be nem fejeződik a teljes kivizsgálás.</w:t>
      </w:r>
    </w:p>
    <w:p>
      <w:pPr>
        <w:pStyle w:val="Normal"/>
        <w:shd w:fill="FFFFFF" w:val="clear"/>
        <w:ind w:firstLine="709"/>
        <w:jc w:val="both"/>
        <w:rPr/>
      </w:pPr>
      <w:r>
        <w:rPr>
          <w:rFonts w:cs="Times New Roman" w:ascii="Times New Roman" w:hAnsi="Times New Roman"/>
          <w:sz w:val="24"/>
        </w:rPr>
        <w:t>- Először én is ezt gondoltam. De ahogy egyre húzódott a vizsgálat, én mind inkább ragaszkodtam ahhoz, hogy válaszokat kapjak; és minél többet kérdeztem, annál titkolózóbbá vált mindenki, végül aztán kaptam egy oldalnyi összefoglalót, amelyben kijelentették, hogy Peter üzemanyag-robbanás következtében halt meg, a baleset helyszínén folyó vizsgálat közben. És a dokumentum tetején ott állt „Csak elolvasásra”. Enny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iért gyanakszol arra, hogy titkolnak valamit?</w:t>
      </w:r>
    </w:p>
    <w:p>
      <w:pPr>
        <w:pStyle w:val="Normal"/>
        <w:shd w:fill="FFFFFF" w:val="clear"/>
        <w:ind w:firstLine="709"/>
        <w:jc w:val="both"/>
        <w:rPr/>
      </w:pPr>
      <w:r>
        <w:rPr>
          <w:rFonts w:cs="Times New Roman" w:ascii="Times New Roman" w:hAnsi="Times New Roman"/>
          <w:sz w:val="24"/>
        </w:rPr>
        <w:t>- Amikor megérkeztem Tucsonba, a reptéren egy hivatalos kormányzati tisztségviselő várt. Egy távolabbi épülethez vitt, messzebb a vizsgált baleset helyszínétől. Arra nem kaptam engedélyt, hogy a helyszínhez közel menj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nem?</w:t>
      </w:r>
    </w:p>
    <w:p>
      <w:pPr>
        <w:pStyle w:val="Normal"/>
        <w:shd w:fill="FFFFFF" w:val="clear"/>
        <w:ind w:firstLine="709"/>
        <w:jc w:val="both"/>
        <w:rPr/>
      </w:pPr>
      <w:r>
        <w:rPr>
          <w:rFonts w:cs="Times New Roman" w:ascii="Times New Roman" w:hAnsi="Times New Roman"/>
          <w:sz w:val="24"/>
        </w:rPr>
        <w:t>- Arra hivatkoztak, hogy az egész terület fertőzött. Azt mondták, buldózerrel döntik ki a fákat, az egész helyszín körül egy láb mélyen felássák a talajt, és mindent, amit csak tudnak, elvisznek onnan. Bármi volt is az, ami ott lezuhant, minden bizonnyal valamilyen kémiai vagy biológiai kísérleti anyagot vitt magával. Amikor Peterről kérdeztem őket, azt felelték, hogy a maradványai megfertőződtek, és hogy csak az arra illetékesek vizsgálhatják meg, mielőtt végleg zárolják a többi szennyezett maradvánnyal együ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ilyen szennyezésről volt szó? - kérdezte Jack. - Mondott valaki bármi konkrétum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hogy. Minden titkosítva volt, biztonsági okokból.</w:t>
      </w:r>
    </w:p>
    <w:p>
      <w:pPr>
        <w:pStyle w:val="Normal"/>
        <w:shd w:fill="FFFFFF" w:val="clear"/>
        <w:ind w:firstLine="709"/>
        <w:jc w:val="both"/>
        <w:rPr/>
      </w:pPr>
      <w:r>
        <w:rPr>
          <w:rFonts w:cs="Times New Roman" w:ascii="Times New Roman" w:hAnsi="Times New Roman"/>
          <w:sz w:val="24"/>
        </w:rPr>
        <w:t>- Hm, hát abból, amit most elmondtál nekem, úgy tűnik, mintha valami szupertitkos harcászati anyag került volna arra a helyszínre. Hát aztán! De miből gondolod, hogy történt valami más is, amiről te nem tudsz?</w:t>
      </w:r>
    </w:p>
    <w:p>
      <w:pPr>
        <w:pStyle w:val="Normal"/>
        <w:shd w:fill="FFFFFF" w:val="clear"/>
        <w:ind w:firstLine="709"/>
        <w:jc w:val="both"/>
        <w:rPr/>
      </w:pPr>
      <w:r>
        <w:rPr>
          <w:rFonts w:cs="Times New Roman" w:ascii="Times New Roman" w:hAnsi="Times New Roman"/>
          <w:sz w:val="24"/>
        </w:rPr>
        <w:t>- Miután visszavittek a hotelbe, béreltem egy kocsit, és elmentem abba a szállodába, ahová Peter bejelentkezett délután ötkor, aznap, 8-án. Kikérdeztem a recepcióst. Azt mondta, röviddel fél hat után látta távozni akkor este, és hogy jókora táskákat hurcolt magával, tele felszerelésekkel. Azt is elmondta, hogy aznap este kilenckor érkezett egy kormánytisztviselő, és Peter szobájának a kulcsát kérte. Másnap reggel a szobalány üresen találta a szobát. Sehol egy táska, ruhadarab, semmi. A szálloda biztonsági emberei szerint a szoba olyan makulátlan volt, hogy még ujjlenyomatot sem találtak benne. Ebből aztán kiderült, hogy Peter aznap este már nem tért vissza a szállodába.</w:t>
      </w:r>
    </w:p>
    <w:p>
      <w:pPr>
        <w:pStyle w:val="Normal"/>
        <w:shd w:fill="FFFFFF" w:val="clear"/>
        <w:ind w:firstLine="709"/>
        <w:jc w:val="both"/>
        <w:rPr/>
      </w:pPr>
      <w:r>
        <w:rPr>
          <w:rFonts w:cs="Times New Roman" w:ascii="Times New Roman" w:hAnsi="Times New Roman"/>
          <w:sz w:val="24"/>
        </w:rPr>
        <w:t>- Megkérdezted erről azt a barátodat a kormányzatnál? - érdeklődött Jack.</w:t>
      </w:r>
    </w:p>
    <w:p>
      <w:pPr>
        <w:pStyle w:val="Normal"/>
        <w:shd w:fill="FFFFFF" w:val="clear"/>
        <w:ind w:firstLine="709"/>
        <w:jc w:val="both"/>
        <w:rPr/>
      </w:pPr>
      <w:r>
        <w:rPr>
          <w:rFonts w:cs="Times New Roman" w:ascii="Times New Roman" w:hAnsi="Times New Roman"/>
          <w:sz w:val="24"/>
        </w:rPr>
        <w:t xml:space="preserve">- Elmondtam neki, amit megtudtam, de cáfolta az egészet - Linda hangja ekkor már remegett a dühtől. - Azt mondta, a kormányzat nem felel Peter éjszakai tevékenységeiért, </w:t>
      </w:r>
      <w:r>
        <w:rPr>
          <w:rFonts w:cs="Times New Roman" w:ascii="Times New Roman" w:hAnsi="Times New Roman"/>
          <w:i/>
          <w:sz w:val="24"/>
        </w:rPr>
        <w:t xml:space="preserve">bármik </w:t>
      </w:r>
      <w:r>
        <w:rPr>
          <w:rFonts w:cs="Times New Roman" w:ascii="Times New Roman" w:hAnsi="Times New Roman"/>
          <w:sz w:val="24"/>
        </w:rPr>
        <w:t>legyenek is azok. És aztán még hozzátette, hogy Peter másnap reggel nyolc óráig senkivel nem beszélt.</w:t>
      </w:r>
    </w:p>
    <w:p>
      <w:pPr>
        <w:pStyle w:val="Normal"/>
        <w:shd w:fill="FFFFFF" w:val="clear"/>
        <w:ind w:firstLine="709"/>
        <w:jc w:val="both"/>
        <w:rPr/>
      </w:pPr>
      <w:r>
        <w:rPr>
          <w:rFonts w:cs="Times New Roman" w:ascii="Times New Roman" w:hAnsi="Times New Roman"/>
          <w:sz w:val="24"/>
        </w:rPr>
        <w:t>- Látta valaki a szállodában Petert aznap reggel? Reggelizni, újságot olvasni, jönni-menni?</w:t>
      </w:r>
    </w:p>
    <w:p>
      <w:pPr>
        <w:pStyle w:val="Normal"/>
        <w:shd w:fill="FFFFFF" w:val="clear"/>
        <w:ind w:firstLine="709"/>
        <w:jc w:val="both"/>
        <w:rPr/>
      </w:pPr>
      <w:r>
        <w:rPr>
          <w:rFonts w:cs="Times New Roman" w:ascii="Times New Roman" w:hAnsi="Times New Roman"/>
          <w:sz w:val="24"/>
        </w:rPr>
        <w:t>- Nem. Erre is rákérdeztem. Senki nem látta azt követően, hogy elindult a baleset helyszín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a hivatalos jelentés szerint mi történt?</w:t>
      </w:r>
    </w:p>
    <w:p>
      <w:pPr>
        <w:pStyle w:val="Normal"/>
        <w:shd w:fill="FFFFFF" w:val="clear"/>
        <w:ind w:firstLine="709"/>
        <w:jc w:val="both"/>
        <w:rPr/>
      </w:pPr>
      <w:r>
        <w:rPr>
          <w:rFonts w:cs="Times New Roman" w:ascii="Times New Roman" w:hAnsi="Times New Roman"/>
          <w:sz w:val="24"/>
        </w:rPr>
        <w:t>- Nekem azt mondták, hogy Peter kapcsolatba lépett velük, mindannyian kimentek a helyszínre, és a nap nagyobbik részét a roncs körüli kutatással töltötték. A robbanás este hatkor történt. Emlékszem, gondoltam is, milyen különös, hogy ha mindannyian ott vizsgálódtak, miért nem sebesült vagy fertőződött meg senki más, csak Peter...</w:t>
      </w:r>
    </w:p>
    <w:p>
      <w:pPr>
        <w:pStyle w:val="Normal"/>
        <w:shd w:fill="FFFFFF" w:val="clear"/>
        <w:ind w:firstLine="709"/>
        <w:jc w:val="both"/>
        <w:rPr/>
      </w:pPr>
      <w:r>
        <w:rPr>
          <w:rFonts w:cs="Times New Roman" w:ascii="Times New Roman" w:hAnsi="Times New Roman"/>
          <w:sz w:val="24"/>
        </w:rPr>
        <w:t>- Elég fura, annyi szent - hagyta rá Jack, majd egy kis asztalkára tette a pipáját, és hátradőlt. - Szerinted a vizsgálat annyira kényes volt, hogy nem akarták, hogy Peter bárkivel kapcsolatba lépjen, akár veled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ez lehetséges. De van itt még valami más is... valami, amit Peter hagyott hátra, és amiről azt akarta, hogy csak én láthass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 hajolt előre Jack kíváncsian.</w:t>
      </w:r>
    </w:p>
    <w:p>
      <w:pPr>
        <w:pStyle w:val="Normal"/>
        <w:shd w:fill="FFFFFF" w:val="clear"/>
        <w:ind w:firstLine="709"/>
        <w:jc w:val="both"/>
        <w:rPr/>
      </w:pPr>
      <w:r>
        <w:rPr>
          <w:rFonts w:cs="Times New Roman" w:ascii="Times New Roman" w:hAnsi="Times New Roman"/>
          <w:sz w:val="24"/>
        </w:rPr>
        <w:t>- Jó néhány héttel a baleset után, találtam egy üzenetet Petertől. Az egyik fiókomban rejtette el, és az állt benne, hogy ha bármi történne vele, keressek meg egy régi jegyzetfüzetet, amit a mennyezeti ventilátor padláson lévő csatlakozója közelében rejtett el, egy kilazult födémdarab mögött.</w:t>
      </w:r>
    </w:p>
    <w:p>
      <w:pPr>
        <w:pStyle w:val="Normal"/>
        <w:shd w:fill="FFFFFF" w:val="clear"/>
        <w:ind w:firstLine="709"/>
        <w:jc w:val="both"/>
        <w:rPr/>
      </w:pPr>
      <w:r>
        <w:rPr>
          <w:rFonts w:cs="Times New Roman" w:ascii="Times New Roman" w:hAnsi="Times New Roman"/>
          <w:sz w:val="24"/>
        </w:rPr>
        <w:t>- Éreztette veled Peter, hogy benne van valamiben? - kérdezte Jack, aki ekkor már inkább nyomozó volt, próbálva kiszedni a válaszokat egy kelletlen tanúból. - Sose viselkedett gyanúsan?</w:t>
      </w:r>
    </w:p>
    <w:p>
      <w:pPr>
        <w:pStyle w:val="Normal"/>
        <w:shd w:fill="FFFFFF" w:val="clear"/>
        <w:ind w:firstLine="709"/>
        <w:jc w:val="both"/>
        <w:rPr/>
      </w:pPr>
      <w:r>
        <w:rPr>
          <w:rFonts w:cs="Times New Roman" w:ascii="Times New Roman" w:hAnsi="Times New Roman"/>
          <w:sz w:val="24"/>
        </w:rPr>
        <w:t>- De igen, most, hogy így visszagondolok rá. Inkább üldözési mániásnak tűnt, semmint gyanúsnak. A dolgok miatt, amiket csinált vagy mondott. Nem voltak ezek persze nagy dolgok. De mivel akkor még rövid ideje voltam az ügynökségnél, nem értettem, hogy ha az embernek köze van valamilyen szigorúan titkos állami ügyhöz, az magában hordoz bizonyos kockázatot. Most, ahogy visszagondolok néhány olyan dologra, amelyeket négyszemközt közölt velem, biztosra veszem, hogy kapcsolatban állt olyan emberekkel, akiknek nem kellett volna kétszer mondani, hogy hárítsanak el egy olyan fenyegetést, amely a nemzet biztonságát fenyegeti. Egyszer még egy CIA-jegyzetet is találtam...</w:t>
      </w:r>
    </w:p>
    <w:p>
      <w:pPr>
        <w:pStyle w:val="Normal"/>
        <w:shd w:fill="FFFFFF" w:val="clear"/>
        <w:ind w:firstLine="709"/>
        <w:jc w:val="both"/>
        <w:rPr/>
      </w:pPr>
      <w:r>
        <w:rPr>
          <w:rFonts w:cs="Times New Roman" w:ascii="Times New Roman" w:hAnsi="Times New Roman"/>
          <w:sz w:val="24"/>
        </w:rPr>
        <w:t>- CIA-jegyzetet? - nézett nagyot Jack. - És volt benne valamilyen kódszó? MKULTRA, MKNAOMI, ehhez hasonló?</w:t>
      </w:r>
    </w:p>
    <w:p>
      <w:pPr>
        <w:pStyle w:val="Normal"/>
        <w:shd w:fill="FFFFFF" w:val="clear"/>
        <w:ind w:firstLine="709"/>
        <w:jc w:val="both"/>
        <w:rPr/>
      </w:pPr>
      <w:r>
        <w:rPr>
          <w:rFonts w:cs="Times New Roman" w:ascii="Times New Roman" w:hAnsi="Times New Roman"/>
          <w:sz w:val="24"/>
        </w:rPr>
        <w:t>- Nem. Amikor rákérdeztem, ideges lett, nyugtalan, és tagadta, hogy bármit is tudna róla. Egyszerűen nem volt hajlandó beszélni a dolog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ekkor jól láthatóan remegni kezdett, a bőre holtsápadttá vált. Nyolc év elteltével is olyan életszerűnek, olyan ijesztőnek tűnt az egész. És most, hogy nem tudta tovább magába fojtani, arra készült, hogy megosszon valaki mással valamit, amiről eddig egyedül ő tu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ott volt a jegyzetfüzet, ahol Peter mondta? - firtatta Jack.</w:t>
      </w:r>
    </w:p>
    <w:p>
      <w:pPr>
        <w:pStyle w:val="Normal"/>
        <w:shd w:fill="FFFFFF" w:val="clear"/>
        <w:ind w:firstLine="709"/>
        <w:jc w:val="both"/>
        <w:rPr/>
      </w:pPr>
      <w:r>
        <w:rPr>
          <w:rFonts w:cs="Times New Roman" w:ascii="Times New Roman" w:hAnsi="Times New Roman"/>
          <w:sz w:val="24"/>
        </w:rPr>
        <w:t>- Igen, be volt gyömöszölve egy födémgerenda alá, műanyagba csomagolva, mintha csak rám várt volna - felelt a nő. - Amikor kinyitottam, nem láttam mást, csak telefirkált oldalakat. Feljegyzéseket, képleteket, egyenleteket. De az utolsó oldalon aztán megtaláltam... Ott volt, a hátsó borító belső lapjához erősítve egy szalaggal. Egy kis összehajtogatott papírdara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volt rajta?</w:t>
      </w:r>
    </w:p>
    <w:p>
      <w:pPr>
        <w:pStyle w:val="Normal"/>
        <w:shd w:fill="FFFFFF" w:val="clear"/>
        <w:ind w:firstLine="709"/>
        <w:jc w:val="both"/>
        <w:rPr/>
      </w:pPr>
      <w:r>
        <w:rPr>
          <w:rFonts w:cs="Times New Roman" w:ascii="Times New Roman" w:hAnsi="Times New Roman"/>
          <w:sz w:val="24"/>
        </w:rPr>
        <w:t>Linda a földre nézett, tétovázva, hogy folytassa-e. No nem azért, mert az üzenet annyi mindenre fényt derített, hanem éppen azért, mert még sűrűbb homályt kavart. - Amikor ránéztem, nem értettem, mit akar ezzel üzenni nekem Pet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volt rajta? - forszírozta Jack, és addig hajolt előre, míg végül már egészen közelről látta Linda arcát.</w:t>
      </w:r>
    </w:p>
    <w:p>
      <w:pPr>
        <w:pStyle w:val="Normal"/>
        <w:shd w:fill="FFFFFF" w:val="clear"/>
        <w:ind w:firstLine="709"/>
        <w:jc w:val="both"/>
        <w:rPr/>
      </w:pPr>
      <w:r>
        <w:rPr>
          <w:rFonts w:cs="Times New Roman" w:ascii="Times New Roman" w:hAnsi="Times New Roman"/>
          <w:sz w:val="24"/>
        </w:rPr>
        <w:t>- „PTW-t mindenáron meg kell állítani! Veszélyt jelent az egész világra! Tiszta szívemből szeretlek: Peter.”</w:t>
      </w:r>
    </w:p>
    <w:p>
      <w:pPr>
        <w:pStyle w:val="Normal"/>
        <w:shd w:fill="FFFFFF" w:val="clear"/>
        <w:ind w:firstLine="709"/>
        <w:jc w:val="both"/>
        <w:rPr/>
      </w:pPr>
      <w:r>
        <w:rPr>
          <w:rFonts w:cs="Times New Roman" w:ascii="Times New Roman" w:hAnsi="Times New Roman"/>
          <w:sz w:val="24"/>
        </w:rPr>
        <w:t>Linda elhallgatott, és letörölt egy könnycseppet az arcáról. - Ennyi - suttogta. - Szerintem tudta, amikor ezt írta, hogy veszélyben az élete. Minden bizonnyal rájött valamire, amire nem kellett volna, és soha nem mondta el nekem, mert nem akarta, hogy én is belekeveredjek. - Kirántott egy papír zsebkendőt a dobozából, és felitatta vele a könnyeit.</w:t>
      </w:r>
    </w:p>
    <w:p>
      <w:pPr>
        <w:pStyle w:val="Normal"/>
        <w:shd w:fill="FFFFFF" w:val="clear"/>
        <w:ind w:firstLine="709"/>
        <w:jc w:val="both"/>
        <w:rPr/>
      </w:pPr>
      <w:r>
        <w:rPr>
          <w:rFonts w:cs="Times New Roman" w:ascii="Times New Roman" w:hAnsi="Times New Roman"/>
          <w:sz w:val="24"/>
        </w:rPr>
        <w:t>Jack újra hátradőlt a székében, és megrázta a fejét. Legalább annyira össze volt zavarodva a hárombetűs kód és az üzenet hallatán, mint Linda annak idején, amikor elolvasta. - Nem értem! Fene vészjóslónak hangzik, de fogalmam sincs, mi az ördögöt próbált Peter mondani. Neked van valami tipped?</w:t>
      </w:r>
    </w:p>
    <w:p>
      <w:pPr>
        <w:pStyle w:val="Normal"/>
        <w:shd w:fill="FFFFFF" w:val="clear"/>
        <w:ind w:firstLine="709"/>
        <w:jc w:val="both"/>
        <w:rPr/>
      </w:pPr>
      <w:r>
        <w:rPr>
          <w:rFonts w:cs="Times New Roman" w:ascii="Times New Roman" w:hAnsi="Times New Roman"/>
          <w:sz w:val="24"/>
        </w:rPr>
        <w:t>Linda megrázta a fejét. - Azok a betűk... - suttogta -, PTW... Halálra gyötörtem már az agyam, hogy rájöjjek, mi a csudát jelenthet ez a rohadt rövidítés, de még most sem tudom. És talán soha nem is fogom tu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után legmélyebb álmából verte fel a csörgés, Linda kinyúlt és lecsapta az ébresztőórát, amely gonosz módon hajnali négyet mutatott. Egy-két pillanatig csábította a gondolat, hogy átforduljon a másik oldalára és aludjon tovább, de aztán épp eléggé magához tért ahhoz, hogy ráébredjen: két órán belül már útban lesz New Hampshire felé, és ez a gondolat gyorsabban élesztette fel, mint ha hideg vizet locsoltak volna rá.</w:t>
      </w:r>
    </w:p>
    <w:p>
      <w:pPr>
        <w:pStyle w:val="Normal"/>
        <w:shd w:fill="FFFFFF" w:val="clear"/>
        <w:ind w:firstLine="709"/>
        <w:jc w:val="both"/>
        <w:rPr/>
      </w:pPr>
      <w:r>
        <w:rPr>
          <w:rFonts w:cs="Times New Roman" w:ascii="Times New Roman" w:hAnsi="Times New Roman"/>
          <w:sz w:val="24"/>
        </w:rPr>
        <w:t>Lecsúsztatta a lábát az ágy szélén, majd nagy nehezen feltápászkodott. Kábán ült egy ideig, majd kihúzta az ágya melletti éjjeliszekrény fiókját. Benyúlt, kivette belőle Peter kis aranykeretes képét, és végigsimogatott a fényképarcon. A keret szélei meglehetősen elkoptak már a sok ezernyi simítástól - Linda így próbálta életben tartani Peter emlékét, és közben imádkozott, hogy kiderüljön: mindez csak tragikus félreértés, és Peter valahol még mindig életben van.</w:t>
      </w:r>
    </w:p>
    <w:p>
      <w:pPr>
        <w:pStyle w:val="Normal"/>
        <w:shd w:fill="FFFFFF" w:val="clear"/>
        <w:ind w:firstLine="709"/>
        <w:jc w:val="both"/>
        <w:rPr/>
      </w:pPr>
      <w:r>
        <w:rPr>
          <w:rFonts w:cs="Times New Roman" w:ascii="Times New Roman" w:hAnsi="Times New Roman"/>
          <w:sz w:val="24"/>
        </w:rPr>
        <w:t>Mit próbált neki üzenni Peter? Linda egyre csak ezen gondolkozott. Mit jelent a PTW? Miért nem írt Peter többet? Töprengése már-már megszállottságba csapott át.</w:t>
      </w:r>
    </w:p>
    <w:p>
      <w:pPr>
        <w:pStyle w:val="Normal"/>
        <w:shd w:fill="FFFFFF" w:val="clear"/>
        <w:ind w:firstLine="709"/>
        <w:jc w:val="both"/>
        <w:rPr/>
      </w:pPr>
      <w:r>
        <w:rPr>
          <w:rFonts w:cs="Times New Roman" w:ascii="Times New Roman" w:hAnsi="Times New Roman"/>
          <w:sz w:val="24"/>
        </w:rPr>
        <w:t>Számtalanszor végigjátszott már magában minden lehetőséget. És most, amikor Peter arcát nézte, a szokásos gondolatok sora újra elkezdődött. A P Peter nevének kezdőbetűje lenne? A W Weselyt jelöné? A betűk egy kód részei volnának? Számokat</w:t>
      </w:r>
      <w:r>
        <w:rPr>
          <w:rFonts w:cs="Times New Roman" w:ascii="Times New Roman" w:hAnsi="Times New Roman"/>
          <w:i/>
          <w:sz w:val="24"/>
        </w:rPr>
        <w:t xml:space="preserve"> </w:t>
      </w:r>
      <w:r>
        <w:rPr>
          <w:rFonts w:cs="Times New Roman" w:ascii="Times New Roman" w:hAnsi="Times New Roman"/>
          <w:sz w:val="24"/>
        </w:rPr>
        <w:t>helyettesítenének, vagy számkombinációkat? De semminek nem volt semmi értelme. Ha valóban kód volt, az számára megfejthetetlen. A tény, hogy képtelen dekódolni Peter üzenetét, mint mindig, most is egyszerre dühítette és keserítette. Rettenetesen mérges volt Peterre, de leginkább magára. Összeszorított öklét többször egymás után az ágy oldalához vágta, mintha azzal, hogy kiadja az indulatait, talán az agyában felszabadulna valami, ami megadná neki a választ, amelyért oly elszántan imádkozott.</w:t>
      </w:r>
    </w:p>
    <w:p>
      <w:pPr>
        <w:pStyle w:val="Normal"/>
        <w:shd w:fill="FFFFFF" w:val="clear"/>
        <w:ind w:firstLine="709"/>
        <w:jc w:val="both"/>
        <w:rPr/>
      </w:pPr>
      <w:r>
        <w:rPr>
          <w:rFonts w:cs="Times New Roman" w:ascii="Times New Roman" w:hAnsi="Times New Roman"/>
          <w:sz w:val="24"/>
        </w:rPr>
        <w:t xml:space="preserve">És ekkor, legalább olyan gyorsan, mint ahogy dühbe gurult, elszállt a mérge, mert tudta, hogy hamarosan egy olyan balesetet fog vizsgálni, amely talán végre </w:t>
      </w:r>
      <w:r>
        <w:rPr>
          <w:rFonts w:cs="Times New Roman" w:ascii="Times New Roman" w:hAnsi="Times New Roman"/>
          <w:i/>
          <w:sz w:val="24"/>
        </w:rPr>
        <w:t xml:space="preserve">tényleg </w:t>
      </w:r>
      <w:r>
        <w:rPr>
          <w:rFonts w:cs="Times New Roman" w:ascii="Times New Roman" w:hAnsi="Times New Roman"/>
          <w:sz w:val="24"/>
        </w:rPr>
        <w:t>közelebb viszi őt a hárombetűs kód megfejtéséhez. Linda talpra ugrott, és gyorsan a zuhany alá állt, megesküdve, hogy megtalálja a választ, és hogy nem hagyja, hogy bármi is az útját áll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P</w:t>
      </w:r>
      <w:r>
        <w:rPr>
          <w:rFonts w:cs="Times New Roman" w:ascii="Times New Roman" w:hAnsi="Times New Roman"/>
          <w:sz w:val="24"/>
        </w:rPr>
        <w:t>ár perc alatt felöltözött, belebújt khakiszínű nadrágjába, majd felvette „helyszínelő” kabátját és terepbakancsát. Kabátja varrásában mélyen elrejtve ott volt annak a bizonyos üzenetnek a másolata, gyanakvásának bizonyítéka, az egyetlen arra utaló jel, hogy Peter halála - ha valóban Peter halt meg - több volt egyszerű balesetnél.</w:t>
      </w:r>
    </w:p>
    <w:p>
      <w:pPr>
        <w:pStyle w:val="Normal"/>
        <w:shd w:fill="FFFFFF" w:val="clear"/>
        <w:ind w:firstLine="709"/>
        <w:jc w:val="both"/>
        <w:rPr/>
      </w:pPr>
      <w:r>
        <w:rPr>
          <w:rFonts w:cs="Times New Roman" w:ascii="Times New Roman" w:hAnsi="Times New Roman"/>
          <w:sz w:val="24"/>
        </w:rPr>
        <w:t>Felemelte a telegyömöszölt utazótáskát, amelyet már előző este bepakolt, és amint máskor, most is úgy ment le a lépcsőn, hogy közben az esküvői képeket meg az angliai tájképeket nézte, amiket Peterrel gyűjtöttek össze házasságuk rövid ideje alatt. A másik szobában, a Viktória-korabeli kandallón álló óra mélyen, visszhangzóan kongatott, jelezve, hogy öt óra van. Jack bármelyik pillanatban itt lehet. A reptérre vezető út legalább fél óra lesz.</w:t>
      </w:r>
    </w:p>
    <w:p>
      <w:pPr>
        <w:pStyle w:val="Normal"/>
        <w:shd w:fill="FFFFFF" w:val="clear"/>
        <w:ind w:firstLine="709"/>
        <w:jc w:val="both"/>
        <w:rPr/>
      </w:pPr>
      <w:r>
        <w:rPr>
          <w:rFonts w:cs="Times New Roman" w:ascii="Times New Roman" w:hAnsi="Times New Roman"/>
          <w:sz w:val="24"/>
        </w:rPr>
        <w:t>Linda behúzta maga mögött a bejárati ajtót, majd a járdaszegélyről visszanézett az angol Tudor-stílusú házra, és felidézte, milyen volt, mikor még Peter is itt volt vele. Milyen csodálatos volt együtt az életük, hogy mennyire kiürült minden a halála óta, s hogy néha úgy érzi, mintha azt a kicsinyke boldogságot, amire eddigi életében szert tett, az utolsó cseppig kiszívták volna belőle.</w:t>
      </w:r>
    </w:p>
    <w:p>
      <w:pPr>
        <w:pStyle w:val="Normal"/>
        <w:shd w:fill="FFFFFF" w:val="clear"/>
        <w:ind w:firstLine="709"/>
        <w:jc w:val="both"/>
        <w:rPr/>
      </w:pPr>
      <w:r>
        <w:rPr>
          <w:rFonts w:cs="Times New Roman" w:ascii="Times New Roman" w:hAnsi="Times New Roman"/>
          <w:sz w:val="24"/>
        </w:rPr>
        <w:t>Miközben efféle gondolatok jártak a fejében, megállt előtte egy '84-es évjáratú, narancssárga Volkswagen mikrobusz, s kettőt dudált, megmentve ezzel az emlékeiben való kínos és kilátástalan fuldoklástól. Linda kinyitotta az ajtót, és beszállt az első ülésre, Jack mellé.</w:t>
      </w:r>
    </w:p>
    <w:p>
      <w:pPr>
        <w:pStyle w:val="Normal"/>
        <w:shd w:fill="FFFFFF" w:val="clear"/>
        <w:ind w:firstLine="709"/>
        <w:jc w:val="both"/>
        <w:rPr/>
      </w:pPr>
      <w:r>
        <w:rPr>
          <w:rFonts w:cs="Times New Roman" w:ascii="Times New Roman" w:hAnsi="Times New Roman"/>
          <w:sz w:val="24"/>
        </w:rPr>
        <w:t>- Fáradt vagy? - kérdezte Jack, amikor látta, hogy a nő szinte abban a pillanatban lehunyja a szemét, amint nekidől a fejtáml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fáradt. Szólj, ha odaértünk a reptér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3.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1996. március 15., reggel 7 óra 30 perc, Washington</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évnek ebben a részében a hajnal mindig vonakodva köszönt Washingtonra, mintha nem akarná feloldani a város örökös mélabúját, amely úgy tűnt, ilyenkor még jobban illik lakóinak karakteréhez, mint máskor. Ez a reggel sem volt kivétel. Ahogy a nap keleten a márvány- és kőépületek fölé emelkedett, sugarai behatoltak az Ovális Iroda mögötti hosszú ablakokon, és a kora reggeli árnyékok lassan kúsztak végig a padlót borító szőnyegen, hogy végül sötét felhőként telepedjenek az elnöki jelvényre.</w:t>
      </w:r>
    </w:p>
    <w:p>
      <w:pPr>
        <w:pStyle w:val="Normal"/>
        <w:shd w:fill="FFFFFF" w:val="clear"/>
        <w:ind w:firstLine="709"/>
        <w:jc w:val="both"/>
        <w:rPr/>
      </w:pPr>
      <w:r>
        <w:rPr>
          <w:rFonts w:cs="Times New Roman" w:ascii="Times New Roman" w:hAnsi="Times New Roman"/>
          <w:sz w:val="24"/>
        </w:rPr>
        <w:t>Ha ezek az árnyékok nem lettek volna a reggelek természetes részei, valóban ómennek tűnhettek volna. És talán azoknak is kellett volna lenniük. Az elmúlt öt órában a hangulat olyan komor és feszült volt a Fehér Házban, akár egy kántorböjti gyászmenetben. Az elnök, aki ezen a reggelen kócos volt, borotválatlan és egyszerű szövetnadrágot meg sportpulóvert viselt, gondterhelten meredt az ablakon át, a félig elhúzott, súlyos, arany brokátfüggönyök között a Washington-emlékműre. Alig egy órája ugyanebben a pózban várt izgatottan a balesetről szóló jelentésre, miközben szemét az Arlington-temető távolban hunyorgó örökmécsesére szegezte.</w:t>
      </w:r>
    </w:p>
    <w:p>
      <w:pPr>
        <w:pStyle w:val="Normal"/>
        <w:shd w:fill="FFFFFF" w:val="clear"/>
        <w:ind w:firstLine="709"/>
        <w:jc w:val="both"/>
        <w:rPr/>
      </w:pPr>
      <w:r>
        <w:rPr>
          <w:rFonts w:cs="Times New Roman" w:ascii="Times New Roman" w:hAnsi="Times New Roman"/>
          <w:sz w:val="24"/>
        </w:rPr>
        <w:t>Az elnök méltóságteljes volt, egyenes tartású és örökké ünnepélyes tekintetű, kabinetének legtöbb tagjánál magasabb, és széles, szögletes arca egy vezetésre született ember magabiztosságát sugározta. Habár a szeme még mindig optimistán ragyogott, egyre nehezebben tudta leplezni meggyőződését, hogy minden bizonnyal ez lesz elnökségének utolsó éve. De nem számított. Nyomot hagy hazája történelmében, tudván tudva, hogy az országnak jobb lesz így, és megelégedéssel töltötte el a tudat, hogy utolsó tettét az eljövendő nemzedékek örök hálája kíséri majd.</w:t>
      </w:r>
    </w:p>
    <w:p>
      <w:pPr>
        <w:pStyle w:val="Normal"/>
        <w:shd w:fill="FFFFFF" w:val="clear"/>
        <w:ind w:firstLine="709"/>
        <w:jc w:val="both"/>
        <w:rPr/>
      </w:pPr>
      <w:r>
        <w:rPr>
          <w:rFonts w:cs="Times New Roman" w:ascii="Times New Roman" w:hAnsi="Times New Roman"/>
          <w:sz w:val="24"/>
        </w:rPr>
        <w:t>Az 1984. december 3-ai téves interkontinentális ballisztikus rakétariasztás óta nem fordult elő, hogy egy esemény olyan eszeveszett felfordulást okozzon, mint amilyen most a légierők főparancsnokságának folyosóin és magában az elnöki irodában is uralkodott. A katasztrófa éjszakáján, hajnali 3 óra 10 perctől, a Fehér Ház vezérkara maximális készültségben volt. A Pentagonban a legmagasabb fokú készültséget rendelték el a további intézkedésig. A Fehér Ház folyó ügyeit felfüggesztették, a külföldi diplomatákkal való találkozókat elhalasztották, a belügyminisztérium aznap délre tervezett sajtótájékoztatóját pedig a washingtoni médiák legnagyobb megrökönyödésére, bizonytalan időre elnapolták.</w:t>
      </w:r>
    </w:p>
    <w:p>
      <w:pPr>
        <w:pStyle w:val="Normal"/>
        <w:shd w:fill="FFFFFF" w:val="clear"/>
        <w:ind w:firstLine="709"/>
        <w:jc w:val="both"/>
        <w:rPr/>
      </w:pPr>
      <w:r>
        <w:rPr>
          <w:rFonts w:cs="Times New Roman" w:ascii="Times New Roman" w:hAnsi="Times New Roman"/>
          <w:sz w:val="24"/>
        </w:rPr>
        <w:t>Az előzetes vizsgálatok alatt a kormány bevett hivatalos álláspontja mindig az volt, hogy az Egyesült Államok területét megsértette egy külföldi repülőgép. Minden olyan eset, amelynek külföldi vagy katonai gép lezuhanásához volt vagy lehetett köze, a hivatalos kormányprotokoll szerint automatikusan „szigorúan titkos” minősítést kapott. Amit azonban azok közül is csak édeskevesen tudtak, akik privilégiumuk folytán Washington hatalmi köreiben dolgozhattak, az az volt, hogy a gép, amely még mindig ott füstölgött a New Hampshire-i Brittan városka határában, Amerika legféltettebb kincse, a legszigorúbban őrzött titok.</w:t>
      </w:r>
    </w:p>
    <w:p>
      <w:pPr>
        <w:pStyle w:val="Normal"/>
        <w:shd w:fill="FFFFFF" w:val="clear"/>
        <w:ind w:firstLine="709"/>
        <w:jc w:val="both"/>
        <w:rPr/>
      </w:pPr>
      <w:r>
        <w:rPr>
          <w:rFonts w:cs="Times New Roman" w:ascii="Times New Roman" w:hAnsi="Times New Roman"/>
          <w:sz w:val="24"/>
        </w:rPr>
        <w:t xml:space="preserve">Az elnök elfordult az ablaktól, és a tágas irodán átnézve, szemügyre vette Andrew Jackson portréját, amely épp íróasztalával szemben függött a falon, mintha a kinti rózsakertet nézné. Neki csaknem szent dolog volt az, hogy itt lehetett, e mögött a díszesen faragott íróasztal mögött, büszkén tekintve végig a nemzet fővárosán, és ténylegesen ott állni abban a szobában, amely oly mérhetetlen hatalmat sugárzott. Kihúzta magát, és tűnődve gondolt vissza azokra az emberekre, akik előtte ugyanígy, ugyanezen a helyen álltak, akik olyan titkok tudóiként éltek és haltak meg, amelyek megváltoztathatták volna a világot, de akiket hozzá hasonlóan köteleztek - jobban mondva, akiktől </w:t>
      </w:r>
      <w:r>
        <w:rPr>
          <w:rFonts w:cs="Times New Roman" w:ascii="Times New Roman" w:hAnsi="Times New Roman"/>
          <w:i/>
          <w:sz w:val="24"/>
        </w:rPr>
        <w:t xml:space="preserve">elvárták </w:t>
      </w:r>
      <w:r>
        <w:rPr>
          <w:rFonts w:cs="Times New Roman" w:ascii="Times New Roman" w:hAnsi="Times New Roman"/>
          <w:sz w:val="24"/>
        </w:rPr>
        <w:t>-, hogy ezeket titokban tartsák olyan okok miatt, amelyet csak kevesek ismerhettek és még kevesebben érthettek meg.</w:t>
      </w:r>
    </w:p>
    <w:p>
      <w:pPr>
        <w:pStyle w:val="Normal"/>
        <w:shd w:fill="FFFFFF" w:val="clear"/>
        <w:ind w:firstLine="709"/>
        <w:jc w:val="both"/>
        <w:rPr/>
      </w:pPr>
      <w:r>
        <w:rPr>
          <w:rFonts w:cs="Times New Roman" w:ascii="Times New Roman" w:hAnsi="Times New Roman"/>
          <w:sz w:val="24"/>
        </w:rPr>
        <w:t>Ő tudta a titkokat. Az összeset. Láthatatlan politikai béklyókként húzták lefelé a vállát, és minél többet tudott meg róluk, csak annál nagyobbnak érezte a terhüket. Bámulatra méltó megbízatás volt ez, gondolta gyakorta, amit azonban beszennyezett a keserű felismerés, hogy mint minden elnöknek, aki történelmi válaszút előtt állt, neki is olyan emberek árnyékában kell töltenie hivatali idejét, akiknek hatalma jóval meghaladott mindent, amiről valaha csak álmodhatott volna.</w:t>
      </w:r>
    </w:p>
    <w:p>
      <w:pPr>
        <w:pStyle w:val="Normal"/>
        <w:shd w:fill="FFFFFF" w:val="clear"/>
        <w:ind w:firstLine="709"/>
        <w:jc w:val="both"/>
        <w:rPr/>
      </w:pPr>
      <w:r>
        <w:rPr>
          <w:rFonts w:cs="Times New Roman" w:ascii="Times New Roman" w:hAnsi="Times New Roman"/>
          <w:sz w:val="24"/>
        </w:rPr>
        <w:t>Halk kopogás szakította félbe az elnök fáradt gondolatait. Az ajtó szélesre tárult. Egy fiatal női alkalmazott tett egy lépést az Ovális irodába, majd hirtelen megtorpant, mert vonakodott még jobban behatolni abba az atmoszférába, amely annyira feszült volt, hogy szinte falként taszította.</w:t>
      </w:r>
    </w:p>
    <w:p>
      <w:pPr>
        <w:pStyle w:val="Normal"/>
        <w:shd w:fill="FFFFFF" w:val="clear"/>
        <w:ind w:firstLine="709"/>
        <w:jc w:val="both"/>
        <w:rPr/>
      </w:pPr>
      <w:r>
        <w:rPr>
          <w:rFonts w:cs="Times New Roman" w:ascii="Times New Roman" w:hAnsi="Times New Roman"/>
          <w:sz w:val="24"/>
        </w:rPr>
        <w:t>- Elnök úr - suttogta, félve, hogy kizökkenti az elnököt gondolataiból -, Rogers ezredes visszatért New Hampshire-ből. Meghozta az első jelent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üldje be! - utasította az elnök.</w:t>
      </w:r>
    </w:p>
    <w:p>
      <w:pPr>
        <w:pStyle w:val="Normal"/>
        <w:shd w:fill="FFFFFF" w:val="clear"/>
        <w:ind w:firstLine="709"/>
        <w:jc w:val="both"/>
        <w:rPr/>
      </w:pPr>
      <w:r>
        <w:rPr>
          <w:rFonts w:cs="Times New Roman" w:ascii="Times New Roman" w:hAnsi="Times New Roman"/>
          <w:sz w:val="24"/>
        </w:rPr>
        <w:t>Rogers ezredes magas, merev mozgású férfi volt, dús, ősz hajjal, vékony szája fölött kackiás bajuszkával. Belépett az Ovális irodába, és haptákba vágta magát - Elnök ú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Üljön le, Vince. - Az elnök egy székre mutatott az asztala mellett, és rögtön a tárgyra tért: - Mit derítettek ki?</w:t>
      </w:r>
    </w:p>
    <w:p>
      <w:pPr>
        <w:pStyle w:val="Normal"/>
        <w:shd w:fill="FFFFFF" w:val="clear"/>
        <w:ind w:firstLine="709"/>
        <w:jc w:val="both"/>
        <w:rPr/>
      </w:pPr>
      <w:r>
        <w:rPr>
          <w:rFonts w:cs="Times New Roman" w:ascii="Times New Roman" w:hAnsi="Times New Roman"/>
          <w:sz w:val="24"/>
        </w:rPr>
        <w:t>- Elnök úr, egyelőre nem tudjuk, mi történt. Ez még csak az első jelentés, de annyira részletes, amennyire csak lehetséges a vizsgálatnak ebben a szakaszában. - Rogers ezredes ezután egy zöld dossziét helyezett az elnök elé. - Csapatunk a helyszínelés után kezdi meg a roncs eltávolítását, és amint el tudják juttatni a Maine-ben lévő légibázisunkra, hozzáfognak a laboranalízis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uk voltak az első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Nyugodt szívvel állítjuk, hogy senki nem látta meg a roncsot az érkezésünk előtt. Azonnal biztosítottuk a területet.</w:t>
      </w:r>
    </w:p>
    <w:p>
      <w:pPr>
        <w:pStyle w:val="Normal"/>
        <w:shd w:fill="FFFFFF" w:val="clear"/>
        <w:ind w:firstLine="709"/>
        <w:jc w:val="both"/>
        <w:rPr/>
      </w:pPr>
      <w:r>
        <w:rPr>
          <w:rFonts w:cs="Times New Roman" w:ascii="Times New Roman" w:hAnsi="Times New Roman"/>
          <w:sz w:val="24"/>
        </w:rPr>
        <w:t>- Na és mi a helyzet a másik kutatócsoporttal? A NASA embereivel? Képesek lesznek bármit is kideríteni?</w:t>
      </w:r>
    </w:p>
    <w:p>
      <w:pPr>
        <w:pStyle w:val="Normal"/>
        <w:shd w:fill="FFFFFF" w:val="clear"/>
        <w:ind w:firstLine="709"/>
        <w:jc w:val="both"/>
        <w:rPr/>
      </w:pPr>
      <w:r>
        <w:rPr>
          <w:rFonts w:cs="Times New Roman" w:ascii="Times New Roman" w:hAnsi="Times New Roman"/>
          <w:sz w:val="24"/>
        </w:rPr>
        <w:t>- Nem, uram. Mindent elkövettünk, hogy semmi ne maradjon, mire megérkeznek. A holttesteket, már ami megmaradt belőlük, eltávolítottuk... a Delta-1 Légibázisra kerültek. Magát a gépet is alaposan megtisztítottuk. Senki nem találhat ott semmit a roncson kív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ak ben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Egészen biztosak.</w:t>
      </w:r>
    </w:p>
    <w:p>
      <w:pPr>
        <w:pStyle w:val="Normal"/>
        <w:shd w:fill="FFFFFF" w:val="clear"/>
        <w:ind w:firstLine="709"/>
        <w:jc w:val="both"/>
        <w:rPr/>
      </w:pPr>
      <w:r>
        <w:rPr>
          <w:rFonts w:cs="Times New Roman" w:ascii="Times New Roman" w:hAnsi="Times New Roman"/>
          <w:sz w:val="24"/>
        </w:rPr>
        <w:t>Az elnök hátradőlt barna bőrszékében, kihúzta a jelentést az előtte heverő dossziéból, és elkezdte olvasni. A harmadik oldalon megállt; szeme a sűrű sorokkal teli lap közepe táján akadt meg, a harmadik bekezdés második soránál. - Ez meg mi? - kérdezte hangjában rosszallással, szűk szemmel. - Odahívták a SELF-et. Ki adott erre engedélyt?</w:t>
      </w:r>
    </w:p>
    <w:p>
      <w:pPr>
        <w:pStyle w:val="Normal"/>
        <w:shd w:fill="FFFFFF" w:val="clear"/>
        <w:ind w:firstLine="709"/>
        <w:jc w:val="both"/>
        <w:rPr/>
      </w:pPr>
      <w:r>
        <w:rPr>
          <w:rFonts w:cs="Times New Roman" w:ascii="Times New Roman" w:hAnsi="Times New Roman"/>
          <w:sz w:val="24"/>
        </w:rPr>
        <w:t>- Úgy gondoltuk, kockázatosabb volna nem bevonni őket. Végül úgyis eljutott volna hozzájuk a katasztrófa híre, és ők minden bizonnyal kérdőre vontak volna bennünket, hogy miért nem hívtuk ki őket a helyszínelésre. Mint ön is tudja, ilyenkor ez a szokásos eljárás. Megváltoztattuk a gép jelzéseit, hogy orosznak tüntessük fel. Jobb, ha részt vesznek, összegyűjtik az adataikat, majd írnak egy jelentést, mint ha egyáltalán nem avatnánk be őket. Az túlságosan gyanús lenne.</w:t>
      </w:r>
    </w:p>
    <w:p>
      <w:pPr>
        <w:pStyle w:val="Normal"/>
        <w:shd w:fill="FFFFFF" w:val="clear"/>
        <w:ind w:firstLine="709"/>
        <w:jc w:val="both"/>
        <w:rPr/>
      </w:pPr>
      <w:r>
        <w:rPr>
          <w:rFonts w:cs="Times New Roman" w:ascii="Times New Roman" w:hAnsi="Times New Roman"/>
          <w:sz w:val="24"/>
        </w:rPr>
        <w:t>Az elnök bólintott, majd folytatta az olvasást. Amikor befejezte, visszatért az első oldalra, és újrakezdte, minden mondatot és szót külön-külön is tanulmányozva. A harmadik oldal harmadik bekezdésénél ismét megakadt. Dr. Linda Franklin, végighúzta ujját a név alatt. - Mit tud Franklin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rem?</w:t>
      </w:r>
    </w:p>
    <w:p>
      <w:pPr>
        <w:pStyle w:val="Normal"/>
        <w:shd w:fill="FFFFFF" w:val="clear"/>
        <w:ind w:firstLine="709"/>
        <w:jc w:val="both"/>
        <w:rPr/>
      </w:pPr>
      <w:r>
        <w:rPr>
          <w:rFonts w:cs="Times New Roman" w:ascii="Times New Roman" w:hAnsi="Times New Roman"/>
          <w:sz w:val="24"/>
        </w:rPr>
        <w:t>- Mit tud erről a dr. Franklinról? Még mindig veszélyt jelent?</w:t>
      </w:r>
    </w:p>
    <w:p>
      <w:pPr>
        <w:pStyle w:val="Normal"/>
        <w:shd w:fill="FFFFFF" w:val="clear"/>
        <w:ind w:firstLine="709"/>
        <w:jc w:val="both"/>
        <w:rPr/>
      </w:pPr>
      <w:r>
        <w:rPr>
          <w:rFonts w:cs="Times New Roman" w:ascii="Times New Roman" w:hAnsi="Times New Roman"/>
          <w:sz w:val="24"/>
        </w:rPr>
        <w:t>- Nyomon követtük múltbeli tevékenykedését. A biztonsági embereink szerint már nem jelent veszél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ezek után se fog?</w:t>
      </w:r>
    </w:p>
    <w:p>
      <w:pPr>
        <w:pStyle w:val="Normal"/>
        <w:shd w:fill="FFFFFF" w:val="clear"/>
        <w:ind w:firstLine="709"/>
        <w:jc w:val="both"/>
        <w:rPr/>
      </w:pPr>
      <w:r>
        <w:rPr>
          <w:rFonts w:cs="Times New Roman" w:ascii="Times New Roman" w:hAnsi="Times New Roman"/>
          <w:sz w:val="24"/>
        </w:rPr>
        <w:t>- Tovább folytatjuk a megfigyelését. Ha bármi változás állna be, mi leszünk az elsők, akik megtudjuk, mielőtt még bármi zavar keletkezhetne.</w:t>
      </w:r>
    </w:p>
    <w:p>
      <w:pPr>
        <w:pStyle w:val="Normal"/>
        <w:shd w:fill="FFFFFF" w:val="clear"/>
        <w:ind w:firstLine="709"/>
        <w:jc w:val="both"/>
        <w:rPr/>
      </w:pPr>
      <w:r>
        <w:rPr>
          <w:rFonts w:cs="Times New Roman" w:ascii="Times New Roman" w:hAnsi="Times New Roman"/>
          <w:sz w:val="24"/>
        </w:rPr>
        <w:t>- Na és mi a helyzet a többiekkel? Wesely?</w:t>
      </w:r>
    </w:p>
    <w:p>
      <w:pPr>
        <w:pStyle w:val="Normal"/>
        <w:shd w:fill="FFFFFF" w:val="clear"/>
        <w:ind w:firstLine="709"/>
        <w:jc w:val="both"/>
        <w:rPr/>
      </w:pPr>
      <w:r>
        <w:rPr>
          <w:rFonts w:cs="Times New Roman" w:ascii="Times New Roman" w:hAnsi="Times New Roman"/>
          <w:sz w:val="24"/>
        </w:rPr>
        <w:t>- Weselyt is megfigyelés alatt tartjuk. Azt gyanítjuk, hogy ő megsérthette a biztonsági előírásokat. Az embereink két alkalommal is észlelték, hogy nem felhatalmazott személyekkel lép kapcsolatba. Nincs bizonyítékunk rá, de azért utánajárunk a dolog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nök letette maga elé a jelentést, majd az íróasztal sarkán lévő telefon után nyúlt. - Shelly, kapcsoljon McKnight tábornokhoz a Pentagonba. Egyes kód.</w:t>
      </w:r>
    </w:p>
    <w:p>
      <w:pPr>
        <w:pStyle w:val="Normal"/>
        <w:shd w:fill="FFFFFF" w:val="clear"/>
        <w:ind w:firstLine="709"/>
        <w:jc w:val="both"/>
        <w:rPr/>
      </w:pPr>
      <w:r>
        <w:rPr>
          <w:rFonts w:cs="Times New Roman" w:ascii="Times New Roman" w:hAnsi="Times New Roman"/>
          <w:sz w:val="24"/>
        </w:rPr>
        <w:t>Rogers ezredes látta, amint az elnökön úrrá lesz a sürgős tenni akarás. A katasztrófa nyomán már elindultak a döbbenet első hullámai Washington titkos köreiben azok között, akik bármit is tudtak a dologról. De ami miatt ez az eset még nagyobb sürgősséget kívánt, az a Brittanben lezuhant gép titkosítottsága volt, és az, hogy lakott területhez nagyon közel került.</w:t>
      </w:r>
    </w:p>
    <w:p>
      <w:pPr>
        <w:pStyle w:val="Normal"/>
        <w:shd w:fill="FFFFFF" w:val="clear"/>
        <w:ind w:firstLine="709"/>
        <w:jc w:val="both"/>
        <w:rPr/>
      </w:pPr>
      <w:r>
        <w:rPr>
          <w:rFonts w:cs="Times New Roman" w:ascii="Times New Roman" w:hAnsi="Times New Roman"/>
          <w:sz w:val="24"/>
        </w:rPr>
        <w:t>Az elnök szeme alatti sötét táskák árulkodó jelei voltak annak, hogy az ország első embere már csaknem huszonnégy órája nem aludt. Keze remegett, légzése nehézkes volt, szinte fájdalmas. Nem is tudta felidézni, mikor volt utoljára, hogy ennyi élénkítőszert pumpált volna magába, de most csontja velejéig érezte a hatásukat. Miközben idegesen dobolt ujjaival irodája íróasztalán, füléhez nyomott telefonkagylóval, a vonalban felharsant egy dörgő han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cKnight tábornok.</w:t>
      </w:r>
    </w:p>
    <w:p>
      <w:pPr>
        <w:pStyle w:val="Normal"/>
        <w:shd w:fill="FFFFFF" w:val="clear"/>
        <w:ind w:firstLine="709"/>
        <w:jc w:val="both"/>
        <w:rPr/>
      </w:pPr>
      <w:r>
        <w:rPr>
          <w:rFonts w:cs="Times New Roman" w:ascii="Times New Roman" w:hAnsi="Times New Roman"/>
          <w:sz w:val="24"/>
        </w:rPr>
        <w:t>- Ben, örülök, hogy el tudták érni. Átkozottul nagy itt a pánik, és sürgősen szükségem lenne valami megnyugtatásra.</w:t>
      </w:r>
    </w:p>
    <w:p>
      <w:pPr>
        <w:pStyle w:val="Normal"/>
        <w:shd w:fill="FFFFFF" w:val="clear"/>
        <w:ind w:firstLine="709"/>
        <w:jc w:val="both"/>
        <w:rPr/>
      </w:pPr>
      <w:r>
        <w:rPr>
          <w:rFonts w:cs="Times New Roman" w:ascii="Times New Roman" w:hAnsi="Times New Roman"/>
          <w:sz w:val="24"/>
        </w:rPr>
        <w:t>- Igenis, elnök úr. Már vártam a hívását. Eddig úgy tűnik, a kezünkben tartjuk az irányítást. A biztonságiak kárbecslése negatív.</w:t>
      </w:r>
    </w:p>
    <w:p>
      <w:pPr>
        <w:pStyle w:val="Normal"/>
        <w:shd w:fill="FFFFFF" w:val="clear"/>
        <w:ind w:firstLine="709"/>
        <w:jc w:val="both"/>
        <w:rPr/>
      </w:pPr>
      <w:r>
        <w:rPr>
          <w:rFonts w:cs="Times New Roman" w:ascii="Times New Roman" w:hAnsi="Times New Roman"/>
          <w:sz w:val="24"/>
        </w:rPr>
        <w:t>- Épp most olvastam el az első jelentést. Rogers ezredes itt van velem. Van valami mondandója? Bármi újdonság, friss hír az embereitől a Pentagonban?</w:t>
      </w:r>
    </w:p>
    <w:p>
      <w:pPr>
        <w:pStyle w:val="Normal"/>
        <w:shd w:fill="FFFFFF" w:val="clear"/>
        <w:ind w:firstLine="709"/>
        <w:jc w:val="both"/>
        <w:rPr/>
      </w:pPr>
      <w:r>
        <w:rPr>
          <w:rFonts w:cs="Times New Roman" w:ascii="Times New Roman" w:hAnsi="Times New Roman"/>
          <w:sz w:val="24"/>
        </w:rPr>
        <w:t>- A NORAD ma reggel kiadott egy kliséközleményt a balesetről - mondta McKnight. - Shaffer ezredes jelenleg útban van Washington felé. Amint megérkezik, találkozik velem a Pentagonban. Értesítem a fejleményekről. Ami a katasztrófa színhelyét illeti, teljes mértékben lezárták, ám legalább negyvennyolc órába telik, hogy megtisztítsuk a teljes területet. De már minden fontos bizonyító erejű roncsdarabot kezelésbe vettünk. A nyomozók úgy tudják, orosz kísérleti gépről van szó, amely túl közel került egy amerikai katonai bázishoz. Pont.</w:t>
      </w:r>
    </w:p>
    <w:p>
      <w:pPr>
        <w:pStyle w:val="Normal"/>
        <w:shd w:fill="FFFFFF" w:val="clear"/>
        <w:ind w:firstLine="709"/>
        <w:jc w:val="both"/>
        <w:rPr/>
      </w:pPr>
      <w:r>
        <w:rPr>
          <w:rFonts w:cs="Times New Roman" w:ascii="Times New Roman" w:hAnsi="Times New Roman"/>
          <w:sz w:val="24"/>
        </w:rPr>
        <w:t>- Köszönöm, Ben. A kommunikációs zárlat meghatározatlan ideig továbbra is érvényben marad. Addig is az egész eset dokumentációja kapjon „csak olvasásra” minősítést. A védelmi miniszter úr még ma kiad egy erre vonatkozó körlevelet. Shaffer ezredes elég, ha annyit tud, amennyi a jelentésében is szerepel. Ön nyilván mindenkinél jobban tudja, milyen következményekkel járhat ez a nemzetbiztonságra néz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uram. Értettem.</w:t>
      </w:r>
    </w:p>
    <w:p>
      <w:pPr>
        <w:pStyle w:val="Normal"/>
        <w:shd w:fill="FFFFFF" w:val="clear"/>
        <w:ind w:firstLine="709"/>
        <w:jc w:val="both"/>
        <w:rPr/>
      </w:pPr>
      <w:r>
        <w:rPr>
          <w:rFonts w:cs="Times New Roman" w:ascii="Times New Roman" w:hAnsi="Times New Roman"/>
          <w:sz w:val="24"/>
        </w:rPr>
        <w:t>Az elnök letette a kagylót, és visszafordult Rogers ezredeshez. - Hogy fogja mindez befolyásolni a projekt munkálatait?</w:t>
      </w:r>
    </w:p>
    <w:p>
      <w:pPr>
        <w:pStyle w:val="Normal"/>
        <w:shd w:fill="FFFFFF" w:val="clear"/>
        <w:ind w:firstLine="709"/>
        <w:jc w:val="both"/>
        <w:rPr/>
      </w:pPr>
      <w:r>
        <w:rPr>
          <w:rFonts w:cs="Times New Roman" w:ascii="Times New Roman" w:hAnsi="Times New Roman"/>
          <w:sz w:val="24"/>
        </w:rPr>
        <w:t>- Feltételezésem szerint lesz valamicske hatása, mint ahogy 89-ben is volt, de azt nem hinném, hogy az egész projektet befolyásolná. Realisztikus célkitűzésekkel és számításokkal kezdtünk bele ebbe a programba. Tisztában voltunk a kockázatokkal... a veszélyekkel... a bukás lehetőségével. A költségvetésünk még elbír egy ilyen eset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sz változás a berepülések időrendjében?</w:t>
      </w:r>
    </w:p>
    <w:p>
      <w:pPr>
        <w:pStyle w:val="Normal"/>
        <w:shd w:fill="FFFFFF" w:val="clear"/>
        <w:ind w:firstLine="709"/>
        <w:jc w:val="both"/>
        <w:rPr/>
      </w:pPr>
      <w:r>
        <w:rPr>
          <w:rFonts w:cs="Times New Roman" w:ascii="Times New Roman" w:hAnsi="Times New Roman"/>
          <w:sz w:val="24"/>
        </w:rPr>
        <w:t>- Április 6. a legközelebbi időpont. A legénységet most készítjük fel. Akármikor elindulhatnak. A másik gép már most is készenlétben vár, és szintén készen kell állnia az indulás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gondol, mennyire van még szükségünk?</w:t>
      </w:r>
    </w:p>
    <w:p>
      <w:pPr>
        <w:pStyle w:val="Normal"/>
        <w:shd w:fill="FFFFFF" w:val="clear"/>
        <w:ind w:firstLine="709"/>
        <w:jc w:val="both"/>
        <w:rPr/>
      </w:pPr>
      <w:r>
        <w:rPr>
          <w:rFonts w:cs="Times New Roman" w:ascii="Times New Roman" w:hAnsi="Times New Roman"/>
          <w:sz w:val="24"/>
        </w:rPr>
        <w:t>- A tervek szerint decemberig havi egy repülést bonyolítunk le. A következő öttől sok függ, mert valós körülményeket szimulálnak majd, behatolnak külföldi légterekbe, és amennyire lehetséges, megközelítik és kijátsszák a védőpajzsokat. Azok a repülések már tényleg az új radarkikerülési technológia főpróbái lesznek.</w:t>
      </w:r>
    </w:p>
    <w:p>
      <w:pPr>
        <w:pStyle w:val="Normal"/>
        <w:shd w:fill="FFFFFF" w:val="clear"/>
        <w:ind w:firstLine="709"/>
        <w:jc w:val="both"/>
        <w:rPr/>
      </w:pPr>
      <w:r>
        <w:rPr>
          <w:rFonts w:cs="Times New Roman" w:ascii="Times New Roman" w:hAnsi="Times New Roman"/>
          <w:sz w:val="24"/>
        </w:rPr>
        <w:t>Újabb kopogtatás, majd az ajtó kitárult. - Elnök úr, a védelmi miniszter úr és Bridger tábornok megérkezett a megbeszélés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önöm. Küldje be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gers ezredes sietve szalutált, és kivonult az elnöki irodából. Helyébe belépett Robert Marshall, a védelmi miniszter, oldalán Donald Bridger tábornokkal, a légierő hírszerzési irodájának vezetőjével.</w:t>
      </w:r>
    </w:p>
    <w:p>
      <w:pPr>
        <w:pStyle w:val="Normal"/>
        <w:shd w:fill="FFFFFF" w:val="clear"/>
        <w:ind w:firstLine="709"/>
        <w:jc w:val="both"/>
        <w:rPr/>
      </w:pPr>
      <w:r>
        <w:rPr>
          <w:rFonts w:cs="Times New Roman" w:ascii="Times New Roman" w:hAnsi="Times New Roman"/>
          <w:sz w:val="24"/>
        </w:rPr>
        <w:t>- Uraim, súlyos problémával kell szembenéznünk - szólalt meg az elnök, amint a két férfi belépett. Mellőzve a szokásos bevezető udvariaskodást, ami pedig szinte kötelező része volt az efféle megbeszéléseknek, az elnök intett miniszterének és a tábornoknak, hogy foglaljanak helyet, majd feléjük fordult. - Tudni akarom, ki adott engedélyt arra, hogy a berepülést lakott terület felett hajtsák végre!</w:t>
      </w:r>
    </w:p>
    <w:p>
      <w:pPr>
        <w:pStyle w:val="Normal"/>
        <w:shd w:fill="FFFFFF" w:val="clear"/>
        <w:ind w:firstLine="709"/>
        <w:jc w:val="both"/>
        <w:rPr/>
      </w:pPr>
      <w:r>
        <w:rPr>
          <w:rFonts w:cs="Times New Roman" w:ascii="Times New Roman" w:hAnsi="Times New Roman"/>
          <w:sz w:val="24"/>
        </w:rPr>
        <w:t>- Senki nem adott rá engedélyt, elnök úr - felelt élesen a tábornok. - Attól tartok, meghibásodhatott egy műszer. Az adat- és hangrögzítésen alapuló eddigi vizsgálati eredmények azt mutatják, hogy a pilóta elvesztette a radarirányítást, majd röviddel ezután a vezérlést is. Legalább százmérföldnyire tért le az eredeti útvonalról.</w:t>
      </w:r>
    </w:p>
    <w:p>
      <w:pPr>
        <w:pStyle w:val="Normal"/>
        <w:shd w:fill="FFFFFF" w:val="clear"/>
        <w:ind w:firstLine="709"/>
        <w:jc w:val="both"/>
        <w:rPr/>
      </w:pPr>
      <w:r>
        <w:rPr>
          <w:rFonts w:cs="Times New Roman" w:ascii="Times New Roman" w:hAnsi="Times New Roman"/>
          <w:sz w:val="24"/>
        </w:rPr>
        <w:t>- A vezérlést is? Több milliárd dollárt költöttünk a világ legfejlettebb gépére, és erre elveszti a vezérlését? És letért a pályáról? Úgy gondolom, azonnali válaszokat kell kapn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ár napon belül pontosan tudni fogjuk, mi hibásodott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adták a körlevelet? - kérdezte az elnö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rshall előhúzott egy dossziét bőr aktatáskájából, majd kivett belőle egy levelet. - Ezt a közleményt a vizsgálatban érintett összes ügynökségnek elküldtük. Remélhetőleg az egész vihar hamarosan elül.</w:t>
      </w:r>
    </w:p>
    <w:p>
      <w:pPr>
        <w:pStyle w:val="Normal"/>
        <w:shd w:fill="FFFFFF" w:val="clear"/>
        <w:ind w:firstLine="709"/>
        <w:jc w:val="both"/>
        <w:rPr/>
      </w:pPr>
      <w:r>
        <w:rPr>
          <w:rFonts w:cs="Times New Roman" w:ascii="Times New Roman" w:hAnsi="Times New Roman"/>
          <w:sz w:val="24"/>
        </w:rPr>
        <w:t>Az elnök kirántotta a papírlapot a miniszter kezéből, és egészen közel tartva, olvasni kezdte.</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Szigorúan titkos! Csak olvasásr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Védelmi miniszter Washington</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Csak olvasásra! 1996. március 14.</w:t>
      </w:r>
    </w:p>
    <w:p>
      <w:pPr>
        <w:pStyle w:val="Normal"/>
        <w:shd w:fill="FFFFFF" w:val="clear"/>
        <w:ind w:firstLine="709"/>
        <w:jc w:val="both"/>
        <w:rPr/>
      </w:pPr>
      <w:r>
        <w:rPr>
          <w:rFonts w:cs="Times New Roman" w:ascii="Times New Roman" w:hAnsi="Times New Roman"/>
          <w:i/>
          <w:sz w:val="24"/>
        </w:rPr>
        <w:t>UTASÍTÁS A KATASZTRÓFA KIVIZSGÁLÁSÁBAN RÉSZT VEVŐ HIVATALOS SZEMÉLYEK RÉSZÉRE</w:t>
      </w:r>
    </w:p>
    <w:p>
      <w:pPr>
        <w:pStyle w:val="Normal"/>
        <w:shd w:fill="FFFFFF" w:val="clear"/>
        <w:ind w:firstLine="709"/>
        <w:jc w:val="both"/>
        <w:rPr/>
      </w:pPr>
      <w:r>
        <w:rPr>
          <w:rFonts w:cs="Times New Roman" w:ascii="Times New Roman" w:hAnsi="Times New Roman"/>
          <w:i/>
          <w:sz w:val="24"/>
        </w:rPr>
        <w:t>TÁRGY: LÉGIBALESET BRITTANBEN (NEW HAMPSHIR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z 1996. március 13-án, keleti idő</w:t>
      </w:r>
      <w:r>
        <w:rPr>
          <w:rFonts w:cs="Times New Roman" w:ascii="Times New Roman" w:hAnsi="Times New Roman"/>
          <w:sz w:val="24"/>
        </w:rPr>
        <w:t xml:space="preserve"> </w:t>
      </w:r>
      <w:r>
        <w:rPr>
          <w:rFonts w:cs="Times New Roman" w:ascii="Times New Roman" w:hAnsi="Times New Roman"/>
          <w:i/>
          <w:sz w:val="24"/>
        </w:rPr>
        <w:t>szerint hajnali 3 óra 10 perckor bekövetkezett</w:t>
      </w:r>
      <w:r>
        <w:rPr>
          <w:rFonts w:cs="Times New Roman" w:ascii="Times New Roman" w:hAnsi="Times New Roman"/>
          <w:sz w:val="24"/>
        </w:rPr>
        <w:t xml:space="preserve"> </w:t>
      </w:r>
      <w:r>
        <w:rPr>
          <w:rFonts w:cs="Times New Roman" w:ascii="Times New Roman" w:hAnsi="Times New Roman"/>
          <w:i/>
          <w:sz w:val="24"/>
        </w:rPr>
        <w:t xml:space="preserve">légibaleset SZIGORÚAN TITKOS minősítést kap. A roncsot a baleset helyszínéről történő eltávolítás után kivizsgálásnak vetik alá, meghatározandó a meghibásodás pontos okát. Az elmúlt huszonnégy óra alatt több száz szemtanú jelentkezett a környéken lakók közül, és bizonyosra vehető, hogy a média széles körben foglalkozik majd az esettel. A repülőgép balesetére vonatkozó bármilyen kérdésre az ilyenkor szokásos eljárásmód szerint az alábbi választ kell adni: </w:t>
      </w:r>
      <w:r>
        <w:rPr>
          <w:rFonts w:cs="Times New Roman" w:ascii="Times New Roman" w:hAnsi="Times New Roman"/>
          <w:sz w:val="24"/>
        </w:rPr>
        <w:t xml:space="preserve">„A tárgy katonai felderítő műhold volt, amely keringési pályájáról letért. További információ nemzetvédelmi okokból nem adható.” </w:t>
      </w:r>
      <w:r>
        <w:rPr>
          <w:rFonts w:cs="Times New Roman" w:ascii="Times New Roman" w:hAnsi="Times New Roman"/>
          <w:i/>
          <w:sz w:val="24"/>
        </w:rPr>
        <w:t>Egyéb információ közlése szóbeli és írott</w:t>
      </w:r>
      <w:r>
        <w:rPr>
          <w:rFonts w:cs="Times New Roman" w:ascii="Times New Roman" w:hAnsi="Times New Roman"/>
          <w:sz w:val="24"/>
        </w:rPr>
        <w:t xml:space="preserve"> </w:t>
      </w:r>
      <w:r>
        <w:rPr>
          <w:rFonts w:cs="Times New Roman" w:ascii="Times New Roman" w:hAnsi="Times New Roman"/>
          <w:i/>
          <w:sz w:val="24"/>
        </w:rPr>
        <w:t>formában egyaránt szigorúan tilos, kivéve külön engedély birtokában.</w:t>
      </w:r>
      <w:r>
        <w:rPr>
          <w:rFonts w:cs="Times New Roman" w:ascii="Times New Roman" w:hAnsi="Times New Roman"/>
          <w:sz w:val="24"/>
        </w:rPr>
        <w:t xml:space="preserve"> </w:t>
      </w:r>
      <w:r>
        <w:rPr>
          <w:rFonts w:cs="Times New Roman" w:ascii="Times New Roman" w:hAnsi="Times New Roman"/>
          <w:i/>
          <w:sz w:val="24"/>
        </w:rPr>
        <w:t>További intézkedésig jelen utasítás kommunikációs hírzárlatnak tekintendő.</w:t>
      </w:r>
    </w:p>
    <w:p>
      <w:pPr>
        <w:pStyle w:val="Normal"/>
        <w:shd w:fill="FFFFFF" w:val="clear"/>
        <w:ind w:firstLine="709"/>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709"/>
        <w:jc w:val="both"/>
        <w:rPr/>
      </w:pPr>
      <w:r>
        <w:rPr>
          <w:rFonts w:cs="Times New Roman" w:ascii="Times New Roman" w:hAnsi="Times New Roman"/>
          <w:sz w:val="24"/>
        </w:rPr>
        <w:t>Az elnök kifejezéstelen arccal meredt a közleményre, és visszagondolt hivatalban töltött első kilencvenhat órájára, arra az időre, amikor az újonnan megválasztott elnököt tájékoztatják mindazokról a bizalmas információkról és szigorúan titkos projektekről, amelyekről igen kevesen szereznek valaha is tudomást. Fiatal politikusként fel is figyelt arra, milyen komorrá, már-már csüggedtté váltak az elnökök hivatalban töltött első pár napjuk alatt. Emlékezett: azt gondolta, mindez valószínűleg a roppant munkának és az erkölcsi felelősség mély átérzésének tudható be. Minden választás után azt leste, mikor jelentkezik a kezdeti eufóriát követő csüggedtség. Látta ennek jeleit a sajtótájékoztatókon, fotózásokon és zárt üléseken, amikor az elnök a kabinet tagjaival diskurált végül ez lett a kedvenc játéka: figyelni, mennyi időbe telik egy-egy új elnöknél, míg optimista, ígéreteket halmozó, felvillanyozott jelöltből morózus, szinte már üldözési mániás alak válik, aki pár nap alatt többet tudott meg, mint amennyit valaha is szeretett volna.</w:t>
      </w:r>
    </w:p>
    <w:p>
      <w:pPr>
        <w:pStyle w:val="Normal"/>
        <w:shd w:fill="FFFFFF" w:val="clear"/>
        <w:ind w:firstLine="709"/>
        <w:jc w:val="both"/>
        <w:rPr/>
      </w:pPr>
      <w:r>
        <w:rPr>
          <w:rFonts w:cs="Times New Roman" w:ascii="Times New Roman" w:hAnsi="Times New Roman"/>
          <w:sz w:val="24"/>
        </w:rPr>
        <w:t>Most már ő maga is tudta. Az elnökök, ahogy arra elég korán rájött, fontos dolgokat - hihetetlen dolgokat - tudtak meg annak a hivatalban töltött első kilencvenhat órának a folyamán: olyan dolgokat, amelyek, visszafordíthatatlanul megváltoztatták érzéseiket és gondolkodásukat gyakorlatilag mindenről. Többé már soha nem tekintettek ugyanazzal a szemmel a családjukra, az életükre, hiszen attól fogva minden nap minden egyes percét azzal a lenyűgözően új tudattal töltötték, hogy az ország, melynek most vezetőként az élére kerültek, azon kiváltságos kevesek közt osztatott fel, akik birtokolták a tudást, és azon túlnyomó többség közt, akik nem. És a választópolgároknak ez utóbbi 99 százaléka halála napjáig soha még csak nem is sejtette, és nem is értette volna meg azokat a titkos tevékenységeket, amelyeket választott kormánya folytat.</w:t>
      </w:r>
    </w:p>
    <w:p>
      <w:pPr>
        <w:pStyle w:val="Normal"/>
        <w:shd w:fill="FFFFFF" w:val="clear"/>
        <w:ind w:firstLine="709"/>
        <w:jc w:val="both"/>
        <w:rPr/>
      </w:pPr>
      <w:r>
        <w:rPr>
          <w:rFonts w:cs="Times New Roman" w:ascii="Times New Roman" w:hAnsi="Times New Roman"/>
          <w:sz w:val="24"/>
        </w:rPr>
        <w:t>Ahogy tovább vizslatta a közleményt, sorról sorra, betűről betűre, az elnökben felidéződött az az 1947-es, szigorúan titkos, szintén csak olvasásra szánt, ún. Majestic-12 dokumentum, amelyről első negyvennyolc órájában tájékoztatták. Ez a jelentés részletesen beszámolt ama földönkívüli járműnek tartott objektum észleléséről és végül lezuhanásáról, amely döntő bizonyítékul szolgált az ufók létezésére. Lelki szemei előtt megjelentek azok a titkos jelentések, amelyeket Truman elnök kapott, és amelyek beszámoltak arról, hogyan halad a légierő új katonai felderítő gépének fejlesztése, mely ufószerű tulajdonságokkal rendelkezett. Voltak aztán más dokumentumok, melyek a szándékos dezinformáció sikereiről számoltak be, valamint arról, hogy az emberek hogyan reagálnak az „ufó-porhintésre”. Emlékezett, hogy elgondolkoztatta ez a ravasz megtévesztés; az, hogy sohasem hozták nyilvánosságra: 1947 óta az Egyesült Államok kormánya áll minden ufójelenség hátterében, és hogy már akkor nagyon előrehaladott stádiumban járt azoknak a különleges fegyvereknek a kifejlesztése, amelyek révén Amerika a 21. század derekán is megőrizheti katonai légi fölényét.</w:t>
      </w:r>
    </w:p>
    <w:p>
      <w:pPr>
        <w:pStyle w:val="Normal"/>
        <w:shd w:fill="FFFFFF" w:val="clear"/>
        <w:ind w:firstLine="709"/>
        <w:jc w:val="both"/>
        <w:rPr/>
      </w:pPr>
      <w:r>
        <w:rPr>
          <w:rFonts w:cs="Times New Roman" w:ascii="Times New Roman" w:hAnsi="Times New Roman"/>
          <w:sz w:val="24"/>
        </w:rPr>
        <w:t>Feltekintett a közleményből, és újra körülnézett az irodában. Az ufótitok, amely, akár az olimpiai láng, elnökről elnökre szállt, most nála járt, és közel volt már az idő a hadrendbe állításhoz.</w:t>
      </w:r>
    </w:p>
    <w:p>
      <w:pPr>
        <w:pStyle w:val="Normal"/>
        <w:shd w:fill="FFFFFF" w:val="clear"/>
        <w:ind w:firstLine="709"/>
        <w:jc w:val="both"/>
        <w:rPr/>
      </w:pPr>
      <w:r>
        <w:rPr>
          <w:rFonts w:cs="Times New Roman" w:ascii="Times New Roman" w:hAnsi="Times New Roman"/>
          <w:sz w:val="24"/>
        </w:rPr>
        <w:t>Úgy gondolt magára, mint a láng utolsó hordozójára, az utolsó futóra a hosszú versenyen, akinek az a feladat jutott osztályrészéül, hogy megmássza a lépcsőt, és meggyújtsa odafenn a fáklyát. A fáklya ezúttal egy titokban előkészített, végső csata lesz, egy sokkal megfoghatatlanabb és veszélyesebb ellenséggel, mint azt bárki hitte volna.</w:t>
      </w:r>
    </w:p>
    <w:p>
      <w:pPr>
        <w:pStyle w:val="Normal"/>
        <w:shd w:fill="FFFFFF" w:val="clear"/>
        <w:ind w:firstLine="709"/>
        <w:jc w:val="both"/>
        <w:rPr/>
      </w:pPr>
      <w:r>
        <w:rPr>
          <w:rFonts w:cs="Times New Roman" w:ascii="Times New Roman" w:hAnsi="Times New Roman"/>
          <w:sz w:val="24"/>
        </w:rPr>
        <w:t>Remélte, bárcsak ne így lenne: remélte, bárcsak valaki más elnöki ciklusa közben fajultak volna idáig a dolgok, és hogy a világ ne lenne ennyire labilis épp az ő ideje alatt. De tetszik, nem tetszik, kénytelen volt tudomásul venni: a nemzetközi események végleg megindultak az ellenőrizhetetlenné válás útján; hogy Amerika a pusztulás szélén áll, és hogy ő az az elnök, akinek azt a feladatot szánta a sors, hogy végrehajtsa mindazokat az akciókat, melyeknek összefoglaló kódneve ez lett: VILÁGREND.</w:t>
      </w:r>
    </w:p>
    <w:p>
      <w:pPr>
        <w:pStyle w:val="Normal"/>
        <w:shd w:fill="FFFFFF" w:val="clear"/>
        <w:ind w:firstLine="709"/>
        <w:jc w:val="both"/>
        <w:rPr/>
      </w:pPr>
      <w:r>
        <w:rPr>
          <w:rFonts w:cs="Times New Roman" w:ascii="Times New Roman" w:hAnsi="Times New Roman"/>
          <w:sz w:val="24"/>
        </w:rPr>
        <w:t>- Elnök úr, a Pentagon vörös kódos készültségben áll újabb intézkedésig - jelentette a tábornok. - Amint megtisztítják a baleset helyszínét, alsóbb fokú utasítás lép érvénybe.</w:t>
      </w:r>
    </w:p>
    <w:p>
      <w:pPr>
        <w:pStyle w:val="Normal"/>
        <w:shd w:fill="FFFFFF" w:val="clear"/>
        <w:ind w:firstLine="709"/>
        <w:jc w:val="both"/>
        <w:rPr/>
      </w:pPr>
      <w:r>
        <w:rPr>
          <w:rFonts w:cs="Times New Roman" w:ascii="Times New Roman" w:hAnsi="Times New Roman"/>
          <w:sz w:val="24"/>
        </w:rPr>
        <w:t>- Nagyszerű. Tájékoztasson folyamatosan minden változásról! És amint megtud valamit arról, mi is történt odafenn, azonnal tudassa velem!</w:t>
      </w:r>
    </w:p>
    <w:p>
      <w:pPr>
        <w:pStyle w:val="Normal"/>
        <w:shd w:fill="FFFFFF" w:val="clear"/>
        <w:ind w:firstLine="709"/>
        <w:jc w:val="both"/>
        <w:rPr/>
      </w:pPr>
      <w:r>
        <w:rPr>
          <w:rFonts w:cs="Times New Roman" w:ascii="Times New Roman" w:hAnsi="Times New Roman"/>
          <w:sz w:val="24"/>
        </w:rPr>
        <w:t>- Igenis, uram. Ha más óhaja nincs, távozom; egy órán belül indul egy járat Washingtonból.</w:t>
      </w:r>
    </w:p>
    <w:p>
      <w:pPr>
        <w:pStyle w:val="Normal"/>
        <w:shd w:fill="FFFFFF" w:val="clear"/>
        <w:ind w:firstLine="709"/>
        <w:jc w:val="both"/>
        <w:rPr/>
      </w:pPr>
      <w:r>
        <w:rPr>
          <w:rFonts w:cs="Times New Roman" w:ascii="Times New Roman" w:hAnsi="Times New Roman"/>
          <w:sz w:val="24"/>
        </w:rPr>
        <w:t>- Nincs más. Sok szerencsét! - Az elnök elköszönt, megvárta, míg Bridger tábornok kivonul az irodából, majd megfordult, és váratlanul rátámadt a védelmi miniszterre.</w:t>
      </w:r>
    </w:p>
    <w:p>
      <w:pPr>
        <w:pStyle w:val="Normal"/>
        <w:shd w:fill="FFFFFF" w:val="clear"/>
        <w:ind w:firstLine="709"/>
        <w:jc w:val="both"/>
        <w:rPr/>
      </w:pPr>
      <w:r>
        <w:rPr>
          <w:rFonts w:cs="Times New Roman" w:ascii="Times New Roman" w:hAnsi="Times New Roman"/>
          <w:sz w:val="24"/>
        </w:rPr>
        <w:t>- Látta ezeket az átkozott jelentéseket ma reggel?! - Az elnök úgy rázta a kezét a levegőben, mintha rakoncátlan gyermeket fegyelmezne. - A világ a szemünk előtt hullik darabjaira! Egész Európa berezelt, hogy újra kitör a háború. A Közel-Kelet lőporos hordó. Afrikában a második világháború óta nem volt ennyi rendbontás. Elképzelhető, hogy az észak-koreaiak egy halom nukleáris fegyveren csücsülnek, amit bármikor készek felhasználni, ha a szükség úgy hozza, információink szerint Kína felfejleszti hadseregét, és akár hadat is üzenhet Tajvannak. És most, éppen akkor, amikor olyan gyorsan kéne reagálnunk, amilyen gyorsan csak tudunk, hogy megakadályozhassunk egy küszöbön álló globális robbanást, még ez is!</w:t>
      </w:r>
    </w:p>
    <w:p>
      <w:pPr>
        <w:pStyle w:val="Normal"/>
        <w:shd w:fill="FFFFFF" w:val="clear"/>
        <w:ind w:firstLine="709"/>
        <w:jc w:val="both"/>
        <w:rPr/>
      </w:pPr>
      <w:r>
        <w:rPr>
          <w:rFonts w:cs="Times New Roman" w:ascii="Times New Roman" w:hAnsi="Times New Roman"/>
          <w:sz w:val="24"/>
        </w:rPr>
        <w:t>- Rendszeresen tájékoztatnak a CIA-nál dolgozó elemzőink - felelt Marshall, és próbálta elhárítani az elnöknek az egész esemény miatti nyilvánvaló dühét. - Azt mondják, hogy a helyzet ezeken a területeken nagyon is forró, de egyelőre még nem kontrollálhatatlan. Úgyhogy amíg készen nem állunk, van időnk fenntartani legalább némi stabilitást közvetlen tárgyalások és párbeszédek útján, ha pedig szükséges, szankciókkal, embargókkal, az ENSZ közbeavatkozásával is. Lehet, hogy nem kell alkalmaznunk a VILÁGREND-nek azt a bizonyos fázisát, ha más utak nyílnak meg előttünk.</w:t>
      </w:r>
    </w:p>
    <w:p>
      <w:pPr>
        <w:pStyle w:val="Normal"/>
        <w:shd w:fill="FFFFFF" w:val="clear"/>
        <w:ind w:firstLine="709"/>
        <w:jc w:val="both"/>
        <w:rPr/>
      </w:pPr>
      <w:r>
        <w:rPr>
          <w:rFonts w:cs="Times New Roman" w:ascii="Times New Roman" w:hAnsi="Times New Roman"/>
          <w:sz w:val="24"/>
        </w:rPr>
        <w:t>Ez a kis vigasz, úgy tűnt, lecsillapítja az elnököt. De nem nagyon és nem sokáig, mert a gondolattól, hogy ő az, akinek először alkalmaznia kell a VILÁGREND-et, különösen mivel gyorsan veszített a bizalmából, melyet a CIA elemzőibe vetett, az utóbbi időben szó szerint rosszul lett. Azok az átkozott idióták, gondolta elkeseredve, nem jósolták meg a kommunizmus hirtelen összeomlását, Irak hirtelen támadását Kuvait ellen, azt aztán meg végképp nem gondolták volna, micsoda felfordulás lesz Jugoszláviában vagy Csecsenföldön és Afrika bizonyos részein, ahol több százezer ártatlan lakost mészároltak le, és elkerülhetetlennek látszik a további vérontás. Nem valami jó ajánlólevél, amennyire ő látta.</w:t>
      </w:r>
    </w:p>
    <w:p>
      <w:pPr>
        <w:pStyle w:val="Normal"/>
        <w:shd w:fill="FFFFFF" w:val="clear"/>
        <w:ind w:firstLine="709"/>
        <w:jc w:val="both"/>
        <w:rPr/>
      </w:pPr>
      <w:r>
        <w:rPr>
          <w:rFonts w:cs="Times New Roman" w:ascii="Times New Roman" w:hAnsi="Times New Roman"/>
          <w:sz w:val="24"/>
        </w:rPr>
        <w:t>- Azt hiszi, hogy azok a barmok a CIA-nál ezúttal nem tévednek? - kérdezte az elnök gúnyosan. - Támaszkodhatunk erre az információra?</w:t>
      </w:r>
    </w:p>
    <w:p>
      <w:pPr>
        <w:pStyle w:val="Normal"/>
        <w:shd w:fill="FFFFFF" w:val="clear"/>
        <w:ind w:firstLine="709"/>
        <w:jc w:val="both"/>
        <w:rPr/>
      </w:pPr>
      <w:r>
        <w:rPr>
          <w:rFonts w:cs="Times New Roman" w:ascii="Times New Roman" w:hAnsi="Times New Roman"/>
          <w:sz w:val="24"/>
        </w:rPr>
        <w:t>- Úgy vélem, igen. Az ENSZ a megegyezés küszöbén áll sok helyen ezeken a forrongó területeken. Információink azt jelzik, hogy még van időnk. Nem sok, de azért elég.</w:t>
      </w:r>
    </w:p>
    <w:p>
      <w:pPr>
        <w:pStyle w:val="Normal"/>
        <w:shd w:fill="FFFFFF" w:val="clear"/>
        <w:ind w:firstLine="709"/>
        <w:jc w:val="both"/>
        <w:rPr/>
      </w:pPr>
      <w:r>
        <w:rPr>
          <w:rFonts w:cs="Times New Roman" w:ascii="Times New Roman" w:hAnsi="Times New Roman"/>
          <w:sz w:val="24"/>
        </w:rPr>
        <w:t>Az elnök odalépett a kétszárnyú, üvegezett teraszajtóhoz, melyen át a rózsalugashoz lehetett kimenni, és miniszterének hátat fordítva bámult kifelé. Egy ideig némán állt, és azon a temérdek nemzetközi problémán és konfliktuson tépelődött, amelyekre az ő meglátása szerint nem volt megoldás, meg az egész világon, mely érzése szerint az önpusztítás közvetlen közelébe került. Alig hallhatóan szólalt meg.</w:t>
      </w:r>
    </w:p>
    <w:p>
      <w:pPr>
        <w:pStyle w:val="Normal"/>
        <w:shd w:fill="FFFFFF" w:val="clear"/>
        <w:ind w:firstLine="709"/>
        <w:jc w:val="both"/>
        <w:rPr/>
      </w:pPr>
      <w:r>
        <w:rPr>
          <w:rFonts w:cs="Times New Roman" w:ascii="Times New Roman" w:hAnsi="Times New Roman"/>
          <w:sz w:val="24"/>
        </w:rPr>
        <w:t>- Látja kint a rózsalugast, Bob? - A kifogástalanul nyírt gyep felé intett. - Milyen tökéletesen metszett bokrok azok! És a fű!</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Marshall értetlenül nézte az elnököt.</w:t>
      </w:r>
    </w:p>
    <w:p>
      <w:pPr>
        <w:pStyle w:val="Normal"/>
        <w:shd w:fill="FFFFFF" w:val="clear"/>
        <w:ind w:firstLine="709"/>
        <w:jc w:val="both"/>
        <w:rPr/>
      </w:pPr>
      <w:r>
        <w:rPr>
          <w:rFonts w:cs="Times New Roman" w:ascii="Times New Roman" w:hAnsi="Times New Roman"/>
          <w:sz w:val="24"/>
        </w:rPr>
        <w:t>- Van arról fogalma, mibe kerül fenntartani ezt az állapot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El tudom képzelni. Miért? - </w:t>
      </w:r>
      <w:r>
        <w:rPr>
          <w:rFonts w:cs="Times New Roman" w:ascii="Times New Roman" w:hAnsi="Times New Roman"/>
          <w:i/>
          <w:sz w:val="24"/>
        </w:rPr>
        <w:t>Az elnök agya kezd elborulni!...</w:t>
      </w:r>
    </w:p>
    <w:p>
      <w:pPr>
        <w:pStyle w:val="Normal"/>
        <w:shd w:fill="FFFFFF" w:val="clear"/>
        <w:ind w:firstLine="709"/>
        <w:jc w:val="both"/>
        <w:rPr/>
      </w:pPr>
      <w:r>
        <w:rPr>
          <w:rFonts w:cs="Times New Roman" w:ascii="Times New Roman" w:hAnsi="Times New Roman"/>
          <w:sz w:val="24"/>
        </w:rPr>
        <w:t>- Hallott már valaha az entrópiáról, barát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trópiáról? Igen. De mi köze ennek...</w:t>
      </w:r>
    </w:p>
    <w:p>
      <w:pPr>
        <w:pStyle w:val="Normal"/>
        <w:shd w:fill="FFFFFF" w:val="clear"/>
        <w:ind w:firstLine="709"/>
        <w:jc w:val="both"/>
        <w:rPr/>
      </w:pPr>
      <w:r>
        <w:rPr>
          <w:rFonts w:cs="Times New Roman" w:ascii="Times New Roman" w:hAnsi="Times New Roman"/>
          <w:sz w:val="24"/>
        </w:rPr>
        <w:t>- A termodinamika második főtétele - szakította félbe az elnök, miközben továbbra is egyenesen maga elé nézett, felidézve magában az egyetemi fizikaelőadást, melyről azt gondolta, hogy az ott elhangzottakat soha nem tudja majd semmi effektív, tárgyszerű tényhez hozzákapcsolni. - Tulajdonképp roppant egyszerű. A természetben, a világban minden a rendezetlenség állapota felé halad, hacsak óriási energiák befektetése árán nem tartjuk fenn a rendet.</w:t>
      </w:r>
    </w:p>
    <w:p>
      <w:pPr>
        <w:pStyle w:val="Normal"/>
        <w:shd w:fill="FFFFFF" w:val="clear"/>
        <w:ind w:firstLine="709"/>
        <w:jc w:val="both"/>
        <w:rPr/>
      </w:pPr>
      <w:r>
        <w:rPr>
          <w:rFonts w:cs="Times New Roman" w:ascii="Times New Roman" w:hAnsi="Times New Roman"/>
          <w:sz w:val="24"/>
        </w:rPr>
        <w:t>- Nem értem.</w:t>
      </w:r>
    </w:p>
    <w:p>
      <w:pPr>
        <w:pStyle w:val="Normal"/>
        <w:shd w:fill="FFFFFF" w:val="clear"/>
        <w:ind w:firstLine="709"/>
        <w:jc w:val="both"/>
        <w:rPr/>
      </w:pPr>
      <w:r>
        <w:rPr>
          <w:rFonts w:cs="Times New Roman" w:ascii="Times New Roman" w:hAnsi="Times New Roman"/>
          <w:sz w:val="24"/>
        </w:rPr>
        <w:t>- A természet alapvető törvénye ez, Bob. A rend természetellenes. Az életben semmi nem marad rendezett. Sem a fű, sem a sövény, sem a bokrok. Hagyja magára ezt a kertet, és egy hónapon belül úgy néz majd ki, mint egy elburjánzott, gazos hátsó udvar. Munkát kell befektetnünk, hogy elejét vegyük az entrópiának... a rendezetlenség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Még mindig nem értem. - </w:t>
      </w:r>
      <w:r>
        <w:rPr>
          <w:rFonts w:cs="Times New Roman" w:ascii="Times New Roman" w:hAnsi="Times New Roman"/>
          <w:i/>
          <w:sz w:val="24"/>
        </w:rPr>
        <w:t>Úristen,</w:t>
      </w:r>
      <w:r>
        <w:rPr>
          <w:rFonts w:cs="Times New Roman" w:ascii="Times New Roman" w:hAnsi="Times New Roman"/>
          <w:sz w:val="24"/>
        </w:rPr>
        <w:t xml:space="preserve"> </w:t>
      </w:r>
      <w:r>
        <w:rPr>
          <w:rFonts w:cs="Times New Roman" w:ascii="Times New Roman" w:hAnsi="Times New Roman"/>
          <w:i/>
          <w:sz w:val="24"/>
        </w:rPr>
        <w:t>tényleg kezd elborulni az agya!</w:t>
      </w:r>
    </w:p>
    <w:p>
      <w:pPr>
        <w:pStyle w:val="Normal"/>
        <w:shd w:fill="FFFFFF" w:val="clear"/>
        <w:ind w:firstLine="709"/>
        <w:jc w:val="both"/>
        <w:rPr/>
      </w:pPr>
      <w:r>
        <w:rPr>
          <w:rFonts w:cs="Times New Roman" w:ascii="Times New Roman" w:hAnsi="Times New Roman"/>
          <w:sz w:val="24"/>
        </w:rPr>
        <w:t>- Miből gondoljuk, hogy az emberekkel más a helyzet? - tette fel a kérdést az elnök. - Mi talán nem vagyunk része a mindenségnek? A természetnek? Az ember talán természetétől fogva nem agresszív, nem rendre törekvő teremtmény, akinek törvényekre és vallásra van szüksége ahhoz, hogy ne pusztítsa el ön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de...</w:t>
      </w:r>
    </w:p>
    <w:p>
      <w:pPr>
        <w:pStyle w:val="Normal"/>
        <w:shd w:fill="FFFFFF" w:val="clear"/>
        <w:ind w:firstLine="709"/>
        <w:jc w:val="both"/>
        <w:rPr/>
      </w:pPr>
      <w:r>
        <w:rPr>
          <w:rFonts w:cs="Times New Roman" w:ascii="Times New Roman" w:hAnsi="Times New Roman"/>
          <w:sz w:val="24"/>
        </w:rPr>
        <w:t xml:space="preserve">- Ez a szociálteológia egyik tétele, tudja. Lehet, hogy az ember Isten képére teremtetett, de Isten nélkül alapvetően nem különbözne a földet lakó egyetlen állattól sem. Mi az ördögért hisszük, hogy rendben tarthatjuk ezt a bolygót, amelynek a felét ráadásul átkozott, istentelen népek lakják, anélkül, hogy közben minden csepp energiánkat feláldoznánk ennek érdekében? A pokolba is, már azt is épp elég nehéz megakadályozni, hogy az a rózsakert elgazosodjon és aztán tönkremenjen. El tudja képzelni, milyen lenne, ha kipróbálnánk ezt szerte a világon, ezernyi különböző kultúrával és népcsoporttal, amelyek közül sokan éber óráik java részét azzal töltik, hogy kitalálják, hogyan pusztítsák el a másikat? Amiatt kellene aggódnunk, ami ebben az országban történik, amiatt, ami </w:t>
      </w:r>
      <w:r>
        <w:rPr>
          <w:rFonts w:cs="Times New Roman" w:ascii="Times New Roman" w:hAnsi="Times New Roman"/>
          <w:i/>
          <w:sz w:val="24"/>
        </w:rPr>
        <w:t xml:space="preserve">velünk </w:t>
      </w:r>
      <w:r>
        <w:rPr>
          <w:rFonts w:cs="Times New Roman" w:ascii="Times New Roman" w:hAnsi="Times New Roman"/>
          <w:sz w:val="24"/>
        </w:rPr>
        <w:t>történik, ahelyett, hogy minden olyan nemzetért külön-külön aggodalmaskodnánk, amelyik ki akarja irtani a saját népét!</w:t>
      </w:r>
    </w:p>
    <w:p>
      <w:pPr>
        <w:pStyle w:val="Normal"/>
        <w:shd w:fill="FFFFFF" w:val="clear"/>
        <w:ind w:firstLine="709"/>
        <w:jc w:val="both"/>
        <w:rPr/>
      </w:pPr>
      <w:r>
        <w:rPr>
          <w:rFonts w:cs="Times New Roman" w:ascii="Times New Roman" w:hAnsi="Times New Roman"/>
          <w:sz w:val="24"/>
        </w:rPr>
        <w:t>- A szuperhatalmaknak, attól tartok, nincs más választása - vágott vissza Marshall. - Hívja elrendelésnek, ha úgy tetszik. Vagy hívja kötelességnek, amit a világ többi része már elvár tőlünk, mert mindenkinek érdeke, hogy rend legyen a világban, függetlenül attól, hogy ellenség vagy sem. Szövetségeseink kétségtelenül elvárják ezt az egyetlen megmaradt szuperhatalomtól.</w:t>
      </w:r>
    </w:p>
    <w:p>
      <w:pPr>
        <w:pStyle w:val="Normal"/>
        <w:shd w:fill="FFFFFF" w:val="clear"/>
        <w:ind w:firstLine="709"/>
        <w:jc w:val="both"/>
        <w:rPr/>
      </w:pPr>
      <w:r>
        <w:rPr>
          <w:rFonts w:cs="Times New Roman" w:ascii="Times New Roman" w:hAnsi="Times New Roman"/>
          <w:sz w:val="24"/>
        </w:rPr>
        <w:t>- Szövetségesek... - húzta el a száját az elnök akkora cinizmussal és gúnnyal, hogy a miniszter előre tudta, mi következik. - Nézze csak meg a történelmet, az ördögbe is! Tanuljon belőle! A mai szövetségesekből lesznek a holnap ellenségei. És a holnap ellenségei rendszerint jóval gyűlölködőbbek és sokkal kevésbé hajlandóak emlékezni a tegnapi barátságokra. Amíg az emberi természet olyan, amilyen, soha ne számítson arra, hogy a szövetségesek szövetségesek maradnak.</w:t>
      </w:r>
    </w:p>
    <w:p>
      <w:pPr>
        <w:pStyle w:val="Normal"/>
        <w:shd w:fill="FFFFFF" w:val="clear"/>
        <w:ind w:firstLine="709"/>
        <w:jc w:val="both"/>
        <w:rPr/>
      </w:pPr>
      <w:r>
        <w:rPr>
          <w:rFonts w:cs="Times New Roman" w:ascii="Times New Roman" w:hAnsi="Times New Roman"/>
          <w:sz w:val="24"/>
        </w:rPr>
        <w:t>Az elnök elfordult a teraszajtótól, majd visszament az íróasztalához, és felvette róla az aktát. Újra belelapozott, majd hirtelen dühvel visszavágta az asztalra. - Néha már az az érzésem, hogy a világ szociáldarwinistái lettünk. Olyan kultúrákat akarunk megváltoztatni, amelyek ezer évekkel öregebbek a miénknél, és azt feltételezzük, hogy ha egyszer majd úgy kezdenek el gondolkozni, mint mi, hát majd mindenki békességben és boldogságban fog élni! Nos, a mindenit, amennyire én tudom, a demokrácia nem létezik erkölcs nélkül. Társadalmi rendszerünk alapját is maga az erkölcs képezi... a vallási értékek. Próbálja csak meg lenyomni a demokráciát ezeknek az istenverte pogányoknak a torkán: nem fog menni. Egyáltalán nem fog menni! Legalább olyan jól tudja, mint én, hogy jó szándékú közbeavatkozásunk ellenére csaknem minden harmadik világbeli nemzet, amelyiken segíteni próbáltunk valamilyen formában, most rosszabb helyzetben van, mint a század elején. És maga ezt haladásnak nevezi? Csak nem bolondot csinálunk magunkból? Itt tartanánk? Ennyire önteltté váltunk volna, vagy egyszerűen olyan ostobák lennénk, hogy a saját nemzetünk kárán vállaltuk magunkra a világ csendőrének szerepét?</w:t>
      </w:r>
    </w:p>
    <w:p>
      <w:pPr>
        <w:pStyle w:val="Normal"/>
        <w:shd w:fill="FFFFFF" w:val="clear"/>
        <w:ind w:firstLine="709"/>
        <w:jc w:val="both"/>
        <w:rPr/>
      </w:pPr>
      <w:r>
        <w:rPr>
          <w:rFonts w:cs="Times New Roman" w:ascii="Times New Roman" w:hAnsi="Times New Roman"/>
          <w:sz w:val="24"/>
        </w:rPr>
        <w:t xml:space="preserve">- Pedig pontosan azok vagyunk - jelentette ki Marshall a legnagyobb komolysággal. - Ha mi nem, hát ki az? Oroszország? Japán? Az ENSZ cserkészcsapata, amely még a nőket és gyerekeket sem tudja megvédeni egy csapat puskával felszerelkezett banditától? </w:t>
      </w:r>
      <w:r>
        <w:rPr>
          <w:rFonts w:cs="Times New Roman" w:ascii="Times New Roman" w:hAnsi="Times New Roman"/>
          <w:i/>
          <w:sz w:val="24"/>
        </w:rPr>
        <w:t>Nincs más!</w:t>
      </w:r>
      <w:r>
        <w:rPr>
          <w:rFonts w:cs="Times New Roman" w:ascii="Times New Roman" w:hAnsi="Times New Roman"/>
          <w:sz w:val="24"/>
        </w:rPr>
        <w:t xml:space="preserve"> És ezt mindenki tudja! És azoknak a nyamvadt kis országoknak a nagy része fenemód örül ennek.</w:t>
      </w:r>
    </w:p>
    <w:p>
      <w:pPr>
        <w:pStyle w:val="Normal"/>
        <w:shd w:fill="FFFFFF" w:val="clear"/>
        <w:ind w:firstLine="709"/>
        <w:jc w:val="both"/>
        <w:rPr/>
      </w:pPr>
      <w:r>
        <w:rPr>
          <w:rFonts w:cs="Times New Roman" w:ascii="Times New Roman" w:hAnsi="Times New Roman"/>
          <w:sz w:val="24"/>
        </w:rPr>
        <w:t>Az elnök, akinek dühkitörései inkább fáradtságának és kialvatlanságának következményei voltak, ekkor civilizáltabb hangnemre váltott. - Jól van, hát visszaestünk, de még mindig haladunk. Rogers ezredes azt mondta, hogy már április 6-ára beütemeztek egy berepülést. És amennyiben a következő kilenc zökkenő nélkül sikerül, ha kell, készen állunk az indulásra.</w:t>
      </w:r>
    </w:p>
    <w:p>
      <w:pPr>
        <w:pStyle w:val="Normal"/>
        <w:shd w:fill="FFFFFF" w:val="clear"/>
        <w:ind w:firstLine="709"/>
        <w:jc w:val="both"/>
        <w:rPr/>
      </w:pPr>
      <w:r>
        <w:rPr>
          <w:rFonts w:cs="Times New Roman" w:ascii="Times New Roman" w:hAnsi="Times New Roman"/>
          <w:sz w:val="24"/>
        </w:rPr>
        <w:t>- Azt hiszem, két baleset negyvenhárom berepülésből az elmúlt hét év során, igazán nem rossz arány! - jegyezte meg Marshall optimistán.</w:t>
      </w:r>
    </w:p>
    <w:p>
      <w:pPr>
        <w:pStyle w:val="Normal"/>
        <w:shd w:fill="FFFFFF" w:val="clear"/>
        <w:ind w:firstLine="709"/>
        <w:jc w:val="both"/>
        <w:rPr/>
      </w:pPr>
      <w:r>
        <w:rPr>
          <w:rFonts w:cs="Times New Roman" w:ascii="Times New Roman" w:hAnsi="Times New Roman"/>
          <w:sz w:val="24"/>
        </w:rPr>
        <w:t>- Már az első baleset is túl sok volt - vágott vissza az elnök. - Ha a radarkikerülő technológia mondott volna csődöt, vagy ami még rosszabb, ha ez a dolog lakott területre esik, az megsemmisítő erejű lett volna, kiszámíthatatlan következményekkel. Nem engedhetjük meg magunknak, hogy optimisták legyünk. Nem történhet több meghibásodás! Zéró toleranciaküszöb. Ez a projekt túlontúl is fontos ahhoz, hogy bármi vagy bárki veszélyeztethesse!</w:t>
      </w:r>
    </w:p>
    <w:p>
      <w:pPr>
        <w:pStyle w:val="Normal"/>
        <w:shd w:fill="FFFFFF" w:val="clear"/>
        <w:ind w:firstLine="709"/>
        <w:jc w:val="both"/>
        <w:rPr/>
      </w:pPr>
      <w:r>
        <w:rPr>
          <w:rFonts w:cs="Times New Roman" w:ascii="Times New Roman" w:hAnsi="Times New Roman"/>
          <w:sz w:val="24"/>
        </w:rPr>
        <w:t>- Van itt még valami más is. - A miniszter hangja most az eddiginél is vészjóslóbb lett. - Bár nem vagyok biztos benne, hogy már most kell-e aggódnunk mi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Ó! És mi lenne az?</w:t>
      </w:r>
    </w:p>
    <w:p>
      <w:pPr>
        <w:pStyle w:val="Normal"/>
        <w:shd w:fill="FFFFFF" w:val="clear"/>
        <w:ind w:firstLine="709"/>
        <w:jc w:val="both"/>
        <w:rPr/>
      </w:pPr>
      <w:r>
        <w:rPr>
          <w:rFonts w:cs="Times New Roman" w:ascii="Times New Roman" w:hAnsi="Times New Roman"/>
          <w:sz w:val="24"/>
        </w:rPr>
        <w:t>- Ma reggel a légierő hírszerzése megerősítette, hogy lehallgattak egy üzenetet, amely a Pentagonból indult. Kódnak hangzott. Nem tudták visszanyomozni. Azt mondják, biztosan nem telepített helyről küldték, hanem valószínűleg valaki rácsatlakozott a telefonvonalra egy hordozható készülékk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hogy szólt az üzenet?</w:t>
      </w:r>
    </w:p>
    <w:p>
      <w:pPr>
        <w:pStyle w:val="Normal"/>
        <w:shd w:fill="FFFFFF" w:val="clear"/>
        <w:ind w:firstLine="709"/>
        <w:jc w:val="both"/>
        <w:rPr/>
      </w:pPr>
      <w:r>
        <w:rPr>
          <w:rFonts w:cs="Times New Roman" w:ascii="Times New Roman" w:hAnsi="Times New Roman"/>
          <w:sz w:val="24"/>
        </w:rPr>
        <w:t xml:space="preserve">- Különös volt. És csak körülbelül tizenöt másodpercig tartott. Valami </w:t>
      </w:r>
      <w:r>
        <w:rPr>
          <w:rFonts w:cs="Times New Roman" w:ascii="Times New Roman" w:hAnsi="Times New Roman"/>
          <w:i/>
          <w:sz w:val="24"/>
        </w:rPr>
        <w:t xml:space="preserve">timberwolf </w:t>
      </w:r>
      <w:r>
        <w:rPr>
          <w:rFonts w:cs="Times New Roman" w:ascii="Times New Roman" w:hAnsi="Times New Roman"/>
          <w:sz w:val="24"/>
        </w:rPr>
        <w:t>előkészítéséről szólt. És hogy lesz egy találkozó. Ennyi.</w:t>
      </w:r>
    </w:p>
    <w:p>
      <w:pPr>
        <w:pStyle w:val="Normal"/>
        <w:shd w:fill="FFFFFF" w:val="clear"/>
        <w:ind w:firstLine="709"/>
        <w:jc w:val="both"/>
        <w:rPr/>
      </w:pPr>
      <w:r>
        <w:rPr>
          <w:rFonts w:cs="Times New Roman" w:ascii="Times New Roman" w:hAnsi="Times New Roman"/>
          <w:sz w:val="24"/>
        </w:rPr>
        <w:t>Az elnök megmerevedett, mintha csak az üzenet hatására megbénult volna, majd megkérdezte: - Már meg tudták fejteni?</w:t>
      </w:r>
    </w:p>
    <w:p>
      <w:pPr>
        <w:pStyle w:val="Normal"/>
        <w:shd w:fill="FFFFFF" w:val="clear"/>
        <w:ind w:firstLine="709"/>
        <w:jc w:val="both"/>
        <w:rPr/>
      </w:pPr>
      <w:r>
        <w:rPr>
          <w:rFonts w:cs="Times New Roman" w:ascii="Times New Roman" w:hAnsi="Times New Roman"/>
          <w:sz w:val="24"/>
        </w:rPr>
        <w:t>Marshall megrázta a fejét. - Egyik emberünk se hallott róla a Pentagonnál.</w:t>
      </w:r>
    </w:p>
    <w:p>
      <w:pPr>
        <w:pStyle w:val="Normal"/>
        <w:shd w:fill="FFFFFF" w:val="clear"/>
        <w:ind w:firstLine="709"/>
        <w:jc w:val="both"/>
        <w:rPr/>
      </w:pPr>
      <w:r>
        <w:rPr>
          <w:rFonts w:cs="Times New Roman" w:ascii="Times New Roman" w:hAnsi="Times New Roman"/>
          <w:sz w:val="24"/>
        </w:rPr>
        <w:t>- Na és a katonai hírszerzés? Azok mire vannak? Azok se tudnak vele semmit kezdeni? Nincs semmi ötletük?</w:t>
      </w:r>
    </w:p>
    <w:p>
      <w:pPr>
        <w:pStyle w:val="Normal"/>
        <w:shd w:fill="FFFFFF" w:val="clear"/>
        <w:ind w:firstLine="709"/>
        <w:jc w:val="both"/>
        <w:rPr/>
      </w:pPr>
      <w:r>
        <w:rPr>
          <w:rFonts w:cs="Times New Roman" w:ascii="Times New Roman" w:hAnsi="Times New Roman"/>
          <w:sz w:val="24"/>
        </w:rPr>
        <w:t>- Az egyik találgatás szerint titkos információ kiszivárogtatása volt. Egy hátramaradt besúgó talán, esetleg a KGB-től, akit beépítettek a Pentagonba, és elunta magát.</w:t>
      </w:r>
    </w:p>
    <w:p>
      <w:pPr>
        <w:pStyle w:val="Normal"/>
        <w:shd w:fill="FFFFFF" w:val="clear"/>
        <w:ind w:firstLine="709"/>
        <w:jc w:val="both"/>
        <w:rPr/>
      </w:pPr>
      <w:r>
        <w:rPr>
          <w:rFonts w:cs="Times New Roman" w:ascii="Times New Roman" w:hAnsi="Times New Roman"/>
          <w:smallCaps/>
          <w:sz w:val="24"/>
        </w:rPr>
        <w:t xml:space="preserve">- </w:t>
      </w:r>
      <w:r>
        <w:rPr>
          <w:rFonts w:cs="Times New Roman" w:ascii="Times New Roman" w:hAnsi="Times New Roman"/>
          <w:sz w:val="24"/>
        </w:rPr>
        <w:t>És tulajdonítanak bármi jelentőséget az üzenetnek? - kérdezte idegesen az elnök.</w:t>
      </w:r>
    </w:p>
    <w:p>
      <w:pPr>
        <w:pStyle w:val="Normal"/>
        <w:shd w:fill="FFFFFF" w:val="clear"/>
        <w:ind w:firstLine="709"/>
        <w:jc w:val="both"/>
        <w:rPr/>
      </w:pPr>
      <w:r>
        <w:rPr>
          <w:rFonts w:cs="Times New Roman" w:ascii="Times New Roman" w:hAnsi="Times New Roman"/>
          <w:sz w:val="24"/>
        </w:rPr>
        <w:t>- Nem hinném. Túl bizonytalan volt. Nem lehetett elég információ abban a tizenöt másodperces közvetítésben, hogy bármit is jelenthes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z elemzés eredménye?</w:t>
      </w:r>
    </w:p>
    <w:p>
      <w:pPr>
        <w:pStyle w:val="Normal"/>
        <w:shd w:fill="FFFFFF" w:val="clear"/>
        <w:ind w:firstLine="709"/>
        <w:jc w:val="both"/>
        <w:rPr/>
      </w:pPr>
      <w:r>
        <w:rPr>
          <w:rFonts w:cs="Times New Roman" w:ascii="Times New Roman" w:hAnsi="Times New Roman"/>
          <w:sz w:val="24"/>
        </w:rPr>
        <w:t>- Lehetséges, hogy csak teszteltek... hogy észrevesszük-e a jelet. Megtették ezt már korábban is. Elküldtek egy üzenetet, aminek semmi értelme nem volt, csak azért, hogy lássák, mennyire sikeresen lehet egy jelet továbbítani. Amikor a hírszerzésben dolgoztam, időről időre megtették, csak hogy az őrületbe kergessenek bennünket; hogy tudassák velünk: ott vannak, figyelnek bennünket, még a Pentagonon belül is.</w:t>
      </w:r>
    </w:p>
    <w:p>
      <w:pPr>
        <w:pStyle w:val="Normal"/>
        <w:shd w:fill="FFFFFF" w:val="clear"/>
        <w:ind w:firstLine="709"/>
        <w:jc w:val="both"/>
        <w:rPr/>
      </w:pPr>
      <w:r>
        <w:rPr>
          <w:rFonts w:cs="Times New Roman" w:ascii="Times New Roman" w:hAnsi="Times New Roman"/>
          <w:sz w:val="24"/>
        </w:rPr>
        <w:t>- Gondoskodjon róla, hogy a hírszerzés tovább foglalkozzon az üggyel. És szeretném, ha a Pentagonnál is ellenőrizné a dolgot.</w:t>
      </w:r>
    </w:p>
    <w:p>
      <w:pPr>
        <w:pStyle w:val="Normal"/>
        <w:shd w:fill="FFFFFF" w:val="clear"/>
        <w:ind w:firstLine="709"/>
        <w:jc w:val="both"/>
        <w:rPr/>
      </w:pPr>
      <w:r>
        <w:rPr>
          <w:rFonts w:cs="Times New Roman" w:ascii="Times New Roman" w:hAnsi="Times New Roman"/>
          <w:sz w:val="24"/>
        </w:rPr>
        <w:t>- Fel fogom hívni Fisher tábornokot, még ma délelőtt. Mostanra már biztos többet fog tudni mondani nekem. De nem úgy hangzik, mintha emiatt aggódnunk kellene.</w:t>
      </w:r>
    </w:p>
    <w:p>
      <w:pPr>
        <w:pStyle w:val="Normal"/>
        <w:shd w:fill="FFFFFF" w:val="clear"/>
        <w:ind w:firstLine="709"/>
        <w:jc w:val="both"/>
        <w:rPr/>
      </w:pPr>
      <w:r>
        <w:rPr>
          <w:rFonts w:cs="Times New Roman" w:ascii="Times New Roman" w:hAnsi="Times New Roman"/>
          <w:sz w:val="24"/>
        </w:rPr>
        <w:t>- Csupán szeretnék megbizonyosodni, hogy nincs összefüggés az üzenet és a baleset között. Mozgassanak meg minden követ, ért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rshall bólintott, majd megkérdezte: - Beszélt már a NASA-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sőbb lesz egy találkozóm Tuckerrel - felelt az elnök.</w:t>
      </w:r>
    </w:p>
    <w:p>
      <w:pPr>
        <w:pStyle w:val="Normal"/>
        <w:shd w:fill="FFFFFF" w:val="clear"/>
        <w:ind w:firstLine="709"/>
        <w:jc w:val="both"/>
        <w:rPr/>
      </w:pPr>
      <w:r>
        <w:rPr>
          <w:rFonts w:cs="Times New Roman" w:ascii="Times New Roman" w:hAnsi="Times New Roman"/>
          <w:sz w:val="24"/>
        </w:rPr>
        <w:t>- Tucker? Te jó ég! Úgy hiszi, hogy biológiai fegyverek miatt kell aggódnunk?</w:t>
      </w:r>
    </w:p>
    <w:p>
      <w:pPr>
        <w:pStyle w:val="Normal"/>
        <w:shd w:fill="FFFFFF" w:val="clear"/>
        <w:ind w:firstLine="709"/>
        <w:jc w:val="both"/>
        <w:rPr/>
      </w:pPr>
      <w:r>
        <w:rPr>
          <w:rFonts w:cs="Times New Roman" w:ascii="Times New Roman" w:hAnsi="Times New Roman"/>
          <w:sz w:val="24"/>
        </w:rPr>
        <w:t>- Attól tartok, nem zárhatjuk ki ezt az eshetőséget sem.</w:t>
      </w:r>
    </w:p>
    <w:p>
      <w:pPr>
        <w:pStyle w:val="Normal"/>
        <w:shd w:fill="FFFFFF" w:val="clear"/>
        <w:ind w:firstLine="709"/>
        <w:jc w:val="both"/>
        <w:rPr/>
      </w:pPr>
      <w:r>
        <w:rPr>
          <w:rFonts w:cs="Times New Roman" w:ascii="Times New Roman" w:hAnsi="Times New Roman"/>
          <w:sz w:val="24"/>
        </w:rPr>
        <w:t>Az elnök újra visszagondolt a hivatalban eltöltött első pár napjára, és felidézte a biológiai hadviselésről szóló tájékoztatást, melyre a negyedik napon került sor. Néhány órán belül megtudta, hogy a biológiai fegyverkezési program, melyet 1943-ban alapítottak Fort Detrickben, Johson és Nixon kormányzása alatt annyira előrehaladt, hogy azóta már része lett az Országos Rákkutató Intézet védnöksége alatt zajló, szigorúan titkos víruskutatás is: fajkeresztezés, génmanipuláció, immunrendszert romboló szintetikus biológiai anyagok kitermelése, valamint hozzájárulás ahhoz, hogy kísérleteket végezzenek a civil lakosságon, kipróbálandó az újonnan kifejlesztett vírusos és biológiai szerek hatékonyságát A MKULTRA, ez a szigorúan titkos CIA-projekt azért jött létre, hogy agyműködést befolyásoló gyógyszereket és viselkedést módosító egyéb anyagokat teszteljenek a civil lakosságon. Ezt követte a MKNAOMI, a CIA és a katonaság közös projektje, melynek célja olyan biológiai hatóanyagok és átvivőrendszerek kifejlesztése, tesztelése és fenntartása, amelyeket emberek ellen vethetnek be.</w:t>
      </w:r>
    </w:p>
    <w:p>
      <w:pPr>
        <w:pStyle w:val="Normal"/>
        <w:shd w:fill="FFFFFF" w:val="clear"/>
        <w:ind w:firstLine="709"/>
        <w:jc w:val="both"/>
        <w:rPr/>
      </w:pPr>
      <w:r>
        <w:rPr>
          <w:rFonts w:cs="Times New Roman" w:ascii="Times New Roman" w:hAnsi="Times New Roman"/>
          <w:sz w:val="24"/>
        </w:rPr>
        <w:t>Ennek az információnak némely része nem volt túlzottan meglepő, annak a ténynek köszönhetően, hogy korábban már látott olyan egykor titkos jelentéseket, amelyek kapcsolatba hozták a hadügyminisztérium költségvetését különféle biológiai hadviselési projektekkel, még a Genfi Egyezmény ratifikálása után is. Az elnököt most az a félelme nem hagyta nyugodni, hogy az a sok új, félelmetes szer, amelyeket a nemzetbiztonsági érdekekre hivatkozva fejlesztettek ki, nem biztos, hogy olyan könnyen ellenőrizhető és féken tartható, és így legalább annyira fenyegetheti az Egyesült Államokat, mint annak ellenségeit.</w:t>
      </w:r>
    </w:p>
    <w:p>
      <w:pPr>
        <w:pStyle w:val="Normal"/>
        <w:shd w:fill="FFFFFF" w:val="clear"/>
        <w:ind w:firstLine="709"/>
        <w:jc w:val="both"/>
        <w:rPr/>
      </w:pPr>
      <w:r>
        <w:rPr>
          <w:rFonts w:cs="Times New Roman" w:ascii="Times New Roman" w:hAnsi="Times New Roman"/>
          <w:sz w:val="24"/>
        </w:rPr>
        <w:t>- Mi az? - kérdezte Marshall, látván, ahogy az elnök elsápad. - Tud valamit? Mondja el!</w:t>
      </w:r>
    </w:p>
    <w:p>
      <w:pPr>
        <w:pStyle w:val="Normal"/>
        <w:shd w:fill="FFFFFF" w:val="clear"/>
        <w:ind w:firstLine="709"/>
        <w:jc w:val="both"/>
        <w:rPr/>
      </w:pPr>
      <w:r>
        <w:rPr>
          <w:rFonts w:cs="Times New Roman" w:ascii="Times New Roman" w:hAnsi="Times New Roman"/>
          <w:sz w:val="24"/>
        </w:rPr>
        <w:t>- Hát épp ez a baj, Bob. Nem tudok semmit. Hát nem a sors iróniája? Én lennék az Egyesült Államok elnöke, és nem tudom. De bármi is az, amit létrehoztak Fort Detrickben vagy más laboratóriumban, visszatér majd még kísérteni bennünket. Attól tartok, ez már be is követke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érti ezt?</w:t>
      </w:r>
    </w:p>
    <w:p>
      <w:pPr>
        <w:pStyle w:val="Normal"/>
        <w:shd w:fill="FFFFFF" w:val="clear"/>
        <w:ind w:firstLine="709"/>
        <w:jc w:val="both"/>
        <w:rPr/>
      </w:pPr>
      <w:r>
        <w:rPr>
          <w:rFonts w:cs="Times New Roman" w:ascii="Times New Roman" w:hAnsi="Times New Roman"/>
          <w:sz w:val="24"/>
        </w:rPr>
        <w:t>- Olvasta azokat a megszerzett iraki hadműveleti naplókat?</w:t>
      </w:r>
    </w:p>
    <w:p>
      <w:pPr>
        <w:pStyle w:val="Normal"/>
        <w:shd w:fill="FFFFFF" w:val="clear"/>
        <w:ind w:firstLine="709"/>
        <w:jc w:val="both"/>
        <w:rPr/>
      </w:pPr>
      <w:r>
        <w:rPr>
          <w:rFonts w:cs="Times New Roman" w:ascii="Times New Roman" w:hAnsi="Times New Roman"/>
          <w:sz w:val="24"/>
        </w:rPr>
        <w:t>- Igen - felelte Marshall. - A saját biológiai szereinket vetették be ellenünk. És ezzel mire akar kilyukadni? Hogy tudtuk, hogy a saját anyagunkkal fognak megtámadni bennünket, mielőtt még betettük volna oda a lábunkat? Hogy ez az egész vegyi hadviselésre vonatkozó maszlag a Pentagontól csak arra szolgál, hogy elfedje az igazs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nök megrázta a fejét, majd folytatta. - Dehogy, Bob. Ha igaz az, amit láttam, már most is sokkal jobban hozzájárultunk a világ destabilizációjához, mint azt valaha is bárki képzelni merte volna, imádkozom istenhez, hogy ne legyen igazam.</w:t>
      </w:r>
    </w:p>
    <w:p>
      <w:pPr>
        <w:pStyle w:val="Normal"/>
        <w:shd w:fill="FFFFFF" w:val="clear"/>
        <w:ind w:firstLine="709"/>
        <w:jc w:val="both"/>
        <w:rPr/>
      </w:pPr>
      <w:r>
        <w:rPr>
          <w:rFonts w:cs="Times New Roman" w:ascii="Times New Roman" w:hAnsi="Times New Roman"/>
          <w:sz w:val="24"/>
        </w:rPr>
        <w:t>Miután kikísérte a védelmi minisztert, az elnök visszament az íróasztalához. Megragadta az ablak mellett lévő amerikai zászlót, és szorosan fogta, miközben újra a Washington-emlékművet nézte a távolban, komor tekintettel, világosan emlékezve rá, mit tapasztalt gyakorlatilag minden városban, ahol alig négy évvel ezelőtt kampányhadjáratot folytatott. Amerika összeomlása, ahogy azt akkor látta maga előtt, de amit nyilvánosan soha nem ismert volna be, immár nem csupán valami ködös kép volt, amit aktatologató irodakukacok magyarázgattak statisztikai kimutatásaik segítségével. Már itt volt. Már megkezdődött. És egyre gyorsult. Olyan veszélyes pályán haladt, mely azzal fenyegetett, hogy leállítja a világ legnagyobb szuperhatalmának régóta jól működő motorját.</w:t>
      </w:r>
    </w:p>
    <w:p>
      <w:pPr>
        <w:pStyle w:val="Normal"/>
        <w:shd w:fill="FFFFFF" w:val="clear"/>
        <w:ind w:firstLine="709"/>
        <w:jc w:val="both"/>
        <w:rPr/>
      </w:pPr>
      <w:r>
        <w:rPr>
          <w:rFonts w:cs="Times New Roman" w:ascii="Times New Roman" w:hAnsi="Times New Roman"/>
          <w:sz w:val="24"/>
        </w:rPr>
        <w:t>Az elnök arca öregnek tűnt, korai ráncokkal és fáradt, beesett szemekkel, melyeket a sok álmatlanul töltött éjszaka egyre táskásabbá tett. Haja a választás óta láthatóan megőszült. Az utóbbi fél évben tíz évet öregedett, és ahol valaha szomorúság játszott kíváncsi, élénk tekintetében, oda most befészkelt a teljes lemondás.</w:t>
      </w:r>
    </w:p>
    <w:p>
      <w:pPr>
        <w:pStyle w:val="Normal"/>
        <w:shd w:fill="FFFFFF" w:val="clear"/>
        <w:ind w:firstLine="709"/>
        <w:jc w:val="both"/>
        <w:rPr/>
      </w:pPr>
      <w:r>
        <w:rPr>
          <w:rFonts w:cs="Times New Roman" w:ascii="Times New Roman" w:hAnsi="Times New Roman"/>
          <w:sz w:val="24"/>
        </w:rPr>
        <w:t>Ahogy ott állt a 21. század küszöbén, mindenki másnál jobban ráébredt, hogy konszenzus nélkül egyetlen ember, még az elnök sem irányíthatja a politikát, bármilyen politika is legyen az. Ugyancsak erősen tudatosult benne, hogy már azzal is, ha csupán megkísérelne mégis így tenni, óhatatlanul degradálná magát, s nem lenne végül több, mint apró, jelentéktelen nyom Amerika történetében. Hát ennyit a független véleményalkotásról, tűnődött, miközben arra gondolt, ahogy minden egyes lépését gondosan előre eltervezik, minden beszédét megírják, és úgy formálják, hogy olyan álláspontot tükrözzön, amit akár tetszik, akár nem, szóról szóra követnie kell. Minden politikai döntését egy csoport királycsináló készíti számára, akik kiválasztották őt, felhúzták a politikai szamárlétrán, majd a hatalom székébe ültették, ami azonban nem volt más nyomorult színjátéknál. Ki hitt volna egy ilyen demokráciában, mint ez, gondolta, fejét ingatva.</w:t>
      </w:r>
    </w:p>
    <w:p>
      <w:pPr>
        <w:pStyle w:val="Normal"/>
        <w:shd w:fill="FFFFFF" w:val="clear"/>
        <w:ind w:firstLine="709"/>
        <w:jc w:val="both"/>
        <w:rPr/>
      </w:pPr>
      <w:r>
        <w:rPr>
          <w:rFonts w:cs="Times New Roman" w:ascii="Times New Roman" w:hAnsi="Times New Roman"/>
          <w:sz w:val="24"/>
        </w:rPr>
        <w:t>Undorodva lökte el magától a zászlót, és dühös volt, amiért ő is része ennek az egésznek, majd fáradtan a székébe zuhant, és lehunyta a szemét. Meg kell hoznia egy döntést; egy olyan döntést, amely végre hosszú időre megszabadítaná az elnöki hivatalt a politikai korrupció ezernyi tapadós szálától - ám ez a döntés könnyen az életébe kerülhet.</w:t>
      </w:r>
    </w:p>
    <w:p>
      <w:pPr>
        <w:pStyle w:val="Normal"/>
        <w:shd w:fill="FFFFFF" w:val="clear"/>
        <w:ind w:firstLine="709"/>
        <w:jc w:val="both"/>
        <w:rPr/>
      </w:pPr>
      <w:r>
        <w:rPr>
          <w:rFonts w:cs="Times New Roman" w:ascii="Times New Roman" w:hAnsi="Times New Roman"/>
          <w:sz w:val="24"/>
        </w:rPr>
        <w:t>Mi az ördögért kellett pont az ő ciklusa alatt megtörténnie, kérdezte magától újra és újra. Miért nem előtte? Miért most? Egyáltalán: miért bármikor? Ő mindössze elnök akart lenni... hogy bekerüljön a neve a történelemkönyvekbe. Egész karrierje során ezt tervezgette, ezért dolgozott, mint az állat, ezért fizetett borsos árat, és most, hogy az övé lett, már nem akarta.</w:t>
      </w:r>
    </w:p>
    <w:p>
      <w:pPr>
        <w:pStyle w:val="Normal"/>
        <w:shd w:fill="FFFFFF" w:val="clear"/>
        <w:ind w:firstLine="709"/>
        <w:jc w:val="both"/>
        <w:rPr/>
      </w:pPr>
      <w:r>
        <w:rPr>
          <w:rFonts w:cs="Times New Roman" w:ascii="Times New Roman" w:hAnsi="Times New Roman"/>
          <w:sz w:val="24"/>
        </w:rPr>
        <w:t>De most már túl késő volt. Tudta, hogy eljött az idő. Lelke mélyén tudta, hogy függetlenül a következményektől, ide kellett jutniuk; hogy nincs más út, nincs más választása, előre kell mennie, és imádkoznia, hogy amire készül, attól valóban jobbá legyen a világ. És bár próbálta észérvekkel is alátámasztani, hogy a dolog csak sikerrel végződhet, kétségbeesetten szeretett volna más eszközt találni, amely egy olyan célt szentesít, aminek megváltoztatásáért bármit megadott volna, ha lett volna bármi más út.</w:t>
      </w:r>
    </w:p>
    <w:p>
      <w:pPr>
        <w:pStyle w:val="Normal"/>
        <w:shd w:fill="FFFFFF" w:val="clear"/>
        <w:ind w:firstLine="709"/>
        <w:jc w:val="both"/>
        <w:rPr/>
      </w:pPr>
      <w:r>
        <w:rPr>
          <w:rFonts w:cs="Times New Roman" w:ascii="Times New Roman" w:hAnsi="Times New Roman"/>
          <w:sz w:val="24"/>
        </w:rPr>
        <w:t>De nincs. Tudta jól. Folytatnia kell, elnökként, kitartani a végé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most - mintha a dolgok nem állnának már így is épp elég rosszul - itt volt még valami.</w:t>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i/>
          <w:sz w:val="24"/>
        </w:rPr>
        <w:t>Timberwolf</w:t>
      </w:r>
      <w:r>
        <w:rPr>
          <w:rFonts w:cs="Times New Roman" w:ascii="Times New Roman" w:hAnsi="Times New Roman"/>
          <w:sz w:val="24"/>
        </w:rPr>
        <w:t xml:space="preserve"> - suttogta, és állkapcsa is megfeszült, ahogy szárazon kipréselte magából e sz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4.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i/>
          <w:sz w:val="24"/>
        </w:rPr>
        <w:t>1996. március 15., 8 óra 13 perc</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K</w:t>
      </w:r>
      <w:r>
        <w:rPr>
          <w:rFonts w:cs="Times New Roman" w:ascii="Times New Roman" w:hAnsi="Times New Roman"/>
          <w:sz w:val="24"/>
        </w:rPr>
        <w:t>étórányi repülés után a viharos szélben, amitől a chartergépen utazóknak felfordult a gyomra, végre áttörtek egy végtelennek tűnő felhőtakarón, és jókora robajjal, mely szinte belehasított a New Hampshire-i Manchester városának kora reggeli nyugalmába, földet értek a nemzetközi repülőtér kifutóján. Elgurultak egy sor üres terminálkapu előtt, majd a reptér északi végénél lévő biztosított terület felé vették az irányt, hogy aztán végül pár száz méternyire megálljanak a legközelebbi nyilvános kaputól. Ahogy befutott a gép, két tengerésztiszt haptákba vágta magát egy kis ajtó két oldalán, amely egy folyosóra nyílt a mellékterminál alatt. Szinte azonnal nyolc másik tengerésztiszt is megjelent, és egyenlő távolságra egymástól elhelyezkedtek a kifutó betonján az épület és a gép között.</w:t>
      </w:r>
    </w:p>
    <w:p>
      <w:pPr>
        <w:pStyle w:val="Normal"/>
        <w:shd w:fill="FFFFFF" w:val="clear"/>
        <w:ind w:firstLine="709"/>
        <w:jc w:val="both"/>
        <w:rPr/>
      </w:pPr>
      <w:r>
        <w:rPr>
          <w:rFonts w:cs="Times New Roman" w:ascii="Times New Roman" w:hAnsi="Times New Roman"/>
          <w:sz w:val="24"/>
        </w:rPr>
        <w:t>Másodperceken belül fémlépcsők gördültek a megfelelő helyre. A Boeing ajtaja feltárult, és mögüle egyesével előbukkantak Linda kutatócsapatának tagjai, majd leereszkedtek a kifutópálya betonja felett kavargó hideg, reggeli párába. Akár egy csomag értékes szállítmányt, a csoportot azonnal körülvették a biztonsági őrök, akik sietve a légitársaság épülete felé terelték őket.</w:t>
      </w:r>
    </w:p>
    <w:p>
      <w:pPr>
        <w:pStyle w:val="Normal"/>
        <w:shd w:fill="FFFFFF" w:val="clear"/>
        <w:ind w:firstLine="709"/>
        <w:jc w:val="both"/>
        <w:rPr/>
      </w:pPr>
      <w:r>
        <w:rPr>
          <w:rFonts w:cs="Times New Roman" w:ascii="Times New Roman" w:hAnsi="Times New Roman"/>
          <w:sz w:val="24"/>
        </w:rPr>
        <w:t>- Kicsit sok nekem ez az időjárás... - Ezt dr. Jeffrey Allen mondta a maga brit akcentusával. Hangja élesen hasított bele a párás levegőbe, jókora ádámcsutkája fel-le járt inas nyakában. Hórihorgas volt és ösztövér, legalább egy lábbal magasodott ki a többiek közül. Dr. Allen hosszú léptekkel baktatott a csoport mögött, és úgy hunyorgott a párán át alig kivehető repülőtéri terminálra, mint egy rövidlátó gólya. Dr. Allen statikus volt, alapos fémkohászati ismeretekkel, és mint ilyen, szakértője a kísérleti szerkezeti tervezésnek és a fémötvözeteknek, miáltal nagy biztonsággal meg tudta határozni azoknak az összetett anyagoknak a típusait, amelyeket a gép építésénél felhasználhattak.</w:t>
      </w:r>
    </w:p>
    <w:p>
      <w:pPr>
        <w:pStyle w:val="Normal"/>
        <w:shd w:fill="FFFFFF" w:val="clear"/>
        <w:ind w:firstLine="709"/>
        <w:jc w:val="both"/>
        <w:rPr/>
      </w:pPr>
      <w:r>
        <w:rPr>
          <w:rFonts w:cs="Times New Roman" w:ascii="Times New Roman" w:hAnsi="Times New Roman"/>
          <w:sz w:val="24"/>
        </w:rPr>
        <w:t>- Hát remélem is, hogy a baleset helyszínén jobb az idő - tette hozzá dr. Mary Abrams környezettoxikológus, a kutatócsoport legújabb tagja. Az apró termetű, fiús külsejű, rövidre nyírt hajú, manószerű, cserzett bőrű dr. Abramst azután vették be a csapatba, hogy egy azelőtt ismeretlen méreganyagot találtak annak az észak-koreai gépnek a roncsában, amely két évvel korábban Guam fölött zuhant le. A méregről kiderült, hogy egyetlen grammjával ki lehetne irtani például a kansasi Wichita lakosságának a felét. Mivel a Pentagon hírszerzése már vagy tíz éve gyanította, hogy több megbízhatatlan ország, beleértve Észak-Koreát, újfajta pusztító vegyi fegyverek kifejlesztésével foglalkozik, javasolta, hogy vegyenek fel a csapatba állandó tagnak egy elismert toxikológust. Dr. Abrams előzőleg egy szigorúan titkos katonai különítménynek, a Los Alamosban székelő Harmadik Terroristaelhárító Egységnek volt a vezető toxikológusa.</w:t>
      </w:r>
    </w:p>
    <w:p>
      <w:pPr>
        <w:pStyle w:val="Normal"/>
        <w:shd w:fill="FFFFFF" w:val="clear"/>
        <w:ind w:firstLine="709"/>
        <w:jc w:val="both"/>
        <w:rPr/>
      </w:pPr>
      <w:r>
        <w:rPr>
          <w:rFonts w:cs="Times New Roman" w:ascii="Times New Roman" w:hAnsi="Times New Roman"/>
          <w:sz w:val="24"/>
        </w:rPr>
        <w:t>A négyfős elit csapat tagjai a szokatlanul hideg idő miatt jó melegen felöltöztek, és messziről egy sor púpos pingvinnek látszottak, akik mintha egy fekete jégtáblán totyogtak volna át. Felgyorsították lépteiket, miközben az ellenszél csaknem orkán erősségűvé fokozódott, és libasorban meneteltek a csúszós betonon. Mihelyt beértek a melléképület kis ajtaján, Linda meghallotta az ismerős recsegő han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inda! Itt vagyok!</w:t>
      </w:r>
    </w:p>
    <w:p>
      <w:pPr>
        <w:pStyle w:val="Normal"/>
        <w:shd w:fill="FFFFFF" w:val="clear"/>
        <w:ind w:firstLine="709"/>
        <w:jc w:val="both"/>
        <w:rPr/>
      </w:pPr>
      <w:r>
        <w:rPr>
          <w:rFonts w:cs="Times New Roman" w:ascii="Times New Roman" w:hAnsi="Times New Roman"/>
          <w:sz w:val="24"/>
        </w:rPr>
        <w:t>Adam Wesely egy elszeparált föld alatti folyosó elején állt, nagyjából húsz lábra tőlük, és az évek során fő ismertetőjegyévé vált ütött-kopott tweedkalapját lobogtatta feléjük. Ritkuló hajába bele-belekapott egy hirtelen betörő szélroham, és szürke selyemgubancként lengette a feje körül. Adam ötvenévesen még mindig meglehetősen jóképű és feltűnő jelenség volt. Sötétbarna szemével, mely kellemes összhangban volt lebarnult bőrével, Adam olyan nyugati parti férfinak látszott, akiről azt lehetne gondolni, sokkal otthonosabban mozog egy filmfelvételen, mint egy kormányhivatal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rülök, hogy látlak, Linda! - mondta Adam, és elindult a nő felé. Jól látható bicegése, amit a nyirkos, hideg levegő csak súlyosbított, fájdalmas emlékeztetője volt annak, hogy Vietnamban töltött utolsó napjai elkísérik élete végéig.</w:t>
      </w:r>
    </w:p>
    <w:p>
      <w:pPr>
        <w:pStyle w:val="Normal"/>
        <w:shd w:fill="FFFFFF" w:val="clear"/>
        <w:ind w:firstLine="709"/>
        <w:jc w:val="both"/>
        <w:rPr/>
      </w:pPr>
      <w:r>
        <w:rPr>
          <w:rFonts w:cs="Times New Roman" w:ascii="Times New Roman" w:hAnsi="Times New Roman"/>
          <w:sz w:val="24"/>
        </w:rPr>
        <w:t>- Jó reggelt, Adam! - viszonozta a férfi köszönését Linda, aki még mindig nem teljesen tért magához, és próbálta túltenni magát a sokkszerű hatáson, ami akkor érte, amikor a gép fülledt kabinjából, ahol félálomban bóbiskolta végig az utat, a New Hampshire-i Brittan hűvös, párás levegőjébe lépett. - Régóta vársz?</w:t>
      </w:r>
    </w:p>
    <w:p>
      <w:pPr>
        <w:pStyle w:val="Normal"/>
        <w:shd w:fill="FFFFFF" w:val="clear"/>
        <w:ind w:firstLine="709"/>
        <w:jc w:val="both"/>
        <w:rPr/>
      </w:pPr>
      <w:r>
        <w:rPr>
          <w:rFonts w:cs="Times New Roman" w:ascii="Times New Roman" w:hAnsi="Times New Roman"/>
          <w:sz w:val="24"/>
        </w:rPr>
        <w:t>- Fél órája értem ide. Csaknem egy óránkba telt átjutni kocsival ezen az istenverte ködön. - Lábához ütögette a kalapját, mintha ezzel valamennyire is enyhíthetné a szúró fájdalmat, majd a mellette álló valóságos óriás felé emelte.</w:t>
      </w:r>
    </w:p>
    <w:p>
      <w:pPr>
        <w:pStyle w:val="Normal"/>
        <w:shd w:fill="FFFFFF" w:val="clear"/>
        <w:ind w:firstLine="709"/>
        <w:jc w:val="both"/>
        <w:rPr/>
      </w:pPr>
      <w:r>
        <w:rPr>
          <w:rFonts w:cs="Times New Roman" w:ascii="Times New Roman" w:hAnsi="Times New Roman"/>
          <w:sz w:val="24"/>
        </w:rPr>
        <w:t>A légierő ezredese volt az, teljes egyenruhában, és úgy nézett végig minden egyes csapattagon, mint a zsákmányát becserkésző ragadozó. Legalább 190 centi magas volt, és hihetetlenül, szinte világító kék, szuggeráló szemével először Lindáról Jackre, aztán a csapat másik két tagjára pillantott, majd ismét Lindára.</w:t>
      </w:r>
    </w:p>
    <w:p>
      <w:pPr>
        <w:pStyle w:val="Normal"/>
        <w:shd w:fill="FFFFFF" w:val="clear"/>
        <w:ind w:firstLine="709"/>
        <w:jc w:val="both"/>
        <w:rPr/>
      </w:pPr>
      <w:r>
        <w:rPr>
          <w:rFonts w:cs="Times New Roman" w:ascii="Times New Roman" w:hAnsi="Times New Roman"/>
          <w:sz w:val="24"/>
        </w:rPr>
        <w:t>Olyan szálfaegyenesen állt ott, mintha nyársat nyelt volna. Kezét szorosan összekulcsolta a háta mögött, és lábát összezárta, mintha vigyázzban állna.</w:t>
      </w:r>
    </w:p>
    <w:p>
      <w:pPr>
        <w:pStyle w:val="Normal"/>
        <w:shd w:fill="FFFFFF" w:val="clear"/>
        <w:ind w:firstLine="709"/>
        <w:jc w:val="both"/>
        <w:rPr/>
      </w:pPr>
      <w:r>
        <w:rPr>
          <w:rFonts w:cs="Times New Roman" w:ascii="Times New Roman" w:hAnsi="Times New Roman"/>
          <w:sz w:val="24"/>
        </w:rPr>
        <w:t>A rezzenéstelen, szoborszerű figura pislogás nélkül követte tekintetével a közelgő csapatot, majd egyenesen Lindára szegezte hipnotizáló pillantását. Ahogy így tett, a nő igen kellemetlenül kezdte magát érezni; volt valami abban a hideg szempárban és abban a kőkemény arcban, amitől megremegett - egy ismerős tekintet, amiből azt vélte kiolvasni, hogy már azelőtt is találkoztak, és valami szörnyű titkon osztoz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inda, ez itt Thomas Williams ezredes. - Adam bemutatta őket egymásnak, de semmit sem vett észre abból a néma üzenetváltásból, ami lezajlott köztük.</w:t>
      </w:r>
    </w:p>
    <w:p>
      <w:pPr>
        <w:pStyle w:val="Normal"/>
        <w:shd w:fill="FFFFFF" w:val="clear"/>
        <w:ind w:firstLine="709"/>
        <w:jc w:val="both"/>
        <w:rPr/>
      </w:pPr>
      <w:r>
        <w:rPr>
          <w:rFonts w:cs="Times New Roman" w:ascii="Times New Roman" w:hAnsi="Times New Roman"/>
          <w:sz w:val="24"/>
        </w:rPr>
        <w:t>Williams ezredes továbbra is mereven bámulta Lindát, aki állta a fagyos tekintetet, és közben lázasan kutatott emlékei között, próbálva rájönni, hol is látta már ezt a hideg, átható szempárt korábban. Hirtelen úgy érezte magát, mint aki ellen erőszakot követtek el, mintha az a két szörnyű kék golyóbis láthatatlan ujjakként feltépné a húsát, és felfalná testestül-lelkestül.</w:t>
      </w:r>
    </w:p>
    <w:p>
      <w:pPr>
        <w:pStyle w:val="Normal"/>
        <w:shd w:fill="FFFFFF" w:val="clear"/>
        <w:ind w:firstLine="709"/>
        <w:jc w:val="both"/>
        <w:rPr/>
      </w:pPr>
      <w:r>
        <w:rPr>
          <w:rFonts w:cs="Times New Roman" w:ascii="Times New Roman" w:hAnsi="Times New Roman"/>
          <w:sz w:val="24"/>
        </w:rPr>
        <w:t>Williams előrenyújtotta jobbját, és anélkül, hogy arcának akár egyetlen izma is megrándult volna, finoman a tenyerébe vette Linda nyirkos kezét. A nő érezte a kötélszerűen kidagadó ereket az ujjbegye alatt, meg a ráncos, cserzett bőrt.</w:t>
      </w:r>
    </w:p>
    <w:p>
      <w:pPr>
        <w:pStyle w:val="Normal"/>
        <w:shd w:fill="FFFFFF" w:val="clear"/>
        <w:ind w:firstLine="709"/>
        <w:jc w:val="both"/>
        <w:rPr/>
      </w:pPr>
      <w:r>
        <w:rPr>
          <w:rFonts w:cs="Times New Roman" w:ascii="Times New Roman" w:hAnsi="Times New Roman"/>
          <w:sz w:val="24"/>
        </w:rPr>
        <w:t>- Csupa jót hallottam önről, dr. Franklin - mondta Williams azzal a mély, monoton déli akcentussal, amely annyira jellemző volt a hadsereg hivatásos tisztjeire. - És biztosra veszem, hogy örömömre fog szolgálni együtt dolgozni önnel. - Épphogy csak elmosolyodott. Egyenetlen orrlikai kitágultak, láthatóvá téve ezzel sűrű, kusza orrszőrzetét, amely csaknem teljesen elzárta a levegő útját a görbe orrba. Apró himlőhelyek voltak mélyen az arcbőrében, a szájától az álláig futó két mély, hosszú heg mindkét oldalán.</w:t>
      </w:r>
    </w:p>
    <w:p>
      <w:pPr>
        <w:pStyle w:val="Normal"/>
        <w:shd w:fill="FFFFFF" w:val="clear"/>
        <w:ind w:firstLine="709"/>
        <w:jc w:val="both"/>
        <w:rPr/>
      </w:pPr>
      <w:r>
        <w:rPr>
          <w:rFonts w:cs="Times New Roman" w:ascii="Times New Roman" w:hAnsi="Times New Roman"/>
          <w:sz w:val="24"/>
        </w:rPr>
        <w:t>- Én is örülök - felelt Linda. Soha nem értette, miért van olyan sok déli a katonák közt. Csak arra tudott gondolni, hogy talán a gazdasági viszonyokkal függ össze, vagy azzal a ténnyel, hogy a hazafiasság különösen nagy hévvel lobog a Mason-Dixon-vonaltól délre eső országrész férfijainak kebelében. Neki Williams ezredes amolyan klasszikus déli úriembernek tűnt, aki udvarias és kifinomult a felszínen, de sekélyes és szélhámos a felszín alatt. - Különösen a találkozásnak - tette még hozzá Linda, de nehezen állta meg, hogy protokolláris hazugsága köhögésbe ne fulladjon. Ezután megperdülve bemutatta a csapat többi tagját, megelőzendő, hogy hatalmába kerítse a rosszullét. De mielőtt a végére ért volna, Adam Wesely a tőle megszokott nyers és érzéketlen modorával félbeszakította.</w:t>
      </w:r>
    </w:p>
    <w:p>
      <w:pPr>
        <w:pStyle w:val="Normal"/>
        <w:shd w:fill="FFFFFF" w:val="clear"/>
        <w:ind w:firstLine="709"/>
        <w:jc w:val="both"/>
        <w:rPr/>
      </w:pPr>
      <w:r>
        <w:rPr>
          <w:rFonts w:cs="Times New Roman" w:ascii="Times New Roman" w:hAnsi="Times New Roman"/>
          <w:sz w:val="24"/>
        </w:rPr>
        <w:t>- Elintéztem, hogy a csomagjaikat a fogadóba küldjék, a felszerelést pedig kivigyék a baleset színhelyére. Így azonnal neki is állhatunk. Útközben beszámolok a részletekről.</w:t>
      </w:r>
    </w:p>
    <w:p>
      <w:pPr>
        <w:pStyle w:val="Normal"/>
        <w:shd w:fill="FFFFFF" w:val="clear"/>
        <w:ind w:firstLine="709"/>
        <w:jc w:val="both"/>
        <w:rPr/>
      </w:pPr>
      <w:r>
        <w:rPr>
          <w:rFonts w:cs="Times New Roman" w:ascii="Times New Roman" w:hAnsi="Times New Roman"/>
          <w:sz w:val="24"/>
        </w:rPr>
        <w:t>Wesely a kutatócsoportot egy jelzés nélküli fekete furgonhoz vezette, mely egy külön erre a célra lefoglalt területen parkolt, a terminál mögött. Williams ezredes hátramaradt, és az ablak mellett elhelyezkedve figyelte, hogyan hajt ki a csapat a parkolóból.</w:t>
      </w:r>
    </w:p>
    <w:p>
      <w:pPr>
        <w:pStyle w:val="Normal"/>
        <w:shd w:fill="FFFFFF" w:val="clear"/>
        <w:ind w:firstLine="709"/>
        <w:jc w:val="both"/>
        <w:rPr/>
      </w:pPr>
      <w:r>
        <w:rPr>
          <w:rFonts w:cs="Times New Roman" w:ascii="Times New Roman" w:hAnsi="Times New Roman"/>
          <w:sz w:val="24"/>
        </w:rPr>
        <w:t>- Williams ezredes miért nem jön velünk? - kérdezte Linda, s úgy érezte, veszélyesen közel van ahhoz, hogy elmondja Adamnek, miként érez a férfi iránt.</w:t>
      </w:r>
    </w:p>
    <w:p>
      <w:pPr>
        <w:pStyle w:val="Normal"/>
        <w:shd w:fill="FFFFFF" w:val="clear"/>
        <w:ind w:firstLine="709"/>
        <w:jc w:val="both"/>
        <w:rPr/>
      </w:pPr>
      <w:r>
        <w:rPr>
          <w:rFonts w:cs="Times New Roman" w:ascii="Times New Roman" w:hAnsi="Times New Roman"/>
          <w:sz w:val="24"/>
        </w:rPr>
        <w:t>- Őt majd saját járművel hozzák a helyszínre. De mindenképpen személyesen akart találkozni a kutatócsoporttal, rögtön az érkezésetekkor. Különösen az érdekelte, hogy te milyen ügyeken dolgoztál az utóbbi idő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Ó, igazán? És vajon miért?</w:t>
      </w:r>
    </w:p>
    <w:p>
      <w:pPr>
        <w:pStyle w:val="Normal"/>
        <w:shd w:fill="FFFFFF" w:val="clear"/>
        <w:ind w:firstLine="709"/>
        <w:jc w:val="both"/>
        <w:rPr/>
      </w:pPr>
      <w:r>
        <w:rPr>
          <w:rFonts w:cs="Times New Roman" w:ascii="Times New Roman" w:hAnsi="Times New Roman"/>
          <w:sz w:val="24"/>
        </w:rPr>
        <w:t>- Te már valószínűleg nem emlékszel, de ő volt a nyolc évvel ezelőtti tucsoni baleset egyik nyomozótisztje. Csakhogy akkor őrnagy volt, és te valószínűleg nemigen kerültél kapcsolatba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tucsoni </w:t>
      </w:r>
      <w:r>
        <w:rPr>
          <w:rFonts w:cs="Times New Roman" w:ascii="Times New Roman" w:hAnsi="Times New Roman"/>
          <w:i/>
          <w:sz w:val="24"/>
        </w:rPr>
        <w:t xml:space="preserve">baleset! </w:t>
      </w:r>
      <w:r>
        <w:rPr>
          <w:rFonts w:cs="Times New Roman" w:ascii="Times New Roman" w:hAnsi="Times New Roman"/>
          <w:sz w:val="24"/>
        </w:rPr>
        <w:t xml:space="preserve">Linda memóriája rögvest működésbe lépett. A szavak szinte villogtak előtte, mintha hirtelen erős fény gyulladt volna föl egy sötét szobában. </w:t>
      </w:r>
      <w:r>
        <w:rPr>
          <w:rFonts w:cs="Times New Roman" w:ascii="Times New Roman" w:hAnsi="Times New Roman"/>
          <w:i/>
          <w:sz w:val="24"/>
        </w:rPr>
        <w:t>Igen!</w:t>
      </w:r>
      <w:r>
        <w:rPr>
          <w:rFonts w:cs="Times New Roman" w:ascii="Times New Roman" w:hAnsi="Times New Roman"/>
          <w:sz w:val="24"/>
        </w:rPr>
        <w:t xml:space="preserve"> </w:t>
      </w:r>
      <w:r>
        <w:rPr>
          <w:rFonts w:cs="Times New Roman" w:ascii="Times New Roman" w:hAnsi="Times New Roman"/>
          <w:i/>
          <w:sz w:val="24"/>
        </w:rPr>
        <w:t>Ott láttam! Tucsonban! Úristen! Thomas Williams... TW... A PTW utolsó két betűje! Lehetséges volna! Lehet, hogy róla szól az üzenet?</w:t>
      </w:r>
    </w:p>
    <w:p>
      <w:pPr>
        <w:pStyle w:val="Normal"/>
        <w:shd w:fill="FFFFFF" w:val="clear"/>
        <w:ind w:firstLine="709"/>
        <w:jc w:val="both"/>
        <w:rPr/>
      </w:pPr>
      <w:r>
        <w:rPr>
          <w:rFonts w:cs="Times New Roman" w:ascii="Times New Roman" w:hAnsi="Times New Roman"/>
          <w:sz w:val="24"/>
        </w:rPr>
        <w:t>Szíve kalapált. Ösztönösen a kabátzsebébe csúsztatta a kezét, és ott a mélyén heverő kis papírdarabot kutatta. Finoman a szövethez dörzsölte az ujjait. Viharos gondolatok száguldoztak a fejében. Ha Williams ezredes része a titkolózásnak, gondolta, és ha azok tényleg az ő nevének a kezdőbetűi Peter üzenetében, akkor talán most végre rábukkant valamire. Akkor megfejtett kettőt a rejtélyes betűk közül. Talán. Több volt ez, mint amennyit azelőtt valaha tudott.</w:t>
      </w:r>
    </w:p>
    <w:p>
      <w:pPr>
        <w:pStyle w:val="Normal"/>
        <w:shd w:fill="FFFFFF" w:val="clear"/>
        <w:ind w:firstLine="709"/>
        <w:jc w:val="both"/>
        <w:rPr/>
      </w:pPr>
      <w:r>
        <w:rPr>
          <w:rFonts w:cs="Times New Roman" w:ascii="Times New Roman" w:hAnsi="Times New Roman"/>
          <w:sz w:val="24"/>
        </w:rPr>
        <w:t>Miközben beült a furgonba, Lindát különféle érzelmek háborgó tengere öntötte el. Hirtelen minden lehetséges eshetőséget végigjátszott magában, minden indítékot átgondolt, minden olyan okot felsorakoztatott, amely valakit Peter eltávolítására ösztönözhetett, és mindet elemezte. És valamennyinek a közepén Thomas Williams ezredes állt, az a férfi, akiről Linda semmit sem tudott, de egyben az a férfi is, aki ott volt akkor, és akinek történetesen TW a monogramja. Talán véletlen egybeesés, de túlságosan is feltűnő ahhoz, hogy csak úgy figyelmen kívül hagyja.</w:t>
      </w:r>
    </w:p>
    <w:p>
      <w:pPr>
        <w:pStyle w:val="Normal"/>
        <w:shd w:fill="FFFFFF" w:val="clear"/>
        <w:ind w:firstLine="709"/>
        <w:jc w:val="both"/>
        <w:rPr/>
      </w:pPr>
      <w:r>
        <w:rPr>
          <w:rFonts w:cs="Times New Roman" w:ascii="Times New Roman" w:hAnsi="Times New Roman"/>
          <w:sz w:val="24"/>
        </w:rPr>
        <w:t>- A helyszín nagyjából félórányi útra van innen – mondta Adam. - Van egy kis tisztás néhány mérföldnyire Brittantól, egy elhagyatott erdőben, ott történt a dolog. A szállásunk egy biztosított motelben lesz a külvárosban, de a nap legnagyobb részét a baleset helyszínén töltjük majd.</w:t>
      </w:r>
    </w:p>
    <w:p>
      <w:pPr>
        <w:pStyle w:val="Normal"/>
        <w:shd w:fill="FFFFFF" w:val="clear"/>
        <w:ind w:firstLine="709"/>
        <w:jc w:val="both"/>
        <w:rPr/>
      </w:pPr>
      <w:r>
        <w:rPr>
          <w:rFonts w:cs="Times New Roman" w:ascii="Times New Roman" w:hAnsi="Times New Roman"/>
          <w:sz w:val="24"/>
        </w:rPr>
        <w:t>A négy csapattag elhelyezkedett a furgonban, és izgatottan várta Adam beszámolóját a balesetről. Szinte egy emberként dörzsölték és lehelték a kezüket, mert annyira lehűltek, hogy a pára csaknem rájuk fagyott. Linda az első ülésbe ült, Adam mellé; megvárta, míg elindul a furgon, majd megtörte a feszült csendet.</w:t>
      </w:r>
    </w:p>
    <w:p>
      <w:pPr>
        <w:pStyle w:val="Normal"/>
        <w:shd w:fill="FFFFFF" w:val="clear"/>
        <w:ind w:firstLine="709"/>
        <w:jc w:val="both"/>
        <w:rPr/>
      </w:pPr>
      <w:r>
        <w:rPr>
          <w:rFonts w:cs="Times New Roman" w:ascii="Times New Roman" w:hAnsi="Times New Roman"/>
          <w:sz w:val="24"/>
        </w:rPr>
        <w:t>- Nos, Adam? Mire vársz? Miért nem tájékoztatsz bennünket?</w:t>
      </w:r>
    </w:p>
    <w:p>
      <w:pPr>
        <w:pStyle w:val="Normal"/>
        <w:shd w:fill="FFFFFF" w:val="clear"/>
        <w:ind w:firstLine="709"/>
        <w:jc w:val="both"/>
        <w:rPr/>
      </w:pPr>
      <w:r>
        <w:rPr>
          <w:rFonts w:cs="Times New Roman" w:ascii="Times New Roman" w:hAnsi="Times New Roman"/>
          <w:sz w:val="24"/>
        </w:rPr>
        <w:t>Adam néhány másodpercig szótlan maradt, és láthatóan kényelmetlenül érezte magát, miközben összeszedte a gondolatait. - Tegnap, röviddel hajnali három óra után jelentést kaptunk a Manchester közelében lévő Jackson Csillagvizsgálóból. Az egyik asztronómus, aki éppen az északi félteke egy részének feltérképezésével volt elfoglalva, ismeretlen repülő tárgyat látott áthúzni az égbolton, majd lezuhanni valahol Brittan környékén. Úgy gondolta, biztosan egy nagy darab űrhulladék lehetett, mert olyan gyorsan mozgott és úgy fénylett, mint egy meteor. Amikor megkaptuk a koordinátákat és kimentünk a megjelölt helyre, megtaláltuk. Egy repülőgép, mely a jelölések alapján valószínűleg orosz, habár erre nem esküdnék meg, mert túlságosan megsérült. De az biztos, hogy ilyet még nem láttam azelőtt soh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nak túlélők? - kérdezte Linda.</w:t>
      </w:r>
    </w:p>
    <w:p>
      <w:pPr>
        <w:pStyle w:val="Normal"/>
        <w:shd w:fill="FFFFFF" w:val="clear"/>
        <w:ind w:firstLine="709"/>
        <w:jc w:val="both"/>
        <w:rPr/>
      </w:pPr>
      <w:r>
        <w:rPr>
          <w:rFonts w:cs="Times New Roman" w:ascii="Times New Roman" w:hAnsi="Times New Roman"/>
          <w:sz w:val="24"/>
        </w:rPr>
        <w:t>- Nem volt ott semmi, csak maga a gép. Remélem, a csapatoddal találtok majd valami választ. Ha volt ott valami, arról én akarok elsőként tudomást szerezni.</w:t>
      </w:r>
    </w:p>
    <w:p>
      <w:pPr>
        <w:pStyle w:val="Normal"/>
        <w:shd w:fill="FFFFFF" w:val="clear"/>
        <w:ind w:firstLine="709"/>
        <w:jc w:val="both"/>
        <w:rPr/>
      </w:pPr>
      <w:r>
        <w:rPr>
          <w:rFonts w:cs="Times New Roman" w:ascii="Times New Roman" w:hAnsi="Times New Roman"/>
          <w:sz w:val="24"/>
        </w:rPr>
        <w:t>- Csak nem azt akarod mondani, hogy nem volt semmi sem a gépen vagy benne, ami arra utalt volna, hogy utazott benne valaki? Ezt elég nehéz elhinni, Adam! Semmilyen tárgyi bizonyít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ttól tartok, nin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 tudnád legalább azt mondani, hogy a miénk volt-e, csak orosznak álcázták? - kérdezte Jac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így is van, én még soha nem lát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nyi? - kérdezte hitetlenkedve Linda. - Semmi több?</w:t>
      </w:r>
    </w:p>
    <w:p>
      <w:pPr>
        <w:pStyle w:val="Normal"/>
        <w:shd w:fill="FFFFFF" w:val="clear"/>
        <w:ind w:firstLine="709"/>
        <w:jc w:val="both"/>
        <w:rPr/>
      </w:pPr>
      <w:r>
        <w:rPr>
          <w:rFonts w:cs="Times New Roman" w:ascii="Times New Roman" w:hAnsi="Times New Roman"/>
          <w:sz w:val="24"/>
        </w:rPr>
        <w:t>- Semmi. De majd még beszélhetünk róla, ha megérkeztünk a szállásra. Tőled és a csapatodtól függ, milyen irányból közelítitek meg a dolgot. Szeretném, ha mindent megtalálnátok, amit csak lehet. Mindent az égvilágon! És azt akarom, hogy mindenről egyenesen nekem jelentsetek, senki másnak. Értitek?</w:t>
      </w:r>
    </w:p>
    <w:p>
      <w:pPr>
        <w:pStyle w:val="Normal"/>
        <w:shd w:fill="FFFFFF" w:val="clear"/>
        <w:ind w:firstLine="709"/>
        <w:jc w:val="both"/>
        <w:rPr/>
      </w:pPr>
      <w:r>
        <w:rPr>
          <w:rFonts w:cs="Times New Roman" w:ascii="Times New Roman" w:hAnsi="Times New Roman"/>
          <w:sz w:val="24"/>
        </w:rPr>
        <w:t>Linda olyan titkolózó idegességet vélt felfedezni Adamben, amit azelőtt nem tapasztalt nála -, azonnal gyanút fogott, hogy a férfi többet tud annál, mint amit most elmondott nekik. - Értjük - mondta, és vigyázott, hogy ne árulja el a gyanakvását, de közben érezte Adam hangjában a titkolózás árulkodó jelei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impozáns, zöld-fehérre festett, kétemeletes, koloniál stílusban épült házat méltóságteljesen fogták közre a hatalmas, százéves tölgyek. Elöl és oldalt kifogástalanul nyírt sövények szegélyezték, és a friss festékréteg a ködön keresztül is feltűnően csillogott. A fogadót nyomasztó hangulatú, sűrű, sötétzöld fenyőerdő vette falként körül. A hideg párának nem akaródzott felszállni, sőt úgy tűnt, hogy egyre sűrűbbé válik. Nehéz füstként szállt fel a földről, egyenesen Linda orrába, szinte égetve a tüdejét, ahogy nehézkessé váló, ki-kihagyó lélegzettel beszívta a nedves, nyálkás cseppeket.</w:t>
      </w:r>
    </w:p>
    <w:p>
      <w:pPr>
        <w:pStyle w:val="Normal"/>
        <w:shd w:fill="FFFFFF" w:val="clear"/>
        <w:ind w:firstLine="709"/>
        <w:jc w:val="both"/>
        <w:rPr/>
      </w:pPr>
      <w:r>
        <w:rPr>
          <w:rFonts w:cs="Times New Roman" w:ascii="Times New Roman" w:hAnsi="Times New Roman"/>
          <w:sz w:val="24"/>
        </w:rPr>
        <w:t>A furgon reggel 8 óra 47 perckor futott be. Miután kipakoltak, a négy csapattagot néhány jól felfegyverzett biztonsági őr a tornác falépcsőin felkísérte, be a Brittan Fogadó épületébe, melyet két nappal korábban szálltak meg és rendeztek át parancsnoki központnak annyi időre, amíg a helyszíni vizsgálat és a roncsok elszállítása le nem zajlik.</w:t>
      </w:r>
    </w:p>
    <w:p>
      <w:pPr>
        <w:pStyle w:val="Normal"/>
        <w:shd w:fill="FFFFFF" w:val="clear"/>
        <w:ind w:firstLine="709"/>
        <w:jc w:val="both"/>
        <w:rPr/>
      </w:pPr>
      <w:r>
        <w:rPr>
          <w:rFonts w:cs="Times New Roman" w:ascii="Times New Roman" w:hAnsi="Times New Roman"/>
          <w:sz w:val="24"/>
        </w:rPr>
        <w:t>Eddig az úttal kapcsolatban minden Peterre emlékeztette Lindát. Minden, amit látott, mióta kiszállt a repülőgépből, rég elfeledett érzéseket és emlékképeket idézett fel benne. A reptér látványa és hangjai, a mogyoróval ízesített kávé aromája, a frissen sütött fahéjas briós illata, mely egybeolvad a frissen nyírt sövény csípős, nedves szagával meg a nehéz erdei levegőben terjengő, átható pézsmaszaggal. Mindezek hatására Linda emlékezetéből eleven és fájó emlékképek törtek elő, mintha csak minden most történne, mintha csak ott lenne Peter mellett számos New England-i útjuk valamelyikén. Együtt nevetnének, csókolóznának, miközben keresztülsétálnak az erdőn, és szerelmesen simogatná őt, úgy, ahogy annak a férfi soha nem tudott ellenállni. Mindezek miatt tépelődni kezdett, vajon az érzések, melyeket Peter iránt azóta is változatlanul táplált, nem befolyásolják-e majd az ítélőképességét, és nem változtatják-e meg objektivitását. Szinte kelletlenül mászta meg a falépcsőket, elkeseredett pillantást vetett Adamre, és harag öntötte el arra a gondolatra, hogy mindezt elvették t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F</w:t>
      </w:r>
      <w:r>
        <w:rPr>
          <w:rFonts w:cs="Times New Roman" w:ascii="Times New Roman" w:hAnsi="Times New Roman"/>
          <w:sz w:val="24"/>
        </w:rPr>
        <w:t>élórával azután, hogy Wesely és a csapat tagjai elrendezkedtek szobáikban, eligazításra újra összegyűltek a hallban. Linda és csapata körbeült egy jókora antik asztalt, amely a szoba sarkában állt. Fényforrásul egy kocsikerék méretű és alakú csillár sápatag izzói szolgáltak, meg két üvegbe zárt gyertya az asztal közepén. Senki mást nem engedtek a terembe. Egy tengerésztiszt közelített feléjük kávéstálcával, de Adam intett, hogy menjen vissza, és senki ne zavarja őket. Ekkor bezárták az ajtókat, Adam pedig belefogott.</w:t>
      </w:r>
    </w:p>
    <w:p>
      <w:pPr>
        <w:pStyle w:val="Normal"/>
        <w:shd w:fill="FFFFFF" w:val="clear"/>
        <w:ind w:firstLine="709"/>
        <w:jc w:val="both"/>
        <w:rPr/>
      </w:pPr>
      <w:r>
        <w:rPr>
          <w:rFonts w:cs="Times New Roman" w:ascii="Times New Roman" w:hAnsi="Times New Roman"/>
          <w:sz w:val="24"/>
        </w:rPr>
        <w:t>- Egyelőre nem mondhatok nektek túl sok mindent magáról a balesetről azonkívül, hogy finoman szólva, nem mindennapi esettel állunk szemben. Ahogy azt már korábban említettem, még soha senki nem látott ehhez foghatót. Semmit nem találtunk sem a gépben, sem a külsején, ami választ adhatna arra, hogy honnan érkezett, leszámítva néhány azonosító jelet, amelyek orosznak látszanak. Legénységet nem találtunk, sem élőket, sem holtakat. Rejtélyes a dolog, de feltételezésünk szerint talán valamilyen szovjet prototípusról lehet szó.</w:t>
      </w:r>
    </w:p>
    <w:p>
      <w:pPr>
        <w:pStyle w:val="Normal"/>
        <w:shd w:fill="FFFFFF" w:val="clear"/>
        <w:ind w:firstLine="709"/>
        <w:jc w:val="both"/>
        <w:rPr/>
      </w:pPr>
      <w:r>
        <w:rPr>
          <w:rFonts w:cs="Times New Roman" w:ascii="Times New Roman" w:hAnsi="Times New Roman"/>
          <w:sz w:val="24"/>
        </w:rPr>
        <w:t>- De ha mégsem az, akkor mi? Legénység nélküli szondára gyanakszol talán? - szólt közbe Linda. - Vagy egy olyan új, hidrogén-meghajtású gépre, amilyenekről mostanában hall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tlem, hogy az lenne - ingatta a fejét Adam. - Amint tudod, az a kutatás még a hatvanas években kezdődött, de az egésszel leálltak, mióta a Pentagon a folyékony üzemanyagra szavazott a hidrogén helyett.</w:t>
      </w:r>
    </w:p>
    <w:p>
      <w:pPr>
        <w:pStyle w:val="Normal"/>
        <w:shd w:fill="FFFFFF" w:val="clear"/>
        <w:ind w:firstLine="709"/>
        <w:jc w:val="both"/>
        <w:rPr/>
      </w:pPr>
      <w:r>
        <w:rPr>
          <w:rFonts w:cs="Times New Roman" w:ascii="Times New Roman" w:hAnsi="Times New Roman"/>
          <w:sz w:val="24"/>
        </w:rPr>
        <w:t>- Na és mi a helyzet az X-30-as űrsiklóprogrammal? - kérdezte Linda. - Nem pénzelte azt a programot titokban a légierő a nyolcvanas években?</w:t>
      </w:r>
    </w:p>
    <w:p>
      <w:pPr>
        <w:pStyle w:val="Normal"/>
        <w:shd w:fill="FFFFFF" w:val="clear"/>
        <w:ind w:firstLine="709"/>
        <w:jc w:val="both"/>
        <w:rPr/>
      </w:pPr>
      <w:r>
        <w:rPr>
          <w:rFonts w:cs="Times New Roman" w:ascii="Times New Roman" w:hAnsi="Times New Roman"/>
          <w:sz w:val="24"/>
        </w:rPr>
        <w:t>- Néhány hónappal ezelőtt láttam egy friss kormányjelentést az X-30-ról - szólalt meg dr. Allen. Brit akcentusát csak felerősítette az ürességtől kongó hatalmas szoba. - Pár másodperc alatt gyorsul fel nulláról a hangsebesség háromszorosára valamilyen titkos hajtómű-konstrukciónak köszönhetően. Ezeknél a járműveknél a problémát mindig a hiperszonikus sebesség által termelt hő jelentette... egészen a hangsebesség tízszereséig, ahogy én hallottam. Ennél a sebességnél ugyanis minden általunk jelenleg ismert fém és ötvözet több mint 2500 °C-ra hevül. Legutóbb, amikor hallottam a programról, egy újfajta anyagot igyekeztek kifejleszteni a hőpajzs számára. Valamilyen szénvegyületen gondolkoztak. Kétlem, hogy azóta bármire is jutottak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egyáltalán még kapják a támogatást - jegyezte meg Adam. - A Pentagon tagadja, hogy elkészült volna az X-30-as. Állítólag idén fejeződik be a tervezés. Az első berepülést 98-ra tervezik, úgyhogy a lezuhant jármű nem lehet űrsikló.</w:t>
      </w:r>
    </w:p>
    <w:p>
      <w:pPr>
        <w:pStyle w:val="Normal"/>
        <w:shd w:fill="FFFFFF" w:val="clear"/>
        <w:ind w:firstLine="709"/>
        <w:jc w:val="both"/>
        <w:rPr/>
      </w:pPr>
      <w:r>
        <w:rPr>
          <w:rFonts w:cs="Times New Roman" w:ascii="Times New Roman" w:hAnsi="Times New Roman"/>
          <w:sz w:val="24"/>
        </w:rPr>
        <w:t>- Ez Washington hivatalos álláspontja - vágott vissza Jack. - Mindannyian tudunk azoknak a prototípusoknak a nem hivatalos berepüléseiről, amelyek hivatalosan még mindig tervezés alatt állnak. És itt az asztal körül, úgy vélem, mindenki látott már jelentéseket szigorúan titkos feketedoboz-programokról, amelyeket a hadügy pénzel. Az elmúlt öt év alatt 45 milliárd dollárt kapott egyedül a légierő, az isten szerelmére! Ott van a TR-SA, az SR-71 Blackbird, az Aurora, a TR-1. Hivatalosan ezek egyike sem létezik, míg egyszer csak hipp-hopp, megjelennek. Ne mondjátok nekem, hogy nincs más olyan titkos gép, amiről mi se tudunk!</w:t>
      </w:r>
    </w:p>
    <w:p>
      <w:pPr>
        <w:pStyle w:val="Normal"/>
        <w:shd w:fill="FFFFFF" w:val="clear"/>
        <w:ind w:firstLine="709"/>
        <w:jc w:val="both"/>
        <w:rPr/>
      </w:pPr>
      <w:r>
        <w:rPr>
          <w:rFonts w:cs="Times New Roman" w:ascii="Times New Roman" w:hAnsi="Times New Roman"/>
          <w:sz w:val="24"/>
        </w:rPr>
        <w:t>Az asztal körül ülők nagyon is tisztában voltak azzal, mik azok a feketedoboz-programok. Olyan projektek voltak ezek, amelyeket titokban pénzeltek, de igen kevesen tudtak róluk, még a kormányban is. És azt is tudták, hogy léteznek olyan csoportok a Pentagonban és a hírszerzésben, amelyek annyira titokban működnek, hogy tevékenységük még a kormány legmagasabb körei előtt is rejtve maradtak, beleértve magát a Fehér Házat is. Ezen csoportok némelyike, ahogy azt sokan gyanították, magánlétesítményeket használt fel, és részben a kormányon kívüli szervezetek is támogatták őket, hogy a pénzáramlást és a műveletek természetét titokban tudják tartani a kíváncsiskodók elől. Az okfejtés az volt, hogy az elnök és a kongresszus nagy részének kirekesztésével ezek a csoportok szabadon kifejthetik mindazon tevékenységüket, amelyek máskülönben talán eleve halálra lettek volna ítélve, vagy legalábbis annyira korlátozta volna őket a kormány beavatkozása és a nyilvánosság tiltakozása, hogy kétséges lett volna a sikerük.</w:t>
      </w:r>
    </w:p>
    <w:p>
      <w:pPr>
        <w:pStyle w:val="Normal"/>
        <w:shd w:fill="FFFFFF" w:val="clear"/>
        <w:ind w:firstLine="709"/>
        <w:jc w:val="both"/>
        <w:rPr/>
      </w:pPr>
      <w:r>
        <w:rPr>
          <w:rFonts w:cs="Times New Roman" w:ascii="Times New Roman" w:hAnsi="Times New Roman"/>
          <w:sz w:val="24"/>
        </w:rPr>
        <w:t>Látszólag Truman elnök volt az első, aki figyelmeztette Amerikát a titokban tevékenykedő kormányzati szervekre, amelyek az ő meglátása szerint egy idő után már az Egyesült Államok alkotmányának kereteit is túl fogják lépni. Az intést később Eisenhower szájából újra hallhatták az emberek, amikor honfitársait arra figyelmeztette, amit ő „burjánzó hadászati ipari egybefonódás”-nak nevezett. Valójában régóta gondolják, hogy bizonyos csoportok hatalma - különösen a hírszerzés és a Pentagon berkeiben - olyan méreteket ölt, hogy már törvényen felül állónak tartják magukat, illetve saját belső ellenőrzési mechanizmus szerint működnek. Egészen egyszerűen függetlenítik magukat, és önálló egységekként tevékenykednek. Államok az államban, amelyek bármilyen eszközt felhasználnak - mert felhasználhatnak - céljaik eléréséhez.</w:t>
      </w:r>
    </w:p>
    <w:p>
      <w:pPr>
        <w:pStyle w:val="Normal"/>
        <w:shd w:fill="FFFFFF" w:val="clear"/>
        <w:ind w:firstLine="709"/>
        <w:jc w:val="both"/>
        <w:rPr/>
      </w:pPr>
      <w:r>
        <w:rPr>
          <w:rFonts w:cs="Times New Roman" w:ascii="Times New Roman" w:hAnsi="Times New Roman"/>
          <w:sz w:val="24"/>
        </w:rPr>
        <w:t>- Na és a Pegasus? - firtatta Linda. - Senki sem tudja, létezik-e valójában, de egyes jelentések szerint a hajtóműve képes a gépet a hangsebesség hatszorosára gyorsítani.</w:t>
      </w:r>
    </w:p>
    <w:p>
      <w:pPr>
        <w:pStyle w:val="Normal"/>
        <w:shd w:fill="FFFFFF" w:val="clear"/>
        <w:ind w:firstLine="709"/>
        <w:jc w:val="both"/>
        <w:rPr/>
      </w:pPr>
      <w:r>
        <w:rPr>
          <w:rFonts w:cs="Times New Roman" w:ascii="Times New Roman" w:hAnsi="Times New Roman"/>
          <w:sz w:val="24"/>
        </w:rPr>
        <w:t>- Így van - bólogatott Jack. - Alig fél éve nevadai szemtanúk arról számoltak be, hogy egy magasban repülő gépet láttak, amely hihetetlen sebességre gyorsult fel, egészen kis körben fordult meg, és alig tíz másodpercen belül tette meg az utat a látóhatár egyik szélétől a másikig. Szinte az összes szemtanú azt állítja, hogy lüktető hangot hallottak, amikor ez a valami elhúzott a fejük felett.</w:t>
      </w:r>
    </w:p>
    <w:p>
      <w:pPr>
        <w:pStyle w:val="Normal"/>
        <w:shd w:fill="FFFFFF" w:val="clear"/>
        <w:ind w:firstLine="709"/>
        <w:jc w:val="both"/>
        <w:rPr/>
      </w:pPr>
      <w:r>
        <w:rPr>
          <w:rFonts w:cs="Times New Roman" w:ascii="Times New Roman" w:hAnsi="Times New Roman"/>
          <w:sz w:val="24"/>
        </w:rPr>
        <w:t>- A pulzáló hangot az új meghajtórendszer okozza - mondta dr. Allen.</w:t>
      </w:r>
    </w:p>
    <w:p>
      <w:pPr>
        <w:pStyle w:val="Normal"/>
        <w:shd w:fill="FFFFFF" w:val="clear"/>
        <w:ind w:firstLine="709"/>
        <w:jc w:val="both"/>
        <w:rPr/>
      </w:pPr>
      <w:r>
        <w:rPr>
          <w:rFonts w:cs="Times New Roman" w:ascii="Times New Roman" w:hAnsi="Times New Roman"/>
          <w:sz w:val="24"/>
        </w:rPr>
        <w:t>- Pontosan. És ez az, amitől a szemtanúk beszámolója hitelessé válik - tette hozzá Jack. - Az, hogy száz ember mind ugyanarról a lüktető hangról számol be ezen észlelések alatt, nem lehet véletl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fók - mondta Adam a fejét rázva. - Ó, ha tudnák! A Black Wing lesz az, ha valaha is megszűnik a titkosítása, ami az egész ufólázat az őrületig fogja hevíte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tudsz a dologról? - érdeklődött Linda.</w:t>
      </w:r>
    </w:p>
    <w:p>
      <w:pPr>
        <w:pStyle w:val="Normal"/>
        <w:shd w:fill="FFFFFF" w:val="clear"/>
        <w:ind w:firstLine="709"/>
        <w:jc w:val="both"/>
        <w:rPr/>
      </w:pPr>
      <w:r>
        <w:rPr>
          <w:rFonts w:cs="Times New Roman" w:ascii="Times New Roman" w:hAnsi="Times New Roman"/>
          <w:sz w:val="24"/>
        </w:rPr>
        <w:t>- Nem túl sokat. A légierő szupertitkosnak minősítette.</w:t>
      </w:r>
    </w:p>
    <w:p>
      <w:pPr>
        <w:pStyle w:val="Normal"/>
        <w:shd w:fill="FFFFFF" w:val="clear"/>
        <w:ind w:firstLine="709"/>
        <w:jc w:val="both"/>
        <w:rPr/>
      </w:pPr>
      <w:r>
        <w:rPr>
          <w:rFonts w:cs="Times New Roman" w:ascii="Times New Roman" w:hAnsi="Times New Roman"/>
          <w:sz w:val="24"/>
        </w:rPr>
        <w:t>Az ilyen szupertitkos minősítésekhez még a SELF-nek sem volt hozzáférése. Ez volt a legmagasabb projekt-titkosítási minősítés, és azt jelentette, hogy a hozzáférést kizárólag a Fehér Ház adhatja meg.</w:t>
      </w:r>
    </w:p>
    <w:p>
      <w:pPr>
        <w:pStyle w:val="Normal"/>
        <w:shd w:fill="FFFFFF" w:val="clear"/>
        <w:ind w:firstLine="709"/>
        <w:jc w:val="both"/>
        <w:rPr/>
      </w:pPr>
      <w:r>
        <w:rPr>
          <w:rFonts w:cs="Times New Roman" w:ascii="Times New Roman" w:hAnsi="Times New Roman"/>
          <w:sz w:val="24"/>
        </w:rPr>
        <w:t>- Nem kérdéses, hogy ez most mind közül a legtitkosabb program - folytatta Adam. - Négyszáz láb széles, és az alján fehér fényeket helyeztek el véletlenszerűen, hogy azzal utánozzák a csillagokat. Tökéletes álcázás az éjszakai égbolton. Állítólag nagyon könnyű anyagból van, és így olyan lassan tud repülni, hogy még egy Doppler-lézerlokátort is meg tud téveszteni. Élére fordulva, függőlegesen is képes repülni. A meghajtást valami új szintetikus üzemanyag biztosítja, amit úgy fejlesztettek ki, hogy lassan égjen, de a hosszú távú repülésekhez maximális energiát termeljen. Az alkalmazott ötvözeteket részecskenyaláb-technológiával gyártották. Hát igen, ha létezik az égben valamilyen ufó, hát garantálom nektek, hogy valószínűleg ez az!</w:t>
      </w:r>
    </w:p>
    <w:p>
      <w:pPr>
        <w:pStyle w:val="Normal"/>
        <w:shd w:fill="FFFFFF" w:val="clear"/>
        <w:ind w:firstLine="709"/>
        <w:jc w:val="both"/>
        <w:rPr/>
      </w:pPr>
      <w:r>
        <w:rPr>
          <w:rFonts w:cs="Times New Roman" w:ascii="Times New Roman" w:hAnsi="Times New Roman"/>
          <w:sz w:val="24"/>
        </w:rPr>
        <w:t>- Lehetséges az, hogy most egy ilyen szigorúan titkos gép zuhant volna le? - kérdezte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ind w:firstLine="709"/>
        <w:jc w:val="both"/>
        <w:rPr/>
      </w:pPr>
      <w:r>
        <w:rPr>
          <w:rFonts w:cs="Times New Roman" w:ascii="Times New Roman" w:hAnsi="Times New Roman"/>
          <w:sz w:val="24"/>
        </w:rPr>
        <w:t>Adam túl gyorsan felelt, állapította meg magában Linda. Árulkodóan gyorsan - mintha már várta volna ezt a kérdést, melyre rég kész volt a válasz.</w:t>
      </w:r>
    </w:p>
    <w:p>
      <w:pPr>
        <w:pStyle w:val="Normal"/>
        <w:shd w:fill="FFFFFF" w:val="clear"/>
        <w:ind w:firstLine="709"/>
        <w:jc w:val="both"/>
        <w:rPr/>
      </w:pPr>
      <w:r>
        <w:rPr>
          <w:rFonts w:cs="Times New Roman" w:ascii="Times New Roman" w:hAnsi="Times New Roman"/>
          <w:sz w:val="24"/>
        </w:rPr>
        <w:t>- A méret és a szerkezet bonyolultsága ellentmond ennek - magyarázta Adam. - Láttam az eddig említett valamennyi gép modelljét, de ami itt leesett, az valami egészen más. Szerintem igenis utazott benne legénység! Azt, hogy mi történt velük, mindenkinek a fantáziájára van bízva. Most mindenekelőtt arra kell koncentrálnunk, hogy semmilyen részlet fölött ne fussunk át. Semmi ne kerülje el a figyelmünket. Ha volt valami vagy valaki azon a gépen, tudni akarom, még akkor is, ha az egész napot azzal kell töltenetek, hogy egyenként végignéztek minden istenverte fűszálat azon a területen.</w:t>
      </w:r>
    </w:p>
    <w:p>
      <w:pPr>
        <w:pStyle w:val="Normal"/>
        <w:shd w:fill="FFFFFF" w:val="clear"/>
        <w:ind w:firstLine="709"/>
        <w:jc w:val="both"/>
        <w:rPr/>
      </w:pPr>
      <w:r>
        <w:rPr>
          <w:rFonts w:cs="Times New Roman" w:ascii="Times New Roman" w:hAnsi="Times New Roman"/>
          <w:sz w:val="24"/>
        </w:rPr>
        <w:t>Adam feszült hangja azt sugallta, hogy az eddigi kiküldetésektől eltérően, ennél a balesetnél valami nagyon más, valami nagyon rendhagyó volt.</w:t>
      </w:r>
    </w:p>
    <w:p>
      <w:pPr>
        <w:pStyle w:val="Normal"/>
        <w:shd w:fill="FFFFFF" w:val="clear"/>
        <w:ind w:firstLine="709"/>
        <w:jc w:val="both"/>
        <w:rPr/>
      </w:pPr>
      <w:r>
        <w:rPr>
          <w:rFonts w:cs="Times New Roman" w:ascii="Times New Roman" w:hAnsi="Times New Roman"/>
          <w:sz w:val="24"/>
        </w:rPr>
        <w:t>- Ki van most ott? - érdeklődött Jack, miközben meggyújtotta a pipáját, és füstfelhőket kezdett eregetni a mennyezet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én embereim ebben a pillanatban is ott vannak - felelte Ad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hamar értetek oda? - firtatta dr. Allen. - Az egész biztos, hogy nem ti voltatok az elsők!</w:t>
      </w:r>
    </w:p>
    <w:p>
      <w:pPr>
        <w:pStyle w:val="Normal"/>
        <w:shd w:fill="FFFFFF" w:val="clear"/>
        <w:ind w:firstLine="709"/>
        <w:jc w:val="both"/>
        <w:rPr/>
      </w:pPr>
      <w:r>
        <w:rPr>
          <w:rFonts w:cs="Times New Roman" w:ascii="Times New Roman" w:hAnsi="Times New Roman"/>
          <w:sz w:val="24"/>
        </w:rPr>
        <w:t>- Az én feltételezésem szerint hamarabb ott voltunk, mint bárki más. A baleset éjjel háromkor történt. Mi pontosan délben érkeztünk.</w:t>
      </w:r>
    </w:p>
    <w:p>
      <w:pPr>
        <w:pStyle w:val="Normal"/>
        <w:shd w:fill="FFFFFF" w:val="clear"/>
        <w:ind w:firstLine="709"/>
        <w:jc w:val="both"/>
        <w:rPr/>
      </w:pPr>
      <w:r>
        <w:rPr>
          <w:rFonts w:cs="Times New Roman" w:ascii="Times New Roman" w:hAnsi="Times New Roman"/>
          <w:sz w:val="24"/>
        </w:rPr>
        <w:t>- De hiszen az kilenc óra, ember! - csattant fel Jack, kikapva a pipát a fogai közül, és egyenesen Adam felé bökve vele. -Átkozottul jól tudod, hogy kilenc óra rengeteg idő, de legalábbis bőven elég ahhoz, hogy valaki más érjen oda elsőként. Nem így gondolod?</w:t>
      </w:r>
    </w:p>
    <w:p>
      <w:pPr>
        <w:pStyle w:val="Normal"/>
        <w:shd w:fill="FFFFFF" w:val="clear"/>
        <w:ind w:firstLine="709"/>
        <w:jc w:val="both"/>
        <w:rPr/>
      </w:pPr>
      <w:r>
        <w:rPr>
          <w:rFonts w:cs="Times New Roman" w:ascii="Times New Roman" w:hAnsi="Times New Roman"/>
          <w:sz w:val="24"/>
        </w:rPr>
        <w:t>- Miután a csapatom tagjai megszemlélték a roncsot és magát a helyszínt, meggyőződtek arról, hogy senki nem járt ott előttünk. Persze minden lehetséges, de nem találtunk bizonyítékot ennek az ellenkezőjére.</w:t>
      </w:r>
    </w:p>
    <w:p>
      <w:pPr>
        <w:pStyle w:val="Normal"/>
        <w:shd w:fill="FFFFFF" w:val="clear"/>
        <w:ind w:firstLine="709"/>
        <w:jc w:val="both"/>
        <w:rPr/>
      </w:pPr>
      <w:r>
        <w:rPr>
          <w:rFonts w:cs="Times New Roman" w:ascii="Times New Roman" w:hAnsi="Times New Roman"/>
          <w:sz w:val="24"/>
        </w:rPr>
        <w:t>- Na és Williams ezredes? - kérdezte Linda, észrevéve, hogy Adam a kezét tördeli, miközben beszél. - Ő is veled érkezett?</w:t>
      </w:r>
    </w:p>
    <w:p>
      <w:pPr>
        <w:pStyle w:val="Normal"/>
        <w:shd w:fill="FFFFFF" w:val="clear"/>
        <w:ind w:firstLine="709"/>
        <w:jc w:val="both"/>
        <w:rPr/>
      </w:pPr>
      <w:r>
        <w:rPr>
          <w:rFonts w:cs="Times New Roman" w:ascii="Times New Roman" w:hAnsi="Times New Roman"/>
          <w:sz w:val="24"/>
        </w:rPr>
        <w:t>- Igen. Együtt repültünk ide. Természetesen az ő embereinek kellett megtisztítania a területet, mielőtt bárki odaért volna. Ellenőrző pontokat kellett felállítaniuk... és biztosítaniuk a helyszí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erre mikor került sor? - kérdezte Jack, akit továbbra is nyugtalanított Adam előző válasza.</w:t>
      </w:r>
    </w:p>
    <w:p>
      <w:pPr>
        <w:pStyle w:val="Normal"/>
        <w:shd w:fill="FFFFFF" w:val="clear"/>
        <w:ind w:firstLine="709"/>
        <w:jc w:val="both"/>
        <w:rPr/>
      </w:pPr>
      <w:r>
        <w:rPr>
          <w:rFonts w:cs="Times New Roman" w:ascii="Times New Roman" w:hAnsi="Times New Roman"/>
          <w:sz w:val="24"/>
        </w:rPr>
        <w:t>- Szinte rögtön a baleset bekövetkezte után. Tudod, ilyenkor ez a bevett eljárás.</w:t>
      </w:r>
    </w:p>
    <w:p>
      <w:pPr>
        <w:pStyle w:val="Normal"/>
        <w:shd w:fill="FFFFFF" w:val="clear"/>
        <w:ind w:firstLine="709"/>
        <w:jc w:val="both"/>
        <w:rPr/>
      </w:pPr>
      <w:r>
        <w:rPr>
          <w:rFonts w:cs="Times New Roman" w:ascii="Times New Roman" w:hAnsi="Times New Roman"/>
          <w:sz w:val="24"/>
        </w:rPr>
        <w:t>- Bevett eljárás a frászt! - horkant fel Jack. - Ez azt jelenti, hogy az ezredes embereinek jóval előbb kellett megérkeznie, mint neked. Ne mondd már, hogy szerinted biztosan nem mentek oda a roncshoz, hogy eltávolítsanak néhány bizonyítékot!</w:t>
      </w:r>
    </w:p>
    <w:p>
      <w:pPr>
        <w:pStyle w:val="Normal"/>
        <w:shd w:fill="FFFFFF" w:val="clear"/>
        <w:ind w:firstLine="709"/>
        <w:jc w:val="both"/>
        <w:rPr/>
      </w:pPr>
      <w:r>
        <w:rPr>
          <w:rFonts w:cs="Times New Roman" w:ascii="Times New Roman" w:hAnsi="Times New Roman"/>
          <w:sz w:val="24"/>
        </w:rPr>
        <w:t>- Nem is mondom. Csak annyit mondok, hogy nem találtunk semmi gyanúsat, amikor odaértünk a baleset helyszínére.</w:t>
      </w:r>
    </w:p>
    <w:p>
      <w:pPr>
        <w:pStyle w:val="Normal"/>
        <w:shd w:fill="FFFFFF" w:val="clear"/>
        <w:ind w:firstLine="709"/>
        <w:jc w:val="both"/>
        <w:rPr/>
      </w:pPr>
      <w:r>
        <w:rPr>
          <w:rFonts w:cs="Times New Roman" w:ascii="Times New Roman" w:hAnsi="Times New Roman"/>
          <w:sz w:val="24"/>
        </w:rPr>
        <w:t>- Nos, nekem pedig rém gyanúsnak tűnik! Jókora roncsdarab, és kilenc óra elteltével nincsenek holttestek. Nem gondolod, hogy ez némi magyarázatra szorul?!</w:t>
      </w:r>
    </w:p>
    <w:p>
      <w:pPr>
        <w:pStyle w:val="Normal"/>
        <w:shd w:fill="FFFFFF" w:val="clear"/>
        <w:ind w:firstLine="709"/>
        <w:jc w:val="both"/>
        <w:rPr/>
      </w:pPr>
      <w:r>
        <w:rPr>
          <w:rFonts w:cs="Times New Roman" w:ascii="Times New Roman" w:hAnsi="Times New Roman"/>
          <w:sz w:val="24"/>
        </w:rPr>
        <w:t>- Ide hallgass, Jack! Mi azt az utasítást kaptuk, hogy menjünk oda, tegyük a dolgunkat, és aztán távozzunk - mondta Adam. - A többi az ő bizniszük. Nem kell itt semmit megmagyarázni. Én mindössze ennyit tudok, ennyit mondhatok. Most pedig tényleg indulnunk kell! Már várnak bennünket.</w:t>
      </w:r>
    </w:p>
    <w:p>
      <w:pPr>
        <w:pStyle w:val="Normal"/>
        <w:shd w:fill="FFFFFF" w:val="clear"/>
        <w:ind w:firstLine="709"/>
        <w:jc w:val="both"/>
        <w:rPr/>
      </w:pPr>
      <w:r>
        <w:rPr>
          <w:rFonts w:cs="Times New Roman" w:ascii="Times New Roman" w:hAnsi="Times New Roman"/>
          <w:sz w:val="24"/>
        </w:rPr>
        <w:t>A megbeszélés hirtelen véget ért. Linda csapata felkelt az asztal mellől, sietve kimentek a felpakolt furgonhoz, és magában mindenki Adam magyarázatán tűnődött, meg azon, hogy vajon ez a mostani eset tényleg annyira más-e. Legfőképpen Linda morfondírozott azon, vajon ez a vizsgálat elvezeti-e a rég áhított válaszhoz, és hogy vajon a reptéri találkozása Williams ezredessel ómennek tekintendő-e a jövőt illetően.</w:t>
      </w:r>
    </w:p>
    <w:p>
      <w:pPr>
        <w:pStyle w:val="Normal"/>
        <w:shd w:fill="FFFFFF" w:val="clear"/>
        <w:ind w:firstLine="709"/>
        <w:jc w:val="both"/>
        <w:rPr/>
      </w:pPr>
      <w:r>
        <w:rPr>
          <w:rFonts w:cs="Times New Roman" w:ascii="Times New Roman" w:hAnsi="Times New Roman"/>
          <w:sz w:val="24"/>
        </w:rPr>
        <w:t>De mielőtt Linda beszállt volna a furgonba, Wesely elkapta a karját, és félrevonta. Amikor hallótávolságon kívül kerültek a többiektől, hangja már kevésbé volt harsány, de jóval óvatosabb. Megújult melegség suhant át a szemén, habár nyilvánvaló volt a félelme. És egy múló percre Linda azt gondolta, hogy egy aggódó szülő arcát látja most, egy apáét, akit a Long Island-i autópályán veszített el.</w:t>
      </w:r>
    </w:p>
    <w:p>
      <w:pPr>
        <w:pStyle w:val="Normal"/>
        <w:shd w:fill="FFFFFF" w:val="clear"/>
        <w:ind w:firstLine="709"/>
        <w:jc w:val="both"/>
        <w:rPr/>
      </w:pPr>
      <w:r>
        <w:rPr>
          <w:rFonts w:cs="Times New Roman" w:ascii="Times New Roman" w:hAnsi="Times New Roman"/>
          <w:sz w:val="24"/>
        </w:rPr>
        <w:t>- Ezúttal légy nagyon óvatos! - figyelmeztette Adam. - Ne beszélj senkinek arról, amit esetleg találsz, még a saját embereidnek sem, és főleg ne Williams ezredesnek, amíg előbb nekem el nem mond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értelek. Odabent nem mondtál igazat, ugye?</w:t>
      </w:r>
    </w:p>
    <w:p>
      <w:pPr>
        <w:pStyle w:val="Normal"/>
        <w:shd w:fill="FFFFFF" w:val="clear"/>
        <w:ind w:firstLine="709"/>
        <w:jc w:val="both"/>
        <w:rPr/>
      </w:pPr>
      <w:r>
        <w:rPr>
          <w:rFonts w:cs="Times New Roman" w:ascii="Times New Roman" w:hAnsi="Times New Roman"/>
          <w:sz w:val="24"/>
        </w:rPr>
        <w:t>- Williams ezredes egyenesen Benjamin McKnight tábornoknak tartozik jelentéssel a Pentagonban. A tábornok több szigorúan titkos fegyverkezési programban is részt ve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zel most azt akarod mondani, hogy...</w:t>
      </w:r>
    </w:p>
    <w:p>
      <w:pPr>
        <w:pStyle w:val="Normal"/>
        <w:shd w:fill="FFFFFF" w:val="clear"/>
        <w:ind w:firstLine="709"/>
        <w:jc w:val="both"/>
        <w:rPr/>
      </w:pPr>
      <w:r>
        <w:rPr>
          <w:rFonts w:cs="Times New Roman" w:ascii="Times New Roman" w:hAnsi="Times New Roman"/>
          <w:sz w:val="24"/>
        </w:rPr>
        <w:t>- Soha ne áruld el - szakította félbe Adam anélkül, hogy megvárta volna a kérdését -, hogy bármi mást is tudsz ezzel a vizsgálattal kapcsolatban azonkívül, amit elmondtam. Ígérd meg nekem! - Megszorította a karját és a nő a kabátján át is érezte, hogy remegnek az ujja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iért? Mi az ördög folyik itt, Adam?</w:t>
      </w:r>
    </w:p>
    <w:p>
      <w:pPr>
        <w:pStyle w:val="Normal"/>
        <w:shd w:fill="FFFFFF" w:val="clear"/>
        <w:ind w:firstLine="709"/>
        <w:jc w:val="both"/>
        <w:rPr/>
      </w:pPr>
      <w:r>
        <w:rPr>
          <w:rFonts w:cs="Times New Roman" w:ascii="Times New Roman" w:hAnsi="Times New Roman"/>
          <w:sz w:val="24"/>
        </w:rPr>
        <w:t>- Kérlek, Linda! Senkinek! Nagyon jól tudod, hogy a kormány nem monolitikus szervezet, hanem egy rendkívül összetett, szerteágazó rendszer, benne több titkos ügyosztállyal, amelynek a tagjai gyakorlatilag némasági fogadalmat tettek. Én még a tagok felét sem ismerem, pedig elvileg belső ember vagyok! Higgy nekem! Amit bent mondtam arról, hogy nem tudom... hogy nem vagyok biztos abban, mi az, ami leesett, nos, mindezt az embereid miatt mondtam. Nem foghatnak gyanút. Amit a telefonban mondtam neked tegnap, azt csakis annak a kedvéért közöltem, aki esetleg történetesen lehallgatta a beszélgetésünket. Akkor nem mondhattam sokat. Nagyon közelről figyelnek bennünket... most is, miközben beszél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j, Adam, de hát mit tudsz?! Kérlek szépen, mondd el nek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nem lehet. Hidd el, hamarosan meg fogod tudni. Higgy nekem, Linda, kérlek, higgy nekem!</w:t>
      </w:r>
    </w:p>
    <w:p>
      <w:pPr>
        <w:pStyle w:val="Normal"/>
        <w:shd w:fill="FFFFFF" w:val="clear"/>
        <w:ind w:firstLine="709"/>
        <w:jc w:val="both"/>
        <w:rPr/>
      </w:pPr>
      <w:r>
        <w:rPr>
          <w:rFonts w:cs="Times New Roman" w:ascii="Times New Roman" w:hAnsi="Times New Roman"/>
          <w:sz w:val="24"/>
        </w:rPr>
        <w:t>Ezekkel a vészjósló szavakkal elengedte a nő karját, majd csendesen beszállt a furgonba, és beindította a moto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5.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i/>
          <w:sz w:val="40"/>
        </w:rPr>
        <w:t>E</w:t>
      </w:r>
      <w:r>
        <w:rPr>
          <w:rFonts w:cs="Times New Roman" w:ascii="Times New Roman" w:hAnsi="Times New Roman"/>
          <w:i/>
          <w:sz w:val="24"/>
        </w:rPr>
        <w:t>zúttal légy óvatos, Linda. Hidd el nekem,</w:t>
      </w:r>
      <w:r>
        <w:rPr>
          <w:rFonts w:cs="Times New Roman" w:ascii="Times New Roman" w:hAnsi="Times New Roman"/>
          <w:sz w:val="24"/>
        </w:rPr>
        <w:t xml:space="preserve"> </w:t>
      </w:r>
      <w:r>
        <w:rPr>
          <w:rFonts w:cs="Times New Roman" w:ascii="Times New Roman" w:hAnsi="Times New Roman"/>
          <w:i/>
          <w:sz w:val="24"/>
        </w:rPr>
        <w:t>hamarosan meg fogod tudni. Higgy nekem... higgy nekem... higgy nekem.</w:t>
      </w:r>
    </w:p>
    <w:p>
      <w:pPr>
        <w:pStyle w:val="Normal"/>
        <w:shd w:fill="FFFFFF" w:val="clear"/>
        <w:ind w:firstLine="709"/>
        <w:jc w:val="both"/>
        <w:rPr/>
      </w:pPr>
      <w:r>
        <w:rPr>
          <w:rFonts w:cs="Times New Roman" w:ascii="Times New Roman" w:hAnsi="Times New Roman"/>
          <w:sz w:val="24"/>
        </w:rPr>
        <w:t xml:space="preserve">Ezek a szavak, egy szörnyen megrettent ember elkeseredett esdeklésének kifejeződései zakatoltak Linda fejében, miközben keményen igyekezett meggyőzni saját magát. </w:t>
      </w:r>
      <w:r>
        <w:rPr>
          <w:rFonts w:cs="Times New Roman" w:ascii="Times New Roman" w:hAnsi="Times New Roman"/>
          <w:i/>
          <w:sz w:val="24"/>
        </w:rPr>
        <w:t>Higgy nekem... higgy nekem.</w:t>
      </w:r>
      <w:r>
        <w:rPr>
          <w:rFonts w:cs="Times New Roman" w:ascii="Times New Roman" w:hAnsi="Times New Roman"/>
          <w:sz w:val="24"/>
        </w:rPr>
        <w:t xml:space="preserve"> Beleremegett, ahogy vitába szállt önmagával, vajon Adam baljós figyelmeztetése a kormány üzenete-e, vagy csupán egy barát intő szavai. Imádkozott, bárcsak az utóbbiról lenne szó.</w:t>
      </w:r>
    </w:p>
    <w:p>
      <w:pPr>
        <w:pStyle w:val="Normal"/>
        <w:shd w:fill="FFFFFF" w:val="clear"/>
        <w:ind w:firstLine="709"/>
        <w:jc w:val="both"/>
        <w:rPr/>
      </w:pPr>
      <w:r>
        <w:rPr>
          <w:rFonts w:cs="Times New Roman" w:ascii="Times New Roman" w:hAnsi="Times New Roman"/>
          <w:sz w:val="24"/>
        </w:rPr>
        <w:t>Amikor már éppen kezdett volna kényelmesen elhelyezkedni a furgonban a baleset helyszínéhez vezető úton, Linda feje hirtelen előrerándult, ahogy a jármű egy hajtűkanyar után csikorogva fékezett és állt meg a B-1-es ellenőrző pontnál. Három tengerésztiszt állta el a földutat, szétterpesztett lábakkal, terepszínű gyakorlóruhában, oldalukon géppuskákkal. Egyikük, egy jól megtermett őrnagy, akinek szélte legalább akkora volt, mint a körülöttük álló fák törzse, feltartott kézzel egyenesen a furgonhoz masírozott. A vezető oldali ablakhoz lépett, majd előrehajolt, és merev, rezzenéstelen arckifejezéssel bámult befelé. A behajtási engedélyüket vizsgálta, amit Adam alig néhány centire tartott az orra előtt. Elégedetten nyugtázta, hogy minden rendben van, majd peckesen haptákba vágta magát, és továbbintette a furgo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dam óvatosan haladt tovább, ide-oda kanyarogva az összeszűkült úton, amely már egy járműnek is keskeny volt, nem beszélve az út két szélén sorakozó katonákról. Linda zavarodottan nézett előre. Habár hozzá volt szokva a balesetek helyszínelését kísérő biztonsági intézkedésekhez, ehhez foghatót még soha nem tapasztalt.</w:t>
      </w:r>
    </w:p>
    <w:p>
      <w:pPr>
        <w:pStyle w:val="Normal"/>
        <w:shd w:fill="FFFFFF" w:val="clear"/>
        <w:ind w:firstLine="709"/>
        <w:jc w:val="both"/>
        <w:rPr/>
      </w:pPr>
      <w:r>
        <w:rPr>
          <w:rFonts w:cs="Times New Roman" w:ascii="Times New Roman" w:hAnsi="Times New Roman"/>
          <w:sz w:val="24"/>
        </w:rPr>
        <w:t>- A mindenit! Olyan ez a hely, mintha háborús övezet lenne... - suttogta Linda rémülettel vegyes csodálkozással, miközben a csapatmozgásokat követte a szemével. - Mi a fene folyik itt?</w:t>
      </w:r>
    </w:p>
    <w:p>
      <w:pPr>
        <w:pStyle w:val="Normal"/>
        <w:shd w:fill="FFFFFF" w:val="clear"/>
        <w:ind w:firstLine="709"/>
        <w:jc w:val="both"/>
        <w:rPr/>
      </w:pPr>
      <w:r>
        <w:rPr>
          <w:rFonts w:cs="Times New Roman" w:ascii="Times New Roman" w:hAnsi="Times New Roman"/>
          <w:sz w:val="24"/>
        </w:rPr>
        <w:t>- Már mondtam: a kormány nagyon bepöccent ennek a balesetnek a hírére - mondta Adam. - Szorosabban lezárták a terepet, mint egy rakétasilót, és nem is óhajtják a zárlatot egyhamar feloldani. Nem is olyan rossz hasonlat az a háborús övezet!</w:t>
      </w:r>
    </w:p>
    <w:p>
      <w:pPr>
        <w:pStyle w:val="Normal"/>
        <w:shd w:fill="FFFFFF" w:val="clear"/>
        <w:ind w:firstLine="709"/>
        <w:jc w:val="both"/>
        <w:rPr/>
      </w:pPr>
      <w:r>
        <w:rPr>
          <w:rFonts w:cs="Times New Roman" w:ascii="Times New Roman" w:hAnsi="Times New Roman"/>
          <w:sz w:val="24"/>
        </w:rPr>
        <w:t>Ahogy ezt mondta, a furgon, amely eddig összevissza zötykölődött a fákkal övezett úton, most a sűrű erdőből kibukkanva egy nagy tisztásra ért. A rétet öreg, göcsörtös törzsű fenyők vették körül, amelyek száz láb magasan meredeztek az ég felé. Köztük fiatal, alacsonyabb termetű fenyősarjak nőttek, és a szinte áthatolhatatlannak tűnő tüskés, sűrű bozót a már amúgy is nyomasztó helyet még komorabbá tette. A majdnem tökéletesen félkör alakú, sík, sötétzöld tisztás körülbelül egy mérföld hosszan húzódott a feketének ható erdő egyik végétől a másikig. A kopár tisztás közepén, még mindig füstölögve, akár egy elfojtott erdőtűz hátramaradt, elhamvadt, elszenesedett maradványa, ott hevert maga a gép, amelyhez hasonlót a kutatócsoport tagjai közül még senki se látott.</w:t>
      </w:r>
    </w:p>
    <w:p>
      <w:pPr>
        <w:pStyle w:val="Normal"/>
        <w:shd w:fill="FFFFFF" w:val="clear"/>
        <w:ind w:firstLine="709"/>
        <w:jc w:val="both"/>
        <w:rPr/>
      </w:pPr>
      <w:r>
        <w:rPr>
          <w:rFonts w:cs="Times New Roman" w:ascii="Times New Roman" w:hAnsi="Times New Roman"/>
          <w:sz w:val="24"/>
        </w:rPr>
        <w:t>- Azt a hétszentségit! - kiáltott fel Jack. - Én ilyet még nem pipáltam!</w:t>
      </w:r>
    </w:p>
    <w:p>
      <w:pPr>
        <w:pStyle w:val="Normal"/>
        <w:shd w:fill="FFFFFF" w:val="clear"/>
        <w:ind w:firstLine="709"/>
        <w:jc w:val="both"/>
        <w:rPr/>
      </w:pPr>
      <w:r>
        <w:rPr>
          <w:rFonts w:cs="Times New Roman" w:ascii="Times New Roman" w:hAnsi="Times New Roman"/>
          <w:sz w:val="24"/>
        </w:rPr>
        <w:t xml:space="preserve">Nagyobb volt, mint amire a csoport számított - megközelítette egy 747-es méretét. Adamnek igaza van, gondolta Linda. Azelőtt egyikük sem találkozott soha semmi effélével, ezt biztosan tudta, és mégis, Lindának, aki hirtelen úgy érezte, mintha végre olyasmit látna, ami valamiképp Peterhez kapcsolódik, a gép kísértetiesen ismerősnek tűnt </w:t>
      </w:r>
      <w:r>
        <w:rPr>
          <w:rFonts w:cs="Times New Roman" w:ascii="Times New Roman" w:hAnsi="Times New Roman"/>
          <w:i/>
          <w:sz w:val="24"/>
        </w:rPr>
        <w:t>Hát így kezdődött minden, szerelmem? Te is azt láttad, amit én most? Felfedeztél valamit, amit nem kellett volna? Ha igen... én is megtalálom, megígérem!</w:t>
      </w:r>
    </w:p>
    <w:p>
      <w:pPr>
        <w:pStyle w:val="Normal"/>
        <w:shd w:fill="FFFFFF" w:val="clear"/>
        <w:ind w:firstLine="709"/>
        <w:jc w:val="both"/>
        <w:rPr/>
      </w:pPr>
      <w:r>
        <w:rPr>
          <w:rFonts w:cs="Times New Roman" w:ascii="Times New Roman" w:hAnsi="Times New Roman"/>
          <w:sz w:val="24"/>
        </w:rPr>
        <w:t>A csapat tagjai egyenként ugráltak ki a furgonból, és nem tudták levenni a szemüket a kolosszális roncsról. A korábbi helyszíneléseknél legalább azonosítani tudták a szerencsétlenül járt járműveket, és szinte rögtön meg tudták állapítani, hogy milyen prototípus volt. De ez...! Ez valami más, ez egy újfajta gép, ami semmire nem hasonlított, amit eddig láttak.</w:t>
      </w:r>
    </w:p>
    <w:p>
      <w:pPr>
        <w:pStyle w:val="Normal"/>
        <w:shd w:fill="FFFFFF" w:val="clear"/>
        <w:ind w:firstLine="709"/>
        <w:jc w:val="both"/>
        <w:rPr/>
      </w:pPr>
      <w:r>
        <w:rPr>
          <w:rFonts w:cs="Times New Roman" w:ascii="Times New Roman" w:hAnsi="Times New Roman"/>
          <w:sz w:val="24"/>
        </w:rPr>
        <w:t>- Hát itt volna - mondta Adam. - Gyerünk, vegyük elő az összes felszerelést a kocsiból, amire szükségünk lehet, és induljunk.</w:t>
      </w:r>
    </w:p>
    <w:p>
      <w:pPr>
        <w:pStyle w:val="Normal"/>
        <w:shd w:fill="FFFFFF" w:val="clear"/>
        <w:ind w:firstLine="709"/>
        <w:jc w:val="both"/>
        <w:rPr/>
      </w:pPr>
      <w:r>
        <w:rPr>
          <w:rFonts w:cs="Times New Roman" w:ascii="Times New Roman" w:hAnsi="Times New Roman"/>
          <w:sz w:val="24"/>
        </w:rPr>
        <w:t>Mintegy negyed mérföldnyire onnan, ahol álltak, monumentális szoborként hevert a gép a tisztáson. Alja félig befúródott a kemény talajba, oldala pedig a becsapódás nyomán felhasadt, mint egy konzervdoboz teteje. A felszakadozó párán át Linda alig tudta kivenni Adam kutatócsoportjának tagjait, akik már odakint serénykedtek: méréseket végeztek, fényképeket készítettek minden szögből, és alig látszottak nagyobbnak apró hangyáknál egy irdatlan méretű építmény mel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képesztően nagy... - hüledezett Linda, s képtelen volt levenni a szemét arról a valamiről, amire még ő maga sem számított. - Ti hisztek a szemeteknek?</w:t>
      </w:r>
    </w:p>
    <w:p>
      <w:pPr>
        <w:pStyle w:val="Normal"/>
        <w:shd w:fill="FFFFFF" w:val="clear"/>
        <w:ind w:firstLine="709"/>
        <w:jc w:val="both"/>
        <w:rPr/>
      </w:pPr>
      <w:r>
        <w:rPr>
          <w:rFonts w:cs="Times New Roman" w:ascii="Times New Roman" w:hAnsi="Times New Roman"/>
          <w:sz w:val="24"/>
        </w:rPr>
        <w:t>- Én aztán bármit elhiszek - felelt Jack. - De itt valami rosszat sej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yerünk! - nógatta őket Adam.</w:t>
      </w:r>
    </w:p>
    <w:p>
      <w:pPr>
        <w:pStyle w:val="Normal"/>
        <w:shd w:fill="FFFFFF" w:val="clear"/>
        <w:ind w:firstLine="709"/>
        <w:jc w:val="both"/>
        <w:rPr/>
      </w:pPr>
      <w:r>
        <w:rPr>
          <w:rFonts w:cs="Times New Roman" w:ascii="Times New Roman" w:hAnsi="Times New Roman"/>
          <w:sz w:val="24"/>
        </w:rPr>
        <w:t>Linda átvetette a vállán a táskáját, és tett néhány tétova lépést a felé a dolog felé, ami szinte élőnek tetszett a szemében. A gigantikus méretű roncs még sokkal nagyobbnak tűnt, ahogy közeledtek felé. Időnként megállt, és félelemmel vegyes csodálkozással bámulta, elejétől a végéig, aztán a tetejétől az aljáig, újra meg újra, szinte megbabonázva. A gép törzsén végig széles, hegesztés nélküli, megcsavarodott fémlemezek voltak, némelyik akkora, akár egy nagy szoba. A szerkezet még mindig füstölgött a berobbant üzemanyagtól keletkezett intenzív hőtől, vagy a föld légkörébe való hirtelen visszatéréstől. Nyomasztó csend honolt a táj fölött, mintha az élet minden nyomát kiirtották volna még a környező erdőből is. A sötét fenyők, amelyek körülvették a rétet, fenyegető némaságba burkolóztak. Időnként hűvös szél kerekedett, félelmetesen zúgott a fenyők ágai közt, majd amikor elült, újra hátborzongató csend borult a tisztásra. A nyirkos fű meghatározhatatlan vegyi anyagoktól, fáradtolajtól és égett hústól bűzlött. Linda hiába igyekezett a száján át lélegezni, az utálatos szagkeverék utat talált az orrába, rákényszerítve, hogy egy kis időre megálljon. Lehajolt, a földre meredt, és úgy érezte, menten elhányja magát. Aztán erőt vett magán, és nagy önuralommal átlépett valami sűrű, nyúlós, nyálkás massza felett, ami érzésre olyan volt a bakancsa alatt, mintha folyós homok lenne. A bűzös talajvíztócsák, amelyekből túl sok volt ahhoz, hogy csak úgy ki lehessen kerülni őket, kísérteties párafelhőket eregettek; ezek föl-le szálldosva gomolyogtak a rét fölött, amitől Lindának a hideg futkosott a hátán.</w:t>
      </w:r>
    </w:p>
    <w:p>
      <w:pPr>
        <w:pStyle w:val="Normal"/>
        <w:shd w:fill="FFFFFF" w:val="clear"/>
        <w:ind w:firstLine="709"/>
        <w:jc w:val="both"/>
        <w:rPr/>
      </w:pPr>
      <w:r>
        <w:rPr>
          <w:rFonts w:cs="Times New Roman" w:ascii="Times New Roman" w:hAnsi="Times New Roman"/>
          <w:sz w:val="24"/>
        </w:rPr>
        <w:t xml:space="preserve">Linda húsz méternyire volt a roncstól, amikor gyakorlott szeme már látta, hogy ember alkotta tárggyal áll szemben. Erre vallott a gép anyaga, megjelenése, formája. És mégis, az a mód, ahogy megépítették - a folyékony ezüstötvözet, amit egyetlen folytonos, hegesztések és varratok nélküli, hihetetlenül vékony fémlemezzé öntöttek -, olyan technológiáról árulkodott, ami sok évvel megelőzött mindent, amit Linda eddig látott. Miközben a gép felé haladt, szédülni kezdett a rengeteg rátörő kérdéstől, és csak hitetlenkedve bámulta a különös szerkezetet, ami immáron alig pár méternyire volt csupán tőle. Aztán egészen a közelébe került - lehunyta a szemét és megszagolta; megérintette a meleg, szinte selymes tapintású burkolatot; próbálta megérteni azt a bonyolult eljárást, amivel a részeit összeállították. El nem tudta képzelni, miként volt lehetséges, hogy egy ehhez fogható dologról terjengő szóbeszédet, még ha </w:t>
      </w:r>
      <w:r>
        <w:rPr>
          <w:rFonts w:cs="Times New Roman" w:ascii="Times New Roman" w:hAnsi="Times New Roman"/>
          <w:i/>
          <w:sz w:val="24"/>
        </w:rPr>
        <w:t xml:space="preserve">valóban </w:t>
      </w:r>
      <w:r>
        <w:rPr>
          <w:rFonts w:cs="Times New Roman" w:ascii="Times New Roman" w:hAnsi="Times New Roman"/>
          <w:sz w:val="24"/>
        </w:rPr>
        <w:t>egy szupertitkos projekt része volt is, ilyen titokban tartsák egy elit kutatócsoport előtt, amelynek szinte minden létező, repülőgépekkel kapcsolatos kormányzati projekthez hozzáférése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mit gondolsz?</w:t>
      </w:r>
    </w:p>
    <w:p>
      <w:pPr>
        <w:pStyle w:val="Normal"/>
        <w:shd w:fill="FFFFFF" w:val="clear"/>
        <w:ind w:firstLine="709"/>
        <w:jc w:val="both"/>
        <w:rPr/>
      </w:pPr>
      <w:r>
        <w:rPr>
          <w:rFonts w:cs="Times New Roman" w:ascii="Times New Roman" w:hAnsi="Times New Roman"/>
          <w:sz w:val="24"/>
        </w:rPr>
        <w:t>Linda a reszelős hang hallatán megfordult. A párafüggöny mögül szólították meg. - Adam, de megijesztettél! - Alaposan átgondolta, mit feleljen, mert még nem tudhatta biztosan, hogy a férfi kérése, hogy bízzon benne, valóban őszinte volt-e. - Tényleg nem tudom, mit is gondoljak - mondta, és megrázta a fejét, majd aprólékosan szemügyre vette a gép minden kis részletét. - A jelölések orosznak tűnnek, de túlságosan kiterjedt a tűzkár ahhoz, hogy ez ügyben biztosat mondhassak. Dr. Allen valószínűleg meg tudja majd mondani. Ha bármit találok, Adam, neked szólok róla először. Annyi biztos, hogy nem úgy néz ki, mintha a mieink közül való lenne. És nem is látszik olyan prototípusnak, sem külföldinek, sem hazainak, amilyet valaha is láttam volna bármelyik technikai leírásban vagy jelentésben. Egyszerűen nem tudom. - Nem lévén túl járatos a viták kerülgetésében, ezután még megkérdezte: - Mire céloztál még ott a fogadónál? Ez ugyanaz a fajta gép, amit állítólag Peter is vizsgált? Tudni akarom, Adam! - Olyan pillantással nézett a férfire, ami szinte feloszlatta a közöttük lévő ködöt.</w:t>
      </w:r>
    </w:p>
    <w:p>
      <w:pPr>
        <w:pStyle w:val="Normal"/>
        <w:shd w:fill="FFFFFF" w:val="clear"/>
        <w:ind w:firstLine="709"/>
        <w:jc w:val="both"/>
        <w:rPr/>
      </w:pPr>
      <w:r>
        <w:rPr>
          <w:rFonts w:cs="Times New Roman" w:ascii="Times New Roman" w:hAnsi="Times New Roman"/>
          <w:sz w:val="24"/>
        </w:rPr>
        <w:t>Adam idegesen körbepillantott, majd megragadta Linda karját. - Nem mondhatok semmit, Linda. Kértelek, hogy bízz bennem, és ne csak az én kedvemért, hanem magadért is. El sem tudod képzelni, mekkora veszélybe kerülnél, ha bármelyik beszélgetésünk kitudódna, vagy ha bárki akár csak gyanakodna is arra, hogy olyan információt szereztél meg, amit nem kellett volna. Azt akarom, hogy úgy folytasd a vizsgálatot, mintha soha nem beszéltél volna velem, mintha ez is csak egy lenne a többi baleset közül... De ha készen állok, ami, ígérem, hamarosan megtörténik, mindent meg fogsz tudni!</w:t>
      </w:r>
    </w:p>
    <w:p>
      <w:pPr>
        <w:pStyle w:val="Normal"/>
        <w:shd w:fill="FFFFFF" w:val="clear"/>
        <w:ind w:firstLine="709"/>
        <w:jc w:val="both"/>
        <w:rPr/>
      </w:pPr>
      <w:r>
        <w:rPr>
          <w:rFonts w:cs="Times New Roman" w:ascii="Times New Roman" w:hAnsi="Times New Roman"/>
          <w:sz w:val="24"/>
        </w:rPr>
        <w:t>Adam sarkon fordult, és legalább olyan titokzatosan, ahogy megjelent, el is tűnt a ködben. Linda ottmaradt, és a fejét ing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már biztos volt benne, hogy Adam mindent tud; valószínűleg kezdettől fogva tudott mind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E</w:t>
      </w:r>
      <w:r>
        <w:rPr>
          <w:rFonts w:cs="Times New Roman" w:ascii="Times New Roman" w:hAnsi="Times New Roman"/>
          <w:sz w:val="24"/>
        </w:rPr>
        <w:t>kkorra Linda csapatának többi tagja is odaért a géphez tudományos mérő- és gyűjtőeszközökkel telezsúfolt táskáikkal, és alig várták, hogy hozzáláthassanak a terep átfésüléséhez mindazon dolgok után kutatva, amelyek segíthetnek megfejteni, honnan származik a föléjük tornyosuló különös jármű. A csapattagok egyesével oszlottak el a helyszín körül. Linda, aki még mindig nyugtalan volt mind Adam, mind Williams ezredes miatt, megfordult, és folytatta a gép átvizsgálását. Mély lélegzetet véve, még közelebb lépett hozzá.</w:t>
      </w:r>
    </w:p>
    <w:p>
      <w:pPr>
        <w:pStyle w:val="Normal"/>
        <w:shd w:fill="FFFFFF" w:val="clear"/>
        <w:ind w:firstLine="709"/>
        <w:jc w:val="both"/>
        <w:rPr/>
      </w:pPr>
      <w:r>
        <w:rPr>
          <w:rFonts w:cs="Times New Roman" w:ascii="Times New Roman" w:hAnsi="Times New Roman"/>
          <w:sz w:val="24"/>
        </w:rPr>
        <w:t>A gép nagy része már jócskán lehűlt a fagypont körüli hőmérsékleten, de amikor kinyújtotta a kezét, még mindig érezte a fémtestből kiáramló kellemes meleget. Akár egy élő test, gondolta. Még mindig lélegzik. Még életben van. Még képes a kommunikációra, ha tudná, hogyan kell. Kinyújtotta a kezét, és megérintette a sima, háromszög alakú, szárnynak látszó dolog ezüstszürke felszínét, amely tökéletesen illeszkedett a megrongálódott roncshoz, mintha csak annak része volna. Első benyomása az volt, hogy a gép leginkább egy hatalmas gitárpengetőhöz hasonlít, három lekerekített sarokkal. A hátsó szegmenshez közel, de külön a gép többi részétől egy irdatlan méretű, tölcsér alakú tömeg hevert, mely repülőgép-sugárhajtóműre emlékeztetett jókora, függőleges stabilizáló vezérsíkokkal, egy szokatlanul vastag pajzzsal körülvéve, mintha az védene valamit, ami belül van. Talán egy energiaforrást.</w:t>
      </w:r>
    </w:p>
    <w:p>
      <w:pPr>
        <w:pStyle w:val="Normal"/>
        <w:shd w:fill="FFFFFF" w:val="clear"/>
        <w:ind w:firstLine="709"/>
        <w:jc w:val="both"/>
        <w:rPr/>
      </w:pPr>
      <w:r>
        <w:rPr>
          <w:rFonts w:cs="Times New Roman" w:ascii="Times New Roman" w:hAnsi="Times New Roman"/>
          <w:sz w:val="24"/>
        </w:rPr>
        <w:t>Linda benézett a tolósugár-hajtóműbe, és szétroncsolt, összegabalyodott üzemanyag-szállító csöveket látott, amelyek darabokra törtek, és megolvadva bélszerűen tekergőző, girbegurba, idomtalan alakokat öltöttek. A felé a terület felé fordulva, ahol a pilótafülke volt, Linda ülésmaradványokat fedezett fel. Első ránézésre nem tűntek különlegesnek, és bármilyen más modern gépen is találkozhatott volna velük, de mégis valahogy mások voltak. Ha volt valaki vagy valami a gépen, mielőtt az lezuhant, a választ legnagyobb valószínűséggel a pilótafülke rejti, erről Linda meg volt győződve.</w:t>
      </w:r>
    </w:p>
    <w:p>
      <w:pPr>
        <w:pStyle w:val="Normal"/>
        <w:shd w:fill="FFFFFF" w:val="clear"/>
        <w:ind w:firstLine="709"/>
        <w:jc w:val="both"/>
        <w:rPr/>
      </w:pPr>
      <w:r>
        <w:rPr>
          <w:rFonts w:cs="Times New Roman" w:ascii="Times New Roman" w:hAnsi="Times New Roman"/>
          <w:sz w:val="24"/>
        </w:rPr>
        <w:t>Átkúszott egy szűk nyíláson, majd a megégett fémrészeket kerülgetve, végre elérte a gép deformálódott belsejét. Nem mintha bízott volna benne, hogy bárki is túlélt egy ekkora balesetet, de azért remélte, hogy valami maradvány nyomaira azért csak rábukkan: elszenesedett húsdarabokra, csontszilánkokra, egyenruha vagy repülősruha foszlányaira. Aztán minél tovább fürkészte a roncs belsejében uralkodó káoszt, annál inkább feltűnt neki, hogy a törött csövek, a szétszórt, tönkrement berendezési tárgyak és a meggörbült fémrészek látványos, apokaliptikus garmadája ellenére valahogy mégis túl nagy a rend. Túl nagy a tisztaság, gondolta. Túl steril az egész. Némelyik szegmens kifejezetten olyannak látszott, mintha kisöpörték volna, a gép belső részeinek némelyike pedig, aminek a roncsok között kellett volna lennie, egyszerűen nem volt sehol. Aztán több helyen is furcsa karcolásokat vett észre, mintha csak valaki elszántan próbált volna kijutni, vagy - ami valószínűbb volt - elszántan próbálta volna eltávolítani a tárgyi bizonyítékok utolsó darabkáit is a csoport érkezése előtt. Levetette válláról a táskáját, lehajolt, és nekilátott, hogy szemügyre vegye a gép számtalan darabká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K</w:t>
      </w:r>
      <w:r>
        <w:rPr>
          <w:rFonts w:cs="Times New Roman" w:ascii="Times New Roman" w:hAnsi="Times New Roman"/>
          <w:sz w:val="24"/>
        </w:rPr>
        <w:t>ét órával később Linda még fikarcnyival sem tartott előrébb, mint amikor elkezdte. - Szemétláda - suttogta, mert elképesztette és dühítette a gondolat, hogy újabb álcázással van dolga. - Adam, te szemét! Mi az ördögről tudhatsz?</w:t>
      </w:r>
    </w:p>
    <w:p>
      <w:pPr>
        <w:pStyle w:val="Normal"/>
        <w:shd w:fill="FFFFFF" w:val="clear"/>
        <w:ind w:firstLine="709"/>
        <w:jc w:val="both"/>
        <w:rPr/>
      </w:pPr>
      <w:r>
        <w:rPr>
          <w:rFonts w:cs="Times New Roman" w:ascii="Times New Roman" w:hAnsi="Times New Roman"/>
          <w:sz w:val="24"/>
        </w:rPr>
        <w:t>Aztán egy dühroham kellős közepén hátranyúlt, és minden erejét összeszedve, félrerúgta a törmelék egy részét. Kimerülten nekidőlt egy törött fémoszlopnak, és azon tűnődött, vajon ez a vizsgálat is csak egy lenne-e a kormány ügyes színjátékai közül. Belebámult a káoszba, és egyre inkább meg volt arról győződve, hogy valami olyan sunyi céllal rángatták ide, amiről ő nem tud semmit. Talán azért, hogy eleget tegyenek egy kormányzati direktívának, amely kimondja, hogy nyomozásnak lennie kell, de bizonyítékok nem kerülhetnek elő. Ügy lezárva. Újabb Pentagon-akciót titkosítanak és pecsételnek le a következő évszázad közepéig. Becsapva érezte magát, mint akinek hazudtak, akit úgy manipulálnak, akár egy utolsó cseregyalogot valami hatalmas sakkjátszmában, amíg...</w:t>
      </w:r>
    </w:p>
    <w:p>
      <w:pPr>
        <w:pStyle w:val="Normal"/>
        <w:shd w:fill="FFFFFF" w:val="clear"/>
        <w:ind w:firstLine="709"/>
        <w:jc w:val="both"/>
        <w:rPr/>
      </w:pPr>
      <w:r>
        <w:rPr>
          <w:rFonts w:cs="Times New Roman" w:ascii="Times New Roman" w:hAnsi="Times New Roman"/>
          <w:sz w:val="24"/>
        </w:rPr>
        <w:t>Ekkor észrevett egy meg nem égett fémdarabot, amit az imént rúgott odébb, és azon egy barnásvörös foltot. Vérminta, gondolta. És ha valóban az, akkor benne megvan a teljes genetikai kód, ami elárulja neki nemcsak azt, hogy milyen fajta élő szervezethez tartozott, de az új, korszerű vizsgálati módszerekkel az is megállapítható belőle, hogy kitől származik. A szíve megdobbant. Lehet, hogy ez valami jelentős dolog lesz, de ha nem, akkor is valami!</w:t>
      </w:r>
    </w:p>
    <w:p>
      <w:pPr>
        <w:pStyle w:val="Normal"/>
        <w:shd w:fill="FFFFFF" w:val="clear"/>
        <w:ind w:firstLine="709"/>
        <w:jc w:val="both"/>
        <w:rPr/>
      </w:pPr>
      <w:r>
        <w:rPr>
          <w:rFonts w:cs="Times New Roman" w:ascii="Times New Roman" w:hAnsi="Times New Roman"/>
          <w:sz w:val="24"/>
        </w:rPr>
        <w:t>Linda odalépett, letelepedett a földre, és egy zsebkéssel, amely olyan erősen remegett a kezében, hogy alig tudta tartani, óvatosan bekotorta a mintát egy kis üvegfiolába, majd becsúsztatta azt kabátja egyik titkos zsebébe, és úgy döntött, hogy egyelőre nem számol be a dologról Adamnek. Legalábbis addig nem, amíg a mintát nem analizáltatta, addig pedig egészen biztosan nem, amíg ki nem szedte a férfiből, amit tud, bármi is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következő néhány órát Linda azzal töltötte, hogy eszelősen kutatott újabb használható nyomok után, de semmi másra nem lelt. Bárki fésülte is át előttük a terepet, kitűnő munkát végzett, gondolta, és a vérmintán kívül, ha tényleg arra bukkant, mást, úgy tűnik, már nem fog találni.</w:t>
      </w:r>
    </w:p>
    <w:p>
      <w:pPr>
        <w:pStyle w:val="Normal"/>
        <w:shd w:fill="FFFFFF" w:val="clear"/>
        <w:ind w:firstLine="709"/>
        <w:jc w:val="both"/>
        <w:rPr/>
      </w:pPr>
      <w:r>
        <w:rPr>
          <w:rFonts w:cs="Times New Roman" w:ascii="Times New Roman" w:hAnsi="Times New Roman"/>
          <w:sz w:val="24"/>
        </w:rPr>
        <w:t>- Linda - szólította meg egy hang. Jack volt az, aki az elmúlt néhány órában a saját kutatási területével volt elfoglalva. Arcán értetlen kifejezés ült, ahogy a nő felé közeledett. - Linda, furcsa érzésem van ezzel az egésszel kapcsolat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ho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aki már járt itt előttünk, biztosan tudom. Túl nagy a rend mindenütt. Nincs itt semmi!</w:t>
      </w:r>
    </w:p>
    <w:p>
      <w:pPr>
        <w:pStyle w:val="Normal"/>
        <w:shd w:fill="FFFFFF" w:val="clear"/>
        <w:ind w:firstLine="709"/>
        <w:jc w:val="both"/>
        <w:rPr/>
      </w:pPr>
      <w:r>
        <w:rPr>
          <w:rFonts w:cs="Times New Roman" w:ascii="Times New Roman" w:hAnsi="Times New Roman"/>
          <w:sz w:val="24"/>
        </w:rPr>
        <w:t>- Találtam valamit, Jack. Amikor... - Linda hirtelen elhallgatott, aztán fölnézett, majd teljes fordulatot tett, mintha a bűzös levegőt szimatolná. - Nem érzed úgy, mintha hiányozna valami? - kérdezte, és megragadta a férfi karját.</w:t>
      </w:r>
    </w:p>
    <w:p>
      <w:pPr>
        <w:pStyle w:val="Normal"/>
        <w:shd w:fill="FFFFFF" w:val="clear"/>
        <w:ind w:firstLine="709"/>
        <w:jc w:val="both"/>
        <w:rPr/>
      </w:pPr>
      <w:r>
        <w:rPr>
          <w:rFonts w:cs="Times New Roman" w:ascii="Times New Roman" w:hAnsi="Times New Roman"/>
          <w:sz w:val="24"/>
        </w:rPr>
        <w:t>- Hiányozna? - Jack úgy nézett rá, mintha a nő kezdene begolyózni, majd körülkémlelt a roncs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ott - mondta Linda. - Nem a gépben. Lélegezz mélyet. Mit érzel? Milyen szag van?</w:t>
      </w:r>
    </w:p>
    <w:p>
      <w:pPr>
        <w:pStyle w:val="Normal"/>
        <w:shd w:fill="FFFFFF" w:val="clear"/>
        <w:ind w:firstLine="709"/>
        <w:jc w:val="both"/>
        <w:rPr/>
      </w:pPr>
      <w:r>
        <w:rPr>
          <w:rFonts w:cs="Times New Roman" w:ascii="Times New Roman" w:hAnsi="Times New Roman"/>
          <w:sz w:val="24"/>
        </w:rPr>
        <w:t>Jack kitágult orrcimpával mélyen beszívta a rossz levegőt. - Égett fém... fenyőgyanta... penész... tehénlepény. Nagyjából ezek.</w:t>
      </w:r>
    </w:p>
    <w:p>
      <w:pPr>
        <w:pStyle w:val="Normal"/>
        <w:shd w:fill="FFFFFF" w:val="clear"/>
        <w:ind w:firstLine="709"/>
        <w:jc w:val="both"/>
        <w:rPr/>
      </w:pPr>
      <w:r>
        <w:rPr>
          <w:rFonts w:cs="Times New Roman" w:ascii="Times New Roman" w:hAnsi="Times New Roman"/>
          <w:sz w:val="24"/>
        </w:rPr>
        <w:t>- Biztos vagy benne? Na! Mást biztos nem érzel?</w:t>
      </w:r>
    </w:p>
    <w:p>
      <w:pPr>
        <w:pStyle w:val="Normal"/>
        <w:shd w:fill="FFFFFF" w:val="clear"/>
        <w:ind w:firstLine="709"/>
        <w:jc w:val="both"/>
        <w:rPr/>
      </w:pPr>
      <w:r>
        <w:rPr>
          <w:rFonts w:cs="Times New Roman" w:ascii="Times New Roman" w:hAnsi="Times New Roman"/>
          <w:sz w:val="24"/>
        </w:rPr>
        <w:t>Jack újra nagy levegőt vett, miközben oldalról sandított Lindára. -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ondoltam. Nem érzed a repülőgép-üzemanyag jellegzetes szagát,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ack ismét szippantott egyet a levegőből, ezúttal megújult erővel. Szeme tágra nyílt és arca eltorzult, miközben hiába kutatott a levegőben üzemanyag-szagnyom után. - A mindenségit! Igazad van! Pedig a talajt át kellett volna itatnia! A földnek tele kellene lennie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ck, ez a madárka itt valami mást használhatott, nem hagyományos üzemanyagot. És ez azt jelenti, hogy minden olyan gépet, amelyről tudunk valamit, leírhatunk.</w:t>
      </w:r>
    </w:p>
    <w:p>
      <w:pPr>
        <w:pStyle w:val="Normal"/>
        <w:shd w:fill="FFFFFF" w:val="clear"/>
        <w:ind w:firstLine="709"/>
        <w:jc w:val="both"/>
        <w:rPr/>
      </w:pPr>
      <w:r>
        <w:rPr>
          <w:rFonts w:cs="Times New Roman" w:ascii="Times New Roman" w:hAnsi="Times New Roman"/>
          <w:sz w:val="24"/>
        </w:rPr>
        <w:t>Linda ekkor elővette az üvegfiolát a táskájából, és feltartotta az ujjai között. - Azt hiszem, megtaláltam az egyetlen bizonyító erejű maradványt, amiből bármit is megtudhat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tűnik, vér. Egy fémdarabon vettem észre, amibe belerúgtam. Nem szeretném, ha Adam és az ezredes bármit megtudna erről. Oké?</w:t>
      </w:r>
    </w:p>
    <w:p>
      <w:pPr>
        <w:pStyle w:val="Normal"/>
        <w:shd w:fill="FFFFFF" w:val="clear"/>
        <w:ind w:firstLine="709"/>
        <w:jc w:val="both"/>
        <w:rPr/>
      </w:pPr>
      <w:r>
        <w:rPr>
          <w:rFonts w:cs="Times New Roman" w:ascii="Times New Roman" w:hAnsi="Times New Roman"/>
          <w:sz w:val="24"/>
        </w:rPr>
        <w:t>Jack bólintott, majd megszólalt. - Úgy látszik, te legalább annyira gyanakszol, mint 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te? Találtál valamit? - kérdezte Linda.</w:t>
      </w:r>
    </w:p>
    <w:p>
      <w:pPr>
        <w:pStyle w:val="Normal"/>
        <w:shd w:fill="FFFFFF" w:val="clear"/>
        <w:ind w:firstLine="709"/>
        <w:jc w:val="both"/>
        <w:rPr/>
      </w:pPr>
      <w:r>
        <w:rPr>
          <w:rFonts w:cs="Times New Roman" w:ascii="Times New Roman" w:hAnsi="Times New Roman"/>
          <w:sz w:val="24"/>
        </w:rPr>
        <w:t>- Semmi rendkívülit. Úgy tűnik, egy egész hadosztály járt itt fertőtleníteni a terepet. Gondoltam, hogy így lesz. Begyűjtöttem némi földmintát és más törmeléket a gép környékéről, meg valamennyi mintát azokból a tartályokból ott. - Két fémtartály felé bökött, amelyek üresen lógtak ki a gép törzséből. - Hermetikusan le voltak zárva, úgyhogy bármi volt is bennük, az minden bizonnyal sokat elárul majd arról, honnan is jöhetett ez a gép.</w:t>
      </w:r>
    </w:p>
    <w:p>
      <w:pPr>
        <w:pStyle w:val="Normal"/>
        <w:shd w:fill="FFFFFF" w:val="clear"/>
        <w:ind w:firstLine="709"/>
        <w:jc w:val="both"/>
        <w:rPr/>
      </w:pPr>
      <w:r>
        <w:rPr>
          <w:rFonts w:cs="Times New Roman" w:ascii="Times New Roman" w:hAnsi="Times New Roman"/>
          <w:sz w:val="24"/>
        </w:rPr>
        <w:t>- Jack, én félek! Adam tud valamit, de nem akarja elmondani nek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w:t>
      </w:r>
    </w:p>
    <w:p>
      <w:pPr>
        <w:pStyle w:val="Normal"/>
        <w:shd w:fill="FFFFFF" w:val="clear"/>
        <w:ind w:firstLine="709"/>
        <w:jc w:val="both"/>
        <w:rPr/>
      </w:pPr>
      <w:r>
        <w:rPr>
          <w:rFonts w:cs="Times New Roman" w:ascii="Times New Roman" w:hAnsi="Times New Roman"/>
          <w:sz w:val="24"/>
        </w:rPr>
        <w:t>- Tud valamit, Jack! És megígérte, hogy amint lehet, elmond mind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ndott neked olyasmit, hogy ez a gép hasonló, mint az a másik...</w:t>
      </w:r>
    </w:p>
    <w:p>
      <w:pPr>
        <w:pStyle w:val="Normal"/>
        <w:shd w:fill="FFFFFF" w:val="clear"/>
        <w:ind w:firstLine="709"/>
        <w:jc w:val="both"/>
        <w:rPr/>
      </w:pPr>
      <w:r>
        <w:rPr>
          <w:rFonts w:cs="Times New Roman" w:ascii="Times New Roman" w:hAnsi="Times New Roman"/>
          <w:sz w:val="24"/>
        </w:rPr>
        <w:t>- Amelyik Tucsonban zuhant le? - fejezte be Linda. - Nem, ilyet nem mondott. De abból, ahogy viselkedik, szerintem erről van szó. Vigyázz, ne mondj senkinek semmit!</w:t>
      </w:r>
    </w:p>
    <w:p>
      <w:pPr>
        <w:pStyle w:val="Normal"/>
        <w:shd w:fill="FFFFFF" w:val="clear"/>
        <w:ind w:firstLine="709"/>
        <w:jc w:val="both"/>
        <w:rPr/>
      </w:pPr>
      <w:r>
        <w:rPr>
          <w:rFonts w:cs="Times New Roman" w:ascii="Times New Roman" w:hAnsi="Times New Roman"/>
          <w:sz w:val="24"/>
        </w:rPr>
        <w:t>- Ezt fölösleges külön hangsúlyoznod. Ha van valaki, aki még nálam is kevésbé bízik meg azokban az idióta kormányhivatalnokokban, hát szívesen találkoznék vele.</w:t>
      </w:r>
    </w:p>
    <w:p>
      <w:pPr>
        <w:pStyle w:val="Normal"/>
        <w:shd w:fill="FFFFFF" w:val="clear"/>
        <w:ind w:firstLine="709"/>
        <w:jc w:val="both"/>
        <w:rPr/>
      </w:pPr>
      <w:r>
        <w:rPr>
          <w:rFonts w:cs="Times New Roman" w:ascii="Times New Roman" w:hAnsi="Times New Roman"/>
          <w:sz w:val="24"/>
        </w:rPr>
        <w:t>- Lehet, hogy veszélyessé válik a dolog - figyelmeztette Linda. - Ha a kormányzat van mögötte, és megtudja, hogy bármilyen bizonyítékhoz hozzájutottunk... - Linda elhallgatott, és a legrosszabbra gondolt. - Jobb, ha nem keveredsz bele a dologba.</w:t>
      </w:r>
    </w:p>
    <w:p>
      <w:pPr>
        <w:pStyle w:val="Normal"/>
        <w:shd w:fill="FFFFFF" w:val="clear"/>
        <w:ind w:firstLine="709"/>
        <w:jc w:val="both"/>
        <w:rPr/>
      </w:pPr>
      <w:r>
        <w:rPr>
          <w:rFonts w:cs="Times New Roman" w:ascii="Times New Roman" w:hAnsi="Times New Roman"/>
          <w:sz w:val="24"/>
        </w:rPr>
        <w:t>- Hé, mióta vonom ki magam én bármiből is? - kérdezte Jack méltatlankodva, és most nem kollégájaként nézett Lindára, akivel szorosabban működött együtt, mint bárki más az osztályon, hanem olyan emberként, aki ott volt vele életének legnehezebb időszakában, és aki most a legjobb barátja. - Végig veled leszek ebben az ügyben!</w:t>
      </w:r>
    </w:p>
    <w:p>
      <w:pPr>
        <w:pStyle w:val="Normal"/>
        <w:shd w:fill="FFFFFF" w:val="clear"/>
        <w:ind w:firstLine="709"/>
        <w:jc w:val="both"/>
        <w:rPr/>
      </w:pPr>
      <w:r>
        <w:rPr>
          <w:rFonts w:cs="Times New Roman" w:ascii="Times New Roman" w:hAnsi="Times New Roman"/>
          <w:sz w:val="24"/>
        </w:rPr>
        <w:t>- Köszi, Jack - bólintott Linda meghatottan, majd a zsebébe nyúlt, hogy előhúzzon egy elvékonyodott, régi papírdarabkát. Miután előhalászta, odanyújtotta Jacknek.</w:t>
      </w:r>
    </w:p>
    <w:p>
      <w:pPr>
        <w:pStyle w:val="Normal"/>
        <w:shd w:fill="FFFFFF" w:val="clear"/>
        <w:ind w:firstLine="709"/>
        <w:jc w:val="both"/>
        <w:rPr/>
      </w:pPr>
      <w:r>
        <w:rPr>
          <w:rFonts w:cs="Times New Roman" w:ascii="Times New Roman" w:hAnsi="Times New Roman"/>
          <w:sz w:val="24"/>
        </w:rPr>
        <w:t>A férfi kihajtogatta, és elolvasta a halovány írást. - Nem tudom, mit mondhatnék erre. Pont olyan, amilyennek leírta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már hiszel nekem?</w:t>
      </w:r>
    </w:p>
    <w:p>
      <w:pPr>
        <w:pStyle w:val="Normal"/>
        <w:shd w:fill="FFFFFF" w:val="clear"/>
        <w:ind w:firstLine="709"/>
        <w:jc w:val="both"/>
        <w:rPr/>
      </w:pPr>
      <w:r>
        <w:rPr>
          <w:rFonts w:cs="Times New Roman" w:ascii="Times New Roman" w:hAnsi="Times New Roman"/>
          <w:sz w:val="24"/>
        </w:rPr>
        <w:t>- Már akkor is hittem, amikor először elmondtad - felelte Jack. - Túl hihetetlennek tűnik, hogy ne legyen igaz. - Felnézett és még egyszer végigpillantott a roncson. - Kiver a frász ettől a helytől. De nem hinném, hogy itt van az, amit keresel. - Jack visszaadta a cetlit Lindának, és megszorította a nő ökölbe zárt kezét. - Gyerünk, lépjünk le innen, van némi munkánk, és a jelentést is meg kell írni.</w:t>
      </w:r>
    </w:p>
    <w:p>
      <w:pPr>
        <w:pStyle w:val="Normal"/>
        <w:shd w:fill="FFFFFF" w:val="clear"/>
        <w:ind w:firstLine="709"/>
        <w:jc w:val="both"/>
        <w:rPr/>
      </w:pPr>
      <w:r>
        <w:rPr>
          <w:rFonts w:cs="Times New Roman" w:ascii="Times New Roman" w:hAnsi="Times New Roman"/>
          <w:sz w:val="24"/>
        </w:rPr>
        <w:t>- Igazad van. Jobban érzem majd magam, ha visszatértünk Washingtonba.</w:t>
      </w:r>
    </w:p>
    <w:p>
      <w:pPr>
        <w:pStyle w:val="Normal"/>
        <w:shd w:fill="FFFFFF" w:val="clear"/>
        <w:ind w:firstLine="709"/>
        <w:jc w:val="both"/>
        <w:rPr/>
      </w:pPr>
      <w:r>
        <w:rPr>
          <w:rFonts w:cs="Times New Roman" w:ascii="Times New Roman" w:hAnsi="Times New Roman"/>
          <w:sz w:val="24"/>
        </w:rPr>
        <w:t>Linda jól tudta, hogy kilenc óra jóval több annál, mint amire egy szakértő csapatnak szüksége van a roncs megtisztításához mások odaérkezése előtt. Ha egyéb eredménye nem is volt a helyszínelésnek, legalább nála volt az az egyetlen minta, ami talán érhet valamit. Megfordult, majd eltávozott a roncstól, kezét mélyen a zsebébe süllyesztve. A fiolát, amelyet különválasztott a többi mintától, ott tartotta reszkető ujjai közt. Gondolatai ekkor újfent Peterhez tértek vissza.</w:t>
      </w:r>
    </w:p>
    <w:p>
      <w:pPr>
        <w:pStyle w:val="Normal"/>
        <w:shd w:fill="FFFFFF" w:val="clear"/>
        <w:ind w:firstLine="709"/>
        <w:jc w:val="both"/>
        <w:rPr/>
      </w:pPr>
      <w:r>
        <w:rPr>
          <w:rFonts w:cs="Times New Roman" w:ascii="Times New Roman" w:hAnsi="Times New Roman"/>
          <w:i/>
          <w:sz w:val="24"/>
        </w:rPr>
        <w:t>Miért? Miért te, Peter? Csak valami ostoba baleset volt, vagy tényleg túl sokat tudtál? Istenem, Peter, mi a csudát tudhattál?</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6.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1996. március 16., reggel 5 óra 17 perc</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hogy a vér kiszökött Adam Wesely egyébként napbarnított arcából, színe egy kiszáradt csont beteges sápadtságát öltötte magára. Mióta előző este visszatért Washingtonba, semmit nem aludt. Egyik kezében a telefonkagylót tartotta szorosan a füle mellett, a másikban egy megtöltött 38-as revolvert szorongatott, íróasztalán egy dosszié hevert, rajta a minősítéssel: „SZIGORÚAN TITKOS! CSAK OLVASÁSRA!”. Abban volt egy nagy alakú fénykép egy lenyűgözően szép fiatal lányról, aki nagyjából a húszas évei végén járhatott, és aki búskomoran állt egy nyomorúságos faluban, mellkasán szorosan keresztbe font karral, mintha csak a háború és halál fájdalmát tartaná magában.</w:t>
      </w:r>
    </w:p>
    <w:p>
      <w:pPr>
        <w:pStyle w:val="Normal"/>
        <w:shd w:fill="FFFFFF" w:val="clear"/>
        <w:ind w:firstLine="709"/>
        <w:jc w:val="both"/>
        <w:rPr/>
      </w:pPr>
      <w:r>
        <w:rPr>
          <w:rFonts w:cs="Times New Roman" w:ascii="Times New Roman" w:hAnsi="Times New Roman"/>
          <w:sz w:val="24"/>
        </w:rPr>
        <w:t>Az iroda mennyezeti fénycsövei nem égtek, csak egy kis zöld asztali lámpa, mely megvilágította a fényképen látható, nem mindennapi szépségű arcot. Adamnek szokásává vált, hogy nap mint nap megnézze a képet, hogy kezében tartsa, és hogy emlékeztesse magát, miért vett élete akkora fordulatot, és miért vált a csalás és megtévesztés zűrzavaros mocsarává. Végül már azon kapta magát, hogy egyszerre szereti és gyűlöli a fotót. Átkozta az őt kísértő képet, amely nem engedte szorításából.</w:t>
      </w:r>
    </w:p>
    <w:p>
      <w:pPr>
        <w:pStyle w:val="Normal"/>
        <w:shd w:fill="FFFFFF" w:val="clear"/>
        <w:ind w:firstLine="709"/>
        <w:jc w:val="both"/>
        <w:rPr/>
      </w:pPr>
      <w:r>
        <w:rPr>
          <w:rFonts w:cs="Times New Roman" w:ascii="Times New Roman" w:hAnsi="Times New Roman"/>
          <w:sz w:val="24"/>
        </w:rPr>
        <w:t>Előre-hátra simogatta hüvelykujjával a fegyver sima, gyöngyházberakásos agyát, és mintha leszámolt volna magában a világgal, amit többé már nem akar ismerni, és aminek már nem akart része lenni. Felidézte magában azt a napot, amikor az egész elkezdődött. 1974. augusztus 11. Olyan idő volt ez, amikor Amerikát még minden érdekelte, aminek köze volt Észak-Vietnamhoz, és még mindig nem szedte össze magát, miután szégyenszemre ki kellett vonulnia Délkelet-Ázsia mocsaraiból. Adam akkoriban összekötő tiszt volt, szigorúan titkos minősítéssel, akinek a kódolás és dekódolás volt a szakterülete. Felkínáltak neki egy adminisztrációs állást a Pentagon egyik különleges osztályán, amiről nem tudott túl sokat. Csupán annyit mondtak neki, hogy fontos állami pályára készítik fel, de ő már a kezdeti jelekből sejtette, hogy egyáltalán nem erről van szó, hanem azért választották ki, hogy a jövőben titkos katonai programokban vegyen részt, olyanokban, amelyek a nemzet szempontjából döntő fontosságúak.</w:t>
      </w:r>
    </w:p>
    <w:p>
      <w:pPr>
        <w:pStyle w:val="Normal"/>
        <w:shd w:fill="FFFFFF" w:val="clear"/>
        <w:ind w:firstLine="709"/>
        <w:jc w:val="both"/>
        <w:rPr/>
      </w:pPr>
      <w:r>
        <w:rPr>
          <w:rFonts w:cs="Times New Roman" w:ascii="Times New Roman" w:hAnsi="Times New Roman"/>
          <w:sz w:val="24"/>
        </w:rPr>
        <w:t>Röviddel ezután megismerte a titkos „fekete” projektekhez kapcsolódó Pentagon-szálakat, és első kézből láthatott olyan hírszerzési jelentéseket, amelyek a kormány által pénzelt terrorizmusról, államilag kitervelt és jóváhagyott merényletekről, az amerikai polgári lakosságon kipróbált bakteriális vegyi fegyverekről, és - ami a leginkább zavarta - eltűntnek hitt hadifoglyokról szóltak. Olyanokról, akik állítólag még mindig Vietnam és Laosz őserdeiben éltek. És ahogy a Pentagonnál egyre magasabb pozícióba került, végül eljutott odáig, hogy előterjesztették a kormány tervét, amelynek értelmében olyan hipermodern harcászati fegyvert kell kifejleszteni, ami azzal az ígérettel kecsegtet, hogy Amerika marad a vezető katonai hatalom egészen a 21. század derekáig.</w:t>
      </w:r>
    </w:p>
    <w:p>
      <w:pPr>
        <w:pStyle w:val="Normal"/>
        <w:shd w:fill="FFFFFF" w:val="clear"/>
        <w:ind w:firstLine="709"/>
        <w:jc w:val="both"/>
        <w:rPr/>
      </w:pPr>
      <w:r>
        <w:rPr>
          <w:rFonts w:cs="Times New Roman" w:ascii="Times New Roman" w:hAnsi="Times New Roman"/>
          <w:sz w:val="24"/>
        </w:rPr>
        <w:t>Három évvel később, amikor már gyakorlatilag biztos volt, hogy jövőjét a kormány szolgálatában tölti, felkérték, hogy vezesse a SELF-projektet. Jó előre eltervezett lépés volt ez, amivel azt akarták biztosítani, hogy az ügynökség saját embere kerüljön olyan magas pozícióba, ahonnan rálátása van a Pentagon-projektekkel kapcsolatos gyanús balesetek kivizsgálására. A kormányzati akciók földalatti világában megvolt a módszer az előléptetéseket és a tisztségeket körülvevő őrület kezelésére, és ennek jóval kevesebb köze volt a korelsőséghez, a pszichológiai alkalmassághoz vagy a képzettséghez, mint az ügynökségek speciális igényeihez. Ezek az ügynökségek olyan egyéneket vettek fel, akikről tudták, hogy a gúnyosan csak ösztönzőrendszernek nevezett mechanizmus segítségével irányítani lehet majd őket. Adam Wesely - vesztére - megfelelt a kritériumnak.</w:t>
      </w:r>
    </w:p>
    <w:p>
      <w:pPr>
        <w:pStyle w:val="Normal"/>
        <w:shd w:fill="FFFFFF" w:val="clear"/>
        <w:ind w:firstLine="709"/>
        <w:jc w:val="both"/>
        <w:rPr/>
      </w:pPr>
      <w:r>
        <w:rPr>
          <w:rFonts w:cs="Times New Roman" w:ascii="Times New Roman" w:hAnsi="Times New Roman"/>
          <w:sz w:val="24"/>
        </w:rPr>
        <w:t>Pozíciója és maximális megbízhatósága miatt Adam egyike lett azon keveseknek a kormányon belül, akik megtudták a Pentagon fekete programjairól a teljes igazságot. Nélkülözhetetlenné, egy elit belső kör létfontosságú részévé avanzsálta magát, nem utolsósorban pedig kulcsfontosságú szereplőjévé annak, ami akkor még egy ködös jövőbeni akció volt, VILÁGREND fedőnévvel. Hűségének és hallgatásának ára egy elképesztően jól fizetett, életre szóló kinevezés volt, ráadásul teljesen független attól, hogy melyik párt kezében volt éppen a Fehér Ház, vagy hogy ki uralta a kongresszust. Az ő világában legalábbis azok az intézmények, amelyek a megbízható és elszámoltatható kormányt akaró és abban bízó, naiv lakosság szemében a legmagasabb mércét képviselték, jelentéktelenek voltak. Az ára annak, ha valaki előrukkolt az igazsággal - ahogy azt a programon belül mindenki pontosan tudta -, gyors és nyilvános likvidálás volt, figyelmeztetésként mindenki más számára, aki eléggé ostoba ahhoz, hogy hasonló gondolatokat forgasson a fejében. Kivételek nem voltak.</w:t>
      </w:r>
    </w:p>
    <w:p>
      <w:pPr>
        <w:pStyle w:val="Normal"/>
        <w:shd w:fill="FFFFFF" w:val="clear"/>
        <w:ind w:firstLine="709"/>
        <w:jc w:val="both"/>
        <w:rPr/>
      </w:pPr>
      <w:r>
        <w:rPr>
          <w:rFonts w:cs="Times New Roman" w:ascii="Times New Roman" w:hAnsi="Times New Roman"/>
          <w:sz w:val="24"/>
        </w:rPr>
        <w:t>Már vagy százszor gondolt az öngyilkosságra. És most, miután tanúja volt a véget nem érő összeesküvéseknek, a merényleteknek, amelyek már-már mindennapossá váltak, a belőlük következő palástolgatásoknak, amelyek életre szóló mentességet biztosítottak olyan embereknek, akiket ő a föld mocskának tartott, a hazaáruló akcióknak, az átveréseknek, a megtévesztéseknek és az állandó hazudozásnak, melyek rákként terjedtek, és azzal fenyegettek, hogy elpusztítják kitalálóik életét - nos, mindez már túl sok volt neki, elege lett az egészből. Húsz év után, melyet egy olyan kormány szennyes árnyékába húzódva töltött el, amit a végén ő maga már nem ismert el, eljutott arra a pontra, hogy megtörik és elmond mindent. És azután, hogy megszabadult a tehertől, mely lassan kezdte őt elemészteni, visszatér majd az irodájába, és a hazája ellen elkövetett cselekedetei miatt érzett keserűséggel a fejéhez emeli majd a revolverét, és végez magával. Különben is, semmi vesztenivalója nem volt, hiszen mióta nemrég agydaganatot diagnosztizáltak nála, amit mindenki előtt titokban tartott, akit csak ismert, amúgy gyáva szívében megérlelődött az elhatározás.</w:t>
      </w:r>
    </w:p>
    <w:p>
      <w:pPr>
        <w:pStyle w:val="Normal"/>
        <w:shd w:fill="FFFFFF" w:val="clear"/>
        <w:ind w:firstLine="709"/>
        <w:jc w:val="both"/>
        <w:rPr/>
      </w:pPr>
      <w:r>
        <w:rPr>
          <w:rFonts w:cs="Times New Roman" w:ascii="Times New Roman" w:hAnsi="Times New Roman"/>
          <w:sz w:val="24"/>
        </w:rPr>
        <w:t xml:space="preserve">- Halló? Jim? - Adam halkan beszélt a telefonba sajtóösszekötőjéhez, a </w:t>
      </w:r>
      <w:r>
        <w:rPr>
          <w:rFonts w:cs="Times New Roman" w:ascii="Times New Roman" w:hAnsi="Times New Roman"/>
          <w:i/>
          <w:sz w:val="24"/>
        </w:rPr>
        <w:t>Washington Post</w:t>
      </w:r>
      <w:r>
        <w:rPr>
          <w:rFonts w:cs="Times New Roman" w:ascii="Times New Roman" w:hAnsi="Times New Roman"/>
          <w:sz w:val="24"/>
        </w:rPr>
        <w:t xml:space="preserve"> egyik elismert újságírójá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dam? - kérdezte a vonal másik végén egy bizonytalan hang. - Hajnali öt óra! Mi a fene van?</w:t>
      </w:r>
    </w:p>
    <w:p>
      <w:pPr>
        <w:pStyle w:val="Normal"/>
        <w:shd w:fill="FFFFFF" w:val="clear"/>
        <w:ind w:firstLine="709"/>
        <w:jc w:val="both"/>
        <w:rPr/>
      </w:pPr>
      <w:r>
        <w:rPr>
          <w:rFonts w:cs="Times New Roman" w:ascii="Times New Roman" w:hAnsi="Times New Roman"/>
          <w:sz w:val="24"/>
        </w:rPr>
        <w:t>- Szeretnék találkozni veled Virginiában... A Tony Vendéglőjében, egy óra múlva. Most éppen a belvárosi irodámban vagyok, Washingtonban, úgyhogy időbe telik, mire odaérek. De van számodra valami, amitől elakad a lélegzeted.</w:t>
      </w:r>
    </w:p>
    <w:p>
      <w:pPr>
        <w:pStyle w:val="Normal"/>
        <w:shd w:fill="FFFFFF" w:val="clear"/>
        <w:ind w:firstLine="709"/>
        <w:jc w:val="both"/>
        <w:rPr/>
      </w:pPr>
      <w:r>
        <w:rPr>
          <w:rFonts w:cs="Times New Roman" w:ascii="Times New Roman" w:hAnsi="Times New Roman"/>
          <w:sz w:val="24"/>
        </w:rPr>
        <w:t>A kezdeti csendet elnyújtott sóhaj váltotta fel. Jim már gyanakodott egy ideje, hogy Adamnek lehetett némi köze egyes titkos Pentagon-akciókhoz, de nem tudta pontosan, hogyan és milyen mértékben. Az elmúlt két évben azokat a szórványosan fellelhető bizonyítékokat vizsgálta, amelyek alátámasztották, hogy az Öbölháborúban harcoló katonákat Irakban szándékosan mérgezték biológiai anyagokkal, és hogy a mesterségesen előállított organizmusokat most továbbadják a polgári lakosságnak is. Soha nem érezte úgy, hogy az ő dolga lenne erre rákérdezni Adamnél, és amennyire ismerte a férfit, biztosra vette, hogy különben se tudna meg tőle semmit.</w:t>
      </w:r>
    </w:p>
    <w:p>
      <w:pPr>
        <w:pStyle w:val="Normal"/>
        <w:shd w:fill="FFFFFF" w:val="clear"/>
        <w:ind w:firstLine="709"/>
        <w:jc w:val="both"/>
        <w:rPr/>
      </w:pPr>
      <w:r>
        <w:rPr>
          <w:rFonts w:cs="Times New Roman" w:ascii="Times New Roman" w:hAnsi="Times New Roman"/>
          <w:sz w:val="24"/>
        </w:rPr>
        <w:t>- Csak nem tárod végre a nyilvánosság elé, hogy mi folyik a színfalak mögött? - kérdezte Jim. - Bármi legyen is az... - tette hozzá, persze tudván tudva, hogy bármi is az, biztosan valami nagy dolog lehet, ha Adamnek köze volt hozzá, és most a nyilvánosság elé akar vele lépni.</w:t>
      </w:r>
    </w:p>
    <w:p>
      <w:pPr>
        <w:pStyle w:val="Normal"/>
        <w:shd w:fill="FFFFFF" w:val="clear"/>
        <w:ind w:firstLine="709"/>
        <w:jc w:val="both"/>
        <w:rPr/>
      </w:pPr>
      <w:r>
        <w:rPr>
          <w:rFonts w:cs="Times New Roman" w:ascii="Times New Roman" w:hAnsi="Times New Roman"/>
          <w:sz w:val="24"/>
        </w:rPr>
        <w:t>- De igen... itt az ideje, hogy mindenki megtudja. Minél hamarabb, annál jobb... az ország érdekében.</w:t>
      </w:r>
    </w:p>
    <w:p>
      <w:pPr>
        <w:pStyle w:val="Normal"/>
        <w:shd w:fill="FFFFFF" w:val="clear"/>
        <w:ind w:firstLine="709"/>
        <w:jc w:val="both"/>
        <w:rPr/>
      </w:pPr>
      <w:r>
        <w:rPr>
          <w:rFonts w:cs="Times New Roman" w:ascii="Times New Roman" w:hAnsi="Times New Roman"/>
          <w:sz w:val="24"/>
        </w:rPr>
        <w:t>- Elég komolynak hangzik. Valami piszkos kormányügy?</w:t>
      </w:r>
    </w:p>
    <w:p>
      <w:pPr>
        <w:pStyle w:val="Normal"/>
        <w:shd w:fill="FFFFFF" w:val="clear"/>
        <w:ind w:firstLine="709"/>
        <w:jc w:val="both"/>
        <w:rPr/>
      </w:pPr>
      <w:r>
        <w:rPr>
          <w:rFonts w:cs="Times New Roman" w:ascii="Times New Roman" w:hAnsi="Times New Roman"/>
          <w:sz w:val="24"/>
        </w:rPr>
        <w:t>- Piszkosabb, mint legmerészebb álmodban képzelné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olytasd!</w:t>
      </w:r>
    </w:p>
    <w:p>
      <w:pPr>
        <w:pStyle w:val="Normal"/>
        <w:shd w:fill="FFFFFF" w:val="clear"/>
        <w:ind w:firstLine="709"/>
        <w:jc w:val="both"/>
        <w:rPr/>
      </w:pPr>
      <w:r>
        <w:rPr>
          <w:rFonts w:cs="Times New Roman" w:ascii="Times New Roman" w:hAnsi="Times New Roman"/>
          <w:sz w:val="24"/>
        </w:rPr>
        <w:t>- Tudomásom van egy olyan csoportról, amelynek elég nagy a hatalma ahhoz, hogy irányíthassa az amerikai kormány politikáját onnan, ahol épp most ülnek. Vannak kapcsolataik a Pentagonnal, no meg kellő anyagi hátterük ahhoz, hogy szó szerint azt tehessék, amit csak akarnak. Nem valami szerencsés kombináció. Egyike vagyok azon keveseknek, akik, úgymond, outsiderek, mégis tudnak a létezésükről. Ne kérdezd, ez hogyan lehetséges. Ma jutott tudomásomra, hogy hamarosan újra találkoznak, talán már holnap. Egyelőre nem tudom, miért, de rossz érzésem van. Talán most fog bekövetkezni valami, ami után már rég szaglásztam. Talán még az „Irakgate”-hez is köze lehet.</w:t>
      </w:r>
    </w:p>
    <w:p>
      <w:pPr>
        <w:pStyle w:val="Normal"/>
        <w:shd w:fill="FFFFFF" w:val="clear"/>
        <w:ind w:firstLine="709"/>
        <w:jc w:val="both"/>
        <w:rPr/>
      </w:pPr>
      <w:r>
        <w:rPr>
          <w:rFonts w:cs="Times New Roman" w:ascii="Times New Roman" w:hAnsi="Times New Roman"/>
          <w:sz w:val="24"/>
        </w:rPr>
        <w:t>- Az Irakgate-hez?! Ne hülyéskedj, talán van valami konkrét bizonyítékod? Titkosított anyag, amit felhasználhatnék? Legalább olyan jól tudod, mint én, hogy mi vár rám, ha nem megcáfolhatatlan az információ.</w:t>
      </w:r>
    </w:p>
    <w:p>
      <w:pPr>
        <w:pStyle w:val="Normal"/>
        <w:shd w:fill="FFFFFF" w:val="clear"/>
        <w:ind w:firstLine="709"/>
        <w:jc w:val="both"/>
        <w:rPr/>
      </w:pPr>
      <w:r>
        <w:rPr>
          <w:rFonts w:cs="Times New Roman" w:ascii="Times New Roman" w:hAnsi="Times New Roman"/>
          <w:sz w:val="24"/>
        </w:rPr>
        <w:t>- Itt hever előttem. Nevek, címek, dokumentumok, dátumok, amit csak akarsz. Amint mondtam, eláll majd tőle a lélegzeted!</w:t>
      </w:r>
    </w:p>
    <w:p>
      <w:pPr>
        <w:pStyle w:val="Normal"/>
        <w:shd w:fill="FFFFFF" w:val="clear"/>
        <w:ind w:firstLine="709"/>
        <w:jc w:val="both"/>
        <w:rPr/>
      </w:pPr>
      <w:r>
        <w:rPr>
          <w:rFonts w:cs="Times New Roman" w:ascii="Times New Roman" w:hAnsi="Times New Roman"/>
          <w:sz w:val="24"/>
        </w:rPr>
        <w:t>- Én úgy tudtam, hogy az Öbölháború anyagát egy törvénnyel egyszer és mindenkorra elásták.</w:t>
      </w:r>
    </w:p>
    <w:p>
      <w:pPr>
        <w:pStyle w:val="Normal"/>
        <w:shd w:fill="FFFFFF" w:val="clear"/>
        <w:ind w:firstLine="709"/>
        <w:jc w:val="both"/>
        <w:rPr/>
      </w:pPr>
      <w:r>
        <w:rPr>
          <w:rFonts w:cs="Times New Roman" w:ascii="Times New Roman" w:hAnsi="Times New Roman"/>
          <w:sz w:val="24"/>
        </w:rPr>
        <w:t>- Így is volt. Úgy tűnik azonban, hogy ezeknek az embereknek sikerült hozzáférniük az aktákhoz, mielőtt még bármi nyilvánosságra került volna. Egy részét elcsíptem, és azt kell mondanom neked, hogy igen csúnya dolgok folytak különféle anyagi természetű érdekekre hivatkoz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nnyire csúnyák?</w:t>
      </w:r>
    </w:p>
    <w:p>
      <w:pPr>
        <w:pStyle w:val="Normal"/>
        <w:shd w:fill="FFFFFF" w:val="clear"/>
        <w:ind w:firstLine="709"/>
        <w:jc w:val="both"/>
        <w:rPr/>
      </w:pPr>
      <w:r>
        <w:rPr>
          <w:rFonts w:cs="Times New Roman" w:ascii="Times New Roman" w:hAnsi="Times New Roman"/>
          <w:sz w:val="24"/>
        </w:rPr>
        <w:t>- Elég csúnyák ahhoz, hogy érdemes legyen ölni értük. Időzített bombán ülök, Jim. Még mindig érdekel a dolog?</w:t>
      </w:r>
    </w:p>
    <w:p>
      <w:pPr>
        <w:pStyle w:val="Normal"/>
        <w:shd w:fill="FFFFFF" w:val="clear"/>
        <w:ind w:firstLine="709"/>
        <w:jc w:val="both"/>
        <w:rPr/>
      </w:pPr>
      <w:r>
        <w:rPr>
          <w:rFonts w:cs="Times New Roman" w:ascii="Times New Roman" w:hAnsi="Times New Roman"/>
          <w:sz w:val="24"/>
        </w:rPr>
        <w:t>- Egy órán belül megmondom... amikor majd megtudom, mibe keverednék b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Most öt óra múlt. Hat körül ott leszek.</w:t>
      </w:r>
    </w:p>
    <w:p>
      <w:pPr>
        <w:pStyle w:val="Normal"/>
        <w:shd w:fill="FFFFFF" w:val="clear"/>
        <w:ind w:firstLine="709"/>
        <w:jc w:val="both"/>
        <w:rPr/>
      </w:pPr>
      <w:r>
        <w:rPr>
          <w:rFonts w:cs="Times New Roman" w:ascii="Times New Roman" w:hAnsi="Times New Roman"/>
          <w:sz w:val="24"/>
        </w:rPr>
        <w:t>Adam letette a telefont, és a legfelső fiókba tette a pisztolyát. Aztán forgószékével a festői szépségű Washington-sétányra néző hatalmas ablak felé fordult, tekintete végigsiklott az irdatlan méretű kormányzati épületeken, amelyek leginkább a bürokrácia isteneinek emelt templomoknak tűntek, meg az őket szegélyező cseresznyefa-allén. Ezek a kő- és márványpaloták - Adam most már jól tudta -, az államot reprezentálták az államban.</w:t>
      </w:r>
    </w:p>
    <w:p>
      <w:pPr>
        <w:pStyle w:val="Normal"/>
        <w:shd w:fill="FFFFFF" w:val="clear"/>
        <w:ind w:firstLine="709"/>
        <w:jc w:val="both"/>
        <w:rPr/>
      </w:pPr>
      <w:r>
        <w:rPr>
          <w:rFonts w:cs="Times New Roman" w:ascii="Times New Roman" w:hAnsi="Times New Roman"/>
          <w:sz w:val="24"/>
        </w:rPr>
        <w:t>Visszafordult az íróasztalához, felkapta a lezárt dossziét, gyors mozdulattal aktatáskája hátsó rekeszébe süllyesztette, és egy pillantást se vetve hátra, kivonult a luxusirodából, akár egy katona. Munkatársai még nem érkeztek meg, így biztonságban érezte magát az épület magányában. Végigsétált egy hosszú, halványan megvilágított folyosón a kis magánlifthez, belépett, és megnyomta a B jelzésű nagy gomb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jtók zajtalanul becsukódtak, és megjelent rajtuk az ő eltorzított, ezüstszínű tükörképe, mely egy tiszteletreméltó, ötvenes éveiben járó kormányhivatalnokból hirtelen átalakult egy fiatal századossá, aki meglepetten fogadja az ellenséges tüzet. A képmás annyira valóságosnak tűnt, annyira frissnek, hogy szinte hátrahőkölt. Szeme elkerekedett a rettegéstől, miközben visszanyúlt emlékei közé, és tovább bámulta a liftaj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öldre! A földre! Ellenséges tűz! Ellenséges tűz!</w:t>
      </w:r>
    </w:p>
    <w:p>
      <w:pPr>
        <w:pStyle w:val="Normal"/>
        <w:shd w:fill="FFFFFF" w:val="clear"/>
        <w:ind w:firstLine="709"/>
        <w:jc w:val="both"/>
        <w:rPr/>
      </w:pPr>
      <w:r>
        <w:rPr>
          <w:rFonts w:cs="Times New Roman" w:ascii="Times New Roman" w:hAnsi="Times New Roman"/>
          <w:sz w:val="24"/>
        </w:rPr>
        <w:t>A környező fákba villámként hasítottak a repeszgránátok, tűzbe borítva a tájat, és a pár pillanattal azelőtt még békés trópusi dzsungelből fortyogó kemencét csináltak. Az emberek menekülő csótányokként szóródtak szét, ahogy a zárótűz változatlanul záporozott rájuk. A levegőt a vastag füstfelhő fanyar bűze töltötte meg, szó szerint éjszakává sötétítve a nappalt, és csaknem megfullasztva a megzavarodott katonákat, akik közül sokan már annyira se voltak maguknál, hogy tudják, merre szaladja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rre! Vissza! Gyerünk! Mozgás! Charlie, balra!</w:t>
      </w:r>
    </w:p>
    <w:p>
      <w:pPr>
        <w:pStyle w:val="Normal"/>
        <w:shd w:fill="FFFFFF" w:val="clear"/>
        <w:ind w:firstLine="709"/>
        <w:jc w:val="both"/>
        <w:rPr/>
      </w:pPr>
      <w:r>
        <w:rPr>
          <w:rFonts w:cs="Times New Roman" w:ascii="Times New Roman" w:hAnsi="Times New Roman"/>
          <w:sz w:val="24"/>
        </w:rPr>
        <w:t>Két fiatal katona bukkant elő szinte a semmiből, a füstfelhő mögül, majd arccal előre a földre buktak, és mozdulatlanul feküdtek ott a véráztatta rizsföldön, mint két zöld, petyhüdt ballon. Adam látta magát, ahogy pánikszerűen rohan feléjük, lerogyik az áporodott szagú, ingoványos talajra, majd feltápászkodik, miközben szerte körülötte lövedékek robbantak. Újabb tompa puffanás hallatszott, amit azután csobbanás követett. Vér és meleg húsdarabkák repültek a szemébe és a szájába, ahogy megfordult, és látta, amint egy újabb repeszgránát talál célba, ezúttal egy katona karjait és arcát robbantva szét, hanyatt vetve, élettelenül hagyva őt hátra. Adam mögött egy fej és kar nélküli test merült le, majd bukkant ismét fel, akár egy elhagyatott bója. Mindenfelé kezek, lábak meg nemi szerveknek tűnő húscafatok hevertek. A sós, térdig érő mocsárból hirtelen vérvörös csatamező lett, olyan színű, mint a vietnami napfelkelték. Fiatal férfiak, fiúk - némelyikük alig tizenhét éves - hullottak körülötte. Ordítottak, égtek, ömlött a vérük, belük kibuggyant az egyenruhájuk alól, végtagjaik széttépve, akár valami papírbabáké, és tinédzser arcukon a legszörnyűbb, legrettenetesebb kifejezéssel haltak meg, mintha abban a végső pillanatban jöttek volna rá, hogy végérvényesen elnyeli őket a mocsár, és hogy az ő számukra az élet az otthontól tizenháromezer mérföldnyire véget ér.</w:t>
      </w:r>
    </w:p>
    <w:p>
      <w:pPr>
        <w:pStyle w:val="Normal"/>
        <w:shd w:fill="FFFFFF" w:val="clear"/>
        <w:ind w:firstLine="709"/>
        <w:jc w:val="both"/>
        <w:rPr/>
      </w:pPr>
      <w:r>
        <w:rPr>
          <w:rFonts w:cs="Times New Roman" w:ascii="Times New Roman" w:hAnsi="Times New Roman"/>
          <w:sz w:val="24"/>
        </w:rPr>
        <w:t>Adam újra megrándult, ezúttal megszorította a lábát, mintha újra átélte volna a pillanatot, amikor egy repeszgránát beléhasított, de továbbra is feszülten meredt a tükröző liftajtókra, és élénken látta maga előtt a körülötte elhulló fiatal katonák groteszk képét. Miért? - kérdezte magától, a fejét rázta, és keserűen gondolt arra, milyen tragikusan ostobán fecsérelték el akkor az emberi életet.</w:t>
      </w:r>
    </w:p>
    <w:p>
      <w:pPr>
        <w:pStyle w:val="Normal"/>
        <w:shd w:fill="FFFFFF" w:val="clear"/>
        <w:ind w:firstLine="709"/>
        <w:jc w:val="both"/>
        <w:rPr/>
      </w:pPr>
      <w:r>
        <w:rPr>
          <w:rFonts w:cs="Times New Roman" w:ascii="Times New Roman" w:hAnsi="Times New Roman"/>
          <w:sz w:val="24"/>
        </w:rPr>
        <w:t>A lift puhán lefékezett, ahogy megérkezett a betáplált állomásra, majd aprót döccenve megállt. A földre hullott katonák belemosódtak az ajtók ezüstszürkéjébe, Adam szeme pedig, mint mindig, amikor arra a napra gondolt a Mekong-deltánál, megtelt könnyel. Bármilyen erőfeszítéssel igyekezett is kitörölni az általa valaha tapasztalt legerőszakosabb halálnemek visszataszító képeit, jól tudta, hogy azok örökre beivódtak emlékezetének legmélyebb zugaiba.</w:t>
      </w:r>
    </w:p>
    <w:p>
      <w:pPr>
        <w:pStyle w:val="Normal"/>
        <w:shd w:fill="FFFFFF" w:val="clear"/>
        <w:ind w:firstLine="709"/>
        <w:jc w:val="both"/>
        <w:rPr/>
      </w:pPr>
      <w:r>
        <w:rPr>
          <w:rFonts w:cs="Times New Roman" w:ascii="Times New Roman" w:hAnsi="Times New Roman"/>
          <w:sz w:val="24"/>
        </w:rPr>
        <w:t>Ahogy a lift megállt, Adam felriadt merengéséből. Az ajtók kinyíltak, és ő hirtelen egy ismerős arccal találta magát szem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te meg mit...</w:t>
      </w:r>
    </w:p>
    <w:p>
      <w:pPr>
        <w:pStyle w:val="Normal"/>
        <w:shd w:fill="FFFFFF" w:val="clear"/>
        <w:ind w:firstLine="709"/>
        <w:jc w:val="both"/>
        <w:rPr/>
      </w:pPr>
      <w:r>
        <w:rPr>
          <w:rFonts w:cs="Times New Roman" w:ascii="Times New Roman" w:hAnsi="Times New Roman"/>
          <w:sz w:val="24"/>
        </w:rPr>
        <w:t>Mielőtt azonban befejezhette volna, Adam feje hátracsapódott, a lift falára vér és a szétroncsolt csont sárgás szilánkjai hullottak. Homlokát mélyvörös vér borította el, mely egy öklömnyi méretű lyukból tört elő. Adam agyának legnagyobb része a lift padlóján hevert, miután a koponyáján miniatűr gránátként áthasító robbanógolyó kiloccsantotta. Az artériás vér vörös áradata egyre nagyobbá dagadt szétroncsolt feje körül, majd egy idő után sűrű, csillogó, kerek tócsává alvadt.</w:t>
      </w:r>
    </w:p>
    <w:p>
      <w:pPr>
        <w:pStyle w:val="Normal"/>
        <w:shd w:fill="FFFFFF" w:val="clear"/>
        <w:ind w:firstLine="709"/>
        <w:jc w:val="both"/>
        <w:rPr/>
      </w:pPr>
      <w:r>
        <w:rPr>
          <w:rFonts w:cs="Times New Roman" w:ascii="Times New Roman" w:hAnsi="Times New Roman"/>
          <w:sz w:val="24"/>
        </w:rPr>
        <w:t>Katonai egyenruhát viselő, hatalmas termetű alak ragadta ki Adam merev ujjai közül a vérfoltos aktatáskát, majd nyugodt léptekkel távozott, és beszállt egy zöld szedánba, mely Tony Vendéglője felé vette az irá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J</w:t>
      </w:r>
      <w:r>
        <w:rPr>
          <w:rFonts w:cs="Times New Roman" w:ascii="Times New Roman" w:hAnsi="Times New Roman"/>
          <w:sz w:val="24"/>
        </w:rPr>
        <w:t>im Frazier már húsz perce járkált idegesen fel-alá a vendéglő előtt, arra várva, ami megérzése szerint végre elhozza neki a hőn áhított újságírói Pulitzer-díjat, amelyért oly régóta dolgozott.</w:t>
      </w:r>
    </w:p>
    <w:p>
      <w:pPr>
        <w:pStyle w:val="Normal"/>
        <w:shd w:fill="FFFFFF" w:val="clear"/>
        <w:ind w:firstLine="709"/>
        <w:jc w:val="both"/>
        <w:rPr/>
      </w:pPr>
      <w:r>
        <w:rPr>
          <w:rFonts w:cs="Times New Roman" w:ascii="Times New Roman" w:hAnsi="Times New Roman"/>
          <w:sz w:val="24"/>
        </w:rPr>
        <w:t>- Mr. Frazier? - szólította meg valaki.</w:t>
      </w:r>
    </w:p>
    <w:p>
      <w:pPr>
        <w:pStyle w:val="Normal"/>
        <w:shd w:fill="FFFFFF" w:val="clear"/>
        <w:ind w:firstLine="709"/>
        <w:jc w:val="both"/>
        <w:rPr/>
      </w:pPr>
      <w:r>
        <w:rPr>
          <w:rFonts w:cs="Times New Roman" w:ascii="Times New Roman" w:hAnsi="Times New Roman"/>
          <w:sz w:val="24"/>
        </w:rPr>
        <w:t>Egy jól megtermett férfi toppant Jim elé. A légierő egyenruháját viselte, hóna alatt bőrdossziét szorong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felelt Jim.</w:t>
      </w:r>
    </w:p>
    <w:p>
      <w:pPr>
        <w:pStyle w:val="Normal"/>
        <w:shd w:fill="FFFFFF" w:val="clear"/>
        <w:ind w:firstLine="709"/>
        <w:jc w:val="both"/>
        <w:rPr/>
      </w:pPr>
      <w:r>
        <w:rPr>
          <w:rFonts w:cs="Times New Roman" w:ascii="Times New Roman" w:hAnsi="Times New Roman"/>
          <w:sz w:val="24"/>
        </w:rPr>
        <w:t>- Adam Wesely különleges megbízottja vagyok. - A hatalmas termetű férfi halkan beszélt, hangja fagyos volt és szenvtelen, egyáltalán nem olyan, amilyent Jim Adam bármely munkatársától várt volna. - Mr. Weselyt fontos találkozóra hívták. Megkért, hogy én adjam át önnek ezt a táskát. Azt mondta, megtalál benne mindent, amire szüksége van. Két óra múlva felhívja önt az otthonában, közli a zárkombinációt, és akkor majd elkezdheti tanulmányozni a táska tartalmát. Mindössze ennyi instrukciót kaptam tőle. - Ezek után óvatosan átnyújtotta a táskát, és amint Jim elvette tőle, sarkon fordult és távozott.</w:t>
      </w:r>
    </w:p>
    <w:p>
      <w:pPr>
        <w:pStyle w:val="Normal"/>
        <w:shd w:fill="FFFFFF" w:val="clear"/>
        <w:ind w:firstLine="709"/>
        <w:jc w:val="both"/>
        <w:rPr/>
      </w:pPr>
      <w:r>
        <w:rPr>
          <w:rFonts w:cs="Times New Roman" w:ascii="Times New Roman" w:hAnsi="Times New Roman"/>
          <w:sz w:val="24"/>
        </w:rPr>
        <w:t>Volt valami különös hirtelenség ebben a találkozóban, ami kissé zavarta Jimet. De hát van ilyen, vont vállat. Azoknak a washingtoni hadügyieknek ez a stílusuk. Mindkét kezével magához szorította a táskát, és figyelte, ahogy a nagydarab fickó visszaül sötétzöld szedánjába, majd elhajt. Akkor a táskára nézett, látta, hogy a keze annyira remeg, mintha legalábbis a század legnagyobb újságírói fogását csinálta volna. Megpróbálta kinyitni a csatot, de zárva volt, ahogyan mondta is neki a megtermett fickó.</w:t>
      </w:r>
    </w:p>
    <w:p>
      <w:pPr>
        <w:pStyle w:val="Normal"/>
        <w:shd w:fill="FFFFFF" w:val="clear"/>
        <w:ind w:firstLine="709"/>
        <w:jc w:val="both"/>
        <w:rPr/>
      </w:pPr>
      <w:r>
        <w:rPr>
          <w:rFonts w:cs="Times New Roman" w:ascii="Times New Roman" w:hAnsi="Times New Roman"/>
          <w:sz w:val="24"/>
        </w:rPr>
        <w:t>- Ez fantasztikus...! - suttogta maga elé, csaknem nevetve. - Végre! Itt a Pulitzer-díj... itt a két kezem között.</w:t>
      </w:r>
    </w:p>
    <w:p>
      <w:pPr>
        <w:pStyle w:val="Normal"/>
        <w:shd w:fill="FFFFFF" w:val="clear"/>
        <w:ind w:firstLine="709"/>
        <w:jc w:val="both"/>
        <w:rPr/>
      </w:pPr>
      <w:r>
        <w:rPr>
          <w:rFonts w:cs="Times New Roman" w:ascii="Times New Roman" w:hAnsi="Times New Roman"/>
          <w:sz w:val="24"/>
        </w:rPr>
        <w:t>Jim Frazier sietve átvágott az utcán, és befordult a sarkon, ahol a kocsija parkolt. Becsúszott az első ülésre, letette maga mellé a táskát, és beindította a motort. Újra a táskára nézett, és rátette egyik kezét; simogatta, akár egy kincset, mely egyik napról a másikra gazdaggá és világhíressé teszi majd, túlszárnyalva legmerészebb álmait. És akkor, ahogy az autó elindult és kiállt volna a parkolóhelyről, hatalmas robbanás hasított bele a csendes éjszakába, és a légnyomás betörte a közeli kirakatokat. A forró fém izzó darabkái apró rakétalövedékekként vágtak át a lángokon, harminc méteren belül mindent lángra lobbantva. Mire a néhány döbbent szemtanú a helyszínre rohant, a kombi Volvo szétrobbanva, kiégve füstölgött, Jim Frazier szétszaggatott testéből pedig jóformán csak elszenesedett csontdarabkák maradtak. A robbanást kiváltó táska kicsiny, fekete hamukupacként hevert a közelben.</w:t>
      </w:r>
    </w:p>
    <w:p>
      <w:pPr>
        <w:pStyle w:val="Normal"/>
        <w:shd w:fill="FFFFFF" w:val="clear"/>
        <w:ind w:firstLine="709"/>
        <w:jc w:val="both"/>
        <w:rPr/>
      </w:pPr>
      <w:r>
        <w:rPr>
          <w:rFonts w:cs="Times New Roman" w:ascii="Times New Roman" w:hAnsi="Times New Roman"/>
          <w:sz w:val="24"/>
        </w:rPr>
        <w:t>A sötétzöld szedán lassan hajtott a forgalmas autóúton, majd a sztrádára letérve, Washington felé vette az irá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7.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rezzenéstelen arcú őrnek nemigen számított, hogy ezen a bizonyos napon már háromszáztizenhatodszor látja Lindát, mióta ez az ellenőrzési feladat jutott neki. A biztonsági előírást pontosan, szóról szóra kellett követnie: gondosan megvizsgálni mind a vezetőt, mind az autó belsejét, számítógéppel letapogatni a biztonsági jelvényt, végül újabb gyanakvó pillantást vetni a sötét, tükröző napszemüveg mögül, mely része volt az egyenruhának, akár esett, akár sütött a nap.</w:t>
      </w:r>
    </w:p>
    <w:p>
      <w:pPr>
        <w:pStyle w:val="Normal"/>
        <w:shd w:fill="FFFFFF" w:val="clear"/>
        <w:ind w:firstLine="709"/>
        <w:jc w:val="both"/>
        <w:rPr/>
      </w:pPr>
      <w:r>
        <w:rPr>
          <w:rFonts w:cs="Times New Roman" w:ascii="Times New Roman" w:hAnsi="Times New Roman"/>
          <w:sz w:val="24"/>
        </w:rPr>
        <w:t>Merev szalutálás követte a kézjelet, mely azt tudatta a nővel, hogy most már biztonságosan továbbhaladhat. A fémkapuk kinyíltak, Linda pedig előregurulhatott, de harminc méterrel arrébb, a hivatalosan biztonsági zónának nevezett területen újra meg kellett állnia. Ekkor kinyíltak előtte egy alagút ugyancsak fémből készült, jókora kapui, láthatóvá téve egy megvilágított, kétsávos lehajtó-utat, mely harminc fokos szögben kanyargott lefelé.</w:t>
      </w:r>
    </w:p>
    <w:p>
      <w:pPr>
        <w:pStyle w:val="Normal"/>
        <w:shd w:fill="FFFFFF" w:val="clear"/>
        <w:ind w:firstLine="709"/>
        <w:jc w:val="both"/>
        <w:rPr/>
      </w:pPr>
      <w:r>
        <w:rPr>
          <w:rFonts w:cs="Times New Roman" w:ascii="Times New Roman" w:hAnsi="Times New Roman"/>
          <w:sz w:val="24"/>
        </w:rPr>
        <w:t>Linda mintegy száz métert haladt a meredeken lejtő úton, a barlangszerű, zárt alagútban, amely inkább emlékeztetett egy beton-acél bunkerre, mint a kormány szigorúan titkos laborkomplexumának föld alatti parkolójára. Beállt a neki fenntartott parkolóhelyre, kiszállt az autóból, majd elindult. Jó néhány jármű előtt elhaladt, mire a három rozsdamentes, dupla acélajtó egyikéhez ért, és megállt előtte. Bedugta a kezét a jobb oldalon lévő keskeny fémnyílásba, és várta a további utasításokat.</w:t>
      </w:r>
    </w:p>
    <w:p>
      <w:pPr>
        <w:pStyle w:val="Normal"/>
        <w:shd w:fill="FFFFFF" w:val="clear"/>
        <w:ind w:firstLine="709"/>
        <w:jc w:val="both"/>
        <w:rPr/>
      </w:pPr>
      <w:r>
        <w:rPr>
          <w:rFonts w:cs="Times New Roman" w:ascii="Times New Roman" w:hAnsi="Times New Roman"/>
          <w:i/>
          <w:sz w:val="24"/>
        </w:rPr>
        <w:t>- Ujjlenyomat és tenyéranalízis jóváhagyva. Kihúzhatja a kezét. Belépés engedélyezve.</w:t>
      </w:r>
    </w:p>
    <w:p>
      <w:pPr>
        <w:pStyle w:val="Normal"/>
        <w:shd w:fill="FFFFFF" w:val="clear"/>
        <w:ind w:firstLine="709"/>
        <w:jc w:val="both"/>
        <w:rPr/>
      </w:pPr>
      <w:r>
        <w:rPr>
          <w:rFonts w:cs="Times New Roman" w:ascii="Times New Roman" w:hAnsi="Times New Roman"/>
          <w:sz w:val="24"/>
        </w:rPr>
        <w:t>Linda kihúzta a tenyerét. A rozsdamentes acélajtók szinte nesztelenül nyíltak ki, s egy jókora méretű, henger alakú helyiség bukkant elő mögülük. Abban a minutumban, hogy Linda belépett, az ajtók bezárultak mögötte, és ugyanakkor egy elektronikus hang megkérte, hogy mondja be a nevét és különleges biztonsági kódszámát a balra lévő mikrofonba. A nő automatikusan eleget tett az utasításnak.</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 Hanganalízis és biztonsági kód jóváhagy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rre kinyílt a belső ajtó is, és feltárult a hatalmas folyosó, mely a komplexumon belül lévő számtalan laboratóriumhoz vezetett. Linda kilépett a folyosóra, és rá se hederítve a mellette jövő-menő, fehér laborköpenyes dolgozókra, rögtön jobbra fordult, és a saját kutatószobája felé vette az irányt.</w:t>
      </w:r>
    </w:p>
    <w:p>
      <w:pPr>
        <w:pStyle w:val="Normal"/>
        <w:shd w:fill="FFFFFF" w:val="clear"/>
        <w:ind w:firstLine="709"/>
        <w:jc w:val="both"/>
        <w:rPr/>
      </w:pPr>
      <w:r>
        <w:rPr>
          <w:rFonts w:cs="Times New Roman" w:ascii="Times New Roman" w:hAnsi="Times New Roman"/>
          <w:sz w:val="24"/>
        </w:rPr>
        <w:t>Dr. Franklin kutatórészlegében, mely a komplexum nyugati végében kapott helyet, szinte izzott a levegő a feszültségtől. A csapat tagjai már megérkeztek a stratégiai megbeszélésre, amelyen majd eldől, milyen irányban haladjon tovább a vizsgálat. A tudományos eszközöknek és a mintáknak, amelyeket a helyszínen biztosítottak és előző éjjel juttattak el repülőn Washingtonba, valamikor aznap reggel kellett megérkezniük a Biotikai Vizsgálatok Osztályára. Eddig azonban nem érkezett semmi.</w:t>
      </w:r>
    </w:p>
    <w:p>
      <w:pPr>
        <w:pStyle w:val="Normal"/>
        <w:shd w:fill="FFFFFF" w:val="clear"/>
        <w:ind w:firstLine="709"/>
        <w:jc w:val="both"/>
        <w:rPr/>
      </w:pPr>
      <w:r>
        <w:rPr>
          <w:rFonts w:cs="Times New Roman" w:ascii="Times New Roman" w:hAnsi="Times New Roman"/>
          <w:sz w:val="24"/>
        </w:rPr>
        <w:t>- Mindenki itt van? - kérdezte Linda, miután beviharzott a laborba, majd megállt, és karját a mellén keresztbe fonva, körbetekintett csoportjának tagjain. Közvetlenül mögötte vonult be Thomas Williams ezredes, aki már csaknem egy órája volt a laborkomplexumban, a nő érkezését várva. Oldalt állt, és kezét összekulcsolta a tarkóján.</w:t>
      </w:r>
    </w:p>
    <w:p>
      <w:pPr>
        <w:pStyle w:val="Normal"/>
        <w:shd w:fill="FFFFFF" w:val="clear"/>
        <w:ind w:firstLine="709"/>
        <w:jc w:val="both"/>
        <w:rPr/>
      </w:pPr>
      <w:r>
        <w:rPr>
          <w:rFonts w:cs="Times New Roman" w:ascii="Times New Roman" w:hAnsi="Times New Roman"/>
          <w:sz w:val="24"/>
        </w:rPr>
        <w:t>- Amint megérkeztem - kezdte Linda -, megtudtam az itt jelenlévő ezredestől, hogy a balesettel kapcsolatos minden hivatalos feljegyzést szigorúan titkossá nyilvánítottak. A helyszínen készített jegyzeteinkből semmit nem kapunk vissza. Biztonsági okokból minden mintánkat lefoglalták, elzárták és titkosítottak. És sem a balesettel, sem a ronccsal kapcsolatos információkat ezen a szobán kívül senkivel nem oszthatjuk meg. A Pentagon szemmel láthatóan azt a döntést hozta, hogy a kivizsgálás ezennel befejeződött. Súrlódás az Egyesült Államok és Oroszország között. - Gyűlölettel pillantott Williams ezredesre. Linda meggyőződése szerint az, hogy a dolgot az oroszok nyakába varrták, merő szemfényvesztés volt.</w:t>
      </w:r>
    </w:p>
    <w:p>
      <w:pPr>
        <w:pStyle w:val="Normal"/>
        <w:shd w:fill="FFFFFF" w:val="clear"/>
        <w:ind w:firstLine="709"/>
        <w:jc w:val="both"/>
        <w:rPr/>
      </w:pPr>
      <w:r>
        <w:rPr>
          <w:rFonts w:cs="Times New Roman" w:ascii="Times New Roman" w:hAnsi="Times New Roman"/>
          <w:sz w:val="24"/>
        </w:rPr>
        <w:t>- Hogy van merszük ehhez? - kiáltott fel Jack, a karjával hadonászva. - Hogy merészelik ezt tenni? Mi az ördögért vagyunk mi itt, ha nem azért, hogy a végére járjunk ennek az ügynek? Az istenit neki, baleseti helyszínelés és kivizsgálás a feladatunk, vagy talán nem? - Megfordult, és olyan kemény tekintettel meredt Williamsre, hogy attól talán még egy dühöngő bika is holtra váltan torpant volna meg. - Akarják egyáltalán, hogy a végére járjunk? Erről van szó? Olyasmiről, amivel kapcsolatban azt kell eljátszanunk, mintha sohase történt volna meg? Lezuhan egy istenverte ufó, és aztán nyom nélkül eltűnik? Csak nem ez a hivatalos álláspont?</w:t>
      </w:r>
    </w:p>
    <w:p>
      <w:pPr>
        <w:pStyle w:val="Normal"/>
        <w:shd w:fill="FFFFFF" w:val="clear"/>
        <w:ind w:firstLine="709"/>
        <w:jc w:val="both"/>
        <w:rPr/>
      </w:pPr>
      <w:r>
        <w:rPr>
          <w:rFonts w:cs="Times New Roman" w:ascii="Times New Roman" w:hAnsi="Times New Roman"/>
          <w:sz w:val="24"/>
        </w:rPr>
        <w:t>Williams ezredes azzal a leereszkedő pillantással nézett Jackre, amit a hadseregben tipikusan arra használtak, hogy az alezredesnél alacsonyabb rangúakat jobb belátásra térítsék. - Nézze - szólalt meg déli akcentusával -, tisztában vagyok azzal, hogy nem számított a vizsgálat ilyetén alakulására, de amennyire én tudom, emiatt az eset miatt maga a Fehér Ház is teljes riadókészültséget rendelt el, a Pentagon pedig vörös kódot adott ki. Márpedig, amíg maga része ennek a vizsgálati részlegnek, ennek a kormányzati szervnek, maga az utasításainak megfelelően cselekszik! És az utasítás értelmében... a vizsgálat lezárult.</w:t>
      </w:r>
    </w:p>
    <w:p>
      <w:pPr>
        <w:pStyle w:val="Normal"/>
        <w:shd w:fill="FFFFFF" w:val="clear"/>
        <w:ind w:firstLine="709"/>
        <w:jc w:val="both"/>
        <w:rPr/>
      </w:pPr>
      <w:r>
        <w:rPr>
          <w:rFonts w:cs="Times New Roman" w:ascii="Times New Roman" w:hAnsi="Times New Roman"/>
          <w:sz w:val="24"/>
        </w:rPr>
        <w:t>- Vörös kód? - sápadt el Linda. - úristen... emlékszem, mikor adtak ki legutóbb vörös kódot.</w:t>
      </w:r>
    </w:p>
    <w:p>
      <w:pPr>
        <w:pStyle w:val="Normal"/>
        <w:shd w:fill="FFFFFF" w:val="clear"/>
        <w:ind w:firstLine="709"/>
        <w:jc w:val="both"/>
        <w:rPr/>
      </w:pPr>
      <w:r>
        <w:rPr>
          <w:rFonts w:cs="Times New Roman" w:ascii="Times New Roman" w:hAnsi="Times New Roman"/>
          <w:sz w:val="24"/>
        </w:rPr>
        <w:t>- Nyolcvannégyben - bólintott Williams ezredes, szemét a plafonra emelve. - Meghibásodott a számítógép a Cheyenne-hegyeknél. Az volt életem leghosszabb három perce. Mindnyájan azt gondoltuk, hogy az oroszok interkontinentális ballisztikus rakétát lőttek ki. Magunk is átkozottul közel jártunk ahhoz, hogy megnyomjuk a gombot, de végül a biztonsági rendszer bekapcsolt és blokkolt. - Minderről úgy számolt be, mintha külön élvezné a tényt, hogy kis híján kulcsfontosságú szereplője lett egy globális nukleáris háborúnak.</w:t>
      </w:r>
    </w:p>
    <w:p>
      <w:pPr>
        <w:pStyle w:val="Normal"/>
        <w:shd w:fill="FFFFFF" w:val="clear"/>
        <w:ind w:firstLine="709"/>
        <w:jc w:val="both"/>
        <w:rPr/>
      </w:pPr>
      <w:r>
        <w:rPr>
          <w:rFonts w:cs="Times New Roman" w:ascii="Times New Roman" w:hAnsi="Times New Roman"/>
          <w:sz w:val="24"/>
        </w:rPr>
        <w:t>- Na és mindennek mi a fene köze van a mostani esethez? - dühöngött Jack, miközben pufók arca idegesen rángatózott, látva, hogy ez a pökhendi ezredes milyen leplezetlenül sírja vissza a hidegháborús napokat.</w:t>
      </w:r>
    </w:p>
    <w:p>
      <w:pPr>
        <w:pStyle w:val="Normal"/>
        <w:shd w:fill="FFFFFF" w:val="clear"/>
        <w:ind w:firstLine="709"/>
        <w:jc w:val="both"/>
        <w:rPr/>
      </w:pPr>
      <w:r>
        <w:rPr>
          <w:rFonts w:cs="Times New Roman" w:ascii="Times New Roman" w:hAnsi="Times New Roman"/>
          <w:sz w:val="24"/>
        </w:rPr>
        <w:t>- Annyi csupán, hogy a kormány ezt is titkosítani akarja - vágott vissza az ezredes élesen, és szeme újra a csoportra szegeződött. - Éppen ezért tehát önök nem vesznek részt semmiféle további kivizsgálásban. Minden a hadügyminisztérium, a belügy és az orosz hadsereg közt marad. Az ügy ezzel lezárva. Remélem, sikerült világosan beszél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Szóval ennyi volt... - szólalt meg Jack, és még egy utolsó, megvető pillantást vetett Williamsre, aki kígyószerű, fagyos nézéssel tekintett vissza rá. - Értettük. - </w:t>
      </w:r>
      <w:r>
        <w:rPr>
          <w:rFonts w:cs="Times New Roman" w:ascii="Times New Roman" w:hAnsi="Times New Roman"/>
          <w:i/>
          <w:sz w:val="24"/>
        </w:rPr>
        <w:t>Te seggfej!</w:t>
      </w:r>
      <w:r>
        <w:rPr>
          <w:rFonts w:cs="Times New Roman" w:ascii="Times New Roman" w:hAnsi="Times New Roman"/>
          <w:sz w:val="24"/>
        </w:rPr>
        <w:t xml:space="preserve"> </w:t>
      </w:r>
      <w:r>
        <w:rPr>
          <w:rFonts w:cs="Times New Roman" w:ascii="Times New Roman" w:hAnsi="Times New Roman"/>
          <w:i/>
          <w:sz w:val="24"/>
        </w:rPr>
        <w:t>Orosz rakéta az eszed tokja! Azt hiszed, hogy mindannyian sült bolondok vagyunk?</w:t>
      </w:r>
    </w:p>
    <w:p>
      <w:pPr>
        <w:pStyle w:val="Normal"/>
        <w:shd w:fill="FFFFFF" w:val="clear"/>
        <w:ind w:firstLine="709"/>
        <w:jc w:val="both"/>
        <w:rPr/>
      </w:pPr>
      <w:r>
        <w:rPr>
          <w:rFonts w:cs="Times New Roman" w:ascii="Times New Roman" w:hAnsi="Times New Roman"/>
          <w:sz w:val="24"/>
        </w:rPr>
        <w:t>Linda szenvtelenül nézte, ahogy az ezredes sarkon fordul, és kisiet a laborból. A baleset helyszínén való jelenlétéből és Adam baljóslatú figyelmeztetéséből tegnap Linda már gyanította, hogy elkerülhetetlenül be fog következni valami ilyesmi. A dolgok kezdtek összeállni. És bár a legrosszabbtól tartott, attól, hogy ezt az ügyet is hétpecsétes titokként fogják kezelni, akár a tucsoni balesetet, semmi másra nem tudott gondolni, mint Adam ígéretére, hogy mindent elmond neki.</w:t>
      </w:r>
    </w:p>
    <w:p>
      <w:pPr>
        <w:pStyle w:val="Normal"/>
        <w:shd w:fill="FFFFFF" w:val="clear"/>
        <w:ind w:firstLine="709"/>
        <w:jc w:val="both"/>
        <w:rPr/>
      </w:pPr>
      <w:r>
        <w:rPr>
          <w:rFonts w:cs="Times New Roman" w:ascii="Times New Roman" w:hAnsi="Times New Roman"/>
          <w:sz w:val="24"/>
        </w:rPr>
        <w:t>Ezalatt Jack is kiviharzott a laborból, miután dünnyögve káromkodott egy sort, és öklét úgy belevágta a falba, hogy Linda egész összerezzent. A hirtelen hangulatváltozások és dühkitörések igazán nem voltak ritkák Jacknél. Ez sem volt rosszabb az egy héttel azelőttinél, vagy a még korábbiaknál. Egy perccel később aztán újra beviharzott a laborba, s már kevésbé volt felindult; észrevette Linda kifejezéstelen tekintetét. - Linda, beszélnünk kell... négyszemközt.</w:t>
      </w:r>
    </w:p>
    <w:p>
      <w:pPr>
        <w:pStyle w:val="Normal"/>
        <w:shd w:fill="FFFFFF" w:val="clear"/>
        <w:ind w:firstLine="709"/>
        <w:jc w:val="both"/>
        <w:rPr/>
      </w:pPr>
      <w:r>
        <w:rPr>
          <w:rFonts w:cs="Times New Roman" w:ascii="Times New Roman" w:hAnsi="Times New Roman"/>
          <w:sz w:val="24"/>
        </w:rPr>
        <w:t>- Gyere az irodámba tíz perc múlva! - mondta Linda. - Mellesleg hol a fenében van Adam? - kérdezte, rádöbbenve, hogy ha valakinek, neki most aztán igazán itt lett volna a helye.</w:t>
      </w:r>
    </w:p>
    <w:p>
      <w:pPr>
        <w:pStyle w:val="Normal"/>
        <w:shd w:fill="FFFFFF" w:val="clear"/>
        <w:ind w:firstLine="709"/>
        <w:jc w:val="both"/>
        <w:rPr/>
      </w:pPr>
      <w:r>
        <w:rPr>
          <w:rFonts w:cs="Times New Roman" w:ascii="Times New Roman" w:hAnsi="Times New Roman"/>
          <w:sz w:val="24"/>
        </w:rPr>
        <w:t>- Senki nem látta. Az irodájában nem égett a lámpa ma reggel, és az ajtaja is be volt zárva. A biztonságiak azt mondták, hogy tegnap este tizenegykor engedték be, vagyis röviddel azután jött ide, hogy visszaért a gépe New Hampshire-ből. Valamivel éjfél után távozott, és azt mondta az őröknek, hogy a magánirodájába megy elintézni néhány befejezetlen ügyet. Ma reggel még senki nem látta. Majd ha bejön, mindent rázúdít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Linda asztalával szemben lévő bőrkanapé mellett nagy halom kézikönyv és tudományos irat hevert, amelyeket a következő napokban szándékozott elolvasni. Most úgy söpörte le azokat, mintha egy rakás szemét volna, majd belehuppant a süppedős bőrfotelbe. Teljesen kimerült volt, szédült, és nem tudta kiűzni a fejéből Williams ezredes visszataszító ábrázatát. Emlékezett még, milyen komolyan szólt Adam figyelmeztetése. </w:t>
      </w:r>
      <w:r>
        <w:rPr>
          <w:rFonts w:cs="Times New Roman" w:ascii="Times New Roman" w:hAnsi="Times New Roman"/>
          <w:i/>
          <w:sz w:val="24"/>
        </w:rPr>
        <w:t xml:space="preserve">Ezúttal légy nagyon óvatos, Linda! </w:t>
      </w:r>
      <w:r>
        <w:rPr>
          <w:rFonts w:cs="Times New Roman" w:ascii="Times New Roman" w:hAnsi="Times New Roman"/>
          <w:sz w:val="24"/>
        </w:rPr>
        <w:t>A roncs, a megcsavarodott, deformált fémek, a vérfolt - mind újra és újra ott kísértettek a gondolatai közt. És most az egész megint olyan gyanússá vált, miután hirtelen elkoboztak tőlük mindent, amit New Hampshire-ből hoztak.</w:t>
      </w:r>
    </w:p>
    <w:p>
      <w:pPr>
        <w:pStyle w:val="Normal"/>
        <w:shd w:fill="FFFFFF" w:val="clear"/>
        <w:ind w:firstLine="709"/>
        <w:jc w:val="both"/>
        <w:rPr/>
      </w:pPr>
      <w:r>
        <w:rPr>
          <w:rFonts w:cs="Times New Roman" w:ascii="Times New Roman" w:hAnsi="Times New Roman"/>
          <w:sz w:val="24"/>
        </w:rPr>
        <w:t>- Linda? - Jack halkan kopogtatott a résnyire nyitott irodaajtón, majd bedugta a fejét. - Minden rendben? Jól vagy?</w:t>
      </w:r>
    </w:p>
    <w:p>
      <w:pPr>
        <w:pStyle w:val="Normal"/>
        <w:shd w:fill="FFFFFF" w:val="clear"/>
        <w:ind w:firstLine="709"/>
        <w:jc w:val="both"/>
        <w:rPr/>
      </w:pPr>
      <w:r>
        <w:rPr>
          <w:rFonts w:cs="Times New Roman" w:ascii="Times New Roman" w:hAnsi="Times New Roman"/>
          <w:sz w:val="24"/>
        </w:rPr>
        <w:t>- Kerülj beljebb! - Hangját alig lehetett hallani, karja ernyedten ló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ack leült a nő mellé a székre, amelyen ugyancsak irathalom hevert, és elég közel hajolt hozzá, hogy amikor felé fordult, megérezze a leheletén a dohányfüstöt. - Nem akarnád elmondani, mi az ördög volt ez az előbb? Mi a fene folyik itt? Mit tudsz?</w:t>
      </w:r>
    </w:p>
    <w:p>
      <w:pPr>
        <w:pStyle w:val="Normal"/>
        <w:shd w:fill="FFFFFF" w:val="clear"/>
        <w:ind w:firstLine="709"/>
        <w:jc w:val="both"/>
        <w:rPr/>
      </w:pPr>
      <w:r>
        <w:rPr>
          <w:rFonts w:cs="Times New Roman" w:ascii="Times New Roman" w:hAnsi="Times New Roman"/>
          <w:sz w:val="24"/>
        </w:rPr>
        <w:t>- Tele vagyok bizonytalansággal, Jack! Nem jellemző Adamre, hogy ezt tegye... hogy ne jöjjön be. De talán ad majd választ néhány kérdésemre, ha végre befut. Addig is folytatnunk kell a vizsgálatot!</w:t>
      </w:r>
    </w:p>
    <w:p>
      <w:pPr>
        <w:pStyle w:val="Normal"/>
        <w:shd w:fill="FFFFFF" w:val="clear"/>
        <w:ind w:firstLine="709"/>
        <w:jc w:val="both"/>
        <w:rPr/>
      </w:pPr>
      <w:r>
        <w:rPr>
          <w:rFonts w:cs="Times New Roman" w:ascii="Times New Roman" w:hAnsi="Times New Roman"/>
          <w:sz w:val="24"/>
        </w:rPr>
        <w:t>- Biztos vagy benne, hogy ezt akarod tenni? Magad is hallhattad, mit mondott az előbb az a felfuvalkodott, pizsamás barom! Hivatalosan lezárták az ügyet.</w:t>
      </w:r>
    </w:p>
    <w:p>
      <w:pPr>
        <w:pStyle w:val="Normal"/>
        <w:shd w:fill="FFFFFF" w:val="clear"/>
        <w:ind w:firstLine="709"/>
        <w:jc w:val="both"/>
        <w:rPr/>
      </w:pPr>
      <w:r>
        <w:rPr>
          <w:rFonts w:cs="Times New Roman" w:ascii="Times New Roman" w:hAnsi="Times New Roman"/>
          <w:sz w:val="24"/>
        </w:rPr>
        <w:t>- Tévedsz, Jack! Egyáltalán nincs vége! A vérminta, amit találtam, még mindig megvan, és azzal fogom kezdeni. Erről természetesen senkinek nem szabad tudnia, Adamnek sem! - Linda elfordult és a mennyezetre meredt; képtelennek érezte magát arra, hogy erőt gyűjtsön, és felálljon a kanapéról.</w:t>
      </w:r>
    </w:p>
    <w:p>
      <w:pPr>
        <w:pStyle w:val="Normal"/>
        <w:shd w:fill="FFFFFF" w:val="clear"/>
        <w:ind w:firstLine="709"/>
        <w:jc w:val="both"/>
        <w:rPr/>
      </w:pPr>
      <w:r>
        <w:rPr>
          <w:rFonts w:cs="Times New Roman" w:ascii="Times New Roman" w:hAnsi="Times New Roman"/>
          <w:sz w:val="24"/>
        </w:rPr>
        <w:t>Jack még közelebb hajolt, és suttogva megszólalt: - Tudod, én is megtartottam néhányat azok közül a kis mintákat tartalmazó fiolák közül... csak azért is! Most már nagyon is örülök, hogy így tettem, habár nem tudom, jutunk-e velük bármire.</w:t>
      </w:r>
    </w:p>
    <w:p>
      <w:pPr>
        <w:pStyle w:val="Normal"/>
        <w:shd w:fill="FFFFFF" w:val="clear"/>
        <w:ind w:firstLine="709"/>
        <w:jc w:val="both"/>
        <w:rPr/>
      </w:pPr>
      <w:r>
        <w:rPr>
          <w:rFonts w:cs="Times New Roman" w:ascii="Times New Roman" w:hAnsi="Times New Roman"/>
          <w:sz w:val="24"/>
        </w:rPr>
        <w:t>Linda erre felegyenesedett, és Jack látta, hogy a szemében tűz gyullad. Düh volt benne, de még annál is nagyobb elszántság. - Meg kell tudnunk, mi volt az az istenverte gép! - mondta, majd az íróasztalához lépett, és felvette róla azt, amitől a vizsgálat előrelendülését remélte.</w:t>
      </w:r>
    </w:p>
    <w:p>
      <w:pPr>
        <w:pStyle w:val="Normal"/>
        <w:shd w:fill="FFFFFF" w:val="clear"/>
        <w:ind w:firstLine="709"/>
        <w:jc w:val="both"/>
        <w:rPr/>
      </w:pPr>
      <w:r>
        <w:rPr>
          <w:rFonts w:cs="Times New Roman" w:ascii="Times New Roman" w:hAnsi="Times New Roman"/>
          <w:sz w:val="24"/>
        </w:rPr>
        <w:t>- Hát ez nem valami sok - mondta Jack, ahogy az apró fiolát nézte, melyet Linda az ujjai között tartott. - Légy különösen elővigyázatos az első DNS-analízisnél!</w:t>
      </w:r>
    </w:p>
    <w:p>
      <w:pPr>
        <w:pStyle w:val="Normal"/>
        <w:shd w:fill="FFFFFF" w:val="clear"/>
        <w:ind w:firstLine="709"/>
        <w:jc w:val="both"/>
        <w:rPr/>
      </w:pPr>
      <w:r>
        <w:rPr>
          <w:rFonts w:cs="Times New Roman" w:ascii="Times New Roman" w:hAnsi="Times New Roman"/>
          <w:sz w:val="24"/>
        </w:rPr>
        <w:t>- Ne aggódj! - felelte Linda. - Épp elég van itt ahhoz, hogy a kariotípust meghatározhassam, és a polimeráz-láncreakcióhoz meg a DNS-analízishez csupán ötven nanogrammra van szükségem. Az legalább majd elárul valamit az eltűnt pilótánkról. - Tudta, hogy polimeráz-láncreakció segítségével a legapróbb minta akár milliószorosan is duplikálható, s így bőven elegendő DNS-re lehet szert tenni a biztos azonosításhoz.</w:t>
      </w:r>
    </w:p>
    <w:p>
      <w:pPr>
        <w:pStyle w:val="Normal"/>
        <w:shd w:fill="FFFFFF" w:val="clear"/>
        <w:ind w:firstLine="709"/>
        <w:jc w:val="both"/>
        <w:rPr/>
      </w:pPr>
      <w:r>
        <w:rPr>
          <w:rFonts w:cs="Times New Roman" w:ascii="Times New Roman" w:hAnsi="Times New Roman"/>
          <w:sz w:val="24"/>
        </w:rPr>
        <w:t>Jack kezdeti dühe, amit a kormány szemérmetlen titkolózása váltott ki, hirtelen lelkesedéssé alakult át. - Azonnal hozzálátok az én mintáim elemzéséhez is! Ha azokban a lezárt tartályokban rejtegettek valamit, én garantáltan megtalálom!</w:t>
      </w:r>
    </w:p>
    <w:p>
      <w:pPr>
        <w:pStyle w:val="Normal"/>
        <w:shd w:fill="FFFFFF" w:val="clear"/>
        <w:ind w:firstLine="709"/>
        <w:jc w:val="both"/>
        <w:rPr/>
      </w:pPr>
      <w:r>
        <w:rPr>
          <w:rFonts w:cs="Times New Roman" w:ascii="Times New Roman" w:hAnsi="Times New Roman"/>
          <w:sz w:val="24"/>
        </w:rPr>
        <w:t>Ezzel el is tűnt kutatószobájának kaotikus összevisszaságában. Linda is visszament a saját laborjába, gondosan bezárva maga mögött az ajtót arra az esetre, ha netán Adam úgy döntene, hogy épp a vizsgálat kellős közepén toppan be. Alig száz milligrammal felfegyverkezve abból a valamiből, amit ő megszáradt vérnek ítélt, és olyan tudományos berendezésekkel, amelyek segítségével egész DNS-láncokat lehet felhasítani és a gének molekuláris összetételét elemezni, Linda készen állt arra, hogy belépjen abba a sötét világba, melyet a kormányzat gyilkosságoktól sem visszariadó ármánykodásai szőttek át.</w:t>
      </w:r>
    </w:p>
    <w:p>
      <w:pPr>
        <w:pStyle w:val="Normal"/>
        <w:shd w:fill="FFFFFF" w:val="clear"/>
        <w:ind w:firstLine="709"/>
        <w:jc w:val="both"/>
        <w:rPr/>
      </w:pPr>
      <w:r>
        <w:rPr>
          <w:rFonts w:cs="Times New Roman" w:ascii="Times New Roman" w:hAnsi="Times New Roman"/>
          <w:sz w:val="24"/>
        </w:rPr>
        <w:t>Hatalmas, jól megvilágított laboratóriuma olyan sterilnek tűnt, mint egy kórházi műtő, és - éles ellentétben Jack kutatószobájával - minden a helyén volt. A világoskék fémvitrinekben és polcokon takaros rendben sorakoztak a különféle üvegcsék, mérő- és főzőpoharak, pipetták, kémcsövek és lombikok, mindegyik fajta nagyság szerint sorba állítva. A fényes, fekete laborasztalok tetején a legkorszerűbb tudományos felszerelések sorakoztak. A számítógépesített digitális vezérlőtáblákon számok és programozási utasítások villogtak narancssárgán. Minden négyzetcentiméternyi területet, ahol nem számítógépek és vegyészeti eszközök voltak, egyéb, magas technikai színvonalú berendezések és készülékek foglaltak el.</w:t>
      </w:r>
    </w:p>
    <w:p>
      <w:pPr>
        <w:pStyle w:val="Normal"/>
        <w:shd w:fill="FFFFFF" w:val="clear"/>
        <w:ind w:firstLine="709"/>
        <w:jc w:val="both"/>
        <w:rPr/>
      </w:pPr>
      <w:r>
        <w:rPr>
          <w:rFonts w:cs="Times New Roman" w:ascii="Times New Roman" w:hAnsi="Times New Roman"/>
          <w:sz w:val="24"/>
        </w:rPr>
        <w:t>Az elmúlt öt évben a laborkomplexum az ott folyó intenzív kutatómunka révén olyan szintre jutott, hogy az emberiség gyakorlatilag olyan felfedezések küszöbén állt, amelyek radikálisan megváltoztathatták a világot. Veszélyesen közel kerültek ahhoz, hogy felfedezzék azokat a sokáig hiába keresett, többszörös génfaktorokat, amelyek egyesek szerint magáért az élet meghosszabbításáért felelősek. Aki csak betette a lábát Linda laboratóriumába, elámult, mert szinte egy más világban érezte magát. Egy olyan világban, ahol a science fiction szerencsére vagy sajnos, mindenesetre úgyszólván kézzelfogható valóság volt. Dr. Linda Franklin ebben a sajátos világban elemezte mindazokat a molekulákat, amelyekből az emberi szervezet létrehozásához szükséges anyagokat alkotó gének felépültek. És ott, megszáradva, töredékesen, másnak oly semmitmondóan és jelentéktelenül, annak az üvegfiolának az alján, amit oly szorosan tartott az ujjai közt, ott volt azoknak az értékes géneknek a teljes állománya, amelyek majd pontosan elárulják neki, hogy mi vagy ki volt az, ami vagy aki hátrahagyta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közben Linda éppen egyetlen mintáját szorongatta, egy csapat biztonsági ügynök, valamint az FBI és a Pentagon nyomozói azon buzgólkodtak, hogy átvizsgáljanak minden egyes négyzetmillimétert a liftben és a parkolónak azon a szintjén, ahol Adam Wesely hullája aznap reggel fél hat óta hevert. Három óra telt el azóta, s a kis fémkalicka máris orrfacsaróan bűzlött a kifröccsent agyvelőtől, a vértől és az ürüléktől, mely a meglazult záróizmokon át utat talált magának.</w:t>
      </w:r>
    </w:p>
    <w:p>
      <w:pPr>
        <w:pStyle w:val="Normal"/>
        <w:shd w:fill="FFFFFF" w:val="clear"/>
        <w:ind w:firstLine="709"/>
        <w:jc w:val="both"/>
        <w:rPr/>
      </w:pPr>
      <w:r>
        <w:rPr>
          <w:rFonts w:cs="Times New Roman" w:ascii="Times New Roman" w:hAnsi="Times New Roman"/>
          <w:sz w:val="24"/>
        </w:rPr>
        <w:t>A vér gyorsan megszáradt a polírozott fémen, és a hűvös levegőben szabálytalan alakú, megalvadt, mostanra csaknem teljesen megfeketedett kupacba gyűlt. Az agy darabkái - egy részük a padlón hevert, mások a lift hátsó falára tapadtak - leginkább apró, szárított, sárgásbarna banándarabkákra emlékeztettek. A helyszíni nyomozók számára az egész szinte amatőrnek tűnt; túl nyilvánvalónak és túl gyanúsan leplezetlennek. Úgy okoskodtak, hogy egy profi gyilkos a merényletet alighanem balesetnek próbálta volna beállítani. Itt erről szó sem volt. Ennek ellenére a helyszínen jelenlévő szakértők egy idő után egységesen arra a következtetésre jutottak, hogy egyáltalán nem amatőr merénylővel állnak szemben, és hogy a látványt, amely eléjük tárult, szándékosan úgy tervezték el, hogy az a lehető legvisszataszítóbb legy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órával korábban Wesely holttestét az FBI ügynökei titokban eltávolították és a St. Elizabeth kórházba vitték, ahol dr. Frederick Salter patológus főorvos, épp hogy csak végére ért a hulla előzetes vizsgálatának, máris diktálta az eredményeket a feje fölötti mikrofonba.</w:t>
      </w:r>
    </w:p>
    <w:p>
      <w:pPr>
        <w:pStyle w:val="Normal"/>
        <w:shd w:fill="FFFFFF" w:val="clear"/>
        <w:ind w:firstLine="709"/>
        <w:jc w:val="both"/>
        <w:rPr/>
      </w:pPr>
      <w:r>
        <w:rPr>
          <w:rFonts w:cs="Times New Roman" w:ascii="Times New Roman" w:hAnsi="Times New Roman"/>
          <w:sz w:val="24"/>
        </w:rPr>
        <w:t>- Reggel kilenc óra negyvenhét perc. A halál reggel öt és hat óra között állt be. Oka az agyat ért súlyos fizikai trauma és az ezt követő vérzés, melyeket egy nagy kaliberű fegyverből leadott lövedéknek a koponya homlokfalán való behatolása idézett elő. A lövedék a koponyának ezt a részét szétzúzta, majd felfelé irányuló, tízfokos szögben továbbhaladt a jobb agyféltekébe, végül pedig a koponyacsonton át távozott. A koponyacsont tizenötször tizennyolc centis darabja hiányzik, ez valamilyen robbanólövedékre utal. A szövetek és artériák károsodása kiterjedt. A szövetveszteség és a sérülés súlyos voltát tekintetbe véve, a halál minden jel szerint azonnal beállt...</w:t>
      </w:r>
    </w:p>
    <w:p>
      <w:pPr>
        <w:pStyle w:val="Normal"/>
        <w:shd w:fill="FFFFFF" w:val="clear"/>
        <w:ind w:firstLine="709"/>
        <w:jc w:val="both"/>
        <w:rPr/>
      </w:pPr>
      <w:r>
        <w:rPr>
          <w:rFonts w:cs="Times New Roman" w:ascii="Times New Roman" w:hAnsi="Times New Roman"/>
          <w:sz w:val="24"/>
        </w:rPr>
        <w:t>Dr. Salter még vagy tíz percen át dünnyögött a mikrofonba, aztán levette gumikesztyűjét, egy edénybe dobta őket a rozsdamentes boncasztal alatt, majd intett az asszisztensének, hogy újabb vizsgálatig tegye hűtőbe a tetemet.</w:t>
      </w:r>
    </w:p>
    <w:p>
      <w:pPr>
        <w:pStyle w:val="Normal"/>
        <w:shd w:fill="FFFFFF" w:val="clear"/>
        <w:ind w:firstLine="709"/>
        <w:jc w:val="both"/>
        <w:rPr/>
      </w:pPr>
      <w:r>
        <w:rPr>
          <w:rFonts w:cs="Times New Roman" w:ascii="Times New Roman" w:hAnsi="Times New Roman"/>
          <w:sz w:val="24"/>
        </w:rPr>
        <w:t>- Végezzünk szerológiai és szövettani vizsgálatot rajta, mihelyt lehetséges - mondta olyan ember lelkesedésével, aki már vagy ezerszer csinált ilyet korábban. Megfordult, peckesen kisétált a boncteremből, széttárta a lengőajtókat, és hirtelen szembetalálta magát egy katonai kitüntetésekkel teli mellkassal.</w:t>
      </w:r>
    </w:p>
    <w:p>
      <w:pPr>
        <w:pStyle w:val="Normal"/>
        <w:shd w:fill="FFFFFF" w:val="clear"/>
        <w:ind w:firstLine="709"/>
        <w:jc w:val="both"/>
        <w:rPr/>
      </w:pPr>
      <w:r>
        <w:rPr>
          <w:rFonts w:cs="Times New Roman" w:ascii="Times New Roman" w:hAnsi="Times New Roman"/>
          <w:sz w:val="24"/>
        </w:rPr>
        <w:t>- Itt vagyok. - Felnézett a testes figurára, aki útját elállva, lehetetlenné tette a továbbhalad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homas Williams ezredes... a Pentagonból. - Williams átnyújtotta személyi kártyáját dr. Salternek, és türelmetlenül várta annak jóváhagyását.</w:t>
      </w:r>
    </w:p>
    <w:p>
      <w:pPr>
        <w:pStyle w:val="Normal"/>
        <w:shd w:fill="FFFFFF" w:val="clear"/>
        <w:ind w:firstLine="709"/>
        <w:jc w:val="both"/>
        <w:rPr/>
      </w:pPr>
      <w:r>
        <w:rPr>
          <w:rFonts w:cs="Times New Roman" w:ascii="Times New Roman" w:hAnsi="Times New Roman"/>
          <w:sz w:val="24"/>
        </w:rPr>
        <w:t>- Feltehetően az egyik emberük, igaz? - Dr. Salter még mindig az ezredes kártyáját nézegette.</w:t>
      </w:r>
    </w:p>
    <w:p>
      <w:pPr>
        <w:pStyle w:val="Normal"/>
        <w:shd w:fill="FFFFFF" w:val="clear"/>
        <w:ind w:firstLine="709"/>
        <w:jc w:val="both"/>
        <w:rPr/>
      </w:pPr>
      <w:r>
        <w:rPr>
          <w:rFonts w:cs="Times New Roman" w:ascii="Times New Roman" w:hAnsi="Times New Roman"/>
          <w:sz w:val="24"/>
        </w:rPr>
        <w:t>- Az most nem fontos. Nagyon magas rangú tisztségviselő volt. A Pentagonnak dolgozott, és a halála természetesen titkos kormányvizsgálatot von maga után. Biztosra veszem, hogy megérti. Hiba volt, hogy idehozták. Megvan a magunk különleges nyomozó- és vizsgálati csapata, akik már dolgoznak az ügyön. Természetszerűleg szükségünk lesz az ön előzetes jelentésére. Az eset bizalmas voltára való tekintettel a kórháztól elvárjuk, hogy a holttesttel kapcsolatos minden dokumentumot adjanak át nekünk. Az FBI-t már értesítettük. Kint vár egy kocsi, ami majd elszállítja a hullát.</w:t>
      </w:r>
    </w:p>
    <w:p>
      <w:pPr>
        <w:pStyle w:val="Normal"/>
        <w:shd w:fill="FFFFFF" w:val="clear"/>
        <w:ind w:firstLine="709"/>
        <w:jc w:val="both"/>
        <w:rPr/>
      </w:pPr>
      <w:r>
        <w:rPr>
          <w:rFonts w:cs="Times New Roman" w:ascii="Times New Roman" w:hAnsi="Times New Roman"/>
          <w:sz w:val="24"/>
        </w:rPr>
        <w:t>- Ez ütközik kórházunk alapszabályaival. - Dr. Salter ingerlékeny, hatvanéves férfi volt, aki egyáltalán nem esett hasra, ha valami fejessel hozta össze a sors. Közelebb lépett, és felkészült a harcra. - Mindenről és mindenkiről, aki bekerül a kórházunkba, dokumentációt kell készítenünk, és azt meg is kell őriznünk. Szemernyit sem érdekel, hogy az illető a kormánynak dolgozott vagy sem. A polgári mentőszolgálat hozta be, és nekünk megvan a saját eljárásunk az ilyen esetekre. - Salternek rendkívüli vágya támadt, hogy mutatóujjával belebökjön Williams ezredes hordószerű hasába, s a felfuvalkodott hólyagot ezáltal egy kicsit leeressze.</w:t>
      </w:r>
    </w:p>
    <w:p>
      <w:pPr>
        <w:pStyle w:val="Normal"/>
        <w:shd w:fill="FFFFFF" w:val="clear"/>
        <w:ind w:firstLine="709"/>
        <w:jc w:val="both"/>
        <w:rPr/>
      </w:pPr>
      <w:r>
        <w:rPr>
          <w:rFonts w:cs="Times New Roman" w:ascii="Times New Roman" w:hAnsi="Times New Roman"/>
          <w:sz w:val="24"/>
        </w:rPr>
        <w:t>- Nézze, doktor - folytatta az ezredes olyan nyugodtan, mintha csak egy csökönyös kisgyerekkel folytatna párbeszédet -, a Pentagon utasításba adta, hogy le kell foglalnunk az esettel kapcsolatos minden dokumentumot. Ha ön ennek nem tesz eleget, nekem megvan rá a felhatalmazásom, hogy idehívjam a biztonságiakat, és szó szerint ízekre szedessem velük ezt a helyet, amíg nem végeztünk. Önt pedig őrizetbe vesszük, amiért akadályozni próbált egy hivatalos, államérdekből folyó nyomozást. Továbbá gondoskodunk róla, hogy az ön kórboncnoki karrierje egyszer s mindenkorra véget érjen. Remélem, sikerült elég világosan beszélnem az üggyel kapcsolatban.</w:t>
      </w:r>
    </w:p>
    <w:p>
      <w:pPr>
        <w:pStyle w:val="Normal"/>
        <w:shd w:fill="FFFFFF" w:val="clear"/>
        <w:ind w:firstLine="709"/>
        <w:jc w:val="both"/>
        <w:rPr/>
      </w:pPr>
      <w:r>
        <w:rPr>
          <w:rFonts w:cs="Times New Roman" w:ascii="Times New Roman" w:hAnsi="Times New Roman"/>
          <w:sz w:val="24"/>
        </w:rPr>
        <w:t>- Sikerült. - Dr. Salter sarkon fordult, a jelentéseket és feljegyzéseket tartalmazó fiókhoz lépett, majd mogorván utasította a segédjét, hogy adjon át az ezredesnek mindent Adam Wesely-vel kapcsolatban. Aztán belevágta az ezredes kinyújtott markába a papírköteget.</w:t>
      </w:r>
    </w:p>
    <w:p>
      <w:pPr>
        <w:pStyle w:val="Normal"/>
        <w:shd w:fill="FFFFFF" w:val="clear"/>
        <w:ind w:firstLine="709"/>
        <w:jc w:val="both"/>
        <w:rPr/>
      </w:pPr>
      <w:r>
        <w:rPr>
          <w:rFonts w:cs="Times New Roman" w:ascii="Times New Roman" w:hAnsi="Times New Roman"/>
          <w:sz w:val="24"/>
        </w:rPr>
        <w:t>- Köszönöm, doktor. Kapcsolatba lépünk majd önnel, ha bármi másra is szükségünk lenne. Addig is figyelmeztetem, hogy senkivel nem beszélhet erről az esetről, a kórházon belül sem. Amennyiben bármi módon megsértené ezt a biztonsági óvintézkedést, hangsúlyozom, bármi módon, azt mi úgyis megtudjuk. Ezzel bűncselekményt követne el, és ehhez mérten foglalkozunk majd vele... és akkor nem számíthat méltányosságra. Ön az egész ügyet mostantól elfelejti.</w:t>
      </w:r>
    </w:p>
    <w:p>
      <w:pPr>
        <w:pStyle w:val="Normal"/>
        <w:shd w:fill="FFFFFF" w:val="clear"/>
        <w:ind w:firstLine="709"/>
        <w:jc w:val="both"/>
        <w:rPr/>
      </w:pPr>
      <w:r>
        <w:rPr>
          <w:rFonts w:cs="Times New Roman" w:ascii="Times New Roman" w:hAnsi="Times New Roman"/>
          <w:sz w:val="24"/>
        </w:rPr>
        <w:t>Így szólván, Williams ezredes ridegen sarkon fordult, majd végigmasírozott a folyosón, aztán eltűnt egy várakozó liftben. Ekkor két másik férfi lépett a boncterembe, mindketten kórházi köpenyben, s a hullát egy fekete PVC-zsákba tették, majd szó nélkül eltávolították Adam Wesely létezésének minden nyomát a St. Elizabeth kórház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8.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dolgok gyakorta nem azok, aminek látszanak.</w:t>
      </w:r>
    </w:p>
    <w:p>
      <w:pPr>
        <w:pStyle w:val="Normal"/>
        <w:shd w:fill="FFFFFF" w:val="clear"/>
        <w:ind w:firstLine="709"/>
        <w:jc w:val="both"/>
        <w:rPr/>
      </w:pPr>
      <w:r>
        <w:rPr>
          <w:rFonts w:cs="Times New Roman" w:ascii="Times New Roman" w:hAnsi="Times New Roman"/>
          <w:sz w:val="24"/>
        </w:rPr>
        <w:t>Ez az axióma különösen igaz volt Washingtonban, ahol a szociális filozófia és a kormánypolitika közti éleződő különbségek rendszeresen robbantottak ki hatalmi harcokat, amelyeket egyesek a nagyvárosok bűnbandáinak rivalizálásához hasonlítottak. És miközben szinte minden tévécsatornán olyan történetekkel kábították a nézőket, amiket szándékosan úgy készítettek, nehogy Amerika túlzottan elgondolkozzon a dolgokon, ugyanakkor viszont azt érezze, hogy megválasztott hivatalnokai a legjobban képviselik az érdekeiket, a szomorú tény az volt, hogy ennél semmi nem esett távolabb az igazságtól.</w:t>
      </w:r>
    </w:p>
    <w:p>
      <w:pPr>
        <w:pStyle w:val="Normal"/>
        <w:shd w:fill="FFFFFF" w:val="clear"/>
        <w:ind w:firstLine="709"/>
        <w:jc w:val="both"/>
        <w:rPr/>
      </w:pPr>
      <w:r>
        <w:rPr>
          <w:rFonts w:cs="Times New Roman" w:ascii="Times New Roman" w:hAnsi="Times New Roman"/>
          <w:sz w:val="24"/>
        </w:rPr>
        <w:t>Dwight D. Eisenhowernek a második világháborút követő napjai óta, de különösen a Carter-kormányzat összeomlása óta, a hatalmi szerveken belüli frakciók versengése egyre nagyobb méreteket öltött. A szakadás a demokraták és a republikánusok, a liberálisok és konzervatívok közt azonban korántsem volt akkora, mint a szakadás azok közt - tekintet nélkül filozófiájukra -, akik úgy látták, hogy Amerika búcsút int eszméinek, és azok közt, akik eltökélten akartak változtatni ezeken az eszméken, hogy azok illeszkedjenek a globálisan változó körülményekhez.</w:t>
      </w:r>
    </w:p>
    <w:p>
      <w:pPr>
        <w:pStyle w:val="Normal"/>
        <w:shd w:fill="FFFFFF" w:val="clear"/>
        <w:ind w:firstLine="709"/>
        <w:jc w:val="both"/>
        <w:rPr/>
      </w:pPr>
      <w:r>
        <w:rPr>
          <w:rFonts w:cs="Times New Roman" w:ascii="Times New Roman" w:hAnsi="Times New Roman"/>
          <w:sz w:val="24"/>
        </w:rPr>
        <w:t>Ezen a napon egy titkos helyszínen tizenegyen ültek kifejezéstelen arccal, merev viaszbábukként azok közül, akik az eszméktől való elszakadás ellen harcoltak. Egymástól egyenlő távolságra foglaltak helyet egy tölgyfából készült, tömör konferenciaasztal körül, amely csaknem végigért a harminc láb hosszú teremben. A férfiak, akik magas rangú katonák, CIA-ügynökök, valamint civil kormányhivatalnokok voltak, és mind meggyőződéssel vallották, hogy most már csakis a legszélsőségesebb intézkedések menthetik meg az Egyesült Államokat a küszöbön álló katasztrófától, nyugtalan tekintettel követték a szobában tartózkodó tizenkettedik embert. Némán nézték, ahogy Benjamin McKnight tábornok, a Pentagon rangidős hadműveleti főcsoportfőnöke fel-alá járkál a szürke szőnyegen. Mindnyájan tudatában voltak annak, hogy a sietve összehívott gyűlés lesz az utolsó ilyen találkozás, mielőtt megkezdődik a visszaszámlálás egy olyan akcióhoz, amelyről mindannyian tudták, hogy megváltoztatja majd a világot.</w:t>
      </w:r>
    </w:p>
    <w:p>
      <w:pPr>
        <w:pStyle w:val="Normal"/>
        <w:shd w:fill="FFFFFF" w:val="clear"/>
        <w:ind w:firstLine="709"/>
        <w:jc w:val="both"/>
        <w:rPr/>
      </w:pPr>
      <w:r>
        <w:rPr>
          <w:rFonts w:cs="Times New Roman" w:ascii="Times New Roman" w:hAnsi="Times New Roman"/>
          <w:sz w:val="24"/>
        </w:rPr>
        <w:t>McKnight tábornok, aki egyike volt azon kevés főkatonának, akinek közvetlen bejárása volt a Fehér Házba, minden gyanú felett állt. Ez ritkaságszámba ment egy olyan szervezetnél, amelyik a biztonsági intézkedéseket és a gyanakvást legszentebb hagyományai között tartotta számon. A köpcös, megtermett, ötvenes évei vége felé járó férfi még mindig ugyanaz a kemény, fegyelmezett katona volt, mint fiatalabb korában. A háromszoros vietnami veterán hősön, a különféle kitüntetések és érdemrendek birtokosán, aki annyi mindenen keresztülment már, hogy az hét embernek is elég lett volna, az utóbbi időben kezdtek meglátszani a húszórás munkanapok nyomai. A TIMBERWOLF végső akciója az ő felelőssége, az ő rögeszméje volt. Amit az életben valaha is tett, amit katonai karrierje során elért, semmiség volt ahhoz képest, amit ettől az akciótól remélt.</w:t>
      </w:r>
    </w:p>
    <w:p>
      <w:pPr>
        <w:pStyle w:val="Normal"/>
        <w:shd w:fill="FFFFFF" w:val="clear"/>
        <w:ind w:firstLine="709"/>
        <w:jc w:val="both"/>
        <w:rPr/>
      </w:pPr>
      <w:r>
        <w:rPr>
          <w:rFonts w:cs="Times New Roman" w:ascii="Times New Roman" w:hAnsi="Times New Roman"/>
          <w:sz w:val="24"/>
        </w:rPr>
        <w:t>1961-ben diplomázott a West Point Katonai Akadémián, huszonkét évesen, és mindig is John F. Kennedy volt a példaképe, igaz, akkoriban szinte mindenki őt favorizálta, nem is igazán azért, mert ő volt az Egyesült Államok elnöke, hanem mert, ahogyan azt McKnight tábornok gyakorta hangoztatta, igazi amerikai volt. Kennedy látszólag sutba dobta a vak párthűséget, és talán csak porhintésként, de mindenesetre azt hirdette: Csak Amerika! Amerika mindenekelőtt! És ez lett McKnight mottója is.</w:t>
      </w:r>
    </w:p>
    <w:p>
      <w:pPr>
        <w:pStyle w:val="Normal"/>
        <w:shd w:fill="FFFFFF" w:val="clear"/>
        <w:ind w:firstLine="709"/>
        <w:jc w:val="both"/>
        <w:rPr/>
      </w:pPr>
      <w:r>
        <w:rPr>
          <w:rFonts w:cs="Times New Roman" w:ascii="Times New Roman" w:hAnsi="Times New Roman"/>
          <w:sz w:val="24"/>
        </w:rPr>
        <w:t>A McKnight szeme alatti puffadt táskák szinte belelógtak széles, megviselt arcába, mely idegesen rángatózott, miközben egyre csak fel-alá járkált a teremben. Néha megállt, az ajtóra nézett, majd kézfejével a homlokát masszírozta.</w:t>
      </w:r>
    </w:p>
    <w:p>
      <w:pPr>
        <w:pStyle w:val="Normal"/>
        <w:shd w:fill="FFFFFF" w:val="clear"/>
        <w:ind w:firstLine="709"/>
        <w:jc w:val="both"/>
        <w:rPr/>
      </w:pPr>
      <w:r>
        <w:rPr>
          <w:rFonts w:cs="Times New Roman" w:ascii="Times New Roman" w:hAnsi="Times New Roman"/>
          <w:sz w:val="24"/>
        </w:rPr>
        <w:t>- Hol a pokolban lehet?! Már több mint egy órája itt kellene lennie! - McKnight arca a szokottnál is jobban eltorzult. Sűrű, ébenfekete haja alól csillogó izzadságcseppek gördültek alá, miközben türelmetlenül, szinte másodpercenként pillantott az órájára, és várt. Meggyújtott egy hosszú, vékony cigarettát, hosszasan és mélyen leszívta, amitől az arca kényszeredett ráncokba gyűrődött, majd órája fölé vastag füstfelhőt fújt, mintha ezzel siettethetné az idő múlását. Harmadik ilyen mély slukkját gyors léptek zaja zavarta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ábornok úr, most kaptunk hírt Williams ezredesről - jelentette egy fiatal tiszt a terembe lépve.</w:t>
      </w:r>
    </w:p>
    <w:p>
      <w:pPr>
        <w:pStyle w:val="Normal"/>
        <w:shd w:fill="FFFFFF" w:val="clear"/>
        <w:ind w:firstLine="709"/>
        <w:jc w:val="both"/>
        <w:rPr/>
      </w:pPr>
      <w:r>
        <w:rPr>
          <w:rFonts w:cs="Times New Roman" w:ascii="Times New Roman" w:hAnsi="Times New Roman"/>
          <w:sz w:val="24"/>
        </w:rPr>
        <w:t>- Minden rendben van? - kérdezte McKnight.</w:t>
      </w:r>
    </w:p>
    <w:p>
      <w:pPr>
        <w:pStyle w:val="Normal"/>
        <w:shd w:fill="FFFFFF" w:val="clear"/>
        <w:ind w:firstLine="709"/>
        <w:jc w:val="both"/>
        <w:rPr/>
      </w:pPr>
      <w:r>
        <w:rPr>
          <w:rFonts w:cs="Times New Roman" w:ascii="Times New Roman" w:hAnsi="Times New Roman"/>
          <w:sz w:val="24"/>
        </w:rPr>
        <w:t>- Igen, uram. Az ezredesnek valami ügyet kell még elintéznie, de azt az üzenetet hagyta, hogy a következő egy-két órán belül itt lesz, és átadja önnek a teljes jelent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é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s nincs, ur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mek. Szóljon, amikor megérkezik.</w:t>
      </w:r>
    </w:p>
    <w:p>
      <w:pPr>
        <w:pStyle w:val="Normal"/>
        <w:shd w:fill="FFFFFF" w:val="clear"/>
        <w:ind w:firstLine="709"/>
        <w:jc w:val="both"/>
        <w:rPr/>
      </w:pPr>
      <w:r>
        <w:rPr>
          <w:rFonts w:cs="Times New Roman" w:ascii="Times New Roman" w:hAnsi="Times New Roman"/>
          <w:sz w:val="24"/>
        </w:rPr>
        <w:t>- Igenis, uram.</w:t>
      </w:r>
    </w:p>
    <w:p>
      <w:pPr>
        <w:pStyle w:val="Normal"/>
        <w:shd w:fill="FFFFFF" w:val="clear"/>
        <w:ind w:firstLine="709"/>
        <w:jc w:val="both"/>
        <w:rPr/>
      </w:pPr>
      <w:r>
        <w:rPr>
          <w:rFonts w:cs="Times New Roman" w:ascii="Times New Roman" w:hAnsi="Times New Roman"/>
          <w:sz w:val="24"/>
        </w:rPr>
        <w:t>McKnight ezredes megvárta, míg becsukódik a hangszigetelt, kétszárnyú ajtó, majd a konferenciaasztal felé fordulva, peckes léptekkel a terem túlsó végébe vonult, mindkét kézzel az asztalfőre támaszkodott, és tompa, szürke szemével, amely áthatolt a némaságon és kevés érzelemről tanúskodott, egyenesen előre meredt. Közvetlen mögötte egy hatalmas világtérkép töltötte be a falat a plafontól a padlóig. A tábornokra tizenegy komor szempár meredt.</w:t>
      </w:r>
    </w:p>
    <w:p>
      <w:pPr>
        <w:pStyle w:val="Normal"/>
        <w:shd w:fill="FFFFFF" w:val="clear"/>
        <w:ind w:firstLine="709"/>
        <w:jc w:val="both"/>
        <w:rPr/>
      </w:pPr>
      <w:r>
        <w:rPr>
          <w:rFonts w:cs="Times New Roman" w:ascii="Times New Roman" w:hAnsi="Times New Roman"/>
          <w:sz w:val="24"/>
        </w:rPr>
        <w:t>- Uraim - kezdte McKnight, és szuggerálva nézett külön-külön mindegyikük szemébe. - Mostanra valamennyien értesültek a New Hampshire-ben történt lesújtó balesetről. A zárójelentések még a héten elkészülnek és eljutnak önökhöz. Holnap reggel nyolckor egy új gépet és új legénységet hozunk el a White Sand Légitámaszpontról.</w:t>
      </w:r>
    </w:p>
    <w:p>
      <w:pPr>
        <w:pStyle w:val="Normal"/>
        <w:shd w:fill="FFFFFF" w:val="clear"/>
        <w:ind w:firstLine="709"/>
        <w:jc w:val="both"/>
        <w:rPr/>
      </w:pPr>
      <w:r>
        <w:rPr>
          <w:rFonts w:cs="Times New Roman" w:ascii="Times New Roman" w:hAnsi="Times New Roman"/>
          <w:sz w:val="24"/>
        </w:rPr>
        <w:t>- Milyen hatással lesz mindez a logisztikára és a végső előkészületekre? - kérdezte egy fiatalabb férfi.</w:t>
      </w:r>
    </w:p>
    <w:p>
      <w:pPr>
        <w:pStyle w:val="Normal"/>
        <w:shd w:fill="FFFFFF" w:val="clear"/>
        <w:ind w:firstLine="709"/>
        <w:jc w:val="both"/>
        <w:rPr/>
      </w:pPr>
      <w:r>
        <w:rPr>
          <w:rFonts w:cs="Times New Roman" w:ascii="Times New Roman" w:hAnsi="Times New Roman"/>
          <w:sz w:val="24"/>
        </w:rPr>
        <w:t>- Nem kell, hogy hatással legyen - válaszolta McKnight -, egészen addig, amíg a Pentagon tartja magát az időrendhez, és a kormányzat nem kér vizsgálat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hír a Fehér Házból?</w:t>
      </w:r>
    </w:p>
    <w:p>
      <w:pPr>
        <w:pStyle w:val="Normal"/>
        <w:shd w:fill="FFFFFF" w:val="clear"/>
        <w:ind w:firstLine="709"/>
        <w:jc w:val="both"/>
        <w:rPr/>
      </w:pPr>
      <w:r>
        <w:rPr>
          <w:rFonts w:cs="Times New Roman" w:ascii="Times New Roman" w:hAnsi="Times New Roman"/>
          <w:sz w:val="24"/>
        </w:rPr>
        <w:t>Mcknight megrázta a fejét. - A Fehér Ház ez esetben kívülesik a stratégiai körön, és kénytelen elfogadni a megváltoztathatatlant. Egyre nő a nyomás, hogy tegyünk végre valamit, hogy rendet vigyünk az áldatlan állapotban lévő Kelet-Európába, ami a jelek szerint minden tekintetben a teljes káosz szélére került. A Közel-Kelet egyre inkább lőporos hordóhoz hasonlít, határainktól délre, Mexikóban pedig arra mutatnak a jelek, hogy az ország a drogpiac egyre fontosabb szereplőjévé válik. Sajnos, a hírszerzés nemrégiben erősítette meg, hogy a kínaiak titokban bizonyos vietnami erőkkel fogtak össze... épp most, hogy az Egyesült Államokkal normalizálódni kezdett a viszonyuk. Megnégyszerezik a heroin és a támadófegyverek gyártását és terjesztését az Egyesült Államokban. Minden itt jelenlevő jól tudja, mit jelent mindez.</w:t>
      </w:r>
    </w:p>
    <w:p>
      <w:pPr>
        <w:pStyle w:val="Normal"/>
        <w:shd w:fill="FFFFFF" w:val="clear"/>
        <w:ind w:firstLine="709"/>
        <w:jc w:val="both"/>
        <w:rPr/>
      </w:pPr>
      <w:r>
        <w:rPr>
          <w:rFonts w:cs="Times New Roman" w:ascii="Times New Roman" w:hAnsi="Times New Roman"/>
          <w:sz w:val="24"/>
        </w:rPr>
        <w:t>Valóban tudta mindegyikük. Jól ismert tény volt, hogy Kína uralja a világnak az Arany Háromszögből - Burmából, Thaiföldről és Laoszból - származó heroinellátmányát. Az elmúlt tíz évben már azt is gyanították, hogy a kínai kormány ugyancsak kiveszi részét az illegális fegyverek és a keménydrogok növekvő exportjából, azzal a kifejezett céllal, hogy aláaknázza az Egyesült Államok gazdaságát, következésképp annak kormányát is. Amilyen a gazdaság, tartotta a mondás, olyan a társadalom, és azzal együtt a kormány stabilitása. A rettegés egy efféle esemény bekövetkeztétől épp elég motiváció volt McKnightnak és embereinek, meg a hozzájuk hasonlóknak.</w:t>
      </w:r>
    </w:p>
    <w:p>
      <w:pPr>
        <w:pStyle w:val="Normal"/>
        <w:shd w:fill="FFFFFF" w:val="clear"/>
        <w:ind w:firstLine="709"/>
        <w:jc w:val="both"/>
        <w:rPr/>
      </w:pPr>
      <w:r>
        <w:rPr>
          <w:rFonts w:cs="Times New Roman" w:ascii="Times New Roman" w:hAnsi="Times New Roman"/>
          <w:sz w:val="24"/>
        </w:rPr>
        <w:t>A gyanakvást csak fokozta, hogy a Csendes-óceán mindkét partján működő hírszerző ügynökségek meggyőző bizonyítékkal álltak elő arra vonatkozóan, hogy a nagy kínai triádok - az Amerikán belül működő bűnszövetkezetek, amelyeknek erős kínai gyökereik és kapcsolataik voltak - közvetlenül a kínai kormánnyal működnek együtt, így magával a kínai hadsereggel is a fegyver- és drogcsempészet terén. Ráadásul nem kevesebb, mint évi százezer illegális bevándorlót tartottak számon, akik közül sokat kizárólag arra toboroztak, hogy beolvadjanak Amerika rejtett földalatti világába, és elárasszák az Egyesült Államokat a valaha előállított legfinomabb minőségű és legerősebb függőséget kiváltó heroinnal. A cél és az eszköz: tönkretenni a fejlett ipari világ vezető hatalmát azzal a módszeres stratégiával, hogy egyszerűen elpusztítják a lakosság legproduktívabb részének testét és lelkét. A kínaiak nézőpontjából az egész meglehetősen egyszerű volt, és sokkal hatékonyabb, mint egy támadó háború vagy a rablógazdaság, amely gyakorlattal Ázsia még a piac sarokba szorítását sem érte el.</w:t>
      </w:r>
    </w:p>
    <w:p>
      <w:pPr>
        <w:pStyle w:val="Normal"/>
        <w:shd w:fill="FFFFFF" w:val="clear"/>
        <w:ind w:firstLine="709"/>
        <w:jc w:val="both"/>
        <w:rPr/>
      </w:pPr>
      <w:r>
        <w:rPr>
          <w:rFonts w:cs="Times New Roman" w:ascii="Times New Roman" w:hAnsi="Times New Roman"/>
          <w:sz w:val="24"/>
        </w:rPr>
        <w:t>- Mindez - nyomatékosította mondandóját McKnight, mutatóujjával gyorsan kopogtatva az asztalon - azt jelenti, hogy a VILÁGREND marad most a legjárhatóbb út az elnök számára. Hacsak nem következik be valamilyen drámai változás a jelenlegi globális egyensúlyi helyzetben, nem hinném, hogy innentől visszafordulhatná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a mi akciónk? Még mindig érvényes a bizonyos kitűzött időpont?</w:t>
      </w:r>
    </w:p>
    <w:p>
      <w:pPr>
        <w:pStyle w:val="Normal"/>
        <w:shd w:fill="FFFFFF" w:val="clear"/>
        <w:ind w:firstLine="709"/>
        <w:jc w:val="both"/>
        <w:rPr/>
      </w:pPr>
      <w:r>
        <w:rPr>
          <w:rFonts w:cs="Times New Roman" w:ascii="Times New Roman" w:hAnsi="Times New Roman"/>
          <w:sz w:val="24"/>
        </w:rPr>
        <w:t>- Éppen ez az oka, hogy ilyen sietve hívtam össze a mostani találkozót! A TIMBERWOLF kitűzött időpontját áttettük április 6-ára... Az akciót a következő CONDOR berepülése alatt kell végrehajtani.</w:t>
      </w:r>
    </w:p>
    <w:p>
      <w:pPr>
        <w:pStyle w:val="Normal"/>
        <w:shd w:fill="FFFFFF" w:val="clear"/>
        <w:ind w:firstLine="709"/>
        <w:jc w:val="both"/>
        <w:rPr/>
      </w:pPr>
      <w:r>
        <w:rPr>
          <w:rFonts w:cs="Times New Roman" w:ascii="Times New Roman" w:hAnsi="Times New Roman"/>
          <w:sz w:val="24"/>
        </w:rPr>
        <w:t>A konferenciatermen izgatott morajlás futott végig, átmenetileg szétzilálva az asztal körül ülők fegyelmezettségét. A TIMBERWOLF ilyen hirtelen előrehozatala váratlan és rendkívül nyugtalanító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pont április 6-a? - kérdezte Bekker ezredes, egészen előrehajolva.</w:t>
      </w:r>
    </w:p>
    <w:p>
      <w:pPr>
        <w:pStyle w:val="Normal"/>
        <w:shd w:fill="FFFFFF" w:val="clear"/>
        <w:ind w:firstLine="709"/>
        <w:jc w:val="both"/>
        <w:rPr/>
      </w:pPr>
      <w:r>
        <w:rPr>
          <w:rFonts w:cs="Times New Roman" w:ascii="Times New Roman" w:hAnsi="Times New Roman"/>
          <w:sz w:val="24"/>
        </w:rPr>
        <w:t>- Két oka is van - folytatta McKngiht. - Attól tartok, egy alulról kiinduló kezdeményezéssel kell szembenéznünk, amely mindenáron változást akar. A szavazók úgy érzik, hogy az elnök túl messzire ment, hogy túlságosan is befolyásossá, túl nagy hatalmúvá vált... és túlzottan korrupttá. Nem bíznak Washingtonban, és túlságosan is hajlanak arra, hogy az egész rendszert gyökerestől megváltoztassák. Többé nem lehetünk biztosak a CONDOR tartós státusában, mert többé nincs garanciánk olyan politikai rendszerre, amit olyan könnyedén manipulálhatunk, mint ahogyan azt most tesszük. Megnyirbálják majd a katonai költségvetést, a pénzeket, isten tudja, mi másra fordítják majd, a belső kivizsgálásokat már így is felgyorsították. Elszabadul a pokol a Capitol Hillen, az emberek pedig készek elevenen megnyúzni bármely politikust, ha csak a legkisebb mértékben is tisztességtelennek látszik. Az a hír terjed, hogy legfontosabb kulcsfiguráink közül némelyek már nem sokáig lesznek Washingtonban. Ki kell használnunk a berepüléseket, amíg tudjuk... és amint le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a második ok? - érdeklődött Bekker.</w:t>
      </w:r>
    </w:p>
    <w:p>
      <w:pPr>
        <w:pStyle w:val="Normal"/>
        <w:shd w:fill="FFFFFF" w:val="clear"/>
        <w:ind w:firstLine="709"/>
        <w:jc w:val="both"/>
        <w:rPr/>
      </w:pPr>
      <w:r>
        <w:rPr>
          <w:rFonts w:cs="Times New Roman" w:ascii="Times New Roman" w:hAnsi="Times New Roman"/>
          <w:sz w:val="24"/>
        </w:rPr>
        <w:t>- Washingtonban és szerte a világon pillanatnyilag is olyan események zajlanak, amelyek egyszerűen elkerülhetetlenné teszik az akciónk előrehozását. Ha várnánk még négy hónapot, már késő lenne. Attól tartok, ha nem cselekszünk most, azt kockáztatjuk, hogy mindent elveszítünk. - A nyomaték kedvéért a mondat végén öklével a tölgyfa asztalra csapott.</w:t>
      </w:r>
    </w:p>
    <w:p>
      <w:pPr>
        <w:pStyle w:val="Normal"/>
        <w:shd w:fill="FFFFFF" w:val="clear"/>
        <w:ind w:firstLine="709"/>
        <w:jc w:val="both"/>
        <w:rPr/>
      </w:pPr>
      <w:r>
        <w:rPr>
          <w:rFonts w:cs="Times New Roman" w:ascii="Times New Roman" w:hAnsi="Times New Roman"/>
          <w:sz w:val="24"/>
        </w:rPr>
        <w:t>- Megkapták már a zárójelentést a biztonságiaktól? - kérdezte egy másik kormányhivatalnok.</w:t>
      </w:r>
    </w:p>
    <w:p>
      <w:pPr>
        <w:pStyle w:val="Normal"/>
        <w:shd w:fill="FFFFFF" w:val="clear"/>
        <w:ind w:firstLine="709"/>
        <w:jc w:val="both"/>
        <w:rPr/>
      </w:pPr>
      <w:r>
        <w:rPr>
          <w:rFonts w:cs="Times New Roman" w:ascii="Times New Roman" w:hAnsi="Times New Roman"/>
          <w:sz w:val="24"/>
        </w:rPr>
        <w:t>- Igen, meg. Az egyetlen csoport, amely a gép közvetlen közelébe került, saját „takarító brigádom” volt. Ők pedig biztosítottak engem arról, hogy mindent teljesen megtisztítottak. És természetesen Adam Wesely csapatának is szóltak Washingtonban. Amint azt önök is tudják, a belső szabályzat megköveteli, hogy minden rejtélyes eredetű vagy annak mondott repülő objektumot a NASA különleges csapata vizsgáljon meg. Kénytelenek voltunk kirendelni őket.</w:t>
      </w:r>
    </w:p>
    <w:p>
      <w:pPr>
        <w:pStyle w:val="Normal"/>
        <w:shd w:fill="FFFFFF" w:val="clear"/>
        <w:ind w:firstLine="709"/>
        <w:jc w:val="both"/>
        <w:rPr/>
      </w:pPr>
      <w:r>
        <w:rPr>
          <w:rFonts w:cs="Times New Roman" w:ascii="Times New Roman" w:hAnsi="Times New Roman"/>
          <w:sz w:val="24"/>
        </w:rPr>
        <w:t>- Biztos benne, hogy Wesely emberei nem találtak semmit?</w:t>
      </w:r>
    </w:p>
    <w:p>
      <w:pPr>
        <w:pStyle w:val="Normal"/>
        <w:shd w:fill="FFFFFF" w:val="clear"/>
        <w:ind w:firstLine="709"/>
        <w:jc w:val="both"/>
        <w:rPr/>
      </w:pPr>
      <w:r>
        <w:rPr>
          <w:rFonts w:cs="Times New Roman" w:ascii="Times New Roman" w:hAnsi="Times New Roman"/>
          <w:sz w:val="24"/>
        </w:rPr>
        <w:t>- A gépet alaposan fertőtlenítették és kipucolták, mielőtt bárki más odaért volna. Minden oda nem tartozó mintát lefoglaltunk és titkosítottunk. Sajnálatos módon azonban egy kis hiba csúszott a dologba: Adam Wesely. A biztonságiak jelentették, hogy nyilvánosság elé akart tárni olyan információkat, amelyek veszélybe sodorták volna az akciót. Mind Weselyt, mind az újságírót, akivel kapcsolatba lépett volna, likvidáltuk, a dokumentumokat pedig lefoglaltuk. A biztonsági előírások elleni más vétséget nem találtunk.</w:t>
      </w:r>
    </w:p>
    <w:p>
      <w:pPr>
        <w:pStyle w:val="Normal"/>
        <w:shd w:fill="FFFFFF" w:val="clear"/>
        <w:ind w:firstLine="709"/>
        <w:jc w:val="both"/>
        <w:rPr/>
      </w:pPr>
      <w:r>
        <w:rPr>
          <w:rFonts w:cs="Times New Roman" w:ascii="Times New Roman" w:hAnsi="Times New Roman"/>
          <w:sz w:val="24"/>
        </w:rPr>
        <w:t>- Hogy történhetett meg, hogy ennyire veszélyes helyzet alakuljon ki? - kérdezte Nate Patterson ezredes, egy őszes hajú férfi, aki harmincvalahány éve volt már veterán. - Biztosak lehetünk benne, hogy másutt sincsenek egyéb dokumentumok? A házában például?</w:t>
      </w:r>
    </w:p>
    <w:p>
      <w:pPr>
        <w:pStyle w:val="Normal"/>
        <w:shd w:fill="FFFFFF" w:val="clear"/>
        <w:ind w:firstLine="709"/>
        <w:jc w:val="both"/>
        <w:rPr/>
      </w:pPr>
      <w:r>
        <w:rPr>
          <w:rFonts w:cs="Times New Roman" w:ascii="Times New Roman" w:hAnsi="Times New Roman"/>
          <w:sz w:val="24"/>
        </w:rPr>
        <w:t>- Közvetlenül a likvidálása után átkutattuk az otthonát, és nem találtunk semmit. Még azonban folytatjuk a nyomozást, hogy teljes mértékben megbizonyosodhassunk arról, nem maradt-e hátra egyéb bizonyít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i a helyzet az embereinkkel a Fehér Házban? - kérdezte Frank Nitz ezredes, aki az asztal túlsó végén ült. - Tudjuk, mi állt a hivatalos jelentésben. Mik a reakciók odaát? Gyanakszik vala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nki, pedig az egyik üzenetünket elcsípt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kozott ez bármi kárt?</w:t>
      </w:r>
    </w:p>
    <w:p>
      <w:pPr>
        <w:pStyle w:val="Normal"/>
        <w:shd w:fill="FFFFFF" w:val="clear"/>
        <w:ind w:firstLine="709"/>
        <w:jc w:val="both"/>
        <w:rPr/>
      </w:pPr>
      <w:r>
        <w:rPr>
          <w:rFonts w:cs="Times New Roman" w:ascii="Times New Roman" w:hAnsi="Times New Roman"/>
          <w:sz w:val="24"/>
        </w:rPr>
        <w:t>McKnight megrázta a fejét. – Semmit. Meggyőződtünk róla, hogy a hírszerzés nem tud semmiről. Arra jutottak, hogy valami KGB-s berepülés lehetett. Azért továbbra is szorosan figyelemmel kísérjük az eseményeket.</w:t>
      </w:r>
    </w:p>
    <w:p>
      <w:pPr>
        <w:pStyle w:val="Normal"/>
        <w:shd w:fill="FFFFFF" w:val="clear"/>
        <w:ind w:firstLine="709"/>
        <w:jc w:val="both"/>
        <w:rPr/>
      </w:pPr>
      <w:r>
        <w:rPr>
          <w:rFonts w:cs="Times New Roman" w:ascii="Times New Roman" w:hAnsi="Times New Roman"/>
          <w:sz w:val="24"/>
        </w:rPr>
        <w:t>Az ezredes felemelkedett az asztaltól, felkapott egy fapálcát, majd lassan a mögötte lévő, egész falat beborító világtérképhez lépett. Egy kapcsoló után nyúlt, felkattintotta, és megvárta, míg a térképen egymás után számos lámpácska gyullad ki, keletről nyugat felé haladva. A földabroszt lassan elárasztották a karácsonyfa díszvilágításához hasonló színes fények, amelyek elfedték az egyes országokat, s helyettük országcsoportokat és határ nélküli geopolitikai régiókat rajzoltak ki. Ezek némelyike vörös és kék volt, mások egyenletesen zöldek.</w:t>
      </w:r>
    </w:p>
    <w:p>
      <w:pPr>
        <w:pStyle w:val="Normal"/>
        <w:shd w:fill="FFFFFF" w:val="clear"/>
        <w:ind w:firstLine="709"/>
        <w:jc w:val="both"/>
        <w:rPr/>
      </w:pPr>
      <w:r>
        <w:rPr>
          <w:rFonts w:cs="Times New Roman" w:ascii="Times New Roman" w:hAnsi="Times New Roman"/>
          <w:sz w:val="24"/>
        </w:rPr>
        <w:t>McKnight visszafordult a tizenegy figyelő szempár felé, amelyek most a térképet vizslatták, és felidézte azt a jeles pillanatot, amikor az Egyesült Államok kormánya elkötelezte magát, hogy továbbviszi azt a technikai fejlesztést, amelyről mindenki tudta, hogy egyszer s mindenkorra megváltoztatja majd a modern kori történelmet. Nem kell aggódni a mintegy húszezer nukleáris fegyver miatt, melyek azzal fenyegettek, hogy a világból egy nagy rakás izzó hamut csinálnak, gondolta. Minden valószínűség szerint egyet sem használnak fel az ő élete alatt. A kémiai vagy ideggázzal folytatott hadviselés miatt ugyancsak fölösleges aggódni. Az sem tűnt valószínűnek mindaddig, amíg a világnak módjában áll azonosítania a felhasználó országot, és azt nemzetközi bojkottal kitaszítani a nemzetek közösségéből. Csak a legvakmerőbbek vagy öngyilkos hajlamúak lennének képesek efféle ostobaságra. De ez - ez valami más volt! És most, amikor McKnight tanúja volt annak, ahogy az Egyesült Államok szabályosan összeomlik körülötte, ahogy a hatalmas ország gazdasága veszélyes közelségbe kerül ahhoz a titokban már jó előre megjósolt, mélybe húzó, örvénylő spirálhoz, ahonnan már nagyon nehéz lenne a visszatérés, ha nem egyenesen lehetetlen - most ennek az új technológiának a felhasználását szent kötelességének, élete értelmének érezte.</w:t>
      </w:r>
    </w:p>
    <w:p>
      <w:pPr>
        <w:pStyle w:val="Normal"/>
        <w:shd w:fill="FFFFFF" w:val="clear"/>
        <w:ind w:firstLine="709"/>
        <w:jc w:val="both"/>
        <w:rPr/>
      </w:pPr>
      <w:r>
        <w:rPr>
          <w:rFonts w:cs="Times New Roman" w:ascii="Times New Roman" w:hAnsi="Times New Roman"/>
          <w:sz w:val="24"/>
        </w:rPr>
        <w:t>Özvegyen maradt két gyerekkel, akik imádták őt, és már három unokája is volt, akik az életénél is többet jelentettek számára. McKnight ezredes attól tartott: a legrosszabb vár rájuk. Egy olyan jövő apokaliptikus víziójával szembesülve, ahol az élet nem lenne több a puszta vegetálásnál, ez az akció - az ő utolsó akciója - minden ízében volt olyan fontos, mint bármelyik, amit az elmúlt harmincöt év alatt hajtott végre.</w:t>
      </w:r>
    </w:p>
    <w:p>
      <w:pPr>
        <w:pStyle w:val="Normal"/>
        <w:shd w:fill="FFFFFF" w:val="clear"/>
        <w:ind w:firstLine="709"/>
        <w:jc w:val="both"/>
        <w:rPr/>
      </w:pPr>
      <w:r>
        <w:rPr>
          <w:rFonts w:cs="Times New Roman" w:ascii="Times New Roman" w:hAnsi="Times New Roman"/>
          <w:sz w:val="24"/>
        </w:rPr>
        <w:t>McKnight tovább járkált idegesen fel-alá, s az arcára kiült beszédes eltökéltség mindenkit egyértelműen emlékeztetett, milyen roppant feladat ez. A tizenegy ember nyugtalanul követte az ezredest tekintetével, és egyikük sem merészelte megszakítani azt, ami rá jellemzően tépelődő hallgatással kezdődött, s aztán, mint mindig, monoton monológgá alakult át, amely lassanként ezeknek az ünnepélyes találkozóknak a rutinszerű befejezése lett.</w:t>
      </w:r>
    </w:p>
    <w:p>
      <w:pPr>
        <w:pStyle w:val="Normal"/>
        <w:shd w:fill="FFFFFF" w:val="clear"/>
        <w:ind w:firstLine="709"/>
        <w:jc w:val="both"/>
        <w:rPr/>
      </w:pPr>
      <w:r>
        <w:rPr>
          <w:rFonts w:cs="Times New Roman" w:ascii="Times New Roman" w:hAnsi="Times New Roman"/>
          <w:sz w:val="24"/>
        </w:rPr>
        <w:t xml:space="preserve">- Uraim - mondta McKnight. - Amint önök is tudják, egy új világrend kezdetének lehetünk hamarosan a tanúi. E nélkül a rend nélkül semmi más nem számít. Semmi. Mert ha Amerika elveszti vezető pozícióját a világban, mindnyájan elvesztünk. Ezt pedig egész egyszerűen nem engedhetjük megtörténni. Nem </w:t>
      </w:r>
      <w:r>
        <w:rPr>
          <w:rFonts w:cs="Times New Roman" w:ascii="Times New Roman" w:hAnsi="Times New Roman"/>
          <w:i/>
          <w:sz w:val="24"/>
        </w:rPr>
        <w:t xml:space="preserve">fogjuk engedni, </w:t>
      </w:r>
      <w:r>
        <w:rPr>
          <w:rFonts w:cs="Times New Roman" w:ascii="Times New Roman" w:hAnsi="Times New Roman"/>
          <w:sz w:val="24"/>
        </w:rPr>
        <w:t>hogy ez megtörténjen!</w:t>
      </w:r>
    </w:p>
    <w:p>
      <w:pPr>
        <w:pStyle w:val="Normal"/>
        <w:shd w:fill="FFFFFF" w:val="clear"/>
        <w:ind w:firstLine="709"/>
        <w:jc w:val="both"/>
        <w:rPr/>
      </w:pPr>
      <w:r>
        <w:rPr>
          <w:rFonts w:cs="Times New Roman" w:ascii="Times New Roman" w:hAnsi="Times New Roman"/>
          <w:sz w:val="24"/>
        </w:rPr>
        <w:t>Egy vékony bőrtáskába nyúlt, előhúzott belőle egy ötvenkét oldalas, irattartóba rakott dokumentumot, feltartotta, majd kezében ide-oda forgatta. - Nincs két órája, hogy kézhez kaptam ezt a zárójelentést. Saját hírszerző forrásaink állították össze. Azt részletezi, ami számításaink szerint a nagy fontosságú ipari ágazatokban történik majd, beleértve a repülőgépipart és az űrrepülést, a fejlett biokémiai és gyógyszeripart, a számítástechnikát, az elektronikát és a nehézipart. Megdöbbentőnek fogják találni az eredményeket! - Az asztalra dobta a dokumentumot, maga elé, majd folytatta.</w:t>
      </w:r>
    </w:p>
    <w:p>
      <w:pPr>
        <w:pStyle w:val="Normal"/>
        <w:shd w:fill="FFFFFF" w:val="clear"/>
        <w:ind w:firstLine="709"/>
        <w:jc w:val="both"/>
        <w:rPr/>
      </w:pPr>
      <w:r>
        <w:rPr>
          <w:rFonts w:cs="Times New Roman" w:ascii="Times New Roman" w:hAnsi="Times New Roman"/>
          <w:sz w:val="24"/>
        </w:rPr>
        <w:t>- Nagymértékben a közelmúltbeli és jelenlegi gazdasági politika rovására irható, hogy ennek az évtizednek a végére eme iparágak mindegyike meg fog szűnni ebben az országban. A jelentés, ahogy azt önök látni fogják, eddig titkos napirendi pontokat, törvényhozási dokumentumokat, egyezményeket, megállapodásokat, szerződéseket, egyezségeket, folyamatban lévő tárgyalásokat, továbbá nemzetközi bankárok, kormányhivatalnokok, amerikai és külföldi befektetők között létrejött titkos paktumokat fed fel. Ezek egyenként is aláássák majd iparunk alapjait, és oda vezetnek majd, hogy ezek az iparágak kivonuljanak az Egyesült Államokból, és átálljanak azokhoz a fogadó nemzetekhez, melyek a jelentés huszonnegyedik oldalán szerepelnek. Azok az államok, uraim, kormányunk teljes együttműködésével váltak a világ új ipari célközpontjaivá, stratégiailag pedig azért esett rájuk a választás, hogy az Egyesült Államok helyére lépjenek mint az ipari nagyhatalmak következő csoportja. Okunk van feltételezni annak a titkos információnak az alapján, amelyet Genfben csíptünk el, hogy ezt követően az Egyesült Államok megmaradt termelőiparát is szisztematikusan le fogják pusztítani egészen az alapokig, és a tengeren túlra telepítik, gyakorlatilag megbénítva bennünket mint globális hatalmat.</w:t>
      </w:r>
    </w:p>
    <w:p>
      <w:pPr>
        <w:pStyle w:val="Normal"/>
        <w:shd w:fill="FFFFFF" w:val="clear"/>
        <w:ind w:firstLine="709"/>
        <w:jc w:val="both"/>
        <w:rPr/>
      </w:pPr>
      <w:r>
        <w:rPr>
          <w:rFonts w:cs="Times New Roman" w:ascii="Times New Roman" w:hAnsi="Times New Roman"/>
          <w:sz w:val="24"/>
        </w:rPr>
        <w:t>McKnight ekkor már majdnem könnyezett, miközben elképzelte, ahogy az Egyesült Államok feltartóztathatatlanul sodródik afelé, amit a világközösség sok országában már az egykori nagy nemzet kezdeti haláltusájaként láttak, jómaga is észlelte ezeket a jeleket. Az alig egy nemzedékkel ezelőtti nagy hitelező, az Amerikai Egyesült Államok a világ legnagyobb adós nemzetévé vált. Adóssága nagyságrendekkel volt nagyobb, mint GDP-jének 10 százaléka. Az amerikai vállalatok, melyeket egykor irigyelt az egész ipari világ, most abban váltak világelsőkké, hogy hogyan kell minél gyorsabban az olyan alacsony bérekkel dolgozó, szegény országokba elhúzni a csíkot, mint Mexikó, Indonézia vagy Kína. A termelőüzemek soha nem látott számban zártak be gyakorlatilag Amerika minden városában, vagy költöztek a tengeren túlra; egyes beszámolók szerint ez napi egy üzemet jelentett, és ez a szám csak egyre nőtt. Az infrastruktúra összeomlóban volt, a kereskedelmi egyensúlyhiány az egekig szökött, a világpiacon egyre alacsonyabb volt a valuta értéke, a munkavállalók mind nagyobb részének kellett alacsony bérért elhelyezkednie, az adókból befolyó összeg csökkent, viszont a nemzeti adósságállomány olyan mértékben nőtt, hogy a nemzetközi piacok és pénzügyi központok hosszú távon már nem találták Amerikát jó befektetésnek. És míg más nemzetek milliárdokat fektettek be a technikai modernizációba, hogy biztosítsák élen maradásukat az iparban, McKnight látta, hogy Amerika mindezt megadóan tűri, mintha csak direkt engedné csatát nyerni a fejlődő országok mindegyikét.</w:t>
      </w:r>
    </w:p>
    <w:p>
      <w:pPr>
        <w:pStyle w:val="Normal"/>
        <w:shd w:fill="FFFFFF" w:val="clear"/>
        <w:ind w:firstLine="709"/>
        <w:jc w:val="both"/>
        <w:rPr/>
      </w:pPr>
      <w:r>
        <w:rPr>
          <w:rFonts w:cs="Times New Roman" w:ascii="Times New Roman" w:hAnsi="Times New Roman"/>
          <w:sz w:val="24"/>
        </w:rPr>
        <w:t>Látta a jelentéseket: Kelet-Ázsia összes GDP-je 1960-ban a világ gazdaságának csupán 4 százalékát tette ki. 2010-re ezt a számot 50 százalékra jósolják. És a gazdasági jólét növekedésével és egy Kelet-Ázsiai Egyeduralomnak elnevezett új doktrínával nemcsak az Egyesült Államok befolyása szűnne meg, hanem gazdasága is gyorsan összeomlana a gazdasági hatalmi viszonyok átrendeződése és az olyan nemzetek hihetetlen iramú iparosodása folytán, melyek egykoron nem voltak mások, mint elmaradott őserdei országok.</w:t>
      </w:r>
    </w:p>
    <w:p>
      <w:pPr>
        <w:pStyle w:val="Normal"/>
        <w:shd w:fill="FFFFFF" w:val="clear"/>
        <w:ind w:firstLine="709"/>
        <w:jc w:val="both"/>
        <w:rPr/>
      </w:pPr>
      <w:r>
        <w:rPr>
          <w:rFonts w:cs="Times New Roman" w:ascii="Times New Roman" w:hAnsi="Times New Roman"/>
          <w:sz w:val="24"/>
        </w:rPr>
        <w:t>McKnight számára érthetetlen volt, hogy juthattak el idáig, hogy az Egyesült Államok kormánya, tisztán látva a jövő generációkat érintő következményeket, hogyan képes minderre olyan törvényekkel és olyan politikával, amely megnyitja a kapukat az amerikai iparnak a tengeren túlra való költözés előtt. Az a kiindulási tétel, hogy Amerikának nem ipari országként kell a globális gazdaságba belépnie, nemcsak érthetetlen volt, hanem egyenesen az öngyilkossággal egyenlő! Olyan emberként, akinek igen fejlett az üzleti érzéke, és aki egész életén át hűséges volt a hazájához, McKnight tudta, hogy végül meg kell fizetni azért a stratégiáért, amit ő egyszerűen gazdasági árulásnak nevezett. És hogy az ár az amerikai életforma lesz, a híres életszínvonal, és végső soron magának a társadalomnak a halála, ő úgy tartotta, hogy ezek együttesen olyan globális gazdasági káoszt fognak kirobbantani, amihez foghatót az ipari világ még nem látott ebben az évszázadban.</w:t>
      </w:r>
    </w:p>
    <w:p>
      <w:pPr>
        <w:pStyle w:val="Normal"/>
        <w:shd w:fill="FFFFFF" w:val="clear"/>
        <w:ind w:firstLine="709"/>
        <w:jc w:val="both"/>
        <w:rPr/>
      </w:pPr>
      <w:r>
        <w:rPr>
          <w:rFonts w:cs="Times New Roman" w:ascii="Times New Roman" w:hAnsi="Times New Roman"/>
          <w:sz w:val="24"/>
        </w:rPr>
        <w:t>Mindig is hitt abban, hogy Amerika a motor, amely mozgásban tartja az egész globális gazdaságot. Ki más lett volna képes egymagában megosztani a világ többi részével a történelemben addig páratlan méretű ipari erőfölényt? És Amerika sajátos politikai és gazdasági rendszere miatt meg volt arról győződve, hogy az és csak az képes fenntartani ezt a végtelen stabilnak tűnő ipari alapot. Végső soron más országok soha nem tudhatták biztosan, nem teszi-e őket tönkre egyik évtizedről a másikra valami könyörtelen diktatúra, nem fulladnak-e bele féktelen politikai zavargások hullámaiba, hogy aztán már soha többé ne legyenek azok, aki voltak. Amerika mindenesetre nem ilyen ország, tudta jól. Legalábbis addig nem, míg gazdaságilag erős marad. Gondolatban nemcsak Amerikát mentette meg, de vele együtt az egész világot is.</w:t>
      </w:r>
    </w:p>
    <w:p>
      <w:pPr>
        <w:pStyle w:val="Normal"/>
        <w:shd w:fill="FFFFFF" w:val="clear"/>
        <w:ind w:firstLine="709"/>
        <w:jc w:val="both"/>
        <w:rPr/>
      </w:pPr>
      <w:r>
        <w:rPr>
          <w:rFonts w:cs="Times New Roman" w:ascii="Times New Roman" w:hAnsi="Times New Roman"/>
          <w:sz w:val="24"/>
        </w:rPr>
        <w:t>McKnight a távolba révedt hallgatósága felett, és mintha csak egy nagyon messzi világba jutott volna, úgy folytatta tovább. - Az életszínvonal várhatóan zuhanni fog. A kereskedelmi deficit az előrejelzések szerint az év végére meghaladja a kétszázmilliárdot. Több millió munkahely szűnik majd meg, azoknak a fizetése pedig, akik bennmaradnak, a legtöbb ipari országban lévő szint alá esik. Más szóval, uraim, ez már az általunk ismert és szeretett Amerika vége, amit tudatosan és tudatlanul, közvetlenül és közvetve az a washingtoni elit vezényel le, amelynek naiv ábrándja egy globális gazdasági közösségről, veszélyesen közel került a megvalósuláshoz. Ülnek olyanok a kongresszusban, akik magukban azt gondolják, hogy a globális gazdaság kudarcra van ítélve, de okkal vagy ok nélkül, mindenesetre félnek véleményüknek hangot adni, s inkább hallgatnak. Nekik szövetségesekre van szükségük. A TIMBERWOLF, uraim, biztosítja majd, hogy ez az abszurd világkísérlet elbukjon, mert nem lehet más sorsa: el kell buknia.</w:t>
      </w:r>
    </w:p>
    <w:p>
      <w:pPr>
        <w:pStyle w:val="Normal"/>
        <w:shd w:fill="FFFFFF" w:val="clear"/>
        <w:ind w:firstLine="709"/>
        <w:jc w:val="both"/>
        <w:rPr/>
      </w:pPr>
      <w:r>
        <w:rPr>
          <w:rFonts w:cs="Times New Roman" w:ascii="Times New Roman" w:hAnsi="Times New Roman"/>
          <w:sz w:val="24"/>
        </w:rPr>
        <w:t>McKnight ezredes egy pillanatra elhallgatott, szemében könnyek gyűltek. Olyan ember volt ő, aki inkább tekintette magát hazafinak, mint katonának, aki karrierje során nagyon sok mindennek tanúja volt már. Aztán folytatta. - Miközben tanúi vagyunk a hazánk ellen elkövetett eme álnok tettnek, emlékezzünk valamire: ennek a nemzetnek a történelmét vörösre festette azoknak a millióknak a vére, akik azért áldozták fel életüket, hogy meglehessen nekünk mindaz, amink ma megvan. Ha semmit nem teszünk, ennek az évtizednek a végére a mi történelmünk kétszáz dicsőséges éve lesz semmivé. Politikai rendszerünk lesz semmivé; mindaz, amiért éltünk, küzdöttünk és dolgoztunk, az lesz semmivé. Gyermekeink öröksége lesz semmivé; és az unokáink, szívükben olyan reménytelenséggel és elkeseredéssel, amit nemzetünk alapítása óta egyetlen generáció sem ismert, sírjainkat és szellemünket átkozzák majd, amiért megengedtük, hogy a bolygó legnagyszerűbb országa a szemünk előtt darabjaira hulljon szét.</w:t>
      </w:r>
    </w:p>
    <w:p>
      <w:pPr>
        <w:pStyle w:val="Normal"/>
        <w:shd w:fill="FFFFFF" w:val="clear"/>
        <w:ind w:firstLine="709"/>
        <w:jc w:val="both"/>
        <w:rPr/>
      </w:pPr>
      <w:r>
        <w:rPr>
          <w:rFonts w:cs="Times New Roman" w:ascii="Times New Roman" w:hAnsi="Times New Roman"/>
          <w:sz w:val="24"/>
        </w:rPr>
        <w:t>Ekkor az ezredes a terem végében álló kis asztalhoz lépett, és felkapott onnan egy halom borítékot. Mindegyikre nagy, vörös betűkkel ezt írták: SZIGORÚAN TITKOS! CSAK OLVASÁSRA! Körbejárta a konferenciaasztalt, és mindenki elé letett egy ilyen borítékot.</w:t>
      </w:r>
    </w:p>
    <w:p>
      <w:pPr>
        <w:pStyle w:val="Normal"/>
        <w:shd w:fill="FFFFFF" w:val="clear"/>
        <w:ind w:firstLine="709"/>
        <w:jc w:val="both"/>
        <w:rPr/>
      </w:pPr>
      <w:r>
        <w:rPr>
          <w:rFonts w:cs="Times New Roman" w:ascii="Times New Roman" w:hAnsi="Times New Roman"/>
          <w:sz w:val="24"/>
        </w:rPr>
        <w:t>- Akciónk utolsó részletei vannak ezekben a borítékokban. Olvassák el, aztán tegyék vissza a dokumentumokat a borítékba, és adják vissza azokat. A papírokat és a borítékokat még a távozásuk előtt megsemmisítjük.</w:t>
      </w:r>
    </w:p>
    <w:p>
      <w:pPr>
        <w:pStyle w:val="Normal"/>
        <w:shd w:fill="FFFFFF" w:val="clear"/>
        <w:ind w:firstLine="709"/>
        <w:jc w:val="both"/>
        <w:rPr/>
      </w:pPr>
      <w:r>
        <w:rPr>
          <w:rFonts w:cs="Times New Roman" w:ascii="Times New Roman" w:hAnsi="Times New Roman"/>
          <w:sz w:val="24"/>
        </w:rPr>
        <w:t>McKnight ezredes izgatottan figyelte, ahogy a résztvevők mindegyike átolvassa az utolsó akcióról szóló dokumentumot. A hatalmas terem csöndjében csak a lapozás zizegése hallatszott. Amikor végeztek, mindenki visszaadta a borítékját az ezredesnek. Egyikük sem szólt egy szót sem. Mindannyian tudták, hogy ez lesz az ezredes utolsó akciója.</w:t>
      </w:r>
    </w:p>
    <w:p>
      <w:pPr>
        <w:pStyle w:val="Normal"/>
        <w:shd w:fill="FFFFFF" w:val="clear"/>
        <w:ind w:firstLine="709"/>
        <w:jc w:val="both"/>
        <w:rPr/>
      </w:pPr>
      <w:r>
        <w:rPr>
          <w:rFonts w:cs="Times New Roman" w:ascii="Times New Roman" w:hAnsi="Times New Roman"/>
          <w:sz w:val="24"/>
        </w:rPr>
        <w:t>- Köszönöm, uraim! - mondta McKnight, és alig tudta visszatartani a könnyeit. - Önök egytől egyig pontosan tudják, mit kell tenni. Ha nincsen kérdésük vagy hozzászólásuk, berekesztem az ülést, és egy héten belül kapcsolatba lépek mindegyikükkel az utolsó tájékoztatás és egy sor utasítás átadásának erejéig. Addig is, bízom benne, hogy valamennyien folytatják a végső előkészületeket. Mától fogva együtt már nem találkozunk többé.</w:t>
      </w:r>
    </w:p>
    <w:p>
      <w:pPr>
        <w:pStyle w:val="Normal"/>
        <w:shd w:fill="FFFFFF" w:val="clear"/>
        <w:ind w:firstLine="709"/>
        <w:jc w:val="both"/>
        <w:rPr/>
      </w:pPr>
      <w:r>
        <w:rPr>
          <w:rFonts w:cs="Times New Roman" w:ascii="Times New Roman" w:hAnsi="Times New Roman"/>
          <w:sz w:val="24"/>
        </w:rPr>
        <w:t>McKnight ezredes ekkor elfordult a férfiaktól, miközben azok egyesével elhagyták a termet. Aztán komoly ábrázattal a nagy fali térképre meredt, és lassan végignézett az Egyesült Államokon, meg az azon túl nyújtózó hatalmas óceánon, amely majd végül a TIMBERWOLF történelmi akciójának célja lesz. Szemét ismét elfutotta a kön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sten legyen velünk! - suttogta. - Isten legyen mivelünk, ha elbuk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9.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nden szövetmintát azonos eljárás szerint vizsgáltak. Először a méretüket, alakjukat, főbb jellemzőiket és a kromoszómapárok számát, másodjára pedig ezeknek a kromoszómáknak, a DNS kettős spirálját alkotó szálaknak a molekuláris szerkezetét. Még egy tűhegynyi minta is, miután átesett a polimeráz-láncreakciónak (PCR) nevezett DNS-duplikációs technikán, már elegendő DNS-t tartalmazott ahhoz, hogy megtörténhessen a biztos azonosítás. A DNS-analízis technikái már rég elterjedtek. A DNS-mintavételi technikát, amelynek során úgy azonosítanak egy személyt, hogy megvizsgálják a rá jellemző specifikus DNS-jegyeket, sikeresen alkalmazzák szerte a világon. Ami azonban a DNS-analízist igazán értékessé tette a hadügy számára, az az volt, amikor több mint tíz évvel korábban az Egyesült Államok kormánya létrehozott egy DNS-bankot pilóták, magas rangú kormánytisztviselők, hírszerzési ügynökök és más hasonló bizalmi állásban dolgozók számára, és amit most a hivatalos politika részeként, a hadsereg személyi állományának minden tagjánál is elvégeztek. Mivel annak valószínűsége, hogy két személynek azonos legyen a DNS-e, rendkívül csekély volt - egy a több milliárdhoz -, a DNS-bank gyakorlatilag genetikai személyazonosítóként, amolyan molekuláris dögcédularaktárként funkcionált. Csak le kell venni egy kis vért a szerencsétlenül járt illetőtől, még ha magát a holttestet nem is lehetett azonosítani, és összehasonlítani az egyedi DNS-szálak génsorrendjét a számítógépben tárolt mintákkal.</w:t>
      </w:r>
    </w:p>
    <w:p>
      <w:pPr>
        <w:pStyle w:val="Normal"/>
        <w:shd w:fill="FFFFFF" w:val="clear"/>
        <w:ind w:firstLine="709"/>
        <w:jc w:val="both"/>
        <w:rPr/>
      </w:pPr>
      <w:r>
        <w:rPr>
          <w:rFonts w:cs="Times New Roman" w:ascii="Times New Roman" w:hAnsi="Times New Roman"/>
          <w:sz w:val="24"/>
        </w:rPr>
        <w:t>Linda jól tudta, hogy minden amerikai pilótának, aki valaha légibalesetben lezuhant, van egy ún. DNS-fájlja. Így kellett hogy legyen ez a New Hampshire-i Brittanben történt katasztrófa legénysége esetében is. Miután a délelőtt nagy részét teljes gőzzel átdolgozta, Linda előtt ott volt az első nyom. A labor ajtajához botorkált, és alig hallhatóan, alváshiánnyal küszködve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ck, gyere ide! Gyor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z? - kérdezte Jack, aki az izgatott hangra azonnal átment szobájából a nő laborjába.</w:t>
      </w:r>
    </w:p>
    <w:p>
      <w:pPr>
        <w:pStyle w:val="Normal"/>
        <w:shd w:fill="FFFFFF" w:val="clear"/>
        <w:ind w:firstLine="709"/>
        <w:jc w:val="both"/>
        <w:rPr/>
      </w:pPr>
      <w:r>
        <w:rPr>
          <w:rFonts w:cs="Times New Roman" w:ascii="Times New Roman" w:hAnsi="Times New Roman"/>
          <w:sz w:val="24"/>
        </w:rPr>
        <w:t>- Ide nézz! - Linda egy kariogramot, azaz emberi kromoszómapárokat ábrázoló, számítógéppel készült képet tett le Jack elé az asztalra. A mikroszkópon át készült, felnagyított fénykép huszonhárom pár kromoszómát mut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kétséget kizáróan emberi! - mondta Linda. - A huszonharmadik pár X és Y.</w:t>
      </w:r>
    </w:p>
    <w:p>
      <w:pPr>
        <w:pStyle w:val="Normal"/>
        <w:shd w:fill="FFFFFF" w:val="clear"/>
        <w:ind w:firstLine="709"/>
        <w:jc w:val="both"/>
        <w:rPr/>
      </w:pPr>
      <w:r>
        <w:rPr>
          <w:rFonts w:cs="Times New Roman" w:ascii="Times New Roman" w:hAnsi="Times New Roman"/>
          <w:sz w:val="24"/>
        </w:rPr>
        <w:t>- Ember, mégpedig férfi. Ez eddig nem túl váratlan. Elkezdted már a DNS-analízist?</w:t>
      </w:r>
    </w:p>
    <w:p>
      <w:pPr>
        <w:pStyle w:val="Normal"/>
        <w:shd w:fill="FFFFFF" w:val="clear"/>
        <w:ind w:firstLine="709"/>
        <w:jc w:val="both"/>
        <w:rPr/>
      </w:pPr>
      <w:r>
        <w:rPr>
          <w:rFonts w:cs="Times New Roman" w:ascii="Times New Roman" w:hAnsi="Times New Roman"/>
          <w:sz w:val="24"/>
        </w:rPr>
        <w:t>Linda megrázta a fejét. - A minta túl szennyezett volt. Attól tartok, ez az, amiből dolgoznunk ke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enébe! Nem tudtál eleget megmenteni a PCR-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itt az, Jack. Biztos vagyok benne.</w:t>
      </w:r>
    </w:p>
    <w:p>
      <w:pPr>
        <w:pStyle w:val="Normal"/>
        <w:shd w:fill="FFFFFF" w:val="clear"/>
        <w:ind w:firstLine="709"/>
        <w:jc w:val="both"/>
        <w:rPr/>
      </w:pPr>
      <w:r>
        <w:rPr>
          <w:rFonts w:cs="Times New Roman" w:ascii="Times New Roman" w:hAnsi="Times New Roman"/>
          <w:sz w:val="24"/>
        </w:rPr>
        <w:t>- De honnan tudjuk, hogy ez a vér nem valamelyik odarendelt embertől származik az eltakarító brigádból? Talán valamelyik megvágta magát.</w:t>
      </w:r>
    </w:p>
    <w:p>
      <w:pPr>
        <w:pStyle w:val="Normal"/>
        <w:shd w:fill="FFFFFF" w:val="clear"/>
        <w:ind w:firstLine="709"/>
        <w:jc w:val="both"/>
        <w:rPr/>
      </w:pPr>
      <w:r>
        <w:rPr>
          <w:rFonts w:cs="Times New Roman" w:ascii="Times New Roman" w:hAnsi="Times New Roman"/>
          <w:sz w:val="24"/>
        </w:rPr>
        <w:t>- Két olyan fémdarab közül ástam elő, amelyek teljesen egymásba voltak csavarodva. Kizárt, hogy egy csepp vér is átszivároghatott volna a között a két fémdarab között! Az a vérfolt bizonyosan olyasvalakitől származik, aki benne volt a gépben, és aki vagy a baleset előtt, vagy közben került oda. Ennyit legalább tudunk.</w:t>
      </w:r>
    </w:p>
    <w:p>
      <w:pPr>
        <w:pStyle w:val="Normal"/>
        <w:shd w:fill="FFFFFF" w:val="clear"/>
        <w:ind w:firstLine="709"/>
        <w:jc w:val="both"/>
        <w:rPr/>
      </w:pPr>
      <w:r>
        <w:rPr>
          <w:rFonts w:cs="Times New Roman" w:ascii="Times New Roman" w:hAnsi="Times New Roman"/>
          <w:sz w:val="24"/>
        </w:rPr>
        <w:t>- A francba! Akkor ez azt jelenti, hogy találtunk egy újfajta repülőt, amelynek eltitkolása érdekében a kormány mindent megtesz majd.</w:t>
      </w:r>
    </w:p>
    <w:p>
      <w:pPr>
        <w:pStyle w:val="Normal"/>
        <w:shd w:fill="FFFFFF" w:val="clear"/>
        <w:ind w:firstLine="709"/>
        <w:jc w:val="both"/>
        <w:rPr/>
      </w:pPr>
      <w:r>
        <w:rPr>
          <w:rFonts w:cs="Times New Roman" w:ascii="Times New Roman" w:hAnsi="Times New Roman"/>
          <w:sz w:val="24"/>
        </w:rPr>
        <w:t>Linda egyetértően bólintott. - Amikor kint jártunk a helyszínen, belenéztél abba, ami a tolósugárműnek látszott? Észrevetted, milyen vastag volt a fémburkolata?</w:t>
      </w:r>
    </w:p>
    <w:p>
      <w:pPr>
        <w:pStyle w:val="Normal"/>
        <w:shd w:fill="FFFFFF" w:val="clear"/>
        <w:ind w:firstLine="709"/>
        <w:jc w:val="both"/>
        <w:rPr/>
      </w:pPr>
      <w:r>
        <w:rPr>
          <w:rFonts w:cs="Times New Roman" w:ascii="Times New Roman" w:hAnsi="Times New Roman"/>
          <w:sz w:val="24"/>
        </w:rPr>
        <w:t>- Igen, és én is elgondolkodtam ezen. Arra jutottam, hogy valószínűleg valami védőpajzs lehetett, de amikor felemeltem egy darabját, olyan érzés volt, mintha egy darab könnyű műanyagot tartanék a kezemben. Még soha nem volt dolgom semmi ilyesmivel.</w:t>
      </w:r>
    </w:p>
    <w:p>
      <w:pPr>
        <w:pStyle w:val="Normal"/>
        <w:shd w:fill="FFFFFF" w:val="clear"/>
        <w:ind w:firstLine="709"/>
        <w:jc w:val="both"/>
        <w:rPr/>
      </w:pPr>
      <w:r>
        <w:rPr>
          <w:rFonts w:cs="Times New Roman" w:ascii="Times New Roman" w:hAnsi="Times New Roman"/>
          <w:sz w:val="24"/>
        </w:rPr>
        <w:t>- Én is ezt éreztem - bólintott Linda. - Valami újfajta összetételű anyag lehet, ahogy Adam is mondta. Olyan ötvözet, ami elég könnyű, de egyúttal erős is ahhoz, hogy burkolatául szolgálhasson egy erős, új meghajtórendszernek. Williams ezredes emberei minden bizonnyal még előttünk megtalálták az üzemanyagforrást. Hát te? Találtál valamit?</w:t>
      </w:r>
    </w:p>
    <w:p>
      <w:pPr>
        <w:pStyle w:val="Normal"/>
        <w:shd w:fill="FFFFFF" w:val="clear"/>
        <w:ind w:firstLine="709"/>
        <w:jc w:val="both"/>
        <w:rPr/>
      </w:pPr>
      <w:r>
        <w:rPr>
          <w:rFonts w:cs="Times New Roman" w:ascii="Times New Roman" w:hAnsi="Times New Roman"/>
          <w:sz w:val="24"/>
        </w:rPr>
        <w:t>- Még nem végeztem, de amit eddig találtam, azok valamilyen elpusztult parazita fonálférgek voltak, amelyek csak az ország délkeleti részében honosak.</w:t>
      </w:r>
    </w:p>
    <w:p>
      <w:pPr>
        <w:pStyle w:val="Normal"/>
        <w:shd w:fill="FFFFFF" w:val="clear"/>
        <w:ind w:firstLine="709"/>
        <w:jc w:val="both"/>
        <w:rPr/>
      </w:pPr>
      <w:r>
        <w:rPr>
          <w:rFonts w:cs="Times New Roman" w:ascii="Times New Roman" w:hAnsi="Times New Roman"/>
          <w:sz w:val="24"/>
        </w:rPr>
        <w:t>- Ami azt jelenti, hogy a repülőgépet feltehetően valamelyik titkos légibázison állomásoztatták a sivatag közepén.</w:t>
      </w:r>
    </w:p>
    <w:p>
      <w:pPr>
        <w:pStyle w:val="Normal"/>
        <w:shd w:fill="FFFFFF" w:val="clear"/>
        <w:ind w:firstLine="709"/>
        <w:jc w:val="both"/>
        <w:rPr/>
      </w:pPr>
      <w:r>
        <w:rPr>
          <w:rFonts w:cs="Times New Roman" w:ascii="Times New Roman" w:hAnsi="Times New Roman"/>
          <w:sz w:val="24"/>
        </w:rPr>
        <w:t>- Jó, szóval akkor új prototípussal van dolgunk, és tudjuk, hogy a mieink közül való. De az istenit, tényleg azt hiszed, hogy ez ugyanaz, mint...?</w:t>
      </w:r>
    </w:p>
    <w:p>
      <w:pPr>
        <w:pStyle w:val="Normal"/>
        <w:shd w:fill="FFFFFF" w:val="clear"/>
        <w:ind w:firstLine="709"/>
        <w:jc w:val="both"/>
        <w:rPr/>
      </w:pPr>
      <w:r>
        <w:rPr>
          <w:rFonts w:cs="Times New Roman" w:ascii="Times New Roman" w:hAnsi="Times New Roman"/>
          <w:sz w:val="24"/>
        </w:rPr>
        <w:t>- Attól tartok, igen - vágott a szavába Linda, meg se várva, hogy befejezze. - Meglehet, hogy ugyanazzal az átkozott géppel van dolgunk, mint az 1988-as tucsoni balesetkor, leszámítva, hogy most nem volt robbanás. - Linda hangja megremegett, amikor ezt mondta.</w:t>
      </w:r>
    </w:p>
    <w:p>
      <w:pPr>
        <w:pStyle w:val="Normal"/>
        <w:shd w:fill="FFFFFF" w:val="clear"/>
        <w:ind w:firstLine="709"/>
        <w:jc w:val="both"/>
        <w:rPr/>
      </w:pPr>
      <w:r>
        <w:rPr>
          <w:rFonts w:cs="Times New Roman" w:ascii="Times New Roman" w:hAnsi="Times New Roman"/>
          <w:sz w:val="24"/>
        </w:rPr>
        <w:t>- Mi az ördög folyik itt? - kérdezte Jack. - Adamről azóta sincs semmi hír?</w:t>
      </w:r>
    </w:p>
    <w:p>
      <w:pPr>
        <w:pStyle w:val="Normal"/>
        <w:shd w:fill="FFFFFF" w:val="clear"/>
        <w:ind w:firstLine="709"/>
        <w:jc w:val="both"/>
        <w:rPr/>
      </w:pPr>
      <w:r>
        <w:rPr>
          <w:rFonts w:cs="Times New Roman" w:ascii="Times New Roman" w:hAnsi="Times New Roman"/>
          <w:sz w:val="24"/>
        </w:rPr>
        <w:t>- Azóta nem hallottam felőle, hogy elment Brittanból. De félek, hogy amit majd mondani fog, az az lesz, hogy valaki, talán épp maga a kormány, semmitől nem riad vissza, hogy mindezt titokban tarthas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okból tennék?</w:t>
      </w:r>
    </w:p>
    <w:p>
      <w:pPr>
        <w:pStyle w:val="Normal"/>
        <w:shd w:fill="FFFFFF" w:val="clear"/>
        <w:ind w:firstLine="709"/>
        <w:jc w:val="both"/>
        <w:rPr/>
      </w:pPr>
      <w:r>
        <w:rPr>
          <w:rFonts w:cs="Times New Roman" w:ascii="Times New Roman" w:hAnsi="Times New Roman"/>
          <w:sz w:val="24"/>
        </w:rPr>
        <w:t>- Hm, talán ez a csúcsfegyver... - vélekedett Linda. - Még a legtrükkösebb radarelkerülő gépeknek is van egy nagy hátrányuk: a hatótávolság. Egyetlen gép se tud elegendő üzemanyagot szállítani ahhoz, hogy akár csak félig körberepülje a Földet, majd visszarepüljön anélkül, hogy újra fel kellene tölteni üzemanyaggal. Egy olyan hajtóműrendszer, amely új, nagy energiájú szintetikus üzemanyagokat használ, megoldaná a folyamatos, hosszú távú repülés problémáját. Hallottam erről szóbeszédet, de soha nem hittem, hogy igaz volna. Egy dolog kifejleszteni valami ehhez foghatót, és más az, hogy milyen célra fejlesztették ki. Ez utóbbi dolog pedig, őszintén szólva, halálra rémít.</w:t>
      </w:r>
    </w:p>
    <w:p>
      <w:pPr>
        <w:pStyle w:val="Normal"/>
        <w:shd w:fill="FFFFFF" w:val="clear"/>
        <w:ind w:firstLine="709"/>
        <w:jc w:val="both"/>
        <w:rPr/>
      </w:pPr>
      <w:r>
        <w:rPr>
          <w:rFonts w:cs="Times New Roman" w:ascii="Times New Roman" w:hAnsi="Times New Roman"/>
          <w:sz w:val="24"/>
        </w:rPr>
        <w:t>- Nagyon óvatosnak kell most lenned! - intette Jack. - Nem kezdheted úton-útfélen szétkürtölni, hogy felfedeztél egy új, titkos fegyvert, amiről úgy gondolod, hogy köze lehetett Peter halálához. Először is, áthágnád a biztonsági előírásokat. Másodszor, nincs a kezedben semmi bizonyíték. Harmadrészt pedig, de egyáltalán nem utolsósorban, huszonnégy órán belül halott lennél, ha nem előbb.</w:t>
      </w:r>
    </w:p>
    <w:p>
      <w:pPr>
        <w:pStyle w:val="Normal"/>
        <w:shd w:fill="FFFFFF" w:val="clear"/>
        <w:ind w:firstLine="709"/>
        <w:jc w:val="both"/>
        <w:rPr/>
      </w:pPr>
      <w:r>
        <w:rPr>
          <w:rFonts w:cs="Times New Roman" w:ascii="Times New Roman" w:hAnsi="Times New Roman"/>
          <w:sz w:val="24"/>
        </w:rPr>
        <w:t>- Nagyon is tisztában vagyok mindezzel, Jack. Nem kell mondanunk senkinek semmit. De azt hiszem, találnunk kellene valakit, aki segítene előásni némi információt abból az egy forrásból, ami e mögött az egész mögött áll... a Pentagonból. Jelenleg mindössze ennyit tehetünk, mielőtt falba ütköznénk.</w:t>
      </w:r>
    </w:p>
    <w:p>
      <w:pPr>
        <w:pStyle w:val="Normal"/>
        <w:shd w:fill="FFFFFF" w:val="clear"/>
        <w:ind w:firstLine="709"/>
        <w:jc w:val="both"/>
        <w:rPr/>
      </w:pPr>
      <w:r>
        <w:rPr>
          <w:rFonts w:cs="Times New Roman" w:ascii="Times New Roman" w:hAnsi="Times New Roman"/>
          <w:sz w:val="24"/>
        </w:rPr>
        <w:t>A Pentagon, amint azzal mindenki tisztában volt, híresen hírhedett volt arról, hogy az az a szerv, amelyik bármit megkapott, amit csak akart, akkor, amikor csak akarta, mindaddig, amíg igényeit nemzetbiztonsági szempontból jogosnak tudta feltüntetni. Linda gyanította, hogy ebbe beletartoztak magánpénzforrások és olyan alattomos akciók, amelyekről nagyon keveseknek volt tudomása a kormány belső köreiben dolgozók közül is.</w:t>
      </w:r>
    </w:p>
    <w:p>
      <w:pPr>
        <w:pStyle w:val="Normal"/>
        <w:shd w:fill="FFFFFF" w:val="clear"/>
        <w:ind w:firstLine="709"/>
        <w:jc w:val="both"/>
        <w:rPr/>
      </w:pPr>
      <w:r>
        <w:rPr>
          <w:rFonts w:cs="Times New Roman" w:ascii="Times New Roman" w:hAnsi="Times New Roman"/>
          <w:sz w:val="24"/>
        </w:rPr>
        <w:t>- Na és mégis, kit kellene keresnünk? - kérdezte Jack, aki eléggé megdöbbent, hogy Linda ilyen hamar kész lenne beavatni mást is a titkaikba. - Mégis, ki a csudában bízhatnál meg egy ilyen horderejű információ kapcsán?</w:t>
      </w:r>
    </w:p>
    <w:p>
      <w:pPr>
        <w:pStyle w:val="Normal"/>
        <w:shd w:fill="FFFFFF" w:val="clear"/>
        <w:ind w:firstLine="709"/>
        <w:jc w:val="both"/>
        <w:rPr/>
      </w:pPr>
      <w:r>
        <w:rPr>
          <w:rFonts w:cs="Times New Roman" w:ascii="Times New Roman" w:hAnsi="Times New Roman"/>
          <w:sz w:val="24"/>
        </w:rPr>
        <w:t>- Van valaki... egy ismerősöm, egy számítógépes szakember, aki a NASA számítástechnikai kutatóközpontjában dolgozik itt Washingtonban. John Petersonnak hívják, és korábban dolgozott Peterrel meg a Pentagonnak is. Magas helyeken vannak kapcsolatai, ezt tényként mondhatom. Még ma este felhívom, és megbeszélem vele a dolgot.</w:t>
      </w:r>
    </w:p>
    <w:p>
      <w:pPr>
        <w:pStyle w:val="Normal"/>
        <w:shd w:fill="FFFFFF" w:val="clear"/>
        <w:ind w:firstLine="709"/>
        <w:jc w:val="both"/>
        <w:rPr/>
      </w:pPr>
      <w:r>
        <w:rPr>
          <w:rFonts w:cs="Times New Roman" w:ascii="Times New Roman" w:hAnsi="Times New Roman"/>
          <w:sz w:val="24"/>
        </w:rPr>
        <w:t>- Csak nem ment el a józan eszed? - kiáltotta felháborodva Jack. - Honnan tudhatnád, hogy megbízhatsz abban az alakban? Ez az egész itt a biztonsági előírások drasztikus áthágása, nem látod? Állam elleni bűncselekménynek minősül! Sőt merényletnek, árulásnak, a hétszázát! Ha Peterrel megtehették, biztosra veheted, hogy veled is megteszik... vagy mindannyiunkkal.</w:t>
      </w:r>
    </w:p>
    <w:p>
      <w:pPr>
        <w:pStyle w:val="Normal"/>
        <w:shd w:fill="FFFFFF" w:val="clear"/>
        <w:ind w:firstLine="709"/>
        <w:jc w:val="both"/>
        <w:rPr/>
      </w:pPr>
      <w:r>
        <w:rPr>
          <w:rFonts w:cs="Times New Roman" w:ascii="Times New Roman" w:hAnsi="Times New Roman"/>
          <w:sz w:val="24"/>
        </w:rPr>
        <w:t>- Peter egyik legközelebbi barátja volt - felelt Linda konok elszántsággal, ami látszólag lecsendesítette Jacket. - Amint megtudja, mi folyik itt, meggyőződésem, hogy legalább annyira a végére akar majd járni ennek az egésznek, mint mi. Igen, azt hiszem, nyugodtan megbízhatok benne.</w:t>
      </w:r>
    </w:p>
    <w:p>
      <w:pPr>
        <w:pStyle w:val="Normal"/>
        <w:shd w:fill="FFFFFF" w:val="clear"/>
        <w:ind w:firstLine="709"/>
        <w:jc w:val="both"/>
        <w:rPr/>
      </w:pPr>
      <w:r>
        <w:rPr>
          <w:rFonts w:cs="Times New Roman" w:ascii="Times New Roman" w:hAnsi="Times New Roman"/>
          <w:sz w:val="24"/>
        </w:rPr>
        <w:t>- Jól van, jól van! Ha úgy érzed, hogy ezt kell tenned, hát nem állíthatlak meg. De szólj, ha tehetek valamit, jó? Nem akarom, hogy egyedül csináld végig a dolgot.</w:t>
      </w:r>
    </w:p>
    <w:p>
      <w:pPr>
        <w:pStyle w:val="Normal"/>
        <w:shd w:fill="FFFFFF" w:val="clear"/>
        <w:ind w:firstLine="709"/>
        <w:jc w:val="both"/>
        <w:rPr/>
      </w:pPr>
      <w:r>
        <w:rPr>
          <w:rFonts w:cs="Times New Roman" w:ascii="Times New Roman" w:hAnsi="Times New Roman"/>
          <w:sz w:val="24"/>
        </w:rPr>
        <w:t>- Köszi, Jack. Ja, akartam mondani még valamit. Akkor találtam ezt az asztalomon, amikor visszaértünk New Hampshire-ből. - Átadott Jacknek egy darab papírt, melyre számok voltak felfirkantva: 0000612084. - Te hagytad i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ack megrázta a fejét. - Soha nem lát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 vagy eb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rsze. Emlékeznék rá. Talán Adam hagyta i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het. Felhívlak, ha megtudok vala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L</w:t>
      </w:r>
      <w:r>
        <w:rPr>
          <w:rFonts w:cs="Times New Roman" w:ascii="Times New Roman" w:hAnsi="Times New Roman"/>
          <w:sz w:val="24"/>
        </w:rPr>
        <w:t>inda ernyedten huppant le a kanapéjára, és magában azon morfondírozott, vajon hogyan is adja elő ezt egy olyan embernek, aki egykor része volt az életének, de akivel már egy éve szinte nem is beszélt. Valamikor közeli barátok voltak, de a tucsoni baleset óta jóformán alig tartották egymással a kapcsolatot. Nagy ritkán megittak együtt valamit, össze-összefutottak egy-egy konferencián vagy szemináriumon, esetleg véletlenül egymásba botlottak a Washington-sétányon vagy a városi park futóösvényein. Egy év olyan hosszú időnek tűnt. Kényelmetlenül érezte magát, de aztán úgy döntött, eléggé megbízik Johnban ahhoz, hogy rá merje bízni a titkát, bármi legyen is. Aztán, nem lévén biztos abban, hogy jó ötlet e célra a vezetékes telefont használni, odalépett a táskájához, elővette a mobilját, és beütötte John szám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lló? - szólalt meg egy hang.</w:t>
      </w:r>
    </w:p>
    <w:p>
      <w:pPr>
        <w:pStyle w:val="Normal"/>
        <w:shd w:fill="FFFFFF" w:val="clear"/>
        <w:ind w:firstLine="709"/>
        <w:jc w:val="both"/>
        <w:rPr/>
      </w:pPr>
      <w:r>
        <w:rPr>
          <w:rFonts w:cs="Times New Roman" w:ascii="Times New Roman" w:hAnsi="Times New Roman"/>
          <w:sz w:val="24"/>
        </w:rPr>
        <w:t>- Szia, John... Linda vagyok... Linda Franklin. - Hangja elhalkult és kis híján elcsuklott. Semmiképp nem számított meleg fogadtatásra. Miért is számítana, gondolta. Hiszen már majdnem egy éve annak, hogy utoljára beszélt a férfi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inda! Örülök, hogy újra hallom a hangod! Hogy s mint?</w:t>
      </w:r>
    </w:p>
    <w:p>
      <w:pPr>
        <w:pStyle w:val="Normal"/>
        <w:shd w:fill="FFFFFF" w:val="clear"/>
        <w:ind w:firstLine="709"/>
        <w:jc w:val="both"/>
        <w:rPr/>
      </w:pPr>
      <w:r>
        <w:rPr>
          <w:rFonts w:cs="Times New Roman" w:ascii="Times New Roman" w:hAnsi="Times New Roman"/>
          <w:sz w:val="24"/>
        </w:rPr>
        <w:t>Linda nem egészen tudta, mit is kéne erre válaszolnia, hogy ne tűnjön úgy, mintha végszükségben folyamodna hozzá. - Hát, nem is tudom. Sok idő eltelt. Veled mi újs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 sok a dolgom. Tudod, a NASA-nál.</w:t>
      </w:r>
    </w:p>
    <w:p>
      <w:pPr>
        <w:pStyle w:val="Normal"/>
        <w:shd w:fill="FFFFFF" w:val="clear"/>
        <w:ind w:firstLine="709"/>
        <w:jc w:val="both"/>
        <w:rPr/>
      </w:pPr>
      <w:r>
        <w:rPr>
          <w:rFonts w:cs="Times New Roman" w:ascii="Times New Roman" w:hAnsi="Times New Roman"/>
          <w:sz w:val="24"/>
        </w:rPr>
        <w:t>- Ühüm. - Majd kis szünet után: - John, tulajdonképpen azért hívtalak, mert... - Linda elhallgatott, és nagy levegőt vett, így próbálva erőt gyűjteni mondandójá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 baj? - kérdezte John, aki rögtön észrevette a remegést Linda hangjában. - Minden rendben?</w:t>
      </w:r>
    </w:p>
    <w:p>
      <w:pPr>
        <w:pStyle w:val="Normal"/>
        <w:shd w:fill="FFFFFF" w:val="clear"/>
        <w:ind w:firstLine="709"/>
        <w:jc w:val="both"/>
        <w:rPr/>
      </w:pPr>
      <w:r>
        <w:rPr>
          <w:rFonts w:cs="Times New Roman" w:ascii="Times New Roman" w:hAnsi="Times New Roman"/>
          <w:sz w:val="24"/>
        </w:rPr>
        <w:t>- Ezért hívtalak. Tudom, hogy nem nagyon tartottuk a kapcsolatot, mióta Peter meghalt... és kicsit... szóval nem is kicsit, hanem elég szörnyen kényelmetlenül érzem magam most... de...</w:t>
      </w:r>
    </w:p>
    <w:p>
      <w:pPr>
        <w:pStyle w:val="Normal"/>
        <w:shd w:fill="FFFFFF" w:val="clear"/>
        <w:ind w:firstLine="709"/>
        <w:jc w:val="both"/>
        <w:rPr/>
      </w:pPr>
      <w:r>
        <w:rPr>
          <w:rFonts w:cs="Times New Roman" w:ascii="Times New Roman" w:hAnsi="Times New Roman"/>
          <w:sz w:val="24"/>
        </w:rPr>
        <w:t>- Megértem, Linda. Petert a bátyámként szerettem. Nekem is rettenetes csapás volt. Hiányoztál... borzasztó gyakran hiányoztál.</w:t>
      </w:r>
    </w:p>
    <w:p>
      <w:pPr>
        <w:pStyle w:val="Normal"/>
        <w:shd w:fill="FFFFFF" w:val="clear"/>
        <w:ind w:firstLine="709"/>
        <w:jc w:val="both"/>
        <w:rPr/>
      </w:pPr>
      <w:r>
        <w:rPr>
          <w:rFonts w:cs="Times New Roman" w:ascii="Times New Roman" w:hAnsi="Times New Roman"/>
          <w:sz w:val="24"/>
        </w:rPr>
        <w:t>Ó, mennyire megkönnyebbülten hallotta ezeket a szavakat. Most már egyszerűbbnek ígérkezett megtörni a jeget, mint korábban, és érezte, ahogy felmelegíti John vigasztaló hangja. Úgy emlékezett rá, mintha csak tegnap történt volna; ahogy John karonfogva tartotta őt Peter temetésén, ahogy próbálta nyugtatgatni és vigasztalni, miközben ő a mellére borulva zokogott. Megnyugtató jelenlétével többet tett akkor érte, mint bárki más, amikor élete legnyomorultabb időszakában támaszra volt szüksége.</w:t>
      </w:r>
    </w:p>
    <w:p>
      <w:pPr>
        <w:pStyle w:val="Normal"/>
        <w:shd w:fill="FFFFFF" w:val="clear"/>
        <w:ind w:firstLine="709"/>
        <w:jc w:val="both"/>
        <w:rPr/>
      </w:pPr>
      <w:r>
        <w:rPr>
          <w:rFonts w:cs="Times New Roman" w:ascii="Times New Roman" w:hAnsi="Times New Roman"/>
          <w:sz w:val="24"/>
        </w:rPr>
        <w:t>És akkor felidézte, hogyan fordult magába, hogy a fájdalom, amit Peter elvesztésekor érzett - miután szüleit már korábban elveszítette -, miként késztette arra, hogy elzárkózzon azok elől, akik a legközelebb álltak hozzá. Ezt attól való félelmében tette, hogy már puszta jelenlétükkel állandóan arra emlékeztetnék őt, mennyire magányossá és nyomorúságossá vált az élete. Most azt kívánta, bárcsak máshogy viselkedett volna akkor, bárcsak hagyta volna, hogy érzései szabad utat és feloldást találja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ság szerint egyáltalán nem vagyok jól - suttogta Linda. - Történt egy és m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és más? Mégis mi? Mondd el!</w:t>
      </w:r>
    </w:p>
    <w:p>
      <w:pPr>
        <w:pStyle w:val="Normal"/>
        <w:shd w:fill="FFFFFF" w:val="clear"/>
        <w:ind w:firstLine="709"/>
        <w:jc w:val="both"/>
        <w:rPr/>
      </w:pPr>
      <w:r>
        <w:rPr>
          <w:rFonts w:cs="Times New Roman" w:ascii="Times New Roman" w:hAnsi="Times New Roman"/>
          <w:sz w:val="24"/>
        </w:rPr>
        <w:t>- A minap egy balesetnél helyszíneltünk Brittanban, New Hampshire-ben - folytatta Linda némi szünet után. Egy pillanatig azt fontolgatta, felhagy az egésszel, mert attól félt, túl sokat mondana túl korán olyasvalakinek, akiről nem is tudta biztosan, hogy megérti a dolgot. - Nem lenne szabad beszélnem róla, de tudod, az az érzésem, hogy valami módon kapcsolódik a tucsoni baleset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meg hogyan lenne lehetséges? - kérdezte Joh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tt volt ugyanaz a nyomozó a Pentagonból, aki az akkori vizsgálatkor is jelen volt. Olyat éreztem, amit hosszú ideje nem. Visszatért minden, mint egy rossz álom. Elég rémisztő volt.</w:t>
      </w:r>
    </w:p>
    <w:p>
      <w:pPr>
        <w:pStyle w:val="Normal"/>
        <w:shd w:fill="FFFFFF" w:val="clear"/>
        <w:ind w:firstLine="709"/>
        <w:jc w:val="both"/>
        <w:rPr/>
      </w:pPr>
      <w:r>
        <w:rPr>
          <w:rFonts w:cs="Times New Roman" w:ascii="Times New Roman" w:hAnsi="Times New Roman"/>
          <w:sz w:val="24"/>
        </w:rPr>
        <w:t>- Mondott neked Peter bármi szokatlant, mielőtt elindult? Bármi furcsát? Például, hogy min dolgozott, vagy hogy kivel beszélt az előző napokban? Mondd el, ha így törté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hallott valamit John hangjában, ami arra intette, hogy legyen óvatos.</w:t>
      </w:r>
    </w:p>
    <w:p>
      <w:pPr>
        <w:pStyle w:val="Normal"/>
        <w:shd w:fill="FFFFFF" w:val="clear"/>
        <w:ind w:firstLine="709"/>
        <w:jc w:val="both"/>
        <w:rPr/>
      </w:pPr>
      <w:r>
        <w:rPr>
          <w:rFonts w:cs="Times New Roman" w:ascii="Times New Roman" w:hAnsi="Times New Roman"/>
          <w:sz w:val="24"/>
        </w:rPr>
        <w:t>- Semmi különöset - válaszolta, és nem értette, miért lett a férfi hirtelen ilyen kíváncsi. - Miért, van valami, amiről tudnom kéne, John?</w:t>
      </w:r>
    </w:p>
    <w:p>
      <w:pPr>
        <w:pStyle w:val="Normal"/>
        <w:shd w:fill="FFFFFF" w:val="clear"/>
        <w:ind w:firstLine="709"/>
        <w:jc w:val="both"/>
        <w:rPr/>
      </w:pPr>
      <w:r>
        <w:rPr>
          <w:rFonts w:cs="Times New Roman" w:ascii="Times New Roman" w:hAnsi="Times New Roman"/>
          <w:sz w:val="24"/>
        </w:rPr>
        <w:t>- Nem, nem, csak azt gondoltam, talán hallott valamit, ami segíthetne. - John egy ideig hallgatott, majd megkérdezte: - Na és mi történt?</w:t>
      </w:r>
    </w:p>
    <w:p>
      <w:pPr>
        <w:pStyle w:val="Normal"/>
        <w:shd w:fill="FFFFFF" w:val="clear"/>
        <w:ind w:firstLine="709"/>
        <w:jc w:val="both"/>
        <w:rPr/>
      </w:pPr>
      <w:r>
        <w:rPr>
          <w:rFonts w:cs="Times New Roman" w:ascii="Times New Roman" w:hAnsi="Times New Roman"/>
          <w:sz w:val="24"/>
        </w:rPr>
        <w:t>Linda előadta a történteket, és óvatosan csak annyit mondott el, amennyit elégségesnek tartott ahhoz, hogy rávegye Johnt a segítségnyújtásra. Közben reménykedett, hogy a férfiba vetett hite nem bizonyul majd szörnyű baklövésnek.</w:t>
      </w:r>
    </w:p>
    <w:p>
      <w:pPr>
        <w:pStyle w:val="Normal"/>
        <w:shd w:fill="FFFFFF" w:val="clear"/>
        <w:ind w:firstLine="709"/>
        <w:jc w:val="both"/>
        <w:rPr/>
      </w:pPr>
      <w:r>
        <w:rPr>
          <w:rFonts w:cs="Times New Roman" w:ascii="Times New Roman" w:hAnsi="Times New Roman"/>
          <w:sz w:val="24"/>
        </w:rPr>
        <w:t>- Nehéz elhinni... - állapította meg John, amikor a nő befejezte a történetet, mely túlságosan is bizarr volt ahhoz, hogy ne legyen igaz. - Fogalmam se volt erről az egészről. Úgy tűnik, mintha valami egészen nagyszabású, szövevényes ármánykodásba botlottál volna. Gondolom, tisztában vagy a veszéllyel, aminek kitetted magad azáltal, hogy beavattál engem. Mondd, miért tetted mégis?</w:t>
      </w:r>
    </w:p>
    <w:p>
      <w:pPr>
        <w:pStyle w:val="Normal"/>
        <w:shd w:fill="FFFFFF" w:val="clear"/>
        <w:ind w:firstLine="709"/>
        <w:jc w:val="both"/>
        <w:rPr/>
      </w:pPr>
      <w:r>
        <w:rPr>
          <w:rFonts w:cs="Times New Roman" w:ascii="Times New Roman" w:hAnsi="Times New Roman"/>
          <w:sz w:val="24"/>
        </w:rPr>
        <w:t>- Szükségem van rád. Segíts nekem! Légy szíves előásni néhány információt. Segítesz? - Linda ekkor erősebben markolta a telefont, és közben a teremtőhöz fohászkodott az igenlő válasz remény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om - felelte John. - Miféle információról lenne szó?</w:t>
      </w:r>
    </w:p>
    <w:p>
      <w:pPr>
        <w:pStyle w:val="Normal"/>
        <w:shd w:fill="FFFFFF" w:val="clear"/>
        <w:ind w:firstLine="709"/>
        <w:jc w:val="both"/>
        <w:rPr/>
      </w:pPr>
      <w:r>
        <w:rPr>
          <w:rFonts w:cs="Times New Roman" w:ascii="Times New Roman" w:hAnsi="Times New Roman"/>
          <w:sz w:val="24"/>
        </w:rPr>
        <w:t>- Egyelőre úgy gondoljuk, hogy a gép, amit láttunk, része egy szigorúan titkos projektnek. Azt gyanítjuk, hogy talán a kormány egyik úgynevezett fekete akciója lehet... talán a legújabb típusú repülőgépről van szó.</w:t>
      </w:r>
    </w:p>
    <w:p>
      <w:pPr>
        <w:pStyle w:val="Normal"/>
        <w:shd w:fill="FFFFFF" w:val="clear"/>
        <w:ind w:firstLine="709"/>
        <w:jc w:val="both"/>
        <w:rPr/>
      </w:pPr>
      <w:r>
        <w:rPr>
          <w:rFonts w:cs="Times New Roman" w:ascii="Times New Roman" w:hAnsi="Times New Roman"/>
          <w:sz w:val="24"/>
        </w:rPr>
        <w:t>- Mi ez a többes szám? Kikről beszélsz? - kérdezte John. - Rajtad kívül még ki van benne?</w:t>
      </w:r>
    </w:p>
    <w:p>
      <w:pPr>
        <w:pStyle w:val="Normal"/>
        <w:shd w:fill="FFFFFF" w:val="clear"/>
        <w:ind w:firstLine="709"/>
        <w:jc w:val="both"/>
        <w:rPr/>
      </w:pPr>
      <w:r>
        <w:rPr>
          <w:rFonts w:cs="Times New Roman" w:ascii="Times New Roman" w:hAnsi="Times New Roman"/>
          <w:i/>
          <w:sz w:val="24"/>
        </w:rPr>
        <w:t xml:space="preserve">- Ez </w:t>
      </w:r>
      <w:r>
        <w:rPr>
          <w:rFonts w:cs="Times New Roman" w:ascii="Times New Roman" w:hAnsi="Times New Roman"/>
          <w:sz w:val="24"/>
        </w:rPr>
        <w:t>egyelőre nem fontos - mondta Linda, és nem értette, miért akarja John inkább azt tudni, ki más érintett még a dologban, ahelyett, hogy magáról a titkos projektről kérdezne. - Most az a fontos, hogy megtudjuk, a kormány egyáltalán miért fejleszt ki ilyesmit, mi a terve, és hogy ugyanazzal állunk-e szemben, mint annak idején Tucson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hogy illek bele a képbe én?</w:t>
      </w:r>
    </w:p>
    <w:p>
      <w:pPr>
        <w:pStyle w:val="Normal"/>
        <w:shd w:fill="FFFFFF" w:val="clear"/>
        <w:ind w:firstLine="709"/>
        <w:jc w:val="both"/>
        <w:rPr/>
      </w:pPr>
      <w:r>
        <w:rPr>
          <w:rFonts w:cs="Times New Roman" w:ascii="Times New Roman" w:hAnsi="Times New Roman"/>
          <w:sz w:val="24"/>
        </w:rPr>
        <w:t>Linda habozott egy darabig, gyanakvása tovább fokozódott, de aztán folytatta. - Szeretném, ha átnéznél nekem néhány számítógépes fájlt a Pentagonban. Nem kérnélek ilyesmire, ha nem lennék meggyőződve arról, hogy nagyon is fontos dologról van sz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tudod... nem lesz könnyű. Ha az, amit keresel, ennyire szupertitkos, könnyen lehet, hogy egyáltalán nem sikerül betörnöm a Pentagon-fájl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magadfajta profi hackernek?</w:t>
      </w:r>
    </w:p>
    <w:p>
      <w:pPr>
        <w:pStyle w:val="Normal"/>
        <w:shd w:fill="FFFFFF" w:val="clear"/>
        <w:ind w:firstLine="709"/>
        <w:jc w:val="both"/>
        <w:rPr/>
      </w:pPr>
      <w:r>
        <w:rPr>
          <w:rFonts w:cs="Times New Roman" w:ascii="Times New Roman" w:hAnsi="Times New Roman"/>
          <w:sz w:val="24"/>
        </w:rPr>
        <w:t>- Igen, még nekem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próbálhatnád legalább... Peter kedvéért...</w:t>
      </w:r>
    </w:p>
    <w:p>
      <w:pPr>
        <w:pStyle w:val="Normal"/>
        <w:shd w:fill="FFFFFF" w:val="clear"/>
        <w:ind w:firstLine="709"/>
        <w:jc w:val="both"/>
        <w:rPr/>
      </w:pPr>
      <w:r>
        <w:rPr>
          <w:rFonts w:cs="Times New Roman" w:ascii="Times New Roman" w:hAnsi="Times New Roman"/>
          <w:sz w:val="24"/>
        </w:rPr>
        <w:t>- Hát... ha megteszem, érted teszem. Gyere el az irodámba holnap reggel kilencre, és meglátjuk, mit tehe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án nagyon köszönöm, John! Nem felejtem el neked!</w:t>
      </w:r>
    </w:p>
    <w:p>
      <w:pPr>
        <w:pStyle w:val="Normal"/>
        <w:shd w:fill="FFFFFF" w:val="clear"/>
        <w:ind w:firstLine="709"/>
        <w:jc w:val="both"/>
        <w:rPr/>
      </w:pPr>
      <w:r>
        <w:rPr>
          <w:rFonts w:cs="Times New Roman" w:ascii="Times New Roman" w:hAnsi="Times New Roman"/>
          <w:sz w:val="24"/>
        </w:rPr>
        <w:t>Linda befejezte a beszélgetést, és úgy érezte, mintha nagy súlyt vettek volna le a válláról, és hogy újra rátalált egy rég elvesztett barátra. Azonnal felemelte a kagylót, és beütötte Jack otthoni számát. A harmadik csöngésre ismerős hang köszöntötte.</w:t>
      </w:r>
    </w:p>
    <w:p>
      <w:pPr>
        <w:pStyle w:val="Normal"/>
        <w:shd w:fill="FFFFFF" w:val="clear"/>
        <w:ind w:firstLine="709"/>
        <w:jc w:val="both"/>
        <w:rPr/>
      </w:pPr>
      <w:r>
        <w:rPr>
          <w:rFonts w:cs="Times New Roman" w:ascii="Times New Roman" w:hAnsi="Times New Roman"/>
          <w:sz w:val="24"/>
        </w:rPr>
        <w:t>- Jack, épp most beszéltem John Petersonnal. Beleegyezett, hogy segít nek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azóta is félek egy kicsit, hogy megbíztál benne - mondta Jack. - Te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hallgatott egy darabig, és igyekezett meggyőzni magát, hogy nem volt más választása. - Hagyj már fel azzal az üldöztetéses téveszméddel, hogy bárki, aki a rohadt kormánynak dolgozik, szükségképpen rád vadászik, Jack! Épp idejében tudni fogom, hogy elmondhatunk-e neki mindent.</w:t>
      </w:r>
    </w:p>
    <w:p>
      <w:pPr>
        <w:pStyle w:val="Normal"/>
        <w:shd w:fill="FFFFFF" w:val="clear"/>
        <w:ind w:firstLine="709"/>
        <w:jc w:val="both"/>
        <w:rPr/>
      </w:pPr>
      <w:r>
        <w:rPr>
          <w:rFonts w:cs="Times New Roman" w:ascii="Times New Roman" w:hAnsi="Times New Roman"/>
          <w:sz w:val="24"/>
        </w:rPr>
        <w:t>- Jól van, jól van... És mit mondott?</w:t>
      </w:r>
    </w:p>
    <w:p>
      <w:pPr>
        <w:pStyle w:val="Normal"/>
        <w:shd w:fill="FFFFFF" w:val="clear"/>
        <w:ind w:firstLine="709"/>
        <w:jc w:val="both"/>
        <w:rPr/>
      </w:pPr>
      <w:r>
        <w:rPr>
          <w:rFonts w:cs="Times New Roman" w:ascii="Times New Roman" w:hAnsi="Times New Roman"/>
          <w:sz w:val="24"/>
        </w:rPr>
        <w:t>- Azt, hogy találkozzam vele holnap az irodájában. Legalább azzal kezdhetjük, hogy megtudjuk, van-e valami titkos azokban a fájlokban. Ha nincs, azt hiszem, sikerül meggyőznöm, hogy keressen titkosított információkat.</w:t>
      </w:r>
    </w:p>
    <w:p>
      <w:pPr>
        <w:pStyle w:val="Normal"/>
        <w:shd w:fill="FFFFFF" w:val="clear"/>
        <w:ind w:firstLine="709"/>
        <w:jc w:val="both"/>
        <w:rPr/>
      </w:pPr>
      <w:r>
        <w:rPr>
          <w:rFonts w:cs="Times New Roman" w:ascii="Times New Roman" w:hAnsi="Times New Roman"/>
          <w:sz w:val="24"/>
        </w:rPr>
        <w:t>- És szerinted meg is teszi? Egyszerűen betör a Pentagon fájljaiba, majd a gépe előtt ülve megvárja, míg odaérnek a szövetségiek, aztán bilincsbe verve elviszik?</w:t>
      </w:r>
    </w:p>
    <w:p>
      <w:pPr>
        <w:pStyle w:val="Normal"/>
        <w:shd w:fill="FFFFFF" w:val="clear"/>
        <w:ind w:firstLine="709"/>
        <w:jc w:val="both"/>
        <w:rPr/>
      </w:pPr>
      <w:r>
        <w:rPr>
          <w:rFonts w:cs="Times New Roman" w:ascii="Times New Roman" w:hAnsi="Times New Roman"/>
          <w:sz w:val="24"/>
        </w:rPr>
        <w:t>- Az az érzésem, hogy megteszi. Volt valami a hangjában, ami azt súgta nekem, hogy igenis hajlandó vállalni ezt a kockázatot. Nevezd megérzésnek vagy aminek akarod, de biztosra ves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Úgy hangzik, mintha több volna, mint csupán egy régi barát - jegyezte meg Jack. </w:t>
      </w:r>
      <w:r>
        <w:rPr>
          <w:rFonts w:cs="Times New Roman" w:ascii="Times New Roman" w:hAnsi="Times New Roman"/>
          <w:i/>
          <w:sz w:val="24"/>
        </w:rPr>
        <w:t>A francokat megérzés! Nők! Remélem, nem a hülye megérzéseid miatt fogod végül otthagyni a fogadat...</w:t>
      </w:r>
    </w:p>
    <w:p>
      <w:pPr>
        <w:pStyle w:val="Normal"/>
        <w:shd w:fill="FFFFFF" w:val="clear"/>
        <w:ind w:firstLine="709"/>
        <w:jc w:val="both"/>
        <w:rPr>
          <w:rFonts w:ascii="Times New Roman" w:hAnsi="Times New Roman" w:cs="Times New Roman"/>
          <w:i/>
          <w:i/>
          <w:sz w:val="24"/>
        </w:rPr>
      </w:pPr>
      <w:r>
        <w:rPr>
          <w:rFonts w:cs="Times New Roman" w:ascii="Times New Roman" w:hAnsi="Times New Roman"/>
          <w:sz w:val="24"/>
        </w:rPr>
        <w:t>- Tényleg az, Jack. Már majdnem el is feledtem, mennyire.</w:t>
      </w:r>
    </w:p>
    <w:p>
      <w:pPr>
        <w:pStyle w:val="Normal"/>
        <w:shd w:fill="FFFFFF" w:val="clear"/>
        <w:ind w:firstLine="709"/>
        <w:jc w:val="both"/>
        <w:rPr/>
      </w:pPr>
      <w:r>
        <w:rPr>
          <w:rFonts w:cs="Times New Roman" w:ascii="Times New Roman" w:hAnsi="Times New Roman"/>
          <w:sz w:val="24"/>
        </w:rPr>
        <w:t>- Na persze! De légy óvatos! Nem akarom, hogy bármi történjen veled, csak mert azt hiszed, hogy megbízhatsz valakiben, aki történetesen nyolc évvel ezelőtt Peter barátja volt. Nyolc év nagy idő... és kormánykörökben könnyen megváltozik az ember... A hatalom mindenféléket művel az emberrel. Nevezz csak paranoiásnak, ha kedved tartja, de gondolj csak azokra, akiket ismertél, vagy akikről azt hitted, hogy ismered őket, és akikről aztán kiderült, hogy különleges ügynökök, akik a saját anyjukat is feláldoznák valamilyen ügyért. Linda, mi egy szigorúan titkos szervnek dolgozunk, amely szigorúan titkos ügyekben érintett. Valószínűleg vannak embereik, akikkel figyeltetnek bennünket. Légy óvatos, szóval csak ezt akartam mond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aggódj! - nyugtatta Linda. - Ha kapcsolatba akarsz lépni velem, tudod, hogyan érhetsz el.</w:t>
      </w:r>
    </w:p>
    <w:p>
      <w:pPr>
        <w:pStyle w:val="Normal"/>
        <w:shd w:fill="FFFFFF" w:val="clear"/>
        <w:ind w:firstLine="709"/>
        <w:jc w:val="both"/>
        <w:rPr/>
      </w:pPr>
      <w:r>
        <w:rPr>
          <w:rFonts w:cs="Times New Roman" w:ascii="Times New Roman" w:hAnsi="Times New Roman"/>
          <w:sz w:val="24"/>
        </w:rPr>
        <w:t>Linda véget vetett a beszélgetésnek, pontosan értve, mit mond Jack: nem engedheti meg magának semmilyen végzetes hiba elkövetését. Ugyanakkor azonban volt valami megmagyarázhatatlan érzése, hogy John segíthet neki felgöngyölni az okokat egy olyan titkos kormányprojekt mögött, amiről tudta, hogy Peter meggyilkolásának hátterében áll. Függetlenül Jack aggodalmaitól és a saját gyanakvásától, meg kell bíznia férje legrégibb és legjobb barátjában. Meg kell bízn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10.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1996. március 17., reggel 8 óra 55 perc</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két díszesen faragott mahagóniajtót közrefogó fehérmárvány-homlokzat feletti, háromszög alakú fríz korábbi elnökök és kevéssé ismert államférfiak képét mutatta. Az ajtók mellett függőlegesen hornyolt, tömör gránittalapzatos oszlopsor emelkedett harminc láb magasba. Az oszlopok, amelyek elég masszívak voltak, hogy akár egy tízszer akkora épületet is megtartsanak, még nagyobb hangsúlyt adtak a pazarlóan széles lépcsősornak, amely az üresen álló utcára vezetett.</w:t>
      </w:r>
    </w:p>
    <w:p>
      <w:pPr>
        <w:pStyle w:val="Normal"/>
        <w:shd w:fill="FFFFFF" w:val="clear"/>
        <w:ind w:firstLine="709"/>
        <w:jc w:val="both"/>
        <w:rPr/>
      </w:pPr>
      <w:r>
        <w:rPr>
          <w:rFonts w:cs="Times New Roman" w:ascii="Times New Roman" w:hAnsi="Times New Roman"/>
          <w:sz w:val="24"/>
        </w:rPr>
        <w:t xml:space="preserve">Mindez azt a benyomást keltette Lindában, mintha egy egész más világba csöppent volna Washingtonból, egyenesen az </w:t>
      </w:r>
      <w:r>
        <w:rPr>
          <w:rFonts w:cs="Times New Roman" w:ascii="Times New Roman" w:hAnsi="Times New Roman"/>
          <w:i/>
          <w:sz w:val="24"/>
        </w:rPr>
        <w:t xml:space="preserve">Elfújta a szél </w:t>
      </w:r>
      <w:r>
        <w:rPr>
          <w:rFonts w:cs="Times New Roman" w:ascii="Times New Roman" w:hAnsi="Times New Roman"/>
          <w:sz w:val="24"/>
        </w:rPr>
        <w:t>díszletei közé. Ó, mennyire szerette volna, ha úgy lett volna. Szinte földbe gyökerezett lábbal bámult a lenyűgöző méretű, szentélyszerű épületre, amely a NASA számítástechnikai kutatóközpontjának adott otthont, és azért fohászkodott, hogy ne bizonyuljon szörnyű jóvátehetetlen hibának az ottléte. De aztán, amilyen gyorsan ezek a gondolatok átvillantak az agyán, olyan hirtelen el is tűntek, amikor egy bunkó taxis ráförmedt a kocsijából, hogy hordja el magát az úttestről. Rögtön visszazökkent a valóságba, mégpedig Washington kellős közepébe.</w:t>
      </w:r>
    </w:p>
    <w:p>
      <w:pPr>
        <w:pStyle w:val="Normal"/>
        <w:shd w:fill="FFFFFF" w:val="clear"/>
        <w:ind w:firstLine="709"/>
        <w:jc w:val="both"/>
        <w:rPr/>
      </w:pPr>
      <w:r>
        <w:rPr>
          <w:rFonts w:cs="Times New Roman" w:ascii="Times New Roman" w:hAnsi="Times New Roman"/>
          <w:sz w:val="24"/>
        </w:rPr>
        <w:t>Felbaktatott a hatalmas gránitlépcsőkön, majd belépett a dupla ajtón, és keresztülment a szürke-fehér padlólapokkal burkolt előtéren. Abban a minutumban, hogy betette a lábát az épületbe, visszatértek emlékei arról az időről, amikor utoljára járt itt. Legalább egy évvel Peter balesete után volt, és most eszébe jutott, mennyire elszántan igyekezett akkor arra gondolni, hogy nem ért véget az élete, hogy van még miért élnie. És most, nyolc év után még csak abban sem volt biztos, milyen hatást tesz majd rá a Johnnal való találkozás.</w:t>
      </w:r>
    </w:p>
    <w:p>
      <w:pPr>
        <w:pStyle w:val="Normal"/>
        <w:shd w:fill="FFFFFF" w:val="clear"/>
        <w:ind w:firstLine="709"/>
        <w:jc w:val="both"/>
        <w:rPr/>
      </w:pPr>
      <w:r>
        <w:rPr>
          <w:rFonts w:cs="Times New Roman" w:ascii="Times New Roman" w:hAnsi="Times New Roman"/>
          <w:sz w:val="24"/>
        </w:rPr>
        <w:t>- Segíthetek? - érdeklődött egy elhízott biztonsági őr egy nagy fémasztal mögötti székből, és erősen fixírozta Lindát. Szorosan a hasa köré kötve - mely jó tizenöt centivel csüngött derékszíja alá - ott volt a kötelező, csillogó pisztolytáska. Golyóálló mellénye további tíz centivel növelte amúgy sem csekély derékbőségét.</w:t>
      </w:r>
    </w:p>
    <w:p>
      <w:pPr>
        <w:pStyle w:val="Normal"/>
        <w:shd w:fill="FFFFFF" w:val="clear"/>
        <w:ind w:firstLine="709"/>
        <w:jc w:val="both"/>
        <w:rPr/>
      </w:pPr>
      <w:r>
        <w:rPr>
          <w:rFonts w:cs="Times New Roman" w:ascii="Times New Roman" w:hAnsi="Times New Roman"/>
          <w:sz w:val="24"/>
        </w:rPr>
        <w:t>- Dr. Linda Franklin vagyok. Dr. John Petersonnal van megbeszélt találkozóm.</w:t>
      </w:r>
    </w:p>
    <w:p>
      <w:pPr>
        <w:pStyle w:val="Normal"/>
        <w:shd w:fill="FFFFFF" w:val="clear"/>
        <w:ind w:firstLine="709"/>
        <w:jc w:val="both"/>
        <w:rPr/>
      </w:pPr>
      <w:r>
        <w:rPr>
          <w:rFonts w:cs="Times New Roman" w:ascii="Times New Roman" w:hAnsi="Times New Roman"/>
          <w:sz w:val="24"/>
        </w:rPr>
        <w:t>A biztonsági őr, akit komplikált megfigyelőrendszerek gombjai és monitorjai, valamint telefonok és színes kapcsolók vettek körül, felkapott egy narancssárga telefont, beütött néhány számot, és mindeközben egy percre se vette le a szemét Lindáról, akit ez kifejezetten zavart.</w:t>
      </w:r>
    </w:p>
    <w:p>
      <w:pPr>
        <w:pStyle w:val="Normal"/>
        <w:shd w:fill="FFFFFF" w:val="clear"/>
        <w:ind w:firstLine="709"/>
        <w:jc w:val="both"/>
        <w:rPr/>
      </w:pPr>
      <w:r>
        <w:rPr>
          <w:rFonts w:cs="Times New Roman" w:ascii="Times New Roman" w:hAnsi="Times New Roman"/>
          <w:sz w:val="24"/>
        </w:rPr>
        <w:t>- Az őrszolgálattól vagyok, dr. Peterson - jelentette hivatalos hangon, és eközben végre levette fürkésző tekintetét Lindáról. - Bizonyos dr. Franklin van itt, aki önhöz jött. - Várt egy percet, miközben húsos ujjaival az asztalon dobolt, majd hirtelen letette a kagylót, és újra Lindára nézett. - Foglaljon helyet! Dr. Peterson egy percen belül itt lesz. Addig is, töltse ki, legyen szíves, ezt az űrlapot. - Átadott Lindának egy írótáblát, rajta egy biztonsági belépővel. - A belépőt tűzze fel, kérem, távozáskor pedig adja 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Öt perc sem telt el. Linda épp a nyomtatvány vége felé járt, amikor felharsant mögüle egy hang.</w:t>
      </w:r>
    </w:p>
    <w:p>
      <w:pPr>
        <w:pStyle w:val="Normal"/>
        <w:shd w:fill="FFFFFF" w:val="clear"/>
        <w:ind w:firstLine="709"/>
        <w:jc w:val="both"/>
        <w:rPr/>
      </w:pPr>
      <w:r>
        <w:rPr>
          <w:rFonts w:cs="Times New Roman" w:ascii="Times New Roman" w:hAnsi="Times New Roman"/>
          <w:sz w:val="24"/>
        </w:rPr>
        <w:t>- Linda! De rég láttalak! - John Peterson fiatalosan, sportosan, ruganyos léptekkel közeledett felé, és jóval nagyobb lelkesedéssel üdvözölte, mint amire Linda számí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úgy nézett rá, mintha az eltelt egy év, mióta utoljára látták egymást, egyetlen nap lett volna. Meglepte, hogy John milyen keveset változott, és hogy kemény, karakteres vonásaival még mindig milyen jóképű. Bár az ősz hajszálak, melyek legutolsó találkozásukkor még nem voltak ott, arról árulkodtak, hogy a férfi felett sem múlik el nyomtalanul az idő.</w:t>
      </w:r>
    </w:p>
    <w:p>
      <w:pPr>
        <w:pStyle w:val="Normal"/>
        <w:shd w:fill="FFFFFF" w:val="clear"/>
        <w:ind w:firstLine="709"/>
        <w:jc w:val="both"/>
        <w:rPr/>
      </w:pPr>
      <w:r>
        <w:rPr>
          <w:rFonts w:cs="Times New Roman" w:ascii="Times New Roman" w:hAnsi="Times New Roman"/>
          <w:sz w:val="24"/>
        </w:rPr>
        <w:t>John kinyújtotta felé a karját. Magas volt, legalább 185 centis, sportos, széles vállú, világosbarna hajú; meleg barna szemét fürkészve Linda mindig úgy érezte, mintha a férfi átlátna rajta.</w:t>
      </w:r>
    </w:p>
    <w:p>
      <w:pPr>
        <w:pStyle w:val="Normal"/>
        <w:shd w:fill="FFFFFF" w:val="clear"/>
        <w:ind w:firstLine="709"/>
        <w:jc w:val="both"/>
        <w:rPr/>
      </w:pPr>
      <w:r>
        <w:rPr>
          <w:rFonts w:cs="Times New Roman" w:ascii="Times New Roman" w:hAnsi="Times New Roman"/>
          <w:sz w:val="24"/>
        </w:rPr>
        <w:t>Linda ösztönösen a férfihez bújt, egy percig szorosan ölelte, és közben lehunyt szemmel felidézte magában azt az alkalmat, amikor utoljára voltak ilyen közel egymáshoz, és amikor utoljára ölelte így valaki. Olyan jó és biztonságos érzés volt. Még szorosabban szorította a férfit, attól tartva, ha elengedi, újra elveszti azt a barátját, akit egyszer már elvesztett, pedig többé nem akarja. Szemébe akaratlanul is könnyek gyűltek, és végiggördültek az arcán. Valahogyan sokkal több volt ebben az erős, mégis lágy ölelésben, mint csupán két barát találkozása, akik magányban töltött hosszú távollét után üdvözlik egymást.</w:t>
      </w:r>
    </w:p>
    <w:p>
      <w:pPr>
        <w:pStyle w:val="Normal"/>
        <w:shd w:fill="FFFFFF" w:val="clear"/>
        <w:ind w:firstLine="709"/>
        <w:jc w:val="both"/>
        <w:rPr/>
      </w:pPr>
      <w:r>
        <w:rPr>
          <w:rFonts w:cs="Times New Roman" w:ascii="Times New Roman" w:hAnsi="Times New Roman"/>
          <w:sz w:val="24"/>
        </w:rPr>
        <w:t>John érezte, hogy a nő remeg. - Mi a baj? - kérdezte, kicsit bizonytalanul, hogy miért is szorítja őt Linda olyan erősen. Gyanította, hogy több köze van ennek ahhoz, amit a nő az elmúlt pár napban megtudott, mint pusztán őhozzá.</w:t>
      </w:r>
    </w:p>
    <w:p>
      <w:pPr>
        <w:pStyle w:val="Normal"/>
        <w:shd w:fill="FFFFFF" w:val="clear"/>
        <w:ind w:firstLine="709"/>
        <w:jc w:val="both"/>
        <w:rPr/>
      </w:pPr>
      <w:r>
        <w:rPr>
          <w:rFonts w:cs="Times New Roman" w:ascii="Times New Roman" w:hAnsi="Times New Roman"/>
          <w:sz w:val="24"/>
        </w:rPr>
        <w:t>- Egyszerűen hiányoztál, ez minden - felelte Linda. - Felmehetnénk az irodádba beszélni?</w:t>
      </w:r>
    </w:p>
    <w:p>
      <w:pPr>
        <w:pStyle w:val="Normal"/>
        <w:shd w:fill="FFFFFF" w:val="clear"/>
        <w:ind w:firstLine="709"/>
        <w:jc w:val="both"/>
        <w:rPr/>
      </w:pPr>
      <w:r>
        <w:rPr>
          <w:rFonts w:cs="Times New Roman" w:ascii="Times New Roman" w:hAnsi="Times New Roman"/>
          <w:sz w:val="24"/>
        </w:rPr>
        <w:t>- Persze. Várj, beengedlek. - A dagadt biztonsági őr felállva, gyanakvó dögkeselyűként figyelte őket, miközben John aláírta a Linda által kitöltött formanyomtatványt. - Menj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léptek a liftbe, s egymás felé fordultak. Mindketten hibásnak érezték magukat, amiért annyi időt veszni hagytak, mindketten bizonytalanok voltak, hogy pontosan mit is mondjanak, és azt gondolták, hogy talán - csak talán - még mindig van valami, amit az évek nem raboltak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hn, sajnálom, hogy nem tartottam veled a kapcsolatot, de tudod, mérhetetlenül sok időmbe telik túltenni magam Peter halálán. Néha egészen úgy érzem, soha nem fog már sikerülni. Megrémiszt a gondolat, hogy nem tudom őt elenge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most? - kérdezte John. - Most jól vagy? Miért sírsz?</w:t>
      </w:r>
    </w:p>
    <w:p>
      <w:pPr>
        <w:pStyle w:val="Normal"/>
        <w:shd w:fill="FFFFFF" w:val="clear"/>
        <w:ind w:firstLine="709"/>
        <w:jc w:val="both"/>
        <w:rPr/>
      </w:pPr>
      <w:r>
        <w:rPr>
          <w:rFonts w:cs="Times New Roman" w:ascii="Times New Roman" w:hAnsi="Times New Roman"/>
          <w:sz w:val="24"/>
        </w:rPr>
        <w:t>- Eszembe jutott, mennyire törődtél velem, amikor Peter meghalt, ez minden. El kellett volna mondanom neked, számomra mennyit jelentett ez akk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elmondtad, ez a fő.</w:t>
      </w:r>
    </w:p>
    <w:p>
      <w:pPr>
        <w:pStyle w:val="Normal"/>
        <w:shd w:fill="FFFFFF" w:val="clear"/>
        <w:ind w:firstLine="709"/>
        <w:jc w:val="both"/>
        <w:rPr/>
      </w:pPr>
      <w:r>
        <w:rPr>
          <w:rFonts w:cs="Times New Roman" w:ascii="Times New Roman" w:hAnsi="Times New Roman"/>
          <w:sz w:val="24"/>
        </w:rPr>
        <w:t>Linda kinyújtotta karját, hogy újra megölelje Johnt, miközben a lift puhán megállt a negyedik emeleten. Az ajtó kinyílt, mögöttük pedig egy három irányba elágazó, széles folyosó tárult fel. John lépett ki elsőként, és jobbra mutatott. Linda követte, végigmentek a hosszú folyosón, mely egy magánirodába és kutatószobákba vezetett, majd megálltak egy súlyos acélajtó előtt. John becsúsztatott egy műanyag kártyát a speciális biztonsági ellenőrző résbe, majd beütött egy sor kódszámot. Másodperceken belül vörösen világító, digitális üzenet jelent meg, tudatva, hogy újabb kódszámokra van szükség. John lenyomott még néhány gombot, mire az ajtó nagy szisszenéssel feltárult.</w:t>
      </w:r>
    </w:p>
    <w:p>
      <w:pPr>
        <w:pStyle w:val="Normal"/>
        <w:shd w:fill="FFFFFF" w:val="clear"/>
        <w:ind w:firstLine="709"/>
        <w:jc w:val="both"/>
        <w:rPr/>
      </w:pPr>
      <w:r>
        <w:rPr>
          <w:rFonts w:cs="Times New Roman" w:ascii="Times New Roman" w:hAnsi="Times New Roman"/>
          <w:sz w:val="24"/>
        </w:rPr>
        <w:t>Linda átlépte a küszöböt, és egészen elképedt. Nem erre emlékezett. Minden megváltozott. Egy jövőt idéző, hipermodern elektronikai és számítástechnikai felszerelésekkel teli teremben találta magát. Ehhez foghatót még soha nem látott. Az Enterprise csillaghajó hídja, gondolta magában. Teljesen lenyűgözték a legkorszerűbb számítógépes terminálok, amelyeket hosszú asztalok tetején helyeztek el, akár ha 21. századi tévékészülékek lennének. A jókora számítógépes monitorok kékes fénnyel világító képernyőjén számok, szimbólumok és rejtélyes betűhalmazok villogtak titkos kódokként. A fal mellett, a komputerek és a videoterminálok mögött egy Cray T90-es szuperszámítógép volt. E masina teljesítményére jellemző, hogy hatvanmilliárd számítást tudott egyetlen másodperc alatt elvégezni. A T90-es az ország más kutatóintézeteiben lévő szuperszámítógépekkel összekapcsolva, jelenleg az univerzummal kapcsolatos legbonyolultabb kérdések és feladatok megoldásán dolgozott. Ilyen feladat volt például a Voyager űrszonda által összegyűjtött adatok alapján meghatározni a táguló világegyetem galaxisainak pontos helyét, valamint kiszámítani e csillagrendszerekben az élet valószínűségét.</w:t>
      </w:r>
    </w:p>
    <w:p>
      <w:pPr>
        <w:pStyle w:val="Normal"/>
        <w:shd w:fill="FFFFFF" w:val="clear"/>
        <w:ind w:firstLine="709"/>
        <w:jc w:val="both"/>
        <w:rPr/>
      </w:pPr>
      <w:r>
        <w:rPr>
          <w:rFonts w:cs="Times New Roman" w:ascii="Times New Roman" w:hAnsi="Times New Roman"/>
          <w:sz w:val="24"/>
        </w:rPr>
        <w:t>- Milyen munkát végzel mostanában a NASA-nak? - kérdezte Linda. - Beszélhetsz róla egyáltalán? - Ámulattal nézte, milyen hihetetlen mennyiségű adat gyűlik össze és kerül feldolgozásra az alatt a pár perc alatt is, amíg megálltak az egyik asztalnál.</w:t>
      </w:r>
    </w:p>
    <w:p>
      <w:pPr>
        <w:pStyle w:val="Normal"/>
        <w:shd w:fill="FFFFFF" w:val="clear"/>
        <w:ind w:firstLine="709"/>
        <w:jc w:val="both"/>
        <w:rPr/>
      </w:pPr>
      <w:r>
        <w:rPr>
          <w:rFonts w:cs="Times New Roman" w:ascii="Times New Roman" w:hAnsi="Times New Roman"/>
          <w:sz w:val="24"/>
        </w:rPr>
        <w:t>- Az élet lehetőségeivel kapcsolatosat.</w:t>
      </w:r>
    </w:p>
    <w:p>
      <w:pPr>
        <w:pStyle w:val="Normal"/>
        <w:shd w:fill="FFFFFF" w:val="clear"/>
        <w:ind w:firstLine="709"/>
        <w:jc w:val="both"/>
        <w:rPr/>
      </w:pPr>
      <w:r>
        <w:rPr>
          <w:rFonts w:cs="Times New Roman" w:ascii="Times New Roman" w:hAnsi="Times New Roman"/>
          <w:sz w:val="24"/>
        </w:rPr>
        <w:t>- Úgy érted, a világmindenségben? A naprendszeren kívül?</w:t>
      </w:r>
    </w:p>
    <w:p>
      <w:pPr>
        <w:pStyle w:val="Normal"/>
        <w:shd w:fill="FFFFFF" w:val="clear"/>
        <w:ind w:firstLine="709"/>
        <w:jc w:val="both"/>
        <w:rPr/>
      </w:pPr>
      <w:r>
        <w:rPr>
          <w:rFonts w:cs="Times New Roman" w:ascii="Times New Roman" w:hAnsi="Times New Roman"/>
          <w:sz w:val="24"/>
        </w:rPr>
        <w:t>- Ahogy mondod. Legújabb számításaink szerint mintegy százmilliárd galaxis van az univerzumban, és ezek mindegyikében nagyjából egybillió csillag. Ezek közül sok éppen olyan, mint a mi Napunk. Ilyen nagy számok mellett elég jó az esély arra, hogy nem vagyunk egyedül a világegyetem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sikerült már valami konkrétabbat is kideríteni?</w:t>
      </w:r>
    </w:p>
    <w:p>
      <w:pPr>
        <w:pStyle w:val="Normal"/>
        <w:shd w:fill="FFFFFF" w:val="clear"/>
        <w:ind w:firstLine="709"/>
        <w:jc w:val="both"/>
        <w:rPr/>
      </w:pPr>
      <w:r>
        <w:rPr>
          <w:rFonts w:cs="Times New Roman" w:ascii="Times New Roman" w:hAnsi="Times New Roman"/>
          <w:sz w:val="24"/>
        </w:rPr>
        <w:t>- Elég használható adatokat kapunk, különösen ezektől az újfajta, gondolkodó számítógépektől. Sok galaxisban vannak olyan területek, amelyek kis naprendszereknek látszanak. Tulajdonképpen ez az, amivel foglalkozunk. Először is igyekszünk olyan bolygórendszereket találni, amelyek az ősrobbanás kezdete óta fejlődnek, aztán pedig elemezzük az ezekben a rendszerekben előforduló elemeket, és megpróbáljuk meghatározni az élet valószínűség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lapján?</w:t>
      </w:r>
    </w:p>
    <w:p>
      <w:pPr>
        <w:pStyle w:val="Normal"/>
        <w:shd w:fill="FFFFFF" w:val="clear"/>
        <w:ind w:firstLine="709"/>
        <w:jc w:val="both"/>
        <w:rPr/>
      </w:pPr>
      <w:r>
        <w:rPr>
          <w:rFonts w:cs="Times New Roman" w:ascii="Times New Roman" w:hAnsi="Times New Roman"/>
          <w:sz w:val="24"/>
        </w:rPr>
        <w:t>- Olyan faktorok alapján, mint amilyen a gravitáció, a hőmérséklet, a nagyobb csillagokhoz való közelség, amelyek napként funkcionálhatnak, továbbá az atmoszféra vegyi összetételének a sugárzási színképmérés adatai alapján történő elemzése. Effélék.</w:t>
      </w:r>
    </w:p>
    <w:p>
      <w:pPr>
        <w:pStyle w:val="Normal"/>
        <w:shd w:fill="FFFFFF" w:val="clear"/>
        <w:ind w:firstLine="709"/>
        <w:jc w:val="both"/>
        <w:rPr/>
      </w:pPr>
      <w:r>
        <w:rPr>
          <w:rFonts w:cs="Times New Roman" w:ascii="Times New Roman" w:hAnsi="Times New Roman"/>
          <w:sz w:val="24"/>
        </w:rPr>
        <w:t>Linda figyelme hirtelen visszatért arra, amiért tulajdonképpen idejött. - John, komolyan szükségem van a segítségedre.</w:t>
      </w:r>
    </w:p>
    <w:p>
      <w:pPr>
        <w:pStyle w:val="Normal"/>
        <w:shd w:fill="FFFFFF" w:val="clear"/>
        <w:ind w:firstLine="709"/>
        <w:jc w:val="both"/>
        <w:rPr/>
      </w:pPr>
      <w:r>
        <w:rPr>
          <w:rFonts w:cs="Times New Roman" w:ascii="Times New Roman" w:hAnsi="Times New Roman"/>
          <w:sz w:val="24"/>
        </w:rPr>
        <w:t>- Gondoltam magamtól is, hogy erről van szó. Menjünk be az irodámba! - John bevezette egy takaros, már-már kiábrándítóan átlagos kis kocka alakú helyiségbe, melyben volt egy íróasztal, egy egész falat befedő könyvespolc, valamint két szék. John kérdés nélkül kávét töltött mindkettejüknek, épp annyi cukrot és tejet téve Linda csészéjébe, ahogy a nő szerette. Linda ezen elmosolyodott - tetszett neki, hogy a férfi ennyire hétköznapi dologra is emlékszik.</w:t>
      </w:r>
    </w:p>
    <w:p>
      <w:pPr>
        <w:pStyle w:val="Normal"/>
        <w:shd w:fill="FFFFFF" w:val="clear"/>
        <w:ind w:firstLine="709"/>
        <w:jc w:val="both"/>
        <w:rPr/>
      </w:pPr>
      <w:r>
        <w:rPr>
          <w:rFonts w:cs="Times New Roman" w:ascii="Times New Roman" w:hAnsi="Times New Roman"/>
          <w:sz w:val="24"/>
        </w:rPr>
        <w:t>- Látom, ideges vagy valami miatt - mondta John. - Mi lenne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nnan tudod?</w:t>
      </w:r>
    </w:p>
    <w:p>
      <w:pPr>
        <w:pStyle w:val="Normal"/>
        <w:shd w:fill="FFFFFF" w:val="clear"/>
        <w:ind w:firstLine="709"/>
        <w:jc w:val="both"/>
        <w:rPr/>
      </w:pPr>
      <w:r>
        <w:rPr>
          <w:rFonts w:cs="Times New Roman" w:ascii="Times New Roman" w:hAnsi="Times New Roman"/>
          <w:sz w:val="24"/>
        </w:rPr>
        <w:t>- Hihetetlen jó érzékem van az emberek hangulatához - nevetett a férfi. - Különben is, a szádat harapdálod. Fel kell hagynod ezzel a szokásoddal, ha valaha is szeretnél velem pókerezni.</w:t>
      </w:r>
    </w:p>
    <w:p>
      <w:pPr>
        <w:pStyle w:val="Normal"/>
        <w:shd w:fill="FFFFFF" w:val="clear"/>
        <w:ind w:firstLine="709"/>
        <w:jc w:val="both"/>
        <w:rPr/>
      </w:pPr>
      <w:r>
        <w:rPr>
          <w:rFonts w:cs="Times New Roman" w:ascii="Times New Roman" w:hAnsi="Times New Roman"/>
          <w:sz w:val="24"/>
        </w:rPr>
        <w:t>A nő erre megint elmosolyodott. John egészen apró dolgokat is észrevett vele kapcsolatban.</w:t>
      </w:r>
    </w:p>
    <w:p>
      <w:pPr>
        <w:pStyle w:val="Normal"/>
        <w:shd w:fill="FFFFFF" w:val="clear"/>
        <w:ind w:firstLine="709"/>
        <w:jc w:val="both"/>
        <w:rPr/>
      </w:pPr>
      <w:r>
        <w:rPr>
          <w:rFonts w:cs="Times New Roman" w:ascii="Times New Roman" w:hAnsi="Times New Roman"/>
          <w:sz w:val="24"/>
        </w:rPr>
        <w:t>- Egyébként hogyan tudok segíteni a vizsgálatban? - kérdezte John, most már komolyabban.</w:t>
      </w:r>
    </w:p>
    <w:p>
      <w:pPr>
        <w:pStyle w:val="Normal"/>
        <w:shd w:fill="FFFFFF" w:val="clear"/>
        <w:ind w:firstLine="709"/>
        <w:jc w:val="both"/>
        <w:rPr/>
      </w:pPr>
      <w:r>
        <w:rPr>
          <w:rFonts w:cs="Times New Roman" w:ascii="Times New Roman" w:hAnsi="Times New Roman"/>
          <w:sz w:val="24"/>
        </w:rPr>
        <w:t>- Meg kell tudnom, vannak-e olyan új repülőgép-prototípusokkal kapcsolatos kormányzati projektek, amelyekről esetleg semmi értesülésem nin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pülőgép? Van annak valami különösebb oka, hogy éppen a repülők érdekelnek?</w:t>
      </w:r>
    </w:p>
    <w:p>
      <w:pPr>
        <w:pStyle w:val="Normal"/>
        <w:shd w:fill="FFFFFF" w:val="clear"/>
        <w:ind w:firstLine="709"/>
        <w:jc w:val="both"/>
        <w:rPr/>
      </w:pPr>
      <w:r>
        <w:rPr>
          <w:rFonts w:cs="Times New Roman" w:ascii="Times New Roman" w:hAnsi="Times New Roman"/>
          <w:sz w:val="24"/>
        </w:rPr>
        <w:t>- Ahogy azt már tegnap este is mondtam, Jackkel okunk van feltételezni, hogy a gép, amit New Hampshire-ben vizsgáltunk, összefügg egy olyan katonai projekttel, amiről Peter talán mindvégig tudott. Szeretném kideríteni, mire bukkant rá, és hogy vajon ez vezetett-e közvetlenül a halálához... jobban mondva a meggyilkolásához.</w:t>
      </w:r>
    </w:p>
    <w:p>
      <w:pPr>
        <w:pStyle w:val="Normal"/>
        <w:shd w:fill="FFFFFF" w:val="clear"/>
        <w:ind w:firstLine="709"/>
        <w:jc w:val="both"/>
        <w:rPr/>
      </w:pPr>
      <w:r>
        <w:rPr>
          <w:rFonts w:cs="Times New Roman" w:ascii="Times New Roman" w:hAnsi="Times New Roman"/>
          <w:sz w:val="24"/>
        </w:rPr>
        <w:t>- Nagyon jól tudod, hogy titkosított fájlok feltörése esetén egy biztonsági rendszer kinyomozza, hol törték fel őket. Megtudnák, hogy én voltam, és arra mérget vehetsz, hogy nem nyugodnának, amíg ki nem derítenék, miért volt nekem szükségem erre az információra. Még ha nem is titkosított az anyag, a Pentagon gyanakodni kezdene, hogy szaglászok valami után. Így vagy úgy, vizsgálatot indítanának az ügyben.</w:t>
      </w:r>
    </w:p>
    <w:p>
      <w:pPr>
        <w:pStyle w:val="Normal"/>
        <w:shd w:fill="FFFFFF" w:val="clear"/>
        <w:ind w:firstLine="709"/>
        <w:jc w:val="both"/>
        <w:rPr/>
      </w:pPr>
      <w:r>
        <w:rPr>
          <w:rFonts w:cs="Times New Roman" w:ascii="Times New Roman" w:hAnsi="Times New Roman"/>
          <w:sz w:val="24"/>
        </w:rPr>
        <w:t>- És azt a biztonsági rendszert nem lehet valahogy kijátszani?</w:t>
      </w:r>
    </w:p>
    <w:p>
      <w:pPr>
        <w:pStyle w:val="Normal"/>
        <w:shd w:fill="FFFFFF" w:val="clear"/>
        <w:ind w:firstLine="709"/>
        <w:jc w:val="both"/>
        <w:rPr/>
      </w:pPr>
      <w:r>
        <w:rPr>
          <w:rFonts w:cs="Times New Roman" w:ascii="Times New Roman" w:hAnsi="Times New Roman"/>
          <w:sz w:val="24"/>
        </w:rPr>
        <w:t>- Lehet, hogy igen, de eddig még sohasem próbáltam. Tegnap este azért már jó sokat gondolkoztam a dolg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próbálnád...? - fogta könyörgőre Linda.</w:t>
      </w:r>
    </w:p>
    <w:p>
      <w:pPr>
        <w:pStyle w:val="Normal"/>
        <w:shd w:fill="FFFFFF" w:val="clear"/>
        <w:ind w:firstLine="709"/>
        <w:jc w:val="both"/>
        <w:rPr/>
      </w:pPr>
      <w:r>
        <w:rPr>
          <w:rFonts w:cs="Times New Roman" w:ascii="Times New Roman" w:hAnsi="Times New Roman"/>
          <w:sz w:val="24"/>
        </w:rPr>
        <w:t>- Persze, megpróbálhatom. De igencsak kockázatos lesz. Az elmúlt tíz évben a hírszerzés poloskákkal látott el bizonyos szoftvereket és hardvereket, azzal a nem is titkolt szándékkal, hogy egy komplett megfigyelőrendszert építsen ki. Az motiválta az egészet, hogy követni tudják a világban zajló pénzmozgásokat. Mostanra mindez már rutinná vált. A biztonsági zónákban lévő összes komputerre rátették a poloskáikat, márpedig mi is ilyen különleges zóna vagyunk.</w:t>
      </w:r>
    </w:p>
    <w:p>
      <w:pPr>
        <w:pStyle w:val="Normal"/>
        <w:shd w:fill="FFFFFF" w:val="clear"/>
        <w:ind w:firstLine="709"/>
        <w:jc w:val="both"/>
        <w:rPr/>
      </w:pPr>
      <w:r>
        <w:rPr>
          <w:rFonts w:cs="Times New Roman" w:ascii="Times New Roman" w:hAnsi="Times New Roman"/>
          <w:sz w:val="24"/>
        </w:rPr>
        <w:t>- Mi a terved? Hogy állsz neki?</w:t>
      </w:r>
    </w:p>
    <w:p>
      <w:pPr>
        <w:pStyle w:val="Normal"/>
        <w:shd w:fill="FFFFFF" w:val="clear"/>
        <w:ind w:firstLine="709"/>
        <w:jc w:val="both"/>
        <w:rPr/>
      </w:pPr>
      <w:r>
        <w:rPr>
          <w:rFonts w:cs="Times New Roman" w:ascii="Times New Roman" w:hAnsi="Times New Roman"/>
          <w:sz w:val="24"/>
        </w:rPr>
        <w:t>- Ha elrontom, és a számítógép figyelmeztet, hogy működésbe lépett a biztonsági rendszer, akkor már semmit sem tehetek. Azonnal ki kell kapcsolnom a gépet, és fohászkodni a jóistenhez, hogy ezt elég gyorsan sikerült megtennem ahhoz, hogy ne tudjanak nyomra bukkanni. Még most is folytatni szeretné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erőtlenül bólintott.</w:t>
      </w:r>
    </w:p>
    <w:p>
      <w:pPr>
        <w:pStyle w:val="Normal"/>
        <w:shd w:fill="FFFFFF" w:val="clear"/>
        <w:ind w:firstLine="709"/>
        <w:jc w:val="both"/>
        <w:rPr/>
      </w:pPr>
      <w:r>
        <w:rPr>
          <w:rFonts w:cs="Times New Roman" w:ascii="Times New Roman" w:hAnsi="Times New Roman"/>
          <w:sz w:val="24"/>
        </w:rPr>
        <w:t>John bekapcsolta az íróasztala mögötti komputert, majd beütötte azt a betű- és számkombinációt, amely lehetővé teszi a hozzáférést a központi számítógéphez. Linda feszülten figyelte, és kezét összekulcsolva a szék támlájához szorította.</w:t>
      </w:r>
    </w:p>
    <w:p>
      <w:pPr>
        <w:pStyle w:val="Normal"/>
        <w:shd w:fill="FFFFFF" w:val="clear"/>
        <w:ind w:firstLine="709"/>
        <w:jc w:val="both"/>
        <w:rPr/>
      </w:pPr>
      <w:r>
        <w:rPr>
          <w:rFonts w:cs="Times New Roman" w:ascii="Times New Roman" w:hAnsi="Times New Roman"/>
          <w:sz w:val="24"/>
        </w:rPr>
        <w:t>- Kitaláltam egy eljárást arra, hogy bonyolult utasítássorozattal megzavarjam a hálózatot - folytatta John. - Ugyanakkor hozzáférek az egyik coloradói irodánkban lévő számítógépes rendszerhez, hogy úgy tűnjön, mintha az a rendszer hívná le az információt. Elméletileg, ha a dolgok úgy működnek, ahogyan azt én elképzeltem, a fő biztonsági rendszer megtéveszthető olyanformán, hogy azt higgye, Coloradóból tör be valaki a Pentagon fájljaiba. Ha beválik a dolog, szabad a pálya. Csak szegény coloradói fiúknak lesz holnap reggel nagy dádá.</w:t>
      </w:r>
    </w:p>
    <w:p>
      <w:pPr>
        <w:pStyle w:val="Normal"/>
        <w:shd w:fill="FFFFFF" w:val="clear"/>
        <w:ind w:firstLine="709"/>
        <w:jc w:val="both"/>
        <w:rPr/>
      </w:pPr>
      <w:r>
        <w:rPr>
          <w:rFonts w:cs="Times New Roman" w:ascii="Times New Roman" w:hAnsi="Times New Roman"/>
          <w:sz w:val="24"/>
        </w:rPr>
        <w:t>- Ez klassz! - mondta Linda újjáéledő lelkesedéssel, de aztán kissé alábbhagyott az öröme, amikor jobban belegondolt az egészbe. - Nem is a szegény coloradói kollégáid miatt... csak... szóval a biztonsági rendszer kijátszása. Milyen gyorsan tudod megcsiná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Az jó lesz?</w:t>
      </w:r>
    </w:p>
    <w:p>
      <w:pPr>
        <w:pStyle w:val="Normal"/>
        <w:shd w:fill="FFFFFF" w:val="clear"/>
        <w:ind w:firstLine="709"/>
        <w:jc w:val="both"/>
        <w:rPr/>
      </w:pPr>
      <w:r>
        <w:rPr>
          <w:rFonts w:cs="Times New Roman" w:ascii="Times New Roman" w:hAnsi="Times New Roman"/>
          <w:sz w:val="24"/>
        </w:rPr>
        <w:t>John visszafordult a számítógépterminál felé, és folytatta a gépelést, miközben Linda figyelte. A nő maga is volt annyira szakértő, hogy tudja: amit John most megkísérel, az rettenetesen kockázatos, magának a férfinak is. És bár a NASA és a Pentagon minden tőle telhetőt megtett, hogy megbízható biztonsági rendszereket építsen be, épp eléggé ismerte Johnt ahhoz, hogy úgy gondolja: ha valaki ki tudja játszani ezeket a biztonsági intézkedéseket, hát ő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van! - mondta John. - Összekapcsolódtunk a coloradói Mt. Jeffersonban lévő Nelson Sugárhajtási Laboratórium számítógépes rendszerével.</w:t>
      </w:r>
    </w:p>
    <w:p>
      <w:pPr>
        <w:pStyle w:val="Normal"/>
        <w:shd w:fill="FFFFFF" w:val="clear"/>
        <w:ind w:firstLine="709"/>
        <w:jc w:val="both"/>
        <w:rPr/>
      </w:pPr>
      <w:r>
        <w:rPr>
          <w:rFonts w:cs="Times New Roman" w:ascii="Times New Roman" w:hAnsi="Times New Roman"/>
          <w:sz w:val="24"/>
        </w:rPr>
        <w:t>- Biztos vagy benne? - kérdezte Linda, még szorosabban összekulcsolva az ujjait.</w:t>
      </w:r>
    </w:p>
    <w:p>
      <w:pPr>
        <w:pStyle w:val="Normal"/>
        <w:shd w:fill="FFFFFF" w:val="clear"/>
        <w:ind w:firstLine="709"/>
        <w:jc w:val="both"/>
        <w:rPr/>
      </w:pPr>
      <w:r>
        <w:rPr>
          <w:rFonts w:cs="Times New Roman" w:ascii="Times New Roman" w:hAnsi="Times New Roman"/>
          <w:sz w:val="24"/>
        </w:rPr>
        <w:t>- Biztos, de ez még csak a könnyebbik fele volt a dolognak. Mindennek, amit mostantól teszek, azt a látszatot kell keltenie, hogy a Nelsonból jön. És most lássuk a keményebb diót!</w:t>
      </w:r>
    </w:p>
    <w:p>
      <w:pPr>
        <w:pStyle w:val="Normal"/>
        <w:shd w:fill="FFFFFF" w:val="clear"/>
        <w:ind w:firstLine="709"/>
        <w:jc w:val="both"/>
        <w:rPr/>
      </w:pPr>
      <w:r>
        <w:rPr>
          <w:rFonts w:cs="Times New Roman" w:ascii="Times New Roman" w:hAnsi="Times New Roman"/>
          <w:sz w:val="24"/>
        </w:rPr>
        <w:t>John őrült tempóban kezdte verni a billentyűket. Megfelelt egy sorozat biztonsági kérdésre, melyek egymás után villantak fel a kék fényű képernyőn. Miután beütötte az utolsó utasítássorozatot is, a képernyő elsötétült. Lindával együtt zakatoló szívvel lesték a monitort, feszülten várva, és magukban a legrosszabbtól tartva. Egyetlen rossz parancs, és tudták: a biztonsági rendszer pontosan kimutatja, hol történt a betörés, amivel aztán minden hirtelen véget érne. De néhány másodperc elteltével színes sorok jelentek meg a képernyő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Pentagon adatfáj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gyes biztonsági kód.</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zigorúan titkos. Csak olvasásr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Figyelem! A szövetségi törvények tiltják az illetéktelen hozzáférés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 Jól van, megvan... - suttogta John megkönnyebbülten. - És most jöjjön az igazi próba! Lássuk, hozzáférhetünk-e az általad keresett információhoz.</w:t>
      </w:r>
    </w:p>
    <w:p>
      <w:pPr>
        <w:pStyle w:val="Normal"/>
        <w:shd w:fill="FFFFFF" w:val="clear"/>
        <w:ind w:firstLine="709"/>
        <w:jc w:val="both"/>
        <w:rPr/>
      </w:pPr>
      <w:r>
        <w:rPr>
          <w:rFonts w:cs="Times New Roman" w:ascii="Times New Roman" w:hAnsi="Times New Roman"/>
          <w:sz w:val="24"/>
        </w:rPr>
        <w:t>Lenyomott még néhány billentyűt; a komputer pár másodperccel később reag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Kód? &g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rd be, hogy TW- vagy PTW-projekt - mondta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megkezdte a keres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Kód? &gt; TW-projek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gt;Téves utasítás. Adjon meg új kódo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gt;Kód? &gt;PTW</w:t>
      </w:r>
    </w:p>
    <w:p>
      <w:pPr>
        <w:pStyle w:val="Normal"/>
        <w:shd w:fill="FFFFFF" w:val="clear"/>
        <w:ind w:firstLine="709"/>
        <w:jc w:val="both"/>
        <w:rPr/>
      </w:pPr>
      <w:r>
        <w:rPr>
          <w:rFonts w:cs="Times New Roman" w:ascii="Times New Roman" w:hAnsi="Times New Roman"/>
          <w:i/>
          <w:sz w:val="24"/>
        </w:rPr>
        <w:t>&gt;Téves utasítás. Adjon meg új kódo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 Semmi, Linda. A számítógép nem ismeri fel ezeket a kódszavakat.</w:t>
      </w:r>
    </w:p>
    <w:p>
      <w:pPr>
        <w:pStyle w:val="Normal"/>
        <w:shd w:fill="FFFFFF" w:val="clear"/>
        <w:ind w:firstLine="709"/>
        <w:jc w:val="both"/>
        <w:rPr/>
      </w:pPr>
      <w:r>
        <w:rPr>
          <w:rFonts w:cs="Times New Roman" w:ascii="Times New Roman" w:hAnsi="Times New Roman"/>
          <w:sz w:val="24"/>
        </w:rPr>
        <w:t>Linda elővett a tárcájából egy darab papírt, kihajtogatta, és letette az asztalra John elé. - Üsd be ezt! - mondta. - Valamit sejtek.</w:t>
      </w:r>
    </w:p>
    <w:p>
      <w:pPr>
        <w:pStyle w:val="Normal"/>
        <w:shd w:fill="FFFFFF" w:val="clear"/>
        <w:ind w:firstLine="709"/>
        <w:jc w:val="both"/>
        <w:rPr/>
      </w:pPr>
      <w:r>
        <w:rPr>
          <w:rFonts w:cs="Times New Roman" w:ascii="Times New Roman" w:hAnsi="Times New Roman"/>
          <w:sz w:val="24"/>
        </w:rPr>
        <w:t>John begépelte a betű- és számsorokat, majd amikor a számítógép kisvártatva reagált és végrehajtotta a parancsot, Linda megmerevedett. John hátradőlt a székében, és ő is meglepetten nézte, mit hívtak elő a képernyő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Személyes adatfájl. Benjamin McKnigh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Titkosított hozzáférési kód: 0000612084</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Fájlnév: Wolf</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zigorúan titkos! Csak olvasás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sietve beütött még néhány utasít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gt;0000612084 kódszámú fájl keresése</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gt;A kereséshez adja meg a fájlnev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Fájlnév? &gt;Wolf</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gt;Keresés</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éhány másodperc múltán még több információ jelent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Hozzáférési kód: 0000612084 Fájl: Wolf</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kciókód: Világrend / Condor</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Ellenakció: Timberwolf / PCW</w:t>
      </w:r>
    </w:p>
    <w:p>
      <w:pPr>
        <w:pStyle w:val="Normal"/>
        <w:shd w:fill="FFFFFF" w:val="clear"/>
        <w:ind w:firstLine="709"/>
        <w:jc w:val="both"/>
        <w:rPr/>
      </w:pPr>
      <w:r>
        <w:rPr>
          <w:rFonts w:cs="Times New Roman" w:ascii="Times New Roman" w:hAnsi="Times New Roman"/>
          <w:i/>
          <w:sz w:val="24"/>
        </w:rPr>
        <w:t>Típus: repülőgép / védelem elhárítása / specifikáció: szigorúan titkos.</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Bázisok:</w:t>
      </w:r>
      <w:r>
        <w:rPr>
          <w:rFonts w:cs="Times New Roman" w:ascii="Times New Roman" w:hAnsi="Times New Roman"/>
          <w:sz w:val="24"/>
        </w:rPr>
        <w:t xml:space="preserve"> </w:t>
      </w:r>
      <w:r>
        <w:rPr>
          <w:rFonts w:cs="Times New Roman" w:ascii="Times New Roman" w:hAnsi="Times New Roman"/>
          <w:i/>
          <w:sz w:val="24"/>
        </w:rPr>
        <w:t>TWOLF-1 bázis, Prospect, Maine;</w:t>
      </w:r>
      <w:r>
        <w:rPr>
          <w:rFonts w:cs="Times New Roman" w:ascii="Times New Roman" w:hAnsi="Times New Roman"/>
          <w:sz w:val="24"/>
        </w:rPr>
        <w:t xml:space="preserve"> </w:t>
      </w:r>
      <w:r>
        <w:rPr>
          <w:rFonts w:cs="Times New Roman" w:ascii="Times New Roman" w:hAnsi="Times New Roman"/>
          <w:i/>
          <w:sz w:val="24"/>
        </w:rPr>
        <w:t>TWOLF-2 bázis,</w:t>
      </w:r>
      <w:r>
        <w:rPr>
          <w:rFonts w:cs="Times New Roman" w:ascii="Times New Roman" w:hAnsi="Times New Roman"/>
          <w:sz w:val="24"/>
        </w:rPr>
        <w:t xml:space="preserve"> </w:t>
      </w:r>
      <w:r>
        <w:rPr>
          <w:rFonts w:cs="Times New Roman" w:ascii="Times New Roman" w:hAnsi="Times New Roman"/>
          <w:i/>
          <w:sz w:val="24"/>
        </w:rPr>
        <w:t>White Sand, Arizona; TWOLF-3 bázis, Hot Rock, Új-Mexikó.</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zámítógépes hozzáférés korlátozva - csak arra jogosultak szám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Te jó ég! Egész végig erre gondoltam! - suttogta Linda, szemét egy pillanatra sem véve le a fájlról. - Új típusú repülőgép. De mi az ördög az a CONDOR? Még soha nem hallottam róla. - Előrenyúlt, és ujját a képernyőre tette. - VILÁGREND. Atyaisten, ez őrültség! Mi a csudában mesterkedik Adam és McKnight ezredes?</w:t>
      </w:r>
    </w:p>
    <w:p>
      <w:pPr>
        <w:pStyle w:val="Normal"/>
        <w:shd w:fill="FFFFFF" w:val="clear"/>
        <w:ind w:firstLine="709"/>
        <w:jc w:val="both"/>
        <w:rPr/>
      </w:pPr>
      <w:r>
        <w:rPr>
          <w:rFonts w:cs="Times New Roman" w:ascii="Times New Roman" w:hAnsi="Times New Roman"/>
          <w:sz w:val="24"/>
        </w:rPr>
        <w:t>- Bármi legyen is az - szólalt meg John -, ebből a fájlból nem derül ki. A számítógépes hozzáférés korlátozott.</w:t>
      </w:r>
    </w:p>
    <w:p>
      <w:pPr>
        <w:pStyle w:val="Normal"/>
        <w:shd w:fill="FFFFFF" w:val="clear"/>
        <w:ind w:firstLine="709"/>
        <w:jc w:val="both"/>
        <w:rPr/>
      </w:pPr>
      <w:r>
        <w:rPr>
          <w:rFonts w:cs="Times New Roman" w:ascii="Times New Roman" w:hAnsi="Times New Roman"/>
          <w:sz w:val="24"/>
        </w:rPr>
        <w:t>- És az itt lévő többi kódszóból nem szerezhetünk valami információt?</w:t>
      </w:r>
    </w:p>
    <w:p>
      <w:pPr>
        <w:pStyle w:val="Normal"/>
        <w:shd w:fill="FFFFFF" w:val="clear"/>
        <w:ind w:firstLine="709"/>
        <w:jc w:val="both"/>
        <w:rPr/>
      </w:pPr>
      <w:r>
        <w:rPr>
          <w:rFonts w:cs="Times New Roman" w:ascii="Times New Roman" w:hAnsi="Times New Roman"/>
          <w:sz w:val="24"/>
        </w:rPr>
        <w:t>- Talán. Nézzük csak... - John újabb szókombinációt írt 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Kódszó? &gt;Világrend</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gt;Téves utasítás. Adjon meg új kódo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Kódszó? &gt;Condor</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gt;Hozzáférés tiltott csak olvasásr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Kódszó? &gt;Timberwolf</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gt;Hozzáférés tiltott! Csak olvasás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Nos, most legalább tudjuk, hogy a VILÁGREND és a CONDOR titkosított kódszavak, amelyekhez engedélyezett hozzáférés ke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is?</w:t>
      </w:r>
    </w:p>
    <w:p>
      <w:pPr>
        <w:pStyle w:val="Normal"/>
        <w:shd w:fill="FFFFFF" w:val="clear"/>
        <w:ind w:firstLine="709"/>
        <w:jc w:val="both"/>
        <w:rPr/>
      </w:pPr>
      <w:r>
        <w:rPr>
          <w:rFonts w:cs="Times New Roman" w:ascii="Times New Roman" w:hAnsi="Times New Roman"/>
          <w:sz w:val="24"/>
        </w:rPr>
        <w:t>- Vagyis titkos kódszavak. Nem hozzáférhetők. Próbálkozzunk valami máss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Kódszó? &gt;PCW</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gt;Hozzáférés tiltott. Omega-kód szükséges. Szigorúan titkos! Csak olvasás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sz w:val="24"/>
        </w:rPr>
        <w:t>- Tyűha! - John egész elsápadt. - Ez a PCW jó nagy titok lehet!</w:t>
      </w:r>
    </w:p>
    <w:p>
      <w:pPr>
        <w:pStyle w:val="Normal"/>
        <w:shd w:fill="FFFFFF" w:val="clear"/>
        <w:ind w:firstLine="709"/>
        <w:jc w:val="both"/>
        <w:rPr/>
      </w:pPr>
      <w:r>
        <w:rPr>
          <w:rFonts w:cs="Times New Roman" w:ascii="Times New Roman" w:hAnsi="Times New Roman"/>
          <w:sz w:val="24"/>
        </w:rPr>
        <w:t>- Hogy érted? - kérdezte Linda.</w:t>
      </w:r>
    </w:p>
    <w:p>
      <w:pPr>
        <w:pStyle w:val="Normal"/>
        <w:shd w:fill="FFFFFF" w:val="clear"/>
        <w:ind w:firstLine="709"/>
        <w:jc w:val="both"/>
        <w:rPr/>
      </w:pPr>
      <w:r>
        <w:rPr>
          <w:rFonts w:cs="Times New Roman" w:ascii="Times New Roman" w:hAnsi="Times New Roman"/>
          <w:sz w:val="24"/>
        </w:rPr>
        <w:t>- A Pentagonnál az omega-kód azt jelenti, hogy a bejutás kizárt, hacsak nincs különleges biztonsági hozzáférési kódod. Az omega a görög ábécé utolsó betűje. A róla elnevezett kód azt jelenti, hogy csak legvégső esetben kap az ember hozzáférést.</w:t>
      </w:r>
    </w:p>
    <w:p>
      <w:pPr>
        <w:pStyle w:val="Normal"/>
        <w:shd w:fill="FFFFFF" w:val="clear"/>
        <w:ind w:firstLine="709"/>
        <w:jc w:val="both"/>
        <w:rPr/>
      </w:pPr>
      <w:r>
        <w:rPr>
          <w:rFonts w:cs="Times New Roman" w:ascii="Times New Roman" w:hAnsi="Times New Roman"/>
          <w:sz w:val="24"/>
        </w:rPr>
        <w:t>- A francba! - csapott Linda az asztalra az öklével. - Tudnunk kell, mit jelent ez az akciókód! Muszáj megtudnunk!</w:t>
      </w:r>
    </w:p>
    <w:p>
      <w:pPr>
        <w:pStyle w:val="Normal"/>
        <w:shd w:fill="FFFFFF" w:val="clear"/>
        <w:ind w:firstLine="709"/>
        <w:jc w:val="both"/>
        <w:rPr/>
      </w:pPr>
      <w:r>
        <w:rPr>
          <w:rFonts w:cs="Times New Roman" w:ascii="Times New Roman" w:hAnsi="Times New Roman"/>
          <w:sz w:val="24"/>
        </w:rPr>
        <w:t>- Az nem lesz olyan egyszerű. Az Omega-kóddal ellátott fájlokat szoktuk az alfa biztonsági kategóriába sorolni. Nincs semmi módszer, amivel most be tudnék oda törni.</w:t>
      </w:r>
    </w:p>
    <w:p>
      <w:pPr>
        <w:pStyle w:val="Normal"/>
        <w:shd w:fill="FFFFFF" w:val="clear"/>
        <w:ind w:firstLine="709"/>
        <w:jc w:val="both"/>
        <w:rPr/>
      </w:pPr>
      <w:r>
        <w:rPr>
          <w:rFonts w:cs="Times New Roman" w:ascii="Times New Roman" w:hAnsi="Times New Roman"/>
          <w:sz w:val="24"/>
        </w:rPr>
        <w:t>- Csak most? - Linda arca egy kicsit felvidult. - Úgy érted, hogy egyébként tudnál?</w:t>
      </w:r>
    </w:p>
    <w:p>
      <w:pPr>
        <w:pStyle w:val="Normal"/>
        <w:shd w:fill="FFFFFF" w:val="clear"/>
        <w:ind w:firstLine="709"/>
        <w:jc w:val="both"/>
        <w:rPr/>
      </w:pPr>
      <w:r>
        <w:rPr>
          <w:rFonts w:cs="Times New Roman" w:ascii="Times New Roman" w:hAnsi="Times New Roman"/>
          <w:sz w:val="24"/>
        </w:rPr>
        <w:t>- Van egy összeköttetésem itt Washingtonban. Évekig dolgoztunk együtt egy különleges projekten, mielőtt ő átment a Pentagonba dolgozni. Holnap felhívom, és azt mondom majd neki, hogy egy szigorúan titkos ügyön dolgozom, amihez szükségem lenne hozzáférési kódra. Már korábban is meg kellett ezt tennem valamelyik kutatásunk alkalmával. Nem fog kérdéseket feltenni, azt biztosra veszem. Ráadásul tartozik is nekem. Te viszont minél kevesebbet tudsz erről, annál jobb. Rendben?</w:t>
      </w:r>
    </w:p>
    <w:p>
      <w:pPr>
        <w:pStyle w:val="Normal"/>
        <w:shd w:fill="FFFFFF" w:val="clear"/>
        <w:ind w:firstLine="709"/>
        <w:jc w:val="both"/>
        <w:rPr/>
      </w:pPr>
      <w:r>
        <w:rPr>
          <w:rFonts w:cs="Times New Roman" w:ascii="Times New Roman" w:hAnsi="Times New Roman"/>
          <w:sz w:val="24"/>
        </w:rPr>
        <w:t>John kikapcsolta a számítógépet, és visszafordult Lindához, íróasztali lámpája megvilágította a nő arcát. Mindig is vonzónak találta Lindát, és ebben a pillanatban egyszerűen nem tudta megállni, hogy ne bámulja, és ne állapítsa meg nagy megelégedéssel, milyen gyönyörű. Mivel mindig is viszolygott azoktól a nőktől, akik soványságőrületükben addig éheztek, míg csont és bőr nem lett belőlük, John szemében Linda, aki egészséges, nőies domborulatoknak, akárcsak fiatalabb korában, ma sem volt híján, úgyszólván teljesen tökéletesnek tűnt.</w:t>
      </w:r>
    </w:p>
    <w:p>
      <w:pPr>
        <w:pStyle w:val="Normal"/>
        <w:shd w:fill="FFFFFF" w:val="clear"/>
        <w:ind w:firstLine="709"/>
        <w:jc w:val="both"/>
        <w:rPr/>
      </w:pPr>
      <w:r>
        <w:rPr>
          <w:rFonts w:cs="Times New Roman" w:ascii="Times New Roman" w:hAnsi="Times New Roman"/>
          <w:sz w:val="24"/>
        </w:rPr>
        <w:t>Szórakozottan kinyújtotta karját a nő felé. Linda tétován reagált, és kezét a férfiéba tette. John felállt, közelebb lépett Lindához, míg finoman össze nem értek, épp csak annyira, hogy John érezhesse Linda hibátlan domborulatait, feszes mellét. Egy röpke pillanatig így álltak ott. Aztán, mintha ennek a nem is annyira ártatlan ölelésnek soha nem lett volna szabad bekövetkeznie, Linda elhúzódott, és valahol a lelke legmélyén olyasmit érzett, amit már nagyon régóta nem. Össze volt zavarodva, és bűntudatot érzett, amiért ennyire izgatottá vált. Mégis, mit művel, kérdezte magától. Nem lenne szabad így éreznie. És akkor, csakúgy, mint előző este, borzongás futott végig rajta, miközben újra eltűnődött, miért is mutatott John ekkora hajlandóságot a segítségnyújtásra és arra, hogy őmiatta veszélybe sodorja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hn, nagyon félek... - suttog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ől?</w:t>
      </w:r>
    </w:p>
    <w:p>
      <w:pPr>
        <w:pStyle w:val="Normal"/>
        <w:shd w:fill="FFFFFF" w:val="clear"/>
        <w:ind w:firstLine="709"/>
        <w:jc w:val="both"/>
        <w:rPr/>
      </w:pPr>
      <w:r>
        <w:rPr>
          <w:rFonts w:cs="Times New Roman" w:ascii="Times New Roman" w:hAnsi="Times New Roman"/>
          <w:sz w:val="24"/>
        </w:rPr>
        <w:t>- Mindentől. A vizsgálattól... ettől a titoktól... attól, hogy mit találok majd. Nem vagyok benne biztos, hogy fel vagyok készülve... arra, hogy megtudj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ajd együtt megtudjuk - felelte John. - És amikor rábukkanunk, kitaláljuk majd, hogyan tová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11.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L</w:t>
      </w:r>
      <w:r>
        <w:rPr>
          <w:rFonts w:cs="Times New Roman" w:ascii="Times New Roman" w:hAnsi="Times New Roman"/>
          <w:sz w:val="24"/>
        </w:rPr>
        <w:t>inda már az idejét sem tudta, mikor volt utoljára, hogy kedvenc CD-jét feltéve, elandalodott volna a New York-i Filharmonikusok muzsikájának lágy hangjaira. Lakáskulcsait az öltözőasztalka tetejére dobta, és fáradtan az ágyára zuhant. Érzelmileg kimerült volt, de Johnnak hála, úgy érezte, legalább résnyire sikerült kinyitnia egy hihetetlenül sötét titkot rejtő ajtót. Szemét lehunyva mélyet sóhajtott, a hegedűszót hallgatta, mely megtörte üres lakásának csendjét, és megpróbálta maga elé idézni Peter arcát. Egy pillanatig képtelen volt kiverni a fejéből a gondolatot, hogy olyan mindez, mint egy életszerű álom. Mintha Peter a karjaiban tartaná, megcsókolná az arcát és a nyakát, aztán mélyen a szemébe nézne, úgy, mintha ő volna az egyetlen ember, akit valaha is közel érzett magához.</w:t>
      </w:r>
    </w:p>
    <w:p>
      <w:pPr>
        <w:pStyle w:val="Normal"/>
        <w:shd w:fill="FFFFFF" w:val="clear"/>
        <w:ind w:firstLine="709"/>
        <w:jc w:val="both"/>
        <w:rPr/>
      </w:pPr>
      <w:r>
        <w:rPr>
          <w:rFonts w:cs="Times New Roman" w:ascii="Times New Roman" w:hAnsi="Times New Roman"/>
          <w:sz w:val="24"/>
        </w:rPr>
        <w:t>Karját maga köré fonta, és érezte, ahogy kellemes melegség áramlik végig a testén. A meleg bizsergető hullámmá, majd újabb és újabb hullámokká alakult át, amelyek mintha a belsejét cirógatták volna. Elképzelte, hogy Peterrel van, aki újra él, érzéki és vonzó. És ekkor, miközben néhai férje erős karjai közé képzelte magát, révületét hirtelen csörgés szakította meg, amitől felpattant, és a hálószobán átszáguldva, mobiltelefonjához roha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lló? - szólt a telefonba, és szíve egyre gyorsabban kalapált.</w:t>
      </w:r>
    </w:p>
    <w:p>
      <w:pPr>
        <w:pStyle w:val="Normal"/>
        <w:shd w:fill="FFFFFF" w:val="clear"/>
        <w:ind w:firstLine="709"/>
        <w:jc w:val="both"/>
        <w:rPr/>
      </w:pPr>
      <w:r>
        <w:rPr>
          <w:rFonts w:cs="Times New Roman" w:ascii="Times New Roman" w:hAnsi="Times New Roman"/>
          <w:sz w:val="24"/>
        </w:rPr>
        <w:t>- Linda? Én vagyok az, Jack. Egész délelőtt próbáltalak elérni. Hol az ördögben voltál?</w:t>
      </w:r>
    </w:p>
    <w:p>
      <w:pPr>
        <w:pStyle w:val="Normal"/>
        <w:shd w:fill="FFFFFF" w:val="clear"/>
        <w:ind w:firstLine="709"/>
        <w:jc w:val="both"/>
        <w:rPr/>
      </w:pPr>
      <w:r>
        <w:rPr>
          <w:rFonts w:cs="Times New Roman" w:ascii="Times New Roman" w:hAnsi="Times New Roman"/>
          <w:sz w:val="24"/>
        </w:rPr>
        <w:t>- Johnnál. Nem emlékszel? De mi a baj? Szörnyű a hangod!</w:t>
      </w:r>
    </w:p>
    <w:p>
      <w:pPr>
        <w:pStyle w:val="Normal"/>
        <w:shd w:fill="FFFFFF" w:val="clear"/>
        <w:ind w:firstLine="709"/>
        <w:jc w:val="both"/>
        <w:rPr/>
      </w:pPr>
      <w:r>
        <w:rPr>
          <w:rFonts w:cs="Times New Roman" w:ascii="Times New Roman" w:hAnsi="Times New Roman"/>
          <w:sz w:val="24"/>
        </w:rPr>
        <w:t>- Rettenetes hírem van. - Jack olyan nehezen vette a levegőt, hogy Linda az éteren át is csaknem ki tudta tapintani a másik félelmét. - Egy nyilvános fülkében vagyok, nem messze a labortól. Nem akartam kockáztatni, hogy esetleg lehallgassanak. Ma reggel tudtuk meg. Adam... - a nő innentől ismét csak a nehéz lélegzést hall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z? Mi van Adammel? Megtalálták? Vágy még mindig nincs meg?</w:t>
      </w:r>
    </w:p>
    <w:p>
      <w:pPr>
        <w:pStyle w:val="Normal"/>
        <w:shd w:fill="FFFFFF" w:val="clear"/>
        <w:ind w:firstLine="709"/>
        <w:jc w:val="both"/>
        <w:rPr/>
      </w:pPr>
      <w:r>
        <w:rPr>
          <w:rFonts w:cs="Times New Roman" w:ascii="Times New Roman" w:hAnsi="Times New Roman"/>
          <w:sz w:val="24"/>
        </w:rPr>
        <w:t>- A hírszerzés nemrég adott ki egy bizalmas jelentést. Biztonsági csatornákon keresztül jutott el hozzánk.</w:t>
      </w:r>
    </w:p>
    <w:p>
      <w:pPr>
        <w:pStyle w:val="Normal"/>
        <w:shd w:fill="FFFFFF" w:val="clear"/>
        <w:ind w:firstLine="709"/>
        <w:jc w:val="both"/>
        <w:rPr/>
      </w:pPr>
      <w:r>
        <w:rPr>
          <w:rFonts w:cs="Times New Roman" w:ascii="Times New Roman" w:hAnsi="Times New Roman"/>
          <w:sz w:val="24"/>
        </w:rPr>
        <w:t>- Mit hadoválsz? Nyögd már ki, az isten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tan találták... a belvárosi irodája liftjében... ami a parkolóhoz vi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risten...! - Linda úgy érezte, mintha gyomra egészen a torkáig feljött volna. - Ki tehette?! És miért?? - Öklét a hasához szorította, és mélyeket lélegzett. Mindössze ennyit tudott tenni, és így se volt biztos benne, hogy nem okádja el magát ott helyben.</w:t>
      </w:r>
    </w:p>
    <w:p>
      <w:pPr>
        <w:pStyle w:val="Normal"/>
        <w:shd w:fill="FFFFFF" w:val="clear"/>
        <w:ind w:firstLine="709"/>
        <w:jc w:val="both"/>
        <w:rPr/>
      </w:pPr>
      <w:r>
        <w:rPr>
          <w:rFonts w:cs="Times New Roman" w:ascii="Times New Roman" w:hAnsi="Times New Roman"/>
          <w:sz w:val="24"/>
        </w:rPr>
        <w:t>- A hivatalos jelentés öngyilkosságról szól. Azt írják, hogy a kezében pisztolyt találtak, az íróasztalán pedig egy üzenetet. Ezt én persze egy percre se vettem be. Adam nem tett volna ily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hát ki képes...</w:t>
      </w:r>
    </w:p>
    <w:p>
      <w:pPr>
        <w:pStyle w:val="Normal"/>
        <w:shd w:fill="FFFFFF" w:val="clear"/>
        <w:ind w:firstLine="709"/>
        <w:jc w:val="both"/>
        <w:rPr/>
      </w:pPr>
      <w:r>
        <w:rPr>
          <w:rFonts w:cs="Times New Roman" w:ascii="Times New Roman" w:hAnsi="Times New Roman"/>
          <w:sz w:val="24"/>
        </w:rPr>
        <w:t>- Itt senki nem tud semmit. Az igazságügy-minisztérium és a Pentagon átvette a nyomozást, és jelenleg oltári nagy a titkolózás. Úgy néz ki, a holttestet is elvitték a kórházból, még mielőtt bárkinek esélye lett volna megnézni, és kétlem, hogy valaki is megtalálná, amíg el nem végeznek rajta mindent, amit csak akarnak. Ahogy hallottam, elég rettenetes volt... szóval elég visszataszító látvány. Kell, hogy legyen valami kapcsolat e között és a baleset között.</w:t>
      </w:r>
    </w:p>
    <w:p>
      <w:pPr>
        <w:pStyle w:val="Normal"/>
        <w:shd w:fill="FFFFFF" w:val="clear"/>
        <w:ind w:firstLine="709"/>
        <w:jc w:val="both"/>
        <w:rPr/>
      </w:pPr>
      <w:r>
        <w:rPr>
          <w:rFonts w:cs="Times New Roman" w:ascii="Times New Roman" w:hAnsi="Times New Roman"/>
          <w:sz w:val="24"/>
        </w:rPr>
        <w:t>- Jézusom, Jack, miből gondolod ezt?</w:t>
      </w:r>
    </w:p>
    <w:p>
      <w:pPr>
        <w:pStyle w:val="Normal"/>
        <w:shd w:fill="FFFFFF" w:val="clear"/>
        <w:ind w:firstLine="709"/>
        <w:jc w:val="both"/>
        <w:rPr/>
      </w:pPr>
      <w:r>
        <w:rPr>
          <w:rFonts w:cs="Times New Roman" w:ascii="Times New Roman" w:hAnsi="Times New Roman"/>
          <w:sz w:val="24"/>
        </w:rPr>
        <w:t>- Mert van itt még valami. Tegnap reggel hatkor felrobbant egy kocsi Virginiában, nagyjából egy órával Adam meggyilkolása után. Egy újságírót robbantottak fel. A fél utca a levegőbe repült vele együtt. Ugyanaz az újságíró volt, aki pár éve egy sor tudományos cikket írt a Pentagon némely projektjéről. Úgy hallottam, elég közeli barátok voltak Adammel. Többről van itt szó, mint véletlen egybeesésről, ha engem kérdezel, de ez persze nem olyasmi, amivel tele lesznek a lapok.</w:t>
      </w:r>
    </w:p>
    <w:p>
      <w:pPr>
        <w:pStyle w:val="Normal"/>
        <w:shd w:fill="FFFFFF" w:val="clear"/>
        <w:ind w:firstLine="709"/>
        <w:jc w:val="both"/>
        <w:rPr/>
      </w:pPr>
      <w:r>
        <w:rPr>
          <w:rFonts w:cs="Times New Roman" w:ascii="Times New Roman" w:hAnsi="Times New Roman"/>
          <w:sz w:val="24"/>
        </w:rPr>
        <w:t>- Ó, teremtő atyám... - motyogta Linda. - Adam azt ígérte, mindent elmond majd. Azt is mondta, hogy veszélyes lesz. Hogy legyek óvatos. Próbált figyelmeztetni, Jack, és lehet, hogy nála volt valami bizonyíték, amit meg akart nekem mutatni, úristen! Egyszerűen nem tudom elhinni, hogy ez történt. - Linda remegve ült le a kanapé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 tudsz jönni az irodámba egy óra múlva? - kérdezte Jac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Azt hiszem, jobb, ha minél hamarabb megtudjuk, mi folyik itt!</w:t>
      </w:r>
    </w:p>
    <w:p>
      <w:pPr>
        <w:pStyle w:val="Normal"/>
        <w:shd w:fill="FFFFFF" w:val="clear"/>
        <w:ind w:firstLine="709"/>
        <w:jc w:val="both"/>
        <w:rPr/>
      </w:pPr>
      <w:r>
        <w:rPr>
          <w:rFonts w:cs="Times New Roman" w:ascii="Times New Roman" w:hAnsi="Times New Roman"/>
          <w:sz w:val="24"/>
        </w:rPr>
        <w:t xml:space="preserve">Linda letette a telefont, és közben olyan erősen reszketett, hogy járni is alig bírt. Egyre csak az motoszkált a fejében, hogy a holttestet elvitték a kórházból; épp úgy, ahogy annak idején Peter tetemét is elvitték a baleset helyszínéről. Ezek után már semmi kétsége nem volt afelől, hogy Adam </w:t>
      </w:r>
      <w:r>
        <w:rPr>
          <w:rFonts w:cs="Times New Roman" w:ascii="Times New Roman" w:hAnsi="Times New Roman"/>
          <w:i/>
          <w:sz w:val="24"/>
        </w:rPr>
        <w:t xml:space="preserve">tudott </w:t>
      </w:r>
      <w:r>
        <w:rPr>
          <w:rFonts w:cs="Times New Roman" w:ascii="Times New Roman" w:hAnsi="Times New Roman"/>
          <w:sz w:val="24"/>
        </w:rPr>
        <w:t>valamit, és hacsak fel nem töri azokat a fájlokat, a titkolózás és a gyilkosságok tovább folytatód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J</w:t>
      </w:r>
      <w:r>
        <w:rPr>
          <w:rFonts w:cs="Times New Roman" w:ascii="Times New Roman" w:hAnsi="Times New Roman"/>
          <w:sz w:val="24"/>
        </w:rPr>
        <w:t>ack már az irodájában volt. Türelmetlenül várt, és vaskos füstkarikákat eregetett, amikor Linda csaknem fél óra múlva megérkezett. Jack jól felhangosította a magával hozott zsebrádiót, hogy a harsogó countryzene elnyomja a beszélgetésüket, amit biztosan kihallgatnának, ha a szobában lehallgatókészülékek lennének felszerelve. Mutatóujjával figyelmeztetve Lindát, megvárta, míg a nő elég közel kerül hozzá, és csak akkor mert megszólalni.</w:t>
      </w:r>
    </w:p>
    <w:p>
      <w:pPr>
        <w:pStyle w:val="Normal"/>
        <w:shd w:fill="FFFFFF" w:val="clear"/>
        <w:ind w:firstLine="709"/>
        <w:jc w:val="both"/>
        <w:rPr/>
      </w:pPr>
      <w:r>
        <w:rPr>
          <w:rFonts w:cs="Times New Roman" w:ascii="Times New Roman" w:hAnsi="Times New Roman"/>
          <w:sz w:val="24"/>
        </w:rPr>
        <w:t>- Linda, kezdek istentelenül berezelni ettől az egésztől. Ha bárki is gyanítja, hogy tudunk valamit, nagyon nem szeretném, ha bármelyikünk, különösen te, úgy végezné, ahogy az a szerencsétlen Adam. Képzeld, egyszerűen már féltem beszállni a liftbe, az istenért!</w:t>
      </w:r>
    </w:p>
    <w:p>
      <w:pPr>
        <w:pStyle w:val="Normal"/>
        <w:shd w:fill="FFFFFF" w:val="clear"/>
        <w:ind w:firstLine="709"/>
        <w:jc w:val="both"/>
        <w:rPr/>
      </w:pPr>
      <w:r>
        <w:rPr>
          <w:rFonts w:cs="Times New Roman" w:ascii="Times New Roman" w:hAnsi="Times New Roman"/>
          <w:sz w:val="24"/>
        </w:rPr>
        <w:t>- Pontosan tudom, mit érzel - suttogta Linda. - Én is elmondtam egy gyors fohászt, mielőtt beindítottam a kocsimat.</w:t>
      </w:r>
    </w:p>
    <w:p>
      <w:pPr>
        <w:pStyle w:val="Normal"/>
        <w:shd w:fill="FFFFFF" w:val="clear"/>
        <w:ind w:firstLine="709"/>
        <w:jc w:val="both"/>
        <w:rPr/>
      </w:pPr>
      <w:r>
        <w:rPr>
          <w:rFonts w:cs="Times New Roman" w:ascii="Times New Roman" w:hAnsi="Times New Roman"/>
          <w:sz w:val="24"/>
        </w:rPr>
        <w:t>Linda leült egy kopott kanapéra, és megdörzsölte a karját, mintha hirtelen hideg szél fújt volna be az irodába. Jack közvetlenül mellé ült.</w:t>
      </w:r>
    </w:p>
    <w:p>
      <w:pPr>
        <w:pStyle w:val="Normal"/>
        <w:shd w:fill="FFFFFF" w:val="clear"/>
        <w:ind w:firstLine="709"/>
        <w:jc w:val="both"/>
        <w:rPr/>
      </w:pPr>
      <w:r>
        <w:rPr>
          <w:rFonts w:cs="Times New Roman" w:ascii="Times New Roman" w:hAnsi="Times New Roman"/>
          <w:sz w:val="24"/>
        </w:rPr>
        <w:t>- Tudom, hogy merénylet volt - suttogta Jack. - Tudom! Mostantól minden lépésünkre vigyáznunk kell. Bármit teszünk, bárkivel beszélünk. Most, hogy Adamet likvidálták, mindenki gyanús lesz a szervezeten belül. A telefonokat valószínűleg ebben a pillanatban is lehallgatják, és biztos vagyok benne, hogy mindannyiunkat közvetlen megfigyelés alá helyeztek. Úgyhogy ezentúl a mobiltelefonunkat sem használhatjuk, sem itt, sem otthon... és senkivel nem beszélhetünk arról, amit tudunk. Senki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Linda erőtlenül bólintott, ahogy Adam figyelmeztetései hirtelen újra meg újra lejátszódtak a fejében, akár egy rossz lemez. </w:t>
      </w:r>
      <w:r>
        <w:rPr>
          <w:rFonts w:cs="Times New Roman" w:ascii="Times New Roman" w:hAnsi="Times New Roman"/>
          <w:i/>
          <w:sz w:val="24"/>
        </w:rPr>
        <w:t>Ezúttal légy óvatos... Ezúttal légy óvatos... El sem tudod képzelni, mekkora veszélybe kerülnél... mekkora veszélybe kerülnél... mekkora veszélybe... mekkora veszélybe...</w:t>
      </w:r>
    </w:p>
    <w:p>
      <w:pPr>
        <w:pStyle w:val="Normal"/>
        <w:shd w:fill="FFFFFF" w:val="clear"/>
        <w:ind w:firstLine="709"/>
        <w:jc w:val="both"/>
        <w:rPr/>
      </w:pPr>
      <w:r>
        <w:rPr>
          <w:rFonts w:cs="Times New Roman" w:ascii="Times New Roman" w:hAnsi="Times New Roman"/>
          <w:sz w:val="24"/>
        </w:rPr>
        <w:t>A baljós szavak ott örvénylettek a fejében, és csak most döbbent rá, valójában mekkora veszélyre próbálta figyelmeztetni Adam.</w:t>
      </w:r>
    </w:p>
    <w:p>
      <w:pPr>
        <w:pStyle w:val="Normal"/>
        <w:shd w:fill="FFFFFF" w:val="clear"/>
        <w:ind w:firstLine="709"/>
        <w:jc w:val="both"/>
        <w:rPr/>
      </w:pPr>
      <w:r>
        <w:rPr>
          <w:rFonts w:cs="Times New Roman" w:ascii="Times New Roman" w:hAnsi="Times New Roman"/>
          <w:sz w:val="24"/>
        </w:rPr>
        <w:t>- Mondd el, mi történt Petersonnál - szólt Jack. - Rájöttetek valami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tudtam, hogy Adamnak kellett lennie, aki otthagyta nekem azt a papírfecnit, rajta a kódd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nnan jöttél rá?</w:t>
      </w:r>
    </w:p>
    <w:p>
      <w:pPr>
        <w:pStyle w:val="Normal"/>
        <w:shd w:fill="FFFFFF" w:val="clear"/>
        <w:ind w:firstLine="709"/>
        <w:jc w:val="both"/>
        <w:rPr/>
      </w:pPr>
      <w:r>
        <w:rPr>
          <w:rFonts w:cs="Times New Roman" w:ascii="Times New Roman" w:hAnsi="Times New Roman"/>
          <w:sz w:val="24"/>
        </w:rPr>
        <w:t>- Amikor John beütötte a kódot a számítógépbe, McKnigth ezredes egyik Pentagon-fájlját nyitotta meg. A PTW betűk valami TIMBERWOLF nevű, szigorúan titkos projekt kódjai. És ezt hallgasd! Köze van valamilyen újfajta repülőhöz, amelynek egy példánya az egyik arizonai légitámaszponton állomásozik.</w:t>
      </w:r>
    </w:p>
    <w:p>
      <w:pPr>
        <w:pStyle w:val="Normal"/>
        <w:shd w:fill="FFFFFF" w:val="clear"/>
        <w:ind w:firstLine="709"/>
        <w:jc w:val="both"/>
        <w:rPr/>
      </w:pPr>
      <w:r>
        <w:rPr>
          <w:rFonts w:cs="Times New Roman" w:ascii="Times New Roman" w:hAnsi="Times New Roman"/>
          <w:sz w:val="24"/>
        </w:rPr>
        <w:t>Jack felélénkült. - Arizona! Annak a balesetnek a színhelye, ahol Peter folytatott vizsgálatot. Stimmel. Minden stimmel! Még valami?</w:t>
      </w:r>
    </w:p>
    <w:p>
      <w:pPr>
        <w:pStyle w:val="Normal"/>
        <w:shd w:fill="FFFFFF" w:val="clear"/>
        <w:ind w:firstLine="709"/>
        <w:jc w:val="both"/>
        <w:rPr/>
      </w:pPr>
      <w:r>
        <w:rPr>
          <w:rFonts w:cs="Times New Roman" w:ascii="Times New Roman" w:hAnsi="Times New Roman"/>
          <w:sz w:val="24"/>
        </w:rPr>
        <w:t>- Az adatfájl szerint a prototípusnál olyan új technológiát alkalmaznak, amivel még a legérzékenyebb radarrendszereket is ki lehet játszani. Ez magyarázatot adna arra a furcsa ötvözetre, amit a baleset helyszínén találtunk. Aztán volt még egy hárombetűs kód: PCW. Az ahhoz való hozzáféréshez egy pentagonos omega-kód ke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mega-kód? A rohadt életbe! Akkor ez zsákutca!</w:t>
      </w:r>
    </w:p>
    <w:p>
      <w:pPr>
        <w:pStyle w:val="Normal"/>
        <w:shd w:fill="FFFFFF" w:val="clear"/>
        <w:ind w:firstLine="709"/>
        <w:jc w:val="both"/>
        <w:rPr/>
      </w:pPr>
      <w:r>
        <w:rPr>
          <w:rFonts w:cs="Times New Roman" w:ascii="Times New Roman" w:hAnsi="Times New Roman"/>
          <w:sz w:val="24"/>
        </w:rPr>
        <w:t>- Nem feltétlenül. John ismer valakit, aki meg tudja adni neki a hozzáférési kódokat azokhoz a fájlokhoz.</w:t>
      </w:r>
    </w:p>
    <w:p>
      <w:pPr>
        <w:pStyle w:val="Normal"/>
        <w:shd w:fill="FFFFFF" w:val="clear"/>
        <w:ind w:firstLine="709"/>
        <w:jc w:val="both"/>
        <w:rPr/>
      </w:pPr>
      <w:r>
        <w:rPr>
          <w:rFonts w:cs="Times New Roman" w:ascii="Times New Roman" w:hAnsi="Times New Roman"/>
          <w:sz w:val="24"/>
        </w:rPr>
        <w:t>- Hogy a pokolban tudja ezt megtenni? Mindegy, felejtsd el. Inkább nem is akarom tudni. De az isten szerelmére, Linda! Azt hiszed, tényleg megengedhetjük neki, hogy Omega-fájlokkal játszadozzon? Mi ütött abba a pasasba, tán megunta az életét? - Jack megszorította Linda karját, mintha valami józanságot akarna belerázni a nőbe, nagyon is pontosan látva a következményeket, amelyekkel Lindának akkor kéne szembenéznie, ha bármelyiküket rajtakapják, hogy áthágták a Pentagon biztonsági szabályzatát.</w:t>
      </w:r>
    </w:p>
    <w:p>
      <w:pPr>
        <w:pStyle w:val="Normal"/>
        <w:shd w:fill="FFFFFF" w:val="clear"/>
        <w:ind w:firstLine="709"/>
        <w:jc w:val="both"/>
        <w:rPr/>
      </w:pPr>
      <w:r>
        <w:rPr>
          <w:rFonts w:cs="Times New Roman" w:ascii="Times New Roman" w:hAnsi="Times New Roman"/>
          <w:sz w:val="24"/>
        </w:rPr>
        <w:t>- Lehet, hogy ez az utolsó esélyünk, Jack. És ha ezzel elejét vehetjük, hogy Adamhez hasonlóan végezzük, hát nem csak játszadozni fogunk azokkal a fájlokkal. Mindenkivel ujjat húzok, aki csak azokban a fájlokban szerepel, és mindent elkövetek majd annak érdekében, hogy amit megtudunk, ott szerepeljen az ország minden jelentős újságjának címoldalán.</w:t>
      </w:r>
    </w:p>
    <w:p>
      <w:pPr>
        <w:pStyle w:val="Normal"/>
        <w:shd w:fill="FFFFFF" w:val="clear"/>
        <w:ind w:firstLine="709"/>
        <w:jc w:val="both"/>
        <w:rPr/>
      </w:pPr>
      <w:r>
        <w:rPr>
          <w:rFonts w:cs="Times New Roman" w:ascii="Times New Roman" w:hAnsi="Times New Roman"/>
          <w:sz w:val="24"/>
        </w:rPr>
        <w:t>Jack elengedte Linda karját, és visszahuppant a kanapéra. - A szentségit, most már valószínűleg úgyis késő. Ha azok a szemetek el akarnak kapni bennünket, el is fognak. Ennyi erővel akár harcba is szállhatunk.</w:t>
      </w:r>
    </w:p>
    <w:p>
      <w:pPr>
        <w:pStyle w:val="Normal"/>
        <w:shd w:fill="FFFFFF" w:val="clear"/>
        <w:ind w:firstLine="709"/>
        <w:jc w:val="both"/>
        <w:rPr/>
      </w:pPr>
      <w:r>
        <w:rPr>
          <w:rFonts w:cs="Times New Roman" w:ascii="Times New Roman" w:hAnsi="Times New Roman"/>
          <w:sz w:val="24"/>
        </w:rPr>
        <w:t>- Bárcsak kitalálhatnánk, mivel van dolgunk... - folytatta Linda. - Ha be tudunk törni, és legalább szerzünk némi megalapozott, támadhatatlan bizonyítékot, talán valami olyasmit, amit Adam hagyott hátra, senki egy ujjal sem érhet hozzánk, vége lesz a játszmának. Minél több mindent leleplezünk, minél több embert ismerünk, annál jobb. Ezért kell folytatnunk a keresgél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i a terved?</w:t>
      </w:r>
    </w:p>
    <w:p>
      <w:pPr>
        <w:pStyle w:val="Normal"/>
        <w:shd w:fill="FFFFFF" w:val="clear"/>
        <w:ind w:firstLine="709"/>
        <w:jc w:val="both"/>
        <w:rPr/>
      </w:pPr>
      <w:r>
        <w:rPr>
          <w:rFonts w:cs="Times New Roman" w:ascii="Times New Roman" w:hAnsi="Times New Roman"/>
          <w:sz w:val="24"/>
        </w:rPr>
        <w:t xml:space="preserve">- Semmi értelme feltúrni Adam belvárosi irodáját. Különben is valószínűleg az volt az első hely, amit átkutattak. Egyébként pedig biztosra veszem, hogy még mindig nyüzsögnek ott a szövetségiek. De tudom, hogy Adam sok munkáját hazavitte, hogy otthon végezze, a dolgozószobájában. Talán felkereshetnénk a bejárónőt anélkül, hogy úgy tűnne, keresünk valamit, és megtalálhatjuk azt, amit ők talán nem. Valamit, amit csak </w:t>
      </w:r>
      <w:r>
        <w:rPr>
          <w:rFonts w:cs="Times New Roman" w:ascii="Times New Roman" w:hAnsi="Times New Roman"/>
          <w:i/>
          <w:sz w:val="24"/>
        </w:rPr>
        <w:t xml:space="preserve">mi </w:t>
      </w:r>
      <w:r>
        <w:rPr>
          <w:rFonts w:cs="Times New Roman" w:ascii="Times New Roman" w:hAnsi="Times New Roman"/>
          <w:sz w:val="24"/>
        </w:rPr>
        <w:t>ismerhetünk fel. Nagyon jól ismerem Mariát, és ha tiszteletünket tesszük, szétnézhetünk a lakásban.</w:t>
      </w:r>
    </w:p>
    <w:p>
      <w:pPr>
        <w:pStyle w:val="Normal"/>
        <w:shd w:fill="FFFFFF" w:val="clear"/>
        <w:ind w:firstLine="709"/>
        <w:jc w:val="both"/>
        <w:rPr/>
      </w:pPr>
      <w:r>
        <w:rPr>
          <w:rFonts w:cs="Times New Roman" w:ascii="Times New Roman" w:hAnsi="Times New Roman"/>
          <w:sz w:val="24"/>
        </w:rPr>
        <w:t>- Hacsak nem járt már ott valaki - szólt közbe Jac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csak egy módon tudhatjuk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aria Swenson apró, gyors köröket írt le vastag, hófehér karjával, így tessékelve be Lindát és Jacket Adam hatalmas, viktoriánus stílusú házának jókora előteré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r. Franklin! Milyen jó önt újra látni! Jöjjenek beljebb! No, ne kéressék magukat! - Maria szeme vörös volt és duzzadt, s a textil zsebkendőt, amit a kezében szorongatott, könnyek áztatták, melyek láthatóan nem apadtak, amióta a nő Adam szörnyű halálának híréről értesült. - Köszönöm, hogy eljött, dr. Franklin. Jó önt újra látni! - ismételgette erős svéd akcentusával.</w:t>
      </w:r>
    </w:p>
    <w:p>
      <w:pPr>
        <w:pStyle w:val="Normal"/>
        <w:shd w:fill="FFFFFF" w:val="clear"/>
        <w:ind w:firstLine="709"/>
        <w:jc w:val="both"/>
        <w:rPr/>
      </w:pPr>
      <w:r>
        <w:rPr>
          <w:rFonts w:cs="Times New Roman" w:ascii="Times New Roman" w:hAnsi="Times New Roman"/>
          <w:sz w:val="24"/>
        </w:rPr>
        <w:t>Ahogy az ajtó bezárult mögöttük, Linda egy pillanatra megtorpant. A tágas, lambériázott hall látványára felidéződött benne annak az alkalomnak az emléke, amikor utoljára járt itt. Legalább két éve volt már, egy július negyedikei pikniken, idézte fel magában jóleső érzéssel a szép emléket. Úgy tűnt, hogy az utóbbi néhány napban különösen szentimentálissá vált, a múltjára emlékeztető minden tárgy, szó, név vagy arc azonnali és felnagyított változatát hívta elő élete korábbi eseményeinek.</w:t>
      </w:r>
    </w:p>
    <w:p>
      <w:pPr>
        <w:pStyle w:val="Normal"/>
        <w:shd w:fill="FFFFFF" w:val="clear"/>
        <w:ind w:firstLine="709"/>
        <w:jc w:val="both"/>
        <w:rPr/>
      </w:pPr>
      <w:r>
        <w:rPr>
          <w:rFonts w:cs="Times New Roman" w:ascii="Times New Roman" w:hAnsi="Times New Roman"/>
          <w:sz w:val="24"/>
        </w:rPr>
        <w:t>Adam, idézte fel magában a férfit, miközben mélyen beszívta kedvenc illatkeverékét, soha nem volt társasági ember. Emlékezett, milyen kényelmetlenül érezte magát Adam az udvariassági társalgások alatt. Milyen időpocsékolásnak érezte, és mennyire megvetette különösen azokat a washingtoni partikat, ahol mindenki magára öltötte az ott elvárt viselkedésmódot, és remélte, hogy pár óráig senki nem veszi észre, valójában milyen képmutató és hajbókoló természetű. De arra is emlékezett, milyen jólelkű volt Adam, bár ezt nyíltan szinte soha nem mutatta ki, és nem is igazán érdekelte, tudják-e ezt az emberek vagy sem.</w:t>
      </w:r>
    </w:p>
    <w:p>
      <w:pPr>
        <w:pStyle w:val="Normal"/>
        <w:shd w:fill="FFFFFF" w:val="clear"/>
        <w:ind w:firstLine="709"/>
        <w:jc w:val="both"/>
        <w:rPr/>
      </w:pPr>
      <w:r>
        <w:rPr>
          <w:rFonts w:cs="Times New Roman" w:ascii="Times New Roman" w:hAnsi="Times New Roman"/>
          <w:sz w:val="24"/>
        </w:rPr>
        <w:t>Maria tudta. A legközelebbi barátai tudták. Néha egyedül Linda vette észre, és emlékezett, hogy olykor azt gondolta: nagy kár, hogy több ember nem látja ezt. És most, ahogy a falakon a fényképeket nézte, meg a polcokon a tárgyakat, amelyek közül sok olyan élményekre és kalandokra emlékeztette, amelyeknek együtt voltak részesei, mély és átható hiányérzet járta át. Nagyon nehéz volt elfogadni, hogy nincs többé az az ember, aki annak idején elveszített apja helyébe lépett.</w:t>
      </w:r>
    </w:p>
    <w:p>
      <w:pPr>
        <w:pStyle w:val="Normal"/>
        <w:shd w:fill="FFFFFF" w:val="clear"/>
        <w:ind w:firstLine="709"/>
        <w:jc w:val="both"/>
        <w:rPr/>
      </w:pPr>
      <w:r>
        <w:rPr>
          <w:rFonts w:cs="Times New Roman" w:ascii="Times New Roman" w:hAnsi="Times New Roman"/>
          <w:sz w:val="24"/>
        </w:rPr>
        <w:t>Maria bekísérte Lindát és Jacket a tágas nappaliba, és egy díszes kanapét megpaskolva, mely valahogy mindig is elütött Adam rideg, tartózkodó természetétől, intett nekik, hogy üljenek 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oglaljanak helyet, kérem!</w:t>
      </w:r>
    </w:p>
    <w:p>
      <w:pPr>
        <w:pStyle w:val="Normal"/>
        <w:shd w:fill="FFFFFF" w:val="clear"/>
        <w:ind w:firstLine="709"/>
        <w:jc w:val="both"/>
        <w:rPr/>
      </w:pPr>
      <w:r>
        <w:rPr>
          <w:rFonts w:cs="Times New Roman" w:ascii="Times New Roman" w:hAnsi="Times New Roman"/>
          <w:sz w:val="24"/>
        </w:rPr>
        <w:t>- Maria, nagyon sajnáljuk, ami Adammel történt - kezdte Linda, együttérzően szorítva meg Maria kezét, és szabadjára engedve saját könnyeit is. - Mindannyiunkat megrázott a hír, és azóta se tértünk még magunkhoz.</w:t>
      </w:r>
    </w:p>
    <w:p>
      <w:pPr>
        <w:pStyle w:val="Normal"/>
        <w:shd w:fill="FFFFFF" w:val="clear"/>
        <w:ind w:firstLine="709"/>
        <w:jc w:val="both"/>
        <w:rPr/>
      </w:pPr>
      <w:r>
        <w:rPr>
          <w:rFonts w:cs="Times New Roman" w:ascii="Times New Roman" w:hAnsi="Times New Roman"/>
          <w:sz w:val="24"/>
        </w:rPr>
        <w:t>- Nem tudom túltenni magam rajta... - felelt Maria, és könnyáztatta arcát zsebkendőjével törölgette. - Hogyan történhetett meg ilyesmi... és éppen Mr. Weselyvel! Egyszerűen nem tudom megérteni!</w:t>
      </w:r>
    </w:p>
    <w:p>
      <w:pPr>
        <w:pStyle w:val="Normal"/>
        <w:shd w:fill="FFFFFF" w:val="clear"/>
        <w:ind w:firstLine="709"/>
        <w:jc w:val="both"/>
        <w:rPr/>
      </w:pPr>
      <w:r>
        <w:rPr>
          <w:rFonts w:cs="Times New Roman" w:ascii="Times New Roman" w:hAnsi="Times New Roman"/>
          <w:sz w:val="24"/>
        </w:rPr>
        <w:t>- Mi sem tudjuk elhinni. Adam nagyon jó ember volt. Néha kicsit merev volt és talán mogorva is, ezt mindannyian tudjuk, hiszen az utóbbi időben jókora nyomás nehezedett rá. De aki őt jól ismerte, az egy percig sem hiheti, hogy önkezével vetett volna véget az életének.</w:t>
      </w:r>
    </w:p>
    <w:p>
      <w:pPr>
        <w:pStyle w:val="Normal"/>
        <w:shd w:fill="FFFFFF" w:val="clear"/>
        <w:ind w:firstLine="709"/>
        <w:jc w:val="both"/>
        <w:rPr/>
      </w:pPr>
      <w:r>
        <w:rPr>
          <w:rFonts w:cs="Times New Roman" w:ascii="Times New Roman" w:hAnsi="Times New Roman"/>
          <w:sz w:val="24"/>
        </w:rPr>
        <w:t>E szavak hallatán Mariát még hevesebben rázta a zokogás, és egy kis időre teljesen a kezébe temette az arcát. De aztán gyorsan összeszedte magát, ahogy azt minden svéd megtanulja. - A legtöbben nem is tudták... mennyi mindenen ment keresztül Mr. Wesely Vietnam alatt és után. És nemcsak a sebesülése, hiszen tudják. Érzelmileg is annyit szenvedett. Sokkal többet, mint fizikailag valaha is. Az a sok fiatal fiú, aki meghalt... Felelősnek érezte magát értük, tudják. Csaknem belehalt, amikor neki kellett megírni a szomorú hírt a szülőknek. Néha felébredt, és csak ordított az éjszaka közepén, egész testében izzadt, és a szemében olyan borzalom ült, amilyet még soha nem láttak. És olyankor aztán csak sírt, egyre sírt, akár egy kisgyerek. Voltak éjszakák, amikor egyáltalán nem aludt. Beletemetkezett a munkájába, hogy ne kelljen megküzdenie azokkal a szörnyű rémálmokkal és emlékekkel. Néha elment, és órákig nem jött vissza. Szegény jó Mr. Wesely. És most ez! Egyszerűen nem tudok beletörődni...</w:t>
      </w:r>
    </w:p>
    <w:p>
      <w:pPr>
        <w:pStyle w:val="Normal"/>
        <w:shd w:fill="FFFFFF" w:val="clear"/>
        <w:ind w:firstLine="709"/>
        <w:jc w:val="both"/>
        <w:rPr/>
      </w:pPr>
      <w:r>
        <w:rPr>
          <w:rFonts w:cs="Times New Roman" w:ascii="Times New Roman" w:hAnsi="Times New Roman"/>
          <w:sz w:val="24"/>
        </w:rPr>
        <w:t>Linda, látva, milyen végtelenül nehéz Mariának elfogadni Adam halálát, erős lelkiismeret-furdalást érzett, amiért meg kell kérnie a nőt, hogy engedje meg nekik átkutatni a férfi dolgozószobáját. Illetlenségnek tűnt ezt kérni ilyen röviddel Adam halála után, de minden perc drága volt. Csak semmi mellébeszélés, határozta el magát vég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ria, kicsit kényelmetlenül érzem magam amiatt, amit kérni szeretnék... különösen most... de tudja, jó okkal jöttünk ide. Szeretnénk megtalálni néhány fontos papírt, amit Adam talán idehozott a munkahelyéről.</w:t>
      </w:r>
    </w:p>
    <w:p>
      <w:pPr>
        <w:pStyle w:val="Normal"/>
        <w:shd w:fill="FFFFFF" w:val="clear"/>
        <w:ind w:firstLine="709"/>
        <w:jc w:val="both"/>
        <w:rPr/>
      </w:pPr>
      <w:r>
        <w:rPr>
          <w:rFonts w:cs="Times New Roman" w:ascii="Times New Roman" w:hAnsi="Times New Roman"/>
          <w:sz w:val="24"/>
        </w:rPr>
        <w:t>- Nos, természetesen nyugodtan szétnézhetnek, de attól tartok, valaki már megelőzte önö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hogy? Kicsoda?</w:t>
      </w:r>
    </w:p>
    <w:p>
      <w:pPr>
        <w:pStyle w:val="Normal"/>
        <w:shd w:fill="FFFFFF" w:val="clear"/>
        <w:ind w:firstLine="709"/>
        <w:jc w:val="both"/>
        <w:rPr/>
      </w:pPr>
      <w:r>
        <w:rPr>
          <w:rFonts w:cs="Times New Roman" w:ascii="Times New Roman" w:hAnsi="Times New Roman"/>
          <w:sz w:val="24"/>
        </w:rPr>
        <w:t>- Három ember a Pentagonból. Azt mondták, le kell foglalniuk néhány fontos dokumentumot, amit Mr. Wesely feltehetően itt őrz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entagon szó hallatán Linda arca elvörösödött, szeme elkerekedett. - Az egyikük nem egy magas, elbizakodott katona volt? Légierős egyenruhában? Egy ezredes?</w:t>
      </w:r>
    </w:p>
    <w:p>
      <w:pPr>
        <w:pStyle w:val="Normal"/>
        <w:shd w:fill="FFFFFF" w:val="clear"/>
        <w:ind w:firstLine="709"/>
        <w:jc w:val="both"/>
        <w:rPr/>
      </w:pPr>
      <w:r>
        <w:rPr>
          <w:rFonts w:cs="Times New Roman" w:ascii="Times New Roman" w:hAnsi="Times New Roman"/>
          <w:sz w:val="24"/>
        </w:rPr>
        <w:t>- De... de igen! Williams ezredesként mutatkozott be. Furcsa egy figura, gondoltam is magamban. Csúf, és kicsit ijesztő is. A másik két ember inkább biztonsági embernek tűnt... talán rendőrök lehettek.</w:t>
      </w:r>
    </w:p>
    <w:p>
      <w:pPr>
        <w:pStyle w:val="Normal"/>
        <w:shd w:fill="FFFFFF" w:val="clear"/>
        <w:ind w:firstLine="709"/>
        <w:jc w:val="both"/>
        <w:rPr/>
      </w:pPr>
      <w:r>
        <w:rPr>
          <w:rFonts w:cs="Times New Roman" w:ascii="Times New Roman" w:hAnsi="Times New Roman"/>
          <w:sz w:val="24"/>
        </w:rPr>
        <w:t>- Elvittek magukkal valamit? Mit néztek meg? Mit vittek el? Tudnunk kell! Muszáj! - Linda érezte, hogy igencsak megemelkedik az adrenalinszintje Williams ezredes neve hallatán. - Elnézést, Maria, hogy így kifakadtam, de tudja, fontos dologról van szó. Roppant fontos dolog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gtöbbet a dolgozószobájában matattak. - Maria döbbentnek tűnt Linda hirtelen kitörése után. - Majdnem öt órán át voltak ott benn, amennyire meg tudtam ítélni. Talán csak néhány papírt vittek el. Az az ezredes csalódottnak tűnt... mintha arra számított volna, hogy talál ott valamit, amit végül nem tal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t átnéz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agyok benne biztos, de elég alaposnak tűntek.</w:t>
      </w:r>
    </w:p>
    <w:p>
      <w:pPr>
        <w:pStyle w:val="Normal"/>
        <w:shd w:fill="FFFFFF" w:val="clear"/>
        <w:ind w:firstLine="709"/>
        <w:jc w:val="both"/>
        <w:rPr/>
      </w:pPr>
      <w:r>
        <w:rPr>
          <w:rFonts w:cs="Times New Roman" w:ascii="Times New Roman" w:hAnsi="Times New Roman"/>
          <w:sz w:val="24"/>
        </w:rPr>
        <w:t>Rádöbbenve, hogy Adam épp eléggé intelligens és még annál is óvatosabb ember volt ahhoz, semhogy csak úgy széthagyjon bármit is a házban, ami akár magát, akár a projektet veszélyeztethette volna, Linda magatartása az elkeseredettségből óvatos megkönnyebbülésbe csapott át. - Gondolja, hogy Adam talán máshol tartotta bizonyos irata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ginkább itt dolgozott, de... - Maria elhallgatott, mintha csak Adam magánéletét akarná védeni még most, a halála után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i de? - firtatta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ják, volt neki a hegyekben egy nyaralója. Az elmúlt években gyakorta járt ki oda.</w:t>
      </w:r>
    </w:p>
    <w:p>
      <w:pPr>
        <w:pStyle w:val="Normal"/>
        <w:shd w:fill="FFFFFF" w:val="clear"/>
        <w:ind w:firstLine="709"/>
        <w:jc w:val="both"/>
        <w:rPr/>
      </w:pPr>
      <w:r>
        <w:rPr>
          <w:rFonts w:cs="Times New Roman" w:ascii="Times New Roman" w:hAnsi="Times New Roman"/>
          <w:sz w:val="24"/>
        </w:rPr>
        <w:t>- Nyaraló? - Linda felvonta a szemöldökét. - Soha nem tudtam, hogy nyaralója is van. Erről egyikünknek sem tett említést soha...</w:t>
      </w:r>
    </w:p>
    <w:p>
      <w:pPr>
        <w:pStyle w:val="Normal"/>
        <w:shd w:fill="FFFFFF" w:val="clear"/>
        <w:ind w:firstLine="709"/>
        <w:jc w:val="both"/>
        <w:rPr/>
      </w:pPr>
      <w:r>
        <w:rPr>
          <w:rFonts w:cs="Times New Roman" w:ascii="Times New Roman" w:hAnsi="Times New Roman"/>
          <w:sz w:val="24"/>
        </w:rPr>
        <w:t>- Gondolom, Mr. Wesely nem akarta elmondani senkinek. Menekvés volt ez a számára... különösen Washingtonból. - És aztán következett a szégyenteli kis részlet, amitől Maria lesütött szemmel elfordult - Szóval... mi... elmentünk oda néha... kettes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 erről valaki más?</w:t>
      </w:r>
    </w:p>
    <w:p>
      <w:pPr>
        <w:pStyle w:val="Normal"/>
        <w:shd w:fill="FFFFFF" w:val="clear"/>
        <w:ind w:firstLine="709"/>
        <w:jc w:val="both"/>
        <w:rPr/>
      </w:pPr>
      <w:r>
        <w:rPr>
          <w:rFonts w:cs="Times New Roman" w:ascii="Times New Roman" w:hAnsi="Times New Roman"/>
          <w:sz w:val="24"/>
        </w:rPr>
        <w:t>- Alig hinném. Mr. Wesely annyira magának való ember volt. Életének azt a részét is meg akarta őrizni magának. Megkért rá, hogy soha ne szóljak róla senkinek, és nekem erre különben se volt soha semmi okom. De most, hogy ő már nincs többé, nem látom sok értelmét, hogy megtartsam a titkot magamnak.</w:t>
      </w:r>
    </w:p>
    <w:p>
      <w:pPr>
        <w:pStyle w:val="Normal"/>
        <w:shd w:fill="FFFFFF" w:val="clear"/>
        <w:ind w:firstLine="709"/>
        <w:jc w:val="both"/>
        <w:rPr/>
      </w:pPr>
      <w:r>
        <w:rPr>
          <w:rFonts w:cs="Times New Roman" w:ascii="Times New Roman" w:hAnsi="Times New Roman"/>
          <w:sz w:val="24"/>
        </w:rPr>
        <w:t>- Maria - fogta könyörgőre Linda -, egyelőre senkinek nem szólhat a nyaralóról! Kérem! Ígérje meg nekem, hogy nem teszi!</w:t>
      </w:r>
    </w:p>
    <w:p>
      <w:pPr>
        <w:pStyle w:val="Normal"/>
        <w:shd w:fill="FFFFFF" w:val="clear"/>
        <w:ind w:firstLine="709"/>
        <w:jc w:val="both"/>
        <w:rPr/>
      </w:pPr>
      <w:r>
        <w:rPr>
          <w:rFonts w:cs="Times New Roman" w:ascii="Times New Roman" w:hAnsi="Times New Roman"/>
          <w:sz w:val="24"/>
        </w:rPr>
        <w:t>- Ó, hát ez csak természetes. De hát miért? - Maria értetlen arckifejezése gyorsan gyanakvóvá vált.</w:t>
      </w:r>
    </w:p>
    <w:p>
      <w:pPr>
        <w:pStyle w:val="Normal"/>
        <w:shd w:fill="FFFFFF" w:val="clear"/>
        <w:ind w:firstLine="709"/>
        <w:jc w:val="both"/>
        <w:rPr/>
      </w:pPr>
      <w:r>
        <w:rPr>
          <w:rFonts w:cs="Times New Roman" w:ascii="Times New Roman" w:hAnsi="Times New Roman"/>
          <w:sz w:val="24"/>
        </w:rPr>
        <w:t>- Lehet, hogy Adam birtokába jutott valami olyan információnak, ami előidézte a halálát - magyarázta Jack. - Ezt az információt akarta valószínűleg megosztani Lindával. Egyáltalán nem gondoljuk úgy, hogy öngyilkos lett. Szerintünk idegen kezek oltották ki az életét, amiért az egyik újságíró ismerősén keresztül közzé akarta tenni, amit megtudott.</w:t>
      </w:r>
    </w:p>
    <w:p>
      <w:pPr>
        <w:pStyle w:val="Normal"/>
        <w:shd w:fill="FFFFFF" w:val="clear"/>
        <w:ind w:firstLine="709"/>
        <w:jc w:val="both"/>
        <w:rPr/>
      </w:pPr>
      <w:r>
        <w:rPr>
          <w:rFonts w:cs="Times New Roman" w:ascii="Times New Roman" w:hAnsi="Times New Roman"/>
          <w:sz w:val="24"/>
        </w:rPr>
        <w:t>- Az az autórobbantás, ami a hírekben volt? - kérdezte Maria, és kezét a szája elé kapta.</w:t>
      </w:r>
    </w:p>
    <w:p>
      <w:pPr>
        <w:pStyle w:val="Normal"/>
        <w:shd w:fill="FFFFFF" w:val="clear"/>
        <w:ind w:firstLine="709"/>
        <w:jc w:val="both"/>
        <w:rPr/>
      </w:pPr>
      <w:r>
        <w:rPr>
          <w:rFonts w:cs="Times New Roman" w:ascii="Times New Roman" w:hAnsi="Times New Roman"/>
          <w:sz w:val="24"/>
        </w:rPr>
        <w:t>Jack bólintott. - Igyekszünk rábukkanni erre az információra, mielőtt más megtenné. Segítene ebben nekünk, kérem?</w:t>
      </w:r>
    </w:p>
    <w:p>
      <w:pPr>
        <w:pStyle w:val="Normal"/>
        <w:shd w:fill="FFFFFF" w:val="clear"/>
        <w:ind w:firstLine="709"/>
        <w:jc w:val="both"/>
        <w:rPr/>
      </w:pPr>
      <w:r>
        <w:rPr>
          <w:rFonts w:cs="Times New Roman" w:ascii="Times New Roman" w:hAnsi="Times New Roman"/>
          <w:sz w:val="24"/>
        </w:rPr>
        <w:t>- Ó, édes istenem! Jaj, teremtő atyám! Szegény jó Mr. Wesely! Hát persze, hogy segítek! És maguk? Maguknak nem lesz bajuk?</w:t>
      </w:r>
    </w:p>
    <w:p>
      <w:pPr>
        <w:pStyle w:val="Normal"/>
        <w:shd w:fill="FFFFFF" w:val="clear"/>
        <w:ind w:firstLine="709"/>
        <w:jc w:val="both"/>
        <w:rPr/>
      </w:pPr>
      <w:r>
        <w:rPr>
          <w:rFonts w:cs="Times New Roman" w:ascii="Times New Roman" w:hAnsi="Times New Roman"/>
          <w:sz w:val="24"/>
        </w:rPr>
        <w:t>- Nem, ha rájövünk, mi lehetett az, amit Adam tudott. Úgy gondoljuk, olyan nagy horderejű információ birtokában lehetett, hogy még az előtt meg kellett őt ölniük, mielőtt esélye lett volna nyilvánosságra hozni a dolgot. Ha valóban ennyire fontos volt, muszáj lennie róla valahol valami feljegyzésnek. Meglehet, hogy éppen abban a vidéki házban lesz. Minél hamarabb megtudjuk, mi az, annál jo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yugat-Virginiában van - bökte ki hirtelen Maria. - A virginiai határ mellett.</w:t>
      </w:r>
    </w:p>
    <w:p>
      <w:pPr>
        <w:pStyle w:val="Normal"/>
        <w:shd w:fill="FFFFFF" w:val="clear"/>
        <w:ind w:firstLine="709"/>
        <w:jc w:val="both"/>
        <w:rPr/>
      </w:pPr>
      <w:r>
        <w:rPr>
          <w:rFonts w:cs="Times New Roman" w:ascii="Times New Roman" w:hAnsi="Times New Roman"/>
          <w:sz w:val="24"/>
        </w:rPr>
        <w:t>Maria ekkor felpattant, kiszaladt a konyhába, és kisvártatva egy térképpel jött vissza. Leült, kihajtogatta, és egy sárga filctollal bejelölte az útvonalat Washingtonból egészen a nyugat-virginiai Baker városáig. - Amikor ehhez a kis úthoz érnek - mutatott egy vékony szürke csíkra a térképen -, forduljanak le, és menjenek rajta vagy hat mérföldet északi irányban. Jobbra egy kavicsos úthoz érnek, amelyet keresztben egy kifeszített lánc zár le. Lesz ott egy tábla is. Tilos az átjárás, vagy magánút, ilyesmi. Nem emlékszem pontosan.</w:t>
      </w:r>
    </w:p>
    <w:p>
      <w:pPr>
        <w:pStyle w:val="Normal"/>
        <w:shd w:fill="FFFFFF" w:val="clear"/>
        <w:ind w:firstLine="709"/>
        <w:jc w:val="both"/>
        <w:rPr/>
      </w:pPr>
      <w:r>
        <w:rPr>
          <w:rFonts w:cs="Times New Roman" w:ascii="Times New Roman" w:hAnsi="Times New Roman"/>
          <w:sz w:val="24"/>
        </w:rPr>
        <w:t>Újra felugrott, majd egy antik szekreterhez sietett, és kivett a fiókjából két kulcscsomót. - Amelyiken csak egy kulcs lóg, az nyitja a lakatot a láncon - folytatta, miközben visszatelepedett Linda mellé. - A nyaraló nagyjából félmérföldnyire felfelé van az úton. - Ekkor feltartotta azt a kulcskarikát, amelyen két kulcs is lógott, majd különválasztotta őket. - Ez itt a bejárati ajtó kulcsa, ez pedig a hátsó ajtóé. - Átadta a kulcsokat Lindának, és így szólt: - Kérem, legyen óvatos! Nem tudnám elviselni, ha bárki másnak is baja esn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aggódjon! - nyugtatta Linda. - Nem teszünk semmi olyat, amivel céltáblát csinálnánk magunkból. - Be se fejezte, máris érezte, mennyire nem mond igazat, és hogy csak reménykedhet a jószerencséjükben.</w:t>
      </w:r>
    </w:p>
    <w:p>
      <w:pPr>
        <w:pStyle w:val="Normal"/>
        <w:shd w:fill="FFFFFF" w:val="clear"/>
        <w:ind w:firstLine="709"/>
        <w:jc w:val="both"/>
        <w:rPr/>
      </w:pPr>
      <w:r>
        <w:rPr>
          <w:rFonts w:cs="Times New Roman" w:ascii="Times New Roman" w:hAnsi="Times New Roman"/>
          <w:sz w:val="24"/>
        </w:rPr>
        <w:t>Linda elsüllyesztette a kulcsokat a táskájában, majd átölelte Mariát, mintha csak a saját anyja volna. Gyakorta gondolt Adamre és Mariára, mint szülei és családja után a hozzá legközelebbi két emberre, és mély fájdalom járta át, amiért egyiküket el kellett veszítenie.</w:t>
      </w:r>
    </w:p>
    <w:p>
      <w:pPr>
        <w:pStyle w:val="Normal"/>
        <w:shd w:fill="FFFFFF" w:val="clear"/>
        <w:ind w:firstLine="709"/>
        <w:jc w:val="both"/>
        <w:rPr/>
      </w:pPr>
      <w:r>
        <w:rPr>
          <w:rFonts w:cs="Times New Roman" w:ascii="Times New Roman" w:hAnsi="Times New Roman"/>
          <w:sz w:val="24"/>
        </w:rPr>
        <w:t>- Linda! Gyere csak! - Jack az egyik oldalsó ablakon át bámult kifelé. Az utcán egy sötétzöld szedán parkolt valamivel lejjebb. - Nem ismerős neked az a kocsi?</w:t>
      </w:r>
    </w:p>
    <w:p>
      <w:pPr>
        <w:pStyle w:val="Normal"/>
        <w:shd w:fill="FFFFFF" w:val="clear"/>
        <w:ind w:firstLine="709"/>
        <w:jc w:val="both"/>
        <w:rPr/>
      </w:pPr>
      <w:r>
        <w:rPr>
          <w:rFonts w:cs="Times New Roman" w:ascii="Times New Roman" w:hAnsi="Times New Roman"/>
          <w:sz w:val="24"/>
        </w:rPr>
        <w:t>Linda az ablakhoz szaladt, és a falhoz simulva kilesett az utcára, a parkoló autó felé. - Nem... nem ismerős - suttogta. - De akkor sem tetszik nekem annak a két seggfejnek az ábrázata, aki benne ül. Lefogadom, hogy mióta ideértünk, figyelnek bennünket. Azt is le merném fogadni, hogy Adam telefonját is lehallgatják.</w:t>
      </w:r>
    </w:p>
    <w:p>
      <w:pPr>
        <w:pStyle w:val="Normal"/>
        <w:shd w:fill="FFFFFF" w:val="clear"/>
        <w:ind w:firstLine="709"/>
        <w:jc w:val="both"/>
        <w:rPr/>
      </w:pPr>
      <w:r>
        <w:rPr>
          <w:rFonts w:cs="Times New Roman" w:ascii="Times New Roman" w:hAnsi="Times New Roman"/>
          <w:sz w:val="24"/>
        </w:rPr>
        <w:t>Ekkor felkapta a telefont a mellette lévő kis asztalkáról, és feltárcsázott egy különleges számot, mely a laborkomplexumban szólalt meg. Közben egy pillanatra se vette le a szemét a zöld autóról. Biccentett Jacknek és Mariának, majd ujját a szája elé tette.</w:t>
      </w:r>
    </w:p>
    <w:p>
      <w:pPr>
        <w:pStyle w:val="Normal"/>
        <w:shd w:fill="FFFFFF" w:val="clear"/>
        <w:ind w:firstLine="709"/>
        <w:jc w:val="both"/>
        <w:rPr/>
      </w:pPr>
      <w:r>
        <w:rPr>
          <w:rFonts w:cs="Times New Roman" w:ascii="Times New Roman" w:hAnsi="Times New Roman"/>
          <w:sz w:val="24"/>
        </w:rPr>
        <w:t>- Halló, BVO - szólt bele a telefonba egy hang a vonal túlsó végéről. Biztonsági okokból a Biotikai Vizsgálatok Osztályára mindig rövidített formájában, BVO-ként kellett utalnia az ott dolgozóknak.</w:t>
      </w:r>
    </w:p>
    <w:p>
      <w:pPr>
        <w:pStyle w:val="Normal"/>
        <w:shd w:fill="FFFFFF" w:val="clear"/>
        <w:ind w:firstLine="709"/>
        <w:jc w:val="both"/>
        <w:rPr/>
      </w:pPr>
      <w:r>
        <w:rPr>
          <w:rFonts w:cs="Times New Roman" w:ascii="Times New Roman" w:hAnsi="Times New Roman"/>
          <w:sz w:val="24"/>
        </w:rPr>
        <w:t>- Szia, Natalie! Franklin vagyok. Csak azért hívlak, hogy tudd: ma délután bent leszek az irodámban. Dr. Pilofskival Adam Wesely házában vagyunk. Meglátogattuk Mariát. Azért ugrottunk ki ide, hogy megtudjuk, nem kell-e segíteni valamiben a temetéssel kapcsolat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ovábbítom a kollégáidnak az üzenetet - felelt Natalie.</w:t>
      </w:r>
    </w:p>
    <w:p>
      <w:pPr>
        <w:pStyle w:val="Normal"/>
        <w:shd w:fill="FFFFFF" w:val="clear"/>
        <w:ind w:firstLine="709"/>
        <w:jc w:val="both"/>
        <w:rPr/>
      </w:pPr>
      <w:r>
        <w:rPr>
          <w:rFonts w:cs="Times New Roman" w:ascii="Times New Roman" w:hAnsi="Times New Roman"/>
          <w:sz w:val="24"/>
        </w:rPr>
        <w:t>- Köszi. Viszlát később. - Linda letette a telefont, és nagyot sóhajtott. - Ha jól sejtem, most tájékoztatni fognak valakit az iménti beszélgetésről. Ha van egy kis szerencsénk, bárkit is avatnak be, az meg lesz győződve, hogy nem tudunk semmiről. - Linda újra kikukucskált az ablakon, és azt látta, hogy az autóban ülő két ember közül az egyik valóban mobiltelefont szorít a füléhez.</w:t>
      </w:r>
    </w:p>
    <w:p>
      <w:pPr>
        <w:pStyle w:val="Normal"/>
        <w:shd w:fill="FFFFFF" w:val="clear"/>
        <w:ind w:firstLine="709"/>
        <w:jc w:val="both"/>
        <w:rPr/>
      </w:pPr>
      <w:r>
        <w:rPr>
          <w:rFonts w:cs="Times New Roman" w:ascii="Times New Roman" w:hAnsi="Times New Roman"/>
          <w:sz w:val="24"/>
        </w:rPr>
        <w:t>- Hűha...! Nagyon remélem, hogy bevették - suttogta Linda, majd Mariához fordult, megfogta a kezét, és megszorította. - Maria, köszönjük! Köszönünk mindent! Megtenne nekünk még egy szívessé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természetesen!</w:t>
      </w:r>
    </w:p>
    <w:p>
      <w:pPr>
        <w:pStyle w:val="Normal"/>
        <w:shd w:fill="FFFFFF" w:val="clear"/>
        <w:ind w:firstLine="709"/>
        <w:jc w:val="both"/>
        <w:rPr/>
      </w:pPr>
      <w:r>
        <w:rPr>
          <w:rFonts w:cs="Times New Roman" w:ascii="Times New Roman" w:hAnsi="Times New Roman"/>
          <w:sz w:val="24"/>
        </w:rPr>
        <w:t>- Beülne az autómba, és elmenne vele Washington felé, miközben mi Adamével megy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ezt nem értem.</w:t>
      </w:r>
    </w:p>
    <w:p>
      <w:pPr>
        <w:pStyle w:val="Normal"/>
        <w:shd w:fill="FFFFFF" w:val="clear"/>
        <w:ind w:firstLine="709"/>
        <w:jc w:val="both"/>
        <w:rPr/>
      </w:pPr>
      <w:r>
        <w:rPr>
          <w:rFonts w:cs="Times New Roman" w:ascii="Times New Roman" w:hAnsi="Times New Roman"/>
          <w:sz w:val="24"/>
        </w:rPr>
        <w:t>- Nyilván követni fognak bennünket. A ház túlsó felén parkoltam le, ahol nem láthatják beszállni a kocsiba. De amint kijön a behajtóról, követni fogják, mert azt gondolják, hogy én ülök a kocsiban. Jack és én pedig elvisszük Adam kocsiját, és egyenest a nyaralóhoz megyünk. Ha megállítanák, mondja nekik, hogy el akarom adni önnek a kocsimat, és most éppen kipróbálja. És fogalma sincs, mit forgattunk a fejünkben. És amikor visszatér, mi már nem vagyunk itt. Ez minden. Megteszi ezt a kedvemért?</w:t>
      </w:r>
    </w:p>
    <w:p>
      <w:pPr>
        <w:pStyle w:val="Normal"/>
        <w:shd w:fill="FFFFFF" w:val="clear"/>
        <w:ind w:firstLine="709"/>
        <w:jc w:val="both"/>
        <w:rPr/>
      </w:pPr>
      <w:r>
        <w:rPr>
          <w:rFonts w:cs="Times New Roman" w:ascii="Times New Roman" w:hAnsi="Times New Roman"/>
          <w:sz w:val="24"/>
        </w:rPr>
        <w:t>Maria egészen elbizonytalanodott, hezitált egy kicsit, de végül beleegyezett a dologba. - Kérem, legyenek óvatosak! - mondta búcsúzóul, és szeme újra könnybe lábadt.</w:t>
      </w:r>
    </w:p>
    <w:p>
      <w:pPr>
        <w:pStyle w:val="Normal"/>
        <w:shd w:fill="FFFFFF" w:val="clear"/>
        <w:ind w:firstLine="709"/>
        <w:jc w:val="both"/>
        <w:rPr/>
      </w:pPr>
      <w:r>
        <w:rPr>
          <w:rFonts w:cs="Times New Roman" w:ascii="Times New Roman" w:hAnsi="Times New Roman"/>
          <w:sz w:val="24"/>
        </w:rPr>
        <w:t>- Majd még jelentkezünk, megígérem. És ha megtudunk bármit, amiről úgy gondoljuk, hogy önnek is tudnia kell, visszajövünk. Hamarosan. Addig is, ha bárki kérdezné, nem mondott nekünk semmit. Mi csupán részvétlátogatást tettünk itt, és megbeszéltük a temetést, semmi több.</w:t>
      </w:r>
    </w:p>
    <w:p>
      <w:pPr>
        <w:pStyle w:val="Normal"/>
        <w:shd w:fill="FFFFFF" w:val="clear"/>
        <w:ind w:firstLine="709"/>
        <w:jc w:val="both"/>
        <w:rPr/>
      </w:pPr>
      <w:r>
        <w:rPr>
          <w:rFonts w:cs="Times New Roman" w:ascii="Times New Roman" w:hAnsi="Times New Roman"/>
          <w:sz w:val="24"/>
        </w:rPr>
        <w:t>- És mi van, ha tudnak a nyaralóról, és azt akarják, hogy megmondjam nekik, hol van? - kérdezte Maria, aki most már nem értük, hanem sokkal inkább maga miatt kezdett aggódni. - Akkor mit tegyek?</w:t>
      </w:r>
    </w:p>
    <w:p>
      <w:pPr>
        <w:pStyle w:val="Normal"/>
        <w:shd w:fill="FFFFFF" w:val="clear"/>
        <w:ind w:firstLine="709"/>
        <w:jc w:val="both"/>
        <w:rPr/>
      </w:pPr>
      <w:r>
        <w:rPr>
          <w:rFonts w:cs="Times New Roman" w:ascii="Times New Roman" w:hAnsi="Times New Roman"/>
          <w:sz w:val="24"/>
        </w:rPr>
        <w:t>- Húzza az időt, amennyire csak tudja - szólt közbe Jack. - Ott leszünk... nézzük csak, hányra is? - A térképet nézegette, a mérföldeket számolgatta. - Körülbelül háromra. Ez minimum egy-két óra előnyt ad nekünk. Ha nagyon szívóznak, tegyen úgy, mintha az útvonalon gondolkozna. Mondja nekik, hogy nem találja a kulcsokat. Dugja el a térképet. Tegyen bármit, ügyeskedjen, csak az a fontos, hogy időt adjon nekünk, amíg odaérünk, és megtehessük, amit tennünk kell, aztán pedig távozhassunk. Rend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próbálom. De kérem, legyenek óvatosak!</w:t>
      </w:r>
    </w:p>
    <w:p>
      <w:pPr>
        <w:pStyle w:val="Normal"/>
        <w:shd w:fill="FFFFFF" w:val="clear"/>
        <w:ind w:firstLine="709"/>
        <w:jc w:val="both"/>
        <w:rPr/>
      </w:pPr>
      <w:r>
        <w:rPr>
          <w:rFonts w:cs="Times New Roman" w:ascii="Times New Roman" w:hAnsi="Times New Roman"/>
          <w:sz w:val="24"/>
        </w:rPr>
        <w:t>Maria ekkor kislisszolt a hátsó ajtón, beszállt Linda kocsijába, és óvatosan kihajtott vele az utcára. Aztán balra fordult, és egyenesen Washington belvárosa felé vette az irányt.</w:t>
      </w:r>
    </w:p>
    <w:p>
      <w:pPr>
        <w:pStyle w:val="Normal"/>
        <w:shd w:fill="FFFFFF" w:val="clear"/>
        <w:ind w:firstLine="709"/>
        <w:jc w:val="both"/>
        <w:rPr/>
      </w:pPr>
      <w:r>
        <w:rPr>
          <w:rFonts w:cs="Times New Roman" w:ascii="Times New Roman" w:hAnsi="Times New Roman"/>
          <w:sz w:val="24"/>
        </w:rPr>
        <w:t>Linda Jackkel az ablakból figyelte, ahogy a zöld szedán is meglódul, majd eltűnik. Miután meggyőződtek arról, hogy más nincs látótávolságban, nekivágtak, és közben azért fohászkodtak, ne kelljen nekik is meghalniuk azért, amit tenni készül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12.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belügy- és honvédelmi miniszter, valamint a Nemzetbiztonsági Hivatal és a Stratégiai Légiparancsnokság vezetőjének rövid tájékoztatója alatt az elnök gondolatai mindvégig azon a kódolt üzeneten jártak, amelyet még a hírszerzés se tudott megfejteni. Timberwolf. Véletlen egybeesés volna, tűnődött. Elterelő hadművelet? Az biztos, hogy több állt e mögött, mint a KGB, ebben biztos volt.</w:t>
      </w:r>
    </w:p>
    <w:p>
      <w:pPr>
        <w:pStyle w:val="Normal"/>
        <w:shd w:fill="FFFFFF" w:val="clear"/>
        <w:ind w:firstLine="709"/>
        <w:jc w:val="both"/>
        <w:rPr/>
      </w:pPr>
      <w:r>
        <w:rPr>
          <w:rFonts w:cs="Times New Roman" w:ascii="Times New Roman" w:hAnsi="Times New Roman"/>
          <w:sz w:val="24"/>
        </w:rPr>
        <w:t>- Elnök úr - szólalt meg egy halk hang a belső telefonon, kizökkentve a nyugtalanító gondolatok vég nélküli áradatából. - Mr. Doyle megérkezett a megbeszélés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nök előrehajolt, és egy gombot lenyomva, beleszólt a mikrofonba: - Köszönöm. Máris küldje be. - Az az ember, akivel most mindenkinél jobban beszélni akart, a vezérkari főnök volt.</w:t>
      </w:r>
    </w:p>
    <w:p>
      <w:pPr>
        <w:pStyle w:val="Normal"/>
        <w:shd w:fill="FFFFFF" w:val="clear"/>
        <w:ind w:firstLine="709"/>
        <w:jc w:val="both"/>
        <w:rPr/>
      </w:pPr>
      <w:r>
        <w:rPr>
          <w:rFonts w:cs="Times New Roman" w:ascii="Times New Roman" w:hAnsi="Times New Roman"/>
          <w:sz w:val="24"/>
        </w:rPr>
        <w:t>Az alváshiány, az egyre újabb adag erős kávék meg az orvos által felírt serkentőszerek együttesen kezdték belesodorni az elnököt hol az eufória, hol a felfokozott szorongás egymást váltó állapotaiba. Istenhez fohászkodva kívánta, bárcsak az eufória bizonyulna tartósabbnak. Talán időlegesen elnyelhetné egy átmeneti, de annál letaglózóbb delírium, gondolta, és akkor talán rákényszerítenék végre a hivatalából való távozásra, s azzal vége is lenne az egésznek. Járja végig ezt a poklot valaki más, gondolta, míg ő hátralévő napjait azzal tölthetné, hogy golflabdákat ütöget Palm Springs kék ege alatt.</w:t>
      </w:r>
    </w:p>
    <w:p>
      <w:pPr>
        <w:pStyle w:val="Normal"/>
        <w:shd w:fill="FFFFFF" w:val="clear"/>
        <w:ind w:firstLine="709"/>
        <w:jc w:val="both"/>
        <w:rPr/>
      </w:pPr>
      <w:r>
        <w:rPr>
          <w:rFonts w:cs="Times New Roman" w:ascii="Times New Roman" w:hAnsi="Times New Roman"/>
          <w:sz w:val="24"/>
        </w:rPr>
        <w:t>Ekkora szerencséje úgy sincs, gondolta keserűen. Az elmúlt óra minden volt, csak nem eufória, és most senki mással nem akart annyira találkozni és beszélni, mint régi barátjával és bizalmasával, Christopher Doyle-lal. Erőlködve emelkedett fel a székéből, az ajtóhoz lépett, és meleg kézfogással - amitől legalább úgy érezte: nincs egyedül - üdvözölte az egyetlen embert a washingtoni eliten belül, aki iránt bizalommal lehetett.</w:t>
      </w:r>
    </w:p>
    <w:p>
      <w:pPr>
        <w:pStyle w:val="Normal"/>
        <w:shd w:fill="FFFFFF" w:val="clear"/>
        <w:ind w:firstLine="709"/>
        <w:jc w:val="both"/>
        <w:rPr/>
      </w:pPr>
      <w:r>
        <w:rPr>
          <w:rFonts w:cs="Times New Roman" w:ascii="Times New Roman" w:hAnsi="Times New Roman"/>
          <w:sz w:val="24"/>
        </w:rPr>
        <w:t>Bizalom. A szó, ahogy azt pontosan érezte, egyre kevésbé jelentett bármit is a hatalom világában. Olyan elavulttá, régimódivá vált, mint a középnyugati erkölcsi értékek, vagy mint a kormányzati morál, ha egyáltalán létezett valaha ilyesmi. A bizalmat újabban cinikusan csak úgy emlegették, mint olyasvalami, amit másoknak kell irántunk érezniük, és nem fordítva, és nem kölcsönösen.</w:t>
      </w:r>
    </w:p>
    <w:p>
      <w:pPr>
        <w:pStyle w:val="Normal"/>
        <w:shd w:fill="FFFFFF" w:val="clear"/>
        <w:ind w:firstLine="709"/>
        <w:jc w:val="both"/>
        <w:rPr/>
      </w:pPr>
      <w:r>
        <w:rPr>
          <w:rFonts w:cs="Times New Roman" w:ascii="Times New Roman" w:hAnsi="Times New Roman"/>
          <w:sz w:val="24"/>
        </w:rPr>
        <w:t>Doyle-lal ez másképp volt. Azért választották vezérkari főnökké, mert Washingtonban régi, jó hírű belső embernek számított, jellegzetes „külsős” filozófiával. Doyle olyan ember volt, aki minden tekintetben kiérdemelte a maximális bizalmat. A józanság és a diszkréció igazi hiánycikk volt egy olyan városban, amelyet megfertőztek a karrierizmust és hatalomvágyat magasan a becsületesség és barátság fölé helyező politikai cáp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yere be, Chr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hristopher Doyle lelkesen üdvözölte az elnököt. Aztán, mintha csak valami kimondatlan protokollt követnének, a két férfi rögtön ki is lépett az oldalsó ajtón, a rózsakert szentélyébe. Itt, a fedett sétányon, mely a Fehér Ház mentén kanyargott, mindig szabadon beszélhettek, nem kellett tartaniuk hallgatózó fülektől.</w:t>
      </w:r>
    </w:p>
    <w:p>
      <w:pPr>
        <w:pStyle w:val="Normal"/>
        <w:shd w:fill="FFFFFF" w:val="clear"/>
        <w:ind w:firstLine="709"/>
        <w:jc w:val="both"/>
        <w:rPr/>
      </w:pPr>
      <w:r>
        <w:rPr>
          <w:rFonts w:cs="Times New Roman" w:ascii="Times New Roman" w:hAnsi="Times New Roman"/>
          <w:sz w:val="24"/>
        </w:rPr>
        <w:t>- Van valami hír a Weselyvel történtekkel kapcsolatban? - kezdte az elnök. - Megtudott bármit a hírszerzés?</w:t>
      </w:r>
    </w:p>
    <w:p>
      <w:pPr>
        <w:pStyle w:val="Normal"/>
        <w:shd w:fill="FFFFFF" w:val="clear"/>
        <w:ind w:firstLine="709"/>
        <w:jc w:val="both"/>
        <w:rPr/>
      </w:pPr>
      <w:r>
        <w:rPr>
          <w:rFonts w:cs="Times New Roman" w:ascii="Times New Roman" w:hAnsi="Times New Roman"/>
          <w:sz w:val="24"/>
        </w:rPr>
        <w:t xml:space="preserve">- Semmit - felelte Doyle. - Hivatalosan öngyilkosságnak könyvelték el. A látszat ellenére nagyon profi munka volt. Sehol semmi terhelő bizonyíték. A hírszerzés </w:t>
      </w:r>
      <w:r>
        <w:rPr>
          <w:rFonts w:cs="Times New Roman" w:ascii="Times New Roman" w:hAnsi="Times New Roman"/>
          <w:i/>
          <w:sz w:val="24"/>
        </w:rPr>
        <w:t xml:space="preserve">annyit </w:t>
      </w:r>
      <w:r>
        <w:rPr>
          <w:rFonts w:cs="Times New Roman" w:ascii="Times New Roman" w:hAnsi="Times New Roman"/>
          <w:sz w:val="24"/>
        </w:rPr>
        <w:t>azért mégis megállapított, hogy összefüggés van Wesely meggyilkolása és a virginiai autórobbantás köz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féle összefüggés?</w:t>
      </w:r>
    </w:p>
    <w:p>
      <w:pPr>
        <w:pStyle w:val="Normal"/>
        <w:shd w:fill="FFFFFF" w:val="clear"/>
        <w:ind w:firstLine="709"/>
        <w:jc w:val="both"/>
        <w:rPr/>
      </w:pPr>
      <w:r>
        <w:rPr>
          <w:rFonts w:cs="Times New Roman" w:ascii="Times New Roman" w:hAnsi="Times New Roman"/>
          <w:sz w:val="24"/>
        </w:rPr>
        <w:t xml:space="preserve">- Nos, az eddigi adatok szerint a meggyilkolt újságíró a </w:t>
      </w:r>
      <w:r>
        <w:rPr>
          <w:rFonts w:cs="Times New Roman" w:ascii="Times New Roman" w:hAnsi="Times New Roman"/>
          <w:i/>
          <w:sz w:val="24"/>
        </w:rPr>
        <w:t xml:space="preserve">Washington Chronicle </w:t>
      </w:r>
      <w:r>
        <w:rPr>
          <w:rFonts w:cs="Times New Roman" w:ascii="Times New Roman" w:hAnsi="Times New Roman"/>
          <w:sz w:val="24"/>
        </w:rPr>
        <w:t>tudományos rovatának dolgozott. Korábban jelent meg néhány írása a Pentagonról, ahol volt egy hírforrása, amit azonban mindmostanáig nem tudtak azonosí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Wesely volt az?</w:t>
      </w:r>
    </w:p>
    <w:p>
      <w:pPr>
        <w:pStyle w:val="Normal"/>
        <w:shd w:fill="FFFFFF" w:val="clear"/>
        <w:ind w:firstLine="709"/>
        <w:jc w:val="both"/>
        <w:rPr/>
      </w:pPr>
      <w:r>
        <w:rPr>
          <w:rFonts w:cs="Times New Roman" w:ascii="Times New Roman" w:hAnsi="Times New Roman"/>
          <w:sz w:val="24"/>
        </w:rPr>
        <w:t>Doyle bólintott. - A hírszerzés több alkalommal összefüggésbe hozta már a nevüket. Az a szerencsétlen ördög biztos Weselyre várt, aki pedig nagy valószínűséggel valami igen fontosat ígért ne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lehetett az? Van valami elképzel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előre nin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emlegetnek egy bizonyos TlMBERWOLF-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mit?</w:t>
      </w:r>
    </w:p>
    <w:p>
      <w:pPr>
        <w:pStyle w:val="Normal"/>
        <w:shd w:fill="FFFFFF" w:val="clear"/>
        <w:ind w:firstLine="709"/>
        <w:jc w:val="both"/>
        <w:rPr/>
      </w:pPr>
      <w:r>
        <w:rPr>
          <w:rFonts w:cs="Times New Roman" w:ascii="Times New Roman" w:hAnsi="Times New Roman"/>
          <w:sz w:val="24"/>
        </w:rPr>
        <w:t>- Chris, a minap elég zavarba ejtő jelentést kaptam. Információ kiszivárogtatása valahonnan a Pentagon berkeiből. TIMBERWOLF. Te mit gondolsz erről?</w:t>
      </w:r>
    </w:p>
    <w:p>
      <w:pPr>
        <w:pStyle w:val="Normal"/>
        <w:shd w:fill="FFFFFF" w:val="clear"/>
        <w:ind w:firstLine="709"/>
        <w:jc w:val="both"/>
        <w:rPr/>
      </w:pPr>
      <w:r>
        <w:rPr>
          <w:rFonts w:cs="Times New Roman" w:ascii="Times New Roman" w:hAnsi="Times New Roman"/>
          <w:sz w:val="24"/>
        </w:rPr>
        <w:t>- TIMBERWOLF... - suttogta Doyle, szemöldökét ráncolva, és úgy ízlelgetve a szót, mintha azt próbálná felidézni, hol és mikor hallhatta. - A Pentagon berkeiből? Fogalmam sincs, mi lehetett. Csak ennyiből állt az üzenet?</w:t>
      </w:r>
    </w:p>
    <w:p>
      <w:pPr>
        <w:pStyle w:val="Normal"/>
        <w:shd w:fill="FFFFFF" w:val="clear"/>
        <w:ind w:firstLine="709"/>
        <w:jc w:val="both"/>
        <w:rPr/>
      </w:pPr>
      <w:r>
        <w:rPr>
          <w:rFonts w:cs="Times New Roman" w:ascii="Times New Roman" w:hAnsi="Times New Roman"/>
          <w:sz w:val="24"/>
        </w:rPr>
        <w:t>- Volt még valami egy hamarosan megtartandó találkozóról is, ennyi. A hírszerzés nem tudta azonosítani a pontos forrást, még elképzelésük se volt. Kezdetben úgy vélték, hogy a KGB lehetett az. Talán valamilyen kommunikációs átviteli jelet tesztel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te mit gondolsz? - puhatolózott Doyle.</w:t>
      </w:r>
    </w:p>
    <w:p>
      <w:pPr>
        <w:pStyle w:val="Normal"/>
        <w:shd w:fill="FFFFFF" w:val="clear"/>
        <w:ind w:firstLine="709"/>
        <w:jc w:val="both"/>
        <w:rPr/>
      </w:pPr>
      <w:r>
        <w:rPr>
          <w:rFonts w:cs="Times New Roman" w:ascii="Times New Roman" w:hAnsi="Times New Roman"/>
          <w:sz w:val="24"/>
        </w:rPr>
        <w:t>Az elnök elgondolkozva nézett a lába elé, és ahogy lépkedett, összekulcsolta a kezét a háta mögött. - Én már nem vagyok olyan biztos abban, hogy csak teszt volt, Chris. Úgy gondolom, hogy ezzel üzenni akart valaki a Pentagonon belülről; valamit a CONDOR-repülésekkel kapcsolatban. Már akkor erre gyanakodtam, amikor a védelmi miniszter beszámolt nekem az esetről.</w:t>
      </w:r>
    </w:p>
    <w:p>
      <w:pPr>
        <w:pStyle w:val="Normal"/>
        <w:shd w:fill="FFFFFF" w:val="clear"/>
        <w:ind w:firstLine="709"/>
        <w:jc w:val="both"/>
        <w:rPr/>
      </w:pPr>
      <w:r>
        <w:rPr>
          <w:rFonts w:cs="Times New Roman" w:ascii="Times New Roman" w:hAnsi="Times New Roman"/>
          <w:sz w:val="24"/>
        </w:rPr>
        <w:t>- A pokolba is, ha így van, elég komoly problémával állunk szemben. Egy efféle kiszivárogtatás az állambiztonságot is veszélyeztetheti!</w:t>
      </w:r>
    </w:p>
    <w:p>
      <w:pPr>
        <w:pStyle w:val="Normal"/>
        <w:shd w:fill="FFFFFF" w:val="clear"/>
        <w:ind w:firstLine="709"/>
        <w:jc w:val="both"/>
        <w:rPr/>
      </w:pPr>
      <w:r>
        <w:rPr>
          <w:rFonts w:cs="Times New Roman" w:ascii="Times New Roman" w:hAnsi="Times New Roman"/>
          <w:sz w:val="24"/>
        </w:rPr>
        <w:t>- Minél többet gondolkozom a dolgon, annál inkább aggódom emiatt az egész átkozott program miatt. Fogalmunk sincs, milyen lesz végül a hatása, és nem vagyok biztos abban sem, hogy amit itt fejlesztgetünk, nem fog egyszer visszaütni, és fenyegetést jelenteni a saját biztonságunkra is. Megsemmisítő erejű lehet. Így érzem, tényleg így! Persze, ennek nem adhatok hangot... és emiatt képmutató alaknak érzem magam. De Chris, ha jobban belegondolok, meg vagyok győződve arról, hogy ennek az egész átkozott akciónak nagyon rossz vége lesz.</w:t>
      </w:r>
    </w:p>
    <w:p>
      <w:pPr>
        <w:pStyle w:val="Normal"/>
        <w:shd w:fill="FFFFFF" w:val="clear"/>
        <w:ind w:firstLine="709"/>
        <w:jc w:val="both"/>
        <w:rPr/>
      </w:pPr>
      <w:r>
        <w:rPr>
          <w:rFonts w:cs="Times New Roman" w:ascii="Times New Roman" w:hAnsi="Times New Roman"/>
          <w:sz w:val="24"/>
        </w:rPr>
        <w:t>- Akkor mi a csudára költjük a milliárdokat, ha nem használjuk fel mindazt, amit egyszer kifejlesztünk, és amivel a nemzetbiztonságot szavatolhatjuk - kérdezte Doyle eléggé méltatlankodó hangon.</w:t>
      </w:r>
    </w:p>
    <w:p>
      <w:pPr>
        <w:pStyle w:val="Normal"/>
        <w:shd w:fill="FFFFFF" w:val="clear"/>
        <w:ind w:firstLine="709"/>
        <w:jc w:val="both"/>
        <w:rPr/>
      </w:pPr>
      <w:r>
        <w:rPr>
          <w:rFonts w:cs="Times New Roman" w:ascii="Times New Roman" w:hAnsi="Times New Roman"/>
          <w:sz w:val="24"/>
        </w:rPr>
        <w:t>- Azért költünk ennyit, hogy aztán soha ne kelljen semmit se felhasználnunk - felelte az elnök kurtán. - Vagy talán a nukleáris robbanófejeink nem garanciák arra, hogy soha nem támadnak meg minket, és így soha nem kell a bevetésükre kényszerülnünk? Mindezt a pénz bölcs felhasználásának tartom, még akkor is, ha azok a robbanófejek ott maradnak a föld alatt akkor is, amikor mi már rég nem leszünk.</w:t>
      </w:r>
    </w:p>
    <w:p>
      <w:pPr>
        <w:pStyle w:val="Normal"/>
        <w:shd w:fill="FFFFFF" w:val="clear"/>
        <w:ind w:firstLine="709"/>
        <w:jc w:val="both"/>
        <w:rPr/>
      </w:pPr>
      <w:r>
        <w:rPr>
          <w:rFonts w:cs="Times New Roman" w:ascii="Times New Roman" w:hAnsi="Times New Roman"/>
          <w:sz w:val="24"/>
        </w:rPr>
        <w:t>- Igen ám, de egyszer eljön az idő, amikor ez a stratégia már nem lesz elégséges. Attól tartok, eljutottunk arra a pontra, amikor az egyetlen módja a probléma megoldásának a cselekvés. Tudom... és te is legalább olyan jól tudod!</w:t>
      </w:r>
    </w:p>
    <w:p>
      <w:pPr>
        <w:pStyle w:val="Normal"/>
        <w:shd w:fill="FFFFFF" w:val="clear"/>
        <w:ind w:firstLine="709"/>
        <w:jc w:val="both"/>
        <w:rPr/>
      </w:pPr>
      <w:r>
        <w:rPr>
          <w:rFonts w:cs="Times New Roman" w:ascii="Times New Roman" w:hAnsi="Times New Roman"/>
          <w:sz w:val="24"/>
        </w:rPr>
        <w:t>Az elnök ekkor megállt, és barátja felé fordult. Tekintete rettegésről és gyanakvásról árulkodott. - Jogos a félelmem, Chris... most még inkább, mint valaha. Lehet, hogy máris rossz kezekbe került a dolog. És ha valóban így lenne... Isten óvjon bennün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nem mondasz! Honnan veszed ezt? - kérdezte Doyle.</w:t>
      </w:r>
    </w:p>
    <w:p>
      <w:pPr>
        <w:pStyle w:val="Normal"/>
        <w:shd w:fill="FFFFFF" w:val="clear"/>
        <w:ind w:firstLine="709"/>
        <w:jc w:val="both"/>
        <w:rPr/>
      </w:pPr>
      <w:r>
        <w:rPr>
          <w:rFonts w:cs="Times New Roman" w:ascii="Times New Roman" w:hAnsi="Times New Roman"/>
          <w:sz w:val="24"/>
        </w:rPr>
        <w:t>- Néhány órával ezelőtt találkoztam Bridger tábornokkal. Az emberei meg vannak győződve arról, hogy az az adás kódolt üzenet volt, 10-betűs mozaikszóként kódolva. Most futtatják végig a NASA számítógépein, és bíznak benne, hogy az elkövetkező huszonnégy órában fel tudnak majd nekem mutatni valamit. Ma délelőtt, amikor az ügynökség aktái közé temetett bizalmas természetű anyagokat néztek át, találtak egy rejtélyes CONDOR-feljegyzést, ahol TW betűk voltak a szövegbe rejtve. TW... azaz TIMBERWOLF. Erre gyanaksza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 tudták nyomozni?</w:t>
      </w:r>
    </w:p>
    <w:p>
      <w:pPr>
        <w:pStyle w:val="Normal"/>
        <w:shd w:fill="FFFFFF" w:val="clear"/>
        <w:ind w:firstLine="709"/>
        <w:jc w:val="both"/>
        <w:rPr/>
      </w:pPr>
      <w:r>
        <w:rPr>
          <w:rFonts w:cs="Times New Roman" w:ascii="Times New Roman" w:hAnsi="Times New Roman"/>
          <w:sz w:val="24"/>
        </w:rPr>
        <w:t>- Nem volt rá szükség. Az üzenetet Thomas Williams ezredesnek címezték, akinek, ugye szintén TW a monogramja. Lehet, hogy véletlen egybeesés, de nem tudjuk biztosan.</w:t>
      </w:r>
    </w:p>
    <w:p>
      <w:pPr>
        <w:pStyle w:val="Normal"/>
        <w:shd w:fill="FFFFFF" w:val="clear"/>
        <w:ind w:firstLine="709"/>
        <w:jc w:val="both"/>
        <w:rPr/>
      </w:pPr>
      <w:r>
        <w:rPr>
          <w:rFonts w:cs="Times New Roman" w:ascii="Times New Roman" w:hAnsi="Times New Roman"/>
          <w:sz w:val="24"/>
        </w:rPr>
        <w:t>- Williams? - Doyle megdermedt. Ismerte az ezredes Pentagonos kapcsolatait, és hallotta már a nevét egy olyan beszélgetés alkalmával, amelynek a „fekete” projektek pénzeléséhez volt köze.</w:t>
      </w:r>
    </w:p>
    <w:p>
      <w:pPr>
        <w:pStyle w:val="Normal"/>
        <w:shd w:fill="FFFFFF" w:val="clear"/>
        <w:ind w:firstLine="709"/>
        <w:jc w:val="both"/>
        <w:rPr/>
      </w:pPr>
      <w:r>
        <w:rPr>
          <w:rFonts w:cs="Times New Roman" w:ascii="Times New Roman" w:hAnsi="Times New Roman"/>
          <w:sz w:val="24"/>
        </w:rPr>
        <w:t>- Úgy van. Nem tudjuk pontosan, mi köze lehet ehhez az egészhez, de riadóztattuk a hírszerzést. Azt az utasítást kapták, hogy ne tegyenek semmi olyasmit, ami ránk terelheti a gyanúját, de amint pontosan megtudják, miként érintett Williams, biztosak benne, hogy ki tudnak majd szedni belőle információkat. A mentesség és az új személyazonosság még mindig jobb, mint hadbíróság elé állni és egy katonai börtönben rohadni meg. Biztos vagyok benne, hogy belemegy majd.</w:t>
      </w:r>
    </w:p>
    <w:p>
      <w:pPr>
        <w:pStyle w:val="Normal"/>
        <w:shd w:fill="FFFFFF" w:val="clear"/>
        <w:ind w:firstLine="709"/>
        <w:jc w:val="both"/>
        <w:rPr/>
      </w:pPr>
      <w:r>
        <w:rPr>
          <w:rFonts w:cs="Times New Roman" w:ascii="Times New Roman" w:hAnsi="Times New Roman"/>
          <w:sz w:val="24"/>
        </w:rPr>
        <w:t>Az elnök folytatta komótos sétáját. Szemmel láthatóan kimerítette az a sok esemény, amely hirtelen viharként tört rá, és amely most egyik óráról a másikra hatalmas szélörvénnyé kezdett dagadni, azzal fenyegetve, hogy egyszerre támad rá minden irány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széltél valaki mással a Pentagonból? - kérdezte Doyle.</w:t>
      </w:r>
    </w:p>
    <w:p>
      <w:pPr>
        <w:pStyle w:val="Normal"/>
        <w:shd w:fill="FFFFFF" w:val="clear"/>
        <w:ind w:firstLine="709"/>
        <w:jc w:val="both"/>
        <w:rPr/>
      </w:pPr>
      <w:r>
        <w:rPr>
          <w:rFonts w:cs="Times New Roman" w:ascii="Times New Roman" w:hAnsi="Times New Roman"/>
          <w:sz w:val="24"/>
        </w:rPr>
        <w:t>Az elnök megtorpant, mintha mélyen átgondolná a kérdést, majd igenlően válasz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ami baj van?</w:t>
      </w:r>
    </w:p>
    <w:p>
      <w:pPr>
        <w:pStyle w:val="Normal"/>
        <w:shd w:fill="FFFFFF" w:val="clear"/>
        <w:ind w:firstLine="709"/>
        <w:jc w:val="both"/>
        <w:rPr/>
      </w:pPr>
      <w:r>
        <w:rPr>
          <w:rFonts w:cs="Times New Roman" w:ascii="Times New Roman" w:hAnsi="Times New Roman"/>
          <w:sz w:val="24"/>
        </w:rPr>
        <w:t>- Nem vagyok benne biztos, Chris. Amikor McKnight tábornokkal beszéltem erről, az volt az érzésem, hogy őt már tájékoztatták a dologról. Azok az emberek, akik akkor tudtak erről, a hírszerzésiek voltak meg én. És most már te is. A hírszerzésnek nem lett volna szabad kiadnia másnak az információt, legalábbis nem ilyen gyor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arod, hogy utánanézz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szeretném tudni, hogy mi az ördög folyik itt, és hogy vajon engem szándékosan ki akarnak-e hagyni belőle.</w:t>
      </w:r>
    </w:p>
    <w:p>
      <w:pPr>
        <w:pStyle w:val="Normal"/>
        <w:shd w:fill="FFFFFF" w:val="clear"/>
        <w:ind w:firstLine="709"/>
        <w:jc w:val="both"/>
        <w:rPr/>
      </w:pPr>
      <w:r>
        <w:rPr>
          <w:rFonts w:cs="Times New Roman" w:ascii="Times New Roman" w:hAnsi="Times New Roman"/>
          <w:sz w:val="24"/>
        </w:rPr>
        <w:t>Az elnök ekkor újra megtorpant. Arcán merengő kifejezés futott át. - Nem tudom, Chris. Tartok tőle, hogy fogalmunk sincs, hova vezet majd mindez... hogy végül valami olyasmi történik, amit egyikünk sem akart. Azt hiszem, nem vagyunk tisztában azzal, mit tet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ezérkari főnök megragadta az elnök karját, és finoman maga felé fordította őt. Hosszú ideje ismerték egymást, és barátok voltak régóta, a helyi, majd később a nagypolitikában eltöltött első napoktól kezdve. És bár társadalmi hátterük merőben különbözött. - Doyle gazdag és jó nevű családból származott, az elnök pedig egy textilipari munkásközösségből, amely felett a szép napok már rég elszálltak -, a politikát illetően mindig is hasonló nézeteket vallottak. Most rajta volt a sor, hogy kicsit kioktassa a barátját, miben is áll az, amikor az ember a szabad világ vezetője.</w:t>
      </w:r>
    </w:p>
    <w:p>
      <w:pPr>
        <w:pStyle w:val="Normal"/>
        <w:shd w:fill="FFFFFF" w:val="clear"/>
        <w:ind w:firstLine="709"/>
        <w:jc w:val="both"/>
        <w:rPr/>
      </w:pPr>
      <w:r>
        <w:rPr>
          <w:rFonts w:cs="Times New Roman" w:ascii="Times New Roman" w:hAnsi="Times New Roman"/>
          <w:sz w:val="24"/>
        </w:rPr>
        <w:t>- Ugyanezek a félelmek és kétségek gyötörtek engem is - mondta Doyle, és igyekezett egy vezérkari főnöktől telhető legtapintatosabb módon bátorítani az elnököt. - De hát mégis, mi a csudát tehetnénk? Jelenleg harmincöt háború zajlik a világban. Harmincöt! És a CIA szerint ez csak a kezdet. Jövőre kétszer ennyi tűzfészek lesz, ha a volt Szovjetunió regionális konfliktusait is beleszámoljuk, amelyek előbb-utóbb úgyszintén háborúkká alakulnak át. Akármerre nézel is, Európába, Afrikába, a Közel-Keletre, Ázsiába, mindenütt kínzásokat, kivégzéseket, etnikai tisztogatásokat, terrorizmust látsz. Nőket és gyerekeket gyilkolnak meg az utcán, a legelképesztőbb és legbrutálisabb módokon szegik meg a legalapvetőbb emberi jogokat Hol, hogyan és mikor lesz ennek vége? És melyik az egyetlen megmaradt hatalom, amelynek megvan a szándéka, és pozíciójánál fogva a hatalma is ahhoz, hogy segíthessen? - Bízott benne, hogy patetikus kérdései eloszlatják az elnök bizonytalanságát, és választ kap tőle.</w:t>
      </w:r>
    </w:p>
    <w:p>
      <w:pPr>
        <w:pStyle w:val="Normal"/>
        <w:shd w:fill="FFFFFF" w:val="clear"/>
        <w:ind w:firstLine="709"/>
        <w:jc w:val="both"/>
        <w:rPr/>
      </w:pPr>
      <w:r>
        <w:rPr>
          <w:rFonts w:cs="Times New Roman" w:ascii="Times New Roman" w:hAnsi="Times New Roman"/>
          <w:sz w:val="24"/>
        </w:rPr>
        <w:t>Ám az elnök csak hallgatott. Végignézett a halványan megvilágított rózsakerten, és visszagondolt a régvolt, nyugalmasabb időkre. - Harmincöt háború... - szólalt meg aztán halkan, majd megfordult, és elindult vissza az Ovális Iroda felé. - Az ember sohasem tudhatja. Sokkalta nehezebbnek tűnik kiválasztani azokat, amelyekről úgy ítéljük meg, hogy a nemzet érdekét szolgálják.</w:t>
      </w:r>
    </w:p>
    <w:p>
      <w:pPr>
        <w:pStyle w:val="Normal"/>
        <w:shd w:fill="FFFFFF" w:val="clear"/>
        <w:ind w:firstLine="709"/>
        <w:jc w:val="both"/>
        <w:rPr/>
      </w:pPr>
      <w:r>
        <w:rPr>
          <w:rFonts w:cs="Times New Roman" w:ascii="Times New Roman" w:hAnsi="Times New Roman"/>
          <w:sz w:val="24"/>
        </w:rPr>
        <w:t>- A nemzet érdeke - vetette ellen Doyle - nem más, mint a haszonról kontra kockázatokról szóló politikai játék. Származik-e abból valami hasznunk, ha kivesszük mi is a részünket? Vagy ami még fontosabb, ha újra megválasztanak, az előnyös lesz-e nekünk? És mennyire? Vajon jobban megéri-e, ha az ember nem keveredik bele, mint ha azt kockáztatja, hogy globális zűrzavart teremt? A világ egyre zsugorodik és mind bonyolultabbá válik. Annyi etnikai háború zajlik! Annyi gazdasági konfliktus kötődik immár ezernyi kibogozhatatlan szállal a mi saját gazdaságunkhoz, következésképp a Fehér Házhoz való ragaszkodásunkhoz. Magunkra kell vállalni a felelősségnek legalább egy részét, ha értük nem, hát legalább magunk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nök belátta, hogy Doyle helyesen ítéli meg a dolgokat. - Ez igaz - mondta. - De mennyire lehetünk biztosak abban, hogy nem inkább a stabilitásnak ártunk... és aztán nézhetjük, ahogy a világ a szemünk előtt hullik darabjaira.</w:t>
      </w:r>
    </w:p>
    <w:p>
      <w:pPr>
        <w:pStyle w:val="Normal"/>
        <w:shd w:fill="FFFFFF" w:val="clear"/>
        <w:ind w:firstLine="709"/>
        <w:jc w:val="both"/>
        <w:rPr/>
      </w:pPr>
      <w:r>
        <w:rPr>
          <w:rFonts w:cs="Times New Roman" w:ascii="Times New Roman" w:hAnsi="Times New Roman"/>
          <w:sz w:val="24"/>
        </w:rPr>
        <w:t xml:space="preserve">- Már </w:t>
      </w:r>
      <w:r>
        <w:rPr>
          <w:rFonts w:cs="Times New Roman" w:ascii="Times New Roman" w:hAnsi="Times New Roman"/>
          <w:i/>
          <w:sz w:val="24"/>
        </w:rPr>
        <w:t xml:space="preserve">most </w:t>
      </w:r>
      <w:r>
        <w:rPr>
          <w:rFonts w:cs="Times New Roman" w:ascii="Times New Roman" w:hAnsi="Times New Roman"/>
          <w:sz w:val="24"/>
        </w:rPr>
        <w:t>is ez történik, a fenébe is! És nem gondolod, hogy ez már éppen elég indok arra, hogy beindítsuk a VILÁGRENDET? - kérdezte Doyle. - Hogy megállítsuk ezt az őrületet?</w:t>
      </w:r>
    </w:p>
    <w:p>
      <w:pPr>
        <w:pStyle w:val="Normal"/>
        <w:shd w:fill="FFFFFF" w:val="clear"/>
        <w:ind w:firstLine="709"/>
        <w:jc w:val="both"/>
        <w:rPr/>
      </w:pPr>
      <w:r>
        <w:rPr>
          <w:rFonts w:cs="Times New Roman" w:ascii="Times New Roman" w:hAnsi="Times New Roman"/>
          <w:sz w:val="24"/>
        </w:rPr>
        <w:t>Egykor így gondolta, de újabban már nem volt biztos benne. Egyrészt úgy érezte, erkölcsi kötelessége - rendeltetése, ha úgy tetszik -, hogy globális stabilizációt teremtsen. Tisztán felismerte ennek gazdasági előnyeit, hiszen végső soron a háború sújtotta országok meglehetősen gyatra kereskedelmi partnerek voltak. Másrészt azonban őszintén úgy gondolta, hogy ha kiengedik ezt a szellemet a palackból, azzal rettenetes hibát követnek el, amiért az eljövendő nemzedékek fognak megfizetni, mégpedig nagyon drágán.</w:t>
      </w:r>
    </w:p>
    <w:p>
      <w:pPr>
        <w:pStyle w:val="Normal"/>
        <w:shd w:fill="FFFFFF" w:val="clear"/>
        <w:ind w:firstLine="709"/>
        <w:jc w:val="both"/>
        <w:rPr/>
      </w:pPr>
      <w:r>
        <w:rPr>
          <w:rFonts w:cs="Times New Roman" w:ascii="Times New Roman" w:hAnsi="Times New Roman"/>
          <w:sz w:val="24"/>
        </w:rPr>
        <w:t>A finoman szemerkélő esőből, amely az este nagy részében Washingtonra hullott, hirtelen felhőszakadás lett, még komorabbá téve az elnök amúgy is sötét hangulatát. Politikai pályafutása során egyetlenegyszer sem érezte ezt a mindent felemésztő, mardosó magányosságot, amely ebben a percben elfogta. Miután túlbecsülte azon képességeit, hogy majd saját politikai céljaira használja fel Washingtont, egyre inkább saját hagyatéka megszállottja lett, és rettegett attól, hogy az ő elnökségének idejére a botrányok és korrupció miatt fognak majd a legjobban emlékezni. És most, hivatali idejének végéhez közeledve tudta, hogy amíg vizsgálatok folynak ellene, amíg a vétségeivel kapcsolatos bizonyítékok száma egyre nő és a vádemelés réme lebeg a feje fölött, sem a saját sorsát, sem az országét nem tudja irányítani. S hogy az egyetlen módja annak, hogy elnökségének kellemetlen realitásától megszabadulhasson, az a befelé fordulás, hiszen a lelke az egyetlen hely, ahol a felfordulás közepette békére lelhet. Kétségbeesése, amit rajta kívül más nem érthetett, nem akart megszűnni, és egyre őrjítőbb volt, ahogy életének minden területét be tudta árnyékolni.</w:t>
      </w:r>
    </w:p>
    <w:p>
      <w:pPr>
        <w:pStyle w:val="Normal"/>
        <w:shd w:fill="FFFFFF" w:val="clear"/>
        <w:ind w:firstLine="709"/>
        <w:jc w:val="both"/>
        <w:rPr/>
      </w:pPr>
      <w:r>
        <w:rPr>
          <w:rFonts w:cs="Times New Roman" w:ascii="Times New Roman" w:hAnsi="Times New Roman"/>
          <w:sz w:val="24"/>
        </w:rPr>
        <w:t>És akkor, ahogy az politikai karrierje során már oly sokszor megtörtént, különösen legutóbbi megválasztása óta, hirtelen a napnál is világosabbá vált a számára, hogy függetlenül attól, mit gondolhattak elnökségéről az emberek, szinte már megalázó módon hatalom nélküli figura volt. Megválasztott báb csupán, névleges vezető, aki politikai címe ellenére valójában nem volt sem demokrata, sem republikánus, sem konzervatív, sem liberális. Mindig az volt, amit a kormány árnyékában állók épp megkívántak tőle és akik a hatalom messzire érő zsinórjait rángatták. Rosszul lett, ha így gondolt magára... Igen, magára, akinek pedig elege volt, és eltökélte, hogy változtat a dolgok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acionálisan szemlélve a dolgot elismerem, hogy igazad van - mondta az elnök. - Ha azonban az ösztöneimre hallgatok, már nem vagyok olyan bizt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széltél az aggodalmaidról mással is? - kérdezte zordan Doyle.</w:t>
      </w:r>
    </w:p>
    <w:p>
      <w:pPr>
        <w:pStyle w:val="Normal"/>
        <w:shd w:fill="FFFFFF" w:val="clear"/>
        <w:ind w:firstLine="709"/>
        <w:jc w:val="both"/>
        <w:rPr/>
      </w:pPr>
      <w:r>
        <w:rPr>
          <w:rFonts w:cs="Times New Roman" w:ascii="Times New Roman" w:hAnsi="Times New Roman"/>
          <w:sz w:val="24"/>
        </w:rPr>
        <w:t>- Nem. - Az elnök válasza gyors volt és határozott. - Tudod, hogy nem tehetem. Túl sok minden forog kockán. Túl sok ember keveredett bele. És most, hazánk és a világ jelenlegi helyzetében, feltételezem, akkor sem fordulhatnék vissza, ha akarnék. Pusztába kiáltott szónak érzem a saját hangomat ebben az ügyben. Olyan ember hangjának, akinek esze ágában sincs a nyilvánosság elé ál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akarsz tenni?</w:t>
      </w:r>
    </w:p>
    <w:p>
      <w:pPr>
        <w:pStyle w:val="Normal"/>
        <w:shd w:fill="FFFFFF" w:val="clear"/>
        <w:ind w:firstLine="709"/>
        <w:jc w:val="both"/>
        <w:rPr/>
      </w:pPr>
      <w:r>
        <w:rPr>
          <w:rFonts w:cs="Times New Roman" w:ascii="Times New Roman" w:hAnsi="Times New Roman"/>
          <w:sz w:val="24"/>
        </w:rPr>
        <w:t>- Nézetem szerint tulajdonképpen csak egy lehetőség van. Folytatni az akciót, és fohászkodni a teremtőhöz, hogy ezzel ne kövessünk el katasztrofális hib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biztos vagy abban, hogy így akarod folytatni, még ezzel a TIMBERWOLF-dologgal együtt is? - kérdezte Doyle.</w:t>
      </w:r>
    </w:p>
    <w:p>
      <w:pPr>
        <w:pStyle w:val="Normal"/>
        <w:shd w:fill="FFFFFF" w:val="clear"/>
        <w:ind w:firstLine="709"/>
        <w:jc w:val="both"/>
        <w:rPr/>
      </w:pPr>
      <w:r>
        <w:rPr>
          <w:rFonts w:cs="Times New Roman" w:ascii="Times New Roman" w:hAnsi="Times New Roman"/>
          <w:sz w:val="24"/>
        </w:rPr>
        <w:t>- A pokolba is! Ebben a pillanatban semmiben sem vagyok biztos! Ha a hírszerzésnek igaza van ezt a TIMBERWOLF-ot illetően, akkor valami kódról lehet szó, aminek talán valamilyen formában köze van a VILÁGREND-hez. - Amennyire gyűlölt belegondolni, hogy ez igaz lehet, legalább annyira tudta azt is, hogy ha a TIMBERWOLF arra irányuló kísérlet, hogy Amerika legújabb és leghalálosabb technológiáját más célokra használják fel, akkor a világ igen nagy bajban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ha megtudjuk, mit jelent ez a TIMBERWOLF? - puhatolódzott Doy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ajd valamilyen döntést kell hoznunk... függetlenül attól, hogy az a döntés hogyan fogja befolyásolni a mi privát életünket.</w:t>
      </w:r>
    </w:p>
    <w:p>
      <w:pPr>
        <w:pStyle w:val="Normal"/>
        <w:shd w:fill="FFFFFF" w:val="clear"/>
        <w:ind w:firstLine="709"/>
        <w:jc w:val="both"/>
        <w:rPr/>
      </w:pPr>
      <w:r>
        <w:rPr>
          <w:rFonts w:cs="Times New Roman" w:ascii="Times New Roman" w:hAnsi="Times New Roman"/>
          <w:sz w:val="24"/>
        </w:rPr>
        <w:t>- Rendben. Végig kitartok melletted, bárhogyan döntesz is, és bármi történjék is. - Doyle szolidaritása jeléül az elnök vállára tette a kezét, de közben barátja szemében olyan rettegést látott, amilyet azelőtt még soha.</w:t>
      </w:r>
    </w:p>
    <w:p>
      <w:pPr>
        <w:pStyle w:val="Normal"/>
        <w:shd w:fill="FFFFFF" w:val="clear"/>
        <w:ind w:firstLine="709"/>
        <w:jc w:val="both"/>
        <w:rPr/>
      </w:pPr>
      <w:r>
        <w:rPr>
          <w:rFonts w:cs="Times New Roman" w:ascii="Times New Roman" w:hAnsi="Times New Roman"/>
          <w:sz w:val="24"/>
        </w:rPr>
        <w:t xml:space="preserve">- Kösz, Chris - mondta az elnök. - Tudod, gyakran felteszem magamnak a kérdést, vajon mire lesz jó ez az új technológia, ha az egyetlen dolog, amit a világnak kínál, az a háborúskodás újabb, rettenetes módszere. Az atomfegyverek legalább, legyenek bármilyen hihetetlen módon pusztítóak, mégiscsak láthatók. Az ember tudja, merre vannak. De ez! Hogy az ördögbe lehet ezt ellenőrizni, ha egyszer kikerül a kezünk közül? Attól tartok, Chris, legyőztük saját magunkat. Nem azért, mert létre tudtuk hozni a legpusztítóbb fegyvert, amit a világ valaha is látott, hanem mert a szerencsétlen ördögök, bárkik és bárhol is legyenek, még csak </w:t>
      </w:r>
      <w:r>
        <w:rPr>
          <w:rFonts w:cs="Times New Roman" w:ascii="Times New Roman" w:hAnsi="Times New Roman"/>
          <w:i/>
          <w:sz w:val="24"/>
        </w:rPr>
        <w:t xml:space="preserve">tudni </w:t>
      </w:r>
      <w:r>
        <w:rPr>
          <w:rFonts w:cs="Times New Roman" w:ascii="Times New Roman" w:hAnsi="Times New Roman"/>
          <w:sz w:val="24"/>
        </w:rPr>
        <w:t>se fogják, hogy bevetették ellenük ezt a fegyvert.</w:t>
      </w:r>
    </w:p>
    <w:p>
      <w:pPr>
        <w:pStyle w:val="Normal"/>
        <w:shd w:fill="FFFFFF" w:val="clear"/>
        <w:ind w:firstLine="709"/>
        <w:jc w:val="both"/>
        <w:rPr/>
      </w:pPr>
      <w:r>
        <w:rPr>
          <w:rFonts w:cs="Times New Roman" w:ascii="Times New Roman" w:hAnsi="Times New Roman"/>
          <w:sz w:val="24"/>
        </w:rPr>
        <w:t>- Talán meggondolod magad, ha ezt megnézted - mondta kifejezéstelen arccal Doyle, és előhúzott egy darab papírt a kabátjából, majd átnyújtotta az elnök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CIA jelentése. Ma reggel kaptuk. Ha ez nem győz meg, hát semmi nem fog!</w:t>
      </w:r>
    </w:p>
    <w:p>
      <w:pPr>
        <w:pStyle w:val="Normal"/>
        <w:shd w:fill="FFFFFF" w:val="clear"/>
        <w:ind w:firstLine="709"/>
        <w:jc w:val="both"/>
        <w:rPr/>
      </w:pPr>
      <w:r>
        <w:rPr>
          <w:rFonts w:cs="Times New Roman" w:ascii="Times New Roman" w:hAnsi="Times New Roman"/>
          <w:sz w:val="24"/>
        </w:rPr>
        <w:t>Az elnök az orrára rakta a szemüvegét, és gyorsan átfutotta a lapot az elejétől a végéig. - Atyaúristen! - suttogta. - Pontosak ezek a számadat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ha túloznak is valamelyest, a helyzet akkor is elég sötét.</w:t>
      </w:r>
    </w:p>
    <w:p>
      <w:pPr>
        <w:pStyle w:val="Normal"/>
        <w:shd w:fill="FFFFFF" w:val="clear"/>
        <w:ind w:firstLine="709"/>
        <w:jc w:val="both"/>
        <w:rPr/>
      </w:pPr>
      <w:r>
        <w:rPr>
          <w:rFonts w:cs="Times New Roman" w:ascii="Times New Roman" w:hAnsi="Times New Roman"/>
          <w:sz w:val="24"/>
        </w:rPr>
        <w:t>- Úristen! - mondta újra az elnök, és hangja remegett az indulattól. - A helyzet rosszabb, mint számítottam rá. Gondolom, nincs más mód,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sszaadta a jelentést Doyle-nak, megrázta a fejét a gondolatra, hogy mindez ilyen gyorsan történik, és halálos némaságba burkolózva lépett be a nagy duplaajtón át az Ovális irod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13.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lig háromórányira Adam Wesely virginiai, kertvárosi otthonától, Linda lehajtott az autópálya egyik kijáratán, és rátért egy kanyargós útra, mely az 55-ös útról élesen észak felé fordult. Hat kanyargós mérföld után meglátták a táblát, amelyről Maria beszélt. Egy rozsdás láncon lógott, melyet a kavicsos út felett keresztben feszítettek ki két fa köz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GÁNÚT! ÁTJÁRNI TILOS!</w:t>
      </w:r>
    </w:p>
    <w:p>
      <w:pPr>
        <w:pStyle w:val="Normal"/>
        <w:shd w:fill="FFFFFF" w:val="clear"/>
        <w:ind w:firstLine="709"/>
        <w:jc w:val="both"/>
        <w:rPr/>
      </w:pPr>
      <w:r>
        <w:rPr>
          <w:rFonts w:cs="Times New Roman" w:ascii="Times New Roman" w:hAnsi="Times New Roman"/>
          <w:sz w:val="24"/>
        </w:rPr>
        <w:t>Linda megállt a lánc előtt, majd kotorászni kezdett a kulcscsomó után, amely valahol a táskája mélyén lapult. Amikor végre megtalálta, átnyújtotta Jacknek. Keze remegett, szája annyira kiszáradt, hogy az ajkát se tudta benedvesíteni. Mióta elhagyták Washingtont, semmi másra nem tudott gondolni, mint a balesetre, Adam hozzá intézett búcsúszavaira, és a laborból kisétáló Williams ezredes képére.</w:t>
      </w:r>
    </w:p>
    <w:p>
      <w:pPr>
        <w:pStyle w:val="Normal"/>
        <w:shd w:fill="FFFFFF" w:val="clear"/>
        <w:ind w:firstLine="709"/>
        <w:jc w:val="both"/>
        <w:rPr/>
      </w:pPr>
      <w:r>
        <w:rPr>
          <w:rFonts w:cs="Times New Roman" w:ascii="Times New Roman" w:hAnsi="Times New Roman"/>
          <w:sz w:val="24"/>
        </w:rPr>
        <w:t>Kinézett az ablakon, majd fel az ólomszínű égre, ahonnan, úgy tűnt, bármelyik percben eleredhet az eső. Közben azért fohászkodott, hogy legyen valami logikus magyarázata annak, ami Adammel történt, és hogy minden, ami eddig lezajlott, pusztán vad fantáziálásnak bizonyuljon, amely csupán rémképek formájában vetítette eléjük az összeesküvés és gyilkosság lehetőségét. A szíve mélyén azonban tudta jól, hogy nem így lesz.</w:t>
      </w:r>
    </w:p>
    <w:p>
      <w:pPr>
        <w:pStyle w:val="Normal"/>
        <w:shd w:fill="FFFFFF" w:val="clear"/>
        <w:ind w:firstLine="709"/>
        <w:jc w:val="both"/>
        <w:rPr/>
      </w:pPr>
      <w:r>
        <w:rPr>
          <w:rFonts w:cs="Times New Roman" w:ascii="Times New Roman" w:hAnsi="Times New Roman"/>
          <w:sz w:val="24"/>
        </w:rPr>
        <w:t>- Ha kinyitottad a lakatot - mondta Linda -, szerintem feszítsd ki újra a láncot keresztben az út fölött, lakattal együtt. Nem szeretném, ha bárki gyanút fogna, hogy itt vagyunk. - Majd gyors pillantással, lopva körülnézett minden irányban.</w:t>
      </w:r>
    </w:p>
    <w:p>
      <w:pPr>
        <w:pStyle w:val="Normal"/>
        <w:shd w:fill="FFFFFF" w:val="clear"/>
        <w:ind w:firstLine="709"/>
        <w:jc w:val="both"/>
        <w:rPr/>
      </w:pPr>
      <w:r>
        <w:rPr>
          <w:rFonts w:cs="Times New Roman" w:ascii="Times New Roman" w:hAnsi="Times New Roman"/>
          <w:sz w:val="24"/>
        </w:rPr>
        <w:t>Jack levette a lakatot, leeresztette a láncot a földre, majd megvárta, hogy Linda áthajtson. Ezután újra kifeszítette a láncot és a lakatot is visszatette, ahogy a nő javasolta. Maga mögé pillantva látta, hogy az út elhagyatott, se személyautó, se teherjármű nem tűnt föl, amióta ideértek. Miután még egyszer utoljára ideges pillantással körbenézett, visszacsúszott az ülésre, Linda mellé. - Jobb lesz, ha sietünk - jelentette ki. - Ha bárki más megtudja, hogy létezik ez a hely... ha Maria elszólja magát... Istenem, remélem, nem teszi! Nagyon nem szívesen futnék össze itt azzal az akárkivel, aki Adamet kicsiná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yugi - mondta Linda. - Ha az a dolog, amit keresünk, bármi legyen is az, itt van, ezen a helyen, egy órának elégnek kell lennie arra, hogy megtalálju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negyedmérföldes, murvás földút, körülötte a sűrű fenyőerdővel, élesen elütött Washington koszos betonrengetegétől és forró aszfaltjától. Az út sötétzöld, magasra nőtt fenyők félelmetes alagútjában haladt, amelyet a széles levelű, örökzöld bokrokból álló sűrű aljnövényzet még átláthatatlanabbá tett. Nem csoda, hogy Adam annyira titkolta ennek a helynek a létezését, gondolta Linda. Tökéletes menedéknek találta az elől a zaklatott életforma elől, amelyet annyira megvetett, mióta csak, több mint húsz éve, Washingtonba érkezett.</w:t>
      </w:r>
    </w:p>
    <w:p>
      <w:pPr>
        <w:pStyle w:val="Normal"/>
        <w:shd w:fill="FFFFFF" w:val="clear"/>
        <w:ind w:firstLine="709"/>
        <w:jc w:val="both"/>
        <w:rPr/>
      </w:pPr>
      <w:r>
        <w:rPr>
          <w:rFonts w:cs="Times New Roman" w:ascii="Times New Roman" w:hAnsi="Times New Roman"/>
          <w:sz w:val="24"/>
        </w:rPr>
        <w:t>Linda egyszer csak rálépett a fékre, és üresbe tette a sebességváltót. Egy elhagyatott, magányos házikó megpillantásának lehetősége hirtelen felnagyította azt a félelmetes érzést, hogy mennyire sebezhetőek. Mérföldekre nem lakott senki a környéken. Milyen könnyedén végezhetne velük itt bárki, akinek ez a szándéka, csakúgy, ahogy Adammel is megtették, gondolta, aztán egyszerűen elásnák a hullájukat, és hónapokig, évekig, vagy talán sohase találna rájuk senki.</w:t>
      </w:r>
    </w:p>
    <w:p>
      <w:pPr>
        <w:pStyle w:val="Normal"/>
        <w:shd w:fill="FFFFFF" w:val="clear"/>
        <w:ind w:firstLine="709"/>
        <w:jc w:val="both"/>
        <w:rPr/>
      </w:pPr>
      <w:r>
        <w:rPr>
          <w:rFonts w:cs="Times New Roman" w:ascii="Times New Roman" w:hAnsi="Times New Roman"/>
          <w:sz w:val="24"/>
        </w:rPr>
        <w:t>Jack idegesen babrált az ajtó fogantyúján. A homlokáról indúló izzadságcseppek most az arcán és a szakállán folytak végig, mint megannyi patakocska. - Nem hinném, hogy jó ötlet itt kint hagynunk a kocsit. Ha azok a Pentagonos fickók megtudják, hogy létezik ez a hely, és úgy döntenek, feljönnek ide, nekünk annyi!</w:t>
      </w:r>
    </w:p>
    <w:p>
      <w:pPr>
        <w:pStyle w:val="Normal"/>
        <w:shd w:fill="FFFFFF" w:val="clear"/>
        <w:ind w:firstLine="709"/>
        <w:jc w:val="both"/>
        <w:rPr/>
      </w:pPr>
      <w:r>
        <w:rPr>
          <w:rFonts w:cs="Times New Roman" w:ascii="Times New Roman" w:hAnsi="Times New Roman"/>
          <w:sz w:val="24"/>
        </w:rPr>
        <w:t>Linda kis ívben megfordult, majd visszahajtott egy fákkal és bokrokkal sűrűn benőtt területre, amelyet már az előbb is látott, és amelyről most úgy gondolta, tökéletes rejtekhelynek bizonyul majd a sötétbarna autó számára. Aztán, miután beállt az örökzöldek közé, Jackkel lehullott leveleket és faágakat kotortak a keréknyomra, hogy eltüntessék, majd elindultak a kunyhó felé, azzal a biztos tudattal, hogy még ha minden a legrosszabbra fordul is, az autó legalább nem fogja elárulni őket.</w:t>
      </w:r>
    </w:p>
    <w:p>
      <w:pPr>
        <w:pStyle w:val="Normal"/>
        <w:shd w:fill="FFFFFF" w:val="clear"/>
        <w:ind w:firstLine="709"/>
        <w:jc w:val="both"/>
        <w:rPr/>
      </w:pPr>
      <w:r>
        <w:rPr>
          <w:rFonts w:cs="Times New Roman" w:ascii="Times New Roman" w:hAnsi="Times New Roman"/>
          <w:sz w:val="24"/>
        </w:rPr>
        <w:t>- Tudod, Jack - kezdte Linda, aki azóta is gyanakodva tekintgetett minden irányba -, ha ezen egyszer túljutunk, nem hiszem, hogy valaha is olyanok leszünk, mint régen. Egyikünk se lesz már olyan, mint régen volt.</w:t>
      </w:r>
    </w:p>
    <w:p>
      <w:pPr>
        <w:pStyle w:val="Normal"/>
        <w:shd w:fill="FFFFFF" w:val="clear"/>
        <w:ind w:firstLine="709"/>
        <w:jc w:val="both"/>
        <w:rPr/>
      </w:pPr>
      <w:r>
        <w:rPr>
          <w:rFonts w:cs="Times New Roman" w:ascii="Times New Roman" w:hAnsi="Times New Roman"/>
          <w:sz w:val="24"/>
        </w:rPr>
        <w:t>- Nos, ha túljutunk ezen - felelte Jack -, és megtudjuk, hogy Adamnek köze volt valamilyen technológiai összeesküvéshez, vagy legalábbis tudott róla, s neki meg Peternek emiatt kellett meghalnia, nem hinném, hogy bárki is ugyanolyan maradna.</w:t>
      </w:r>
    </w:p>
    <w:p>
      <w:pPr>
        <w:pStyle w:val="Normal"/>
        <w:shd w:fill="FFFFFF" w:val="clear"/>
        <w:ind w:firstLine="709"/>
        <w:jc w:val="both"/>
        <w:rPr/>
      </w:pPr>
      <w:r>
        <w:rPr>
          <w:rFonts w:cs="Times New Roman" w:ascii="Times New Roman" w:hAnsi="Times New Roman"/>
          <w:sz w:val="24"/>
        </w:rPr>
        <w:t>- Azt hiszem, igazad van - sóhajtott fel Linda. - Csak egyszerűen képtelen vagyok kiverni a fejemből, mekkora hazugság és szemfényvesztés ez az egész! Szemernyit sem számít, mit csinál az ember, mit gondol, kire szavaz. Átkozottul nem számít egy fikarcnyit sem! Vagy te nem így gondolod?</w:t>
      </w:r>
    </w:p>
    <w:p>
      <w:pPr>
        <w:pStyle w:val="Normal"/>
        <w:shd w:fill="FFFFFF" w:val="clear"/>
        <w:ind w:firstLine="709"/>
        <w:jc w:val="both"/>
        <w:rPr/>
      </w:pPr>
      <w:r>
        <w:rPr>
          <w:rFonts w:cs="Times New Roman" w:ascii="Times New Roman" w:hAnsi="Times New Roman"/>
          <w:sz w:val="24"/>
        </w:rPr>
        <w:t>- Nocsak, kezd kinyílni a szemed! - felelt Jack azon a jellegzetesen gúnyos hangján, ami mindig jellemző volt rá, valahányszor a kormány került szóba. - De próbálj meg nem rágódni a dolgon túl sokat! A végén még minden hited elveszted, amit Amerikába vetettél. Esetleg még arra is ráébredsz, hogy mindvégig hazugságban éltél, hogy az emberek, akikről azt hitted, ismered őket, inkább holtan látnának, semhogy beleköpj a levesükbe. Higgy nekem: ha a magánszektorban nem volna annyira rossz a helyzet, egyetlen perccel sem lennék hajlandó tovább elviselni azokat a felfuvalkodott béká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azért még mindig nem tudjuk, miről is szól mindez. Hogy vajon a kormány áll-e Adam halála mögött. Én egyelőre nem mutogatok senkire. És minél többet gondolkozom a dolgon, annál inkább úgy érzem, hogy jóval többről van itt sz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csak! Talán van valami elméleted?</w:t>
      </w:r>
    </w:p>
    <w:p>
      <w:pPr>
        <w:pStyle w:val="Normal"/>
        <w:shd w:fill="FFFFFF" w:val="clear"/>
        <w:ind w:firstLine="709"/>
        <w:jc w:val="both"/>
        <w:rPr/>
      </w:pPr>
      <w:r>
        <w:rPr>
          <w:rFonts w:cs="Times New Roman" w:ascii="Times New Roman" w:hAnsi="Times New Roman"/>
          <w:sz w:val="24"/>
        </w:rPr>
        <w:t>- Egyelőre nem tudom biztosan. De volt egy megérzésem, amikor Johnnal McKnight ezredes fájljait nézegettük. Valami, amit nem is tudok megfogalmazni, még magamban sem. Volt valami azok közt a szavak közt a képernyőn, valami, ami egyenesen farkasszemet nézett velem, csakhogy én mégse lát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re gondolsz? - kérdezte Jack.</w:t>
      </w:r>
    </w:p>
    <w:p>
      <w:pPr>
        <w:pStyle w:val="Normal"/>
        <w:shd w:fill="FFFFFF" w:val="clear"/>
        <w:ind w:firstLine="709"/>
        <w:jc w:val="both"/>
        <w:rPr/>
      </w:pPr>
      <w:r>
        <w:rPr>
          <w:rFonts w:cs="Times New Roman" w:ascii="Times New Roman" w:hAnsi="Times New Roman"/>
          <w:sz w:val="24"/>
        </w:rPr>
        <w:t>. Tekintve a hozzáférési kapacitásunkat és lehetőségeinket a kormány anyagaihoz és kutatási jelentéseihez, nem kellett volna nekünk már hallanunk egy TIMBERWOLF fedőnevű Pentagon-projektről, ha az valamilyen új prototípust takar? Mindennek eljutott hozzánk a híre, az isten szerelmére... csak épp a TIMBERWOLF-nak nem! Hogy lehet ez? Na és a CONDOR? Az meg vajon mi a csuda lehet? Ennek így nincs semmi értelm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ez is egyike azoknak a fű alatti fekete projekteknek, amelyekről elvileg senkinek nem lenne szabad hallania, hát persze, hogy nincs semmi értelme! - mondta Jack. - Azt hiszed, hagynák, hogy csak úgy értesülj valami ilyesmiről? Verd ki a fejedből az efféle képzelgéseket!</w:t>
      </w:r>
    </w:p>
    <w:p>
      <w:pPr>
        <w:pStyle w:val="Normal"/>
        <w:shd w:fill="FFFFFF" w:val="clear"/>
        <w:ind w:firstLine="709"/>
        <w:jc w:val="both"/>
        <w:rPr/>
      </w:pPr>
      <w:r>
        <w:rPr>
          <w:rFonts w:cs="Times New Roman" w:ascii="Times New Roman" w:hAnsi="Times New Roman"/>
          <w:sz w:val="24"/>
        </w:rPr>
        <w:t>- Én állítom, Jack, hogy igenis, volt ott valami! - Jack meghátrált a nő hangjának határozottságától. - És én bizony isten kitalálom, mi volt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ketten elhallgattak, és meggyorsították lépteiket. Már maga az a lehetőség, hogy talán belebotlottak egy olyan fekete projektbe, amely Peter és Adam életébe került, szíven ütötte Lindát. Szinte elerőtlenedett a gondolatra, és remegő lábakkal lépkedett előre. Minden lépéshez erőt kellett vennie magán.</w:t>
      </w:r>
    </w:p>
    <w:p>
      <w:pPr>
        <w:pStyle w:val="Normal"/>
        <w:shd w:fill="FFFFFF" w:val="clear"/>
        <w:ind w:firstLine="709"/>
        <w:jc w:val="both"/>
        <w:rPr/>
      </w:pPr>
      <w:r>
        <w:rPr>
          <w:rFonts w:cs="Times New Roman" w:ascii="Times New Roman" w:hAnsi="Times New Roman"/>
          <w:sz w:val="24"/>
        </w:rPr>
        <w:t>A jó harminc méter magas fenyők figyelő őrszemként tekintettek le rájuk. Követték minden mozdulatukat, és vészjóslóan zúgtak, ahogy a hűvös erdei levegő átfújt bütykös ágaik közt. Az út elkeskenyedett, és úgy tűnt, a végtelenségig kanyarog keresztül a sűrű erdőn. Aztán hirtelen előbukkant a fák közül az épület. Nagyobb volt, mint amire számítottak. Kétemeletes, vastag cédrusgerendákból ácsolt faház, olyan masszív, akár egy erőd, s legalább olyan riasztó és komor, mint az erdő. Sokkal inkább rejtekhely látszatát keltette, mint otthon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 hely... - suttogta Jack.</w:t>
      </w:r>
    </w:p>
    <w:p>
      <w:pPr>
        <w:pStyle w:val="Normal"/>
        <w:shd w:fill="FFFFFF" w:val="clear"/>
        <w:ind w:firstLine="709"/>
        <w:jc w:val="both"/>
        <w:rPr/>
      </w:pPr>
      <w:r>
        <w:rPr>
          <w:rFonts w:cs="Times New Roman" w:ascii="Times New Roman" w:hAnsi="Times New Roman"/>
          <w:sz w:val="24"/>
        </w:rPr>
        <w:t>- Úgy érzem magam, mint egy üregi nyúl a nyílt mezőn - suttogta Linda. - Tényleg nem szeretnék tovább maradni itt, mint amennyi feltétlenül szükséges!</w:t>
      </w:r>
    </w:p>
    <w:p>
      <w:pPr>
        <w:pStyle w:val="Normal"/>
        <w:shd w:fill="FFFFFF" w:val="clear"/>
        <w:ind w:firstLine="709"/>
        <w:jc w:val="both"/>
        <w:rPr/>
      </w:pPr>
      <w:r>
        <w:rPr>
          <w:rFonts w:cs="Times New Roman" w:ascii="Times New Roman" w:hAnsi="Times New Roman"/>
          <w:sz w:val="24"/>
        </w:rPr>
        <w:t>Habár a falépcső elég erősnek tűnt, nyugtalanítóan recsegett, ahogy Linda és Jack bizonytalan léptekkel felment rajta az elülső verandára. Az erdő kísértetiesen visszhangozta a lépcső nyikorgását.</w:t>
      </w:r>
    </w:p>
    <w:p>
      <w:pPr>
        <w:pStyle w:val="Normal"/>
        <w:shd w:fill="FFFFFF" w:val="clear"/>
        <w:ind w:firstLine="709"/>
        <w:jc w:val="both"/>
        <w:rPr/>
      </w:pPr>
      <w:r>
        <w:rPr>
          <w:rFonts w:cs="Times New Roman" w:ascii="Times New Roman" w:hAnsi="Times New Roman"/>
          <w:sz w:val="24"/>
        </w:rPr>
        <w:t>Linda benyúlt a zsebébe, és a kulcscsomóval együtt - amelyet Mariától kapott - elővett két pár orvosi gumikesztyűt. Az egyik párat átnyújtotta Jacknek, a másikat gyakorlott, gyors mozdulattal a saját kezére húzta. Azután becsúsztatta a kulcsot a zárba és elfordította. A fémes, kattanó hangot a veranda vészjóslóan felerősítette. Linda mély lélegzetet véve, résnyire nyitotta az ajtót, mire átható, bűzös levegő csapta meg az orrukat. A felgyülemlett por, a penészes fa, a hosszú hónapok üressége és az elhanyagoltság dohos szaga volt ez. A nő elfintorította az orrát, és jobban kinyitotta az ajtót, hogy benézhessen. Ahogy bedugta a fejét, az áporodott szag még erősebbé vált. És habár ebből meg a pókhálókból tudta, hogy legalább egy éve senki nem járhatott az épületben, mégis olyan óvatosan lépett be, ahogy csak tudott, hogy az ajtó éles nyikorgása a lehető legrövidebb ideig hallatszódjon.</w:t>
      </w:r>
    </w:p>
    <w:p>
      <w:pPr>
        <w:pStyle w:val="Normal"/>
        <w:shd w:fill="FFFFFF" w:val="clear"/>
        <w:ind w:firstLine="709"/>
        <w:jc w:val="both"/>
        <w:rPr/>
      </w:pPr>
      <w:r>
        <w:rPr>
          <w:rFonts w:cs="Times New Roman" w:ascii="Times New Roman" w:hAnsi="Times New Roman"/>
          <w:sz w:val="24"/>
        </w:rPr>
        <w:t>Jack követte, és épp csak annyival nyitotta ki jobban az ajtót, hogy nagy hasát be tudja préselni. Most már mindketten bent voltak, és bár egyikük sem szólt egyetlen szót sem, mindketten érezték Adam jelenlétét a némaság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ck, zárd be magad mögött az ajtót! Úgy nagyobb biztonságban érzem magam.</w:t>
      </w:r>
    </w:p>
    <w:p>
      <w:pPr>
        <w:pStyle w:val="Normal"/>
        <w:shd w:fill="FFFFFF" w:val="clear"/>
        <w:ind w:firstLine="709"/>
        <w:jc w:val="both"/>
        <w:rPr/>
      </w:pPr>
      <w:r>
        <w:rPr>
          <w:rFonts w:cs="Times New Roman" w:ascii="Times New Roman" w:hAnsi="Times New Roman"/>
          <w:sz w:val="24"/>
        </w:rPr>
        <w:t>Megegyeztek, hogy gyorsan dolgoznak, és nem maradnak tovább egy óránál. Linda szíve olyan hevesen kalapált, hogy majd' kiugrott a helyéből. Szája és torka olyan száraz volt, mintha homokot nyelt volna. Az épület közepét egy jókora szoba, amolyan nappali foglalta el. Talpuk alatt széles, öreg fapallók voltak, amelyeken megannyi karcolás és repedés futott keresztül-kasul, megőrizve a sok évnyi jövés-menés nyomát. A szoba túlsó végében két, kockás pokróccal letakart kanapé állt egymással szemben. Tölgyfa lábaik mélyen belesüppedtek a vastag, színes Navajo-szőnyegbe, mely tökéletesen illett a szoba mind a négy falán lógó faliszőnyegekhez.</w:t>
      </w:r>
    </w:p>
    <w:p>
      <w:pPr>
        <w:pStyle w:val="Normal"/>
        <w:shd w:fill="FFFFFF" w:val="clear"/>
        <w:ind w:firstLine="709"/>
        <w:jc w:val="both"/>
        <w:rPr/>
      </w:pPr>
      <w:r>
        <w:rPr>
          <w:rFonts w:cs="Times New Roman" w:ascii="Times New Roman" w:hAnsi="Times New Roman"/>
          <w:sz w:val="24"/>
        </w:rPr>
        <w:t>A kanapék mögé mentek, elhaladva egy vörösfenyő-tuskó mellett, mely bizarr dohányzóasztalkaként funkcionált, és úgy nézett ki, mintha közvetlenül a hajópadlóból nőtt volna ki. Aztán megálltak egy masszív kőkandalló előtt. A kandallópárkány fölött jó két méter széles, kapitális jávorantilop-agancs volt a falra függesztve, mely csaknem hozzáért a kandalló két oldalán lévő könyvespolcokhoz.</w:t>
      </w:r>
    </w:p>
    <w:p>
      <w:pPr>
        <w:pStyle w:val="Normal"/>
        <w:shd w:fill="FFFFFF" w:val="clear"/>
        <w:ind w:firstLine="709"/>
        <w:jc w:val="both"/>
        <w:rPr/>
      </w:pPr>
      <w:r>
        <w:rPr>
          <w:rFonts w:cs="Times New Roman" w:ascii="Times New Roman" w:hAnsi="Times New Roman"/>
          <w:sz w:val="24"/>
        </w:rPr>
        <w:t>Óvatosan haladtak tovább a nappaliban, majd beléptek egy vidéki stílusú konyhába, ahol számos rézlábas lógott fényes halálfejként a középen lévő tűzhely fölött. Egy vaskos antik asztal is volt a konyhában, mely azonban alig látszott ki a rajta magasra halmozott edények és poharak alól. Balra, az étkező mellett hatalmas ablak nyílt egy tükörsima tóra, melyben a túlpart hegycsúcsai tükröződtek.</w:t>
      </w:r>
    </w:p>
    <w:p>
      <w:pPr>
        <w:pStyle w:val="Normal"/>
        <w:shd w:fill="FFFFFF" w:val="clear"/>
        <w:ind w:firstLine="709"/>
        <w:jc w:val="both"/>
        <w:rPr/>
      </w:pPr>
      <w:r>
        <w:rPr>
          <w:rFonts w:cs="Times New Roman" w:ascii="Times New Roman" w:hAnsi="Times New Roman"/>
          <w:sz w:val="24"/>
        </w:rPr>
        <w:t>Miközben Linda ezt a már-már fejedelminek tűnő pompát bámulta, szívébe mély szomorúság költözött, amiért el kellett veszítenie régi kollégáját és jó barátját. Nézte az üvegszerűen csillogó tavat, a smaragdzöld hegyek finoman remegő tükörképét a víz színén, az előtérben lévő, dús füvű rétet, mely nyugalmasságában szinte riasztóan magányosnak tűnt. Forrt benne a düh a gondolatra, hogy Adam élete olyan értelmetlenül és oly korán ért véget azok miatt, akik úgy gondolták, hogy egy titkos projekt megér egy emberi élet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yere, Linda! - sürgette Jack idegesen, a szokásosnál jól hallhatóan magasabb hangon. - A hálószobák biztosan odafent vannak.</w:t>
      </w:r>
    </w:p>
    <w:p>
      <w:pPr>
        <w:pStyle w:val="Normal"/>
        <w:shd w:fill="FFFFFF" w:val="clear"/>
        <w:ind w:firstLine="709"/>
        <w:jc w:val="both"/>
        <w:rPr/>
      </w:pPr>
      <w:r>
        <w:rPr>
          <w:rFonts w:cs="Times New Roman" w:ascii="Times New Roman" w:hAnsi="Times New Roman"/>
          <w:sz w:val="24"/>
        </w:rPr>
        <w:t>Visszamentek, amerről jöttek, és egy falépcsőt megmászva, feljutottak az emeletre. Egy kis galéria nézett a lent lévő tágas nappalira, még jobb rálátást engedve a kőkandallóra és a fatönkasztalkára. A felső szinten két szoba volt egymással szemben. Az egyik egy takaros vendégszoba lehetett, a másik pedig tele volt zsúfolva könyvekkel, papírokkal, ruhákkal, poros bútorokkal. Átküzdötték magukat egy könyvhalmon, és beléptek abba a helyiségbe, amelyet Adam hálószobájának gondoltak.</w:t>
      </w:r>
    </w:p>
    <w:p>
      <w:pPr>
        <w:pStyle w:val="Normal"/>
        <w:shd w:fill="FFFFFF" w:val="clear"/>
        <w:ind w:firstLine="709"/>
        <w:jc w:val="both"/>
        <w:rPr/>
      </w:pPr>
      <w:r>
        <w:rPr>
          <w:rFonts w:cs="Times New Roman" w:ascii="Times New Roman" w:hAnsi="Times New Roman"/>
          <w:sz w:val="24"/>
        </w:rPr>
        <w:t>- Győzelem! - Jack hamuszürke arca újra élettel telt meg. - Ez itt biztos, hogy Adam szobája. Nézz csak körül! - Egy régi stílusú amerikai ágyra mutatott, majd egy hozzáillő öltözőasztalkára, melyet szürke fém irattartószekrények fogtak közre, rajtuk feltornyozott papír- és könyvhegyek.</w:t>
      </w:r>
    </w:p>
    <w:p>
      <w:pPr>
        <w:pStyle w:val="Normal"/>
        <w:shd w:fill="FFFFFF" w:val="clear"/>
        <w:ind w:firstLine="709"/>
        <w:jc w:val="both"/>
        <w:rPr/>
      </w:pPr>
      <w:r>
        <w:rPr>
          <w:rFonts w:cs="Times New Roman" w:ascii="Times New Roman" w:hAnsi="Times New Roman"/>
          <w:sz w:val="24"/>
        </w:rPr>
        <w:t>- Ahogy elnézem, hosszú ideje mi lehetünk az elsők, akik feljöttek ide... - mondta Linda, ujját végighúzva az egyik irathalom tetején. - Több milliméter vastagon áll itt a por!</w:t>
      </w:r>
    </w:p>
    <w:p>
      <w:pPr>
        <w:pStyle w:val="Normal"/>
        <w:shd w:fill="FFFFFF" w:val="clear"/>
        <w:ind w:firstLine="709"/>
        <w:jc w:val="both"/>
        <w:rPr/>
      </w:pPr>
      <w:r>
        <w:rPr>
          <w:rFonts w:cs="Times New Roman" w:ascii="Times New Roman" w:hAnsi="Times New Roman"/>
          <w:sz w:val="24"/>
        </w:rPr>
        <w:t>- Legalább tudjuk, hogy bármit találunk, mi láthatjuk először - felelte erre Jack. - Gyerünk, nézzük át ezeket az aktákat, és lássuk, mire jutunk velük!</w:t>
      </w:r>
    </w:p>
    <w:p>
      <w:pPr>
        <w:pStyle w:val="Normal"/>
        <w:shd w:fill="FFFFFF" w:val="clear"/>
        <w:ind w:firstLine="709"/>
        <w:jc w:val="both"/>
        <w:rPr/>
      </w:pPr>
      <w:r>
        <w:rPr>
          <w:rFonts w:cs="Times New Roman" w:ascii="Times New Roman" w:hAnsi="Times New Roman"/>
          <w:sz w:val="24"/>
        </w:rPr>
        <w:t>- Én azzal kezdem - mutatott Linda az ajtóhoz legközelebb álló irattartószekrényre. - Te kezdd a másikkal. - Átvágott a szobán, kihúzta a legfelső fiókot, és elkezdte átnézni a zöld dossziékat, amelyeket olyan szorosan pakoltak egymásra, hogy úgy tűnt, össze vannak ragaszt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felejtsd el, Linda, hogy csak egy óránk van... legkésőbb egy óra múlva le kell lépnünk! - Jack megfordult, és kihúzott egy fiókot, mely tömve volt dossziékkal és látszólag véletlenszerűen közéjük csúsztatott különálló papírlapokkal. - Te jó ég! Adam biztosan nagyon szeretett pakolni! Nézd ezt a papírhalmazt!</w:t>
      </w:r>
    </w:p>
    <w:p>
      <w:pPr>
        <w:pStyle w:val="Normal"/>
        <w:shd w:fill="FFFFFF" w:val="clear"/>
        <w:ind w:firstLine="709"/>
        <w:jc w:val="both"/>
        <w:rPr/>
      </w:pPr>
      <w:r>
        <w:rPr>
          <w:rFonts w:cs="Times New Roman" w:ascii="Times New Roman" w:hAnsi="Times New Roman"/>
          <w:sz w:val="24"/>
        </w:rPr>
        <w:t>- Jack... Ne panaszkodj, inkább keresgélj szorgalmasan. És ne feledd: mindössze egy óránk van! Ja igen, és próbálj mindent pontosan oda visszatenni, ahonnan kivetted, nehogy meglátszódjon, hogy itt bármit is megbolygat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ketten eszeveszett tempóban estek neki az előttük tornyosuló papírhalmaznak. Ujjuk motollaként lapozgatta és forgatta a dossziékat, jegyzetpapírokat. A feladat a mennyiségből ítélve, meglehetősen kilátástalannak tűnt. Két teli irattartószekrény. Fél óra eltelt, fél óra mara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láltál valamit, Jac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t. Ezeket a dolgokat bárhol máshol is megtalálhattuk volna. És te?</w:t>
      </w:r>
    </w:p>
    <w:p>
      <w:pPr>
        <w:pStyle w:val="Normal"/>
        <w:shd w:fill="FFFFFF" w:val="clear"/>
        <w:ind w:firstLine="709"/>
        <w:jc w:val="both"/>
        <w:rPr/>
      </w:pPr>
      <w:r>
        <w:rPr>
          <w:rFonts w:cs="Times New Roman" w:ascii="Times New Roman" w:hAnsi="Times New Roman"/>
          <w:sz w:val="24"/>
        </w:rPr>
        <w:t>- Itt sincs semmi. Kezd olyan érzésem lenni, hogy ha tényleg lenne itt valami, azt már megtaláltuk volna mostanra. Körülnézek még egyszer a házban... csak hogy lássam, valami fölött nem siklottunk-e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nyúlj semmihez! És légy óvatos!</w:t>
      </w:r>
    </w:p>
    <w:p>
      <w:pPr>
        <w:pStyle w:val="Normal"/>
        <w:shd w:fill="FFFFFF" w:val="clear"/>
        <w:ind w:firstLine="709"/>
        <w:jc w:val="both"/>
        <w:rPr/>
      </w:pPr>
      <w:r>
        <w:rPr>
          <w:rFonts w:cs="Times New Roman" w:ascii="Times New Roman" w:hAnsi="Times New Roman"/>
          <w:sz w:val="24"/>
        </w:rPr>
        <w:t xml:space="preserve">Linda letörölte homlokáról az izzadságot, majd lábujjhegyen lement a lépcsőn. Továbbra is nagyon nyomasztotta maga a puszta tény, hogy ott van. Végigjárta a lenti nagyszobát, minden egyes gerendát megvizsgált, olyan hely után kutatva, ahol Adam elrejthetett valamit, amit nem akart csak úgy elöl hagyni, vagy eldugni az aktahalmok közé. Végighúzta az ujját a gyanúsan nagy repedések között a jókora gerendafalban, benézett a képek mögé, a bútorok alá, és végül a könyvespolchoz lépett, ahol kíváncsian futotta végig a címeket, abban reménykedve, talán egy bizonyos könyv lehet a rejtekhely. Lassan a kétségbeesés határára ért. Aztán szeme megakadt a Háború és békén. Kezdetnek nem rossz, gondolta. Lekapta Tolsztoj klasszikus regényét a polcról és belelapozott, csaknem kitépve a könyvből a régi, megsárgult lapokat. Semmi, újabb ígéretes cím: Világok háborúja. - Igen! - suttogta, és ezt a könyvet még vadabbul lapozta végig. Semmi. </w:t>
      </w:r>
      <w:r>
        <w:rPr>
          <w:rFonts w:cs="Times New Roman" w:ascii="Times New Roman" w:hAnsi="Times New Roman"/>
          <w:i/>
          <w:sz w:val="24"/>
        </w:rPr>
        <w:t xml:space="preserve">A francba! </w:t>
      </w:r>
      <w:r>
        <w:rPr>
          <w:rFonts w:cs="Times New Roman" w:ascii="Times New Roman" w:hAnsi="Times New Roman"/>
          <w:sz w:val="24"/>
        </w:rPr>
        <w:t>Linda szinte eszét vesztve keresgélt, újabb és újabb könyveket nézve át, amelyekről úgy vélte, lehet bennük valami nyom vagy papírdarab, ami elárulna neki valamit. Bármit. Dosztojevszkij, Dickens, Shakespeare, Hawthome, Wolfe, Poe. Mindannyian a meseszövés mesterei. Ám azt, sajnos, egyikük se tudta elmondani neki, amit tudni aka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abb tíz perc telt el. Linda csüggedten csukta be az utolsó könyvet, és vadul csapta le a polcra, amitől az egész szoba visszhang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é? Minden rendben? - kiáltotta Jack, meghallva a zajt.</w:t>
      </w:r>
    </w:p>
    <w:p>
      <w:pPr>
        <w:pStyle w:val="Normal"/>
        <w:shd w:fill="FFFFFF" w:val="clear"/>
        <w:ind w:firstLine="709"/>
        <w:jc w:val="both"/>
        <w:rPr/>
      </w:pPr>
      <w:r>
        <w:rPr>
          <w:rFonts w:cs="Times New Roman" w:ascii="Times New Roman" w:hAnsi="Times New Roman"/>
          <w:sz w:val="24"/>
        </w:rPr>
        <w:t>- Igen. Megyek vissza. Itt lent nincs semmi eredmény.</w:t>
      </w:r>
    </w:p>
    <w:p>
      <w:pPr>
        <w:pStyle w:val="Normal"/>
        <w:shd w:fill="FFFFFF" w:val="clear"/>
        <w:ind w:firstLine="709"/>
        <w:jc w:val="both"/>
        <w:rPr/>
      </w:pPr>
      <w:r>
        <w:rPr>
          <w:rFonts w:cs="Times New Roman" w:ascii="Times New Roman" w:hAnsi="Times New Roman"/>
          <w:sz w:val="24"/>
        </w:rPr>
        <w:t>Linda elindult vissza a lépcső felé, ezúttal a sajátos kávézóasztalkát a másik oldaláról megkerülve. És akkor, mintha csak valamiféle láthatatlan akadályba ütközött volna, megmerevedett. Fejét oldalra hajtva fülelt. Reccsenés volt! Igen, a hajópadló a szőnyeg alatt megreccsent, de nem a szokásos módon, hanem mélyen, szinte kongva. Linda újra meg újra rálépett a padló gyanús részére, és izgatottan hegyezte a fülét. Aztán térdre ereszkedett és felhajtotta a szőnyeget, amely alól egy csapóajtó halvány körvonalai tűntek elő. Legalábbis annak látszott. Körmeit belemélyesztette, s megpróbálta felnyitni az ajtót, de minden eredmény nélkül. Túlságosan remegett a keze, túlzottan erőtlen volt. Kalapáló szíve csak tovább fokozta esetlenségét, amely hirtelen úrrá lett rajta.</w:t>
      </w:r>
    </w:p>
    <w:p>
      <w:pPr>
        <w:pStyle w:val="Normal"/>
        <w:shd w:fill="FFFFFF" w:val="clear"/>
        <w:ind w:firstLine="709"/>
        <w:jc w:val="both"/>
        <w:rPr/>
      </w:pPr>
      <w:r>
        <w:rPr>
          <w:rFonts w:cs="Times New Roman" w:ascii="Times New Roman" w:hAnsi="Times New Roman"/>
          <w:sz w:val="24"/>
        </w:rPr>
        <w:t>- Jack, gyere le gyorsan! - kiáltotta kétségbeesetten, teljesen megfeledkezve egy perccel azelőtti félelméről, és közben dühödten feszegette az ajtót, csaknem beletörve a körmeit. – Van itt lent egy titkos csapóajtóféle a szőnyeg alatt, de nem tudom kinyitni egyedül. Segítened kell!</w:t>
      </w:r>
    </w:p>
    <w:p>
      <w:pPr>
        <w:pStyle w:val="Normal"/>
        <w:shd w:fill="FFFFFF" w:val="clear"/>
        <w:ind w:firstLine="709"/>
        <w:jc w:val="both"/>
        <w:rPr/>
      </w:pPr>
      <w:r>
        <w:rPr>
          <w:rFonts w:cs="Times New Roman" w:ascii="Times New Roman" w:hAnsi="Times New Roman"/>
          <w:sz w:val="24"/>
        </w:rPr>
        <w:t>Jack lebukdácsolt a lépcsőn, és Linda mellett térdre ereszkedett. Elővett egy kis bicskát, kinyitotta, majd élét bedugta az ajtó egyik oldala mentén, és elkezdte feszegetni. Az ajtó egyszer csak kissé megmozdult. Módszeresen mindegyik oldala mentén végighaladt a bicskával, míg a beragadt csapóajtó ki nem lazult. Ekkor egy határozott, végső rántás következett, majd az ajtó felpattant, nagyjából egy négyzetméternyi sötét rejtekhelyet fedve fel. Ennek legalján egy lakattal lezárt, szögletes doboz hevert.</w:t>
      </w:r>
    </w:p>
    <w:p>
      <w:pPr>
        <w:pStyle w:val="Normal"/>
        <w:shd w:fill="FFFFFF" w:val="clear"/>
        <w:ind w:firstLine="709"/>
        <w:jc w:val="both"/>
        <w:rPr/>
      </w:pPr>
      <w:r>
        <w:rPr>
          <w:rFonts w:cs="Times New Roman" w:ascii="Times New Roman" w:hAnsi="Times New Roman"/>
          <w:sz w:val="24"/>
        </w:rPr>
        <w:t xml:space="preserve">Linda a mélységbe bámult, és félt megérinteni azt, amiről tudták: ez </w:t>
      </w:r>
      <w:r>
        <w:rPr>
          <w:rFonts w:cs="Times New Roman" w:ascii="Times New Roman" w:hAnsi="Times New Roman"/>
          <w:i/>
          <w:sz w:val="24"/>
        </w:rPr>
        <w:t xml:space="preserve">az, </w:t>
      </w:r>
      <w:r>
        <w:rPr>
          <w:rFonts w:cs="Times New Roman" w:ascii="Times New Roman" w:hAnsi="Times New Roman"/>
          <w:sz w:val="24"/>
        </w:rPr>
        <w:t>amit keresnek. Kissé fáradt, bizonytalan, de diadalmas mosollyal nézett Jackre. Aztán benyúlt a rejtekhelyre, kiemelte a dobozt, majd visszacsukta a fa csapóajtót, tenyerével jó szorosan ledöngölte, visszahajtva rá a szőnyeget pontosan úgy, ahogy találta. Megvan! Sikerült! Bármi volt is az, tudták, hogy megtalál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elet egy fekete, súlyos fémdoboz volt. Egy kis lakat zárta, és Linda meg volt győződve arról, hogy bizonyosan valami nagy fontosságú dolog lehet benne, ha ily módon rejtették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az, Jack! Tudom! Ez kell, hogy legyen!</w:t>
      </w:r>
    </w:p>
    <w:p>
      <w:pPr>
        <w:pStyle w:val="Normal"/>
        <w:shd w:fill="FFFFFF" w:val="clear"/>
        <w:ind w:firstLine="709"/>
        <w:jc w:val="both"/>
        <w:rPr/>
      </w:pPr>
      <w:r>
        <w:rPr>
          <w:rFonts w:cs="Times New Roman" w:ascii="Times New Roman" w:hAnsi="Times New Roman"/>
          <w:sz w:val="24"/>
        </w:rPr>
        <w:t>- Túlléptük az egy órát, Linda. Tűnjünk innen, mielőtt nem késő. A dobozt később majd megvizsgáljuk. Majd akkor nézzük meg, ha... - Jack hirtelen elhallgatott, és fejét oldalt fordítva füle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z? - kérdezte Linda, és riadt szemmel figyelte, ahogy Jack arcából újra kiszökik a vér.</w:t>
      </w:r>
    </w:p>
    <w:p>
      <w:pPr>
        <w:pStyle w:val="Normal"/>
        <w:shd w:fill="FFFFFF" w:val="clear"/>
        <w:ind w:firstLine="709"/>
        <w:jc w:val="both"/>
        <w:rPr/>
      </w:pPr>
      <w:r>
        <w:rPr>
          <w:rFonts w:cs="Times New Roman" w:ascii="Times New Roman" w:hAnsi="Times New Roman"/>
          <w:sz w:val="24"/>
        </w:rPr>
        <w:t>- Pszt! Te nem hallasz kint semmit? - Jack még mindig térdelt Linda mellett, és most esetlenül az ablakhoz kúszott, kikukucskált, majd visszahőkölt. - Atyaúristen! Van kint valaki! - Jack gyorsan megfordult, és négykézláb visszament Lindához. - Tűnjünk el gyorsan a hátsó ajtón át!</w:t>
      </w:r>
    </w:p>
    <w:p>
      <w:pPr>
        <w:pStyle w:val="Normal"/>
        <w:shd w:fill="FFFFFF" w:val="clear"/>
        <w:ind w:firstLine="709"/>
        <w:jc w:val="both"/>
        <w:rPr/>
      </w:pPr>
      <w:r>
        <w:rPr>
          <w:rFonts w:cs="Times New Roman" w:ascii="Times New Roman" w:hAnsi="Times New Roman"/>
          <w:sz w:val="24"/>
        </w:rPr>
        <w:t>Feltápászkodtak, de nem egyenesedtek föl, hanem lehajolva botladoztak végig a nagyszobán, mintha csak aknamezőt vagy orvlövészt kerülgetnének. Végül a konyhába érve felegyenesed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ejárati ajtónál súlyos léptek hallatszottak, és a hangok alapján Linda meg tudta állapítani: ketten vannak odakint.</w:t>
      </w:r>
    </w:p>
    <w:p>
      <w:pPr>
        <w:pStyle w:val="Normal"/>
        <w:shd w:fill="FFFFFF" w:val="clear"/>
        <w:ind w:firstLine="709"/>
        <w:jc w:val="both"/>
        <w:rPr/>
      </w:pPr>
      <w:r>
        <w:rPr>
          <w:rFonts w:cs="Times New Roman" w:ascii="Times New Roman" w:hAnsi="Times New Roman"/>
          <w:sz w:val="24"/>
        </w:rPr>
        <w:t>- Siessünk, gyorsan kifelé! - suttogta. De ahogy az ajtó felé nyúlt, rémülten látta, hogy nem tolókás, hanem záras retesszel van dolga. Belül nincs fogantyúja. Aztán eszébe jutottak a kulcsok - egyik kezét a zsebébe mélyesztette, a kulcscsomó után kutatva. Üres! Közben a lépések, melyek már a verandáról hallatszottak, egyre hangosabbak lettek. Érezte, hogy teste szinte felizzik. A dobozt Jack üres kezébe adta, jóllehet, a félelem a férfit annyira megbénította, hogy alig bírta szétnyitni a tenyerét. Tébolyultan matatott a másik zsebében is, és végre meghallotta a kulcsok fémes csörgését. Ahogy előhalászta őket, Linda hallotta, hogy a bejárati ajtó gömbkilincse elfordul. Bárki van odakint, pár másodperc, és máris bent lesz. Gyors mozdulattal bedugta a kulcsot a zárba, elfordította, és kinyitotta az ajtót.</w:t>
      </w:r>
    </w:p>
    <w:p>
      <w:pPr>
        <w:pStyle w:val="Normal"/>
        <w:shd w:fill="FFFFFF" w:val="clear"/>
        <w:ind w:firstLine="709"/>
        <w:jc w:val="both"/>
        <w:rPr/>
      </w:pPr>
      <w:r>
        <w:rPr>
          <w:rFonts w:cs="Times New Roman" w:ascii="Times New Roman" w:hAnsi="Times New Roman"/>
          <w:sz w:val="24"/>
        </w:rPr>
        <w:t>Jack kiosont a hátsó verandára. Linda lélegzetvisszafojtva követte, majd amilyen halkan csak tudta, bezárta maga mögött az ajtót. Egy másodpercig mindketten ott álltak a hátsó verandán, megkönnyebbülten sóhajtozva, de nagyon is tisztában léve a veszéllyel, amely mindaddig leselkedik rájuk, amíg a ház közelében maradnak.</w:t>
      </w:r>
    </w:p>
    <w:p>
      <w:pPr>
        <w:pStyle w:val="Normal"/>
        <w:shd w:fill="FFFFFF" w:val="clear"/>
        <w:ind w:firstLine="709"/>
        <w:jc w:val="both"/>
        <w:rPr/>
      </w:pPr>
      <w:r>
        <w:rPr>
          <w:rFonts w:cs="Times New Roman" w:ascii="Times New Roman" w:hAnsi="Times New Roman"/>
          <w:sz w:val="24"/>
        </w:rPr>
        <w:t>A nappaliból ismerős padlórecsegés hallatszott, és Linda első gondolata az volt Mariát rákényszerítették, hogy beszéljen, és bárki volt is az, aki idejött, azért érkezett, hogy elkösse az elvarratlan szálakat. Megragadta Jack karját, a hátsó lépcső felé húzta, s látva, milyen bizonytalanul tartja a férfi a dobozt, a szemét is behunyta ijedtében.</w:t>
      </w:r>
    </w:p>
    <w:p>
      <w:pPr>
        <w:pStyle w:val="Normal"/>
        <w:shd w:fill="FFFFFF" w:val="clear"/>
        <w:ind w:firstLine="709"/>
        <w:jc w:val="both"/>
        <w:rPr/>
      </w:pPr>
      <w:r>
        <w:rPr>
          <w:rFonts w:cs="Times New Roman" w:ascii="Times New Roman" w:hAnsi="Times New Roman"/>
          <w:sz w:val="24"/>
        </w:rPr>
        <w:t>Jack arca elfehéredett, zihálva szedte a levegőt, de erőt vett magán, és jó szorosan megmarkolta a dobozt mindkét kezével. - Siessünk! - mondta, majd tőle egészen szokatlan módon, szinte hangtalanul siklott le a hátsó lépcsőn, akár egy túlsúlyos, de fürge gazel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emben velük volt az a nagy rét, amely a nyaraló és a tó között húzódott, és amely most körülbelül annyira volt hívogató a számukra, mint egy orvlövészekkel körbevett üres parkoló. Nem voltak sem fák, sem bokrok, melyek mögött megbújhattak volna. És tudták: egy perc, vagy ami még valószínűbb, néhány másodperc múlva kinyílik a hátsó ajtó, ők pedig bizonyosan ugyanazzal a .44-es Magnummal találják szemben magukat, amely Adam fejét is szétlőtte.</w:t>
      </w:r>
    </w:p>
    <w:p>
      <w:pPr>
        <w:pStyle w:val="Normal"/>
        <w:shd w:fill="FFFFFF" w:val="clear"/>
        <w:ind w:firstLine="709"/>
        <w:jc w:val="both"/>
        <w:rPr/>
      </w:pPr>
      <w:r>
        <w:rPr>
          <w:rFonts w:cs="Times New Roman" w:ascii="Times New Roman" w:hAnsi="Times New Roman"/>
          <w:sz w:val="24"/>
        </w:rPr>
        <w:t xml:space="preserve">- A rohadt életbe! - suttogta Jack. - Nincs hová bújni! Ha visszamegyünk előre, egész biztosan észrevesznek. Ha viszont </w:t>
      </w:r>
      <w:r>
        <w:rPr>
          <w:rFonts w:cs="Times New Roman" w:ascii="Times New Roman" w:hAnsi="Times New Roman"/>
          <w:i/>
          <w:sz w:val="24"/>
        </w:rPr>
        <w:t xml:space="preserve">itt </w:t>
      </w:r>
      <w:r>
        <w:rPr>
          <w:rFonts w:cs="Times New Roman" w:ascii="Times New Roman" w:hAnsi="Times New Roman"/>
          <w:sz w:val="24"/>
        </w:rPr>
        <w:t>maradunk, akkor is halottak vagyunk.</w:t>
      </w:r>
    </w:p>
    <w:p>
      <w:pPr>
        <w:pStyle w:val="Normal"/>
        <w:shd w:fill="FFFFFF" w:val="clear"/>
        <w:ind w:firstLine="709"/>
        <w:jc w:val="both"/>
        <w:rPr/>
      </w:pPr>
      <w:r>
        <w:rPr>
          <w:rFonts w:cs="Times New Roman" w:ascii="Times New Roman" w:hAnsi="Times New Roman"/>
          <w:sz w:val="24"/>
        </w:rPr>
        <w:t>Linda és Jack tányércsörgést hallott a konyhából. Pánikszerűen futásnak eredtek. A ház oldala mentén rohantak végig, búvóhelyet keresve.</w:t>
      </w:r>
    </w:p>
    <w:p>
      <w:pPr>
        <w:pStyle w:val="Normal"/>
        <w:shd w:fill="FFFFFF" w:val="clear"/>
        <w:ind w:firstLine="709"/>
        <w:jc w:val="both"/>
        <w:rPr/>
      </w:pPr>
      <w:r>
        <w:rPr>
          <w:rFonts w:cs="Times New Roman" w:ascii="Times New Roman" w:hAnsi="Times New Roman"/>
          <w:sz w:val="24"/>
        </w:rPr>
        <w:t>- Ott! Oda le! - mutatott Linda egy nyílásra, mely a ház alá vezetett. Újra megragadta Jack karját, és magával rángatta a férfit. Rohanvást folytatták útjukat, majd szinte bevetődtek a ház alá, ahol rémült csúszómászókként siklottak végig a hideg földön, amely mágnesként tapadt megizzadt bőrükhöz. Linda ujjain és karján bogarak és pókok szaladgáltak, amelyeket váratlanul megzavartak sötét búvóhelyükön. A nő szája a földhöz ért, és érezte, hogy valami féreg belekerült. Csiklandozta a szájpadlását, miközben kaparászva igyekezett kijutni a szabadba, ösztönösen kinyújtotta a nyelvét, és látta, ahogy egy nyálcseppel egy pincebogár pottyan ki belőle, majd beássa magát a földbe, néhány centire az arcától. Hirtelen a rosszullét kezdte kerülgetni, de villámgyorsan magához tért, amikor meghallotta, hogy kinyílik a hátsó ajtó, és kiszól egy han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redes! Nem úgy fest, mintha lenne itt bárki is.</w:t>
      </w:r>
    </w:p>
    <w:p>
      <w:pPr>
        <w:pStyle w:val="Normal"/>
        <w:shd w:fill="FFFFFF" w:val="clear"/>
        <w:ind w:firstLine="709"/>
        <w:jc w:val="both"/>
        <w:rPr/>
      </w:pPr>
      <w:r>
        <w:rPr>
          <w:rFonts w:cs="Times New Roman" w:ascii="Times New Roman" w:hAnsi="Times New Roman"/>
          <w:sz w:val="24"/>
        </w:rPr>
        <w:t>Ezredes! Ettől a szótól Linda gyomra görcsbe rándult. Ott van, gondolta. Ugyanazt a nyomot követte, ugyanazt a dolgot kereste - egy még fellelhető bizonyítékot, amelyet valaki valahol mindenáron el akart tüntetni. Ekkor Jackre pillantott, aki még mindig szorosan markolta a fémdobozt, és tudta, hogy a dolog igenis létezik!</w:t>
      </w:r>
    </w:p>
    <w:p>
      <w:pPr>
        <w:pStyle w:val="Normal"/>
        <w:shd w:fill="FFFFFF" w:val="clear"/>
        <w:ind w:firstLine="709"/>
        <w:jc w:val="both"/>
        <w:rPr/>
      </w:pPr>
      <w:r>
        <w:rPr>
          <w:rFonts w:cs="Times New Roman" w:ascii="Times New Roman" w:hAnsi="Times New Roman"/>
          <w:sz w:val="24"/>
        </w:rPr>
        <w:t>Onnan, ahol feküdt, Linda alig látott valamit. A ház alatti szűk hely, melyet nagy szerencséjükre egy kis földperem vett körül, mélyebb volt, mint hitte volna. Visszafojtott lélegzettel épp csak annyira emelte fel a fejét, hogy meglássa a cipőorrot, amely ott állt előttük. A cipő, mely fekete volt és tükörfényes, annyira, hogy a ház tükörképét is látni lehetett benne, egyenesen arrafelé nézett, ahol ők lapu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njünk be, és nézzük át a dossziékat - adta ki az utasítást a hang.</w:t>
      </w:r>
    </w:p>
    <w:p>
      <w:pPr>
        <w:pStyle w:val="Normal"/>
        <w:shd w:fill="FFFFFF" w:val="clear"/>
        <w:ind w:firstLine="709"/>
        <w:jc w:val="both"/>
        <w:rPr/>
      </w:pPr>
      <w:r>
        <w:rPr>
          <w:rFonts w:cs="Times New Roman" w:ascii="Times New Roman" w:hAnsi="Times New Roman"/>
          <w:sz w:val="24"/>
        </w:rPr>
        <w:t>Linda lélegzete elakadt a jellegzetes déli akcentus halla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kutassam át a területet, uram? - kérdezte a másik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zükséges. A hely tisztának látszik. Ha ketten csináljuk, nem tart olyan soká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nézte, ahogyan a fekete cipő megfordul, és eltűnik a szeme elől. - Hála az égnek! - suttogta. - Köszönöm, atyám...! - Csak ekkor engedett ki magából egy mély sóhajt és hajtotta fejét megkönnyebbülten a földre, nem törődve annak a nagy póknak az undok nedveivel, amit az állával nyomott s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ack, aki szorult és kényelmetlen helyzetében grimaszokat vágott, most Linda felé fordult, és feltartott ujjával a győzelem jelét mutatta. Lassú mozdulattal csúsztatta arrébb a lábát, ügyelve rá, nehogy zajt csapjon, majd a kezébe temette az arc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róbálj ellazulni, amíg fent vannak - suttogta Linda. Látva, hogy Jackbe visszatér az élet, hozzátette: - Beletelhet egy kis időbe még, míg újra megmoccanhatunk.</w:t>
      </w:r>
    </w:p>
    <w:p>
      <w:pPr>
        <w:pStyle w:val="Normal"/>
        <w:shd w:fill="FFFFFF" w:val="clear"/>
        <w:ind w:firstLine="709"/>
        <w:jc w:val="both"/>
        <w:rPr/>
      </w:pPr>
      <w:r>
        <w:rPr>
          <w:rFonts w:cs="Times New Roman" w:ascii="Times New Roman" w:hAnsi="Times New Roman"/>
          <w:sz w:val="24"/>
        </w:rPr>
        <w:t>Miközben a ház darabokra szedését jelző szüntelen zajt hallgatta, Linda érzelmei vadul kavarogtak, és gondolatai Peteren jártak. Elnyúlt a hideg földön, és egyik percben Peter erős, szerető karjában érezte magát, a következőben pedig elképzelte, amint a férfi belekeveredik valami olyasmibe, amiért az életével kellett fizetnie. Egyre kevésbé értette, miért nem beszélt neki erről, és miért csak egy rövid üzenetet hagyott hátra, ráadásul olyat, amit képtelen volt megfejte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inda, hallod ez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saknem két órája rejtőzködtek a ház alatt. Jack a felettük hangzó lépések zajára kapta fel a fejét. Mostanra már mindketten reszkettek a nedves, hideg földön és a befújó hideg fuvallatoktól, amelyek könyörtelen tűkként szurkálták őket. És akkor, épp mikor már olyan erőssé vált bennük a késztetés, hogy előmásszanak és kinyújtózzanak a napon, azzal se törődve, hogy mi történik velük, végre úgy tűnt, megpróbáltatásaik véget érnek.</w:t>
      </w:r>
    </w:p>
    <w:p>
      <w:pPr>
        <w:pStyle w:val="Normal"/>
        <w:shd w:fill="FFFFFF" w:val="clear"/>
        <w:ind w:firstLine="709"/>
        <w:jc w:val="both"/>
        <w:rPr/>
      </w:pPr>
      <w:r>
        <w:rPr>
          <w:rFonts w:cs="Times New Roman" w:ascii="Times New Roman" w:hAnsi="Times New Roman"/>
          <w:sz w:val="24"/>
        </w:rPr>
        <w:t>- Pszt! - súgta Jacknek Linda olyan halkan, ahogy csak tőle telt. - Várjuk meg, amíg meghalljuk a motor hangját, és csak aztán moccanjunk!</w:t>
      </w:r>
    </w:p>
    <w:p>
      <w:pPr>
        <w:pStyle w:val="Normal"/>
        <w:shd w:fill="FFFFFF" w:val="clear"/>
        <w:ind w:firstLine="709"/>
        <w:jc w:val="both"/>
        <w:rPr/>
      </w:pPr>
      <w:r>
        <w:rPr>
          <w:rFonts w:cs="Times New Roman" w:ascii="Times New Roman" w:hAnsi="Times New Roman"/>
          <w:sz w:val="24"/>
        </w:rPr>
        <w:t>Linda és Jack újra a nyirkos földre hajtotta a fejét. Vártak. Súlyos léptek keltette remegés hallatszott közvetlenül a fejük fölött, ugyanabból a szobából, ahol a rejtekhely is volt. Gyorsan mozgó, majd hirtelen megtorpanó léptek. Éles nyikorgás rezonált végig a ház alatt, akár egy puskalövés. Linda zakatoló szívvel rájött: hozzá hasonlóan, most a férfiak is a szőnyegre merednek, a kongó recsegést fülelve, hogy aztán a padlóra vessék magukat, és felfedezzék a talpuk alatt lévő rejtett zugot.</w:t>
      </w:r>
    </w:p>
    <w:p>
      <w:pPr>
        <w:pStyle w:val="Normal"/>
        <w:shd w:fill="FFFFFF" w:val="clear"/>
        <w:ind w:firstLine="709"/>
        <w:jc w:val="both"/>
        <w:rPr/>
      </w:pPr>
      <w:r>
        <w:rPr>
          <w:rFonts w:cs="Times New Roman" w:ascii="Times New Roman" w:hAnsi="Times New Roman"/>
          <w:sz w:val="24"/>
        </w:rPr>
        <w:t>- Jaj, istenem, kérlek, ne...! - suttogta. Linda feszülten várta, hogy meghallja, amint feltépik a kis ajtót. Olyan volt, mintha megállt volna az idő, mintha Williams ezredes tudná, hogy ott van, és ebben a minutumban vetné jeges pillantását a szőnyegre, diadalittasan, hogy rátalált a keresett dologra, felkészülve arra, hogy térdre ereszkedjen, felhajtsa a szőnyeget és felfedezze a rejtekhely csapóajtajának körvonalait. Ám ahelyett, hogy térdek nehezedtek volna a padlóra, újra járkálás keltette nyikorgás hallatszott, majd a léptek, miközben megindultak a bejárati ajtó felé, lassan elhaltak.</w:t>
      </w:r>
    </w:p>
    <w:p>
      <w:pPr>
        <w:pStyle w:val="Normal"/>
        <w:shd w:fill="FFFFFF" w:val="clear"/>
        <w:ind w:firstLine="709"/>
        <w:jc w:val="both"/>
        <w:rPr/>
      </w:pPr>
      <w:r>
        <w:rPr>
          <w:rFonts w:cs="Times New Roman" w:ascii="Times New Roman" w:hAnsi="Times New Roman"/>
          <w:sz w:val="24"/>
        </w:rPr>
        <w:t>Linda nagyot sóhajtott, egy pillanatra lehunyta a szemét, és magában azt. mormolta: - Köszönöm, aty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igyeld csak! - Jack fejét oldalt fordította, és végre meghallották, amint beindul egy távoli autó motorja, majd a kocsi elhajt. - Elmen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megfogta Jack kezét. - Várjunk még egy kicsit... bármi történhet!</w:t>
      </w:r>
    </w:p>
    <w:p>
      <w:pPr>
        <w:pStyle w:val="Normal"/>
        <w:shd w:fill="FFFFFF" w:val="clear"/>
        <w:ind w:firstLine="709"/>
        <w:jc w:val="both"/>
        <w:rPr/>
      </w:pPr>
      <w:r>
        <w:rPr>
          <w:rFonts w:cs="Times New Roman" w:ascii="Times New Roman" w:hAnsi="Times New Roman"/>
          <w:sz w:val="24"/>
        </w:rPr>
        <w:t>Még negyed órát vártak - Linda csak akkor érezte biztosan, hogy az ezredes és segédje tényleg elment. - Másszunk elő nagyon óvatosan, és nézzük meg, minden rendben van-e - suttog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t tudós, aki most inkább két sáros kubikosnak látszott, apránként araszolt előre, ki a napra. Kilestek, aztán mélyet lélegeztek a friss levegőből.</w:t>
      </w:r>
    </w:p>
    <w:p>
      <w:pPr>
        <w:pStyle w:val="Normal"/>
        <w:shd w:fill="FFFFFF" w:val="clear"/>
        <w:ind w:firstLine="709"/>
        <w:jc w:val="both"/>
        <w:rPr/>
      </w:pPr>
      <w:r>
        <w:rPr>
          <w:rFonts w:cs="Times New Roman" w:ascii="Times New Roman" w:hAnsi="Times New Roman"/>
          <w:sz w:val="24"/>
        </w:rPr>
        <w:t>- Tiszta a terep - jelentette ki Linda, és előbb balra, aztán jobbra pillantott, majd gyakorlatozó katonákat megszégyenítő ügyességgel, kigurult a fűre. Jack követte, olyan görcsösen markolva a fémdobozkát, mintha hozzá lenne bilincselve.</w:t>
      </w:r>
    </w:p>
    <w:p>
      <w:pPr>
        <w:pStyle w:val="Normal"/>
        <w:shd w:fill="FFFFFF" w:val="clear"/>
        <w:ind w:firstLine="709"/>
        <w:jc w:val="both"/>
        <w:rPr/>
      </w:pPr>
      <w:r>
        <w:rPr>
          <w:rFonts w:cs="Times New Roman" w:ascii="Times New Roman" w:hAnsi="Times New Roman"/>
          <w:sz w:val="24"/>
        </w:rPr>
        <w:t>- Ketté kéne válnunk, és a ház bejáratánál találkoznunk - javasolta Jack. - Te ezen az oldalon kerülj, én a másikon megyek.</w:t>
      </w:r>
    </w:p>
    <w:p>
      <w:pPr>
        <w:pStyle w:val="Normal"/>
        <w:shd w:fill="FFFFFF" w:val="clear"/>
        <w:ind w:firstLine="709"/>
        <w:jc w:val="both"/>
        <w:rPr/>
      </w:pPr>
      <w:r>
        <w:rPr>
          <w:rFonts w:cs="Times New Roman" w:ascii="Times New Roman" w:hAnsi="Times New Roman"/>
          <w:sz w:val="24"/>
        </w:rPr>
        <w:t>Különváltak, majd lassan elindultak két irányba. Mielőtt óvatosan befordultak a ház sarkánál, még vetettek egymásra egy pillantást. Linda azon kapta magát, hogy lábujjhegyen jár, bár biztos volt benne, hogy az autó, melynek elhaló hangját jól hallották, az ezredest és segédjét már Washington felé repíti. De amióta farkasszemet nézett Williams ezredessel a reptéren, már mindenre gyanakodott. Gyomra egyetlen hatalmas görcs volt. Lassú, színpadias mozdulatokat tett, és úgy érezte, mintha egy ingoványon át araszolna előre. Combját olyan merevnek és nehéznek érezte, mintha mozdíthatatlan vasrudak volnának. Az ingovány egészen a melléig ért, megnehezítve a légzését. De már csak néhány lépés, és tudta: eléri a ház bejáratát.</w:t>
      </w:r>
    </w:p>
    <w:p>
      <w:pPr>
        <w:pStyle w:val="Normal"/>
        <w:shd w:fill="FFFFFF" w:val="clear"/>
        <w:ind w:firstLine="709"/>
        <w:jc w:val="both"/>
        <w:rPr/>
      </w:pPr>
      <w:r>
        <w:rPr>
          <w:rFonts w:cs="Times New Roman" w:ascii="Times New Roman" w:hAnsi="Times New Roman"/>
          <w:sz w:val="24"/>
        </w:rPr>
        <w:t>A veranda korlátja köré fonta az ujjait, majd megállt. Lélegzetvisszafojtva körülnézett. Semmi. Nyoma sincs az ezredesnek, sem az autójának. Győzelem! A fémdobozban ott voltak azoknak a dokumentumoknak a másolatai, amelyeket szerinte Adam a nyilvánosság elé akart tárni, és biztosra vette, hogy Williams ezredes mit sem tud a létezésükről. Győzött! Megkönnyebbülten lépett a ház bejáratához, de aztán egész testében összerándult a közvetlen mögötte felhangzó éles hang halla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Állj! Megfordulni! Kezeket a magasba, hogy lássam!</w:t>
      </w:r>
    </w:p>
    <w:p>
      <w:pPr>
        <w:pStyle w:val="Normal"/>
        <w:shd w:fill="FFFFFF" w:val="clear"/>
        <w:ind w:firstLine="709"/>
        <w:jc w:val="both"/>
        <w:rPr/>
      </w:pPr>
      <w:r>
        <w:rPr>
          <w:rFonts w:cs="Times New Roman" w:ascii="Times New Roman" w:hAnsi="Times New Roman"/>
          <w:sz w:val="24"/>
        </w:rPr>
        <w:t>Linda émelyegni kezdett, szíve a torkában dobogott. Mindazok után, amin keresztülmentek, s most, hogy már ilyen közel kerültek a célhoz, úgy látszik, mégis csúfos véget ér minden. Behunyta a szemét, lassan megfordult, s közben felkészült a legrosszabbra. Ha meg akarják ölni, legalább gyorsan intézzék el. Egyetlen golyóval... lehetőleg a fejébe... ahogy Adammel is tették. Aztán lassan kinyitotta a szemét, félve, hogy ha már így tesz, tanúja lesz saját kivégzésének, és azt találta, hogy egyenesen egy .44-es Magnum csövével néz farkasszem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abad lenne megtudnom, mit csinál ön itt, dr. Franklin? - kérdezte egy terepszínű ruhába öltözött, napszemüveges hústorony.</w:t>
      </w:r>
    </w:p>
    <w:p>
      <w:pPr>
        <w:pStyle w:val="Normal"/>
        <w:shd w:fill="FFFFFF" w:val="clear"/>
        <w:ind w:firstLine="709"/>
        <w:jc w:val="both"/>
        <w:rPr/>
      </w:pPr>
      <w:r>
        <w:rPr>
          <w:rFonts w:cs="Times New Roman" w:ascii="Times New Roman" w:hAnsi="Times New Roman"/>
          <w:sz w:val="24"/>
        </w:rPr>
        <w:t>Linda eltűnődött, vajon honnan tudja a nevét ez a katona, akit azelőtt soha nem látott. A megjelenéséből gyanította, hogy Williams ezredes embere lehet, és most, hogy itt állt előtte, elképzelte, amint Adamre vár ugyanezzel a .44-essel, majd amikor kinyílik a liftajtó... De nem folytatta a képzelgést, hanem válaszolt. - Adam Wesely barátai voltunk, és...</w:t>
      </w:r>
    </w:p>
    <w:p>
      <w:pPr>
        <w:pStyle w:val="Normal"/>
        <w:shd w:fill="FFFFFF" w:val="clear"/>
        <w:ind w:firstLine="709"/>
        <w:jc w:val="both"/>
        <w:rPr/>
      </w:pPr>
      <w:r>
        <w:rPr>
          <w:rFonts w:cs="Times New Roman" w:ascii="Times New Roman" w:hAnsi="Times New Roman"/>
          <w:sz w:val="24"/>
        </w:rPr>
        <w:t>- Barátai? - A hústorony hunyorogva nézett rá, körbepillantott, hátha meglát még valakit. - Van itt más is önn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sebesen gondolkozott. - Ó... nem. Egyedül vagyok. Úgy értettem, hogy mi, a NASA-nál, Adam barátai voltunk. Azért jöttem ide, hogy megkeressek valamit, ami az enyém... Adam egyszer magával hozta ide a nyaralójába. - Linda lehorgasztotta a fejét, és azonnal rájött, hogy úgy néz ki, mint aki az elmúlt két órában a földet túrta.</w:t>
      </w:r>
    </w:p>
    <w:p>
      <w:pPr>
        <w:pStyle w:val="Normal"/>
        <w:shd w:fill="FFFFFF" w:val="clear"/>
        <w:ind w:firstLine="709"/>
        <w:jc w:val="both"/>
        <w:rPr/>
      </w:pPr>
      <w:r>
        <w:rPr>
          <w:rFonts w:cs="Times New Roman" w:ascii="Times New Roman" w:hAnsi="Times New Roman"/>
          <w:sz w:val="24"/>
        </w:rPr>
        <w:t>- Ugyan már, dr. Franklin. Lesz szíves elárulni nekem, mit keresett itt valójában? Ahogy elnézem, valami olyasmit, amit elástak... - Linda homlokához emelte a fegyverét.</w:t>
      </w:r>
    </w:p>
    <w:p>
      <w:pPr>
        <w:pStyle w:val="Normal"/>
        <w:shd w:fill="FFFFFF" w:val="clear"/>
        <w:ind w:firstLine="709"/>
        <w:jc w:val="both"/>
        <w:rPr/>
      </w:pPr>
      <w:r>
        <w:rPr>
          <w:rFonts w:cs="Times New Roman" w:ascii="Times New Roman" w:hAnsi="Times New Roman"/>
          <w:sz w:val="24"/>
        </w:rPr>
        <w:t>- Lent hagytam az út mellett a kocsimat, és elestem az ide vezető úton. Már mondtam, azért jöttem, hogy elvigyem a... - Egy másodpercre elhallgatott. - Az évi költségvetésünk egy példányát. A miénk nincs meg. - A hazugság kínosan átlátszónak hatott.</w:t>
      </w:r>
    </w:p>
    <w:p>
      <w:pPr>
        <w:pStyle w:val="Normal"/>
        <w:shd w:fill="FFFFFF" w:val="clear"/>
        <w:ind w:firstLine="709"/>
        <w:jc w:val="both"/>
        <w:rPr/>
      </w:pPr>
      <w:r>
        <w:rPr>
          <w:rFonts w:cs="Times New Roman" w:ascii="Times New Roman" w:hAnsi="Times New Roman"/>
          <w:sz w:val="24"/>
        </w:rPr>
        <w:t>A .44-es csöve közelebb került Linda homlokához. - Nos, menjünk csak le a kocsimhoz. Williams ezredes ugyan már elhajtott Washingtonba, de biztos vagyok benne, hogy azonnal visszafordul, ha megtudja, hogy itt találtam önt, mert nyilván szeretne feltenni néhány kérdést.</w:t>
      </w:r>
    </w:p>
    <w:p>
      <w:pPr>
        <w:pStyle w:val="Normal"/>
        <w:shd w:fill="FFFFFF" w:val="clear"/>
        <w:ind w:firstLine="709"/>
        <w:jc w:val="both"/>
        <w:rPr/>
      </w:pPr>
      <w:r>
        <w:rPr>
          <w:rFonts w:cs="Times New Roman" w:ascii="Times New Roman" w:hAnsi="Times New Roman"/>
          <w:sz w:val="24"/>
        </w:rPr>
        <w:t>Az izomagyú óriás, aki legalább százhúsz kilós és két méter magas lehetett, megragadta Linda karját. Vastag ujjaival böködve noszogatta a nőt maga előtt az úton.</w:t>
      </w:r>
    </w:p>
    <w:p>
      <w:pPr>
        <w:pStyle w:val="Normal"/>
        <w:shd w:fill="FFFFFF" w:val="clear"/>
        <w:ind w:firstLine="709"/>
        <w:jc w:val="both"/>
        <w:rPr/>
      </w:pPr>
      <w:r>
        <w:rPr>
          <w:rFonts w:cs="Times New Roman" w:ascii="Times New Roman" w:hAnsi="Times New Roman"/>
          <w:sz w:val="24"/>
        </w:rPr>
        <w:t xml:space="preserve">Linda nem akarta elhinni, hogy ez történik. </w:t>
      </w:r>
      <w:r>
        <w:rPr>
          <w:rFonts w:cs="Times New Roman" w:ascii="Times New Roman" w:hAnsi="Times New Roman"/>
          <w:i/>
          <w:sz w:val="24"/>
        </w:rPr>
        <w:t xml:space="preserve">És hol a pokolban lehet Jack? - </w:t>
      </w:r>
      <w:r>
        <w:rPr>
          <w:rFonts w:cs="Times New Roman" w:ascii="Times New Roman" w:hAnsi="Times New Roman"/>
          <w:sz w:val="24"/>
        </w:rPr>
        <w:t>dühöngött, miközben a fegyver hideg csöve a nyakát birizgá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ekkor, amikor már a gondolatra is legszívesebben okádott volna, hogy Williams ezredes egyik pribékje fogja lemészárolni, először egy reccsenést, majd tompa puffanást hallott, mintha egy fa dőlt volna ki mögötte. Megfordult, és ámulva látta meg Jacket, aki a földre zuhant, hatalmas hústorony fölött állt. A fickó szögletes arcán vér folyt végig a feje tetején ejtett sebből. Jack pedig a kezében ott szorongatta az immár véres fémdobozt.</w:t>
      </w:r>
    </w:p>
    <w:p>
      <w:pPr>
        <w:pStyle w:val="Normal"/>
        <w:shd w:fill="FFFFFF" w:val="clear"/>
        <w:ind w:firstLine="709"/>
        <w:jc w:val="both"/>
        <w:rPr/>
      </w:pPr>
      <w:r>
        <w:rPr>
          <w:rFonts w:cs="Times New Roman" w:ascii="Times New Roman" w:hAnsi="Times New Roman"/>
          <w:sz w:val="24"/>
        </w:rPr>
        <w:t>- Ha nem is találunk semmit ebben az átkozott dobozban - mondta Jack -, már akkor is jó volt valamire...</w:t>
      </w:r>
    </w:p>
    <w:p>
      <w:pPr>
        <w:pStyle w:val="Normal"/>
        <w:shd w:fill="FFFFFF" w:val="clear"/>
        <w:ind w:firstLine="709"/>
        <w:jc w:val="both"/>
        <w:rPr/>
      </w:pPr>
      <w:r>
        <w:rPr>
          <w:rFonts w:cs="Times New Roman" w:ascii="Times New Roman" w:hAnsi="Times New Roman"/>
          <w:sz w:val="24"/>
        </w:rPr>
        <w:t>- Jaj, istenem, Jack, de jó, hogy újra látlak! - lelkendezett Linda, és megkönnyebbülten sóhajtott fel.</w:t>
      </w:r>
    </w:p>
    <w:p>
      <w:pPr>
        <w:pStyle w:val="Normal"/>
        <w:shd w:fill="FFFFFF" w:val="clear"/>
        <w:ind w:firstLine="709"/>
        <w:jc w:val="both"/>
        <w:rPr/>
      </w:pPr>
      <w:r>
        <w:rPr>
          <w:rFonts w:cs="Times New Roman" w:ascii="Times New Roman" w:hAnsi="Times New Roman"/>
          <w:sz w:val="24"/>
        </w:rPr>
        <w:t>- Ez jólesett - mondta a férfi. - De most jobb, ha lelépünk innen, mielőtt ez a nagy tahó magához té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14. fejezet</w:t>
      </w:r>
    </w:p>
    <w:p>
      <w:pPr>
        <w:pStyle w:val="Normal"/>
        <w:shd w:fill="FFFFFF" w:val="clear"/>
        <w:ind w:firstLine="709"/>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709"/>
        <w:jc w:val="both"/>
        <w:rPr/>
      </w:pPr>
      <w:r>
        <w:rPr>
          <w:rFonts w:cs="Times New Roman" w:ascii="Times New Roman" w:hAnsi="Times New Roman"/>
          <w:sz w:val="40"/>
        </w:rPr>
        <w:t>É</w:t>
      </w:r>
      <w:r>
        <w:rPr>
          <w:rFonts w:cs="Times New Roman" w:ascii="Times New Roman" w:hAnsi="Times New Roman"/>
          <w:sz w:val="24"/>
        </w:rPr>
        <w:t>les berregés törte meg a konferenciaterem kongó csendjét, és ezzel McKnight tábornok megbabonázott pillantását, amellyel a falitérképre meredt. Előrevetődve lecsapta a távbeszélő gombját, és zordan bele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ábornok - mondta egy kimért hang -, Williams ezredes megérke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ompás! Küldje be!</w:t>
      </w:r>
    </w:p>
    <w:p>
      <w:pPr>
        <w:pStyle w:val="Normal"/>
        <w:shd w:fill="FFFFFF" w:val="clear"/>
        <w:ind w:firstLine="709"/>
        <w:jc w:val="both"/>
        <w:rPr/>
      </w:pPr>
      <w:r>
        <w:rPr>
          <w:rFonts w:cs="Times New Roman" w:ascii="Times New Roman" w:hAnsi="Times New Roman"/>
          <w:sz w:val="24"/>
        </w:rPr>
        <w:t>McKnight, akinek gondolatai egyre inkább csak a TIMBERWOLF körül forogtak, peckesen keresztülvágott a termen, amely az utóbbi napokban leginkább menedékül szolgált a számára. Legalább százszor nézte már végig az akció útvonalát, lelki szemei előtt már vagy ezerszer látta felszállni a repülőt. Az egyik percben csaknem bénító félelem tört rá valamilyen lehetséges hiba miatt, a következőben pedig legyőzhetetlensége miatt kacagott; vigasztalhatatlan zokogásban tört ki a komor jövő miatt, mely hite szerint országára és unokáira vár, ha nem tesz semmit, és nyíltan beismerte hajlandóságát, hogy könyörtelenül és bűntudat nélkül tudna gyilkolni, ha bárki azzal fenyegetné, hogy megállítja.</w:t>
      </w:r>
    </w:p>
    <w:p>
      <w:pPr>
        <w:pStyle w:val="Normal"/>
        <w:shd w:fill="FFFFFF" w:val="clear"/>
        <w:ind w:firstLine="709"/>
        <w:jc w:val="both"/>
        <w:rPr/>
      </w:pPr>
      <w:r>
        <w:rPr>
          <w:rFonts w:cs="Times New Roman" w:ascii="Times New Roman" w:hAnsi="Times New Roman"/>
          <w:sz w:val="24"/>
        </w:rPr>
        <w:t>Mert nélküle a TIMBERWOLF nem létezik. És anélkül az akció nélkül, amely meggyőződése szerint visszarántaná országát a katasztrófa pereméről, életében semmi más nem érne semmit.</w:t>
      </w:r>
    </w:p>
    <w:p>
      <w:pPr>
        <w:pStyle w:val="Normal"/>
        <w:shd w:fill="FFFFFF" w:val="clear"/>
        <w:ind w:firstLine="709"/>
        <w:jc w:val="both"/>
        <w:rPr/>
      </w:pPr>
      <w:r>
        <w:rPr>
          <w:rFonts w:cs="Times New Roman" w:ascii="Times New Roman" w:hAnsi="Times New Roman"/>
          <w:sz w:val="24"/>
        </w:rPr>
        <w:t>- Tom, csalódott vagyok, hogy nem tudtál itt lenni a megbeszélésen - mondta McKnight, miközben kitárta az ajtót, és meleg kézfogással üdvözölte Williams ezredest. - Már jó néhány órája véget ért. Minden rendben ment? Nem volt semmi gond?</w:t>
      </w:r>
    </w:p>
    <w:p>
      <w:pPr>
        <w:pStyle w:val="Normal"/>
        <w:shd w:fill="FFFFFF" w:val="clear"/>
        <w:ind w:firstLine="709"/>
        <w:jc w:val="both"/>
        <w:rPr/>
      </w:pPr>
      <w:r>
        <w:rPr>
          <w:rFonts w:cs="Times New Roman" w:ascii="Times New Roman" w:hAnsi="Times New Roman"/>
          <w:sz w:val="24"/>
        </w:rPr>
        <w:t>- Semmi - mondta Williams ezredes az olyan ember elégedettségével, aki tudja, hogy minden a megfelelő mederben hala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lapos voltál? - puhatolódzott McKnight, és a mosoly gyorsan eltűnt csontos arcá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egyes aktát átnéztünk. Nem volt ott semmi. Egyetlen dokumentum sem utal a TIMBERWOLF-ra... sem a CONDOR-ra.</w:t>
      </w:r>
    </w:p>
    <w:p>
      <w:pPr>
        <w:pStyle w:val="Normal"/>
        <w:shd w:fill="FFFFFF" w:val="clear"/>
        <w:ind w:firstLine="709"/>
        <w:jc w:val="both"/>
        <w:rPr/>
      </w:pPr>
      <w:r>
        <w:rPr>
          <w:rFonts w:cs="Times New Roman" w:ascii="Times New Roman" w:hAnsi="Times New Roman"/>
          <w:sz w:val="24"/>
        </w:rPr>
        <w:t>A tábornok egy pillanatra elhallgatott, és vaskos, izzadt ujjait ropogtatta. - Egyetlen dokumentum sem? Egyetlen papírdarabka vagy akta sem? Különös! Ez így nem stimmel. És mindent átnéztetek? - kérdezte idegesen, nyilvánvaló bizalmatlansággal a hangjában, mely az utóbbi napokban igen feltűnő lett. Ezen a napon pedig még Williams ezredes sem állt gyanú fe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hol, Ben. Értsd meg, egyszerűen nem volt a házban semmiféle dokumentum.</w:t>
      </w:r>
    </w:p>
    <w:p>
      <w:pPr>
        <w:pStyle w:val="Normal"/>
        <w:shd w:fill="FFFFFF" w:val="clear"/>
        <w:ind w:firstLine="709"/>
        <w:jc w:val="both"/>
        <w:rPr/>
      </w:pPr>
      <w:r>
        <w:rPr>
          <w:rFonts w:cs="Times New Roman" w:ascii="Times New Roman" w:hAnsi="Times New Roman"/>
          <w:sz w:val="24"/>
        </w:rPr>
        <w:t>- Milyen volt az a hely? Tiszta volt? Járt ott valaki mostanában? - hangjából még több gyanakvás volt kihallható.</w:t>
      </w:r>
    </w:p>
    <w:p>
      <w:pPr>
        <w:pStyle w:val="Normal"/>
        <w:shd w:fill="FFFFFF" w:val="clear"/>
        <w:ind w:firstLine="709"/>
        <w:jc w:val="both"/>
        <w:rPr/>
      </w:pPr>
      <w:r>
        <w:rPr>
          <w:rFonts w:cs="Times New Roman" w:ascii="Times New Roman" w:hAnsi="Times New Roman"/>
          <w:sz w:val="24"/>
        </w:rPr>
        <w:t xml:space="preserve">- Tiszta rumli az a ház, de az igazat megvallva, láttuk némi ténykedés jeleit, aminek azonban valószínűleg az egészhez semmi köze. Biztos vagyok benne, hogy megtaláltuk volna a dokumentumot vagy jelentést, </w:t>
      </w:r>
      <w:r>
        <w:rPr>
          <w:rFonts w:cs="Times New Roman" w:ascii="Times New Roman" w:hAnsi="Times New Roman"/>
          <w:i/>
          <w:sz w:val="24"/>
        </w:rPr>
        <w:t xml:space="preserve">ha </w:t>
      </w:r>
      <w:r>
        <w:rPr>
          <w:rFonts w:cs="Times New Roman" w:ascii="Times New Roman" w:hAnsi="Times New Roman"/>
          <w:sz w:val="24"/>
        </w:rPr>
        <w:t>ott lett volna. Az egyik emberem ottmaradt biztosítani a terepet, és a biztonság kedvéért folytatja a környék alapos átfésülését. Amint visszajön, jelentést tesz nekem.</w:t>
      </w:r>
    </w:p>
    <w:p>
      <w:pPr>
        <w:pStyle w:val="Normal"/>
        <w:shd w:fill="FFFFFF" w:val="clear"/>
        <w:ind w:firstLine="709"/>
        <w:jc w:val="both"/>
        <w:rPr/>
      </w:pPr>
      <w:r>
        <w:rPr>
          <w:rFonts w:cs="Times New Roman" w:ascii="Times New Roman" w:hAnsi="Times New Roman"/>
          <w:sz w:val="24"/>
        </w:rPr>
        <w:t xml:space="preserve">Valami nem stimmel, hajtogatta magában McKnight. Egyetlen dokumentum se </w:t>
      </w:r>
      <w:r>
        <w:rPr>
          <w:rFonts w:cs="Times New Roman" w:ascii="Times New Roman" w:hAnsi="Times New Roman"/>
          <w:i/>
          <w:sz w:val="24"/>
        </w:rPr>
        <w:t xml:space="preserve">lenne? Egyetlenegy </w:t>
      </w:r>
      <w:r>
        <w:rPr>
          <w:rFonts w:cs="Times New Roman" w:ascii="Times New Roman" w:hAnsi="Times New Roman"/>
          <w:sz w:val="24"/>
        </w:rPr>
        <w:t xml:space="preserve">sem? </w:t>
      </w:r>
      <w:r>
        <w:rPr>
          <w:rFonts w:cs="Times New Roman" w:ascii="Times New Roman" w:hAnsi="Times New Roman"/>
          <w:i/>
          <w:sz w:val="24"/>
        </w:rPr>
        <w:t xml:space="preserve">És az egész házat </w:t>
      </w:r>
      <w:r>
        <w:rPr>
          <w:rFonts w:cs="Times New Roman" w:ascii="Times New Roman" w:hAnsi="Times New Roman"/>
          <w:sz w:val="24"/>
        </w:rPr>
        <w:t>átkutatták? Valahol meg kell lennie a hiányzó bizonyítéknak, gondolta, és feszülten nézett az ezredes szürke szemébe. Bármi is az: egy jelentés, egy akta, egy darab papír, valami. Tudta, hogy valahol lennie kell. Paranoiás rohamában már arra gyanakodott, hogy talán Williams ezredesnél van, aki most rejtegeti. Ha valóban így van, hát hamar megtud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itt Washingtonban bizonyítéknak semmi nyoma? - kérdezte ekkor a táborn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nem találtunk semmit, Ben. Minden tisztának tű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z irodá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ljesen átkutattuk. Sem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lif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a hulla volt benne. Efelől megbizonyosodtunk.</w:t>
      </w:r>
    </w:p>
    <w:p>
      <w:pPr>
        <w:pStyle w:val="Normal"/>
        <w:shd w:fill="FFFFFF" w:val="clear"/>
        <w:ind w:firstLine="709"/>
        <w:jc w:val="both"/>
        <w:rPr/>
      </w:pPr>
      <w:r>
        <w:rPr>
          <w:rFonts w:cs="Times New Roman" w:ascii="Times New Roman" w:hAnsi="Times New Roman"/>
          <w:sz w:val="24"/>
        </w:rPr>
        <w:t>- A kórhá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is el van intézve. Elkoboztuk az összes feljegyz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a patológu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magyaráztuk neki, mi vár rá, ha kikotyog valamit. Biztosítottak arról, hogy dr. Salter mindenben együttműködik vel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Knight tábornok némi megkönnyebbüléssel nyújtotta ki a karját, hogy betessékelje Williams ezredest a konferenciaterem egyik leválasztott részébe, ahol egy kis, de annál hivatalosabb fülkét különítettek el magánjellegű megbeszélések céljára.</w:t>
      </w:r>
    </w:p>
    <w:p>
      <w:pPr>
        <w:pStyle w:val="Normal"/>
        <w:shd w:fill="FFFFFF" w:val="clear"/>
        <w:ind w:firstLine="709"/>
        <w:jc w:val="both"/>
        <w:rPr/>
      </w:pPr>
      <w:r>
        <w:rPr>
          <w:rFonts w:cs="Times New Roman" w:ascii="Times New Roman" w:hAnsi="Times New Roman"/>
          <w:sz w:val="24"/>
        </w:rPr>
        <w:t>Leültek a barna színű olasz bőrfotelekbe, és kötetlenebb hangulatban folytatták, mintha ebben a kis szentélyben nem számított volna többé a rang. Kettejük között egy indiai tölgyfából készült kávézóasztal volt, rajta két kristálypohár, egy kancsó drága brandy, mellette pedig egy fa szivartartó, benne drága szivarokkal. A két férfi szó nélkül kivett egy-egy sötétbarna Davidoff-szivart, és nekiláttak a rituálénak, amelyet láthatóan ezt megelőzően is számtalanszor elvégeztek már, s amely állt a szivar végének levágásából, a rágyújtásból, néhány gyors pöfékelésből, majd a füst szájban tartásából a dohány édes, dús zamatának ízlelgetése kedvéért, végül a sűrű, fehér füstfelhő kifújásából.</w:t>
      </w:r>
    </w:p>
    <w:p>
      <w:pPr>
        <w:pStyle w:val="Normal"/>
        <w:shd w:fill="FFFFFF" w:val="clear"/>
        <w:ind w:firstLine="709"/>
        <w:jc w:val="both"/>
        <w:rPr/>
      </w:pPr>
      <w:r>
        <w:rPr>
          <w:rFonts w:cs="Times New Roman" w:ascii="Times New Roman" w:hAnsi="Times New Roman"/>
          <w:sz w:val="24"/>
        </w:rPr>
        <w:t>A füst ott örvénylett és kavargott felettük, vékony ködlepelként telepedve meg a tábornok és az ezredes között, egy-egy pillanatra eltakarva egyikük arcát a másik elől. Amikor a felhő szertefoszlott, McKnight tábornok, aki a szokottnál is aggodalmasabbnak tűnt, előrehajolt, és pillantását egyenesen Williams ezredes szemébe fúrta.</w:t>
      </w:r>
    </w:p>
    <w:p>
      <w:pPr>
        <w:pStyle w:val="Normal"/>
        <w:shd w:fill="FFFFFF" w:val="clear"/>
        <w:ind w:firstLine="709"/>
        <w:jc w:val="both"/>
        <w:rPr/>
      </w:pPr>
      <w:r>
        <w:rPr>
          <w:rFonts w:cs="Times New Roman" w:ascii="Times New Roman" w:hAnsi="Times New Roman"/>
          <w:sz w:val="24"/>
        </w:rPr>
        <w:t>- Tom, a többieknek nem akartam beszélni erről... addig, amíg meg nem bizonyosod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a hír járja a Fehér Házban, hogy az elnök komolyan aggódik a CONDOR miatt. Először ott volt az a '88-as baleset, ami már önmagában is elég nagy port kavart. Most pedig ez!</w:t>
      </w:r>
    </w:p>
    <w:p>
      <w:pPr>
        <w:pStyle w:val="Normal"/>
        <w:shd w:fill="FFFFFF" w:val="clear"/>
        <w:ind w:firstLine="709"/>
        <w:jc w:val="both"/>
        <w:rPr/>
      </w:pPr>
      <w:r>
        <w:rPr>
          <w:rFonts w:cs="Times New Roman" w:ascii="Times New Roman" w:hAnsi="Times New Roman"/>
          <w:sz w:val="24"/>
        </w:rPr>
        <w:t>- Miféle aggodalmai vannak? - kérdezte Williams, és az arcán lévő ráncok sötét völgyekké mélyültek.</w:t>
      </w:r>
    </w:p>
    <w:p>
      <w:pPr>
        <w:pStyle w:val="Normal"/>
        <w:shd w:fill="FFFFFF" w:val="clear"/>
        <w:ind w:firstLine="709"/>
        <w:jc w:val="both"/>
        <w:rPr/>
      </w:pPr>
      <w:r>
        <w:rPr>
          <w:rFonts w:cs="Times New Roman" w:ascii="Times New Roman" w:hAnsi="Times New Roman"/>
          <w:sz w:val="24"/>
        </w:rPr>
        <w:t>- Ezúttal szerencsénk volt. Sokkal rosszabb is lehetett volna. Még nem tudjuk biztosan, de az elnök állítólag azt tervezi, hogy egyelőre felfüggeszti a CONDOR-t, amíg biztonságosabbá nem teszik.</w:t>
      </w:r>
    </w:p>
    <w:p>
      <w:pPr>
        <w:pStyle w:val="Normal"/>
        <w:shd w:fill="FFFFFF" w:val="clear"/>
        <w:ind w:firstLine="709"/>
        <w:jc w:val="both"/>
        <w:rPr/>
      </w:pPr>
      <w:r>
        <w:rPr>
          <w:rFonts w:cs="Times New Roman" w:ascii="Times New Roman" w:hAnsi="Times New Roman"/>
          <w:sz w:val="24"/>
        </w:rPr>
        <w:t>- És ez hogyan érinti a beütemezett próbarepüléseket?</w:t>
      </w:r>
    </w:p>
    <w:p>
      <w:pPr>
        <w:pStyle w:val="Normal"/>
        <w:shd w:fill="FFFFFF" w:val="clear"/>
        <w:ind w:firstLine="709"/>
        <w:jc w:val="both"/>
        <w:rPr/>
      </w:pPr>
      <w:r>
        <w:rPr>
          <w:rFonts w:cs="Times New Roman" w:ascii="Times New Roman" w:hAnsi="Times New Roman"/>
          <w:sz w:val="24"/>
        </w:rPr>
        <w:t>- Nem tudjuk biztosan. Holnap délben találkozom az elnökkel. Ha igaz a hír, ott majd megtudom.</w:t>
      </w:r>
    </w:p>
    <w:p>
      <w:pPr>
        <w:pStyle w:val="Normal"/>
        <w:shd w:fill="FFFFFF" w:val="clear"/>
        <w:ind w:firstLine="709"/>
        <w:jc w:val="both"/>
        <w:rPr/>
      </w:pPr>
      <w:r>
        <w:rPr>
          <w:rFonts w:cs="Times New Roman" w:ascii="Times New Roman" w:hAnsi="Times New Roman"/>
          <w:sz w:val="24"/>
        </w:rPr>
        <w:t>- Ugye, nem hiszed, hogy képes lenne hátraarcot vezényelni? - kérdezte csaknem hitetlenkedve Williams.</w:t>
      </w:r>
    </w:p>
    <w:p>
      <w:pPr>
        <w:pStyle w:val="Normal"/>
        <w:shd w:fill="FFFFFF" w:val="clear"/>
        <w:ind w:firstLine="709"/>
        <w:jc w:val="both"/>
        <w:rPr/>
      </w:pPr>
      <w:r>
        <w:rPr>
          <w:rFonts w:cs="Times New Roman" w:ascii="Times New Roman" w:hAnsi="Times New Roman"/>
          <w:sz w:val="24"/>
        </w:rPr>
        <w:t>McKnight megrázta a fejét, hiszen teljesen tisztában volt azzal, mennyire meg van kötve az elnök keze. - Nem, nem hiszem. Túl sok szövevényes biztonsági procedúrán kell átesni, mielőtt egy efféle fekete programhoz elérnek. Érinthetetlen. Különben pedig a CONDOR szükséges a VILÁGREND beindításához. És ezt ő is pontosan tudja. Az emberei szintúgy. Annak is tudatában van, hogy ha most hátraarcot csinál, azzal az Egyesült Államok katonapolitikájának, biztonságunk jövőjének egyszer s mindenkorra befellegzett. És soha nem engednék, hogy ezt tegye. Nem, azt hiszem, a CONDOR biztos alapokon nyugszik.</w:t>
      </w:r>
    </w:p>
    <w:p>
      <w:pPr>
        <w:pStyle w:val="Normal"/>
        <w:shd w:fill="FFFFFF" w:val="clear"/>
        <w:ind w:firstLine="709"/>
        <w:jc w:val="both"/>
        <w:rPr/>
      </w:pPr>
      <w:r>
        <w:rPr>
          <w:rFonts w:cs="Times New Roman" w:ascii="Times New Roman" w:hAnsi="Times New Roman"/>
          <w:sz w:val="24"/>
        </w:rPr>
        <w:t>- Hát nagyon remélem, hogy igazad van. Semmi nem hiányzik most kevésbé, mint egy merénylet az Egyesült Államok elnöke ellen.</w:t>
      </w:r>
    </w:p>
    <w:p>
      <w:pPr>
        <w:pStyle w:val="Normal"/>
        <w:shd w:fill="FFFFFF" w:val="clear"/>
        <w:ind w:firstLine="709"/>
        <w:jc w:val="both"/>
        <w:rPr/>
      </w:pPr>
      <w:r>
        <w:rPr>
          <w:rFonts w:cs="Times New Roman" w:ascii="Times New Roman" w:hAnsi="Times New Roman"/>
          <w:sz w:val="24"/>
        </w:rPr>
        <w:t>A tábornok vészjósló pillantást vetett Williams ezredes felé, s kis ideig síri csend volt. - Meggyőződésem, hogy erre nem kell sort keríteni - mondta az érzelem legkisebb jele nélkül. - De ha mégis meg kéne tenn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Knight tábornok előrehajolt, kivette a dugót a nagy kristálypalackból, és úgy érezte, nem kell a mondatot befejeznie. Két poharat félig töltött a drága brandyvel, majd az egyiket a szájához emelte. Ezután hosszasan, elégedetten kortyolt a nedűből, majd hátradőlt a fotelban. - Na és mi a helyzet dr. Franklinnel? - 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lenne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eszélyes? Nem kell aggódnunk mi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nem tudom biztosan. Az embereink már a New Hampshire-i vizsgálat óta figyelik.</w:t>
      </w:r>
    </w:p>
    <w:p>
      <w:pPr>
        <w:pStyle w:val="Normal"/>
        <w:shd w:fill="FFFFFF" w:val="clear"/>
        <w:ind w:firstLine="709"/>
        <w:jc w:val="both"/>
        <w:rPr/>
      </w:pPr>
      <w:r>
        <w:rPr>
          <w:rFonts w:cs="Times New Roman" w:ascii="Times New Roman" w:hAnsi="Times New Roman"/>
          <w:sz w:val="24"/>
        </w:rPr>
        <w:t>- A viselkedése okot ad bármiféle gyanú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mennyire eddig látjuk,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Knight tábornok színpadiasan szívott egyet a szivarjából, majd ujjai között sodorgatta a bűzrudat, hogy érezze a drága dohány tapintását. Miután újabb kacskaringós füstfelhőt fújt ki, így folytatta: - Láttam róla néhány jelentést. Hogy a kelleténél kissé többet akart megtudni a férje '88-as eltűnése után. Nem gondolod, hogy még mindig puhatoló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róla szóló jelentéseink alapján, nem. Úgy véljük, már jó ideje feladta.</w:t>
      </w:r>
    </w:p>
    <w:p>
      <w:pPr>
        <w:pStyle w:val="Normal"/>
        <w:shd w:fill="FFFFFF" w:val="clear"/>
        <w:ind w:firstLine="709"/>
        <w:jc w:val="both"/>
        <w:rPr/>
      </w:pPr>
      <w:r>
        <w:rPr>
          <w:rFonts w:cs="Times New Roman" w:ascii="Times New Roman" w:hAnsi="Times New Roman"/>
          <w:sz w:val="24"/>
        </w:rPr>
        <w:t>- És most? - kérdezte McKnight. - Ez után a legutóbbi baleset után?</w:t>
      </w:r>
    </w:p>
    <w:p>
      <w:pPr>
        <w:pStyle w:val="Normal"/>
        <w:shd w:fill="FFFFFF" w:val="clear"/>
        <w:ind w:firstLine="709"/>
        <w:jc w:val="both"/>
        <w:rPr/>
      </w:pPr>
      <w:r>
        <w:rPr>
          <w:rFonts w:cs="Times New Roman" w:ascii="Times New Roman" w:hAnsi="Times New Roman"/>
          <w:sz w:val="24"/>
        </w:rPr>
        <w:t>- Az embereim most is lehallgatják a telefonjait. Ha bármi jelét tapasztaljuk, hogy önálló nyomozásba kezd, azonnal akcióba lépünk.</w:t>
      </w:r>
    </w:p>
    <w:p>
      <w:pPr>
        <w:pStyle w:val="Normal"/>
        <w:shd w:fill="FFFFFF" w:val="clear"/>
        <w:ind w:firstLine="709"/>
        <w:jc w:val="both"/>
        <w:rPr/>
      </w:pPr>
      <w:r>
        <w:rPr>
          <w:rFonts w:cs="Times New Roman" w:ascii="Times New Roman" w:hAnsi="Times New Roman"/>
          <w:sz w:val="24"/>
        </w:rPr>
        <w:t>- Hát, amíg biztosak vagytok a dolgotokban... és ha tényleg azonnal léptek... - mondta McKnight. - Azt akarom, hogy az embereid közeli kapcsolatban legyenek mindazokkal, akikkel a nő érintkezik. Tudni akarok mindenről, amit tesz, mindenkiről, akivel beszél vagy összefekszik. Tévedésnek helye nincs. Nem hibázhatt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rtettem.</w:t>
      </w:r>
    </w:p>
    <w:p>
      <w:pPr>
        <w:pStyle w:val="Normal"/>
        <w:shd w:fill="FFFFFF" w:val="clear"/>
        <w:ind w:firstLine="709"/>
        <w:jc w:val="both"/>
        <w:rPr/>
      </w:pPr>
      <w:r>
        <w:rPr>
          <w:rFonts w:cs="Times New Roman" w:ascii="Times New Roman" w:hAnsi="Times New Roman"/>
          <w:sz w:val="24"/>
        </w:rPr>
        <w:t>- Ha bármi szokatlan dolgot észleltek, azonnal intézkedjetek. - A tábornok a fenyegetést követően a szivarját, melynek végén mostanra egy centi hosszúra nőtt a szürke hamu, sárguló fogai közé tette. Aztán elvigyorodott, s igyekezett magabiztosnak és nyugodtnak látszani, tudván, hogy a baleset okozta visszalépés ellenére minden a terv szerint halad, és semmi vagy senki nem állíthatja meg őket, ha rajta múlik.</w:t>
      </w:r>
    </w:p>
    <w:p>
      <w:pPr>
        <w:pStyle w:val="Normal"/>
        <w:shd w:fill="FFFFFF" w:val="clear"/>
        <w:ind w:firstLine="709"/>
        <w:jc w:val="both"/>
        <w:rPr/>
      </w:pPr>
      <w:r>
        <w:rPr>
          <w:rFonts w:cs="Times New Roman" w:ascii="Times New Roman" w:hAnsi="Times New Roman"/>
          <w:sz w:val="24"/>
        </w:rPr>
        <w:t>- Tom - folytatta a tábornok, száját gúnyos mosolyra biggyesztve, miközben a szivart eltartotta az arcától -, semmi nem húzza keresztül a tervünket. Semmi. Azt akarom, hogy mindenki megértse: magát a puszta gondolatot is, hogy valaki előállna az információval, a nemzet elleni fenyegetésnek tekintjük majd.</w:t>
      </w:r>
    </w:p>
    <w:p>
      <w:pPr>
        <w:pStyle w:val="Normal"/>
        <w:shd w:fill="FFFFFF" w:val="clear"/>
        <w:ind w:firstLine="709"/>
        <w:jc w:val="both"/>
        <w:rPr/>
      </w:pPr>
      <w:r>
        <w:rPr>
          <w:rFonts w:cs="Times New Roman" w:ascii="Times New Roman" w:hAnsi="Times New Roman"/>
          <w:sz w:val="24"/>
        </w:rPr>
        <w:t>- Azt hiszem, Wesely után ezzel senki nem próbálkozik - felelt az ezredes. - A merénylet a döbbenet hullámait váltotta ki mindenütt. Én nem aggódom emiatt. További három hétig még biztosan szavatolni tudjuk a biztons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ábornok szeme összeszűkült, akár egy hüllőé, miközben előrehajolt és megfogalmazta kérdését, amely több bizalmatlanságról, mint kíváncsiságról árulkodott: - Biztos vagy ebben, Tom? Amikor ma Bridger tábornokkal beszéltem, megkérdezte, hallottam-e bármiről, amit TIMBERWOLF-nak hívnak. - Elhallgatott, és várta a hatást.</w:t>
      </w:r>
    </w:p>
    <w:p>
      <w:pPr>
        <w:pStyle w:val="Normal"/>
        <w:shd w:fill="FFFFFF" w:val="clear"/>
        <w:ind w:firstLine="709"/>
        <w:jc w:val="both"/>
        <w:rPr/>
      </w:pPr>
      <w:r>
        <w:rPr>
          <w:rFonts w:cs="Times New Roman" w:ascii="Times New Roman" w:hAnsi="Times New Roman"/>
          <w:sz w:val="24"/>
        </w:rPr>
        <w:t>- Micsoda? Honnan tudhatná? - Williams ezredes egész testében megfeszült, arca lárvaszerűvé dermedt. - Ki szivárogtatta volna ki?</w:t>
      </w:r>
    </w:p>
    <w:p>
      <w:pPr>
        <w:pStyle w:val="Normal"/>
        <w:shd w:fill="FFFFFF" w:val="clear"/>
        <w:ind w:firstLine="709"/>
        <w:jc w:val="both"/>
        <w:rPr/>
      </w:pPr>
      <w:r>
        <w:rPr>
          <w:rFonts w:cs="Times New Roman" w:ascii="Times New Roman" w:hAnsi="Times New Roman"/>
          <w:sz w:val="24"/>
        </w:rPr>
        <w:t>- Éppen erre akarok kilyukadni. Úgy tűnik, valaki óvatlanná vált. Túlságosan is óvatlanná. - McKnight végig figyelte Williams ezredes arcát, és a nyugtalanság jelét kutatta rajta, mely elárulhatta volna. - Tájékoztatták az elnököt is, és most az egészből egy átkozott kivizsgálás kerekedett. Hírszerzési embereink legjobbjai próbálják lenyomo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utottak valamire?</w:t>
      </w:r>
    </w:p>
    <w:p>
      <w:pPr>
        <w:pStyle w:val="Normal"/>
        <w:shd w:fill="FFFFFF" w:val="clear"/>
        <w:ind w:firstLine="709"/>
        <w:jc w:val="both"/>
        <w:rPr/>
      </w:pPr>
      <w:r>
        <w:rPr>
          <w:rFonts w:cs="Times New Roman" w:ascii="Times New Roman" w:hAnsi="Times New Roman"/>
          <w:sz w:val="24"/>
        </w:rPr>
        <w:t>- Szerintük valamilyen mozaikszó lehet, de segítség nélkül elképzelhetetlen, hogy valaha is megfejtsék... hacsak nincs több bizonyíték valahol... valami, amit Wesely hátrahagyhatott.</w:t>
      </w:r>
    </w:p>
    <w:p>
      <w:pPr>
        <w:pStyle w:val="Normal"/>
        <w:shd w:fill="FFFFFF" w:val="clear"/>
        <w:ind w:firstLine="709"/>
        <w:jc w:val="both"/>
        <w:rPr/>
      </w:pPr>
      <w:r>
        <w:rPr>
          <w:rFonts w:cs="Times New Roman" w:ascii="Times New Roman" w:hAnsi="Times New Roman"/>
          <w:sz w:val="24"/>
        </w:rPr>
        <w:t xml:space="preserve">McKnight ezredes, habár igyekezett optimista maradni, félt, hogy még mindig nincs minden az ellenőrzésük alatt. Ez a gondolat mindennél jobban emésztette. És bár nyíltan soha nem mondta volna ki, felmerült benne, hogy akár Williams ezredes is lehet az, aki kicsit </w:t>
      </w:r>
      <w:r>
        <w:rPr>
          <w:rFonts w:cs="Times New Roman" w:ascii="Times New Roman" w:hAnsi="Times New Roman"/>
          <w:i/>
          <w:sz w:val="24"/>
        </w:rPr>
        <w:t xml:space="preserve">óvatlanná </w:t>
      </w:r>
      <w:r>
        <w:rPr>
          <w:rFonts w:cs="Times New Roman" w:ascii="Times New Roman" w:hAnsi="Times New Roman"/>
          <w:sz w:val="24"/>
        </w:rPr>
        <w:t>vált. Fészkelődött egy kicsit a székében, és aztán gyorsan témát váltott.</w:t>
      </w:r>
    </w:p>
    <w:p>
      <w:pPr>
        <w:pStyle w:val="Normal"/>
        <w:shd w:fill="FFFFFF" w:val="clear"/>
        <w:ind w:firstLine="709"/>
        <w:jc w:val="both"/>
        <w:rPr/>
      </w:pPr>
      <w:r>
        <w:rPr>
          <w:rFonts w:cs="Times New Roman" w:ascii="Times New Roman" w:hAnsi="Times New Roman"/>
          <w:sz w:val="24"/>
        </w:rPr>
        <w:t>- Az idők vitathatatlanul változnak, barátom. - A tábornok, amikor nem az akcióról beszélt, szeretett politizálni, különösen belpolitikai kérdéseket feszegetni. Újabban az effajta beszélgetéseknek egyre inkább része volt a cinizmus, amely arra látszott irányulni, hogy eloszlassa minden arra vonatkozó reményét, hogy a rendszeren belül dolgozva, megváltoztathatja az eseményeket. Visszagondolt azokra az időkre, amikor még azt fontolgatta, hogy visszavonul a katonaságtól, és valamilyen hivatali tisztségre pályázik. De minél többet gondolt erre, annál inkább rájött, hogy az övé csak egy jelentéktelen hang volna a korrupt politikusok hangos csatározásaiban, és hogy többet tehet a politika irányvonalának megváltoztatására onnan, ahol most van, mint a kongresszuson belülről.</w:t>
      </w:r>
    </w:p>
    <w:p>
      <w:pPr>
        <w:pStyle w:val="Normal"/>
        <w:shd w:fill="FFFFFF" w:val="clear"/>
        <w:ind w:firstLine="709"/>
        <w:jc w:val="both"/>
        <w:rPr/>
      </w:pPr>
      <w:r>
        <w:rPr>
          <w:rFonts w:cs="Times New Roman" w:ascii="Times New Roman" w:hAnsi="Times New Roman"/>
          <w:sz w:val="24"/>
        </w:rPr>
        <w:t>- Nem olyan, mint volt, igaz? - folytatta szinte már nosztalgiázva. - Amikor csupán a nyavalyás szovjetek miatt kellett aggódnunk. A pokolba is, most a saját istenverte kormányunk miatt fáj a fejünk. Idióta törvényhozók miatt, akiket szimplán nem érdekel a dolog, vagy akik egyszerűen túl ostobák ahhoz, hogy észrevegyék: eljátszanak mindent.</w:t>
      </w:r>
    </w:p>
    <w:p>
      <w:pPr>
        <w:pStyle w:val="Normal"/>
        <w:shd w:fill="FFFFFF" w:val="clear"/>
        <w:ind w:firstLine="709"/>
        <w:jc w:val="both"/>
        <w:rPr/>
      </w:pPr>
      <w:r>
        <w:rPr>
          <w:rFonts w:cs="Times New Roman" w:ascii="Times New Roman" w:hAnsi="Times New Roman"/>
          <w:sz w:val="24"/>
        </w:rPr>
        <w:t xml:space="preserve">- Igazad van - bólogatott Williams ezredes egyetértően. - Az idők </w:t>
      </w:r>
      <w:r>
        <w:rPr>
          <w:rFonts w:cs="Times New Roman" w:ascii="Times New Roman" w:hAnsi="Times New Roman"/>
          <w:i/>
          <w:sz w:val="24"/>
        </w:rPr>
        <w:t xml:space="preserve">valóban </w:t>
      </w:r>
      <w:r>
        <w:rPr>
          <w:rFonts w:cs="Times New Roman" w:ascii="Times New Roman" w:hAnsi="Times New Roman"/>
          <w:sz w:val="24"/>
        </w:rPr>
        <w:t>megváltoztak, de amíg Amerika létezik, mindig lesznek ellenségei. Mert mindig is voltak ellenségei. De te ezt legalább olyan jól tudod, mint bárki más.</w:t>
      </w:r>
    </w:p>
    <w:p>
      <w:pPr>
        <w:pStyle w:val="Normal"/>
        <w:shd w:fill="FFFFFF" w:val="clear"/>
        <w:ind w:firstLine="709"/>
        <w:jc w:val="both"/>
        <w:rPr/>
      </w:pPr>
      <w:r>
        <w:rPr>
          <w:rFonts w:cs="Times New Roman" w:ascii="Times New Roman" w:hAnsi="Times New Roman"/>
          <w:i/>
          <w:sz w:val="24"/>
        </w:rPr>
        <w:t xml:space="preserve">- Ilyen </w:t>
      </w:r>
      <w:r>
        <w:rPr>
          <w:rFonts w:cs="Times New Roman" w:ascii="Times New Roman" w:hAnsi="Times New Roman"/>
          <w:sz w:val="24"/>
        </w:rPr>
        <w:t>ellenségei soha nem voltak! - vágott vissza McKnight. - Az országon belül vannak... az intézményeinkben... a hivatalainkban... néhányan a kongresszusba is betolták a pofájukat, és kiárusítják Amerikát. Eladják a lelküket is, mert vagy túlzottan félnek, vagy túlságosan is nagyravágyók ahhoz, hogy egyáltalán érdekelje őket.</w:t>
      </w:r>
    </w:p>
    <w:p>
      <w:pPr>
        <w:pStyle w:val="Normal"/>
        <w:shd w:fill="FFFFFF" w:val="clear"/>
        <w:ind w:firstLine="709"/>
        <w:jc w:val="both"/>
        <w:rPr/>
      </w:pPr>
      <w:r>
        <w:rPr>
          <w:rFonts w:cs="Times New Roman" w:ascii="Times New Roman" w:hAnsi="Times New Roman"/>
          <w:sz w:val="24"/>
        </w:rPr>
        <w:t xml:space="preserve">McKnight tábornok, akiből két háború faragott kemény embert, rég belefáradt azokba a politikusokba, akik szerinte a hatvanas éveket kábítózással és zászlóégetéssel töltötték, és akik most azt mondják neki - </w:t>
      </w:r>
      <w:r>
        <w:rPr>
          <w:rFonts w:cs="Times New Roman" w:ascii="Times New Roman" w:hAnsi="Times New Roman"/>
          <w:i/>
          <w:sz w:val="24"/>
        </w:rPr>
        <w:t xml:space="preserve">neki, </w:t>
      </w:r>
      <w:r>
        <w:rPr>
          <w:rFonts w:cs="Times New Roman" w:ascii="Times New Roman" w:hAnsi="Times New Roman"/>
          <w:sz w:val="24"/>
        </w:rPr>
        <w:t>aki vagy hetvenszer áldozta majdnem az életét a hazájáért -, hogy ez az ország az övék, hogy ők irányítják, és azt tesznek vele, amit csak jónak látnak. Hányadék alakok, így szokta nevezni őket. Talpnyalók, akik a demokratikus folyamat torzulása folytán, vagy mert az elmúlt választások senkit nem érdekeltek igazán, degenerált idealizmusukkal hivatalba kerültek, és fogalmuk sem volt, mi az ördögöt művelnek.</w:t>
      </w:r>
    </w:p>
    <w:p>
      <w:pPr>
        <w:pStyle w:val="Normal"/>
        <w:shd w:fill="FFFFFF" w:val="clear"/>
        <w:ind w:firstLine="709"/>
        <w:jc w:val="both"/>
        <w:rPr/>
      </w:pPr>
      <w:r>
        <w:rPr>
          <w:rFonts w:cs="Times New Roman" w:ascii="Times New Roman" w:hAnsi="Times New Roman"/>
          <w:sz w:val="24"/>
        </w:rPr>
        <w:t>- Tudod, Tom, ostobaság volt a részemről azt gondolni, hogy a dolgok majd megváltoznak. A nemtörődömség az, amire a történelem és a kormányok mindig számíthatnak. Mindenki megelégeli, ha átverik és hazudnak neki. Csak az a baj, hogy hozzá is szoknak. A kormány szoktatja őket hozzá! És amíg az embereknek folyamatosan adagolják a hazugságokat a liberális jótevők, és azt hiszik, hogy megúszhatják, senki nem törődik vele. Csak kapják meg a szociális segélyüket és az ígéretet, hogy törődnek velük. Elég egy rekesz sör, egy márkás tévékészülék, étkezési hozzájárulás meg heti egy istenverte focimeccs, és elfelejtik, hogy nincs munkájuk. Ennyi kell, nem több. Fajankók! Istenverte fajankók! Fogalmuk sincs, mi történik vel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Óh, hát dehogynem tudják! - mondta Williams. - Csak elfogadják, ennyi az egész.</w:t>
      </w:r>
    </w:p>
    <w:p>
      <w:pPr>
        <w:pStyle w:val="Normal"/>
        <w:shd w:fill="FFFFFF" w:val="clear"/>
        <w:ind w:firstLine="709"/>
        <w:jc w:val="both"/>
        <w:rPr/>
      </w:pPr>
      <w:r>
        <w:rPr>
          <w:rFonts w:cs="Times New Roman" w:ascii="Times New Roman" w:hAnsi="Times New Roman"/>
          <w:sz w:val="24"/>
        </w:rPr>
        <w:t>McKnight arca elkomorult, megrázta a fejét a magyarázat hallatán, és mintha az ezredesnek szüksége volna egy kis kioktatásra, megkérdezte: - Főztél már valaha bé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nek meg mi köze van mindehhez?</w:t>
      </w:r>
    </w:p>
    <w:p>
      <w:pPr>
        <w:pStyle w:val="Normal"/>
        <w:shd w:fill="FFFFFF" w:val="clear"/>
        <w:ind w:firstLine="709"/>
        <w:jc w:val="both"/>
        <w:rPr/>
      </w:pPr>
      <w:r>
        <w:rPr>
          <w:rFonts w:cs="Times New Roman" w:ascii="Times New Roman" w:hAnsi="Times New Roman"/>
          <w:sz w:val="24"/>
        </w:rPr>
        <w:t>- Nagyon is sok! - csattant fel McKnight. - Tudtad, hogy ha egy békát beledobsz egy lábas forró vízbe, túlélési reflexei azonnal működésbe lépnek, és rögvest kiugrik? Pottyantsd ugyanezt a békát hideg vízbe, majd lassan kezdd el melegíteni alatta a vizet, és ugyanaz a béka észre sem veszi, mi történik vele, csak akkor, amikor már túl késő. Az ostoba jószág csak ül a lábasban és bambul, miközben egyre forróbb lesz a vize, és lassan, de biztosan meghal, mert amíg a teste alkalmazkodni tud a hőmérséklet emelkedéséhez, megszokja. Velünk is ez történik! Mi is apránként halunk meg. Épp elég lassan ahhoz, hogy úgy tűnjön: minden a rendes kerékvágásban halad, nem történik semmi. De igenis, történik! Csakhogy úgy lettünk szoktatva, hogy a változásokat soha nem vesszük észre magunk körül. Eltompultak a túlélési ösztöneink. Hozzászokunk. És napról napra, percről percre lassanként meghalunk, pontosan úgy végezzük, mint az említett béka.</w:t>
      </w:r>
    </w:p>
    <w:p>
      <w:pPr>
        <w:pStyle w:val="Normal"/>
        <w:shd w:fill="FFFFFF" w:val="clear"/>
        <w:ind w:firstLine="709"/>
        <w:jc w:val="both"/>
        <w:rPr/>
      </w:pPr>
      <w:r>
        <w:rPr>
          <w:rFonts w:cs="Times New Roman" w:ascii="Times New Roman" w:hAnsi="Times New Roman"/>
          <w:sz w:val="24"/>
        </w:rPr>
        <w:t>A tábornok újra nagyot szívott a szivarjából, és egy mély sóhaj kíséretében kifújta a füstöt. Delíriumközeli állapotba került, annyira kiborította az, amit ő az amerikai nép boldog tudatlanságának tartott. A NAFTA, a GATT, a csendes-óceáni és a karibi kezdeményezés, a titkos megállapodások és nemzetközi egyezmények sora, melyek mindegyikét erőszakosan javasolták, és a nagy nyilvánosság tudomása és támogatása nélkül titokban tárgyalták, ez mind - már amennyire McKnight látta - nem volt semmi más, mint Amerika kiárusításának egy módja, annak, hogy az alkotmányt titkos egyezségekre cseréljék, melyek aláássák Amerika szuverenitását és az ország darabokra hullását eredményeznék, míg végül semmi nem maradna belőle.</w:t>
      </w:r>
    </w:p>
    <w:p>
      <w:pPr>
        <w:pStyle w:val="Normal"/>
        <w:shd w:fill="FFFFFF" w:val="clear"/>
        <w:ind w:firstLine="709"/>
        <w:jc w:val="both"/>
        <w:rPr/>
      </w:pPr>
      <w:r>
        <w:rPr>
          <w:rFonts w:cs="Times New Roman" w:ascii="Times New Roman" w:hAnsi="Times New Roman"/>
          <w:sz w:val="24"/>
        </w:rPr>
        <w:t>Rögeszmés félelme, mely az utóbbi időben visszatérő rémálommá erősödött benne, s ami miatt az éjszaka közepén újabban már alkohol után futkosott, az volt, hogy egy nap arra ébred: körülötte már nem maradt semmi. McKnight tábornok nem a háborútól félt. Még csak nem is a haláltól. A gazdaságtól félt. És bosszúszomjas gyűlölettel gondolt a Wall Streetet benépesítő, háromrészes öltönyt viselő, jól fésült szarháziakra, akik titokban életre szóló, busás nyugdíjakat és svájci bankszámlákat szereznek maguknak, miközben rezzenéstelen arccal nézik végig, ahogy országuk a szemük előtt esik szét.</w:t>
      </w:r>
    </w:p>
    <w:p>
      <w:pPr>
        <w:pStyle w:val="Normal"/>
        <w:shd w:fill="FFFFFF" w:val="clear"/>
        <w:ind w:firstLine="709"/>
        <w:jc w:val="both"/>
        <w:rPr/>
      </w:pPr>
      <w:r>
        <w:rPr>
          <w:rFonts w:cs="Times New Roman" w:ascii="Times New Roman" w:hAnsi="Times New Roman"/>
          <w:sz w:val="24"/>
        </w:rPr>
        <w:t>A konferenciaterem csöndes maradt, leszámítva a két beszélgető hangot, amely szinte eggyé olvadt. A füst tovább szállingózott felfelé, vékony ködfátyolt terítve köréjük. McKnight tábornok és Williams ezredes, ahogy azt oly gyakran tették a TIMBERWOLF-projekt megteremtése óta, az est nagy részén együtt maradtak. Brandyt iszogattak, szivaroztak, politizáltak, és leginkább annak az akciónak a hatásait mérlegelgették, amely immár valósággá vált. Egyikük sem tudta biztosan, mit hoz a siker. De miután tanúi voltak annak, ami mindkettejük szemében Amerika folyamatos pusztítását jelentette, a kudarc elméleti következményeit egyikük sem viselhette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15.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kár egy világítótorony, amelynek fénye a késő téli horizonton pislákol, a Washington-emlékmű mindig hívogatóan emlékeztetett arra, hogy otthona a Potomac folyó túlsó partján van. De most, ahogy megjelent előtte Williams ezredes egyik embere, akinek a fején egy jókora vágás volt, Linda tudta, hogy már csak idő kérdése, és menthetetlenül üldözöttekké válnak. Most már semmi esetre sem kockáztathatta meg, hogy hazamenjen. Így aztán a Fort Myer Drive-on északnak fordult, felhajtott a Key-hídra, áthaladt a Potomac folyó felett, aztán lefordult Georgetown, John lakónegyedének irányába, ahol reményei szerint senki sem figyeli és nem várakozik rá.</w:t>
      </w:r>
    </w:p>
    <w:p>
      <w:pPr>
        <w:pStyle w:val="Normal"/>
        <w:shd w:fill="FFFFFF" w:val="clear"/>
        <w:ind w:firstLine="709"/>
        <w:jc w:val="both"/>
        <w:rPr/>
      </w:pPr>
      <w:r>
        <w:rPr>
          <w:rFonts w:cs="Times New Roman" w:ascii="Times New Roman" w:hAnsi="Times New Roman"/>
          <w:sz w:val="24"/>
        </w:rPr>
        <w:t>Szemerkélni kezdett az eső. Az aszfalt elegánsan csillogott Washington megvilágított nevezetességei előtt, amelytől a főváros olyan meggyőző nyugalmat árasztott, hogy Linda egy pillanatra csaknem elfelejtette, hol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d, Jack, lehet, hogy nincs is semmink... - mondta. - Lehet, hogy ez az egész fölösleges volt.</w:t>
      </w:r>
    </w:p>
    <w:p>
      <w:pPr>
        <w:pStyle w:val="Normal"/>
        <w:shd w:fill="FFFFFF" w:val="clear"/>
        <w:ind w:firstLine="709"/>
        <w:jc w:val="both"/>
        <w:rPr/>
      </w:pPr>
      <w:r>
        <w:rPr>
          <w:rFonts w:cs="Times New Roman" w:ascii="Times New Roman" w:hAnsi="Times New Roman"/>
          <w:sz w:val="24"/>
        </w:rPr>
        <w:t>- Azt nem hinném! - felelte Jack, és megpaskolta a doboz fedelét. Biztosra vette, hogy benne találják a választ, ha nem is mindenre, de bizonyos dolgokra feltétlenül. - Nem rejtették volna el így, ha nem lenne benne valami nagyszabású dolog.</w:t>
      </w:r>
    </w:p>
    <w:p>
      <w:pPr>
        <w:pStyle w:val="Normal"/>
        <w:shd w:fill="FFFFFF" w:val="clear"/>
        <w:ind w:firstLine="709"/>
        <w:jc w:val="both"/>
        <w:rPr/>
      </w:pPr>
      <w:r>
        <w:rPr>
          <w:rFonts w:cs="Times New Roman" w:ascii="Times New Roman" w:hAnsi="Times New Roman"/>
          <w:sz w:val="24"/>
        </w:rPr>
        <w:t>- Nos, ezt hamarosan megtudjuk - mondta Linda. - John abban az utcában lakik. - Balra mutatott, majd megfordult és elhajtott John lakása előtt, és csak a sarkon állt le. Aztán várt jó néhány percet, hogy megbizonyosodjék, senki nem követte őket. Aztán kis ívben újra megfordult, és visszahajtott annak a keskeny utcának a közepére, amelynek két oldalán angol stílusú, kétszintes téglaházak álltak, majd beállt két parkoló autó közé.</w:t>
      </w:r>
    </w:p>
    <w:p>
      <w:pPr>
        <w:pStyle w:val="Normal"/>
        <w:shd w:fill="FFFFFF" w:val="clear"/>
        <w:ind w:firstLine="709"/>
        <w:jc w:val="both"/>
        <w:rPr/>
      </w:pPr>
      <w:r>
        <w:rPr>
          <w:rFonts w:cs="Times New Roman" w:ascii="Times New Roman" w:hAnsi="Times New Roman"/>
          <w:sz w:val="24"/>
        </w:rPr>
        <w:t>Jack egy percre sem engedte el a fémdobozt, a melléhez szorította, és folyton körbenézegetett az elhagyatott utcában. - Túl csendes itt minden, Linda. Nem tetszik ez nekem.</w:t>
      </w:r>
    </w:p>
    <w:p>
      <w:pPr>
        <w:pStyle w:val="Normal"/>
        <w:shd w:fill="FFFFFF" w:val="clear"/>
        <w:ind w:firstLine="709"/>
        <w:jc w:val="both"/>
        <w:rPr/>
      </w:pPr>
      <w:r>
        <w:rPr>
          <w:rFonts w:cs="Times New Roman" w:ascii="Times New Roman" w:hAnsi="Times New Roman"/>
          <w:sz w:val="24"/>
        </w:rPr>
        <w:t>- Ne aggódj! - nyugtatta a nő. - Miért gyanítaná bárki is, hogy épp ide jövünk? Késő van, esik az eső, ez minden.</w:t>
      </w:r>
    </w:p>
    <w:p>
      <w:pPr>
        <w:pStyle w:val="Normal"/>
        <w:shd w:fill="FFFFFF" w:val="clear"/>
        <w:ind w:firstLine="709"/>
        <w:jc w:val="both"/>
        <w:rPr/>
      </w:pPr>
      <w:r>
        <w:rPr>
          <w:rFonts w:cs="Times New Roman" w:ascii="Times New Roman" w:hAnsi="Times New Roman"/>
          <w:sz w:val="24"/>
        </w:rPr>
        <w:t>- Na és mi van, ha követtek, amikor elmentél Johnhoz? Mi van, ha beszélt valakinek arról, hogy találkoztatok? Mi van, ha...</w:t>
      </w:r>
    </w:p>
    <w:p>
      <w:pPr>
        <w:pStyle w:val="Normal"/>
        <w:shd w:fill="FFFFFF" w:val="clear"/>
        <w:ind w:firstLine="709"/>
        <w:jc w:val="both"/>
        <w:rPr/>
      </w:pPr>
      <w:r>
        <w:rPr>
          <w:rFonts w:cs="Times New Roman" w:ascii="Times New Roman" w:hAnsi="Times New Roman"/>
          <w:sz w:val="24"/>
        </w:rPr>
        <w:t>- Jack, már mondtam! Ő nem tenne ilyet! Ismerem. Különben is, meggyőződtem róla, hogy senki nem követett, nyugodj meg. Kétlem, hogy ráállnak minden egyes emberre, akit valaha is ismertem. Nem, szinte teljesen biztos vagyok benne, hogy nem lesz semmi gon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ack egy időre megnyugodott, kikászálódott az autóból, és még mindig úgy szorongatta a dobozt, mint egy kincset, amit az imént ásott elő.</w:t>
      </w:r>
    </w:p>
    <w:p>
      <w:pPr>
        <w:pStyle w:val="Normal"/>
        <w:shd w:fill="FFFFFF" w:val="clear"/>
        <w:ind w:firstLine="709"/>
        <w:jc w:val="both"/>
        <w:rPr/>
      </w:pPr>
      <w:r>
        <w:rPr>
          <w:rFonts w:cs="Times New Roman" w:ascii="Times New Roman" w:hAnsi="Times New Roman"/>
          <w:sz w:val="24"/>
        </w:rPr>
        <w:t>Linda becsapta a kocsi ajtaját, és még egy pillantást vetett az utca két vége felé. Semmi. Az ostornyeles lámpákból áradó fény utat vágott magának a szűnni nem akaró esőn át, és furcsa árnyakat produkált a csillogó, fekete aszfalton. A közelben parkoló autókon doboló eső hangjától eltekintve, nyugtalanítóan csendes volt minden. Szinte már túl csendes. Linda megkerülte az autót, Jack mellé lépett, és magával von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yere, erre! - Linda átvágott a síkos úton, megmászott hat túlméretezett lépcsőfokot, majd megállt egy ajtó előtt, amelyen jó pár zár volt, mellette pedig kaputelefon. Lenyomott egy gombot, és vá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ssék! Ki az?</w:t>
      </w:r>
    </w:p>
    <w:p>
      <w:pPr>
        <w:pStyle w:val="Normal"/>
        <w:shd w:fill="FFFFFF" w:val="clear"/>
        <w:ind w:firstLine="709"/>
        <w:jc w:val="both"/>
        <w:rPr/>
      </w:pPr>
      <w:r>
        <w:rPr>
          <w:rFonts w:cs="Times New Roman" w:ascii="Times New Roman" w:hAnsi="Times New Roman"/>
          <w:sz w:val="24"/>
        </w:rPr>
        <w:t>Linda szíve nagyot dobbant az ismerős hang hallatán. - John, én vagyok az, Linda - mon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is megyek!</w:t>
      </w:r>
    </w:p>
    <w:p>
      <w:pPr>
        <w:pStyle w:val="Normal"/>
        <w:shd w:fill="FFFFFF" w:val="clear"/>
        <w:ind w:firstLine="709"/>
        <w:jc w:val="both"/>
        <w:rPr/>
      </w:pPr>
      <w:r>
        <w:rPr>
          <w:rFonts w:cs="Times New Roman" w:ascii="Times New Roman" w:hAnsi="Times New Roman"/>
          <w:sz w:val="24"/>
        </w:rPr>
        <w:t>A kaputelefon kattant egyet, és John néhány másodperc múlva már az ajtónál volt. - Mi az ördög történt veletek? - kérdezte. - Úgy néztek ki, mintha egyenesen a pokolból jönnétek. Mi törté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jd bent elmondjuk.</w:t>
      </w:r>
    </w:p>
    <w:p>
      <w:pPr>
        <w:pStyle w:val="Normal"/>
        <w:shd w:fill="FFFFFF" w:val="clear"/>
        <w:ind w:firstLine="709"/>
        <w:jc w:val="both"/>
        <w:rPr/>
      </w:pPr>
      <w:r>
        <w:rPr>
          <w:rFonts w:cs="Times New Roman" w:ascii="Times New Roman" w:hAnsi="Times New Roman"/>
          <w:sz w:val="24"/>
        </w:rPr>
        <w:t>Felmentek a keskeny lépcsőn, és beléptek egy helyiségbe, mely inkább látszott feldúlt könyvtárnak, mintsem barátságos nappalinak, amire emlékezett. A könyvek és a számítógépes-papírok hatalmas, ferde, ingó tornyokba voltak halmozva egymás tetején, és úgy tűnt, már egy nagyobb lélegzettől ledől az egész építmény. John előhúzott egy karosszéket, és valahogy átevickélt vele a felforduláson. A kanapé mellé tette, és egy mozdulattal lesöpört róla mindent.</w:t>
      </w:r>
    </w:p>
    <w:p>
      <w:pPr>
        <w:pStyle w:val="Normal"/>
        <w:shd w:fill="FFFFFF" w:val="clear"/>
        <w:ind w:firstLine="709"/>
        <w:jc w:val="both"/>
        <w:rPr/>
      </w:pPr>
      <w:r>
        <w:rPr>
          <w:rFonts w:cs="Times New Roman" w:ascii="Times New Roman" w:hAnsi="Times New Roman"/>
          <w:sz w:val="24"/>
        </w:rPr>
        <w:t>- Elnézést a rendetlenségért - szabadkozott. - Próbáltam rendszerezni a dolgaimat, de attól tartok, nem túl nagy sikerrel. Úgy tűnik, az embernek soha nincs elég ideje... vagy kitartása... vagy lelkesedése. Na, szóval elmondjátok, mi történt?</w:t>
      </w:r>
    </w:p>
    <w:p>
      <w:pPr>
        <w:pStyle w:val="Normal"/>
        <w:shd w:fill="FFFFFF" w:val="clear"/>
        <w:ind w:firstLine="709"/>
        <w:jc w:val="both"/>
        <w:rPr/>
      </w:pPr>
      <w:r>
        <w:rPr>
          <w:rFonts w:cs="Times New Roman" w:ascii="Times New Roman" w:hAnsi="Times New Roman"/>
          <w:sz w:val="24"/>
        </w:rPr>
        <w:t>- Adam Wesely tegnap meghalt - kezdte Linda, és lehuppant a kanapé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ssék?</w:t>
      </w:r>
    </w:p>
    <w:p>
      <w:pPr>
        <w:pStyle w:val="Normal"/>
        <w:shd w:fill="FFFFFF" w:val="clear"/>
        <w:ind w:firstLine="709"/>
        <w:jc w:val="both"/>
        <w:rPr/>
      </w:pPr>
      <w:r>
        <w:rPr>
          <w:rFonts w:cs="Times New Roman" w:ascii="Times New Roman" w:hAnsi="Times New Roman"/>
          <w:sz w:val="24"/>
        </w:rPr>
        <w:t>- Szerintünk merénylet áldozata lett... mielőtt alkalma lett volna elmondani nekem vagy bárki másnak, mi volt az, ami lezuhant New Hampshire-ben, és mire akarták használni. Amikor elmentünk a házába, hogy lássuk, találunk-e valami felhasználhatót, a házvezetőnője azt mondta, van egy nyaralója a hegyek között, Nyugat-Virginiában. Elvileg senki nem tudott róla. Épp onnan jövünk. Úgy tűnik azonban, hogy röviddel utánunk valaki más is értesült a létezéséről. Williams ezredes jelent meg az egyik emberével, átkutatták az egész házat, amíg mi elrejtőztünk, majd elmentek. Nem tudtuk, hogy a másik fickó hátramaradt. Elkapott engem, és már épp kapcsolatba akart lépni Williams ezredessel, amikor Jack jól kupán vágta. Ránézett a vérre, mely mostanra már sötét réteggé száradt a doboz oldal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ölted?! - kérdezte John Jack felé fordulva, az idegességtől szinte sipító hangon.</w:t>
      </w:r>
    </w:p>
    <w:p>
      <w:pPr>
        <w:pStyle w:val="Normal"/>
        <w:shd w:fill="FFFFFF" w:val="clear"/>
        <w:ind w:firstLine="709"/>
        <w:jc w:val="both"/>
        <w:rPr/>
      </w:pPr>
      <w:r>
        <w:rPr>
          <w:rFonts w:cs="Times New Roman" w:ascii="Times New Roman" w:hAnsi="Times New Roman"/>
          <w:sz w:val="24"/>
        </w:rPr>
        <w:t>- Nem - felelte Jack -, bár azt kellett volna tennem. Épp csak kiütöttem a tagot. Biztos vagyok benne, hogy azóta rég magához tért, és jelentést tett, mielőtt még visszaértünk volna. Azt nem látta, hogy ki ütötte le, úgyhogy egyedül Lindát tudja biztosan azonosítani. A házban ezt találtuk. - Óvatosan a négyzet alakú dohányzóasztalra tette a dobozt. - Egy padló alatti rejtekhelyen bukkantunk rá. Biztosak vagyunk benne, hogy valami fontos dolgot rejt.</w:t>
      </w:r>
    </w:p>
    <w:p>
      <w:pPr>
        <w:pStyle w:val="Normal"/>
        <w:shd w:fill="FFFFFF" w:val="clear"/>
        <w:ind w:firstLine="709"/>
        <w:jc w:val="both"/>
        <w:rPr/>
      </w:pPr>
      <w:r>
        <w:rPr>
          <w:rFonts w:cs="Times New Roman" w:ascii="Times New Roman" w:hAnsi="Times New Roman"/>
          <w:sz w:val="24"/>
        </w:rPr>
        <w:t>John előrehajolt, és egyik kezével erősen leszorítva a dobozt, a másikkal rántott egy nagyot a záron. - Beletelik majd némi időbe, míg sikerül kinyitnunk. Mindjárt hozok valamit.</w:t>
      </w:r>
    </w:p>
    <w:p>
      <w:pPr>
        <w:pStyle w:val="Normal"/>
        <w:shd w:fill="FFFFFF" w:val="clear"/>
        <w:ind w:firstLine="709"/>
        <w:jc w:val="both"/>
        <w:rPr/>
      </w:pPr>
      <w:r>
        <w:rPr>
          <w:rFonts w:cs="Times New Roman" w:ascii="Times New Roman" w:hAnsi="Times New Roman"/>
          <w:sz w:val="24"/>
        </w:rPr>
        <w:t>Linda felemelte a dobozt, és maga mellé tette a kanapéra, majd várt, míg John visszatért a konyhából egy kalapáccsal és egy vésővel. Figyelte, ahogy a férfi a lakathoz igazította a vésőt, kissé ráütött a tetejére a kalapáccsal, majd magasra emelte a karját. Hangos reccsenés töltötte be a szobát, ahogy a doboz előbb mélyen belesüppedt a kanapéba, majd a hirtelen ütéstől visszapattant, és a teteje, immár megszabadulva a lakattól, kinyílt, felfedve a doboz belsejében megbúvó papírköteget, amelyet szorosan tartott néhány vastag befőttesgumi, és jó néhány dossziét, valamint egy-két különálló papírlapot.</w:t>
      </w:r>
    </w:p>
    <w:p>
      <w:pPr>
        <w:pStyle w:val="Normal"/>
        <w:shd w:fill="FFFFFF" w:val="clear"/>
        <w:ind w:firstLine="709"/>
        <w:jc w:val="both"/>
        <w:rPr/>
      </w:pPr>
      <w:r>
        <w:rPr>
          <w:rFonts w:cs="Times New Roman" w:ascii="Times New Roman" w:hAnsi="Times New Roman"/>
          <w:sz w:val="24"/>
        </w:rPr>
        <w:t>Linda előrehajolt, megragadta a dobozt, és óvatosan visszatette az asztalkára. Rábámult a szorosan legumizott papírokra, a fontosnak tűnő dossziékra, és a különálló, megviselt, sárguló dokumentumokra, amelyek mind úgy néztek ki, mint a bizonyíték, amit kerestek. Belenyúlt a dobozba, és kiemelte a tartalmát.</w:t>
      </w:r>
    </w:p>
    <w:p>
      <w:pPr>
        <w:pStyle w:val="Normal"/>
        <w:shd w:fill="FFFFFF" w:val="clear"/>
        <w:ind w:firstLine="709"/>
        <w:jc w:val="both"/>
        <w:rPr/>
      </w:pPr>
      <w:r>
        <w:rPr>
          <w:rFonts w:cs="Times New Roman" w:ascii="Times New Roman" w:hAnsi="Times New Roman"/>
          <w:sz w:val="24"/>
        </w:rPr>
        <w:t>A vastag köteg volt az első, az, amelyet átfogtak a keresztbe-kasul ráhúzott erős gumiszalagok. Az alatta lévő dossziék mindegyike SZIGORÚAN TITKOS minősítést kapott, és tűzőgéppel tűzték össze őket, hogy tartalmuk még maga Adam elől is el legyen zárva. A különálló dokumentumok, melyek sokféle méretűek voltak - néhányuk régi, megsárgult papírlap -, szétszórva hevertek a doboz alján.</w:t>
      </w:r>
    </w:p>
    <w:p>
      <w:pPr>
        <w:pStyle w:val="Normal"/>
        <w:shd w:fill="FFFFFF" w:val="clear"/>
        <w:ind w:firstLine="709"/>
        <w:jc w:val="both"/>
        <w:rPr/>
      </w:pPr>
      <w:r>
        <w:rPr>
          <w:rFonts w:cs="Times New Roman" w:ascii="Times New Roman" w:hAnsi="Times New Roman"/>
          <w:sz w:val="24"/>
        </w:rPr>
        <w:t>Linda kivette az egyik felső dossziét, és egy olló hegyével kioperálta belőle a kapcsokat. Aztán, miután nem talált benne semmi érdemlegeset, a kanapéra dobta a dossziét, és fejét ingatva felnyitott egy újat, aztán megint egyet, keresgélve, beleolvasgatva, elemezgetve. Amikor a negyedikhez ért, visszahuppant a székébe, és megbabonázva nézte a maga előtt tartott papíro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z? - kérdezte Jack. - Hé, Linda! Találtál valamit?</w:t>
      </w:r>
    </w:p>
    <w:p>
      <w:pPr>
        <w:pStyle w:val="Normal"/>
        <w:shd w:fill="FFFFFF" w:val="clear"/>
        <w:ind w:firstLine="709"/>
        <w:jc w:val="both"/>
        <w:rPr/>
      </w:pPr>
      <w:r>
        <w:rPr>
          <w:rFonts w:cs="Times New Roman" w:ascii="Times New Roman" w:hAnsi="Times New Roman"/>
          <w:sz w:val="24"/>
        </w:rPr>
        <w:t>- Ühüm... de még mennyire, hogy találtam valamit!</w:t>
      </w:r>
    </w:p>
    <w:p>
      <w:pPr>
        <w:pStyle w:val="Normal"/>
        <w:shd w:fill="FFFFFF" w:val="clear"/>
        <w:ind w:firstLine="709"/>
        <w:jc w:val="both"/>
        <w:rPr/>
      </w:pPr>
      <w:r>
        <w:rPr>
          <w:rFonts w:cs="Times New Roman" w:ascii="Times New Roman" w:hAnsi="Times New Roman"/>
          <w:sz w:val="24"/>
        </w:rPr>
        <w:t>Linda átnyújtotta a dosszié tartalmát Jacknek, akinek elkerekedett a szeme, miközben átfutotta a lapot a tetejétől az aljá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hihetetlen! Ez az! Amivel minden elkezdődött!</w:t>
      </w:r>
    </w:p>
    <w:p>
      <w:pPr>
        <w:pStyle w:val="Normal"/>
        <w:shd w:fill="FFFFFF" w:val="clear"/>
        <w:ind w:firstLine="709"/>
        <w:jc w:val="both"/>
        <w:rPr/>
      </w:pPr>
      <w:r>
        <w:rPr>
          <w:rFonts w:cs="Times New Roman" w:ascii="Times New Roman" w:hAnsi="Times New Roman"/>
          <w:sz w:val="24"/>
        </w:rPr>
        <w:t>- Hogy mi? - kérdezte John, aki eddig azzal volt elfoglalva, hogy újraolvasta azokat, amelyeket Linda félredobott. Kikapta a papírt Jack kezéből és rámeredt; minden kétséget kizáróan egy eredeti, szigorúan titkos üzenet egyik példánya volt, mely egy CONDOR fedőnevű projekt kezdeteiről számolt 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pPr>
      <w:r>
        <w:rPr>
          <w:rFonts w:cs="Times New Roman" w:ascii="Times New Roman" w:hAnsi="Times New Roman"/>
          <w:i/>
          <w:sz w:val="24"/>
        </w:rPr>
        <w:t>Szigorúan titkos! Csak olvasásra!</w:t>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Csak olvasásra! 1/1. példány</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TÁRGY: TÁJÉKOZTATÁS A CONDOR-PROJEKTRŐL NIXON ELNÖK SZÁMÁR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DOKUMENTUM ELKÉSZÜLTE 1973. NOVEMBER</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TÁJÉKOZTATÁSI ILLETÉKES: PHILIP T. BOOKER TÁBORNOK</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i/>
          <w:sz w:val="24"/>
        </w:rPr>
        <w:t>MEGJEGYZÉS: Jelen dokumentum csupán előzetes tájékoztatásra szolgál, és a részletes hadműveleti tájékoztató előtti bevezetésnek minősül.</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i/>
          <w:sz w:val="24"/>
        </w:rPr>
        <w:t>Az utasításnak megfelelően megkezdtük a tanulmányokat egy CONDOR fedőnevű, nagy hatótávolságú repülőgép gyártásáról. Tudósaink Los Alamosban újfajta anyag előállításán dolgoznak, amely könnyebb és nagyságrendekkel erősebb, mint a hagyományos repülőgépeknél jelenleg használatos fémek, és amelyről úgy érezzük, alkalmasabb lesz arra, hogy magába foglaljon egy új, szintetikus üzemanyaggal működő motort. A repülőgépet konstrukciója ezzel az új ötvözettel együtt felruházza majd a kívánt védelemelhárítási képességekkel. A próbagyártást 1978 végére ütemeztük. A tényleges próbarepülések 1980 folyamán kezdődnek.</w:t>
      </w:r>
    </w:p>
    <w:p>
      <w:pPr>
        <w:pStyle w:val="Normal"/>
        <w:shd w:fill="FFFFFF" w:val="clear"/>
        <w:ind w:firstLine="709"/>
        <w:jc w:val="both"/>
        <w:rPr/>
      </w:pPr>
      <w:r>
        <w:rPr>
          <w:rFonts w:cs="Times New Roman" w:ascii="Times New Roman" w:hAnsi="Times New Roman"/>
          <w:i/>
          <w:sz w:val="24"/>
        </w:rPr>
        <w:t>A befogadó légibázisok megépítése jövő évben kezdődik. Színhelyei: Prospect (Maine), White Sand (Arizona), Hot Rock (Új-Mexikó). A berepülésekre vonatkozó, polgári lakosság általi bejelentéseket minden esetben megalapozatlan ufóészlelésnek minősítjük, és ennek megfelelően szivárogtatunk ki. Ha a gépek közelébe illetéktelenek kerülnének, ez biztonsági intézkedést von maga után. Az ügy mindenkori állásáról Elnök urat rendszeresen tájékoztatjuk.</w:t>
      </w:r>
    </w:p>
    <w:p>
      <w:pPr>
        <w:pStyle w:val="Normal"/>
        <w:shd w:fill="FFFFFF" w:val="clear"/>
        <w:ind w:firstLine="709"/>
        <w:jc w:val="both"/>
        <w:rPr>
          <w:rFonts w:ascii="Times New Roman" w:hAnsi="Times New Roman" w:cs="Times New Roman"/>
          <w:b/>
          <w:b/>
          <w:i/>
          <w:i/>
          <w:sz w:val="24"/>
        </w:rPr>
      </w:pPr>
      <w:r>
        <w:rPr>
          <w:rFonts w:cs="Times New Roman" w:ascii="Times New Roman" w:hAnsi="Times New Roman"/>
          <w:b/>
          <w:i/>
          <w:sz w:val="24"/>
        </w:rPr>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Szigorúan titkos! Csak olvasásr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mindenit! - suttogta John. - Ha nem a saját szememmel látnám, el se hinné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idd csak el! - mondta erre Linda.</w:t>
      </w:r>
    </w:p>
    <w:p>
      <w:pPr>
        <w:pStyle w:val="Normal"/>
        <w:shd w:fill="FFFFFF" w:val="clear"/>
        <w:ind w:firstLine="709"/>
        <w:jc w:val="both"/>
        <w:rPr/>
      </w:pPr>
      <w:r>
        <w:rPr>
          <w:rFonts w:cs="Times New Roman" w:ascii="Times New Roman" w:hAnsi="Times New Roman"/>
          <w:sz w:val="24"/>
        </w:rPr>
        <w:t>- De pontosan mit tud ez a CONDOR, amire a többi új fegyverrendszerünk nem képes? - érdeklődött John.</w:t>
      </w:r>
    </w:p>
    <w:p>
      <w:pPr>
        <w:pStyle w:val="Normal"/>
        <w:shd w:fill="FFFFFF" w:val="clear"/>
        <w:ind w:firstLine="709"/>
        <w:jc w:val="both"/>
        <w:rPr/>
      </w:pPr>
      <w:r>
        <w:rPr>
          <w:rFonts w:cs="Times New Roman" w:ascii="Times New Roman" w:hAnsi="Times New Roman"/>
          <w:sz w:val="24"/>
        </w:rPr>
        <w:t>- Mi is egyre csak ezt kérdezzük, amióta értesültünk a létezéséről - felelte Jack. - Azt nyilván tudjuk, hogy a kormány már több mint húsz éve dolgozik ezen a projekten. És az adatfájlokból azt is tudjuk, amint most már ebből a feljegyzésből is, hogy egy igen fejlett technológiájú repülőgépről van szó, amely képes kivédeni a légelhárítás és felderítés minden formáját. Amit azonban nem tudunk, az az, hogy voltaképpen miért fejlesztették ki. Az itt lévő többi dokumentum közül talán valamelyikben választ kapunk erre a kérdés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felkapott még néhány dossziét, bizakodva és reménykedve, hogy rögtön meg is találja a választ. Kinyitotta mindet, és mintha a világ hirtelen összeomlott volna, amikor az utolsóhoz ért, sírva faka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z ördög az? - kapta fel a fejét Jack.</w:t>
      </w:r>
    </w:p>
    <w:p>
      <w:pPr>
        <w:pStyle w:val="Normal"/>
        <w:shd w:fill="FFFFFF" w:val="clear"/>
        <w:ind w:firstLine="709"/>
        <w:jc w:val="both"/>
        <w:rPr/>
      </w:pPr>
      <w:r>
        <w:rPr>
          <w:rFonts w:cs="Times New Roman" w:ascii="Times New Roman" w:hAnsi="Times New Roman"/>
          <w:sz w:val="24"/>
        </w:rPr>
        <w:t>Linda átnyújtotta a dossziét Jacknek, szinte kiejtve a kezéből. Az irattartóban egy újabb szigorúan titkos levél másolata volt amelyet a Pentagon hadműveleti csoportfőnökének címez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i/>
          <w:sz w:val="24"/>
        </w:rPr>
        <w:t>Szigorúan titkos! Csak olvasásr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i/>
          <w:sz w:val="24"/>
        </w:rPr>
        <w:t>Csak olvasásra! 1988. május 15.</w:t>
      </w:r>
    </w:p>
    <w:p>
      <w:pPr>
        <w:pStyle w:val="Normal"/>
        <w:shd w:fill="FFFFFF" w:val="clear"/>
        <w:ind w:firstLine="709"/>
        <w:jc w:val="center"/>
        <w:rPr/>
      </w:pPr>
      <w:r>
        <w:rPr>
          <w:rFonts w:cs="Times New Roman" w:ascii="Times New Roman" w:hAnsi="Times New Roman"/>
          <w:i/>
          <w:sz w:val="24"/>
        </w:rPr>
        <w:t>Pentagon Washington</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JELENTÉS A PENTAGON HADMŰVELETI FŐCSOPORTFŐNÖKÉNEK</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TÁRGY: CONDOR PRÓBAREPÜLÉSEK</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AKCIÓ: VILÁGREND</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i/>
          <w:sz w:val="24"/>
        </w:rPr>
        <w:t>A CONDOR megkapta az engedélyt a próbarepülésekre. Két próbarepülést ütemeztünk 1988-ra. Az egyiket 1988. június hó 7. napjára a White Sand-i légibázisról, a másikat 1988. július hó 10. napjára a Hot Rock-i légibázisról. A hajtómű utolsó tesztelése ígéretes volt, és nem számítunk semmilyen további problémára. A kezdeti üzemanyag-szivárgási gondot erősebb ötvözet felhasználásával megoldottuk. A motor új burkolatának köszönhetően, egy esetleges baleset nem okozna szennyezést. Mindazonáltal, nemzetbiztonsági okokból, bármilyen baleset helyszínét szigorúan titkosított területnek minősítjük, a helyszínt különleges biztonsági egység biztosítaná, a baleset helyszínén lévő minden anyagot titkosítanánk és elzárnánk.</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Rendszeres tájékoztatást fogunk adni mostantól mindaddig, amíg készen nem állunk az első próbarepülésre. A biotechnológiai rendszerek a helyükön vannak, működőképességük maximális. Ezenkívül folyamatosan informáljuk az új PCW-robbanófej státusáról is, melynek végső tesztelését és elkészültét a következő naptári évre tervezzük.</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i/>
          <w:sz w:val="24"/>
        </w:rPr>
        <w:t>Szigorúan titkos! Csak olvasás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Úristen, ez kellett, hogy legyen az a tucsoni próbarepülés, amit Peter is vizsgált...! - Jack Lindára nézett, aki arcát a kezébe temette. - És ennek éppen így kell kiderülnie! Linda... én annyira sajnálom! Tényleg nagyon sajnálom!</w:t>
      </w:r>
    </w:p>
    <w:p>
      <w:pPr>
        <w:pStyle w:val="Normal"/>
        <w:shd w:fill="FFFFFF" w:val="clear"/>
        <w:ind w:firstLine="709"/>
        <w:jc w:val="both"/>
        <w:rPr/>
      </w:pPr>
      <w:r>
        <w:rPr>
          <w:rFonts w:cs="Times New Roman" w:ascii="Times New Roman" w:hAnsi="Times New Roman"/>
          <w:sz w:val="24"/>
        </w:rPr>
        <w:t>- Nem tudom elhinni, hogy egy ostoba jelentés ilyen hatással van rám... - suttogta Linda, majd kiegyenesedett és megpróbálta összeszedni magát. De nem volt könnyű. Ezen a papíron ott volt Peter próbarepülése... az ő 1988-as baleseti helyszíne... az ő vétsége a biztonsági előírások ellen, ami aztán a halálához vezetett. - Elnézést. Csak hát van valami szörnyű végleges ebben az egészben. Tudom, hogy bele kellene nyugodnom, de nagyon nehéz. Muszáj megtudnom, mi lehetett olyan fontos ebben az ügyben, hogy amiatt Peternek meg kellett halnia.</w:t>
      </w:r>
    </w:p>
    <w:p>
      <w:pPr>
        <w:pStyle w:val="Normal"/>
        <w:shd w:fill="FFFFFF" w:val="clear"/>
        <w:ind w:firstLine="709"/>
        <w:jc w:val="both"/>
        <w:rPr/>
      </w:pPr>
      <w:r>
        <w:rPr>
          <w:rFonts w:cs="Times New Roman" w:ascii="Times New Roman" w:hAnsi="Times New Roman"/>
          <w:sz w:val="24"/>
        </w:rPr>
        <w:t>John csak bámulta a jelentést, és alig akart hinni a szemének. - Nézzétek, megint itt van ez a PCW. És mi a fene lehet az a „világrend”? - Megrázta a fejét, mintha azoknak az utolsó szavaknak, amelyeket eddig üres elnöki frázisnak gondolt, teljesen új jelentést tulajdonítana. Most már többet látott lelki szemei előtt, olyasmit, amit azelőtt soha nem hitt lehetségesnek. - Fogalmam sem volt erről. Soha nem gondoltam volna, hogy a „világrend” ez lehet…</w:t>
      </w:r>
    </w:p>
    <w:p>
      <w:pPr>
        <w:pStyle w:val="Normal"/>
        <w:shd w:fill="FFFFFF" w:val="clear"/>
        <w:ind w:firstLine="709"/>
        <w:jc w:val="both"/>
        <w:rPr/>
      </w:pPr>
      <w:r>
        <w:rPr>
          <w:rFonts w:cs="Times New Roman" w:ascii="Times New Roman" w:hAnsi="Times New Roman"/>
          <w:sz w:val="24"/>
        </w:rPr>
        <w:t>- Ez? Még mindig nem tudjuk, mit jelent az „ez” - mondta Linda ingerülten. - Annyit tudunk, hogy kapcsolatnak kell lennie a CONDOR és a VILÁGREND fedőnevű kormányzati akció között. Ez elég nyilvánvaló. De mi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ézd csak meg a dátumot az első jelentésen - szólt közbe Jack. - 1973. november. Neked ez nem mond semmit?</w:t>
      </w:r>
    </w:p>
    <w:p>
      <w:pPr>
        <w:pStyle w:val="Normal"/>
        <w:shd w:fill="FFFFFF" w:val="clear"/>
        <w:ind w:firstLine="709"/>
        <w:jc w:val="both"/>
        <w:rPr/>
      </w:pPr>
      <w:r>
        <w:rPr>
          <w:rFonts w:cs="Times New Roman" w:ascii="Times New Roman" w:hAnsi="Times New Roman"/>
          <w:sz w:val="24"/>
        </w:rPr>
        <w:t>- Vietnam után volt - felelt Linda. - Mindenki próbálta feldolgozni a rettenetes veszteséget; a hadvezetés bénult tehetetlenségben volt.</w:t>
      </w:r>
    </w:p>
    <w:p>
      <w:pPr>
        <w:pStyle w:val="Normal"/>
        <w:shd w:fill="FFFFFF" w:val="clear"/>
        <w:ind w:firstLine="709"/>
        <w:jc w:val="both"/>
        <w:rPr/>
      </w:pPr>
      <w:r>
        <w:rPr>
          <w:rFonts w:cs="Times New Roman" w:ascii="Times New Roman" w:hAnsi="Times New Roman"/>
          <w:sz w:val="24"/>
        </w:rPr>
        <w:t>- Így van. Gondolj csak bele! Vietnamig nagyrészt azért a mi kezünkben volt az irányítás. A világ tőlünk várta, hogy megállítsuk a kommunizmust, és megakadályozzuk a szabad világ pusztulását. Nos, ebben az egy dologban biztosan kudarcot vallottunk. Mégpedig csúfosat, ha engem kérdezel. Így aztán megszületett a CONDOR... biztosítandó, hogy soha többé ne veszítsünk el egyetlen háborút sem, és soha többé ne fordulhasson elő, hogy a világeseményeket ne mi irányíthassuk. E jelentés szerint a CONDOR egy nagy hatótávolságú jármű... ami globálisat jelent. Igazad volt, Linda. A hatótávolság volt a kulcsfontosságú tényező, amit kerestek. És nyilvánvalóan a CONDOR az. A VILÁGREND pedig bármi lehet, amit csak akarnak.</w:t>
      </w:r>
    </w:p>
    <w:p>
      <w:pPr>
        <w:pStyle w:val="Normal"/>
        <w:shd w:fill="FFFFFF" w:val="clear"/>
        <w:ind w:firstLine="709"/>
        <w:jc w:val="both"/>
        <w:rPr/>
      </w:pPr>
      <w:r>
        <w:rPr>
          <w:rFonts w:cs="Times New Roman" w:ascii="Times New Roman" w:hAnsi="Times New Roman"/>
          <w:sz w:val="24"/>
        </w:rPr>
        <w:t xml:space="preserve">John dühödten kezdett keresgélni a papírlapok közt, és most kíváncsian meredt egy megfakult újságkivágásra az </w:t>
      </w:r>
      <w:r>
        <w:rPr>
          <w:rFonts w:cs="Times New Roman" w:ascii="Times New Roman" w:hAnsi="Times New Roman"/>
          <w:i/>
          <w:sz w:val="24"/>
        </w:rPr>
        <w:t>Albuquerque Gazette</w:t>
      </w:r>
      <w:r>
        <w:rPr>
          <w:rFonts w:cs="Times New Roman" w:ascii="Times New Roman" w:hAnsi="Times New Roman"/>
          <w:sz w:val="24"/>
        </w:rPr>
        <w:t>-ből, annak 1988. augusztus 6-ai számából, úgy bánt vele, mintha valami ereklye volna. Vigyázott, nehogy elszakítsa, és közben csodálkozott, hogyan kerülhetett újságkivágás egy olyan dobozba, amely az Egyesült Államok elnökének és a Pentagon hadműveleti főcsoportfőnökének szóló szupertitkos jelentéseket tartalmazott. Nyilván kellett, hogy legyen valami kapcsolat, ezt pontosan tu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i/>
          <w:sz w:val="24"/>
        </w:rPr>
        <w:t>UFÓT LÁTTAK ROSWELLNÉL</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i/>
          <w:sz w:val="24"/>
        </w:rPr>
        <w:t>Több szemtanú beszámolója szerint különös repülő tárgyat láttak tegnap reggel 7 óra 43 perckor Roswelltől mintegy 15 mérföldnyire keletre. David Bruner helyi farmer kocsijával éppen a város felé tartott, amikor meglátta azt, amit később nagy, ezüstös hengerként írt le, háromszög alakú szárnyakkal. Mint Bruner elmondta, az ezüst színű henger hihetetlen sebességgel végigszá-guldott a föld felszíne felett, majd másodpercekkel később eltűnt a láthatáron. Más szemtanúktól is érkeztek beszámolók; ezeket a Hadügyminisztérium illetékesei vizsgálják.</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 xml:space="preserve">John maga elé tette az újságkivágást az asztalra, majd rátett egy másikat Ez a </w:t>
      </w:r>
      <w:r>
        <w:rPr>
          <w:rFonts w:cs="Times New Roman" w:ascii="Times New Roman" w:hAnsi="Times New Roman"/>
          <w:i/>
          <w:sz w:val="24"/>
        </w:rPr>
        <w:t>Hot Rock Inquirer</w:t>
      </w:r>
      <w:r>
        <w:rPr>
          <w:rFonts w:cs="Times New Roman" w:ascii="Times New Roman" w:hAnsi="Times New Roman"/>
          <w:sz w:val="24"/>
        </w:rPr>
        <w:t xml:space="preserve"> 1988. augusztus 11-ei számából való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i/>
          <w:sz w:val="24"/>
        </w:rPr>
        <w:t>UFÓK UTÁN ELTŰNT KAMIONOS!</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i/>
          <w:sz w:val="24"/>
        </w:rPr>
        <w:t>Egy elhagyott kamiont találtak ma a 17-es út mellett, miután tegnap este több ufóészlelésre vonatkozó bejelentés is érkezett a környékről. A sofőr, a San Diegó-i illetőségű Joe Reed, a jelentések szerint eltűnt. Az egyik környékbeli szemtanú, Dorothy Smith Hot Rock-i lakos elmondta, hogy különös repülő tárgyat látott, amely néhány mérföldnyire repült el attól a helytől, ahol rátaláltak a kamionra. Mire Smith kihajtott a területre, ahol a föld felett lebegni látta a tárgyat, az már nem volt ott. Beszámolója szerint látta a komiont is, amelynek vezetőfülkéjében égett a lámpa, de a sofőrnek nyoma sem volt. A földön talált furcsa elszíneződések égésnyomokra utaltak. Az ügyet kivizsgálásra átirányították a körzeti seriff hivatalába és a hadügyminisztériumb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Ehhez mit szóltok? - kérdezte John.</w:t>
      </w:r>
    </w:p>
    <w:p>
      <w:pPr>
        <w:pStyle w:val="Normal"/>
        <w:shd w:fill="FFFFFF" w:val="clear"/>
        <w:ind w:firstLine="709"/>
        <w:jc w:val="both"/>
        <w:rPr/>
      </w:pPr>
      <w:r>
        <w:rPr>
          <w:rFonts w:cs="Times New Roman" w:ascii="Times New Roman" w:hAnsi="Times New Roman"/>
          <w:sz w:val="24"/>
        </w:rPr>
        <w:t>Linda felkapta a roswelli újságkivágást, és azonnal a második mondatra bökött. - Háromszög alakú szárnyak - olvasta. - Az a gép, amit mi vizsgáltunk, ezüstszürke volt, háromszög alakú szárnyakkal! Hihetetlen sebesség. Az újfajta meghajtás megmagyarázza ezt is. Jack, ezek mögött az ufó-észlelések mögött biztos, hogy a CONDOR próbarepülései állnak!</w:t>
      </w:r>
    </w:p>
    <w:p>
      <w:pPr>
        <w:pStyle w:val="Normal"/>
        <w:shd w:fill="FFFFFF" w:val="clear"/>
        <w:ind w:firstLine="709"/>
        <w:jc w:val="both"/>
        <w:rPr/>
      </w:pPr>
      <w:r>
        <w:rPr>
          <w:rFonts w:cs="Times New Roman" w:ascii="Times New Roman" w:hAnsi="Times New Roman"/>
          <w:sz w:val="24"/>
        </w:rPr>
        <w:t xml:space="preserve">- Igen, gondolj csak bele! - bólogatott Jack. - Azok a rögeszmések, akik ufókat láttak, valóban </w:t>
      </w:r>
      <w:r>
        <w:rPr>
          <w:rFonts w:cs="Times New Roman" w:ascii="Times New Roman" w:hAnsi="Times New Roman"/>
          <w:i/>
          <w:sz w:val="24"/>
        </w:rPr>
        <w:t xml:space="preserve">ufókat </w:t>
      </w:r>
      <w:r>
        <w:rPr>
          <w:rFonts w:cs="Times New Roman" w:ascii="Times New Roman" w:hAnsi="Times New Roman"/>
          <w:sz w:val="24"/>
        </w:rPr>
        <w:t xml:space="preserve">láttak. Azonosítatlan repülő tárgyakat! Méghozzá a </w:t>
      </w:r>
      <w:r>
        <w:rPr>
          <w:rFonts w:cs="Times New Roman" w:ascii="Times New Roman" w:hAnsi="Times New Roman"/>
          <w:i/>
          <w:sz w:val="24"/>
        </w:rPr>
        <w:t xml:space="preserve">sajátjainkat, </w:t>
      </w:r>
      <w:r>
        <w:rPr>
          <w:rFonts w:cs="Times New Roman" w:ascii="Times New Roman" w:hAnsi="Times New Roman"/>
          <w:sz w:val="24"/>
        </w:rPr>
        <w:t>mert azonosításuk nemzetbiztonsági okokból nem lehetséges!</w:t>
      </w:r>
    </w:p>
    <w:p>
      <w:pPr>
        <w:pStyle w:val="Normal"/>
        <w:shd w:fill="FFFFFF" w:val="clear"/>
        <w:ind w:firstLine="709"/>
        <w:jc w:val="both"/>
        <w:rPr/>
      </w:pPr>
      <w:r>
        <w:rPr>
          <w:rFonts w:cs="Times New Roman" w:ascii="Times New Roman" w:hAnsi="Times New Roman"/>
          <w:sz w:val="24"/>
        </w:rPr>
        <w:t>- Pontosan - vitte tovább a gondolatmenetet Linda. - És az utóbbi nyolc évben ezeket a rögeszmés embereket mind hiteltelenné tették, s a CONDOR-észlelésekről nem is vettek tudomást. Tökéletes! Kezdj el tesztelni egy új titkos repülőt, és ha bárki meglátná és bejelentést tenne, azt könyveld el és kürtöld szét tömeghisztériaként vagy érzéki csalódásként. Ennél tökéletesebben nem is lehetne valamit szigorú titokban tartani.</w:t>
      </w:r>
    </w:p>
    <w:p>
      <w:pPr>
        <w:pStyle w:val="Normal"/>
        <w:shd w:fill="FFFFFF" w:val="clear"/>
        <w:ind w:firstLine="709"/>
        <w:jc w:val="both"/>
        <w:rPr/>
      </w:pPr>
      <w:r>
        <w:rPr>
          <w:rFonts w:cs="Times New Roman" w:ascii="Times New Roman" w:hAnsi="Times New Roman"/>
          <w:sz w:val="24"/>
        </w:rPr>
        <w:t>Miközben Linda és John átfutott még néhány újságkivágást, amelyek mindegyike ufóészlelésekről tudósított, Jack felkapott egy halom összegumizott papírt, és a gumiszalagot egy rántással szétszakította. A papírok közt borítékok, összehajtogatott lapok, tollal írt, megfakult feljegyzések, valamint faxmásolatok voltak. Jack, újabb nyomok után kutatva, nekiállt a gyanúsnak tűnő papírok közt kutatni, de a legtöbbjükben semmi érdemlegeset nem tal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tovább olvasgatta az ufókról szóló beszámolókat, és próbálta elképzelni, mit láthatott David Bruner meg Dorothy Smith, és minek lehetett szemtanúja Joe Reed a sivatagban, amiért el kellett tűnnie. Ingerülten tolta arrébb a kivágásokat, majd Jack felé fordult. - Van valami?</w:t>
      </w:r>
    </w:p>
    <w:p>
      <w:pPr>
        <w:pStyle w:val="Normal"/>
        <w:shd w:fill="FFFFFF" w:val="clear"/>
        <w:ind w:firstLine="709"/>
        <w:jc w:val="both"/>
        <w:rPr/>
      </w:pPr>
      <w:r>
        <w:rPr>
          <w:rFonts w:cs="Times New Roman" w:ascii="Times New Roman" w:hAnsi="Times New Roman"/>
          <w:sz w:val="24"/>
        </w:rPr>
        <w:t>- Semmi. Úgy tűnik, ezek a dolgok Adamnek fontosak lehettek, de ahogy látom, nincs köztük semmi, a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z? - vágott közbe Linda, látva, hogy Jack szeme elkereked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titerv.</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aztán! Adam elég sokat uta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hogy ez nem Adam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nem ki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cKnight tábornoké.</w:t>
      </w:r>
    </w:p>
    <w:p>
      <w:pPr>
        <w:pStyle w:val="Normal"/>
        <w:shd w:fill="FFFFFF" w:val="clear"/>
        <w:ind w:firstLine="709"/>
        <w:jc w:val="both"/>
        <w:rPr/>
      </w:pPr>
      <w:r>
        <w:rPr>
          <w:rFonts w:cs="Times New Roman" w:ascii="Times New Roman" w:hAnsi="Times New Roman"/>
          <w:sz w:val="24"/>
        </w:rPr>
        <w:t>Linda kikapta Jack kezéből a papírt, és egészen közel tartotta az arcához. - Eszerint az irat szerint 1986. március 15-én elrepült San Diegóba, egy napot Hawaiin töltött, majd továbbrepült Manilába, 18-án pedig Malajziába. Mi a franc lehet Malajziában, az amerikai cégek munkásnyúzó üzemeit leszámít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szólnál, mondjuk, az Egyesült Államok Trópusi Kutatóközpontjához? - kérdezte John, aki most egy másik dokumentumot böngészett a kupacban - egy hivatalos levelet, melyet magának Benjamin McKnight tábornoknak címez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xml:space="preserve">Az </w:t>
      </w:r>
      <w:r>
        <w:rPr>
          <w:rFonts w:cs="Times New Roman" w:ascii="Times New Roman" w:hAnsi="Times New Roman"/>
          <w:i/>
          <w:sz w:val="24"/>
        </w:rPr>
        <w:t xml:space="preserve">Egyesük Államok Trópusi </w:t>
      </w:r>
      <w:r>
        <w:rPr>
          <w:rFonts w:cs="Times New Roman" w:ascii="Times New Roman" w:hAnsi="Times New Roman"/>
          <w:sz w:val="24"/>
        </w:rPr>
        <w:t>Kutatóközpontj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Kuala </w:t>
      </w:r>
      <w:r>
        <w:rPr>
          <w:rFonts w:cs="Times New Roman" w:ascii="Times New Roman" w:hAnsi="Times New Roman"/>
          <w:sz w:val="24"/>
        </w:rPr>
        <w:t xml:space="preserve">Lumpur, </w:t>
      </w:r>
      <w:r>
        <w:rPr>
          <w:rFonts w:cs="Times New Roman" w:ascii="Times New Roman" w:hAnsi="Times New Roman"/>
          <w:i/>
          <w:sz w:val="24"/>
        </w:rPr>
        <w:t>Malajzi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1989. február 10.</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i/>
          <w:sz w:val="24"/>
        </w:rPr>
        <w:t xml:space="preserve">Kedves McKnight </w:t>
      </w:r>
      <w:r>
        <w:rPr>
          <w:rFonts w:cs="Times New Roman" w:ascii="Times New Roman" w:hAnsi="Times New Roman"/>
          <w:sz w:val="24"/>
        </w:rPr>
        <w:t>táborn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xml:space="preserve">Örömmel nézünk </w:t>
      </w:r>
      <w:r>
        <w:rPr>
          <w:rFonts w:cs="Times New Roman" w:ascii="Times New Roman" w:hAnsi="Times New Roman"/>
          <w:i/>
          <w:sz w:val="24"/>
        </w:rPr>
        <w:t xml:space="preserve">elébe jövő </w:t>
      </w:r>
      <w:r>
        <w:rPr>
          <w:rFonts w:cs="Times New Roman" w:ascii="Times New Roman" w:hAnsi="Times New Roman"/>
          <w:sz w:val="24"/>
        </w:rPr>
        <w:t xml:space="preserve">hónapban esedékes </w:t>
      </w:r>
      <w:r>
        <w:rPr>
          <w:rFonts w:cs="Times New Roman" w:ascii="Times New Roman" w:hAnsi="Times New Roman"/>
          <w:i/>
          <w:sz w:val="24"/>
        </w:rPr>
        <w:t xml:space="preserve">hivatalos látogatásának. Az anyaggal kapcsolatos </w:t>
      </w:r>
      <w:r>
        <w:rPr>
          <w:rFonts w:cs="Times New Roman" w:ascii="Times New Roman" w:hAnsi="Times New Roman"/>
          <w:sz w:val="24"/>
        </w:rPr>
        <w:t xml:space="preserve">kutatómunkát befejeztük, </w:t>
      </w:r>
      <w:r>
        <w:rPr>
          <w:rFonts w:cs="Times New Roman" w:ascii="Times New Roman" w:hAnsi="Times New Roman"/>
          <w:i/>
          <w:sz w:val="24"/>
        </w:rPr>
        <w:t xml:space="preserve">jóllehet, </w:t>
      </w:r>
      <w:r>
        <w:rPr>
          <w:rFonts w:cs="Times New Roman" w:ascii="Times New Roman" w:hAnsi="Times New Roman"/>
          <w:sz w:val="24"/>
        </w:rPr>
        <w:t xml:space="preserve">némileg kicsúsztunk a </w:t>
      </w:r>
      <w:r>
        <w:rPr>
          <w:rFonts w:cs="Times New Roman" w:ascii="Times New Roman" w:hAnsi="Times New Roman"/>
          <w:i/>
          <w:sz w:val="24"/>
        </w:rPr>
        <w:t xml:space="preserve">kitűzött </w:t>
      </w:r>
      <w:r>
        <w:rPr>
          <w:rFonts w:cs="Times New Roman" w:ascii="Times New Roman" w:hAnsi="Times New Roman"/>
          <w:sz w:val="24"/>
        </w:rPr>
        <w:t xml:space="preserve">határidőből. Emiatt </w:t>
      </w:r>
      <w:r>
        <w:rPr>
          <w:rFonts w:cs="Times New Roman" w:ascii="Times New Roman" w:hAnsi="Times New Roman"/>
          <w:i/>
          <w:sz w:val="24"/>
        </w:rPr>
        <w:t xml:space="preserve">ezúton is elnézését </w:t>
      </w:r>
      <w:r>
        <w:rPr>
          <w:rFonts w:cs="Times New Roman" w:ascii="Times New Roman" w:hAnsi="Times New Roman"/>
          <w:sz w:val="24"/>
        </w:rPr>
        <w:t xml:space="preserve">kérjük. Amint Ön </w:t>
      </w:r>
      <w:r>
        <w:rPr>
          <w:rFonts w:cs="Times New Roman" w:ascii="Times New Roman" w:hAnsi="Times New Roman"/>
          <w:i/>
          <w:sz w:val="24"/>
        </w:rPr>
        <w:t xml:space="preserve">is tudja, </w:t>
      </w:r>
      <w:r>
        <w:rPr>
          <w:rFonts w:cs="Times New Roman" w:ascii="Times New Roman" w:hAnsi="Times New Roman"/>
          <w:sz w:val="24"/>
        </w:rPr>
        <w:t xml:space="preserve">meg kellett </w:t>
      </w:r>
      <w:r>
        <w:rPr>
          <w:rFonts w:cs="Times New Roman" w:ascii="Times New Roman" w:hAnsi="Times New Roman"/>
          <w:i/>
          <w:sz w:val="24"/>
        </w:rPr>
        <w:t xml:space="preserve">változtatni az eredeti G-t, továbbá a váratlan </w:t>
      </w:r>
      <w:r>
        <w:rPr>
          <w:rFonts w:cs="Times New Roman" w:ascii="Times New Roman" w:hAnsi="Times New Roman"/>
          <w:sz w:val="24"/>
        </w:rPr>
        <w:t xml:space="preserve">és </w:t>
      </w:r>
      <w:r>
        <w:rPr>
          <w:rFonts w:cs="Times New Roman" w:ascii="Times New Roman" w:hAnsi="Times New Roman"/>
          <w:i/>
          <w:sz w:val="24"/>
        </w:rPr>
        <w:t xml:space="preserve">zavaró </w:t>
      </w:r>
      <w:r>
        <w:rPr>
          <w:rFonts w:cs="Times New Roman" w:ascii="Times New Roman" w:hAnsi="Times New Roman"/>
          <w:sz w:val="24"/>
        </w:rPr>
        <w:t xml:space="preserve">mellékhatások </w:t>
      </w:r>
      <w:r>
        <w:rPr>
          <w:rFonts w:cs="Times New Roman" w:ascii="Times New Roman" w:hAnsi="Times New Roman"/>
          <w:i/>
          <w:sz w:val="24"/>
        </w:rPr>
        <w:t>miatt ki kellett fejlesztenünk azt a természetes biner rendszert, amely l</w:t>
      </w:r>
      <w:r>
        <w:rPr>
          <w:rFonts w:cs="Times New Roman" w:ascii="Times New Roman" w:hAnsi="Times New Roman"/>
          <w:sz w:val="24"/>
        </w:rPr>
        <w:t xml:space="preserve">ehetetlenné </w:t>
      </w:r>
      <w:r>
        <w:rPr>
          <w:rFonts w:cs="Times New Roman" w:ascii="Times New Roman" w:hAnsi="Times New Roman"/>
          <w:i/>
          <w:sz w:val="24"/>
        </w:rPr>
        <w:t xml:space="preserve">teszi majd az anyag </w:t>
      </w:r>
      <w:r>
        <w:rPr>
          <w:rFonts w:cs="Times New Roman" w:ascii="Times New Roman" w:hAnsi="Times New Roman"/>
          <w:sz w:val="24"/>
        </w:rPr>
        <w:t xml:space="preserve">kimutatását. Terveink szerint néhány </w:t>
      </w:r>
      <w:r>
        <w:rPr>
          <w:rFonts w:cs="Times New Roman" w:ascii="Times New Roman" w:hAnsi="Times New Roman"/>
          <w:i/>
          <w:sz w:val="24"/>
        </w:rPr>
        <w:t xml:space="preserve">tartályt az </w:t>
      </w:r>
      <w:r>
        <w:rPr>
          <w:rFonts w:cs="Times New Roman" w:ascii="Times New Roman" w:hAnsi="Times New Roman"/>
          <w:sz w:val="24"/>
        </w:rPr>
        <w:t xml:space="preserve">ön rendelkezésére bocsátunk, hogy a következő </w:t>
      </w:r>
      <w:r>
        <w:rPr>
          <w:rFonts w:cs="Times New Roman" w:ascii="Times New Roman" w:hAnsi="Times New Roman"/>
          <w:i/>
          <w:sz w:val="24"/>
        </w:rPr>
        <w:t xml:space="preserve">hónapban végtesztelésre és analizálásra mintát tudjon belőlük hazaszállítani. </w:t>
      </w:r>
      <w:r>
        <w:rPr>
          <w:rFonts w:cs="Times New Roman" w:ascii="Times New Roman" w:hAnsi="Times New Roman"/>
          <w:sz w:val="24"/>
        </w:rPr>
        <w:t xml:space="preserve">Addig </w:t>
      </w:r>
      <w:r>
        <w:rPr>
          <w:rFonts w:cs="Times New Roman" w:ascii="Times New Roman" w:hAnsi="Times New Roman"/>
          <w:i/>
          <w:sz w:val="24"/>
        </w:rPr>
        <w:t xml:space="preserve">is bármilyen kérdéssel hívjon </w:t>
      </w:r>
      <w:r>
        <w:rPr>
          <w:rFonts w:cs="Times New Roman" w:ascii="Times New Roman" w:hAnsi="Times New Roman"/>
          <w:sz w:val="24"/>
        </w:rPr>
        <w:t>bennünke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Tisztelettel:</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aláírás]</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Abraham Vijan, PhD</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főtoxikológu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Soha nem hallottam erről a Trópusi Kutatóközpontról... - mondta Linda, és megdöbbentette a lehetőség, hogy létezik egy titkos kormányzati laboratórium Amerikán kívül, ahol ismeretlen vegyi vagy biológiai anyagokat gyártanak. - De vajon miért nem?</w:t>
      </w:r>
    </w:p>
    <w:p>
      <w:pPr>
        <w:pStyle w:val="Normal"/>
        <w:shd w:fill="FFFFFF" w:val="clear"/>
        <w:ind w:firstLine="709"/>
        <w:jc w:val="both"/>
        <w:rPr/>
      </w:pPr>
      <w:r>
        <w:rPr>
          <w:rFonts w:cs="Times New Roman" w:ascii="Times New Roman" w:hAnsi="Times New Roman"/>
          <w:sz w:val="24"/>
        </w:rPr>
        <w:t>- Lehet, hogy stratégiailag túlságosan is fontos hely - felelte Jack. - Lehet, hogy Malajzia azon távoli helyek egyike, amivel senki sem törődik, és ami senkinek sem gyanús. De persze az is lehet, hogy van ott valami, ami sehol máshol nem található meg, és ez a valami talán nélkülözhetetlen az anyag létrehozásához. Ha engem kérdezel, én erre szavazok. Te tudd meg, mire van szüksége a kormánynak Malajziában, én pedig megtudom, hogy fog működni az az anyag.</w:t>
      </w:r>
    </w:p>
    <w:p>
      <w:pPr>
        <w:pStyle w:val="Normal"/>
        <w:shd w:fill="FFFFFF" w:val="clear"/>
        <w:ind w:firstLine="709"/>
        <w:jc w:val="both"/>
        <w:rPr/>
      </w:pPr>
      <w:r>
        <w:rPr>
          <w:rFonts w:cs="Times New Roman" w:ascii="Times New Roman" w:hAnsi="Times New Roman"/>
          <w:sz w:val="24"/>
        </w:rPr>
        <w:t>- Honnan veszed egyáltalán, hogy kormányzati létesítményről van szó? - kérdezte John. - Csak mert benne van a nevében, hogy amerikai, az még nem jelent semmit. A Federal Expressznek sincs köze az államszövetséghez, nem igaz? És a Federal Reserve sem a kormánybank; semmi köze a szövetségi kormány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persze - mondta Linda. - Fekete projek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nnyira fekete, hogy szupertitkossága miatt az országon kívül telepítették - tette hozzá Jack.</w:t>
      </w:r>
    </w:p>
    <w:p>
      <w:pPr>
        <w:pStyle w:val="Normal"/>
        <w:shd w:fill="FFFFFF" w:val="clear"/>
        <w:ind w:firstLine="709"/>
        <w:jc w:val="both"/>
        <w:rPr/>
      </w:pPr>
      <w:r>
        <w:rPr>
          <w:rFonts w:cs="Times New Roman" w:ascii="Times New Roman" w:hAnsi="Times New Roman"/>
          <w:sz w:val="24"/>
        </w:rPr>
        <w:t>- Szerinted van bármi köze a Malajziában folyó dolgoknak ehhez az új biotechnológiához, amiről itt beszélnek? - kérdezte John, és a McKnight tábornoknak címzett Pentagon-jelentés aljára bökött.</w:t>
      </w:r>
    </w:p>
    <w:p>
      <w:pPr>
        <w:pStyle w:val="Normal"/>
        <w:shd w:fill="FFFFFF" w:val="clear"/>
        <w:ind w:firstLine="709"/>
        <w:jc w:val="both"/>
        <w:rPr/>
      </w:pPr>
      <w:r>
        <w:rPr>
          <w:rFonts w:cs="Times New Roman" w:ascii="Times New Roman" w:hAnsi="Times New Roman"/>
          <w:sz w:val="24"/>
        </w:rPr>
        <w:t>Jack elvette a levelet, hogy közelebbről is megvizsgálja. - A fenébe, ez valami biotechnológiai gyártási folyamat fedőszerve lehet - mondta.</w:t>
      </w:r>
    </w:p>
    <w:p>
      <w:pPr>
        <w:pStyle w:val="Normal"/>
        <w:shd w:fill="FFFFFF" w:val="clear"/>
        <w:ind w:firstLine="709"/>
        <w:jc w:val="both"/>
        <w:rPr/>
      </w:pPr>
      <w:r>
        <w:rPr>
          <w:rFonts w:cs="Times New Roman" w:ascii="Times New Roman" w:hAnsi="Times New Roman"/>
          <w:sz w:val="24"/>
        </w:rPr>
        <w:t>- Számadatok - szólalt meg Linda a fejét rázva, mintha most már pontosan tudná, mivel állnak szemben.</w:t>
      </w:r>
    </w:p>
    <w:p>
      <w:pPr>
        <w:pStyle w:val="Normal"/>
        <w:shd w:fill="FFFFFF" w:val="clear"/>
        <w:ind w:firstLine="709"/>
        <w:jc w:val="both"/>
        <w:rPr/>
      </w:pPr>
      <w:r>
        <w:rPr>
          <w:rFonts w:cs="Times New Roman" w:ascii="Times New Roman" w:hAnsi="Times New Roman"/>
          <w:sz w:val="24"/>
        </w:rPr>
        <w:t>- Mi az, hogy „számadatok”? - kérdezte John. - És pontosan mit értenek új biotechnológián?</w:t>
      </w:r>
    </w:p>
    <w:p>
      <w:pPr>
        <w:pStyle w:val="Normal"/>
        <w:shd w:fill="FFFFFF" w:val="clear"/>
        <w:ind w:firstLine="709"/>
        <w:jc w:val="both"/>
        <w:rPr/>
      </w:pPr>
      <w:r>
        <w:rPr>
          <w:rFonts w:cs="Times New Roman" w:ascii="Times New Roman" w:hAnsi="Times New Roman"/>
          <w:sz w:val="24"/>
        </w:rPr>
        <w:t>- A DNS manipulálásának egyik módja - felelte Linda. - Hormonszerű vegyületek és más vegyi anyagok előállítása élő szervezetek rekombináns DNS-ének felhasználásá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aktériumokon végzett génsebészet - szólt közbe Jack.</w:t>
      </w:r>
    </w:p>
    <w:p>
      <w:pPr>
        <w:pStyle w:val="Normal"/>
        <w:shd w:fill="FFFFFF" w:val="clear"/>
        <w:ind w:firstLine="709"/>
        <w:jc w:val="both"/>
        <w:rPr/>
      </w:pPr>
      <w:r>
        <w:rPr>
          <w:rFonts w:cs="Times New Roman" w:ascii="Times New Roman" w:hAnsi="Times New Roman"/>
          <w:sz w:val="24"/>
        </w:rPr>
        <w:t>- Igen, igen - helyeselt Linda. - Ma már a baktériumok génmanipulációjának segítségével, a drogoktól a védőoltásokig, bármit képesek vagyunk előállítani. Ez a jövő technológiá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égis, mit csináltok a baktériumokkal, hogy ez legyen az eredménye?</w:t>
      </w:r>
    </w:p>
    <w:p>
      <w:pPr>
        <w:pStyle w:val="Normal"/>
        <w:shd w:fill="FFFFFF" w:val="clear"/>
        <w:ind w:firstLine="709"/>
        <w:jc w:val="both"/>
        <w:rPr/>
      </w:pPr>
      <w:r>
        <w:rPr>
          <w:rFonts w:cs="Times New Roman" w:ascii="Times New Roman" w:hAnsi="Times New Roman"/>
          <w:sz w:val="24"/>
        </w:rPr>
        <w:t>- Az elmúlt tíz év során kifejlesztettünk egy olyan eljárást, amellyel az emberi vagy más szervezetből származó géneket közvetlenül beépíthetjük a baktériumok DNS-állományába. Mivel a baktériumokban csak egyetlen DNS-szál van, ez meglehetősen leegyszerűsíti a dolgokat. Tegyük fel, hogy inzulint akarunk előállítani. Ehhez mindössze annyit kell tenni, hogy eltávolítjuk ezt az egyetlen DNS-szálat a kólibaktériumból, felhasítjuk, összesodrunk egy emberi inzulingént a baktérium nyitott DNS-ével, majd ezt az inzulingént tartalmazó DNS-szálat visszatesszük a baktériumba, és hagyjuk, hogy szaporodni kezdjen. Mivel a baktériumok ivartalanul szaporodnak, nagyon rövid időn belül több milliárd lesz belőlük, és mindegyik inzulint termel. Szinte hihetetlennek hangzik, de kitaláltuk a módját, hogy lehet az egyik legegyszerűbb földi életformát mikroszkopikus vegyi üzemmé átalakítani.</w:t>
      </w:r>
    </w:p>
    <w:p>
      <w:pPr>
        <w:pStyle w:val="Normal"/>
        <w:shd w:fill="FFFFFF" w:val="clear"/>
        <w:ind w:firstLine="709"/>
        <w:jc w:val="both"/>
        <w:rPr/>
      </w:pPr>
      <w:r>
        <w:rPr>
          <w:rFonts w:cs="Times New Roman" w:ascii="Times New Roman" w:hAnsi="Times New Roman"/>
          <w:sz w:val="24"/>
        </w:rPr>
        <w:t>- Elképesztő! És hol használják ezt a technológiát?</w:t>
      </w:r>
    </w:p>
    <w:p>
      <w:pPr>
        <w:pStyle w:val="Normal"/>
        <w:shd w:fill="FFFFFF" w:val="clear"/>
        <w:ind w:firstLine="709"/>
        <w:jc w:val="both"/>
        <w:rPr/>
      </w:pPr>
      <w:r>
        <w:rPr>
          <w:rFonts w:cs="Times New Roman" w:ascii="Times New Roman" w:hAnsi="Times New Roman"/>
          <w:sz w:val="24"/>
        </w:rPr>
        <w:t>- Például a génterápiában. Most, hogy a baktériumoknál sikerült kifejlesztenünk a génsebészeti technológiát, magasabb rendű élőlényeknél is hozzákezdhetünk a génmanipulációhoz, hogy korrigálhassuk a genetikai struktúra hibáit, és hogy meg tudjuk gyógyítani az örökletes betegségeket. Az élőlényeknél, így az embernél is mindent gének határoznak meg, a testmagasságtól a szemszínen és a fül alakján át, az ujjainkon lévő szőrtüszők számáig. Testünk nem más, mint ezeknek a géneknek a tárolója, amelyek mindegyike a DNS negyvenhat kromoszómáján, illetve szálán helyezkedik el, és meghatározza nemcsak azt, hogy kik és mik vagyunk, hanem például viselkedésünket, emberiességünket is. A következő tíz évben pedig az Emberi Genomprojekt nevű munka keretében feltérképezésre kerül mind a nyolcvanezer génünk, úgyhogy pontosan tudni fogjuk, hol helyezkednek el, és hol keressük őket, ha korrigálni akarjuk a mintegy négyezer örökletes fogyatékosság valamelyikét.</w:t>
      </w:r>
    </w:p>
    <w:p>
      <w:pPr>
        <w:pStyle w:val="Normal"/>
        <w:shd w:fill="FFFFFF" w:val="clear"/>
        <w:ind w:firstLine="709"/>
        <w:jc w:val="both"/>
        <w:rPr/>
      </w:pPr>
      <w:r>
        <w:rPr>
          <w:rFonts w:cs="Times New Roman" w:ascii="Times New Roman" w:hAnsi="Times New Roman"/>
          <w:sz w:val="24"/>
        </w:rPr>
        <w:t>- Hihetetlen! - ámuldozott John. - De mindez hogyan kötődik a VILÁGREND-hez? Mire használnák a biotechnológiát vagy a rekombináns DNS-t? Még mindig nem látom az összefüggést.</w:t>
      </w:r>
    </w:p>
    <w:p>
      <w:pPr>
        <w:pStyle w:val="Normal"/>
        <w:shd w:fill="FFFFFF" w:val="clear"/>
        <w:ind w:firstLine="709"/>
        <w:jc w:val="both"/>
        <w:rPr/>
      </w:pPr>
      <w:r>
        <w:rPr>
          <w:rFonts w:cs="Times New Roman" w:ascii="Times New Roman" w:hAnsi="Times New Roman"/>
          <w:sz w:val="24"/>
        </w:rPr>
        <w:t>- Két példát is mondhatok - folytatta Jack. - Az egyik: a rekombináns DNS birtokában a hadügynek meglesz az eszköze ahhoz, hogy olyan új élő szervezeteket teremtsen, amelyek ellen nehezebb a védekezés. Igazság szerint a hetvenes évek végén és a nyolcvanas évek elején a rekombináns DNS-sel kapcsolatosan legalább tizennégy kutatási projekt folyt gőzerővel.</w:t>
      </w:r>
    </w:p>
    <w:p>
      <w:pPr>
        <w:pStyle w:val="Normal"/>
        <w:shd w:fill="FFFFFF" w:val="clear"/>
        <w:ind w:firstLine="709"/>
        <w:jc w:val="both"/>
        <w:rPr/>
      </w:pPr>
      <w:r>
        <w:rPr>
          <w:rFonts w:cs="Times New Roman" w:ascii="Times New Roman" w:hAnsi="Times New Roman"/>
          <w:sz w:val="24"/>
        </w:rPr>
        <w:t xml:space="preserve">- Igen, emlékszem - szólt közbe Linda. - 1980-ban a hadügy még a </w:t>
      </w:r>
      <w:r>
        <w:rPr>
          <w:rFonts w:cs="Times New Roman" w:ascii="Times New Roman" w:hAnsi="Times New Roman"/>
          <w:i/>
          <w:sz w:val="24"/>
        </w:rPr>
        <w:t xml:space="preserve">Science </w:t>
      </w:r>
      <w:r>
        <w:rPr>
          <w:rFonts w:cs="Times New Roman" w:ascii="Times New Roman" w:hAnsi="Times New Roman"/>
          <w:sz w:val="24"/>
        </w:rPr>
        <w:t>magazinban is közzétett a rekombináns DNS-projekt munkatervével kapcsolatos hirdetéseket.</w:t>
      </w:r>
    </w:p>
    <w:p>
      <w:pPr>
        <w:pStyle w:val="Normal"/>
        <w:shd w:fill="FFFFFF" w:val="clear"/>
        <w:ind w:firstLine="709"/>
        <w:jc w:val="both"/>
        <w:rPr/>
      </w:pPr>
      <w:r>
        <w:rPr>
          <w:rFonts w:cs="Times New Roman" w:ascii="Times New Roman" w:hAnsi="Times New Roman"/>
          <w:sz w:val="24"/>
        </w:rPr>
        <w:t>- Így van. A rekombináns DNS-sel könnyebb olyan anyagok kifejlesztése, amelyek betegségek tüneteinek látszatát kelthetik, és éppen ezért azonosíthatatlanok. 1986 májusában olvastam egy jelentést, amelyet a kongresszus számára adtak ki az egyik ilyen projektről. Biológiai anyagok természetesen is előforduló, de mesterségesen előállított csoportjáról, amelynek erőteljes hatása lenne az érzékelésre, a szervek működésére és az enzimtermelésre. Mivel ezekre az anyagokra csak nagyon kis mennyiségben van szükség, az egyensúly felborulásának pusztító hatásai lehetnek.</w:t>
      </w:r>
    </w:p>
    <w:p>
      <w:pPr>
        <w:pStyle w:val="Normal"/>
        <w:shd w:fill="FFFFFF" w:val="clear"/>
        <w:ind w:firstLine="709"/>
        <w:jc w:val="both"/>
        <w:rPr/>
      </w:pPr>
      <w:r>
        <w:rPr>
          <w:rFonts w:cs="Times New Roman" w:ascii="Times New Roman" w:hAnsi="Times New Roman"/>
          <w:sz w:val="24"/>
        </w:rPr>
        <w:t>- És mivel ezek az anyagok mind természetesen is előfordulnak - folytatta Linda -, a halált természetes okokra vezetnék vissz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képesztő! - mormogta John hitetlenkedve. - Mi jöhet m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tnikai fegyver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k?!</w:t>
      </w:r>
    </w:p>
    <w:p>
      <w:pPr>
        <w:pStyle w:val="Normal"/>
        <w:shd w:fill="FFFFFF" w:val="clear"/>
        <w:ind w:firstLine="709"/>
        <w:jc w:val="both"/>
        <w:rPr/>
      </w:pPr>
      <w:r>
        <w:rPr>
          <w:rFonts w:cs="Times New Roman" w:ascii="Times New Roman" w:hAnsi="Times New Roman"/>
          <w:sz w:val="24"/>
        </w:rPr>
        <w:t>- Jól hallottad! A génsebészettel a mikrobákat fegyverekké lehet alakítani, melyek az emberi populációkban meglévő örökletes különbségeket vennék célba.</w:t>
      </w:r>
    </w:p>
    <w:p>
      <w:pPr>
        <w:pStyle w:val="Normal"/>
        <w:shd w:fill="FFFFFF" w:val="clear"/>
        <w:ind w:firstLine="709"/>
        <w:jc w:val="both"/>
        <w:rPr/>
      </w:pPr>
      <w:r>
        <w:rPr>
          <w:rFonts w:cs="Times New Roman" w:ascii="Times New Roman" w:hAnsi="Times New Roman"/>
          <w:sz w:val="24"/>
        </w:rPr>
        <w:t>- De mégis hogyan, az istenért?</w:t>
      </w:r>
    </w:p>
    <w:p>
      <w:pPr>
        <w:pStyle w:val="Normal"/>
        <w:shd w:fill="FFFFFF" w:val="clear"/>
        <w:ind w:firstLine="709"/>
        <w:jc w:val="both"/>
        <w:rPr/>
      </w:pPr>
      <w:r>
        <w:rPr>
          <w:rFonts w:cs="Times New Roman" w:ascii="Times New Roman" w:hAnsi="Times New Roman"/>
          <w:sz w:val="24"/>
        </w:rPr>
        <w:t>- A katonaság titkos etnikai hadviselési programjának alapelve - kezdte magyarázni Linda - azon a kevéssé ismert tényen alapul, hogy a különböző népcsoportok olyan örökletes különbségeket és genetikai hajlamokat mutatnak, amelyeket a rassz szerint diszkrimináló fegyvertípusokkal ki lehetne használni.</w:t>
      </w:r>
    </w:p>
    <w:p>
      <w:pPr>
        <w:pStyle w:val="Normal"/>
        <w:shd w:fill="FFFFFF" w:val="clear"/>
        <w:ind w:firstLine="709"/>
        <w:jc w:val="both"/>
        <w:rPr/>
      </w:pPr>
      <w:r>
        <w:rPr>
          <w:rFonts w:cs="Times New Roman" w:ascii="Times New Roman" w:hAnsi="Times New Roman"/>
          <w:sz w:val="24"/>
        </w:rPr>
        <w:t>- Pontosan - mondta Jack. - Bizonyos populációkban enzimdefektusok vannak, aminek következtében a populáció tagjai érzékenyebbek bizonyos anyagokra. Például a Coccidioides immitis olyan gombafaj, amely bizonyos fajta lázas betegséget vált ki. A négerek tízszer nagyobb valószínűséggel halnak meg tőle, mint a fehérek vagy a sárgák. Az Epstein-Barr-vírus a kaukázusi népcsoportoknál mononukleózist okoz, míg a négereknél és a délkelet-ázsiaiaknál kétfajta rákot. És még folytathatnám hosszasan. Biztosan tudom, hogy jelenleg is folyik a kutatás egy olyan kórokozó után, amely bizonyos népcsoportok tagjaira specifikus hatással lenne. Két másik fronton is folynak kutatások: először is, hogy miként lehetne úgy módosítani már meglévő kórokozókat, hogy bizonyos népcsoportoknál fertőzőképesebbé váljanak, másodszor pedig olyan tiszta antitestek létrehozásán fáradoznak, amely csak bizonyos egyének szervezetében megtalálható fehérjemolekulákhoz kapcsolódnának. Ezeket az antitesteket aztán felfegyverezhetnék olyan kontaktmérgekkel, amelyeket speciálisan arra fejlesztenének ki, hogy a sejttel való érintkezéskor a sejtet elpusztítsák. Mindez nagyon üdítően hangzik, nemde? Világrendet akartál? Tess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ck, azt hiszem, tudom már! - kiáltott fel Linda ujjong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 mi van Malajziában!</w:t>
      </w:r>
    </w:p>
    <w:p>
      <w:pPr>
        <w:pStyle w:val="Normal"/>
        <w:shd w:fill="FFFFFF" w:val="clear"/>
        <w:ind w:firstLine="709"/>
        <w:jc w:val="both"/>
        <w:rPr/>
      </w:pPr>
      <w:r>
        <w:rPr>
          <w:rFonts w:cs="Times New Roman" w:ascii="Times New Roman" w:hAnsi="Times New Roman"/>
          <w:sz w:val="24"/>
        </w:rPr>
        <w:t>- Nos?</w:t>
      </w:r>
    </w:p>
    <w:p>
      <w:pPr>
        <w:pStyle w:val="Normal"/>
        <w:shd w:fill="FFFFFF" w:val="clear"/>
        <w:ind w:firstLine="709"/>
        <w:jc w:val="both"/>
        <w:rPr/>
      </w:pPr>
      <w:r>
        <w:rPr>
          <w:rFonts w:cs="Times New Roman" w:ascii="Times New Roman" w:hAnsi="Times New Roman"/>
          <w:sz w:val="24"/>
        </w:rPr>
        <w:t>- Emlékszem, amikor Peter egyszer egy új technológiáról beszélt, amelynek során rekombináns DNS-t használtak fel gyógyszerek előállítására. Visszagondolva, furcsának találom, hogy épp az áttörés előtt álltak, amikor a kutatást abbahagyták. És miközben továbbra is érkeztek jelentések a rekombináns biológiai fegyverek kutatásáról, erről soha többet nem szóltak egy szót sem. Mindig azt gondoltam, pénzügyi dolog állhatott a háttérben. De most már tudom, hogy valami összefüggésnek kell lennie! Ha az Egyesült Államok Trópusi Kutatóközpontjában valóban a rekombináns DNS kutatása folyik, akkor amit Malajziában készítenek, bármi legyen is az, biztosan összefüggésbe hozható a VILÁGREND-del. Nézzétek csak meg Vijan levelét. A G a gén rövidítése. Meg kellett változtatni az eredeti gént. A biner rendszer pedig, amire utal, olyan fegyverrendszer, amely két önálló, semleges komponenst igényel, amelyeket ha összekevernek, egy harmadik, mérgező anyag jön létre, s az lesz a fegyver maga. Az ideggázok némelyik típusa ilyen, és azért olyan könnyű őket titokban tartani, mert a két semleges komponensüket más-más helyen készítik, és ezek önmagukban általában ártalmatlanok, sőt kereskedelmi forgalomba is kerülhetnek. Az a gyanúm, hogy az az anyag, amiről itt szó van, egy újfajta biner vegyület vagy méreg, melyet rekombináns DNS-ből készítenek. És csak az atyaúristen a megmondhatója, hogy ez mit jelent.</w:t>
      </w:r>
    </w:p>
    <w:p>
      <w:pPr>
        <w:pStyle w:val="Normal"/>
        <w:shd w:fill="FFFFFF" w:val="clear"/>
        <w:ind w:firstLine="709"/>
        <w:jc w:val="both"/>
        <w:rPr/>
      </w:pPr>
      <w:r>
        <w:rPr>
          <w:rFonts w:cs="Times New Roman" w:ascii="Times New Roman" w:hAnsi="Times New Roman"/>
          <w:sz w:val="24"/>
        </w:rPr>
        <w:t>- Nem tudom, Linda - mondta Jack -, de itt valami nem stimmel. Hiányzik valami.</w:t>
      </w:r>
    </w:p>
    <w:p>
      <w:pPr>
        <w:pStyle w:val="Normal"/>
        <w:shd w:fill="FFFFFF" w:val="clear"/>
        <w:ind w:firstLine="709"/>
        <w:jc w:val="both"/>
        <w:rPr/>
      </w:pPr>
      <w:r>
        <w:rPr>
          <w:rFonts w:cs="Times New Roman" w:ascii="Times New Roman" w:hAnsi="Times New Roman"/>
          <w:sz w:val="24"/>
        </w:rPr>
        <w:t>- Mondom, Jack, a CONDOR nem más, mint egy hihetetlenül kifinomult szállítóeszköz. Egy repülőgépnek magának nincs ilyen jellegű haszna, és nem is árthat. Az teszi halálossá, amit szállít. Az anyag miatt kellene aggódnunk. És a forrása miatt... ami ezek szerint Malajzia. A válasz talán valamelyik másik dokumentumban van.</w:t>
      </w:r>
    </w:p>
    <w:p>
      <w:pPr>
        <w:pStyle w:val="Normal"/>
        <w:shd w:fill="FFFFFF" w:val="clear"/>
        <w:ind w:firstLine="709"/>
        <w:jc w:val="both"/>
        <w:rPr/>
      </w:pPr>
      <w:r>
        <w:rPr>
          <w:rFonts w:cs="Times New Roman" w:ascii="Times New Roman" w:hAnsi="Times New Roman"/>
          <w:sz w:val="24"/>
        </w:rPr>
        <w:t>Erre mindhárman újra munkához láttak, tovább bontogatták a borítékokat, átnézték a tartalmukat, elolvastak minden dokumentumot és levelet, egy kulcsszó, kifejezés, mondat, szimbólum vagy kód után kutatva, amely elárulhatna nekik valamit a VILÁGREND-ről vagy a CONDOR-ról, vagy arról, hogy Malajzia és a biotechnológia miként illik a képbe. Átrágták magukat az összes előttük heverő írott anyagon, de nem lettek okosabbak, mert semmit nem találtak, ami magyarázatot adhatott volna arra, hogyan is függ össze mindez.</w:t>
      </w:r>
    </w:p>
    <w:p>
      <w:pPr>
        <w:pStyle w:val="Normal"/>
        <w:shd w:fill="FFFFFF" w:val="clear"/>
        <w:ind w:firstLine="709"/>
        <w:jc w:val="both"/>
        <w:rPr/>
      </w:pPr>
      <w:r>
        <w:rPr>
          <w:rFonts w:cs="Times New Roman" w:ascii="Times New Roman" w:hAnsi="Times New Roman"/>
          <w:sz w:val="24"/>
        </w:rPr>
        <w:t>- Ennyi. Nincs itt semmi más - mondta Linda elcsüggedve. - És még mindig nem tudjuk, mi az ördögöt keresünk egyáltalán, hogy az a valami hogyan kapcsolódik a VILÁGREND-hez, és hogy miért is van szükségük a CONDOR-ra.</w:t>
      </w:r>
    </w:p>
    <w:p>
      <w:pPr>
        <w:pStyle w:val="Normal"/>
        <w:shd w:fill="FFFFFF" w:val="clear"/>
        <w:ind w:firstLine="709"/>
        <w:jc w:val="both"/>
        <w:rPr/>
      </w:pPr>
      <w:r>
        <w:rPr>
          <w:rFonts w:cs="Times New Roman" w:ascii="Times New Roman" w:hAnsi="Times New Roman"/>
          <w:sz w:val="24"/>
        </w:rPr>
        <w:t>- Linda, itt valami nem stimmel! - John hirtelen megvadult. Eszeveszetten újra feltúrta a papírhalmot, azt keresve, ami olyan nyilvánvaló volt, hogy mindannyian elsiklottak felette.</w:t>
      </w:r>
    </w:p>
    <w:p>
      <w:pPr>
        <w:pStyle w:val="Normal"/>
        <w:shd w:fill="FFFFFF" w:val="clear"/>
        <w:ind w:firstLine="709"/>
        <w:jc w:val="both"/>
        <w:rPr/>
      </w:pPr>
      <w:r>
        <w:rPr>
          <w:rFonts w:cs="Times New Roman" w:ascii="Times New Roman" w:hAnsi="Times New Roman"/>
          <w:sz w:val="24"/>
        </w:rPr>
        <w:t>- Mi az? - kérdezte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i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TIMBERWOLF! Annyira lefoglalt minket ennek a halomnak az átnézése, hogy a TIMBERWOLF-ról elfeledkeztünk. Ezek között az iratok között egyetlen dokumentum sem tesz róla említést!</w:t>
      </w:r>
    </w:p>
    <w:p>
      <w:pPr>
        <w:pStyle w:val="Normal"/>
        <w:shd w:fill="FFFFFF" w:val="clear"/>
        <w:ind w:firstLine="709"/>
        <w:jc w:val="both"/>
        <w:rPr/>
      </w:pPr>
      <w:r>
        <w:rPr>
          <w:rFonts w:cs="Times New Roman" w:ascii="Times New Roman" w:hAnsi="Times New Roman"/>
          <w:sz w:val="24"/>
        </w:rPr>
        <w:t>Linda és Jack egymásra nézett, majd ők is újra munkába álltak, egyesével böngészve át megint minden papírt, minden mondatot, szót, keresve a kulcsfontosságú utalást. Már a TW betűk is megnyugtatták volna őket. Olyan szavakat kerestek, amelyeket esetleg szándékosan sifríroztak, kódolt üzeneteket, bármit. De nem találtak semmit. Sehol nem volt említés a TIMBERWOLF-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hn! Igazad van! - rázta meg a fejét Linda, mert eszébe jutott valami. - A TIMBERWOLF biztosan egy másik akció.</w:t>
      </w:r>
    </w:p>
    <w:p>
      <w:pPr>
        <w:pStyle w:val="Normal"/>
        <w:shd w:fill="FFFFFF" w:val="clear"/>
        <w:ind w:firstLine="709"/>
        <w:jc w:val="both"/>
        <w:rPr/>
      </w:pPr>
      <w:r>
        <w:rPr>
          <w:rFonts w:cs="Times New Roman" w:ascii="Times New Roman" w:hAnsi="Times New Roman"/>
          <w:sz w:val="24"/>
        </w:rPr>
        <w:t>Jack, aki sokkal kevésbé volt meglepve, így szólt: - Nem emlékszel, Linda? Ma délután is pontosan ezt gyanítottad, amikor McKnight számítógépes fájljairól beszéltünk. Ez is csak azt erősíti meg.</w:t>
      </w:r>
    </w:p>
    <w:p>
      <w:pPr>
        <w:pStyle w:val="Normal"/>
        <w:shd w:fill="FFFFFF" w:val="clear"/>
        <w:ind w:firstLine="709"/>
        <w:jc w:val="both"/>
        <w:rPr/>
      </w:pPr>
      <w:r>
        <w:rPr>
          <w:rFonts w:cs="Times New Roman" w:ascii="Times New Roman" w:hAnsi="Times New Roman"/>
          <w:sz w:val="24"/>
        </w:rPr>
        <w:t>Linda John felé fordult, és hangja ismét elszánt volt. - Mit gondolsz, mikor tudod megszerezni azt a hozzáférési kódot?</w:t>
      </w:r>
    </w:p>
    <w:p>
      <w:pPr>
        <w:pStyle w:val="Normal"/>
        <w:shd w:fill="FFFFFF" w:val="clear"/>
        <w:ind w:firstLine="709"/>
        <w:jc w:val="both"/>
        <w:rPr/>
      </w:pPr>
      <w:r>
        <w:rPr>
          <w:rFonts w:cs="Times New Roman" w:ascii="Times New Roman" w:hAnsi="Times New Roman"/>
          <w:sz w:val="24"/>
        </w:rPr>
        <w:t>- Holnap. Amint bejutok, mindent le tudok majd kérdezni, még a szigorúan titkos fájlokat is.</w:t>
      </w:r>
    </w:p>
    <w:p>
      <w:pPr>
        <w:pStyle w:val="Normal"/>
        <w:shd w:fill="FFFFFF" w:val="clear"/>
        <w:ind w:firstLine="709"/>
        <w:jc w:val="both"/>
        <w:rPr/>
      </w:pPr>
      <w:r>
        <w:rPr>
          <w:rFonts w:cs="Times New Roman" w:ascii="Times New Roman" w:hAnsi="Times New Roman"/>
          <w:sz w:val="24"/>
        </w:rPr>
        <w:t>- De tudod, ugye, hogy a Pentagon biztonsági lakatot tesz mindenkire, aki hozzá akar férkőzni az omegához? - figyelmeztette Jack.</w:t>
      </w:r>
    </w:p>
    <w:p>
      <w:pPr>
        <w:pStyle w:val="Normal"/>
        <w:shd w:fill="FFFFFF" w:val="clear"/>
        <w:ind w:firstLine="709"/>
        <w:jc w:val="both"/>
        <w:rPr/>
      </w:pPr>
      <w:r>
        <w:rPr>
          <w:rFonts w:cs="Times New Roman" w:ascii="Times New Roman" w:hAnsi="Times New Roman"/>
          <w:sz w:val="24"/>
        </w:rPr>
        <w:t>- Ezért nem az irodai gépemet használjuk - felelte John. - Múltkor sikerült kijátszanom az óvintézkedéseiket, de ez itt most más. Senki nem tud úgy hozzáférni a Pentagon omega-fájljaihoz, hogy azzal automatikusan be ne kapcsolná a riasztást. Más helyről törünk be. Nem tudják meg, ki a tettes, és nem tudják lenyomozni azt sem, honnan történt a betörés. Legalábbis nagyon remélem, hogy nem.</w:t>
      </w:r>
    </w:p>
    <w:p>
      <w:pPr>
        <w:pStyle w:val="Normal"/>
        <w:shd w:fill="FFFFFF" w:val="clear"/>
        <w:ind w:firstLine="709"/>
        <w:jc w:val="both"/>
        <w:rPr/>
      </w:pPr>
      <w:r>
        <w:rPr>
          <w:rFonts w:cs="Times New Roman" w:ascii="Times New Roman" w:hAnsi="Times New Roman"/>
          <w:sz w:val="24"/>
        </w:rPr>
        <w:t>- Őrült kockázatosnak tűnik! - jegyezte meg Jack. - Különösen az állandóan működő ellenőrző rendszer miatt. Honnan tudhatod, hogy biztosra mész?</w:t>
      </w:r>
    </w:p>
    <w:p>
      <w:pPr>
        <w:pStyle w:val="Normal"/>
        <w:shd w:fill="FFFFFF" w:val="clear"/>
        <w:ind w:firstLine="709"/>
        <w:jc w:val="both"/>
        <w:rPr/>
      </w:pPr>
      <w:r>
        <w:rPr>
          <w:rFonts w:cs="Times New Roman" w:ascii="Times New Roman" w:hAnsi="Times New Roman"/>
          <w:sz w:val="24"/>
        </w:rPr>
        <w:t>- Nem tudom, de akkor is sokkal biztonságosabb, mint ha a saját irodámban csücsülve csinálnám, várva, hogy a Pentagon emberei berúgják az ajtót, és azon kapjanak, amint éppen a szupertitkos Omega-fájlokra meredünk. Ezért elmegyünk valami távoli helyre, megszerezzük az információt, és aztán olyan gyorsan lelépünk, ahogy csak lehet.</w:t>
      </w:r>
    </w:p>
    <w:p>
      <w:pPr>
        <w:pStyle w:val="Normal"/>
        <w:shd w:fill="FFFFFF" w:val="clear"/>
        <w:ind w:firstLine="709"/>
        <w:jc w:val="both"/>
        <w:rPr/>
      </w:pPr>
      <w:r>
        <w:rPr>
          <w:rFonts w:cs="Times New Roman" w:ascii="Times New Roman" w:hAnsi="Times New Roman"/>
          <w:sz w:val="24"/>
        </w:rPr>
        <w:t>Linda, aki aznap este most először tudott - igaz, csak nagyon erőtlenül - elmosolyodni, ismét egy lépéssel közelebb érezte magát annak az összeesküvésnek a megfejtéséhez, amely egyre vészjóslóbb és bizarrabb lett, valahányszor újabb mozaikdarab került a helyére. Ismét bizakodott, és meg volt róla győződve, hogy a következő nap sokkal közelebb viszi majd a hazugságok áthatolhatatlannak tűnő fala mögötti igazság felderítésé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16.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1996. március 18. Reggel 7 óra 12 perc</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frissen őrölt kávé illata lengte be a ház minden szobáját, felrázva Lindát mély és édes álmából, amilyenben már napok óta nem volt része. Csukott szemmel begörbítette a hátát, és öntudatlanul gördült át a flanellepedőn az ágy másik felére. Aztán erőlködve kinyitotta a szemét, és egy pillanatra megrémült, amikor idegen bútorokat látott maga körül, de aztán minden eszébe jutott. Előző este Jack hívott magának egy taxit, és visszament a laborba, ő ottmaradt kimerülten, mert a közelébe se mert menni a házának, és úgy tervezte, hogy korán lefekszik, miután Johnnal megbeszélik a következő napra tervezett számítógépes betörés utolsó részleteit. A technikai részletek megbeszélése a vártnál rövidebbre sikerült, miután hamar átalakult éjszakába nyúló beszélgetéssé, a közös emlékek felidézésévé, amely aztán meghiúsította a korai lefekvést. John pedig, miután maga is alaposan kimerült, felajánlotta, hogy az éjszaka hátralevő részét kihúzható kanapéján tölt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felült, beletúrt kócos hajába, és végignézett a tipikus agglegénylakáson, amelyben, amennyire látta, semmi nőies és nőnek való dolog nem volt.</w:t>
      </w:r>
    </w:p>
    <w:p>
      <w:pPr>
        <w:pStyle w:val="Normal"/>
        <w:shd w:fill="FFFFFF" w:val="clear"/>
        <w:ind w:firstLine="709"/>
        <w:jc w:val="both"/>
        <w:rPr/>
      </w:pPr>
      <w:r>
        <w:rPr>
          <w:rFonts w:cs="Times New Roman" w:ascii="Times New Roman" w:hAnsi="Times New Roman"/>
          <w:sz w:val="24"/>
        </w:rPr>
        <w:t>A sötét, lambériás falakat európai városokat ábrázoló, harsány poszterek borították, amitől a szoba úgy nézett ki, mint egy ócska utazási iroda. Einstein porcelán mellszobra, melynek nyakába John egyik kockás sálját tekerte és a fejébe barna puha kalapot nyomott, egy antik diófa asztalkán gubbasztott. A szobor körül poros könyvek és magazinok hevertek szanaszét, amelyekhez szemlátomást hónapok óta nem nyúlt senki. A szoba sarkában lévő íróasztal zsúfolásig tele volt pakolva különféle papírokkal, és minden fiókból és rekeszből is papírok és borítékok garmadája türemkedett ki, mintha fehér-sárga legyezők lennének.</w:t>
      </w:r>
    </w:p>
    <w:p>
      <w:pPr>
        <w:pStyle w:val="Normal"/>
        <w:shd w:fill="FFFFFF" w:val="clear"/>
        <w:ind w:firstLine="709"/>
        <w:jc w:val="both"/>
        <w:rPr/>
      </w:pPr>
      <w:r>
        <w:rPr>
          <w:rFonts w:cs="Times New Roman" w:ascii="Times New Roman" w:hAnsi="Times New Roman"/>
          <w:sz w:val="24"/>
        </w:rPr>
        <w:t>Ahogy az asztal tetején szétdobált régi számítógépes újságokra és magazinokra tévedt a tekintete, Linda szeme megakadt valamin, amin megcsillantak a felkelő nap betűző sugarai. Kikászálódott az ágyból, odament az íróasztalhoz, odébb tolt néhány megtépázott újságot, majd elővett közülük egy kis fényképalbumot, arany dombornyomásos fedéllel. Letörölte róla a finom porréteget, és amikor kinyitotta, meglátott egy régi fotót, mely Johnt és Petert ábrázolta egyik kirándulásuk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yorsan a következő képhez lapozott, majd a következőhöz és így tovább. Ujjai szinte kényszeresen, önmaguktól lapozgattak előre, s ő újra átélte életének azt a szakaszát, amikor minden olyan tökéletes volt. És akkor, mintha tudatalattija nem engedné, hogy elfelejtse, mennyire hiányzik neki még mindig Peter, hirtelen újra átjárta a magányosságnak az a nehéz érzése, amiről már azt hitte, nem tér vissza többé. És ahogy az oly gyakran megtörtént, amikor eszébe jutott Peter, könnyek gyűltek a szemébe.</w:t>
      </w:r>
    </w:p>
    <w:p>
      <w:pPr>
        <w:pStyle w:val="Normal"/>
        <w:shd w:fill="FFFFFF" w:val="clear"/>
        <w:ind w:firstLine="709"/>
        <w:jc w:val="both"/>
        <w:rPr/>
      </w:pPr>
      <w:r>
        <w:rPr>
          <w:rFonts w:cs="Times New Roman" w:ascii="Times New Roman" w:hAnsi="Times New Roman"/>
          <w:sz w:val="24"/>
        </w:rPr>
        <w:t>- Hát te már fent vagy? - kérdezte John a hálószoba ajtaja mögül, felriasztva Lindát merengéséből.</w:t>
      </w:r>
    </w:p>
    <w:p>
      <w:pPr>
        <w:pStyle w:val="Normal"/>
        <w:shd w:fill="FFFFFF" w:val="clear"/>
        <w:ind w:firstLine="709"/>
        <w:jc w:val="both"/>
        <w:rPr/>
      </w:pPr>
      <w:r>
        <w:rPr>
          <w:rFonts w:cs="Times New Roman" w:ascii="Times New Roman" w:hAnsi="Times New Roman"/>
          <w:sz w:val="24"/>
        </w:rPr>
        <w:t>John mély hangja hallatán a nő megperdült és így szólt: - Egy perc, és jövök.</w:t>
      </w:r>
    </w:p>
    <w:p>
      <w:pPr>
        <w:pStyle w:val="Normal"/>
        <w:shd w:fill="FFFFFF" w:val="clear"/>
        <w:ind w:firstLine="709"/>
        <w:jc w:val="both"/>
        <w:rPr/>
      </w:pPr>
      <w:r>
        <w:rPr>
          <w:rFonts w:cs="Times New Roman" w:ascii="Times New Roman" w:hAnsi="Times New Roman"/>
          <w:sz w:val="24"/>
        </w:rPr>
        <w:t>Egy ideig csak állt ott túlméretezett pizsamájában, amit előző este kapott Johntól. Remegő kézzel összecsukta a fényképalbumot, és olyan erősen magához szorította, hogy mellén érezte a kemény bőrkötést és a dombornyomásos betűket. Amikor kiment, az albumot a férfi felé nyújtotta, hogy ő is lássa. - Ezeket nézegettem, és azon kezdtem gondolkozni, hogy... - Nem akarta kimondani, félt, hogy csak megterhelné Johnt az érzelmeivel.</w:t>
      </w:r>
    </w:p>
    <w:p>
      <w:pPr>
        <w:pStyle w:val="Normal"/>
        <w:shd w:fill="FFFFFF" w:val="clear"/>
        <w:ind w:firstLine="709"/>
        <w:jc w:val="both"/>
        <w:rPr/>
      </w:pPr>
      <w:r>
        <w:rPr>
          <w:rFonts w:cs="Times New Roman" w:ascii="Times New Roman" w:hAnsi="Times New Roman"/>
          <w:sz w:val="24"/>
        </w:rPr>
        <w:t>John habozni látszott. Magában azt gondolta -, bárcsak eldugta volna valahova azt az átkozott albumot. Aztán megszólalt: - Sajnálom, ha felkavarta benned a régi emlékeket... - Lehet, hogy vannak nála szebb nők, gondolta, miközben nézte, ahogy Linda leteszi az albumot az ajtó melletti kis asztalra, de ebben a pillanatban könnyezve és mindenestül ő volt a legszebb, legérzékibb nő, akit valaha látott. - Csináltam egy kis reggelit. Éhes vagy?</w:t>
      </w:r>
    </w:p>
    <w:p>
      <w:pPr>
        <w:pStyle w:val="Normal"/>
        <w:shd w:fill="FFFFFF" w:val="clear"/>
        <w:ind w:firstLine="709"/>
        <w:jc w:val="both"/>
        <w:rPr/>
      </w:pPr>
      <w:r>
        <w:rPr>
          <w:rFonts w:cs="Times New Roman" w:ascii="Times New Roman" w:hAnsi="Times New Roman"/>
          <w:sz w:val="24"/>
        </w:rPr>
        <w:t>- Kopog a szemem! - vallotta be Linda, s már el is indult John után, a nappali felfordulását kerülgetve, be a konyh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d, tegnap éjjel nem tudtam másra gondolni, csak a beszélgetésünkre - mondta John, miután leült és kávét töltött Lindának.</w:t>
      </w:r>
    </w:p>
    <w:p>
      <w:pPr>
        <w:pStyle w:val="Normal"/>
        <w:shd w:fill="FFFFFF" w:val="clear"/>
        <w:ind w:firstLine="709"/>
        <w:jc w:val="both"/>
        <w:rPr/>
      </w:pPr>
      <w:r>
        <w:rPr>
          <w:rFonts w:cs="Times New Roman" w:ascii="Times New Roman" w:hAnsi="Times New Roman"/>
          <w:sz w:val="24"/>
        </w:rPr>
        <w:t>- Melyik részére? - kérdezte Linda. Még mindig nem ébredt fel teljesen. Vett a rántottából a tányérjára, majd nagyot húzott a kávésibrik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biológiai hatóanyagok meg a DNS. Nekem elég ijesztő, ha belegondolok, hogy ilyen messzire jutottunk... hogy képesek vagyunk arra, amit mondtál.</w:t>
      </w:r>
    </w:p>
    <w:p>
      <w:pPr>
        <w:pStyle w:val="Normal"/>
        <w:shd w:fill="FFFFFF" w:val="clear"/>
        <w:ind w:firstLine="709"/>
        <w:jc w:val="both"/>
        <w:rPr/>
      </w:pPr>
      <w:r>
        <w:rPr>
          <w:rFonts w:cs="Times New Roman" w:ascii="Times New Roman" w:hAnsi="Times New Roman"/>
          <w:sz w:val="24"/>
        </w:rPr>
        <w:t>- Többre vagyunk képesek, mint gondolnád - mondta Linda csaknem közönyös tárgyilagossággal.</w:t>
      </w:r>
    </w:p>
    <w:p>
      <w:pPr>
        <w:pStyle w:val="Normal"/>
        <w:shd w:fill="FFFFFF" w:val="clear"/>
        <w:ind w:firstLine="709"/>
        <w:jc w:val="both"/>
        <w:rPr/>
      </w:pPr>
      <w:r>
        <w:rPr>
          <w:rFonts w:cs="Times New Roman" w:ascii="Times New Roman" w:hAnsi="Times New Roman"/>
          <w:sz w:val="24"/>
        </w:rPr>
        <w:t>- Csak nem? - John letette maga elé a csészéjét, és előrehajolt, hogy mondandója folytatására késztesse a nőt. - Van talán valami, amiről te és Jack nem beszéltetek?</w:t>
      </w:r>
    </w:p>
    <w:p>
      <w:pPr>
        <w:pStyle w:val="Normal"/>
        <w:shd w:fill="FFFFFF" w:val="clear"/>
        <w:ind w:firstLine="709"/>
        <w:jc w:val="both"/>
        <w:rPr/>
      </w:pPr>
      <w:r>
        <w:rPr>
          <w:rFonts w:cs="Times New Roman" w:ascii="Times New Roman" w:hAnsi="Times New Roman"/>
          <w:sz w:val="24"/>
        </w:rPr>
        <w:t>- Vannak olyan aspektusai a biológiai fegyverkezési programnak, aminek hallatán a legtöbb embert a frász kerülgetné... olyan dolgok, amiket jómagamnak is csak nagy nehezen sikerült megemészte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 példá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hallgatott egy darabig. Aztán félrenézett, olyan arccal, mintha megbánta volna, hogy egyáltalán belekez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baj? - kérdezte John.</w:t>
      </w:r>
    </w:p>
    <w:p>
      <w:pPr>
        <w:pStyle w:val="Normal"/>
        <w:shd w:fill="FFFFFF" w:val="clear"/>
        <w:ind w:firstLine="709"/>
        <w:jc w:val="both"/>
        <w:rPr/>
      </w:pPr>
      <w:r>
        <w:rPr>
          <w:rFonts w:cs="Times New Roman" w:ascii="Times New Roman" w:hAnsi="Times New Roman"/>
          <w:sz w:val="24"/>
        </w:rPr>
        <w:t>- Semmi. Csak elgondolkoztam... - suttogta Linda. - Amikor elkezdtem a SELF-nél dolgozni, hallottam néhány olyan dolgot a biológiai fegyverzetek kutatásáról, amit alig akartam elhinni. Azóta meg már többet tudtam meg, mint akartam.</w:t>
      </w:r>
    </w:p>
    <w:p>
      <w:pPr>
        <w:pStyle w:val="Normal"/>
        <w:shd w:fill="FFFFFF" w:val="clear"/>
        <w:ind w:firstLine="709"/>
        <w:jc w:val="both"/>
        <w:rPr/>
      </w:pPr>
      <w:r>
        <w:rPr>
          <w:rFonts w:cs="Times New Roman" w:ascii="Times New Roman" w:hAnsi="Times New Roman"/>
          <w:sz w:val="24"/>
        </w:rPr>
        <w:t>- Mondd el! - kérlelte John.</w:t>
      </w:r>
    </w:p>
    <w:p>
      <w:pPr>
        <w:pStyle w:val="Normal"/>
        <w:shd w:fill="FFFFFF" w:val="clear"/>
        <w:ind w:firstLine="709"/>
        <w:jc w:val="both"/>
        <w:rPr/>
      </w:pPr>
      <w:r>
        <w:rPr>
          <w:rFonts w:cs="Times New Roman" w:ascii="Times New Roman" w:hAnsi="Times New Roman"/>
          <w:sz w:val="24"/>
        </w:rPr>
        <w:t>- Amikor először beindították Fort Detricket - fogott bele Linda -, legfőképpen olyan létesítményként működött, ahol azok ellen a biológiai fegyverek ellen fejlesztettek ki védelmi technológiákat, amelyeket ellenünk akartak bevetni. Aztán ez hamar megváltozott. Megerősödött a támadó fegyverekkel kapcsolatos kutatás. És aztán a hetvenes évek végére, amikor a Fort Detricket átvette a Nemzeti Rákkutató intézet, megkezdtük az úgynevezett lassú vírusok kifejlesztését... olyan kórokozókét, amelyek mindenféle rákot és alattomos fertőzést okoz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soha nem hallottam a lassú vírusokról - mondta John. - Mik ezek tulajdonképpen?</w:t>
      </w:r>
    </w:p>
    <w:p>
      <w:pPr>
        <w:pStyle w:val="Normal"/>
        <w:shd w:fill="FFFFFF" w:val="clear"/>
        <w:ind w:firstLine="709"/>
        <w:jc w:val="both"/>
        <w:rPr/>
      </w:pPr>
      <w:r>
        <w:rPr>
          <w:rFonts w:cs="Times New Roman" w:ascii="Times New Roman" w:hAnsi="Times New Roman"/>
          <w:sz w:val="24"/>
        </w:rPr>
        <w:t>- bOlyan kórokozók, amelyek elözönlik a szervezetet, de nem gyorsan hatnak, mint a tipikus biológiai anyagok, hanem lassan, azaz sokáig lappanganak, vagyis hatásmechanizmusuk időben nagyon elhúzódó, hogy ne lehessen őket felismerni... Szóval éppen olyanok, mint az AIDS.</w:t>
      </w:r>
    </w:p>
    <w:p>
      <w:pPr>
        <w:pStyle w:val="Normal"/>
        <w:shd w:fill="FFFFFF" w:val="clear"/>
        <w:ind w:firstLine="709"/>
        <w:jc w:val="both"/>
        <w:rPr/>
      </w:pPr>
      <w:r>
        <w:rPr>
          <w:rFonts w:cs="Times New Roman" w:ascii="Times New Roman" w:hAnsi="Times New Roman"/>
          <w:sz w:val="24"/>
        </w:rPr>
        <w:t>John egy pillanatra megdermedt, miután rájött, miért tűnt Linda annyira kelletlennek, amikor elkezdte faggatni, majd kifejezéstelen hangon megkérdezte: - Detrickben a HIV-hez hasonló vírusokkal kísérleteztünk...?</w:t>
      </w:r>
    </w:p>
    <w:p>
      <w:pPr>
        <w:pStyle w:val="Normal"/>
        <w:shd w:fill="FFFFFF" w:val="clear"/>
        <w:ind w:firstLine="709"/>
        <w:jc w:val="both"/>
        <w:rPr/>
      </w:pPr>
      <w:r>
        <w:rPr>
          <w:rFonts w:cs="Times New Roman" w:ascii="Times New Roman" w:hAnsi="Times New Roman"/>
          <w:sz w:val="24"/>
        </w:rPr>
        <w:t>- Ezt nem jelenthetem ki - felelte Linda -, de az biztos, hogy nem volna valami nehéz egy immunrendszer elleni vírust kreálni, ha az lenne a cél. Sokféle bizonyíték mutat er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én is gyanítottam, de a legtöbb kutató nem ért vele egyet. Miféle bizonyítékról van szó?</w:t>
      </w:r>
    </w:p>
    <w:p>
      <w:pPr>
        <w:pStyle w:val="Normal"/>
        <w:shd w:fill="FFFFFF" w:val="clear"/>
        <w:ind w:firstLine="709"/>
        <w:jc w:val="both"/>
        <w:rPr/>
      </w:pPr>
      <w:r>
        <w:rPr>
          <w:rFonts w:cs="Times New Roman" w:ascii="Times New Roman" w:hAnsi="Times New Roman"/>
          <w:sz w:val="24"/>
        </w:rPr>
        <w:t>- Nem sokkal azután, hogy a hetvenes években a hadügy anyagi támogatást kapott az immunrendszert pusztító vírus kutatására, elkezdtek kísérletezni egy T-sejt elleni ágenssel, amit szarvasmarha-limfocitavírusnak, röviden BLV-nek hívnak - mondta Linda. - Egy VISNA nevű juhvírussal is elkezdtek dolgozni, mely elpusztítja a T-sejteket. Pontosan ez volt az, amit kerestek. Olyasmi, ami először megtámadja a T-sejteket, majd elpusztítja őket. Ha megnézed a HIV molekuláris felépítését, nagyon hasonló a BLV-éhez.</w:t>
      </w:r>
    </w:p>
    <w:p>
      <w:pPr>
        <w:pStyle w:val="Normal"/>
        <w:shd w:fill="FFFFFF" w:val="clear"/>
        <w:ind w:firstLine="709"/>
        <w:jc w:val="both"/>
        <w:rPr/>
      </w:pPr>
      <w:r>
        <w:rPr>
          <w:rFonts w:cs="Times New Roman" w:ascii="Times New Roman" w:hAnsi="Times New Roman"/>
          <w:sz w:val="24"/>
        </w:rPr>
        <w:t>- Azt tudom, hogy a HIV-vírus a T-sejteket támadja - mondta John. - De mi most egy másik vírusról beszélünk, amely nem főemlősből származik. Ebből nem adódnak problémák, amikor emberi T-sejtek ellen akarják bevetni?</w:t>
      </w:r>
    </w:p>
    <w:p>
      <w:pPr>
        <w:pStyle w:val="Normal"/>
        <w:shd w:fill="FFFFFF" w:val="clear"/>
        <w:ind w:firstLine="709"/>
        <w:jc w:val="both"/>
        <w:rPr/>
      </w:pPr>
      <w:r>
        <w:rPr>
          <w:rFonts w:cs="Times New Roman" w:ascii="Times New Roman" w:hAnsi="Times New Roman"/>
          <w:sz w:val="24"/>
        </w:rPr>
        <w:t>- Nem, ha a lappangási időre emberi szövetbe tesszük - magyarázta Linda. - Ha egy idegen vírust emberi szövetben szaporítunk, elég gyorsan alkalmazkodik hozzá. A védőoltásokkal mindig ezt tesszük. A Science-ben és a Nature-ben megjelent cikkek a HIV, a BLV és a VISNA szokatlanul nagyfokú hasonlóságáról számolnak be. Egy egyetemi barátom szerint pedig, aki régebben a hadügyben dolgozott, lehet, hogy a HIV tulajdonképpen szarvasmarha-visnavírus, vagyis BW.</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iban tartott már ott a molekuláris technológia, hogy ezt megtehessék? - kérdezte John.</w:t>
      </w:r>
    </w:p>
    <w:p>
      <w:pPr>
        <w:pStyle w:val="Normal"/>
        <w:shd w:fill="FFFFFF" w:val="clear"/>
        <w:ind w:firstLine="709"/>
        <w:jc w:val="both"/>
        <w:rPr/>
      </w:pPr>
      <w:r>
        <w:rPr>
          <w:rFonts w:cs="Times New Roman" w:ascii="Times New Roman" w:hAnsi="Times New Roman"/>
          <w:sz w:val="24"/>
        </w:rPr>
        <w:t>- Igen - felelte Linda. - A génhasítást és génkapcsolást már a hetvenes évek elején alkalmazták. Országszerte áramlottak a kísérleti anyagok a nemzetvédelmi minisztérium és a kutatólaboratóriumok közt. A retrovírusok pedig igen izgalmas kutatási témát jelentettek akkori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trovírusok?</w:t>
      </w:r>
    </w:p>
    <w:p>
      <w:pPr>
        <w:pStyle w:val="Normal"/>
        <w:shd w:fill="FFFFFF" w:val="clear"/>
        <w:ind w:firstLine="709"/>
        <w:jc w:val="both"/>
        <w:rPr/>
      </w:pPr>
      <w:r>
        <w:rPr>
          <w:rFonts w:cs="Times New Roman" w:ascii="Times New Roman" w:hAnsi="Times New Roman"/>
          <w:sz w:val="24"/>
        </w:rPr>
        <w:t>- A kettős DNS-spirál helyett ezek egyszálas RNS-ek. Normál körülmények között a DNS egyik szakasza íródik át az RNS egyik darabjára, ami azután a fehérjeszintézis kódjaként funkcionál. A retrovírusok éppen fordítva működnek - bekerülnek egy sejtbe, rámásolják magukat a DNS-szálakra, aztán átvándorolnak egy másik sejt magjába, ahol beépülnek az ott lévő DNS-be. Mivel a DNS részévé válnak, évekig is lappanghatnak, míg valaminek a hatására be nem indul a szaporodásuk. És máris itt van a lassú víru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ezért telhet évekbe, míg az AIDS tünetei jelentkeznek - tette hozzá Joh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ontosan!</w:t>
      </w:r>
    </w:p>
    <w:p>
      <w:pPr>
        <w:pStyle w:val="Normal"/>
        <w:shd w:fill="FFFFFF" w:val="clear"/>
        <w:ind w:firstLine="709"/>
        <w:jc w:val="both"/>
        <w:rPr/>
      </w:pPr>
      <w:r>
        <w:rPr>
          <w:rFonts w:cs="Times New Roman" w:ascii="Times New Roman" w:hAnsi="Times New Roman"/>
          <w:sz w:val="24"/>
        </w:rPr>
        <w:t>- Még mindig nehezen hiszem, hogy ez a retrovírus-kutatás a hetvenes évek eleje óta folyik - kételkedett John.</w:t>
      </w:r>
    </w:p>
    <w:p>
      <w:pPr>
        <w:pStyle w:val="Normal"/>
        <w:shd w:fill="FFFFFF" w:val="clear"/>
        <w:ind w:firstLine="709"/>
        <w:jc w:val="both"/>
        <w:rPr/>
      </w:pPr>
      <w:r>
        <w:rPr>
          <w:rFonts w:cs="Times New Roman" w:ascii="Times New Roman" w:hAnsi="Times New Roman"/>
          <w:sz w:val="24"/>
        </w:rPr>
        <w:t>- Pedig így van - mondta Linda -, sőt az egész program vezetője az a férfi volt, aki elsők között adott hírt a HIV-vírusról... dr. Edward Davis.</w:t>
      </w:r>
    </w:p>
    <w:p>
      <w:pPr>
        <w:pStyle w:val="Normal"/>
        <w:shd w:fill="FFFFFF" w:val="clear"/>
        <w:ind w:firstLine="709"/>
        <w:jc w:val="both"/>
        <w:rPr/>
      </w:pPr>
      <w:r>
        <w:rPr>
          <w:rFonts w:cs="Times New Roman" w:ascii="Times New Roman" w:hAnsi="Times New Roman"/>
          <w:sz w:val="24"/>
        </w:rPr>
        <w:t>- Micsoda?</w:t>
      </w:r>
    </w:p>
    <w:p>
      <w:pPr>
        <w:pStyle w:val="Normal"/>
        <w:shd w:fill="FFFFFF" w:val="clear"/>
        <w:ind w:firstLine="709"/>
        <w:jc w:val="both"/>
        <w:rPr/>
      </w:pPr>
      <w:r>
        <w:rPr>
          <w:rFonts w:cs="Times New Roman" w:ascii="Times New Roman" w:hAnsi="Times New Roman"/>
          <w:sz w:val="24"/>
        </w:rPr>
        <w:t>- Igen. Davis volt a kormány egyik vezető retrovirológusa. Korai kísérletei közt szerepelt a szintetikus RNS és a macskavírusok emberi vírusokba való beillesztése, és akkor már több mint tíz éve készített rákkeltő és AIDS-hez hasonló vírusokat a Rákkutatási Intézet és a Nemzetvédelmi Minisztérium számára. Ha beleolvasol néhány korai cikkébe, utalásokat találhatsz bennük olyan T-sejteket pusztító vírusokra, amelyek nagyon hasonlóan viselkednek az AIDS vírusához.</w:t>
      </w:r>
    </w:p>
    <w:p>
      <w:pPr>
        <w:pStyle w:val="Normal"/>
        <w:shd w:fill="FFFFFF" w:val="clear"/>
        <w:ind w:firstLine="709"/>
        <w:jc w:val="both"/>
        <w:rPr/>
      </w:pPr>
      <w:r>
        <w:rPr>
          <w:rFonts w:cs="Times New Roman" w:ascii="Times New Roman" w:hAnsi="Times New Roman"/>
          <w:sz w:val="24"/>
        </w:rPr>
        <w:t>John megrázta a fejét, mert nem akarta elhinni, hogy Linda mindezzel tulajdonképpen azt akarja mondani: a HIV talán - véletlenül vagy szándékosan - a biológiai fegyverkezés eredménye. De a legújabb fejlemények fényében többé már nem vonta kétségbe olyan erősen ennek lehetőségét, mint korábban tette volna. - Van más bizonyíték is, ami a HIV-vírust kapcsolatba hozná mással is? - 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on kívül, hogy nagyon hasonlít a BLV-re és a VISN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pPr>
      <w:r>
        <w:rPr>
          <w:rFonts w:cs="Times New Roman" w:ascii="Times New Roman" w:hAnsi="Times New Roman"/>
          <w:sz w:val="24"/>
        </w:rPr>
        <w:t>- Nos, mit szólnál más retrovírusokhoz, mint amilyen például az emberi leukémiavírus? HTLVI, II, III, IV, V, VI és így tovább. Úgy tűnt, hogy ezek mindegyike egyszerre bukkant fel a HIV I-gyel és HIV II-vel. Nem tartod ezt különösnek? Túl furcsa egybeesés lenne, ha ezek az új, rákkeltő retrovírusok egyszerre jelentek volna meg, akár mutáció útján is, hogy aztán spontán módon elkezdjék fertőzni az embereket.</w:t>
      </w:r>
    </w:p>
    <w:p>
      <w:pPr>
        <w:pStyle w:val="Normal"/>
        <w:shd w:fill="FFFFFF" w:val="clear"/>
        <w:ind w:firstLine="709"/>
        <w:jc w:val="both"/>
        <w:rPr/>
      </w:pPr>
      <w:r>
        <w:rPr>
          <w:rFonts w:cs="Times New Roman" w:ascii="Times New Roman" w:hAnsi="Times New Roman"/>
          <w:sz w:val="24"/>
        </w:rPr>
        <w:t>- És te tényleg azt hiszed minden cáfolat ellenére, amiket hallani lehet, hogy a kormány a biológiai fegyverkezési program részeként még mindig kísérletezik halálos baktériumokkal vagy génmanipulált vírusokkal?</w:t>
      </w:r>
    </w:p>
    <w:p>
      <w:pPr>
        <w:pStyle w:val="Normal"/>
        <w:shd w:fill="FFFFFF" w:val="clear"/>
        <w:ind w:firstLine="709"/>
        <w:jc w:val="both"/>
        <w:rPr/>
      </w:pPr>
      <w:r>
        <w:rPr>
          <w:rFonts w:cs="Times New Roman" w:ascii="Times New Roman" w:hAnsi="Times New Roman"/>
          <w:sz w:val="24"/>
        </w:rPr>
        <w:t>- Pontosan ezt hiszem - bólintott Linda. - Legalább olyan jól tudod, mint én, hogy a hadügy biológiai fegyverkezési programját legalább részben a CIA agyalta ki, pénzelte, vezette és ellenőri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MKULTRÁ-ra és a NAOMI-ra gondolsz, ugye?</w:t>
      </w:r>
    </w:p>
    <w:p>
      <w:pPr>
        <w:pStyle w:val="Normal"/>
        <w:shd w:fill="FFFFFF" w:val="clear"/>
        <w:ind w:firstLine="709"/>
        <w:jc w:val="both"/>
        <w:rPr/>
      </w:pPr>
      <w:r>
        <w:rPr>
          <w:rFonts w:cs="Times New Roman" w:ascii="Times New Roman" w:hAnsi="Times New Roman"/>
          <w:sz w:val="24"/>
        </w:rPr>
        <w:t>- Igen, különösen az MKNAOMI-ra, ami szerintem még mindig létezik mint olyan program, amelynek keretein belül immunrendszer-pusztító vírusokat állítanak elő. Az igazság az, hogy felfedezése óta a HIV-vírust mind a katonai, mind a polgári kutatásban felhasználták mint hatékony hordozót, amellyel más anyagokat lehet bejuttatni a sejtekbe. Sőt az is meggyőződésem, hogy ezen már túl is jutottunk, úgy hiszem, hogy azóta újabb anyagok kifejlesztésén fáradozunk, amelyek még borzasztóbb hatásúak, ha egyáltalán ilyesmi elképzelhet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után véget ért a reggeli, melynek során Linda megpróbálta okát találni, mi állhat a kormány ama beteges igyekezetének hátterében, hogy új biológiai hatóanyagokat alkosson, lezuhanyozott, és gyorsan felöltözött. Ezalatt John több réteg ruha közé becsomagolta hordozható IBM-számítógépét és a hozzá tartozó modemet, majd az egészet egy vászontáskába rakta. A titkos hozzáférési kódot ugyancsak biztonságos helyre, kabátja egyik rejtett varrásába dugta. Elővigyázatosság volt ez arra az esetre, ha elkapnák és átkutatnák, valamint, ha a kódot vissza tudnák nyomozni a forrásig, akitől ő kap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Linda vastag gyapjúzoknit húzott, majd felvette a bakancsát, és alig várta, hogy újrakezdhesse a nyomozást. Közben az járt a fejében, hogy ez a nap valahogy más, mint az eddigiek, és amikor Johnra nézett, ráébredt, hogy valami új hajtóerő készteti a továbblépésre. Többé már nem azt érezte, hogy mindezt Peterért kell tennie: és életében először ez nem is töltötte el bűntudattal. </w:t>
      </w:r>
      <w:r>
        <w:rPr>
          <w:rFonts w:cs="Times New Roman" w:ascii="Times New Roman" w:hAnsi="Times New Roman"/>
          <w:i/>
          <w:sz w:val="24"/>
        </w:rPr>
        <w:t xml:space="preserve">De vajon tényleg végig kell csinálnia? - </w:t>
      </w:r>
      <w:r>
        <w:rPr>
          <w:rFonts w:cs="Times New Roman" w:ascii="Times New Roman" w:hAnsi="Times New Roman"/>
          <w:sz w:val="24"/>
        </w:rPr>
        <w:t xml:space="preserve">küszködött magában. </w:t>
      </w:r>
      <w:r>
        <w:rPr>
          <w:rFonts w:cs="Times New Roman" w:ascii="Times New Roman" w:hAnsi="Times New Roman"/>
          <w:i/>
          <w:sz w:val="24"/>
        </w:rPr>
        <w:t>Nem folytathatná egyszerűen</w:t>
      </w:r>
      <w:r>
        <w:rPr>
          <w:rFonts w:cs="Times New Roman" w:ascii="Times New Roman" w:hAnsi="Times New Roman"/>
          <w:sz w:val="24"/>
        </w:rPr>
        <w:t xml:space="preserve"> </w:t>
      </w:r>
      <w:r>
        <w:rPr>
          <w:rFonts w:cs="Times New Roman" w:ascii="Times New Roman" w:hAnsi="Times New Roman"/>
          <w:i/>
          <w:sz w:val="24"/>
        </w:rPr>
        <w:t>az életét, és felejthetné el mindezt? Netalán úgy</w:t>
      </w:r>
      <w:r>
        <w:rPr>
          <w:rFonts w:cs="Times New Roman" w:ascii="Times New Roman" w:hAnsi="Times New Roman"/>
          <w:sz w:val="24"/>
        </w:rPr>
        <w:t xml:space="preserve"> </w:t>
      </w:r>
      <w:r>
        <w:rPr>
          <w:rFonts w:cs="Times New Roman" w:ascii="Times New Roman" w:hAnsi="Times New Roman"/>
          <w:i/>
          <w:sz w:val="24"/>
        </w:rPr>
        <w:t>akarja végezni, mint Adam! Sőt ami még rosszabb: Johnt is életveszélybe sodorni?</w:t>
      </w:r>
    </w:p>
    <w:p>
      <w:pPr>
        <w:pStyle w:val="Normal"/>
        <w:shd w:fill="FFFFFF" w:val="clear"/>
        <w:ind w:firstLine="709"/>
        <w:jc w:val="both"/>
        <w:rPr/>
      </w:pPr>
      <w:r>
        <w:rPr>
          <w:rFonts w:cs="Times New Roman" w:ascii="Times New Roman" w:hAnsi="Times New Roman"/>
          <w:sz w:val="24"/>
        </w:rPr>
        <w:t>Linda mindezen gondolatok nyomán keserű zavarodottságot érzett. És aztán eszébe jutott: T1MBERWOLF, VILÁGREND, CONDOR. A szavak újra meg újra felvillantak a fejében, akár egy vibráló neonreklám. Volt bennük valami annyira ördögi, annyira vészjósló, hogy mindenképp ki kell vizsgálni és fel kell tárni az ügyet. Amennyire szerette volna, ha egyszerűen elfelejthetne mindent és folytathatná az életét, legalább annyira tudta azt is, hogy ez nem lehetség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hn, kész vagy? - Linda hangja szinte vibrált a feszültségtől.</w:t>
      </w:r>
    </w:p>
    <w:p>
      <w:pPr>
        <w:pStyle w:val="Normal"/>
        <w:shd w:fill="FFFFFF" w:val="clear"/>
        <w:ind w:firstLine="709"/>
        <w:jc w:val="both"/>
        <w:rPr/>
      </w:pPr>
      <w:r>
        <w:rPr>
          <w:rFonts w:cs="Times New Roman" w:ascii="Times New Roman" w:hAnsi="Times New Roman"/>
          <w:sz w:val="24"/>
        </w:rPr>
        <w:t>- Igen, csak még egyszer ellenőrzöm, hogy mindenünk megvan-e. - John ekkor már harmadszorra nézte át a felszerelést. Számítógép, modem, tápegység, kábelek, csatlakozóvégek, hozzáférési kód. Becipzárazta a vászontáskát, majd feltette a fejére viharvert baseballsapkáját. - Gyerünk, rajta! Most vagy soha!</w:t>
      </w:r>
    </w:p>
    <w:p>
      <w:pPr>
        <w:pStyle w:val="Normal"/>
        <w:shd w:fill="FFFFFF" w:val="clear"/>
        <w:ind w:firstLine="709"/>
        <w:jc w:val="both"/>
        <w:rPr/>
      </w:pPr>
      <w:r>
        <w:rPr>
          <w:rFonts w:cs="Times New Roman" w:ascii="Times New Roman" w:hAnsi="Times New Roman"/>
          <w:sz w:val="24"/>
        </w:rPr>
        <w:t>Összeszedték, amire még szükségük volt, bedobálták Linda táskájába, és elindultak kifelé John lakásából. A lépcső alján megálltak. John résnyire nyitotta a bejárati ajtót, majd kikukucskált, nem parkol-e gyanús autó a forgalmas utcában.</w:t>
      </w:r>
    </w:p>
    <w:p>
      <w:pPr>
        <w:pStyle w:val="Normal"/>
        <w:shd w:fill="FFFFFF" w:val="clear"/>
        <w:ind w:firstLine="709"/>
        <w:jc w:val="both"/>
        <w:rPr/>
      </w:pPr>
      <w:r>
        <w:rPr>
          <w:rFonts w:cs="Times New Roman" w:ascii="Times New Roman" w:hAnsi="Times New Roman"/>
          <w:sz w:val="24"/>
        </w:rPr>
        <w:t>A felső középosztálybeli kertváros, Georgetown egészen másmilyen volt most, a nappali verőfényben, mint az előző esti szitáló esőben. A ragyogó napsütés szépen megvilágította az utca két oldalát szegélyező, régi stílusú, takaros rendben tartott téglaházak homlokzatát. Az utcában sokan jártak-keltek, autók húztak el.</w:t>
      </w:r>
    </w:p>
    <w:p>
      <w:pPr>
        <w:pStyle w:val="Normal"/>
        <w:shd w:fill="FFFFFF" w:val="clear"/>
        <w:ind w:firstLine="709"/>
        <w:jc w:val="both"/>
        <w:rPr/>
      </w:pPr>
      <w:r>
        <w:rPr>
          <w:rFonts w:cs="Times New Roman" w:ascii="Times New Roman" w:hAnsi="Times New Roman"/>
          <w:sz w:val="24"/>
        </w:rPr>
        <w:t>A 19. századi, György-korabeli és angol hagyományokat ötvöző építészet és a kisvárosias hangulat hatására Linda úgy érezte, mintha valahová jó messzire került volna Washington nyüzsgésétől. Mélyet szippantott a levegőből, és megérezte benne a hot dog és a savanyúkáposzta szagát, mely az egy háztömbnyire lévő utcai árustól idáig érződött. Abba az irányba fordulva, egy kövér közel-keleti asszonyt látott, aki a színes bódé ernyője alatt görnyedezett, és épp mustárt locsolt egy kiflibe dugott virsli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átsz valamit? - kérdezte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 szokatla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tt mindig ekkora a nyüzsgés? Errefele senki se dolgozik?</w:t>
      </w:r>
    </w:p>
    <w:p>
      <w:pPr>
        <w:pStyle w:val="Normal"/>
        <w:shd w:fill="FFFFFF" w:val="clear"/>
        <w:ind w:firstLine="709"/>
        <w:jc w:val="both"/>
        <w:rPr/>
      </w:pPr>
      <w:r>
        <w:rPr>
          <w:rFonts w:cs="Times New Roman" w:ascii="Times New Roman" w:hAnsi="Times New Roman"/>
          <w:sz w:val="24"/>
        </w:rPr>
        <w:t>- Péntek van. Az itt lakók közül sokan csak heti négy napot dolgoznak, köztük olyanok is, akik napi tízórákat hajtanak, csak hogy aztán három pihenőnapjuk legyen. Persze én is rögtön ezt tenném, ha a NASA engedné.</w:t>
      </w:r>
    </w:p>
    <w:p>
      <w:pPr>
        <w:pStyle w:val="Normal"/>
        <w:shd w:fill="FFFFFF" w:val="clear"/>
        <w:ind w:firstLine="709"/>
        <w:jc w:val="both"/>
        <w:rPr/>
      </w:pPr>
      <w:r>
        <w:rPr>
          <w:rFonts w:cs="Times New Roman" w:ascii="Times New Roman" w:hAnsi="Times New Roman"/>
          <w:sz w:val="24"/>
        </w:rPr>
        <w:t>John szeme ide-oda cikázott az utca egyik végétől a másikig, olyasmit kutatva, ami nem természetes része a környéknek. Tudta, hogy a nagy nyüzsgés miatt könnyen követhetné őket bárki szinte észrevétlenül. - Nem látok semmi gyanúsat. De azért biztos, ami biztos, hadd menjek oda egyedül a kocsimhoz. Teszek egy kört a tömb körül. Te figyelj innen az ajtóból. Ha látod, hogy bárki követ, menj be a házba. Ha nem látlak, tudni fogom, hogy rám állt valaki. Ha nem, gyere ki az utcára.</w:t>
      </w:r>
    </w:p>
    <w:p>
      <w:pPr>
        <w:pStyle w:val="Normal"/>
        <w:shd w:fill="FFFFFF" w:val="clear"/>
        <w:ind w:firstLine="709"/>
        <w:jc w:val="both"/>
        <w:rPr/>
      </w:pPr>
      <w:r>
        <w:rPr>
          <w:rFonts w:cs="Times New Roman" w:ascii="Times New Roman" w:hAnsi="Times New Roman"/>
          <w:sz w:val="24"/>
        </w:rPr>
        <w:t>Linda figyelte, ahogy John beindítja meggypiros Alfa Rómeóját, és kiáll a járda mellől. A sportautó megugrott, végigrobogott az utcán, majd befordult a sarkon. Linda fülelt - a változó motoráttétel hangját hallgatta, aztán azt, ahogy a távolba vész. Egyetlen jármű sem volt a közelben. Várt. Ha valaki követni akarná Johnt, gondolta, már biztos elindultak volna utána. De ennek semmi jele nem volt. Különben is, mostanra már biztosan érezte, hogy senki nem tudhatja róla, hol van, amint azt sem, hogy Johnnak bármi része lenne ebben az egészben.</w:t>
      </w:r>
    </w:p>
    <w:p>
      <w:pPr>
        <w:pStyle w:val="Normal"/>
        <w:shd w:fill="FFFFFF" w:val="clear"/>
        <w:ind w:firstLine="709"/>
        <w:jc w:val="both"/>
        <w:rPr/>
      </w:pPr>
      <w:r>
        <w:rPr>
          <w:rFonts w:cs="Times New Roman" w:ascii="Times New Roman" w:hAnsi="Times New Roman"/>
          <w:sz w:val="24"/>
        </w:rPr>
        <w:t>Linda szélesre tárta a bejárati ajtót, kilépett, majd lement a lépcsőn, és várta, hogy John feltűnjön autójával a sarkon. A másodpercekből percek lettek, órájára nézett, egyre jobban izgult, és már azt kezdte hinni, hogy talán valaki mégis várt rá a másik utcasarkon.</w:t>
      </w:r>
    </w:p>
    <w:p>
      <w:pPr>
        <w:pStyle w:val="Normal"/>
        <w:shd w:fill="FFFFFF" w:val="clear"/>
        <w:ind w:firstLine="709"/>
        <w:jc w:val="both"/>
        <w:rPr/>
      </w:pPr>
      <w:r>
        <w:rPr>
          <w:rFonts w:cs="Times New Roman" w:ascii="Times New Roman" w:hAnsi="Times New Roman"/>
          <w:sz w:val="24"/>
        </w:rPr>
        <w:t>Aztán végül, három perccel később, Linda meghallotta a motor hangját és meglátta a fényes, piros autótetőt, amint előbukkan a sarki stoptábla mögül. Miután John befordult, majd nagy fékcsikorgással megállt a járda mellett, Linda beugrott az autóba és becsapta az ajtót. Nyaka egészen hátrarándult, ahogy John egyesbe lökte a sebváltót, aztán kipörgő, füstölő gumikkal nekiiramodott egy olyan cél felé, amelyről Linda még mindig nem tudott sem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17.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V</w:t>
      </w:r>
      <w:r>
        <w:rPr>
          <w:rFonts w:cs="Times New Roman" w:ascii="Times New Roman" w:hAnsi="Times New Roman"/>
          <w:sz w:val="24"/>
        </w:rPr>
        <w:t>álasztási év volt. Az elnöknek már korábban megmondták, méghozzá félreérthetetlenül, hogy a posztért való újbóli ringbe szállás visszautasítása nemlétező lehetőség. Tanácsadói, noha nagyon is tudatában voltak az elnök magánélete körüli viharoknak és az azzal kapcsolatos támadásoknak, biztosak voltak benne, hogy ezek a viharok végül majd elülnek, vagy ha mégsem, annak se lesz különösebb jelentősége.</w:t>
      </w:r>
    </w:p>
    <w:p>
      <w:pPr>
        <w:pStyle w:val="Normal"/>
        <w:shd w:fill="FFFFFF" w:val="clear"/>
        <w:ind w:firstLine="709"/>
        <w:jc w:val="both"/>
        <w:rPr/>
      </w:pPr>
      <w:r>
        <w:rPr>
          <w:rFonts w:cs="Times New Roman" w:ascii="Times New Roman" w:hAnsi="Times New Roman"/>
          <w:sz w:val="24"/>
        </w:rPr>
        <w:t>Gyakorta gondolt arra, mennyivel könnyebb lehetett a régi időkben. Az országot, amely még fel sem ocsúdott a Németország és Japán felett aratott győzelemből, a sors arra rendelte, hogy olyan vezető szerepre tegyen szert, amit a szabad világ egyöntetűen irigyelt tőle. Nem tudta pontosan, mikortól kezdtek megváltozni a dolgok; mindenesetre most, ötven évvel később az ország mély szakadék szélére került, és átkozottul közel volt ahhoz, hogy bármelyik pillanatban belezuhanjon.</w:t>
      </w:r>
    </w:p>
    <w:p>
      <w:pPr>
        <w:pStyle w:val="Normal"/>
        <w:shd w:fill="FFFFFF" w:val="clear"/>
        <w:ind w:firstLine="709"/>
        <w:jc w:val="both"/>
        <w:rPr/>
      </w:pPr>
      <w:r>
        <w:rPr>
          <w:rFonts w:cs="Times New Roman" w:ascii="Times New Roman" w:hAnsi="Times New Roman"/>
          <w:sz w:val="24"/>
        </w:rPr>
        <w:t>Többé nem voltak kétségei afelől, hogy ha döntő lépésre szánják el magukat, azt a rendszer figyelmen kívül hagyásával kell megtenni. Hiszen tudta, hogy míg a kongresszus minden percét azzal tölti, hogy érdektelen és gyakorta nevetséges dolgok felett vitatkozzon éjt nappallá téve, a Washingtonon túli világ összeomlóban volt. Minden féltekén felbomló kormányokat látott, és egy olyan ellenség által legyőzött szövetségeseket, amely szó szerint úgy terjedt, mint a rák, feltartóztathatatlanul átszivárogva a határokon, veszélyeztetve a globális stabilitást. Ha még sokáig várnak, gondolta, azt kockáztatják, hogy felgyorsítják ezt az egész világra kiható dominóeffektust, amely végül Amerika küszöbén érne véget.</w:t>
      </w:r>
    </w:p>
    <w:p>
      <w:pPr>
        <w:pStyle w:val="Normal"/>
        <w:shd w:fill="FFFFFF" w:val="clear"/>
        <w:ind w:firstLine="709"/>
        <w:jc w:val="both"/>
        <w:rPr/>
      </w:pPr>
      <w:r>
        <w:rPr>
          <w:rFonts w:cs="Times New Roman" w:ascii="Times New Roman" w:hAnsi="Times New Roman"/>
          <w:sz w:val="24"/>
        </w:rPr>
        <w:t>Minél többet gondolkozott a dolgon, annál inkább belátta, hogy nincs más megoldás - a VILÁGREND beindítása az egyetlen út. És a tisztelet mellett, amit azok iránt érzett, akik annak idején megválasztását elősegítették, most már nem hagyhatta figyelmen kívül azt az egyre erősödő hűséget sem, amivel azok iránt viseltetett, akik szavazataikkal rábízták életüket és országukat.</w:t>
      </w:r>
    </w:p>
    <w:p>
      <w:pPr>
        <w:pStyle w:val="Normal"/>
        <w:shd w:fill="FFFFFF" w:val="clear"/>
        <w:ind w:firstLine="709"/>
        <w:jc w:val="both"/>
        <w:rPr/>
      </w:pPr>
      <w:r>
        <w:rPr>
          <w:rFonts w:cs="Times New Roman" w:ascii="Times New Roman" w:hAnsi="Times New Roman"/>
          <w:sz w:val="24"/>
        </w:rPr>
        <w:t>A hangosbeszélő berregése hasított az Ovális Iroda csendjébe, kizökkentve nyugalmából az elnököt, aki azon ritka pillanatokat élvezte éppen, amikor egyedül üldögélhetett, és nemcsak az elmúlt huszonnégy óra eseményein morfondírozott, hanem az elmúlt négy éven is.</w:t>
      </w:r>
    </w:p>
    <w:p>
      <w:pPr>
        <w:pStyle w:val="Normal"/>
        <w:shd w:fill="FFFFFF" w:val="clear"/>
        <w:ind w:firstLine="709"/>
        <w:jc w:val="both"/>
        <w:rPr/>
      </w:pPr>
      <w:r>
        <w:rPr>
          <w:rFonts w:cs="Times New Roman" w:ascii="Times New Roman" w:hAnsi="Times New Roman"/>
          <w:sz w:val="24"/>
        </w:rPr>
        <w:t>- Elnök úr - szólalt meg a hang -, Bridger tábornok hívja a hírszerzéstől a kettes vonalon. Azt mondja, sürgő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apcsolja be - felelt az elnök zordan.</w:t>
      </w:r>
    </w:p>
    <w:p>
      <w:pPr>
        <w:pStyle w:val="Normal"/>
        <w:shd w:fill="FFFFFF" w:val="clear"/>
        <w:ind w:firstLine="709"/>
        <w:jc w:val="both"/>
        <w:rPr/>
      </w:pPr>
      <w:r>
        <w:rPr>
          <w:rFonts w:cs="Times New Roman" w:ascii="Times New Roman" w:hAnsi="Times New Roman"/>
          <w:sz w:val="24"/>
        </w:rPr>
        <w:t>McKnight tábornokkal már beszélt előző nap, és tájékoztatta a Thomas Williams ezredesnek címzett jelentés felfedezéséről és annak lehetőségéről, hogy talán van valami összefüggés Williams és a Pentagonon belülről kiinduló üzenet közt. Donald Bridger tábornok a légierő hírszerzésének vezetőjeként azonnal vizsgálatot indított Williams ezredes ellen, mihelyt felfedezték a nevét tartalmazó kódolt üzenetet. Magán a titkosított jelentésen kívül azonban nemigen tudtak miből kiindulni, de Bridger meg volt győződve arról, hogy legalább a kiszivárogtató forrást azonosítani tudja majd, és feltörheti a kódot.</w:t>
      </w:r>
    </w:p>
    <w:p>
      <w:pPr>
        <w:pStyle w:val="Normal"/>
        <w:shd w:fill="FFFFFF" w:val="clear"/>
        <w:ind w:firstLine="709"/>
        <w:jc w:val="both"/>
        <w:rPr/>
      </w:pPr>
      <w:r>
        <w:rPr>
          <w:rFonts w:cs="Times New Roman" w:ascii="Times New Roman" w:hAnsi="Times New Roman"/>
          <w:sz w:val="24"/>
        </w:rPr>
        <w:t>- Elnök úr! - Bridger hangja nyomasztó volt, egyszerre sürgető és fagy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on! Meglep, hogy ilyen hamar jelentkezik. A nyomozásról van sz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Williams ezredes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őrizetbe vették? Kihallgat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akkor? Mi a ba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 reggel találtunk rá a lakásában. Holtan.</w:t>
      </w:r>
    </w:p>
    <w:p>
      <w:pPr>
        <w:pStyle w:val="Normal"/>
        <w:shd w:fill="FFFFFF" w:val="clear"/>
        <w:ind w:firstLine="709"/>
        <w:jc w:val="both"/>
        <w:rPr/>
      </w:pPr>
      <w:r>
        <w:rPr>
          <w:rFonts w:cs="Times New Roman" w:ascii="Times New Roman" w:hAnsi="Times New Roman"/>
          <w:sz w:val="24"/>
        </w:rPr>
        <w:t>- Úristen... - Az elnök belesüppedt karosszékébe, és pillanatnyi döbbent csend után öklével az asztalra csapott.</w:t>
      </w:r>
      <w:r>
        <w:rPr>
          <w:rFonts w:cs="Times New Roman" w:ascii="Times New Roman" w:hAnsi="Times New Roman"/>
          <w:i/>
          <w:sz w:val="24"/>
        </w:rPr>
        <w:t xml:space="preserve"> </w:t>
      </w:r>
      <w:r>
        <w:rPr>
          <w:rFonts w:cs="Times New Roman" w:ascii="Times New Roman" w:hAnsi="Times New Roman"/>
          <w:sz w:val="24"/>
        </w:rPr>
        <w:t>Dühös volt, amiért nem adott azonnal parancsot Williams őrizetbe vételére, amint megtalálták azt a levelet. - Mi az ördög történt?</w:t>
      </w:r>
    </w:p>
    <w:p>
      <w:pPr>
        <w:pStyle w:val="Normal"/>
        <w:shd w:fill="FFFFFF" w:val="clear"/>
        <w:ind w:firstLine="709"/>
        <w:jc w:val="both"/>
        <w:rPr/>
      </w:pPr>
      <w:r>
        <w:rPr>
          <w:rFonts w:cs="Times New Roman" w:ascii="Times New Roman" w:hAnsi="Times New Roman"/>
          <w:sz w:val="24"/>
        </w:rPr>
        <w:t>- Nem tudjuk biztosan. A holttestet most szállítják át a Walter Reedbe, boncolás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rőszakra utaló jel?</w:t>
      </w:r>
    </w:p>
    <w:p>
      <w:pPr>
        <w:pStyle w:val="Normal"/>
        <w:shd w:fill="FFFFFF" w:val="clear"/>
        <w:ind w:firstLine="709"/>
        <w:jc w:val="both"/>
        <w:rPr/>
      </w:pPr>
      <w:r>
        <w:rPr>
          <w:rFonts w:cs="Times New Roman" w:ascii="Times New Roman" w:hAnsi="Times New Roman"/>
          <w:sz w:val="24"/>
        </w:rPr>
        <w:t>- Nincs. Látva a tetemet, úgy tűnik, természetes halált halt. A tévékészülék előtt találtunk rá, a székében ült, előrebicsaklott fejjel. Erőszakos behatolásnak nincs nyoma, mint ahogy merényletnek sem. A hely tisztának látszott. A halottkémek érkezésekor a holttest érintetlennek tűnt.</w:t>
      </w:r>
    </w:p>
    <w:p>
      <w:pPr>
        <w:pStyle w:val="Normal"/>
        <w:shd w:fill="FFFFFF" w:val="clear"/>
        <w:ind w:firstLine="709"/>
        <w:jc w:val="both"/>
        <w:rPr/>
      </w:pPr>
      <w:r>
        <w:rPr>
          <w:rFonts w:cs="Times New Roman" w:ascii="Times New Roman" w:hAnsi="Times New Roman"/>
          <w:sz w:val="24"/>
        </w:rPr>
        <w:t xml:space="preserve">A frászt, gondolta az elnök, és erősen megdörzsölte a homlokát. Túl feltűnő egybeesés. Épp, amikor ki akarják kérdezni az ezredest... fogja magát, és meghal. Kizárásos alapon kezdett találgatni. </w:t>
      </w:r>
      <w:r>
        <w:rPr>
          <w:rFonts w:cs="Times New Roman" w:ascii="Times New Roman" w:hAnsi="Times New Roman"/>
          <w:i/>
          <w:sz w:val="24"/>
        </w:rPr>
        <w:t>Bridger, McKnight, Doyle</w:t>
      </w:r>
      <w:r>
        <w:rPr>
          <w:rFonts w:cs="Times New Roman" w:ascii="Times New Roman" w:hAnsi="Times New Roman"/>
          <w:sz w:val="24"/>
        </w:rPr>
        <w:t xml:space="preserve"> - nem, Doyle nem -, </w:t>
      </w:r>
      <w:r>
        <w:rPr>
          <w:rFonts w:cs="Times New Roman" w:ascii="Times New Roman" w:hAnsi="Times New Roman"/>
          <w:i/>
          <w:sz w:val="24"/>
        </w:rPr>
        <w:t>talán Bridger egyik embere, vagy McKnighté</w:t>
      </w:r>
      <w:r>
        <w:rPr>
          <w:rFonts w:cs="Times New Roman" w:ascii="Times New Roman" w:hAnsi="Times New Roman"/>
          <w:sz w:val="24"/>
        </w:rPr>
        <w:t>. Ebben a titkos és rendkívül szövevényes konspirációban jószerével akárki lehetett a tettes. Képtelenség! Még csak találgatni sem tud, ki állhat e mögött az újabb fejlemény mögött. Felhagyott hát az agyában felmerülő nevek végigfuttatásával, és újra a telefonálásra összpontosította gondolatait.</w:t>
      </w:r>
    </w:p>
    <w:p>
      <w:pPr>
        <w:pStyle w:val="Normal"/>
        <w:shd w:fill="FFFFFF" w:val="clear"/>
        <w:ind w:firstLine="709"/>
        <w:jc w:val="both"/>
        <w:rPr/>
      </w:pPr>
      <w:r>
        <w:rPr>
          <w:rFonts w:cs="Times New Roman" w:ascii="Times New Roman" w:hAnsi="Times New Roman"/>
          <w:sz w:val="24"/>
        </w:rPr>
        <w:t>- Azt mondja, természetes halált halt? - Lassan, vontatottan beszélt, mintha még mindig nem akarná elhinni, ami történt. Megrázta a fejét. Ostobaság, gondolta újra. - Van még vala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előre semmi. Épp útban vagyok a Walter Reed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ájékoztasson mindenről. És azonnal hívjon, amint elkészül a boncolási jegyzőkönyv.</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elnök úr. De több órába is beletelhet.</w:t>
      </w:r>
    </w:p>
    <w:p>
      <w:pPr>
        <w:pStyle w:val="Normal"/>
        <w:shd w:fill="FFFFFF" w:val="clear"/>
        <w:ind w:firstLine="709"/>
        <w:jc w:val="both"/>
        <w:rPr/>
      </w:pPr>
      <w:r>
        <w:rPr>
          <w:rFonts w:cs="Times New Roman" w:ascii="Times New Roman" w:hAnsi="Times New Roman"/>
          <w:sz w:val="24"/>
        </w:rPr>
        <w:t>Az elnök utálkozva tette le a kagylót, és meg volt győződve róla, hogy valaki azért sietett annyira és tette el láb alól Williams ezredest, nehogy az bármit is elárulhasson a TIMBER-WOLF-ról. - Istenverte, nyomorult alakok! - suttogta fogait összeszorítva. Megfordult, hogy az ablak felé nézzen, közben a halántékát masszírozta, és azokon a valószínűtlen egybeesésekről tanúskodó eseményeken törte a fejét, amelyek a baleset óta eltelt négy napban következtek be. Úgy érezte, menten szétrobban a feje. És ekkor...</w:t>
      </w:r>
    </w:p>
    <w:p>
      <w:pPr>
        <w:pStyle w:val="Normal"/>
        <w:shd w:fill="FFFFFF" w:val="clear"/>
        <w:ind w:firstLine="709"/>
        <w:jc w:val="both"/>
        <w:rPr/>
      </w:pPr>
      <w:r>
        <w:rPr>
          <w:rFonts w:cs="Times New Roman" w:ascii="Times New Roman" w:hAnsi="Times New Roman"/>
          <w:sz w:val="24"/>
        </w:rPr>
        <w:t>- Elnök úr - szólalt meg ismét a hangosbeszélő. - Megérkezett McKnight táborn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nök előrenyúlt, és lenyomta a középső gombot. - Küldje be!</w:t>
      </w:r>
    </w:p>
    <w:p>
      <w:pPr>
        <w:pStyle w:val="Normal"/>
        <w:shd w:fill="FFFFFF" w:val="clear"/>
        <w:ind w:firstLine="709"/>
        <w:jc w:val="both"/>
        <w:rPr/>
      </w:pPr>
      <w:r>
        <w:rPr>
          <w:rFonts w:cs="Times New Roman" w:ascii="Times New Roman" w:hAnsi="Times New Roman"/>
          <w:sz w:val="24"/>
        </w:rPr>
        <w:t>Benjamin McKnight tábornok bevonult az Ovális Irodába. Az elnök felállt, kissé összeszedte magát, és erős kézfogással üdvözölte a tábornokot, miközben a képzeletbeli névlista ismét ott villogott a fejében - a lista, melyet egy-két másodpercig éppenséggel McKnight vez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n! Foglaljon helyet! Épp most hallottam a szörnyű hírt.</w:t>
      </w:r>
    </w:p>
    <w:p>
      <w:pPr>
        <w:pStyle w:val="Normal"/>
        <w:shd w:fill="FFFFFF" w:val="clear"/>
        <w:ind w:firstLine="709"/>
        <w:jc w:val="both"/>
        <w:rPr/>
      </w:pPr>
      <w:r>
        <w:rPr>
          <w:rFonts w:cs="Times New Roman" w:ascii="Times New Roman" w:hAnsi="Times New Roman"/>
          <w:sz w:val="24"/>
        </w:rPr>
        <w:t>A két férfi egymásra meredt. McKnight tábornok, aki biztosra vette, hogy őt aztán az égvilágon senki nem gyanúsíthatja a gyilkossági parancs kiadásával, magabiztosan nézett az elnök szemébe, szokásához híven azt kutatva a másik tekintetében, ami esetleg elárulhatna neki valamit. Kizárt, hogy bárki is tudhatja, gondolta. Különben is Daxonolt használt, egy újfajta gyógyszert, amely szívleállást idéz elő azáltal, hogy a jobb kamrába vezető idegeket megbénítja. Kicsiny, kimutathatatlan adagot tettek az ezredes kávéjába előző este, miközben aludt. Mindössze erre volt szükség, hogy gyakorlatilag minden nyom nélkül végezzék el a mun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héz elhinni - mondta komoran McKnight. - Tegnap még beszéltem vele. úgy tűnt, jól van. Az orvosi papírjai nem jeleztek komolyabb szívproblémát.</w:t>
      </w:r>
    </w:p>
    <w:p>
      <w:pPr>
        <w:pStyle w:val="Normal"/>
        <w:shd w:fill="FFFFFF" w:val="clear"/>
        <w:ind w:firstLine="709"/>
        <w:jc w:val="both"/>
        <w:rPr/>
      </w:pPr>
      <w:r>
        <w:rPr>
          <w:rFonts w:cs="Times New Roman" w:ascii="Times New Roman" w:hAnsi="Times New Roman"/>
          <w:sz w:val="24"/>
        </w:rPr>
        <w:t>Nem, kizárt, hogy bárki bármit is sejtsen, gondolta végül, és minél többször meghányta-vetette a dolgot, annál magabiztosabbá vált. Tökéletesen csinálták - egy potenciálisan veszélyes személyt vegytiszta módszerrel ártalmatlanítottak. Már-már el is vigyorodott kissé, de aztán észbe kapott, és újra komor arckifejezést öltött magára. Továbbra is minden a tervek szerint halad, gondolta. És senki, még maga az elnök sem tudhat semmit.</w:t>
      </w:r>
    </w:p>
    <w:p>
      <w:pPr>
        <w:pStyle w:val="Normal"/>
        <w:shd w:fill="FFFFFF" w:val="clear"/>
        <w:ind w:firstLine="709"/>
        <w:jc w:val="both"/>
        <w:rPr/>
      </w:pPr>
      <w:r>
        <w:rPr>
          <w:rFonts w:cs="Times New Roman" w:ascii="Times New Roman" w:hAnsi="Times New Roman"/>
          <w:sz w:val="24"/>
        </w:rPr>
        <w:t>- Van valami, amit a légierő hírszerzése még nem jelentett? - kérdezte az elnök, és legalább olyan fürkésző és gyanakvó szemmel méricskélte a tábornokot, mint az őt.</w:t>
      </w:r>
    </w:p>
    <w:p>
      <w:pPr>
        <w:pStyle w:val="Normal"/>
        <w:shd w:fill="FFFFFF" w:val="clear"/>
        <w:ind w:firstLine="709"/>
        <w:jc w:val="both"/>
        <w:rPr/>
      </w:pPr>
      <w:r>
        <w:rPr>
          <w:rFonts w:cs="Times New Roman" w:ascii="Times New Roman" w:hAnsi="Times New Roman"/>
          <w:sz w:val="24"/>
        </w:rPr>
        <w:t>A kényelmes, egyszersmind életbevágóan fontos kapcsolat a Pentagon és a Fehér Ház között - melyet az elmúlt évtizedekben a militáns hajlamú kormányzatok építettek ki - most nagyon közel járt ahhoz, hogy emiatt az incidens miatt megszakadjon. Mindenki számára nyilvánvaló volt, hogy erős az ellenszenv és a gyanakvás mindkét oldalon, a hadsereg és a jelenlegi vezetés köreiben egyaránt. McKnight sem volt kivétel, ő, a sokat tapasztalt harcos, meg az elnök, ez az új, nem szívesen látott betolakodó, méricskéli egymást, nézi, megbicsaklik-e a másik nyelve, vár a jelre, arra, hogy a másik olyat mondjon vagy tegyen, amivel elárul valami titkot.</w:t>
      </w:r>
    </w:p>
    <w:p>
      <w:pPr>
        <w:pStyle w:val="Normal"/>
        <w:shd w:fill="FFFFFF" w:val="clear"/>
        <w:ind w:firstLine="709"/>
        <w:jc w:val="both"/>
        <w:rPr/>
      </w:pPr>
      <w:r>
        <w:rPr>
          <w:rFonts w:cs="Times New Roman" w:ascii="Times New Roman" w:hAnsi="Times New Roman"/>
          <w:sz w:val="24"/>
        </w:rPr>
        <w:t>- Jelenleg mindössze annyit tudok, hogy Williams a jelek szerint természetes halált halt - mondta McKnight. - Az előzetes tünetek alapján szívinfarktusra gyanakszunk. A halottkém azonnal erre gyanakodott, amint betolták hozz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 ház? Teljesen átvizsgálták?</w:t>
      </w:r>
    </w:p>
    <w:p>
      <w:pPr>
        <w:pStyle w:val="Normal"/>
        <w:shd w:fill="FFFFFF" w:val="clear"/>
        <w:ind w:firstLine="709"/>
        <w:jc w:val="both"/>
        <w:rPr/>
      </w:pPr>
      <w:r>
        <w:rPr>
          <w:rFonts w:cs="Times New Roman" w:ascii="Times New Roman" w:hAnsi="Times New Roman"/>
          <w:sz w:val="24"/>
        </w:rPr>
        <w:t>- Mikroszkóppal mentünk végig rajta - felelte a tábornok. - Semmi okunk nincs azt feltételezni, hogy az ezredesnek bármi köze lett volna ahhoz a levélhez... vagy a TIMBERWOLF-kódhoz, bármi legyen is az. - Figyelte az elnök arcát. Semmi változás. Ez jó jel.</w:t>
      </w:r>
    </w:p>
    <w:p>
      <w:pPr>
        <w:pStyle w:val="Normal"/>
        <w:shd w:fill="FFFFFF" w:val="clear"/>
        <w:ind w:firstLine="709"/>
        <w:jc w:val="both"/>
        <w:rPr/>
      </w:pPr>
      <w:r>
        <w:rPr>
          <w:rFonts w:cs="Times New Roman" w:ascii="Times New Roman" w:hAnsi="Times New Roman"/>
          <w:sz w:val="24"/>
        </w:rPr>
        <w:t xml:space="preserve">- Hogyan magyarázza a levélben szereplő </w:t>
      </w:r>
      <w:r>
        <w:rPr>
          <w:rFonts w:cs="Times New Roman" w:ascii="Times New Roman" w:hAnsi="Times New Roman"/>
          <w:i/>
          <w:sz w:val="24"/>
        </w:rPr>
        <w:t xml:space="preserve">TW </w:t>
      </w:r>
      <w:r>
        <w:rPr>
          <w:rFonts w:cs="Times New Roman" w:ascii="Times New Roman" w:hAnsi="Times New Roman"/>
          <w:sz w:val="24"/>
        </w:rPr>
        <w:t>betűket? - kérdezte az elnök. - Talán véletlen egybeesés? Talán valami másra utal, nem a TIMBERWOLF-ra?</w:t>
      </w:r>
    </w:p>
    <w:p>
      <w:pPr>
        <w:pStyle w:val="Normal"/>
        <w:shd w:fill="FFFFFF" w:val="clear"/>
        <w:ind w:firstLine="709"/>
        <w:jc w:val="both"/>
        <w:rPr/>
      </w:pPr>
      <w:r>
        <w:rPr>
          <w:rFonts w:cs="Times New Roman" w:ascii="Times New Roman" w:hAnsi="Times New Roman"/>
          <w:sz w:val="24"/>
        </w:rPr>
        <w:t>- Elképzelhető. De bármi lehet. Valami semmiség is. Vagy Thomas Williams nevének kezdőbetűi. Egyelőre nem tudhatjuk biztosan.</w:t>
      </w:r>
    </w:p>
    <w:p>
      <w:pPr>
        <w:pStyle w:val="Normal"/>
        <w:shd w:fill="FFFFFF" w:val="clear"/>
        <w:ind w:firstLine="709"/>
        <w:jc w:val="both"/>
        <w:rPr/>
      </w:pPr>
      <w:r>
        <w:rPr>
          <w:rFonts w:cs="Times New Roman" w:ascii="Times New Roman" w:hAnsi="Times New Roman"/>
          <w:sz w:val="24"/>
        </w:rPr>
        <w:t>- Nos, azt hiszem, meg kell várnunk, mit mond a halottkém, mielőtt bármilyen következtetésre jutná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Knight tábornokot momentán semmi nem érdekelte kevésbé, mint a halottkém jelentése, ő aztán jól tudta a halál okát, és pontosan tudta azt is, mi áll majd abban a jelentésben: szívmegállás. Az egyetlen dolog, ami jelenleg egy kicsit is érdekelte, az volt, hogy miként reagál majd az elnök a következő kérdésére. Rossz válasz esetén eldől, kell-e újra használniuk a Daxonolt.</w:t>
      </w:r>
    </w:p>
    <w:p>
      <w:pPr>
        <w:pStyle w:val="Normal"/>
        <w:shd w:fill="FFFFFF" w:val="clear"/>
        <w:ind w:firstLine="709"/>
        <w:jc w:val="both"/>
        <w:rPr/>
      </w:pPr>
      <w:r>
        <w:rPr>
          <w:rFonts w:cs="Times New Roman" w:ascii="Times New Roman" w:hAnsi="Times New Roman"/>
          <w:sz w:val="24"/>
        </w:rPr>
        <w:t>- Mi a CONDOR státusa? - kérdezte egyszerűen McKnight. - A Pentagonnál olyan híresztelések keringenek, melyek szerint halasztás, de talán még a műveletek felfüggesztése is várható a baleset miatt. Igaz 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A válasz egyértelmű volt. Az Ovális Iroda nagy íróasztala mögött ülve rendkívül egyszerűnek tűnt meggyőzőnek mutatkozni, habozás nélkül becsapni valakit. Az ördögbe is, amíg a nemzet érdeke forog kockán, gondolta, vagy legalábbis, amíg a nemzet érdekeire hivatkozva meg tud győzni másokat, pokolian egyszerű hazudni bármiről, és még könnyebb volt aztán egyszerűen a nemzetbiztonságra hivatkozva, jóváhagyni azt mag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ja, hogy a VILÁGREND nem lehetséges a CONDOR nélkül - jelentette ki McKnight semleges hangon. - És a beérkező új CIA-jelentések alapján nem engedhetünk meg magunknak semmilyen csúszást a próbarepülések beütemezett időrendjében, az akció felfüggesztését pedig végképp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is tisztában vagyok ezzel, Ben. Nem tervezünk semmilyen halasztást, már amennyire ez rajtam áll.</w:t>
      </w:r>
    </w:p>
    <w:p>
      <w:pPr>
        <w:pStyle w:val="Normal"/>
        <w:shd w:fill="FFFFFF" w:val="clear"/>
        <w:ind w:firstLine="709"/>
        <w:jc w:val="both"/>
        <w:rPr/>
      </w:pPr>
      <w:r>
        <w:rPr>
          <w:rFonts w:cs="Times New Roman" w:ascii="Times New Roman" w:hAnsi="Times New Roman"/>
          <w:sz w:val="24"/>
        </w:rPr>
        <w:t>A tábornok most először engedett meg magának egy félmosolyt, mióta belépett az elnöki irodába. - Ezt örömmel hallom. Már attól féltem, erőfeszítéseink egyetlen szerencsétlen baleset miatt kárba vesznek...</w:t>
      </w:r>
    </w:p>
    <w:p>
      <w:pPr>
        <w:pStyle w:val="Normal"/>
        <w:shd w:fill="FFFFFF" w:val="clear"/>
        <w:ind w:firstLine="709"/>
        <w:jc w:val="both"/>
        <w:rPr/>
      </w:pPr>
      <w:r>
        <w:rPr>
          <w:rFonts w:cs="Times New Roman" w:ascii="Times New Roman" w:hAnsi="Times New Roman"/>
          <w:sz w:val="24"/>
        </w:rPr>
        <w:t>- Ami az egyik oka annak, hogy beszélni akartam önnel - szakította félbe az elnök. - Szükségünk van egy mindenre kiterjedő beszámolóra a CONDOR-ral és a soron következő berepülésekkel kapcsolatban. El tudná ezt juttatni hozzám egy héten bel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lesz ezzel semmi problém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halad a baleset kivizsgálása?</w:t>
      </w:r>
    </w:p>
    <w:p>
      <w:pPr>
        <w:pStyle w:val="Normal"/>
        <w:shd w:fill="FFFFFF" w:val="clear"/>
        <w:ind w:firstLine="709"/>
        <w:jc w:val="both"/>
        <w:rPr/>
      </w:pPr>
      <w:r>
        <w:rPr>
          <w:rFonts w:cs="Times New Roman" w:ascii="Times New Roman" w:hAnsi="Times New Roman"/>
          <w:sz w:val="24"/>
        </w:rPr>
        <w:t>- Az embereink a gépet centiről centire átvizsgálják. Az elkövetkező néhány héten belül megkapom tőlük a teljes jelentést. Addig is, a többi CONDOR-bázis teljes készültségben van, és bármikor készek kezde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jött már a próbarepülés új legénysége Roswellből?</w:t>
      </w:r>
    </w:p>
    <w:p>
      <w:pPr>
        <w:pStyle w:val="Normal"/>
        <w:shd w:fill="FFFFFF" w:val="clear"/>
        <w:ind w:firstLine="709"/>
        <w:jc w:val="both"/>
        <w:rPr/>
      </w:pPr>
      <w:r>
        <w:rPr>
          <w:rFonts w:cs="Times New Roman" w:ascii="Times New Roman" w:hAnsi="Times New Roman"/>
          <w:sz w:val="24"/>
        </w:rPr>
        <w:t>- Tegnap es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robléma?</w:t>
      </w:r>
    </w:p>
    <w:p>
      <w:pPr>
        <w:pStyle w:val="Normal"/>
        <w:shd w:fill="FFFFFF" w:val="clear"/>
        <w:ind w:firstLine="709"/>
        <w:jc w:val="both"/>
        <w:rPr/>
      </w:pPr>
      <w:r>
        <w:rPr>
          <w:rFonts w:cs="Times New Roman" w:ascii="Times New Roman" w:hAnsi="Times New Roman"/>
          <w:sz w:val="24"/>
        </w:rPr>
        <w:t>- Semmi. Átrepültek minden katonai bázis felett Arizonától Maine-ig, anélkül, hogy egyetlen radar is észlelte volna őket. Remek repülés volt. Jól jelzi a gép képességeit, ha engem kérd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mi a helyzet a földi személyzettel?</w:t>
      </w:r>
    </w:p>
    <w:p>
      <w:pPr>
        <w:pStyle w:val="Normal"/>
        <w:shd w:fill="FFFFFF" w:val="clear"/>
        <w:ind w:firstLine="709"/>
        <w:jc w:val="both"/>
        <w:rPr/>
      </w:pPr>
      <w:r>
        <w:rPr>
          <w:rFonts w:cs="Times New Roman" w:ascii="Times New Roman" w:hAnsi="Times New Roman"/>
          <w:sz w:val="24"/>
        </w:rPr>
        <w:t>- Most a CONDOR-nál vannak. Átfésülik minden porcikáját. Pompás csapat, nekem elhihet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Knight tábornok saját kezűleg összeválogatott emberei valóban első osztályúak voltak; a legkitűnőbb pilóták és a legjobb legénység, akiket csak meg tudott szerezni. Mindegyikük kiforrott háborús veterán, akik keveset kérdeztek és még kevesebb választ vártak; az a fajta, aki meghal a hazájáért, de előtte remek teljesítményt nyújt és csatákat nyer meg.</w:t>
      </w:r>
    </w:p>
    <w:p>
      <w:pPr>
        <w:pStyle w:val="Normal"/>
        <w:shd w:fill="FFFFFF" w:val="clear"/>
        <w:ind w:firstLine="709"/>
        <w:jc w:val="both"/>
        <w:rPr/>
      </w:pPr>
      <w:r>
        <w:rPr>
          <w:rFonts w:cs="Times New Roman" w:ascii="Times New Roman" w:hAnsi="Times New Roman"/>
          <w:sz w:val="24"/>
        </w:rPr>
        <w:t>A legénységnek csak annyit mondtak, hogy a próbarepülés, amelyre készülnek, nemzetbiztonsági szempontból létfontosságú; és az a tény, hogy a CONDOR-t végső globális békefenntartó fegyverként használhatják fel, elég volt ahhoz, hogy hazafiúi lelkesedésüket magas hőfokon tartsák. Lojalitásukhoz nem férhetett kétség. McKnight tábornok a legnagyobb gonddal válogatta össze legénység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ről azonban a legénység nem tudott, az az volt, hogy a következő próbarepülés helyébe egy TIMBERWOLF nevű valami lép. A terv ördögien egyszerű volt, és egy megmagyarázhatatlan, ám annál megsemmisítőbb erejű balesettel ér majd véget, amely biztosítja, hogy az akcióról szóló minden bizonyíték a CONDOR-ral együtt semmivé válj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együk át újra a konkrétumokat, Ben!</w:t>
      </w:r>
    </w:p>
    <w:p>
      <w:pPr>
        <w:pStyle w:val="Normal"/>
        <w:shd w:fill="FFFFFF" w:val="clear"/>
        <w:ind w:firstLine="709"/>
        <w:jc w:val="both"/>
        <w:rPr/>
      </w:pPr>
      <w:r>
        <w:rPr>
          <w:rFonts w:cs="Times New Roman" w:ascii="Times New Roman" w:hAnsi="Times New Roman"/>
          <w:sz w:val="24"/>
        </w:rPr>
        <w:t>McKnight előrehajolt, könyökét és összekulcsolt kezét az elnöki íróasztalra téve. Egy ideig hallgatott, hogy összeszedje gondolatait, majd belekezdett az események felsorolásába, amelyek az amerikai hadsereg által végrehajtott titkos tesztrepülések eddigi legambiciózusabb fejezetét alkotják. Tengerentúli ellenséges célpontok elleni szimulált támadások sorozata, a CONDOR védelemelhárító és támadóképességének teljes letesztelésére.</w:t>
      </w:r>
    </w:p>
    <w:p>
      <w:pPr>
        <w:pStyle w:val="Normal"/>
        <w:shd w:fill="FFFFFF" w:val="clear"/>
        <w:ind w:firstLine="709"/>
        <w:jc w:val="both"/>
        <w:rPr/>
      </w:pPr>
      <w:r>
        <w:rPr>
          <w:rFonts w:cs="Times New Roman" w:ascii="Times New Roman" w:hAnsi="Times New Roman"/>
          <w:sz w:val="24"/>
        </w:rPr>
        <w:t>- Április hatodikán huszonhárom órakor a CONDOR felszáll a prospecti légibázisról, tartályaiban egy olyan helyettesítő vegyi anyaggal, amelynek molekulasúlya csaknem megegyezik az eredeti anyagéval. Ez közel maximális pontosságú súlyszimulációt biztosít, aminek köszönhetően megfigyelhetjük a repülés stabilitását és az irányíthatóságot. A repülő nyugat-délnyugati irányban Hawaiira tart. Röviddel reggel fél hat előtt kell majd megérkeznie a niihaui titkos légibázisra, így a földi legénységnek tizenkét órája lesz átnézni a gépet, mielőtt újra felszállna és utolsó állomása felé venné az irányt... a Fülöp-szigetek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ég mindig biztosak vagyunk abban, ismervén a legutóbbi stratégiai információkat, hogy a Fülöp-szigetek a legmegfelelőbb zóna a támadás tesztelésére? - szólt közbe az elnök.</w:t>
      </w:r>
    </w:p>
    <w:p>
      <w:pPr>
        <w:pStyle w:val="Normal"/>
        <w:shd w:fill="FFFFFF" w:val="clear"/>
        <w:ind w:firstLine="709"/>
        <w:jc w:val="both"/>
        <w:rPr/>
      </w:pPr>
      <w:r>
        <w:rPr>
          <w:rFonts w:cs="Times New Roman" w:ascii="Times New Roman" w:hAnsi="Times New Roman"/>
          <w:sz w:val="24"/>
        </w:rPr>
        <w:t>McKnightnak erre újabb hazugsággal kellett felelnie. - Azért választottuk ki, mert ott elegendő érzékeny amerikai radar- és nyomkövető berendezés van, hogy mindent letesztelhessünk, amit csak eléjük vetünk, miközben nem kell ellenséges tűztől tartanunk, ha esetleg arra kerülne a sor. Ha azokat kikerüljük, bármit ki tudunk kerülni! Ha azonban fennakadnak a radaron, ha csak egyetlen jel is lesz a Doppler-lézerlokátor ernyőin, azonnal lefújjuk az akciót. Ha mégse így lenne, huszonegy órakor megkezdjük a szimulációs támadást, amit egészen hajnali ötig folytatunk. A visszatérési útvonal a Csendes-óceán középső része felett halad, Mexikón keresztül az új-mexikói Hot Rockba. Az akciót alig negyvennyolc óra alatt hajtjuk végre.</w:t>
      </w:r>
    </w:p>
    <w:p>
      <w:pPr>
        <w:pStyle w:val="Normal"/>
        <w:shd w:fill="FFFFFF" w:val="clear"/>
        <w:ind w:firstLine="709"/>
        <w:jc w:val="both"/>
        <w:rPr/>
      </w:pPr>
      <w:r>
        <w:rPr>
          <w:rFonts w:cs="Times New Roman" w:ascii="Times New Roman" w:hAnsi="Times New Roman"/>
          <w:sz w:val="24"/>
        </w:rPr>
        <w:t>- A legénység tagjai közül sejti bárki, mi történik abban az esetben, ha a CONDOR külföldi területen kényszerül leszállásra? - Az elnök felvonta szemöldökét, és érdeklődést színlelve várta a választ, noha valójában nem szívesen akarta hallani.</w:t>
      </w:r>
    </w:p>
    <w:p>
      <w:pPr>
        <w:pStyle w:val="Normal"/>
        <w:shd w:fill="FFFFFF" w:val="clear"/>
        <w:ind w:firstLine="709"/>
        <w:jc w:val="both"/>
        <w:rPr/>
      </w:pPr>
      <w:r>
        <w:rPr>
          <w:rFonts w:cs="Times New Roman" w:ascii="Times New Roman" w:hAnsi="Times New Roman"/>
          <w:sz w:val="24"/>
        </w:rPr>
        <w:t>- Nem. A Brittanban történtek után a CONDOR fedélzeti számítógépes rendszerét úgy programoztuk be, hogy balesethez vezető körülmények fellépésekor automatikusan indítsa be az önmegsemmisítést. Nem maradna hátra túl sok minden. Semmi olyasmi, amit bárki a repülő azonosítására használhatna fel, vagy aminek segítségével vissza tudná vezetni annak nyomait az Egyesült Államokig. Mindenesetre elegendő orosz jelöléssel is elláttuk, hogy megzavarjuk az illetéktelen megfigyelőket, biztos, ami biztos. A legénység tagjai azt se tudnák, mi történt. A tisztogatási munkálatok minimálisak lennének, és kis területre korlátozódnának.</w:t>
      </w:r>
    </w:p>
    <w:p>
      <w:pPr>
        <w:pStyle w:val="Normal"/>
        <w:shd w:fill="FFFFFF" w:val="clear"/>
        <w:ind w:firstLine="709"/>
        <w:jc w:val="both"/>
        <w:rPr/>
      </w:pPr>
      <w:r>
        <w:rPr>
          <w:rFonts w:cs="Times New Roman" w:ascii="Times New Roman" w:hAnsi="Times New Roman"/>
          <w:sz w:val="24"/>
        </w:rPr>
        <w:t>Pontosan ez volt az, amit McKnight tábornok tökéletes befejezésnek gondolt, ezen felül pedig hibátlanul kivitelezett fedőtervnek egy olyan akcióhoz, amely meggyőződése szerint nemcsak a világot, de ami még ennél is fontosabb: magát Amerikát is megváltoztatja majd.</w:t>
      </w:r>
    </w:p>
    <w:p>
      <w:pPr>
        <w:pStyle w:val="Normal"/>
        <w:shd w:fill="FFFFFF" w:val="clear"/>
        <w:ind w:firstLine="709"/>
        <w:jc w:val="both"/>
        <w:rPr/>
      </w:pPr>
      <w:r>
        <w:rPr>
          <w:rFonts w:cs="Times New Roman" w:ascii="Times New Roman" w:hAnsi="Times New Roman"/>
          <w:sz w:val="24"/>
        </w:rPr>
        <w:t>- Ide hallgasson, Ben! Ha a CONDOR-on bármi is meghibásodik, azt akarom, hogy halasszák el ezt a próbarepülést! Túl sok forog kockán, nem lehetünk felelőtlenek!</w:t>
      </w:r>
    </w:p>
    <w:p>
      <w:pPr>
        <w:pStyle w:val="Normal"/>
        <w:shd w:fill="FFFFFF" w:val="clear"/>
        <w:ind w:firstLine="709"/>
        <w:jc w:val="both"/>
        <w:rPr/>
      </w:pPr>
      <w:r>
        <w:rPr>
          <w:rFonts w:cs="Times New Roman" w:ascii="Times New Roman" w:hAnsi="Times New Roman"/>
          <w:sz w:val="24"/>
        </w:rPr>
        <w:t>- Az embereim éjt nappallá téve dolgoznak rajta. Minden készen áll majd, méghozzá időben.</w:t>
      </w:r>
    </w:p>
    <w:p>
      <w:pPr>
        <w:pStyle w:val="Normal"/>
        <w:shd w:fill="FFFFFF" w:val="clear"/>
        <w:ind w:firstLine="709"/>
        <w:jc w:val="both"/>
        <w:rPr/>
      </w:pPr>
      <w:r>
        <w:rPr>
          <w:rFonts w:cs="Times New Roman" w:ascii="Times New Roman" w:hAnsi="Times New Roman"/>
          <w:sz w:val="24"/>
        </w:rPr>
        <w:t>A két férfi egy darabig szótlanul ült egymással szemben, és mindkettejük fejében egyetlen dolog járt: április hatodika. Az elnök számára ez lesz az első azoknak a veszélyes tengerentúli próbarepüléseknek a sorában, amik majd kikövezik az utat a tervéhez, amellyel rendet teremthet a világban, és így megmentheti hazáját. A tábornoknak ezzel szemben egy alternatív akció kezdetét jelentette a nevezetes nap, mely, mint elképzelte, ugyanazt a célt érné el, de ami merőben más módon változtatná meg a világtörténelem men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Knight az elnökre pillantott, és elmosolyodott. Tudta, hogy mindannak ellenére, amit az elnök hisz, a VILÁGREND-nek befelleg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18.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E</w:t>
      </w:r>
      <w:r>
        <w:rPr>
          <w:rFonts w:cs="Times New Roman" w:ascii="Times New Roman" w:hAnsi="Times New Roman"/>
          <w:sz w:val="24"/>
        </w:rPr>
        <w:t>gy fekete Lincoln araszolt mögöttük a forgalomban. Hol közelebb furakodott, hol lemaradt, dízelfüstöt eregetve. Kisvártatva egy másik szedán, ezúttal egy sötétkék Cadillac tűnt elő a semmiből, és jó néhány mérföldön keresztül rájuk tapadt, de aztán egy letérőnél eltűnt a szemük elől. Mindegyik autó túlságosan hivatalosnak és gyanúsnak tűnt; és gyakorlatilag minden olyan autóban vagy teherkocsiban, amely fél mérföldnél tovább a nyomukban maradt, a kormány megbízottjait sejtették.</w:t>
      </w:r>
    </w:p>
    <w:p>
      <w:pPr>
        <w:pStyle w:val="Normal"/>
        <w:shd w:fill="FFFFFF" w:val="clear"/>
        <w:ind w:firstLine="709"/>
        <w:jc w:val="both"/>
        <w:rPr/>
      </w:pPr>
      <w:r>
        <w:rPr>
          <w:rFonts w:cs="Times New Roman" w:ascii="Times New Roman" w:hAnsi="Times New Roman"/>
          <w:sz w:val="24"/>
        </w:rPr>
        <w:t>John szeme szinte rátapadt a visszapillantó tükörre, miközben a sebesen tovatűnő aszfaltcsíkot figyelte mögöttük. Permanens gyomorgörcse perzselő fájdalommá alakult át, mintha izzó fémdarabot nyelt volna. Az égő érzést pedig nem sokkal később rosszullét váltotta fel. Soha életében nem tapasztalt még semmi ehhez fogha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bírom, Linda! - fakadt ki. - Minden rohadt kocsiról azt képzelem, hogy menten behúz mellénk, és szétlő bennünket. Te aztán elég ronda ügybe keveredté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Helyesebben keveredtünk,</w:t>
      </w:r>
      <w:r>
        <w:rPr>
          <w:rFonts w:cs="Times New Roman" w:ascii="Times New Roman" w:hAnsi="Times New Roman"/>
          <w:sz w:val="24"/>
        </w:rPr>
        <w:t xml:space="preserve"> gondolta Linda. </w:t>
      </w:r>
      <w:r>
        <w:rPr>
          <w:rFonts w:cs="Times New Roman" w:ascii="Times New Roman" w:hAnsi="Times New Roman"/>
          <w:i/>
          <w:sz w:val="24"/>
        </w:rPr>
        <w:t>Csak nem akar többes számot használni... fél kimondani.</w:t>
      </w:r>
    </w:p>
    <w:p>
      <w:pPr>
        <w:pStyle w:val="Normal"/>
        <w:shd w:fill="FFFFFF" w:val="clear"/>
        <w:ind w:firstLine="709"/>
        <w:jc w:val="both"/>
        <w:rPr/>
      </w:pPr>
      <w:r>
        <w:rPr>
          <w:rFonts w:cs="Times New Roman" w:ascii="Times New Roman" w:hAnsi="Times New Roman"/>
          <w:sz w:val="24"/>
        </w:rPr>
        <w:t>- Tényleg nagyon röstellem, hogy belerángattalak... - mondta. - Soha nem akartam volna, hogy ilyesmi történjen. - A férfi válaszára várt, jómaga sem lévén biztos benne, hogy nyakig bele akar-e merülni egy olyan nyomozásba, amely már jóval túllépett Peter gyilkosainak keresésén, és sokkal inkább egy olyan összeesküvés felgöngyölítésévé nőtte ki magát, amely őszerinte Adam halála mögött állt, és ami most mindkettejük életét veszélybe sodorta.</w:t>
      </w:r>
    </w:p>
    <w:p>
      <w:pPr>
        <w:pStyle w:val="Normal"/>
        <w:shd w:fill="FFFFFF" w:val="clear"/>
        <w:ind w:firstLine="709"/>
        <w:jc w:val="both"/>
        <w:rPr/>
      </w:pPr>
      <w:r>
        <w:rPr>
          <w:rFonts w:cs="Times New Roman" w:ascii="Times New Roman" w:hAnsi="Times New Roman"/>
          <w:sz w:val="24"/>
        </w:rPr>
        <w:t>- Hiszen én nem is akarom, hogy másképp legyen - mondta John, próbálva megtörni a fojtogató feszültséget, amitől úgy érezte, sose érik el úti céljukat. - Különben is, már kezdtem unatkozni. Egészen tegnapig nem tettem mást, mint azzal töltöttem az életem, hogy a világűr titkait próbáltam kifürkészni. Úgy éreztem magam, mintha Isten magánügyeiben turkálnék. De ez most valami! Végtére is erről szól minden! Hatalmi összeesküvések, világuralom, merényletek, génsebészet. Okot adtál arra, hogy reggel felkeljek. Csodálatos!</w:t>
      </w:r>
    </w:p>
    <w:p>
      <w:pPr>
        <w:pStyle w:val="Normal"/>
        <w:shd w:fill="FFFFFF" w:val="clear"/>
        <w:ind w:firstLine="709"/>
        <w:jc w:val="both"/>
        <w:rPr/>
      </w:pPr>
      <w:r>
        <w:rPr>
          <w:rFonts w:cs="Times New Roman" w:ascii="Times New Roman" w:hAnsi="Times New Roman"/>
          <w:sz w:val="24"/>
        </w:rPr>
        <w:t>- Kösz, ezt szépen mondtad! - Linda érezte a feszültséget a másik hangjában, és arra jutott, hogy a humorral való próbálkozás inkább az ő kedvéért történik, és nem tűnt szívből jövőnek. - Csak viccelődj, ha neked az tetszik - mondta. - De tudod, nélküled nem tudtam volna eljutni idáig.</w:t>
      </w:r>
    </w:p>
    <w:p>
      <w:pPr>
        <w:pStyle w:val="Normal"/>
        <w:shd w:fill="FFFFFF" w:val="clear"/>
        <w:ind w:firstLine="709"/>
        <w:jc w:val="both"/>
        <w:rPr/>
      </w:pPr>
      <w:r>
        <w:rPr>
          <w:rFonts w:cs="Times New Roman" w:ascii="Times New Roman" w:hAnsi="Times New Roman"/>
          <w:sz w:val="24"/>
        </w:rPr>
        <w:t>John megfogta a nő kezét, és érezte, hogy nedves és hideg a félelemtől. Megmelengette, és biztosította Lindát, hogy mellette lesz, történjék bármi. Majd a nőre pillantott, és nehezen hitte magáról, hogy harmincnyolc évesen, amikor a munkáján kívül, mely eddig betöltötte az életében tátongó űrt és mellette nemigen akadt ideje másra, most épp arra készül, hogy betörjön a Pentagon titkos anyagaiba, noha pontosan tisztában van a következményekkel, ha elkapják.</w:t>
      </w:r>
    </w:p>
    <w:p>
      <w:pPr>
        <w:pStyle w:val="Normal"/>
        <w:shd w:fill="FFFFFF" w:val="clear"/>
        <w:ind w:firstLine="709"/>
        <w:jc w:val="both"/>
        <w:rPr/>
      </w:pPr>
      <w:r>
        <w:rPr>
          <w:rFonts w:cs="Times New Roman" w:ascii="Times New Roman" w:hAnsi="Times New Roman"/>
          <w:sz w:val="24"/>
        </w:rPr>
        <w:t>Gyermekként szörnyen koraérett volt. Valóságos kis zseni, akinek néha jelentkező különös viselkedését és dühkitöréseit a gyerekpszichológus a túl élénk fantázia megnyilvánulásaiként értékelte, legalábbis ezt próbálta bemagyarázni a gyakran aggodalmaskodó szülőknek. A középiskolában ráragasztották a „nagyeszű” titulust. Ezt a kétértelmű jelzőt ki nem állhatta, és amúgy is labilis önbecsülése miatt csak még jobban elhúzódott iskolatársaitól és barátaitól.</w:t>
      </w:r>
    </w:p>
    <w:p>
      <w:pPr>
        <w:pStyle w:val="Normal"/>
        <w:shd w:fill="FFFFFF" w:val="clear"/>
        <w:ind w:firstLine="709"/>
        <w:jc w:val="both"/>
        <w:rPr/>
      </w:pPr>
      <w:r>
        <w:rPr>
          <w:rFonts w:cs="Times New Roman" w:ascii="Times New Roman" w:hAnsi="Times New Roman"/>
          <w:sz w:val="24"/>
        </w:rPr>
        <w:t>A harmadik osztályban John olyasmit kezdett érezni, amitől azt hitte, hogy megbolondult. Félt bevallani a dolgot, mert meg volt róla győződve, hogy problémája feltárásával életét még az addiginál is gyötrelmesebbé tenné, ezért inkább egy szót se szólt. A diagnosztizálatlan epilepszia az ő esetében extrém figyelmetlenségi rohamokban nyilvánult meg, mely az idő múlásával egyre rosszabb lett, ráadásul kénytelen volt miatta két évig elhalasztani az egyetemet. Ekkortájt fedezte fel a számítógépek varázsát és magában azt a képességet, hogy boszorkányos módon tud bánni a számokkal és jelekkel, mentális problémája dacára, mely miatt gyakorta megkérdőjelezte önnön épelméjűségét.</w:t>
      </w:r>
    </w:p>
    <w:p>
      <w:pPr>
        <w:pStyle w:val="Normal"/>
        <w:shd w:fill="FFFFFF" w:val="clear"/>
        <w:ind w:firstLine="709"/>
        <w:jc w:val="both"/>
        <w:rPr/>
      </w:pPr>
      <w:r>
        <w:rPr>
          <w:rFonts w:cs="Times New Roman" w:ascii="Times New Roman" w:hAnsi="Times New Roman"/>
          <w:sz w:val="24"/>
        </w:rPr>
        <w:t>Az egyetem alatt társas kapcsolata alig volt, és igen kevés reményt táplált az iránt, hogy valaha is kiköthet valaki mellett. Figyelmetlensége, szétszórtsága egyre rosszabbodott, és a gondolat, hogy elméje lassan teljesen elborulhat, egészen közel sodorta őt az öngyilkossághoz. Akkor végre diagnosztizálták epilepsziáját, és ennek hatására egészen visszatért az életkedve. Néhány évvel később pedig alkalma nyílt egy kutatási projekt keretében együtt dolgoznia egy nagyszerű tudóssal, akiből azután a legjobb barátja 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hogy John érezte Linda remegő kezét, nehéznek találta, hogy ne beszéljen a férfiről, aki közelebb állt hozzá mindenki másnál, a nőt leszámítva. - Beszélt neked Peter valaha a munkájáról? - kérdezte.</w:t>
      </w:r>
    </w:p>
    <w:p>
      <w:pPr>
        <w:pStyle w:val="Normal"/>
        <w:shd w:fill="FFFFFF" w:val="clear"/>
        <w:ind w:firstLine="709"/>
        <w:jc w:val="both"/>
        <w:rPr/>
      </w:pPr>
      <w:r>
        <w:rPr>
          <w:rFonts w:cs="Times New Roman" w:ascii="Times New Roman" w:hAnsi="Times New Roman"/>
          <w:sz w:val="24"/>
        </w:rPr>
        <w:t>Linda megrázta a fejét. - Elvétve - felelte. - Néha ingerültté is vált, ha én hozakodtam elő vele. - Szeme sarkából Johnra pillantott, s arca értetlenségről árulkodott. - Aznap este, amikor felhívtalak, megkérdezted, mondott-e nekem bármit Peter, mielőtt elindult Tucsonba. Emlékszem, elég ideges volt akkor a hang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deges? Nem hinném.</w:t>
      </w:r>
    </w:p>
    <w:p>
      <w:pPr>
        <w:pStyle w:val="Normal"/>
        <w:shd w:fill="FFFFFF" w:val="clear"/>
        <w:ind w:firstLine="709"/>
        <w:jc w:val="both"/>
        <w:rPr/>
      </w:pPr>
      <w:r>
        <w:rPr>
          <w:rFonts w:cs="Times New Roman" w:ascii="Times New Roman" w:hAnsi="Times New Roman"/>
          <w:sz w:val="24"/>
        </w:rPr>
        <w:t>- Tudom, hogy évekkel ezelőtt együtt dolgoztatok Peterrel valami titkos projekten - folytatta Linda. - Persze nem akarom, hogy beszélj róla, ha úgy érzed, hogy ezzel megszegnéd a titoktartási előírásokat.</w:t>
      </w:r>
    </w:p>
    <w:p>
      <w:pPr>
        <w:pStyle w:val="Normal"/>
        <w:shd w:fill="FFFFFF" w:val="clear"/>
        <w:ind w:firstLine="709"/>
        <w:jc w:val="both"/>
        <w:rPr/>
      </w:pPr>
      <w:r>
        <w:rPr>
          <w:rFonts w:cs="Times New Roman" w:ascii="Times New Roman" w:hAnsi="Times New Roman"/>
          <w:sz w:val="24"/>
        </w:rPr>
        <w:t>- Elmondanám, ha tudnám, elhiheted - felelte John. - De Petertől mindössze titkosított adatokat kaptam elemzésre, anélkül, hogy pontosan tudtam volna, mit is elemzek. A munkát mindig úgy kódolták, hogy titkos maradjon. Egyikünk se tudta, min dolgozik.</w:t>
      </w:r>
    </w:p>
    <w:p>
      <w:pPr>
        <w:pStyle w:val="Normal"/>
        <w:shd w:fill="FFFFFF" w:val="clear"/>
        <w:ind w:firstLine="709"/>
        <w:jc w:val="both"/>
        <w:rPr/>
      </w:pPr>
      <w:r>
        <w:rPr>
          <w:rFonts w:cs="Times New Roman" w:ascii="Times New Roman" w:hAnsi="Times New Roman"/>
          <w:sz w:val="24"/>
        </w:rPr>
        <w:t>- Mi az? - kérdezte Linda, mert úgy látta, John arckifejezése hirtelen megváltozott.</w:t>
      </w:r>
    </w:p>
    <w:p>
      <w:pPr>
        <w:pStyle w:val="Normal"/>
        <w:shd w:fill="FFFFFF" w:val="clear"/>
        <w:ind w:firstLine="709"/>
        <w:jc w:val="both"/>
        <w:rPr/>
      </w:pPr>
      <w:r>
        <w:rPr>
          <w:rFonts w:cs="Times New Roman" w:ascii="Times New Roman" w:hAnsi="Times New Roman"/>
          <w:sz w:val="24"/>
        </w:rPr>
        <w:t>- Soha nem akartam erről beszélni, mert nem lehettem benne biztos. És azóta sem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ben?</w:t>
      </w:r>
    </w:p>
    <w:p>
      <w:pPr>
        <w:pStyle w:val="Normal"/>
        <w:shd w:fill="FFFFFF" w:val="clear"/>
        <w:ind w:firstLine="709"/>
        <w:jc w:val="both"/>
        <w:rPr/>
      </w:pPr>
      <w:r>
        <w:rPr>
          <w:rFonts w:cs="Times New Roman" w:ascii="Times New Roman" w:hAnsi="Times New Roman"/>
          <w:sz w:val="24"/>
        </w:rPr>
        <w:t>- Azért érdekelt annyira a beszélgetés a biológiai anyagokról tegnap este meg ma, mert szerintem Peter tudhatott valami illegális víruskutatásról, amit titokban folytattak.</w:t>
      </w:r>
    </w:p>
    <w:p>
      <w:pPr>
        <w:pStyle w:val="Normal"/>
        <w:shd w:fill="FFFFFF" w:val="clear"/>
        <w:ind w:firstLine="709"/>
        <w:jc w:val="both"/>
        <w:rPr/>
      </w:pPr>
      <w:r>
        <w:rPr>
          <w:rFonts w:cs="Times New Roman" w:ascii="Times New Roman" w:hAnsi="Times New Roman"/>
          <w:sz w:val="24"/>
        </w:rPr>
        <w:t>- Nem, az lehetetlen - jelentette ki Linda. Addig helyezkedett az ülésben, míg szembe nem fordult Johnnal. - Elmondta volna nekem, és jelentette is volna. Ennek még a gondolata is taszította.</w:t>
      </w:r>
    </w:p>
    <w:p>
      <w:pPr>
        <w:pStyle w:val="Normal"/>
        <w:shd w:fill="FFFFFF" w:val="clear"/>
        <w:ind w:firstLine="709"/>
        <w:jc w:val="both"/>
        <w:rPr/>
      </w:pPr>
      <w:r>
        <w:rPr>
          <w:rFonts w:cs="Times New Roman" w:ascii="Times New Roman" w:hAnsi="Times New Roman"/>
          <w:sz w:val="24"/>
        </w:rPr>
        <w:t>- Linda, én nem azt mondom, hogy tudott róla, csak azt, hogy röviddel a halála előtt adat érkezett a laborjából, amelyet hasonló módon kódoltak, mint azt, amit Fort Detrickben kaptam. Én csak annyit mondhatok, hogy valahol valaki olyasmin dolgozott, aminek még ő sem ismerte minden részletét.</w:t>
      </w:r>
    </w:p>
    <w:p>
      <w:pPr>
        <w:pStyle w:val="Normal"/>
        <w:shd w:fill="FFFFFF" w:val="clear"/>
        <w:ind w:firstLine="709"/>
        <w:jc w:val="both"/>
        <w:rPr/>
      </w:pPr>
      <w:r>
        <w:rPr>
          <w:rFonts w:cs="Times New Roman" w:ascii="Times New Roman" w:hAnsi="Times New Roman"/>
          <w:sz w:val="24"/>
        </w:rPr>
        <w:t>Linda elgondolkozott, és megpróbálta felidézni, Peter viselkedésében utalt-e bármi arra, hogy részese lett volna egy olyan kutatásnak, amelybe őszerinte a férfi soha nem ment volna bele. - Félek - suttogta. - És nem tudom biztosan, mitől is féljek jobban. Attól-e, hogy megtaláljuk, amit keresünk, vagy attól, hogy megtudjuk, Peternek köze lehetett-e bármi effélé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én is félek - bólogatott John. - Rettegek, ha épp tudni akar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mint kiértek Georgetownból és ráhajtottak a 395-ös útra, úgy érezték, mintha mindent maguk mögött hagytak volna. A gyanús járművek eltűntek, mióta lefordultak a Constitution Avenue-ról és végighajtottak a Hetedik utcán.</w:t>
      </w:r>
    </w:p>
    <w:p>
      <w:pPr>
        <w:pStyle w:val="Normal"/>
        <w:shd w:fill="FFFFFF" w:val="clear"/>
        <w:ind w:firstLine="709"/>
        <w:jc w:val="both"/>
        <w:rPr/>
      </w:pPr>
      <w:r>
        <w:rPr>
          <w:rFonts w:cs="Times New Roman" w:ascii="Times New Roman" w:hAnsi="Times New Roman"/>
          <w:sz w:val="24"/>
        </w:rPr>
        <w:t>John veszített is éberségéből, bár még mindig rosszat sejtve figyelte a sötétített ablaküvegű autókat és a rossz arcú vezetőket. Most már azonban nem másodpercenként nézett a visszapillantó tükörbe, csak félpercenként. Elég tisztának tűnik az út, gondolta, és hacsak a szövetségiek helikopterrel nem követik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inda, gyorsan nézz ki az ablakon, fel az ég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ssék?</w:t>
      </w:r>
    </w:p>
    <w:p>
      <w:pPr>
        <w:pStyle w:val="Normal"/>
        <w:shd w:fill="FFFFFF" w:val="clear"/>
        <w:ind w:firstLine="709"/>
        <w:jc w:val="both"/>
        <w:rPr/>
      </w:pPr>
      <w:r>
        <w:rPr>
          <w:rFonts w:cs="Times New Roman" w:ascii="Times New Roman" w:hAnsi="Times New Roman"/>
          <w:sz w:val="24"/>
        </w:rPr>
        <w:t>- Csak hogy megnyugodjak. Kérlek! Nézd meg, nincs-e felettünk helikopter.</w:t>
      </w:r>
    </w:p>
    <w:p>
      <w:pPr>
        <w:pStyle w:val="Normal"/>
        <w:shd w:fill="FFFFFF" w:val="clear"/>
        <w:ind w:firstLine="709"/>
        <w:jc w:val="both"/>
        <w:rPr/>
      </w:pPr>
      <w:r>
        <w:rPr>
          <w:rFonts w:cs="Times New Roman" w:ascii="Times New Roman" w:hAnsi="Times New Roman"/>
          <w:sz w:val="24"/>
        </w:rPr>
        <w:t>- Úristen, erre nem is gondoltam...! - Linda hunyorogva kémlelte az eget az erős napsütésben. Sehol nem látott semmit. Még madarakat sem. - Nincs odafönt semmi, John. Felhagyhatnál már végre ezzel az üldözési mániáddal! Amúgy meg hová is megyünk, ha egyáltalán szabad megkérdez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Quanticóba.</w:t>
      </w:r>
    </w:p>
    <w:p>
      <w:pPr>
        <w:pStyle w:val="Normal"/>
        <w:shd w:fill="FFFFFF" w:val="clear"/>
        <w:ind w:firstLine="709"/>
        <w:jc w:val="both"/>
        <w:rPr/>
      </w:pPr>
      <w:r>
        <w:rPr>
          <w:rFonts w:cs="Times New Roman" w:ascii="Times New Roman" w:hAnsi="Times New Roman"/>
          <w:sz w:val="24"/>
        </w:rPr>
        <w:t>- Quanticóba! - Linda legszívesebben átnyúlt volna lábával a vezetőülés elé, hogy a fékre taposson. John felé fordult. - Elment az eszed?! Ott egy haditengerészeti bázis van! Miért megyünk épp oda?</w:t>
      </w:r>
    </w:p>
    <w:p>
      <w:pPr>
        <w:pStyle w:val="Normal"/>
        <w:shd w:fill="FFFFFF" w:val="clear"/>
        <w:ind w:firstLine="709"/>
        <w:jc w:val="both"/>
        <w:rPr/>
      </w:pPr>
      <w:r>
        <w:rPr>
          <w:rFonts w:cs="Times New Roman" w:ascii="Times New Roman" w:hAnsi="Times New Roman"/>
          <w:sz w:val="24"/>
        </w:rPr>
        <w:t>- Nem bízol bennem, ugye? - mosolyodott el John Linda kitörése hallatán, de aztán elkomolyodott, amikor látta, hogy Linda menten megfojtja. Felnézett az égre, még mindig helikopter után kutatva odafönt, aztán anélkül, hogy a fejét megmozdította volna, aggódva a visszapillantó tükörbe bám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egy kis titkos hely Quanticón kívül.</w:t>
      </w:r>
    </w:p>
    <w:p>
      <w:pPr>
        <w:pStyle w:val="Normal"/>
        <w:shd w:fill="FFFFFF" w:val="clear"/>
        <w:ind w:firstLine="709"/>
        <w:jc w:val="both"/>
        <w:rPr/>
      </w:pPr>
      <w:r>
        <w:rPr>
          <w:rFonts w:cs="Times New Roman" w:ascii="Times New Roman" w:hAnsi="Times New Roman"/>
          <w:sz w:val="24"/>
        </w:rPr>
        <w:t>- Titkos hely? Miféle hely? Mi ez az egész? - Megragadta John karját, és belemélyesztette a körmeit. A férfi arca egészen eltorz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ú! Megvesztél?</w:t>
      </w:r>
    </w:p>
    <w:p>
      <w:pPr>
        <w:pStyle w:val="Normal"/>
        <w:shd w:fill="FFFFFF" w:val="clear"/>
        <w:ind w:firstLine="709"/>
        <w:jc w:val="both"/>
        <w:rPr/>
      </w:pPr>
      <w:r>
        <w:rPr>
          <w:rFonts w:cs="Times New Roman" w:ascii="Times New Roman" w:hAnsi="Times New Roman"/>
          <w:sz w:val="24"/>
        </w:rPr>
        <w:t>- Mondd már el! Milyen dologba rángatsz b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 pár évvel ezelőtt egy haverom a Nemzetbiztonsági Szolgálatn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NSA-nál? - hüledezett Linda, félbeszakítva Johnt. Tudta, hogy az NSA a legtitkosabb a hírszerző ügynökségek közt, és egészen megdermedt. John múltjának egy olyan darabját tárta most fel, amiről Linda addig semmit nem tudott. - Mi közöd volt neked az NSA-hoz?</w:t>
      </w:r>
    </w:p>
    <w:p>
      <w:pPr>
        <w:pStyle w:val="Normal"/>
        <w:shd w:fill="FFFFFF" w:val="clear"/>
        <w:ind w:firstLine="709"/>
        <w:jc w:val="both"/>
        <w:rPr/>
      </w:pPr>
      <w:r>
        <w:rPr>
          <w:rFonts w:cs="Times New Roman" w:ascii="Times New Roman" w:hAnsi="Times New Roman"/>
          <w:sz w:val="24"/>
        </w:rPr>
        <w:t>- Szóval, hogy befejezzem, ez a barátom hozzá akart férni néhány olyan fájlhoz, amihez elvileg nem lett volna szabad. Valami nemzetbiztonsági ügyről volt szó, és ő nagyon elszánt volt. És mivel én voltam a legjobb számítógépes szakember, akit ismert, ráadásul rendelkeztem a megfelelő hivatalos engedélyekkel is, felvett arra az egy alkalomra, és teljes védettséget biztosított. Ennyi. Jó barátok lettünk, és elég értékes kapcsolatra tettem szert.</w:t>
      </w:r>
    </w:p>
    <w:p>
      <w:pPr>
        <w:pStyle w:val="Normal"/>
        <w:shd w:fill="FFFFFF" w:val="clear"/>
        <w:ind w:firstLine="709"/>
        <w:jc w:val="both"/>
        <w:rPr/>
      </w:pPr>
      <w:r>
        <w:rPr>
          <w:rFonts w:cs="Times New Roman" w:ascii="Times New Roman" w:hAnsi="Times New Roman"/>
          <w:sz w:val="24"/>
        </w:rPr>
        <w:t>- Ha valami olyasmire készülsz, amiről tudnom kéne, most azonnal hallani akarom! - követelőzött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semmi pánik, Linda! Nincs mitől tartanod, ezt a legkomolyabban mondom. Az egész ügy legális volt, legalábbis hírszerzési szemszögből. Csak azért volt rám szüksége, hogy be tudjon törni egy számítógépes rendszerbe anélkül, hogy észrevenn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iért épp Quantico?</w:t>
      </w:r>
    </w:p>
    <w:p>
      <w:pPr>
        <w:pStyle w:val="Normal"/>
        <w:shd w:fill="FFFFFF" w:val="clear"/>
        <w:ind w:firstLine="709"/>
        <w:jc w:val="both"/>
        <w:rPr/>
      </w:pPr>
      <w:r>
        <w:rPr>
          <w:rFonts w:cs="Times New Roman" w:ascii="Times New Roman" w:hAnsi="Times New Roman"/>
          <w:sz w:val="24"/>
        </w:rPr>
        <w:t>- Jeff, akiről beszélek, és akinek a nevét máris felejtsd el, bennfentes a katonaságnál. Tudott egy régi, elhagyott távközlési bunkerről, ahonnan olyan föld alatti telefonkábelekre lehetett rácsatlakozni, amelyek egyenesen a Pentagonba vezettek. A hatvanas-hetvenes években rengeteget használták. A hely a Prince William parkerdőben van, közel a bázishoz. Amikor a kormány úgy döntött, hogy lezárja Quantico egy részét, hogy bővíthesse a parkot, a bunkert érintetlenül hagyták. A létezéséről szóló dokumentumok valószínűleg elkeveredtek és feledésbe merültek az aktahalmok között. Nehéz elhinni, hogy Amerikában ilyesmi még előfordulh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 vagy benne, hogy ez így kockázatmentes lesz?</w:t>
      </w:r>
    </w:p>
    <w:p>
      <w:pPr>
        <w:pStyle w:val="Normal"/>
        <w:shd w:fill="FFFFFF" w:val="clear"/>
        <w:ind w:firstLine="709"/>
        <w:jc w:val="both"/>
        <w:rPr/>
      </w:pPr>
      <w:r>
        <w:rPr>
          <w:rFonts w:cs="Times New Roman" w:ascii="Times New Roman" w:hAnsi="Times New Roman"/>
          <w:sz w:val="24"/>
        </w:rPr>
        <w:t>- Maximálisan! - John úgy érezte, végre ismét önfeledten mosolyoghat, mert úgy tűnt, legalább arról sikerült meggyőznie Lindát, hogy nem egyenest az ellenséges tűzvonalba vezeti. - Ne aggódj! Már jó néhányszor jártam ott, és mindig biztonságban éreztem magam. - Közelebb húzta magához Lindát. - Mondtam már neked korábban is: nem tennék semmi olyat, amivel veszélybe sodornál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395-ös út beletorkollt a déli 95-ösbe, majd Springfieldet is maguk mögött hagyták. Itt a forgalom már eléggé gyér volt ahhoz, hogy csaknem lehetetlenné vált észrevétlenül követni valakit. Néha letértek az autópályáról egy-egy benzinkúthoz, de nem a tankolás, csak a biztonság kedvéért. Aztán ismét ráhajtottak a sztrádára, és a mögöttük jövő autókat figyelték, olyan kocsi után kutatva, amely esetleg túl ismerősnek vagy gyanúsnak tűnhet. Nagyjából ötmérföldenként Linda zöld táblákat látott, rajtuk fehér betűkkel a következő feliratot: QUANTICO AMERIKAI HADITENGERÉSZETI BÁZIS. ZÁRT TERÜLET. És bár úgy tűnt, minden a legnagyobb rendben van, maga a gondolat, hogy egyenest a haditengerészet központja felé tartanak, erősen nyugtalanítani kezdte Lindát.</w:t>
      </w:r>
    </w:p>
    <w:p>
      <w:pPr>
        <w:pStyle w:val="Normal"/>
        <w:shd w:fill="FFFFFF" w:val="clear"/>
        <w:ind w:firstLine="709"/>
        <w:jc w:val="both"/>
        <w:rPr/>
      </w:pPr>
      <w:r>
        <w:rPr>
          <w:rFonts w:cs="Times New Roman" w:ascii="Times New Roman" w:hAnsi="Times New Roman"/>
          <w:sz w:val="24"/>
        </w:rPr>
        <w:t>És most, huszonöt mérfölddel és négy lepusztult Texaco benzinkúttal később, végre karnyújtásnyira kerültek úti céljuktól. John lassított, hogy elolvashassa a táblá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PRINCE WILLIAM PARKERDŐ</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KÖVETKEZŐ KIJÁR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ámukra a nemzeti park csokoládébarna táblája oázis volt a virginiai sivatag közepén. Csaknem két órába telt, mire odaértek, de inkább ötnek tűnt. John letért a lehajtósávba, és követte a végállomásuk felé mutató fehér nyilakat.</w:t>
      </w:r>
    </w:p>
    <w:p>
      <w:pPr>
        <w:pStyle w:val="Normal"/>
        <w:shd w:fill="FFFFFF" w:val="clear"/>
        <w:ind w:firstLine="709"/>
        <w:jc w:val="both"/>
        <w:rPr/>
      </w:pPr>
      <w:r>
        <w:rPr>
          <w:rFonts w:cs="Times New Roman" w:ascii="Times New Roman" w:hAnsi="Times New Roman"/>
          <w:sz w:val="24"/>
        </w:rPr>
        <w:t>- Mindjárt ott vagyunk - mondta, megtörve a csendet, amely minden megállás után észrevehetően hosszabb lett.</w:t>
      </w:r>
    </w:p>
    <w:p>
      <w:pPr>
        <w:pStyle w:val="Normal"/>
        <w:shd w:fill="FFFFFF" w:val="clear"/>
        <w:ind w:firstLine="709"/>
        <w:jc w:val="both"/>
        <w:rPr/>
      </w:pPr>
      <w:r>
        <w:rPr>
          <w:rFonts w:cs="Times New Roman" w:ascii="Times New Roman" w:hAnsi="Times New Roman"/>
          <w:sz w:val="24"/>
        </w:rPr>
        <w:t>John behajtott a park főkapuján, aztán mentek még vagy egy mérföldet, majd balra fordultak, és dél felé indultak tovább egy jelöletlen és elhagyatott úton. Az utat kétoldalról hatalmas tölgy- és juharfák szegélyezték. Girbe-gurba ágaik, melyek a szokatlanul hideg tél miatt még mindig csupaszok voltak, egészen áthajoltak az út fölött. A legalsó, kisebb ágak az Alfa Romeo tetejét is súrolták, mintha csak figyelmeztetni akarnák Lindát és Johnt, hogy forduljanak vissza, mielőtt túl késő.</w:t>
      </w:r>
    </w:p>
    <w:p>
      <w:pPr>
        <w:pStyle w:val="Normal"/>
        <w:shd w:fill="FFFFFF" w:val="clear"/>
        <w:ind w:firstLine="709"/>
        <w:jc w:val="both"/>
        <w:rPr/>
      </w:pPr>
      <w:r>
        <w:rPr>
          <w:rFonts w:cs="Times New Roman" w:ascii="Times New Roman" w:hAnsi="Times New Roman"/>
          <w:sz w:val="24"/>
        </w:rPr>
        <w:t>- Mennyit kell még mennünk? - kérdezte Linda, és idegesen dörzsölgette a kar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nem sokat. Még néhány mérföld, és egy szolgalmi úthoz érünk. Azon megyünk oda.</w:t>
      </w:r>
    </w:p>
    <w:p>
      <w:pPr>
        <w:pStyle w:val="Normal"/>
        <w:shd w:fill="FFFFFF" w:val="clear"/>
        <w:ind w:firstLine="709"/>
        <w:jc w:val="both"/>
        <w:rPr/>
      </w:pPr>
      <w:r>
        <w:rPr>
          <w:rFonts w:cs="Times New Roman" w:ascii="Times New Roman" w:hAnsi="Times New Roman"/>
          <w:sz w:val="24"/>
        </w:rPr>
        <w:t>Az erősen beárnyékolt út éles kanyarokat kezdett leírni, és egészen elsötétült, ahogy a nap az egyre vastagodó felhők mögé bújt. Leszámítva a rozsdabarna levélförgetegeket, melyek tornádószerűen kavarogtak az út mentén, szinte vészjóslóan moccanatlan volt minden körülöttük. A motor zúgása volt az egyetlen hang, mely belehasított a néma, metszően hideg levegőbe, s amit a fák alagútszerű sora még félelmetesebbé tett.</w:t>
      </w:r>
    </w:p>
    <w:p>
      <w:pPr>
        <w:pStyle w:val="Normal"/>
        <w:shd w:fill="FFFFFF" w:val="clear"/>
        <w:ind w:firstLine="709"/>
        <w:jc w:val="both"/>
        <w:rPr/>
      </w:pPr>
      <w:r>
        <w:rPr>
          <w:rFonts w:cs="Times New Roman" w:ascii="Times New Roman" w:hAnsi="Times New Roman"/>
          <w:sz w:val="24"/>
        </w:rPr>
        <w:t>Linda suttogni is félt. Elképzelte, hogy a fák közül előugrik egy fegyveres őr, s szinte látta maga előtt, ahogy a következő kanyar után egy úttorlasz várja őket. Alig tudta visszatartani magát attól, hogy megragadja a kormányt és követelje, hogy John azonnal forduljon vissza. Úgy érezte, legjobb lenne elfelejteni ezt az egész átkozott dolgot és folytatni megszokott életüket, mintha mindez soha nem történt volna meg.</w:t>
      </w:r>
    </w:p>
    <w:p>
      <w:pPr>
        <w:pStyle w:val="Normal"/>
        <w:shd w:fill="FFFFFF" w:val="clear"/>
        <w:ind w:firstLine="709"/>
        <w:jc w:val="both"/>
        <w:rPr/>
      </w:pPr>
      <w:r>
        <w:rPr>
          <w:rFonts w:cs="Times New Roman" w:ascii="Times New Roman" w:hAnsi="Times New Roman"/>
          <w:sz w:val="24"/>
        </w:rPr>
        <w:t>- Eddig megvolnánk. - John lassított, amikor balra meglátta a keskeny szolgalmi út leágazását. - Innen még körülbelül negyed mérföld.</w:t>
      </w:r>
    </w:p>
    <w:p>
      <w:pPr>
        <w:pStyle w:val="Normal"/>
        <w:shd w:fill="FFFFFF" w:val="clear"/>
        <w:ind w:firstLine="709"/>
        <w:jc w:val="both"/>
        <w:rPr/>
      </w:pPr>
      <w:r>
        <w:rPr>
          <w:rFonts w:cs="Times New Roman" w:ascii="Times New Roman" w:hAnsi="Times New Roman"/>
          <w:sz w:val="24"/>
        </w:rPr>
        <w:t>Linda megkönnyebbülten sóhajtott fel, látva, hogy az utat évek óta nem használta senki. Annyira benőtte a növényzet, hogy az Alfa Rómeónak úgy kellett áttörnie rajta, mint valami dzsungelszafarin részt vevő Land Rovernek. Ez jó, gondolta a nő. Minél kevesebben használják az utat, annál nagyobb a valószínűsége annak, hogy senki más nem tud a bunker létezéséről. Megnyugodva süppedt vissza a puha bőrülésbe.</w:t>
      </w:r>
    </w:p>
    <w:p>
      <w:pPr>
        <w:pStyle w:val="Normal"/>
        <w:shd w:fill="FFFFFF" w:val="clear"/>
        <w:ind w:firstLine="709"/>
        <w:jc w:val="both"/>
        <w:rPr/>
      </w:pPr>
      <w:r>
        <w:rPr>
          <w:rFonts w:cs="Times New Roman" w:ascii="Times New Roman" w:hAnsi="Times New Roman"/>
          <w:sz w:val="24"/>
        </w:rPr>
        <w:t>John végül letért az útról, és behajtott egy tisztásra, majd megállította a kocsit, de csak pár percnyi várakozás után kapcsolta ki a motort. Ekkor megszűnt a megnyugtató motorzúgás, és helyébe John szabálytalan légzésének hangja lépett, meg a szél kavarta száraz levelek ismétlődő, nyomasztó zörgé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nnen gyalog megyünk - jelentette ki John.</w:t>
      </w:r>
    </w:p>
    <w:p>
      <w:pPr>
        <w:pStyle w:val="Normal"/>
        <w:shd w:fill="FFFFFF" w:val="clear"/>
        <w:ind w:firstLine="709"/>
        <w:jc w:val="both"/>
        <w:rPr/>
      </w:pPr>
      <w:r>
        <w:rPr>
          <w:rFonts w:cs="Times New Roman" w:ascii="Times New Roman" w:hAnsi="Times New Roman"/>
          <w:sz w:val="24"/>
        </w:rPr>
        <w:t>Kiszálltak a kocsiból a tisztásra, és ott ácsorogtak egy darabig. Körbe-körbe néztek és feszülten füleltek. John a vállára vette a nagy vászontáskát, amelyben a felszerelését hozta. A szél komor zúgása most felerősödött, és a metsző levegő egyre hevesebben csapdosta az arcukba a port és a lehullott faleveleket. Linda az arca elé húzta kabátja hajtókáját, és mélyen a zsebébe dugta a kezét. John nyomában lépkedett. Felmásztak egy füves-bokros dombra, majd John eltűnt a bokrok sűrűjében. Linda követte a férfit. Egy keskeny, de azért jól kivehető csapáshoz értek, amelyet gondosan elrejtett a sűrű, tüskés növényzet, amit egykor, amikor a terület még Quantico fennhatósága alá tartozott, gondoztak, de azóta nem törődött vele senki.</w:t>
      </w:r>
    </w:p>
    <w:p>
      <w:pPr>
        <w:pStyle w:val="Normal"/>
        <w:shd w:fill="FFFFFF" w:val="clear"/>
        <w:ind w:firstLine="709"/>
        <w:jc w:val="both"/>
        <w:rPr/>
      </w:pPr>
      <w:r>
        <w:rPr>
          <w:rFonts w:cs="Times New Roman" w:ascii="Times New Roman" w:hAnsi="Times New Roman"/>
          <w:sz w:val="24"/>
        </w:rPr>
        <w:t>Linda arca elé tartotta a kezét, és igyekezett nem odafigyelni a nekicsapódó ágakra. A fejében kavargó gondolatok minden iránt közömbössé tették.</w:t>
      </w:r>
    </w:p>
    <w:p>
      <w:pPr>
        <w:pStyle w:val="Normal"/>
        <w:shd w:fill="FFFFFF" w:val="clear"/>
        <w:ind w:firstLine="709"/>
        <w:jc w:val="both"/>
        <w:rPr/>
      </w:pPr>
      <w:r>
        <w:rPr>
          <w:rFonts w:cs="Times New Roman" w:ascii="Times New Roman" w:hAnsi="Times New Roman"/>
          <w:sz w:val="24"/>
        </w:rPr>
        <w:t>VILÁGREND... CONDOR... TIMBERWOLF... Nem tudta kiverni a fejéből ezeket a szavakat. Csak arra tudott gondolni, hogy semmi sem az, aminek látszik. Valami nem stimmelt a TIMBERWOLF körül. Ma talán végre megtudja, mi lehet az. Hirtelen megrémítette a halál gondola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rre! - John megállt, és egyenesen előremutatott valamire, ami mohos sírkőnek tűnt a kis tisztás közep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re?</w:t>
      </w:r>
    </w:p>
    <w:p>
      <w:pPr>
        <w:pStyle w:val="Normal"/>
        <w:shd w:fill="FFFFFF" w:val="clear"/>
        <w:ind w:firstLine="709"/>
        <w:jc w:val="both"/>
        <w:rPr/>
      </w:pPr>
      <w:r>
        <w:rPr>
          <w:rFonts w:cs="Times New Roman" w:ascii="Times New Roman" w:hAnsi="Times New Roman"/>
          <w:sz w:val="24"/>
        </w:rPr>
        <w:t>- Arra, ahol az a betonlap van.</w:t>
      </w:r>
    </w:p>
    <w:p>
      <w:pPr>
        <w:pStyle w:val="Normal"/>
        <w:shd w:fill="FFFFFF" w:val="clear"/>
        <w:ind w:firstLine="709"/>
        <w:jc w:val="both"/>
        <w:rPr/>
      </w:pPr>
      <w:r>
        <w:rPr>
          <w:rFonts w:cs="Times New Roman" w:ascii="Times New Roman" w:hAnsi="Times New Roman"/>
          <w:sz w:val="24"/>
        </w:rPr>
        <w:t>- Az lenne az? De hát úgy néz ki, mint egy ősrégi sírkő, amit benőtt a gaz, az isten szerelm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látszat csal. Gyere!</w:t>
      </w:r>
    </w:p>
    <w:p>
      <w:pPr>
        <w:pStyle w:val="Normal"/>
        <w:shd w:fill="FFFFFF" w:val="clear"/>
        <w:ind w:firstLine="709"/>
        <w:jc w:val="both"/>
        <w:rPr/>
      </w:pPr>
      <w:r>
        <w:rPr>
          <w:rFonts w:cs="Times New Roman" w:ascii="Times New Roman" w:hAnsi="Times New Roman"/>
          <w:sz w:val="24"/>
        </w:rPr>
        <w:t>John elindult a betonlap felé, de előbb azért körülpillantott. Hátra is nézett, bár már szinte biztos volt abban, hogy rajtuk kívül nincs senki a parkerdőnek ebben az elzárt részében, és úgy látszott, ők az elsők két év óta, hogy John utoljára itt járt.</w:t>
      </w:r>
    </w:p>
    <w:p>
      <w:pPr>
        <w:pStyle w:val="Normal"/>
        <w:shd w:fill="FFFFFF" w:val="clear"/>
        <w:ind w:firstLine="709"/>
        <w:jc w:val="both"/>
        <w:rPr/>
      </w:pPr>
      <w:r>
        <w:rPr>
          <w:rFonts w:cs="Times New Roman" w:ascii="Times New Roman" w:hAnsi="Times New Roman"/>
          <w:sz w:val="24"/>
        </w:rPr>
        <w:t>Amikor elérték a téglalap alakú betontömböt, Linda ránézett, és szeme végigfutott a tetejére vésett, alig olvasható szövegen: TB-1748 - 4. kvadráns. A TB a távközlési bunker rövidítése volt. Az avatatlan szemlélőnek semmi sem árulta el, hogy katonai műtárgy előtt á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odalépett egy bokorhoz, szinte eltűnt benne, majd előhúzott egy vastag, hosszú fémrudat. Egyik végét beillesztette a betonlap végén lévő lyukba, majd elkezdte lefelé nyomni, meggörnyedve és nagyokat nyögve a beton súlya alatt.</w:t>
      </w:r>
    </w:p>
    <w:p>
      <w:pPr>
        <w:pStyle w:val="Normal"/>
        <w:shd w:fill="FFFFFF" w:val="clear"/>
        <w:ind w:firstLine="709"/>
        <w:jc w:val="both"/>
        <w:rPr/>
      </w:pPr>
      <w:r>
        <w:rPr>
          <w:rFonts w:cs="Times New Roman" w:ascii="Times New Roman" w:hAnsi="Times New Roman"/>
          <w:sz w:val="24"/>
        </w:rPr>
        <w:t>A betonlap felpattant. John egyik lábával a rúdnak feszült, a másikkal megtámasztotta magát, majd a pajszert előrenyomva olyan helyzetbe hozta a betonfedelet, hogy annak sarka a földre kerüljön. Ekkor kétlábnyi rés tárult fel, mely részben láthatóvá tette a sötét lyukba levezető fémlépcs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19.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H</w:t>
      </w:r>
      <w:r>
        <w:rPr>
          <w:rFonts w:cs="Times New Roman" w:ascii="Times New Roman" w:hAnsi="Times New Roman"/>
          <w:sz w:val="24"/>
        </w:rPr>
        <w:t>atalmas acél-üveg építmény volt, amely egy teljes háztömböt elfoglalt, és huszonkét emelet magasságban tornyosult a környező házak fölé. Pajzsként állta el a késő délutáni napfény útját, mely máskülönben letalált volna a Connecticut Avenue forgalmas úttestjére és zsúfolt járdájára. Mint a hozzá hasonló százegynéhány másik épület, ez is szürke és baljós árnyat vetett a világ utolsóként megmaradt szuperhatalmának otthonára.</w:t>
      </w:r>
    </w:p>
    <w:p>
      <w:pPr>
        <w:pStyle w:val="Normal"/>
        <w:shd w:fill="FFFFFF" w:val="clear"/>
        <w:ind w:firstLine="709"/>
        <w:jc w:val="both"/>
        <w:rPr/>
      </w:pPr>
      <w:r>
        <w:rPr>
          <w:rFonts w:cs="Times New Roman" w:ascii="Times New Roman" w:hAnsi="Times New Roman"/>
          <w:sz w:val="24"/>
        </w:rPr>
        <w:t>A Perkins Building hetedik emeletén, egy teniszpálya méretű, fényűző teremben tizenkét, gondterhelten görnyedő férfi ült körül egy üvegtetejű konferenciaasztalt. Körülöttük mahagóniborítású falak, melyeknek mély, gazdag erezetén visszaverődött a kristálycsillárokból áradó fény. Ezek a csillárok gyémánt nyakékek gyanánt lógtak alá a tizenkét láb magas mennyezetről, amelyen ugyancsak díszesen faragott mahagónigerendák futottak végig.</w:t>
      </w:r>
    </w:p>
    <w:p>
      <w:pPr>
        <w:pStyle w:val="Normal"/>
        <w:shd w:fill="FFFFFF" w:val="clear"/>
        <w:ind w:firstLine="709"/>
        <w:jc w:val="both"/>
        <w:rPr/>
      </w:pPr>
      <w:r>
        <w:rPr>
          <w:rFonts w:cs="Times New Roman" w:ascii="Times New Roman" w:hAnsi="Times New Roman"/>
          <w:sz w:val="24"/>
        </w:rPr>
        <w:t>Az asztal, melynek három centi széles aranyszegélye volt, aligátor- és olasz bőrcipőket takart; az órák, melyek mindegyike arany Rolex volt, a húsos csuklókon a hatalomvágy és a befolyás szimbólumaként díszelegtek; az aranyból, gyémántból vagy hibátlan keleti nefritkőből készült mandzsettagombok, karperecek, nyakkendőtűk és gyűrűk ragyogva tükröződtek az asztal tiszta üvegfelületén, és ezernyi apró lámpácskaként világították be a termet A gazdagság ilyen hivalkodó fitogtatása igen jellemző volt ezekre a férfiakra, ám ma valahogy a szokásosnál is közönségesebbnek és túlzóbbnak tűnt.</w:t>
      </w:r>
    </w:p>
    <w:p>
      <w:pPr>
        <w:pStyle w:val="Normal"/>
        <w:shd w:fill="FFFFFF" w:val="clear"/>
        <w:ind w:firstLine="709"/>
        <w:jc w:val="both"/>
        <w:rPr/>
      </w:pPr>
      <w:r>
        <w:rPr>
          <w:rFonts w:cs="Times New Roman" w:ascii="Times New Roman" w:hAnsi="Times New Roman"/>
          <w:sz w:val="24"/>
        </w:rPr>
        <w:t>Az egyik férfi felállt, és tizennégy karátos aranytollával kalapácsként ütögette az asztal üveglapját. Mindegyik szempár azon nyomban a tiszteletet parancsoló szürke öltönyre és a mellényen csüngő aranyláncra szegeződött, majd feljebb emelkedve a széles arcra, mely amorf, puha agyagként terült szét az inggallér felett. Gregory Morris mellényzsebéből előhúzott egy selyem zsebkendőt, majd letörölte vele a homlokán és arcán kiütköző izzadságcseppeket. Rezzenéstelen tekintettel meredt maga elé. Elismerően bólintott az azonnal beállt csend hallatán, de arca mosolytalan maradt.</w:t>
      </w:r>
    </w:p>
    <w:p>
      <w:pPr>
        <w:pStyle w:val="Normal"/>
        <w:shd w:fill="FFFFFF" w:val="clear"/>
        <w:ind w:firstLine="709"/>
        <w:jc w:val="both"/>
        <w:rPr/>
      </w:pPr>
      <w:r>
        <w:rPr>
          <w:rFonts w:cs="Times New Roman" w:ascii="Times New Roman" w:hAnsi="Times New Roman"/>
          <w:sz w:val="24"/>
        </w:rPr>
        <w:t>Ennek a ragyogásnak a közepén ült a nagy hatalmú elit: azok a visszavonult, magas rangú katonák, egykori hírszerzők és kormányzati tisztségviselők, akik egykor a háttérből a szálakat mozgatták, akik sorsokról döntöttek, akik a kül- és belpolitikát diktálták, és akik néhány szóval, ígéretekkel és merész tollvonásokkal határozták meg a világpolitika irányvonalát.</w:t>
      </w:r>
    </w:p>
    <w:p>
      <w:pPr>
        <w:pStyle w:val="Normal"/>
        <w:shd w:fill="FFFFFF" w:val="clear"/>
        <w:ind w:firstLine="709"/>
        <w:jc w:val="both"/>
        <w:rPr/>
      </w:pPr>
      <w:r>
        <w:rPr>
          <w:rFonts w:cs="Times New Roman" w:ascii="Times New Roman" w:hAnsi="Times New Roman"/>
          <w:sz w:val="24"/>
        </w:rPr>
        <w:t>Ez volt a belső kör. Az élcsapat. Találó név volt, hiszen tagjaik úgy tekintettek magukra, mint akik a gazdasági hadviselés frontján harcolnak; férfiak, akik hazájukat szolgáltál; és most új rendet kovácsolnak majd abból, amit a világgazdasági erőviszonyok elkerülhetetlen átrendeződésének jósoltak, és ma, ebben a teremben, egyetlen napirendi pontjuk annak megvitatása volt, hogy miként tudnák visszafordítani ezt az átrendeződést, és meggátolni a határok nélküli globális gazdasági közösség létrejöttét.</w:t>
      </w:r>
    </w:p>
    <w:p>
      <w:pPr>
        <w:pStyle w:val="Normal"/>
        <w:shd w:fill="FFFFFF" w:val="clear"/>
        <w:ind w:firstLine="709"/>
        <w:jc w:val="both"/>
        <w:rPr/>
      </w:pPr>
      <w:r>
        <w:rPr>
          <w:rFonts w:cs="Times New Roman" w:ascii="Times New Roman" w:hAnsi="Times New Roman"/>
          <w:sz w:val="24"/>
        </w:rPr>
        <w:t>- Uraim - kezdte, Gregory Morris, és mély, érces hangja végigzengett a hatalmas termen. - Örömmel látom, hogy mindannyian itt vannak, és bízom benne, hogy Genfben minden rendben zajlott. Sajnálom, hogy nem lehettem ott önökkel, de a hét végére várom a teljes jelentést.</w:t>
      </w:r>
    </w:p>
    <w:p>
      <w:pPr>
        <w:pStyle w:val="Normal"/>
        <w:shd w:fill="FFFFFF" w:val="clear"/>
        <w:ind w:firstLine="709"/>
        <w:jc w:val="both"/>
        <w:rPr/>
      </w:pPr>
      <w:r>
        <w:rPr>
          <w:rFonts w:cs="Times New Roman" w:ascii="Times New Roman" w:hAnsi="Times New Roman"/>
          <w:sz w:val="24"/>
        </w:rPr>
        <w:t>Ekkor kinyitott egy aktákkal teli dossziét, és átlapozott egy halom iratot, miközben megigazította orrán a szemüvegét. - Kezdjük gyorsan a kongresszus státusára vonatkozó jelentéssel - mondta. Újabb lapozgatás után folytatta. - Jelenleg hány kongresszusi képviselőnk van, és hány olyan potenciális törvényhozó, akit még megszerezhetnénk? - Barna, fényes haja megcsillant a fényben, húsos arcán újabb és újabb izzadság-cseppek jelentek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rris a Universal Biomedical Corporation főrészvényese volt, mely gyógyszergyártó tröszt szerte a világon számos gyárat és egy csaknem húszmilliárd dollárt érő hálózatot üzemeltetett. Ilyen minőségében őt választották annak a csoportnak a vezetőjéül, amelynek fő célja Amerika gazdasági túlélésének biztosítása.</w:t>
      </w:r>
    </w:p>
    <w:p>
      <w:pPr>
        <w:pStyle w:val="Normal"/>
        <w:shd w:fill="FFFFFF" w:val="clear"/>
        <w:ind w:firstLine="709"/>
        <w:jc w:val="both"/>
        <w:rPr/>
      </w:pPr>
      <w:r>
        <w:rPr>
          <w:rFonts w:cs="Times New Roman" w:ascii="Times New Roman" w:hAnsi="Times New Roman"/>
          <w:sz w:val="24"/>
        </w:rPr>
        <w:t>Morris tipikus washingtoni „belső ember” volt Korábban az NSA-nál és a CIA-nál dolgozott, és szoros szálak fűzték a Pentagonhoz is. Az elmúlt évtizedben kereskedelmi ügyleteket bonyolított, politikailag kényes információkat csereberélt, és rákként terjeszkedő befolyását kiterjesztette a kormány szinte minden ágára. A Universal Biomedical közreműködésével fejlesztették ki mind a csíraháborús fegyvereket, mind pedig a világ legpusztítóbb idegmérgei és biológiai anyagai elleni oltóanyagokat. A fennálló, globálisan ellenséges légkörben olyasvalaki, mint Gregory Morris és egy olyan vállalatbirodalom, mint az Universal, óriási értékkel bírt a Pentagon, így az egész ország számára. Egy másik ok, ami miatt elnyerte az élcsapatnál betöltött pozícióját, az a képessége volt, amellyel át tudta irányítani a kormánytól és belföldi vállalatoktól származó pénzeket a fekete projektekbe. Morrist mindenki ismerte, legalább névről, akinek valamicske hatalma is volt Washingtonban, és csak igen kevesen tudtak kibújni szorítása alól, ha egyszer a fejébe vette, hogy hatalmával élni akar.</w:t>
      </w:r>
    </w:p>
    <w:p>
      <w:pPr>
        <w:pStyle w:val="Normal"/>
        <w:shd w:fill="FFFFFF" w:val="clear"/>
        <w:ind w:firstLine="709"/>
        <w:jc w:val="both"/>
        <w:rPr/>
      </w:pPr>
      <w:r>
        <w:rPr>
          <w:rFonts w:cs="Times New Roman" w:ascii="Times New Roman" w:hAnsi="Times New Roman"/>
          <w:sz w:val="24"/>
        </w:rPr>
        <w:t>- Száznegyvenhét - felelt Marvin Watkinson. Az ötvenes éveinek elején járó sovány, kopaszodó exezredes saját irataiban lapozgatott, melyek közt ott volt minden washingtoni törvényhozó svájci bankszámlájának száma. - A legutóbbi választáson tizenhatnak vettünk hivatalt. Újoncok, de szerintem nem rosszak. És van még nyolc szenátor is. A száznegyvennyolcadik is a miénk lesz, mihelyst elhelyezi a svájci számláján azt a hárommilliót, amit tegnap kínáltunk fel neki.</w:t>
      </w:r>
    </w:p>
    <w:p>
      <w:pPr>
        <w:pStyle w:val="Normal"/>
        <w:shd w:fill="FFFFFF" w:val="clear"/>
        <w:ind w:firstLine="709"/>
        <w:jc w:val="both"/>
        <w:rPr/>
      </w:pPr>
      <w:r>
        <w:rPr>
          <w:rFonts w:cs="Times New Roman" w:ascii="Times New Roman" w:hAnsi="Times New Roman"/>
          <w:sz w:val="24"/>
        </w:rPr>
        <w:t>- Hárommilliót? - vonta fel Morris vastag szemöldökét, és széles homlokáról újabb izzadságcseppek gyöngyöztek elő. - Nem emlékszem, hogy jóváhagytam volna hárommillió dollárt...</w:t>
      </w:r>
    </w:p>
    <w:p>
      <w:pPr>
        <w:pStyle w:val="Normal"/>
        <w:shd w:fill="FFFFFF" w:val="clear"/>
        <w:ind w:firstLine="709"/>
        <w:jc w:val="both"/>
        <w:rPr/>
      </w:pPr>
      <w:r>
        <w:rPr>
          <w:rFonts w:cs="Times New Roman" w:ascii="Times New Roman" w:hAnsi="Times New Roman"/>
          <w:sz w:val="24"/>
        </w:rPr>
        <w:t>- Jelenleg a pénzügyi bizottság tagja. Vezető demokrata, régóta mozog politikai körökben, és véleményünk szerint jókora befolyással bír. A hárommillióval nem csináltunk rossz üzletet, ha egy ilyen ajánlólevéllel rendelkező illetővel kötjük. Hárommillió viszont kellett a megszerzéséhez. Amint elmegy a bankba, a mié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het ez csapda? - kérdezte Morris. - Mennyire bízhatunk benne?</w:t>
      </w:r>
    </w:p>
    <w:p>
      <w:pPr>
        <w:pStyle w:val="Normal"/>
        <w:shd w:fill="FFFFFF" w:val="clear"/>
        <w:ind w:firstLine="709"/>
        <w:jc w:val="both"/>
        <w:rPr/>
      </w:pPr>
      <w:r>
        <w:rPr>
          <w:rFonts w:cs="Times New Roman" w:ascii="Times New Roman" w:hAnsi="Times New Roman"/>
          <w:sz w:val="24"/>
        </w:rPr>
        <w:t>A számtalan Martini és gintonik mámorában töltött fél élet eredményeként Morris alkoholista benyomást keltett - fényes bőrén kidudorodtak az erek, és kidülledő szemével pislogás nélkül nézett előre. Cinizmusából kifolyólag, amely sokkal inkább a politikai ellenfelekkel folytatott, egész életét végigkísérő csatározásokból és alkukból fakadt, semmint a természetéből, mindig is úgy tartotta, hogy a politikusokat vagy megveszi az ember, vagy elnyomja. A végén mindenkinek ára van. Az általa ismert idősebb figurák kapzsi alakok voltak, akik rájöttek, hogy a hivatalban nemigen tehetnek mást, mint hogy nevüket adják fölösleges, néha ostoba, sőt veszélyes törvényekhez, annak érdekében, hogy jól megtömhessék a zsebüket a következő választásig arra az esetre, ha vesztenének, és gazdagabbak legyenek, mint azt valaha is remélték. És akkor miért ne tömnék meg a zsebüket az ő pénzével, okoskodott, miért ne adnák a nevüket az ő törvényeihez? Az ördögbe is, ha azoknak a tökfilkóknak nincs semmi sütnivalójuk, gondolta, ha még arra sem veszik a fáradságot, hogy legalább elolvassák a törvényeket, amelyekhez a nevüket adják, hát legalább ő legyen ott, hogy a helyes irányba terelgesse ezeket a bolondokat.</w:t>
      </w:r>
    </w:p>
    <w:p>
      <w:pPr>
        <w:pStyle w:val="Normal"/>
        <w:shd w:fill="FFFFFF" w:val="clear"/>
        <w:ind w:firstLine="709"/>
        <w:jc w:val="both"/>
        <w:rPr/>
      </w:pPr>
      <w:r>
        <w:rPr>
          <w:rFonts w:cs="Times New Roman" w:ascii="Times New Roman" w:hAnsi="Times New Roman"/>
          <w:sz w:val="24"/>
        </w:rPr>
        <w:t>A NAFTA és a GATT Morris számára annak bizonyítéka volt, hogy most nagyobb szükség van rá, mint valaha. Habár az elnöktől a tanácsadókig, a külügyminisztériumtól a kongresszus tagjaiig mindenkinek komoly kétségei voltak azzal a törvénnyel kapcsolatban, amelyről tudták, hogy Amerika iparát gazdasági lökéshullámmal sújtaná, az egyezményeket - több ezer oldalnyi, szakmai zsargonban írt szöveget, amelynek végigolvasására talán egyetlen törvényhozónak sem volt ideje - könnyen megszavazták. Ám ismerve Morris anyagi erőforrásait, nem volt valószínű még egy ilyen törvény tető alá hozása. - Mintha mohó kölykökkel dolgozna az ember - szokta Morris becsmérlően mondogatni, jóllehet, a dolgok ilyetén állásával tökéletesen elégedett volt.</w:t>
      </w:r>
    </w:p>
    <w:p>
      <w:pPr>
        <w:pStyle w:val="Normal"/>
        <w:shd w:fill="FFFFFF" w:val="clear"/>
        <w:ind w:firstLine="709"/>
        <w:jc w:val="both"/>
        <w:rPr/>
      </w:pPr>
      <w:r>
        <w:rPr>
          <w:rFonts w:cs="Times New Roman" w:ascii="Times New Roman" w:hAnsi="Times New Roman"/>
          <w:sz w:val="24"/>
        </w:rPr>
        <w:t>Morris jobb szerette megvenni ezeket a politikusokat, de a szeme sem rebbent, ha kényszert kellett alkalmaznia. Néha, gondolta, a kényszerítés sokkal biztosabb eszköz, különösen a fiatal, idealista zöldfülűeknél, akik kezdetben azt hiszik, hogy ténylegesen a köz szolgálatára kerültek pozícióba, de akik elég befolyásolhatóak voltak ahhoz, hogy hamar engedjenek a politikai hatalom megrészegítő csábításának.</w:t>
      </w:r>
    </w:p>
    <w:p>
      <w:pPr>
        <w:pStyle w:val="Normal"/>
        <w:shd w:fill="FFFFFF" w:val="clear"/>
        <w:ind w:firstLine="709"/>
        <w:jc w:val="both"/>
        <w:rPr/>
      </w:pPr>
      <w:r>
        <w:rPr>
          <w:rFonts w:cs="Times New Roman" w:ascii="Times New Roman" w:hAnsi="Times New Roman"/>
          <w:sz w:val="24"/>
        </w:rPr>
        <w:t>Néhány évvel korábban elég sokat beszéltek Washingtonban egy fiatal, újonnan megválasztott szenátorról, aki szabálytalanságokra bukkant egy nagy hatalmú bizottság ténykedése körül. Megvesztegetésről, hatalommal való visszaélésről, latin-amerikai diktátorokkal folytatott titkos ügyletekről volt szó, melyek némelyike a vezetés legfelsőbb köreibe is begyűrűzött. A történet szerint a fiatal szenátor hamarosan tanúskodott volna a kongresszus előtt, amikor hirtelen meggondolta magát, és az állításai ügyében lefolytatott vizsgálatok után holtan találták egy közeli szálloda egyik szobájában, pisztollyal a kezében, lyukkal a homlokán. A szóbeszéd szerint pár nappal a halálát megelőzően Gregory Morrisszal látták együtt. Ezeket a híreszteléseket soha nem erősítették meg, és mint oly sok más esetben is, ahol a nemzetbiztonság és hatalmas pénzösszegek körül bonyolódtak a dolgok, ezt is mint egyértelmű öngyilkosságot zárták le.</w:t>
      </w:r>
    </w:p>
    <w:p>
      <w:pPr>
        <w:pStyle w:val="Normal"/>
        <w:shd w:fill="FFFFFF" w:val="clear"/>
        <w:ind w:firstLine="709"/>
        <w:jc w:val="both"/>
        <w:rPr/>
      </w:pPr>
      <w:r>
        <w:rPr>
          <w:rFonts w:cs="Times New Roman" w:ascii="Times New Roman" w:hAnsi="Times New Roman"/>
          <w:sz w:val="24"/>
        </w:rPr>
        <w:t>- Néhány kép, amin épp kokaint vesz, vagy a barátnője fenekét fogdossa a parkolóban, mielőtt jól megkeféli egy olcsó motelben, épp elég bizonyosság nekünk, hogy nincs szó csapdáról - felelt Watkinson mosolyogva. - A szövetségiek és a felesége nagy örömüket lelnék a fotókban és a szalagban, amelyeken plasztikusan nyomon követhető, amint laposra kúrja a kis csajt, miközben végig azt mondogatja neki, mennyivel jobb az ágyban, mint a felesége. Valószínűleg háromnál kevesebbel is beérte volna, de ettől a hárommilliótól majd azt gondolja, hogy jóval többet veszítene, mint nyerne.</w:t>
      </w:r>
    </w:p>
    <w:p>
      <w:pPr>
        <w:pStyle w:val="Normal"/>
        <w:shd w:fill="FFFFFF" w:val="clear"/>
        <w:ind w:firstLine="709"/>
        <w:jc w:val="both"/>
        <w:rPr/>
      </w:pPr>
      <w:r>
        <w:rPr>
          <w:rFonts w:cs="Times New Roman" w:ascii="Times New Roman" w:hAnsi="Times New Roman"/>
          <w:sz w:val="24"/>
        </w:rPr>
        <w:t>- Na és mi a helyzet a jelenlegi lobbizásunkkal? Jutottunk valamire a hajthatatlan politikusokkal?</w:t>
      </w:r>
    </w:p>
    <w:p>
      <w:pPr>
        <w:pStyle w:val="Normal"/>
        <w:shd w:fill="FFFFFF" w:val="clear"/>
        <w:ind w:firstLine="709"/>
        <w:jc w:val="both"/>
        <w:rPr/>
      </w:pPr>
      <w:r>
        <w:rPr>
          <w:rFonts w:cs="Times New Roman" w:ascii="Times New Roman" w:hAnsi="Times New Roman"/>
          <w:sz w:val="24"/>
        </w:rPr>
        <w:t>- A lobbizóink eddig sikeresebbek voltak a vártnál. Igazság szerint sikerült a törvényhozás jó néhány kulcsemberét megszereznünk. Az ördögbe is, ezek a washingtoni fickók minden választás alkalmával könnyebben megvásárolhatók. Még a vérző szívűek is nagyobb hajlandóságot mutatnak, hogy megtegyék a kritikus lépést. Különösen, hogy az elnöknek és belső körének több piszkos rejtegetnivalója van, mint a maffiának, és hogy az újraválasztásuk esélye minden egyes vádindítvánnyal egyre csökken. Ezek az emberek halálra vannak rémülve.</w:t>
      </w:r>
    </w:p>
    <w:p>
      <w:pPr>
        <w:pStyle w:val="Normal"/>
        <w:shd w:fill="FFFFFF" w:val="clear"/>
        <w:ind w:firstLine="709"/>
        <w:jc w:val="both"/>
        <w:rPr/>
      </w:pPr>
      <w:r>
        <w:rPr>
          <w:rFonts w:cs="Times New Roman" w:ascii="Times New Roman" w:hAnsi="Times New Roman"/>
          <w:sz w:val="24"/>
        </w:rPr>
        <w:t>Morris elmosolyodott, húsos arca szétterült. - Jól van, megszereztünk nem is egy kulcsfontosságú törvényhozót, és per pillanat jók a kilátásaink a következő választásra, függetlenül attól, hogy ki kerül majd be. Torkára forrasztottuk a szót a törvényhozás jó néhány olyan kulcsfigurájának, akik egyébként felgyorsították volna a termelőüzemek áthelyezését a tengerentúlra. Genfi embereinkkel pedig olyan megállapodásokat kötöttünk, amelyekkel konszolidáljuk nemzetközi részvényeinket, hogy befolyásunkat és vásárlóerőnket maximalizálhassuk. Eleddig minden rendben halad. A kongresszus a maga részéről meglehetősen bizonytalanul viselkedik, és egyelőre nem kíván semmilyen elhamarkodott törvényt hozni.</w:t>
      </w:r>
    </w:p>
    <w:p>
      <w:pPr>
        <w:pStyle w:val="Normal"/>
        <w:shd w:fill="FFFFFF" w:val="clear"/>
        <w:ind w:firstLine="709"/>
        <w:jc w:val="both"/>
        <w:rPr/>
      </w:pPr>
      <w:r>
        <w:rPr>
          <w:rFonts w:cs="Times New Roman" w:ascii="Times New Roman" w:hAnsi="Times New Roman"/>
          <w:sz w:val="24"/>
        </w:rPr>
        <w:t>Elhallgatott, levette a szemüvegét, és végignézett a csoporton. - Van azonban egy kis probléma, ami aggodalommal tölt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lenne az? - kérdezte Watkinson.</w:t>
      </w:r>
    </w:p>
    <w:p>
      <w:pPr>
        <w:pStyle w:val="Normal"/>
        <w:shd w:fill="FFFFFF" w:val="clear"/>
        <w:ind w:firstLine="709"/>
        <w:jc w:val="both"/>
        <w:rPr/>
      </w:pPr>
      <w:r>
        <w:rPr>
          <w:rFonts w:cs="Times New Roman" w:ascii="Times New Roman" w:hAnsi="Times New Roman"/>
          <w:sz w:val="24"/>
        </w:rPr>
        <w:t>- Átadom a szót Mr. Anthony Lambinónak, hogy beszámolhasson nekünk kétnapos nyomozása eredményéről.</w:t>
      </w:r>
    </w:p>
    <w:p>
      <w:pPr>
        <w:pStyle w:val="Normal"/>
        <w:shd w:fill="FFFFFF" w:val="clear"/>
        <w:ind w:firstLine="709"/>
        <w:jc w:val="both"/>
        <w:rPr/>
      </w:pPr>
      <w:r>
        <w:rPr>
          <w:rFonts w:cs="Times New Roman" w:ascii="Times New Roman" w:hAnsi="Times New Roman"/>
          <w:sz w:val="24"/>
        </w:rPr>
        <w:t>Morris leült, és kezét összekulcsolta irdatlan méretű hasán. Odabiccentett egy olajbarna bőrű férfinak, aki olyan széles volt, mint amilyen magas, nyakán kocka alakú fej ült és olyan fejlett testszőrzettel rendelkezett, hogy az már-már valami állati bundához hasonlított.</w:t>
      </w:r>
    </w:p>
    <w:p>
      <w:pPr>
        <w:pStyle w:val="Normal"/>
        <w:shd w:fill="FFFFFF" w:val="clear"/>
        <w:ind w:firstLine="709"/>
        <w:jc w:val="both"/>
        <w:rPr/>
      </w:pPr>
      <w:r>
        <w:rPr>
          <w:rFonts w:cs="Times New Roman" w:ascii="Times New Roman" w:hAnsi="Times New Roman"/>
          <w:sz w:val="24"/>
        </w:rPr>
        <w:t>Lambino, aki korábban a CIA-nál dolgozott, most az élcsapat vezető hírszerzője és nyomozója volt. Felállt, majd kinyitott egy vastag, barna dossziét, mely dugig tele volt jelentésekkel és egy halom fekete-fehér képpel. Karfiolszerű fülére csúsztatta fekete szemüvegének szárát, majd lapos orra felett lenézett az első oldalra. Ahogy előrehajolt, nyaka szinte szélesebbnek tűnt a fejénél. Miközben beszélt, körültekintően formálta szavait, megpróbálva minimálisra csökkenteni selypítését, amely erős New York-i akcentusába vegyült.</w:t>
      </w:r>
    </w:p>
    <w:p>
      <w:pPr>
        <w:pStyle w:val="Normal"/>
        <w:shd w:fill="FFFFFF" w:val="clear"/>
        <w:ind w:firstLine="709"/>
        <w:jc w:val="both"/>
        <w:rPr/>
      </w:pPr>
      <w:r>
        <w:rPr>
          <w:rFonts w:cs="Times New Roman" w:ascii="Times New Roman" w:hAnsi="Times New Roman"/>
          <w:sz w:val="24"/>
        </w:rPr>
        <w:t>- Az elmúlt negyvennyolc órában - kezdte - Adam Wesely és dr. Linda Franklin, a NASA egyik washingtoni kutatójának tevékenységét követtük nyomon a CONDOR balesetével kapcsolatban.</w:t>
      </w:r>
    </w:p>
    <w:p>
      <w:pPr>
        <w:pStyle w:val="Normal"/>
        <w:shd w:fill="FFFFFF" w:val="clear"/>
        <w:ind w:firstLine="709"/>
        <w:jc w:val="both"/>
        <w:rPr/>
      </w:pPr>
      <w:r>
        <w:rPr>
          <w:rFonts w:cs="Times New Roman" w:ascii="Times New Roman" w:hAnsi="Times New Roman"/>
          <w:sz w:val="24"/>
        </w:rPr>
        <w:t>A tucatnyi selyemöltönyös alak fészkelődni kezdett a bőrfotelekben. Mindannyian tudták. Egymásra néztek, mintha a CONDOR, a NASA vagy Adam Wesely neve mind kulcsszavak lennének, melyek együtt és külön-külön is stimulálnák eltompult idegeiket.</w:t>
      </w:r>
    </w:p>
    <w:p>
      <w:pPr>
        <w:pStyle w:val="Normal"/>
        <w:shd w:fill="FFFFFF" w:val="clear"/>
        <w:ind w:firstLine="709"/>
        <w:jc w:val="both"/>
        <w:rPr/>
      </w:pPr>
      <w:r>
        <w:rPr>
          <w:rFonts w:cs="Times New Roman" w:ascii="Times New Roman" w:hAnsi="Times New Roman"/>
          <w:sz w:val="24"/>
        </w:rPr>
        <w:t>Az 1976-os választás utáni novemberben történt, hogy egy, a washingtoni elithez tartozó, nagy hatalmú emberekből álló kartell anyagi támogatást ajánlott egy hosszú távú, szigorúan titkos, ún. fekete Pentagon-projekt számára. A projekt végső célja két külön ügy volt. A kormány számára biztosítani kívánta, hogy Amerika a hadászati technológia élvonalában maradjon a következő évszázadban is, mégpedig újfajta vegyi és biológiai anyagok, majd valamivel később egy CONDOR névre keresztelt új, nagy hatótávolságú repülőgép-sorozat kifejlesztése révén. Mivel a nyilvánosság és az akkoriban megválasztott kormányhivatalnokok többsége soha nem hagyott volna jóvá egy ilyen fegyverkezési programot, a magántámogatók életbevágó fontossággal bírtak. Benjamin McKnight tábornokot választották a projekt gondnokául. Ezzel a lépéssel a tábornok abba az irigylésre méltónak nem nevezhető helyzetbe került, hogy hűséget kellett fogadnia mind a Pentagonnak, mind pedig egy olyan hadászati program pénzügyi forrásának, amelyről tudta, hogy Amerikának hatalmas szüksége van rá, amennyiben az elkövetkező évszázadban is életben kíván maradni. Az élcsapat számára a projekt azzal kecsegtetett, hogy az Egyesült Államok ipara - és így a nemzetbiztonság - elleni fenyegetés esetén nemzeti érdekekre való hivatkozással tehetnek majd hatékony válaszlépést.</w:t>
      </w:r>
    </w:p>
    <w:p>
      <w:pPr>
        <w:pStyle w:val="Normal"/>
        <w:shd w:fill="FFFFFF" w:val="clear"/>
        <w:ind w:firstLine="709"/>
        <w:jc w:val="both"/>
        <w:rPr/>
      </w:pPr>
      <w:r>
        <w:rPr>
          <w:rFonts w:cs="Times New Roman" w:ascii="Times New Roman" w:hAnsi="Times New Roman"/>
          <w:sz w:val="24"/>
        </w:rPr>
        <w:t>Mindez meglehetősen egyszerű volt. Miután elrendezték dollártízmilliárdok átirányítását - mindezt persze ugyancsak a haza érdekeire való hivatkozással -, az élcsapat sikeresen biztosította, hogy a kormány inkább az Egyesült Államok pénzügyi érdekeit védje, semmint a Wall Streetét és a külföldi vállalatokét.</w:t>
      </w:r>
    </w:p>
    <w:p>
      <w:pPr>
        <w:pStyle w:val="Normal"/>
        <w:shd w:fill="FFFFFF" w:val="clear"/>
        <w:ind w:firstLine="709"/>
        <w:jc w:val="both"/>
        <w:rPr/>
      </w:pPr>
      <w:r>
        <w:rPr>
          <w:rFonts w:cs="Times New Roman" w:ascii="Times New Roman" w:hAnsi="Times New Roman"/>
          <w:sz w:val="24"/>
        </w:rPr>
        <w:t>A befektetés, a CONDOR-ral vagy nélküle, mindenesetre rendkívül bölcs döntésnek bizonyult. A csoport nemcsak hozzáférést nyert a Pentagon titkaihoz, hanem közel került Washington befolyásos törvényhozóihoz is, sőt a kilencvenes évek elejére már magának a kormányzatnak a tagjait is behálózták. A törvényjavaslatok, amelyeknek azon fontos bizottságok előtt kellett megfelelniük, melyeket az élcsapat vett meg és finanszírozott, vagy zöld utat kaptak, vagy határozatlan időre félretették őket, magyarán, soha többé nem kerülhettek napvilágra.</w:t>
      </w:r>
    </w:p>
    <w:p>
      <w:pPr>
        <w:pStyle w:val="Normal"/>
        <w:shd w:fill="FFFFFF" w:val="clear"/>
        <w:ind w:firstLine="709"/>
        <w:jc w:val="both"/>
        <w:rPr/>
      </w:pPr>
      <w:r>
        <w:rPr>
          <w:rFonts w:cs="Times New Roman" w:ascii="Times New Roman" w:hAnsi="Times New Roman"/>
          <w:sz w:val="24"/>
        </w:rPr>
        <w:t>Ezek a lépések nagy fontossággal bírtak, hisz a szabadkereskedelem divatos szólammá vált, sokan kapták fel és emlegették úgy, mint olyan utat, mely a globális gazdasági közösség felé vezet, és ugyanakkor stabilizálná a törékeny hidegháborús békét. A „globális versenyképesség” volt az a kifejezés, amivel gyakorta vagdalkoztak, amikor összehasonlították a különböző nemzetek munkaerejét. Gyakran akkor használták, amikor meg akarták indokolni a gyárak tengerentúlra telepítését, hogy így kihasználhassák a rabszolgamunkát és a költségcsökkentő termelést anélkül, hogy tekintetbe vették volna, mindez milyen hatással lehet a társadalmi szerkezetre. Végül annak felismerésével, hogy a hatalom elválaszthatatlanul összefonódik a gazdasággal, a gazdaság pedig a globális stabilitással, a washingtoni elit legfőbb célja az lett, hogy feláldozzanak egy egész nemzetet - ha ez az, amibe kerül - a világgazdaság érdekében, és végső soron azok kedvéért, akik eme új gazdasági rend gondnokaivá kiáltották ki magukat.</w:t>
      </w:r>
    </w:p>
    <w:p>
      <w:pPr>
        <w:pStyle w:val="Normal"/>
        <w:shd w:fill="FFFFFF" w:val="clear"/>
        <w:ind w:firstLine="709"/>
        <w:jc w:val="both"/>
        <w:rPr/>
      </w:pPr>
      <w:r>
        <w:rPr>
          <w:rFonts w:cs="Times New Roman" w:ascii="Times New Roman" w:hAnsi="Times New Roman"/>
          <w:sz w:val="24"/>
        </w:rPr>
        <w:t>Morris forrásai szerint nem csupán elhanyagolható, véletlen egybeesés volt, hogy az elmúlt évtized alatt minden olyan nemzetközi krízis, amellyel kapcsolatban az Egyesült Államok kormánya lépéseket tett - a kuvaiti háborútól a mexikói pénzügyi mentőakciókig -, valamiképp mindig Amerika befektetési bankjainak és ipari elitjének megmentését foglalta magában, úgyszintén nem a véletlennek volt betudható, hogy a Fehér Ház és a szenátus által elfogadott minden kereskedelmi törvénytervezet, minden kereskedelmi egyezmény, minden aláírt megállapodás azzal a céllal készült, hogy Amerika ipari bázisának nemzetközivé történő átalakítását olyan egyszerűvé tegyék, mint mondjuk, egy gyár elköltöztetését Kansasból Nebraskába.</w:t>
      </w:r>
    </w:p>
    <w:p>
      <w:pPr>
        <w:pStyle w:val="Normal"/>
        <w:shd w:fill="FFFFFF" w:val="clear"/>
        <w:ind w:firstLine="709"/>
        <w:jc w:val="both"/>
        <w:rPr/>
      </w:pPr>
      <w:r>
        <w:rPr>
          <w:rFonts w:cs="Times New Roman" w:ascii="Times New Roman" w:hAnsi="Times New Roman"/>
          <w:sz w:val="24"/>
        </w:rPr>
        <w:t>Ám Morris és csapata azt is felismerte, hogy a kockát már jóval a Reagan-kormányzat előtt elvetették. A világkereskedelem iparmágnásai, kicsinyelve most már azt a szemérmetlenül hatalmas profitot is, amely túlszárnyalta minden álmukat, olyan lehetőségre nyíló kiskaput vettek észre, mely még a leginkább patrióta érzelműeket is megbabonázta. Amint egyikük őszintén be is vallotta: - Elmebetegnek, közönséges őrültnek kéne lennem ahhoz, hogy évi 208 millió dollár munkadíjat fizessek ki New Yorkban, amikor Indonéziában ehhez alig 4 millió dollár is elég.</w:t>
      </w:r>
    </w:p>
    <w:p>
      <w:pPr>
        <w:pStyle w:val="Normal"/>
        <w:shd w:fill="FFFFFF" w:val="clear"/>
        <w:ind w:firstLine="709"/>
        <w:jc w:val="both"/>
        <w:rPr/>
      </w:pPr>
      <w:r>
        <w:rPr>
          <w:rFonts w:cs="Times New Roman" w:ascii="Times New Roman" w:hAnsi="Times New Roman"/>
          <w:sz w:val="24"/>
        </w:rPr>
        <w:t>És igaza volt. Akárhogyan is, egy olyan amerikai vállalat, amely tízezer férfit és nőt alkalmaz óránként alig tízdolláros átlagfizetésért, több mint kétszázezer dollárral növelné az évi nyereségét azzal, ha egyszerűen átköltözik a tengerentúlra, és az ottani munkásoknak óránként huszonöt centet fizet, és ez épp elég ösztönzőerő volt ahhoz, hogy az amerikai vállalatokat egyre inkább a tengerentúli régiók felé terelje, arra, ahol az a mesés lehetőség várta őket, hogy a modern világ leghatalmasabb pénzügyi birodalmává nőjenek.</w:t>
      </w:r>
    </w:p>
    <w:p>
      <w:pPr>
        <w:pStyle w:val="Normal"/>
        <w:shd w:fill="FFFFFF" w:val="clear"/>
        <w:ind w:firstLine="709"/>
        <w:jc w:val="both"/>
        <w:rPr/>
      </w:pPr>
      <w:r>
        <w:rPr>
          <w:rFonts w:cs="Times New Roman" w:ascii="Times New Roman" w:hAnsi="Times New Roman"/>
          <w:sz w:val="24"/>
        </w:rPr>
        <w:t>És most, hála a lankadatlan, tíz éve tartó kampánynak, mellyel meg akarták győzni a nyilvánosságot, hogy Amerika jövője nem a termelőiparban, hanem a szolgáltatásban és a távközlésben rejlik, kezdetét vette az utolsó stádium. A terv - Morris jól tudta - zseniálisan egyszerű volt. 2000-re az amerikai ipar alapjainak lerombolása lényegében befejeződik, és ennek az új ipari forradalomnak a megálmodói és kivitelezői addigra már meg is tervezik majd az amerikai történelem további menetét, nemigen törődve bízzál, hová is vezet végül ez az út, azon egyszerű oknál fogva, hogy elegendő pénzük és hatalmuk volt, hogy így tegyenek. Az élcsapat azonban nem kért ebből.</w:t>
      </w:r>
    </w:p>
    <w:p>
      <w:pPr>
        <w:pStyle w:val="Normal"/>
        <w:shd w:fill="FFFFFF" w:val="clear"/>
        <w:ind w:firstLine="709"/>
        <w:jc w:val="both"/>
        <w:rPr/>
      </w:pPr>
      <w:r>
        <w:rPr>
          <w:rFonts w:cs="Times New Roman" w:ascii="Times New Roman" w:hAnsi="Times New Roman"/>
          <w:sz w:val="24"/>
        </w:rPr>
        <w:t>De mielőtt még továbbvihetnék a tervüket, tudták, hogy egy másik problémával is szembe kell nézniük. Ha Linda Franklin veszélyesen közel jár a CONDOR titkának feltárásához, akkor szintúgy közel jár ahhoz, hogy leleplezze benne az élcsapat szerepét, csakúgy, mint a mögöttük állókét. És attól féltek, hogy ez már önmagában elég lenne a katasztrófához. Utóvégre voltak olyan titkaik, amelyeket mindenáron meg kellett őrizniük, nem is annyira azért, mert napvilágra kerülésük veszélyeztetné az Egyesült Államok biztonságát, hanem mert végül magát az élcsapatot is elpusztítan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onnal nyomozást kezdeményeztünk - folytatta Lambino -, amint értesültünk arról, hogy dr. Franklin továbbra is aktívan érdeklődik a baleset után, dacára annak, hogy a Pentagon már nem foglalkozott a dologg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hát mióta aggodalmaskodunk mi amiatt, hogy valaki érdeklődik egy baleset iránt? - vetette fel James Hamid, a Carter-kormányzat hajdani hivatalnoka.</w:t>
      </w:r>
    </w:p>
    <w:p>
      <w:pPr>
        <w:pStyle w:val="Normal"/>
        <w:shd w:fill="FFFFFF" w:val="clear"/>
        <w:ind w:firstLine="709"/>
        <w:jc w:val="both"/>
        <w:rPr/>
      </w:pPr>
      <w:r>
        <w:rPr>
          <w:rFonts w:cs="Times New Roman" w:ascii="Times New Roman" w:hAnsi="Times New Roman"/>
          <w:sz w:val="24"/>
        </w:rPr>
        <w:t>A többiek Hamidról újra Lambinóra pillantottak. Gyanították, hogy ha Lambino úgy vélte, szükséges a nyomozás, akkor az elég nagy valószínűséggel úgy is van. Mindig is ragyogó képessége volt a lehetséges problémák kiszimatolásához, hatodik érzékének nem akadt párja. Linda Franklin pedig aggasztotta. És az ő számára ez csak egyetlen dolgot jelenthetett.</w:t>
      </w:r>
    </w:p>
    <w:p>
      <w:pPr>
        <w:pStyle w:val="Normal"/>
        <w:shd w:fill="FFFFFF" w:val="clear"/>
        <w:ind w:firstLine="709"/>
        <w:jc w:val="both"/>
        <w:rPr/>
      </w:pPr>
      <w:r>
        <w:rPr>
          <w:rFonts w:cs="Times New Roman" w:ascii="Times New Roman" w:hAnsi="Times New Roman"/>
          <w:sz w:val="24"/>
        </w:rPr>
        <w:t>Lambino kivett a jelentésből jó néhány papírlapot, majd kiterítette őket maga előtt. Szivarszerűen vastag ujjaival felemelte a harmadik oldalt, majd orra hegyére tolta a szemüvegét, hogy élesebben láthassa az események sorát, amelyekről beszámolni készült.</w:t>
      </w:r>
    </w:p>
    <w:p>
      <w:pPr>
        <w:pStyle w:val="Normal"/>
        <w:shd w:fill="FFFFFF" w:val="clear"/>
        <w:ind w:firstLine="709"/>
        <w:jc w:val="both"/>
        <w:rPr/>
      </w:pPr>
      <w:r>
        <w:rPr>
          <w:rFonts w:cs="Times New Roman" w:ascii="Times New Roman" w:hAnsi="Times New Roman"/>
          <w:sz w:val="24"/>
        </w:rPr>
        <w:t>- Akkor kezdtünk el nyugtalankodni, amikor észrevettük, hogy Wesely és dr. Franklin kommunikál egymással - selypegte. - Ekkor döntöttünk úgy, hogy újrakezdjük a megfigyelését.</w:t>
      </w:r>
    </w:p>
    <w:p>
      <w:pPr>
        <w:pStyle w:val="Normal"/>
        <w:shd w:fill="FFFFFF" w:val="clear"/>
        <w:ind w:firstLine="709"/>
        <w:jc w:val="both"/>
        <w:rPr/>
      </w:pPr>
      <w:r>
        <w:rPr>
          <w:rFonts w:cs="Times New Roman" w:ascii="Times New Roman" w:hAnsi="Times New Roman"/>
          <w:sz w:val="24"/>
        </w:rPr>
        <w:t>- Hogyhogy újra? - kérdezte Hamid. Sötétbarna szeme összeszűkült, amitől ördögszerűvé vált az arckifejezése. - Azt akarja mondani, hogy már korábban is figyeltette?</w:t>
      </w:r>
    </w:p>
    <w:p>
      <w:pPr>
        <w:pStyle w:val="Normal"/>
        <w:shd w:fill="FFFFFF" w:val="clear"/>
        <w:ind w:firstLine="709"/>
        <w:jc w:val="both"/>
        <w:rPr/>
      </w:pPr>
      <w:r>
        <w:rPr>
          <w:rFonts w:cs="Times New Roman" w:ascii="Times New Roman" w:hAnsi="Times New Roman"/>
          <w:sz w:val="24"/>
        </w:rPr>
        <w:t>- Hogyne. A férje érintett volt a legutóbbi, 1988-as balesetben, és biztosítani akartuk, hogy ne maradjon semmi nyom. Szerencsére ezt szükségtelenné tette egy robban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ha, de akkor az a másik Franklin volt, akit figyeltettek!</w:t>
      </w:r>
    </w:p>
    <w:p>
      <w:pPr>
        <w:pStyle w:val="Normal"/>
        <w:shd w:fill="FFFFFF" w:val="clear"/>
        <w:ind w:firstLine="709"/>
        <w:jc w:val="both"/>
        <w:rPr/>
      </w:pPr>
      <w:r>
        <w:rPr>
          <w:rFonts w:cs="Times New Roman" w:ascii="Times New Roman" w:hAnsi="Times New Roman"/>
          <w:sz w:val="24"/>
        </w:rPr>
        <w:t>- Igen, dr. Peter Franklin - bólintott Lambino. - Linda Franklin férje. Akkor hagytunk fel a megfigyelésével, amikor világossá vált, hogy többé már nem jelent veszélyt a számunk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miből gondolja, hogy most megint veszélyes? - szólt közbe ismét Hamid.</w:t>
      </w:r>
    </w:p>
    <w:p>
      <w:pPr>
        <w:pStyle w:val="Normal"/>
        <w:shd w:fill="FFFFFF" w:val="clear"/>
        <w:ind w:firstLine="709"/>
        <w:jc w:val="both"/>
        <w:rPr/>
      </w:pPr>
      <w:r>
        <w:rPr>
          <w:rFonts w:cs="Times New Roman" w:ascii="Times New Roman" w:hAnsi="Times New Roman"/>
          <w:sz w:val="24"/>
        </w:rPr>
        <w:t>- 17-én reggel kilenc óra tíz perckor követtük őt a NASA számítástechnikai kutatóközpontjába. Ott John Petersonnal találkozott, aki számítógépes szakember. - Lambino körbeadott két fotót. Az egyik Johnt, a másik Lindát ábrázolta. Morris megnézte mindkettőt, majd továbbadta. - Tíz óra húsz percig volt ott. Tíz óra negyvenhatkor hazaért, de tíz perccel később sietve visszament a laborkomplexumba. Azt gyanítjuk, hogy Wesely hívhatta fel, és ezért távozott megint olyan hamar. Amikor elment, be tudtunk hatolni hozzá, és lehallgatókat szereltünk fel a telefonjára.</w:t>
      </w:r>
    </w:p>
    <w:p>
      <w:pPr>
        <w:pStyle w:val="Normal"/>
        <w:shd w:fill="FFFFFF" w:val="clear"/>
        <w:ind w:firstLine="709"/>
        <w:jc w:val="both"/>
        <w:rPr/>
      </w:pPr>
      <w:r>
        <w:rPr>
          <w:rFonts w:cs="Times New Roman" w:ascii="Times New Roman" w:hAnsi="Times New Roman"/>
          <w:sz w:val="24"/>
        </w:rPr>
        <w:t>Lambino sietve a negyedik oldalra lapozott, átfutotta a kézírást, majd folytatta. - Tizenegy óra huszonnégykor megérkezett a laborba, és hét perccel később dr. Jackson Pilofskival távozott. Délre mindketten Adam Wesely otthonában voltak. Elég szokatlan dolog ez egy elfoglalt kutatónál, akinek rengeteg egyéb tennivalója akadt volna abban az időben. Míg Wesely lakásán voltak, Franklin telefonhívást intézett a laborba, és tájékoztatta a titkárnőjét, hogy aznap délután még benéz... és hogy a temetési szertartással kapcsolatban segít éppen. Sajnálatos módon a megfigyeléssel megbízott embereink tévesen ítélték meg a helyzetet.</w:t>
      </w:r>
    </w:p>
    <w:p>
      <w:pPr>
        <w:pStyle w:val="Normal"/>
        <w:shd w:fill="FFFFFF" w:val="clear"/>
        <w:ind w:firstLine="709"/>
        <w:jc w:val="both"/>
        <w:rPr/>
      </w:pPr>
      <w:r>
        <w:rPr>
          <w:rFonts w:cs="Times New Roman" w:ascii="Times New Roman" w:hAnsi="Times New Roman"/>
          <w:sz w:val="24"/>
        </w:rPr>
        <w:t>- Hogy értsük azt, hogy tévesen ítélték meg a helyzetet? - vonta fel a szemöldökét Watkinson dühö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ranklin azóta sem járt a laboratóriumnak még a tájékán sem - felelt Lambino. - Nem is látták azóta. És azt hiszem, tudjuk, miért.</w:t>
      </w:r>
    </w:p>
    <w:p>
      <w:pPr>
        <w:pStyle w:val="Normal"/>
        <w:shd w:fill="FFFFFF" w:val="clear"/>
        <w:ind w:firstLine="709"/>
        <w:jc w:val="both"/>
        <w:rPr/>
      </w:pPr>
      <w:r>
        <w:rPr>
          <w:rFonts w:cs="Times New Roman" w:ascii="Times New Roman" w:hAnsi="Times New Roman"/>
          <w:sz w:val="24"/>
        </w:rPr>
        <w:t>Lambino egy kisméretű magnetofont helyezett az asztal üveglapjára, majd lenyomta rajta a visszacsévélő gombot. A szalag sivítva szólt, ahogy hátrafelé tekeredett, aztán megállt. - 17-én este háromnegyed nyolckor üzenetet hagyott a rögzítőjén Maria Swensen, Wesely házvezetőnője, akit aznap délután látogattak meg Wesely otthonában. - Lambino lenyomta a lejátszógombot, miközben tizenkét arc figyelt feszülten és hallgatta a svéd akcentu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Linda, járt itt néhány ember pár órával</w:t>
      </w:r>
      <w:r>
        <w:rPr>
          <w:rFonts w:cs="Times New Roman" w:ascii="Times New Roman" w:hAnsi="Times New Roman"/>
          <w:sz w:val="24"/>
        </w:rPr>
        <w:t xml:space="preserve"> </w:t>
      </w:r>
      <w:r>
        <w:rPr>
          <w:rFonts w:cs="Times New Roman" w:ascii="Times New Roman" w:hAnsi="Times New Roman"/>
          <w:i/>
          <w:sz w:val="24"/>
        </w:rPr>
        <w:t xml:space="preserve">azután, hogy maga itt volt - </w:t>
      </w:r>
      <w:r>
        <w:rPr>
          <w:rFonts w:cs="Times New Roman" w:ascii="Times New Roman" w:hAnsi="Times New Roman"/>
          <w:sz w:val="24"/>
        </w:rPr>
        <w:t xml:space="preserve">mondta a rögzítőről a hang, nyilvánvaló szorongással. - </w:t>
      </w:r>
      <w:r>
        <w:rPr>
          <w:rFonts w:cs="Times New Roman" w:ascii="Times New Roman" w:hAnsi="Times New Roman"/>
          <w:i/>
          <w:sz w:val="24"/>
        </w:rPr>
        <w:t>Kérdéseket tettek föl. Nem mondtam nekik semmit. Nem mondtam el nekik, amit Mr. Weselyről mondott nekem. Kérem, legyen óvatos! Ne jöjjön ide többé! Fél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férfiak döbbent csendben ültek. Dermedten hallgatták a baljóslatú szavakat: - </w:t>
      </w:r>
      <w:r>
        <w:rPr>
          <w:rFonts w:cs="Times New Roman" w:ascii="Times New Roman" w:hAnsi="Times New Roman"/>
          <w:i/>
          <w:sz w:val="24"/>
        </w:rPr>
        <w:t>Kérdéseket tettek föl. Nem mondtam nekik semmit. Nem mondtam el nekik, amit Mr. Weselyről mondott nekem.</w:t>
      </w:r>
    </w:p>
    <w:p>
      <w:pPr>
        <w:pStyle w:val="Normal"/>
        <w:shd w:fill="FFFFFF" w:val="clear"/>
        <w:ind w:firstLine="709"/>
        <w:jc w:val="both"/>
        <w:rPr/>
      </w:pPr>
      <w:r>
        <w:rPr>
          <w:rFonts w:cs="Times New Roman" w:ascii="Times New Roman" w:hAnsi="Times New Roman"/>
          <w:sz w:val="24"/>
        </w:rPr>
        <w:t>Lambino lenyomta a stop gombot. - Nyilvánvaló, hogy Swensen figyelmeztetni akarta őket - közölte. - Nem tette volna ezt, ha nem tudja, hogy valami történ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isszament valaki Wesely házába, hogy a nőt kikérdezze? - tudakolta Watkinson inkább idegesen, mint dühö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de nem volt hajlandó beszélni. Semmivel nem tudtuk rávenni az együttműködés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t megpróbá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t.</w:t>
      </w:r>
    </w:p>
    <w:p>
      <w:pPr>
        <w:pStyle w:val="Normal"/>
        <w:shd w:fill="FFFFFF" w:val="clear"/>
        <w:ind w:firstLine="709"/>
        <w:jc w:val="both"/>
        <w:rPr/>
      </w:pPr>
      <w:r>
        <w:rPr>
          <w:rFonts w:cs="Times New Roman" w:ascii="Times New Roman" w:hAnsi="Times New Roman"/>
          <w:sz w:val="24"/>
        </w:rPr>
        <w:t>- Likvidál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nytelenek volt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 a holttest?</w:t>
      </w:r>
    </w:p>
    <w:p>
      <w:pPr>
        <w:pStyle w:val="Normal"/>
        <w:shd w:fill="FFFFFF" w:val="clear"/>
        <w:ind w:firstLine="709"/>
        <w:jc w:val="both"/>
        <w:rPr/>
      </w:pPr>
      <w:r>
        <w:rPr>
          <w:rFonts w:cs="Times New Roman" w:ascii="Times New Roman" w:hAnsi="Times New Roman"/>
          <w:sz w:val="24"/>
        </w:rPr>
        <w:t>- Raktáron, amíg a jövő hónapban meg nem kezdik a Kramer-féle irodaépület felhúzását. Az embereink akkor majd gondoskodnak róla, hogy a falak szilárdságát a néni is növelje. - Lambino mindezt olyan természetességgel mondta, mintha már rég nem is számolná, hány testrész hever cementbe ágyazva az épületek alapjaiban és a hídpillérekben szerte a városban. - Jelenleg különítményeseim keresik Franklint és Petersont. Mindkettejük otthonát huszonnégy órás megfigyelés alatt tartjuk, csakúgy, mint a laborkomplexumot és a számítástechnikai központot. Abban a minutumban, hogy feltűnnek, feltartóztatjuk őket. Addig is néhány emberem kikérdezi majd Pilofskit, hogy lássuk, mit tu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önjük, Mr. Lambino.</w:t>
      </w:r>
    </w:p>
    <w:p>
      <w:pPr>
        <w:pStyle w:val="Normal"/>
        <w:shd w:fill="FFFFFF" w:val="clear"/>
        <w:ind w:firstLine="709"/>
        <w:jc w:val="both"/>
        <w:rPr/>
      </w:pPr>
      <w:r>
        <w:rPr>
          <w:rFonts w:cs="Times New Roman" w:ascii="Times New Roman" w:hAnsi="Times New Roman"/>
          <w:sz w:val="24"/>
        </w:rPr>
        <w:t>Gregory Morris hátralökte fekete, olasz bőrfotelét, és újra felemelkedett. Lambino összeszedte jelentéseit és fényképeit, majd visszacsúsztatta őket a dossziéjába. Tizenkét szempár követte, amint áthalad a nagy termen, majd az ajtón kilépve távozik. A szempárok aztán gyorsan visszataláltak Morris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íthatom önöket, uraim, hogy Mr. Lambino mindent elkövet majd annak érdekében, hogy a lehető leggyorsabban pontot tegyenek az ügy végére. - Morris arca ismét szétterült, ahogy elmosolyodott. - Ennek semmi nem állhatja útját.</w:t>
      </w:r>
    </w:p>
    <w:p>
      <w:pPr>
        <w:pStyle w:val="Normal"/>
        <w:shd w:fill="FFFFFF" w:val="clear"/>
        <w:ind w:firstLine="709"/>
        <w:jc w:val="both"/>
        <w:rPr/>
      </w:pPr>
      <w:r>
        <w:rPr>
          <w:rFonts w:cs="Times New Roman" w:ascii="Times New Roman" w:hAnsi="Times New Roman"/>
          <w:sz w:val="24"/>
        </w:rPr>
        <w:t>- És mégis, mi van, ha Franklint és Petersont nem találják? - kérdezte Hamid. - Ha már felfedeztek valamit, és épp most tesznek róla jelentést a kormánynak, vagy épp arra készülnek, hogy az egészet előkészítsék?</w:t>
      </w:r>
    </w:p>
    <w:p>
      <w:pPr>
        <w:pStyle w:val="Normal"/>
        <w:shd w:fill="FFFFFF" w:val="clear"/>
        <w:ind w:firstLine="709"/>
        <w:jc w:val="both"/>
        <w:rPr/>
      </w:pPr>
      <w:r>
        <w:rPr>
          <w:rFonts w:cs="Times New Roman" w:ascii="Times New Roman" w:hAnsi="Times New Roman"/>
          <w:sz w:val="24"/>
        </w:rPr>
        <w:t>- Ugyan miért tennének ilyesmit? - kérdezett vissza Morris.</w:t>
      </w:r>
    </w:p>
    <w:p>
      <w:pPr>
        <w:pStyle w:val="Normal"/>
        <w:shd w:fill="FFFFFF" w:val="clear"/>
        <w:ind w:firstLine="709"/>
        <w:jc w:val="both"/>
        <w:rPr/>
      </w:pPr>
      <w:r>
        <w:rPr>
          <w:rFonts w:cs="Times New Roman" w:ascii="Times New Roman" w:hAnsi="Times New Roman"/>
          <w:sz w:val="24"/>
        </w:rPr>
        <w:t>- Gyanítják, hogy eleve az Egyesült Államok kormánya áll a háttérben. Ha tényleg menekülőre fogták, akkor azt azért tették, mert azt gondolják, hogy a Pentagon vagy a Fehér Ház, esetleg mindkettő kiadta a parancsot az elfogásukra és likvidálásukra. Nem, biztosra veszem, hogy pillanatnyilag nem próbálkoznak semmivel. Mi viszont addig megtaláljuk őket. Higgyen nekem, Anthony megtalálja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20.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L</w:t>
      </w:r>
      <w:r>
        <w:rPr>
          <w:rFonts w:cs="Times New Roman" w:ascii="Times New Roman" w:hAnsi="Times New Roman"/>
          <w:sz w:val="24"/>
        </w:rPr>
        <w:t>inda térdre ereszkedett, és minden erejét összeszedve feszült neki a betonlapnak. Fehér felhők formálódtak az arca előtt, ahogyan egy elnyújtott hörgés kíséretében kilélegzett, és küszködve próbálta összeszedni magát. John mellette térdelt, homloka lilásvörösbe játszott, ahogy nekifeszült az emelőrúdnak. Cement súrlódott a cementen, éles, csikorgó hanggal hasítva a hideg levegőbe. Sikerült megemelniük a fedelet néhány lábnyival, így épp akkora rést csinálni, ami már elég széles ahhoz, hogy egy ember átcsússzon ra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ledobta a rudat, felkattintotta az elemlámpáját, és lesietett a lépcsőn. Felnézett, majd intett Lindának, hogy kövesse. Pillanatnyi habozás után a nő is elindult a föld alá, de még egyszer utoljára körülnézett, mielőtt elnyelte volna a pokoli feketeség, amelyben egyedül John lámpájának fénye vágott alagutat.</w:t>
      </w:r>
    </w:p>
    <w:p>
      <w:pPr>
        <w:pStyle w:val="Normal"/>
        <w:shd w:fill="FFFFFF" w:val="clear"/>
        <w:ind w:firstLine="709"/>
        <w:jc w:val="both"/>
        <w:rPr/>
      </w:pPr>
      <w:r>
        <w:rPr>
          <w:rFonts w:cs="Times New Roman" w:ascii="Times New Roman" w:hAnsi="Times New Roman"/>
          <w:sz w:val="24"/>
        </w:rPr>
        <w:t>Egyikük sem szólt egyetlen szót sem. Zihálásuk helyébe egyenletesebb, mélyebb légzés lépett, amely sziszegve visszhangzott az üregben. Néhány lábbal lejjebb a keskeny fénynyaláb egy kis fémajtót világított meg tőlük jobbra. John a fényt egy vasfogantyúra irányította, amit aztán meg is ragadott és jobbra elfordította. Miközben tolta a kart, az ajtó félelmetesen megcsikordult; nehézkesen mozdult odébb centiről centire, mintha csak a sok év alatt felgyülemlett rozsda tartaná vissza. A fényár áttört a résen, majd megvilágított egy belső termet, egy valóságos betonszarkofágot, amelyben nemigen volt más néhány rozsdás fémpanelnél a terem két sötétszürke falán. Vékony rétegben átlátszó, ragacsos anyag tapadt minden négyzetcentiméterre, mely mintha a legalább öt láb vastag föld-, fém- és vasbetonréteg alatt rekedt hideg, nedves levegő hatására szilárdult volna meg.</w:t>
      </w:r>
    </w:p>
    <w:p>
      <w:pPr>
        <w:pStyle w:val="Normal"/>
        <w:shd w:fill="FFFFFF" w:val="clear"/>
        <w:ind w:firstLine="709"/>
        <w:jc w:val="both"/>
        <w:rPr/>
      </w:pPr>
      <w:r>
        <w:rPr>
          <w:rFonts w:cs="Times New Roman" w:ascii="Times New Roman" w:hAnsi="Times New Roman"/>
          <w:sz w:val="24"/>
        </w:rPr>
        <w:t>- Hát itt nincs túl sok látnivaló, nem igaz? - kérdezte John, és egyenesen előrenézett, miközben belépett a bunkerbe, majd a karját nyújtotta Lindának, hogy a nő belekapaszkodhass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egyetértően bólintott, de szótlan maradt. Egészen megrémítette a lehetőség, hogy esetleg bennragad ebben a pokoli lyukban. Elengedte a férfi kezét, és maga köré fonta karja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a középső fémpanel mellé tette felszereléssel teli táskáját, majd előhúzott belőle egy elemes állólámpát. Felkattintotta a kapcsolóját, mire az egész fal megvilágosodott.</w:t>
      </w:r>
    </w:p>
    <w:p>
      <w:pPr>
        <w:pStyle w:val="Normal"/>
        <w:shd w:fill="FFFFFF" w:val="clear"/>
        <w:ind w:firstLine="709"/>
        <w:jc w:val="both"/>
        <w:rPr/>
      </w:pPr>
      <w:r>
        <w:rPr>
          <w:rFonts w:cs="Times New Roman" w:ascii="Times New Roman" w:hAnsi="Times New Roman"/>
          <w:sz w:val="24"/>
        </w:rPr>
        <w:t>- Hát ez lenne a kormány föld alatti kábelközpontja - mondta John. - Biztonsági okokból több ilyet is építettek szerte az országban. Hogy lehallgassanak telefonvonalakat, kulcsfontosságú információkhoz jussanak hozzá, beépített ügynökök után nyomozzanak, kiszivárogtatások forrásait derítsék fel, ilyesmik. Ezt itt elvileg le kellett volna szerelniük, mielőtt átadták a területet a nemzeti parknak. A kormány azonban a kelleténél többször hibázik. A mi szerencsénkre.</w:t>
      </w:r>
    </w:p>
    <w:p>
      <w:pPr>
        <w:pStyle w:val="Normal"/>
        <w:shd w:fill="FFFFFF" w:val="clear"/>
        <w:ind w:firstLine="709"/>
        <w:jc w:val="both"/>
        <w:rPr/>
      </w:pPr>
      <w:r>
        <w:rPr>
          <w:rFonts w:cs="Times New Roman" w:ascii="Times New Roman" w:hAnsi="Times New Roman"/>
          <w:sz w:val="24"/>
        </w:rPr>
        <w:t>- Hát bizony... a mi szerencsénkre. - A panelt fülsiketítő, fogidegekig hatoló csikorgás kíséretében sikerült Johnnak felfeszítenie. Mögüle összegubancolódott színkódolt dróttömeg tűnt elő. John benyúlt a fehér, zöld és kék drótok sűrű gomolyaga közé, és kihúzta közülük az egyetlen vörös színjelzésűt.</w:t>
      </w:r>
    </w:p>
    <w:p>
      <w:pPr>
        <w:pStyle w:val="Normal"/>
        <w:shd w:fill="FFFFFF" w:val="clear"/>
        <w:ind w:firstLine="709"/>
        <w:jc w:val="both"/>
        <w:rPr/>
      </w:pPr>
      <w:r>
        <w:rPr>
          <w:rFonts w:cs="Times New Roman" w:ascii="Times New Roman" w:hAnsi="Times New Roman"/>
          <w:sz w:val="24"/>
        </w:rPr>
        <w:t>- Igen... úgy... gyere szépen apudhoz! - mondta John, és arcán az autóban folytatott beszélgetésük óta először látszott érzelem. - Belekerül néhány percbe, mire megcsinálom. - Óvatosan a nedves talajra tette hordozható számítógépét, majd felhajtotta a folyadékkristályos monitort tartalmazó fedlapot.</w:t>
      </w:r>
    </w:p>
    <w:p>
      <w:pPr>
        <w:pStyle w:val="Normal"/>
        <w:shd w:fill="FFFFFF" w:val="clear"/>
        <w:ind w:firstLine="709"/>
        <w:jc w:val="both"/>
        <w:rPr/>
      </w:pPr>
      <w:r>
        <w:rPr>
          <w:rFonts w:cs="Times New Roman" w:ascii="Times New Roman" w:hAnsi="Times New Roman"/>
          <w:sz w:val="24"/>
        </w:rPr>
        <w:t>Linda légzése egyre nehézkesebbé vált. A nyirkos hideg ellenére homlokáról izzadságcseppek gördültek az arcára. Keze láthatóan remegett, és az egyre fojtogatóbb feszültségtől már-már a rosszullét kerülgette.</w:t>
      </w:r>
    </w:p>
    <w:p>
      <w:pPr>
        <w:pStyle w:val="Normal"/>
        <w:shd w:fill="FFFFFF" w:val="clear"/>
        <w:ind w:firstLine="709"/>
        <w:jc w:val="both"/>
        <w:rPr/>
      </w:pPr>
      <w:r>
        <w:rPr>
          <w:rFonts w:cs="Times New Roman" w:ascii="Times New Roman" w:hAnsi="Times New Roman"/>
          <w:sz w:val="24"/>
        </w:rPr>
        <w:t>John elővett a táskából két hosszú drótot, melyek mindkét végén krokodilcsipeszek voltak, ördögi fürgeséggel, mintha csak egy nukleáris robbanófejet kellene hatástalanítania, először két krokodilcsipeszt a vörös telefonkábelre erősített, majd egy halom dróthoz, amelyek a számítógép hátuljából jöttek ki. Ekkor egy helyen szétszedte a vörös kábelt, ott, ahol szemlátomást már korábban is meg volt bontva. Kész a bypass-műtét.</w:t>
      </w:r>
    </w:p>
    <w:p>
      <w:pPr>
        <w:pStyle w:val="Normal"/>
        <w:shd w:fill="FFFFFF" w:val="clear"/>
        <w:ind w:firstLine="709"/>
        <w:jc w:val="both"/>
        <w:rPr/>
      </w:pPr>
      <w:r>
        <w:rPr>
          <w:rFonts w:cs="Times New Roman" w:ascii="Times New Roman" w:hAnsi="Times New Roman"/>
          <w:sz w:val="24"/>
        </w:rPr>
        <w:t>- Mindjárt megvagyok - mondta John lelkesítőleg. Megpaskolta a számítógépet, és bátortalanul Lindára kacsintott, majd erőtlenül elmosolyodott, ami nem látszott valami biztatónak.</w:t>
      </w:r>
    </w:p>
    <w:p>
      <w:pPr>
        <w:pStyle w:val="Normal"/>
        <w:shd w:fill="FFFFFF" w:val="clear"/>
        <w:ind w:firstLine="709"/>
        <w:jc w:val="both"/>
        <w:rPr/>
      </w:pPr>
      <w:r>
        <w:rPr>
          <w:rFonts w:cs="Times New Roman" w:ascii="Times New Roman" w:hAnsi="Times New Roman"/>
          <w:sz w:val="24"/>
        </w:rPr>
        <w:t>Majd bekapcsolta a gépet, és beütött egy tízjegyű telefonszámot. Aztán várt. A várakozás szinte örökkévalóságnak tűnt. A kivilágosodó képernyő látványára elégedetten biccentett, majd becsúsztatta a kezét kabátja hajtásába. Onnan egy sárga papírdarab került elő, rajta egy sor betűvel és számmal, mely reményei szerint bejuttatja majd őt a Pentagon legtitkosabb és legmodernebb számítógépes rendszeré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a rémülettől és izgalomtól szinte bénultan térdepelt a földön. Ha ez nem válik be, gondolta, akkor semmi. Akkor akár fel is adhatják; menekültekként élhetik le maradék életüket, bár valószínűleg előbb-utóbb úgyis kinyírják őket.</w:t>
      </w:r>
    </w:p>
    <w:p>
      <w:pPr>
        <w:pStyle w:val="Normal"/>
        <w:shd w:fill="FFFFFF" w:val="clear"/>
        <w:ind w:firstLine="709"/>
        <w:jc w:val="both"/>
        <w:rPr/>
      </w:pPr>
      <w:r>
        <w:rPr>
          <w:rFonts w:cs="Times New Roman" w:ascii="Times New Roman" w:hAnsi="Times New Roman"/>
          <w:sz w:val="24"/>
        </w:rPr>
        <w:t>A számítógép képernyője kísérteties kék fénnyel világította be a bunkert, és a fémfalakra groteszk árnyak vetültek. Linda figyelte, ahogy utasítások sora villan végig a monitoron. John módszeresen, elképesztő sebességgel ütögette a billentyűket, igyekezve kijátszani az adatvédelmi eszközöket, amelyek a nyolcvanas évek eleje óta minden állami szerv számítógépes rendszerének részei voltak. A képernyő hirtelen elsötétült, majd újra felragyogott, ezúttal azzal a szöveggel, amit Linda tegnap óta vá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Az Egyesült Államok kormánya!</w:t>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Csak olvasásra!</w:t>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Pentagon Omega-fájlok</w:t>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Hozzáférési kód szükséges</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Írja be az Ómega hozzáférési kódot &g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Linda és John egymásra meredt, és egy örökkévalóságnak tűnő, néma pillanatig azt mérlegelték magukban, hogy amit tenni készülnek, megéri-e a kockázatot. Mindketten pontosan tudták, hogy a Pentagon Omega-fájljaiba való betörést tíztől húsz évig tartó katonai börtönnel büntetik. Húsz Johnnak, hisz ő az, aki a tulajdonképpeni betörést végzi a felhatalmazás nélküli hozzáférési kóddal.</w:t>
      </w:r>
    </w:p>
    <w:p>
      <w:pPr>
        <w:pStyle w:val="Normal"/>
        <w:shd w:fill="FFFFFF" w:val="clear"/>
        <w:ind w:firstLine="709"/>
        <w:jc w:val="both"/>
        <w:rPr/>
      </w:pPr>
      <w:r>
        <w:rPr>
          <w:rFonts w:cs="Times New Roman" w:ascii="Times New Roman" w:hAnsi="Times New Roman"/>
          <w:sz w:val="24"/>
        </w:rPr>
        <w:t>Mindketten mélyen hallgattak, és tudták, hogy már rég túljutottak azon a ponton, ahol még mérlegelhették volna a kockázatot. Túl sok mindennek lettek tanúi, túl sokat tudtak, és ha nem találnak valamit, hát valószínűleg ők is úgy végzik, mint Adam. Bárki ölte is meg Petert, valószínűleg ugyanaz volt, aki kioltotta Adam életét - ezt mindketten sejtették, és ahhoz sem férhetett sok kétség, hogy az illető jelenleg is azt fontolgatja, meg kell-e ölnie még valakit, aki esetleg hozzájuthatott ugyanahhoz az információhoz.</w:t>
      </w:r>
    </w:p>
    <w:p>
      <w:pPr>
        <w:pStyle w:val="Normal"/>
        <w:shd w:fill="FFFFFF" w:val="clear"/>
        <w:ind w:firstLine="709"/>
        <w:jc w:val="both"/>
        <w:rPr/>
      </w:pPr>
      <w:r>
        <w:rPr>
          <w:rFonts w:cs="Times New Roman" w:ascii="Times New Roman" w:hAnsi="Times New Roman"/>
          <w:sz w:val="24"/>
        </w:rPr>
        <w:t>Linda feszült bólintással sürgette Johnt, hogy üsse be a hozzáférési kódot, habár a pillanat egy törtrészéig, miközben a másik a billentyűzet felé mozdította ujjait, komolyan azt fontolgatta, hogy megragadja és visszahúzza a férfi kezét.</w:t>
      </w:r>
    </w:p>
    <w:p>
      <w:pPr>
        <w:pStyle w:val="Normal"/>
        <w:shd w:fill="FFFFFF" w:val="clear"/>
        <w:ind w:firstLine="709"/>
        <w:jc w:val="both"/>
        <w:rPr/>
      </w:pPr>
      <w:r>
        <w:rPr>
          <w:rFonts w:cs="Times New Roman" w:ascii="Times New Roman" w:hAnsi="Times New Roman"/>
          <w:sz w:val="24"/>
        </w:rPr>
        <w:t>John begépelte a kódot, de várt néhány pillanatot, mielőtt leütötte volna az Enter billentyűt. Kész. A képernyő újra elsötétült. Másodpercekkel később egy üzenet jelent meg, amitől John szeme kiguvadt, s egészen ráhajolt a képernyőre, míg végül már csak egy-két centi választotta el a monitor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Fájlok keresése... a hozzáférés ellenőrzés alatt... fájlok keresése...</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rancba!</w:t>
      </w:r>
    </w:p>
    <w:p>
      <w:pPr>
        <w:pStyle w:val="Normal"/>
        <w:shd w:fill="FFFFFF" w:val="clear"/>
        <w:ind w:firstLine="709"/>
        <w:jc w:val="both"/>
        <w:rPr/>
      </w:pPr>
      <w:r>
        <w:rPr>
          <w:rFonts w:cs="Times New Roman" w:ascii="Times New Roman" w:hAnsi="Times New Roman"/>
          <w:sz w:val="24"/>
        </w:rPr>
        <w:t>- Mi a baj? - kérdezte Linda, és a képernyőn lévő szöveget bámulta, miközben megszorította John karját, és tényleg nem tudta, mi lehet az, ami annyira magával ragadta a férfi figyelmét. - Mi az?</w:t>
      </w:r>
    </w:p>
    <w:p>
      <w:pPr>
        <w:pStyle w:val="Normal"/>
        <w:shd w:fill="FFFFFF" w:val="clear"/>
        <w:ind w:firstLine="709"/>
        <w:jc w:val="both"/>
        <w:rPr/>
      </w:pPr>
      <w:r>
        <w:rPr>
          <w:rFonts w:cs="Times New Roman" w:ascii="Times New Roman" w:hAnsi="Times New Roman"/>
          <w:sz w:val="24"/>
        </w:rPr>
        <w:t>- Ennek nem lett volna szabad megtörténnie. Pedig kikerültem az adatvédelmi rendszert, tudom, hogy kikerül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Mondd már, a mindenit!</w:t>
      </w:r>
    </w:p>
    <w:p>
      <w:pPr>
        <w:pStyle w:val="Normal"/>
        <w:shd w:fill="FFFFFF" w:val="clear"/>
        <w:ind w:firstLine="709"/>
        <w:jc w:val="both"/>
        <w:rPr/>
      </w:pPr>
      <w:r>
        <w:rPr>
          <w:rFonts w:cs="Times New Roman" w:ascii="Times New Roman" w:hAnsi="Times New Roman"/>
          <w:sz w:val="24"/>
        </w:rPr>
        <w:t>- Lenyomoznak bennünket! A hozzáférés ellenőrzése náluk azt jelenti, hogy a markukban vagy: tudják, hogy bejutottál a fájlok közé. Ez biztos valami új biztonsági rendszer része, olyan eszköz, amiről eddig nem tudtam. A szentségit, pont ettől tartottam!</w:t>
      </w:r>
    </w:p>
    <w:p>
      <w:pPr>
        <w:pStyle w:val="Normal"/>
        <w:shd w:fill="FFFFFF" w:val="clear"/>
        <w:ind w:firstLine="709"/>
        <w:jc w:val="both"/>
        <w:rPr/>
      </w:pPr>
      <w:r>
        <w:rPr>
          <w:rFonts w:cs="Times New Roman" w:ascii="Times New Roman" w:hAnsi="Times New Roman"/>
          <w:sz w:val="24"/>
        </w:rPr>
        <w:t>- Honnan tudhatnák, hogy honnan törtek be?</w:t>
      </w:r>
    </w:p>
    <w:p>
      <w:pPr>
        <w:pStyle w:val="Normal"/>
        <w:shd w:fill="FFFFFF" w:val="clear"/>
        <w:ind w:firstLine="709"/>
        <w:jc w:val="both"/>
        <w:rPr/>
      </w:pPr>
      <w:r>
        <w:rPr>
          <w:rFonts w:cs="Times New Roman" w:ascii="Times New Roman" w:hAnsi="Times New Roman"/>
          <w:sz w:val="24"/>
        </w:rPr>
        <w:t>- A komputereik minden bizonnyal megérezték ezt a kis változást a kábel vonal menti ellenállásában. A legkisebb szakadás az áramkörben, még ha az csak a másodperc ezredrészéig tart is, elég, hogy a biztonsági rendszer rögzítse, és aztán megkereshesse a betörés pontos helyét. Alighanem akkor történt, amikor a kábelt a saját drótjaimmal söntöl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 jó ég! Most mi lesz?</w:t>
      </w:r>
    </w:p>
    <w:p>
      <w:pPr>
        <w:pStyle w:val="Normal"/>
        <w:shd w:fill="FFFFFF" w:val="clear"/>
        <w:ind w:firstLine="709"/>
        <w:jc w:val="both"/>
        <w:rPr/>
      </w:pPr>
      <w:r>
        <w:rPr>
          <w:rFonts w:cs="Times New Roman" w:ascii="Times New Roman" w:hAnsi="Times New Roman"/>
          <w:sz w:val="24"/>
        </w:rPr>
        <w:t>- Belekerül némi időbe, mire a számítógép elemzi az adatokat és belövi a helyszínt, mindenesetre jobb, ha őrült iramban dolgoz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a körmét rágva várta, hogy a számítógép befejezze a fájl keresését - Ez az! - Kikapta a kezét a szájából. A számítógép képernyőjén újabb szöveg villant f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Pentagon adatfájl: Omega- 1</w:t>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Szigorúan titkos! Csak olvasásr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KÓDSZÓ? &g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rd be, hogy TIMBERWOLF! - mondta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KÓDSZÓ? &gt;TIMBERWOLF</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gt;Téves utasítás. Adjon meg új kódszó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 Az istenit! Ennek semmi értelme! Miért ne lenne a Pentagon-fájlok között? Írd be azt, hogy PCW!</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Kódszó? &gt;PCW</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Keresés...</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van,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amikor a számítógép befejezte a keresést, és a képernyőn megjelent a szöveges üzenet, John és Linda dermedten nézte azt, amire egyikük sem számí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pPr>
      <w:r>
        <w:rPr>
          <w:rFonts w:cs="Times New Roman" w:ascii="Times New Roman" w:hAnsi="Times New Roman"/>
          <w:i/>
          <w:sz w:val="24"/>
        </w:rPr>
        <w:t>Pentagon Omega-fájl: PCW</w:t>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Szigorúan titkos! Csak olvasásr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Fájlbejegyzés: pszichokémiai hadviselés</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Küldetés célja: -legfelsőbb utasítás-</w:t>
      </w:r>
    </w:p>
    <w:p>
      <w:pPr>
        <w:pStyle w:val="Normal"/>
        <w:shd w:fill="FFFFFF" w:val="clear"/>
        <w:ind w:firstLine="709"/>
        <w:jc w:val="both"/>
        <w:rPr/>
      </w:pPr>
      <w:r>
        <w:rPr>
          <w:rFonts w:cs="Times New Roman" w:ascii="Times New Roman" w:hAnsi="Times New Roman"/>
          <w:i/>
          <w:sz w:val="24"/>
        </w:rPr>
        <w:t>Küldetés dátuma: -készenlét-</w:t>
      </w:r>
    </w:p>
    <w:p>
      <w:pPr>
        <w:pStyle w:val="Normal"/>
        <w:shd w:fill="FFFFFF" w:val="clear"/>
        <w:ind w:firstLine="709"/>
        <w:jc w:val="both"/>
        <w:rPr/>
      </w:pPr>
      <w:r>
        <w:rPr>
          <w:rFonts w:cs="Times New Roman" w:ascii="Times New Roman" w:hAnsi="Times New Roman"/>
          <w:i/>
          <w:sz w:val="24"/>
        </w:rPr>
        <w:t>Fegyverrendszer: Condor / 5-HTP-5-HT / korlátlan hatótávolságú támadó vadászgép / biológiai anyagok eljuttatása a célterületre / az anyag hatására a népesség célcsoportja legyengül / használat korlátozott - csak legfelsőbb utasításr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Kódnév: VILÁGREND</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A folytatáshoz nyomja meg az F billentyűt &g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utyaúristenit! Ezt nézd! Pszichok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öveg váratlanul eltűnt, és a helyébe másik üzenet lép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Érvénytelen hozzáférés... érvénytelen hozzáférés... érvénytelen hozzáfér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Jaj, a francba, Linda! Máris lenyomozták a betörés helyét! - John kitépte a két hosszú drótot a számítógépből, és kezdett mindent behajigálni a táskájába. - Húzzunk el innen, mielőtt ránk szabadul a pokol!</w:t>
      </w:r>
    </w:p>
    <w:p>
      <w:pPr>
        <w:pStyle w:val="Normal"/>
        <w:shd w:fill="FFFFFF" w:val="clear"/>
        <w:ind w:firstLine="709"/>
        <w:jc w:val="both"/>
        <w:rPr/>
      </w:pPr>
      <w:r>
        <w:rPr>
          <w:rFonts w:cs="Times New Roman" w:ascii="Times New Roman" w:hAnsi="Times New Roman"/>
          <w:sz w:val="24"/>
        </w:rPr>
        <w:t>John megragadta az elemlámpáját, és nekiiramodott felfelé a lépcsőn. Linda szorosan a nyomában haladt, maga előtt tolta a férfit a kezével, mintha nem menne amúgy is elég gyorsan. Amikor felért, John kidugta a fejét a nyíláson, és szétnézve azt látta, hogy a terület még mindig ugyanolyan elhagyatott, mint amikor odaértek.</w:t>
      </w:r>
    </w:p>
    <w:p>
      <w:pPr>
        <w:pStyle w:val="Normal"/>
        <w:shd w:fill="FFFFFF" w:val="clear"/>
        <w:ind w:firstLine="709"/>
        <w:jc w:val="both"/>
        <w:rPr/>
      </w:pPr>
      <w:r>
        <w:rPr>
          <w:rFonts w:cs="Times New Roman" w:ascii="Times New Roman" w:hAnsi="Times New Roman"/>
          <w:sz w:val="24"/>
        </w:rPr>
        <w:t>- Minden tiszta. Gyerünk! - Kiugrott a fűre, és a karját nyújtotta Lindának, aki megragadta és gyorsan felhúzódzko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edlapot hagyd! Vége a dalnak. Már tudják, hol van, és bármelyik percben itt lehetnek.</w:t>
      </w:r>
    </w:p>
    <w:p>
      <w:pPr>
        <w:pStyle w:val="Normal"/>
        <w:shd w:fill="FFFFFF" w:val="clear"/>
        <w:ind w:firstLine="709"/>
        <w:jc w:val="both"/>
        <w:rPr/>
      </w:pPr>
      <w:r>
        <w:rPr>
          <w:rFonts w:cs="Times New Roman" w:ascii="Times New Roman" w:hAnsi="Times New Roman"/>
          <w:sz w:val="24"/>
        </w:rPr>
        <w:t>Nyitott sírként hagyták maguk mögött a bunkert. Eszeveszetten, lélekszakadva rohantak a kocsi felé, torkukban dobogó szívvel, árkon-bokron át, rá se hederítve, hogy a tövisek és éles ágvégek feltépik a bőrüket, belekapnak a hajukba és arcukba, majd' kiverik a szemü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rre! - John áttört az utolsó bokrokon, és egyenesen az autó felé vette az irányt, most már minden fedezék nélkül, védtelenül.</w:t>
      </w:r>
    </w:p>
    <w:p>
      <w:pPr>
        <w:pStyle w:val="Normal"/>
        <w:shd w:fill="FFFFFF" w:val="clear"/>
        <w:ind w:firstLine="709"/>
        <w:jc w:val="both"/>
        <w:rPr/>
      </w:pPr>
      <w:r>
        <w:rPr>
          <w:rFonts w:cs="Times New Roman" w:ascii="Times New Roman" w:hAnsi="Times New Roman"/>
          <w:sz w:val="24"/>
        </w:rPr>
        <w:t>Linda az eget kémlelte, és lelki szemeivel már látta is, amint megielenik egy katonai helikopter és lecsap rájuk. - Siess! Hallok valamit! - kiáltotta.</w:t>
      </w:r>
    </w:p>
    <w:p>
      <w:pPr>
        <w:pStyle w:val="Normal"/>
        <w:shd w:fill="FFFFFF" w:val="clear"/>
        <w:ind w:firstLine="709"/>
        <w:jc w:val="both"/>
        <w:rPr/>
      </w:pPr>
      <w:r>
        <w:rPr>
          <w:rFonts w:cs="Times New Roman" w:ascii="Times New Roman" w:hAnsi="Times New Roman"/>
          <w:sz w:val="24"/>
        </w:rPr>
        <w:t>Elérték az autót, felrántották az ajtaját és az ülésre vetették magukat. John beindította a motort, és gázt adott. Az autó hatalmasan meglódult, kerekei kipörögtek, mély nyomot hagyva a sáros földben. Amikor kiértek az útra, John jobbra rántotta a kormányt, lassítás nélkül hármasba váltott, és tövig nyomta a gázt. A motor feldübörgött, és ötven mérföld per órára gyorsította a könnyűszerkezetű sportkocs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llod,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Úgy hallom, egyre közelebbről jön! Már látszik a park bejárata! Siess!</w:t>
      </w:r>
    </w:p>
    <w:p>
      <w:pPr>
        <w:pStyle w:val="Normal"/>
        <w:shd w:fill="FFFFFF" w:val="clear"/>
        <w:ind w:firstLine="709"/>
        <w:jc w:val="both"/>
        <w:rPr/>
      </w:pPr>
      <w:r>
        <w:rPr>
          <w:rFonts w:cs="Times New Roman" w:ascii="Times New Roman" w:hAnsi="Times New Roman"/>
          <w:sz w:val="24"/>
        </w:rPr>
        <w:t>- Nem. Jobb, ha félreállunk, és várunk. Azt a legkevésbé sem szeretném, ha azt látnák, hogy épp őrült tempóban száguldunk el inn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kinézett az ablakon, fel az égbe, és hallgatta a levegőbe hasító rotorok dübörgését. John lehúzódott az út szélére, és az autót egy örökzöld, sűrű koronájú fa alá állította. Linda közben meglátott valamit a levegőben, ami leginkább egy terepszínű szöcskéhez hasonlított, és egyenesen arrafelé tartott, ahonnan ők jöt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haditengerészet helikoptere - mondta Linda. – Nem hinném, hogy észrevett bennünket. Viszont egyenesen a bunker felé tart.</w:t>
      </w:r>
    </w:p>
    <w:p>
      <w:pPr>
        <w:pStyle w:val="Normal"/>
        <w:shd w:fill="FFFFFF" w:val="clear"/>
        <w:ind w:firstLine="709"/>
        <w:jc w:val="both"/>
        <w:rPr/>
      </w:pPr>
      <w:r>
        <w:rPr>
          <w:rFonts w:cs="Times New Roman" w:ascii="Times New Roman" w:hAnsi="Times New Roman"/>
          <w:sz w:val="24"/>
        </w:rPr>
        <w:t>John újra kikormányozta a kocsit az útra, és nekiiramodott a park kapuja felé. Egy éles balkanyar után sikerült beleolvadnia a gyér forgalomba, amely észak felé, Washington irányába tartott. Ahogy kissé kényelmesebben elhelyezkedett az ülésében, újabb tengerészeti helikopter tűnt fel a magasban és repült a park fölé. És ekkor a visszapillantó tükörben villogó fények tűntek fel a távolban!</w:t>
      </w:r>
    </w:p>
    <w:p>
      <w:pPr>
        <w:pStyle w:val="Normal"/>
        <w:shd w:fill="FFFFFF" w:val="clear"/>
        <w:ind w:firstLine="709"/>
        <w:jc w:val="both"/>
        <w:rPr/>
      </w:pPr>
      <w:r>
        <w:rPr>
          <w:rFonts w:cs="Times New Roman" w:ascii="Times New Roman" w:hAnsi="Times New Roman"/>
          <w:sz w:val="24"/>
        </w:rPr>
        <w:t>- A rohadt életbe! Katonai járművek jönnek mögöttünk. Az isten verje meg! - John visszafojtotta a lélegzetét; egyik kezével megszorította a kormányt, másikkal pedig a sebváltót, felkészülve az üldözésre. - Készülj, Linda. Nem kizárt, hogy rövidesen minden vezetési tudományomat be kell vet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ézte, ahogy egyre közelebb érnek a fények, majd hirtelen lefordulnak balra. A tükörben egy sor járművet látott, amint félkört alkotva elállják a park bejáratát, majd jó néhány újabb jármű érkezik, s az áthatolhatatlannak tetsző kocsiblokádon át behajt a kapu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la istennek! - sóhajtott fel. - Körülveszik a parkot. Biztos azt hiszik, hogy még mindig odabent vagyunk. Most alighanem épp halálra rémisztik az összes ott kempingezőt.</w:t>
      </w:r>
    </w:p>
    <w:p>
      <w:pPr>
        <w:pStyle w:val="Normal"/>
        <w:shd w:fill="FFFFFF" w:val="clear"/>
        <w:ind w:firstLine="709"/>
        <w:jc w:val="both"/>
        <w:rPr/>
      </w:pPr>
      <w:r>
        <w:rPr>
          <w:rFonts w:cs="Times New Roman" w:ascii="Times New Roman" w:hAnsi="Times New Roman"/>
          <w:sz w:val="24"/>
        </w:rPr>
        <w:t>Linda elgondolta, mi történt kis híján, és nem tudta, sírjon-e vagy nevessen. Ezúttal megúszták, gondolta, de nem akármilyen áron. Tudta, ha nemzetbiztonsági ügyről van szó, csupán egyetlen íratlan szabály létezik: az Egyesült Államok kormánya elleni támadás, vagy az állambiztonság veszélyeztetése esetén minden elhárító lépés, akár legális, akár illegális, jogosnak minősül. És ezt a szót előhúzva, hogy „nemzetbiztonság”, ennek fedezete alatt a kormány a maga teljes mentességével abszolút teljhatalmat gyakorolhat az Egyesült Államok minden állampolgára felett.</w:t>
      </w:r>
    </w:p>
    <w:p>
      <w:pPr>
        <w:pStyle w:val="Normal"/>
        <w:shd w:fill="FFFFFF" w:val="clear"/>
        <w:ind w:firstLine="709"/>
        <w:jc w:val="both"/>
        <w:rPr/>
      </w:pPr>
      <w:r>
        <w:rPr>
          <w:rFonts w:cs="Times New Roman" w:ascii="Times New Roman" w:hAnsi="Times New Roman"/>
          <w:sz w:val="24"/>
        </w:rPr>
        <w:t>- Semmi esetre sem mehetünk vissza a te lakásodra - mondta Linda. - Mire visszaérünk Washingtonba, mindenki minket fog keresni.</w:t>
      </w:r>
    </w:p>
    <w:p>
      <w:pPr>
        <w:pStyle w:val="Normal"/>
        <w:shd w:fill="FFFFFF" w:val="clear"/>
        <w:ind w:firstLine="709"/>
        <w:jc w:val="both"/>
        <w:rPr/>
      </w:pPr>
      <w:r>
        <w:rPr>
          <w:rFonts w:cs="Times New Roman" w:ascii="Times New Roman" w:hAnsi="Times New Roman"/>
          <w:sz w:val="24"/>
        </w:rPr>
        <w:t>- Igazad van, de akkor ki kell találnunk, hogyan érhetjük el Jacket... hogy elmondjuk neki, mi történt.</w:t>
      </w:r>
    </w:p>
    <w:p>
      <w:pPr>
        <w:pStyle w:val="Normal"/>
        <w:shd w:fill="FFFFFF" w:val="clear"/>
        <w:ind w:firstLine="709"/>
        <w:jc w:val="both"/>
        <w:rPr/>
      </w:pPr>
      <w:r>
        <w:rPr>
          <w:rFonts w:cs="Times New Roman" w:ascii="Times New Roman" w:hAnsi="Times New Roman"/>
          <w:sz w:val="24"/>
        </w:rPr>
        <w:t>- Jack! - Lindának, akit annyira lefoglalt mindaz, ami velük történt, hirtelen eszébe jutott, hogy Jack még mindig Washingtonban van, és legalább annyira sebezhető, mint ők, ha nem jobban. - Jaj, szerencsétlen Jack! Remélem, nincs semmi baja!</w:t>
      </w:r>
    </w:p>
    <w:p>
      <w:pPr>
        <w:pStyle w:val="Normal"/>
        <w:shd w:fill="FFFFFF" w:val="clear"/>
        <w:ind w:firstLine="709"/>
        <w:jc w:val="both"/>
        <w:rPr/>
      </w:pPr>
      <w:r>
        <w:rPr>
          <w:rFonts w:cs="Times New Roman" w:ascii="Times New Roman" w:hAnsi="Times New Roman"/>
          <w:sz w:val="24"/>
        </w:rPr>
        <w:t>Linda elhallgatott, és még a lélegzetét is visszafojtotta, mert lelki szemei előtt hirtelen megjelentek a számítógép képernyőjén látott információk. - Pszichokémiai hadviselés... - suttogta. – Úristen John, mi folyhat itt? Elég jól ismerem a legtöbb vegyi és biológiai fegyvert, amivel rendelkezünk, de mi az ördög lehet az a pszichokémiai hadviselés? És mi az istent akarnak kezdeni vele?</w:t>
      </w:r>
    </w:p>
    <w:p>
      <w:pPr>
        <w:pStyle w:val="Normal"/>
        <w:shd w:fill="FFFFFF" w:val="clear"/>
        <w:ind w:firstLine="709"/>
        <w:jc w:val="both"/>
        <w:rPr/>
      </w:pPr>
      <w:r>
        <w:rPr>
          <w:rFonts w:cs="Times New Roman" w:ascii="Times New Roman" w:hAnsi="Times New Roman"/>
          <w:sz w:val="24"/>
        </w:rPr>
        <w:t>- Valahogyan mindennek kapcsolódnia kell egymáshoz - mondta John. - A génsebészeti létesítmény, a CONDOR, a VILÁGREND. Csak a jóisten a megmondhatója, mi az a TIMBERWOLF, és miért nincs még csak nyoma sem a legtitkosabb Pentagon-állományokban sem.</w:t>
      </w:r>
    </w:p>
    <w:p>
      <w:pPr>
        <w:pStyle w:val="Normal"/>
        <w:shd w:fill="FFFFFF" w:val="clear"/>
        <w:ind w:firstLine="709"/>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Alfa Romeo végigszáguldott az északi 195-ös úton. John újra rákapott a visszapillantó tükör ideges fürkészésére, miközben Linda az eget kémlelte, meg a le- és felhajtó utakat, gyanús jelek után kutatva. Mostanra már legalább tíz mérföldnyire voltak a Prince William parkerdőtől, és arra jutottak, hogy ha bárki követné őket, azt már rég észrevették volna. Az út idegfeszítően kihalt volt, az ég üres, leszámítva egy-egy utasszállító gépet, melyek a washingtoni nemzetközi reptér felé tartottak, vagy onnan indultak. Az egyetlen leküzdendő akadály a Washingtonba való bejutás volt. Úgy kellett ezt végrehajtaniuk, hogy ne lássa meg őket senki se a városban és annak határában szerintük tömegesen ólálkodó és szimatoló biztonsági emberek közül, akiknél megvan a kocsijuk összes adata meg a személyleírásuk. A menekülési esélyek nem voltak biztató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inda, azt hiszem, ki kéne szállnunk, és új autót bérelnünk. Valami kevésbé feltűnőt. Ezt itt túl könnyű kiszúrni, és különben is, mostanra már valószínűleg körözés alatt á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rossz ötlet! De mégis hol?</w:t>
      </w:r>
    </w:p>
    <w:p>
      <w:pPr>
        <w:pStyle w:val="Normal"/>
        <w:shd w:fill="FFFFFF" w:val="clear"/>
        <w:ind w:firstLine="709"/>
        <w:jc w:val="both"/>
        <w:rPr/>
      </w:pPr>
      <w:r>
        <w:rPr>
          <w:rFonts w:cs="Times New Roman" w:ascii="Times New Roman" w:hAnsi="Times New Roman"/>
          <w:sz w:val="24"/>
        </w:rPr>
        <w:t>- Közel járunk Alexandriához. Van ott egy kis reptér a városhoz közel. Otthagyhatnánk az autót a parkolóban, elrejthetnénk szem elől, és bérelnénk valami jellegtelen tragacsot, amiben észrevétlenül visszamehetnénk Washington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északi 195-ös út jelzései egy látszólag véget nem érő építkezés labirintusába vezették őket, majd vissza az autópályára. A lehető legkevésbé feltűnő helyen álltak meg az Alfa Rómeóval, a reptér egyik felüljárója alatt, majd egy '95-ös világosbarna Chevrolet Cavalierben hajtottak ki a parkolóból.</w:t>
      </w:r>
    </w:p>
    <w:p>
      <w:pPr>
        <w:pStyle w:val="Normal"/>
        <w:shd w:fill="FFFFFF" w:val="clear"/>
        <w:ind w:firstLine="709"/>
        <w:jc w:val="both"/>
        <w:rPr/>
      </w:pPr>
      <w:r>
        <w:rPr>
          <w:rFonts w:cs="Times New Roman" w:ascii="Times New Roman" w:hAnsi="Times New Roman"/>
          <w:sz w:val="24"/>
        </w:rPr>
        <w:t>Linda kifejezéstelen arccal ült John mellett, mélyen gondolataiba merülve, és magában azért fohászkodott, hogy hamarosan véget érjen ez az egész esztelenség, és minden jóra forduljon. Sajnos, ekkora szerencse persze nincs a világon. Elcsüggedve bámult ki az autó ablak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re gondolsz, Linda? Úgy látom, valamin nagyon töröd a fejed.</w:t>
      </w:r>
    </w:p>
    <w:p>
      <w:pPr>
        <w:pStyle w:val="Normal"/>
        <w:shd w:fill="FFFFFF" w:val="clear"/>
        <w:ind w:firstLine="709"/>
        <w:jc w:val="both"/>
        <w:rPr/>
      </w:pPr>
      <w:r>
        <w:rPr>
          <w:rFonts w:cs="Times New Roman" w:ascii="Times New Roman" w:hAnsi="Times New Roman"/>
          <w:sz w:val="24"/>
        </w:rPr>
        <w:t>- Próbálom felidézni és az emlékezetembe vésni, mi volt az, amit a komputer képernyőjén láttam, mielőtt eltűnt. Emlékszem, a pszichokémiai hadviselés láttán annyira megdöbbentem, hogy nem olvastam tovább elég figyelmesen az állomány maradék részét.</w:t>
      </w:r>
    </w:p>
    <w:p>
      <w:pPr>
        <w:pStyle w:val="Normal"/>
        <w:shd w:fill="FFFFFF" w:val="clear"/>
        <w:ind w:firstLine="709"/>
        <w:jc w:val="both"/>
        <w:rPr/>
      </w:pPr>
      <w:r>
        <w:rPr>
          <w:rFonts w:cs="Times New Roman" w:ascii="Times New Roman" w:hAnsi="Times New Roman"/>
          <w:sz w:val="24"/>
        </w:rPr>
        <w:t>- Én arra emlékszem, hogy a fegyverről szóló részben mélyedtem el. Volt ott valami egy biológiai anyagról, és közvetlenül a CONDOR után, valamilyen betű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ek? Gondolkozz, John, lehet, hogy font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 hogy volt ott egy ötös, aztán néhány betű. Nem volt semmi értelm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risten! Biológiai anyag! Mégis, mik voltak azok a betűk? Gondolkozz!</w:t>
      </w:r>
    </w:p>
    <w:p>
      <w:pPr>
        <w:pStyle w:val="Normal"/>
        <w:shd w:fill="FFFFFF" w:val="clear"/>
        <w:ind w:firstLine="709"/>
        <w:jc w:val="both"/>
        <w:rPr/>
      </w:pPr>
      <w:r>
        <w:rPr>
          <w:rFonts w:cs="Times New Roman" w:ascii="Times New Roman" w:hAnsi="Times New Roman"/>
          <w:sz w:val="24"/>
        </w:rPr>
        <w:t>- Töröm a fejem, látod, de nem olyan könnyű felidézni. Adj egy kis időt. - John maga elé meredve fogta a kormányt, közben a forgalmat figyelve, mely Washington közelébe érve, egyre erősebb lett. Chevroletjük, mely egy rakás ócskavasnak tűnt John meggypiros Alfa Rómeójával összehasonlítva, feltűnés nélkül vegyült el az autók és kamionok tömegében. Örült a bölcs döntésnek, hogy lecserélték a kocs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volt benne egy H meg egy T - mondta. - Igen, megjelent a fejemben. Egy ötös, utána kötőjel, úgy emlékszem... aztán HTP... újabb kötőjel, utána még egy ötös... megint kötőjel, és HT. Igen, azt hiszem, ez volt az, de azért nem vagyok benne teljesen biztos. 5-HTP-5-H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om, John, de egész biztosan fontos, ha egy állományban szerepelt a CONDOR-ral. Ha pszichokémiai, akkor kell lennie benne valami olyan vegyi anyagnak, amely az agyra hat. Az 5-HTP-5-HT talán kód akar lenni, esetleg magát a vegyületet jelöli. Találkoznunk kell Jackkel! Ő egész biztosan meg tudja fejteni.</w:t>
      </w:r>
    </w:p>
    <w:p>
      <w:pPr>
        <w:pStyle w:val="Normal"/>
        <w:shd w:fill="FFFFFF" w:val="clear"/>
        <w:ind w:firstLine="709"/>
        <w:jc w:val="both"/>
        <w:rPr/>
      </w:pPr>
      <w:r>
        <w:rPr>
          <w:rFonts w:cs="Times New Roman" w:ascii="Times New Roman" w:hAnsi="Times New Roman"/>
          <w:sz w:val="24"/>
        </w:rPr>
        <w:t>- Az baj, mert ugyan hogy tudnánk megtalálni Jacket anélkül, hogy közben ők is megtaláljanak bennün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elhívjuk - mondta Linda egyszerűen. - Ha Jack a laborban van, el tudom mondani neki kódolva, hová jöjjön, ha esetleg lehallgatnák a vonalat.</w:t>
      </w:r>
    </w:p>
    <w:p>
      <w:pPr>
        <w:pStyle w:val="Normal"/>
        <w:shd w:fill="FFFFFF" w:val="clear"/>
        <w:ind w:firstLine="709"/>
        <w:jc w:val="both"/>
        <w:rPr/>
      </w:pPr>
      <w:r>
        <w:rPr>
          <w:rFonts w:cs="Times New Roman" w:ascii="Times New Roman" w:hAnsi="Times New Roman"/>
          <w:sz w:val="24"/>
        </w:rPr>
        <w:t>- Kódolva? Kezdem úgy érezni magam, mint valami James Bond-filmben... Mi az, hogy kódolva?</w:t>
      </w:r>
    </w:p>
    <w:p>
      <w:pPr>
        <w:pStyle w:val="Normal"/>
        <w:shd w:fill="FFFFFF" w:val="clear"/>
        <w:ind w:firstLine="709"/>
        <w:jc w:val="both"/>
        <w:rPr/>
      </w:pPr>
      <w:r>
        <w:rPr>
          <w:rFonts w:cs="Times New Roman" w:ascii="Times New Roman" w:hAnsi="Times New Roman"/>
          <w:sz w:val="24"/>
        </w:rPr>
        <w:t>- Jackkel még korábban megbeszéltük, hogy ha bármelyikünk azt gyanítja, hogy követik vagy figyelik, egy félreeső étteremben találkozunk a Florida Avenue-tól nem messze. Menjünk be a következő benzinkúthoz, hogy nyilvános készülékről telefonálhassak.</w:t>
      </w:r>
    </w:p>
    <w:p>
      <w:pPr>
        <w:pStyle w:val="Normal"/>
        <w:shd w:fill="FFFFFF" w:val="clear"/>
        <w:ind w:firstLine="709"/>
        <w:jc w:val="both"/>
        <w:rPr/>
      </w:pPr>
      <w:r>
        <w:rPr>
          <w:rFonts w:cs="Times New Roman" w:ascii="Times New Roman" w:hAnsi="Times New Roman"/>
          <w:sz w:val="24"/>
        </w:rPr>
        <w:t>Röviddel később John meglátott egyet a fák közül kimagasodó EXXON-emblémák közül. Lehajtott az autópályáról, majd megállt a benzinkúthoz tartozó mocskos telefonfülke mellett, amelyből nem maradt más, mint a fémváz meg maga a készülék. Linda kiugrott az autóból és felkapta a kagylót. Bedobott néhány érmét a nyílásba, beütötte a számot, és várt, összeszorított öklével türelmetlenül ütögetve a fémvázat.</w:t>
      </w:r>
    </w:p>
    <w:p>
      <w:pPr>
        <w:pStyle w:val="Normal"/>
        <w:shd w:fill="FFFFFF" w:val="clear"/>
        <w:ind w:firstLine="709"/>
        <w:jc w:val="both"/>
        <w:rPr/>
      </w:pPr>
      <w:r>
        <w:rPr>
          <w:rFonts w:cs="Times New Roman" w:ascii="Times New Roman" w:hAnsi="Times New Roman"/>
          <w:sz w:val="24"/>
        </w:rPr>
        <w:t xml:space="preserve">- Halló, Jackson Pilofskit kérem! Bent van? - kérdezte Linda elváltoztatott hangon és nyugati akcentussal; ez elég jól ment neki, miután szerepelt egy főiskolai darabban, az </w:t>
      </w:r>
      <w:r>
        <w:rPr>
          <w:rFonts w:cs="Times New Roman" w:ascii="Times New Roman" w:hAnsi="Times New Roman"/>
          <w:i/>
          <w:sz w:val="24"/>
        </w:rPr>
        <w:t>Oklahomában</w:t>
      </w:r>
      <w:r>
        <w:rPr>
          <w:rFonts w:cs="Times New Roman" w:ascii="Times New Roman" w:hAnsi="Times New Roman"/>
          <w:sz w:val="24"/>
        </w:rPr>
        <w:t>. Johnra nézett, szemében rettegés és kimerültség látszott. - Virginia Bannister vagyok - folytatta. - Dr. Pilofski kért, hogy hívjam vissza. Ezt a számot adta meg.</w:t>
      </w:r>
    </w:p>
    <w:p>
      <w:pPr>
        <w:pStyle w:val="Normal"/>
        <w:shd w:fill="FFFFFF" w:val="clear"/>
        <w:ind w:firstLine="709"/>
        <w:jc w:val="both"/>
        <w:rPr/>
      </w:pPr>
      <w:r>
        <w:rPr>
          <w:rFonts w:cs="Times New Roman" w:ascii="Times New Roman" w:hAnsi="Times New Roman"/>
          <w:i/>
          <w:sz w:val="24"/>
        </w:rPr>
        <w:t>Gyerünk már</w:t>
      </w:r>
      <w:r>
        <w:rPr>
          <w:rFonts w:cs="Times New Roman" w:ascii="Times New Roman" w:hAnsi="Times New Roman"/>
          <w:sz w:val="24"/>
        </w:rPr>
        <w:t xml:space="preserve">, gondolta, és még erősebben szorította a kagylót. </w:t>
      </w:r>
      <w:r>
        <w:rPr>
          <w:rFonts w:cs="Times New Roman" w:ascii="Times New Roman" w:hAnsi="Times New Roman"/>
          <w:i/>
          <w:sz w:val="24"/>
        </w:rPr>
        <w:t>Bent kell lenned!</w:t>
      </w:r>
      <w:r>
        <w:rPr>
          <w:rFonts w:cs="Times New Roman" w:ascii="Times New Roman" w:hAnsi="Times New Roman"/>
          <w:sz w:val="24"/>
        </w:rPr>
        <w:t xml:space="preserve"> Csaknem egy percet kellett várnia. - Mi? Hogy nem ér rá? Hívjam újra két óra múlva? Kösz'. - Lecsapta a telefont, és visszaugrott a kocsiba.</w:t>
      </w:r>
    </w:p>
    <w:p>
      <w:pPr>
        <w:pStyle w:val="Normal"/>
        <w:shd w:fill="FFFFFF" w:val="clear"/>
        <w:ind w:firstLine="709"/>
        <w:jc w:val="both"/>
        <w:rPr/>
      </w:pPr>
      <w:r>
        <w:rPr>
          <w:rFonts w:cs="Times New Roman" w:ascii="Times New Roman" w:hAnsi="Times New Roman"/>
          <w:sz w:val="24"/>
        </w:rPr>
        <w:t>- Mi történt? - kérdezte Jack. - Ahhoz is túl elfoglalt, hogy felvegye a telefo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yugi. Két óra múlva találkozik velünk az étterem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Én nem épp ezt hallottam!</w:t>
      </w:r>
    </w:p>
    <w:p>
      <w:pPr>
        <w:pStyle w:val="Normal"/>
        <w:shd w:fill="FFFFFF" w:val="clear"/>
        <w:ind w:firstLine="709"/>
        <w:jc w:val="both"/>
        <w:rPr/>
      </w:pPr>
      <w:r>
        <w:rPr>
          <w:rFonts w:cs="Times New Roman" w:ascii="Times New Roman" w:hAnsi="Times New Roman"/>
          <w:sz w:val="24"/>
        </w:rPr>
        <w:t>- Tudom, tudom. Mivel valószínűsíthető, hogy minden telefont lehallgatnak, nem léphettünk egymással érintkezésbe. A Virgina Bannister név a kód. Amint Jack meghallotta, tudta, hogy én vagyok, és hogy próbálok kapcsolatba kerülni vele, amint azt is tudja, hogy a Bennie-féle étteremnél kell várnia ránk.</w:t>
      </w:r>
    </w:p>
    <w:p>
      <w:pPr>
        <w:pStyle w:val="Normal"/>
        <w:shd w:fill="FFFFFF" w:val="clear"/>
        <w:ind w:firstLine="709"/>
        <w:jc w:val="both"/>
        <w:rPr/>
      </w:pPr>
      <w:r>
        <w:rPr>
          <w:rFonts w:cs="Times New Roman" w:ascii="Times New Roman" w:hAnsi="Times New Roman"/>
          <w:sz w:val="24"/>
        </w:rPr>
        <w:t>- Hűha...! Ez tényleg kezd olyan lenni, mint egy Bond-film! Szerinted felismerte a hangodat, akivel beszéltél?</w:t>
      </w:r>
    </w:p>
    <w:p>
      <w:pPr>
        <w:pStyle w:val="Normal"/>
        <w:shd w:fill="FFFFFF" w:val="clear"/>
        <w:ind w:firstLine="709"/>
        <w:jc w:val="both"/>
        <w:rPr/>
      </w:pPr>
      <w:r>
        <w:rPr>
          <w:rFonts w:cs="Times New Roman" w:ascii="Times New Roman" w:hAnsi="Times New Roman"/>
          <w:sz w:val="24"/>
        </w:rPr>
        <w:t>- Szerencsére nem Natalie volt az. Ha ő lett volna, valószínűleg felismer. Ezúttal azonban Rhonda vette föl, és vele nem beszélek túl sűrűn. Biztos vagyok benne, hogy fogalma sincs semmi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újra felhajtott a főútra, és a távolban meglátták Washington ismerős fényeit. - Kezdem magam úgy érezni, mint aki menekül, Linda. De legalább ismerős terület felé tart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smerősnek ismerős, igen. De hogy mennyire barátságos, azt nem tu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21.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sz w:val="40"/>
        </w:rPr>
        <w:t>N</w:t>
      </w:r>
      <w:r>
        <w:rPr>
          <w:rFonts w:cs="Times New Roman" w:ascii="Times New Roman" w:hAnsi="Times New Roman"/>
          <w:sz w:val="24"/>
        </w:rPr>
        <w:t>incsenek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a pokolba érti ez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jnálom, Mr. Morris, egyszerűen úgy, hogy eltűntek. 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Hogy a fenébe tűnhettek el?! - Morris Lambinóra meredt, szúrós szemével szinte átdöfte a másikat, és közben olyan erősen remegett, hogy az íróasztalába kellett kapaszkodnia. - Az emberei mindent leellenőriztek? Minden lehetséges ellenőrzőpontot és helyszínt? - </w:t>
      </w:r>
      <w:r>
        <w:rPr>
          <w:rFonts w:cs="Times New Roman" w:ascii="Times New Roman" w:hAnsi="Times New Roman"/>
          <w:i/>
          <w:sz w:val="24"/>
        </w:rPr>
        <w:t>Istenverte,</w:t>
      </w:r>
      <w:r>
        <w:rPr>
          <w:rFonts w:cs="Times New Roman" w:ascii="Times New Roman" w:hAnsi="Times New Roman"/>
          <w:sz w:val="24"/>
        </w:rPr>
        <w:t xml:space="preserve"> </w:t>
      </w:r>
      <w:r>
        <w:rPr>
          <w:rFonts w:cs="Times New Roman" w:ascii="Times New Roman" w:hAnsi="Times New Roman"/>
          <w:i/>
          <w:sz w:val="24"/>
        </w:rPr>
        <w:t>nyomorult balfasz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helyszínen, a laborban, Franklinnél és Petersonnál négy emberem várakozott. McKnight a saját biztonsági embereivel kutattatta át az egész komplexumot és a környékét. Attól tartok, tudnak vagy találtak valamit, és most menekülőre fogták.</w:t>
      </w:r>
    </w:p>
    <w:p>
      <w:pPr>
        <w:pStyle w:val="Normal"/>
        <w:shd w:fill="FFFFFF" w:val="clear"/>
        <w:ind w:firstLine="709"/>
        <w:jc w:val="both"/>
        <w:rPr/>
      </w:pPr>
      <w:r>
        <w:rPr>
          <w:rFonts w:cs="Times New Roman" w:ascii="Times New Roman" w:hAnsi="Times New Roman"/>
          <w:sz w:val="24"/>
        </w:rPr>
        <w:t>Morris túlméretezett karosszékébe zuhant, és mindkét kezével beletúrt fényes hajába. Olyan válaszra számítva, amit valójában nem akart hallani, lehunyta a szemét, de azért mégis feltette a kérdést. - McKnightnak van legalább halvány segédfogalma arról, hogy... hogy ezek ketten hova a pokolba mehettek? - Szemét továbbra is lehunyva tartotta, készen arra, hogy bármelyik pillanatban felpattanjon, és olyan villámló tekintettel meredjen Lambinóra, amitől még az is reszketni kez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összekötői szerint Franklin arról beszélt, hogy pár napra elhagyja Washingtont. Talán Virginia Beachre megy. Az emberei most azt a területet fésülik át.</w:t>
      </w:r>
    </w:p>
    <w:p>
      <w:pPr>
        <w:pStyle w:val="Normal"/>
        <w:shd w:fill="FFFFFF" w:val="clear"/>
        <w:ind w:firstLine="709"/>
        <w:jc w:val="both"/>
        <w:rPr/>
      </w:pPr>
      <w:r>
        <w:rPr>
          <w:rFonts w:cs="Times New Roman" w:ascii="Times New Roman" w:hAnsi="Times New Roman"/>
          <w:sz w:val="24"/>
        </w:rPr>
        <w:t>- McKnight összekötői? - Morris szeme felpattant. - Atyaúristen! Azok a fickók attól sem riadnának vissza, hogy valakit egy zsúfolt szállodai hallban nyírjanak ki! Nézze csak meg, mit műveltek Weselyvel! Nincs bennük semmi kifinomultság! Vegyen maga mellé néhány embert, minél kevésbé feltűnően, és nézzenek utána, hátha találnak vala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dehozassam őket, Mr. Morris?</w:t>
      </w:r>
    </w:p>
    <w:p>
      <w:pPr>
        <w:pStyle w:val="Normal"/>
        <w:shd w:fill="FFFFFF" w:val="clear"/>
        <w:ind w:firstLine="709"/>
        <w:jc w:val="both"/>
        <w:rPr/>
      </w:pPr>
      <w:r>
        <w:rPr>
          <w:rFonts w:cs="Times New Roman" w:ascii="Times New Roman" w:hAnsi="Times New Roman"/>
          <w:sz w:val="24"/>
        </w:rPr>
        <w:t>- Frászt! - csattant fel Morris, mintha a kérdés olyan hihetetlenül ostoba lett volna, hogy választ sem érdemel. - Hagyja őket valahol ott, Virginia Beachen, úgy, hogy ebben az évszázadban már senki ne bukkanjon rájuk.</w:t>
      </w:r>
    </w:p>
    <w:p>
      <w:pPr>
        <w:pStyle w:val="Normal"/>
        <w:shd w:fill="FFFFFF" w:val="clear"/>
        <w:ind w:firstLine="709"/>
        <w:jc w:val="both"/>
        <w:rPr/>
      </w:pPr>
      <w:r>
        <w:rPr>
          <w:rFonts w:cs="Times New Roman" w:ascii="Times New Roman" w:hAnsi="Times New Roman"/>
          <w:sz w:val="24"/>
        </w:rPr>
        <w:t>Lambino sarkon fordult, és kiviharzott az ajtón. Morris rángatózó arccal nyúlt magántelefonja után íróasztalának legalsó fiókjába, majd beütött rajta néhány számot. Arca és homloka erősen verejtékezett, amitől percről percre egyre fakóbb bőre csillogni kez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n, Greg Morris vagyok. Mi az ördög folyik itt? Lambino azt mondja, elvesztettétek Frankli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egyelőre, sajnos - felelte McKnight. - De biztosra vesszük, hogy fel fognak bukka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mitől vagytok ebben olyan biztosak? - Morris ideges rángatózása felerősödött. - Wesely hajszál híján átcsúszott a biztonsági hálótokon, és Williams köpött volna, ha előbb érnek hozzá, mint t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nem értek, nem ig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rsze, de csak a szerencsén múlt!</w:t>
      </w:r>
    </w:p>
    <w:p>
      <w:pPr>
        <w:pStyle w:val="Normal"/>
        <w:shd w:fill="FFFFFF" w:val="clear"/>
        <w:ind w:firstLine="709"/>
        <w:jc w:val="both"/>
        <w:rPr/>
      </w:pPr>
      <w:r>
        <w:rPr>
          <w:rFonts w:cs="Times New Roman" w:ascii="Times New Roman" w:hAnsi="Times New Roman"/>
          <w:sz w:val="24"/>
        </w:rPr>
        <w:t>- Azért nem egészen. A biztonsági embereim ellenőriznek minden nyomot, átkutatnak minden gyanús helyet Washingtonban és Virginiában. Ha valahol itt vannak, megtaláljuk őket!</w:t>
      </w:r>
    </w:p>
    <w:p>
      <w:pPr>
        <w:pStyle w:val="Normal"/>
        <w:shd w:fill="FFFFFF" w:val="clear"/>
        <w:ind w:firstLine="709"/>
        <w:jc w:val="both"/>
        <w:rPr/>
      </w:pPr>
      <w:r>
        <w:rPr>
          <w:rFonts w:cs="Times New Roman" w:ascii="Times New Roman" w:hAnsi="Times New Roman"/>
          <w:sz w:val="24"/>
        </w:rPr>
        <w:t xml:space="preserve">- Na és mi van, ha nincsenek </w:t>
      </w:r>
      <w:r>
        <w:rPr>
          <w:rFonts w:cs="Times New Roman" w:ascii="Times New Roman" w:hAnsi="Times New Roman"/>
          <w:i/>
          <w:sz w:val="24"/>
        </w:rPr>
        <w:t xml:space="preserve">valahol </w:t>
      </w:r>
      <w:r>
        <w:rPr>
          <w:rFonts w:cs="Times New Roman" w:ascii="Times New Roman" w:hAnsi="Times New Roman"/>
          <w:sz w:val="24"/>
        </w:rPr>
        <w:t>itt? Mi van, ha sejtik, hogy vadászunk rájuk, és úgy döntöttek, hogy eltűnnek a városból? Lambino emberei átkutatták a lakásukat. A bőröndjeik érintetlenek, egyetlen ruhájuk sem hiányzik, az utazóneszesszerek is a helyükön. Franklin kocsija egy utcányira parkol a laboratóriumtól, Petersoné pedig nincs meg, úgyhogy nyilvánvalóan együtt utaznak. A férfi irodájában semmit nem tudnak a hollétéről. Nekem ez az egész úgy hangzik, mintha elismerésre méltó ügyességgel csináltak volna hülyét a te biztonsági embereidből...</w:t>
      </w:r>
    </w:p>
    <w:p>
      <w:pPr>
        <w:pStyle w:val="Normal"/>
        <w:shd w:fill="FFFFFF" w:val="clear"/>
        <w:ind w:firstLine="709"/>
        <w:jc w:val="both"/>
        <w:rPr/>
      </w:pPr>
      <w:r>
        <w:rPr>
          <w:rFonts w:cs="Times New Roman" w:ascii="Times New Roman" w:hAnsi="Times New Roman"/>
          <w:sz w:val="24"/>
        </w:rPr>
        <w:t>McKnight, aki arra a következtetésre jutott, hogy ezen a ponton már édes mindegy, ki teszi hidegre Lindát és Johnt, jobb szerette volna, ha Morris végzi el a piszkos munkát. Mindenképpen még azelőtt kell megölni őket, hogy túl sokat megtudnának. Különben is, gondolta, minél távolabb tudja tartani magát a piszkos munkától, annál jobb. Az együttműködés tűnt a célravezető útnak, legalábbis egyelőre.</w:t>
      </w:r>
    </w:p>
    <w:p>
      <w:pPr>
        <w:pStyle w:val="Normal"/>
        <w:shd w:fill="FFFFFF" w:val="clear"/>
        <w:ind w:firstLine="709"/>
        <w:jc w:val="both"/>
        <w:rPr/>
      </w:pPr>
      <w:r>
        <w:rPr>
          <w:rFonts w:cs="Times New Roman" w:ascii="Times New Roman" w:hAnsi="Times New Roman"/>
          <w:sz w:val="24"/>
        </w:rPr>
        <w:t>- Néhány órája jelentést kaptunk egy számítógépes állományba történt illetéktelen behatolásról - mondta McKnight; úgy érezte, ez most a legalkalmasabb időpont a hír továbbadására. - Egy Omega-fájlba törtek be, az indította el a riasztást. A Vox biztonsági rendszer egy Quantico melletti távközlési bunkerhez vezetett bennünket. Amikor az elhárító alakulatok odaértek, Peterson ujjlenyomatait találták mindenütt a paneleken.</w:t>
      </w:r>
    </w:p>
    <w:p>
      <w:pPr>
        <w:pStyle w:val="Normal"/>
        <w:shd w:fill="FFFFFF" w:val="clear"/>
        <w:ind w:firstLine="709"/>
        <w:jc w:val="both"/>
        <w:rPr/>
      </w:pPr>
      <w:r>
        <w:rPr>
          <w:rFonts w:cs="Times New Roman" w:ascii="Times New Roman" w:hAnsi="Times New Roman"/>
          <w:sz w:val="24"/>
        </w:rPr>
        <w:t>Morris döbbenten ült, a hír valósággal lesújtotta és megbénította. Kezét tátott szája elé tartotta. - Van még valami...? - kérdezte elkeseredve, majd lassan, komoran az asztal fölé hajolt.</w:t>
      </w:r>
    </w:p>
    <w:p>
      <w:pPr>
        <w:pStyle w:val="Normal"/>
        <w:shd w:fill="FFFFFF" w:val="clear"/>
        <w:ind w:firstLine="709"/>
        <w:jc w:val="both"/>
        <w:rPr/>
      </w:pPr>
      <w:r>
        <w:rPr>
          <w:rFonts w:cs="Times New Roman" w:ascii="Times New Roman" w:hAnsi="Times New Roman"/>
          <w:sz w:val="24"/>
        </w:rPr>
        <w:t>- A hírszerzés nem tudja pontosan, mennyi információt tudtak letölteni, mielőtt a biztonsági rendszer működésbe lépett, de abban biztosak, hogy a fájlok nem voltak elég ideig nyitva. A Vox automatikusan lefagyasztja a rendszert, amint megvan a nyom, hogy a vonal mentén hol történt a betörés.</w:t>
      </w:r>
    </w:p>
    <w:p>
      <w:pPr>
        <w:pStyle w:val="Normal"/>
        <w:shd w:fill="FFFFFF" w:val="clear"/>
        <w:ind w:firstLine="709"/>
        <w:jc w:val="both"/>
        <w:rPr/>
      </w:pPr>
      <w:r>
        <w:rPr>
          <w:rFonts w:cs="Times New Roman" w:ascii="Times New Roman" w:hAnsi="Times New Roman"/>
          <w:sz w:val="24"/>
        </w:rPr>
        <w:t xml:space="preserve">- Én nem lennék ebben olyan biztos! - kiáltott fel Morris. - Még ha csak néhány másodpercébe kerül is a rendszernek a betörés eredetét meghatározni, nekik az már elég lehetett. Lehet, hogy át tudták olvasni a fájlt, mielőtt eltűnt. Én mondom neked, tudnak valamit, és most mentik az irhájukat. Ha pedig </w:t>
      </w:r>
      <w:r>
        <w:rPr>
          <w:rFonts w:cs="Times New Roman" w:ascii="Times New Roman" w:hAnsi="Times New Roman"/>
          <w:i/>
          <w:sz w:val="24"/>
        </w:rPr>
        <w:t xml:space="preserve">tényleg </w:t>
      </w:r>
      <w:r>
        <w:rPr>
          <w:rFonts w:cs="Times New Roman" w:ascii="Times New Roman" w:hAnsi="Times New Roman"/>
          <w:sz w:val="24"/>
        </w:rPr>
        <w:t>láttak valamit, aminek köze van a CONDOR-hoz, és tovább kutakodnak... a pokolba is, a franc se tudja, mi mindent találhatnak még végül. - Morris megtörölgette kerek arcát egy selyemkendővel, és nagyon szeretett volna valami biztató dolgot is hallani végre McKnighttól.</w:t>
      </w:r>
    </w:p>
    <w:p>
      <w:pPr>
        <w:pStyle w:val="Normal"/>
        <w:shd w:fill="FFFFFF" w:val="clear"/>
        <w:ind w:firstLine="709"/>
        <w:jc w:val="both"/>
        <w:rPr/>
      </w:pPr>
      <w:r>
        <w:rPr>
          <w:rFonts w:cs="Times New Roman" w:ascii="Times New Roman" w:hAnsi="Times New Roman"/>
          <w:sz w:val="24"/>
        </w:rPr>
        <w:t>- A számítógépes embereink minden járat valamennyi utasát ellenőrzik - biztosította őt McKnight. - A biztonsági ügynökeim ott dekkolnak a helyi reptereken. Senki nem juthat be Washingtonba vagy onnan ki az ő tudomásuk nélkül. Peterson kocsija egy Alfa Romeo, különleges rendszámmal, melyen az áll: COMPUTE. A betörés után azonnal körözést adtunk ki, azzal a külön felhívással, hogy bárki üljön is abban a járműben, körözött bűnöző, akinek letartóztatása államérdek. Az elfogásért magas jutalmat is kitűz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mi van a munkatársaikkal?</w:t>
      </w:r>
    </w:p>
    <w:p>
      <w:pPr>
        <w:pStyle w:val="Normal"/>
        <w:shd w:fill="FFFFFF" w:val="clear"/>
        <w:ind w:firstLine="709"/>
        <w:jc w:val="both"/>
        <w:rPr/>
      </w:pPr>
      <w:r>
        <w:rPr>
          <w:rFonts w:cs="Times New Roman" w:ascii="Times New Roman" w:hAnsi="Times New Roman"/>
          <w:sz w:val="24"/>
        </w:rPr>
        <w:t>- Mindenkit szigorú megfigyelés alatt tartunk, arra az esetre, ha kapcsolatba akarnának velük lépni. A laboratórium, a számítástechnikai kutatóközpont és a lakásuk minden telefonvonalát lehallgatjuk, de mióta visszatértek New Hampshire-ből, mostanáig nem történt semmilyen kapcsolatfelvétel. Az embereim átkutattak minden lakást, de nem találtak semmit, ami Franklinre utalna. Azt hiszem, mind tiszták, de azért biztos, ami biztos, mindannyiukat megfigyelés alatt tartjuk.</w:t>
      </w:r>
    </w:p>
    <w:p>
      <w:pPr>
        <w:pStyle w:val="Normal"/>
        <w:shd w:fill="FFFFFF" w:val="clear"/>
        <w:ind w:firstLine="709"/>
        <w:jc w:val="both"/>
        <w:rPr/>
      </w:pPr>
      <w:r>
        <w:rPr>
          <w:rFonts w:cs="Times New Roman" w:ascii="Times New Roman" w:hAnsi="Times New Roman"/>
          <w:sz w:val="24"/>
        </w:rPr>
        <w:t>Morris nagy levegőt vett, és újra lehunyta táskás szemét, mely békákéhoz hasonló módon dülledt ki az arcából. Dühödten csikorgatta a fogait, miközben elképzelte, ahogy mindenre fény derül, csak mert feltűnt ez a két kotnyeles bolond, akikről tudta, hogy soha nem értenék meg a világgazdasági átrendeződés fogalmát. Mekkora ostobaság, mekkora elbizakodottság kellhet ahhoz, gondolta, hogy bárki azt higgye, nála jobban tudja, hogyan kéne a rendszernek működnie. Megdörzsölte a szemét, aztán lassan, de határozottan megszólalt.</w:t>
      </w:r>
    </w:p>
    <w:p>
      <w:pPr>
        <w:pStyle w:val="Normal"/>
        <w:shd w:fill="FFFFFF" w:val="clear"/>
        <w:ind w:firstLine="709"/>
        <w:jc w:val="both"/>
        <w:rPr/>
      </w:pPr>
      <w:r>
        <w:rPr>
          <w:rFonts w:cs="Times New Roman" w:ascii="Times New Roman" w:hAnsi="Times New Roman"/>
          <w:sz w:val="24"/>
        </w:rPr>
        <w:t>- Mit mondanak a Fehér Házon belüli összekötőid? Biztosan kialakult már valamilyen vélemény a betörésről.</w:t>
      </w:r>
    </w:p>
    <w:p>
      <w:pPr>
        <w:pStyle w:val="Normal"/>
        <w:shd w:fill="FFFFFF" w:val="clear"/>
        <w:ind w:firstLine="709"/>
        <w:jc w:val="both"/>
        <w:rPr/>
      </w:pPr>
      <w:r>
        <w:rPr>
          <w:rFonts w:cs="Times New Roman" w:ascii="Times New Roman" w:hAnsi="Times New Roman"/>
          <w:sz w:val="24"/>
        </w:rPr>
        <w:t>- Tudnak róla, és aggódnak - felelt McKnight. - Ez nem amolyan egyszerű, belső eredetű behatolás volt. Hozzáférési kóddal csinálták! Egy Omega-fájlba olvastak b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is?</w:t>
      </w:r>
    </w:p>
    <w:p>
      <w:pPr>
        <w:pStyle w:val="Normal"/>
        <w:shd w:fill="FFFFFF" w:val="clear"/>
        <w:ind w:firstLine="709"/>
        <w:jc w:val="both"/>
        <w:rPr/>
      </w:pPr>
      <w:r>
        <w:rPr>
          <w:rFonts w:cs="Times New Roman" w:ascii="Times New Roman" w:hAnsi="Times New Roman"/>
          <w:sz w:val="24"/>
        </w:rPr>
        <w:t>- Vagyis Peterson és Franklin valószínűleg a Pentagon egyik fekete projektjének szupertitkos állományába tört be. Elég szar ügy, annyi szent.</w:t>
      </w:r>
    </w:p>
    <w:p>
      <w:pPr>
        <w:pStyle w:val="Normal"/>
        <w:shd w:fill="FFFFFF" w:val="clear"/>
        <w:ind w:firstLine="709"/>
        <w:jc w:val="both"/>
        <w:rPr/>
      </w:pPr>
      <w:r>
        <w:rPr>
          <w:rFonts w:cs="Times New Roman" w:ascii="Times New Roman" w:hAnsi="Times New Roman"/>
          <w:sz w:val="24"/>
        </w:rPr>
        <w:t>- A Pentagonban tudják, melyik fájlhoz fértek hozzá? - kérdezte Morris komoran, jól tudva, hogy az állam biztonsága ellen irányuló bármely akciót vagy kísérletet azonnal elkezdenek nyomozni.</w:t>
      </w:r>
    </w:p>
    <w:p>
      <w:pPr>
        <w:pStyle w:val="Normal"/>
        <w:shd w:fill="FFFFFF" w:val="clear"/>
        <w:ind w:firstLine="709"/>
        <w:jc w:val="both"/>
        <w:rPr/>
      </w:pPr>
      <w:r>
        <w:rPr>
          <w:rFonts w:cs="Times New Roman" w:ascii="Times New Roman" w:hAnsi="Times New Roman"/>
          <w:sz w:val="24"/>
        </w:rPr>
        <w:t>- Ez a jó hír, amivel szolgálni tudunk - mondta McKnight. -A biztonsági mechanizmus olyan jól működött, hogy az egész rendszert lekapcsolta, mielőtt még bejegyzés történt volna a feltört fájlról. Úgy tűnik, egy olyan ciklusutasítást programoztak a rendszerbe, amitől az nem tudta egyszerre a betörés helyét is lenyomozni és a fájlt is bejegyezni. Ilyen jellegű stikli eddig nem fordult el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rris most először mosolyodott el, mióta McKnighttal beszélt. - Szóval szerinted annyit ugyan tudnak, hogy egy omega-fájlhoz fértek hozzá, de fogalmuk sincs, melyikhez? Tényleg nem tudják? Hát lehetséges ez?</w:t>
      </w:r>
    </w:p>
    <w:p>
      <w:pPr>
        <w:pStyle w:val="Normal"/>
        <w:shd w:fill="FFFFFF" w:val="clear"/>
        <w:ind w:firstLine="709"/>
        <w:jc w:val="both"/>
        <w:rPr/>
      </w:pPr>
      <w:r>
        <w:rPr>
          <w:rFonts w:cs="Times New Roman" w:ascii="Times New Roman" w:hAnsi="Times New Roman"/>
          <w:sz w:val="24"/>
        </w:rPr>
        <w:t>- Igen, nagyon is lehetséges. És valószínűleg már nagy seggbe rúgások zajlanak az ügyben.</w:t>
      </w:r>
    </w:p>
    <w:p>
      <w:pPr>
        <w:pStyle w:val="Normal"/>
        <w:shd w:fill="FFFFFF" w:val="clear"/>
        <w:ind w:firstLine="709"/>
        <w:jc w:val="both"/>
        <w:rPr/>
      </w:pPr>
      <w:r>
        <w:rPr>
          <w:rFonts w:cs="Times New Roman" w:ascii="Times New Roman" w:hAnsi="Times New Roman"/>
          <w:sz w:val="24"/>
        </w:rPr>
        <w:t>- Hála az égnek! - suttogta Morris és visszahuppant székébe, fejét hátradöntve. - Bízom benne, hogy folyamatosan tájékoztatsz a Franklin és Peterson után folyó kutatás fejleményeiről.</w:t>
      </w:r>
    </w:p>
    <w:p>
      <w:pPr>
        <w:pStyle w:val="Normal"/>
        <w:shd w:fill="FFFFFF" w:val="clear"/>
        <w:ind w:firstLine="709"/>
        <w:jc w:val="both"/>
        <w:rPr/>
      </w:pPr>
      <w:r>
        <w:rPr>
          <w:rFonts w:cs="Times New Roman" w:ascii="Times New Roman" w:hAnsi="Times New Roman"/>
          <w:sz w:val="24"/>
        </w:rPr>
        <w:t>- Reményeim szerint erre már nem lesz szükség túl sokáig. A quanticói erődemonstrációnk után azok ketten már senkiben nem fognak bízni. És addig is, amíg azt hiszik, hogy a kormányzat vadászik rájuk, időt kapunk, hogy megtaláljuk őket. A biztonsági embereim mindenhol ott vannak.</w:t>
      </w:r>
    </w:p>
    <w:p>
      <w:pPr>
        <w:pStyle w:val="Normal"/>
        <w:shd w:fill="FFFFFF" w:val="clear"/>
        <w:ind w:firstLine="709"/>
        <w:jc w:val="both"/>
        <w:rPr/>
      </w:pPr>
      <w:r>
        <w:rPr>
          <w:rFonts w:cs="Times New Roman" w:ascii="Times New Roman" w:hAnsi="Times New Roman"/>
          <w:sz w:val="24"/>
        </w:rPr>
        <w:t>- Azt akarom, hogy megtalálják őket! - hörögte Morris. - Azt akarom, hogy megtalálják és likvidálják őket... minél gyorsab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le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ívj fel holnap a magánvonalamon.</w:t>
      </w:r>
    </w:p>
    <w:p>
      <w:pPr>
        <w:pStyle w:val="Normal"/>
        <w:shd w:fill="FFFFFF" w:val="clear"/>
        <w:ind w:firstLine="709"/>
        <w:jc w:val="both"/>
        <w:rPr/>
      </w:pPr>
      <w:r>
        <w:rPr>
          <w:rFonts w:cs="Times New Roman" w:ascii="Times New Roman" w:hAnsi="Times New Roman"/>
          <w:sz w:val="24"/>
        </w:rPr>
        <w:t>- Biztos vagyok benne, hogy... - ám ekkor megszakadt a vonal. McKnight lecsapta a telefont, és gyűlölködve sziszegte a fogai között: - Dagadt disznó! Azt hiszi magáról, hogy hadseregtábornok...</w:t>
      </w:r>
    </w:p>
    <w:p>
      <w:pPr>
        <w:pStyle w:val="Normal"/>
        <w:shd w:fill="FFFFFF" w:val="clear"/>
        <w:ind w:firstLine="709"/>
        <w:jc w:val="both"/>
        <w:rPr/>
      </w:pPr>
      <w:r>
        <w:rPr>
          <w:rFonts w:cs="Times New Roman" w:ascii="Times New Roman" w:hAnsi="Times New Roman"/>
          <w:sz w:val="24"/>
        </w:rPr>
        <w:t>Pedig a dagadt disznó, ahogy McKnight nevezte, gyakorlati szempontból mégis „pizsamásnak” számított. Persze nem tényleges katonai értelemben, hanem azért, mert az elmúlt két évtized folyamán végső soron ő és az élcsapat volt felelős azért, hogy örökre megváltoztassa az Egyesült Államok katonapolitikáját.</w:t>
      </w:r>
    </w:p>
    <w:p>
      <w:pPr>
        <w:pStyle w:val="Normal"/>
        <w:shd w:fill="FFFFFF" w:val="clear"/>
        <w:ind w:firstLine="709"/>
        <w:jc w:val="both"/>
        <w:rPr/>
      </w:pPr>
      <w:r>
        <w:rPr>
          <w:rFonts w:cs="Times New Roman" w:ascii="Times New Roman" w:hAnsi="Times New Roman"/>
          <w:sz w:val="24"/>
        </w:rPr>
        <w:t>Az elmúlt néhány év alatt azonban feszültté vált a viszony a Pentagon legtitkosabb operatív részlege és régi jótevőik közt, különösen Gregory Morris és McKnight ezredes között, aki kezdte gyanítani, hogy az élcsapatot újabban jobban érdekli saját anyagi haszna, mint eredeti célkitűzése: Amerika nemzetbiztonságának megőrzése. A feszültség akkor érte el tetőpontját, amikor McKnight megtudta, hogy az élcsapat volt az, amely két évvel az Öbölháború előtt, kizárólag anyagi érdekeltségből, kidolgozta és levezényelte az amerikai biológiai és tömegpusztító fegyverek Irakba szállítását. Azóta megismerte a hadügyminisztériumnak azt a szigorúan titkos jelentését is, amely szerint 1993 óta a Sivatagi Vihar hadműveletben részt vett katonák ezrei haltak meg olyan fegyverek hatása következtében, amelyeket a Universal Biomedical gyártott és az élcsapat terjesztett az egyik alvállalatán keresztül.</w:t>
      </w:r>
    </w:p>
    <w:p>
      <w:pPr>
        <w:pStyle w:val="Normal"/>
        <w:shd w:fill="FFFFFF" w:val="clear"/>
        <w:ind w:firstLine="709"/>
        <w:jc w:val="both"/>
        <w:rPr/>
      </w:pPr>
      <w:r>
        <w:rPr>
          <w:rFonts w:cs="Times New Roman" w:ascii="Times New Roman" w:hAnsi="Times New Roman"/>
          <w:sz w:val="24"/>
        </w:rPr>
        <w:t>McKnightot felháborították ezek a jelentések, és eldöntötte, hogy Morrisnak felelnie kell majd a bűnéért. A három héten belül beinduló akció kapcsán McKnight, aki saját nagyszabású történelmi küldetéséről ábrándozott, nemcsak azt látta lelki szemei előtt, ahogyan Amerika a világ vezető szuperhatalmaként tér vissza, hanem annak a csoportnak a végét is, amely épp attól a rendszertől vált korrupttá, aminek elpusztítására felesküdött.</w:t>
      </w:r>
    </w:p>
    <w:p>
      <w:pPr>
        <w:pStyle w:val="Normal"/>
        <w:shd w:fill="FFFFFF" w:val="clear"/>
        <w:ind w:firstLine="709"/>
        <w:jc w:val="both"/>
        <w:rPr/>
      </w:pPr>
      <w:r>
        <w:rPr>
          <w:rFonts w:cs="Times New Roman" w:ascii="Times New Roman" w:hAnsi="Times New Roman"/>
          <w:sz w:val="24"/>
        </w:rPr>
        <w:t>Kinyitotta íróasztalán lévő szivartárcáját, előhúzott belőle egy jókora bűzrudat, meggyújtotta, és sűrű fehér füstfelhőket kezdett eregetni a plafon felé. Az asztalra tette a lábát, és noha idegesítette dr. Linda Franklin, tudta, hogy a nő nem fog a kormány emberei előtt mutatkozni, mert biztosra veszi, hogy azok az életére törné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supán idő kérdése, gondolta. Idő kérdé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22.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sz w:val="40"/>
        </w:rPr>
        <w:t>M</w:t>
      </w:r>
      <w:r>
        <w:rPr>
          <w:rFonts w:cs="Times New Roman" w:ascii="Times New Roman" w:hAnsi="Times New Roman"/>
          <w:sz w:val="24"/>
        </w:rPr>
        <w:t>it hozhatok?</w:t>
      </w:r>
    </w:p>
    <w:p>
      <w:pPr>
        <w:pStyle w:val="Normal"/>
        <w:shd w:fill="FFFFFF" w:val="clear"/>
        <w:ind w:firstLine="709"/>
        <w:jc w:val="both"/>
        <w:rPr/>
      </w:pPr>
      <w:r>
        <w:rPr>
          <w:rFonts w:cs="Times New Roman" w:ascii="Times New Roman" w:hAnsi="Times New Roman"/>
          <w:sz w:val="24"/>
        </w:rPr>
        <w:t>- Hogyan? - kérdezte Linda, akinek figyelmét sokkal inkább a vendégek kötötték le, semmint az étlap.</w:t>
      </w:r>
    </w:p>
    <w:p>
      <w:pPr>
        <w:pStyle w:val="Normal"/>
        <w:shd w:fill="FFFFFF" w:val="clear"/>
        <w:ind w:firstLine="709"/>
        <w:jc w:val="both"/>
        <w:rPr/>
      </w:pPr>
      <w:r>
        <w:rPr>
          <w:rFonts w:cs="Times New Roman" w:ascii="Times New Roman" w:hAnsi="Times New Roman"/>
          <w:sz w:val="24"/>
        </w:rPr>
        <w:t>- Mai specialitásunk roston sült tengeri pisztráng. Hozhatom azt? - A termetes pincérnő írótömbjével a kezében a sáros párocskát nézegette: Jack és Linda úgy nézett ki, mintha épp most jöttek volna egy erdei hentergőzésből. A nő türelmetlenül tornyosult föléjük, a lábával dobolt, és olyan erősen rágta a rágóját, hogy az majdnem kiesett a száján, csak a kezével sikerült visszatartania. - Jöjjek vissza késő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mondta John. - Én pisztrángot kérek egy csésze kávéval. Te,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is azt. Meg egy jeges te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ukorral vagy anélkül?</w:t>
      </w:r>
    </w:p>
    <w:p>
      <w:pPr>
        <w:pStyle w:val="Normal"/>
        <w:shd w:fill="FFFFFF" w:val="clear"/>
        <w:ind w:firstLine="709"/>
        <w:jc w:val="both"/>
        <w:rPr/>
      </w:pPr>
      <w:r>
        <w:rPr>
          <w:rFonts w:cs="Times New Roman" w:ascii="Times New Roman" w:hAnsi="Times New Roman"/>
          <w:sz w:val="24"/>
        </w:rPr>
        <w:t>- Cukor nélk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látát kérnek hozz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nem - mondta Joh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önöm, én sem - így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incérnő becsukta a rendelési füzetet, ceruzáját dús, de csapzott szőke hajába tűzte, és peckes léptekkel távozott. John nézte, ahogy Maxine - ez állt a nő névkártyáján - szélesre tárja a lengőajtót, és belép oda, ami leginkább a pokol konyhájának tű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án úri helyet sikerült választanotok Jackkel... - motyogta John rosszalló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dig tökéletes - mondta Linda. - Lehet, hogy egy kicsit piszkos, de ki az az épeszű ember, akinek eszébe jutna idejö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körülnézett, és kénytelen volt igazat adni Lindának. - Hát, ezt elismerem. Valószínűleg senkinek sem, aki nem akar egy komolyabb fertőz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ár több mint két óra eltelt azóta, hogy Linda telefonüzenetet hagyott Jacknek. A rendelésük is megérkezett már: a két roston sült pisztráng, melyek híg, sárgás, olvadt vajban úszkáltak a sok használattól kicsorbult szélű, vastag tányérokon; az erős kávé, aminek földíze volt; meg egy jeges tea, ami legfeljebb tűrhetőnek volt minősíthető. Megosztoztak a jeges teán, és többszöri utántöltést követően gyanakodni kezdtek, hogy valami baj lehet. Attól féltek, hogy ha a szövetségiek rájuk vadásznak, akkor Jackhez is eljuthattak, talán már őrizetbe is vették.</w:t>
      </w:r>
    </w:p>
    <w:p>
      <w:pPr>
        <w:pStyle w:val="Normal"/>
        <w:shd w:fill="FFFFFF" w:val="clear"/>
        <w:ind w:firstLine="709"/>
        <w:jc w:val="both"/>
        <w:rPr/>
      </w:pPr>
      <w:r>
        <w:rPr>
          <w:rFonts w:cs="Times New Roman" w:ascii="Times New Roman" w:hAnsi="Times New Roman"/>
          <w:sz w:val="24"/>
        </w:rPr>
        <w:t>- Kérnek még jeges teát? - kérdezte Maxine, aki immár harmadszorra tűnt fel a sötét konyhából, kezében egy kancsóval. Aztán amikor észrevette, hogy a pisztráng még mindig ott úszkál a megszilárdult vajban, érintetlenül, megkérdezte: - Nem ízlik a hal?</w:t>
      </w:r>
    </w:p>
    <w:p>
      <w:pPr>
        <w:pStyle w:val="Normal"/>
        <w:shd w:fill="FFFFFF" w:val="clear"/>
        <w:ind w:firstLine="709"/>
        <w:jc w:val="both"/>
        <w:rPr/>
      </w:pPr>
      <w:r>
        <w:rPr>
          <w:rFonts w:cs="Times New Roman" w:ascii="Times New Roman" w:hAnsi="Times New Roman"/>
          <w:sz w:val="24"/>
        </w:rPr>
        <w:t>- Mindketten zsírszegény diétán vagyunk - felelte John. - Ez itt egy kicsit túl koleszterindúsnak látszik, úgyhogy inkább kihagyjuk a vacsorát, de természetesen kifizetj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hogy gondolják. - Maxine megperdült, és visszasietett a konyh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jó volt, John. Kicsit túl koleszterindús, haha... Nézz körül! Mintha itt bárkit is érdekelne az ételek kalóriamennyisége...</w:t>
      </w:r>
    </w:p>
    <w:p>
      <w:pPr>
        <w:pStyle w:val="Normal"/>
        <w:shd w:fill="FFFFFF" w:val="clear"/>
        <w:ind w:firstLine="709"/>
        <w:jc w:val="both"/>
        <w:rPr/>
      </w:pPr>
      <w:r>
        <w:rPr>
          <w:rFonts w:cs="Times New Roman" w:ascii="Times New Roman" w:hAnsi="Times New Roman"/>
          <w:sz w:val="24"/>
        </w:rPr>
        <w:t>Mindketten felnevettek, s közben meghallották, hogy megszólal a bejárati ajtó fölötti csengő. Kissé idegesen egyszerre kapták fel a fejüket, hogy lássák, ki az újabb vendég, aki hajlandó ezen a helyen kockáztatni az életét.</w:t>
      </w:r>
    </w:p>
    <w:p>
      <w:pPr>
        <w:pStyle w:val="Normal"/>
        <w:shd w:fill="FFFFFF" w:val="clear"/>
        <w:ind w:firstLine="709"/>
        <w:jc w:val="both"/>
        <w:rPr/>
      </w:pPr>
      <w:r>
        <w:rPr>
          <w:rFonts w:cs="Times New Roman" w:ascii="Times New Roman" w:hAnsi="Times New Roman"/>
          <w:sz w:val="24"/>
        </w:rPr>
        <w:t>- Jack! Hála az égnek! - örvendezett Linda, és a férfi felé intett, majd beljebb csúszott az ülésen, hogy ő is elférjen. Jack rögtön észrevette Lindát, és egyenesen az asztaluk felé indult, közben felborítva egy ketchupos flakont és kiütve egy vendég kezéből a villát.</w:t>
      </w:r>
    </w:p>
    <w:p>
      <w:pPr>
        <w:pStyle w:val="Normal"/>
        <w:shd w:fill="FFFFFF" w:val="clear"/>
        <w:ind w:firstLine="709"/>
        <w:jc w:val="both"/>
        <w:rPr/>
      </w:pPr>
      <w:r>
        <w:rPr>
          <w:rFonts w:cs="Times New Roman" w:ascii="Times New Roman" w:hAnsi="Times New Roman"/>
          <w:sz w:val="24"/>
        </w:rPr>
        <w:t>- Rohadt biztonságiak! - morgott, miközben feléjük tartott. - Irgalmatlan nehéz volt leráznom őket. Három mérföldön át követtek, mire sikerült megszabadulnom tőlük. - Jack John felé tolta az asztalt, hogy elég helye legyen, ahová bepréselheti magát.</w:t>
      </w:r>
    </w:p>
    <w:p>
      <w:pPr>
        <w:pStyle w:val="Normal"/>
        <w:shd w:fill="FFFFFF" w:val="clear"/>
        <w:ind w:firstLine="709"/>
        <w:jc w:val="both"/>
        <w:rPr/>
      </w:pPr>
      <w:r>
        <w:rPr>
          <w:rFonts w:cs="Times New Roman" w:ascii="Times New Roman" w:hAnsi="Times New Roman"/>
          <w:sz w:val="24"/>
        </w:rPr>
        <w:t>- Ha tudnád, mennyire örülünk, hogy látunk, Jack... - mondta Linda, és átölelte a férfit, majd magához szorította.</w:t>
      </w:r>
    </w:p>
    <w:p>
      <w:pPr>
        <w:pStyle w:val="Normal"/>
        <w:shd w:fill="FFFFFF" w:val="clear"/>
        <w:ind w:firstLine="709"/>
        <w:jc w:val="both"/>
        <w:rPr/>
      </w:pPr>
      <w:r>
        <w:rPr>
          <w:rFonts w:cs="Times New Roman" w:ascii="Times New Roman" w:hAnsi="Times New Roman"/>
          <w:sz w:val="24"/>
        </w:rPr>
        <w:t>- Elnézést a késésért, de a poklok poklát jártam meg, mire találtam egy kivezető utat a városból ide anélkül, hogy követnének.</w:t>
      </w:r>
    </w:p>
    <w:p>
      <w:pPr>
        <w:pStyle w:val="Normal"/>
        <w:shd w:fill="FFFFFF" w:val="clear"/>
        <w:ind w:firstLine="709"/>
        <w:jc w:val="both"/>
        <w:rPr/>
      </w:pPr>
      <w:r>
        <w:rPr>
          <w:rFonts w:cs="Times New Roman" w:ascii="Times New Roman" w:hAnsi="Times New Roman"/>
          <w:sz w:val="24"/>
        </w:rPr>
        <w:t>- Te beszélsz pokolról?! - csattant fel John, és legszívesebben felugrott volna az asztal mellől, hogy puszta kézzel megfojtsa Jacket. - Fogalmad sem lehet, mi az a pokol, amíg nem töltöttél pár órát azzal, hogy rád vadászó katonai helikopterek elől menekül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omolyan beszélsz? Helikopterek? Te jó ég, ti meg mibe keveredtetek?</w:t>
      </w:r>
    </w:p>
    <w:p>
      <w:pPr>
        <w:pStyle w:val="Normal"/>
        <w:shd w:fill="FFFFFF" w:val="clear"/>
        <w:ind w:firstLine="709"/>
        <w:jc w:val="both"/>
        <w:rPr/>
      </w:pPr>
      <w:r>
        <w:rPr>
          <w:rFonts w:cs="Times New Roman" w:ascii="Times New Roman" w:hAnsi="Times New Roman"/>
          <w:sz w:val="24"/>
        </w:rPr>
        <w:t>- Kimentünk a... - Linda hirtelen elhallgatott és kortyolt egyet a jeges teából, Maxine ugyanis újra az asztalukhoz lépett.</w:t>
      </w:r>
    </w:p>
    <w:p>
      <w:pPr>
        <w:pStyle w:val="Normal"/>
        <w:shd w:fill="FFFFFF" w:val="clear"/>
        <w:ind w:firstLine="709"/>
        <w:jc w:val="both"/>
        <w:rPr/>
      </w:pPr>
      <w:r>
        <w:rPr>
          <w:rFonts w:cs="Times New Roman" w:ascii="Times New Roman" w:hAnsi="Times New Roman"/>
          <w:sz w:val="24"/>
        </w:rPr>
        <w:t>A bögyös pincérnő egy szakadozott étlapot tett Jack elé, majd töltött neki egy pohár vizet, miközben a férfi orrát megcsapta mentolos rágógumijának és olcsó parfümjének illata. - Máris jövök, és felveszem a rendelését - mondta, miközben egy pillanatra sem hagyta abba a kérődz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inos pipi... - jegyezte meg Jack, és elismerően bólintott, miközben egészen a konyháig követte tekintetével Maxine-t.</w:t>
      </w:r>
    </w:p>
    <w:p>
      <w:pPr>
        <w:pStyle w:val="Normal"/>
        <w:shd w:fill="FFFFFF" w:val="clear"/>
        <w:ind w:firstLine="709"/>
        <w:jc w:val="both"/>
        <w:rPr/>
      </w:pPr>
      <w:r>
        <w:rPr>
          <w:rFonts w:cs="Times New Roman" w:ascii="Times New Roman" w:hAnsi="Times New Roman"/>
          <w:sz w:val="24"/>
        </w:rPr>
        <w:t>- No de, Jack! - kiáltotta Linda a szemét forgatva, majd folytatta. - Szóval kimentünk Quanticóba, 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Quanticóba?! Elment nektek az eszetek?</w:t>
      </w:r>
    </w:p>
    <w:p>
      <w:pPr>
        <w:pStyle w:val="Normal"/>
        <w:shd w:fill="FFFFFF" w:val="clear"/>
        <w:ind w:firstLine="709"/>
        <w:jc w:val="both"/>
        <w:rPr/>
      </w:pPr>
      <w:r>
        <w:rPr>
          <w:rFonts w:cs="Times New Roman" w:ascii="Times New Roman" w:hAnsi="Times New Roman"/>
          <w:sz w:val="24"/>
        </w:rPr>
        <w:t>- John egy elhagyatott föld alatti távközlési bunkerbe vitt, ahol a kábelekre rákötötte a laptopját, majd betört a Pentagon számítógépes rendszerébe, és kinyitotta a fájljaikat.</w:t>
      </w:r>
    </w:p>
    <w:p>
      <w:pPr>
        <w:pStyle w:val="Normal"/>
        <w:shd w:fill="FFFFFF" w:val="clear"/>
        <w:ind w:firstLine="709"/>
        <w:jc w:val="both"/>
        <w:rPr/>
      </w:pPr>
      <w:r>
        <w:rPr>
          <w:rFonts w:cs="Times New Roman" w:ascii="Times New Roman" w:hAnsi="Times New Roman"/>
          <w:sz w:val="24"/>
        </w:rPr>
        <w:t>- Igazán lenyűgöző! És? Találtatok valamit? - Jack arca megrándult. Rágyújtott a pipájára, és a dohányozni tilos táblákkal mit sem törődve, dühödten pöfékelni kez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szichokémiai hadviselés, Jack. Ez az egész rohadt dolog a pszichokémiai háborúskodásról szól. A CONDOR, a VILÁGREND... mindkettő valamilyen kormányakció fedőne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 vagy benne, hogy nem vegyi vagy biológia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ljesen bizt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enébe! Hát még?</w:t>
      </w:r>
    </w:p>
    <w:p>
      <w:pPr>
        <w:pStyle w:val="Normal"/>
        <w:shd w:fill="FFFFFF" w:val="clear"/>
        <w:ind w:firstLine="709"/>
        <w:jc w:val="both"/>
        <w:rPr/>
      </w:pPr>
      <w:r>
        <w:rPr>
          <w:rFonts w:cs="Times New Roman" w:ascii="Times New Roman" w:hAnsi="Times New Roman"/>
          <w:sz w:val="24"/>
        </w:rPr>
        <w:t>- Sajnos annak ellenére, hogy John azt hitte, megkerülte a biztonsági rendszert - mondta Linda -, a Pentagon lenyomozta a betörést, és megszakította a vonalat. Nagyon rövid ideig láttuk az állományt, de John emlékszik valamire, amit a fájlban látott. Reméltük, hogy te majd meg tudod mondani, mi az.</w:t>
      </w:r>
    </w:p>
    <w:p>
      <w:pPr>
        <w:pStyle w:val="Normal"/>
        <w:shd w:fill="FFFFFF" w:val="clear"/>
        <w:ind w:firstLine="709"/>
        <w:jc w:val="both"/>
        <w:rPr/>
      </w:pPr>
      <w:r>
        <w:rPr>
          <w:rFonts w:cs="Times New Roman" w:ascii="Times New Roman" w:hAnsi="Times New Roman"/>
          <w:sz w:val="24"/>
        </w:rPr>
        <w:t>Linda kihúzott egy szalvétát a tartóból, és Jack tollával ráírta: 5-HTP-5-HT. - Mit szólsz ehhez? - kérdezte.</w:t>
      </w:r>
    </w:p>
    <w:p>
      <w:pPr>
        <w:pStyle w:val="Normal"/>
        <w:shd w:fill="FFFFFF" w:val="clear"/>
        <w:ind w:firstLine="709"/>
        <w:jc w:val="both"/>
        <w:rPr/>
      </w:pPr>
      <w:r>
        <w:rPr>
          <w:rFonts w:cs="Times New Roman" w:ascii="Times New Roman" w:hAnsi="Times New Roman"/>
          <w:sz w:val="24"/>
        </w:rPr>
        <w:t xml:space="preserve">Jack szívott egyet a pipájából. - A rohadt életbe! Ennek bizony </w:t>
      </w:r>
      <w:r>
        <w:rPr>
          <w:rFonts w:cs="Times New Roman" w:ascii="Times New Roman" w:hAnsi="Times New Roman"/>
          <w:i/>
          <w:sz w:val="24"/>
        </w:rPr>
        <w:t xml:space="preserve">van </w:t>
      </w:r>
      <w:r>
        <w:rPr>
          <w:rFonts w:cs="Times New Roman" w:ascii="Times New Roman" w:hAnsi="Times New Roman"/>
          <w:sz w:val="24"/>
        </w:rPr>
        <w:t>értelme. Ettől pszichokémiai. De hogy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ez? - kérdezte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otoni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értem - mondta John.</w:t>
      </w:r>
    </w:p>
    <w:p>
      <w:pPr>
        <w:pStyle w:val="Normal"/>
        <w:shd w:fill="FFFFFF" w:val="clear"/>
        <w:ind w:firstLine="709"/>
        <w:jc w:val="both"/>
        <w:rPr/>
      </w:pPr>
      <w:r>
        <w:rPr>
          <w:rFonts w:cs="Times New Roman" w:ascii="Times New Roman" w:hAnsi="Times New Roman"/>
          <w:sz w:val="24"/>
        </w:rPr>
        <w:t>Jack előrenyúlt, és kihúzott egy újabb szalvétát. Kivette a tollat Linda kezéből, és csinált egy gyors skiccet az emberi agyról, majd felírt egy sor reakcióegyenletet, aztán megfordította a szalvétát, hogy John lássa, miről beszél.</w:t>
      </w:r>
    </w:p>
    <w:p>
      <w:pPr>
        <w:pStyle w:val="Normal"/>
        <w:shd w:fill="FFFFFF" w:val="clear"/>
        <w:ind w:firstLine="709"/>
        <w:jc w:val="both"/>
        <w:rPr/>
      </w:pPr>
      <w:r>
        <w:rPr>
          <w:rFonts w:cs="Times New Roman" w:ascii="Times New Roman" w:hAnsi="Times New Roman"/>
          <w:sz w:val="24"/>
        </w:rPr>
        <w:t>- A szerotonin egy természetes idegi átvivőanyag, amit az agynak ez a része termel. - Bekarikázta az agytörzset, az agynak azt a részét, amely összeköti a gerincvelőt az agyféltekékkel. - Itt termelődik a legtöbb szerotonin. - Rajzolt egy nyilat a kör közepébe, ahonnan a szerotonint termelő idegvégződések kiindulnak, majd továbbhaladnak a központi idegrendszer különböző részei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5-HT a szerotonin gyakori rövidítése - folytatta. - Az 5-HTP pedig annak az ugyancsak agyban termelődő vegyületnek a rövidítése, amelyből a szerotonin, más néven Öt-hidroxi-triptofán lesz. - Jack ezután a reakcióegyenletekre bökött, melyeket a szalvétára firkantot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triptofán-»5-HTP-»5-HT</w:t>
      </w:r>
    </w:p>
    <w:p>
      <w:pPr>
        <w:pStyle w:val="Normal"/>
        <w:shd w:fill="FFFFFF" w:val="clear"/>
        <w:ind w:firstLine="709"/>
        <w:jc w:val="both"/>
        <w:rPr/>
      </w:pPr>
      <w:r>
        <w:rPr>
          <w:rFonts w:cs="Times New Roman" w:ascii="Times New Roman" w:hAnsi="Times New Roman"/>
          <w:sz w:val="24"/>
        </w:rPr>
        <w:t>- Ezek a reakciók mind az agyon belül mennek végbe, mert a szerotonin nem hatol át az agy-vér-gáton. Ez egy...</w:t>
      </w:r>
    </w:p>
    <w:p>
      <w:pPr>
        <w:pStyle w:val="Normal"/>
        <w:shd w:fill="FFFFFF" w:val="clear"/>
        <w:ind w:firstLine="709"/>
        <w:jc w:val="both"/>
        <w:rPr/>
      </w:pPr>
      <w:r>
        <w:rPr>
          <w:rFonts w:cs="Times New Roman" w:ascii="Times New Roman" w:hAnsi="Times New Roman"/>
          <w:sz w:val="24"/>
        </w:rPr>
        <w:t>John Jack karjára tette a kezét, és a mondat közepén félbeszakította. - Én számítástechnikus vagyok, Jack. Idegi átvivőanyag? Agy-vér-gát? Nekem ez kínai...</w:t>
      </w:r>
    </w:p>
    <w:p>
      <w:pPr>
        <w:pStyle w:val="Normal"/>
        <w:shd w:fill="FFFFFF" w:val="clear"/>
        <w:ind w:firstLine="709"/>
        <w:jc w:val="both"/>
        <w:rPr/>
      </w:pPr>
      <w:r>
        <w:rPr>
          <w:rFonts w:cs="Times New Roman" w:ascii="Times New Roman" w:hAnsi="Times New Roman"/>
          <w:sz w:val="24"/>
        </w:rPr>
        <w:t>- Az idegrendszer tulajdonképpen elektromos rendszer - magyarázta Jack. - Az idegsejtek úgy sorakoznak egymás mellett, mintha hosszabbító zsinórok volnának. Az ember akár le is mérheti a keletkezett elektromos feszültséget. Ha egy ideget ingerület ér, feszültség gerjesztődik, akár egy elemben. Az elektromos töltés ezután végighalad az idegsejten, csakhogy mivel a „hosszabbítók” nincsenek összekapcsolva, az elektromos impulzusok nem ugorhatnak át egyikről a másikra. Így aztán, amikor az impulzus eléri a sejt túlsó végét, a sejtnek ki kell bocsátania egy olyan vegyületet, amely át tud hatolni a sejtek közti résen. Csak ezzel terjedhet tovább az elektromosság. Így vándorolnak az idegimpulzusok. Az idegi átvivőanyagoknak, más néven neurotranszmittereknek ebben van kulcsszerepük. Nélkülük nincs elektromos áramlás az idegrendszerben. Amikor pedig receptorokkal kapcsolódnak, nemcsak elektromos impulzusokat gerjesztenek, hanem érzelmeket is kiváltanak. A szerotonin történetesen az egyik ilyen vegyület.</w:t>
      </w:r>
    </w:p>
    <w:p>
      <w:pPr>
        <w:pStyle w:val="Normal"/>
        <w:shd w:fill="FFFFFF" w:val="clear"/>
        <w:ind w:firstLine="709"/>
        <w:jc w:val="both"/>
        <w:rPr/>
      </w:pPr>
      <w:r>
        <w:rPr>
          <w:rFonts w:cs="Times New Roman" w:ascii="Times New Roman" w:hAnsi="Times New Roman"/>
          <w:sz w:val="24"/>
        </w:rPr>
        <w:t>- Szóval ezzel azt akarod mondani, hogy az érzelmeim nem fakadnak másból, mint agyban lévő, receptorokhoz kapcsolódó vegyületekből? A szerelem, öröm, bánat, harag, mindegyik egyszerűen biokémiai reakció eredménye?</w:t>
      </w:r>
    </w:p>
    <w:p>
      <w:pPr>
        <w:pStyle w:val="Normal"/>
        <w:shd w:fill="FFFFFF" w:val="clear"/>
        <w:ind w:firstLine="709"/>
        <w:jc w:val="both"/>
        <w:rPr/>
      </w:pPr>
      <w:r>
        <w:rPr>
          <w:rFonts w:cs="Times New Roman" w:ascii="Times New Roman" w:hAnsi="Times New Roman"/>
          <w:sz w:val="24"/>
        </w:rPr>
        <w:t>- Ha tetszik, ha nem, így van - bólintott Jack. - Gondolj csak bele! Hány általad ismert ember viselkedése változott meg a vegyi egyensúly felborulása miatt, amit akár a leghétköznapibb betegség is kiválthat. Az agy biokémiájában történő bármely változás, még a legcsekélyebb is, alapvetően átalakítja az érzelmeinket. A szeretetből gyűlölet lesz, az örömből bánat vagy depresszió, a nyugalomból düh, a passzivitásból erőszak. Egyszer dolgoztam is egy pasassal, aki azt kutatta, hogyan befolyásolja az agy érzelmekért felelős, úgynevezett limbikus részét az, ha megszakítják a kémiai jeleket. Patkányokkal kísérletezett, hónapokon át dolgozott velük... olyan állatokkal, amelyek annyira szelídek voltak, hogy az ember a tenyerébe vehette és cirógathatta őket, mintha hörcsögök lennének. Ám amikor az egyik kísérlet utáni reggelen belépett a laborba és kinyitotta az egyik ketrecet, az egyik kis szörnyeteg ráugrott, és rágni kezdte a köpenyét. Azelőtt soha nem látott ilyet. Az a patkány kedves kis állatkából egyik napról a másikra gyilkos rágcsálóvá alakult át. Nos, ilyesmi az, amit az agy kémiájában fellépő változások okozhat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mi az az agy-vér-gát?</w:t>
      </w:r>
    </w:p>
    <w:p>
      <w:pPr>
        <w:pStyle w:val="Normal"/>
        <w:shd w:fill="FFFFFF" w:val="clear"/>
        <w:ind w:firstLine="709"/>
        <w:jc w:val="both"/>
        <w:rPr/>
      </w:pPr>
      <w:r>
        <w:rPr>
          <w:rFonts w:cs="Times New Roman" w:ascii="Times New Roman" w:hAnsi="Times New Roman"/>
          <w:sz w:val="24"/>
        </w:rPr>
        <w:t>- Semmi más, mint agyi vérerek rendszere, amelyek kívül tartanak bizonyos dolgokat. Nagyon kevés dolog kerülhet be az agyba a vérárammal, a szerotonin sem. De például a víz, a nikotin és a glükóz bejuthat; a fehérjék azonban és a legtöbb antibiotikum nem. Úgyhogy, ha valaki szerotonint fecskendez a szervezetbe, az nem jut el az agyba, mert nem engedi át az agy-vér-gát. Ehelyett...</w:t>
      </w:r>
    </w:p>
    <w:p>
      <w:pPr>
        <w:pStyle w:val="Normal"/>
        <w:shd w:fill="FFFFFF" w:val="clear"/>
        <w:ind w:firstLine="709"/>
        <w:jc w:val="both"/>
        <w:rPr/>
      </w:pPr>
      <w:r>
        <w:rPr>
          <w:rFonts w:cs="Times New Roman" w:ascii="Times New Roman" w:hAnsi="Times New Roman"/>
          <w:sz w:val="24"/>
        </w:rPr>
        <w:t>Linda az agyat ábrázoló rajzra mutatva, belefojtotta a szót. - Nem értem - motyogta. - Mindegy lenne, mennyi szerotonint kapnál, mégse jutna el az agyba?</w:t>
      </w:r>
    </w:p>
    <w:p>
      <w:pPr>
        <w:pStyle w:val="Normal"/>
        <w:shd w:fill="FFFFFF" w:val="clear"/>
        <w:ind w:firstLine="709"/>
        <w:jc w:val="both"/>
        <w:rPr/>
      </w:pPr>
      <w:r>
        <w:rPr>
          <w:rFonts w:cs="Times New Roman" w:ascii="Times New Roman" w:hAnsi="Times New Roman"/>
          <w:sz w:val="24"/>
        </w:rPr>
        <w:t>- És ha így van - tette hozzá John -, akkor mindennek mi köze lehet a pszichokémiai hadviseléshez? Ha a szerotonin természetesen már amúgy is előfordul az agyban, és ha nincs rá mód, hogy a vérárammal többet lehessen bejuttatni, akkor miről van itt egyáltalán szó?</w:t>
      </w:r>
    </w:p>
    <w:p>
      <w:pPr>
        <w:pStyle w:val="Normal"/>
        <w:shd w:fill="FFFFFF" w:val="clear"/>
        <w:ind w:firstLine="709"/>
        <w:jc w:val="both"/>
        <w:rPr/>
      </w:pPr>
      <w:r>
        <w:rPr>
          <w:rFonts w:cs="Times New Roman" w:ascii="Times New Roman" w:hAnsi="Times New Roman"/>
          <w:sz w:val="24"/>
        </w:rPr>
        <w:t>Linda újra a rajzra pillantott. Kell lennie valaminek, amit nem vesznek észre, gondolta. Valami azokkal a vegyi reakciókkal kapcsolatban. A szerotoninnal kapcsolatban. - Nem tudom, hogyan függ össze a szerotonin a pszichokémiai hadviseléssel, de azt igen, hogy a kormány évekkel ezelőtt folytatott bizonyos kutatásokat az LSD-vel kapcsolatban. Elgondolásuk szerint, ha valahogy elérik, hogy az ellenség elszálljon az anyagtól, gond nélkül megsemmisíthetnék. Mindig azt hittem, hogy a MKULTRA-t a hatvanas évek végén elpolcolták.</w:t>
      </w:r>
    </w:p>
    <w:p>
      <w:pPr>
        <w:pStyle w:val="Normal"/>
        <w:shd w:fill="FFFFFF" w:val="clear"/>
        <w:ind w:firstLine="709"/>
        <w:jc w:val="both"/>
        <w:rPr/>
      </w:pPr>
      <w:r>
        <w:rPr>
          <w:rFonts w:cs="Times New Roman" w:ascii="Times New Roman" w:hAnsi="Times New Roman"/>
          <w:sz w:val="24"/>
        </w:rPr>
        <w:t>- Az effajta projektek soha nem állnak le teljesen - mondta Jack. - Egyszerűen csak rejtve maradnak a nyilvánosság és a kongresszus előtt. Az agy teljes feltárása még hátra van. Gondolod, hogy felhagynának egy olyan dolog kutatásával, amely megváltoztathatja a viselked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mindennek mi köze a szerotoninhoz? - kérdezte John.</w:t>
      </w:r>
    </w:p>
    <w:p>
      <w:pPr>
        <w:pStyle w:val="Normal"/>
        <w:shd w:fill="FFFFFF" w:val="clear"/>
        <w:ind w:firstLine="709"/>
        <w:jc w:val="both"/>
        <w:rPr/>
      </w:pPr>
      <w:r>
        <w:rPr>
          <w:rFonts w:cs="Times New Roman" w:ascii="Times New Roman" w:hAnsi="Times New Roman"/>
          <w:sz w:val="24"/>
        </w:rPr>
        <w:t>- Jack, te dolgoztál idegi átvivőanyagokkal - fordult a kollégájához Linda. - Lehet itt valamilyen kapcsolat?</w:t>
      </w:r>
    </w:p>
    <w:p>
      <w:pPr>
        <w:pStyle w:val="Normal"/>
        <w:shd w:fill="FFFFFF" w:val="clear"/>
        <w:ind w:firstLine="709"/>
        <w:jc w:val="both"/>
        <w:rPr/>
      </w:pPr>
      <w:r>
        <w:rPr>
          <w:rFonts w:cs="Times New Roman" w:ascii="Times New Roman" w:hAnsi="Times New Roman"/>
          <w:sz w:val="24"/>
        </w:rPr>
        <w:t>- A szerotoninhoz hasonló ingerületközvetítők csak akkor működnek, ha saját specifikus receptorukhoz kötődnek, melyek a sejthártya felszínén helyezkednek el - magyarázta Jack. - Ha egy vegyület emlékeztet valamely neurotranszmitterre, kötődhet ugyanahhoz a receptorhoz. Ez a drogok hatásának elve is. A heroin az ópiumreceptorokhoz kapcsolódik, a nikotin az acetilkolin-receptorokhoz, a béta-gátlók az adrenalinreceptorokhoz. Az LSD történetesen a szerotoninreceptorokhoz kötődik, mert a két molekula felépítése nagyon hasonló.</w:t>
      </w:r>
    </w:p>
    <w:p>
      <w:pPr>
        <w:pStyle w:val="Normal"/>
        <w:shd w:fill="FFFFFF" w:val="clear"/>
        <w:ind w:firstLine="709"/>
        <w:jc w:val="both"/>
        <w:rPr/>
      </w:pPr>
      <w:r>
        <w:rPr>
          <w:rFonts w:cs="Times New Roman" w:ascii="Times New Roman" w:hAnsi="Times New Roman"/>
          <w:sz w:val="24"/>
        </w:rPr>
        <w:t>- A fenébe... - suttogta John -, LSD és szerotonin. Gondolod, hogy lehet még valami kapcsolat?</w:t>
      </w:r>
    </w:p>
    <w:p>
      <w:pPr>
        <w:pStyle w:val="Normal"/>
        <w:shd w:fill="FFFFFF" w:val="clear"/>
        <w:ind w:firstLine="709"/>
        <w:jc w:val="both"/>
        <w:rPr/>
      </w:pPr>
      <w:r>
        <w:rPr>
          <w:rFonts w:cs="Times New Roman" w:ascii="Times New Roman" w:hAnsi="Times New Roman"/>
          <w:sz w:val="24"/>
        </w:rPr>
        <w:t>- Nem hinném - felelt Jack. - Az LSD-kutatásnak vége, és mélyen elásták. Ebben mindannyian többé-kevésbé biztosak vagyunk. De tény, hogy az agykutatás még mindig nagyon intenzív, sőt egyre inkább az. Ezek többségükben szigorúan titkos kutatások. Az az igazság, hogy az új rekombináns DNS-sel folytatott munka nagy része az agyban található, természetesen előforduló anyagok mesterséges kifejlesztésére összpontosít. Ez a következő kihívás. Az ingerülettovábbító rendszer természetesen a jövő fegyverkutatásának célpontja lesz. Igen, azt értem, miért lehet érdekes a szerotonin, azt azonban el nem tudom képzelni, hogyan tudnák a gyakorlatban hasznosítani. Személy szerint én egyetlen módszert sem ismer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is a szerotonin hatása az emberekre? - kérdezte John.</w:t>
      </w:r>
    </w:p>
    <w:p>
      <w:pPr>
        <w:pStyle w:val="Normal"/>
        <w:shd w:fill="FFFFFF" w:val="clear"/>
        <w:ind w:firstLine="709"/>
        <w:jc w:val="both"/>
        <w:rPr/>
      </w:pPr>
      <w:r>
        <w:rPr>
          <w:rFonts w:cs="Times New Roman" w:ascii="Times New Roman" w:hAnsi="Times New Roman"/>
          <w:sz w:val="24"/>
        </w:rPr>
        <w:t>- Az agressziót, az ösztönös viselkedést, a levertséget és az öngyilkossági hajlamot mind az alacsony szerotoninszinttel hozzák összefüggésbe. Igazság szerint az öngyilkossággal kapcsolatos élvonalbeli kutatások mind az agy biokémiáját boncolgatják. A Prozac, a depresszió ellen leggyakrabban felírt gyógyszer úgy működik, hogy megelőzi a szerotonin újbóli felvételét a vegyület termelődése után. Visszájára fordítja az alacsony szerotoninszintet.</w:t>
      </w:r>
    </w:p>
    <w:p>
      <w:pPr>
        <w:pStyle w:val="Normal"/>
        <w:shd w:fill="FFFFFF" w:val="clear"/>
        <w:ind w:firstLine="709"/>
        <w:jc w:val="both"/>
        <w:rPr/>
      </w:pPr>
      <w:r>
        <w:rPr>
          <w:rFonts w:cs="Times New Roman" w:ascii="Times New Roman" w:hAnsi="Times New Roman"/>
          <w:sz w:val="24"/>
        </w:rPr>
        <w:t>- Azaz, ha nincs elég, vagy ha valami miatt a szerotonin-termelés blokkolás alá kerül, akkor erőszakossá és öngyilkos hajlamúvá válunk? - kérdezte John.</w:t>
      </w:r>
    </w:p>
    <w:p>
      <w:pPr>
        <w:pStyle w:val="Normal"/>
        <w:shd w:fill="FFFFFF" w:val="clear"/>
        <w:ind w:firstLine="709"/>
        <w:jc w:val="both"/>
        <w:rPr/>
      </w:pPr>
      <w:r>
        <w:rPr>
          <w:rFonts w:cs="Times New Roman" w:ascii="Times New Roman" w:hAnsi="Times New Roman"/>
          <w:sz w:val="24"/>
        </w:rPr>
        <w:t>Jack vadul pöfékelt. Linda felnézett, és úgy meredt Johnra, mintha a férfi hirtelen rájött volna az egyetlen lehetőségre, ami eddig eszükbe sem jutott: a folyamat megfordítás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hn, lehet abban valami, amit mondasz - kezdte Linda. - Ha mindez úgy van, ahogyan Jacktől hallottuk, akkor egy olyan anyag, amely az agyban blokkolhatja a szerotonin termelését, rendkívül veszélyes le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eszélyes? De hát hogyan? - értetlenkedett John.</w:t>
      </w:r>
    </w:p>
    <w:p>
      <w:pPr>
        <w:pStyle w:val="Normal"/>
        <w:shd w:fill="FFFFFF" w:val="clear"/>
        <w:ind w:firstLine="709"/>
        <w:jc w:val="both"/>
        <w:rPr/>
      </w:pPr>
      <w:r>
        <w:rPr>
          <w:rFonts w:cs="Times New Roman" w:ascii="Times New Roman" w:hAnsi="Times New Roman"/>
          <w:sz w:val="24"/>
        </w:rPr>
        <w:t>Jack hátradőlt, és pipájával rábökött az előtte fekvő kémiai egyenletekre, miközben a szalvétára meredt, és egy pillanatig mintha nem is hallotta volna John kérdését végül lelkesedve megszólalt:</w:t>
      </w:r>
    </w:p>
    <w:p>
      <w:pPr>
        <w:pStyle w:val="Normal"/>
        <w:shd w:fill="FFFFFF" w:val="clear"/>
        <w:ind w:firstLine="709"/>
        <w:jc w:val="both"/>
        <w:rPr/>
      </w:pPr>
      <w:r>
        <w:rPr>
          <w:rFonts w:cs="Times New Roman" w:ascii="Times New Roman" w:hAnsi="Times New Roman"/>
          <w:sz w:val="24"/>
        </w:rPr>
        <w:t>- A szerotonin a kulcs! Eltaláltad, Linda! Ez az! Biztosan ez lesz az! A szerotoni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z, Jack? Mi van? - Linda megragadta Jack karját és megrázta a férfit. - Miről beszélsz? Mondd el!</w:t>
      </w:r>
    </w:p>
    <w:p>
      <w:pPr>
        <w:pStyle w:val="Normal"/>
        <w:shd w:fill="FFFFFF" w:val="clear"/>
        <w:ind w:firstLine="709"/>
        <w:jc w:val="both"/>
        <w:rPr/>
      </w:pPr>
      <w:r>
        <w:rPr>
          <w:rFonts w:cs="Times New Roman" w:ascii="Times New Roman" w:hAnsi="Times New Roman"/>
          <w:sz w:val="24"/>
        </w:rPr>
        <w:t>- Még a hetvenes években a stockholmi Karolinska Klinika pszichiáterei felfedeztek valamit a szerotoninnal kapcsolatban, ami megrázta az egész orvostársadalmat. Biztosan ti is hallottatok a dologról. Azt találták, hogy sokan azok közül a betegek közül, akiknek rendellenesen alacsony volt a szerotoninszintjük, öngyilkosságot követtek el, vagy legalábbis megkísérelték a dolgot. Tízszer nagyobb volt az öngyilkosságok száma az alacsony szerotoninszintűek közt, mint azoknál, akiknél a vegyület szintje normális volt. És ami még érdekesebb: a legalacsonyabb szerotoninszintű betegek ölték meg magukat a legerőszakosabb módon. Felakasztották vagy megfojtották magukat, szétloccsantották az agyukat. Minél alacsonyabb volt a szint, annál vadabb öngyilkosságot követett el a beteg. Azóta a szerotonint mindenféle erőszakos bűncselekménnyel összefüggésbe hozzák. Minél többet tanulmányozzák a dolgot, annál lehangolóbb képet kapnak.</w:t>
      </w:r>
    </w:p>
    <w:p>
      <w:pPr>
        <w:pStyle w:val="Normal"/>
        <w:shd w:fill="FFFFFF" w:val="clear"/>
        <w:ind w:firstLine="709"/>
        <w:jc w:val="both"/>
        <w:rPr/>
      </w:pPr>
      <w:r>
        <w:rPr>
          <w:rFonts w:cs="Times New Roman" w:ascii="Times New Roman" w:hAnsi="Times New Roman"/>
          <w:sz w:val="24"/>
        </w:rPr>
        <w:t>- Ez mit akar jelenteni? - kérdezte John.</w:t>
      </w:r>
    </w:p>
    <w:p>
      <w:pPr>
        <w:pStyle w:val="Normal"/>
        <w:shd w:fill="FFFFFF" w:val="clear"/>
        <w:ind w:firstLine="709"/>
        <w:jc w:val="both"/>
        <w:rPr/>
      </w:pPr>
      <w:r>
        <w:rPr>
          <w:rFonts w:cs="Times New Roman" w:ascii="Times New Roman" w:hAnsi="Times New Roman"/>
          <w:sz w:val="24"/>
        </w:rPr>
        <w:t>- Hát először is ott vannak a gyilkosságok. Egy börtönben azt találták, hogy a gyilkosok hetvenöt százalékának alacsony volt a szerotoninszintje. És mivel tudjuk, hogy az agresszió és az öngyilkosság kapcsolatban áll egymással, hisz az öngyilkosság tulajdonképpen önmagunk ellen irányuló agresszivitás, logikusnak tűnik, hogy a gyilkosság az öngyilkosság egyik legerősebb előjele. Angliában például egy tanulmány kimutatta, hogy a gyilkosok közti öngyilkosság aránya harminc százalékos, ami statisztikailag hihetetlenül magas. Valószínűleg nálunk is ilyen nagy ez a szám.</w:t>
      </w:r>
    </w:p>
    <w:p>
      <w:pPr>
        <w:pStyle w:val="Normal"/>
        <w:shd w:fill="FFFFFF" w:val="clear"/>
        <w:ind w:firstLine="709"/>
        <w:jc w:val="both"/>
        <w:rPr/>
      </w:pPr>
      <w:r>
        <w:rPr>
          <w:rFonts w:cs="Times New Roman" w:ascii="Times New Roman" w:hAnsi="Times New Roman"/>
          <w:sz w:val="24"/>
        </w:rPr>
        <w:t>- A mindenit! - kiáltott fel John. - Nehéz elhinni, hogy valami, ami ennyire egyszerű, ilyen mértékben megváltoztathatja a viselkedésünket.</w:t>
      </w:r>
    </w:p>
    <w:p>
      <w:pPr>
        <w:pStyle w:val="Normal"/>
        <w:shd w:fill="FFFFFF" w:val="clear"/>
        <w:ind w:firstLine="709"/>
        <w:jc w:val="both"/>
        <w:rPr/>
      </w:pPr>
      <w:r>
        <w:rPr>
          <w:rFonts w:cs="Times New Roman" w:ascii="Times New Roman" w:hAnsi="Times New Roman"/>
          <w:sz w:val="24"/>
        </w:rPr>
        <w:t>- Ez még mindig nem minden - folytatta Jack. - Nemcsak a gyilkosoknak alacsony a szerotoninszintje, hanem más erőszakos bűncselekmények elkövetőinek is, például a gyújtogatóknak. Ott vannak legelöl, a gyilkosok mellett.</w:t>
      </w:r>
    </w:p>
    <w:p>
      <w:pPr>
        <w:pStyle w:val="Normal"/>
        <w:shd w:fill="FFFFFF" w:val="clear"/>
        <w:ind w:firstLine="709"/>
        <w:jc w:val="both"/>
        <w:rPr/>
      </w:pPr>
      <w:r>
        <w:rPr>
          <w:rFonts w:cs="Times New Roman" w:ascii="Times New Roman" w:hAnsi="Times New Roman"/>
          <w:sz w:val="24"/>
        </w:rPr>
        <w:t>- Ha sikerülne rájönni, hogyan lehet megváltoztatni az agy kémiáját, annak rettenetes következményei lennének! - vonta le a következtetést Linda. - Ha valaki nem is követ el öngyilkosságot, potenciálisan elég erőszakossá válhat ahhoz, hogy öljö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áadásul ösztönösen lesz erőszakos - hangsúlyozta Jack -, ami csak súlyosbítja a dolgot. Az ilyen viselkedés ugyanis kiszámíthatatlan, bármi kiválthatja, és sokkal erősebb, végletesebb és zavarosabb. Más szóval, az ilyen emberekre nem is mernék még csak görbén se nézni. Szörnyű rémálom volna.</w:t>
      </w:r>
    </w:p>
    <w:p>
      <w:pPr>
        <w:pStyle w:val="Normal"/>
        <w:shd w:fill="FFFFFF" w:val="clear"/>
        <w:ind w:firstLine="709"/>
        <w:jc w:val="both"/>
        <w:rPr/>
      </w:pPr>
      <w:r>
        <w:rPr>
          <w:rFonts w:cs="Times New Roman" w:ascii="Times New Roman" w:hAnsi="Times New Roman"/>
          <w:sz w:val="24"/>
        </w:rPr>
        <w:t>- És az LSD-kutatás? - szólt közbe John. - Gondolod, hogy köze lehet ehhez a szerotoninügyhöz?</w:t>
      </w:r>
    </w:p>
    <w:p>
      <w:pPr>
        <w:pStyle w:val="Normal"/>
        <w:shd w:fill="FFFFFF" w:val="clear"/>
        <w:ind w:firstLine="709"/>
        <w:jc w:val="both"/>
        <w:rPr/>
      </w:pPr>
      <w:r>
        <w:rPr>
          <w:rFonts w:cs="Times New Roman" w:ascii="Times New Roman" w:hAnsi="Times New Roman"/>
          <w:sz w:val="24"/>
        </w:rPr>
        <w:t>- Kétlem - vágta rá Jack. - Az LSD egy dolog. Igen, rossz, persze, hogy rossz, de ami itt folyik, amellett az LSD ártalmatlan porcukornak fog tűnni majd, azt garantálom. Ha igaz, amit gondolok, ha az agy szerotoninja a cél, akkor az lesz a valaha kifejlesztett legveszélyesebb, tudatot befolyásoló anyag.</w:t>
      </w:r>
    </w:p>
    <w:p>
      <w:pPr>
        <w:pStyle w:val="Normal"/>
        <w:shd w:fill="FFFFFF" w:val="clear"/>
        <w:ind w:firstLine="709"/>
        <w:jc w:val="both"/>
        <w:rPr/>
      </w:pPr>
      <w:r>
        <w:rPr>
          <w:rFonts w:cs="Times New Roman" w:ascii="Times New Roman" w:hAnsi="Times New Roman"/>
          <w:sz w:val="24"/>
        </w:rPr>
        <w:t>Az asztal körül csend lett. Egészen idáig a VILÁGREND és a pszichokémiai hadviselés gondolata is elképzelhetetlennek tűnt, valószerűtlennek, a számítógép képernyőjén megjelenő szimbólumhalmaznak, legrosszabb esetben is csak valamiféle futurisztikus látomásnak arról, hogy milyen lesz majd a jövő század háborúja, nem pedig a jelené. Most azonban mindez megváltozott.</w:t>
      </w:r>
    </w:p>
    <w:p>
      <w:pPr>
        <w:pStyle w:val="Normal"/>
        <w:shd w:fill="FFFFFF" w:val="clear"/>
        <w:ind w:firstLine="709"/>
        <w:jc w:val="both"/>
        <w:rPr/>
      </w:pPr>
      <w:r>
        <w:rPr>
          <w:rFonts w:cs="Times New Roman" w:ascii="Times New Roman" w:hAnsi="Times New Roman"/>
          <w:sz w:val="24"/>
        </w:rPr>
        <w:t>Linda hirtelen arra gondolt, mi minden történhet meg, ha a dolgok végérvényesen rosszra fordulnak. Mi van, ha az anyag illetéktelen kezekbe kerül? Ha az agy kémiája nem a várt módon változik meg? Ha teljesen új, eddig ismeretlen kémiai reakciók indulnak be? Ha az anyag kiszabadul? Csupa vészjósló „ha”. A fenyegető lehetőségek valóban rémálomszerűek voltak.</w:t>
      </w:r>
    </w:p>
    <w:p>
      <w:pPr>
        <w:pStyle w:val="Normal"/>
        <w:shd w:fill="FFFFFF" w:val="clear"/>
        <w:ind w:firstLine="709"/>
        <w:jc w:val="both"/>
        <w:rPr/>
      </w:pPr>
      <w:r>
        <w:rPr>
          <w:rFonts w:cs="Times New Roman" w:ascii="Times New Roman" w:hAnsi="Times New Roman"/>
          <w:sz w:val="24"/>
        </w:rPr>
        <w:t xml:space="preserve">- Te jó ég... - suttogta John, mert kezdte ő is megérteni, hogy az iméntiekben felvázoltak milyen következményekkel járhatnak. Tudta, ha mindez igaz, ördögien gonosz dologgal állnak szemben. Érezte, rosszullét keríti hatalmába. </w:t>
      </w:r>
      <w:r>
        <w:rPr>
          <w:rFonts w:cs="Times New Roman" w:ascii="Times New Roman" w:hAnsi="Times New Roman"/>
          <w:i/>
          <w:sz w:val="24"/>
        </w:rPr>
        <w:t xml:space="preserve">Pszichokémiai hadviselés. VILÁGREND. </w:t>
      </w:r>
      <w:r>
        <w:rPr>
          <w:rFonts w:cs="Times New Roman" w:ascii="Times New Roman" w:hAnsi="Times New Roman"/>
          <w:sz w:val="24"/>
        </w:rPr>
        <w:t>A szavak ott zúgtak-zakatoltak a fejében. - Alig hihető ez az egész... Borzalom... De vajon a kormány tényleg képes lenne ilyesmire?</w:t>
      </w:r>
    </w:p>
    <w:p>
      <w:pPr>
        <w:pStyle w:val="Normal"/>
        <w:shd w:fill="FFFFFF" w:val="clear"/>
        <w:ind w:firstLine="709"/>
        <w:jc w:val="both"/>
        <w:rPr/>
      </w:pPr>
      <w:r>
        <w:rPr>
          <w:rFonts w:cs="Times New Roman" w:ascii="Times New Roman" w:hAnsi="Times New Roman"/>
          <w:sz w:val="24"/>
        </w:rPr>
        <w:t>- Gondold végig! - felelte Linda. Előrehajolt, és halkan beszélt. Az étteremben egyre többen voltak, Maxine pedig egyre pimaszabb kíváncsisággal fülelt az ő asztaluknál folyó pusmogásra. - Ha valaki képes lenne irányítani az emberi agy folyamatait, az uralni tudja az emberek viselkedését. Ne feledjétek, a viselkedés mindössze ennyi: néhány vegyület, melyek történetesen egyensúlyi állapotban vannak, változtassunk ezen az egyensúlyon, és megteremtjük a katasztrófa feltétele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i értelme elpusztítani teljes népcsoportokat? - vetette fel John. - Hiszen ez őrültség, tiszta őrültség!</w:t>
      </w:r>
    </w:p>
    <w:p>
      <w:pPr>
        <w:pStyle w:val="Normal"/>
        <w:shd w:fill="FFFFFF" w:val="clear"/>
        <w:ind w:firstLine="709"/>
        <w:jc w:val="both"/>
        <w:rPr/>
      </w:pPr>
      <w:r>
        <w:rPr>
          <w:rFonts w:cs="Times New Roman" w:ascii="Times New Roman" w:hAnsi="Times New Roman"/>
          <w:sz w:val="24"/>
        </w:rPr>
        <w:t xml:space="preserve">- Nem az, ha ezt kontrolláltan, célzottan lehet véghezvinni - felelte Jack. - Az LSD-projekt is csak egy limitált embercsoportot célzott volna meg. Ugyanez a helyzet az etnikai fegyverekkel is. Minden bizonnyal úgy juttatják ki ezt az anyagot, ahogy csak szeretnék, és annak, akinek csak szeretnék, akár egy kis csoportnak, akár a teljes népességnek. Az egész kontrollálható. Meg akarnak semmisíteni egy csoport fanatikust, vagy egy teljes népcsoportot, amely problémákat okoz a világban? Azt kell elérni, hogy </w:t>
      </w:r>
      <w:r>
        <w:rPr>
          <w:rFonts w:cs="Times New Roman" w:ascii="Times New Roman" w:hAnsi="Times New Roman"/>
          <w:i/>
          <w:sz w:val="24"/>
        </w:rPr>
        <w:t xml:space="preserve">magukat </w:t>
      </w:r>
      <w:r>
        <w:rPr>
          <w:rFonts w:cs="Times New Roman" w:ascii="Times New Roman" w:hAnsi="Times New Roman"/>
          <w:sz w:val="24"/>
        </w:rPr>
        <w:t>öljék meg, vagy épp egymást, anélkül, hogy kockáztatni kellene akár egyetlen fiatal katona életét is, vagy hogy ki kéne lőni egyetlen rakétát. Az erőviszonyok átrendezése a cél? Egyszerűen csak annyi a teendő, hogy tönkre kell tenni, vagy öngyilkos hajlamúvá kell átalakítani egy népességet, olyan mértékben, hogy ne tudják felvenni a harcot a szomszédos agresszív országgal. Gondoljatok csak bele a lehetőségekbe! Irán, Irak, Észak-Korea, Líbia, a balti államok és így tovább. A lista szinte végtelen. És azoknak az országoknak a száma is rémisztő, amelyek célpontként szerepelnének. A háborúk megvívásának eddigi módját elavulttá teszi. Az ég szerelmére, még csak csapatokat se kéne kiküldeni! Egész nemzetek sorsát lehetne alakítani egyszerűen azáltal, hogy megváltoztatják az ottani emberek viselkedését. - Jack az asztalra csapott, mire a tányérok megcsörrentek, Linda pedig összerezzent. - Elnézést, de felforr az agyam már a gondolattól is. Elérkeztünk a fegyverek új generációjához, és én nagyon félek attól, amit látok. Azt hittem, tanultunk az Irakban történtek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meg mit akar jelenteni? - kérdezte John.</w:t>
      </w:r>
    </w:p>
    <w:p>
      <w:pPr>
        <w:pStyle w:val="Normal"/>
        <w:shd w:fill="FFFFFF" w:val="clear"/>
        <w:ind w:firstLine="709"/>
        <w:jc w:val="both"/>
        <w:rPr/>
      </w:pPr>
      <w:r>
        <w:rPr>
          <w:rFonts w:cs="Times New Roman" w:ascii="Times New Roman" w:hAnsi="Times New Roman"/>
          <w:sz w:val="24"/>
        </w:rPr>
        <w:t xml:space="preserve">Jack Lindára nézett, aki bólintott. - Öbölháborús veteránokban izoláltuk a </w:t>
      </w:r>
      <w:r>
        <w:rPr>
          <w:rFonts w:cs="Times New Roman" w:ascii="Times New Roman" w:hAnsi="Times New Roman"/>
          <w:i/>
          <w:sz w:val="24"/>
        </w:rPr>
        <w:t xml:space="preserve">Mycoplasma incognitust, </w:t>
      </w:r>
      <w:r>
        <w:rPr>
          <w:rFonts w:cs="Times New Roman" w:ascii="Times New Roman" w:hAnsi="Times New Roman"/>
          <w:sz w:val="24"/>
        </w:rPr>
        <w:t>az egyik legfontosabb olyan organizmust, amelyet a csíraháborúkban használnak - mondta.</w:t>
      </w:r>
    </w:p>
    <w:p>
      <w:pPr>
        <w:pStyle w:val="Normal"/>
        <w:shd w:fill="FFFFFF" w:val="clear"/>
        <w:ind w:firstLine="709"/>
        <w:jc w:val="both"/>
        <w:rPr/>
      </w:pPr>
      <w:r>
        <w:rPr>
          <w:rFonts w:cs="Times New Roman" w:ascii="Times New Roman" w:hAnsi="Times New Roman"/>
          <w:sz w:val="24"/>
        </w:rPr>
        <w:t>- Nem is gondoltam volna, hogy ott biológiai fegyvereket alkalmaztak! - mondta John elképedve.</w:t>
      </w:r>
    </w:p>
    <w:p>
      <w:pPr>
        <w:pStyle w:val="Normal"/>
        <w:shd w:fill="FFFFFF" w:val="clear"/>
        <w:ind w:firstLine="709"/>
        <w:jc w:val="both"/>
        <w:rPr/>
      </w:pPr>
      <w:r>
        <w:rPr>
          <w:rFonts w:cs="Times New Roman" w:ascii="Times New Roman" w:hAnsi="Times New Roman"/>
          <w:sz w:val="24"/>
        </w:rPr>
        <w:t xml:space="preserve">- Senki sem gondolta - felelte Jack. - A kormány persze mindent tagad, de mi tudjuk, hogy mit találtunk. És ami még szörnyűbb, hogy ezt a </w:t>
      </w:r>
      <w:r>
        <w:rPr>
          <w:rFonts w:cs="Times New Roman" w:ascii="Times New Roman" w:hAnsi="Times New Roman"/>
          <w:i/>
          <w:sz w:val="24"/>
        </w:rPr>
        <w:t>Mycoplasma</w:t>
      </w:r>
      <w:r>
        <w:rPr>
          <w:rFonts w:cs="Times New Roman" w:ascii="Times New Roman" w:hAnsi="Times New Roman"/>
          <w:sz w:val="24"/>
        </w:rPr>
        <w:t>-baktériumot HIV-burok veszi körül, ami azt jelenti, hogy mesterségesen állították elő.</w:t>
      </w:r>
    </w:p>
    <w:p>
      <w:pPr>
        <w:pStyle w:val="Normal"/>
        <w:shd w:fill="FFFFFF" w:val="clear"/>
        <w:ind w:firstLine="709"/>
        <w:jc w:val="both"/>
        <w:rPr/>
      </w:pPr>
      <w:r>
        <w:rPr>
          <w:rFonts w:cs="Times New Roman" w:ascii="Times New Roman" w:hAnsi="Times New Roman"/>
          <w:sz w:val="24"/>
        </w:rPr>
        <w:t>- Micsoda? Miket beszélsz? - hüledezett John, és maga sem tudta, akarja-e egyáltalán hallani a magyarázatot.</w:t>
      </w:r>
    </w:p>
    <w:p>
      <w:pPr>
        <w:pStyle w:val="Normal"/>
        <w:shd w:fill="FFFFFF" w:val="clear"/>
        <w:ind w:firstLine="709"/>
        <w:jc w:val="both"/>
        <w:rPr/>
      </w:pPr>
      <w:r>
        <w:rPr>
          <w:rFonts w:cs="Times New Roman" w:ascii="Times New Roman" w:hAnsi="Times New Roman"/>
          <w:sz w:val="24"/>
        </w:rPr>
        <w:t xml:space="preserve">- Úgy is mondhatnám, hogy hibrid - folytatta Jack. - Nagyobb, mint egy vírus, de kisebb, mint egy tipikus baktérium, és mélyen befúrja magát a sejtekbe. Amikor távozik, magával visz egy darabot a sejtből, és megfertőzi a szervezet többi részét, különösen az ízületeket. A HIV-burkot arra használták, hogy a baktérium annak segítségével fúrja be magát a sejtekbe. Bárki állította is elő, úgy döntött, hogy a HIV-et választja hordozóul, mert ismeretes, hogy sok AIDS-es betegben is előfordul a </w:t>
      </w:r>
      <w:r>
        <w:rPr>
          <w:rFonts w:cs="Times New Roman" w:ascii="Times New Roman" w:hAnsi="Times New Roman"/>
          <w:i/>
          <w:sz w:val="24"/>
        </w:rPr>
        <w:t>Mycoplasma</w:t>
      </w:r>
      <w:r>
        <w:rPr>
          <w:rFonts w:cs="Times New Roman" w:ascii="Times New Roman" w:hAnsi="Times New Roman"/>
          <w:sz w:val="24"/>
        </w:rPr>
        <w:t>-fertőzés. Megvolt a kapcsolat, amely nyilvánvalóan hasznosnak bizonyult.</w:t>
      </w:r>
    </w:p>
    <w:p>
      <w:pPr>
        <w:pStyle w:val="Normal"/>
        <w:shd w:fill="FFFFFF" w:val="clear"/>
        <w:ind w:firstLine="709"/>
        <w:jc w:val="both"/>
        <w:rPr/>
      </w:pPr>
      <w:r>
        <w:rPr>
          <w:rFonts w:cs="Times New Roman" w:ascii="Times New Roman" w:hAnsi="Times New Roman"/>
          <w:sz w:val="24"/>
        </w:rPr>
        <w:t xml:space="preserve">- Ezért volt, hogy sok öbölháborús veterán erős ízületi fájdalmakról panaszkodott már röviddel hazaérkezése után - tette hozzá Linda. - Emellett gyakran döntik le őket a lábukról a rák olyan ritka fajtái, amelyekben egyébként fiatal, egészséges férfiak soha nem betegszenek meg. Az anyag szó szerint úgy hullott rájuk, mint az eső, amikor kilőtték a levegőbe azokat a Scud-rakétákat. Az egészben az a szomorú, hogy már a Sivatagi Vihar előtt egy évvel tudtuk, hogy a gázálarcok, amelyeket használni készültek, hatástalannak fognak bizonyulni a </w:t>
      </w:r>
      <w:r>
        <w:rPr>
          <w:rFonts w:cs="Times New Roman" w:ascii="Times New Roman" w:hAnsi="Times New Roman"/>
          <w:i/>
          <w:sz w:val="24"/>
        </w:rPr>
        <w:t>Mycoplasma</w:t>
      </w:r>
      <w:r>
        <w:rPr>
          <w:rFonts w:cs="Times New Roman" w:ascii="Times New Roman" w:hAnsi="Times New Roman"/>
          <w:sz w:val="24"/>
        </w:rPr>
        <w:t xml:space="preserve"> ellen a hidrogén-cianid, más néven kéksav miatt, amit Szaddam Husszein Irak-szerte felhalmo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van még valami, ami ennél is rosszabb - vágott közbe Jack. - A CIA már a hadművelet előtt egy évvel kiadott egy jelentést, mely szerint Szaddam biológiai fegyverek bevetésére készül. Különleges oltó- és ellenanyagokat fejlesztettek ki jó néhány évvel előre olyan biológiai anyagok ellen, amelyekről nekünk elvileg nem volt tudomásunk. Nehéz ezt a dolgot megmagyarázni. Mint ahogy azt is nehéz, hogy miért volt a Sivatagi Viharral kapcsolatos betegségekről és halálesetekről szóló akták nagy része abban az oklahomai épületben, amit felrobbantottak.</w:t>
      </w:r>
    </w:p>
    <w:p>
      <w:pPr>
        <w:pStyle w:val="Normal"/>
        <w:shd w:fill="FFFFFF" w:val="clear"/>
        <w:ind w:firstLine="709"/>
        <w:jc w:val="both"/>
        <w:rPr/>
      </w:pPr>
      <w:r>
        <w:rPr>
          <w:rFonts w:cs="Times New Roman" w:ascii="Times New Roman" w:hAnsi="Times New Roman"/>
          <w:sz w:val="24"/>
        </w:rPr>
        <w:t>John ekkor Linda felé fordult. - Azok után, amiket nekem ma reggel mondtál, alighanem úgy gondolod, több van e mögött a HIV-ügy és az öbölháború mögött, mint amit velünk közöl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 hogy ez a helyzet - válaszolta Linda határozottan. - Ez az egész vegyianyagügylet, amiről a hírekben hallottál, nem egyéb szimpla ködösítésnél.</w:t>
      </w:r>
    </w:p>
    <w:p>
      <w:pPr>
        <w:pStyle w:val="Normal"/>
        <w:shd w:fill="FFFFFF" w:val="clear"/>
        <w:ind w:firstLine="709"/>
        <w:jc w:val="both"/>
        <w:rPr/>
      </w:pPr>
      <w:r>
        <w:rPr>
          <w:rFonts w:cs="Times New Roman" w:ascii="Times New Roman" w:hAnsi="Times New Roman"/>
          <w:sz w:val="24"/>
        </w:rPr>
        <w:t>- Ezt meg hogy érted? - kérdezte John.</w:t>
      </w:r>
    </w:p>
    <w:p>
      <w:pPr>
        <w:pStyle w:val="Normal"/>
        <w:shd w:fill="FFFFFF" w:val="clear"/>
        <w:ind w:firstLine="709"/>
        <w:jc w:val="both"/>
        <w:rPr/>
      </w:pPr>
      <w:r>
        <w:rPr>
          <w:rFonts w:cs="Times New Roman" w:ascii="Times New Roman" w:hAnsi="Times New Roman"/>
          <w:sz w:val="24"/>
        </w:rPr>
        <w:t xml:space="preserve">- A vegyi anyagokkal vagy ideggázokkal való érintkezés megöli vagy megbetegíti az embert, de arra nem ad magyarázatot, miért fertőződtek meg az öbölháborús veteránoknak a hozzátartozói is. Az ember meg tud fertőzni másokat azokkal a vegyületekkel, amelyeknek ő maga ki volt téve. Tehát </w:t>
      </w:r>
      <w:r>
        <w:rPr>
          <w:rFonts w:cs="Times New Roman" w:ascii="Times New Roman" w:hAnsi="Times New Roman"/>
          <w:i/>
          <w:sz w:val="24"/>
        </w:rPr>
        <w:t xml:space="preserve">átadhatja </w:t>
      </w:r>
      <w:r>
        <w:rPr>
          <w:rFonts w:cs="Times New Roman" w:ascii="Times New Roman" w:hAnsi="Times New Roman"/>
          <w:sz w:val="24"/>
        </w:rPr>
        <w:t>ezeket másoknak. És ez az, ami a legaljasabb ebben az egészben. Évekig elhúzódhat.</w:t>
      </w:r>
    </w:p>
    <w:p>
      <w:pPr>
        <w:pStyle w:val="Normal"/>
        <w:shd w:fill="FFFFFF" w:val="clear"/>
        <w:ind w:firstLine="709"/>
        <w:jc w:val="both"/>
        <w:rPr/>
      </w:pPr>
      <w:r>
        <w:rPr>
          <w:rFonts w:cs="Times New Roman" w:ascii="Times New Roman" w:hAnsi="Times New Roman"/>
          <w:sz w:val="24"/>
        </w:rPr>
        <w:t>- Maguk itt töltik az egész éjszakát? - Maxine orrhangja felkészületlenül érte őket. - Mások meg nem tudnak leülni!</w:t>
      </w:r>
    </w:p>
    <w:p>
      <w:pPr>
        <w:pStyle w:val="Normal"/>
        <w:shd w:fill="FFFFFF" w:val="clear"/>
        <w:ind w:firstLine="709"/>
        <w:jc w:val="both"/>
        <w:rPr/>
      </w:pPr>
      <w:r>
        <w:rPr>
          <w:rFonts w:cs="Times New Roman" w:ascii="Times New Roman" w:hAnsi="Times New Roman"/>
          <w:sz w:val="24"/>
        </w:rPr>
        <w:t>- Három kávét és három almáspitét kérünk még - adta le a rendelést Jack, miközben a nőre kacsintott, majd megvárta, míg továbbáll, és csak aztán fordult vissza John felé, aki kővé vált arccal ült előtte, teljesen elhűlve a legutóbbi információ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azt szeretném tudni - folytatta Linda -, vajon hol lép be a képbe a TIMBERWOLF. A Pentagon Omega-állományában, amit feltörtünk, nyoma sem volt. Ha ez egy titkos Pentagon-projekt, aminek köze van a CONDOR-hoz, miért nem tesznek róla említést abban a fájlban?</w:t>
      </w:r>
    </w:p>
    <w:p>
      <w:pPr>
        <w:pStyle w:val="Normal"/>
        <w:shd w:fill="FFFFFF" w:val="clear"/>
        <w:ind w:firstLine="709"/>
        <w:jc w:val="both"/>
        <w:rPr/>
      </w:pPr>
      <w:r>
        <w:rPr>
          <w:rFonts w:cs="Times New Roman" w:ascii="Times New Roman" w:hAnsi="Times New Roman"/>
          <w:sz w:val="24"/>
        </w:rPr>
        <w:t>- Tessék, aranyom. - Maxine úgy nézett Jackre, hogy közben tudomást sem vett Johnról és Lindáról, majd becsúsztatta a számlát Jack csészéje alá, aztán sarkon fordult, és egy másik vendéghez sietett.</w:t>
      </w:r>
    </w:p>
    <w:p>
      <w:pPr>
        <w:pStyle w:val="Normal"/>
        <w:shd w:fill="FFFFFF" w:val="clear"/>
        <w:ind w:firstLine="709"/>
        <w:jc w:val="both"/>
        <w:rPr/>
      </w:pPr>
      <w:r>
        <w:rPr>
          <w:rFonts w:cs="Times New Roman" w:ascii="Times New Roman" w:hAnsi="Times New Roman"/>
          <w:sz w:val="24"/>
        </w:rPr>
        <w:t>- Jobb lesz, ha gyorsan befejezzük és távozunk innen, mielőtt ez a pofátlan nőszemély úgy döntene, hogy csatlakozik hozzánk - mondta Linda. - Másfél óra ezen a helyen nagyjából másfél órával több a kelleténél. Most azt kell megtudnunk, milyen agykutatás folyik, amiben része van a szerotoninnak és a génsebészetnek, továbbá, hogy ez a két dolog hogyan kapcsolódik egymáshoz, és hogy beleártotta-e magát valaki, akinek nem lett volna szabad. - Megragadta Jack karját, majd így szólt: - Bárki van emögött, valószínűleg nem gyanítja, hogy neked is közöd van hozzá, hisz tegnap óta nem láttak minket együtt. John és én vagyunk azok, akikre vadásznak. Amíg meg nem tudjuk biztosan, kivel állunk szemben, senkiben nem bízhatunk, a kormányzatban sem.</w:t>
      </w:r>
    </w:p>
    <w:p>
      <w:pPr>
        <w:pStyle w:val="Normal"/>
        <w:shd w:fill="FFFFFF" w:val="clear"/>
        <w:ind w:firstLine="709"/>
        <w:jc w:val="both"/>
        <w:rPr/>
      </w:pPr>
      <w:r>
        <w:rPr>
          <w:rFonts w:cs="Times New Roman" w:ascii="Times New Roman" w:hAnsi="Times New Roman"/>
          <w:sz w:val="24"/>
        </w:rPr>
        <w:t>Mindhárman szótlanul ültek. A rajzokat nézegették, és visszagondoltak négy nappal korábbra, amikor a legrosszabb dolog, amitől tartaniuk kellett, az volt, hogy találnak-e elég időt lépést tartani a rengeteg adminisztratív papírmunkával. Akármilyen zaklatott volt is az életük addig, abban legalább biztosak lehettek, hogy szabadon járkálhatnak az utcán, anélkül, hogy bárki fenné rájuk a fogát. A TIMBERWOLF azonban mindezt megváltoztatta.</w:t>
      </w:r>
    </w:p>
    <w:p>
      <w:pPr>
        <w:pStyle w:val="Normal"/>
        <w:shd w:fill="FFFFFF" w:val="clear"/>
        <w:ind w:firstLine="709"/>
        <w:jc w:val="both"/>
        <w:rPr/>
      </w:pPr>
      <w:r>
        <w:rPr>
          <w:rFonts w:cs="Times New Roman" w:ascii="Times New Roman" w:hAnsi="Times New Roman"/>
          <w:sz w:val="24"/>
        </w:rPr>
        <w:t>- Mit javasolsz? - kérdezte Jack. - Innen már nincs visszaút. Vagy mindent napvilágra hozunk, vagy ti ketten rejtőzködéssel töltitek életetek hátralévő rés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hiszem, el kéne tűnnünk Washingtonból egy időre - indítványozta John.</w:t>
      </w:r>
    </w:p>
    <w:p>
      <w:pPr>
        <w:pStyle w:val="Normal"/>
        <w:shd w:fill="FFFFFF" w:val="clear"/>
        <w:ind w:firstLine="709"/>
        <w:jc w:val="both"/>
        <w:rPr/>
      </w:pPr>
      <w:r>
        <w:rPr>
          <w:rFonts w:cs="Times New Roman" w:ascii="Times New Roman" w:hAnsi="Times New Roman"/>
          <w:sz w:val="24"/>
        </w:rPr>
        <w:t>- Eltűnni Washingtonból? - kérdezte Linda meglepetten, jóllehet, nagyon is egyetértett azzal, hogy maguk mögött hagyják ezt a megkotort darázsfészket. - De hová?</w:t>
      </w:r>
    </w:p>
    <w:p>
      <w:pPr>
        <w:pStyle w:val="Normal"/>
        <w:shd w:fill="FFFFFF" w:val="clear"/>
        <w:ind w:firstLine="709"/>
        <w:jc w:val="both"/>
        <w:rPr/>
      </w:pPr>
      <w:r>
        <w:rPr>
          <w:rFonts w:cs="Times New Roman" w:ascii="Times New Roman" w:hAnsi="Times New Roman"/>
          <w:sz w:val="24"/>
        </w:rPr>
        <w:t>- Van egy újságíró barátom Maine-ben. Együtt jártunk iskolába. És ha már ott vagyunk, rögtön két legyet is üthetünk egy csapásra. Craig segíthet nekünk előásni némi információt a hírforrásokból, mi pedig megbújhatunk egy darabig, amíg eldöntjük, hogyan tovább.</w:t>
      </w:r>
    </w:p>
    <w:p>
      <w:pPr>
        <w:pStyle w:val="Normal"/>
        <w:shd w:fill="FFFFFF" w:val="clear"/>
        <w:ind w:firstLine="709"/>
        <w:jc w:val="both"/>
        <w:rPr/>
      </w:pPr>
      <w:r>
        <w:rPr>
          <w:rFonts w:cs="Times New Roman" w:ascii="Times New Roman" w:hAnsi="Times New Roman"/>
          <w:sz w:val="24"/>
        </w:rPr>
        <w:t>- Azt hiszem, nektek kéne odamenni, nekem pedig hátramaradni - vágott közbe Jack. - Ha egyszerre lépek le veletek a városból, csak jómagam is felkerülök a gyanúsítottak listájára. Abból pedig nektek nem lesz semmi hasznotok, pláne, hogy még esetleg szükségetek lehet rám. Ha történik valami, vagy kapcsolatba akartok lépni velem, tudjátok, mit kell tenne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találtál ki, John? - kérdezte Linda.</w:t>
      </w:r>
    </w:p>
    <w:p>
      <w:pPr>
        <w:pStyle w:val="Normal"/>
        <w:shd w:fill="FFFFFF" w:val="clear"/>
        <w:ind w:firstLine="709"/>
        <w:jc w:val="both"/>
        <w:rPr/>
      </w:pPr>
      <w:r>
        <w:rPr>
          <w:rFonts w:cs="Times New Roman" w:ascii="Times New Roman" w:hAnsi="Times New Roman"/>
          <w:sz w:val="24"/>
        </w:rPr>
        <w:t>- Szerzünk egy kis pénzt, tiszta ruhát, és irány a repülőtér. Craiget majd akkor értesítem, ha megérkeztünk Maine-be. Jack itt marad, mintha nem tudna semmiről, és innen figyeli az eseményeket. Ha bárki kérdezne, Jack, mondd azt, hogy legutóbb Lindát arról hallottad beszélni, kimegy pár napra Virgina Beach-re, de hogy tegnap óta nem láttad és nem is hallottál felőle. Ez néhány napra hamis nyomra vezeti őket, és rólad is leszállnak. Addig is, menj el valami félreeső, távolabbi postára holnap reggel, és bérelj egy nagy postafiókot. Szükségünk lesz rá, ha szeretnénk neked információt vagy egyebet küldeni onnan, ahol éppen vagy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benyúlt a zsebébe, tollat és papírt vett elő, majd felírt egy számot. - Ez itt Craig Richardson telefonja. Kódolva van. Tárcsázáskor adj hozzá egyet minden második számhoz. Hívj fel holnap egy utcai fülkéből, és add meg a postafiók címét. Aztán pedig ellenőrizd mindennap, biztos, ami biztos.</w:t>
      </w:r>
    </w:p>
    <w:p>
      <w:pPr>
        <w:pStyle w:val="Normal"/>
        <w:shd w:fill="FFFFFF" w:val="clear"/>
        <w:ind w:firstLine="709"/>
        <w:jc w:val="both"/>
        <w:rPr/>
      </w:pPr>
      <w:r>
        <w:rPr>
          <w:rFonts w:cs="Times New Roman" w:ascii="Times New Roman" w:hAnsi="Times New Roman"/>
          <w:sz w:val="24"/>
        </w:rPr>
        <w:t>- Hacsak nem érzed úgy, hogy azonnal találkoznunk kell - tette még hozzá Linda -, mindig utcai fülkéből hívj bennün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ack összehajtogatta a papírdarabot, begyűrte az ingzsebébe, majd a számláért nyúlt, elővett néhány tízest és az asztalra dobta. - Én állom a cechet! Tartozom a legutóbbiért.</w:t>
      </w:r>
    </w:p>
    <w:p>
      <w:pPr>
        <w:pStyle w:val="Normal"/>
        <w:shd w:fill="FFFFFF" w:val="clear"/>
        <w:ind w:firstLine="709"/>
        <w:jc w:val="both"/>
        <w:rPr/>
      </w:pPr>
      <w:r>
        <w:rPr>
          <w:rFonts w:cs="Times New Roman" w:ascii="Times New Roman" w:hAnsi="Times New Roman"/>
          <w:sz w:val="24"/>
        </w:rPr>
        <w:t>- Kösz, Jack! - Linda a férfi nyaka köré fonta a karját és megcsókolta a szakállas arcot. - Nagyon vigyázz magadra! Ne tégy semmi olyat, ami felhívná a figyelmet arra, amit csinálunk.</w:t>
      </w:r>
    </w:p>
    <w:p>
      <w:pPr>
        <w:pStyle w:val="Normal"/>
        <w:shd w:fill="FFFFFF" w:val="clear"/>
        <w:ind w:firstLine="709"/>
        <w:jc w:val="both"/>
        <w:rPr/>
      </w:pPr>
      <w:r>
        <w:rPr>
          <w:rFonts w:cs="Times New Roman" w:ascii="Times New Roman" w:hAnsi="Times New Roman"/>
          <w:sz w:val="24"/>
        </w:rPr>
        <w:t>- Ne aggódj! Kapcsolatban maradunk, én pedig nyitva tartom a szemem és a fülem, hátha megtudok itt valamit. Ti is vigyázzatok magatokra! Most pedig gyerünk! - Jack magában azért fohászkodott, bárcsak ne ez legyen az utolsó alkalom, hogy látta őket.</w:t>
      </w:r>
    </w:p>
    <w:p>
      <w:pPr>
        <w:pStyle w:val="Normal"/>
        <w:shd w:fill="FFFFFF" w:val="clear"/>
        <w:ind w:firstLine="709"/>
        <w:jc w:val="both"/>
        <w:rPr/>
      </w:pPr>
      <w:r>
        <w:rPr>
          <w:rFonts w:cs="Times New Roman" w:ascii="Times New Roman" w:hAnsi="Times New Roman"/>
          <w:sz w:val="24"/>
        </w:rPr>
        <w:t>Linda és John kilépett az étteremből, majd átfutottak a szürke, szemetes utca túloldalán parkoló kocsijukhoz. Az étterem mocskos ablakán át alig vették észre, hogy Jack a kassza mellől integet nekik. John megfordult, és látta, hogy Linda arcán egy könnycsepp gördül vég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j, istenem, remélem, nem lesz semmi baja...! - mondta Linda. - Tudod, annyi mindenen mentünk már keresztül együtt, és soha nem bocsátanám meg magamnak, ha miattam történne vele valami.</w:t>
      </w:r>
    </w:p>
    <w:p>
      <w:pPr>
        <w:pStyle w:val="Normal"/>
        <w:shd w:fill="FFFFFF" w:val="clear"/>
        <w:ind w:firstLine="709"/>
        <w:jc w:val="both"/>
        <w:rPr/>
      </w:pPr>
      <w:r>
        <w:rPr>
          <w:rFonts w:cs="Times New Roman" w:ascii="Times New Roman" w:hAnsi="Times New Roman"/>
          <w:sz w:val="24"/>
        </w:rPr>
        <w:t>- Ha tiszta lapokkal játszik - mondta John, és igyekezett legmeggyőzőbb hangján szólni -, rendben lesz. Mi vagyunk azok, akiket el akarnak kapni, ezt talán nem felejtetted el, ugye?</w:t>
      </w:r>
    </w:p>
    <w:p>
      <w:pPr>
        <w:pStyle w:val="Normal"/>
        <w:shd w:fill="FFFFFF" w:val="clear"/>
        <w:ind w:firstLine="709"/>
        <w:jc w:val="both"/>
        <w:rPr/>
      </w:pPr>
      <w:r>
        <w:rPr>
          <w:rFonts w:cs="Times New Roman" w:ascii="Times New Roman" w:hAnsi="Times New Roman"/>
          <w:sz w:val="24"/>
        </w:rPr>
        <w:t>- Ugyan, dehogy. Csak féltem őt, ez minden. Könnyű azt mondani, hogy nem lesz semmi baja, miközben olyan emberekkel hagyjuk itt, akik habozás nélkül szitává lőnék, ahogy szerencsétlen Adammel is végeztek.</w:t>
      </w:r>
    </w:p>
    <w:p>
      <w:pPr>
        <w:pStyle w:val="Normal"/>
        <w:shd w:fill="FFFFFF" w:val="clear"/>
        <w:ind w:firstLine="709"/>
        <w:jc w:val="both"/>
        <w:rPr/>
      </w:pPr>
      <w:r>
        <w:rPr>
          <w:rFonts w:cs="Times New Roman" w:ascii="Times New Roman" w:hAnsi="Times New Roman"/>
          <w:sz w:val="24"/>
        </w:rPr>
        <w:t>John kinyitotta Lindának a kocsi ajtaját, majd ő is beszállt és beindította a motort. Ahogy kiállt, mindketten megfordultak, hogy vessenek még egy utolsó pillantást Jackre, mielőtt eltűnnek a sarok mögött.</w:t>
      </w:r>
    </w:p>
    <w:p>
      <w:pPr>
        <w:pStyle w:val="Normal"/>
        <w:shd w:fill="FFFFFF" w:val="clear"/>
        <w:ind w:firstLine="709"/>
        <w:jc w:val="both"/>
        <w:rPr/>
      </w:pPr>
      <w:r>
        <w:rPr>
          <w:rFonts w:cs="Times New Roman" w:ascii="Times New Roman" w:hAnsi="Times New Roman"/>
          <w:sz w:val="24"/>
        </w:rPr>
        <w:t>- Nem hiszem, hogy aggódnunk kéne a ruha, a csomagok vagy bármi egyéb miatt, amíg Maine-be nem érünk - mondta John. - Használhatjuk a reptéren lévő pénzautomatát. Felveszünk egy kis dohányt, megvesszük a jegyeket, és amint lehet, felszállunk.</w:t>
      </w:r>
    </w:p>
    <w:p>
      <w:pPr>
        <w:pStyle w:val="Normal"/>
        <w:shd w:fill="FFFFFF" w:val="clear"/>
        <w:ind w:firstLine="709"/>
        <w:jc w:val="both"/>
        <w:rPr/>
      </w:pPr>
      <w:r>
        <w:rPr>
          <w:rFonts w:cs="Times New Roman" w:ascii="Times New Roman" w:hAnsi="Times New Roman"/>
          <w:sz w:val="24"/>
        </w:rPr>
        <w:t xml:space="preserve">Lindának fogalma sem volt, mi várhatja Maine-ben, vagy akárhol másutt. Nem épp ilyen életet álmodott magának. - Mi lesz, ha </w:t>
      </w:r>
      <w:r>
        <w:rPr>
          <w:rFonts w:cs="Times New Roman" w:ascii="Times New Roman" w:hAnsi="Times New Roman"/>
          <w:i/>
          <w:sz w:val="24"/>
        </w:rPr>
        <w:t xml:space="preserve">tényleg </w:t>
      </w:r>
      <w:r>
        <w:rPr>
          <w:rFonts w:cs="Times New Roman" w:ascii="Times New Roman" w:hAnsi="Times New Roman"/>
          <w:sz w:val="24"/>
        </w:rPr>
        <w:t>a hatalom áll mindezek mögött, John? Mi lesz, ha végül örökös rejtőzködésre kényszerülünk, csak azért, mert túl sokat tudunk?</w:t>
      </w:r>
    </w:p>
    <w:p>
      <w:pPr>
        <w:pStyle w:val="Normal"/>
        <w:shd w:fill="FFFFFF" w:val="clear"/>
        <w:ind w:firstLine="709"/>
        <w:jc w:val="both"/>
        <w:rPr/>
      </w:pPr>
      <w:r>
        <w:rPr>
          <w:rFonts w:cs="Times New Roman" w:ascii="Times New Roman" w:hAnsi="Times New Roman"/>
          <w:sz w:val="24"/>
        </w:rPr>
        <w:t>- Á, ne is gondolj ilyesmire! A végére járunk ennek az ügynek, aztán sértetlenül kerülünk ki belőle. Ha pedig egy darabig bujkálnunk kell is, legalább itt vagyunk egymásnak. Valahogy csak túl leszünk rajta. Lehet, hogy nem itt, Washingtonban, de megoldjuk a dolgot. Mellesleg el sem tudnék képzelni mást, akivel szívesebben bujkáln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zsúfolt kirakatok, szexboltok és mocskos bérházak után végre feltűntek a kormány- és irodaépületek. Amikor aztán áthajtottak a Francis Case Memoriál hídon, tudták, hogy a washingtoni nemzetközi repülőtér már csak néhány percre van, hogy gépük nemsoká kigördül a betonon, és ők búcsút inthetnek Washingtonnak.</w:t>
      </w:r>
    </w:p>
    <w:p>
      <w:pPr>
        <w:pStyle w:val="Normal"/>
        <w:shd w:fill="FFFFFF" w:val="clear"/>
        <w:ind w:firstLine="709"/>
        <w:jc w:val="both"/>
        <w:rPr/>
      </w:pPr>
      <w:r>
        <w:rPr>
          <w:rFonts w:cs="Times New Roman" w:ascii="Times New Roman" w:hAnsi="Times New Roman"/>
          <w:sz w:val="24"/>
        </w:rPr>
        <w:t>- Maine igen szép ebben az évszakban - mondta John. - Kissé talán hűvös, de nagyon magával ragadó vidék.</w:t>
      </w:r>
    </w:p>
    <w:p>
      <w:pPr>
        <w:pStyle w:val="Normal"/>
        <w:shd w:fill="FFFFFF" w:val="clear"/>
        <w:ind w:firstLine="709"/>
        <w:jc w:val="both"/>
        <w:rPr/>
      </w:pPr>
      <w:r>
        <w:rPr>
          <w:rFonts w:cs="Times New Roman" w:ascii="Times New Roman" w:hAnsi="Times New Roman"/>
          <w:sz w:val="24"/>
        </w:rPr>
        <w:t>- Talán meg is fogom szeretni... - felelte Linda, aki hosszú ott-tartózkodásra számíthatott, ha kutatásuk nem jár sikerrel.</w:t>
      </w:r>
    </w:p>
    <w:p>
      <w:pPr>
        <w:pStyle w:val="Normal"/>
        <w:shd w:fill="FFFFFF" w:val="clear"/>
        <w:ind w:firstLine="709"/>
        <w:jc w:val="both"/>
        <w:rPr/>
      </w:pPr>
      <w:r>
        <w:rPr>
          <w:rFonts w:cs="Times New Roman" w:ascii="Times New Roman" w:hAnsi="Times New Roman"/>
          <w:sz w:val="24"/>
        </w:rPr>
        <w:t>Linda felnézett, és látta, amint egy hatalmas 747-es száll el a fejük felett, amiről már vagy ezredszerre jutott eszébe nemcsak a baleset, hanem valami más is, ami azóta nem hagyta nyugodni, hogy betörtek a Pentagon számítógéprendszerébe. Honnan tudott Peter a TIMBERWOLF-ról? Honnan ismerte a papírra firkált PTW betűket, ha a TIMBERWOLF annyira titkos, hogy még az omegafájl sem tesz róla említést?</w:t>
      </w:r>
    </w:p>
    <w:p>
      <w:pPr>
        <w:pStyle w:val="Normal"/>
        <w:shd w:fill="FFFFFF" w:val="clear"/>
        <w:ind w:firstLine="709"/>
        <w:jc w:val="both"/>
        <w:rPr/>
      </w:pPr>
      <w:r>
        <w:rPr>
          <w:rFonts w:cs="Times New Roman" w:ascii="Times New Roman" w:hAnsi="Times New Roman"/>
          <w:sz w:val="24"/>
        </w:rPr>
        <w:t>A gondolat, hogy Peternek köze lehetett ehhez, elképzelhetetlen volt, mégis lehetséges. Nem tudott szabadulni az érzéstől, hogy a férfi, akit annyira szeretett, és akiről azt hitte, hogy olyan jól ismeri, talán több volt, mint a kormány szolgálatában álló tudós és ártatlan áldozat. Ettől a gondolattól egész testén remegés futott vég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23.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Linda félálomban érezte, hogy odébb csúszik a keskeny, kényelmetlen ülésen, miközben a gép balra dőlt, majd ismét egyenesbe hozta magát, és megkezdte a leereszkedést a sűrű, szürke felhőgomolyagon át. A nő fáradtan pillantott ki a szögletes kis ablakon. Teljesen kimerült volt a megpróbáltatásoktól, úgy érezte magát, mintha minden csepp energiáját kiszipolyozták volna. Aztán a bepárásodott üveghez nyomta a homlokát, és belegondolt, milyen hihetetlen, hogy ilyen rövid idő alatt ekkora fordulat állt be az életében.</w:t>
      </w:r>
    </w:p>
    <w:p>
      <w:pPr>
        <w:pStyle w:val="Normal"/>
        <w:shd w:fill="FFFFFF" w:val="clear"/>
        <w:ind w:firstLine="709"/>
        <w:jc w:val="both"/>
        <w:rPr/>
      </w:pPr>
      <w:r>
        <w:rPr>
          <w:rFonts w:cs="Times New Roman" w:ascii="Times New Roman" w:hAnsi="Times New Roman"/>
          <w:sz w:val="24"/>
        </w:rPr>
        <w:t>A McDonnell-Douglas DC 10-es még egy nagy kanyart tett, mielőtt a Maine állambeli Bangor közelébe ért. Sűrű, szürke felhőpamacsok húztak el az ablak előtt, amelyek végül elvékonyodtak, aztán el is oszlottak a gyors ereszkedés közben. A táj most először tűnt föl ismét, csaknem két óra elteltével. A biztonsági öv bekapcsolására vonatkozó figyelmeztetés után a pilóta elmaradhatatlan, monoton, kásás hangja következett. Olyan gépiesen beszélt, mintha magnóról jönne a szöveg.</w:t>
      </w:r>
    </w:p>
    <w:p>
      <w:pPr>
        <w:pStyle w:val="Normal"/>
        <w:shd w:fill="FFFFFF" w:val="clear"/>
        <w:ind w:firstLine="709"/>
        <w:jc w:val="both"/>
        <w:rPr/>
      </w:pPr>
      <w:r>
        <w:rPr>
          <w:rFonts w:cs="Times New Roman" w:ascii="Times New Roman" w:hAnsi="Times New Roman"/>
          <w:sz w:val="24"/>
        </w:rPr>
        <w:t>- Reméljük, kedves utasaink, jól utaztak. Leszálláshoz készülődünk Bangorban. A hőmérséklet odalent kellemes, tizenegy fok, csapadék valószínűsége hatvan százalék. Montrealba továbbrepülő utasainknak egy órát kell várniuk a csatlakozásra. Bangorban maradó utasainknak kellemes tartózkodást kívánok. Reméljük, legközelebb is velünk repülnek. Köszönö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send lett. Hirtelen kisebb légörvény rázta meg a gépet, miközben lassítottak. Néhány ezer lábbal alattuk piros meg zöld tetős családi házakat lehetett látni, melyek takaros rendben sorakoztak a jobbára kopasz fák között.</w:t>
      </w:r>
    </w:p>
    <w:p>
      <w:pPr>
        <w:pStyle w:val="Normal"/>
        <w:shd w:fill="FFFFFF" w:val="clear"/>
        <w:ind w:firstLine="709"/>
        <w:jc w:val="both"/>
        <w:rPr/>
      </w:pPr>
      <w:r>
        <w:rPr>
          <w:rFonts w:cs="Times New Roman" w:ascii="Times New Roman" w:hAnsi="Times New Roman"/>
          <w:sz w:val="24"/>
        </w:rPr>
        <w:t>Mit meg nem tenne, gondolta Linda, miközben lenézett az alattuk elsuhanó vidékre; mit meg nem adna érte, ha újrakezdhetné, ha kaphatna még egy utolsó esélyt. Sose voltak nagyratörő vágyai. Szép otthon, gyerekek, két autó, néhány bicikli a garázs előtt, és valaki, akivel megoszthatja az életét. Mindez odalent lenne, kérdezte magától újra és újra. A fák és a fehér tornyú templomok, a közösségi házak és a kanyargós utcák közt?</w:t>
      </w:r>
    </w:p>
    <w:p>
      <w:pPr>
        <w:pStyle w:val="Normal"/>
        <w:shd w:fill="FFFFFF" w:val="clear"/>
        <w:ind w:firstLine="709"/>
        <w:jc w:val="both"/>
        <w:rPr/>
      </w:pPr>
      <w:r>
        <w:rPr>
          <w:rFonts w:cs="Times New Roman" w:ascii="Times New Roman" w:hAnsi="Times New Roman"/>
          <w:sz w:val="24"/>
        </w:rPr>
        <w:t>Aztán a távolban Linda észrevette Bangor belvárosának épületeit. Átnézett Johnra, aki úgy aludt, mint a bunda, és a pilóta egyetlen szavát sem hallotta. Felkeltette a férfit mély álmából, melybe rögtön azután belezuhant, hogy gépük Washingtonban felsz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hn, mindjárt ott vagyunk! Ébredj!</w:t>
      </w:r>
    </w:p>
    <w:p>
      <w:pPr>
        <w:pStyle w:val="Normal"/>
        <w:shd w:fill="FFFFFF" w:val="clear"/>
        <w:ind w:firstLine="709"/>
        <w:jc w:val="both"/>
        <w:rPr/>
      </w:pPr>
      <w:r>
        <w:rPr>
          <w:rFonts w:cs="Times New Roman" w:ascii="Times New Roman" w:hAnsi="Times New Roman"/>
          <w:sz w:val="24"/>
        </w:rPr>
        <w:t>John halkan felnyögött, miközben a fejét forgatta. Aztán kinyitotta szemét, és furcsa, fájdalmas tekintettel nézett Lindára. Megdörzsölte az arcát, és az előtte lévő ülés alatt kinyújtotta a lábát. - A mindenit... jó fáradt lehettem! - motyogta. - Átaludtam a vacsorát... még az ételszagra se ébredtem föl...</w:t>
      </w:r>
    </w:p>
    <w:p>
      <w:pPr>
        <w:pStyle w:val="Normal"/>
        <w:shd w:fill="FFFFFF" w:val="clear"/>
        <w:ind w:firstLine="709"/>
        <w:jc w:val="both"/>
        <w:rPr/>
      </w:pPr>
      <w:r>
        <w:rPr>
          <w:rFonts w:cs="Times New Roman" w:ascii="Times New Roman" w:hAnsi="Times New Roman"/>
          <w:sz w:val="24"/>
        </w:rPr>
        <w:t xml:space="preserve">- Nem vesztettél túl sokat, elhiheted. - Linda újra az ablak felé fordult. - Nézd, milyen békés minden odalent. Igazad volt, valóban szép ez az állam ebben az évszakban... a maga egyszerűségében. - A </w:t>
      </w:r>
      <w:r>
        <w:rPr>
          <w:rFonts w:cs="Times New Roman" w:ascii="Times New Roman" w:hAnsi="Times New Roman"/>
          <w:i/>
          <w:sz w:val="24"/>
        </w:rPr>
        <w:t xml:space="preserve">szomszéd fűje persze mindig zöldebb, </w:t>
      </w:r>
      <w:r>
        <w:rPr>
          <w:rFonts w:cs="Times New Roman" w:ascii="Times New Roman" w:hAnsi="Times New Roman"/>
          <w:sz w:val="24"/>
        </w:rPr>
        <w:t>gondolta keserűen.</w:t>
      </w:r>
    </w:p>
    <w:p>
      <w:pPr>
        <w:pStyle w:val="Normal"/>
        <w:shd w:fill="FFFFFF" w:val="clear"/>
        <w:ind w:firstLine="709"/>
        <w:jc w:val="both"/>
        <w:rPr/>
      </w:pPr>
      <w:r>
        <w:rPr>
          <w:rFonts w:cs="Times New Roman" w:ascii="Times New Roman" w:hAnsi="Times New Roman"/>
          <w:sz w:val="24"/>
        </w:rPr>
        <w:t>- Évekkel ezelőtt igen gyakran jártam erre - emlékezett John, és szeme végre alkalmazkodott a tompa fényhez. Miközben kissé kihajolt, hogy kinézhessen az ablakon, elmosolyodott. - Horgásztunk... sátoroztunk... főleg azért, hogy ne legyünk Washingtonban. Soha nem bírtam a fővárost néhány hónapnál tovább. Amikor elegem lett, mindig el kellett mennem egy idő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megfogta John kezét, és szorosan tartotta, miközben a DC 10-es tovább ereszkedett. Perceken belül földet ért, majd egy kis terminálhoz gurult a repülőtér végében. Amikor megállt, Linda nagy levegőt vett, és megszorította John kezét.</w:t>
      </w:r>
    </w:p>
    <w:p>
      <w:pPr>
        <w:pStyle w:val="Normal"/>
        <w:shd w:fill="FFFFFF" w:val="clear"/>
        <w:ind w:firstLine="709"/>
        <w:jc w:val="both"/>
        <w:rPr/>
      </w:pPr>
      <w:r>
        <w:rPr>
          <w:rFonts w:cs="Times New Roman" w:ascii="Times New Roman" w:hAnsi="Times New Roman"/>
          <w:sz w:val="24"/>
        </w:rPr>
        <w:t>- Ne aggódj! - mondta John feleletképpen arra, amit Linda nem mondott ki, csak éreztetett. - Amikor beszéltem Craiggel, azt mondta, bérelt autó vár majd minket Bili Ransom névre kiállít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hangzik, mintha ez a te barátod nem először csinálna ilyet...</w:t>
      </w:r>
    </w:p>
    <w:p>
      <w:pPr>
        <w:pStyle w:val="Normal"/>
        <w:shd w:fill="FFFFFF" w:val="clear"/>
        <w:ind w:firstLine="709"/>
        <w:jc w:val="both"/>
        <w:rPr/>
      </w:pPr>
      <w:r>
        <w:rPr>
          <w:rFonts w:cs="Times New Roman" w:ascii="Times New Roman" w:hAnsi="Times New Roman"/>
          <w:sz w:val="24"/>
        </w:rPr>
        <w:t>- Korábban nyomozó riporter volt. Helyén az esze, tudja, mit tegyen, ha ilyen szituációval szembesül. Minden rendben lesz, meglát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bérelt kocsival, egy sötétbarna Ford Escorttal észak felé vették az irányt a 95-ös úton. Tizenhat mérföldnyire Bangóitól ráfordultak a 16-os útra, majd északkelet felé folytatták útjukat, barna mezők mellett, melyek kopáran, látszólag élettelenül nyújtóztak a tél végi, sápatag égbolt alatt.</w:t>
      </w:r>
    </w:p>
    <w:p>
      <w:pPr>
        <w:pStyle w:val="Normal"/>
        <w:shd w:fill="FFFFFF" w:val="clear"/>
        <w:ind w:firstLine="709"/>
        <w:jc w:val="both"/>
        <w:rPr/>
      </w:pPr>
      <w:r>
        <w:rPr>
          <w:rFonts w:cs="Times New Roman" w:ascii="Times New Roman" w:hAnsi="Times New Roman"/>
          <w:sz w:val="24"/>
        </w:rPr>
        <w:t>A városkák szinte a semmiből bukkantak elő. Mind kicsi volt, és mind úgy nézett ki, mintha a századfordulón épült volna. A fura templomok - episzkopálisak, metodisták, katolikusok, nevükben Szent Máténak, a Golgotának, Fatimának és hasonlóknak állítva emléket - előkelő helyet követeltek maguknak a főutcákon, és a vasárnapi misét hirdették a hozzájuk tartozó nagy hirdetőtáblákon, amelyek az előttük elterülő tágas gyepen álltak. A templomoktól kifelé viktoriánus és deszkaburkolatú házak sorakoztak, némelyikük szépen karbantartva, mások düledezve, elhanyagoltan, gazos udvarral. A városkák és falvak közt, melyek némelyike csupán néhány házból állt, érintetlen erdőségek húzódtak; ezeket csak néhol szakította meg egy-egy farm.</w:t>
      </w:r>
    </w:p>
    <w:p>
      <w:pPr>
        <w:pStyle w:val="Normal"/>
        <w:shd w:fill="FFFFFF" w:val="clear"/>
        <w:ind w:firstLine="709"/>
        <w:jc w:val="both"/>
        <w:rPr/>
      </w:pPr>
      <w:r>
        <w:rPr>
          <w:rFonts w:cs="Times New Roman" w:ascii="Times New Roman" w:hAnsi="Times New Roman"/>
          <w:sz w:val="24"/>
        </w:rPr>
        <w:t>- Craig háza nagyjából harminc mérföldre van innen - közölte John. - Egy Kennecut nevű kisváros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 nem fogja zavarni, hogy csak így beállítunk?</w:t>
      </w:r>
    </w:p>
    <w:p>
      <w:pPr>
        <w:pStyle w:val="Normal"/>
        <w:shd w:fill="FFFFFF" w:val="clear"/>
        <w:ind w:firstLine="709"/>
        <w:jc w:val="both"/>
        <w:rPr/>
      </w:pPr>
      <w:r>
        <w:rPr>
          <w:rFonts w:cs="Times New Roman" w:ascii="Times New Roman" w:hAnsi="Times New Roman"/>
          <w:sz w:val="24"/>
        </w:rPr>
        <w:t>- Őt aztán nem! Boldog lesz, hogy láthat. Amikor telefonon beszéltünk, egészen belelkesedett. Azt mondta, vacsorával vár majd minket.</w:t>
      </w:r>
    </w:p>
    <w:p>
      <w:pPr>
        <w:pStyle w:val="Normal"/>
        <w:shd w:fill="FFFFFF" w:val="clear"/>
        <w:ind w:firstLine="709"/>
        <w:jc w:val="both"/>
        <w:rPr/>
      </w:pPr>
      <w:r>
        <w:rPr>
          <w:rFonts w:cs="Times New Roman" w:ascii="Times New Roman" w:hAnsi="Times New Roman"/>
          <w:sz w:val="24"/>
        </w:rPr>
        <w:t>- Biztosan imád itt élni, ezen a nyugis vidéken - mondta Linda.</w:t>
      </w:r>
    </w:p>
    <w:p>
      <w:pPr>
        <w:pStyle w:val="Normal"/>
        <w:shd w:fill="FFFFFF" w:val="clear"/>
        <w:ind w:firstLine="709"/>
        <w:jc w:val="both"/>
        <w:rPr/>
      </w:pPr>
      <w:r>
        <w:rPr>
          <w:rFonts w:cs="Times New Roman" w:ascii="Times New Roman" w:hAnsi="Times New Roman"/>
          <w:sz w:val="24"/>
        </w:rPr>
        <w:t>- Valóban. Craig több bostoni és New York-i újságnál és magazinnál is dolgozott főállású oknyomozó újságíróként, de soha nem tudta megszokni a városi életformát. Nagy szakértője annak, hogyan lehet felkutatni apró, eldugott híreket hogyan kell rábukkanni feledett történetekre, összeilleszteni a bizonyítékokat elszórt hírek alapján. Mindig ő volt az, akit felhívtak, ha a nyomára akartak bukkanni valami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mi történt? Hogy került id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szer csak felmon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w:t>
      </w:r>
    </w:p>
    <w:p>
      <w:pPr>
        <w:pStyle w:val="Normal"/>
        <w:shd w:fill="FFFFFF" w:val="clear"/>
        <w:ind w:firstLine="709"/>
        <w:jc w:val="both"/>
        <w:rPr/>
      </w:pPr>
      <w:r>
        <w:rPr>
          <w:rFonts w:cs="Times New Roman" w:ascii="Times New Roman" w:hAnsi="Times New Roman"/>
          <w:sz w:val="24"/>
        </w:rPr>
        <w:t>- Elege lett. Úgy döntött, szabadúszó lesz. Szárnyra kapott mindenféle mendemonda, hogy életveszélyesen megfenyegették, mert kezdte túl sok mindenbe beleártani magát és feltárt ezt-azt. Ezekben nem tudom, mennyi lehetett az igazság. Most mindenesetre otthonról dolgozik, újságoknak és magazinoknak ír cikkeket, saját magának diktál, és remekül elvan. És elég jól meg is él. Minél kevésbé kerül kapcsolatba határidőkkel és szerkesztőkkel, annál jobban tetszik neki a dolog. Amikor utoljára beszéltem vele, épp egy könyvön kezdett dolgo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biztos vagy benne, hogy esetleg tud nekünk segíteni?</w:t>
      </w:r>
    </w:p>
    <w:p>
      <w:pPr>
        <w:pStyle w:val="Normal"/>
        <w:shd w:fill="FFFFFF" w:val="clear"/>
        <w:ind w:firstLine="709"/>
        <w:jc w:val="both"/>
        <w:rPr/>
      </w:pPr>
      <w:r>
        <w:rPr>
          <w:rFonts w:cs="Times New Roman" w:ascii="Times New Roman" w:hAnsi="Times New Roman"/>
          <w:sz w:val="24"/>
        </w:rPr>
        <w:t>- Ha van valaki, aki valaminek a végére tud járni, vagy legalább elindíthat bennünket a jó irányban, hát Craig az! Nem rángattalak volna el Maine-be, ha nem így gondoln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aki az előző naphoz képest már nem is volt olyan borúlátó, arra gondolt, hogy minden lépéssel, amit New Hampshire óta megtett, egyre több mindenre derült fény, és egyre ijesztőbbé váltak a dolgok. De legalább tudta, hogy jó úton haladnak, és most már kezdte megérezni az áttörés szelét is. Remélte, hogy Craig Richardson lesz az, aki megtalálja azt a kulcsfontosságú információt, amelynek segítségével kitűzhetik a végső irányvonal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rrefelé legalább soha senkinek nem jutna eszébe keresni bennünket - sóhajtotta Linda, és hátradőlt az ülésén, az elsuhanó tájat nézve. Mindenről meg tudott volna feledkezni, s átadni magát e kies maine-i vidék nyugalmának és békességének. Isten tudja, mikor szívott utoljára ennyire tiszta levegőt. Egyszerűen nem tudott betelni vele. Minél többet szívott belőle, annál többet akart. Friss, erdőillatú, balzsamos levegő volt. A fenyők illata még mélyebb lélegzetvételekre késztette, mintha a tüdeje tudta volna, hogy ha egyszer visszamegy a városba, jó időbe beletelhet, míg újra ilyet érez.</w:t>
      </w:r>
    </w:p>
    <w:p>
      <w:pPr>
        <w:pStyle w:val="Normal"/>
        <w:shd w:fill="FFFFFF" w:val="clear"/>
        <w:ind w:firstLine="709"/>
        <w:jc w:val="both"/>
        <w:rPr/>
      </w:pPr>
      <w:r>
        <w:rPr>
          <w:rFonts w:cs="Times New Roman" w:ascii="Times New Roman" w:hAnsi="Times New Roman"/>
          <w:sz w:val="24"/>
        </w:rPr>
        <w:t>- Kennecut - kiáltott fel John. - Ott a tábla. - Lassított, és az ismerős tájékozódási pontokat kereste. - Craig háza a 3-as út mentén van, úgy két mérföldre innen, ha jól emlékszem.</w:t>
      </w:r>
    </w:p>
    <w:p>
      <w:pPr>
        <w:pStyle w:val="Normal"/>
        <w:shd w:fill="FFFFFF" w:val="clear"/>
        <w:ind w:firstLine="709"/>
        <w:jc w:val="both"/>
        <w:rPr/>
      </w:pPr>
      <w:r>
        <w:rPr>
          <w:rFonts w:cs="Times New Roman" w:ascii="Times New Roman" w:hAnsi="Times New Roman"/>
          <w:sz w:val="24"/>
        </w:rPr>
        <w:t>Ebből végül több mint négy mérföld lett. John ráfordult a hármas számmal jelölt, kanyargós kis útra, mely tűrhetően le volt betonozva, de másfél autónál nemigen lehetett szélesebb. Csaknem egy mérföldön át kanyargott, majd John hirtelen letért róla, és megállt egy kis tisztáson, mely amolyan autófordulónak látszott. A magas fenyők közt megbújva ott állt egy nagy, cédrusfalú ház, melynek három oldalán széles veranda futott körbe, s zsindelyes, meredek nyeregtetejével jól beilleszkedett a környező erdőbe.</w:t>
      </w:r>
    </w:p>
    <w:p>
      <w:pPr>
        <w:pStyle w:val="Normal"/>
        <w:shd w:fill="FFFFFF" w:val="clear"/>
        <w:ind w:firstLine="709"/>
        <w:jc w:val="both"/>
        <w:rPr/>
      </w:pPr>
      <w:r>
        <w:rPr>
          <w:rFonts w:cs="Times New Roman" w:ascii="Times New Roman" w:hAnsi="Times New Roman"/>
          <w:sz w:val="24"/>
        </w:rPr>
        <w:t>Még meg sem álltak a kocsival, máris egy kopasz, szakállas óriás szaladt ki a verandára, és faág méretű karjával integetett feléjük. Craig elég zord embernek tűnt vastag, kockás ingében, kék farmernadrágjában és túrabakancsában. Drótszerű, égővörös szakálla, mely csaknem mellkasa közepéig ért, olyan sűrű és bozontos volt, hogy aki először látta, eltűnődhetett, nem vert-e benne tanyát pocok vagy egér.</w:t>
      </w:r>
    </w:p>
    <w:p>
      <w:pPr>
        <w:pStyle w:val="Normal"/>
        <w:shd w:fill="FFFFFF" w:val="clear"/>
        <w:ind w:firstLine="709"/>
        <w:jc w:val="both"/>
        <w:rPr/>
      </w:pPr>
      <w:r>
        <w:rPr>
          <w:rFonts w:cs="Times New Roman" w:ascii="Times New Roman" w:hAnsi="Times New Roman"/>
          <w:sz w:val="24"/>
        </w:rPr>
        <w:t>- Csakhogy ideértetek! - kiáltott oda nekik Craig, miközben szinte repült lefelé a tömör falépcsőn, és nehéz léptű vikingként közeledett az autójuk felé. Egy szürkés szőrű, hatalmas kutya jött a nyomában, és Linda azért fohászkodott, nehogy abból a fajtából való legyen, amely az idegenekbe habozás nélkül beleharap. A kocsiban maradt, míg az állat az ablakához nyomta nedves pofá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yere, Linda - sürgette John. - Ez itt Max. Egyáltalán nem bá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a, mint egy borjú...! - tiltakozott Linda.</w:t>
      </w:r>
    </w:p>
    <w:p>
      <w:pPr>
        <w:pStyle w:val="Normal"/>
        <w:shd w:fill="FFFFFF" w:val="clear"/>
        <w:ind w:firstLine="709"/>
        <w:jc w:val="both"/>
        <w:rPr/>
      </w:pPr>
      <w:r>
        <w:rPr>
          <w:rFonts w:cs="Times New Roman" w:ascii="Times New Roman" w:hAnsi="Times New Roman"/>
          <w:sz w:val="24"/>
        </w:rPr>
        <w:t>John kikecmergett az autóból, és hatalmas, hátdöngető öleléssel üdvözölte Craiget. - De örülök, hogy újra láthatjuk egymást, barátom! - Aztán Linda felé fordulva: - Ő Linda Franklin.</w:t>
      </w:r>
    </w:p>
    <w:p>
      <w:pPr>
        <w:pStyle w:val="Normal"/>
        <w:shd w:fill="FFFFFF" w:val="clear"/>
        <w:ind w:firstLine="709"/>
        <w:jc w:val="both"/>
        <w:rPr/>
      </w:pPr>
      <w:r>
        <w:rPr>
          <w:rFonts w:cs="Times New Roman" w:ascii="Times New Roman" w:hAnsi="Times New Roman"/>
          <w:sz w:val="24"/>
        </w:rPr>
        <w:t>- Örvendek, Linda! - Craig feléje nyújtotta hatalmas kezét, és a nő rögtön megérezte a gyöngédséget, melyet jól elrejtett a mackós férfi robosztus külseje. - Ő Max. Nem bánt. Csak azért tartom, hogy elijessze az embereket, ez minden. - Craig megvakargatta Max fejét és vastag nyakát. - Gyertek be! Biztosan kimerített mindkettőtöket az utazás. - Felvezette Johnt és Lindát a lépcsőn, be egy elegáns, keresetlen egyszerűséggel berendezett nappaliba.</w:t>
      </w:r>
    </w:p>
    <w:p>
      <w:pPr>
        <w:pStyle w:val="Normal"/>
        <w:shd w:fill="FFFFFF" w:val="clear"/>
        <w:ind w:firstLine="709"/>
        <w:jc w:val="both"/>
        <w:rPr/>
      </w:pPr>
      <w:r>
        <w:rPr>
          <w:rFonts w:cs="Times New Roman" w:ascii="Times New Roman" w:hAnsi="Times New Roman"/>
          <w:sz w:val="24"/>
        </w:rPr>
        <w:t>Mindazok után, ami történt velük, Linda megkönnyebbülten rogyott bele az egyik koloniál stílusú, puha fotelbe, mely egy szürke kandallóval szemben állt. Egy boldog, ernyedt pillanatra mindent kiűzött a fejéből, és csak a kandallóban égő fahasábok ropogását hallotta. Percek múlva már elég otthonosan érezte magát ahhoz, hogy lerúgja a cipőjét is, és lábujjait a székek közti medvebőr szőnyegbe fúrja.</w:t>
      </w:r>
    </w:p>
    <w:p>
      <w:pPr>
        <w:pStyle w:val="Normal"/>
        <w:shd w:fill="FFFFFF" w:val="clear"/>
        <w:ind w:firstLine="709"/>
        <w:jc w:val="both"/>
        <w:rPr/>
      </w:pPr>
      <w:r>
        <w:rPr>
          <w:rFonts w:cs="Times New Roman" w:ascii="Times New Roman" w:hAnsi="Times New Roman"/>
          <w:sz w:val="24"/>
        </w:rPr>
        <w:t>- John, szörnyen titokzatos voltál ezzel az úttal kapcsolatban - mondta Craig, miközben megdörzsölte kezét, és kinyújtotta, hogy megmelengesse a barátságosan pattogó tűz előtt. - Alighanem jó okod van arra, hogy az ittléteteket ennyire titokban akarod tartani.</w:t>
      </w:r>
    </w:p>
    <w:p>
      <w:pPr>
        <w:pStyle w:val="Normal"/>
        <w:shd w:fill="FFFFFF" w:val="clear"/>
        <w:ind w:firstLine="709"/>
        <w:jc w:val="both"/>
        <w:rPr/>
      </w:pPr>
      <w:r>
        <w:rPr>
          <w:rFonts w:cs="Times New Roman" w:ascii="Times New Roman" w:hAnsi="Times New Roman"/>
          <w:sz w:val="24"/>
        </w:rPr>
        <w:t>- Jól gondolod, Craig. Örülnék neki, ha azt mondhatnám, hogy csak téged akartunk meglátogatni, de nem így van. Azért jöttünk ide, mert nagy bajban vagyunk, és elkelne némi segítség. Még azt sem tudom, te magad mennyit segíthetsz, de bízom benne, hogy legalább kijelölöd számunkra a helyes utat.</w:t>
      </w:r>
    </w:p>
    <w:p>
      <w:pPr>
        <w:pStyle w:val="Normal"/>
        <w:shd w:fill="FFFFFF" w:val="clear"/>
        <w:ind w:firstLine="709"/>
        <w:jc w:val="both"/>
        <w:rPr/>
      </w:pPr>
      <w:r>
        <w:rPr>
          <w:rFonts w:cs="Times New Roman" w:ascii="Times New Roman" w:hAnsi="Times New Roman"/>
          <w:sz w:val="24"/>
        </w:rPr>
        <w:t>- Nagy bajban vagytok? Miféle bajban? - Craig felvonta bozontos szemöldökét, és hangja komolyabb lett. - Vagy ne is kérdezzem?</w:t>
      </w:r>
    </w:p>
    <w:p>
      <w:pPr>
        <w:pStyle w:val="Normal"/>
        <w:shd w:fill="FFFFFF" w:val="clear"/>
        <w:ind w:firstLine="709"/>
        <w:jc w:val="both"/>
        <w:rPr/>
      </w:pPr>
      <w:r>
        <w:rPr>
          <w:rFonts w:cs="Times New Roman" w:ascii="Times New Roman" w:hAnsi="Times New Roman"/>
          <w:sz w:val="24"/>
        </w:rPr>
        <w:t>- Nem mondhatunk el neked mindent, mert még mi magunk sem tudjuk biztosan, mi folyik körülöttünk. De amit tudunk, attól kezdünk halálra rémülni.</w:t>
      </w:r>
    </w:p>
    <w:p>
      <w:pPr>
        <w:pStyle w:val="Normal"/>
        <w:shd w:fill="FFFFFF" w:val="clear"/>
        <w:ind w:firstLine="709"/>
        <w:jc w:val="both"/>
        <w:rPr/>
      </w:pPr>
      <w:r>
        <w:rPr>
          <w:rFonts w:cs="Times New Roman" w:ascii="Times New Roman" w:hAnsi="Times New Roman"/>
          <w:sz w:val="24"/>
        </w:rPr>
        <w:t>- Hűha! - Craig előrehajolt, és felkapott egy doboz Camelt a dohányzóasztalkáról. - Lehet, hogy nem is akarom hallani... - Kinyitotta a dobozt, a fogával kihúzott belőle egy cigarettát, majd rágyújtott, és oldalra kifújta a füstöt. A kutya a padlóra heveredett, a lába elé. - No, ez csak vicc volt. Halljuk, ki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re John végzett az elmúlt néhány nap eseményeinek felelevenítésével, Craig már a harmadik cigarettáját szívta, és teljesen elképedve ingatta a fejét. - Ez volt életem eddigi leghihetetlenebb története! Az agy vegyületei? A tudat befolyásolása? Világrend? Pszichokémiai hadviselés? Mi a fészkes fenébe keveredtetek ti bele tulajdonképpen?</w:t>
      </w:r>
    </w:p>
    <w:p>
      <w:pPr>
        <w:pStyle w:val="Normal"/>
        <w:shd w:fill="FFFFFF" w:val="clear"/>
        <w:ind w:firstLine="709"/>
        <w:jc w:val="both"/>
        <w:rPr/>
      </w:pPr>
      <w:r>
        <w:rPr>
          <w:rFonts w:cs="Times New Roman" w:ascii="Times New Roman" w:hAnsi="Times New Roman"/>
          <w:sz w:val="24"/>
        </w:rPr>
        <w:t>- A legrosszabb még hátravan - szólt közbe Linda, aki jómaga is kacérkodott a gondolattal, hogy rágyújt egy Camelre, bár életében még sohasem dohány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akarod mondani, hogy van még ennél rosszabb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jnos, igen - felelte Linda. - John nem beszélt neked a TIMBERWOLF-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az meg mi? Valami kód?</w:t>
      </w:r>
    </w:p>
    <w:p>
      <w:pPr>
        <w:pStyle w:val="Normal"/>
        <w:shd w:fill="FFFFFF" w:val="clear"/>
        <w:ind w:firstLine="709"/>
        <w:jc w:val="both"/>
        <w:rPr/>
      </w:pPr>
      <w:r>
        <w:rPr>
          <w:rFonts w:cs="Times New Roman" w:ascii="Times New Roman" w:hAnsi="Times New Roman"/>
          <w:sz w:val="24"/>
        </w:rPr>
        <w:t>- Igen, úgy hisszük. Egyelőre fogalmunk sincs, mit jelent, de azt gyanítjuk, hogy valamilyen betűszó lehet. Nem tudjuk biztosan, a kormány áll-e mögötte, vagy valamilyen más szervezet, de véleményünk szerint szigorúan titkos akció lehet, amiben nagy szerepet játszik ez az új technológ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ből gondoljátok, hogy valaki másról is lehet szó, mint a kormányról? - kérdezte Craig.</w:t>
      </w:r>
    </w:p>
    <w:p>
      <w:pPr>
        <w:pStyle w:val="Normal"/>
        <w:shd w:fill="FFFFFF" w:val="clear"/>
        <w:ind w:firstLine="709"/>
        <w:jc w:val="both"/>
        <w:rPr/>
      </w:pPr>
      <w:r>
        <w:rPr>
          <w:rFonts w:cs="Times New Roman" w:ascii="Times New Roman" w:hAnsi="Times New Roman"/>
          <w:sz w:val="24"/>
        </w:rPr>
        <w:t>- Nem találtunk semmit a TIMBERWOLF-ról egyik szupertitkos Pentagon-fájlban sem, amit feltörtünk - válaszolta Linda. - Az egyetlen hely, ahol láttuk, az McKnight ezredes saját személyi fájlja volt, meg egy üzenetben, amit Peter noteszében találtam. Azt hiszem, Adam Wesely el akarta mondani, mi ez.</w:t>
      </w:r>
    </w:p>
    <w:p>
      <w:pPr>
        <w:pStyle w:val="Normal"/>
        <w:shd w:fill="FFFFFF" w:val="clear"/>
        <w:ind w:firstLine="709"/>
        <w:jc w:val="both"/>
        <w:rPr/>
      </w:pPr>
      <w:r>
        <w:rPr>
          <w:rFonts w:cs="Times New Roman" w:ascii="Times New Roman" w:hAnsi="Times New Roman"/>
          <w:sz w:val="24"/>
        </w:rPr>
        <w:t>- Ez azt jelenti, hogy Wesely valamiképpen benne van a dologban... vagy legalábbis tud róla.</w:t>
      </w:r>
    </w:p>
    <w:p>
      <w:pPr>
        <w:pStyle w:val="Normal"/>
        <w:shd w:fill="FFFFFF" w:val="clear"/>
        <w:ind w:firstLine="709"/>
        <w:jc w:val="both"/>
        <w:rPr/>
      </w:pPr>
      <w:r>
        <w:rPr>
          <w:rFonts w:cs="Times New Roman" w:ascii="Times New Roman" w:hAnsi="Times New Roman"/>
          <w:sz w:val="24"/>
        </w:rPr>
        <w:t xml:space="preserve">- Benne </w:t>
      </w:r>
      <w:r>
        <w:rPr>
          <w:rFonts w:cs="Times New Roman" w:ascii="Times New Roman" w:hAnsi="Times New Roman"/>
          <w:i/>
          <w:sz w:val="24"/>
        </w:rPr>
        <w:t xml:space="preserve">volt </w:t>
      </w:r>
      <w:r>
        <w:rPr>
          <w:rFonts w:cs="Times New Roman" w:ascii="Times New Roman" w:hAnsi="Times New Roman"/>
          <w:sz w:val="24"/>
        </w:rPr>
        <w:t>vagy tudott róla - helyesbített John. - Meggyilkol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gyilkolták?! Emiatt? A mindenségit! Hát ti aztán tényleg jól benne vagytok a pácban!</w:t>
      </w:r>
    </w:p>
    <w:p>
      <w:pPr>
        <w:pStyle w:val="Normal"/>
        <w:shd w:fill="FFFFFF" w:val="clear"/>
        <w:ind w:firstLine="709"/>
        <w:jc w:val="both"/>
        <w:rPr/>
      </w:pPr>
      <w:r>
        <w:rPr>
          <w:rFonts w:cs="Times New Roman" w:ascii="Times New Roman" w:hAnsi="Times New Roman"/>
          <w:sz w:val="24"/>
        </w:rPr>
        <w:t>- Ne is mondd! - szólt Linda. - Szerintem a férjemet, Petert is ezért ölték meg. Lehet, hogy mindketten benne voltak.</w:t>
      </w:r>
    </w:p>
    <w:p>
      <w:pPr>
        <w:pStyle w:val="Normal"/>
        <w:shd w:fill="FFFFFF" w:val="clear"/>
        <w:ind w:firstLine="709"/>
        <w:jc w:val="both"/>
        <w:rPr/>
      </w:pPr>
      <w:r>
        <w:rPr>
          <w:rFonts w:cs="Times New Roman" w:ascii="Times New Roman" w:hAnsi="Times New Roman"/>
          <w:sz w:val="24"/>
        </w:rPr>
        <w:t>John Lindára függesztette a tekintetét. Most először hallotta, hogy a nő a tucsoni balesettel kapcsolatban ezt mondja Peterről: „benne volt”. Eddig mindig úgy fejezte ki magát, hogy „biztos felfedezett valamit”, „látott valamit, amit nem lett volna szabad” vagy „belebotlott valamibe”, de azt soha, hogy „benne volt”. Ráadásul valami közönyösség, érzelemmentesség is volt a hangjában, mintha végül belenyugodott volna a ténybe, hogy Peter is meg Adam is része volt annak a valaminek, ami most az ő életét fenyegeti.</w:t>
      </w:r>
    </w:p>
    <w:p>
      <w:pPr>
        <w:pStyle w:val="Normal"/>
        <w:shd w:fill="FFFFFF" w:val="clear"/>
        <w:ind w:firstLine="709"/>
        <w:jc w:val="both"/>
        <w:rPr/>
      </w:pPr>
      <w:r>
        <w:rPr>
          <w:rFonts w:cs="Times New Roman" w:ascii="Times New Roman" w:hAnsi="Times New Roman"/>
          <w:sz w:val="24"/>
        </w:rPr>
        <w:t>- Jól van, részemről megteszek mindent, amivel segíthetek nektek. Vacsora közben megtárgyaljuk a dol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C</w:t>
      </w:r>
      <w:r>
        <w:rPr>
          <w:rFonts w:cs="Times New Roman" w:ascii="Times New Roman" w:hAnsi="Times New Roman"/>
          <w:sz w:val="24"/>
        </w:rPr>
        <w:t>raig bort töltött, majd leült a hosszúkás ebédlőasztal végébe. Megemelte poharát, és először Johnra, majd Lindára nézett.</w:t>
      </w:r>
    </w:p>
    <w:p>
      <w:pPr>
        <w:pStyle w:val="Normal"/>
        <w:shd w:fill="FFFFFF" w:val="clear"/>
        <w:ind w:firstLine="709"/>
        <w:jc w:val="both"/>
        <w:rPr/>
      </w:pPr>
      <w:r>
        <w:rPr>
          <w:rFonts w:cs="Times New Roman" w:ascii="Times New Roman" w:hAnsi="Times New Roman"/>
          <w:sz w:val="24"/>
        </w:rPr>
        <w:t>- Jó barátomra, Johnra... és rád, Linda! Azt kívánom, hogy mindketten találjatok rá a boldogságra, ha majd ez az egész véget ér... bárhová vezessen is titeket.</w:t>
      </w:r>
    </w:p>
    <w:p>
      <w:pPr>
        <w:pStyle w:val="Normal"/>
        <w:shd w:fill="FFFFFF" w:val="clear"/>
        <w:ind w:firstLine="709"/>
        <w:jc w:val="both"/>
        <w:rPr/>
      </w:pPr>
      <w:r>
        <w:rPr>
          <w:rFonts w:cs="Times New Roman" w:ascii="Times New Roman" w:hAnsi="Times New Roman"/>
          <w:sz w:val="24"/>
        </w:rPr>
        <w:t>Linda is megemelte poharát, majd ivott egy korty bort. A boldogság még odébb van, gondo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pedig mondjátok el, hogyan segíthetnék - mondta Craig.</w:t>
      </w:r>
    </w:p>
    <w:p>
      <w:pPr>
        <w:pStyle w:val="Normal"/>
        <w:shd w:fill="FFFFFF" w:val="clear"/>
        <w:ind w:firstLine="709"/>
        <w:jc w:val="both"/>
        <w:rPr/>
      </w:pPr>
      <w:r>
        <w:rPr>
          <w:rFonts w:cs="Times New Roman" w:ascii="Times New Roman" w:hAnsi="Times New Roman"/>
          <w:sz w:val="24"/>
        </w:rPr>
        <w:t>- Szeretnénk, ha átnéznéd az adatbázisodat, hátha rábukkansz ott valamire - kezdte John. - Adam dossziéiban a jelentések és feljegyzések közt számos újságkivágást is találtunk, de ezeknek látszólag semmi közük sincs ehhez az egészhez, ha valaki külön-külön olvassa végig őket. De mivel Adam más titkos dokumentumok közé tette el őket, nyilván valamiképpen kapcsolatban kell állniuk egymással. Csak azt nem tudjuk, hogyan.</w:t>
      </w:r>
    </w:p>
    <w:p>
      <w:pPr>
        <w:pStyle w:val="Normal"/>
        <w:shd w:fill="FFFFFF" w:val="clear"/>
        <w:ind w:firstLine="709"/>
        <w:jc w:val="both"/>
        <w:rPr/>
      </w:pPr>
      <w:r>
        <w:rPr>
          <w:rFonts w:cs="Times New Roman" w:ascii="Times New Roman" w:hAnsi="Times New Roman"/>
          <w:sz w:val="24"/>
        </w:rPr>
        <w:t>- Valószínűleg helyes a sejtésetek - mondta erre Craig. Erőtlen mosolyt eresztett meg, miközben sűrű, rőt szakálla mögül kivillantak sárguló fogai. Amit a legjobban szeretett, azok a rejtélyes vagy agyonhallgatott történetek voltak, amelyek csak arra vártak, hogy valaki fellebbentse róluk a fátylat.</w:t>
      </w:r>
    </w:p>
    <w:p>
      <w:pPr>
        <w:pStyle w:val="Normal"/>
        <w:shd w:fill="FFFFFF" w:val="clear"/>
        <w:ind w:firstLine="709"/>
        <w:jc w:val="both"/>
        <w:rPr/>
      </w:pPr>
      <w:r>
        <w:rPr>
          <w:rFonts w:cs="Times New Roman" w:ascii="Times New Roman" w:hAnsi="Times New Roman"/>
          <w:sz w:val="24"/>
        </w:rPr>
        <w:t xml:space="preserve">Craig még a nyolcvanas években oknyomozó újságíróként dolgozott a </w:t>
      </w:r>
      <w:r>
        <w:rPr>
          <w:rFonts w:cs="Times New Roman" w:ascii="Times New Roman" w:hAnsi="Times New Roman"/>
          <w:i/>
          <w:sz w:val="24"/>
        </w:rPr>
        <w:t>New York Times</w:t>
      </w:r>
      <w:r>
        <w:rPr>
          <w:rFonts w:cs="Times New Roman" w:ascii="Times New Roman" w:hAnsi="Times New Roman"/>
          <w:sz w:val="24"/>
        </w:rPr>
        <w:t>nál, és belebotlott egy nagy pénzügyi botrányba. Ebben benne volt jó néhány New York-i befektetési bank és maga a mexikói kormány is, amelyről szinte mindenki tudta, hogy élén már csaknem hat évtizede egy korrupt család áll, akinek vagyona elválaszthatatlanul összeforrt a Wall Streettel.</w:t>
      </w:r>
    </w:p>
    <w:p>
      <w:pPr>
        <w:pStyle w:val="Normal"/>
        <w:shd w:fill="FFFFFF" w:val="clear"/>
        <w:ind w:firstLine="709"/>
        <w:jc w:val="both"/>
        <w:rPr/>
      </w:pPr>
      <w:r>
        <w:rPr>
          <w:rFonts w:cs="Times New Roman" w:ascii="Times New Roman" w:hAnsi="Times New Roman"/>
          <w:sz w:val="24"/>
        </w:rPr>
        <w:t>Szívósan, fiatalos hévvel vetette bele magát a nyomozásba. Feljegyzéseket, tranzakciókat és megállapodásokat nézett át, melyek a mexikói és az amerikai hivatalos körök között jöttek létre, míg végül nyomára bukkant egy olyan szálnak, amely magához az amerikai kormányzathoz vezetett. A történet szenzációsnak ígérkezett, Craig pedig méltó helyet szerzett volna vele magának az újságírás történetében, plusz mellé még egy Pulitzer-díjat is. A mai napig nem tudja senki, miért fújták le olyan gyorsan az egészet, vagy hogy ki gyakorolt nyomást annak érdekében, hogy leállítsák a nyomozást, amely egy kiterjedt, titkos pénzügyi hálózatot leplezett volna le. Furcsa mód a Craig nevére érkező fenyegető levelek is elmaradtak, amint a nyomozást felfüggesztették. Craig legfőbb forrását, aki nélkül nem juthatott volna olyan messzire, ahová eljutott, egy szállodai szobában holtan találták. Hivatalosan kábítószer-túladagolásos öngyilkosságot állapítottak meg, de Craig tudta, hogy az az ember soha nem nyúlt semmiféle kábítószerhez, azonkívül, hogy volt három iskolás gyermeke. Röviddel ezután történt, hogy Craig új megbízatást kapott, és ekkor a szabad, nyitott társadalomba vetett meggyőződése visszavonhatatlanul megingott.</w:t>
      </w:r>
    </w:p>
    <w:p>
      <w:pPr>
        <w:pStyle w:val="Normal"/>
        <w:shd w:fill="FFFFFF" w:val="clear"/>
        <w:ind w:firstLine="709"/>
        <w:jc w:val="both"/>
        <w:rPr/>
      </w:pPr>
      <w:r>
        <w:rPr>
          <w:rFonts w:cs="Times New Roman" w:ascii="Times New Roman" w:hAnsi="Times New Roman"/>
          <w:sz w:val="24"/>
        </w:rPr>
        <w:t>- Nos, először is a híreket kell átkutatnunk - mondta Craig. - Elsőként a helyi forrásokat nézzük át, majd a térségbelieket. Hacsak nem áttörő sztori, vagy olyan, amelynek legalább némi országos vonzata van, a nagyobb médiák nem feltétlenül foglalkoznak vele. Rengeteg olyan anyag kerül a hírügynökségekhez, amihez soha hozzá se nyúl senki. Sose hallunk róluk, ti se, én se. Gyakran szándékosan történik í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ándékosan? - kérdezte Linda, kissé értetlenül.</w:t>
      </w:r>
    </w:p>
    <w:p>
      <w:pPr>
        <w:pStyle w:val="Normal"/>
        <w:shd w:fill="FFFFFF" w:val="clear"/>
        <w:ind w:firstLine="709"/>
        <w:jc w:val="both"/>
        <w:rPr/>
      </w:pPr>
      <w:r>
        <w:rPr>
          <w:rFonts w:cs="Times New Roman" w:ascii="Times New Roman" w:hAnsi="Times New Roman"/>
          <w:sz w:val="24"/>
        </w:rPr>
        <w:t>- Minden a pénz körül forog, Linda. A pénz és a politika körül. Nehogy bevedd azt a maszlagot az igazságosságról és pártatlanságról, ami a médiákból zúdul rá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is?</w:t>
      </w:r>
    </w:p>
    <w:p>
      <w:pPr>
        <w:pStyle w:val="Normal"/>
        <w:shd w:fill="FFFFFF" w:val="clear"/>
        <w:ind w:firstLine="709"/>
        <w:jc w:val="both"/>
        <w:rPr/>
      </w:pPr>
      <w:r>
        <w:rPr>
          <w:rFonts w:cs="Times New Roman" w:ascii="Times New Roman" w:hAnsi="Times New Roman"/>
          <w:sz w:val="24"/>
        </w:rPr>
        <w:t>- Évekkel ezelőtt egy olyan lapnál dolgoztam, ahol a riporterek féltek vitát kiváltó témákról cikkezni, hacsak nem kérték fel erre őket külön. Néha azt mondják az embernek, hogy „nem szeretünk ilyesmivel foglalkozni, mert káros érzelmeket kelthet”, vagy egyszerűen: „mi nem adunk le ilyesmit”. Nos, ne mondd nekem, hogy a tömegtájékoztatás elfogulatlan. Némely híreket azért nem adnak le, mert úgy vélik, nem passzol olvasótáboruk meggyőződéséhez vagy politikai nézeteihez.</w:t>
      </w:r>
    </w:p>
    <w:p>
      <w:pPr>
        <w:pStyle w:val="Normal"/>
        <w:shd w:fill="FFFFFF" w:val="clear"/>
        <w:ind w:firstLine="709"/>
        <w:jc w:val="both"/>
        <w:rPr/>
      </w:pPr>
      <w:r>
        <w:rPr>
          <w:rFonts w:cs="Times New Roman" w:ascii="Times New Roman" w:hAnsi="Times New Roman"/>
          <w:sz w:val="24"/>
        </w:rPr>
        <w:t>Craig nyaki erei hirtelen kidagadtak, aztán egész arca elvörösödött. - Politikai pártatlanság - mondta becsmérlően. - Gondoskodj róla, hogy az emberek egy bizonyos módon beszéljenek vagy írjanak, és végül úgy is fognak gondolkozni. Tiltsd meg azoknak a szavaknak a használatát, amelyek bizonyos csoportokat sértenek, és a társadalom idővel ostoba birkanyájként idomul ezekhez az elvárásokhoz. Mindez Hitlerrel és Sztálinnal kezdődött, és én már-már azt hittem, hogy Gorbacsovval meg is szűnt. Szerte a világon szerencsétlen emberek halnak meg a tankok előtt a szólásszabadság követeléséért, mi pedig mindent elkövetünk, hogy a szabad szót elfojtsuk. És mindezt azért, mert egy seregnyi seggfej azt mondja, nem tetszik nekik, amit beszélünk. Én mondom nektek, a tudatlanok és élősködők országa leszünk, és úgy tűnik, ez szemernyit sem érdekel bennünket.</w:t>
      </w:r>
    </w:p>
    <w:p>
      <w:pPr>
        <w:pStyle w:val="Normal"/>
        <w:shd w:fill="FFFFFF" w:val="clear"/>
        <w:ind w:firstLine="709"/>
        <w:jc w:val="both"/>
        <w:rPr/>
      </w:pPr>
      <w:r>
        <w:rPr>
          <w:rFonts w:cs="Times New Roman" w:ascii="Times New Roman" w:hAnsi="Times New Roman"/>
          <w:sz w:val="24"/>
        </w:rPr>
        <w:t>- Ez gyakran megesik? - kérdezte Linda. - Mármint az, hogy bizonyos híreket nem jelentetnek meg, pedig tudják róluk, hogy le kellene adniuk?</w:t>
      </w:r>
    </w:p>
    <w:p>
      <w:pPr>
        <w:pStyle w:val="Normal"/>
        <w:shd w:fill="FFFFFF" w:val="clear"/>
        <w:ind w:firstLine="709"/>
        <w:jc w:val="both"/>
        <w:rPr/>
      </w:pPr>
      <w:r>
        <w:rPr>
          <w:rFonts w:cs="Times New Roman" w:ascii="Times New Roman" w:hAnsi="Times New Roman"/>
          <w:sz w:val="24"/>
        </w:rPr>
        <w:t>Craig kis híján félrenyelte a borát, és megrázta a fejét, mint aki nem hiszi, hogy vannak még olyan naiv vagy ostoba emberek, akiknek eziránt kétségeik vannak. - Mindig ez történik! - felelte. - Néha felülről szól le valaki, néha csupán túl nagy a nyomás az emberen, úgyhogy a végén inkább nem ír meg egy sztorit. Nemritkán a lap vagy a tévécsatorna olyan kezekben van, amelyek megakadályozzák, hogy az ember az újságírói munkáját annak rendje és módja szerint végezhesse. A szólásszabadság relatív fogalom. Csak akkor létezik, ha tiéd a lap vagy a csatorna, vagy ha osztod annak a nézetét, aki felül van. Ha az ember arra akarja felhasználni a pozícióját, hogy túl sok mindenről tájékoztasson, úgyis kiszerkesztik vagy szólnak neki, hogy fogja vissza a tollát. Olyan ez, mintha valaki egy gyógyszerészeti kutatóintézetben dolgozna, és felfedezne valamit, ami segíthet a rák kezelésében, de a vállalat vezetője leszól, hogy a dologról ne tegyen említ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ért ez egy kicsit mégiscsak túlzás, nem, Craig?</w:t>
      </w:r>
    </w:p>
    <w:p>
      <w:pPr>
        <w:pStyle w:val="Normal"/>
        <w:shd w:fill="FFFFFF" w:val="clear"/>
        <w:ind w:firstLine="709"/>
        <w:jc w:val="both"/>
        <w:rPr/>
      </w:pPr>
      <w:r>
        <w:rPr>
          <w:rFonts w:cs="Times New Roman" w:ascii="Times New Roman" w:hAnsi="Times New Roman"/>
          <w:sz w:val="24"/>
        </w:rPr>
        <w:t>- Miért, mit gondolsz, ki az ördög tartja a markában a médiát? - csattant fel Craig, már-már bedühödve Linda együgyűség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ki? Mondd meg!</w:t>
      </w:r>
    </w:p>
    <w:p>
      <w:pPr>
        <w:pStyle w:val="Normal"/>
        <w:shd w:fill="FFFFFF" w:val="clear"/>
        <w:ind w:firstLine="709"/>
        <w:jc w:val="both"/>
        <w:rPr/>
      </w:pPr>
      <w:r>
        <w:rPr>
          <w:rFonts w:cs="Times New Roman" w:ascii="Times New Roman" w:hAnsi="Times New Roman"/>
          <w:sz w:val="24"/>
        </w:rPr>
        <w:t xml:space="preserve">- A nagyvállalatok, a trösztök, a monopóliumok. A General Electric tulajdonában van az NBC és a CNBC, a Westinghouse kezében a CBS meg az országos tévécsatornák és rádióállomások, az ABC a Disneyé, a </w:t>
      </w:r>
      <w:r>
        <w:rPr>
          <w:rFonts w:cs="Times New Roman" w:ascii="Times New Roman" w:hAnsi="Times New Roman"/>
          <w:i/>
          <w:sz w:val="24"/>
        </w:rPr>
        <w:t xml:space="preserve">Wall Street Journalt </w:t>
      </w:r>
      <w:r>
        <w:rPr>
          <w:rFonts w:cs="Times New Roman" w:ascii="Times New Roman" w:hAnsi="Times New Roman"/>
          <w:sz w:val="24"/>
        </w:rPr>
        <w:t>pedig a Dow Jones uralja. A média egyre nagyobb része kerül azok irányítása alá, akik aligha akarják, hogy olyan információk jussanak el az emberekhez, amelyek az ő anyagi érdekeiket sérthetik. Szabad sajtó? Ugyan! Felejtsd el! Még a legkisebb helyi lapok is nagyobb cégek tulajdonában vannak. Ki az ördög vállalna egy ellentmondásos, nagy vitát kiváltó sztorit, ha a legfontosabb hirdetők azt mondják a csatornának, hogy megvonják tőlük az anyagi támogatást, ha kitartanak a sztori közreadása mellett? Mi ezt a szakmában bársonykalapácsnak nevezzük. Kalapács, mert jelképesen jól fejen talál, és bársony, mert csak utalnak vele a fenyegetésre. Aminek nem is kell túl harsánynak, sőt kimondottnak se lennie, mert tudják, hogy az újság már a fenyegető ujj láttán is rögtön igazodik az elvárásaikhoz. Tényleg azt hiszed, hogy a General Electric vagy a Westinghouse engedni fogja az NBC-nek vagy a CBS-nek, hogy leadjon bármilyen negatív jelentést a NAFTA-ról vagy a GATT-ról? Kizárt! Nézd csak meg, mi történt, mióta létrejött az a kereskedelmi megállapodás! A gyárak egymás után települnek át a határon túlra, ahol olcsó a munkaerő. Városok mennek tönkre. A texasi határ mentén olyan súlyos a levegőszennyezés, hogy sorra születnek az agykárosult csecsemők, az isten szerelmére! Hallottál már erről? Nem. Mert nem akarják, hogy halljál róla. Az egyetlen hely, ahol hozzá tudsz jutni az ilyen információkhoz, azok a független rádióállomások vagy a tengerentúli hírforrások, amelyek el sem hiszik, hogy mi nem adunk hírt a dologról. És akkor ezek a seggfejek megvakarják a fejüket, és csodálkoznak, miért vesztik el a hitelüket.</w:t>
      </w:r>
    </w:p>
    <w:p>
      <w:pPr>
        <w:pStyle w:val="Normal"/>
        <w:shd w:fill="FFFFFF" w:val="clear"/>
        <w:ind w:firstLine="709"/>
        <w:jc w:val="both"/>
        <w:rPr/>
      </w:pPr>
      <w:r>
        <w:rPr>
          <w:rFonts w:cs="Times New Roman" w:ascii="Times New Roman" w:hAnsi="Times New Roman"/>
          <w:sz w:val="24"/>
        </w:rPr>
        <w:t>Mire végére ért a mondandójának, Craig arcára mélységes utálat ült ki. Tapasztalatból tudta: sok újságírót nem csupán az érdekel, hogy beszámoljanak egy hírről. Többre vágynak. És eleve ezért mennek újságírónak, őket előszeretettel nevezte tévelygő idealistáknak és megszállottaknak, akik azért írnak, hogy meggyőzzék olvasóikat, változtassanak nézőpontjukon, és akik mindenképp részei akarnak lenni valami nagy társadalmi változás előmozdításának, abban bízva, hogy mindenki, aki olvassa a cikkeiket, ugyanúgy érez és gondolkodik a témával kapcsolatban, mint ők. Készek voltak bármit megtenni, hogy ezt a célt a rendelkezésükre álló leghatásosabb eszköz - a nyomtatott szó - felhasználásával elérjék.</w:t>
      </w:r>
    </w:p>
    <w:p>
      <w:pPr>
        <w:pStyle w:val="Normal"/>
        <w:shd w:fill="FFFFFF" w:val="clear"/>
        <w:ind w:firstLine="709"/>
        <w:jc w:val="both"/>
        <w:rPr/>
      </w:pPr>
      <w:r>
        <w:rPr>
          <w:rFonts w:cs="Times New Roman" w:ascii="Times New Roman" w:hAnsi="Times New Roman"/>
          <w:sz w:val="24"/>
        </w:rPr>
        <w:t>Szájához emelte a poharát, hátradőlt a fotelben, és gyors hörpintéssel kiitta a borát. - Tudjátok, a toll hatásosabb fegyver, mint a kard. Ez ma éppúgy igaz, mint régen volt. - Kissé botladozni kezdett a nyelve.</w:t>
      </w:r>
    </w:p>
    <w:p>
      <w:pPr>
        <w:pStyle w:val="Normal"/>
        <w:shd w:fill="FFFFFF" w:val="clear"/>
        <w:ind w:firstLine="709"/>
        <w:jc w:val="both"/>
        <w:rPr/>
      </w:pPr>
      <w:r>
        <w:rPr>
          <w:rFonts w:cs="Times New Roman" w:ascii="Times New Roman" w:hAnsi="Times New Roman"/>
          <w:sz w:val="24"/>
        </w:rPr>
        <w:t>Újabb pohárral töltött magának, s Linda észrevette, hogy a szeme furcsán kezd csillogni. Linda máris tudta belőle, hogy a férfi bizony nem veti meg az alkoholt. Találkozott már ezzel a tekintettel korábban is, a bíróságon, amikor annak az aljas, részeg garázdának a szemébe nézett, aki miatt a szüleinek meg kellett halnia az autópályán. Megborzongott, és odébb tolta saját borospoharát, miközben Craiget hallgatta.</w:t>
      </w:r>
    </w:p>
    <w:p>
      <w:pPr>
        <w:pStyle w:val="Normal"/>
        <w:shd w:fill="FFFFFF" w:val="clear"/>
        <w:ind w:firstLine="709"/>
        <w:jc w:val="both"/>
        <w:rPr/>
      </w:pPr>
      <w:r>
        <w:rPr>
          <w:rFonts w:cs="Times New Roman" w:ascii="Times New Roman" w:hAnsi="Times New Roman"/>
          <w:sz w:val="24"/>
        </w:rPr>
        <w:t>- Mostanság, ha az embernek információra van szüksége, kutatnia kell. Nem számíthatunk az újságírókra, akik nem hajlandók beszámolni a történet minden aspektusáról, arra pedig nem támaszkodhatunk, hogy a nagyobb lapok majd úgyis jelentenek minden fontosat. Egy rakás olyan seggfej, akik az elithez igazodnak, ugyanaz a bagázs, mint azok a közgazdászok meg politológusok, akiket a tévé hülye műsoraiban látni. Ugyanazokban az elitképzőkben diplomáznak, ugyanazok a liberális profok tanítják őket, ugyanúgy tanulnak meg gondolkozni, ugyanazokra a washingtoni partikra járnak, és kialakul bennük egyfajta közös tudat. És bárki, aki nem mozog együtt ezzel az elit gárdával, tökkelütöttnek számít, aki nem érdemes arra, hogy a hangját hallassa. Úgyhogy a végén kapunk egy olyan rendszert, amit azok az emberek vezetnek, akiknek igazodniuk kell a csoporthoz, hogy feljebb juthassanak a ranglétrán. Ha nem így tesznek, kiesnek, ké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ért szálltál ki?</w:t>
      </w:r>
    </w:p>
    <w:p>
      <w:pPr>
        <w:pStyle w:val="Normal"/>
        <w:shd w:fill="FFFFFF" w:val="clear"/>
        <w:ind w:firstLine="709"/>
        <w:jc w:val="both"/>
        <w:rPr/>
      </w:pPr>
      <w:r>
        <w:rPr>
          <w:rFonts w:cs="Times New Roman" w:ascii="Times New Roman" w:hAnsi="Times New Roman"/>
          <w:sz w:val="24"/>
        </w:rPr>
        <w:t>Craig bólintott, és merev arcán a szomorúság halvány árnyéka suhant át. - Azért szálltam ki a szakmából, mert meguntam, hogy mindezt el kelljen viselnem. Beleuntam, hogy azt hallgassam: bizonyos sztoriktól a lapnak olyan hangvétele lesz, amitől elveszítenék a hirdetőket, még akkor is, ha ezek a sztorik igazak. Belefáradtam, hogy folyamatosan azt sulykolják belém: egy riporter munkája az, hogy leadja azt a rohadt anyagot, amiről a lap éppen úgy gondolja, hogy majd helyesen formálja olvasótáborának látásmódját és véleményét.</w:t>
      </w:r>
    </w:p>
    <w:p>
      <w:pPr>
        <w:pStyle w:val="Normal"/>
        <w:shd w:fill="FFFFFF" w:val="clear"/>
        <w:ind w:firstLine="709"/>
        <w:jc w:val="both"/>
        <w:rPr/>
      </w:pPr>
      <w:r>
        <w:rPr>
          <w:rFonts w:cs="Times New Roman" w:ascii="Times New Roman" w:hAnsi="Times New Roman"/>
          <w:sz w:val="24"/>
        </w:rPr>
        <w:t>Craig szeme összeszűkült, és újabb Camelre gyújtott, miközben szomorúsága helyébe láthatóan harag lépett. - Teljesen kiborít, ha belegondolok, mekkora seggfejek valójában azok az alakok! Ami pedig még ennél is jobban kiborít, az az, hogy az emberek milyen könnyen hagyják magukat becsapni. Még csak fel se merül bennük, hogy esetleg a sztorinak csak kis részét közölték velük, azt is szépítve. Nem hallgatják meg az eltérő véleményeket. Manapság az emberek nem olvasnak többféle lapot, hogy nagyobb áttekintést kapjanak. Mind elhiszik, amit a nagy, országos csatornák híradóiban azok az ostoba, kikent-kifent Barbie-babák és Kenek mondanak nekik. Rohadt egy állapot ez, és a csatornák persze mindezt tudatosan művelik. Hülyét csinálnak belőlünk, mi pedig hagyjuk, amilyen szamarak vagyunk! Na mindegy, hát ennyi. Akkor kiléptem, és ezt azóta sem bántam meg.</w:t>
      </w:r>
    </w:p>
    <w:p>
      <w:pPr>
        <w:pStyle w:val="Normal"/>
        <w:shd w:fill="FFFFFF" w:val="clear"/>
        <w:ind w:firstLine="709"/>
        <w:jc w:val="both"/>
        <w:rPr/>
      </w:pPr>
      <w:r>
        <w:rPr>
          <w:rFonts w:cs="Times New Roman" w:ascii="Times New Roman" w:hAnsi="Times New Roman"/>
          <w:sz w:val="24"/>
        </w:rPr>
        <w:t>Craig indulatosan csillogó szemében Linda felfedezte az elszántságot, hogy mindent megtesz, ami ahhoz kell, hogy egy sztori végére járjon. Senkinek nem tartozott elszámolással, és zord eltökéltségéből, makacs, megalkuvásmentes hozzáállásából ítélve úgy tűnt, kifejezetten kedvére való feladat azoknak a titkoknak a felszínre hozása, amelyeket a tömegtájékoztatás a nyilvánosság elől szántszándékkal elrejt. A tömegtájékoztatás, amit annyira gyűlölt, és aminek elveit oly régóta elvetette.</w:t>
      </w:r>
    </w:p>
    <w:p>
      <w:pPr>
        <w:pStyle w:val="Normal"/>
        <w:shd w:fill="FFFFFF" w:val="clear"/>
        <w:ind w:firstLine="709"/>
        <w:jc w:val="both"/>
        <w:rPr/>
      </w:pPr>
      <w:r>
        <w:rPr>
          <w:rFonts w:cs="Times New Roman" w:ascii="Times New Roman" w:hAnsi="Times New Roman"/>
          <w:sz w:val="24"/>
        </w:rPr>
        <w:t>- Mikor kezdhetünk? - kérdezte Linda szinte türelmetlen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raig hátrahajtotta a fejét, és amikor az utolsó pohár borral is végzett, még bekanalazta a lasagne maradékát a szakállán lévő nyíláson 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előlem akár most azonnal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24.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L</w:t>
      </w:r>
      <w:r>
        <w:rPr>
          <w:rFonts w:cs="Times New Roman" w:ascii="Times New Roman" w:hAnsi="Times New Roman"/>
          <w:sz w:val="24"/>
        </w:rPr>
        <w:t>inda grimaszokat vágva követte Craiget és a nyomában vonuló alkoholszagú csóvát a ház túlsó végébe. Édeskés, émelyítő szag volt, az a fajta, amely a pórusokból árad, és szinte lepelként tapad az iszákos emberhez. Erősen igyekezett úgy tenni, mintha mindezt nem venné észre, vagy legalább Craig felé ezt mutatni. Ám amikor elérték a férfi dolgozószobáját, nem bírta tovább, és Johnt állította maga és a szag közé, amolyan terelőfalnak.</w:t>
      </w:r>
    </w:p>
    <w:p>
      <w:pPr>
        <w:pStyle w:val="Normal"/>
        <w:shd w:fill="FFFFFF" w:val="clear"/>
        <w:ind w:firstLine="709"/>
        <w:jc w:val="both"/>
        <w:rPr/>
      </w:pPr>
      <w:r>
        <w:rPr>
          <w:rFonts w:cs="Times New Roman" w:ascii="Times New Roman" w:hAnsi="Times New Roman"/>
          <w:sz w:val="24"/>
        </w:rPr>
        <w:t>- Ez lenne az - jelentette be Craig. Kinyújtott karjával úgy mutatott körbe, mint amikor egy minden hájjal megkent árus kínálja a portékáját. - Itt megvan minden, amire szükségem van. Ha létezik valami, én megtalálom: ha el van temetve, én előásom. - Hátrált néhány lépést, és Linda felé hajolt. Mutatóujjával az orrára bökött. - Néha megérzem... a sorok közt... a szavak közt. Néha csak utalnak rá, de mindig ott van. Tudom, hogy ott van, ott rejtőzik, és én garantáltan elő fogom rángatni.</w:t>
      </w:r>
    </w:p>
    <w:p>
      <w:pPr>
        <w:pStyle w:val="Normal"/>
        <w:shd w:fill="FFFFFF" w:val="clear"/>
        <w:ind w:firstLine="709"/>
        <w:jc w:val="both"/>
        <w:rPr/>
      </w:pPr>
      <w:r>
        <w:rPr>
          <w:rFonts w:cs="Times New Roman" w:ascii="Times New Roman" w:hAnsi="Times New Roman"/>
          <w:sz w:val="24"/>
        </w:rPr>
        <w:t>Linda belebámult Craig tüzes, elszánt szemébe. Bár mélyen megvetette az alkoholistákat, és Craig újra felidézte benne, hogy egy hozzá hasonló iszákos alak volt az, aki szülei halálát okozta. Más körülmények közt utálkozva fordult volna el tőle, most azonban ösztönösen azonnal tudta, hogy - alkoholista vagy sem - ez az ő emberük: nagyivó, rátermett újságíró, aki ért a régimódi kutakodáshoz, a sorok között való olvasáshoz. Ez legalább, ismerte be Linda vonakodva, mellette szól.</w:t>
      </w:r>
    </w:p>
    <w:p>
      <w:pPr>
        <w:pStyle w:val="Normal"/>
        <w:shd w:fill="FFFFFF" w:val="clear"/>
        <w:ind w:firstLine="709"/>
        <w:jc w:val="both"/>
        <w:rPr/>
      </w:pPr>
      <w:r>
        <w:rPr>
          <w:rFonts w:cs="Times New Roman" w:ascii="Times New Roman" w:hAnsi="Times New Roman"/>
          <w:sz w:val="24"/>
        </w:rPr>
        <w:t>A nagy, kocka alakú szoba túlsó végében két, modemmel összekapcsolt IBM-számítógép volt. Két falat teljesen polcok takartak, melyek csak úgy roskadoztak a sok könyvtől, régi újságoktól, címjegyzékektől, lexikonoktól és enciklopédiáktól, vagyis telis-tele voltak szinte minden elképzelhető forrásanyaggal, amire csak egy oknyomozó riporternek szüksége lehetett ahhoz, hogy kutatni tudjon és előássa a rejtett tény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an fogunk neki? - kérdezte Linda, alig várva, hogy Craig ismét hátrébb lépjen.</w:t>
      </w:r>
    </w:p>
    <w:p>
      <w:pPr>
        <w:pStyle w:val="Normal"/>
        <w:shd w:fill="FFFFFF" w:val="clear"/>
        <w:ind w:firstLine="709"/>
        <w:jc w:val="both"/>
        <w:rPr/>
      </w:pPr>
      <w:r>
        <w:rPr>
          <w:rFonts w:cs="Times New Roman" w:ascii="Times New Roman" w:hAnsi="Times New Roman"/>
          <w:sz w:val="24"/>
        </w:rPr>
        <w:t>- Ez leginkább attól függ, hol akarjuk elkezdeni. Olyan messze visszamehetünk a fájlokban, amennyire csak akarjátok, de az adatbázisokban a különféle témák és keresési kritériumok alapján is kutathatunk. Több száz adatbázisom van. Több száz! Tulajdonképpen csaknem minden név, cím, dátum, újságírói forrás, idézet, földrajzi térség és hír megtalálható bennük. - Sietve odalépett az egyik IBM-hez, majd bekapcsolta. Linda észrevette, hogy ekkorra Craig beszédéből szinte teljesen eltűnt az alkohol hatása, és furcsa mód a szeme is kitisztult.</w:t>
      </w:r>
    </w:p>
    <w:p>
      <w:pPr>
        <w:pStyle w:val="Normal"/>
        <w:shd w:fill="FFFFFF" w:val="clear"/>
        <w:ind w:firstLine="709"/>
        <w:jc w:val="both"/>
        <w:rPr/>
      </w:pPr>
      <w:r>
        <w:rPr>
          <w:rFonts w:cs="Times New Roman" w:ascii="Times New Roman" w:hAnsi="Times New Roman"/>
          <w:sz w:val="24"/>
        </w:rPr>
        <w:t>- Nagyon sok elérhető adatbázis van - ismételte Craig. - Szinte minden cikkről, a világ minden tájáról. Olyan mélyen elásott sztorikat is előrángathatunk, amikről nehéz elhinni, hogy valaha egyáltalán megjelentek.</w:t>
      </w:r>
    </w:p>
    <w:p>
      <w:pPr>
        <w:pStyle w:val="Normal"/>
        <w:shd w:fill="FFFFFF" w:val="clear"/>
        <w:ind w:firstLine="709"/>
        <w:jc w:val="both"/>
        <w:rPr/>
      </w:pPr>
      <w:r>
        <w:rPr>
          <w:rFonts w:cs="Times New Roman" w:ascii="Times New Roman" w:hAnsi="Times New Roman"/>
          <w:sz w:val="24"/>
        </w:rPr>
        <w:t>- Kezdhetnénk azzal, ami azokhoz az újságkivágásokhoz kapcsolódik, amelyeket Wesely nyaralójában találtunk - javasolta Linda. - Amik azokból a délnyugati újságokból való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 bólintott Craig. Megperdült, és átlapozott egy hatalmas adatbázis-címjegyzéket, amely a számítógép mellett hevert. - Itt is van.</w:t>
      </w:r>
    </w:p>
    <w:p>
      <w:pPr>
        <w:pStyle w:val="Normal"/>
        <w:shd w:fill="FFFFFF" w:val="clear"/>
        <w:ind w:firstLine="709"/>
        <w:jc w:val="both"/>
        <w:rPr/>
      </w:pPr>
      <w:r>
        <w:rPr>
          <w:rFonts w:cs="Times New Roman" w:ascii="Times New Roman" w:hAnsi="Times New Roman"/>
          <w:sz w:val="24"/>
        </w:rPr>
        <w:t>Az egyik lap közepére bökött, és felolvasta a szöveget. - Délnyugati hírszolgálat. Helyi hírek az Egyesült Államok délnyugati részéből, 1984-től napjainkig. Naponta frissítve. Épp ez kell nekünk. - Aztán a címjegyzék másik részéhez lapozott, és még néhány további adatbázis fájlszámát is kiírta. - Megvolnánk. Itt van minden, ami nekünk kell. Most már mindössze néhány kulcsszóra lesz szükségem, és kezdhetjük is.</w:t>
      </w:r>
    </w:p>
    <w:p>
      <w:pPr>
        <w:pStyle w:val="Normal"/>
        <w:shd w:fill="FFFFFF" w:val="clear"/>
        <w:ind w:firstLine="709"/>
        <w:jc w:val="both"/>
        <w:rPr/>
      </w:pPr>
      <w:r>
        <w:rPr>
          <w:rFonts w:cs="Times New Roman" w:ascii="Times New Roman" w:hAnsi="Times New Roman"/>
          <w:sz w:val="24"/>
        </w:rPr>
        <w:t>Szemében hirtelen megint tűz lobbant, és bármennyi alkohol maradt is a szervezetében, annak látszólag szemernyi hatása sem volt kézügyességére, ujjai fürgeségére, amikor elkezdte a billentyűket verni, fájlokat és adatbázisokat megnyitva. - Annyi adatbázist nyitok ki, amennyit csak tudok, hogy kellő hatékonysággal kutathassunk a szükséges információk után - jelentette ki. - AP, UPI, Reuters, Knight-Ridder, Szövetségi Hírszolgálat. Íme. Először is kezdhetnénk azzal, hogy megkeressük azokat az ufós híreket, amelyek Új-Mexikóból származnak, 1988 augusztusából. Le merném fogadni, hogy a nagyobb lapokban nem találunk majd semmit. Mindig a helyi újságokra hagyják az efféle szemetet.</w:t>
      </w:r>
    </w:p>
    <w:p>
      <w:pPr>
        <w:pStyle w:val="Normal"/>
        <w:shd w:fill="FFFFFF" w:val="clear"/>
        <w:ind w:firstLine="709"/>
        <w:jc w:val="both"/>
        <w:rPr/>
      </w:pPr>
      <w:r>
        <w:rPr>
          <w:rFonts w:cs="Times New Roman" w:ascii="Times New Roman" w:hAnsi="Times New Roman"/>
          <w:sz w:val="24"/>
        </w:rPr>
        <w:t>Craig újra elkezdte verni a billentyűzetet. A számítógép képernyője kivilágosodott, miközben ő vehemensen beírta az adato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t;</w:t>
      </w:r>
      <w:r>
        <w:rPr>
          <w:rFonts w:cs="Times New Roman" w:ascii="Times New Roman" w:hAnsi="Times New Roman"/>
          <w:i/>
          <w:sz w:val="24"/>
        </w:rPr>
        <w:t>ADJA MEG A</w:t>
      </w:r>
      <w:r>
        <w:rPr>
          <w:rFonts w:cs="Times New Roman" w:ascii="Times New Roman" w:hAnsi="Times New Roman"/>
          <w:sz w:val="24"/>
        </w:rPr>
        <w:t xml:space="preserve"> </w:t>
      </w:r>
      <w:r>
        <w:rPr>
          <w:rFonts w:cs="Times New Roman" w:ascii="Times New Roman" w:hAnsi="Times New Roman"/>
          <w:i/>
          <w:sz w:val="24"/>
        </w:rPr>
        <w:t>FÁJLOKA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gt;30, 108, 211, 258, 260, 261, 492, 609, 611, 649, 660, 695, 771, 772</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Fájlok megadva. Adja meg a keresés kritériuma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t;</w:t>
      </w:r>
      <w:r>
        <w:rPr>
          <w:rFonts w:cs="Times New Roman" w:ascii="Times New Roman" w:hAnsi="Times New Roman"/>
          <w:i/>
          <w:sz w:val="24"/>
        </w:rPr>
        <w:t>? ufó, Új-Mexikó, 1988. augusztus</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Keresés kritériuma: ?</w:t>
      </w:r>
      <w:r>
        <w:rPr>
          <w:rFonts w:cs="Times New Roman" w:ascii="Times New Roman" w:hAnsi="Times New Roman"/>
          <w:sz w:val="24"/>
        </w:rPr>
        <w:t xml:space="preserve"> </w:t>
      </w:r>
      <w:r>
        <w:rPr>
          <w:rFonts w:cs="Times New Roman" w:ascii="Times New Roman" w:hAnsi="Times New Roman"/>
          <w:i/>
          <w:sz w:val="24"/>
        </w:rPr>
        <w:t>ufó, Új-Mexikó, 1988. augusztus</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Db</w:t>
        <w:tab/>
        <w:t>Fáj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2</w:t>
        <w:tab/>
        <w:t>258: AP News - 1984. júliustól</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5</w:t>
        <w:tab/>
        <w:t>492: Arizona Republic/Phoenix Gazette - 1982-tő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2</w:t>
        <w:tab/>
        <w:t>611: Reuters - 1988-tó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4</w:t>
        <w:tab/>
        <w:t>660: Szövetségi Hírszolgálat - 1988-tó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6</w:t>
        <w:tab/>
        <w:t xml:space="preserve">695: Délnyugati Távirati Iroda </w:t>
      </w:r>
      <w:r>
        <w:rPr>
          <w:rFonts w:cs="Times New Roman" w:ascii="Times New Roman" w:hAnsi="Times New Roman"/>
          <w:sz w:val="24"/>
        </w:rPr>
        <w:t xml:space="preserve">- </w:t>
      </w:r>
      <w:r>
        <w:rPr>
          <w:rFonts w:cs="Times New Roman" w:ascii="Times New Roman" w:hAnsi="Times New Roman"/>
          <w:i/>
          <w:sz w:val="24"/>
        </w:rPr>
        <w:t>1984-től</w:t>
      </w:r>
    </w:p>
    <w:p>
      <w:pPr>
        <w:pStyle w:val="Normal"/>
        <w:shd w:fill="FFFFFF" w:val="clear"/>
        <w:ind w:firstLine="709"/>
        <w:jc w:val="both"/>
        <w:rPr/>
      </w:pPr>
      <w:r>
        <w:rPr>
          <w:rFonts w:cs="Times New Roman" w:ascii="Times New Roman" w:hAnsi="Times New Roman"/>
          <w:i/>
          <w:sz w:val="24"/>
        </w:rPr>
        <w:t>5 fájlban van egy vagy több darab: a fájllista 19 fájlt tartalm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t;</w:t>
      </w:r>
      <w:r>
        <w:rPr>
          <w:rFonts w:cs="Times New Roman" w:ascii="Times New Roman" w:hAnsi="Times New Roman"/>
          <w:i/>
          <w:sz w:val="24"/>
        </w:rPr>
        <w:t>? Fáj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raig a képernyő alját bámulta. - Ez nem sok. De legalább van tizenkilenc cikkünk, hat a 695-ös fájlból, a Délnyugati Távirati Irodától. No nézzük, mi áll bennük! - Ujjai újra lecsaptak a billentyűzetre, és beütötték a fájlok megnyitására vonatkozó utasít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gt;695-ös fájl</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695-ös fájl beírva: SWNEWS</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Adatok</w:t>
        <w:tab/>
        <w:tab/>
        <w:t>Db</w:t>
        <w:tab/>
        <w:tab/>
        <w:t>Leírás</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ufó, Új-Mexikó, 1988. augusztus</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13 ufó</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212 Új-Mexikó</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327 1988. augusztus</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6 ufó, Új-Mexikó, 1988. augusztus</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 Jól van, lássunk neki a kutakodásnak! Most megkérem a számítógépet, hozza le az utolsó hat sztor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raig begépelte a parancsot. Linda figyelte, ahogy a képernyő elsötétül, majd a merevlemez meghajtója felberreg. Másodperceken belül feltűnt előttük az első sztori, majd a következő, aztán egy újabb és megint egy úja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nézd meg, John! - bökött Linda hirtelen a képernyőre. - Ez lehet az!</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11247865 695. fájl: SWNEWS A teljes szöveghez használja a 9-es formátumo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Ufót láttak Roswell közelébe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The Roswell Dispatch 09486R253, 1988. augusztus 10.</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lérhetőség: A teljes szöveg on-line, sorainak száma: 00023</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Azonosítók: Hírlevél, Hírek</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sz w:val="24"/>
        </w:rPr>
        <w:t>- Ez</w:t>
      </w:r>
      <w:r>
        <w:rPr>
          <w:rFonts w:cs="Times New Roman" w:ascii="Times New Roman" w:hAnsi="Times New Roman"/>
          <w:i/>
          <w:sz w:val="24"/>
        </w:rPr>
        <w:t xml:space="preserve"> </w:t>
      </w:r>
      <w:r>
        <w:rPr>
          <w:rFonts w:cs="Times New Roman" w:ascii="Times New Roman" w:hAnsi="Times New Roman"/>
          <w:sz w:val="24"/>
        </w:rPr>
        <w:t xml:space="preserve">nem ugyanaz a cikk, amit mi láttunk - állapította meg Linda. - Wesely cikke az </w:t>
      </w:r>
      <w:r>
        <w:rPr>
          <w:rFonts w:cs="Times New Roman" w:ascii="Times New Roman" w:hAnsi="Times New Roman"/>
          <w:i/>
          <w:sz w:val="24"/>
        </w:rPr>
        <w:t>Albuquerque Gazette</w:t>
      </w:r>
      <w:r>
        <w:rPr>
          <w:rFonts w:cs="Times New Roman" w:ascii="Times New Roman" w:hAnsi="Times New Roman"/>
          <w:sz w:val="24"/>
        </w:rPr>
        <w:t>-ből volt. Megnézhetjük a teljes szöve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ne - bólintott Craig.</w:t>
      </w:r>
    </w:p>
    <w:p>
      <w:pPr>
        <w:pStyle w:val="Normal"/>
        <w:shd w:fill="FFFFFF" w:val="clear"/>
        <w:ind w:firstLine="709"/>
        <w:jc w:val="both"/>
        <w:rPr/>
      </w:pPr>
      <w:r>
        <w:rPr>
          <w:rFonts w:cs="Times New Roman" w:ascii="Times New Roman" w:hAnsi="Times New Roman"/>
          <w:sz w:val="24"/>
        </w:rPr>
        <w:t>Craig beírta a 9-es formátumot, és várt. Linda mozdulatlanul állt, majd figyelmesen végigolvasta a szöveget, sorról sor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11247865</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Ufót láttak Roswell közelébe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The Roswell Dispatch 09486R253, 1988. augusztus 10., 2. o.</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ISSN 0856-0014</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írta: Richard Makkeson</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Roswell, Új-Mexikó - Az eddigi legkülönösebb ufóészlelésről adott hírt Roswell mellől David Bruner helybeli szarvasmarha-tenyésztő, aki augusztus 9-én Hope Valley térségében dolgozott.</w:t>
      </w:r>
    </w:p>
    <w:p>
      <w:pPr>
        <w:pStyle w:val="Normal"/>
        <w:shd w:fill="FFFFFF" w:val="clear"/>
        <w:ind w:firstLine="709"/>
        <w:jc w:val="both"/>
        <w:rPr/>
      </w:pPr>
      <w:r>
        <w:rPr>
          <w:rFonts w:cs="Times New Roman" w:ascii="Times New Roman" w:hAnsi="Times New Roman"/>
          <w:i/>
          <w:sz w:val="24"/>
        </w:rPr>
        <w:t>Bruner állítása szerint egy nagy, ezüst színű repülő tárgyat látott, háromszög alakú szárnyakkal. Az objektum lassan repült a sivatag felett, igen kis magasságban. Bruner beszámolója szerint a gép egyszer csak megállt, néhány percig lebegett, majd elképesztő sebességgel távozott.</w:t>
      </w:r>
    </w:p>
    <w:p>
      <w:pPr>
        <w:pStyle w:val="Normal"/>
        <w:shd w:fill="FFFFFF" w:val="clear"/>
        <w:ind w:firstLine="709"/>
        <w:jc w:val="both"/>
        <w:rPr/>
      </w:pPr>
      <w:r>
        <w:rPr>
          <w:rFonts w:cs="Times New Roman" w:ascii="Times New Roman" w:hAnsi="Times New Roman"/>
          <w:i/>
          <w:sz w:val="24"/>
        </w:rPr>
        <w:t>„</w:t>
      </w:r>
      <w:r>
        <w:rPr>
          <w:rFonts w:cs="Times New Roman" w:ascii="Times New Roman" w:hAnsi="Times New Roman"/>
          <w:i/>
          <w:sz w:val="24"/>
        </w:rPr>
        <w:t>Halk zümmögést hallottam, miközben mozgott - mondta Bruner -, majd amikor elrepült, robbanáshoz hasonló, mennydörgésszerű hangot. Majdnem hanyatt estem tőle.” - A következő napon Bruner jószágai közül tízet döglötten talált, pusztulásuk okát nem tudja.</w:t>
      </w:r>
    </w:p>
    <w:p>
      <w:pPr>
        <w:pStyle w:val="Normal"/>
        <w:shd w:fill="FFFFFF" w:val="clear"/>
        <w:ind w:firstLine="709"/>
        <w:jc w:val="both"/>
        <w:rPr/>
      </w:pPr>
      <w:r>
        <w:rPr>
          <w:rFonts w:cs="Times New Roman" w:ascii="Times New Roman" w:hAnsi="Times New Roman"/>
          <w:i/>
          <w:sz w:val="24"/>
        </w:rPr>
        <w:t>Egy helyi kutató azt jelentette, hogy ott, ahol Bruner állítása szerint a tárgy megállt és lebegett, megperzselt növényzetet és égésnyomokat látott a talajon. - Én hiszek neki - mondta dr. Kenneth Sims, az Új-mexikói Egyetem fizikusa. - Biztos, hogy volt ott valami, ehhez kétség sem férhet. - Az esetet sem a közeli légibázis, sem a hadügyminisztérium illetékesei nem kommentálták.</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 Lefogadom, hogy ez a mi gépünk! - mondta izgatottan Linda. - Minden stimmel. Az alak, a manőverezhetőség, a hang, amely valószínűleg a meghajtórendszerből jött. Nézzük a többi cikket is!</w:t>
      </w:r>
    </w:p>
    <w:p>
      <w:pPr>
        <w:pStyle w:val="Normal"/>
        <w:shd w:fill="FFFFFF" w:val="clear"/>
        <w:ind w:firstLine="709"/>
        <w:jc w:val="both"/>
        <w:rPr/>
      </w:pPr>
      <w:r>
        <w:rPr>
          <w:rFonts w:cs="Times New Roman" w:ascii="Times New Roman" w:hAnsi="Times New Roman"/>
          <w:sz w:val="24"/>
        </w:rPr>
        <w:t>Craig kinyomtatott minden cikket, amit az adatbázis átkutatása után kaptak. Alapvetően mindegyikben ugyanaz az információ állt, és mindegyik egyre inkább úgy nézett ki, mintha a CONDOR-ról lett volna szó benne, ebben mindannyian bizonyosak vo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a Joe Reedről szóló írás? - kérdezte John. - Lássuk, van-e valami őró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raig máris beütötte a „Joe Reed”, „Új-Mexikó” és „1988. augusztus” kulcsszavakat a 492. fájlba. A számítógép újra engedelmeskedett, ezúttal azonban csak három sztorit kaptak; az egyiket már Wesely aktái közt is látták, a másik kettő pedig négy, illetve tíz nappal későbbi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yomtassuk ki a teljes szövegét ennek az utolsó kettőnek! - kérte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raig beütötte a számítógépbe a nyomtatási parancsot; Linda és John lélegzetvisszafojtva vá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23753110</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z eltűnt kamionsofőr a sivatagban bolyongot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lbuquerque Gazette, 1988. augusztus 14., 4. o.</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ISSN 0666-1247</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írta: Charles Timothy</w:t>
      </w:r>
    </w:p>
    <w:p>
      <w:pPr>
        <w:pStyle w:val="Normal"/>
        <w:shd w:fill="FFFFFF" w:val="clear"/>
        <w:ind w:firstLine="709"/>
        <w:jc w:val="both"/>
        <w:rPr/>
      </w:pPr>
      <w:r>
        <w:rPr>
          <w:rFonts w:cs="Times New Roman" w:ascii="Times New Roman" w:hAnsi="Times New Roman"/>
          <w:i/>
          <w:sz w:val="24"/>
        </w:rPr>
        <w:t>Hot Rock, Új-Mexikó - Rátaláltak az augusztus 10-én eltűnt San Diegó-i kamionsofőrre. Tegnap a 17-es út mellett, Hot Rock közelében látták meg, amint a sivatagban bolyongott. A sofőr, akit Joe Reedként azonosítottak, a jelentések szerint eléggé kiszáradt, de néhány zúzódást és égésnyomot leszámítva, jól volt. A kirendelt pszichológus átmeneti amnéziát is diagnosztizált nála.</w:t>
      </w:r>
    </w:p>
    <w:p>
      <w:pPr>
        <w:pStyle w:val="Normal"/>
        <w:shd w:fill="FFFFFF" w:val="clear"/>
        <w:ind w:firstLine="709"/>
        <w:jc w:val="both"/>
        <w:rPr/>
      </w:pPr>
      <w:r>
        <w:rPr>
          <w:rFonts w:cs="Times New Roman" w:ascii="Times New Roman" w:hAnsi="Times New Roman"/>
          <w:i/>
          <w:sz w:val="24"/>
        </w:rPr>
        <w:t>Reedet a St Agnes kórházba szállították, ahol az orvosok megállapították, hogy amnéziáját kétségkívül a fejét ért számos sérülés okozta. Reed így számolt be az esetről: - Az utolsó dolog, amire még emlékszem, az az, hogy a főúton haladtam, és amikor ezt a különös dolgot a sivatagban megláttam, leálltam. Minden, ami azután történt, kieset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Az eset egyetlen másik szemtanúja, Dorothy Smith Hot Rock-i lakos, aki azt állítja, hogy egy furcsa, ezüstös repülő tárgyat látott a kérdéses térség felett lebegni, egészen közel a talajhoz, majd a tárgy hihetetlen sebességgel eltűnt. A hatóságok megkezdték az eset kivizsgálásá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 Megszokott sztorinak tűnik, van itt egy fickó, aki látott valamit, amit ufónak hitt, és aztán az átélt trauma amnéziát idézett elő nála - mondta Craig. - Valószínűleg beverte a fejét valamibe, míg odakint volt a sivatagban, és rossz irányba kóborolt el.</w:t>
      </w:r>
    </w:p>
    <w:p>
      <w:pPr>
        <w:pStyle w:val="Normal"/>
        <w:shd w:fill="FFFFFF" w:val="clear"/>
        <w:ind w:firstLine="709"/>
        <w:jc w:val="both"/>
        <w:rPr/>
      </w:pPr>
      <w:r>
        <w:rPr>
          <w:rFonts w:cs="Times New Roman" w:ascii="Times New Roman" w:hAnsi="Times New Roman"/>
          <w:sz w:val="24"/>
        </w:rPr>
        <w:t>- Leszámítva persze az égési nyomokat - jegyezte meg Linda. - Na meg az ezüst repülő említését és...</w:t>
      </w:r>
    </w:p>
    <w:p>
      <w:pPr>
        <w:pStyle w:val="Normal"/>
        <w:shd w:fill="FFFFFF" w:val="clear"/>
        <w:ind w:firstLine="709"/>
        <w:jc w:val="both"/>
        <w:rPr/>
      </w:pPr>
      <w:r>
        <w:rPr>
          <w:rFonts w:cs="Times New Roman" w:ascii="Times New Roman" w:hAnsi="Times New Roman"/>
          <w:sz w:val="24"/>
        </w:rPr>
        <w:t>- Te jó ég, ezt nézzétek - vágott közbe John, és egészen izgatottan olvasta fel az utolsó cikket. - Ez nem lehet véletlen egybeesés!</w:t>
      </w:r>
    </w:p>
    <w:p>
      <w:pPr>
        <w:pStyle w:val="Normal"/>
        <w:shd w:fill="FFFFFF" w:val="clear"/>
        <w:ind w:firstLine="709"/>
        <w:jc w:val="both"/>
        <w:rPr/>
      </w:pPr>
      <w:r>
        <w:rPr>
          <w:rFonts w:cs="Times New Roman" w:ascii="Times New Roman" w:hAnsi="Times New Roman"/>
          <w:sz w:val="24"/>
        </w:rPr>
        <w:t>Linda megragadta a papírt, és kirántotta a nyomtatóból. Arca egészen elsápadt, aminek láttán Craig megremeg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nem tudom elhinni! - suttogta Linda. - Úristen, igaza volt! Jacknek igaza volt!</w:t>
      </w:r>
    </w:p>
    <w:p>
      <w:pPr>
        <w:pStyle w:val="Normal"/>
        <w:shd w:fill="FFFFFF" w:val="clear"/>
        <w:ind w:firstLine="709"/>
        <w:jc w:val="both"/>
        <w:rPr/>
      </w:pPr>
      <w:r>
        <w:rPr>
          <w:rFonts w:cs="Times New Roman" w:ascii="Times New Roman" w:hAnsi="Times New Roman"/>
          <w:sz w:val="24"/>
        </w:rPr>
        <w:t>Mindhárman a nyomtatott lapot bámulták maguk előtt, és abban bíztak, hogy amit olvasnak, az vagy tévedés, vagy véletlen egybeesés, aminek semmi köze a CONDOR-hoz, a VILÁGREND-hez vagy a TIMBERWOLF-hoz. Talán van valami más magyarázat, gondolták mindannyian, valami, amire eddig nem gondoltak, vagy ami eddig nem jutott eszük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16843780</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sivatagban megtalált kamionsofőr öngyilkos let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an Diego News Journal, 1988. augusztus 21.</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ISSN 2246-0578</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írta: Dianne Nichols</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San Diego, Kalifornia - Joe Reed 44 éves San Diegó-i kamionsofőr, akit augusztus 13-án találtak meg az új-mexikói sivatagban azt követően, hogy három napig kóborolt, a helyi rendőrség jelentése szerint tegnap öngyilkosságot követett el La Mesa-i otthonában, ahol éppen lábadozott. A halottkém előzetes jelentése megerősítette, hogy a fejet ért, halált okozó pisztolylövést önkezűség idézte elő.</w:t>
      </w:r>
    </w:p>
    <w:p>
      <w:pPr>
        <w:pStyle w:val="Normal"/>
        <w:shd w:fill="FFFFFF" w:val="clear"/>
        <w:ind w:firstLine="709"/>
        <w:jc w:val="both"/>
        <w:rPr/>
      </w:pPr>
      <w:r>
        <w:rPr>
          <w:rFonts w:cs="Times New Roman" w:ascii="Times New Roman" w:hAnsi="Times New Roman"/>
          <w:i/>
          <w:sz w:val="24"/>
        </w:rPr>
        <w:t>Reed halálát mind a San Diegó-i, mind az új-mexikói hatóságok összefüggésbe hozzák Dorothy Smith látszólagos öngyilkosságával. Smith volt annak az ufójelenségnek a másik szemtanúja, amelyet Reed állítása szerint három nappal azelőtt látott, hogy a sivatagban ráakadtak. Smith felmetszett csuklójú holttestét leánya találta meg a fürdőkádban. A nyomozók értetlenül állnak az eset előtt, mert Smith, akárcsak Reed, pontosan tíz nappal azután követett el öngyilkosságot, hogy ismeretlen repülő tárgyat véltek látni a sivatagban.</w:t>
      </w:r>
    </w:p>
    <w:p>
      <w:pPr>
        <w:pStyle w:val="Normal"/>
        <w:shd w:fill="FFFFFF" w:val="clear"/>
        <w:ind w:firstLine="709"/>
        <w:jc w:val="both"/>
        <w:rPr/>
      </w:pPr>
      <w:r>
        <w:rPr>
          <w:rFonts w:cs="Times New Roman" w:ascii="Times New Roman" w:hAnsi="Times New Roman"/>
          <w:i/>
          <w:sz w:val="24"/>
        </w:rPr>
        <w:t>Az FBI-t is megbízták, hogy nyomozza ki a két eset közti lehetséges összefüggést. Nem zárják ki azt sem, hogy bűntény történt. James Pickens FBI-nyomozó szerint: - Az, hogy két olyan ember, akiben csupán egy ennyire szokatlan dolog a közös, ugyanaznap kövessen el öngyilkosságot, ráadásul egymástól ötszáz mérföldnyire, nem lehet véletlen egybeesés. - A nyomozás folyamatban van.</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sz w:val="24"/>
        </w:rPr>
        <w:t>- Nem is az - dünnyögte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érted ezt? - Craiget meglepte, mennyire biztos a nő a dolgában.</w:t>
      </w:r>
    </w:p>
    <w:p>
      <w:pPr>
        <w:pStyle w:val="Normal"/>
        <w:shd w:fill="FFFFFF" w:val="clear"/>
        <w:ind w:firstLine="709"/>
        <w:jc w:val="both"/>
        <w:rPr/>
      </w:pPr>
      <w:r>
        <w:rPr>
          <w:rFonts w:cs="Times New Roman" w:ascii="Times New Roman" w:hAnsi="Times New Roman"/>
          <w:sz w:val="24"/>
        </w:rPr>
        <w:t>- Az öngyilkosságok. Nem egybeesésről van itt szó! Reed és Smith is egy borzalmas, beteges kísérlet gyanútlan áldozatai lettek. Ezek az emberek laboratóriumi patkányok voltak, ellenőrzött sivatagi környezetben.</w:t>
      </w:r>
    </w:p>
    <w:p>
      <w:pPr>
        <w:pStyle w:val="Normal"/>
        <w:shd w:fill="FFFFFF" w:val="clear"/>
        <w:ind w:firstLine="709"/>
        <w:jc w:val="both"/>
        <w:rPr/>
      </w:pPr>
      <w:r>
        <w:rPr>
          <w:rFonts w:cs="Times New Roman" w:ascii="Times New Roman" w:hAnsi="Times New Roman"/>
          <w:sz w:val="24"/>
        </w:rPr>
        <w:t>- Hát ezt meg mégis miből gondolod? - kérdezte Craig hüledezve, és meglepetése helyébe döbbent hitetlenség lépett. - Tudod te, miket beszélsz? Hogy mit jelent, amit monda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lopva Johnra pillantott, aki arckifejezéséből ítélve, ugyanúgy érzett, mint ő.</w:t>
      </w:r>
    </w:p>
    <w:p>
      <w:pPr>
        <w:pStyle w:val="Normal"/>
        <w:shd w:fill="FFFFFF" w:val="clear"/>
        <w:ind w:firstLine="709"/>
        <w:jc w:val="both"/>
        <w:rPr/>
      </w:pPr>
      <w:r>
        <w:rPr>
          <w:rFonts w:cs="Times New Roman" w:ascii="Times New Roman" w:hAnsi="Times New Roman"/>
          <w:sz w:val="24"/>
        </w:rPr>
        <w:t>- Igen, pontosan tudom, mit jelent. - Újra Craigre nézett. - Higgy nekem! Bár ne lenne igaz, de Johnnal mindketten tudjuk, hogy ezeknek az ufóészleléseknek kevesebb köze van az érzékcsalódáshoz és a hisztériához, mint ahhoz a tényhez, hogy a CONDOR egyik légibázisa éppen Roswell mellett található. Mi láttuk azt a repülőt, Craig, és bizton állíthatjuk, hogy nem ufó! A leírás jól ráillik. És mielőtt eljöttünk Washingtonból, Jack kicsit felnyitotta a szemünket. Elmondta, mire képes az az anyag, aminek a szállítására a repülőt tervezték. És az is stimm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öngyilkosságra célzol?</w:t>
      </w:r>
    </w:p>
    <w:p>
      <w:pPr>
        <w:pStyle w:val="Normal"/>
        <w:shd w:fill="FFFFFF" w:val="clear"/>
        <w:ind w:firstLine="709"/>
        <w:jc w:val="both"/>
        <w:rPr/>
      </w:pPr>
      <w:r>
        <w:rPr>
          <w:rFonts w:cs="Times New Roman" w:ascii="Times New Roman" w:hAnsi="Times New Roman"/>
          <w:sz w:val="24"/>
        </w:rPr>
        <w:t>- Igen, de sajnos az csak a jéghegy csúcsa. Ami Reeddel és Smithszel történt, nyitánya lehet annak, amire egész embercsoportok számíthatnak, ha ez a dolog elszabadul. Minden stimmel. A gép, az öngyilkosságok. Ez a háború megvívásának végső módja. Az ember csak ül, és hagyja, hogy a célpopulációból elegendően megöljék magukat ahhoz, hogy teljes legyen a káosz.</w:t>
      </w:r>
    </w:p>
    <w:p>
      <w:pPr>
        <w:pStyle w:val="Normal"/>
        <w:shd w:fill="FFFFFF" w:val="clear"/>
        <w:ind w:firstLine="709"/>
        <w:jc w:val="both"/>
        <w:rPr/>
      </w:pPr>
      <w:r>
        <w:rPr>
          <w:rFonts w:cs="Times New Roman" w:ascii="Times New Roman" w:hAnsi="Times New Roman"/>
          <w:sz w:val="24"/>
        </w:rPr>
        <w:t xml:space="preserve">Craig hátradőlt a székében, és miközben újra átolvasta a kinyomtatott cikket, nehezére esett elhinnie, hogy ennek akár csak egy része is valóság lehet. Öngyilkosság. Amit a sivatagban </w:t>
      </w:r>
      <w:r>
        <w:rPr>
          <w:rFonts w:cs="Times New Roman" w:ascii="Times New Roman" w:hAnsi="Times New Roman"/>
          <w:i/>
          <w:sz w:val="24"/>
        </w:rPr>
        <w:t xml:space="preserve">láttak. </w:t>
      </w:r>
      <w:r>
        <w:rPr>
          <w:rFonts w:cs="Times New Roman" w:ascii="Times New Roman" w:hAnsi="Times New Roman"/>
          <w:sz w:val="24"/>
        </w:rPr>
        <w:t>Pszichokémiai hadviselés. Nem volt tudós - igazság szerint a legtöbb tudóst excentrikus csodabogárnak tartotta -, de most semmi oka nem volt kételkedni abban, hogy amit lát, az valóban kapcsolódik mindahhoz, amit Linda és John mondott neki. Rosszul lett már a gondolatától is. Olyan pokolian megrémítette a dolog, mint azelőtt soha semmi.</w:t>
      </w:r>
    </w:p>
    <w:p>
      <w:pPr>
        <w:pStyle w:val="Normal"/>
        <w:shd w:fill="FFFFFF" w:val="clear"/>
        <w:ind w:firstLine="709"/>
        <w:jc w:val="both"/>
        <w:rPr/>
      </w:pPr>
      <w:r>
        <w:rPr>
          <w:rFonts w:cs="Times New Roman" w:ascii="Times New Roman" w:hAnsi="Times New Roman"/>
          <w:sz w:val="24"/>
        </w:rPr>
        <w:t xml:space="preserve">- Ha tényleg létezik ez a dolog - mondta Craig hitetlenül -, és ha </w:t>
      </w:r>
      <w:r>
        <w:rPr>
          <w:rFonts w:cs="Times New Roman" w:ascii="Times New Roman" w:hAnsi="Times New Roman"/>
          <w:i/>
          <w:sz w:val="24"/>
        </w:rPr>
        <w:t xml:space="preserve">tényleg </w:t>
      </w:r>
      <w:r>
        <w:rPr>
          <w:rFonts w:cs="Times New Roman" w:ascii="Times New Roman" w:hAnsi="Times New Roman"/>
          <w:sz w:val="24"/>
        </w:rPr>
        <w:t>képes arra, amit mondtatok, akkor ki tehet ellene bármit is, és ki az ördög maradhat tőle biztonság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ttól tartok, senki.</w:t>
      </w:r>
    </w:p>
    <w:p>
      <w:pPr>
        <w:pStyle w:val="Normal"/>
        <w:shd w:fill="FFFFFF" w:val="clear"/>
        <w:ind w:firstLine="709"/>
        <w:jc w:val="both"/>
        <w:rPr/>
      </w:pPr>
      <w:r>
        <w:rPr>
          <w:rFonts w:cs="Times New Roman" w:ascii="Times New Roman" w:hAnsi="Times New Roman"/>
          <w:sz w:val="24"/>
        </w:rPr>
        <w:t>- Hát akkor, azt hiszem, meg kéne tudnunk, történt-e valaha ehhez hasonló eset Új-Mexikón kív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valami ötleted? - kérdezte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mlítetted Malajziát. Gyorsan lekérem az orientális régió adatbázisát, és keresek valami olyasmit, ami a tengerentúl történh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raig rákapcsolódott az Orientális Távirati Irodára, begépelte az „ÖNGYILKOSSÁG”, majd a „MALAJZIA vagy INDONÉZIA vagy DÉLI CSENDES-ÓCEÁN” kulcsszavakat, és várta, hogy a számítógép végigkeresse a csendes-óceáni terület hírforrásait.</w:t>
      </w:r>
    </w:p>
    <w:p>
      <w:pPr>
        <w:pStyle w:val="Normal"/>
        <w:shd w:fill="FFFFFF" w:val="clear"/>
        <w:ind w:firstLine="709"/>
        <w:jc w:val="both"/>
        <w:rPr/>
      </w:pPr>
      <w:r>
        <w:rPr>
          <w:rFonts w:cs="Times New Roman" w:ascii="Times New Roman" w:hAnsi="Times New Roman"/>
          <w:sz w:val="24"/>
        </w:rPr>
        <w:t>- Nézzük csak... tizenkettő a 30-as fájlban - mondta, és tovább ütögette a billentyűket. - Lássuk, mit kap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osszú percekig bámulták megbabonázva a komputer monitorját. A gép végül előállt a két cikkel.</w:t>
      </w:r>
    </w:p>
    <w:p>
      <w:pPr>
        <w:pStyle w:val="Normal"/>
        <w:shd w:fill="FFFFFF" w:val="clear"/>
        <w:ind w:firstLine="709"/>
        <w:jc w:val="both"/>
        <w:rPr/>
      </w:pPr>
      <w:r>
        <w:rPr>
          <w:rFonts w:cs="Times New Roman" w:ascii="Times New Roman" w:hAnsi="Times New Roman"/>
          <w:sz w:val="24"/>
        </w:rPr>
        <w:t>- Ha csak kettő van - mondta Craig -, nem lehetett éppen az a címlapsztor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 csak jól titokban tartották - tette hozzá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lán. De több mint valószínű, hogy ezeket a tengerentúli híreket nem vették komolyan a nagyobb távirati irodák meg az országos hálózatok. De azért nézzük meg őket.</w:t>
      </w:r>
    </w:p>
    <w:p>
      <w:pPr>
        <w:pStyle w:val="Normal"/>
        <w:shd w:fill="FFFFFF" w:val="clear"/>
        <w:ind w:firstLine="709"/>
        <w:jc w:val="both"/>
        <w:rPr/>
      </w:pPr>
      <w:r>
        <w:rPr>
          <w:rFonts w:cs="Times New Roman" w:ascii="Times New Roman" w:hAnsi="Times New Roman"/>
          <w:sz w:val="24"/>
        </w:rPr>
        <w:t>Craig mindkét írás teljes szövegét lehívta, majd hátradőlt a székében. - Az ösztönöm azt súgja, hogy mindjárt valami szokatlan dolgot kapunk. Sokszor megesik ez. Beérkezik egy hír a harmadik világból, amely egyszerűen olyan bizarr és annyira valószínűtlennek tűnik, hogy senki nem veszi komolyan, a pletykalapokat leszámítva. Aztán, miután ott megjelenik, végképp senki nem hisz már el belőle egyetlen szót sem, és a sztori egy héten belül meghal, akár igaz volt, akár nem. Sokat láttam ilyet. Meg lennétek lepve, ha tudnátok, mennyi olyan dolog van a világban, aminek érdemes lenne utánajárni, de a riporterek vagy nem törődnek vele, vagy nem kapnak rá engedélyt, hogy a témával foglalkozza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ekkor, ahogy újra kivilágosodott a monitor, Linda hátán végigfutott a jeges borzongás, mert minden, amit megjósoltak, ott volt a szemük 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36448801</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Rejtélyes erőszakhullám Singkep szigetén</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Singapore Free Press, 1995. február 3., 11. o.</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ISSN 0113-7743</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írta: Ngai Kulana</w:t>
      </w:r>
    </w:p>
    <w:p>
      <w:pPr>
        <w:pStyle w:val="Normal"/>
        <w:shd w:fill="FFFFFF" w:val="clear"/>
        <w:ind w:firstLine="709"/>
        <w:jc w:val="both"/>
        <w:rPr/>
      </w:pPr>
      <w:r>
        <w:rPr>
          <w:rFonts w:cs="Times New Roman" w:ascii="Times New Roman" w:hAnsi="Times New Roman"/>
          <w:i/>
          <w:sz w:val="24"/>
        </w:rPr>
        <w:t>Szingapúr - Singkep szigetén egy helyi misszionárius kórház tömeges öngyilkosságról és vérontásról számolt be a Tanku folyó völgyének távoli, északi vidékéről. A 97 haláleset egy százegynéhány főt számláló törzsben történt, vagyis a törzs gyakorlatilag megsemmisült annak az eseménynek a során, amelyet egy orvos különös vallási ceremóniaként írt le, és amelyben kétségkívül szerepet játszottak az ottani hegyvidéken honos, hallucinogén hatású növények. A nyolc túlélő - mind férfi - elmondta, hogy a törzs viselkedésében hirtelen megmagyarázhatatlan változás állt be, melyet rövidesen öngyilkosságok és egymás ellen irányuló, erőszakos jelenetek követtek. Az áldozatok közül sokan azokba a sérülésekbe haltak bele, amelyeket saját törzsük tagjai okoztak nekik. A halálra rémült túlélők azt állították, hogy az eset előtt néhány nappal furcsa külsejű, alacsonyan szálló repülőgépet láttak a térség felett. Korlátozott számban nyomozókat és kutatókat engedtek az eset színhelyére. A helyi hatóságok mindenkinek megtiltották, hogy a területre menjen, mielőtt befejeződnek a vizsgálatok.</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már hiszel nekünk? - kérdezte Linda. - Itt van minden leírva... ilyen lesz majd az új holokauszt.</w:t>
      </w:r>
    </w:p>
    <w:p>
      <w:pPr>
        <w:pStyle w:val="Normal"/>
        <w:shd w:fill="FFFFFF" w:val="clear"/>
        <w:ind w:firstLine="709"/>
        <w:jc w:val="both"/>
        <w:rPr/>
      </w:pPr>
      <w:r>
        <w:rPr>
          <w:rFonts w:cs="Times New Roman" w:ascii="Times New Roman" w:hAnsi="Times New Roman"/>
          <w:sz w:val="24"/>
        </w:rPr>
        <w:t>Craig a képernyőre meredt, és a fejét rázta. - A rohadt életbe! Ezt nem hittem volna... - motyogta. - Sose gondoltam volna, hogy ilyen messze mennek.</w:t>
      </w:r>
    </w:p>
    <w:p>
      <w:pPr>
        <w:pStyle w:val="Normal"/>
        <w:shd w:fill="FFFFFF" w:val="clear"/>
        <w:ind w:firstLine="709"/>
        <w:jc w:val="both"/>
        <w:rPr/>
      </w:pPr>
      <w:r>
        <w:rPr>
          <w:rFonts w:cs="Times New Roman" w:ascii="Times New Roman" w:hAnsi="Times New Roman"/>
          <w:sz w:val="24"/>
        </w:rPr>
        <w:t>- Hát most már elhiheted! - mondta Linda. - Aki azt gondolja, hogy ilyesmi nem történhet meg, vagy naiv, vagy nincs tisztában azzal, hogy a kormányon belül némelyek milyen sötét ügyletekben utaznak, és mindezért soha nem fognak megfiz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re gondolsz?</w:t>
      </w:r>
    </w:p>
    <w:p>
      <w:pPr>
        <w:pStyle w:val="Normal"/>
        <w:shd w:fill="FFFFFF" w:val="clear"/>
        <w:ind w:firstLine="709"/>
        <w:jc w:val="both"/>
        <w:rPr/>
      </w:pPr>
      <w:r>
        <w:rPr>
          <w:rFonts w:cs="Times New Roman" w:ascii="Times New Roman" w:hAnsi="Times New Roman"/>
          <w:sz w:val="24"/>
        </w:rPr>
        <w:t>- Erről nem beszélhetek. Van néhány dolog, amiről nem mondhatunk semmit. Maradjunk ennyiben.</w:t>
      </w:r>
    </w:p>
    <w:p>
      <w:pPr>
        <w:pStyle w:val="Normal"/>
        <w:shd w:fill="FFFFFF" w:val="clear"/>
        <w:ind w:firstLine="709"/>
        <w:jc w:val="both"/>
        <w:rPr/>
      </w:pPr>
      <w:r>
        <w:rPr>
          <w:rFonts w:cs="Times New Roman" w:ascii="Times New Roman" w:hAnsi="Times New Roman"/>
          <w:sz w:val="24"/>
        </w:rPr>
        <w:t>Linda újra átfutotta a cikket, és arra a trópusi szigetre képzelte magát. Próbált belegondolni, milyen rettegésen menne keresztül, ahogy elméje egyre jobban elborulna, többé nem lenne képes uralkodni viselkedésén, és egész lénye irányíthatatlan, önpusztító fegyverré alakulna át. És aztán elképzelte, milyen érzés lehet szembenézni egy csupa gyilkosból álló népességgel, vagy milyen lehet az, amikor saját maga válik gyilkossá. Milyen lehet zabolátlanul ölni, gondolkodás és érzelmek nélkül, elveszítve minden racionalitást és humanitást, és hirtelen nem kívánni semmi mást, csak a halált.</w:t>
      </w:r>
    </w:p>
    <w:p>
      <w:pPr>
        <w:pStyle w:val="Normal"/>
        <w:shd w:fill="FFFFFF" w:val="clear"/>
        <w:ind w:firstLine="709"/>
        <w:jc w:val="both"/>
        <w:rPr/>
      </w:pPr>
      <w:r>
        <w:rPr>
          <w:rFonts w:cs="Times New Roman" w:ascii="Times New Roman" w:hAnsi="Times New Roman"/>
          <w:sz w:val="24"/>
        </w:rPr>
        <w:t>Miközben másodjára is végigolvasta a cikket, Linda felidézte magában azt az egyetemi szemináriumot, amelyet a Harvardon pár hónappal azelőtt a bioetikának az a professzora tartott, akinek az ember veleszületett agressziójáról szóló elméletét akkor még túlzónak érezte. Most ezt a véleményét hirtelen felül kellett vizsgálnia. Eszébe jutott dr. Klingmannak az a feltevése, mely szerint az ember, ha mindenféle erkölcsi útmutatás és törvény nélkül magára maradna, zabolátlanul, erőszakosan és megbánás nélkül gyilkolna. Az emberi vérszomj és erőszakosság megnyilvánulásai például Boszniában, Haitin, Csecsenföldön, Ruandában vagy Szomáliában, megerősítette azt a tételét, hogy az ember Isten lelki, megnyugtató hatása nélkül alapvetően gonosz teremtmény. S még mennyivel gonoszabbá is lehetne tenni, tűnődött Linda, ha agyának azt a részét, amely az erőszakot irányítja, oly módon megváltoztatnák, hogy azután a lelkében megbúvó, ősi gonoszság féktelenül elszabaduljon. Elképzelhetetlen volt ez, mindenen túlmutató rémálom.</w:t>
      </w:r>
    </w:p>
    <w:p>
      <w:pPr>
        <w:pStyle w:val="Normal"/>
        <w:shd w:fill="FFFFFF" w:val="clear"/>
        <w:ind w:firstLine="709"/>
        <w:jc w:val="both"/>
        <w:rPr/>
      </w:pPr>
      <w:r>
        <w:rPr>
          <w:rFonts w:cs="Times New Roman" w:ascii="Times New Roman" w:hAnsi="Times New Roman"/>
          <w:sz w:val="24"/>
        </w:rPr>
        <w:t>Újra és újra elolvasta az előtte lévő cikket, míg végül utálkozva elfordult a képernyő elől. - Úristen... ezt meg kell állítanunk! - suttogta. - Ez túllép a világrenden. Ez már világuralom! A pokolba is, egyszerűen semmisíts meg mindenkit, aki homokszem a tengelyzsírban. Meg kéne szabadulni egy olyan népességtől, amelyik nem akar az amerikai elképzelések szerint viselkedni? Ne dobj rájuk atombombát - fölösleges! Egyszerűen kavard meg az agyukat! Netalántán szabadgondolkodók egy csoportja - ha ne adj' isten, valaki még képes lesz szabadon gondolkodni - nem hajlandó úgy élni, ahogy azt a világpolitika diktálná? Söpörd ki őket! Vagy ami még jobb: hagyd, hogy ők söpörjék ki egymást. Ilyen módon az egész sokkal tisztább ügy. Mire észbe kapsz, már csak azok maradnak, akik véletlenül se táncolnak ki a sorból. Micsoda zseniális elképzelés!</w:t>
      </w:r>
    </w:p>
    <w:p>
      <w:pPr>
        <w:pStyle w:val="Normal"/>
        <w:shd w:fill="FFFFFF" w:val="clear"/>
        <w:ind w:firstLine="709"/>
        <w:jc w:val="both"/>
        <w:rPr/>
      </w:pPr>
      <w:r>
        <w:rPr>
          <w:rFonts w:cs="Times New Roman" w:ascii="Times New Roman" w:hAnsi="Times New Roman"/>
          <w:sz w:val="24"/>
        </w:rPr>
        <w:t>Linda lehunyta és erősen megdörzsölte a szemét. Craig eközben bozontos szakállát vakargatta, és azzal az értetlen, de mindenre elszánt tekintettel meredt a képernyőre, ami általában azt jelentette, hogy valami még hiányzik. A sorok közt próbált olvasni, rejtett információk után kutatva, aztán hirtelen nekiállt szétszabdalni a szavakat, akár egy sebész szikéjével a puha húst.</w:t>
      </w:r>
    </w:p>
    <w:p>
      <w:pPr>
        <w:pStyle w:val="Normal"/>
        <w:shd w:fill="FFFFFF" w:val="clear"/>
        <w:ind w:firstLine="709"/>
        <w:jc w:val="both"/>
        <w:rPr/>
      </w:pPr>
      <w:r>
        <w:rPr>
          <w:rFonts w:cs="Times New Roman" w:ascii="Times New Roman" w:hAnsi="Times New Roman"/>
          <w:sz w:val="24"/>
        </w:rPr>
        <w:t>- Mi az, Craig? - kérdezte John. Számtalan alkalommal látta már barátját ilyen furcsán nézni. - Sejtesz valamit, igaz?</w:t>
      </w:r>
    </w:p>
    <w:p>
      <w:pPr>
        <w:pStyle w:val="Normal"/>
        <w:shd w:fill="FFFFFF" w:val="clear"/>
        <w:ind w:firstLine="709"/>
        <w:jc w:val="both"/>
        <w:rPr/>
      </w:pPr>
      <w:r>
        <w:rPr>
          <w:rFonts w:cs="Times New Roman" w:ascii="Times New Roman" w:hAnsi="Times New Roman"/>
          <w:sz w:val="24"/>
        </w:rPr>
        <w:t>- Ezzel a szöveggel valami nem stimmel. Ti nem látjátok? Ez itt nem olyan, mint az előzőek. Több van itt, mint amit első látásra gondolnánk. Nem veszitek ész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újra Craig válla fölé hajolt, a képernyőre nézett, aznap már vagy századszor. - Mit? Mit kéne észrevennünk?</w:t>
      </w:r>
    </w:p>
    <w:p>
      <w:pPr>
        <w:pStyle w:val="Normal"/>
        <w:shd w:fill="FFFFFF" w:val="clear"/>
        <w:ind w:firstLine="709"/>
        <w:jc w:val="both"/>
        <w:rPr/>
      </w:pPr>
      <w:r>
        <w:rPr>
          <w:rFonts w:cs="Times New Roman" w:ascii="Times New Roman" w:hAnsi="Times New Roman"/>
          <w:sz w:val="24"/>
        </w:rPr>
        <w:t>- Jó néhány dolgot. Először is, ez a Singkep nevű sziget Malajzia partjainál van. Te azt mondtad, Malajziában van az a trópusi kutatóközpont. Másodszor, és ez sokkal fontosabb, a túlélők azt mondták, repülőgépet láttak. Nem holmi furcsa repülőszerűséget, ufót, csillogó fémborítással, háromszög alakú szárnyakkal, mely a levegőben lebegett, majd hirtelen tovaszáguldott. Nem. Egyszerűen csak egy repülőt, egy alacsonyan szálló repülőgépet. Ebben nincs semmi különös. Nekem úgy tűnik, legalábbis abból, amit itt olvastam, hogy ez alkalommal nem a CONDOR-t használták. Bármivel is permetezték be ezeket az embereket, azt egy teljesen hétköznapi gépről tették. És ez kétféle elméletre enged következt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pedig? - Linda egyenesen Craig véreres szemébe nézett.</w:t>
      </w:r>
    </w:p>
    <w:p>
      <w:pPr>
        <w:pStyle w:val="Normal"/>
        <w:shd w:fill="FFFFFF" w:val="clear"/>
        <w:ind w:firstLine="709"/>
        <w:jc w:val="both"/>
        <w:rPr/>
      </w:pPr>
      <w:r>
        <w:rPr>
          <w:rFonts w:cs="Times New Roman" w:ascii="Times New Roman" w:hAnsi="Times New Roman"/>
          <w:sz w:val="24"/>
        </w:rPr>
        <w:t>- Az első lehetőség, hogy a kormány anélkül akarta letesztelni az anyagot egy embercsoporton, hogy a CONDOR használatával kockáztatnia kellett volna, és azért esett Singkep szigetére a választásuk, mert az isten háta mögött van, és tudták, hogy könnyen megtehetik. Másik lehetőség, és ez talán nem fog nektek tetszeni, de szerintem ez lehet a helyes feltételezés, bárki áll is emögött, nem volt hivatalos engedélye a CONDOR használatára, de az anyagot mindenképp le akarta tesztelni. Talán még a kormány támogatását sem élvezi. Talán egy szakadár árnyékkormányról van szó, vagy egy olyan csoportról, aminek egyáltalán semmi köze sincs a vezetéshez.</w:t>
      </w:r>
    </w:p>
    <w:p>
      <w:pPr>
        <w:pStyle w:val="Normal"/>
        <w:shd w:fill="FFFFFF" w:val="clear"/>
        <w:ind w:firstLine="709"/>
        <w:jc w:val="both"/>
        <w:rPr/>
      </w:pPr>
      <w:r>
        <w:rPr>
          <w:rFonts w:cs="Times New Roman" w:ascii="Times New Roman" w:hAnsi="Times New Roman"/>
          <w:sz w:val="24"/>
        </w:rPr>
        <w:t>- És ez azt jelenti, hogy az Egyesült Államok Trópusi Kutatóközpontja talán nem is kormányzati intézmény - gondolkodott hangosan -, hanem valamilyen független gyógyszergyártó vagy génsebészeti labor, éppen úgy, ahogy feltételeztük.</w:t>
      </w:r>
    </w:p>
    <w:p>
      <w:pPr>
        <w:pStyle w:val="Normal"/>
        <w:shd w:fill="FFFFFF" w:val="clear"/>
        <w:ind w:firstLine="709"/>
        <w:jc w:val="both"/>
        <w:rPr/>
      </w:pPr>
      <w:r>
        <w:rPr>
          <w:rFonts w:cs="Times New Roman" w:ascii="Times New Roman" w:hAnsi="Times New Roman"/>
          <w:sz w:val="24"/>
        </w:rPr>
        <w:t>Megrázta a fejét. Hát így kell végződnie? - kérdezte magától, így lépi át a technológia azt a keskeny határvonalat, amely az alkotást a pusztítástól elválasztja, s jut el oda, ahonnan már nincs visszaút? A természet egyetemes törvényei ilyen módon reagálnának egy kisiklott, arrogáns életformára, mely ostoba, vak magabiztossággal arra vetemedik, hogy megkísérelje megváltoztatni Isten művét, mintha az a sajátja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inda? - John megszorította a nő karját, merengéséből visszarántva a valóságba. - Jól vagy?</w:t>
      </w:r>
    </w:p>
    <w:p>
      <w:pPr>
        <w:pStyle w:val="Normal"/>
        <w:shd w:fill="FFFFFF" w:val="clear"/>
        <w:ind w:firstLine="709"/>
        <w:jc w:val="both"/>
        <w:rPr/>
      </w:pPr>
      <w:r>
        <w:rPr>
          <w:rFonts w:cs="Times New Roman" w:ascii="Times New Roman" w:hAnsi="Times New Roman"/>
          <w:sz w:val="24"/>
        </w:rPr>
        <w:t>- Jól? Hogy is lehetnék jól... - felelte erre Linda, nehezen formálva a szavakat. - Ha nem járunk a végére ennek az ügynek...</w:t>
      </w:r>
    </w:p>
    <w:p>
      <w:pPr>
        <w:pStyle w:val="Normal"/>
        <w:shd w:fill="FFFFFF" w:val="clear"/>
        <w:ind w:firstLine="709"/>
        <w:jc w:val="both"/>
        <w:rPr/>
      </w:pPr>
      <w:r>
        <w:rPr>
          <w:rFonts w:cs="Times New Roman" w:ascii="Times New Roman" w:hAnsi="Times New Roman"/>
          <w:sz w:val="24"/>
        </w:rPr>
        <w:t>Linda napok óta most először a teljes kimerültség jeleit mutatta. Elgyötörtnek, kiégettnek látszott. Igyekezett erős maradni a halál torkában, nem gondolni a kibontakozó és elszabadulni látszó eseményekre. De ahogy arra gondolt, mi vár még rájuk, meg arra, hogy mennyire tehetetlen mindezen eseményekkel szemben, szinte élettelenül roskadt a számítógép melletti székbe, és a kezébe temette arc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25.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1996. március 19., este háromnegyed hé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P</w:t>
      </w:r>
      <w:r>
        <w:rPr>
          <w:rFonts w:cs="Times New Roman" w:ascii="Times New Roman" w:hAnsi="Times New Roman"/>
          <w:sz w:val="24"/>
        </w:rPr>
        <w:t>eter tragikus halálának napja óta másodszor fordult elő, hogy Linda nem tudta átaludni az éjszakát. Reggelinél alig egy-két szót szólt, és a nap nagyobbik részében a kinyomtatott anyagot böngészte, amely minden olvasatra egyre baljósabbnak tűnt.</w:t>
      </w:r>
    </w:p>
    <w:p>
      <w:pPr>
        <w:pStyle w:val="Normal"/>
        <w:shd w:fill="FFFFFF" w:val="clear"/>
        <w:ind w:firstLine="709"/>
        <w:jc w:val="both"/>
        <w:rPr/>
      </w:pPr>
      <w:r>
        <w:rPr>
          <w:rFonts w:cs="Times New Roman" w:ascii="Times New Roman" w:hAnsi="Times New Roman"/>
          <w:sz w:val="24"/>
        </w:rPr>
        <w:t>Kezdett a kép összeállni, bár még mindig nem volt világos, kik lehetnek a játszma hátterében. Valamilyen csoport, gondolta. Nem tudta, kik és milyen sötét szándékkal, de minden jel szerint rátették a kezüket egy újfajta biotechnológiára, amely életveszélyes lehet a bolygó összes lakójára. Adam Wesely villant fel újra meg újra a fejében, miközben igyekezett meggyőzni magát, hogy a férfi talán megpróbált bűntudata terhétől megszabadulni, és ezért kellett meghalnia. Az elülső veranda lépcsőjén ülve, megbabonázva a maine-i naplementétől, amely lángra lobbantotta az eget, Linda egyszerűen nem tudta felfogni, miért és hogyan történhet meg ilyes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inda! - John odament hozzá, és letelepedett mellette. - Nem adhatjuk fel, te is tudod. Folytatnunk kell. Meg kell tudnunk, mi zajlik itt!</w:t>
      </w:r>
    </w:p>
    <w:p>
      <w:pPr>
        <w:pStyle w:val="Normal"/>
        <w:shd w:fill="FFFFFF" w:val="clear"/>
        <w:ind w:firstLine="709"/>
        <w:jc w:val="both"/>
        <w:rPr/>
      </w:pPr>
      <w:r>
        <w:rPr>
          <w:rFonts w:cs="Times New Roman" w:ascii="Times New Roman" w:hAnsi="Times New Roman"/>
          <w:sz w:val="24"/>
        </w:rPr>
        <w:t>- De miért a CONDOR? - Linda John vállára hajtotta a fejét, és tovább bámulta a vérvörös alkonyat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érted ezt?</w:t>
      </w:r>
    </w:p>
    <w:p>
      <w:pPr>
        <w:pStyle w:val="Normal"/>
        <w:shd w:fill="FFFFFF" w:val="clear"/>
        <w:ind w:firstLine="709"/>
        <w:jc w:val="both"/>
        <w:rPr/>
      </w:pPr>
      <w:r>
        <w:rPr>
          <w:rFonts w:cs="Times New Roman" w:ascii="Times New Roman" w:hAnsi="Times New Roman"/>
          <w:sz w:val="24"/>
        </w:rPr>
        <w:t>- Többször is feltettem magamnak a kérdést, hogy miért akarhat a kormány olyasmit használni, mint a CONDOR. Miért nem elég jó nekik egy F16-os, vagy akár egy légi porpermetező helikopter?</w:t>
      </w:r>
    </w:p>
    <w:p>
      <w:pPr>
        <w:pStyle w:val="Normal"/>
        <w:shd w:fill="FFFFFF" w:val="clear"/>
        <w:ind w:firstLine="709"/>
        <w:jc w:val="both"/>
        <w:rPr/>
      </w:pPr>
      <w:r>
        <w:rPr>
          <w:rFonts w:cs="Times New Roman" w:ascii="Times New Roman" w:hAnsi="Times New Roman"/>
          <w:sz w:val="24"/>
        </w:rPr>
        <w:t>- Titoktartás, biztonság, gondolom, ilyesmi. Nem repkedhetnek csak úgy a nagyvárosok felett, és... - John elhallgatott, hirtelen rádöbbenve, miket mond.</w:t>
      </w:r>
    </w:p>
    <w:p>
      <w:pPr>
        <w:pStyle w:val="Normal"/>
        <w:shd w:fill="FFFFFF" w:val="clear"/>
        <w:ind w:firstLine="709"/>
        <w:jc w:val="both"/>
        <w:rPr/>
      </w:pPr>
      <w:r>
        <w:rPr>
          <w:rFonts w:cs="Times New Roman" w:ascii="Times New Roman" w:hAnsi="Times New Roman"/>
          <w:sz w:val="24"/>
        </w:rPr>
        <w:t>- Hacsak nem bíznak a CONDOR védelemelhárító képességében - fejezte be Linda. Felkapta a fejét, mintha a kirakós egy újabb darabkája került volna hirtelen a helyére. - Azért kell nekik a CONDOR, mert az igazi cél nem valami isten háta mögötti szigetecske, mint Singkep, hanem egy sűrűn lakott terület, aminek persze légvédelme is van. És ami bármi lehet. Az Egyesült Államok, Izrael, Washington, New York.</w:t>
      </w:r>
    </w:p>
    <w:p>
      <w:pPr>
        <w:pStyle w:val="Normal"/>
        <w:shd w:fill="FFFFFF" w:val="clear"/>
        <w:ind w:firstLine="709"/>
        <w:jc w:val="both"/>
        <w:rPr/>
      </w:pPr>
      <w:r>
        <w:rPr>
          <w:rFonts w:cs="Times New Roman" w:ascii="Times New Roman" w:hAnsi="Times New Roman"/>
          <w:sz w:val="24"/>
        </w:rPr>
        <w:t>- Linda, valami Pilofski keres telefonon - kiáltott ki Craig a szúnyoghálós verandaajtó mög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felugrott a lépcsőről és berohant a házba. Kikapta a kagylót Craig kezéből, és hevesen dobogó szívvel a füléhez nyom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ck! Honnan hívsz?</w:t>
      </w:r>
    </w:p>
    <w:p>
      <w:pPr>
        <w:pStyle w:val="Normal"/>
        <w:shd w:fill="FFFFFF" w:val="clear"/>
        <w:ind w:firstLine="709"/>
        <w:jc w:val="both"/>
        <w:rPr/>
      </w:pPr>
      <w:r>
        <w:rPr>
          <w:rFonts w:cs="Times New Roman" w:ascii="Times New Roman" w:hAnsi="Times New Roman"/>
          <w:sz w:val="24"/>
        </w:rPr>
        <w:t>A vonal túlsó végéről ezúttal halk, komoly hang hallatszott, nem az a jellegzetes, okoskodó fecsegés, amihez az évek során hozzászokott. - Bennie étterme mellől, egy fülkéből - felelte Jack. - Ez az egyetlen hely a városban, ahonnan még úgy érzem, biztonsággal beszélhetek. Ide hallgass! Épp a laborba tartok egy megbeszélésre, ami nemsoká elkezdődik, úgyhogy rövid leszek. Williams ezredes hal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 - kiáltott fel Linda, és majdnem kiejtette kezéből a telefont.</w:t>
      </w:r>
    </w:p>
    <w:p>
      <w:pPr>
        <w:pStyle w:val="Normal"/>
        <w:shd w:fill="FFFFFF" w:val="clear"/>
        <w:ind w:firstLine="709"/>
        <w:jc w:val="both"/>
        <w:rPr/>
      </w:pPr>
      <w:r>
        <w:rPr>
          <w:rFonts w:cs="Times New Roman" w:ascii="Times New Roman" w:hAnsi="Times New Roman"/>
          <w:sz w:val="24"/>
        </w:rPr>
        <w:t>- Meghalt... azt mondják, infarktus, de ezt egy percig se vettem be. Nem is ezért hívlak. Washingtonban mindenki téged keres. McKnigth tábornok folyton itt lóg, mióta eltűntél. Csak titeket kajtat. Járt itt néhány olyan verőember-külsejű figura is, akiket azelőtt sosem láttam. Megtalálták John kocsiját Virginiában, és a világon mindent elkövetnek, hogy a bérelt autó nyomára bukkanjanak. Ha megtalálják a washingtoni reptéren, nem fog sok idejükbe telni összekapcsolni a hamis személyit egy repülőjeggyel. És amint meglesz az úti célotok, több biztonsági ember lepi majd el Maine-t, mint amennyit Észak-Irakba küldtek. Ezután már csak órák kérdése, hogy Craig ajtaján kopogtassanak.</w:t>
      </w:r>
    </w:p>
    <w:p>
      <w:pPr>
        <w:pStyle w:val="Normal"/>
        <w:shd w:fill="FFFFFF" w:val="clear"/>
        <w:ind w:firstLine="709"/>
        <w:jc w:val="both"/>
        <w:rPr/>
      </w:pPr>
      <w:r>
        <w:rPr>
          <w:rFonts w:cs="Times New Roman" w:ascii="Times New Roman" w:hAnsi="Times New Roman"/>
          <w:sz w:val="24"/>
        </w:rPr>
        <w:t>Linda egész testében remegni kezdett, de olyan erősen, hogy le kellett ülnie, és mindkét kezével markolnia a telefont. Annyira biztosra vette, hogy az Alfa Romeo lecserélésével nyernek legalább egy kis időt, ami alatt átgondolhatják a dolgokat anélkül, hogy közben üldözőik miatt kelljen aggódniuk. De ennek most vége, és tudta, hogy bárkik tartanak is Maine felé, végül a barna Ford Escort nyomra fogja vezetni őket, és elkaphatják a menekült párost, akik azzal fenyegetnek, hogy mindent feltár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közel járnak, Jac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om, de én a helyetekben nem maradnék már túl sokáig Craig házában. Találtatok legalább valamit?</w:t>
      </w:r>
    </w:p>
    <w:p>
      <w:pPr>
        <w:pStyle w:val="Normal"/>
        <w:shd w:fill="FFFFFF" w:val="clear"/>
        <w:ind w:firstLine="709"/>
        <w:jc w:val="both"/>
        <w:rPr/>
      </w:pPr>
      <w:r>
        <w:rPr>
          <w:rFonts w:cs="Times New Roman" w:ascii="Times New Roman" w:hAnsi="Times New Roman"/>
          <w:sz w:val="24"/>
        </w:rPr>
        <w:t>- Nem is akármit! És igazad volt! Találtunk valami olyasmit, ami ráillik arra a pszichokémiai anyagra, éppen úgy, ahogy leírtad. Aztán egy cikket arról a Joe Reedről, tudod. Nos, kiderült, hogy tíz nappal később öngyilkos lett És emlékszel Dorothy Smithre, az egyetlen szemtanúra? Ugyanaz lett vele is, szintén tíz napra rá. Még egy embereken folytatott nagyszabású kísérletre is találtunk bizonyítékot. Egy Malajziához közeli szigeten csinálták. Rettenetes fejlemény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lajzia... Igen, ott... az Egyesült Államok Trópusi Kutatóközpontjában csinál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valószínű. Mi újság otthon a laborban?</w:t>
      </w:r>
    </w:p>
    <w:p>
      <w:pPr>
        <w:pStyle w:val="Normal"/>
        <w:shd w:fill="FFFFFF" w:val="clear"/>
        <w:ind w:firstLine="709"/>
        <w:jc w:val="both"/>
        <w:rPr/>
      </w:pPr>
      <w:r>
        <w:rPr>
          <w:rFonts w:cs="Times New Roman" w:ascii="Times New Roman" w:hAnsi="Times New Roman"/>
          <w:sz w:val="24"/>
        </w:rPr>
        <w:t>- Az elmúlt napokban maga volt a pokol. McKnight emberei kikérdeztek mindenkit, belenéztek a fájlokba, átkutatták az irodákat, szétszedték az egész hóbelevancot. Még soha nem láttam itt ilyen felfordulást. Abból, amit megtudtam, úgy tűnik, hamarosan történni fog valami. Nincs túl sok idő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gondolod, hogy McKnightnak lehet valami köze Williamshez... vagy Adamhez? - kérdezte, szinte remélve, hogy így van.</w:t>
      </w:r>
    </w:p>
    <w:p>
      <w:pPr>
        <w:pStyle w:val="Normal"/>
        <w:shd w:fill="FFFFFF" w:val="clear"/>
        <w:ind w:firstLine="709"/>
        <w:jc w:val="both"/>
        <w:rPr/>
      </w:pPr>
      <w:r>
        <w:rPr>
          <w:rFonts w:cs="Times New Roman" w:ascii="Times New Roman" w:hAnsi="Times New Roman"/>
          <w:sz w:val="24"/>
        </w:rPr>
        <w:t>- Hát nagyon úgy néz ki, hogy McKnight kulcsszereplője a dolgoknak. Ha úgy gondolod, hogy az ezredes rossz ember volt, akkor majd nézd meg ezt a fickót. Velejéig romlott gazember. Williams nem volt több egy ölebnél. Kiver a veríték, ha egy szobában kell lennem ezzel a fickóval. Szóval, ahogy mondtam, a nyomotokban liheg ez a kegyetlen hóhér! A legjobb lesz, ha minél hamarabb elhúzzátok onnan a csíkot, legkésőbb reggel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hová menjünk, az isten szerelmére? Innen hová mehetünk m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nyilvánvaló,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kem ugyan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szólnál Malajziához?</w:t>
      </w:r>
    </w:p>
    <w:p>
      <w:pPr>
        <w:pStyle w:val="Normal"/>
        <w:shd w:fill="FFFFFF" w:val="clear"/>
        <w:ind w:firstLine="709"/>
        <w:jc w:val="both"/>
        <w:rPr/>
      </w:pPr>
      <w:r>
        <w:rPr>
          <w:rFonts w:cs="Times New Roman" w:ascii="Times New Roman" w:hAnsi="Times New Roman"/>
          <w:sz w:val="24"/>
        </w:rPr>
        <w:t>Erre döbbent csend volt a válasz, majd egy halk kérdés: - Ezt komolyan mondtad, vagy teljesen elment az eszed?</w:t>
      </w:r>
    </w:p>
    <w:p>
      <w:pPr>
        <w:pStyle w:val="Normal"/>
        <w:shd w:fill="FFFFFF" w:val="clear"/>
        <w:ind w:firstLine="709"/>
        <w:jc w:val="both"/>
        <w:rPr/>
      </w:pPr>
      <w:r>
        <w:rPr>
          <w:rFonts w:cs="Times New Roman" w:ascii="Times New Roman" w:hAnsi="Times New Roman"/>
          <w:sz w:val="24"/>
        </w:rPr>
        <w:t>Linda hitetlenkedő kitörésére John az ajtóhoz szaladt. Megállt a nő előtt, és némán, a száját mozgatva kérdezte: - Mi történt? - Kíváncsian meredt a nő rémült szemébe. Linda elfordult, és Jack válaszára figyelt.</w:t>
      </w:r>
    </w:p>
    <w:p>
      <w:pPr>
        <w:pStyle w:val="Normal"/>
        <w:shd w:fill="FFFFFF" w:val="clear"/>
        <w:ind w:firstLine="709"/>
        <w:jc w:val="both"/>
        <w:rPr/>
      </w:pPr>
      <w:r>
        <w:rPr>
          <w:rFonts w:cs="Times New Roman" w:ascii="Times New Roman" w:hAnsi="Times New Roman"/>
          <w:sz w:val="24"/>
        </w:rPr>
        <w:t>- Halál komolyan, Linda. Nincs más választásotok, amennyire én látom. Holtan akarnak látni benneteket, hidd el. Ha ott maradtok, vagy az Államok területén, remek esélyetek van arra, hogy pontosan úgy végzitek, mint a többiek. Peter, Wesely, most pedig Williams ezredes. Tudjátok meg, mi folyik Malajziában, és akár a nyilvánosság elé is állhattok az üggyel. Nincs semmi vesztenivalótok, viszont hatalmasat nyerhettek. Én mindent megteszek majd innen, amit csak tudok.</w:t>
      </w:r>
    </w:p>
    <w:p>
      <w:pPr>
        <w:pStyle w:val="Normal"/>
        <w:shd w:fill="FFFFFF" w:val="clear"/>
        <w:ind w:firstLine="709"/>
        <w:jc w:val="both"/>
        <w:rPr/>
      </w:pPr>
      <w:r>
        <w:rPr>
          <w:rFonts w:cs="Times New Roman" w:ascii="Times New Roman" w:hAnsi="Times New Roman"/>
          <w:sz w:val="24"/>
        </w:rPr>
        <w:t>Linda hirtelen úgy érezte magát, mint egy sarokba szorított állat, akinek nincs hol elrejtőznie. Tudta, hogy Jacknek igaza van, és csak idő kérdése, hogy McKnight a nyomukra bukkanjon, hiszen embere van elég. - Jól van, Jack. Adj nekünk néhány óra gondolkodási időt. Meg kell beszélnem Johnnal. Még az este folyamán visszahívlak.</w:t>
      </w:r>
    </w:p>
    <w:p>
      <w:pPr>
        <w:pStyle w:val="Normal"/>
        <w:shd w:fill="FFFFFF" w:val="clear"/>
        <w:ind w:firstLine="709"/>
        <w:jc w:val="both"/>
        <w:rPr/>
      </w:pPr>
      <w:r>
        <w:rPr>
          <w:rFonts w:cs="Times New Roman" w:ascii="Times New Roman" w:hAnsi="Times New Roman"/>
          <w:sz w:val="24"/>
        </w:rPr>
        <w:t>- Ne gondolkozzatok rajta túl sokáig - figyelmeztette Jack. - Pontban tízkor visszajövök ide. Fel tudod írni a szám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ha, itt van egy ceruza. Mond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ack alig tudta kisilabizálni a fülke lekopott, összefirkált számát, de végül sikerült. - Hanem van még egy kis gond - mondta az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j, ne! Mi lenne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útleveleitek. Hogyan juttok hozzájuk?</w:t>
      </w:r>
    </w:p>
    <w:p>
      <w:pPr>
        <w:pStyle w:val="Normal"/>
        <w:shd w:fill="FFFFFF" w:val="clear"/>
        <w:ind w:firstLine="709"/>
        <w:jc w:val="both"/>
        <w:rPr/>
      </w:pPr>
      <w:r>
        <w:rPr>
          <w:rFonts w:cs="Times New Roman" w:ascii="Times New Roman" w:hAnsi="Times New Roman"/>
          <w:sz w:val="24"/>
        </w:rPr>
        <w:t>- Ó, ezzel nem lesz gond - mondta megkönnyebbülten Linda. - Ne kérdezd, miből gondoltam, hogy szükségem lesz rá, de elhoztam magammal, amikor eljöttem otthonról. És Johnnak is szóltam, hogy hozza el a sajátját. Talán ösztönösen sejtettem, hogy a végén úgyis el kell hagynunk az orsz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Ügyes! - csettintett Jack. - Akkor várom a hívásod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 hogy óvatos leszel, Jack, de mi van, ha követnek? Mi van, ha megkérdezik, miért vagy ott?</w:t>
      </w:r>
    </w:p>
    <w:p>
      <w:pPr>
        <w:pStyle w:val="Normal"/>
        <w:shd w:fill="FFFFFF" w:val="clear"/>
        <w:ind w:firstLine="709"/>
        <w:jc w:val="both"/>
        <w:rPr/>
      </w:pPr>
      <w:r>
        <w:rPr>
          <w:rFonts w:cs="Times New Roman" w:ascii="Times New Roman" w:hAnsi="Times New Roman"/>
          <w:sz w:val="24"/>
        </w:rPr>
        <w:t>- Emiatt ne aggódj! Miután tegnap elmentetek, ittam még egy csésze kávét és ettem egy pitét. Szó szót követett, és végül... nos hát... randira hívtam Maxine-t. - Ezt szinte szégyenkezve adta elő, majd még hozzátette: - Mindig mondhatom azt, hogy őt akartam látni, azért jöttem vissza. Fél tizenegykor vég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sok szerencsét, Jack. Akkor majd hívlak. - Linda letette a telefont, és John felé fordult, aki látta a nő komor arcán, hogy megint valami tervet szőttek Jackkel. - Beszélnünk kell, Joh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maga is komorrá vált, és bólintott. - Gondoltam, hogy történt vala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 kell mennünk innen. Megtalálták a kocsidat, és Jack szerint közel járnak ahhoz, hogy rábukkanjanak a másikra is, a bérelt kocsira, amit a reptéren hagytunk. Most már csak idő kérdése, mikor kapnak el bennün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rohadt életbe! És Jacknek mi az ötlete?</w:t>
      </w:r>
    </w:p>
    <w:p>
      <w:pPr>
        <w:pStyle w:val="Normal"/>
        <w:shd w:fill="FFFFFF" w:val="clear"/>
        <w:ind w:firstLine="709"/>
        <w:jc w:val="both"/>
        <w:rPr/>
      </w:pPr>
      <w:r>
        <w:rPr>
          <w:rFonts w:cs="Times New Roman" w:ascii="Times New Roman" w:hAnsi="Times New Roman"/>
          <w:sz w:val="24"/>
        </w:rPr>
        <w:t>A nőnek erőt kellett vennie magán, hogy kimondja azt, ami az egyetlen kínálkozó lehetőség volt. - Malajzia. Ez az egyetlen módja, hogy a végére járjunk a dolgoknak, és az irhánkat is mentsük.</w:t>
      </w:r>
    </w:p>
    <w:p>
      <w:pPr>
        <w:pStyle w:val="Normal"/>
        <w:shd w:fill="FFFFFF" w:val="clear"/>
        <w:ind w:firstLine="709"/>
        <w:jc w:val="both"/>
        <w:rPr/>
      </w:pPr>
      <w:r>
        <w:rPr>
          <w:rFonts w:cs="Times New Roman" w:ascii="Times New Roman" w:hAnsi="Times New Roman"/>
          <w:sz w:val="24"/>
        </w:rPr>
        <w:t>- Francba... éreztem, hogy ide fog mindez vezetni. De hogy az ördögbe csináljuk? - John megfogta a nő karját. - Eddig baromi mázlink volt. De hogy most mi lesz, azt nem tu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van egy ötletem, ami talán beválh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remélem is. Mert ha nincs... - John elhallgatott, szorosan magához ölelte Lind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J</w:t>
      </w:r>
      <w:r>
        <w:rPr>
          <w:rFonts w:cs="Times New Roman" w:ascii="Times New Roman" w:hAnsi="Times New Roman"/>
          <w:sz w:val="24"/>
        </w:rPr>
        <w:t>ack vagy tíz percig járkált fel-alá idegesen a rozoga telefonfülke körül. Félpercenként felkapta, majd visszatette a kagylót, csak hogy ellenőrizze, a helyén van-e. Közben végignézte, ahogy a clochard-ok a szemközti zsákutcában végigturkálják a szemeteskontéreket. Nem messze onnan, ahol ő állt, egy foszladozó ruhájú, fogatlan, földkoszos asszony épp azon tüsténkedett, hogy kartonpapírból és újságokból alkalmi fekhelyet eszkábáljon magának. Jacktől jobbra, az utca túloldalán lévő ház mocskos kapualjában egy crackfüggő épp befejezte füves cigijét, majd elnyúlt, mint egy döglött hal, és másodperceken belül tökéletesen közömbössé vált az őt körülvevő világ iránt.</w:t>
      </w:r>
    </w:p>
    <w:p>
      <w:pPr>
        <w:pStyle w:val="Normal"/>
        <w:shd w:fill="FFFFFF" w:val="clear"/>
        <w:ind w:firstLine="709"/>
        <w:jc w:val="both"/>
        <w:rPr/>
      </w:pPr>
      <w:r>
        <w:rPr>
          <w:rFonts w:cs="Times New Roman" w:ascii="Times New Roman" w:hAnsi="Times New Roman"/>
          <w:sz w:val="24"/>
        </w:rPr>
        <w:t>- Jaj, Linda, mi lesz már...! - suttogta, és csak fokozódott az idegessége, ahogy az órájára pillantva látta, hogy már három perccel elmúlt tíz. Egy nyilvánvalóan heroinfüggő kurva vonaglott el előtte tízcentis sarkú, vörös körömcipellőben és fekete necc-harisnyában. Odafújt Jacknek egy csókot, majd ingerkedve elődugta a nyelvét is, mintha ettől a férfi rögtön bólintana és a pénztárcája után kapna. A férfi ehelyett utálkozva fordult el, és újra a telefont kezdte bűvölni a tekintetével.</w:t>
      </w:r>
    </w:p>
    <w:p>
      <w:pPr>
        <w:pStyle w:val="Normal"/>
        <w:shd w:fill="FFFFFF" w:val="clear"/>
        <w:ind w:firstLine="709"/>
        <w:jc w:val="both"/>
        <w:rPr/>
      </w:pPr>
      <w:r>
        <w:rPr>
          <w:rFonts w:cs="Times New Roman" w:ascii="Times New Roman" w:hAnsi="Times New Roman"/>
          <w:sz w:val="24"/>
        </w:rPr>
        <w:t>Két perccel később ijesztően hangos csörrenés rázta meg a keskeny utcát. Jack szinte beugrott a fülkébe, és lekapta a kagylót a helyéről. - Halló! - szólt b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c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Hála az égnek!</w:t>
      </w:r>
    </w:p>
    <w:p>
      <w:pPr>
        <w:pStyle w:val="Normal"/>
        <w:shd w:fill="FFFFFF" w:val="clear"/>
        <w:ind w:firstLine="709"/>
        <w:jc w:val="both"/>
        <w:rPr/>
      </w:pPr>
      <w:r>
        <w:rPr>
          <w:rFonts w:cs="Times New Roman" w:ascii="Times New Roman" w:hAnsi="Times New Roman"/>
          <w:sz w:val="24"/>
        </w:rPr>
        <w:t>- Figyelj, Jack! Van egy tervem. Most nem megyek bele a részletekbe, mert túlságosan bonyolult, de elmondom, neked mit kéne tenn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llgatlak!</w:t>
      </w:r>
    </w:p>
    <w:p>
      <w:pPr>
        <w:pStyle w:val="Normal"/>
        <w:shd w:fill="FFFFFF" w:val="clear"/>
        <w:ind w:firstLine="709"/>
        <w:jc w:val="both"/>
        <w:rPr/>
      </w:pPr>
      <w:r>
        <w:rPr>
          <w:rFonts w:cs="Times New Roman" w:ascii="Times New Roman" w:hAnsi="Times New Roman"/>
          <w:sz w:val="24"/>
        </w:rPr>
        <w:t>- Hívd fel holnap McKnightot, és mondd neki azt, hogy kaptál tőlem egy képeslapot, és csak szólni akartál neki, hogy jól vagyok. Mondd, hogy tegnap érkeztem Baltimore-ba, ahol a barátaimat látogatom meg, akik a John Hopkinsban dolgoznak, és hogy pár nap múlva visszatérek Washingtonba. Ha azt hiszi, hogy Baltimore-ban vagyok, odaküldi az embereit, hogy átfésüljék a területet. Ezzel legalább nyerünk némi időt. Addig is várd, hogy küldünk-e valamit Malajziából a postafiókodba. Kivettél egyet, ahogy megbeszéltük,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még tegnap. A száma 187755, 20059-es körzet.</w:t>
      </w:r>
    </w:p>
    <w:p>
      <w:pPr>
        <w:pStyle w:val="Normal"/>
        <w:shd w:fill="FFFFFF" w:val="clear"/>
        <w:ind w:firstLine="709"/>
        <w:jc w:val="both"/>
        <w:rPr/>
      </w:pPr>
      <w:r>
        <w:rPr>
          <w:rFonts w:cs="Times New Roman" w:ascii="Times New Roman" w:hAnsi="Times New Roman"/>
          <w:sz w:val="24"/>
        </w:rPr>
        <w:t>- Jól van. Várj, leírom. - Linda feljegyezte a számot, és átadta Johnnak. - Ellenőrizd mindennap, Jack. Abban a minutumban, hogy kapsz tőlünk valamit, csinálj róla pár száz másolatot. Egyet tarts a postafiókban, a többit pedig küldd el minden nagyobb hírügynökséghez és minden szenátornak Washingtonba. Kell, hogy legyenek még olyan emberek ebben az országban, akiket megdöbbent a dolog, és talán teljes kivizsgálást rendelnek el. Megjegyeztél mind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Ühüm. Nektek meg sok szerenc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 Jack. Légy óvatos!</w:t>
      </w:r>
    </w:p>
    <w:p>
      <w:pPr>
        <w:pStyle w:val="Normal"/>
        <w:shd w:fill="FFFFFF" w:val="clear"/>
        <w:ind w:firstLine="709"/>
        <w:jc w:val="both"/>
        <w:rPr/>
      </w:pPr>
      <w:r>
        <w:rPr>
          <w:rFonts w:cs="Times New Roman" w:ascii="Times New Roman" w:hAnsi="Times New Roman"/>
          <w:sz w:val="24"/>
        </w:rPr>
        <w:t>- Most jobb, ha megyek, ez a környék nem egy életbiztosítás, én meg különösen nem illek ide. Vigyázzatok magatok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lesz. Te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letette a telefont, és hangosan felsóhajtott. A terv beindult és tudta, hogy most már nincs visszaút, függetlenül attól, mi fog történni.</w:t>
      </w:r>
    </w:p>
    <w:p>
      <w:pPr>
        <w:pStyle w:val="Normal"/>
        <w:shd w:fill="FFFFFF" w:val="clear"/>
        <w:ind w:firstLine="709"/>
        <w:jc w:val="both"/>
        <w:rPr/>
      </w:pPr>
      <w:r>
        <w:rPr>
          <w:rFonts w:cs="Times New Roman" w:ascii="Times New Roman" w:hAnsi="Times New Roman"/>
          <w:sz w:val="24"/>
        </w:rPr>
        <w:t>- Csomagoljunk! - adta ki az utasítást. - Holnap reggel első utunk a reptérre vi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után összeszedtek mindent, ami bizonyítékként szolgálhatna ittlétükhöz, John és Linda a hátralévő éjszakát sétával és emlékezéssel töltötte. Időnként megálltak a holdfényben, nézték, ahogy a csillagok el-eltűnnek a gyülekező felhők mögött, felidézték a Peter halála óta eltelt nyolc év eseményeit, házasságról és családról beszélgettek, meg arról, mennyire sajnálják, hogy hagyták a munkájukat eluralkodni az életük felett. Másnap reggel pedig, miközben Craig a verandáról nézte őket, és kemény arcán egy nagy könnycsepp gördült a szakállára, maguk mögött hagyták Maine-t, éppen olyan titokban, mint ahogy megérkez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26.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United 747-es Los Angelesből Honoluluba tartó járata csendes-óceáni idő szerint délelőtt 10 óra 27 perckor szállt fel. Miután üzemanyagért megálltak Quamon, folytatták útjukat az indonéz szigetvilág felé, s a Fülöp-szigetek déli csücskének érintésével, szingapúri idő szerint délután 1 óra 2 perckor átrepültek Borneó északi részének smaragdzöld erdői felett.</w:t>
      </w:r>
    </w:p>
    <w:p>
      <w:pPr>
        <w:pStyle w:val="Normal"/>
        <w:shd w:fill="FFFFFF" w:val="clear"/>
        <w:ind w:firstLine="709"/>
        <w:jc w:val="both"/>
        <w:rPr/>
      </w:pPr>
      <w:r>
        <w:rPr>
          <w:rFonts w:cs="Times New Roman" w:ascii="Times New Roman" w:hAnsi="Times New Roman"/>
          <w:sz w:val="24"/>
        </w:rPr>
        <w:t>Próbáltak annyit aludni, amennyit csak bírtak, hogy alkalmazkodni tudjanak a különféle időzónákhoz, de ez szinte teljesen lehetetlennek bizonyult. Ki tudna aludni, kérdezte magában Linda, mikor odalent trópusi dzsungeleket és kristálytiszta, mélykék tengereket láthat, amelyek olyan fehér partokat mosnak, mint a coloradói hó, amit akkor látott, amikor áthaladtak a Sziklás-hegység felett. Milyen egyszerű lenne elveszni, örökre eltűnni Washingtonból, vagy legalább elrejtőzni, amíg az egésznek vége nem szakad, vagy amíg valaki más módot nem talál arra, hogy leleplezze az őrültséget, ami miatt ők kénytelenek megkerülni a fél világot.</w:t>
      </w:r>
    </w:p>
    <w:p>
      <w:pPr>
        <w:pStyle w:val="Normal"/>
        <w:shd w:fill="FFFFFF" w:val="clear"/>
        <w:ind w:firstLine="709"/>
        <w:jc w:val="both"/>
        <w:rPr/>
      </w:pPr>
      <w:r>
        <w:rPr>
          <w:rFonts w:cs="Times New Roman" w:ascii="Times New Roman" w:hAnsi="Times New Roman"/>
          <w:sz w:val="24"/>
        </w:rPr>
        <w:t>Alattuk erdőség terült el, ameddig csak a szem ellátott. Óriási, csupasz törzsű, hatalmas átmérőjű, száz lábnál is magasabb fák, amelyeknek vastag, bütykös ágai egymásba fonódva árnyékolták be a fekete tőzegtalajt. A sűrű lombkoronán a szikrázó, trópusi napfény szinte egyáltalán nem tudott áthatolni, jóformán teljes sötétségre ítélve a cserje- és talajszint élővilágát.</w:t>
      </w:r>
    </w:p>
    <w:p>
      <w:pPr>
        <w:pStyle w:val="Normal"/>
        <w:shd w:fill="FFFFFF" w:val="clear"/>
        <w:ind w:firstLine="709"/>
        <w:jc w:val="both"/>
        <w:rPr/>
      </w:pPr>
      <w:r>
        <w:rPr>
          <w:rFonts w:cs="Times New Roman" w:ascii="Times New Roman" w:hAnsi="Times New Roman"/>
          <w:sz w:val="24"/>
        </w:rPr>
        <w:t>Linda elképzelte az életet a lombkorona alatt, ebben a fojtogatóan párás légkörben - az örök sötétséget, ahová csak akkor tör be kis időre a napfény és egy forró fuvallat, ha olykor-olykor kidől egy fa. Az öklömnyi rovarokat, a színpompás, rikoltozó madarakat, az állandó veszélyt, amely ott lapul minden hatalmas levél és korhadó fatörzs alatt. A vérszomjas, rejtőzködő ragadozók szemének villanását, ahogy gyanútlan áldozatuk - legyen az állat vagy ember - minden mozdulatát követik az ágak közül, és az alkalmas pillanatban könyörtelenül rajtaütnek.</w:t>
      </w:r>
    </w:p>
    <w:p>
      <w:pPr>
        <w:pStyle w:val="Normal"/>
        <w:shd w:fill="FFFFFF" w:val="clear"/>
        <w:ind w:firstLine="709"/>
        <w:jc w:val="both"/>
        <w:rPr/>
      </w:pPr>
      <w:r>
        <w:rPr>
          <w:rFonts w:cs="Times New Roman" w:ascii="Times New Roman" w:hAnsi="Times New Roman"/>
          <w:sz w:val="24"/>
        </w:rPr>
        <w:t>De vajon mi is a különbség e között meg a között, amit Washingtonban tapasztalt, tűnődött Linda. Talán más egy mérgező növény, egy mérges rovar vagy kígyó, mint egy golyó a fejbe? Rosszabb-e bármivel is ez a zöld, félelmetes dzsungel, mint a város fekete aszfaltja? Nagyobb veszélyben lenné tán, ha Malajzia sűrű esőerdein át menetelne benőtt csapásokon, mintha New York, Los Angeles, vagy akár Washington aknamezőin járkálna? Minél jobban belegondolt, annál kevesebb különbséget talált, és annál inkább örült, hogy itt lehet, a világ másik felén.</w:t>
      </w:r>
    </w:p>
    <w:p>
      <w:pPr>
        <w:pStyle w:val="Normal"/>
        <w:shd w:fill="FFFFFF" w:val="clear"/>
        <w:ind w:firstLine="709"/>
        <w:jc w:val="both"/>
        <w:rPr/>
      </w:pPr>
      <w:r>
        <w:rPr>
          <w:rFonts w:cs="Times New Roman" w:ascii="Times New Roman" w:hAnsi="Times New Roman"/>
          <w:sz w:val="24"/>
        </w:rPr>
        <w:t>Fél óra elteltével Linda érezte, hogy a gép ereszkedni kezd. Johnra pillantott, aki az elmúlt néhány órában hol bóbiskolt, hol meg bámult szótlanul, ami elárulta ezzel a végső utazással kapcsolatos lelki tusáját. Hosszú volt az út a bangori autókölcsönzőből, gondolta Linda, és most odaképzelte magát. Amint beszáll az autóba, elmegy Bar Harborig, kibérel egy házat a semmi közepén, és belefelejtkezik a szépségbe, amit nemrég hagyott maga mögött. Linda erőtlenül elmosolyodott gondolatainak abszurditásán.</w:t>
      </w:r>
    </w:p>
    <w:p>
      <w:pPr>
        <w:pStyle w:val="Normal"/>
        <w:shd w:fill="FFFFFF" w:val="clear"/>
        <w:ind w:firstLine="709"/>
        <w:jc w:val="both"/>
        <w:rPr/>
      </w:pPr>
      <w:r>
        <w:rPr>
          <w:rFonts w:cs="Times New Roman" w:ascii="Times New Roman" w:hAnsi="Times New Roman"/>
          <w:sz w:val="24"/>
        </w:rPr>
        <w:t>- Fáradt vagy? - kérdezte Johnt, így próbálva megtörni a feszült csöndet, amely kettejük közé telep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És félek is egy kicsit.</w:t>
      </w:r>
    </w:p>
    <w:p>
      <w:pPr>
        <w:pStyle w:val="Normal"/>
        <w:shd w:fill="FFFFFF" w:val="clear"/>
        <w:ind w:firstLine="709"/>
        <w:jc w:val="both"/>
        <w:rPr/>
      </w:pPr>
      <w:r>
        <w:rPr>
          <w:rFonts w:cs="Times New Roman" w:ascii="Times New Roman" w:hAnsi="Times New Roman"/>
          <w:sz w:val="24"/>
        </w:rPr>
        <w:t>Linda visszafordult a kis ablak felé, és tovább bámulta a part menti tengert, amely elég áttetsző volt ahhoz, hogy látni lehessen benne a jókora korallzátonyokat és a vízfelszín közelében kecsesen keringőző halrajokat. A távoli horizonton egyszer csak feltűnt Szingapúr, amely acél-, beton- és üvegrengetegével éles ellentétben állt az eddig látottakkal. Mennyire nem illik ebbe a tájba, gondolta Linda, ahogy ennek az érintetlen, szűz világnak a közepén terpeszkedik, ahol a bennszülöttek ma is ősi isteneket imádnak és ősi rítusok szerint élnek.</w:t>
      </w:r>
    </w:p>
    <w:p>
      <w:pPr>
        <w:pStyle w:val="Normal"/>
        <w:shd w:fill="FFFFFF" w:val="clear"/>
        <w:ind w:firstLine="709"/>
        <w:jc w:val="both"/>
        <w:rPr/>
      </w:pPr>
      <w:r>
        <w:rPr>
          <w:rFonts w:cs="Times New Roman" w:ascii="Times New Roman" w:hAnsi="Times New Roman"/>
          <w:sz w:val="24"/>
        </w:rPr>
        <w:t>A repülő jobbra dőlt, majd újra egyenesbe jött, és egyenesen a felhőkarcolók csúcsa felé vette az irányt, melyek kristályokként és ékkövekként meredtek a magasba. Az amerikai stílusú kapitalizmus és a keleti filozófia keveredése különös meghasonlásokat produkált ezen az ősi földön - rizsföldek közvetlenül a McDonalds-éttermek mögött, ökrök, melyek csillogó Mercedesek mellett legelésznek. Az egész annyira valószerűtlennek tetszett, annyira egzotikusan gyönyörűnek, ugyanakkor természetellenesnek is. És bár olyan városnak látszott, amelyről Linda el tudta képzelni, hogy Johnnal akármeddig is meghúzódhatnának benne, tudta, hogy még messze vannak a céltól. Kuala Lumpur, az Egyesült Államok Trópusi Kutatóközpontja csaknem kétszázötven mérföldre északra feküdt és most, ahogy az északi látóhatár felé nézett, baljós nyugtalanság kerítette hatalmába.</w:t>
      </w:r>
    </w:p>
    <w:p>
      <w:pPr>
        <w:pStyle w:val="Normal"/>
        <w:shd w:fill="FFFFFF" w:val="clear"/>
        <w:ind w:firstLine="709"/>
        <w:jc w:val="both"/>
        <w:rPr/>
      </w:pPr>
      <w:r>
        <w:rPr>
          <w:rFonts w:cs="Times New Roman" w:ascii="Times New Roman" w:hAnsi="Times New Roman"/>
          <w:sz w:val="24"/>
        </w:rPr>
        <w:t>- Nagyon remélem, a vámosok beveszik, hogy írók vagyunk, John... - Hangja megremegett, ahogy eszébe jutott a kérdezősködés, amely bizonyosan bekövetkezik majd, amint kiszállnak a gépből. - Szingapúr, ahogy látom, nem az a hely, ahol nagyon szeretném, ha azon kapnának, hogy megtévesztjük a hatóságokat, vagy megszegjük a törvényeket. - Azokra a hivatalos tájékoztatókra és az út közben lejátszott filmekre gondolt, amelyekben részletesen ismertették a szingapúri törvényeket és a szigorú büntetéseket; ezekből kiderült, hogy a törvény ellen vétők nem számíthatnak sok jóra, még a legjelentéktelenebb kihágás elkövetői sem.</w:t>
      </w:r>
    </w:p>
    <w:p>
      <w:pPr>
        <w:pStyle w:val="Normal"/>
        <w:shd w:fill="FFFFFF" w:val="clear"/>
        <w:ind w:firstLine="709"/>
        <w:jc w:val="both"/>
        <w:rPr/>
      </w:pPr>
      <w:r>
        <w:rPr>
          <w:rFonts w:cs="Times New Roman" w:ascii="Times New Roman" w:hAnsi="Times New Roman"/>
          <w:sz w:val="24"/>
        </w:rPr>
        <w:t>- Nézd, ha ok kell nekik, hogy miért vagyunk itt, tartjuk magunkat a megbeszélt tervhez, és azt mondjuk, hogy egy trópusi esőerdőkről szóló könyvön dolgozunk. Áradozunk egy sort, milyen gyönyörű és egzotikus ez a hely, és hogy mennyire beleszerettünk az itteni emberekbe. Ezek a népek nagyon el tudnak szállni attól, ha kedvelik és tisztelik őket a nyugatiak. Garantálom neked, hogy perceken belül vigyorogva adják vissza az útlevelün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rülök, hogy ilyen magabiztos vagy - mondta Linda, aki meglepődött, milyen jól ismeri John a helyi viszonyokat.</w:t>
      </w:r>
    </w:p>
    <w:p>
      <w:pPr>
        <w:pStyle w:val="Normal"/>
        <w:shd w:fill="FFFFFF" w:val="clear"/>
        <w:ind w:firstLine="709"/>
        <w:jc w:val="both"/>
        <w:rPr/>
      </w:pPr>
      <w:r>
        <w:rPr>
          <w:rFonts w:cs="Times New Roman" w:ascii="Times New Roman" w:hAnsi="Times New Roman"/>
          <w:sz w:val="24"/>
        </w:rPr>
        <w:t>- Jó néhányszor jártam már errefelé - felelte magyarázatképp a férfi. - Japánban, Hongkongban, Tajvanon, Szingapúrban. Úgy tűnik, sosem változnak, leszámítva a modern épületeket, amelyekből egyre több lesz. Az emberek ugyanolyanok maradnak. Többnyire kedvesek, barátságosak. Mindent megtesznek érted, ha szimpatikusnak talál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 John, nem kéne változtatnunk a tervünkö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an?</w:t>
      </w:r>
    </w:p>
    <w:p>
      <w:pPr>
        <w:pStyle w:val="Normal"/>
        <w:shd w:fill="FFFFFF" w:val="clear"/>
        <w:ind w:firstLine="709"/>
        <w:jc w:val="both"/>
        <w:rPr/>
      </w:pPr>
      <w:r>
        <w:rPr>
          <w:rFonts w:cs="Times New Roman" w:ascii="Times New Roman" w:hAnsi="Times New Roman"/>
          <w:sz w:val="24"/>
        </w:rPr>
        <w:t>- Nem tartom jó ötletnek, hogy Kuala Lumpurba repülővel menjünk. Ha bármi baj lesz, ha McKnight valahogy kiszagolja, hogy Malajzia felé tartunk, az első hely, ahová kiküldi az embereit, az a reptér lesz. De arra biztosan nem számít, hogy kocsival megyünk Szingapúrból Kuala Lumpur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het, hogy igazad van. Jól van, akkor veze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hatalmas 747-es mély, zúgó motorhang kíséretében landolt a kifutópálya betonján, majd lassított és befordult a 73-as kapu elé. Az utasok levették csomagjaikat a fejük fölött lévő poggyásztartóból, és perceken belül megkezdődött az araszolás a folyosón a kijárat felé, ahol az időeltolódás miatt megviselt légikísérőknek nagy nehezen sikerült mosolyt erőltetniük magukra és elköszönni az utasoktól.</w:t>
      </w:r>
    </w:p>
    <w:p>
      <w:pPr>
        <w:pStyle w:val="Normal"/>
        <w:shd w:fill="FFFFFF" w:val="clear"/>
        <w:ind w:firstLine="709"/>
        <w:jc w:val="both"/>
        <w:rPr/>
      </w:pPr>
      <w:r>
        <w:rPr>
          <w:rFonts w:cs="Times New Roman" w:ascii="Times New Roman" w:hAnsi="Times New Roman"/>
          <w:sz w:val="24"/>
        </w:rPr>
        <w:t>John lehajolt, előhúzta az ülés alól azt a két táskát, amit még Craigtől kapott, és átadta őket Lindának. Aztán beálltak a kifelé tóduló utasok sorába, majd elindultak a vám felé, ahol két komor ábrázatú egyenruhás állt. Kinyittatták velük a csomagjukat, és a fehér kesztyűs kezek ügyesen manővereztek a ruhák és egyéb dolgaik közt.</w:t>
      </w:r>
    </w:p>
    <w:p>
      <w:pPr>
        <w:pStyle w:val="Normal"/>
        <w:shd w:fill="FFFFFF" w:val="clear"/>
        <w:ind w:firstLine="709"/>
        <w:jc w:val="both"/>
        <w:rPr/>
      </w:pPr>
      <w:r>
        <w:rPr>
          <w:rFonts w:cs="Times New Roman" w:ascii="Times New Roman" w:hAnsi="Times New Roman"/>
          <w:sz w:val="24"/>
        </w:rPr>
        <w:t>- Jövetelük célja? - kérdezte az egyik vámos erős indiai akcentussal, miközben tovább folytatta a kutakodást a holmijaik közt, anélkül, hogy felnézett volna.</w:t>
      </w:r>
    </w:p>
    <w:p>
      <w:pPr>
        <w:pStyle w:val="Normal"/>
        <w:shd w:fill="FFFFFF" w:val="clear"/>
        <w:ind w:firstLine="709"/>
        <w:jc w:val="both"/>
        <w:rPr/>
      </w:pPr>
      <w:r>
        <w:rPr>
          <w:rFonts w:cs="Times New Roman" w:ascii="Times New Roman" w:hAnsi="Times New Roman"/>
          <w:sz w:val="24"/>
        </w:rPr>
        <w:t>- Munkajellegű út - felelte John. - A trópusi esőerdőkről írunk könyvet. Egy hetet szándékozunk eltölteni a helyi flóra tanulmányozásával, leginkább a partvidéken. - John várta a keresztkérdéseket, felkészülve arra, hogy ha kell, seggnyalásba kezd, csak hogy a lehető leggyorsabban túl legyenek ezen a megpróbáltatáson.</w:t>
      </w:r>
    </w:p>
    <w:p>
      <w:pPr>
        <w:pStyle w:val="Normal"/>
        <w:shd w:fill="FFFFFF" w:val="clear"/>
        <w:ind w:firstLine="709"/>
        <w:jc w:val="both"/>
        <w:rPr/>
      </w:pPr>
      <w:r>
        <w:rPr>
          <w:rFonts w:cs="Times New Roman" w:ascii="Times New Roman" w:hAnsi="Times New Roman"/>
          <w:sz w:val="24"/>
        </w:rPr>
        <w:t>- Kellemes itt-tartózkodást kívánok! Kérem a következőt! - A vigyorgás elmaradt, és a vámos már a következő utassal volt elfoglalva. Láthatóan jobban hajtotta őket a vágy, hogy a munkaidő végére érjenek, mintsem hogy hazugságon kapjanak egy-két külföldit. Ezt, gondolta John, a bűnüldöző hatóságokra hagyják, akik fáradhatatlanul dolgoznak azon, hogy Szingapúrt a világ egyik legbiztonságosabb városává tegyék.</w:t>
      </w:r>
    </w:p>
    <w:p>
      <w:pPr>
        <w:pStyle w:val="Normal"/>
        <w:shd w:fill="FFFFFF" w:val="clear"/>
        <w:ind w:firstLine="709"/>
        <w:jc w:val="both"/>
        <w:rPr/>
      </w:pPr>
      <w:r>
        <w:rPr>
          <w:rFonts w:cs="Times New Roman" w:ascii="Times New Roman" w:hAnsi="Times New Roman"/>
          <w:sz w:val="24"/>
        </w:rPr>
        <w:t>Linda megkocogtatta John vállát, és az autókölcsönző felé mutatott, a nagy reptér túlsó végébe. Sikerült átvergődniük a folyamatosan áramló embertömegen, majd fáradtan megálltak az Avis kirendeltsége előtt, ahol a cég kék-fehér egyenruhás női alkalmazottja fogadta őket. Kedvesen rájuk mosolygott, és tökéletes fogai mögül szinte tökéletes amerikai angolsággal szólalt meg. Ez, gondolta Linda, jobban megy, mint remélte.</w:t>
      </w:r>
    </w:p>
    <w:p>
      <w:pPr>
        <w:pStyle w:val="Normal"/>
        <w:shd w:fill="FFFFFF" w:val="clear"/>
        <w:ind w:firstLine="709"/>
        <w:jc w:val="both"/>
        <w:rPr/>
      </w:pPr>
      <w:r>
        <w:rPr>
          <w:rFonts w:cs="Times New Roman" w:ascii="Times New Roman" w:hAnsi="Times New Roman"/>
          <w:sz w:val="24"/>
        </w:rPr>
        <w:t>Félórányi adminisztrációs munkát és bájcsevegést követően, a nő kivezette Lindát és Johnt az Avis parkolójába, ahol egy szürke Toyota Celica várt rájuk. Betették táskáikat a csomagtartóba, majd beültek, s miközben Linda kihajtogatta a térdén a reptéren vásárolt Malajzia-térképet, John beindította a motort, aztán egyenesen a kijárat felé in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úl simán megy minden John. Lehet, hogy ez rossz előjel?</w:t>
      </w:r>
    </w:p>
    <w:p>
      <w:pPr>
        <w:pStyle w:val="Normal"/>
        <w:shd w:fill="FFFFFF" w:val="clear"/>
        <w:ind w:firstLine="709"/>
        <w:jc w:val="both"/>
        <w:rPr/>
      </w:pPr>
      <w:r>
        <w:rPr>
          <w:rFonts w:cs="Times New Roman" w:ascii="Times New Roman" w:hAnsi="Times New Roman"/>
          <w:sz w:val="24"/>
        </w:rPr>
        <w:t>- Nem lesz ilyen könnyű dolgunk, ha kijutunk Szingapúrból. A vidékiek és az ottani hivatalos közegek sokkal gyanakvóbbak a külföldiekkel szemben. Jobb, ha eldugjuk NASA-személyazonosítóinkat, míg el nem jön az idő, hogy végrehajtsuk a tervünket. Most a legkevésbé sincs szükségünk valami ügybuzgó rendőrre, aki felhívja az amerikai nagykövetséget, és száz kérdést tesz fel nekik arról, miért szaglászik az országban két amerikai kutató szigorúan titkos engedélyekkel, írónak adva ki magu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ad van... - Linda beletemetkezett a térképbe, és ujjával követte az autópálya vonalát, mely Szingapúr és Kuala Lumpur között húzódott. - Ha kiérünk a reptérről, észak felé kell menni. De nincs is túl sok más lehetőség, ahogy elnézem.</w:t>
      </w:r>
    </w:p>
    <w:p>
      <w:pPr>
        <w:pStyle w:val="Normal"/>
        <w:shd w:fill="FFFFFF" w:val="clear"/>
        <w:ind w:firstLine="709"/>
        <w:jc w:val="both"/>
        <w:rPr/>
      </w:pPr>
      <w:r>
        <w:rPr>
          <w:rFonts w:cs="Times New Roman" w:ascii="Times New Roman" w:hAnsi="Times New Roman"/>
          <w:sz w:val="24"/>
        </w:rPr>
        <w:t>Kievickéltek a reptér zsúfolt környékéről, majd a városon keresztül, amely sokkal inkább amerikainak tűnt, mint délkelet-ázsiainak, észak felé vették az irányt. Útjukat selyemkereskedők, fűszeresek, piaci árusok, elektronikai és mindenféle egyéb cikkeket árusító boltok szegélyezték. Több éttermet láttak itt, mint New York kínai negyedében, és a gombamód szaporodó modern felhőkarcolók jelezték, hogy Szingapúr ma már igazi világkereskedelmi központ, valóságos világváros. Minden megvolt benne, összezsúfolva a legsűrűbben lakott területen, amit Linda valaha is lá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mint átjutunk ezen a labirintuson - mondta Linda, aki azóta is a térképet tanulmányozta -, a Kuala Lumpur felé mutató táblákat kell figyelnünk. Az út állapotától függően, alig négy óra alatt ott lehe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sz abból hat is - jegyezte meg John. - Még úgy is, ha jó állapotban vannak az utak. Íme, itt a magyaráz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lassított, majd megállt egy piros-fehér csíkos határőrsorompónál, amely baljóslatúan zárta el az utat. Két egyenruhás indult meg feléjük, az autó két oldalához, ők legalább mosolyognak, gondolta Linda.</w:t>
      </w:r>
    </w:p>
    <w:p>
      <w:pPr>
        <w:pStyle w:val="Normal"/>
        <w:shd w:fill="FFFFFF" w:val="clear"/>
        <w:ind w:firstLine="709"/>
        <w:jc w:val="both"/>
        <w:rPr/>
      </w:pPr>
      <w:r>
        <w:rPr>
          <w:rFonts w:cs="Times New Roman" w:ascii="Times New Roman" w:hAnsi="Times New Roman"/>
          <w:sz w:val="24"/>
        </w:rPr>
        <w:t>- Kérem, szálljanak ki az autóból! - mondta az idősebbik olyan hangsúllyal, mint egy kisfiú, aki szégyelli, hogy ezt adták a szájába. - Egy perc alatt ellenőrizzük a csomagjaikat, és már folytathatják is az utazást.</w:t>
      </w:r>
    </w:p>
    <w:p>
      <w:pPr>
        <w:pStyle w:val="Normal"/>
        <w:shd w:fill="FFFFFF" w:val="clear"/>
        <w:ind w:firstLine="709"/>
        <w:jc w:val="both"/>
        <w:rPr/>
      </w:pPr>
      <w:r>
        <w:rPr>
          <w:rFonts w:cs="Times New Roman" w:ascii="Times New Roman" w:hAnsi="Times New Roman"/>
          <w:sz w:val="24"/>
        </w:rPr>
        <w:t>John kiszállt, kinyitotta a csomagtartót, és figyelte, ahogy az egyenruhások kesztyűs kezükkel lassan, megfontoltan átkutatják a táskákat, végigtapogatva minden varrást és szegélyt, nyilvánvalóan kábítószert vagy más csempészárut keresve, amit ez a két gazdagnak látszó amerikai esetleg ki akarna vinni Szingapúrból. Miután megnézték a táskákat, felemelték a csomagtartó fenekének kárpitját is, belenéztek minden résbe, a pótkerék alá, levették a dísztárcsákat, még az ülések mögé is benyúltak. A beígért egy percből lassan tíz 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 mondta aztán az egyikük. - Mehetnek. Merre utaz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uala Lumpurba - szólt Linda, aki alig várta, hogy végre továbbindulhassa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en az úton kell továbbmenni észak felé, mintegy négyszáz kilomét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Köszönjük. - </w:t>
      </w:r>
      <w:r>
        <w:rPr>
          <w:rFonts w:cs="Times New Roman" w:ascii="Times New Roman" w:hAnsi="Times New Roman"/>
          <w:i/>
          <w:sz w:val="24"/>
        </w:rPr>
        <w:t xml:space="preserve">Hála annak a magasságosnak, </w:t>
      </w:r>
      <w:r>
        <w:rPr>
          <w:rFonts w:cs="Times New Roman" w:ascii="Times New Roman" w:hAnsi="Times New Roman"/>
          <w:sz w:val="24"/>
        </w:rPr>
        <w:t xml:space="preserve">gondolta Linda. </w:t>
      </w:r>
      <w:r>
        <w:rPr>
          <w:rFonts w:cs="Times New Roman" w:ascii="Times New Roman" w:hAnsi="Times New Roman"/>
          <w:i/>
          <w:sz w:val="24"/>
        </w:rPr>
        <w:t>Most már aztán engedjetek át minket,</w:t>
      </w:r>
      <w:r>
        <w:rPr>
          <w:rFonts w:cs="Times New Roman" w:ascii="Times New Roman" w:hAnsi="Times New Roman"/>
          <w:sz w:val="24"/>
        </w:rPr>
        <w:t xml:space="preserve"> </w:t>
      </w:r>
      <w:r>
        <w:rPr>
          <w:rFonts w:cs="Times New Roman" w:ascii="Times New Roman" w:hAnsi="Times New Roman"/>
          <w:i/>
          <w:sz w:val="24"/>
        </w:rPr>
        <w:t>a francba!</w:t>
      </w:r>
    </w:p>
    <w:p>
      <w:pPr>
        <w:pStyle w:val="Normal"/>
        <w:shd w:fill="FFFFFF" w:val="clear"/>
        <w:ind w:firstLine="709"/>
        <w:jc w:val="both"/>
        <w:rPr/>
      </w:pPr>
      <w:r>
        <w:rPr>
          <w:rFonts w:cs="Times New Roman" w:ascii="Times New Roman" w:hAnsi="Times New Roman"/>
          <w:sz w:val="24"/>
        </w:rPr>
        <w:t>A két egyenruhás udvariasan megbillentette fekete sapkáját, majd felnyitotta a sorompót. John gázt adott és elindult, de csak akkor könnyebbült meg eléggé ahhoz, hogy ne a visszapillantó tükörre, hanem az útra összpontosítson, amikor már jócskán maguk mögött hagyták az ellenőrzési pontot.</w:t>
      </w:r>
    </w:p>
    <w:p>
      <w:pPr>
        <w:pStyle w:val="Normal"/>
        <w:shd w:fill="FFFFFF" w:val="clear"/>
        <w:ind w:firstLine="709"/>
        <w:jc w:val="both"/>
        <w:rPr/>
      </w:pPr>
      <w:r>
        <w:rPr>
          <w:rFonts w:cs="Times New Roman" w:ascii="Times New Roman" w:hAnsi="Times New Roman"/>
          <w:sz w:val="24"/>
        </w:rPr>
        <w:t>- Minden egyre jobban megváltozik, ahogy távolodunk Szingapúrtól - jegyezte meg Linda a smaragdzöld malajziai vidéket nézve, és újra eszébe jutott Maine. - Ott legalább úgy éreztem magam, mint egy nyugati városban. De ez itt nagyon más. Olyan, mintha valami trópusi örvényben sodródn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azért gyönyörű,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el kell ismerni. Nagy kár, hogy tényleg nem a trópusi esőerdőket tanulmányozzuk. Egy percet se haboznék, és elvállalnám a dolgot.</w:t>
      </w:r>
    </w:p>
    <w:p>
      <w:pPr>
        <w:pStyle w:val="Normal"/>
        <w:shd w:fill="FFFFFF" w:val="clear"/>
        <w:ind w:firstLine="709"/>
        <w:jc w:val="both"/>
        <w:rPr/>
      </w:pPr>
      <w:r>
        <w:rPr>
          <w:rFonts w:cs="Times New Roman" w:ascii="Times New Roman" w:hAnsi="Times New Roman"/>
          <w:sz w:val="24"/>
        </w:rPr>
        <w:t>Ahogy kimondta ezt, a légkondicionáló hirtelen leállt. Miután káromkodtak egy sort, Linda úgy döntött, jobb, ha letekerik az ablakot, és elviselik a párás hőséget, mint hogy visszamenjenek és új kocsit béreljenek. Ehhez ugyanis kétszer újra át kellene kelniük az ellenőrző ponton. Elhelyezkedett az ülésben és nézte, ahogy súlyos, szürke felhőgomolyagok bukkannak elő füstként a csipkés hegyormok mögül, mély árnyékot vetve az út menti cukornádültetvényekre.</w:t>
      </w:r>
    </w:p>
    <w:p>
      <w:pPr>
        <w:pStyle w:val="Normal"/>
        <w:shd w:fill="FFFFFF" w:val="clear"/>
        <w:ind w:firstLine="709"/>
        <w:jc w:val="both"/>
        <w:rPr/>
      </w:pPr>
      <w:r>
        <w:rPr>
          <w:rFonts w:cs="Times New Roman" w:ascii="Times New Roman" w:hAnsi="Times New Roman"/>
          <w:sz w:val="24"/>
        </w:rPr>
        <w:t>A levegő forrósága és páratartalma egyre elviselhetetlenebb lett, a sötét felhők pedig esőt ígértek, ami majd csak tovább fokozza az amúgy is páratelt, fojtogatóan izzasztó levegő nedvességtartalmát. Április közepén kezdődött a monszunévszak, amely hirtelen és kiszámíthatatlan zivatarokat hozott. A lezúduló esővíz ilyenkor olyan intenzitással robajlott végig a völgyeken, hogy a folyók vízszintje gyakran húsz lábat emelkedett pár óra leforgása alatt.</w:t>
      </w:r>
    </w:p>
    <w:p>
      <w:pPr>
        <w:pStyle w:val="Normal"/>
        <w:shd w:fill="FFFFFF" w:val="clear"/>
        <w:ind w:firstLine="709"/>
        <w:jc w:val="both"/>
        <w:rPr/>
      </w:pPr>
      <w:r>
        <w:rPr>
          <w:rFonts w:cs="Times New Roman" w:ascii="Times New Roman" w:hAnsi="Times New Roman"/>
          <w:sz w:val="24"/>
        </w:rPr>
        <w:t>Az út menti földekről olykor csúcsos kalapok emelkedtek föl, melyeket a mezőkön dolgozó ösztövér, cserzett arcú parasztok viseltek. Többnyire azonban a kalapok, a púpos hátak meg a láthatatlan arcok moccanatlanok maradtak, mintha csak beleragadtak volna a sárba, s nem is hallanák meg, hogy egy autó hajt el mellettük. Sajátos világ volt ez az olyan ember számára, aki még soha nem látott ilyet. Olyan világ, amelyben mintha megállt volna az idő, s közömbös lett volna az iránt, amit a fejlett országok lakói az élet legalapvetőbb szükségleteinek tartottak.</w:t>
      </w:r>
    </w:p>
    <w:p>
      <w:pPr>
        <w:pStyle w:val="Normal"/>
        <w:shd w:fill="FFFFFF" w:val="clear"/>
        <w:ind w:firstLine="709"/>
        <w:jc w:val="both"/>
        <w:rPr/>
      </w:pPr>
      <w:r>
        <w:rPr>
          <w:rFonts w:cs="Times New Roman" w:ascii="Times New Roman" w:hAnsi="Times New Roman"/>
          <w:sz w:val="24"/>
        </w:rPr>
        <w:t>A távolban, a dús mezőkön túl, a hegyek lábánál apró falvak, kampongok tűntek elő a párás levegőn át. Nem voltak ezen a tájon sem autók, sem templomtornyok, sem távvezetékek, sem útmenti üzletek: csak sűrű erdők mindenfelé, meg pálmafák, amelyeknek leveleiből a parasztok kunyhókat eszkábáltak, és amelyek most ide-oda dülöngéltek az egyre erősödő szélben. A magányos falvak mellett itt-ott feltűnt néha egy-egy golf- vagy teniszpálya a hozzájuk tartozó Tudor-stílusú épületekkel, az egykori erős angol befolyás emlékeivel. Ahol pedig az őserdőt kiirtották, az újonnan létesített pálma- és gumifaültetvények mentén települések nőttek ki a földből.</w:t>
      </w:r>
    </w:p>
    <w:p>
      <w:pPr>
        <w:pStyle w:val="Normal"/>
        <w:shd w:fill="FFFFFF" w:val="clear"/>
        <w:ind w:firstLine="709"/>
        <w:jc w:val="both"/>
        <w:rPr/>
      </w:pPr>
      <w:r>
        <w:rPr>
          <w:rFonts w:cs="Times New Roman" w:ascii="Times New Roman" w:hAnsi="Times New Roman"/>
          <w:sz w:val="24"/>
        </w:rPr>
        <w:t>A táj jelentősen megváltozott, mióta maguk mögött hagyták az ellenőrző pontot. A szelíd lankákat és parti mocsarakat, melyek oly jellemzőek Malajzia legdélibb részeire, sűrű dzsungellel borított magasabb hegyek és zöldellő ültetvények váltották fel. Aztán, ahogy még északabbra mentek, az ültetvények is megritkultak, és a helyükbe széles levelű keményfák alkotta sűrű erdőségek léptek, olyan hatalmas kiterjedésűek, hogy arányaikat a kocsiból John és Linda legfeljebb csak sejthette. A főútról keskeny mellékutak ágaztak le, tűntek el kanyarogva a meredek hegyek között, s vezettek az erdőkbe ékelt, isten háta mögötti falvak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Lindát, aki ilyen helyen még sose járt, lenyűgözte, ugyanakkor meg is rémisztette a trópusi táj. </w:t>
      </w:r>
      <w:r>
        <w:rPr>
          <w:rFonts w:cs="Times New Roman" w:ascii="Times New Roman" w:hAnsi="Times New Roman"/>
          <w:i/>
          <w:sz w:val="24"/>
        </w:rPr>
        <w:t>Ez az oka talán, hogy a kutatóközpontot éppen ide telepítették? Hogy elrejthessék, mint a drogbárók a kokainkonyháikat. Kolumbia dzsungeljeiben? Vagy van itt még valami más is ebben a félelmetes, sötét dzsungelben? - tűnődött.</w:t>
      </w:r>
    </w:p>
    <w:p>
      <w:pPr>
        <w:pStyle w:val="Normal"/>
        <w:shd w:fill="FFFFFF" w:val="clear"/>
        <w:ind w:firstLine="709"/>
        <w:jc w:val="both"/>
        <w:rPr/>
      </w:pPr>
      <w:r>
        <w:rPr>
          <w:rFonts w:cs="Times New Roman" w:ascii="Times New Roman" w:hAnsi="Times New Roman"/>
          <w:sz w:val="24"/>
        </w:rPr>
        <w:t>- Nézd csak, ott egy tábla - szólalt meg John, megtörve a fojtogató csöndet, amely a kocsiban uralkodó hőséget még elviselhetetlenebbé tette. - Talán megtudjuk, mennyit kell még mennünk.</w:t>
      </w:r>
    </w:p>
    <w:p>
      <w:pPr>
        <w:pStyle w:val="Normal"/>
        <w:shd w:fill="FFFFFF" w:val="clear"/>
        <w:ind w:firstLine="709"/>
        <w:jc w:val="both"/>
        <w:rPr/>
      </w:pPr>
      <w:r>
        <w:rPr>
          <w:rFonts w:cs="Times New Roman" w:ascii="Times New Roman" w:hAnsi="Times New Roman"/>
          <w:sz w:val="24"/>
        </w:rPr>
        <w:t>Ekkor már több mint öt órája autóztak. Az elmúlt három óra során kétszer is megállásra kényszerítette őket egy-egy felhőszakadás. A jókora termosz, amelyet a reptéren jeges vízzel telitöltöttek, már majdnem teljesen kiürült. És abból, amit Linda az autóból látott, az őket immár teljesen körülvevő malajziai dzsungel minden mérfölddel egyre sűrűbb és sötétebb lett.</w:t>
      </w:r>
    </w:p>
    <w:p>
      <w:pPr>
        <w:pStyle w:val="Normal"/>
        <w:shd w:fill="FFFFFF" w:val="clear"/>
        <w:ind w:firstLine="709"/>
        <w:jc w:val="both"/>
        <w:rPr/>
      </w:pPr>
      <w:r>
        <w:rPr>
          <w:rFonts w:cs="Times New Roman" w:ascii="Times New Roman" w:hAnsi="Times New Roman"/>
          <w:sz w:val="24"/>
        </w:rPr>
        <w:t>- Harminc kilométer - jelentette be John, elolvasva a rozsdás táblát, amikor elhaladtak mellette. - Hála az égnek. Már azon tűnődtem, meddig bírom még ezt a hőséget. Jellemző ránk, hogy az év legforróbb hónapjában kellett Malajziába jönnün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Harminc kilométer,</w:t>
      </w:r>
      <w:r>
        <w:rPr>
          <w:rFonts w:cs="Times New Roman" w:ascii="Times New Roman" w:hAnsi="Times New Roman"/>
          <w:sz w:val="24"/>
        </w:rPr>
        <w:t xml:space="preserve"> ismételgette magában Linda. </w:t>
      </w:r>
      <w:r>
        <w:rPr>
          <w:rFonts w:cs="Times New Roman" w:ascii="Times New Roman" w:hAnsi="Times New Roman"/>
          <w:i/>
          <w:sz w:val="24"/>
        </w:rPr>
        <w:t>Harminc kilométer. Mi a csudába rángattam bele magun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27.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váratlanul összehívott megbeszélés már így is egyórás késésben volt. McKnight tábornok, aki Washington külvárosában, egy titkos konferenciateremben várta idegesen az utolsó résztvevő érkezését, egyre türelmetlenebb lett a Linda Franklin és John Peterson után folyó kutatás állása miatt.</w:t>
      </w:r>
    </w:p>
    <w:p>
      <w:pPr>
        <w:pStyle w:val="Normal"/>
        <w:shd w:fill="FFFFFF" w:val="clear"/>
        <w:ind w:firstLine="709"/>
        <w:jc w:val="both"/>
        <w:rPr/>
      </w:pPr>
      <w:r>
        <w:rPr>
          <w:rFonts w:cs="Times New Roman" w:ascii="Times New Roman" w:hAnsi="Times New Roman"/>
          <w:sz w:val="24"/>
        </w:rPr>
        <w:t>A hadműveleti szoba benyomását keltő teremben a TIMBERWOLF tulajdonképpeni végrehajtásával megbízott emberek tartózkodtak. Falitérképek, repülési útvonalak, a célterületek légifelvételei vették őket kö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nt belépett közéjük Jefferey Patterson ezredes, McKnight tábornok a csoport elé lépett és megvárta, amíg mindenki helyet foglal.</w:t>
      </w:r>
    </w:p>
    <w:p>
      <w:pPr>
        <w:pStyle w:val="Normal"/>
        <w:shd w:fill="FFFFFF" w:val="clear"/>
        <w:ind w:firstLine="709"/>
        <w:jc w:val="both"/>
        <w:rPr/>
      </w:pPr>
      <w:r>
        <w:rPr>
          <w:rFonts w:cs="Times New Roman" w:ascii="Times New Roman" w:hAnsi="Times New Roman"/>
          <w:sz w:val="24"/>
        </w:rPr>
        <w:t>- Jó estét, uraim! - kezdte. - Amint arról értesültek, véglegesítettük az akció repülési útvonalát és az április hatodikai időpontot. Nemrég kaptuk meg Singkepből a felderítéssel kapcsolatos legújabb számítógépes fényképfelvételeket és az orvosi jelentéseket, és elmondhatom önöknek, hogy az eredmények teljes mértékben kielégítőek.</w:t>
      </w:r>
    </w:p>
    <w:p>
      <w:pPr>
        <w:pStyle w:val="Normal"/>
        <w:shd w:fill="FFFFFF" w:val="clear"/>
        <w:ind w:firstLine="709"/>
        <w:jc w:val="both"/>
        <w:rPr/>
      </w:pPr>
      <w:r>
        <w:rPr>
          <w:rFonts w:cs="Times New Roman" w:ascii="Times New Roman" w:hAnsi="Times New Roman"/>
          <w:sz w:val="24"/>
        </w:rPr>
        <w:t>McKnight a terem hátsó része felé pillantott, majd csettintett, mire a világítás kialudt, és valaki bekapcsolt egy diavetítőt, amelynek fénye a konferenciaasztal elé helyezett vászonra vetült. Lenyomott egy gombot a távirányítón, mire a vásznon feltűnt egy fénykép a Csendes-óceán peremvidékéről. Ekkor megfordult, pálcájával a vászonra bökött, majd felrajzolt egy képzeletbeli vonalat Malajziától délkeletre egy Szumátra partjainál fekvő kis sziget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pusztítás végső értékelése, minden szempontot figyelembe véve, megközelítette a száz százalékot. Közülünk azok, akik benne voltak a Sivatagi Vihar hadműveletben, jól tudják, hogy a bombatalálatok okozta károkra vonatkozó becslések akkor ennek a felét sem közelítették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Knight továbbhúzta a pálcát a vásznon, egészen Singkep északnyugati csücskéig. - Ez volt, uraim, a január 24-ei repülési útvonal az itteni célterületre. - Ekkor bekarikázta Singkep egy részét. Újabb gombnyomás a távirányítón, majd a vetítő újabb diát mutatott Singkepről. McKnight folytatta: - Terveinknek megfelelően pilótáink átrepültek a Tanku folyó felett, és megtámadták az előre kiválasztott populációt, amely nagyjából száz tagot száml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pilóták tudták, mit szórnak le? - kérdezte Patterson.</w:t>
      </w:r>
    </w:p>
    <w:p>
      <w:pPr>
        <w:pStyle w:val="Normal"/>
        <w:shd w:fill="FFFFFF" w:val="clear"/>
        <w:ind w:firstLine="709"/>
        <w:jc w:val="both"/>
        <w:rPr/>
      </w:pPr>
      <w:r>
        <w:rPr>
          <w:rFonts w:cs="Times New Roman" w:ascii="Times New Roman" w:hAnsi="Times New Roman"/>
          <w:sz w:val="24"/>
        </w:rPr>
        <w:t>- Egyáltalán nem. Rutin edzőrepülés volt, amennyire ők tudták. A tartályokat közvetlenül a felszállást megelőzően cseréltük ki, s a pilóták, tudomásuk szerint, emberre ártalmatlan folyadékot permeteztek szét. Az anyag hatása minden várakozásunkat felülmúlta.</w:t>
      </w:r>
    </w:p>
    <w:p>
      <w:pPr>
        <w:pStyle w:val="Normal"/>
        <w:shd w:fill="FFFFFF" w:val="clear"/>
        <w:ind w:firstLine="709"/>
        <w:jc w:val="both"/>
        <w:rPr/>
      </w:pPr>
      <w:r>
        <w:rPr>
          <w:rFonts w:cs="Times New Roman" w:ascii="Times New Roman" w:hAnsi="Times New Roman"/>
          <w:sz w:val="24"/>
        </w:rPr>
        <w:t>Újabb kattanás, és helyére ugrott a következő dia. A vásznon egy kémrepülőről készített közeli légifelvétel tűnt fel, mely egy apró, elhagyatott falut mutatott. A szögletes, pálmatetős kunyhók, melyek egy kis tisztás körül helyezkedtek el, ahol a falu népe össze szokott gyűlni, most tépetten álltak, mintha vihar szaggatta volna meg őket. A kunyhók közül jó néhány meg is égett. Szemét, ételmaradékok, ruhák és más, felismerhetetlen tárgyak hevertek szanaszét a tisztáson, mintha valaki mindent összeszedett volna a faluban, hogy aztán összevissza szétszórja őket.</w:t>
      </w:r>
    </w:p>
    <w:p>
      <w:pPr>
        <w:pStyle w:val="Normal"/>
        <w:shd w:fill="FFFFFF" w:val="clear"/>
        <w:ind w:firstLine="709"/>
        <w:jc w:val="both"/>
        <w:rPr/>
      </w:pPr>
      <w:r>
        <w:rPr>
          <w:rFonts w:cs="Times New Roman" w:ascii="Times New Roman" w:hAnsi="Times New Roman"/>
          <w:sz w:val="24"/>
        </w:rPr>
        <w:t>- Ezt a fényképet az egyik nagy magasságban repülő felderítő gépünkről készítették - folytatta McKnight. - A falu, amint látják, úgy tűnik, romokban áll. Ha jobban megnézik a kép alját, néhány holttestet is észrevehetnek, melyek a falu központjától mintegy száz lábnyira hevernek, egymás hegyére-hátára hányva. - Pálcájának hegyével McKnight bekarikázott hat hosszúkás valamit, amelyek alig voltak kivehetőek a dzsungel barnás talaján.</w:t>
      </w:r>
    </w:p>
    <w:p>
      <w:pPr>
        <w:pStyle w:val="Normal"/>
        <w:shd w:fill="FFFFFF" w:val="clear"/>
        <w:ind w:firstLine="709"/>
        <w:jc w:val="both"/>
        <w:rPr/>
      </w:pPr>
      <w:r>
        <w:rPr>
          <w:rFonts w:cs="Times New Roman" w:ascii="Times New Roman" w:hAnsi="Times New Roman"/>
          <w:sz w:val="24"/>
        </w:rPr>
        <w:t>- A következő dia - McKnight újra nyomott egyet a távirányítón -, e holttestek felnagyított képe. - Mindegyikre rábökött a pálcájával.</w:t>
      </w:r>
    </w:p>
    <w:p>
      <w:pPr>
        <w:pStyle w:val="Normal"/>
        <w:shd w:fill="FFFFFF" w:val="clear"/>
        <w:ind w:firstLine="709"/>
        <w:jc w:val="both"/>
        <w:rPr/>
      </w:pPr>
      <w:r>
        <w:rPr>
          <w:rFonts w:cs="Times New Roman" w:ascii="Times New Roman" w:hAnsi="Times New Roman"/>
          <w:sz w:val="24"/>
        </w:rPr>
        <w:t>Újabb dia, majd egy másik. A teremben ülők dermedt csöndben figyeltek. Csak a vetítő zúgását és kattanásait lehetett hallani, valamint McKnight mély baritonját, ahogy a képeken feltűnő borzalmakat ecseteli.</w:t>
      </w:r>
    </w:p>
    <w:p>
      <w:pPr>
        <w:pStyle w:val="Normal"/>
        <w:shd w:fill="FFFFFF" w:val="clear"/>
        <w:ind w:firstLine="709"/>
        <w:jc w:val="both"/>
        <w:rPr/>
      </w:pPr>
      <w:r>
        <w:rPr>
          <w:rFonts w:cs="Times New Roman" w:ascii="Times New Roman" w:hAnsi="Times New Roman"/>
          <w:sz w:val="24"/>
        </w:rPr>
        <w:t>- Ezen a dián a falu melletti folyó látható. Tizennyolc holttest... ott, a folyóparton. A parttól felfelé pedig, kicsit balra... igen, ott még néhány. - McKnight újabb négy megcsonkított tetemre mutatott - Ezen a kettőn itt jól látszanak a széles, mély sebek, amelyek keresztülszelik a mellkast és a hasat. Ennek félig levágták a fejét, annak meg bezúzták az arcát és a koponyáját.</w:t>
      </w:r>
    </w:p>
    <w:p>
      <w:pPr>
        <w:pStyle w:val="Normal"/>
        <w:shd w:fill="FFFFFF" w:val="clear"/>
        <w:ind w:firstLine="709"/>
        <w:jc w:val="both"/>
        <w:rPr/>
      </w:pPr>
      <w:r>
        <w:rPr>
          <w:rFonts w:cs="Times New Roman" w:ascii="Times New Roman" w:hAnsi="Times New Roman"/>
          <w:sz w:val="24"/>
        </w:rPr>
        <w:t>A következő fél órában egymás után villantak fel az újabb és újabb diák, bemutatva a szörnyű kísérletet, amely minden várakozást felülmúlóan sikeresnek bizonyult. A férfiak komoran hallgattak. Felkészületlenül érték őket az ártatlan áldozatokról készült igen szemléletes felvételek, és mindehhez McKnight plasztikus, szenvtelen kommentárja.</w:t>
      </w:r>
    </w:p>
    <w:p>
      <w:pPr>
        <w:pStyle w:val="Normal"/>
        <w:shd w:fill="FFFFFF" w:val="clear"/>
        <w:ind w:firstLine="709"/>
        <w:jc w:val="both"/>
        <w:rPr/>
      </w:pPr>
      <w:r>
        <w:rPr>
          <w:rFonts w:cs="Times New Roman" w:ascii="Times New Roman" w:hAnsi="Times New Roman"/>
          <w:sz w:val="24"/>
        </w:rPr>
        <w:t xml:space="preserve">- Világítást kérek! - szólt végül McKnight. - A maradék hatvankilenc holttestre szétszórtan bukkantak rá a falu egymérföldes körzetében. A kórházi boncolások, amennyire az embereink megállapíthatták, semmi nyomát nem találták semminek, ami arra utalna, hogy biológiai vagy kémiai anyagokat használtak volna ellenük. A hivatalos jelentés a halálesetek okaként többfajta, nyomot nem hagyó, hallucinogén hatású növényi méreganyagot említ, amelyekkel az eset előtt az </w:t>
      </w:r>
      <w:r>
        <w:rPr>
          <w:rFonts w:cs="Times New Roman" w:ascii="Times New Roman" w:hAnsi="Times New Roman"/>
          <w:i/>
          <w:sz w:val="24"/>
        </w:rPr>
        <w:t xml:space="preserve">elhunytak </w:t>
      </w:r>
      <w:r>
        <w:rPr>
          <w:rFonts w:cs="Times New Roman" w:ascii="Times New Roman" w:hAnsi="Times New Roman"/>
          <w:sz w:val="24"/>
        </w:rPr>
        <w:t>érintkeztek. És mellesleg pontosan ez volt az oka annak, hogy éppen Singkepet választottuk. A tangákról, a maláj indiánok leszármazottairól közismert Délkelet-Ázsia azon részén, hogy bizarr vallási szertartásaikhoz, melyeknek régebben része volt az állatáldozat, sőt az emberáldozat és önmaguk megsebesítése is, kábító hatású anyagokat használnak. Gyarapodó népesség volt. Nekünk mindez nagyon szerencsésen a kezünkre játszott.</w:t>
      </w:r>
    </w:p>
    <w:p>
      <w:pPr>
        <w:pStyle w:val="Normal"/>
        <w:shd w:fill="FFFFFF" w:val="clear"/>
        <w:ind w:firstLine="709"/>
        <w:jc w:val="both"/>
        <w:rPr/>
      </w:pPr>
      <w:r>
        <w:rPr>
          <w:rFonts w:cs="Times New Roman" w:ascii="Times New Roman" w:hAnsi="Times New Roman"/>
          <w:sz w:val="24"/>
        </w:rPr>
        <w:t>- És a kijuttatási mód? - kérdezte Patterson ezredes. - A hatékonyság ugyanolyan, mint az előző alkalommal?</w:t>
      </w:r>
    </w:p>
    <w:p>
      <w:pPr>
        <w:pStyle w:val="Normal"/>
        <w:shd w:fill="FFFFFF" w:val="clear"/>
        <w:ind w:firstLine="709"/>
        <w:jc w:val="both"/>
        <w:rPr/>
      </w:pPr>
      <w:r>
        <w:rPr>
          <w:rFonts w:cs="Times New Roman" w:ascii="Times New Roman" w:hAnsi="Times New Roman"/>
          <w:sz w:val="24"/>
        </w:rPr>
        <w:t>McKnight bólintott és egy nagy táblázatra bökött. - Az eredmények azt mutatták, hogy az aeroszolos permetezéssel ellentétben, a vízkészletek megfertőzése teljes infekciót eredményez már igen röviddel a kijuttatás után. Repülőgépeink beszórták a folyót, figyelembe véve a vízáramlással kapcsolatban végzett számításokat, nevezetesen azt, hogy az anyag elég messzire juthasson ahhoz, hogy biztosítsa a terület legalább háromnapos szennyezettségét. Ez a biológiai anyag valamilyen okból kifolyólag nem marad a talajban olyan sokáig fertőzőképes, mint hittük, és gyorsan lebomlik, amint levegővel érintkezik. A vízben azonban hatszorosára nő a tartóssága. Ennek legnagyobb előnye azonkívül, hogy tovább megmarad, az, hogy az egész népesség maximálisan fertőzötté vált, mert a célterületen mindenki ugyanazt az ivóvizet használja. Mivel a lappangási idő nagyjából öt nap, és a tünetek csak ezután kezdenek kialakulni, ezt megelőzően senki nem gyanakszik fertőzésre, és a harmadik napra az anyag gyakorlatilag mindenkit megfertőz. Addigra már semmit nem lehet tenni. A fertőzést követő tíz napon belül az anyag teljes hatását kifejti. A CONDOR alapvetően ugyanezt az eljárást fogja alkalmazni. Ahelyett azonban, hogy folyókat fertőzne meg, más, előre kiválasztott vízkészleteket fog megfertőzni olyan területeken, amelyeket jóval pontosabban és körülhatároltabban célozhatunk be.</w:t>
      </w:r>
    </w:p>
    <w:p>
      <w:pPr>
        <w:pStyle w:val="Normal"/>
        <w:shd w:fill="FFFFFF" w:val="clear"/>
        <w:ind w:firstLine="709"/>
        <w:jc w:val="both"/>
        <w:rPr/>
      </w:pPr>
      <w:r>
        <w:rPr>
          <w:rFonts w:cs="Times New Roman" w:ascii="Times New Roman" w:hAnsi="Times New Roman"/>
          <w:sz w:val="24"/>
        </w:rPr>
        <w:t>McKnight a táblázatra mutatott, majd víztárolókról és tavakról készült műholdfelvételeket karikázott be, aztán folytatta. -Nem szeretnénk egyetlen országot sem teljesen megfosztani a lakosságától, hanem beérjük annyi áldozattal, amennyi már elég a destabilizációhoz.</w:t>
      </w:r>
    </w:p>
    <w:p>
      <w:pPr>
        <w:pStyle w:val="Normal"/>
        <w:shd w:fill="FFFFFF" w:val="clear"/>
        <w:ind w:firstLine="709"/>
        <w:jc w:val="both"/>
        <w:rPr/>
      </w:pPr>
      <w:r>
        <w:rPr>
          <w:rFonts w:cs="Times New Roman" w:ascii="Times New Roman" w:hAnsi="Times New Roman"/>
          <w:sz w:val="24"/>
        </w:rPr>
        <w:t>- Visszatérnék az anyag hatásosságára, miután a vízkészletekből bekerül a célpopulációba - mondta Steven Phillips alezredes. - A folyók vize egy dolog, de egészen más átjuttatni az anyagot egy szűréssel vagy vegyi eljárással működő víztisztító létesítményen. Hogyan változik meg az anyag szerkezete a víztisztítás hatás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anyagot elvileg nem befolyásolja semmilyen víztisztítási folyamat - jelentette ki McKnight magabizto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nnan lehetünk ebben ennyire biztos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riptosporídium-tesztek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magyarázná, mi az?</w:t>
      </w:r>
    </w:p>
    <w:p>
      <w:pPr>
        <w:pStyle w:val="Normal"/>
        <w:shd w:fill="FFFFFF" w:val="clear"/>
        <w:ind w:firstLine="709"/>
        <w:jc w:val="both"/>
        <w:rPr/>
      </w:pPr>
      <w:r>
        <w:rPr>
          <w:rFonts w:cs="Times New Roman" w:ascii="Times New Roman" w:hAnsi="Times New Roman"/>
          <w:sz w:val="24"/>
        </w:rPr>
        <w:t>- Ha emlékeznek, 1993-ban Milwaukee lakosságának a fele, csaknem félmillió ember fertőződött meg a kriptosporídium nevű élősködő mikrobával, amely valahogy belekerült a város vízellátásába. Semmi nem pusztította el, még a klór sem. Már akkor erre az organizmusra esett a választásunk, mert tudtuk, hogy nem halálos, de eléggé megbetegíti az embereket ahhoz, hogy pontosan megtudhassuk a kórházi jelentésekből, milyen hamar terjed el a fertőzés, miután egy kezelt vízkészletet megfertőzünk vele. Rendkívül jól összehangolt hazai kísérlet volt ez, amely világosan megmutatta azt, amit már az elejétől fogva gyanítottunk. Az eredmények drámaiak voltak. Nagyon pozitív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z anyag? Ugyanaz a hatása?</w:t>
      </w:r>
    </w:p>
    <w:p>
      <w:pPr>
        <w:pStyle w:val="Normal"/>
        <w:shd w:fill="FFFFFF" w:val="clear"/>
        <w:ind w:firstLine="709"/>
        <w:jc w:val="both"/>
        <w:rPr/>
      </w:pPr>
      <w:r>
        <w:rPr>
          <w:rFonts w:cs="Times New Roman" w:ascii="Times New Roman" w:hAnsi="Times New Roman"/>
          <w:sz w:val="24"/>
        </w:rPr>
        <w:t>- Igen. A tesztek nem mutattak változást a molekuláris szerkezetben, még kétszeres víztisztítás után sem. Ráadásul azt is felfedeztük, hogy a legtöbb esetben az anyag, egyelőre rejtélyes oknál fogva, bejut a limbikus rendszerbe, az agynak abba a részébe, amely leginkább felelős az érzelmekért és viselkedésért.</w:t>
      </w:r>
    </w:p>
    <w:p>
      <w:pPr>
        <w:pStyle w:val="Normal"/>
        <w:shd w:fill="FFFFFF" w:val="clear"/>
        <w:ind w:firstLine="709"/>
        <w:jc w:val="both"/>
        <w:rPr/>
      </w:pPr>
      <w:r>
        <w:rPr>
          <w:rFonts w:cs="Times New Roman" w:ascii="Times New Roman" w:hAnsi="Times New Roman"/>
          <w:sz w:val="24"/>
        </w:rPr>
        <w:t>Az elmúlt évtized kutatásai során kiderült, hogy az agy limbikus rendszerén belüli elektrokémiai folyamatok megzavarása kirobbanó dühöt és végletes erőszakkitöréseket szül. A legjobb amerikai egyetemeken dolgozó, idegrendszer-kutatással foglalkozó tudósok például bemutatták, hogy egy normális körülmények közt nyugodt és kiegyensúlyozott embert gátlástalanul erőszakos egyénné formálhatunk egyszerűen azáltal, hogy megváltoztatjuk az illető limbikus rendszerének bizonyos részébe beültetett elektróda elektromos töltését A szakértők ma már egyetértenek abban, hogy a limbikus rendszer az emberi erőszak kiváltásában kulcsszerepet játszik.</w:t>
      </w:r>
    </w:p>
    <w:p>
      <w:pPr>
        <w:pStyle w:val="Normal"/>
        <w:shd w:fill="FFFFFF" w:val="clear"/>
        <w:ind w:firstLine="709"/>
        <w:jc w:val="both"/>
        <w:rPr/>
      </w:pPr>
      <w:r>
        <w:rPr>
          <w:rFonts w:cs="Times New Roman" w:ascii="Times New Roman" w:hAnsi="Times New Roman"/>
          <w:sz w:val="24"/>
        </w:rPr>
        <w:t>- Az anyag elsődleges funkciója mellett - folytatta McKnight - ez váratlanul pozitív mellékhatás. Tudósaink meg is döbbentek, hogy finoman fogalmazzak. Nos, ezek után van-e kérdésük vagy felvetésük a biotechnológia hatékonyságát illetően? - Miután senki sem jelentkezett, McKnight folytatta. - Uraim, most már rövid leszek. Először is, szeretném elmondani, mennyire meghat és inspirál az az elkötelezettség és elszántság, amit az önök részéről tapasztalok. Erre mindannyian büszkék lehetnek. A végső utasításokat április negyedikén fogják kézhez kapni. - És ahogy McKnight elindult, hogy kezet rázzon az összes jelenlévővel, hirtelen megszólalt és villogni kezdett a vörös telefon. A tábornok megfordult, lenyomta a villogó gombot, és gyors mozdulattal felkapta a kagyl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cKnight.</w:t>
      </w:r>
    </w:p>
    <w:p>
      <w:pPr>
        <w:pStyle w:val="Normal"/>
        <w:shd w:fill="FFFFFF" w:val="clear"/>
        <w:ind w:firstLine="709"/>
        <w:jc w:val="both"/>
        <w:rPr/>
      </w:pPr>
      <w:r>
        <w:rPr>
          <w:rFonts w:cs="Times New Roman" w:ascii="Times New Roman" w:hAnsi="Times New Roman"/>
          <w:sz w:val="24"/>
        </w:rPr>
        <w:t>- Tábornok úr, van némi információm Franklinról és Petersonról. - A hang a vonal túlsó végén gyorsan, kapkodva beszélt.</w:t>
      </w:r>
    </w:p>
    <w:p>
      <w:pPr>
        <w:pStyle w:val="Normal"/>
        <w:shd w:fill="FFFFFF" w:val="clear"/>
        <w:ind w:firstLine="709"/>
        <w:jc w:val="both"/>
        <w:rPr/>
      </w:pPr>
      <w:r>
        <w:rPr>
          <w:rFonts w:cs="Times New Roman" w:ascii="Times New Roman" w:hAnsi="Times New Roman"/>
          <w:sz w:val="24"/>
        </w:rPr>
        <w:t>- Folytassa! - McKnight végighallgatta a másikat, anélkül, hogy félbeszakította volna. Közben bólogatott és a konferenciaasztal lapján dobolt vagy öt percen át, majd közölte a hívó féllel, hogy csak így tovább, és tájékoztassa továbbra is a fejleményekről.</w:t>
      </w:r>
    </w:p>
    <w:p>
      <w:pPr>
        <w:pStyle w:val="Normal"/>
        <w:shd w:fill="FFFFFF" w:val="clear"/>
        <w:ind w:firstLine="709"/>
        <w:jc w:val="both"/>
        <w:rPr/>
      </w:pPr>
      <w:r>
        <w:rPr>
          <w:rFonts w:cs="Times New Roman" w:ascii="Times New Roman" w:hAnsi="Times New Roman"/>
          <w:sz w:val="24"/>
        </w:rPr>
        <w:t>A vonal másik végén Pilofski letette a kagylót és érzelmeivel viaskodott. Három évvel azelőtt vették fel a soraikba, miután McKnight olyan dokumentumokra bukkant, amelyek szerint Pilofski apja a második világháború alatt Lengyelországban együttműködött a nácikkal. Jack nagyon jól tudta, hogy ez a kettős játék kezd egyre veszélyesebbé válni. És ahogy Lindára és Johnra gondolt, akik valahol Malajzia sűrű dzsungeleiben járnak, kezdett meginogni önmaga képességeibe vetett hite. De mint mindenki másnak, aki tőrbe csalva vagy kényszerítés útján kénytelen volt együttműködni McKnighttal, neki sem igen volt más választása.</w:t>
      </w:r>
    </w:p>
    <w:p>
      <w:pPr>
        <w:pStyle w:val="Normal"/>
        <w:shd w:fill="FFFFFF" w:val="clear"/>
        <w:ind w:firstLine="709"/>
        <w:jc w:val="both"/>
        <w:rPr/>
      </w:pPr>
      <w:r>
        <w:rPr>
          <w:rFonts w:cs="Times New Roman" w:ascii="Times New Roman" w:hAnsi="Times New Roman"/>
          <w:sz w:val="24"/>
        </w:rPr>
        <w:t>McKnight is letette a telefont, majd megköszörülte a torkát. - Az egyik beépített hírszerzőnk volt - közölte. - Azt mondja, Franklin és Peterson Baltimore-ban van. Kapott a nőtől egy képeslapot, amelyben azt írja, hogy a barátainál tartózkodik a John Hopkinsban. Lehet, hogy ismer ott valakit, egy kollégáját vagy egy régi iskolatársát. A gyűlés berekesztése után a csapatomat nyomozásra oda rend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yanítanak vajon bármi olyasmit, amit nem kellene nekik? - kérdezte Patterson ezred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nak a Sivatagi Viharról - felelt McKnigh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magam is biztosra vettem. Azzal kapcsolatban mik a legújabb fejlemények?</w:t>
      </w:r>
    </w:p>
    <w:p>
      <w:pPr>
        <w:pStyle w:val="Normal"/>
        <w:shd w:fill="FFFFFF" w:val="clear"/>
        <w:ind w:firstLine="709"/>
        <w:jc w:val="both"/>
        <w:rPr/>
      </w:pPr>
      <w:r>
        <w:rPr>
          <w:rFonts w:cs="Times New Roman" w:ascii="Times New Roman" w:hAnsi="Times New Roman"/>
          <w:sz w:val="24"/>
        </w:rPr>
        <w:t>- A legutóbbi számlálás adatai szerint majdnem tízezer halott, és talán újabb háromszáz fertőzött, beleértve a házastársakat is. A tengeréntúli jelentések, különösen az izraeliek, nem túl jók.</w:t>
      </w:r>
    </w:p>
    <w:p>
      <w:pPr>
        <w:pStyle w:val="Normal"/>
        <w:shd w:fill="FFFFFF" w:val="clear"/>
        <w:ind w:firstLine="709"/>
        <w:jc w:val="both"/>
        <w:rPr/>
      </w:pPr>
      <w:r>
        <w:rPr>
          <w:rFonts w:cs="Times New Roman" w:ascii="Times New Roman" w:hAnsi="Times New Roman"/>
          <w:sz w:val="24"/>
        </w:rPr>
        <w:t>- És mindez azért, mert valaki úgy döntött, hogy pénzügyi érdekeit az szolgálja a legjobban, ha lepaktál Bagdaddal - mondta Patterson gúnyosan. - De a kapcsolatra nem jöttek rá,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encsére nem.</w:t>
      </w:r>
    </w:p>
    <w:p>
      <w:pPr>
        <w:pStyle w:val="Normal"/>
        <w:shd w:fill="FFFFFF" w:val="clear"/>
        <w:ind w:firstLine="709"/>
        <w:jc w:val="both"/>
        <w:rPr/>
      </w:pPr>
      <w:r>
        <w:rPr>
          <w:rFonts w:cs="Times New Roman" w:ascii="Times New Roman" w:hAnsi="Times New Roman"/>
          <w:sz w:val="24"/>
        </w:rPr>
        <w:t>McKnight, aki nagyon is tudatában volt, mekkora szerepet játszott a közel-keleti olaj az élcsapat nemzetközi gazdasági hálózatának stabilizálásában, kezdettől fogva gyanította, hogy a Sivatagi Vihart beindítják, függetlenül attól, amit a kormányban némelyek mindvégig tudtak. A nyereség a kockázat ellenében - ez lett a végső elemzés eredménye. Végül is, próbálták a dolgot indokolni, hogyan lenne összevethető akár ezer közkatona élete is azzal a kockázattal, amit akkor vállalnának, ha hagynák, hogy Irak kezébe kerüljön a szabad világ olajellátása? Nem! Tudta, hogy még csak nem is foglalkoztak azon eshetőséggel, hogy a katonákat kiteszik majd azoknak az ismert csíraháborús anyagoknak, amelyeket a Universal Biomedical szállított, amikor felkészültek arra, hogy támadó gépeket vetnek be egy olyan ország sivatagában, aminek többféle amerikai fejlesztésű biológiai fegyvere van, mint bármely más országnak a világon.</w:t>
      </w:r>
    </w:p>
    <w:p>
      <w:pPr>
        <w:pStyle w:val="Normal"/>
        <w:shd w:fill="FFFFFF" w:val="clear"/>
        <w:ind w:firstLine="709"/>
        <w:jc w:val="both"/>
        <w:rPr/>
      </w:pPr>
      <w:r>
        <w:rPr>
          <w:rFonts w:cs="Times New Roman" w:ascii="Times New Roman" w:hAnsi="Times New Roman"/>
          <w:sz w:val="24"/>
        </w:rPr>
        <w:t>- A Universal nagyon jól tudta, mit csinál, amikor eladta azokat a fegyvereket - jelentette ki McKnight, és arca komor volt, akárcsak a teremben ülőké, akik szintén a Universalt tartották felelősnek azért, hogy több amerikai katonának kellett meghalnia, mint amennyit Szaddam Husszein megölt. - Pontosan tudta, milyen következményekkel jár mind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valami?</w:t>
      </w:r>
    </w:p>
    <w:p>
      <w:pPr>
        <w:pStyle w:val="Normal"/>
        <w:shd w:fill="FFFFFF" w:val="clear"/>
        <w:ind w:firstLine="709"/>
        <w:jc w:val="both"/>
        <w:rPr/>
      </w:pPr>
      <w:r>
        <w:rPr>
          <w:rFonts w:cs="Times New Roman" w:ascii="Times New Roman" w:hAnsi="Times New Roman"/>
          <w:sz w:val="24"/>
        </w:rPr>
        <w:t>- Mindent tudnak, kivéve, hogy mi az a TIMBERWOLF. Épp ahogy gyanítottuk, ők voltak azok, akik betörtek a Pentagon számítógépes állományába, és úgy gondolják, hogy az egész mögött a kormány áll.</w:t>
      </w:r>
    </w:p>
    <w:p>
      <w:pPr>
        <w:pStyle w:val="Normal"/>
        <w:shd w:fill="FFFFFF" w:val="clear"/>
        <w:ind w:firstLine="709"/>
        <w:jc w:val="both"/>
        <w:rPr/>
      </w:pPr>
      <w:r>
        <w:rPr>
          <w:rFonts w:cs="Times New Roman" w:ascii="Times New Roman" w:hAnsi="Times New Roman"/>
          <w:sz w:val="24"/>
        </w:rPr>
        <w:t>- Akkor hát egészen addig, amíg ezt hiszik - mondta Patterson -, amíg biztosak benne, hogy az amerikai hírszerzés vagy a Pentagon áll a dolgok hátterében, nem bújnak elő, és a szájukat is csukva tartják.</w:t>
      </w:r>
    </w:p>
    <w:p>
      <w:pPr>
        <w:pStyle w:val="Normal"/>
        <w:shd w:fill="FFFFFF" w:val="clear"/>
        <w:ind w:firstLine="709"/>
        <w:jc w:val="both"/>
        <w:rPr/>
      </w:pPr>
      <w:r>
        <w:rPr>
          <w:rFonts w:cs="Times New Roman" w:ascii="Times New Roman" w:hAnsi="Times New Roman"/>
          <w:sz w:val="24"/>
        </w:rPr>
        <w:t>- Mindenesetre nem kockáztatunk fölöslegesen - felelte McKnight. - Azt akarom, hogy likvidálják azt a két embert! Minél hamarabb, annál jobb.</w:t>
      </w:r>
    </w:p>
    <w:p>
      <w:pPr>
        <w:pStyle w:val="Normal"/>
        <w:shd w:fill="FFFFFF" w:val="clear"/>
        <w:ind w:firstLine="709"/>
        <w:jc w:val="both"/>
        <w:rPr/>
      </w:pPr>
      <w:r>
        <w:rPr>
          <w:rFonts w:cs="Times New Roman" w:ascii="Times New Roman" w:hAnsi="Times New Roman"/>
          <w:sz w:val="24"/>
        </w:rPr>
        <w:t>- Az embered mikor lép veled újra kapcsolatba? - kérdezte Patters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ranklin elvileg a napokban fel fogja hívni, hogy információt, esetleg bizonyítékot küldjön neki, már ha találnak ilyesmit. A magam részéről ebben erősen kételkedem. Ha mégis, akkor aztán a hatóságokhoz kellene fordulnia a bizonyítékkal. Ehelyett azonban tudtán kívül mindent nekünk fog eljuttatni elemzésre, és mi megtesszük a megfelelő lépés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ha az ügynöködnek már nem vesszük hasznát?</w:t>
      </w:r>
    </w:p>
    <w:p>
      <w:pPr>
        <w:pStyle w:val="Normal"/>
        <w:shd w:fill="FFFFFF" w:val="clear"/>
        <w:ind w:firstLine="709"/>
        <w:jc w:val="both"/>
        <w:rPr/>
      </w:pPr>
      <w:r>
        <w:rPr>
          <w:rFonts w:cs="Times New Roman" w:ascii="Times New Roman" w:hAnsi="Times New Roman"/>
          <w:sz w:val="24"/>
        </w:rPr>
        <w:t>- Őt is likvidálni kell. Többé nem lesz rá szükségünk. El kell varrnunk az összes szálat, hogy képletesen fogalmazz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csak nincs még valami - szólt közbe Patterson, és idegesen előrehajolt. - Valami, ami felett esetleg elsiklott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semmi! Abszolút semmi! Biztos vagyok ben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28.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K</w:t>
      </w:r>
      <w:r>
        <w:rPr>
          <w:rFonts w:cs="Times New Roman" w:ascii="Times New Roman" w:hAnsi="Times New Roman"/>
          <w:sz w:val="24"/>
        </w:rPr>
        <w:t>uala Lumpur külső negyedeiben mindenütt magas gumifák sorakoztak, több sorban egymás mellett. Olyan peckesen és mereven álltak, mintha katonák lennének haptákban. Mindegyik fa törzsén agyagcsésze, melyek drótra fűzve lógtak a V alakú bevágások alatt. Ezekből csordogált szép lassan a sűrű, fehér, gumiszerű anyag. Férfiakat és nőket láttak, akik legalább olyan idősnek és megtépázottnak tűntek, mint maguk a fák, és akiknek munkája Malajzia legfőbb mezőgazdasági cikkének begyűjtése volt.</w:t>
      </w:r>
    </w:p>
    <w:p>
      <w:pPr>
        <w:pStyle w:val="Normal"/>
        <w:shd w:fill="FFFFFF" w:val="clear"/>
        <w:ind w:firstLine="709"/>
        <w:jc w:val="both"/>
        <w:rPr/>
      </w:pPr>
      <w:r>
        <w:rPr>
          <w:rFonts w:cs="Times New Roman" w:ascii="Times New Roman" w:hAnsi="Times New Roman"/>
          <w:sz w:val="24"/>
        </w:rPr>
        <w:t>Ahogy egyre közelebb értek a városhoz, a forgalom is egyre nőtt. A benzingőz, a tömjén illata és az utcai sütödék olajának fullasztó szaga ott terjengett az amúgy is nehéz levegőben, és émelyítő keverékük már-már belélegezhetetlen, mérgező gőzzé állt össze. Az autóút menti koszlott falvakat és nyomorúságos tanyákat takaros, ápolt lakónegyedek váltották fel, melyeket gazdag, színpompás trópusi növényzet vett körül. A Kelang és a Gombák folyó találkozásánál épült várost három oldalról smaragdzöld hegyek fogták közre. Modern, emeletes lakóházak és felhőkarcolóknak is beillő, üveg-acél irodaépületek tornyosultak a zsúfolt belváros fölé, bizonyítékaként annak, hogy Malajzia egyre fontosabb szerepet játszik a nemzetközi kereskedelemben és üzleti életben.</w:t>
      </w:r>
    </w:p>
    <w:p>
      <w:pPr>
        <w:pStyle w:val="Normal"/>
        <w:shd w:fill="FFFFFF" w:val="clear"/>
        <w:ind w:firstLine="709"/>
        <w:jc w:val="both"/>
        <w:rPr/>
      </w:pPr>
      <w:r>
        <w:rPr>
          <w:rFonts w:cs="Times New Roman" w:ascii="Times New Roman" w:hAnsi="Times New Roman"/>
          <w:sz w:val="24"/>
        </w:rPr>
        <w:t>A modern kor szelleme ellenére mindenhol jelen voltak az ország ősi, vallási és kulturális szimbólumai. Malajzia mágnesként vonzotta a délkelet-ázsiai bevándorlókat, és így egyszerre volt iszlám, buddhista, hindu, keresztény, taoista és ateista: olyan ország, ahol malájok keveredtek kínaiakkal, indiaiakkal és európaiakkal, csakúgy, mint számtalan egyéb olyan népcsoporttal, akik nem tagadták meg egykori fejvadász vagy kannibál mivoltukat - primitív törzsek tagjaival, akik egészen mostanáig csak elvétve akadtak össze a modern emberrel. Kuala Lumpur mindezek ellenére megmaradt jobbára kínai városnak, a maga több mint egymilliós lakosságával.</w:t>
      </w:r>
    </w:p>
    <w:p>
      <w:pPr>
        <w:pStyle w:val="Normal"/>
        <w:shd w:fill="FFFFFF" w:val="clear"/>
        <w:ind w:firstLine="709"/>
        <w:jc w:val="both"/>
        <w:rPr/>
      </w:pPr>
      <w:r>
        <w:rPr>
          <w:rFonts w:cs="Times New Roman" w:ascii="Times New Roman" w:hAnsi="Times New Roman"/>
          <w:sz w:val="24"/>
        </w:rPr>
        <w:t>Miközben Linda ezt a nyüzsgő, vonzó várost bámulta, nem tudta nem észrevenni a réginek és az újnak ellentmondásoktól nem mentes egymás mellett élését. Fényűző luxusszállodák és hipermodern stadionok az ősi mór templomok tőszomszédságában, nemrég felhúzott légkondicionált éttermek közelében utcai árusok, akik hüllőket, kétéltűeket, rovarokat és denevéreket árultak olyan természetességgel, ahogy a nyugati városok utcáin a hamburgert, hot dogot vagy perecet kínálják. Míg a város külső kerületei tele voltak kínai üzletházakkal, nyomomegyedekkel és cölöpökön álló, jellegzetes maláj kampongokkal, a belsőbb negyedek a futurista építészet és várostervezés megvalósulásai voltak, a nemzetközi üzleti élet és a fellendülő délkelet-ázsiai iparágak valóságos Mekkája, mely olyan zabolátlanul nőtt és terjeszkedett, hogy az a helyi városi vezetőket és politikusokat is meglepte.</w:t>
      </w:r>
    </w:p>
    <w:p>
      <w:pPr>
        <w:pStyle w:val="Normal"/>
        <w:shd w:fill="FFFFFF" w:val="clear"/>
        <w:ind w:firstLine="709"/>
        <w:jc w:val="both"/>
        <w:rPr/>
      </w:pPr>
      <w:r>
        <w:rPr>
          <w:rFonts w:cs="Times New Roman" w:ascii="Times New Roman" w:hAnsi="Times New Roman"/>
          <w:sz w:val="24"/>
        </w:rPr>
        <w:t>John megállt egy közlekedési lámpánál, és ámulva figyelte, ahogy néhány öreg, vékony csontú asszony sportolókat megszégyenítő fürgeséggel veti be magát az autók közé. Törékeny vállukon hosszú rudat fektettek keresztbe, melyek egészen meghajlottak a két végükről lelógó, friss hallal és zöldségekkel teli fonott kosarak súlya alatt. Amikor a lámpa zöldre váltott, az asszonyok ijedt nyulakként rebbentek szét, épphogy csak kikerülve a nekiinduló Volvókat, Hondákat, Toyotákat és Mercedeseket, meg a számtalan motort, mopedet és a mindenütt jelen lévő kerékpárokat.</w:t>
      </w:r>
    </w:p>
    <w:p>
      <w:pPr>
        <w:pStyle w:val="Normal"/>
        <w:shd w:fill="FFFFFF" w:val="clear"/>
        <w:ind w:firstLine="709"/>
        <w:jc w:val="both"/>
        <w:rPr/>
      </w:pPr>
      <w:r>
        <w:rPr>
          <w:rFonts w:cs="Times New Roman" w:ascii="Times New Roman" w:hAnsi="Times New Roman"/>
          <w:sz w:val="24"/>
        </w:rPr>
        <w:t>- Hűha... Nem erre számítottam! - hüledezett Linda, látva, mennyire zsúfolt és élénk, ugyanakkor milyen modern, változatos és egzotikusan csodálatos ez a vár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is, mire számítottál, a Maine-beli Kennecutra? - nevetett Joh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de azt azért nem gondoltam volna, hogy ennyire modern... hogy ennyire amerikai.</w:t>
      </w:r>
    </w:p>
    <w:p>
      <w:pPr>
        <w:pStyle w:val="Normal"/>
        <w:shd w:fill="FFFFFF" w:val="clear"/>
        <w:ind w:firstLine="709"/>
        <w:jc w:val="both"/>
        <w:rPr/>
      </w:pPr>
      <w:r>
        <w:rPr>
          <w:rFonts w:cs="Times New Roman" w:ascii="Times New Roman" w:hAnsi="Times New Roman"/>
          <w:sz w:val="24"/>
        </w:rPr>
        <w:t>John körbemutatott. - Kuala Lumpur Délkelet-Ázsia egyik legdinamikusabb, leggyorsabban fejlődő városa. Nézz csak körül! Ha a maláj és kínai feliratokat nem nézed, nyugodtan hihetnéd, hogy ez San Francisco. Sok amerikai cég zárja be az üzemeit, és teszi át ide a székhelyét.</w:t>
      </w:r>
    </w:p>
    <w:p>
      <w:pPr>
        <w:pStyle w:val="Normal"/>
        <w:shd w:fill="FFFFFF" w:val="clear"/>
        <w:ind w:firstLine="709"/>
        <w:jc w:val="both"/>
        <w:rPr/>
      </w:pPr>
      <w:r>
        <w:rPr>
          <w:rFonts w:cs="Times New Roman" w:ascii="Times New Roman" w:hAnsi="Times New Roman"/>
          <w:sz w:val="24"/>
        </w:rPr>
        <w:t>John megállt egy újabb lámpánál, és előrenézett, a következő nagy kereszteződés felé. - Megállok annál, a benzinkútnál ott az utca végében. Aztán eszünk valamit, és keresünk egy szállod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után újra teletankolták az autót, John átadott a benzinkút apró termetű alkalmazottjának jó néhányat azok közül a malajziai dollárok közül, amiket még a szingapúri reptéren váltott amerikai pénzéért. Megvárta a visszajárót, majd áthajtottak az utca túloldalára, és beálltak az Aranysárkány nevű kínai étterem parkolójába. A pagodaszerű bejáratot két aranyozott oroszlán őri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kecmeregtek az autóból, majd berohantak a fullasztó hőségből, amitől már szinte perzselt a bőrük. Ahogy John szélesre tárta a gazdagon faragott bejárati ajtót, megcsapta őket a kellemes, hűvös levegő, amit az autójuk légkondicionáló berendezésének elromlása óta - vagyis már vagy négy órája - annyira hiányo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zzadság kezdett elpárologni róluk, hirtelen csak álltak, szemüket lehunyva, úgy élvezték a hűvös, száraz levegő frissítő áramlatát. - Ó jaj, de csodás! - lelkendezett Linda. - Csak most tudom igazán, odakint mennyire meleg van!</w:t>
      </w:r>
    </w:p>
    <w:p>
      <w:pPr>
        <w:pStyle w:val="Normal"/>
        <w:shd w:fill="FFFFFF" w:val="clear"/>
        <w:ind w:firstLine="709"/>
        <w:jc w:val="both"/>
        <w:rPr/>
      </w:pPr>
      <w:r>
        <w:rPr>
          <w:rFonts w:cs="Times New Roman" w:ascii="Times New Roman" w:hAnsi="Times New Roman"/>
          <w:sz w:val="24"/>
        </w:rPr>
        <w:t>John megragadta Linda karját, és beljebb vonszolta, az étterem belseje felé. Azonnal egy túláradóan udvarias, öltönyös kínai pincér üdvözölte őket, majd egy fiatal, maláj pincérnő, aki jó, ha tizenöt éves volt. A magas lányka felkapott két étlapot, melyeket a hóna alá dugott, és csontos kezével a folyosó, vége felé mutatott. Aztán megfordult, és elvezette őket a halványan megvilágított asztaloknál ülő vendégek mellett, akik kissé gyanakodva bámultak rájuk. Egy elsötétített terembe jutottak, amely inkább látszott ópiumbarlangnak, mint egy modern étterem különtermének. A lány megállt egy kétszemélyes asztalnál, letette az étlapot, majd eltűnt.</w:t>
      </w:r>
    </w:p>
    <w:p>
      <w:pPr>
        <w:pStyle w:val="Normal"/>
        <w:shd w:fill="FFFFFF" w:val="clear"/>
        <w:ind w:firstLine="709"/>
        <w:jc w:val="both"/>
        <w:rPr/>
      </w:pPr>
      <w:r>
        <w:rPr>
          <w:rFonts w:cs="Times New Roman" w:ascii="Times New Roman" w:hAnsi="Times New Roman"/>
          <w:sz w:val="24"/>
        </w:rPr>
        <w:t>- Kellemes légkör van itt - mondta Linda. - Szerinted tényleg úgy gondolják, hogy éhesek vagy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csak! Visszavágyódsz a Bennie-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m, mondasz valamit... No, akkor rendelj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ötös megfelel? Rizs, sült disznóhús, zöldségköret?</w:t>
      </w:r>
    </w:p>
    <w:p>
      <w:pPr>
        <w:pStyle w:val="Normal"/>
        <w:shd w:fill="FFFFFF" w:val="clear"/>
        <w:ind w:firstLine="709"/>
        <w:jc w:val="both"/>
        <w:rPr/>
      </w:pPr>
      <w:r>
        <w:rPr>
          <w:rFonts w:cs="Times New Roman" w:ascii="Times New Roman" w:hAnsi="Times New Roman"/>
          <w:sz w:val="24"/>
        </w:rPr>
        <w:t>- Jól hangzik. Momentán úgy kopog a szemem, hogy még azokat a patkányokat is meg tudnám enni, amiket azok az utcai árusok kínáltak odakint.</w:t>
      </w:r>
    </w:p>
    <w:p>
      <w:pPr>
        <w:pStyle w:val="Normal"/>
        <w:shd w:fill="FFFFFF" w:val="clear"/>
        <w:ind w:firstLine="709"/>
        <w:jc w:val="both"/>
        <w:rPr/>
      </w:pPr>
      <w:r>
        <w:rPr>
          <w:rFonts w:cs="Times New Roman" w:ascii="Times New Roman" w:hAnsi="Times New Roman"/>
          <w:sz w:val="24"/>
        </w:rPr>
        <w:t>John kinyújtotta karját, és megfogta Linda kezét. Az üvegburás gyertya alig vetett egy kis fényt Linda arcára, még kimerültebbé és fáradtabbá téve a vonásait. És ahogy John a nő gyönyörű szemébe bámult, és meglátta benne a mély szomorúságot, sőt fájdalmat, amit addig észre se vett, azon kapta magát, hogy Petert átkozza, aki szerepével, bármi is volt az - erről meg volt győződve -, maga okozta saját halálát.</w:t>
      </w:r>
    </w:p>
    <w:p>
      <w:pPr>
        <w:pStyle w:val="Normal"/>
        <w:shd w:fill="FFFFFF" w:val="clear"/>
        <w:ind w:firstLine="709"/>
        <w:jc w:val="both"/>
        <w:rPr/>
      </w:pPr>
      <w:r>
        <w:rPr>
          <w:rFonts w:cs="Times New Roman" w:ascii="Times New Roman" w:hAnsi="Times New Roman"/>
          <w:sz w:val="24"/>
        </w:rPr>
        <w:t>- Nem tudok senki mást, akivel szívesebben lennék itt, mint veled! - mondta elérzékenyülve, majd felemelte a nő kezét, megszorította, és gyöngéden megcsóko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erőtlen mosollyal válaszolt. - Honnan tudsz te ilyen sokat erről a helyről? - kérdezte, és hagyta, hogy a férfi továbbra is fogja a kezét, miközben ő az arcát né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mondtam - felelt John. - Nem egyszer jártam már a világnak ezen a felén.</w:t>
      </w:r>
    </w:p>
    <w:p>
      <w:pPr>
        <w:pStyle w:val="Normal"/>
        <w:shd w:fill="FFFFFF" w:val="clear"/>
        <w:ind w:firstLine="709"/>
        <w:jc w:val="both"/>
        <w:rPr/>
      </w:pPr>
      <w:r>
        <w:rPr>
          <w:rFonts w:cs="Times New Roman" w:ascii="Times New Roman" w:hAnsi="Times New Roman"/>
          <w:sz w:val="24"/>
        </w:rPr>
        <w:t>- De azt sohasem mondtad, miért - jegyezte meg Linda. - Mégis, mi volt az, ami miatt itt járt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no... - ingatta a fejét John. - Konferenciákra, megbeszélésekre utaztam, ellátogattam néhány kellemes helyre. Olyan vagy, mintha kételkednél benne. Tényleg kételkedsz?</w:t>
      </w:r>
    </w:p>
    <w:p>
      <w:pPr>
        <w:pStyle w:val="Normal"/>
        <w:shd w:fill="FFFFFF" w:val="clear"/>
        <w:ind w:firstLine="709"/>
        <w:jc w:val="both"/>
        <w:rPr/>
      </w:pPr>
      <w:r>
        <w:rPr>
          <w:rFonts w:cs="Times New Roman" w:ascii="Times New Roman" w:hAnsi="Times New Roman"/>
          <w:sz w:val="24"/>
        </w:rPr>
        <w:t>Linda kihúzta a kezét a férfiéból, és így szólt: - Bocs. Csak tudod, az utóbbi pár nap igazi rémálom volt, és azt hiszem, kezd ez az egész nagyon kiborítani... ez minden. - Aztán komoly ábrázatot öltött magára, és így folytatta: - Ha van bármi, amit az én érdekemben titkolsz el előlem, ne tedd. Ezen már túl vagyunk, John, most már együtt kell megvívnunk ezt a csatát. Ne titkolózzunk többet egymás előtt, rendben?</w:t>
      </w:r>
    </w:p>
    <w:p>
      <w:pPr>
        <w:pStyle w:val="Normal"/>
        <w:shd w:fill="FFFFFF" w:val="clear"/>
        <w:ind w:firstLine="709"/>
        <w:jc w:val="both"/>
        <w:rPr/>
      </w:pPr>
      <w:r>
        <w:rPr>
          <w:rFonts w:cs="Times New Roman" w:ascii="Times New Roman" w:hAnsi="Times New Roman"/>
          <w:sz w:val="24"/>
        </w:rPr>
        <w:t>John bólintott, és megdörzsölte a homlokát, mintha hirtelen hasogató fejfájás tört volna rá. - Mindezek ellenére nem vagyok benne biztos, hogy ez itt a megfelelő hely és idő, hogy elmondjam neked... de jó oka volt annak, hogy elkerültem a Peterrel kapcsolatos kérdéseidet. Talán ezért kerültelek téged is ennyi évig.</w:t>
      </w:r>
    </w:p>
    <w:p>
      <w:pPr>
        <w:pStyle w:val="Normal"/>
        <w:shd w:fill="FFFFFF" w:val="clear"/>
        <w:ind w:firstLine="709"/>
        <w:jc w:val="both"/>
        <w:rPr/>
      </w:pPr>
      <w:r>
        <w:rPr>
          <w:rFonts w:cs="Times New Roman" w:ascii="Times New Roman" w:hAnsi="Times New Roman"/>
          <w:sz w:val="24"/>
        </w:rPr>
        <w:t>- Ezt magamtól is kitaláltam - mondta Linda. - Kérlek, John! Tudnom kell!</w:t>
      </w:r>
    </w:p>
    <w:p>
      <w:pPr>
        <w:pStyle w:val="Normal"/>
        <w:shd w:fill="FFFFFF" w:val="clear"/>
        <w:ind w:firstLine="709"/>
        <w:jc w:val="both"/>
        <w:rPr/>
      </w:pPr>
      <w:r>
        <w:rPr>
          <w:rFonts w:cs="Times New Roman" w:ascii="Times New Roman" w:hAnsi="Times New Roman"/>
          <w:sz w:val="24"/>
        </w:rPr>
        <w:t>- Igaz, hogy Peterrel volt egy közös munkánk - kezdte. - Amint az is igaz, hogy nem tudtam pontosan, mit csinál, épp csak annyit, hogy kellettek hozzá bizonyos felsőbb engedélyek mindkettőnknek. De amikor elemezni kezdtem néhány kódolt adatát, újra és újra felbukkant a MKULTRA betűsz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w:t>
      </w:r>
    </w:p>
    <w:p>
      <w:pPr>
        <w:pStyle w:val="Normal"/>
        <w:shd w:fill="FFFFFF" w:val="clear"/>
        <w:ind w:firstLine="709"/>
        <w:jc w:val="both"/>
        <w:rPr/>
      </w:pPr>
      <w:r>
        <w:rPr>
          <w:rFonts w:cs="Times New Roman" w:ascii="Times New Roman" w:hAnsi="Times New Roman"/>
          <w:sz w:val="24"/>
        </w:rPr>
        <w:t>- Jacknek igaza volt. Ügy tűnik, a MKULTRA néhány mellékprojektje titokban tovább zajlott, annak ellenére, hogy magát a programot levették a napirendről. Nos... szóval, azt hiszem, Peter is benne volt. Hogy pontosan mi módon, azt nem tudom, de benne volt. Tudtam, hogy te mit gondolsz az effajta munkáról, és soha nem akartam elmondani neked, soha nem akartam én felfedni Peter titkát, különösen mióta meghalt, és már nem is lett volna sok értelme.</w:t>
      </w:r>
    </w:p>
    <w:p>
      <w:pPr>
        <w:pStyle w:val="Normal"/>
        <w:shd w:fill="FFFFFF" w:val="clear"/>
        <w:ind w:firstLine="709"/>
        <w:jc w:val="both"/>
        <w:rPr/>
      </w:pPr>
      <w:r>
        <w:rPr>
          <w:rFonts w:cs="Times New Roman" w:ascii="Times New Roman" w:hAnsi="Times New Roman"/>
          <w:sz w:val="24"/>
        </w:rPr>
        <w:t xml:space="preserve">- Azt akarod mondani, hogy mindennek köze lehet a CIA-hoz vagy a MKULTRÁ-hoz? Hogy még mindig kísérletezünk </w:t>
      </w:r>
      <w:r>
        <w:rPr>
          <w:rFonts w:cs="Times New Roman" w:ascii="Times New Roman" w:hAnsi="Times New Roman"/>
          <w:i/>
          <w:sz w:val="24"/>
        </w:rPr>
        <w:t>a tudat</w:t>
      </w:r>
      <w:r>
        <w:rPr>
          <w:rFonts w:cs="Times New Roman" w:ascii="Times New Roman" w:hAnsi="Times New Roman"/>
          <w:b/>
          <w:sz w:val="24"/>
        </w:rPr>
        <w:t xml:space="preserve"> </w:t>
      </w:r>
      <w:r>
        <w:rPr>
          <w:rFonts w:cs="Times New Roman" w:ascii="Times New Roman" w:hAnsi="Times New Roman"/>
          <w:sz w:val="24"/>
        </w:rPr>
        <w:t>befolyásolásával, és hogy Peter is részese volt en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képzelhető - bólintott John. - Én sajnálom a legjobban, hogy belekeveredett ebbe az egészbe.</w:t>
      </w:r>
    </w:p>
    <w:p>
      <w:pPr>
        <w:pStyle w:val="Normal"/>
        <w:shd w:fill="FFFFFF" w:val="clear"/>
        <w:ind w:firstLine="709"/>
        <w:jc w:val="both"/>
        <w:rPr/>
      </w:pPr>
      <w:r>
        <w:rPr>
          <w:rFonts w:cs="Times New Roman" w:ascii="Times New Roman" w:hAnsi="Times New Roman"/>
          <w:sz w:val="24"/>
        </w:rPr>
        <w:t>- Hát még én hogy sajnálom - sóhajtott Linda, majd a kezére meredt, mintha visszagondolna mindarra, amit Peter mondott neki, és arra jutna, hogy az mind hazugság volt. - Ez talán megmagyarázná, miért találtam rá arra a CIA-s jelentésre, és hogy Peter miért nem akart semmit se megosztani velem azzal kapcsolatban, örülök, hogy elmondtad. Egy darabig nem tudtam, nem hazudsz-e, és hogy miért tűnt úgy, mintha elhallgatnál előlem bizonyos dolgo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már bízol bennem? - kérdezte John, és újra megfogta Linda kezét.</w:t>
      </w:r>
    </w:p>
    <w:p>
      <w:pPr>
        <w:pStyle w:val="Normal"/>
        <w:shd w:fill="FFFFFF" w:val="clear"/>
        <w:ind w:firstLine="709"/>
        <w:jc w:val="both"/>
        <w:rPr/>
      </w:pPr>
      <w:r>
        <w:rPr>
          <w:rFonts w:cs="Times New Roman" w:ascii="Times New Roman" w:hAnsi="Times New Roman"/>
          <w:sz w:val="24"/>
        </w:rPr>
        <w:t>- Igen - felelte Linda nehéz szívvel, de boldogan, hogy Johnnal kapcsolatos gyanúit végre eloszlathatja. - Teljesen.</w:t>
      </w:r>
    </w:p>
    <w:p>
      <w:pPr>
        <w:pStyle w:val="Normal"/>
        <w:shd w:fill="FFFFFF" w:val="clear"/>
        <w:ind w:firstLine="709"/>
        <w:jc w:val="both"/>
        <w:rPr/>
      </w:pPr>
      <w:r>
        <w:rPr>
          <w:rFonts w:cs="Times New Roman" w:ascii="Times New Roman" w:hAnsi="Times New Roman"/>
          <w:sz w:val="24"/>
        </w:rPr>
        <w:t>Amikor kihozták a vacsorájukat, úgy faltak, mintha napokig nem láttak volna ennivalót. A pincérlány ötpercenként előbukkant a sötétből, és alig-alig érthető angolságával kedvesen faggatta őket, ízlik-e az étel. Kissé tolakodó jelenései között John és Linda többször is átrágta magát a tervükön, és arra jutottak, hogy hacsak meg nem találják dr. Abraham Vijant, és nem tudják átkutatni az otthonát a szükséges bizonyítékok reményében, az egész nem kivitelezhet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a pincérnő már vagy századszor tért vissza, John megkérte, hozza elő Kuala Lumpur és környékének összes telefonkönyvét, hátha legalább az egyikben benne lesz dr. Abraham Vijan neve. A pincérnő kötelességtudóan meghajolt, visszasietett a konyhába, és alig egy perc múlva már elő is bukkant.</w:t>
      </w:r>
    </w:p>
    <w:p>
      <w:pPr>
        <w:pStyle w:val="Normal"/>
        <w:shd w:fill="FFFFFF" w:val="clear"/>
        <w:ind w:firstLine="709"/>
        <w:jc w:val="both"/>
        <w:rPr/>
      </w:pPr>
      <w:r>
        <w:rPr>
          <w:rFonts w:cs="Times New Roman" w:ascii="Times New Roman" w:hAnsi="Times New Roman"/>
          <w:sz w:val="24"/>
        </w:rPr>
        <w:t>- Gyors volt - mondta Linda, és látta, hogy csupán két telefonkönyv van a kezében. Elvette tőle a két kötetet, majd az egyiket átadta Johnnak, a másikat ő nézte végig, Ábrahám Vijan nevét keresve. Első hallásra szokatlan hangzású névnek tűnt, de csak remélni tudta, hogy végül nem ez bizonyul a maláj Kovácsnak vagy Szabó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hn, nézd! - Linda John felé fordította a telefonkönyvet, és a lap aljára bökött. - Vijan, Abraham Dr., Sempora 17. Ez az. Biztosan ez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mondta John. - Szerzünk később egy várostérképet, és abból megtudhatjuk, merre is van ez a Sempora. De azt hiszem, a tervezettnél korábban oda kéne mennünk Vijan házához holnap reggel. Esetleg már hajnali ötkor, hogy biztosan ne induljon el a kutatóközpontba, mielőtt odaérünk.</w:t>
      </w:r>
    </w:p>
    <w:p>
      <w:pPr>
        <w:pStyle w:val="Normal"/>
        <w:shd w:fill="FFFFFF" w:val="clear"/>
        <w:ind w:firstLine="709"/>
        <w:jc w:val="both"/>
        <w:rPr/>
      </w:pPr>
      <w:r>
        <w:rPr>
          <w:rFonts w:cs="Times New Roman" w:ascii="Times New Roman" w:hAnsi="Times New Roman"/>
          <w:sz w:val="24"/>
        </w:rPr>
        <w:t>John meglengette a karját, jelezve, hogy kéri a számlát. Alig várta, hogy találjanak egy szállodát, ahol végre lezuhanyozhatnak és lepihenhetnek. Már maga az időeltolódás is alaposan megviselte mindkettejüket, és mivel fogalmuk sem volt, mit hoz a holnap, most legalább nyolc óra mély alvás volt az, amire mindennél jobban vágy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londiner kivette a két táskát a csomagtartóból, egy poggyászkocsira tette, majd elindult velük a huszonkét emeletes Kuala Lumpur Embassy Hotel hatalmas üvegajtaja felé. John behajtott a Toyotával az alagsori parkolóba, Linda pedig követte a poggyászkocsit a hatalmas, kör alakú előcsarnokba. Hihetetlen egy hely, hüledezett újra meg újra. Több márvány volt benne, mint egy görög templomban, több csillogó üveg- és tükörfal, mint egy Las Vegas-i kaszinóban. És nyilván legalább annyi dúsgazdag vendég, rogyásig arany- és gyémántékszerekkel, mint Palm Beachen vagy a Beverly Hillsben.</w:t>
      </w:r>
    </w:p>
    <w:p>
      <w:pPr>
        <w:pStyle w:val="Normal"/>
        <w:shd w:fill="FFFFFF" w:val="clear"/>
        <w:ind w:firstLine="709"/>
        <w:jc w:val="both"/>
        <w:rPr/>
      </w:pPr>
      <w:r>
        <w:rPr>
          <w:rFonts w:cs="Times New Roman" w:ascii="Times New Roman" w:hAnsi="Times New Roman"/>
          <w:sz w:val="24"/>
        </w:rPr>
        <w:t>Emellett a hivalkodó pompa mellett szinte valószínűtlennek tűnt, hogy pár mérföldnyire innen koszlott, förtelmes nyomornegyedeket láttak. Két külön világ, amelyeket az a rendszer választ el, ahol az emberek vagy egy kicsiny közép- vagy felsőosztályhoz tartoznak, vagy örökre belesüppednek a legsötétebb nyomorba. S ahogy Linda ámulva nézte a kristálycsillárokat, az arany brokát-függönyöket, a csillogó fekete-fehér márványpadlót, az egész mintha értelmet nyert volna. Tudta, hogy Malajzia éppen a gazdagok és szegények közt húzódó éles határvonal miatt meg földtúró lakosságának kizsákmányolhatósága miatt kezd azzá az ázsiai állammá válni, ahová az amerikai vállalatok keselyűként özönlenek azzal a kifejezett céllal, hogy „ipari munkatáborokat” hozzanak itt létre. De hát miért is ne tennék, ha az itteni asszonyok és gyerekek készek a százdolláros sportcipőket éhbérért, vagyis óránként tizennégy centért megcsinálni, gondolta.</w:t>
      </w:r>
    </w:p>
    <w:p>
      <w:pPr>
        <w:pStyle w:val="Normal"/>
        <w:shd w:fill="FFFFFF" w:val="clear"/>
        <w:ind w:firstLine="709"/>
        <w:jc w:val="both"/>
        <w:rPr/>
      </w:pPr>
      <w:r>
        <w:rPr>
          <w:rFonts w:cs="Times New Roman" w:ascii="Times New Roman" w:hAnsi="Times New Roman"/>
          <w:sz w:val="24"/>
        </w:rPr>
        <w:t>- Megvan a szobánk? - kérdezte John, kissé ráijesztve Lindára, akit egész elkápráztatott a pazar pompa.</w:t>
      </w:r>
    </w:p>
    <w:p>
      <w:pPr>
        <w:pStyle w:val="Normal"/>
        <w:shd w:fill="FFFFFF" w:val="clear"/>
        <w:ind w:firstLine="709"/>
        <w:jc w:val="both"/>
        <w:rPr/>
      </w:pPr>
      <w:r>
        <w:rPr>
          <w:rFonts w:cs="Times New Roman" w:ascii="Times New Roman" w:hAnsi="Times New Roman"/>
          <w:sz w:val="24"/>
        </w:rPr>
        <w:t>- Nem... nincs. Eddig csak nézelődtem, és próbáltam rájönni, miként lehetséges az, hogy itt lehetünk azok után, amit néhány órája láttunk. Ez valahogy így nincs rendben...</w:t>
      </w:r>
    </w:p>
    <w:p>
      <w:pPr>
        <w:pStyle w:val="Normal"/>
        <w:shd w:fill="FFFFFF" w:val="clear"/>
        <w:ind w:firstLine="709"/>
        <w:jc w:val="both"/>
        <w:rPr/>
      </w:pPr>
      <w:r>
        <w:rPr>
          <w:rFonts w:cs="Times New Roman" w:ascii="Times New Roman" w:hAnsi="Times New Roman"/>
          <w:sz w:val="24"/>
        </w:rPr>
        <w:t>- Nincs rendben? Pedig épp olyan ez, mint nálunk a gazdagok Park Avenue-ja meg a Harlem. Az Egyesült Államok se különb, hidd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John. Amerikában bárki elérheti ezt, ha nagyon akarja és keményen dolgozik érte. A harlemi utcakölykök is elmehetnek a Harvardra vagy a Yale-re azokban a rongyokban, amijük van, ha elég elszántak. De itt nem. A gyerekek azokban a szörnyű nyomornegyedekben már szerencséseknek mondhatják magukat, ha a szüleik a mi amerikai gyárainkban elég pénzt keresnek ahhoz, hogy enni adhassanak nekik, arról már nem is beszélve, hogy esetleg iskolába is járathassák őket. A pokolba is, a legtöbbjüket valószínűleg gyerekmunkára kényszerítik, amint elérik a nyolcéves kort. Szerintem ez vérlázító! Az amerikai gyárak ideköltöznek, rabszolgaként zsákmányolják ki az ittenieket, és közben odahaza egész országrészek válnak munkanélkülivé. Én mondom nek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gíthetek? - kérdezte a recepciós. Hangja már-már leereszkedő volt, ahogy félbeszakította Linda előadását az ipari világ erkölcstelenségé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felelt John. - Szobát akarunk három éjszak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vagy kétágyas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ágyas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t éjszakát előre kérünk fizetni. - A recepciós alig nézett rájuk, tartózkodó maradt, mintha a munka ebben a hotelben olyan kiváltság lett volna, ami csak keveseknek adatott meg. Ez persze kétségkívül így is volt.</w:t>
      </w:r>
    </w:p>
    <w:p>
      <w:pPr>
        <w:pStyle w:val="Normal"/>
        <w:shd w:fill="FFFFFF" w:val="clear"/>
        <w:ind w:firstLine="709"/>
        <w:jc w:val="both"/>
        <w:rPr/>
      </w:pPr>
      <w:r>
        <w:rPr>
          <w:rFonts w:cs="Times New Roman" w:ascii="Times New Roman" w:hAnsi="Times New Roman"/>
          <w:sz w:val="24"/>
        </w:rPr>
        <w:t>John előhúzta a tárcáját, és kivett belőle egy pár malajziai százdollárost.</w:t>
      </w:r>
    </w:p>
    <w:p>
      <w:pPr>
        <w:pStyle w:val="Normal"/>
        <w:shd w:fill="FFFFFF" w:val="clear"/>
        <w:ind w:firstLine="709"/>
        <w:jc w:val="both"/>
        <w:rPr/>
      </w:pPr>
      <w:r>
        <w:rPr>
          <w:rFonts w:cs="Times New Roman" w:ascii="Times New Roman" w:hAnsi="Times New Roman"/>
          <w:sz w:val="24"/>
        </w:rPr>
        <w:t>- Ezt töltsék ki, kérem. - A recepciós egy szállodai formanyomtatványt tolt John elé, és megfordult, hogy megkeresse az 1518-as szoba kulcsát. Aztán átadta Johnnak a kulcscsomót, és csontos ujjával az előcsarnok túlsó vége felé mutatott. - Ha felérnek a liften, forduljanak jobbra, majd menjenek végig a folyosón. Az 1518-as szoba baloldalt lesz. - Ekkor megnyomta az előtte lévő csengőt, odaadta Johnnak a visszajárót, és visszalépett a számítógépéhez, mintha nem történt volna köztük semmi sem. Egy khakiszínű, trópusi öltözéket viselő boy fehér szalmakalapban azonnal odafutott hozzájuk, és megragadta a poggyászkocsit.</w:t>
      </w:r>
    </w:p>
    <w:p>
      <w:pPr>
        <w:pStyle w:val="Normal"/>
        <w:shd w:fill="FFFFFF" w:val="clear"/>
        <w:ind w:firstLine="709"/>
        <w:jc w:val="both"/>
        <w:rPr/>
      </w:pPr>
      <w:r>
        <w:rPr>
          <w:rFonts w:cs="Times New Roman" w:ascii="Times New Roman" w:hAnsi="Times New Roman"/>
          <w:sz w:val="24"/>
        </w:rPr>
        <w:t>A recepciós pulttól az aranyozott liftekig tartó út olyan volt, mintha a Las vegas-i Caesar's Palace-en sétáltak volna végig. Az építők semmiről sem feledkeztek meg, a berendezés kialakításánál a pénz, úgy látszott, nem számított. Szőrme-, ékszer- és ajándékboltok, valamint éttermek sorakoztak a csilláros passzázs mindkét oldalán. A pazar előcsarnok puha fehér kanapéin és sötét bőrfoteleiben fontosnak látszó, selyemöltönyös férfiak ültek kikent-kifent csontsovány nők társaságában, akik könyékig érő fehér kesztyűt viseltek és francia cigarettát szívtak, és közben mindvégig úgy tettek, mintha cseppet sem érdekelné őket a körülöttük zajló élet. Az antik bútorok mahagóniból készültek, a padló kiváló minőségű olasz márványból. A pompát hatalmas trópusi növények emelték, melyektől az egész hely egy egzotikus trópusi múzeum benyomását keltette.</w:t>
      </w:r>
    </w:p>
    <w:p>
      <w:pPr>
        <w:pStyle w:val="Normal"/>
        <w:shd w:fill="FFFFFF" w:val="clear"/>
        <w:ind w:firstLine="709"/>
        <w:jc w:val="both"/>
        <w:rPr/>
      </w:pPr>
      <w:r>
        <w:rPr>
          <w:rFonts w:cs="Times New Roman" w:ascii="Times New Roman" w:hAnsi="Times New Roman"/>
          <w:sz w:val="24"/>
        </w:rPr>
        <w:t>A boy bevezette Johnt és Lindát a liftbe, majd felvitte őket a tizenötödik emeletre. Amikor kiszálltak, jobbra fordultak, és talpuk mélyen belesüppedt a szőnyegbe, miközben megtették az 1518-as szobáig vezető utat. A boy kinyitotta az ajtót, becipelte a táskáikat, majd vigyázzállásban várt, kezét félreérthetetlen módon előretartva. Linda belépett a luxuslakosztályba, melynek ablakai a modern belvárosra néztek, John pedig egy kis pénzt szórt a boy markába, aztán becsukta mögötte az ajtót. Tíz lépést hátrált, és kimerülten az ágyra rogyott. Linda lefeküdt mellé, és átkarolta a dere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t nem akarok, csak aludni... - suttogta.</w:t>
      </w:r>
    </w:p>
    <w:p>
      <w:pPr>
        <w:pStyle w:val="Normal"/>
        <w:shd w:fill="FFFFFF" w:val="clear"/>
        <w:ind w:firstLine="709"/>
        <w:jc w:val="both"/>
        <w:rPr/>
      </w:pPr>
      <w:r>
        <w:rPr>
          <w:rFonts w:cs="Times New Roman" w:ascii="Times New Roman" w:hAnsi="Times New Roman"/>
          <w:sz w:val="24"/>
        </w:rPr>
        <w:t>- Hajnali fél négyre kérek ébresztést - mondta John. - Így elég időnk marad a felkészülésre és arra, hogy fél ötkor elinduljunk. Harminc perc biztosan bőséges idő lesz arra, hogy megtaláljuk Vijan ház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a térkép?</w:t>
      </w:r>
    </w:p>
    <w:p>
      <w:pPr>
        <w:pStyle w:val="Normal"/>
        <w:shd w:fill="FFFFFF" w:val="clear"/>
        <w:ind w:firstLine="709"/>
        <w:jc w:val="both"/>
        <w:rPr/>
      </w:pPr>
      <w:r>
        <w:rPr>
          <w:rFonts w:cs="Times New Roman" w:ascii="Times New Roman" w:hAnsi="Times New Roman"/>
          <w:sz w:val="24"/>
        </w:rPr>
        <w:t>- Maradj itt. Én lemegyek a hallba és szerzek egyet... meg néhány dolgot a holnapi reggelihez. Kávét csinálhatunk itt fent is - John a tévé melletti asztalon lévő kávéautomatára mutatott -, enni meg majd eszünk a kocsiban.</w:t>
      </w:r>
    </w:p>
    <w:p>
      <w:pPr>
        <w:pStyle w:val="Normal"/>
        <w:shd w:fill="FFFFFF" w:val="clear"/>
        <w:ind w:firstLine="709"/>
        <w:jc w:val="both"/>
        <w:rPr/>
      </w:pPr>
      <w:r>
        <w:rPr>
          <w:rFonts w:cs="Times New Roman" w:ascii="Times New Roman" w:hAnsi="Times New Roman"/>
          <w:sz w:val="24"/>
        </w:rPr>
        <w:t>Ahogy John felállt és az ajtó felé indult, Linda fáradtan felült és kibámult az ablakon Kuala Lumpur magasabb épületeinek tetejére és azokon túl a távoli, erdős hegyoldalakra. Nem tudta, mire számíthat odakint, hogy egyáltalán sikerrel járnak-e, megtalálják-e a titkos kutatóközpontot, amely valahol a trópusi esőerdő mélyén rejtőzik, és hogy ha megtalálják is, beválik-e a tervük, és átjutnak-e a biztonságiak gyűrűjén. De tudta, hogy nincs más választásuk, nincs visszaút, nincs rá mód, hogy visszatérjenek Washingtonba, csak ha már leleplezték a dolgot és megtudják, kik állnak mögötte. Visszadőlt a hatalmas ágyra, és már ahhoz is túl fáradt volt, hogy tovább rágódjon a dolgon - pillanatokon belül mély álomba zuha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29.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merikában nem volt semmi ehhez fogható. Az erősen fűszerezett, egzotikus ételek, a templomok átható tömjénfüstjének illata és a frissen leölt állatok vérének szaga egymással keveredve terjengett a levegőben, és mintha beleivódott volna a körülöttük lévő beton- és aszfaltrengetegbe is. Még reggel fél hatkor is, jóval azelőtt, hogy a rekedt hangú utcai árusok gyülekezni kezdtek volna a város nyüzsgő piacain, és a nap felkelt volna, hogy a megmaradt vagy félredobott állathúst kiszáradt, ráncos bőrré aszalja, az előző napról visszamaradt gyengülő szag még mindig ott kavargott, szinte várva, hogy elegyedhessen az új nap új, friss illataival.</w:t>
      </w:r>
    </w:p>
    <w:p>
      <w:pPr>
        <w:pStyle w:val="Normal"/>
        <w:shd w:fill="FFFFFF" w:val="clear"/>
        <w:ind w:firstLine="709"/>
        <w:jc w:val="both"/>
        <w:rPr/>
      </w:pPr>
      <w:r>
        <w:rPr>
          <w:rFonts w:cs="Times New Roman" w:ascii="Times New Roman" w:hAnsi="Times New Roman"/>
          <w:sz w:val="24"/>
        </w:rPr>
        <w:t>Linda felkapcsolta az autó belső világítását, majd ölében kiterítette a térképet, miközben John lassan vezetett és az utcatáblákat figyelte, hátha végre eljuthatnának Semporához. Ekkor már harmadszor tévedtek el, és majdnem fél órával többet töltöttek kocsikázással, mint tervezték. A szürke utcákban itt-ott kezdtek mutatkozni az élet jelei, de nagyrészt még igen elhagyatottak voltak. Félelmük, hogy a városi rendőrség felfigyel körbe-körbe furikázó, magányos autójukra, aggodalommal vegyes elővigyázattal töltötte el őket, de tervük arra az esetre, ha lemeszelnék őket, az volt, hogy egyszerűen elmagyaráznák: korán keltek, hogy a nagy forgalmat elkerülendő, mielőbb kiérjenek a Subang Nemzetközi Reptérre, és időben elérjék a járatukat Szingapúrba, onnan pedig vissza az Államokba.</w:t>
      </w:r>
    </w:p>
    <w:p>
      <w:pPr>
        <w:pStyle w:val="Normal"/>
        <w:shd w:fill="FFFFFF" w:val="clear"/>
        <w:ind w:firstLine="709"/>
        <w:jc w:val="both"/>
        <w:rPr/>
      </w:pPr>
      <w:r>
        <w:rPr>
          <w:rFonts w:cs="Times New Roman" w:ascii="Times New Roman" w:hAnsi="Times New Roman"/>
          <w:sz w:val="24"/>
        </w:rPr>
        <w:t>- Menj tovább ezen az utcán, amíg el nem érünk Kanlonghoz - javasolta Linda, szemét szinte le sem véve a térképről. - Aztán Muart kell nézni, ott fordulj jobbra, aztán... lássuk csak... onnan még nagyjából egy mérföld. - Ujjával egy vékonyka vonalat követett. - Úgy látom, ez a Sempora egy kis zsákutca egy Kenney Hill nevű kereszteződésnél.</w:t>
      </w:r>
    </w:p>
    <w:p>
      <w:pPr>
        <w:pStyle w:val="Normal"/>
        <w:shd w:fill="FFFFFF" w:val="clear"/>
        <w:ind w:firstLine="709"/>
        <w:jc w:val="both"/>
        <w:rPr/>
      </w:pPr>
      <w:r>
        <w:rPr>
          <w:rFonts w:cs="Times New Roman" w:ascii="Times New Roman" w:hAnsi="Times New Roman"/>
          <w:sz w:val="24"/>
        </w:rPr>
        <w:t>John továbbra is óvatosan vezetett, ügyelve rá, hogy ne tegyen semmi olyat, amivel magukra vonná a figyelmet. Mivel a napfelkelte közeledtével egyre nagyobb számban jelentek meg az utcai árusok, mind nehezebbé vált a manőverezés. A halak szaga már most megülte a levegőt. Az autódudák kakofóniája egyre harsányabbá vált. A bicikliforgalom, amely néhány korai kerekezővel kezdődött, mostanra valóságos tömegmozgalommá dagadt. Egyik pillanatról a másikra benne találták magukat a reggeli csúcsforgalom kellős közep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tt van Muar - mondta John megkönnyebbülten, hogy legalább jó felé haladnak. Jobbra fordult, majd megnézte a mérföldszámlálót. - Mindjárt ott vagyunk. Mennyi az id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majdnem hat óra. Remélem, még nem késtük le.</w:t>
      </w:r>
    </w:p>
    <w:p>
      <w:pPr>
        <w:pStyle w:val="Normal"/>
        <w:shd w:fill="FFFFFF" w:val="clear"/>
        <w:ind w:firstLine="709"/>
        <w:jc w:val="both"/>
        <w:rPr/>
      </w:pPr>
      <w:r>
        <w:rPr>
          <w:rFonts w:cs="Times New Roman" w:ascii="Times New Roman" w:hAnsi="Times New Roman"/>
          <w:sz w:val="24"/>
        </w:rPr>
        <w:t>Másfél mérfölddel később John újra jobbra fordult, ezúttal be a Semporába, mely egy széles, tökéletesen ápolt utcának bizonyult. Malajzia eddig látott, talán legexkluzívabb részében. - Ez lehet a Kuala Lumpur-i előkelő negyed. Szép hely, nem mondom.</w:t>
      </w:r>
    </w:p>
    <w:p>
      <w:pPr>
        <w:pStyle w:val="Normal"/>
        <w:shd w:fill="FFFFFF" w:val="clear"/>
        <w:ind w:firstLine="709"/>
        <w:jc w:val="both"/>
        <w:rPr/>
      </w:pPr>
      <w:r>
        <w:rPr>
          <w:rFonts w:cs="Times New Roman" w:ascii="Times New Roman" w:hAnsi="Times New Roman"/>
          <w:sz w:val="24"/>
        </w:rPr>
        <w:t>- Úgy látszik, dr. Vijannak van mit a tejbe aprítania - állapította meg Linda, fintorogva az őket körülvevő pompa láttán. - A mi kormányunk se fizeti meg még a legjobb tudósait sem ilyen jól... Már értem, miért adta el magát, és költözött ki ide, Délkelet-Ázsia Beverly Hillsére. - És ahogy ezt mondta, a Vijan név hirtelen többször is felvillant előtte, mintha már korábban is hallotta volna valahol.</w:t>
      </w:r>
    </w:p>
    <w:p>
      <w:pPr>
        <w:pStyle w:val="Normal"/>
        <w:shd w:fill="FFFFFF" w:val="clear"/>
        <w:ind w:firstLine="709"/>
        <w:jc w:val="both"/>
        <w:rPr/>
      </w:pPr>
      <w:r>
        <w:rPr>
          <w:rFonts w:cs="Times New Roman" w:ascii="Times New Roman" w:hAnsi="Times New Roman"/>
          <w:sz w:val="24"/>
        </w:rPr>
        <w:t>- Biztosan a rossz oldalnak dolgozunk - mondta John. - Nézd csak meg ezeket a házakat! Egyszerűen hihetetlen!</w:t>
      </w:r>
    </w:p>
    <w:p>
      <w:pPr>
        <w:pStyle w:val="Normal"/>
        <w:shd w:fill="FFFFFF" w:val="clear"/>
        <w:ind w:firstLine="709"/>
        <w:jc w:val="both"/>
        <w:rPr/>
      </w:pPr>
      <w:r>
        <w:rPr>
          <w:rFonts w:cs="Times New Roman" w:ascii="Times New Roman" w:hAnsi="Times New Roman"/>
          <w:sz w:val="24"/>
        </w:rPr>
        <w:t>John lassított, hogy jobban megcsodálhassák a marokkói jellegű villákat, az angol Tudor-stílusú házakat, a csupa márvány palotákat, amelyekhez zöldellő pázsitok, hatalmas úszómedencék, díszes szökőkutak, gondosan nyírt angolkertek tartoztak. Sok helyütt míves, vaskos kovácsoltvas kapuk és kerítések vették körül a hatalmas villákat, védve a mögöttük megcsillanó Rolls-Royce-okat és Mercedeseket, melyek egymás mellett álltak a kanyargós felhajtók végében. Patyolatfehér egyenruhába öltözött szolgák érkeztek a jókora bejáratokhoz, és a kertészek is buzgón dolgoztak már, gyakorlott sebészekként vagdosva, formálva, nyesegetve a sövényeket meg a trópusi bokrokat, nehogy egyetlen águk is meghazudtolja a tökéletes rendezettség állapotát.</w:t>
      </w:r>
    </w:p>
    <w:p>
      <w:pPr>
        <w:pStyle w:val="Normal"/>
        <w:shd w:fill="FFFFFF" w:val="clear"/>
        <w:ind w:firstLine="709"/>
        <w:jc w:val="both"/>
        <w:rPr/>
      </w:pPr>
      <w:r>
        <w:rPr>
          <w:rFonts w:cs="Times New Roman" w:ascii="Times New Roman" w:hAnsi="Times New Roman"/>
          <w:sz w:val="24"/>
        </w:rPr>
        <w:t>Lindának és Johnnak mindez azt a látszatot keltette, hogy itt a nagyon gazdag malajziai elit exkluzív birodalmát szemlélhetik. És miközben továbbhaladtak a pöffeszkedő utcán, egyre világosabban érezték, hogy dr. Vijan jelenléte ebben a luxusnegyedben semmi esetre sem lehet véletl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tt van! Az a 17-es szám.</w:t>
      </w:r>
    </w:p>
    <w:p>
      <w:pPr>
        <w:pStyle w:val="Normal"/>
        <w:shd w:fill="FFFFFF" w:val="clear"/>
        <w:ind w:firstLine="709"/>
        <w:jc w:val="both"/>
        <w:rPr/>
      </w:pPr>
      <w:r>
        <w:rPr>
          <w:rFonts w:cs="Times New Roman" w:ascii="Times New Roman" w:hAnsi="Times New Roman"/>
          <w:sz w:val="24"/>
        </w:rPr>
        <w:t>- Ki gondolta volna? A világ végén, a maláj dzsungelben lévő kutatóközpont vezetője egy többmilliós villában...</w:t>
      </w:r>
    </w:p>
    <w:p>
      <w:pPr>
        <w:pStyle w:val="Normal"/>
        <w:shd w:fill="FFFFFF" w:val="clear"/>
        <w:ind w:firstLine="709"/>
        <w:jc w:val="both"/>
        <w:rPr/>
      </w:pPr>
      <w:r>
        <w:rPr>
          <w:rFonts w:cs="Times New Roman" w:ascii="Times New Roman" w:hAnsi="Times New Roman"/>
          <w:sz w:val="24"/>
        </w:rPr>
        <w:t>- Én azt mondom, John, valami nagyon bűzlik itt, és nem a halszagra gondolok. - Linda újra meg újra a Vijan nevet hajtogatta magában, és ismét az a nyugtalanító érzése támadt, hogy valahonnan már tudja, ki ez az ember.</w:t>
      </w:r>
    </w:p>
    <w:p>
      <w:pPr>
        <w:pStyle w:val="Normal"/>
        <w:shd w:fill="FFFFFF" w:val="clear"/>
        <w:ind w:firstLine="709"/>
        <w:jc w:val="both"/>
        <w:rPr/>
      </w:pPr>
      <w:r>
        <w:rPr>
          <w:rFonts w:cs="Times New Roman" w:ascii="Times New Roman" w:hAnsi="Times New Roman"/>
          <w:sz w:val="24"/>
        </w:rPr>
        <w:t>Elhajtottak egy kisebb palotának is beillő fehér villa előtt, amelynek körbe futó autófelhajtóját márványszobrok szegélyezték. A ház előtt elterülő hatalmas gyep közepén álló római kút kék fénnyel megvilágított vizet permetezett szét alabástrom talapzatáról.</w:t>
      </w:r>
    </w:p>
    <w:p>
      <w:pPr>
        <w:pStyle w:val="Normal"/>
        <w:shd w:fill="FFFFFF" w:val="clear"/>
        <w:ind w:firstLine="709"/>
        <w:jc w:val="both"/>
        <w:rPr/>
      </w:pPr>
      <w:r>
        <w:rPr>
          <w:rFonts w:cs="Times New Roman" w:ascii="Times New Roman" w:hAnsi="Times New Roman"/>
          <w:sz w:val="24"/>
        </w:rPr>
        <w:t>- Túlságosan feltűnőek vagyunk itt - mondta Linda. - Ha a kocsiban várunk rá, könnyű célpont leszünk. Ez zsákutca. Csak egy út vezet ki is, be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it csináljunk?</w:t>
      </w:r>
    </w:p>
    <w:p>
      <w:pPr>
        <w:pStyle w:val="Normal"/>
        <w:shd w:fill="FFFFFF" w:val="clear"/>
        <w:ind w:firstLine="709"/>
        <w:jc w:val="both"/>
        <w:rPr/>
      </w:pPr>
      <w:r>
        <w:rPr>
          <w:rFonts w:cs="Times New Roman" w:ascii="Times New Roman" w:hAnsi="Times New Roman"/>
          <w:sz w:val="24"/>
        </w:rPr>
        <w:t>- Vijan felhajtóján egy kék Mercedes parkol, várjunk rá Muarban. Amikor látjuk, hogy a kocsija kihajt a Semporából, ráállunk.</w:t>
      </w:r>
    </w:p>
    <w:p>
      <w:pPr>
        <w:pStyle w:val="Normal"/>
        <w:shd w:fill="FFFFFF" w:val="clear"/>
        <w:ind w:firstLine="709"/>
        <w:jc w:val="both"/>
        <w:rPr/>
      </w:pPr>
      <w:r>
        <w:rPr>
          <w:rFonts w:cs="Times New Roman" w:ascii="Times New Roman" w:hAnsi="Times New Roman"/>
          <w:sz w:val="24"/>
        </w:rPr>
        <w:t>John egyetértően bólintott, majd végighajtott a zsákutcán, és a végében megfordult. Amint visszaértek a Muarra, feltűnés nélkül beálltak néhány parkoló autó közé, majd John leállította a motort.</w:t>
      </w:r>
    </w:p>
    <w:p>
      <w:pPr>
        <w:pStyle w:val="Normal"/>
        <w:shd w:fill="FFFFFF" w:val="clear"/>
        <w:ind w:firstLine="709"/>
        <w:jc w:val="both"/>
        <w:rPr/>
      </w:pPr>
      <w:r>
        <w:rPr>
          <w:rFonts w:cs="Times New Roman" w:ascii="Times New Roman" w:hAnsi="Times New Roman"/>
          <w:sz w:val="24"/>
        </w:rPr>
        <w:t>Úgy érezték, órák óta várnak már, noha csupán harmincöt perc telt el, mikor egy sötétkék Mercedes 560 SEL hajtott ki a Semporáról, és egyenesen arra indult, amerre ők is gondolták: kelet felé, a hegyvidék irányába. John várt néhány másodpercet, míg a Mercedes befordult a sarkon, majd beindította a motort, kiállt, és utánaeredt.</w:t>
      </w:r>
    </w:p>
    <w:p>
      <w:pPr>
        <w:pStyle w:val="Normal"/>
        <w:shd w:fill="FFFFFF" w:val="clear"/>
        <w:ind w:firstLine="709"/>
        <w:jc w:val="both"/>
        <w:rPr/>
      </w:pPr>
      <w:r>
        <w:rPr>
          <w:rFonts w:cs="Times New Roman" w:ascii="Times New Roman" w:hAnsi="Times New Roman"/>
          <w:sz w:val="24"/>
        </w:rPr>
        <w:t>Ekkor már reggel háromnegyed hét volt; Malajziában ez volt a napnak az a része, amikor a forgalom hamarosan elárasztja a kanyargós utakat. Linda kevésbé aggódott, hiszen a növekvő forgalomban könnyen lehetett észrevétlenül követni egy kocsit. Kényelmesen hátradőlve figyelte maguk előtt a kék Mercedest, és azok után, hogy látta palotaszerű otthonát, egyáltalán nem lepte meg, hogy egy olyan ember, mint Ábrahám Vijan, miért keveredik bele ilyen ügybe.</w:t>
      </w:r>
    </w:p>
    <w:p>
      <w:pPr>
        <w:pStyle w:val="Normal"/>
        <w:shd w:fill="FFFFFF" w:val="clear"/>
        <w:ind w:firstLine="709"/>
        <w:jc w:val="both"/>
        <w:rPr/>
      </w:pPr>
      <w:r>
        <w:rPr>
          <w:rFonts w:cs="Times New Roman" w:ascii="Times New Roman" w:hAnsi="Times New Roman"/>
          <w:sz w:val="24"/>
        </w:rPr>
        <w:t>Miközben tovább haladtak kelet felé, folyamatosan emelkedő úton, mely Délkelet-Ázsia egyik legsűrűbb esőerdejébe vezetett, a domborzat feltűnően megváltozott. Hallottak róla, hogy az ország némely részében a folyók nyújtották az egyetlen közlekedési útvonalat, és hogy Malajzia területének hetven százaléka ma is dzsungel. Annak a nyugtalanító ténynek is a tudatában voltak, hogy ezeken az áthatolhatatlan, erdős területeken néhol még mindig kommunista gerillák rejtőznek, egy valaha fenyegető erőt képviselő, terrorista hadsereg maradványai, melyek ádáz harcot vívtak a kormánycsapatokkal. Lehetséges, hogy éppen ez a hadsereg biztosította a kutatóközpont védelmét? Hogy a közép-amerikai gerillákhoz vagy a Dél-Amerika kokainföldjeit őrző kegyetlen zsoldoskatonákhoz hasonlóan, ezek a gerillák is olyan harcosok, akik képesek bárkit megölni, aki veszélyezteti a létesítményt, amely őket magukat is pénzeli? Ennek lehetősége még óvatosabbá és nyugtalanabbá tette őket; az út két oldalát övező komor, sötét őserdőt nézték, és minden fa mögött látni vélték az ólálkodó, láthatatlan veszélyt.</w:t>
      </w:r>
    </w:p>
    <w:p>
      <w:pPr>
        <w:pStyle w:val="Normal"/>
        <w:shd w:fill="FFFFFF" w:val="clear"/>
        <w:ind w:firstLine="709"/>
        <w:jc w:val="both"/>
        <w:rPr/>
      </w:pPr>
      <w:r>
        <w:rPr>
          <w:rFonts w:cs="Times New Roman" w:ascii="Times New Roman" w:hAnsi="Times New Roman"/>
          <w:sz w:val="24"/>
        </w:rPr>
        <w:t>- Már csaknem egy órája autózunk, John! Vagy szántszándékkal összevissza vezet bennünket ez az alak, vagy tényleg a világ végére megyünk. Kezdek aggódni... Hol a pokolban... – Linda megragadta John karját. - Hé, lassít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ézték, ahogy a Mercedes egy magánútnak tűnő leágazásnál észak felé fordul, majd megáll egy tíz láb magas drótkerítés előtt, mely mögött egy masszív, megerősített betonépület látszott. Látták, amint Vijan kinyújtja kezét a Mercedes sötétített üvege mögül, kiad egy belépőt, majd az automata kerítéskapu lassú kinyílása után behajt a területre.</w:t>
      </w:r>
    </w:p>
    <w:p>
      <w:pPr>
        <w:pStyle w:val="Normal"/>
        <w:shd w:fill="FFFFFF" w:val="clear"/>
        <w:ind w:firstLine="709"/>
        <w:jc w:val="both"/>
        <w:rPr/>
      </w:pPr>
      <w:r>
        <w:rPr>
          <w:rFonts w:cs="Times New Roman" w:ascii="Times New Roman" w:hAnsi="Times New Roman"/>
          <w:sz w:val="24"/>
        </w:rPr>
        <w:t>- Azt hiszem, ennél tovább nem jutunk - mondta Linda. - Most már legalább tudjuk, hol van, ha visszajövünk. Induljunk vissza a város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sodik fáz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eggel kilenc óra tíz percre John és Linda már ismét Kuala Lumpurban voltak, és a nagy forgalomban araszoltak előre. Linda dr. Vijan otthoni telefonszámát szorongatta a kezében: táskájában egy kisfilmes fényképezőgép és jó néhány filmtekercs lap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ináljuk itt - mondta John, miután befordult egy sarkon és végighajtott egy csendes kis utcán, míg egy telefonfülkéhez nem ért. - Sok szerencsét! - tette hozzá, miközben Linda kiszállt az autó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bezárkózott a fülkébe, bedobott néhány érmét, és feltárcsázta Vijan számát. Három csöngéssel később vékonyka hang szólalt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 reggelt! Dr. Vijan rezidenciája.</w:t>
      </w:r>
    </w:p>
    <w:p>
      <w:pPr>
        <w:pStyle w:val="Normal"/>
        <w:shd w:fill="FFFFFF" w:val="clear"/>
        <w:ind w:firstLine="709"/>
        <w:jc w:val="both"/>
        <w:rPr/>
      </w:pPr>
      <w:r>
        <w:rPr>
          <w:rFonts w:cs="Times New Roman" w:ascii="Times New Roman" w:hAnsi="Times New Roman"/>
          <w:sz w:val="24"/>
        </w:rPr>
        <w:t>Linda felkészült a kettes számú fázisra. Mély lélegzetet vett, és így felelt: - Jó reggelt - miközben legjobb tudása szerint igyekezett kínai akcentussal beszélni, amit egész reggel gyakorolt. -Kwan vagyok, a kutatóközpontból. Dr. Vijan megkért, hogy telefonáljak, és emlékeztessem önt: az egyik asszisztense ma reggel érkezik, hogy lemásoljon néhány kutatással kapcsolatos anya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 reggel? Nem emléks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igen! Ma reggel. Hát nem emlékszik? Dr. Vijan rendkívül ingerült lesz, ha...</w:t>
      </w:r>
    </w:p>
    <w:p>
      <w:pPr>
        <w:pStyle w:val="Normal"/>
        <w:shd w:fill="FFFFFF" w:val="clear"/>
        <w:ind w:firstLine="709"/>
        <w:jc w:val="both"/>
        <w:rPr/>
      </w:pPr>
      <w:r>
        <w:rPr>
          <w:rFonts w:cs="Times New Roman" w:ascii="Times New Roman" w:hAnsi="Times New Roman"/>
          <w:sz w:val="24"/>
        </w:rPr>
        <w:t>- Ó, igen, persze. Már emlékszem. - A hang sietve, bocsánatkérően válaszolt.</w:t>
      </w:r>
    </w:p>
    <w:p>
      <w:pPr>
        <w:pStyle w:val="Normal"/>
        <w:shd w:fill="FFFFFF" w:val="clear"/>
        <w:ind w:firstLine="709"/>
        <w:jc w:val="both"/>
        <w:rPr/>
      </w:pPr>
      <w:r>
        <w:rPr>
          <w:rFonts w:cs="Times New Roman" w:ascii="Times New Roman" w:hAnsi="Times New Roman"/>
          <w:sz w:val="24"/>
        </w:rPr>
        <w:t>Az inaskodást, különösen a kényelmes szobalányi állást a városnak ebben a részében az aranynál is többre becsülték. Linda tudta, hogy egy ilyen állást a legkisebb ostobaság miatt is el lehet veszíteni, például, ha az inas megfeledkezik egy megbeszélésről. Ez a szerencsétlen maláj nő ezt a butaságot nyilván nem fogja elkövetni. Különben is, mivel csak igen kevés ember tudott dr. Vijan kutatóközpontbeli állásáról, Linda biztosra vette, hogy a nő nem kételkedik a telefon valós volt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egkérdezhetném, hogy ki érkezik? - kérdezte a szobalány udvariasan.</w:t>
      </w:r>
    </w:p>
    <w:p>
      <w:pPr>
        <w:pStyle w:val="Normal"/>
        <w:shd w:fill="FFFFFF" w:val="clear"/>
        <w:ind w:firstLine="709"/>
        <w:jc w:val="both"/>
        <w:rPr/>
      </w:pPr>
      <w:r>
        <w:rPr>
          <w:rFonts w:cs="Times New Roman" w:ascii="Times New Roman" w:hAnsi="Times New Roman"/>
          <w:sz w:val="24"/>
        </w:rPr>
        <w:t>- A neve Mary Baldwin. Be fog mutatkozni. Gondoskodjon róla, hogy teljes hozzáférése legyen minden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gítsek neki valami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Dr. Vijan konkrét utasításokkal látta el. Nagyon fontos. És ne járjon el a szá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r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önö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letette a telefont, és a győzelem jelét mutatta Johnnak, miközben az autóhoz sietett és besz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vette? - kérdezte John, halvány mosolyt erőltetve magára.</w:t>
      </w:r>
    </w:p>
    <w:p>
      <w:pPr>
        <w:pStyle w:val="Normal"/>
        <w:shd w:fill="FFFFFF" w:val="clear"/>
        <w:ind w:firstLine="709"/>
        <w:jc w:val="both"/>
        <w:rPr/>
      </w:pPr>
      <w:r>
        <w:rPr>
          <w:rFonts w:cs="Times New Roman" w:ascii="Times New Roman" w:hAnsi="Times New Roman"/>
          <w:sz w:val="24"/>
        </w:rPr>
        <w:t>- Be! Legalábbis azt hiszem. Eléggé ráijesztettem, úgyhogy tartja majd a száját, és hagyja, hogy azt tegyek, amit csak akar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nyire biztos vagy eb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meglehetősen. Most pedig lássuk, működik-e mind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elővett a táskájából két kis dobozt. Az egyikből egy hosszú drót lógott ki, mely úgy nézett ki, mint egy nagyothalló készülék. A másik dobozt, egy adót, odaadta Johnnak. Az elsőből kilógó vezeték végét beillesztette a fülébe, újra kiszállt az autóból, majd átfutott az utcán.</w:t>
      </w:r>
    </w:p>
    <w:p>
      <w:pPr>
        <w:pStyle w:val="Normal"/>
        <w:shd w:fill="FFFFFF" w:val="clear"/>
        <w:ind w:firstLine="709"/>
        <w:jc w:val="both"/>
        <w:rPr/>
      </w:pPr>
      <w:r>
        <w:rPr>
          <w:rFonts w:cs="Times New Roman" w:ascii="Times New Roman" w:hAnsi="Times New Roman"/>
          <w:sz w:val="24"/>
        </w:rPr>
        <w:t>John lenyomta a gombot az adón, és beleszólt: - Linda, ha hallasz, fordulj meg, és adj valamilyen jel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azonnal megfordult, és újabb győzelmi jelet mutatott Johnnak. Aztán visszaszaladt a kocsihoz.</w:t>
      </w:r>
    </w:p>
    <w:p>
      <w:pPr>
        <w:pStyle w:val="Normal"/>
        <w:shd w:fill="FFFFFF" w:val="clear"/>
        <w:ind w:firstLine="709"/>
        <w:jc w:val="both"/>
        <w:rPr/>
      </w:pPr>
      <w:r>
        <w:rPr>
          <w:rFonts w:cs="Times New Roman" w:ascii="Times New Roman" w:hAnsi="Times New Roman"/>
          <w:sz w:val="24"/>
        </w:rPr>
        <w:t>- Minden rendben - mondta. - Tegyél majd ki, és várj a Sempora bejáratánál, de ne légy szem előtt. Ha azt látod, hogy bárki behajt az utcába, kövesd az autót. Ha Vijan házához áll be, jelezz nekem azon nyomban, és hajts a ház elé. Én magammal viszem, ami éppen nálam lesz, hátul kiosonok, és a házat megkerülve, a kocsihoz fut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róbálj olyan gyorsan dolgozni, ahogyan csak tudsz! - figyelmeztette John. - Biztos vagy benne, hogy elég lesz a fil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íz tekercs van nál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Őszintén remélem, hogy nem lesz annyira szükség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J</w:t>
      </w:r>
      <w:r>
        <w:rPr>
          <w:rFonts w:cs="Times New Roman" w:ascii="Times New Roman" w:hAnsi="Times New Roman"/>
          <w:sz w:val="24"/>
        </w:rPr>
        <w:t>ohn leparkolt a Toyotával a Muaron, ugyanazon a helyen, ahol előzőleg is. Közben Linda felment Vijan autófelhajtóján, majd azon a nyolc lépcsőfokon, amely a pazar bejárathoz vezetett. Becsöng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nyílt az ajtó, és megjelent az apró termetű szobalány, aki ugyan már nem volt lány, hanem középkorú asszony. - Igen? - kérdezte mereven áll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ry Baldwin vagyok - mondta Linda, a tőle telhető leghivatalosabb hangon.</w:t>
      </w:r>
    </w:p>
    <w:p>
      <w:pPr>
        <w:pStyle w:val="Normal"/>
        <w:shd w:fill="FFFFFF" w:val="clear"/>
        <w:ind w:firstLine="709"/>
        <w:jc w:val="both"/>
        <w:rPr/>
      </w:pPr>
      <w:r>
        <w:rPr>
          <w:rFonts w:cs="Times New Roman" w:ascii="Times New Roman" w:hAnsi="Times New Roman"/>
          <w:sz w:val="24"/>
        </w:rPr>
        <w:t>- Ó, igen, a kutatóközpontból! - A nő Lindára nézett, majd mögé, és ráncos arcán gyanakvás látszott, amikor észrevette, hogy nincs a közelben aut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Kwan minden bizonnyal értesítette önt az érkezésemről. A sofőrömnek el kellett mennie, de hamarosan értem jön. - Linda látta, hogy a gyanú ugyanolyan gyorsan el is tűnik a nő arcáról, mint ahogy megjel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áradjon be, kérem. Kér valamit? Egy pohár üdít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köszönöm, semmit. Elég sűrű a programom, és azonnal neki kell látnom, ha nincs ellenére. Dr. Vijan azt kérte, hogy néhány jelentését nézzem át. Megmutatná kérem, merre tartja őket?</w:t>
      </w:r>
    </w:p>
    <w:p>
      <w:pPr>
        <w:pStyle w:val="Normal"/>
        <w:shd w:fill="FFFFFF" w:val="clear"/>
        <w:ind w:firstLine="709"/>
        <w:jc w:val="both"/>
        <w:rPr/>
      </w:pPr>
      <w:r>
        <w:rPr>
          <w:rFonts w:cs="Times New Roman" w:ascii="Times New Roman" w:hAnsi="Times New Roman"/>
          <w:sz w:val="24"/>
        </w:rPr>
        <w:t>- Természetesen. - A szobalány gyorsan bekísérte őt az előtérből, majd elmentek egy csigalépcső mellett, aztán át öt szobán, amelyek láttán Linda biztosra vette, hogy azokat egy az egyben a legelőkelőbb angol építészeti lapból másolták ki. Kizárt, gondolta, hogy Vijan, még ha az Amerikai Trópusi Kutatóközpont vezetője lenne is, ennek akár a negyedét is megengedhetné magának.</w:t>
      </w:r>
    </w:p>
    <w:p>
      <w:pPr>
        <w:pStyle w:val="Normal"/>
        <w:shd w:fill="FFFFFF" w:val="clear"/>
        <w:ind w:firstLine="709"/>
        <w:jc w:val="both"/>
        <w:rPr/>
      </w:pPr>
      <w:r>
        <w:rPr>
          <w:rFonts w:cs="Times New Roman" w:ascii="Times New Roman" w:hAnsi="Times New Roman"/>
          <w:sz w:val="24"/>
        </w:rPr>
        <w:t>- Erre, kérem. - A szobalány intett, és megvárta, míg Linda végigmegy a márványozott folyosón, aztán be Vijan mahagóniborítású magánkönyvtárába. - Itt mindent megtalál, amire szüksége van. Ha készen van, kikísérem.</w:t>
      </w:r>
    </w:p>
    <w:p>
      <w:pPr>
        <w:pStyle w:val="Normal"/>
        <w:shd w:fill="FFFFFF" w:val="clear"/>
        <w:ind w:firstLine="709"/>
        <w:jc w:val="both"/>
        <w:rPr/>
      </w:pPr>
      <w:r>
        <w:rPr>
          <w:rFonts w:cs="Times New Roman" w:ascii="Times New Roman" w:hAnsi="Times New Roman"/>
          <w:sz w:val="24"/>
        </w:rPr>
        <w:t>Linda becsukta az ajtót és hallgatta, ahogy elhalnak a nő léptei. Kihúzta a zsinórt a blúza alól, majd beillesztette a fülébe. Aztán a szoba túlsó végébe sietett, és nekilátott feltúrni a tölgyfa irattartó szekrényt, amely Vijan íróasztala mellett állt. Kihúzta a felső fiókot, és gyorsan átpörgette a benne lévő papírokat: kérvényeket, idézéseket, számlákat, megrendeléseket, űrlapokat és efféléket. Nem talált köztük semmi érdemlegeset. A következő fiók átkutatása hasonlóan lehangoló eredménnyel já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ekkor, ahogy térdre ereszkedett és épp húzta volna ki a harmadik fiókot, hirtelen balra pillantott, tekintete megállapodott egy faliszőnyeg alján, mely a padló felett néhány centivel véget ért, és hosszanti rést tárt fel a falban.</w:t>
      </w:r>
    </w:p>
    <w:p>
      <w:pPr>
        <w:pStyle w:val="Normal"/>
        <w:shd w:fill="FFFFFF" w:val="clear"/>
        <w:ind w:firstLine="709"/>
        <w:jc w:val="both"/>
        <w:rPr/>
      </w:pPr>
      <w:r>
        <w:rPr>
          <w:rFonts w:cs="Times New Roman" w:ascii="Times New Roman" w:hAnsi="Times New Roman"/>
          <w:sz w:val="24"/>
        </w:rPr>
        <w:t>- Úristen... - suttogta, majd gyorsan félrehúzta a nehéz szőnyeget, és meglátta a mögötte rejtőző keskeny ajtót. Kinyitotta, kitapogatta a villanykapcsolót, és belépett a mögötte lévő szűkös helyiségbe, melyet okoskodása szerint okkal rejtettek el. Aztán óvatosan behúzta maga mögött az ajtót, elővette táskájából a fényképezőgépet, és óvatosan a fal mellett álló kétfiókos irattartó szekrény tetejére tette. Lélegzetét visszafojtva húzta ki az „A-M” feliratú fiókot.</w:t>
      </w:r>
    </w:p>
    <w:p>
      <w:pPr>
        <w:pStyle w:val="Normal"/>
        <w:shd w:fill="FFFFFF" w:val="clear"/>
        <w:ind w:firstLine="709"/>
        <w:jc w:val="both"/>
        <w:rPr/>
      </w:pPr>
      <w:r>
        <w:rPr>
          <w:rFonts w:cs="Times New Roman" w:ascii="Times New Roman" w:hAnsi="Times New Roman"/>
          <w:sz w:val="24"/>
        </w:rPr>
        <w:t>Negyed órán át keresgélt az ábécérendbe rakott dokumentumok között, de nem talált semmit, ami fontosnak tűnt volna. Becsukta a fiókot, majd kihúzta az alatta lévőt, erősen bízva benne, hogy ott majd talál valamit. És amikor a P jelzésű aktához ért, elképedve látta, hogy amit a kezében tart, nem más, mint egy vastag papírköteg, „Pszichokémiai anyagok kutatása” címmel.</w:t>
      </w:r>
    </w:p>
    <w:p>
      <w:pPr>
        <w:pStyle w:val="Normal"/>
        <w:shd w:fill="FFFFFF" w:val="clear"/>
        <w:ind w:firstLine="709"/>
        <w:jc w:val="both"/>
        <w:rPr/>
      </w:pPr>
      <w:r>
        <w:rPr>
          <w:rFonts w:cs="Times New Roman" w:ascii="Times New Roman" w:hAnsi="Times New Roman"/>
          <w:sz w:val="24"/>
        </w:rPr>
        <w:t>Linda a fényképezőgépéért nyúlt, és izgalmában majdnem le is ejtette. Ekkor hirtelen megdermedt. A szobalány lépteire figyelt fel. Összeszedte magát, a padlóra tette az akta tartalmát, és előkészítette a gépét. Ránézett az első dokumentumra, és megremegett. Összezavarodott attól, amit látott, de azért sikerült két fényképet készítenie arról, ami véleménye szerint csakis valamilyen anyag genetikai kódja leh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1 CTŰACCAGATCGATCGACCCAAAGCTCCGGATAGGCGAATTGGMCTQAAG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5 CTAGGACACAGCTAGCTAGGATCGATCGATCGGAATAGGGATCGACATAGGATC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109 TAGACAGGCTAGACATCGATAGCTTAGAGATCGACAGATAGACCCAAGAGAGAT</w:t>
      </w:r>
    </w:p>
    <w:p>
      <w:pPr>
        <w:pStyle w:val="Normal"/>
        <w:shd w:fill="FFFFFF" w:val="clear"/>
        <w:ind w:firstLine="709"/>
        <w:jc w:val="both"/>
        <w:rPr/>
      </w:pPr>
      <w:r>
        <w:rPr>
          <w:rFonts w:cs="Times New Roman" w:ascii="Times New Roman" w:hAnsi="Times New Roman"/>
          <w:sz w:val="24"/>
        </w:rPr>
        <w:t>163 GGGACATACAGATCGCGATAGACCCAGCTAGACAGATRAGATÍGACAGATAGA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217 GACTGGATAGCACCAGAATCGACCAGATAGAGGATCGATAGGGATATTGACAG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271 CATAGACCAGAATAGaAGATCGGACAGATAGACAGATCGGAGATCGACAGTA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325 TTAGACCAAAGCTC7TAGACAAGCCCAGATCGGATAGACAGA7TAGAAGATCCGC</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379 AAGATTCCGAAAATCGACAGATTCGCCTAGACAGATAGCTAGACAGATAGACCG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433 GATA6CTAGAAATrCGGCCrAGACACCAGATAATAGACAGATAGAGTAGGACA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487 7TRATAACAGGAAAACAGATCGACAGATACAGATAGACCAGATCACAGGGATA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41 CAGATAGACCAGAATTCGACATAGACAGATAGGACAGTAGACGATGACCAGATGA</w:t>
      </w:r>
    </w:p>
    <w:p>
      <w:pPr>
        <w:pStyle w:val="Normal"/>
        <w:shd w:fill="FFFFFF" w:val="clear"/>
        <w:ind w:firstLine="709"/>
        <w:jc w:val="both"/>
        <w:rPr/>
      </w:pPr>
      <w:r>
        <w:rPr>
          <w:rFonts w:cs="Times New Roman" w:ascii="Times New Roman" w:hAnsi="Times New Roman"/>
          <w:sz w:val="24"/>
        </w:rPr>
        <w:t>595 CCCCGATAAAAGGGCTCGACACCAGAAATCGACAGATAGACAAGA7TAGACAG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649 77TACAAACAGGACTCGGAACGM7CGACAGATCGGCRAGACAGGATAGCAG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703 GGACAGGATAGCAGAAATCGACAGA7CGACAGATCGACCAGGATCGACC</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övetkező dokumentum és az azután következők Linda minden reményét beváltották; mindegyik tele volt lényeges információkkal, mindegyik fontos előzetese volt a következőnek, és mindegyik önmagában is rendkívüli bizonyítéknak minősült: s együtt nemcsak hogy új és rémséges halálos fegyvert lepleztek le, hanem a projektben érintett minden résztvevőt is lebuktattak.</w:t>
      </w:r>
    </w:p>
    <w:p>
      <w:pPr>
        <w:pStyle w:val="Normal"/>
        <w:shd w:fill="FFFFFF" w:val="clear"/>
        <w:ind w:firstLine="709"/>
        <w:jc w:val="both"/>
        <w:rPr/>
      </w:pPr>
      <w:r>
        <w:rPr>
          <w:rFonts w:cs="Times New Roman" w:ascii="Times New Roman" w:hAnsi="Times New Roman"/>
          <w:sz w:val="24"/>
        </w:rPr>
        <w:t>Nem lévén rá ideje, hogy az egészet egyszerre megvizsgálja és feldolgozza, Linda őrült tempóban kezdett fényképezni. Voltak itt nevek, dátumok, költségvetési kódok, összekötők, ellátók, a McKnight és Vijan közt lezajlott titkos tranzakciók anyagának másolatai, városokról, célterületekről és víztárolókról készült műholdfelvételek, annak részletei, hogyan lehet az anyagot a leghatékonyabban kijuttatni, továbbá borzalmas emberkísérletek végeredményei, amelyeket McKnight és csapatának tudtával végeztek.</w:t>
      </w:r>
    </w:p>
    <w:p>
      <w:pPr>
        <w:pStyle w:val="Normal"/>
        <w:shd w:fill="FFFFFF" w:val="clear"/>
        <w:ind w:firstLine="709"/>
        <w:jc w:val="both"/>
        <w:rPr/>
      </w:pPr>
      <w:r>
        <w:rPr>
          <w:rFonts w:cs="Times New Roman" w:ascii="Times New Roman" w:hAnsi="Times New Roman"/>
          <w:sz w:val="24"/>
        </w:rPr>
        <w:t>És ha mindez nem lett volna elég, Linda az akta végére érve, annak teljes dokumentációját is láthatta, hogy az anyagot hogyan állítják elő, és hogy az miként változtatja meg az agy kémiáját. Egy pillanatra leállt tanulmányozni a molekuláris szerkezetek és az újfajta géntechnológiák diagramjait, észre sem véve, hogy már így is több mint két órája van ott.</w:t>
      </w:r>
    </w:p>
    <w:p>
      <w:pPr>
        <w:pStyle w:val="Normal"/>
        <w:shd w:fill="FFFFFF" w:val="clear"/>
        <w:ind w:firstLine="709"/>
        <w:jc w:val="both"/>
        <w:rPr/>
      </w:pPr>
      <w:r>
        <w:rPr>
          <w:rFonts w:cs="Times New Roman" w:ascii="Times New Roman" w:hAnsi="Times New Roman"/>
          <w:sz w:val="24"/>
        </w:rPr>
        <w:t>Ebben a pillanatban John észrevett egy fekete reptéri limuzint, amely ráfordul a Semporára. Beindította a kocsiját és utánament; homlokán izzadságcseppek gyülekeztek, és készen állt arra, hogy lenyomja az adásgombot, miközben látta, ahogy a limuzin befordul Vijan házához. Idegesen figyelte, mi történik. Nézte, ahogy az autóból egy tagbaszakadt sofőr száll ki, majd kinyitja a hátsó ajtót. A pánik helyébe félelem lépett, amikor látta, hogy a limuzinból egy idősebb nő kászálódik ki, aki a legújabb párizsi divat szerint volt öltözve, és elég ékszert viselt ahhoz, hogy bizonyosan megfulladt volna, ha beleesik a mellette lévő szökőkútba. A sofőr ekkor kinyitotta a csomagtartót, és elővett belőle két Gucci márkájú bőröndöt.</w:t>
      </w:r>
    </w:p>
    <w:p>
      <w:pPr>
        <w:pStyle w:val="Normal"/>
        <w:shd w:fill="FFFFFF" w:val="clear"/>
        <w:ind w:firstLine="709"/>
        <w:jc w:val="both"/>
        <w:rPr/>
      </w:pPr>
      <w:r>
        <w:rPr>
          <w:rFonts w:cs="Times New Roman" w:ascii="Times New Roman" w:hAnsi="Times New Roman"/>
          <w:sz w:val="24"/>
        </w:rPr>
        <w:t>John izgatottan lenyomta az adás gombját. - Linda, azonnal indulj kifelé! Gyorsan! Úgy látom, épp Mrs. Vijan érkezett meg a házhoz!</w:t>
      </w:r>
    </w:p>
    <w:p>
      <w:pPr>
        <w:pStyle w:val="Normal"/>
        <w:shd w:fill="FFFFFF" w:val="clear"/>
        <w:ind w:firstLine="709"/>
        <w:jc w:val="both"/>
        <w:rPr/>
      </w:pPr>
      <w:r>
        <w:rPr>
          <w:rFonts w:cs="Times New Roman" w:ascii="Times New Roman" w:hAnsi="Times New Roman"/>
          <w:sz w:val="24"/>
        </w:rPr>
        <w:t>Linda rémült gyorsasággal, de amennyire az idő engedte, rendben rakta vissza az aktákat az alsó fiókba, majd betolta. Aztán felkapta a fényképezőgépét és a filmeket, becsúsztatta őket a táskájába, majd kisurrant az ajtón, és gondosan visszaillesztette a faliszőnyeget a falra. Amikor megfordult, a szobalány meredt rá a szoba közepéről haragos és gyanakvó tekintettel.</w:t>
      </w:r>
    </w:p>
    <w:p>
      <w:pPr>
        <w:pStyle w:val="Normal"/>
        <w:shd w:fill="FFFFFF" w:val="clear"/>
        <w:ind w:firstLine="709"/>
        <w:jc w:val="both"/>
        <w:rPr/>
      </w:pPr>
      <w:r>
        <w:rPr>
          <w:rFonts w:cs="Times New Roman" w:ascii="Times New Roman" w:hAnsi="Times New Roman"/>
          <w:sz w:val="24"/>
        </w:rPr>
        <w:t>- Magyarázza el, kérem, mit keresett abban a hátsó szobában, mielőtt felhívnám a kutatóközpontot. Még dr. Vijan alkalmazottjai se tehetik be oda a lábukat! - Hirtelen megszólalt a bejárati ajtó csengője. - Ez Mrs. Vijan lesz, Szingapúrból. Talán neki meg tudja magyará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érkezett az idő a B-terv hátralevő részének megvalósításához.</w:t>
      </w:r>
    </w:p>
    <w:p>
      <w:pPr>
        <w:pStyle w:val="Normal"/>
        <w:shd w:fill="FFFFFF" w:val="clear"/>
        <w:ind w:firstLine="709"/>
        <w:jc w:val="both"/>
        <w:rPr/>
      </w:pPr>
      <w:r>
        <w:rPr>
          <w:rFonts w:cs="Times New Roman" w:ascii="Times New Roman" w:hAnsi="Times New Roman"/>
          <w:sz w:val="24"/>
        </w:rPr>
        <w:t>- Ide hallgasson! - szólalt meg Linda szigorúan. - Mindent lefényképeztem odabent. Szigorúan titkos anyagokat, amelyekért sokan ölni tudnának. De előtte elrejtettem egy pénzes borítékot ebben a szobában, egy levéllel együtt, amelyben köszönetet mondok önnek a közreműködéséért és azért, hogy elárulta Mr. Vijant, és alig várom, hogy a jövőben még több pénzért újra együtt dolgozhassak önnel. Ám ha csak egyetlen szót is szól, azt fogom mondani, hogy nekünk dolgozik. Bizonyítékként megmutatom majd, hol rejtette el a pénzes borítékot meg a levelet, amikor meghallotta a csengőt. És akkor már ma délután újra egy patkányoktól hemzsegő kampongban találja magát, ahol naponta legfeljebb egyszer ehet rizst, vagy ami sokkal valószínűbb, meg kell halnia, amint dr. Vijan megtudja, hogy mit tett vele. Maga dönt!</w:t>
      </w:r>
    </w:p>
    <w:p>
      <w:pPr>
        <w:pStyle w:val="Normal"/>
        <w:shd w:fill="FFFFFF" w:val="clear"/>
        <w:ind w:firstLine="709"/>
        <w:jc w:val="both"/>
        <w:rPr/>
      </w:pPr>
      <w:r>
        <w:rPr>
          <w:rFonts w:cs="Times New Roman" w:ascii="Times New Roman" w:hAnsi="Times New Roman"/>
          <w:sz w:val="24"/>
        </w:rPr>
        <w:t>A harag egy szempillantás alatt eltűnt a szobalány arcáról, és helyébe rémület lépett. És amikor Linda könnyeket látott megcsillanni az asszony szemében, tudta, hogy nyert. - Nos? - kérdezte még szigorúb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ra megszólalt a csengő. Mindketten abba az irányba fordultak.</w:t>
      </w:r>
    </w:p>
    <w:p>
      <w:pPr>
        <w:pStyle w:val="Normal"/>
        <w:shd w:fill="FFFFFF" w:val="clear"/>
        <w:ind w:firstLine="709"/>
        <w:jc w:val="both"/>
        <w:rPr/>
      </w:pPr>
      <w:r>
        <w:rPr>
          <w:rFonts w:cs="Times New Roman" w:ascii="Times New Roman" w:hAnsi="Times New Roman"/>
          <w:sz w:val="24"/>
        </w:rPr>
        <w:t>- Ha beleegyezem, és hagyom elmenni - kérdezte a szobalány már-már hisztérikus hangon -, mi történik, ha dr. Vijan véletlenül rábukkan arra a levélre?</w:t>
      </w:r>
    </w:p>
    <w:p>
      <w:pPr>
        <w:pStyle w:val="Normal"/>
        <w:shd w:fill="FFFFFF" w:val="clear"/>
        <w:ind w:firstLine="709"/>
        <w:jc w:val="both"/>
        <w:rPr/>
      </w:pPr>
      <w:r>
        <w:rPr>
          <w:rFonts w:cs="Times New Roman" w:ascii="Times New Roman" w:hAnsi="Times New Roman"/>
          <w:sz w:val="24"/>
        </w:rPr>
        <w:t>- Nagyon jól eldugtam. Nem találja meg, ezt garantálom. Holnap felhívom, és elmondom, pontosan hol van. A pénzt mindenképp megkapja, ezenfelül pedig még ezt a szép kis állását is megőrizheti, az életéről nem is beszélve. Nem veszíthet. Mi a válasza?</w:t>
      </w:r>
    </w:p>
    <w:p>
      <w:pPr>
        <w:pStyle w:val="Normal"/>
        <w:shd w:fill="FFFFFF" w:val="clear"/>
        <w:ind w:firstLine="709"/>
        <w:jc w:val="both"/>
        <w:rPr/>
      </w:pPr>
      <w:r>
        <w:rPr>
          <w:rFonts w:cs="Times New Roman" w:ascii="Times New Roman" w:hAnsi="Times New Roman"/>
          <w:sz w:val="24"/>
        </w:rPr>
        <w:t>- Gyorsan, erre! - vágta rá a szobalány. - Egy szót sem fogok szólni. De nagyon kérem, ön se szóljon senkinek! Kérem! Könyörgö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Áll az alku.</w:t>
      </w:r>
    </w:p>
    <w:p>
      <w:pPr>
        <w:pStyle w:val="Normal"/>
        <w:shd w:fill="FFFFFF" w:val="clear"/>
        <w:ind w:firstLine="709"/>
        <w:jc w:val="both"/>
        <w:rPr/>
      </w:pPr>
      <w:r>
        <w:rPr>
          <w:rFonts w:cs="Times New Roman" w:ascii="Times New Roman" w:hAnsi="Times New Roman"/>
          <w:sz w:val="24"/>
        </w:rPr>
        <w:t>Miközben a szobalány Mrs. Vijan üdvözlésére előresietett a hallba, Linda kiosont a hátsó ajtón, a ház mellett végigfutott a Toyotáig, majd beugrott a kocsiba. Az autó abban a minutumban meglódult, és elhajtott a Muar felé. Linda hátranézett, és látta, hogy minden csendes és nyugodt. Megkönnyebbülten fellélegzett és lehunyta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s? Sikerült? - kérdezte John, ahogy balra fordult a Muarra, és tövig nyomta a gázped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rend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elhívod majd azt a szegény asszonyt, hogy megmondd neki, blöff volt az egész... hogy nincs is semmiféle levél meg pénz?</w:t>
      </w:r>
    </w:p>
    <w:p>
      <w:pPr>
        <w:pStyle w:val="Normal"/>
        <w:shd w:fill="FFFFFF" w:val="clear"/>
        <w:ind w:firstLine="709"/>
        <w:jc w:val="both"/>
        <w:rPr/>
      </w:pPr>
      <w:r>
        <w:rPr>
          <w:rFonts w:cs="Times New Roman" w:ascii="Times New Roman" w:hAnsi="Times New Roman"/>
          <w:sz w:val="24"/>
        </w:rPr>
        <w:t>- Nem szükséges. Nem fogod elhinni, mit találtam odabent. Amint Jack megkapja ezt a filmet és eljuttatja a megfelelő helyekre a kinyomtatott képeket, Vijannak már amúgy is vége, mindenki mással egyetemben. Mindannyian elbúcsúzhatnak majd a Sempora 17-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ndj el mind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jd ha visszaérünk a hotelbe. Most még a helyére kell tennem ezt az egészet magamban, inkább keressünk gyorsan egy postát. Minél hamarabb megérkeznek a filmek Washingtonba, annál jo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lenyúlt az első ülés alá, és előhúzott egy dobozt. A nyolc tekercs filmet vastag papírba bugyolálta, beletette őket a dobozba, amit azután széles ragasztószalaggal többszörösen áttekert, majd az egészet megcímezte dr. Jackson Pilofski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30.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sz w:val="40"/>
        </w:rPr>
        <w:t>T</w:t>
      </w:r>
      <w:r>
        <w:rPr>
          <w:rFonts w:cs="Times New Roman" w:ascii="Times New Roman" w:hAnsi="Times New Roman"/>
          <w:sz w:val="24"/>
        </w:rPr>
        <w:t>aláltak valamit a biztonsági embereid? - kérdezte Morr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t. Leellenőriztük a rokonokat, kollégákat, ismerősöket, de az égvilágon semmi. - McKnight már felkészült egy várható heves kirohanásra, de ehelyett a hang a vonal túlsó végén meglepően nyugodt maradt.</w:t>
      </w:r>
    </w:p>
    <w:p>
      <w:pPr>
        <w:pStyle w:val="Normal"/>
        <w:shd w:fill="FFFFFF" w:val="clear"/>
        <w:ind w:firstLine="709"/>
        <w:jc w:val="both"/>
        <w:rPr/>
      </w:pPr>
      <w:r>
        <w:rPr>
          <w:rFonts w:cs="Times New Roman" w:ascii="Times New Roman" w:hAnsi="Times New Roman"/>
          <w:sz w:val="24"/>
        </w:rPr>
        <w:t>- Tartottam ettől - mondta Morris. - Pontosan ezért nyomoztattam a saját embereimmel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w:t>
      </w:r>
    </w:p>
    <w:p>
      <w:pPr>
        <w:pStyle w:val="Normal"/>
        <w:shd w:fill="FFFFFF" w:val="clear"/>
        <w:ind w:firstLine="709"/>
        <w:jc w:val="both"/>
        <w:rPr/>
      </w:pPr>
      <w:r>
        <w:rPr>
          <w:rFonts w:cs="Times New Roman" w:ascii="Times New Roman" w:hAnsi="Times New Roman"/>
          <w:sz w:val="24"/>
        </w:rPr>
        <w:t>- Lambino számítógépes csapata komputeres keresés segítségével két személyt azonosított, Mary Baldwint és Frank Tippettet, akik 20-án reggel felszálltak a United 4730-as számú, New York-Los Angeles járatára. Ugyanez a pár aztán továbbment a Honolulu-Guam útvonalon Szingapúrba, majd onnan Kuala Lumpurba. Attól tartok, ez nem csupán különös véletlen. Az időpont, a járat úti célja és a végállomás mind Franklinre és Petersonra utal.</w:t>
      </w:r>
    </w:p>
    <w:p>
      <w:pPr>
        <w:pStyle w:val="Normal"/>
        <w:shd w:fill="FFFFFF" w:val="clear"/>
        <w:ind w:firstLine="709"/>
        <w:jc w:val="both"/>
        <w:rPr/>
      </w:pPr>
      <w:r>
        <w:rPr>
          <w:rFonts w:cs="Times New Roman" w:ascii="Times New Roman" w:hAnsi="Times New Roman"/>
          <w:sz w:val="24"/>
        </w:rPr>
        <w:t>- A rohadt életbe! - fakadt ki McKnight. - Malajziában vannak! De hát honnan a pokolból jöttek rá? - McKnight hátrahajtotta a fejét és lehunyta a szemét. Nehezen tudta megemészteni, hogy puszta szerencséje folytán bárki ilyen könnyen kijátszhatta a biztonsági embereit. Aztán ráébredt, hogy előbb-utóbb mindenképp Malajziában kötöttek volna ki. - Hogy az ördögbe jöhettek rá?!</w:t>
      </w:r>
    </w:p>
    <w:p>
      <w:pPr>
        <w:pStyle w:val="Normal"/>
        <w:shd w:fill="FFFFFF" w:val="clear"/>
        <w:ind w:firstLine="709"/>
        <w:jc w:val="both"/>
        <w:rPr/>
      </w:pPr>
      <w:r>
        <w:rPr>
          <w:rFonts w:cs="Times New Roman" w:ascii="Times New Roman" w:hAnsi="Times New Roman"/>
          <w:sz w:val="24"/>
        </w:rPr>
        <w:t>- Én mindig is aggódtam, Ben, hogy kiszivároghatnak bizonyos dolgok. Nyilvánvaló, hogy elsiklottál valami felett, bármi legyen is az, ami alapján a balesetet a CONDOR-ral, és végső soron magával a malajziai létesítménnyel összefüggésbe tudták hozni. Nézd, engem személy szerint egyáltalán nem izgat, hogy épp milyen kutatást végzünk ott; az aggaszt, hogy Franklin vissza tudja-e vezetni a CONDOR finanszírozását és ezt az egész programot mihozzánk. És ha ez az információ ott van valahol Malajziában, hát én tudni akar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intézem, hogy a biztonságiak azonnal odarepüljenek.</w:t>
      </w:r>
    </w:p>
    <w:p>
      <w:pPr>
        <w:pStyle w:val="Normal"/>
        <w:shd w:fill="FFFFFF" w:val="clear"/>
        <w:ind w:firstLine="709"/>
        <w:jc w:val="both"/>
        <w:rPr/>
      </w:pPr>
      <w:r>
        <w:rPr>
          <w:rFonts w:cs="Times New Roman" w:ascii="Times New Roman" w:hAnsi="Times New Roman"/>
          <w:sz w:val="24"/>
        </w:rPr>
        <w:t>- Nem, ezúttal nem! - hördült fel Morris. - Ebben az ügyben átvesszük tőletek a biztonsági intézkedéseket. Lambino és két legjobb katonai hírszerzője már úton is van. - Morris hangjából áradt a gúny, ahogy még hozzátette: - Hogy gyanút ne ébresszenek, az egésznek polgári látszatot fognak adni. - Ezzel valójában azt akarta mondani, hogy elege van McKnight szánalmas hozzá nem értéséből, és ha nem lenne rá szüksége a Pentagon CONDOR-programjának biztosítása érdekében, legszívesebben őt magát is likvidálná.</w:t>
      </w:r>
    </w:p>
    <w:p>
      <w:pPr>
        <w:pStyle w:val="Normal"/>
        <w:shd w:fill="FFFFFF" w:val="clear"/>
        <w:ind w:firstLine="709"/>
        <w:jc w:val="both"/>
        <w:rPr/>
      </w:pPr>
      <w:r>
        <w:rPr>
          <w:rFonts w:cs="Times New Roman" w:ascii="Times New Roman" w:hAnsi="Times New Roman"/>
          <w:sz w:val="24"/>
        </w:rPr>
        <w:t>- Mi a terved? - McKnight előrehajolt, és kezébe temette a homlokát. Félt, hogy Morris talán túl sokat megtud majd.</w:t>
      </w:r>
    </w:p>
    <w:p>
      <w:pPr>
        <w:pStyle w:val="Normal"/>
        <w:shd w:fill="FFFFFF" w:val="clear"/>
        <w:ind w:firstLine="709"/>
        <w:jc w:val="both"/>
        <w:rPr/>
      </w:pPr>
      <w:r>
        <w:rPr>
          <w:rFonts w:cs="Times New Roman" w:ascii="Times New Roman" w:hAnsi="Times New Roman"/>
          <w:sz w:val="24"/>
        </w:rPr>
        <w:t>- Lambino és emberei valamikor holnap kora reggel érkeznek meg Kuala Lumpurba. Ha végre megkezdik a nyomozást, valószínűleg nem lesz túl nehéz megtalálniuk őket. Lambino azt a konkrét utasítást kapta, hogy mérje be őket, tartsa rajtuk a szemét, kövesse őket vissza az Államokba, de addig ne lépjen, amíg vissza nem érkeztek Washingtonba. Az út minden szakaszában jelentenie kell nekünk. Be kell számolnia arról, pontosan merre vannak, és mikor érkezik a gépük Washingtonba. Te az élcsapat központjában leszel, ott vársz Lambinóra és az embereire. A reptéri bonyodalmak és a gyanú elkerülése érdekében Pilofski fogja elvinni Franklint és Petersont egy olyan helyre, ahol Lambino majd elkaphatja őket. Próbáltál már kapcsolatba lépni a malajziai embereiddel?</w:t>
      </w:r>
    </w:p>
    <w:p>
      <w:pPr>
        <w:pStyle w:val="Normal"/>
        <w:shd w:fill="FFFFFF" w:val="clear"/>
        <w:ind w:firstLine="709"/>
        <w:jc w:val="both"/>
        <w:rPr/>
      </w:pPr>
      <w:r>
        <w:rPr>
          <w:rFonts w:cs="Times New Roman" w:ascii="Times New Roman" w:hAnsi="Times New Roman"/>
          <w:sz w:val="24"/>
        </w:rPr>
        <w:t>- Igen, épp ma, a létesítmény vezetőjével. Többször is próbálkoztam, de vihar vagy mi volt abban a rohadt dzsungelben, és leszakadtak a telefonvezetékek. A franc se tud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tthon próbáltad már?</w:t>
      </w:r>
    </w:p>
    <w:p>
      <w:pPr>
        <w:pStyle w:val="Normal"/>
        <w:shd w:fill="FFFFFF" w:val="clear"/>
        <w:ind w:firstLine="709"/>
        <w:jc w:val="both"/>
        <w:rPr/>
      </w:pPr>
      <w:r>
        <w:rPr>
          <w:rFonts w:cs="Times New Roman" w:ascii="Times New Roman" w:hAnsi="Times New Roman"/>
          <w:sz w:val="24"/>
        </w:rPr>
        <w:t>- Csak az üzenetrögzítője kapcsolt be. Hagytam üzenetet a munkatársainak, hogy legyenek teljes riadókészültségben, ha bármi szokatlan történne - hazudta McKnight, és közben az igazi üzenetére gondolt, amelyben figyelmeztette Vijant, hogy legyen óvatos az ismeretlen amerikaiakkal, akiknek esetleg belépőjük van, és akik megpróbálhatnak bejutni a kutatóközpontba vagy az otthonába, hogy elvigyenek onnan és más helyre szállítsanak minden olyan dokumentumot, amely az élcsapatra vonatkozik.</w:t>
      </w:r>
    </w:p>
    <w:p>
      <w:pPr>
        <w:pStyle w:val="Normal"/>
        <w:shd w:fill="FFFFFF" w:val="clear"/>
        <w:ind w:firstLine="709"/>
        <w:jc w:val="both"/>
        <w:rPr/>
      </w:pPr>
      <w:r>
        <w:rPr>
          <w:rFonts w:cs="Times New Roman" w:ascii="Times New Roman" w:hAnsi="Times New Roman"/>
          <w:sz w:val="24"/>
        </w:rPr>
        <w:t>McKnight azonban nem volt tudatában annak, hogy sietve elküldött üzenetét egy halálra rémült szobalány hallgatta le és törölte is le azonnal, páni félelmében, hogy az a könyvtárszoba átkutatásához és a terhelő levél felfedezéséhez vezethetne, ami aztán kétségkívül elárulná őt. McKnight egy pillanatra elhallgatott és letörölte a szája fölött gyülekező izzadságcseppeket, habár nyugodtnak tűnt, sőt kissé túl magabiztosnak is, amikor rájött, hogy végre a markában vannak. És épp Malajziában! Elképzelte a két rémült, megzavarodott embert, akik partra vetve, tipikus amerikai turistákra jellemzően bolyonganak az ázsiai arcok tengerében, szerencsétlen fehérekként Morris kémeinek - efelől kétsége sem volt - gyerekjáték lesz felismerni őket.</w:t>
      </w:r>
    </w:p>
    <w:p>
      <w:pPr>
        <w:pStyle w:val="Normal"/>
        <w:shd w:fill="FFFFFF" w:val="clear"/>
        <w:ind w:firstLine="709"/>
        <w:jc w:val="both"/>
        <w:rPr/>
      </w:pPr>
      <w:r>
        <w:rPr>
          <w:rFonts w:cs="Times New Roman" w:ascii="Times New Roman" w:hAnsi="Times New Roman"/>
          <w:sz w:val="24"/>
        </w:rPr>
        <w:t>- Felvettétek a kapcsolatot a Fehér Házzal? – kérdezte Morris. - Vagy valakivel a kongresszus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igyeltünk minden beérkező hívást - felelt McKnight -, de eddig semmi jele, hogy bármi szokatlan kommunikáció zajlana. A tengerentúlról mostanáig bizonyosan nem érkezett ilyen jellegű hívás. Úgy tűnik, minden a legnagyobb rendben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Pilofski? Felőle nem hallottál sem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gnap óta nem vette föl velünk a kapcsolatot. Gondolom, azt várja, mikor kap hírt tőlük.</w:t>
      </w:r>
    </w:p>
    <w:p>
      <w:pPr>
        <w:pStyle w:val="Normal"/>
        <w:shd w:fill="FFFFFF" w:val="clear"/>
        <w:ind w:firstLine="709"/>
        <w:jc w:val="both"/>
        <w:rPr/>
      </w:pPr>
      <w:r>
        <w:rPr>
          <w:rFonts w:cs="Times New Roman" w:ascii="Times New Roman" w:hAnsi="Times New Roman"/>
          <w:sz w:val="24"/>
        </w:rPr>
        <w:t>Morris elhallgatott. McKnight hallotta, hogy nagyokat szuszog, és ebből tudta: a hájas fejben rezgő agyvelő nagy munkában van. Aztán megszólalt. - Mindvégig a markunkban kell tar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is? - kérdezte McKnigh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Átadja neked, bármi is az, amit dr. Franklintől kap. Amikor Lambino szól a washingtoni járat érkezéséről, értesíted Pilofskit, hogy a reptéren kapjuk el őket, és ehhez rá is szükségünk van, amolyan biztosítékként, ő aztán majd kiviszi Franlint és Petersont a parkoló előre kijelölt részére, ahol egy autó várja őket. A többit Lambino elintézi.</w:t>
      </w:r>
    </w:p>
    <w:p>
      <w:pPr>
        <w:pStyle w:val="Normal"/>
        <w:shd w:fill="FFFFFF" w:val="clear"/>
        <w:ind w:firstLine="709"/>
        <w:jc w:val="both"/>
        <w:rPr/>
      </w:pPr>
      <w:r>
        <w:rPr>
          <w:rFonts w:cs="Times New Roman" w:ascii="Times New Roman" w:hAnsi="Times New Roman"/>
          <w:sz w:val="24"/>
        </w:rPr>
        <w:t>- De hát miért nem szabadulunk meg tőlük inkább Malajziában? Pilofskit meg elintézhetjük majd akkor, ha már itt a bizonyíték... - vetette föl McKnight. - Miért vállalunk kockázatot azzal, hogy visszaengedjük őket az Államokba? Miért reszkírozzuk, hogy esetleg megint eltűnnek szem elől? Tudod, milyen jó nagy, sötét dzsungelek vannak ott Malajziában? Simán el lehet tüntetni benne két hullát.</w:t>
      </w:r>
    </w:p>
    <w:p>
      <w:pPr>
        <w:pStyle w:val="Normal"/>
        <w:shd w:fill="FFFFFF" w:val="clear"/>
        <w:ind w:firstLine="709"/>
        <w:jc w:val="both"/>
        <w:rPr/>
      </w:pPr>
      <w:r>
        <w:rPr>
          <w:rFonts w:cs="Times New Roman" w:ascii="Times New Roman" w:hAnsi="Times New Roman"/>
          <w:sz w:val="24"/>
        </w:rPr>
        <w:t xml:space="preserve">- Azért, McKnight tábornok - kezdte Morris egyszerre gúnyosan és csodálkozva, hogy beszélgetőpartnere tényleg ennyire ostoba lenne -, mert a jelenlegi helyzetünk megkívánja, hogy jó előre gondolkozzunk. Franklin és Peterson a legkisebb mértékben sem gyanakszik Pilofskira. Sőt teljesen rábízták magukat: hozzá juttatják el a megszerzett bizonyítékokat, és tőle várják, hogy azokat továbbítsa a megfelelő helyekre. Pilofskinak ezzel szemben sejtelme sincs, hogy mi csupán csalihalként használjuk, és azt tervezzük, hogy ővele is végzünk. Ha a bizonyíték már úton van, aminek jó az esélye, és ha előre megállapodtak Pilofskival, hogy egy előre megbeszélt időben és helyen felveszik vele a kapcsolatot, Pilofski gyanakodni kezdene, ha ez elmaradna. Talán várna a bizonyíték átadásával, amíg meg nem bizonyosodna afelől, hogy nem verik át. Ha </w:t>
      </w:r>
      <w:r>
        <w:rPr>
          <w:rFonts w:cs="Times New Roman" w:ascii="Times New Roman" w:hAnsi="Times New Roman"/>
          <w:i/>
          <w:sz w:val="24"/>
        </w:rPr>
        <w:t xml:space="preserve">bármire </w:t>
      </w:r>
      <w:r>
        <w:rPr>
          <w:rFonts w:cs="Times New Roman" w:ascii="Times New Roman" w:hAnsi="Times New Roman"/>
          <w:sz w:val="24"/>
        </w:rPr>
        <w:t>is gyanakszik, ha Franklin figyelmezteti, mert történetesen kiszagolja, hogy mi folyik, Pilofski leállíthatja az egészet, jómaga is menekülőre fogja, és ezzel mindent tönkretesz. Nem. Hagynunk kell, hogy Franklin és Peterson nyugodtan folytassa a dolgát. Hadd higgyék csak, hogy minden a tervek szerint halad, hogy ez az ő kis akciójuk közel áll a sikeres befejezéshez. Nekünk pedig abszolút mindent el kell követnünk, hogy Pilofski elhiggye: azzal, ha segít elkapni Franklint, elérheti, hogy az apjának nem kell majd élete hátralévő részét egy patkányoktól hemzsegő börtönben tölteni. Ha így teszünk, mindent megszerzünk: a bizonyítékot, Franklint és Petersont, na és persze Pilofskit is. Ha pedig nem... nos, akár valamennyien neki is állhatunk valami jó kis ingatlan után nézni Malajziában, nemde?</w:t>
      </w:r>
    </w:p>
    <w:p>
      <w:pPr>
        <w:pStyle w:val="Normal"/>
        <w:shd w:fill="FFFFFF" w:val="clear"/>
        <w:ind w:firstLine="709"/>
        <w:jc w:val="both"/>
        <w:rPr/>
      </w:pPr>
      <w:r>
        <w:rPr>
          <w:rFonts w:cs="Times New Roman" w:ascii="Times New Roman" w:hAnsi="Times New Roman"/>
          <w:sz w:val="24"/>
        </w:rPr>
        <w:t>Ezúttal McKnight hallgatott egy sort. Végiggondolta, milyen következményekkel járna, ha a bizonyítékok rossz kezekbe kerülnének. Elképzelte, hogy minden, amiért dolgozott, veszélybe kerülhet, csak azért, mert nem volt képes megtalálni azt az egyetlen üzenetet, azt a levelet vagy dokumentumot, azt a kis cetlit, ami, ha Pilofski történetesen nem nekik dolgozik, megpecsételte volna a sorsát. A hadseregben töltött harmincöt év után, és azután, hogy első kézből tapasztalhatta meg, hogyan működik a rendszer Washingtonon belül és kívül, beteges lojalitása esztelen patriotizmussá nőtte ki magát, amiből pedig azután üldözési mánia kerekedett, mely lassan rágta belülről, akár ha rák lenne. Meggyőződése pedig, hogy a kormány kiárusítja magát, és hogy a kongresszuson meg a szenátuson belüli korrupció annyira burjánzik, hogy maga a nemzetbiztonság került veszélybe, akkora szenvedélyt keltett benne, amely hovatovább már az őrület határát súrolta. Olyan ember lett belőle, akinek látszólag nincs hazája. Olyan ember, aki abban a hitben élt, hogy az általa ismert világ megállíthatatlanul a vesztébe rohan. Hogy hamarosan az egésznek vége lesz. Csöppet sem érdekelte volna Morris vagy az élcsapat, ahogy azzal sem igen törődött volna, ha az átkozott pénzsóvár fajzatok elvesztik mindenüket, amijük csak van. Egyedül az aggasztotta, hogy az ő akcióját veszélyezteti két ember, akiknek fogalmuk sincs, mit művelnek, és éppen ezért az Egyesült Államok biztonságát ássák alá. Haragja akkorára dagadt, hogy ha most ott állt volna előtte Franklin, puszta kézzel képes lett volna a nőt megfojtani. Az utánuk folyó kutatásra gondolt, az elkövetkező néhány napra, és lelki szemei előtt már látta is, amint kiveszi Lambino kezéből a pisztolyt, és saját maga loccsantja szét Linda Franklin jól fejlett, ámde annál naivabb agy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a helyén lesz - ígérte McKnight. - Jelentést teszek Pilofskiról, amint hallunk felőle, és pontosan a tudtára adjuk, mit várunk tőle.</w:t>
      </w:r>
    </w:p>
    <w:p>
      <w:pPr>
        <w:pStyle w:val="Normal"/>
        <w:shd w:fill="FFFFFF" w:val="clear"/>
        <w:ind w:firstLine="709"/>
        <w:jc w:val="both"/>
        <w:rPr/>
      </w:pPr>
      <w:r>
        <w:rPr>
          <w:rFonts w:cs="Times New Roman" w:ascii="Times New Roman" w:hAnsi="Times New Roman"/>
          <w:sz w:val="24"/>
        </w:rPr>
        <w:t>- Helyes. Minél hamarabb felgöngyölítjük ezt a problémát, annál jobb. Nem szeretem, amikor magyarázkodnom kell az embereimnek, hogy ez a két veszedelmes alak, tekintet nélkül arra, hogy momentán tehetnek-e egyáltalán valamit, miért kószál még mindig szabadon. Amint hallasz Pilofski felől, hív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rris letette a telefont, majd íróasztalán átnyúlva lenyomta a hangosbeszélő gomb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Mr. Morris? - jelentkezett a titkárnőj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ívja fel nekem most azonnal Bradlyt a katonai hírszerzéstől - utasította Morris.</w:t>
      </w:r>
    </w:p>
    <w:p>
      <w:pPr>
        <w:pStyle w:val="Normal"/>
        <w:shd w:fill="FFFFFF" w:val="clear"/>
        <w:ind w:firstLine="709"/>
        <w:jc w:val="both"/>
        <w:rPr/>
      </w:pPr>
      <w:r>
        <w:rPr>
          <w:rFonts w:cs="Times New Roman" w:ascii="Times New Roman" w:hAnsi="Times New Roman"/>
          <w:sz w:val="24"/>
        </w:rPr>
        <w:t>Egy perc sem telt bele, Morris felkapta a telefont, és lenyomta az egyes vonal gombját. - Brad, itt Morris. Egy szívességre kérnélek. Dolgozik a NASA Biotikai Vizsgálatok Osztályán egy bizonyos dr. Jackson Pilofski. Nálad kell lennie róla egy teljes dossziénak, friss fotókkal, az aktáid közt. Azonnal állítsd rá néhány emberedet, és gondoskodj róla, hogy még szarni se tudjon anélkül, hogy te vagy én ne tudnánk róla. Kapnia kell a pofának mostanában egy csomagot Malajziából. Vagy a lakására címezve, vagy postafiókra. Gondoskodj róla, hogy eljuttassa azt a csomagot McKnightnak. Ha megkísérelné rajta kívül bárki máshoz eljuttatni, tehát ha azt látnátok, hogy máshová vinné, mint ahová kellene neki, azonnal fogasd le és hozasd egyenesen hozzá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uram. Azon leszünk.</w:t>
      </w:r>
    </w:p>
    <w:p>
      <w:pPr>
        <w:pStyle w:val="Normal"/>
        <w:shd w:fill="FFFFFF" w:val="clear"/>
        <w:ind w:firstLine="709"/>
        <w:jc w:val="both"/>
        <w:rPr/>
      </w:pPr>
      <w:r>
        <w:rPr>
          <w:rFonts w:cs="Times New Roman" w:ascii="Times New Roman" w:hAnsi="Times New Roman"/>
          <w:sz w:val="24"/>
        </w:rPr>
        <w:t>- Ja, és még valami - tette hozzá Morris. - Jó néhányan kérdezgetik itt, miért dől ágynak olyan sok nemrég leszerelt katona olyan betegségektől, amelyektől elvileg nem lenne szabad megbetegedniük. Aggódom emiatt. Amint amiatt is, hogy az izraeli hírszerzés nem fogja tétlenül nézni a dolgot, ha kitudódik, hogy Jeruzsálem és Tel-Aviv lakosai ugyanattól a dologtól halnak meg. Remélem, az embereinek van elég eszük, hogy mindezt ne verjék nagydobra, és az egész titokban maradjon.</w:t>
      </w:r>
    </w:p>
    <w:p>
      <w:pPr>
        <w:pStyle w:val="Normal"/>
        <w:shd w:fill="FFFFFF" w:val="clear"/>
        <w:ind w:firstLine="709"/>
        <w:jc w:val="both"/>
        <w:rPr/>
      </w:pPr>
      <w:r>
        <w:rPr>
          <w:rFonts w:cs="Times New Roman" w:ascii="Times New Roman" w:hAnsi="Times New Roman"/>
          <w:sz w:val="24"/>
        </w:rPr>
        <w:t>- Mindenki előtt világos, hogy hiba volt Bagdaddal üzletelni. A mi részünkről ez már a múlté. Soha senkinek nem kell megtudnia, és nem is fogja megtudni, mi történt, Mr. Morris. Senki. Erről gondoskodtunk. A jelentéseknek nyoma veszett, és csak ez számít.</w:t>
      </w:r>
    </w:p>
    <w:p>
      <w:pPr>
        <w:pStyle w:val="Normal"/>
        <w:shd w:fill="FFFFFF" w:val="clear"/>
        <w:ind w:firstLine="709"/>
        <w:jc w:val="both"/>
        <w:rPr/>
      </w:pPr>
      <w:r>
        <w:rPr>
          <w:rFonts w:cs="Times New Roman" w:ascii="Times New Roman" w:hAnsi="Times New Roman"/>
          <w:sz w:val="24"/>
        </w:rPr>
        <w:t>- Köszönöm, Brad. Továbbra is tájékoztasson mindenről. - Morris letette a telefont, majd rágyújtott egy vastag szivarra. Akár egy sakknagymester, akinek remek szeme van a részletek iránt és ösztönös képessége arra, hogy átlássa a közeljövőt, három lépéssel előrébb járt, és készen állt mindenre.</w:t>
      </w:r>
    </w:p>
    <w:p>
      <w:pPr>
        <w:pStyle w:val="Normal"/>
        <w:shd w:fill="FFFFFF" w:val="clear"/>
        <w:ind w:firstLine="709"/>
        <w:jc w:val="both"/>
        <w:rPr/>
      </w:pPr>
      <w:r>
        <w:rPr>
          <w:rFonts w:cs="Times New Roman" w:ascii="Times New Roman" w:hAnsi="Times New Roman"/>
          <w:sz w:val="24"/>
        </w:rPr>
        <w:t>Maga elé fújta a füstöt, miközben arca sátáni vigyorra húzódott. Pontosan tudta, hogy ebben az országban a pénz az úr, még sokkal inkább, mint bármelyik másikban, és hogy az ő keze messzebb ér és végtelenül nagyobb hatalommal bír, mint azt bárki is sejten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31.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A legközelebbi posta Petaling Jayában volt, egy nyüzsgő külvárosban, ahol eredetileg Kuala Lumpur szegényebb rétegei éltek, de mára Malajzia egyik legiparosodottabb és legvirágzóbb része lett. A hét mérföld hosszú, hatsávos autópályán, mely Petaling Jayát a fővárossal összekötötte, az éhség Johnt és Lindát megállásra kényszerítette. Vásároltak a helyi gyümölcsökből, rizsből, meg abból a halfajtából is, amelyet az utak mentén mindenütt árultak. A csigalassúsággal döcögő forgalom ellenére délelőtt 11-re a postára értek, ahol egy szolgálatkész maláj alkalmazott többször is biztosította őket afelől, hogy a csomag két munkanapon belül Washingtonban lesz, ottani idő szerint délben. Ez azt jelentette, hogy Jack 23-a, szerda előtt nem kapja meg a filmeket, és 24-e, csütörtök reggel előtt nem fogja tudni szétküldeni a másolatokat. Ebben csak az a bökkenő, gondolta Linda, hogy még legalább négy napot kell eltöltenie ebben a helyzetben, ami már kezdett az agyára menni.</w:t>
      </w:r>
    </w:p>
    <w:p>
      <w:pPr>
        <w:pStyle w:val="Normal"/>
        <w:shd w:fill="FFFFFF" w:val="clear"/>
        <w:ind w:firstLine="709"/>
        <w:jc w:val="both"/>
        <w:rPr/>
      </w:pPr>
      <w:r>
        <w:rPr>
          <w:rFonts w:cs="Times New Roman" w:ascii="Times New Roman" w:hAnsi="Times New Roman"/>
          <w:sz w:val="24"/>
        </w:rPr>
        <w:t>A széles, korszerű út jókora gumifaültetvények mellett vezetett. Látni lehetett a híres malajziai ónbányákat is, melyek a világ legnagyobb és legproduktívabb bányái közé tartoztak, valamint azokat a hatalmas ipari létesítményeket, melyekben az elektronikai és gyógyszergyártó cégektől a nemzetközi filmgyártó vállalatokig a legkülönfélébb ágazatok kaptak helyet. Az ipar térhódítása - az autóból legalábbis úgy tűnt - Malajziát, a fejletlen, harmadik világbeli országot rövid idő alatt a huszonegyedik század küszöbére röpítette. A városhoz közeledve, az utak mentén mindenütt kisebb üzleti vállalkozások virágzottak, versenyezve a még megmaradt helyekért, és szinte egymásba folyva, mint egyetlen hatalmas bolhapiac.</w:t>
      </w:r>
    </w:p>
    <w:p>
      <w:pPr>
        <w:pStyle w:val="Normal"/>
        <w:shd w:fill="FFFFFF" w:val="clear"/>
        <w:ind w:firstLine="709"/>
        <w:jc w:val="both"/>
        <w:rPr/>
      </w:pPr>
      <w:r>
        <w:rPr>
          <w:rFonts w:cs="Times New Roman" w:ascii="Times New Roman" w:hAnsi="Times New Roman"/>
          <w:sz w:val="24"/>
        </w:rPr>
        <w:t>A forgalom maga volt a rémálom. A hőség és a pára megszorult a Toyotában, Linda és John úgy érezte, mintha szaunában ülne. A tömjén illata, mely leginkább csak arra volt jó, hogy a kisebb utcákban és sikátorokban felgyülemlett, rothadó hal és szemét átható bűzét semlegesítse, olyan erős volt, hogy Lindának már csípte az orrát és könnyezett is tőle a szeme. És miközben a folyton megálló, majd újrainduló autóáradatban evickéltek, feszültségük, amit csak átmenetileg enyhített a siker tudata, hogy megtalálták Vijan szigorúan titkos aktáit, félelemmé vált, amikor belegondoltak, hogy alig tíz órán belül vissza kell térniük a Trópusi Kutatóközpont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mennyit kell menni? - kérdezte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lán még egy mérföld lehet - felelte John. - Ha beérünk Kuala Lumpurba, onnan már nem sok, míg odaérünk a szállodához.</w:t>
      </w:r>
    </w:p>
    <w:p>
      <w:pPr>
        <w:pStyle w:val="Normal"/>
        <w:shd w:fill="FFFFFF" w:val="clear"/>
        <w:ind w:firstLine="709"/>
        <w:jc w:val="both"/>
        <w:rPr/>
      </w:pPr>
      <w:r>
        <w:rPr>
          <w:rFonts w:cs="Times New Roman" w:ascii="Times New Roman" w:hAnsi="Times New Roman"/>
          <w:sz w:val="24"/>
        </w:rPr>
        <w:t>- Én zuhanyozom először! - jelentette ki Linda ellentmondást nem tűrő hangon, kényszeredett mosoly kíséretében, majd megtörölte az arcát egy utcai árusnál vett textilzsebkendővel.</w:t>
      </w:r>
    </w:p>
    <w:p>
      <w:pPr>
        <w:pStyle w:val="Normal"/>
        <w:shd w:fill="FFFFFF" w:val="clear"/>
        <w:ind w:firstLine="709"/>
        <w:jc w:val="both"/>
        <w:rPr/>
      </w:pPr>
      <w:r>
        <w:rPr>
          <w:rFonts w:cs="Times New Roman" w:ascii="Times New Roman" w:hAnsi="Times New Roman"/>
          <w:sz w:val="24"/>
        </w:rPr>
        <w:t>- És aztán remélem, beavatsz végre, hogy mit láttál Vijan-nál... - mondta Joh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arcáról hirtelen lehervadt a mosoly. Egyenesen előrenézett, a levegőt bámulta, s karját keresztbe fonta. - Ha ezt nem leplezzük le, John, valami szörnyűség fog... - Nekidőlt a fejtámlának, és lehunyta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nézte, ahogy egy könnycsepp gördül elő Linda szemhéja alól. - Mondd el! - szorította meg a nő kezét. - Mondd el, kérlek!</w:t>
      </w:r>
    </w:p>
    <w:p>
      <w:pPr>
        <w:pStyle w:val="Normal"/>
        <w:shd w:fill="FFFFFF" w:val="clear"/>
        <w:ind w:firstLine="709"/>
        <w:jc w:val="both"/>
        <w:rPr/>
      </w:pPr>
      <w:r>
        <w:rPr>
          <w:rFonts w:cs="Times New Roman" w:ascii="Times New Roman" w:hAnsi="Times New Roman"/>
          <w:sz w:val="24"/>
        </w:rPr>
        <w:t>- Annyira lefoglalt a fényképezés meg az igyekezet, hogy minél hamarabb végezzek, hogy nem tudtam mindent elolvasni. De amit igen, az borzasztó volt. Különösen a pszichokémiai anyagról szóló részek. - Kezét a hasára tette, mintha hányingere volna, aztán nagy levegőt vett. - Pontosan az, amit gyanítottunk... sőt sokkal tö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jelent ez az egész? És mi köze az egészhez a TIMBERWOLF-nak?</w:t>
      </w:r>
    </w:p>
    <w:p>
      <w:pPr>
        <w:pStyle w:val="Normal"/>
        <w:shd w:fill="FFFFFF" w:val="clear"/>
        <w:ind w:firstLine="709"/>
        <w:jc w:val="both"/>
        <w:rPr/>
      </w:pPr>
      <w:r>
        <w:rPr>
          <w:rFonts w:cs="Times New Roman" w:ascii="Times New Roman" w:hAnsi="Times New Roman"/>
          <w:sz w:val="24"/>
        </w:rPr>
        <w:t>- A TIMBERWOLF-ról és a CONDOR-ról nem volt semmi, csak az április hatodikai dátum szerepelt sokszor, úgy néz ki, hogy valami történni fog azon a napon, vagy röviddel utá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todikán? Az alig három hét! - mondta John, és izgalmában majdnem áthajtott a másik sávba, miközben Lindára nézett.</w:t>
      </w:r>
    </w:p>
    <w:p>
      <w:pPr>
        <w:pStyle w:val="Normal"/>
        <w:shd w:fill="FFFFFF" w:val="clear"/>
        <w:ind w:firstLine="709"/>
        <w:jc w:val="both"/>
        <w:rPr/>
      </w:pPr>
      <w:r>
        <w:rPr>
          <w:rFonts w:cs="Times New Roman" w:ascii="Times New Roman" w:hAnsi="Times New Roman"/>
          <w:sz w:val="24"/>
        </w:rPr>
        <w:t>- Mi fog akkor történni? És hol? És kik csinálják? Talán a kormány? Erről kiderült valami?</w:t>
      </w:r>
    </w:p>
    <w:p>
      <w:pPr>
        <w:pStyle w:val="Normal"/>
        <w:shd w:fill="FFFFFF" w:val="clear"/>
        <w:ind w:firstLine="709"/>
        <w:jc w:val="both"/>
        <w:rPr/>
      </w:pPr>
      <w:r>
        <w:rPr>
          <w:rFonts w:cs="Times New Roman" w:ascii="Times New Roman" w:hAnsi="Times New Roman"/>
          <w:sz w:val="24"/>
        </w:rPr>
        <w:t>- Rengeteg dokumentum utalt a pszichokémiai hadviselésre meg a bennük résztvevőkre, de a célterületre vonatkozóan semmit nem találtam. Vagyis fogalmam sincs. - Linda megrázta a fejét, és megpróbált felidézni valamit, ami nem hagyta nyugo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ismerem ezt a nevet, John! Ismer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lyik nevet? Vijanét?</w:t>
      </w:r>
    </w:p>
    <w:p>
      <w:pPr>
        <w:pStyle w:val="Normal"/>
        <w:shd w:fill="FFFFFF" w:val="clear"/>
        <w:ind w:firstLine="709"/>
        <w:jc w:val="both"/>
        <w:rPr/>
      </w:pPr>
      <w:r>
        <w:rPr>
          <w:rFonts w:cs="Times New Roman" w:ascii="Times New Roman" w:hAnsi="Times New Roman"/>
          <w:sz w:val="24"/>
        </w:rPr>
        <w:t>- Igen. Nem vagyok teljesen biztos benne, de úgy emlékszem, láttam a nevét egy titkosított jelentésben... Valami rekombináns DNS-sel összefüggő csíraháború kutatása kapcsán, amelyet egy privát gyógyszergyártó cég folytatott, és a CIA vagy a hadügy pénzelte, nem is akárho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eg mi az ördögöt keres itt?</w:t>
      </w:r>
    </w:p>
    <w:p>
      <w:pPr>
        <w:pStyle w:val="Normal"/>
        <w:shd w:fill="FFFFFF" w:val="clear"/>
        <w:ind w:firstLine="709"/>
        <w:jc w:val="both"/>
        <w:rPr/>
      </w:pPr>
      <w:r>
        <w:rPr>
          <w:rFonts w:cs="Times New Roman" w:ascii="Times New Roman" w:hAnsi="Times New Roman"/>
          <w:sz w:val="24"/>
        </w:rPr>
        <w:t>- Ki tudja? Talán a pénz miatt jött. Talán elapadt a támogatás. A közvélemény tiltakozása meg a katonai költségvetés általános csökkentése arra kényszeríthette, hogy a szabadpiacon kínálja fel szolgálatait. Ha pedig a fickónak nincsenek lelkiismereti aggályai, és ha az ár is megszédí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bból, amit én láttam - vágott közbe John -, az ár bizony igencsak vonzó lehetett.</w:t>
      </w:r>
    </w:p>
    <w:p>
      <w:pPr>
        <w:pStyle w:val="Normal"/>
        <w:shd w:fill="FFFFFF" w:val="clear"/>
        <w:ind w:firstLine="709"/>
        <w:jc w:val="both"/>
        <w:rPr/>
      </w:pPr>
      <w:r>
        <w:rPr>
          <w:rFonts w:cs="Times New Roman" w:ascii="Times New Roman" w:hAnsi="Times New Roman"/>
          <w:sz w:val="24"/>
        </w:rPr>
        <w:t>- És az is nyilvánvaló, hogy olyasvalakinek dolgozik, akinek kellően nagy pénzügyi hatalma van ahhoz, hogy ezt végigcsinál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enébe is! Az amerikai kormánynak kell lennie, ha egyszer a CONDOR-t használják!</w:t>
      </w:r>
    </w:p>
    <w:p>
      <w:pPr>
        <w:pStyle w:val="Normal"/>
        <w:shd w:fill="FFFFFF" w:val="clear"/>
        <w:ind w:firstLine="709"/>
        <w:jc w:val="both"/>
        <w:rPr/>
      </w:pPr>
      <w:r>
        <w:rPr>
          <w:rFonts w:cs="Times New Roman" w:ascii="Times New Roman" w:hAnsi="Times New Roman"/>
          <w:sz w:val="24"/>
        </w:rPr>
        <w:t>- Én ebben azért nem lennék olyan biztos, de azt tudom, hogy McKnight tábornok nyakig benne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óla mi volt az aktákban?</w:t>
      </w:r>
    </w:p>
    <w:p>
      <w:pPr>
        <w:pStyle w:val="Normal"/>
        <w:shd w:fill="FFFFFF" w:val="clear"/>
        <w:ind w:firstLine="709"/>
        <w:jc w:val="both"/>
        <w:rPr/>
      </w:pPr>
      <w:r>
        <w:rPr>
          <w:rFonts w:cs="Times New Roman" w:ascii="Times New Roman" w:hAnsi="Times New Roman"/>
          <w:sz w:val="24"/>
        </w:rPr>
        <w:t>- Közte és Vijan közti titkos üzenetváltások, papírok nevekkel, politikai kapcsolatokkal, dokumentumokkal, banki kimutatásokkal és közvetett támogatókkal, akiknek az adományai McKnighton keresztül jutottak el a kutatóközpontba, valami élcsapat nevezetű szervezeten át. Abból, amit láttam, ennek a csoportnak köze lehet a hadsereghez, sőt talán része annak, és valami oknál fogva hatalmas pénzeket mozgat. Ha pedig ezt meg tudja tenni, akkor valószínűleg ahhoz is elég nagy befolyása van, hogy azt tegyen, amit csak akar. Nekem úgy tűnik, John, hogy ezek az emberek vezénylik ezt az egész színjátékot.</w:t>
      </w:r>
    </w:p>
    <w:p>
      <w:pPr>
        <w:pStyle w:val="Normal"/>
        <w:shd w:fill="FFFFFF" w:val="clear"/>
        <w:ind w:firstLine="709"/>
        <w:jc w:val="both"/>
        <w:rPr/>
      </w:pPr>
      <w:r>
        <w:rPr>
          <w:rFonts w:cs="Times New Roman" w:ascii="Times New Roman" w:hAnsi="Times New Roman"/>
          <w:sz w:val="24"/>
        </w:rPr>
        <w:t>- Atyaisten! Ezek szerint bárki is mozgatja a szálakat, voltaképpen magát a kormány katonapolitikáját irányítja. - John belegondolt ennek következményeibe, és elhúzta a száját. - A rohadt életbe! Lehet, hogy a helyzet rosszabb, mint gondoltuk. Honnan az ördögből tudjuk, kiben bízhatunk, ki van benne a dologban, kihez fordulhatunk az információkkal?</w:t>
      </w:r>
    </w:p>
    <w:p>
      <w:pPr>
        <w:pStyle w:val="Normal"/>
        <w:shd w:fill="FFFFFF" w:val="clear"/>
        <w:ind w:firstLine="709"/>
        <w:jc w:val="both"/>
        <w:rPr/>
      </w:pPr>
      <w:r>
        <w:rPr>
          <w:rFonts w:cs="Times New Roman" w:ascii="Times New Roman" w:hAnsi="Times New Roman"/>
          <w:sz w:val="24"/>
        </w:rPr>
        <w:t>- Remélem, Jack mindezt el tudja juttatni a kormányon belül olyan emberekhez, akiket eddig még nem vásároltak meg, ha vannak még egyáltalán ilyenek. A kulcsemberekről készített listánkon, azok közt, akik majd pénteken kézhez kapják a bizonyítékot, kell, hogy legyenek nem is kevesen, akiket annyira megdöbbent majd a dolog, hogy a nyilvánosság elé viszik.</w:t>
      </w:r>
    </w:p>
    <w:p>
      <w:pPr>
        <w:pStyle w:val="Normal"/>
        <w:shd w:fill="FFFFFF" w:val="clear"/>
        <w:ind w:firstLine="709"/>
        <w:jc w:val="both"/>
        <w:rPr/>
      </w:pPr>
      <w:r>
        <w:rPr>
          <w:rFonts w:cs="Times New Roman" w:ascii="Times New Roman" w:hAnsi="Times New Roman"/>
          <w:sz w:val="24"/>
        </w:rPr>
        <w:t>- Talán, ha az egészről egy időben adnak hírt az országos csatornák, felnyílik a szeme legalább néhánynak azok közül a fickók közül, és észreveszik, hogy mi folyik itt. Hát az anyagról mit találtál?</w:t>
      </w:r>
    </w:p>
    <w:p>
      <w:pPr>
        <w:pStyle w:val="Normal"/>
        <w:shd w:fill="FFFFFF" w:val="clear"/>
        <w:ind w:firstLine="709"/>
        <w:jc w:val="both"/>
        <w:rPr/>
      </w:pPr>
      <w:r>
        <w:rPr>
          <w:rFonts w:cs="Times New Roman" w:ascii="Times New Roman" w:hAnsi="Times New Roman"/>
          <w:sz w:val="24"/>
        </w:rPr>
        <w:t>- Az alkalmazott biotechnológia egészen elképesztő - felelte Linda. - Ha nem a saját szememmel látom, nem hittem volna, hogy lehetséges.</w:t>
      </w:r>
    </w:p>
    <w:p>
      <w:pPr>
        <w:pStyle w:val="Normal"/>
        <w:shd w:fill="FFFFFF" w:val="clear"/>
        <w:ind w:firstLine="709"/>
        <w:jc w:val="both"/>
        <w:rPr/>
      </w:pPr>
      <w:r>
        <w:rPr>
          <w:rFonts w:cs="Times New Roman" w:ascii="Times New Roman" w:hAnsi="Times New Roman"/>
          <w:sz w:val="24"/>
        </w:rPr>
        <w:t>Ahogy Linda visszagondolt a látottakra, lenyűgözte s egyben meg is rémítette mindaz, amit a tudományban elértek. Nem gondolta, hogy ez megvalósítható, de hát ott volt a szeme előtt. A kongresszusban némelyek már évek óta gyanították, hogy a magán- és katonai laboratóriumok kutatói őrült tempóban dolgoznak a rekombináns DNS-t alkalmazó fegyverek kifejlesztésén. A Pentagon-fájlok, amelyek a pszichokémiai hadviselésre és arra a titkos biológiai hatóanyagra utaltak, amely az agy kémiájának megváltoztatásával megvalósíthatóvá tenné a világrendnek nevezett valamit, kétségkívül megerősítették ezt. De az, hogy a valóságban is látta a részleteket, a leírásokat, az eredeti kutatási jelentéseket és dokumentumokat, az új géntechnológia diagramjait, ahhoz volt fogható, mintha hirtelen meglátta volna az emberiség jövőjét, a küszöbön álló, fenyegető katasztrófát.</w:t>
      </w:r>
    </w:p>
    <w:p>
      <w:pPr>
        <w:pStyle w:val="Normal"/>
        <w:shd w:fill="FFFFFF" w:val="clear"/>
        <w:ind w:firstLine="709"/>
        <w:jc w:val="both"/>
        <w:rPr/>
      </w:pPr>
      <w:r>
        <w:rPr>
          <w:rFonts w:cs="Times New Roman" w:ascii="Times New Roman" w:hAnsi="Times New Roman"/>
          <w:sz w:val="24"/>
        </w:rPr>
        <w:t>- Az idő nagy részét a géntechnológiai eljárások tanulmányozásával töltöttem - folytatta Linda. - Úgy tűnik, képesek izolálni egy olyan gént, amely egy fontos prekurzor-molekulát termel. Ha ezt egy, az agyban található peptidhez kapcsolják, gátolja az 5-HTP-dekarboxiláz-enzimet, mely kiváltja a szerotonin termelését. Ez az egésznek a kulcsa, John. De a leghihetetlenebb az egészben az, hogy amit sikerült izolálniuk, az nem emberi g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nem mi?</w:t>
      </w:r>
    </w:p>
    <w:p>
      <w:pPr>
        <w:pStyle w:val="Normal"/>
        <w:shd w:fill="FFFFFF" w:val="clear"/>
        <w:ind w:firstLine="709"/>
        <w:jc w:val="both"/>
        <w:rPr/>
      </w:pPr>
      <w:r>
        <w:rPr>
          <w:rFonts w:cs="Times New Roman" w:ascii="Times New Roman" w:hAnsi="Times New Roman"/>
          <w:sz w:val="24"/>
        </w:rPr>
        <w:t>- Emlékszel, amikor a lakásodon arról a DNS-kutatásról beszéltünk, amit a hadügy szponzor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mlékszem.</w:t>
      </w:r>
    </w:p>
    <w:p>
      <w:pPr>
        <w:pStyle w:val="Normal"/>
        <w:shd w:fill="FFFFFF" w:val="clear"/>
        <w:ind w:firstLine="709"/>
        <w:jc w:val="both"/>
        <w:rPr/>
      </w:pPr>
      <w:r>
        <w:rPr>
          <w:rFonts w:cs="Times New Roman" w:ascii="Times New Roman" w:hAnsi="Times New Roman"/>
          <w:sz w:val="24"/>
        </w:rPr>
        <w:t>- Nos, valamiről akkor megfeledkeztem. Még 1984-ben Fort Detrick tudósai engedélyt kértek a rekombináns DNS-sel kapcsolatos kutatások koordinációs irodájától, hogy a kobrák idegrendszerre és szívizmokra ható méreganyagaiból származó géneket ültethessenek kólibaktériumokba. Akkoriban a hivatalos cél az volt, hogy nagy mennyiségben tudjanak kígyómérget előállítani. Azt mondták, hogy erre a kutatásra kizárólag a kígyómarás elleni szérum gyártásához van szükség, ám az a mendemonda járta azonban, hogy a kígyómérgekkel valójában támadófegyverek kifejlesztése céljából foglalkoz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mi köze ennek mindeh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mlékszel, amikor nálad voltunk, és meséltem neked egy új rekombináns DNS kutatásáról, amiről még Petertől hallot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pPr>
      <w:r>
        <w:rPr>
          <w:rFonts w:cs="Times New Roman" w:ascii="Times New Roman" w:hAnsi="Times New Roman"/>
          <w:sz w:val="24"/>
        </w:rPr>
        <w:t>- Nos, amit akkor nem mondtam el, az az, hogy épp mielőtt biztonsági okokra való hivatkozással bezárták a labort, én jártam benne. Megtudtam, hogy ott ugyanazt a gyanús dolgot művelik, mint itt, vagyis hogyan lehet génmanipulációval halálos mérgeket előállítani. Amit itt izoláltak, az a trópusi tengeri kígyók négyes kromoszómáján található gén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ngeri kígyók! Hát ezért választották Malajziát! Biztos itt szerzik be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tökéletes választás. Maga a gén olyan koenzimet kódol, amely kiváltja a kígyók idegméreg-termelését. Magában ez a koenzim teljesen ártalmatlan, de ha hozzákapcsolódik az 5-HTP-dekarboxiláz-molekula egyik szénatomjához, gátolni fogja az agy szerotonintermelését. A teljes génkészlet itt van, és a kutatóközpont a dzsungel mélyén rejtőzik egy olyan országban, amiről a legtöbb amerikai alig tud vala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hol az összefüggés? Hogyan működik ez a technológia?</w:t>
      </w:r>
    </w:p>
    <w:p>
      <w:pPr>
        <w:pStyle w:val="Normal"/>
        <w:shd w:fill="FFFFFF" w:val="clear"/>
        <w:ind w:firstLine="709"/>
        <w:jc w:val="both"/>
        <w:rPr/>
      </w:pPr>
      <w:r>
        <w:rPr>
          <w:rFonts w:cs="Times New Roman" w:ascii="Times New Roman" w:hAnsi="Times New Roman"/>
          <w:sz w:val="24"/>
        </w:rPr>
        <w:t>- Nos igen, itt lép be az új biotechnológia. Kétszeresen rekombináns biner rendszer. Soha nem csináltak még ehhez fogha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is?</w:t>
      </w:r>
    </w:p>
    <w:p>
      <w:pPr>
        <w:pStyle w:val="Normal"/>
        <w:shd w:fill="FFFFFF" w:val="clear"/>
        <w:ind w:firstLine="709"/>
        <w:jc w:val="both"/>
        <w:rPr/>
      </w:pPr>
      <w:r>
        <w:rPr>
          <w:rFonts w:cs="Times New Roman" w:ascii="Times New Roman" w:hAnsi="Times New Roman"/>
          <w:sz w:val="24"/>
        </w:rPr>
        <w:t>- Ez egy igen kifinomult módja a baktériumsebészetnek, olyan, amely az agy két szintjén működik. Vagyis nem egyszerű rekombináns DNS-mechanizmus, hanem egy kétlépcsős folyamat. Az első lépésben elérik, hogy az anyag, amit eleinte a gén termel, átjusson az agy-vér-gáton és bejusson az agyba. A második lépésben az anyag reakcióba lép egy másik vegyülettel, ez esetben az agyban természetes körülmények közt is előforduló peptiddel, hogy létrejöjjön ez a biner anyag, amely azután a pusztítást végzi. Egészen mostanáig a legtöbb molekulát nem volt lehetséges átjuttatni az agy-vér-gá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ost hogy sikerült?</w:t>
      </w:r>
    </w:p>
    <w:p>
      <w:pPr>
        <w:pStyle w:val="Normal"/>
        <w:shd w:fill="FFFFFF" w:val="clear"/>
        <w:ind w:firstLine="709"/>
        <w:jc w:val="both"/>
        <w:rPr/>
      </w:pPr>
      <w:r>
        <w:rPr>
          <w:rFonts w:cs="Times New Roman" w:ascii="Times New Roman" w:hAnsi="Times New Roman"/>
          <w:sz w:val="24"/>
        </w:rPr>
        <w:t>- Magával a baktériummal. Hihetetlen az egész, még magánál a génsebészeti résznél is elképesztőbb. Valamiképpen képesek voltak kifejleszteni egy újfajta baktériumtörzset azáltal, hogy a bakteriális DNS különböző részeit addig manipulálták, míg a kívánt mutációs folyamat végbe nem ment rajta. Mindezt úgy érték el, hogy kitették különféle környezeti mutagéneknek, például ibolyántúli sugárzásnak, röntgensugaraknak, elektromágneses tereknek vagy ezek kombinációjának. Egy ideje már tudjuk, hogy genetikai változást elméletileg lehetséges előidézni bizonyos környezeti tényezők megváltoztatásával. A mutagenezisnek ennél a formájánál a mutagén oly módon hat a megcélzott génre, hogy az specifikus nukleotidok törlését, toldását vagy helyettesítését eredményezi, ami miatt aztán a megváltoztatott gén új fehérjét fog termelni. Mostanáig azonban nem sikerült bebizonyítani, hogy ez a gyakorlatban is megvalósítható, hogy akármilyen fehérje előállítható egyszerűen azáltal, hogy egy baktériumot bizonyos mutációs változásokra kényszerí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lyan ez, mintha Isten addig játszadozott volna az evolúcióval, amíg sikerrel nem járt - mondta John, a fejét ingatva.</w:t>
      </w:r>
    </w:p>
    <w:p>
      <w:pPr>
        <w:pStyle w:val="Normal"/>
        <w:shd w:fill="FFFFFF" w:val="clear"/>
        <w:ind w:firstLine="709"/>
        <w:jc w:val="both"/>
        <w:rPr/>
      </w:pPr>
      <w:r>
        <w:rPr>
          <w:rFonts w:cs="Times New Roman" w:ascii="Times New Roman" w:hAnsi="Times New Roman"/>
          <w:sz w:val="24"/>
        </w:rPr>
        <w:t>- Úgy van. Ezek az emberek irányítani akarják a természet egyetemes törvényeit, és ebben az esetben ráadásul sikerrel is jártak! Arra kényszerítettek valamit, hogy mutáció révén pontosan az ő kényük-kedvük szerint alakuljon át. Lehetséges persze, hogy véletlenül történt, de sokkal valószínűbb, hogy éveken át próbálkoztak, míg elérték a DNS-láncban a nukleotidok kívánt változását. Láttam, John! A fehérje genetikai kódja nagyjából hétszázötven bázispár hosszúságú. Amint ezt elérték, a mutáns baktériumot izolálták, beoltották a tengeri kígyó génjével, hagyták osztódni és vírushordozóként használták, amely azután bejuttatja a kémiai anyagot az agyba. Micsoda hihetetlen áttörés!</w:t>
      </w:r>
    </w:p>
    <w:p>
      <w:pPr>
        <w:pStyle w:val="Normal"/>
        <w:shd w:fill="FFFFFF" w:val="clear"/>
        <w:ind w:firstLine="709"/>
        <w:jc w:val="both"/>
        <w:rPr/>
      </w:pPr>
      <w:r>
        <w:rPr>
          <w:rFonts w:cs="Times New Roman" w:ascii="Times New Roman" w:hAnsi="Times New Roman"/>
          <w:sz w:val="24"/>
        </w:rPr>
        <w:t>- De pontosan hogyan jut be ez a vegyület az agyba? - kérdezte John. - Magad mondtad, hogy nagyon kevés dolog jut át az agy-vér-gá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a bizonyos fehérje, amit ezek a mutáns baktériumok termelnek, azok közé a glikoproteinek közé tartozik, amelyek képesek áttörni az agy-vér-gát hajszálvékony határhártyáját. Olyan ez, mintha mikroszkopikus bogarak hadserege rágná be magát az ember agyába. Mindössze egy hajszálrepedésre van szükség a membránon, és a vegyület máris utat talál magának. És amikor ez megtörténik, mindennek vég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i volt még Vijan aktájában?</w:t>
      </w:r>
    </w:p>
    <w:p>
      <w:pPr>
        <w:pStyle w:val="Normal"/>
        <w:shd w:fill="FFFFFF" w:val="clear"/>
        <w:ind w:firstLine="709"/>
        <w:jc w:val="both"/>
        <w:rPr/>
      </w:pPr>
      <w:r>
        <w:rPr>
          <w:rFonts w:cs="Times New Roman" w:ascii="Times New Roman" w:hAnsi="Times New Roman"/>
          <w:sz w:val="24"/>
        </w:rPr>
        <w:t>- Nem volt időm túl sok mindent elolvasni belőle - mondta Linda. - Ám amit láttam, az épp elég volt. A genetikai kód, az aminosavsorrend, a diagramok, a HPLC, a glikoproteinek elektroforézises elemzése és az agy-vér-gáton való átjutásuk eredményei, az anyag laboratóriumi állatkísérletek során történt alkalmazásának hatástanulmányai, a diszperzió módjai. Minden, beleértve annak a borzalmas emberi kísérletnek az eredményeit is Singkep sziget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hitetlenkedve rázta a fejét. - Singkep... Szóval akkor az tényleg az anyag hatása volt. Mi az ördögre készülnek vele ezek a megátalkodott gazember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lehet egyáltalán ebben az egészben valami pozitívumot találni...</w:t>
      </w:r>
    </w:p>
    <w:p>
      <w:pPr>
        <w:pStyle w:val="Normal"/>
        <w:shd w:fill="FFFFFF" w:val="clear"/>
        <w:ind w:firstLine="709"/>
        <w:jc w:val="both"/>
        <w:rPr/>
      </w:pPr>
      <w:r>
        <w:rPr>
          <w:rFonts w:cs="Times New Roman" w:ascii="Times New Roman" w:hAnsi="Times New Roman"/>
          <w:sz w:val="24"/>
        </w:rPr>
        <w:t>- Pozitívumot?! - hőkölt hátra John. - Hát ezt hogy érted?</w:t>
      </w:r>
    </w:p>
    <w:p>
      <w:pPr>
        <w:pStyle w:val="Normal"/>
        <w:shd w:fill="FFFFFF" w:val="clear"/>
        <w:ind w:firstLine="709"/>
        <w:jc w:val="both"/>
        <w:rPr/>
      </w:pPr>
      <w:r>
        <w:rPr>
          <w:rFonts w:cs="Times New Roman" w:ascii="Times New Roman" w:hAnsi="Times New Roman"/>
          <w:sz w:val="24"/>
        </w:rPr>
        <w:t>- Abból, amit végig tudtam olvasni, de persze nem vagyok biztos benne, úgy látom, hogy a baktérium hatóképessége behatárolt. A szaporítóedényeken és az emberi szervezeten kívül nemigen marad meg. A földbe nem lehet bejuttatni, mert ha levegővel vagy a talajban lévő anyagokkal érintkezik, huszonnégy órán belül elpusztul. Így aztán a támadás módja a víz megfertőzése. Úgy látszik, a baktérium élettartama vízi környezetben nagyjából hetvenkét óra, legalábbis 5 és 40 °C közötti vízhőmérsékleti tartományban. Ennél hidegebb vagy melegebb vízben gyorsan elkezd lebomlani. Egyszer lehet csak próbálkozni. Kiválasztják a vízkészletet, majd megfertőzik, remélve, hogy a kritikus időn belül a célpopuláció elég nagy része iszik belőle ahhoz, hogy felléphessen a tömeges hatás. Néhány napon belül az ökoszisztéma természetes úton megtisztítja magát a szennyeződéstől, szükség esetén tehát újra kell szennyezni. Singkep lakossága azért halt meg, mert egyetlen ivóvízforrását, a folyót használták fel a fertőző anyag célba juttatás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így állunk, miért nem mutatott ki a boncolás semmit a singkepi áldozatok holttestében? Talán nem marad nyoma a baktériumnak a szervezetben?</w:t>
      </w:r>
    </w:p>
    <w:p>
      <w:pPr>
        <w:pStyle w:val="Normal"/>
        <w:shd w:fill="FFFFFF" w:val="clear"/>
        <w:ind w:firstLine="709"/>
        <w:jc w:val="both"/>
        <w:rPr/>
      </w:pPr>
      <w:r>
        <w:rPr>
          <w:rFonts w:cs="Times New Roman" w:ascii="Times New Roman" w:hAnsi="Times New Roman"/>
          <w:sz w:val="24"/>
        </w:rPr>
        <w:t>- Sajnos, nem. Bizonyíték nincs, mert amint a baktérium lebomlik, nem marad utána semmiféle látható nyom. Nincs semmi, ami alapján el lehetne indu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meg hogy lehetséges?</w:t>
      </w:r>
    </w:p>
    <w:p>
      <w:pPr>
        <w:pStyle w:val="Normal"/>
        <w:shd w:fill="FFFFFF" w:val="clear"/>
        <w:ind w:firstLine="709"/>
        <w:jc w:val="both"/>
        <w:rPr/>
      </w:pPr>
      <w:r>
        <w:rPr>
          <w:rFonts w:cs="Times New Roman" w:ascii="Times New Roman" w:hAnsi="Times New Roman"/>
          <w:sz w:val="24"/>
        </w:rPr>
        <w:t>- Hát igen, ez is zseniális! Néhány nappal a fertőzés után, a szervezet természetes módon, hőemelkedéssel reagál a baktériumtámadásra. Amint az emberi test hőmérséklete 37 °C fölé emelkedik, az antitestek elsöpörnek minden behatolót, de csak miután a vegyület már bejutott az agyba, és megkezdte a szerotonintermelés gátlását. Minden eltűnik; ártalmatlan anyagok, molekulák és mikroszkopikus méretű szervesanyag-darabkák maradnak csak, amelyek egyszerűen beágyazódnak az agyszövetbe és eltűnnek. Olyan az egész, mintha lelőnél valakit, és aztán a golyó nyom nélkül felszívódna az illetőben. Ez a tökéletes fegyver, John. Láthatatlan, végzetes, lenyomozhatatlan. És ha elvetemült emberek kezébe kerül, ez lehet az új háborúk megvívásának leghalálosabb és leghatékonyabb módja.</w:t>
      </w:r>
    </w:p>
    <w:p>
      <w:pPr>
        <w:pStyle w:val="Normal"/>
        <w:shd w:fill="FFFFFF" w:val="clear"/>
        <w:ind w:firstLine="709"/>
        <w:jc w:val="both"/>
        <w:rPr/>
      </w:pPr>
      <w:r>
        <w:rPr>
          <w:rFonts w:cs="Times New Roman" w:ascii="Times New Roman" w:hAnsi="Times New Roman"/>
          <w:sz w:val="24"/>
        </w:rPr>
        <w:t>- Van egy olyan érzésem, hogy igazad volt, mikor azt mondtad, hogy egyáltalán nem is a kormány áll emögött. Mi van, ha McKnight ebben egyedül van benne, katonai hatalmát és befolyását arra használva, hogy hozzáférhessen olyan hadászati hardverekhez, mint a CONDOR?</w:t>
      </w:r>
    </w:p>
    <w:p>
      <w:pPr>
        <w:pStyle w:val="Normal"/>
        <w:shd w:fill="FFFFFF" w:val="clear"/>
        <w:ind w:firstLine="709"/>
        <w:jc w:val="both"/>
        <w:rPr/>
      </w:pPr>
      <w:r>
        <w:rPr>
          <w:rFonts w:cs="Times New Roman" w:ascii="Times New Roman" w:hAnsi="Times New Roman"/>
          <w:sz w:val="24"/>
        </w:rPr>
        <w:t>- Nagyon jól látod! Bármire készül is, szüksége van a hadseregre, legalábbis annak egy részére, a CONDOR meg aztán tuti biztos, hogy kell neki. Ez nem is kérdéses. Az indíték azonban számomra még mindig rejtély!</w:t>
      </w:r>
    </w:p>
    <w:p>
      <w:pPr>
        <w:pStyle w:val="Normal"/>
        <w:shd w:fill="FFFFFF" w:val="clear"/>
        <w:ind w:firstLine="709"/>
        <w:jc w:val="both"/>
        <w:rPr/>
      </w:pPr>
      <w:r>
        <w:rPr>
          <w:rFonts w:cs="Times New Roman" w:ascii="Times New Roman" w:hAnsi="Times New Roman"/>
          <w:sz w:val="24"/>
        </w:rPr>
        <w:t>- Tudod, mi nekem a véleményem, Linda? McKnight a hadsereget talán annak tudta nélkül használja. Talán valamiféle titkos kampányt folytat egy kormányakció leple alatt. Lehet, hogy nem is a megfelelő emberek miatt aggód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erre azért egyelőre nem tenném fel az életemet. Amíg nem találkozunk Jackkel, amíg ő nem mondja, hogy vége, nem érzem magam biztonságban.</w:t>
      </w:r>
    </w:p>
    <w:p>
      <w:pPr>
        <w:pStyle w:val="Normal"/>
        <w:shd w:fill="FFFFFF" w:val="clear"/>
        <w:ind w:firstLine="709"/>
        <w:jc w:val="both"/>
        <w:rPr/>
      </w:pPr>
      <w:r>
        <w:rPr>
          <w:rFonts w:cs="Times New Roman" w:ascii="Times New Roman" w:hAnsi="Times New Roman"/>
          <w:sz w:val="24"/>
        </w:rPr>
        <w:t>- Ott a városhatárt jelző tábla! - fedezte fel ekkor John. - Hála az égnek! Sose hittem volna, hogy még egyszer örömmel tölt el viszontlátnom Kuala Lumpurt...</w:t>
      </w:r>
    </w:p>
    <w:p>
      <w:pPr>
        <w:pStyle w:val="Normal"/>
        <w:shd w:fill="FFFFFF" w:val="clear"/>
        <w:ind w:firstLine="709"/>
        <w:jc w:val="both"/>
        <w:rPr/>
      </w:pPr>
      <w:r>
        <w:rPr>
          <w:rFonts w:cs="Times New Roman" w:ascii="Times New Roman" w:hAnsi="Times New Roman"/>
          <w:sz w:val="24"/>
        </w:rPr>
        <w:t>Végighajtottak a városi utcák labirintusán, aztán eljutottak a Kuala Lumpur Embassy Hotel ismerős környékére. Miután leparkoltak, átvágtak a szálloda hallján, beszálltak a liftbe, felmentek az emeletükre, aztán végig a folyosón, be a lakosztályuk ajtaján, és rázuhantak az ágyra. Mindketten szótlanul meredtek a plafonra.</w:t>
      </w:r>
    </w:p>
    <w:p>
      <w:pPr>
        <w:pStyle w:val="Normal"/>
        <w:shd w:fill="FFFFFF" w:val="clear"/>
        <w:ind w:firstLine="709"/>
        <w:jc w:val="both"/>
        <w:rPr/>
      </w:pPr>
      <w:r>
        <w:rPr>
          <w:rFonts w:cs="Times New Roman" w:ascii="Times New Roman" w:hAnsi="Times New Roman"/>
          <w:sz w:val="24"/>
        </w:rPr>
        <w:t>John átkarolta Lindát, és szorosan magához ölelte. Linda nyugtalan tekintettel nézett túl a férfin, és jeges félelem futott át rajta, amikor belegondolt, hogy alig nyolc óra múlva vagy halottak lesznek, vagy saját szemükkel láthatják egy szupertitkos létesítmény belsejét, mely egy új, minden korábbinál pusztítóbb hadászati fegyvert rej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32.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E</w:t>
      </w:r>
      <w:r>
        <w:rPr>
          <w:rFonts w:cs="Times New Roman" w:ascii="Times New Roman" w:hAnsi="Times New Roman"/>
          <w:sz w:val="24"/>
        </w:rPr>
        <w:t>ste nyolcra teljesen besötétedett, és Linda a szálloda ablakán át a keleten fekvő hegyek sziluettjét próbálta kivenni, magában újra meg újra végiggondolva, hogyan is fog lezajlani az elkövetkező két órájuk. Tudta, hogy nem hibázhatnak. Tökéletesen kell csinálniuk mindent, mert ha mégis elvétenek valamit, akár az életükbe is kerülhet. Ebbe a gondolatba egészen beleremegett.</w:t>
      </w:r>
    </w:p>
    <w:p>
      <w:pPr>
        <w:pStyle w:val="Normal"/>
        <w:shd w:fill="FFFFFF" w:val="clear"/>
        <w:ind w:firstLine="709"/>
        <w:jc w:val="both"/>
        <w:rPr/>
      </w:pPr>
      <w:r>
        <w:rPr>
          <w:rFonts w:cs="Times New Roman" w:ascii="Times New Roman" w:hAnsi="Times New Roman"/>
          <w:sz w:val="24"/>
        </w:rPr>
        <w:t>John mostanra már ötödszörre kutatta át a pénztárcáját, hogy meggyőződjön róla, nincs-e semmi begyűrve a varrások közé, ami személyazonosságáról árulkodna egy esetleges rutinmotozás során. Linda, miután megvizsgálta saját hamisított, pentagonos belépőkártyáját, most azt az ugyancsak hamis felhatalmazó levelet kezdte vizsgálgatni, amelyet dr. Vijan saját, fejléces papírjára gépelt - még az íróasztaláról emelte el, amikor először belépett a könyvtárszobájába.</w:t>
      </w:r>
    </w:p>
    <w:p>
      <w:pPr>
        <w:pStyle w:val="Normal"/>
        <w:shd w:fill="FFFFFF" w:val="clear"/>
        <w:ind w:firstLine="709"/>
        <w:jc w:val="both"/>
        <w:rPr/>
      </w:pPr>
      <w:r>
        <w:rPr>
          <w:rFonts w:cs="Times New Roman" w:ascii="Times New Roman" w:hAnsi="Times New Roman"/>
          <w:sz w:val="24"/>
        </w:rPr>
        <w:t>Az aláírások, nyugtázta Linda elégedetten, eredetinek látszanak. Mivel épp eleget gyakorolta őket, miután áttanulmányozta Vijan McKnighthoz írt levelét meg azokat a jelentéseket, amelyeket még Adam aktái közül vett ki, tudta, hogy közel tökéletes hamisítványnak mondhatók. És ez nem is lehetett másképp. Mivel az elmúlt hét évet a hírszerzésiek állandó paranoiája közt élte le, nagyon is tisztában volt a biztonsági eljárásokkal. Az államhatalmi szerveknél alkalmazásban álló összes dolgozó aláírását bevitték egy számítógépes rendszerbe, mely képes volt azonosítani a kézírás egyedi jellegzetességeit. A komputer azután könnyen ki tudott szúrni egy-egy hamisított aláírást, egyszerűen összevetve azt az eredeti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sz vagy, John? - 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nem egészen, de mondjuk rá. Azt hiszem, most vagy soha.</w:t>
      </w:r>
    </w:p>
    <w:p>
      <w:pPr>
        <w:pStyle w:val="Normal"/>
        <w:shd w:fill="FFFFFF" w:val="clear"/>
        <w:ind w:firstLine="709"/>
        <w:jc w:val="both"/>
        <w:rPr/>
      </w:pPr>
      <w:r>
        <w:rPr>
          <w:rFonts w:cs="Times New Roman" w:ascii="Times New Roman" w:hAnsi="Times New Roman"/>
          <w:sz w:val="24"/>
        </w:rPr>
        <w:t>Linda összehajtogatta a levelet és betette egy borítékba, majd az egészet berakta a táskájába, a pentagonos belépőkártyával egyetemben. Még egyszer ellenőrizte miniatűr fényképezőgépét, újfent megbizonyosodva arról, hogy van benne film és az elem is teljesen fel van töltve, aztán becsúsztatta a harisnyájába, két vastag intimbetét közé, melyeket előzőleg vörös tintával befestett. Arra számított, hogy ott aligha jut eszébe bárkinek is kutakodni. Két kis filmtekercset már fel is erősített a mellei al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gyed kilenc - mondta John. - Próbáljunk meg tíz előtt nem odaérni. A hely akkorra talán már eléggé elhagyatott lesz, csak a biztonságiak lesznek ott. Tudod fejből, amit mondanod ke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ná. A spray? Nálad van?</w:t>
      </w:r>
    </w:p>
    <w:p>
      <w:pPr>
        <w:pStyle w:val="Normal"/>
        <w:shd w:fill="FFFFFF" w:val="clear"/>
        <w:ind w:firstLine="709"/>
        <w:jc w:val="both"/>
        <w:rPr/>
      </w:pPr>
      <w:r>
        <w:rPr>
          <w:rFonts w:cs="Times New Roman" w:ascii="Times New Roman" w:hAnsi="Times New Roman"/>
          <w:sz w:val="24"/>
        </w:rPr>
        <w:t>- Itt van. - John felemelte a kulcskarikáját, melyen egy autógumi apró utánzata fityegett, tele tömény borspermettel. - Három spriccelésre elég. Remélem, nem lesz rá szüks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Akkor szerintem indulhatunk is.</w:t>
      </w:r>
    </w:p>
    <w:p>
      <w:pPr>
        <w:pStyle w:val="Normal"/>
        <w:shd w:fill="FFFFFF" w:val="clear"/>
        <w:ind w:firstLine="709"/>
        <w:jc w:val="both"/>
        <w:rPr/>
      </w:pPr>
      <w:r>
        <w:rPr>
          <w:rFonts w:cs="Times New Roman" w:ascii="Times New Roman" w:hAnsi="Times New Roman"/>
          <w:sz w:val="24"/>
        </w:rPr>
        <w:t>Ahogy kimentek az ajtón, Linda visszapillantott hotelszobájuk kényelmes biztonságára, és arra gondolt, mennyivel egyszerűbb volna elfeledkezni a kutatóközpontról, és ezen a ponton lefújni az akciójukat. Kivárhatnák a végét, gondolta: bíznának benne, hogy Jack megkapja a bizonyítékokat, és azt teszi vele, amit tennie kell. Remélnék, hogy az, amit Vijan aktái közt talált, elegendő lenne McKnight térdre kényszerítéséhez és az új biotechnológia leállításához.</w:t>
      </w:r>
    </w:p>
    <w:p>
      <w:pPr>
        <w:pStyle w:val="Normal"/>
        <w:shd w:fill="FFFFFF" w:val="clear"/>
        <w:ind w:firstLine="709"/>
        <w:jc w:val="both"/>
        <w:rPr/>
      </w:pPr>
      <w:r>
        <w:rPr>
          <w:rFonts w:cs="Times New Roman" w:ascii="Times New Roman" w:hAnsi="Times New Roman"/>
          <w:sz w:val="24"/>
        </w:rPr>
        <w:t>Dacára a szörnyű émelygésnek, amely hatalmába kerítette, mihelyt kilépett a folyosóra, tudta, hogy ha nem tárják fel a projekt mögött álló technológiát, nyomozásuk, tekintet nélkül eddigi sikereikre, nem lehet teljes. Nemigen volt tehát más választásuk. Linda elszántan csapta be maga mögött az ajtót, és egyenesen a lift felé indult Ez az eltökéltség még Johnt is meglep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sz w:val="40"/>
        </w:rPr>
        <w:t>A</w:t>
      </w:r>
      <w:r>
        <w:rPr>
          <w:rFonts w:cs="Times New Roman" w:ascii="Times New Roman" w:hAnsi="Times New Roman"/>
          <w:sz w:val="24"/>
        </w:rPr>
        <w:t xml:space="preserve"> francba! De sötét van! - suttogta Linda. - Oda tudsz találni megint?</w:t>
      </w:r>
    </w:p>
    <w:p>
      <w:pPr>
        <w:pStyle w:val="Normal"/>
        <w:shd w:fill="FFFFFF" w:val="clear"/>
        <w:ind w:firstLine="709"/>
        <w:jc w:val="both"/>
        <w:rPr/>
      </w:pPr>
      <w:r>
        <w:rPr>
          <w:rFonts w:cs="Times New Roman" w:ascii="Times New Roman" w:hAnsi="Times New Roman"/>
          <w:sz w:val="24"/>
        </w:rPr>
        <w:t>Már több mint egy órája autóztak. Linda a szemét erőltetve pislogott kifelé. Próbálta azonosítani a jellegzetesebb tájékozódási pontokat, amelyeket aznap reggel láttak, de amelyek most beleolvadtak a sűrű, áthatolhatatlannak tűnő sötétségbe. A fák mintha még az autó reflektorainak fényét is elnyelték volna.</w:t>
      </w:r>
    </w:p>
    <w:p>
      <w:pPr>
        <w:pStyle w:val="Normal"/>
        <w:shd w:fill="FFFFFF" w:val="clear"/>
        <w:ind w:firstLine="709"/>
        <w:jc w:val="both"/>
        <w:rPr/>
      </w:pPr>
      <w:r>
        <w:rPr>
          <w:rFonts w:cs="Times New Roman" w:ascii="Times New Roman" w:hAnsi="Times New Roman"/>
          <w:sz w:val="24"/>
        </w:rPr>
        <w:t>- Szerintem már majdnem ott vagyunk - felelte John a nyakát nyújtogatva. Lehelete párás bevonatként telepedett a szélvédő belsejére: - Emlékszem, egy-két mérföldnyire volt attól a folyótól, amely fölött az imént hajtottunk át. A kutatóközponthoz vezető leágazásnak a bal oldalon kell lennie, épp ezután a kanyar után... épp itt.</w:t>
      </w:r>
    </w:p>
    <w:p>
      <w:pPr>
        <w:pStyle w:val="Normal"/>
        <w:shd w:fill="FFFFFF" w:val="clear"/>
        <w:ind w:firstLine="709"/>
        <w:jc w:val="both"/>
        <w:rPr/>
      </w:pPr>
      <w:r>
        <w:rPr>
          <w:rFonts w:cs="Times New Roman" w:ascii="Times New Roman" w:hAnsi="Times New Roman"/>
          <w:sz w:val="24"/>
        </w:rPr>
        <w:t>John lassan hajtott, felkapcsolta a ködlámpákat is, majd még jobban lassított, ahogy ahhoz a keskeny, fákkal szegélyezett úthoz közeledett, amely mintha egyenesen a pokolba indult volna. - Igen, ez az! - mondta, majd balra fordulva lekapcsolta a ködlámpákat. Az őrbódé halvány fénnyel volt megvilágítva; három őrt látott odabent, akik fejüket most a közeledő autó felé fordították.</w:t>
      </w:r>
    </w:p>
    <w:p>
      <w:pPr>
        <w:pStyle w:val="Normal"/>
        <w:shd w:fill="FFFFFF" w:val="clear"/>
        <w:ind w:firstLine="709"/>
        <w:jc w:val="both"/>
        <w:rPr/>
      </w:pPr>
      <w:r>
        <w:rPr>
          <w:rFonts w:cs="Times New Roman" w:ascii="Times New Roman" w:hAnsi="Times New Roman"/>
          <w:sz w:val="24"/>
        </w:rPr>
        <w:t>Egyikük sem szólt egy szót sem. Tervük, melyet már számtalanszor végiggondoltak s álmukból felébresztve is fújták volna, most hirtelen nem tűnt megfelelőnek, bár mindketten tudták, hogy ezen az éjszakán sokkal inkább kell arra támaszkodniuk, semmint az ösztöneikre.</w:t>
      </w:r>
    </w:p>
    <w:p>
      <w:pPr>
        <w:pStyle w:val="Normal"/>
        <w:shd w:fill="FFFFFF" w:val="clear"/>
        <w:ind w:firstLine="709"/>
        <w:jc w:val="both"/>
        <w:rPr/>
      </w:pPr>
      <w:r>
        <w:rPr>
          <w:rFonts w:cs="Times New Roman" w:ascii="Times New Roman" w:hAnsi="Times New Roman"/>
          <w:sz w:val="24"/>
        </w:rPr>
        <w:t>Az egyik őr, egy nagydarab, lapos orrú, szögletes állú fickó, kilépett a fülkéből és megállt az út közepén, izmos karját a levegőbe emelve. Terepszínű zubbony volt rajta és fekete sisak, amely tökéletesen illett ferde vágású, sötét szeméhez. A másik két őrszem is kilépett a bódéból, ujjukat szorosan gépfegyverük ravaszára fonva.</w:t>
      </w:r>
    </w:p>
    <w:p>
      <w:pPr>
        <w:pStyle w:val="Normal"/>
        <w:shd w:fill="FFFFFF" w:val="clear"/>
        <w:ind w:firstLine="709"/>
        <w:jc w:val="both"/>
        <w:rPr/>
      </w:pPr>
      <w:r>
        <w:rPr>
          <w:rFonts w:cs="Times New Roman" w:ascii="Times New Roman" w:hAnsi="Times New Roman"/>
          <w:sz w:val="24"/>
        </w:rPr>
        <w:t>John megállította az autót, majd üresbe tette, magában pedig azért fohászkodott, hogy ne hulljon darabjaira minden néhány másodpercen belül. Nagy levegőt vett, felkészült, és odasúgta Lindának: - Sok szerencsét! Ha bármi balul ütne ki, tudnod kell: mindig fontos voltál a számomra... most még inkább, mint valah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 - felelte Linda, és hangja észrevehetően remegett. - Mi másért jöttél volna velem idáig?</w:t>
      </w:r>
    </w:p>
    <w:p>
      <w:pPr>
        <w:pStyle w:val="Normal"/>
        <w:shd w:fill="FFFFFF" w:val="clear"/>
        <w:ind w:firstLine="709"/>
        <w:jc w:val="both"/>
        <w:rPr/>
      </w:pPr>
      <w:r>
        <w:rPr>
          <w:rFonts w:cs="Times New Roman" w:ascii="Times New Roman" w:hAnsi="Times New Roman"/>
          <w:sz w:val="24"/>
        </w:rPr>
        <w:t>- Szálljanak ki, kérem, a járműből! - A megtermett őr malajziainak látszott, de csaknem tökéletes amerikai akcentussal beszélt. - Az irataikat legyenek szívesek.</w:t>
      </w:r>
    </w:p>
    <w:p>
      <w:pPr>
        <w:pStyle w:val="Normal"/>
        <w:shd w:fill="FFFFFF" w:val="clear"/>
        <w:ind w:firstLine="709"/>
        <w:jc w:val="both"/>
        <w:rPr/>
      </w:pPr>
      <w:r>
        <w:rPr>
          <w:rFonts w:cs="Times New Roman" w:ascii="Times New Roman" w:hAnsi="Times New Roman"/>
          <w:sz w:val="24"/>
        </w:rPr>
        <w:t>John átadta az őrnek pentagonos azonosító kányáját, és nézte, ahogy a műanyag lapocska az övénél kétszer nagyobb kézben eltűnik. Linda magabiztosan átment a kocsi másik oldalára, és ő is átnyújtotta a kártyáját. Aztán mély lélegzetet vett, hogy megnyugodjon, mert tudta: itt az idő akciójuk megvalósítására.</w:t>
      </w:r>
    </w:p>
    <w:p>
      <w:pPr>
        <w:pStyle w:val="Normal"/>
        <w:shd w:fill="FFFFFF" w:val="clear"/>
        <w:ind w:firstLine="709"/>
        <w:jc w:val="both"/>
        <w:rPr/>
      </w:pPr>
      <w:r>
        <w:rPr>
          <w:rFonts w:cs="Times New Roman" w:ascii="Times New Roman" w:hAnsi="Times New Roman"/>
          <w:sz w:val="24"/>
        </w:rPr>
        <w:t>- A nevem dr. Mary Baldwin - jelentette ki Linda olyan közönyös hangon, amennyire csak tudta. - Benjamin McKnight tábornok projektigazgatója vagyok a Pentagonból, tudományos kutató. Ma reggel érkeztünk Washingtonból, ahol azzal a feladattal bíztak meg, hogy tartsunk szúrópróbaszerű ellenőrzőszemlét a létesítményben. Előzetesen nem kapott róla senki értesítést. Még dr. Vijannak sem volt szabad tudnia, mikor érkezünk. A közbeavatkozás elkerülése érdekében senkit nem értesíthetnek az ittlétünkről, amíg nem végzünk. A szemle alatt minden biztonsági kamerát és megfigyelőberendezést ki kell kapcsolni. - Linda bízott benne, hogy hivatalos hangja megteszi a hat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őr az azonosító kártyákon lévő fényképeket méricskélte. Fagyos tekintete cseppet sem volt biztató.</w:t>
      </w:r>
    </w:p>
    <w:p>
      <w:pPr>
        <w:pStyle w:val="Normal"/>
        <w:shd w:fill="FFFFFF" w:val="clear"/>
        <w:ind w:firstLine="709"/>
        <w:jc w:val="both"/>
        <w:rPr/>
      </w:pPr>
      <w:r>
        <w:rPr>
          <w:rFonts w:cs="Times New Roman" w:ascii="Times New Roman" w:hAnsi="Times New Roman"/>
          <w:sz w:val="24"/>
        </w:rPr>
        <w:t>- Van nálam egy hivatalos levél dr. Vijan és McKnight tábornok aláírásával, amelyben utasítják a központ dolgozóit, hogy engedjék be a szemlét tartó megbízottakat. - Linda előhúzta a hivatalos külsejű levelet a borítékból és átadta az őrnek, aki egészen közel emelte arcához, úgy kezdte olvas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Dr. Abraham Vijan, PhD</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Sempora u. 17.</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Kuala Lumpur, Malajzi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Te.: Az Egyesült Államok Trópusi Kutatóközpontjának biztonsági és őrszolgálat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Fa: Dr. Abraham Vijan, PhD</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Tárgy: A létesítmény szemléje</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i/>
          <w:sz w:val="24"/>
        </w:rPr>
        <w:t>Értesítem a biztonsági szolgálatot, hogy engedélyemmel és felhatalmazásommal dr. Mary Baldwin és dr. Frank Tippett az Egyesült Államok Trópusi Kutatóközpontjának géntechnológiai részlegébe való belépésre jogosult, hogy ott szúrópróbaszerű szemlét tartson. Jelenlétük nyilvánosságra nem hozható, munkájukban semmilyen módon nem gátolhatók. Ottlétük alatt az őrség munkája a laboratóriumokon kívüli terület ellenőrzésére korlátozódik. Jelen utasításban foglaltak be nem tartása a biztonsági előírások megszegésének minősül, mely azonnali eljárást von maga után.</w:t>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Dr. Abraham Vijan PhD Benjamin McKnight tábornok</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Linda figyelte, ahogy az őr újra meg újra elolvassa a levelet, és úgy nézi a szavakat meg a két aláírást, mintha olyasmit keresne rajtuk, aminek nem kéne ott lennie. A nő tudta, amikor a tervüket kiagyalták, hogy ezek az őrök szigorúan a szabályzat szerint fognak eljárni. És mivel szinte betegesen féltek attól, hogy esetleg megszegik a katonai biztonsági előírásokat, ahhoz pedig túl rugalmatlanok vagy ostobák, hogy maguk gondolják végig az adott helyzetet, a nő biztosra vette: könnyedén elérheti, hogy pontosan úgy tegyenek, ahogyan ők akarják.</w:t>
      </w:r>
    </w:p>
    <w:p>
      <w:pPr>
        <w:pStyle w:val="Normal"/>
        <w:shd w:fill="FFFFFF" w:val="clear"/>
        <w:ind w:firstLine="709"/>
        <w:jc w:val="both"/>
        <w:rPr/>
      </w:pPr>
      <w:r>
        <w:rPr>
          <w:rFonts w:cs="Times New Roman" w:ascii="Times New Roman" w:hAnsi="Times New Roman"/>
          <w:sz w:val="24"/>
        </w:rPr>
        <w:t>- Azt hiszem, nem árt, ha figyelmeztetem magukat - mondta Linda élesen -, hogy ez itt egy nagyon fontos, szigorúan titkos projekt része. A világ másik feléről, Washingtonból küldtek minket ide, hogy elvégezzük a munkánkat. A biztonsági előírásoktól való legkisebb eltérés, és nem vágják zsebre, amit kapnak, különösen McKnight tábornoktól. Az a minimum, hogy az állásuknak búcsút mondhatnak, de alighanem jó időre a szabadságuknak is. Olvassa el még egyszer a levelet, ha nem lenne világos. Nem örülnék, ha bármelyikük ellen eljárás indulna, csak mert nem követték az utasításokat. - Linda érezte, hogy ezen a ponton a helyzet kimenetele még igen bizonytalan, bármilyen határozottnak is igyekszik mutatkozni.</w:t>
      </w:r>
    </w:p>
    <w:p>
      <w:pPr>
        <w:pStyle w:val="Normal"/>
        <w:shd w:fill="FFFFFF" w:val="clear"/>
        <w:ind w:firstLine="709"/>
        <w:jc w:val="both"/>
        <w:rPr/>
      </w:pPr>
      <w:r>
        <w:rPr>
          <w:rFonts w:cs="Times New Roman" w:ascii="Times New Roman" w:hAnsi="Times New Roman"/>
          <w:sz w:val="24"/>
        </w:rPr>
        <w:t>- Egy perc türelmet kérek - mondta az őr szinte bocsánatkérően. Bevitte a levelet a bódéba, becsúsztatta a számítógéphez csatlakozó szkennerbe, mely néhány másodperc alatt összehasonlítja az aláírásokat az állományában tárolt kézjegyekkel.</w:t>
      </w:r>
    </w:p>
    <w:p>
      <w:pPr>
        <w:pStyle w:val="Normal"/>
        <w:shd w:fill="FFFFFF" w:val="clear"/>
        <w:ind w:firstLine="709"/>
        <w:jc w:val="both"/>
        <w:rPr/>
      </w:pPr>
      <w:r>
        <w:rPr>
          <w:rFonts w:cs="Times New Roman" w:ascii="Times New Roman" w:hAnsi="Times New Roman"/>
          <w:sz w:val="24"/>
        </w:rPr>
        <w:t>Linda hallgatta, ahogy felberreg a merevlemez meghajtója. Magában megremegett a gondolatra, hogy kiszúrja a hamisítványt, és riadót fúj. A piros és zöld lámpát figyelte a gép tetején, melyek ördögi szempárként fénylettek, és már-már látta, ahogy hirtelen kigyúl a piros, és az őrök rászegezik a fegyverüket.</w:t>
      </w:r>
    </w:p>
    <w:p>
      <w:pPr>
        <w:pStyle w:val="Normal"/>
        <w:shd w:fill="FFFFFF" w:val="clear"/>
        <w:ind w:firstLine="709"/>
        <w:jc w:val="both"/>
        <w:rPr/>
      </w:pPr>
      <w:r>
        <w:rPr>
          <w:rFonts w:cs="Times New Roman" w:ascii="Times New Roman" w:hAnsi="Times New Roman"/>
          <w:sz w:val="24"/>
        </w:rPr>
        <w:t xml:space="preserve">Eközben John zsebre tett kézzel állt, és szorosabbra fonta ujjait borspermetes álkulcstartóján arra az esetre, ha </w:t>
      </w:r>
      <w:r>
        <w:rPr>
          <w:rFonts w:cs="Times New Roman" w:ascii="Times New Roman" w:hAnsi="Times New Roman"/>
          <w:i/>
          <w:sz w:val="24"/>
        </w:rPr>
        <w:t xml:space="preserve">valóban </w:t>
      </w:r>
      <w:r>
        <w:rPr>
          <w:rFonts w:cs="Times New Roman" w:ascii="Times New Roman" w:hAnsi="Times New Roman"/>
          <w:sz w:val="24"/>
        </w:rPr>
        <w:t>a piros fény gyúlna ki. A piros maga a halál, gondolta. Soha, még a legvadabb álmaiban sem hitte volna, hogy ilyen kalandokba keveredik.</w:t>
      </w:r>
    </w:p>
    <w:p>
      <w:pPr>
        <w:pStyle w:val="Normal"/>
        <w:shd w:fill="FFFFFF" w:val="clear"/>
        <w:ind w:firstLine="709"/>
        <w:jc w:val="both"/>
        <w:rPr/>
      </w:pPr>
      <w:r>
        <w:rPr>
          <w:rFonts w:cs="Times New Roman" w:ascii="Times New Roman" w:hAnsi="Times New Roman"/>
          <w:sz w:val="24"/>
        </w:rPr>
        <w:t>Hirtelen berregés hallatszott, mire Linda egész testében megremegett. Fogát összeszorítva, lélegzet-visszafojtva pillantott a szkennerre. A zöld fény gyulladt ki! Sikerült! Az aláírások, úgy látszik, elég jellegzetesek voltak ahhoz, hogy a számítógép a hamisítás statisztikai valószínűségét elhanyagolhatónak ítélj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őr lenyomott egy gombot, és nézte, ahogy előjön a levél, majd visszaadta Lindának egy fémkártyával együtt, mely hosszú ezüstlánc végén himbálódzott. - Hölgyem, ez legyen a nyakában. Ezzel juthatnak be a négyes laborba. Az a génsebészeti létesítmény. Odaszólok, és az épület előtt posztoló őr majd útbaigazítja önöket.</w:t>
      </w:r>
    </w:p>
    <w:p>
      <w:pPr>
        <w:pStyle w:val="Normal"/>
        <w:shd w:fill="FFFFFF" w:val="clear"/>
        <w:ind w:firstLine="709"/>
        <w:jc w:val="both"/>
        <w:rPr/>
      </w:pPr>
      <w:r>
        <w:rPr>
          <w:rFonts w:cs="Times New Roman" w:ascii="Times New Roman" w:hAnsi="Times New Roman"/>
          <w:sz w:val="24"/>
        </w:rPr>
        <w:t>Lenyomott egy kart, majd félreállt. Lassan kinyílt előttük a kapu. John és Linda visszaült az autóba, majd áthajtottak a bejáraton. Először nagy, vörös betűket vettek észre: VIGYÁZZ, MAGASFESZÜLTSÉG! ÉLETVESZÉLY! Linda hátrafordult és látta, ahogy becsukódik mögöttük a kapu. Rádöbbent, hogy talán épp most zárták be őket végleg ebbe a félelmetes, körülkerített épületegyüttesbe, és hogy köztük és a külvilág közt tízezer volt feszültség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33.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B</w:t>
      </w:r>
      <w:r>
        <w:rPr>
          <w:rFonts w:cs="Times New Roman" w:ascii="Times New Roman" w:hAnsi="Times New Roman"/>
          <w:sz w:val="24"/>
        </w:rPr>
        <w:t>enjamin McKnight tábornok megfordult a székében, és vehemens mozdulattal lenyomta a villogó vörös gombot. - McKnigh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ábornok úr, Lambino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 van?</w:t>
      </w:r>
    </w:p>
    <w:p>
      <w:pPr>
        <w:pStyle w:val="Normal"/>
        <w:shd w:fill="FFFFFF" w:val="clear"/>
        <w:ind w:firstLine="709"/>
        <w:jc w:val="both"/>
        <w:rPr/>
      </w:pPr>
      <w:r>
        <w:rPr>
          <w:rFonts w:cs="Times New Roman" w:ascii="Times New Roman" w:hAnsi="Times New Roman"/>
          <w:sz w:val="24"/>
        </w:rPr>
        <w:t>- Guamban. Egy óra késésben vagyunk, de negyed háromra megérkezünk Kuala Lumpurba. Van valami? Épp most jelentkeztem be Mr. Morrisnál, ő mondta, hogy azonnal hívjam önt.</w:t>
      </w:r>
    </w:p>
    <w:p>
      <w:pPr>
        <w:pStyle w:val="Normal"/>
        <w:shd w:fill="FFFFFF" w:val="clear"/>
        <w:ind w:firstLine="709"/>
        <w:jc w:val="both"/>
        <w:rPr/>
      </w:pPr>
      <w:r>
        <w:rPr>
          <w:rFonts w:cs="Times New Roman" w:ascii="Times New Roman" w:hAnsi="Times New Roman"/>
          <w:sz w:val="24"/>
        </w:rPr>
        <w:t>- Igen, ide hallgasson! Sikerült azonosítani azokat az álneveket, amiket megadtunk maguknak a nemzetközi számítógépes keresőrendszer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ják, hol vannak?</w:t>
      </w:r>
    </w:p>
    <w:p>
      <w:pPr>
        <w:pStyle w:val="Normal"/>
        <w:shd w:fill="FFFFFF" w:val="clear"/>
        <w:ind w:firstLine="709"/>
        <w:jc w:val="both"/>
        <w:rPr/>
      </w:pPr>
      <w:r>
        <w:rPr>
          <w:rFonts w:cs="Times New Roman" w:ascii="Times New Roman" w:hAnsi="Times New Roman"/>
          <w:sz w:val="24"/>
        </w:rPr>
        <w:t>- A belvárosban, a Kuala Lumpur Embassy Hotelben, az 1518-as szobában. Egy ezüstmetál Toyota Celicát vezetnek, amit Szingapúrban béreltek, rendszáma BC-412. A repülőjáratot Washingtonból egészen Szingapúrig nyomon követtük, majd átmenetileg elveszítettük őket, amikor változtattak az útitervükön, és kocsit béreltek. Hat órával később aztán megjelentek az Embassy Hotelben. Biztosan ők az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Van valami hír arról, hogy mit csináltak, mióta megérkeztek? Felvették bárkivel is a kapcsolatot? Beszéltek Pilofskival?</w:t>
      </w:r>
    </w:p>
    <w:p>
      <w:pPr>
        <w:pStyle w:val="Normal"/>
        <w:shd w:fill="FFFFFF" w:val="clear"/>
        <w:ind w:firstLine="709"/>
        <w:jc w:val="both"/>
        <w:rPr/>
      </w:pPr>
      <w:r>
        <w:rPr>
          <w:rFonts w:cs="Times New Roman" w:ascii="Times New Roman" w:hAnsi="Times New Roman"/>
          <w:sz w:val="24"/>
        </w:rPr>
        <w:t>- Nincs hír róluk. Szerintünk egyelőre lapulnak, amíg eldöntik, hogyan fognak bejutni a kutatóközpontba. Morris odaadta magának a térképet,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ambino kihajtogatta a térképét, és megkereste rajta a helyet. - Igen, itt van.</w:t>
      </w:r>
    </w:p>
    <w:p>
      <w:pPr>
        <w:pStyle w:val="Normal"/>
        <w:shd w:fill="FFFFFF" w:val="clear"/>
        <w:ind w:firstLine="709"/>
        <w:jc w:val="both"/>
        <w:rPr/>
      </w:pPr>
      <w:r>
        <w:rPr>
          <w:rFonts w:cs="Times New Roman" w:ascii="Times New Roman" w:hAnsi="Times New Roman"/>
          <w:sz w:val="24"/>
        </w:rPr>
        <w:t>- Helyes. Nagyjából egyórányi út Kuala Lumpurtól északkeletre - mondta McKnight, miközben Lambino gyorsan követte ujjával a vörös vonalat a térképen egy nagy zöld folton át, mely párszáz négyzetmérföldnyi trópusi esőerdőt jelzett. - Nem tudjuk, hogyan és mikor tervezik a dolgot végrehajtani, de gyanítjuk, hogy sikerült szert tenniük belépőkártyákra. Nincs más módja, hogy ezek az ostobák bejuthassa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el tudta már venni a kapcsolatot a központtal? - kérdezte Lambino.</w:t>
      </w:r>
    </w:p>
    <w:p>
      <w:pPr>
        <w:pStyle w:val="Normal"/>
        <w:shd w:fill="FFFFFF" w:val="clear"/>
        <w:ind w:firstLine="709"/>
        <w:jc w:val="both"/>
        <w:rPr/>
      </w:pPr>
      <w:r>
        <w:rPr>
          <w:rFonts w:cs="Times New Roman" w:ascii="Times New Roman" w:hAnsi="Times New Roman"/>
          <w:sz w:val="24"/>
        </w:rPr>
        <w:t>- Még nem. Azok az istenverte telefonvonalak még mindig nem működnek. De biztosra vesszük, hogy ilyen hamar úgyse próbálkoznának semmi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ől olyan biztosak ebben?</w:t>
      </w:r>
    </w:p>
    <w:p>
      <w:pPr>
        <w:pStyle w:val="Normal"/>
        <w:shd w:fill="FFFFFF" w:val="clear"/>
        <w:ind w:firstLine="709"/>
        <w:jc w:val="both"/>
        <w:rPr/>
      </w:pPr>
      <w:r>
        <w:rPr>
          <w:rFonts w:cs="Times New Roman" w:ascii="Times New Roman" w:hAnsi="Times New Roman"/>
          <w:sz w:val="24"/>
        </w:rPr>
        <w:t>- Már értesültünk volna róla - felelte McKnight. - Bárki belép a létesítmény területére, bármilyen céllal, bármely időpontban, akármilyen felhatalmazással, azt azonnal jelenteniük kell nekem és dr. Vijannak. Ő a létesítmény vezetője. Ez a szigorú előírás. De eddig ilyen hírt nem kapt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nincs más mód arra, hogy a tudomásunk nélkül besurranjanak?</w:t>
      </w:r>
    </w:p>
    <w:p>
      <w:pPr>
        <w:pStyle w:val="Normal"/>
        <w:shd w:fill="FFFFFF" w:val="clear"/>
        <w:ind w:firstLine="709"/>
        <w:jc w:val="both"/>
        <w:rPr/>
      </w:pPr>
      <w:r>
        <w:rPr>
          <w:rFonts w:cs="Times New Roman" w:ascii="Times New Roman" w:hAnsi="Times New Roman"/>
          <w:sz w:val="24"/>
        </w:rPr>
        <w:t>McKnight egy pillanatra elhallgatott, ahogy elképzelte, milyen következményekkel járna, ha lenne. De nincs, gondolta. Egyszerűen semmi más út nincs a bejutásra. A biztonsági rendszer abszolút védelmet nyújt, nem lehet kijátszani. - A hírszerzésiek meg vannak győződve arról, hogy Franklin számára az egyetlen bejutási mód az, ha a NASA-nál betöltött pozíciójára hivatkozik. Talán megpróbálja elhitetni az őrséggel, hogy kutató, aki nekem dolgozik a Pentagonnál. Amennyire otthonos a molekuláris biológiában, kétségkívül el tudná velük hitetni. De amint már mondtam, erről öt percen belül értesülnénk, és szólnánk dr. Vijan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i van, ha akkor próbál meg majd bejutni, amikor nincs ott senki?</w:t>
      </w:r>
    </w:p>
    <w:p>
      <w:pPr>
        <w:pStyle w:val="Normal"/>
        <w:shd w:fill="FFFFFF" w:val="clear"/>
        <w:ind w:firstLine="709"/>
        <w:jc w:val="both"/>
        <w:rPr/>
      </w:pPr>
      <w:r>
        <w:rPr>
          <w:rFonts w:cs="Times New Roman" w:ascii="Times New Roman" w:hAnsi="Times New Roman"/>
          <w:sz w:val="24"/>
        </w:rPr>
        <w:t>- Az lehetetlen. Nem tudja megtenni, és ezzel ő is tisztában van. Ostobának biztosan nem ostoba. Tudja nagyon jól, hogy ha zárás után próbálna meg betörni a területre, a biztonságiak úgy ellepnék, mint a szart a legyek. Nem, el sem tudom képzelni, hogy ilyen merész lépést akár csak fontolgatna is. Várni fog, talán holnapig. Addigra meg maguk is ott lesznek, és akkor nyomban keressék meg a kutatóközpont biztonsági főnökét, és vitassák meg részletesen a helyzetet. Ha még akkor sem működnek a telefonvonalak, küldje oda az egyik emberét. Adják oda a biztonságiaknak a fényképüket, de mondják meg nekik, hogy ne tartóztassák fel őket. Utasítsák a központban dolgozókat, hogy kísérjék őket egy állaboratóriumba, és hagyják, hogy Franklin hamis információkat szerezzen meg. Úgy távozik majd onnan, hogy azt hiszi: megúszta. Azt akarjuk, hogy azt higgye, biztonságban visszatérhet Washingtonba mindazzal, amiért Malajziába m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még valami?</w:t>
      </w:r>
    </w:p>
    <w:p>
      <w:pPr>
        <w:pStyle w:val="Normal"/>
        <w:shd w:fill="FFFFFF" w:val="clear"/>
        <w:ind w:firstLine="709"/>
        <w:jc w:val="both"/>
        <w:rPr/>
      </w:pPr>
      <w:r>
        <w:rPr>
          <w:rFonts w:cs="Times New Roman" w:ascii="Times New Roman" w:hAnsi="Times New Roman"/>
          <w:sz w:val="24"/>
        </w:rPr>
        <w:t>- Igen. Ne tegyenek semmit sem, ami elárulhatná magukat. Kövessék minden lépésüket, tapadjanak rájuk Washingtonig, gondoskodjanak róla, hogy pontosan megtudjuk, mikor érkezik a járatuk, majd segítsenek őket feltartóztatni a reptéren, az utasításainknak megfelelően. Ha kiszagolják, hogy tudunk a dologról, változtatnak a tervükön, és a végén még el is veszthetjük a bizonyítékokat, bármik legyenek is azok, amiket sikerült idáig összegyűjteniük. Ezt a kockázatot nem vállaljuk, megértette? - McKnight előrehajolt, úgy várt a válaszra.</w:t>
      </w:r>
    </w:p>
    <w:p>
      <w:pPr>
        <w:pStyle w:val="Normal"/>
        <w:shd w:fill="FFFFFF" w:val="clear"/>
        <w:ind w:firstLine="709"/>
        <w:jc w:val="both"/>
        <w:rPr/>
      </w:pPr>
      <w:r>
        <w:rPr>
          <w:rFonts w:cs="Times New Roman" w:ascii="Times New Roman" w:hAnsi="Times New Roman"/>
          <w:sz w:val="24"/>
        </w:rPr>
        <w:t>- Tökéletesen - felelt Lambino. - Láthatatlanok maradunk, amíg meg nem érkezünk a washingtoni reptérre.</w:t>
      </w:r>
    </w:p>
    <w:p>
      <w:pPr>
        <w:pStyle w:val="Normal"/>
        <w:shd w:fill="FFFFFF" w:val="clear"/>
        <w:ind w:firstLine="709"/>
        <w:jc w:val="both"/>
        <w:rPr/>
      </w:pPr>
      <w:r>
        <w:rPr>
          <w:rFonts w:cs="Times New Roman" w:ascii="Times New Roman" w:hAnsi="Times New Roman"/>
          <w:sz w:val="24"/>
        </w:rPr>
        <w:t>- Nyugtasson meg: hogyan maradhatnak mindhárman láthatatlanok húsz órán át, amíg vissza nem érnek Washingtonba? - McKnight idegesen dobolt az íróasztalán. Szükségét érezte annak, hogy ezt Lambinótól hallja.</w:t>
      </w:r>
    </w:p>
    <w:p>
      <w:pPr>
        <w:pStyle w:val="Normal"/>
        <w:shd w:fill="FFFFFF" w:val="clear"/>
        <w:ind w:firstLine="709"/>
        <w:jc w:val="both"/>
        <w:rPr/>
      </w:pPr>
      <w:r>
        <w:rPr>
          <w:rFonts w:cs="Times New Roman" w:ascii="Times New Roman" w:hAnsi="Times New Roman"/>
          <w:sz w:val="24"/>
        </w:rPr>
        <w:t>- Nem mutatkozunk együtt. Ezt így szoktuk csinálni. Holnap az egyik emberem a hotelben marad, míg Franklin és Peterson nincs ott, és lehallgatókat szerel a telefonjukra meg máshova is. Napi huszonnégy órán át a helyén marad, és figyeli, felhívják-e valamelyik légitársaságot. Amikor telefonálnak, mi is azonnal rendelünk jegyeket, ugyanakkorra. Ugyanarra a járatra szállunk fel Kuala Lumpurban, vagy Szingapúrban, ha onnan repülnek. A második átszállóhelyen, ami valószínűleg Hawaii lesz, az egyik emberem leszáll, és egy katonai gépen megy tovább Washingtonba, ahová így korábban odaér, és majd ott vár be minket a terminálnál. A másik emberem az első amerikai átszállóhelyen száll le, ami nagy valószínűséggel Kalifornia lesz, és ő is járatot vált, végül szintén csatlakozik hozzánk Washingtonban. Én maradok velük az út hátralévő részére. Az utolsó útszakasz előtt átülök egy első osztályú helyre, amit addigra már lefoglaltam, és valamivel azután szállok a gépre, hogy Franklin és Peterson már fent van. Mivel nem leszek ott a turistaosztályon, miután átszálltam az első osztályra, azt feltételezik majd, hogy az utolsó állomáson leszálltam. Washingtonban pedig még azelőtt leszállok a gépről, hogy észrevennének, és várok, hogy követhessem Pilofskit a kocsihoz, mely a parkoló előre megbeszélt és kialakított helyén vár majd.</w:t>
      </w:r>
    </w:p>
    <w:p>
      <w:pPr>
        <w:pStyle w:val="Normal"/>
        <w:shd w:fill="FFFFFF" w:val="clear"/>
        <w:ind w:firstLine="709"/>
        <w:jc w:val="both"/>
        <w:rPr/>
      </w:pPr>
      <w:r>
        <w:rPr>
          <w:rFonts w:cs="Times New Roman" w:ascii="Times New Roman" w:hAnsi="Times New Roman"/>
          <w:sz w:val="24"/>
        </w:rPr>
        <w:t>- Nagyszerű! - McKnight le volt nyűgözve. Az egész oly gyönyörűen alakult az ő számára, és oly cudarul Franklin számára. Még néhány nap, gondolta. Néhány nap. - Azt akarom, hogy hívjon fel, mihelyt megérkezik az Embassy Hotel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ur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Knight letette a telefont, de aztán azonnal újra fel is kapta, hogy felhívja Pilofskit. Marlborót tett a szájába, arany öngyújtójával meggyújtotta, de aztán gyorsan ki is vette, amikor a vonal túlvégén meghallotta a másik hangját. - Jack, örülök, hogy otthon van. - Miközben beszélt, vastag füstkarikákat fújt a kagyló köré. - Épp most tárgyaltam Lambinóval.</w:t>
      </w:r>
    </w:p>
    <w:p>
      <w:pPr>
        <w:pStyle w:val="Normal"/>
        <w:shd w:fill="FFFFFF" w:val="clear"/>
        <w:ind w:firstLine="709"/>
        <w:jc w:val="both"/>
        <w:rPr/>
      </w:pPr>
      <w:r>
        <w:rPr>
          <w:rFonts w:cs="Times New Roman" w:ascii="Times New Roman" w:hAnsi="Times New Roman"/>
          <w:sz w:val="24"/>
        </w:rPr>
        <w:t>- Lambinóval? - kérdezte Jack meghökkenve, hogy McKnight Lambino miatt hívja. - Mi az ördög az? Csak nem máris telefonált? Talált valamit?</w:t>
      </w:r>
    </w:p>
    <w:p>
      <w:pPr>
        <w:pStyle w:val="Normal"/>
        <w:shd w:fill="FFFFFF" w:val="clear"/>
        <w:ind w:firstLine="709"/>
        <w:jc w:val="both"/>
        <w:rPr/>
      </w:pPr>
      <w:r>
        <w:rPr>
          <w:rFonts w:cs="Times New Roman" w:ascii="Times New Roman" w:hAnsi="Times New Roman"/>
          <w:sz w:val="24"/>
        </w:rPr>
        <w:t>A Jack hangjában bujkáló feszültség nyilvánvaló volt; a tábornok ezt észre is vette, és szándékosan rájátszott: - Ő nem... hanem 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akar ez jelenteni? - Még nagyobb meglepetés hallatszott a hangjában.</w:t>
      </w:r>
    </w:p>
    <w:p>
      <w:pPr>
        <w:pStyle w:val="Normal"/>
        <w:shd w:fill="FFFFFF" w:val="clear"/>
        <w:ind w:firstLine="709"/>
        <w:jc w:val="both"/>
        <w:rPr/>
      </w:pPr>
      <w:r>
        <w:rPr>
          <w:rFonts w:cs="Times New Roman" w:ascii="Times New Roman" w:hAnsi="Times New Roman"/>
          <w:sz w:val="24"/>
        </w:rPr>
        <w:t>- Megtaláltuk őket, Jack! - McKnight, aki ezúttal is megérezte a nyugtalanságot a kérdés mögött, meg akart bizonyosodni arról, hogy Jack pontosan tudja, kinek is tartozik hűséggel. - A hírszerzőink bemérték Franklint és Petersont Kuala Lumpurban. Ennyi. Átadjuk a magáról szóló teljes dossziét és vele az apját bemártó dokumentumokat, de csak ha az akció véget ért, előbb nem. Biztosra veszem, hogy mindketten boldogok lesznek, amikor életének azt a részét ismét egyedül ő birtokolhatja. Ez így rend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hogy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ami baj van, Jac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dehogy, öö... csak meg vagyok lepve, hogy ilyen gyorsan megtalálták őket. Hol vannak?</w:t>
      </w:r>
    </w:p>
    <w:p>
      <w:pPr>
        <w:pStyle w:val="Normal"/>
        <w:shd w:fill="FFFFFF" w:val="clear"/>
        <w:ind w:firstLine="709"/>
        <w:jc w:val="both"/>
        <w:rPr/>
      </w:pPr>
      <w:r>
        <w:rPr>
          <w:rFonts w:cs="Times New Roman" w:ascii="Times New Roman" w:hAnsi="Times New Roman"/>
          <w:sz w:val="24"/>
        </w:rPr>
        <w:t xml:space="preserve">- Az Embassy Hotelben, a belvárosban. Az ügynökeink hamarosan odaérnek. Úgy gondoljuk, Franklin a következő egy-két napban megpróbál majd bejutni a kutatóközpontba, és talán azt is tervezi, hogy betör Vijan otthonába. Ha így tesz, maga valószínűleg megkapja majd postán </w:t>
      </w:r>
      <w:r>
        <w:rPr>
          <w:rFonts w:cs="Times New Roman" w:ascii="Times New Roman" w:hAnsi="Times New Roman"/>
          <w:i/>
          <w:sz w:val="24"/>
        </w:rPr>
        <w:t xml:space="preserve">azt, </w:t>
      </w:r>
      <w:r>
        <w:rPr>
          <w:rFonts w:cs="Times New Roman" w:ascii="Times New Roman" w:hAnsi="Times New Roman"/>
          <w:sz w:val="24"/>
        </w:rPr>
        <w:t>amit ott talál, bármi legyen is az. Meg akarom kapni azt az információt, amint kézhez kapja, világ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világos.</w:t>
      </w:r>
    </w:p>
    <w:p>
      <w:pPr>
        <w:pStyle w:val="Normal"/>
        <w:shd w:fill="FFFFFF" w:val="clear"/>
        <w:ind w:firstLine="709"/>
        <w:jc w:val="both"/>
        <w:rPr/>
      </w:pPr>
      <w:r>
        <w:rPr>
          <w:rFonts w:cs="Times New Roman" w:ascii="Times New Roman" w:hAnsi="Times New Roman"/>
          <w:sz w:val="24"/>
        </w:rPr>
        <w:t>Jack hirtelen úgy érezte, hogy a gyomra görcsbe rándul. Minden olyan átkozottul gyorsan történt. Visszagondolva azokra az évekre, amikor Linda munkatársa volt, most már sajnálta, hogy a nő látta azt a gépet ott Brittanban. Mert tudta: amint meglátta, úgy döntött, hogy folytatja a kutatást, és csak idő kérdése volt, mikor gabalyodik bele végleg abba a hálóba, amelyből nincs kiút. De amennyire bántotta a tudat, hogy Linda ekkora veszélyben van, azzal is tisztában volt, hogy végig kell csinálnia. Neki kell a csalihalnak lennie, hogy egy olyan szervezet kezére játssza Lindát, amelyik nem nyugszik, amíg holtan nem látja a nőt.</w:t>
      </w:r>
    </w:p>
    <w:p>
      <w:pPr>
        <w:pStyle w:val="Normal"/>
        <w:shd w:fill="FFFFFF" w:val="clear"/>
        <w:ind w:firstLine="709"/>
        <w:jc w:val="both"/>
        <w:rPr/>
      </w:pPr>
      <w:r>
        <w:rPr>
          <w:rFonts w:cs="Times New Roman" w:ascii="Times New Roman" w:hAnsi="Times New Roman"/>
          <w:sz w:val="24"/>
        </w:rPr>
        <w:t>- És száz százalékig garantálja nekem, hogy amint átadom maguknak Franklint és Petersont, maga is betartja azt, amiben megállapodtunk?</w:t>
      </w:r>
    </w:p>
    <w:p>
      <w:pPr>
        <w:pStyle w:val="Normal"/>
        <w:shd w:fill="FFFFFF" w:val="clear"/>
        <w:ind w:firstLine="709"/>
        <w:jc w:val="both"/>
        <w:rPr/>
      </w:pPr>
      <w:r>
        <w:rPr>
          <w:rFonts w:cs="Times New Roman" w:ascii="Times New Roman" w:hAnsi="Times New Roman"/>
          <w:sz w:val="24"/>
        </w:rPr>
        <w:t>- Erre szavamat adom, Jack. Úgy folytathatja majd az életét, mintha mi sem történt volna. Sőt jobban fog élni, mint valaha, ígérem magának. - McKnight arcán gúnyos vigyor jelent meg. Szívott egyet a cigarettájából, és arra gondolt, mennyire ostobák is ezek az úgynevezett értelmiségiek. Mennyire naivak, hogy azt hiszik, mindezek után még élhetik az életüket. - Ígérem, Jack - ismétel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w:t>
      </w:r>
    </w:p>
    <w:p>
      <w:pPr>
        <w:pStyle w:val="Normal"/>
        <w:shd w:fill="FFFFFF" w:val="clear"/>
        <w:ind w:firstLine="709"/>
        <w:jc w:val="both"/>
        <w:rPr/>
      </w:pPr>
      <w:r>
        <w:rPr>
          <w:rFonts w:cs="Times New Roman" w:ascii="Times New Roman" w:hAnsi="Times New Roman"/>
          <w:sz w:val="24"/>
        </w:rPr>
        <w:t>- Jól van. Most pedig figyeljen! Amikor Franklin kapcsolatba lép magával, ahogy ezt a napokban valószínűleg megteszi, azt akarom, hogy figyelmeztesse: ügynökeink a nyomukban vannak, a hírszerzés kiderítette a tartózkodási helyüket, és amint megérkeznek, valószínűleg az elkövetkező huszonnégy óra folyamán, Petersonnal együtt le fogják kapcsolni. Ez megnyugtatja majd afelől, hogy egyelőre nincs senki Malajziában. Az embereink addigra már a helyükön lesznek, megszervezik a megfigyelésüket, Franklin pedig azt hiszi majd, hogy újabb golyót került el, és úgy gondolja, hogy biztonságban elhagyhatja Malajziát, mielőtt bárki is odaérne. Mondja meg neki, magának tudnia kell, mikor érkeznek, hogy kimehessen eléjük kocsival a reptérre. Várja őket a kapunál, és vezesse őket egyenesen hozzánk. A részleteket majd akkor beszéljük meg, amikor már megkapta Franklintől az információt, és találkozik velem. Érthet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Kapcsolatba lépek önnel, amint megtudok vala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mek! Akkor ra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Knight letette a telefont, és újabb cigarettára gyújtott. Végletes paranoiája miatt mindenki gyanús volt neki, beleértve Jacket is. De a biztonsági rendszer jól működött, Jack telefonját ebben a percben is lehallgatták, emellett pedig Morris két legjobb embere követte állandóan. Ha tényleg jönne valami dr. Linda Franklintől, lehetetlen lesz azt máshová juttatnia, mint őhozz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34.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Toyotával több száz métert mentek a sűrű dzsungelben kanyargó úton, majd megálltak egy újabb ellenőrző pontnál. Az öles, vörös betűket két erős lámpa is megvilágította a fehér tábl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FIGYELEM!</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Z EGYESÜLT ÁLLAMOK TRÓPUSI KUTATÓKÖZPONTJ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MAGASFESZÜLTSÉGŰ BIZTONSÁGI ZÓN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BEHAJTÁS KIZÁRÓLAG ENGEDÉLLY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Ez az - mondta Linda a félelmetes, tíz láb magas biztonsági kapun belül lévő hatszög alakú, kétszintes betonépületre pillantva.</w:t>
      </w:r>
    </w:p>
    <w:p>
      <w:pPr>
        <w:pStyle w:val="Normal"/>
        <w:shd w:fill="FFFFFF" w:val="clear"/>
        <w:ind w:firstLine="709"/>
        <w:jc w:val="both"/>
        <w:rPr/>
      </w:pPr>
      <w:r>
        <w:rPr>
          <w:rFonts w:cs="Times New Roman" w:ascii="Times New Roman" w:hAnsi="Times New Roman"/>
          <w:sz w:val="24"/>
        </w:rPr>
        <w:t>- Nézd! Ott! - John jobb felé mutatott, ahol több biztonsági ember őrjáratozott, harci kutyák kíséretéhez.</w:t>
      </w:r>
    </w:p>
    <w:p>
      <w:pPr>
        <w:pStyle w:val="Normal"/>
        <w:shd w:fill="FFFFFF" w:val="clear"/>
        <w:ind w:firstLine="709"/>
        <w:jc w:val="both"/>
        <w:rPr/>
      </w:pPr>
      <w:r>
        <w:rPr>
          <w:rFonts w:cs="Times New Roman" w:ascii="Times New Roman" w:hAnsi="Times New Roman"/>
          <w:sz w:val="24"/>
        </w:rPr>
        <w:t>Az épület körül egymástól húszlábnyi távolságra fényszórók helyezkedtek el, vakító fényt árasztva a sötét éjszakában. A biztonsági kapu mellett egy ötven láb magas, acélvázas őrtorony állt, benne egy jókora forgóreflektor, melynek fénye minden másodpercben végigsöpört az egész komplexumon.</w:t>
      </w:r>
    </w:p>
    <w:p>
      <w:pPr>
        <w:pStyle w:val="Normal"/>
        <w:shd w:fill="FFFFFF" w:val="clear"/>
        <w:ind w:firstLine="709"/>
        <w:jc w:val="both"/>
        <w:rPr/>
      </w:pPr>
      <w:r>
        <w:rPr>
          <w:rFonts w:cs="Times New Roman" w:ascii="Times New Roman" w:hAnsi="Times New Roman"/>
          <w:sz w:val="24"/>
        </w:rPr>
        <w:t>Bódéjából hirtelen egy őrszem bújt elő és közeledett gyors léptekkel a kocsijuk felé, nyomában egy vicsorgó farkaskutyával. Ezzel egy időben egy reflektor vakító fénye vetült rájuk, amitől Linda könnyezni kezdett, és John is a szeme elé kapta a kezét, így próbálva nagy nehezen kivenni az arcot, amely most lehajolt hozzájuk és az oldalablakon át rájuk meredt.</w:t>
      </w:r>
    </w:p>
    <w:p>
      <w:pPr>
        <w:pStyle w:val="Normal"/>
        <w:shd w:fill="FFFFFF" w:val="clear"/>
        <w:ind w:firstLine="709"/>
        <w:jc w:val="both"/>
        <w:rPr/>
      </w:pPr>
      <w:r>
        <w:rPr>
          <w:rFonts w:cs="Times New Roman" w:ascii="Times New Roman" w:hAnsi="Times New Roman"/>
          <w:sz w:val="24"/>
        </w:rPr>
        <w:t>- Ezt akarja látni? - kérdezte Linda, és feltartotta biztonsági belépőjét, melyet még a bejáratnál kapott.</w:t>
      </w:r>
    </w:p>
    <w:p>
      <w:pPr>
        <w:pStyle w:val="Normal"/>
        <w:shd w:fill="FFFFFF" w:val="clear"/>
        <w:ind w:firstLine="709"/>
        <w:jc w:val="both"/>
        <w:rPr/>
      </w:pPr>
      <w:r>
        <w:rPr>
          <w:rFonts w:cs="Times New Roman" w:ascii="Times New Roman" w:hAnsi="Times New Roman"/>
          <w:sz w:val="24"/>
        </w:rPr>
        <w:t>Az őr felegyenesedett, és a valamivel messzebb lévő második ellenőrző pont felé intett. A kapu lassan kinyílt előttük, de épp csak annyira, hogy az autóval áthajthassanak. Anélkül, hogy egy szót is szóltak volna egymáshoz, az őrök kibiztosított fegyvereikkel félreálltak, és árgus szemmel figyelték, ahogy a kocsi tovahajt. Amint a kapu bezáródott mögöttük, a párás levegőt tízezer volt félelmetes, vibráló zúgása töltötte be, emlékeztetve őket arra, hogy a legkisebb botlás, és mindketten a halál fiai.</w:t>
      </w:r>
    </w:p>
    <w:p>
      <w:pPr>
        <w:pStyle w:val="Normal"/>
        <w:shd w:fill="FFFFFF" w:val="clear"/>
        <w:ind w:firstLine="709"/>
        <w:jc w:val="both"/>
        <w:rPr/>
      </w:pPr>
      <w:r>
        <w:rPr>
          <w:rFonts w:cs="Times New Roman" w:ascii="Times New Roman" w:hAnsi="Times New Roman"/>
          <w:sz w:val="24"/>
        </w:rPr>
        <w:t>- Ha már a biztonságról van szó - mondta John -, ez a hely pont úgy néz ki, mint egy szigorúan őrzött börtö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mélem, ezek a gorillák nem döntenek úgy, hogy a biztonsági előírást felrúgva, mégis felhívják dr. Vijant.</w:t>
      </w:r>
    </w:p>
    <w:p>
      <w:pPr>
        <w:pStyle w:val="Normal"/>
        <w:shd w:fill="FFFFFF" w:val="clear"/>
        <w:ind w:firstLine="709"/>
        <w:jc w:val="both"/>
        <w:rPr/>
      </w:pPr>
      <w:r>
        <w:rPr>
          <w:rFonts w:cs="Times New Roman" w:ascii="Times New Roman" w:hAnsi="Times New Roman"/>
          <w:sz w:val="24"/>
        </w:rPr>
        <w:t>- Ha így tesznek, mi halottak vagyunk, ezt mindketten tudjuk. Innen nincs más kiút, úgyhogy dolgozzunk minél gyorsabban, és tűnjünk el innen, amint lehet.</w:t>
      </w:r>
    </w:p>
    <w:p>
      <w:pPr>
        <w:pStyle w:val="Normal"/>
        <w:shd w:fill="FFFFFF" w:val="clear"/>
        <w:ind w:firstLine="709"/>
        <w:jc w:val="both"/>
        <w:rPr/>
      </w:pPr>
      <w:r>
        <w:rPr>
          <w:rFonts w:cs="Times New Roman" w:ascii="Times New Roman" w:hAnsi="Times New Roman"/>
          <w:sz w:val="24"/>
        </w:rPr>
        <w:t>Mintegy száz méternyi utat tettek meg a kutatóközpont főbejáratáig, majd beálltak a parkolóhelyre, mely dr. Abraham Vijan részére volt fenntartva. Mivel John nem látott más autót, kikapcsolta a motort. Egy olyan létesítménnyel szembesültek, amely jóval nagyobb volt, mint azt korábban sejtették. Legalább másfél hektáron terült el, és bár Délkelet-Ázsia talán legáthatolhatatlanabb dzsungelében építették, minden ízében lenyűgöző volt, méltó párja a nyugati világ bármely laborkomplexum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szen állsz? - kérdezte Lin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Gyer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szálltak az autóból, és ahogy a bejárathoz értek, újabb biztonsági ember lépett hozzájuk. Elvette Linda belépőjét és maga elé tar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égyes szektor - mondta. - Géntechnológ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van - felelte Linda most már magabiztosan. Úgy gondolta, ha már eddig eljutottak, a többi magától is menni fog. - Odavezetne minket?</w:t>
      </w:r>
    </w:p>
    <w:p>
      <w:pPr>
        <w:pStyle w:val="Normal"/>
        <w:shd w:fill="FFFFFF" w:val="clear"/>
        <w:ind w:firstLine="709"/>
        <w:jc w:val="both"/>
        <w:rPr/>
      </w:pPr>
      <w:r>
        <w:rPr>
          <w:rFonts w:cs="Times New Roman" w:ascii="Times New Roman" w:hAnsi="Times New Roman"/>
          <w:sz w:val="24"/>
        </w:rPr>
        <w:t>- Természetesen. Erre jöjje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ösztönei nem hazudtak. Az őr tisztelettudóan vezette őket fel a lépcsőn, betolt egy fémkártyát a falon lévő nyílásba, majd gyors egymásutánban beütött négy számot. Éles kattanás hallatszott, majd a súlyos biztonsági ajtó lassan szétnyílt.</w:t>
      </w:r>
    </w:p>
    <w:p>
      <w:pPr>
        <w:pStyle w:val="Normal"/>
        <w:shd w:fill="FFFFFF" w:val="clear"/>
        <w:ind w:firstLine="709"/>
        <w:jc w:val="both"/>
        <w:rPr/>
      </w:pPr>
      <w:r>
        <w:rPr>
          <w:rFonts w:cs="Times New Roman" w:ascii="Times New Roman" w:hAnsi="Times New Roman"/>
          <w:sz w:val="24"/>
        </w:rPr>
        <w:t>- Erre - mondta az őr. Megfordult, átvezette őket egy jókora előcsarnokon, majd megállt egy újabb nagy acélajtó előtt - öt volt belőlük egy sorban -, mely felett világító táblán ez állt: NÉGYES SZEKTOR. A fémkártyát bedugta egy újabb nyílásba, beütött másik négy számot, és figyelte, ahogy kinyílik az ajtó. - Kövessenek, kérem.</w:t>
      </w:r>
    </w:p>
    <w:p>
      <w:pPr>
        <w:pStyle w:val="Normal"/>
        <w:shd w:fill="FFFFFF" w:val="clear"/>
        <w:ind w:firstLine="709"/>
        <w:jc w:val="both"/>
        <w:rPr/>
      </w:pPr>
      <w:r>
        <w:rPr>
          <w:rFonts w:cs="Times New Roman" w:ascii="Times New Roman" w:hAnsi="Times New Roman"/>
          <w:sz w:val="24"/>
        </w:rPr>
        <w:t>A fényesen megvilágított folyosó, ahonnan a laboratóriumok nyíltak, úgy tűnt, legalább száz méter hosszú. Egyetlen lélek sem volt semerre. Tökéletes időzítés. Csaknem ötven métert mentek, majd balra fordultak, és ismét egy újabb ajtóval találták szembe magukat. Ezen egy olyan jelet láttak, amelyből rögtön tudták, hogy megérkez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VIGYÁZA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BIOLÓGIAI VESZÉLYZÓN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RADIOAKTÍV IZOTÓPOK HASZNÁLATBA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BELÉPÉS CSAK ENGEDÉLLY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Ehhez mindkét belépő kell - mondta az őr. - Csúsztassa be az önét ide - mutatott egy nyílásra a falon az ajtó mellett. Miközben Linda ennek eleget tett, az őr is becsúsztatta a saját kártyáját egy másik nyílásba, majd beütött egy sor betűt és számot. Az ajtó kinyílt, mögötte pedig egy fémfalú, zárt belső helyiség tárult fel, ahová mindhárman beléptek.</w:t>
      </w:r>
    </w:p>
    <w:p>
      <w:pPr>
        <w:pStyle w:val="Normal"/>
        <w:shd w:fill="FFFFFF" w:val="clear"/>
        <w:ind w:firstLine="709"/>
        <w:jc w:val="both"/>
        <w:rPr/>
      </w:pPr>
      <w:r>
        <w:rPr>
          <w:rFonts w:cs="Times New Roman" w:ascii="Times New Roman" w:hAnsi="Times New Roman"/>
          <w:sz w:val="24"/>
        </w:rPr>
        <w:t>- A biztonsági belépőjükkel bejuthatnak a laboratóriumba - folytatta az őr. - A mai kód nyolc-négy-nyolc-három. Amikor végeztek, lépjenek be újra ebbe a kamrába, csúsztassák be a kártyájukat a belső nyílásba, és nyomják le ezt itt. - Egy nagy piros gombra mutatott a falon. - Mivel csak a biztonsági személyzetnek van olyan kártyája, ami a labor külső ajtaját nyitja, vissza kell majd jönnöm, hogy kiengedjem önöket. Kérem, hogy az önöknél lévő minden olyan tárgyat, amely beleakadhat valamibe, például az ékszereket, hagyják itt kívül, egy kosárban. A szemléjük után természetesen mindent visszakapnak.</w:t>
      </w:r>
    </w:p>
    <w:p>
      <w:pPr>
        <w:pStyle w:val="Normal"/>
        <w:shd w:fill="FFFFFF" w:val="clear"/>
        <w:ind w:firstLine="709"/>
        <w:jc w:val="both"/>
        <w:rPr/>
      </w:pPr>
      <w:r>
        <w:rPr>
          <w:rFonts w:cs="Times New Roman" w:ascii="Times New Roman" w:hAnsi="Times New Roman"/>
          <w:sz w:val="24"/>
        </w:rPr>
        <w:t>Az őr máris visszalépett a folyosóra, megvárta, míg John és Linda leveszi magáról értéktárgyait, majd megnyomott egy gombot. Az ajtó ekkor becsukódott, és ők bezáródtak ebbe az acélbeton kamrába, amelynek csupán egyetlen kijárata volt. Linda megfordult, kártyájával kinyitotta a laboratórium belső ajtaját, és borzongva, mintha metszően hideg szél hatolt volna a csontjáig, belépett a hatalmas létesítménybe, a biotechnológia fellegvárába, melyről tudta: ha kontroll nélkül tovább fejlődhet, örökre megváltoztathatja a vil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nézd! - mondta Linda. - Egyszerűen nem tudom elhinni! Egyszerűen lekoppintották az egyik washingtoni génsebészeti laboratóriumunkat. Mi az ördög...</w:t>
      </w:r>
    </w:p>
    <w:p>
      <w:pPr>
        <w:pStyle w:val="Normal"/>
        <w:shd w:fill="FFFFFF" w:val="clear"/>
        <w:ind w:firstLine="709"/>
        <w:jc w:val="both"/>
        <w:rPr/>
      </w:pPr>
      <w:r>
        <w:rPr>
          <w:rFonts w:cs="Times New Roman" w:ascii="Times New Roman" w:hAnsi="Times New Roman"/>
          <w:sz w:val="24"/>
        </w:rPr>
        <w:t>- Ugyan már, Linda! - szólt közbe John. - Minden labor nagyon hasonló. Ez itt egy modern kutatóközpont, a legkorszerűbb technológiá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John. valami nekem nagyon ismerős eb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is mi? Olyan jól felszerelt kutatólaboratórium ez is, mint a többi.</w:t>
      </w:r>
    </w:p>
    <w:p>
      <w:pPr>
        <w:pStyle w:val="Normal"/>
        <w:shd w:fill="FFFFFF" w:val="clear"/>
        <w:ind w:firstLine="709"/>
        <w:jc w:val="both"/>
        <w:rPr/>
      </w:pPr>
      <w:r>
        <w:rPr>
          <w:rFonts w:cs="Times New Roman" w:ascii="Times New Roman" w:hAnsi="Times New Roman"/>
          <w:sz w:val="24"/>
        </w:rPr>
        <w:t>- A fenébe, John! Mondom neked, én már láttam ezt a labort! Igen, ezt, pontosan ezt! A megtévesztésig úgy néz ki, mint az a rekombináns DNS-laboratórium, amiről meséltem neked... az, amelyikben a bezárása előtt jár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emlékszem. De azt sose mondtad, hogy miért zárták be.</w:t>
      </w:r>
    </w:p>
    <w:p>
      <w:pPr>
        <w:pStyle w:val="Normal"/>
        <w:shd w:fill="FFFFFF" w:val="clear"/>
        <w:ind w:firstLine="709"/>
        <w:jc w:val="both"/>
        <w:rPr/>
      </w:pPr>
      <w:r>
        <w:rPr>
          <w:rFonts w:cs="Times New Roman" w:ascii="Times New Roman" w:hAnsi="Times New Roman"/>
          <w:sz w:val="24"/>
        </w:rPr>
        <w:t>- Eredetileg azért hozták létre, hogy védelmi jellegű csíraháborús kutatásokat végezzenek benne. Hogy megtarthassuk előnyünket a szovjetekkel szemben, és antibiotikumokat meg ellenanyagokat állítsunk elő az újonnan kifejlesztett rekombináns DNS-kórokozók ellen. Nem adtak semmiféle magyarázatot arra, hogy miért zárták be. A nem hivatalos verzió szerint a kutatás átállt a támadó jellegű fegyverekre, és az egész egységet átszállították egy titkos helyre, feltehetően azért, hogy a közvélemény ne tudjon ró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lajziába?</w:t>
      </w:r>
    </w:p>
    <w:p>
      <w:pPr>
        <w:pStyle w:val="Normal"/>
        <w:shd w:fill="FFFFFF" w:val="clear"/>
        <w:ind w:firstLine="709"/>
        <w:jc w:val="both"/>
        <w:rPr/>
      </w:pPr>
      <w:r>
        <w:rPr>
          <w:rFonts w:cs="Times New Roman" w:ascii="Times New Roman" w:hAnsi="Times New Roman"/>
          <w:sz w:val="24"/>
        </w:rPr>
        <w:t>- Hát remélem, hogy nem erről van szó. De azért mégis nagyon furcsa... olyan, mintha minden részletet, minden felszerelést, eszközt, berendezést lemásoltak volna.</w:t>
      </w:r>
    </w:p>
    <w:p>
      <w:pPr>
        <w:pStyle w:val="Normal"/>
        <w:shd w:fill="FFFFFF" w:val="clear"/>
        <w:ind w:firstLine="709"/>
        <w:jc w:val="both"/>
        <w:rPr/>
      </w:pPr>
      <w:r>
        <w:rPr>
          <w:rFonts w:cs="Times New Roman" w:ascii="Times New Roman" w:hAnsi="Times New Roman"/>
          <w:sz w:val="24"/>
        </w:rPr>
        <w:t>John lassan végignézett a laboratóriumon, egyik végétől a másikig, mintha ettől ő is látná azt, amit a nő, majd megragadta a karját. - Linda! Hogyan lenne ez mégis lehetséges? Hogyan lehetne két laboratórium a világ két átellenes oldalán tökéletesen megegyező... hacs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csak nem véletlen egybeesésről van szó? - kérdezte Linda. - Hacsak ez nem tényleg a kormányzati laboratórium?</w:t>
      </w:r>
    </w:p>
    <w:p>
      <w:pPr>
        <w:pStyle w:val="Normal"/>
        <w:shd w:fill="FFFFFF" w:val="clear"/>
        <w:ind w:firstLine="709"/>
        <w:jc w:val="both"/>
        <w:rPr/>
      </w:pPr>
      <w:r>
        <w:rPr>
          <w:rFonts w:cs="Times New Roman" w:ascii="Times New Roman" w:hAnsi="Times New Roman"/>
          <w:sz w:val="24"/>
        </w:rPr>
        <w:t>John megfordult és újra végignézett a hatalmas termen. - Ha ez itt nem kormányzati érdekeltség, akkor ugyan miről lehet szó?</w:t>
      </w:r>
    </w:p>
    <w:p>
      <w:pPr>
        <w:pStyle w:val="Normal"/>
        <w:shd w:fill="FFFFFF" w:val="clear"/>
        <w:ind w:firstLine="709"/>
        <w:jc w:val="both"/>
        <w:rPr/>
      </w:pPr>
      <w:r>
        <w:rPr>
          <w:rFonts w:cs="Times New Roman" w:ascii="Times New Roman" w:hAnsi="Times New Roman"/>
          <w:sz w:val="24"/>
        </w:rPr>
        <w:t>- Dr. Vijanról! Egy átkozott árulóval állunk szemben, aki minden bizonnyal eladta magát. Nyilván egy vagy több belső ember segítségével apránként kicsempészte az információt, míg végül le nem másoltak egy teljes labort, ahol elő lehet állítani azt a bizonyos pszichokémiai anyagot. Hát nem látod? A tengeri kígyókon kívül más okának is kell lennie, hogy ez a komplexum éppen Malajziában van! Hiszen hajószámra csempészhették volna az országba a tengeri kígyókat, ha úgy akarják! Ennek az egésznek dr. Vijanhoz lehet valami köz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iért épp Vijan? - kérdezte John.</w:t>
      </w:r>
    </w:p>
    <w:p>
      <w:pPr>
        <w:pStyle w:val="Normal"/>
        <w:shd w:fill="FFFFFF" w:val="clear"/>
        <w:ind w:firstLine="709"/>
        <w:jc w:val="both"/>
        <w:rPr/>
      </w:pPr>
      <w:r>
        <w:rPr>
          <w:rFonts w:cs="Times New Roman" w:ascii="Times New Roman" w:hAnsi="Times New Roman"/>
          <w:sz w:val="24"/>
        </w:rPr>
        <w:t>- Lefogadom, ha végigfuttatnád a nevét a CIA vagy a Pentagon titkos fájljaiban, azt találnád, hogy valamikor nekünk dolgozott, talán a rekombináns DNS-sel folyó kutatás kezdeti szakaszában. De aztán úgy döntött, túl jó ő ahhoz, hogy a kormánynak dolgozzon. Talán pénzre volt szüksége, jó sokra, hogy finanszírozhassa azt a nagy áttörést jelentő kutatást, amelyen épp dolgozott, és meg is kapta. Ezenkívül már csak belső ember kellett neki, egy jól értesült, megbízható cinkos, aki folyamatosan tájékoztatta arról, mi folyik Amerikában, hogyan finomítják a technológiát. Ezek nélkül valószínűleg nem tudta volna végigcsinálni.</w:t>
      </w:r>
    </w:p>
    <w:p>
      <w:pPr>
        <w:pStyle w:val="Normal"/>
        <w:shd w:fill="FFFFFF" w:val="clear"/>
        <w:ind w:firstLine="709"/>
        <w:jc w:val="both"/>
        <w:rPr/>
      </w:pPr>
      <w:r>
        <w:rPr>
          <w:rFonts w:cs="Times New Roman" w:ascii="Times New Roman" w:hAnsi="Times New Roman"/>
          <w:sz w:val="24"/>
        </w:rPr>
        <w:t>- Szóval azt akarod mondani, hogy ez a renegát tudós valami washingtoni besúgó segítségével létrehozott egy komplett kutatóintézetet, amelyben ugyanazt az anyagot állítja elő, mint mi? Úristen! A rengeteg biztonsági intézkedésünk dacára ez mégis lehetséges volna?</w:t>
      </w:r>
    </w:p>
    <w:p>
      <w:pPr>
        <w:pStyle w:val="Normal"/>
        <w:shd w:fill="FFFFFF" w:val="clear"/>
        <w:ind w:firstLine="709"/>
        <w:jc w:val="both"/>
        <w:rPr/>
      </w:pPr>
      <w:r>
        <w:rPr>
          <w:rFonts w:cs="Times New Roman" w:ascii="Times New Roman" w:hAnsi="Times New Roman"/>
          <w:sz w:val="24"/>
        </w:rPr>
        <w:t>- Miért ne? Az atombombával is megtették, nem? Meg az ideggázzal, a csírafegyverekkel, a vegyi fegyverekkel. Ez miért lenne más? Amíg valakiben megvan a kapzsiság és a hatalomvágy, vagy amíg vannak jószándékú, ám félrevezetett megszállottak, addig szabadon szállítható a technológia. Gyakran azé lesz, aki a legmagasabb összeget ígéri. Nincs semmi új a biztonsági szabályok kijátszásában, különösen manapság, amikor a nyereség összehasonlíthatatlanul nagyobb, mint amennyit a büntetésen lehetne veszteni, ha rajtakapják az embert.</w:t>
      </w:r>
    </w:p>
    <w:p>
      <w:pPr>
        <w:pStyle w:val="Normal"/>
        <w:shd w:fill="FFFFFF" w:val="clear"/>
        <w:ind w:firstLine="709"/>
        <w:jc w:val="both"/>
        <w:rPr/>
      </w:pPr>
      <w:r>
        <w:rPr>
          <w:rFonts w:cs="Times New Roman" w:ascii="Times New Roman" w:hAnsi="Times New Roman"/>
          <w:sz w:val="24"/>
        </w:rPr>
        <w:t>- Szerinted Peter tudhatott erről...? - kérdezte John finoman, nehogy a nőben régi sebeket tépjen föl. - Talán túlságosan nagy veszélyt jelentett, és ezért kellett meghalnia? - Tudta, hogy Linda hősként szeretne Peterre emlékezni, nem pedig szerencsétlen áldozatként, aki egy ostoba sivatagi balesetben vesztette életét.</w:t>
      </w:r>
    </w:p>
    <w:p>
      <w:pPr>
        <w:pStyle w:val="Normal"/>
        <w:shd w:fill="FFFFFF" w:val="clear"/>
        <w:ind w:firstLine="709"/>
        <w:jc w:val="both"/>
        <w:rPr/>
      </w:pPr>
      <w:r>
        <w:rPr>
          <w:rFonts w:cs="Times New Roman" w:ascii="Times New Roman" w:hAnsi="Times New Roman"/>
          <w:sz w:val="24"/>
        </w:rPr>
        <w:t>Linda egy pillanatra lehunyta a szemét. Muszáj volt azt hinnie, hogy Peter nem hiába halt meg, hanem mert feláldozta az életét, hogy a világnak soha ne kelljen megtapasztalnia annak a valaminek a borzalmas következményeit, amit majd itt találnak. - Szerintem igen - felelte ünnepélyesen. - És azt hiszem, az a bejegyzés is ezt bizonyítja a laborfüzetében.</w:t>
      </w:r>
    </w:p>
    <w:p>
      <w:pPr>
        <w:pStyle w:val="Normal"/>
        <w:shd w:fill="FFFFFF" w:val="clear"/>
        <w:ind w:firstLine="709"/>
        <w:jc w:val="both"/>
        <w:rPr/>
      </w:pPr>
      <w:r>
        <w:rPr>
          <w:rFonts w:cs="Times New Roman" w:ascii="Times New Roman" w:hAnsi="Times New Roman"/>
          <w:sz w:val="24"/>
        </w:rPr>
        <w:t>Linda megfordult és körbenézett a focipályányi laboratóriumban. Különféle kutatási zónák osztották részekre a termet. Az óriási, öt méternél is magasabb rozsdamentes acél erjesztő-tartályok mellett, amelyekben a génmanipulált baktériumokat izolálták és szaporították, egészen eltörpültek. A tartályok körül csövek és drótok tekeregtek, mintha vastag fémbelek volnának. A csövekre szerelt számtalan mérőeszköz pontosan szabályozta azoknak a vegyi anyagoknak a hőmérsékletét, pH-értékét és koncentrációját, amelyek az érzékeny baktériumok éltető közegéül szolgáltak. Ezt a sűrű közeget hatalmas keverőlapátok folyamatos mozgásban tartották a tartályok alatt lévő jókora motorok segítségével.</w:t>
      </w:r>
    </w:p>
    <w:p>
      <w:pPr>
        <w:pStyle w:val="Normal"/>
        <w:shd w:fill="FFFFFF" w:val="clear"/>
        <w:ind w:firstLine="709"/>
        <w:jc w:val="both"/>
        <w:rPr/>
      </w:pPr>
      <w:r>
        <w:rPr>
          <w:rFonts w:cs="Times New Roman" w:ascii="Times New Roman" w:hAnsi="Times New Roman"/>
          <w:sz w:val="24"/>
        </w:rPr>
        <w:t>Balra egy üveggel lezárt, különleges szekció volt, mely leginkább egy zoológiai kutatóbázisra emlékeztetett. Speciális tartályok álltak itt tele azokkal a bizonyos tengeri kígyókkal - belőlük nyerték azt a genetikai anyagot, amely a biológiai ágens első számú forrásául szolgált. Egy másik részlegben ketrecek voltak, bennük kísérleti egerek, melyeket a végtermék tesztelésére használtak. Odébb Linda észrevett néhány fémdobozt, amelyek hasonlóak voltak azokhoz, amiket a brittani baleset helyszínén látott, és amelyek szerinte a CONDOR kijuttató rendszerének részei vo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elkövetkező két órában Linda és John megállás nélkül dolgozott. Kutattak, vizsgálódtak és mindent dokumentáltak, amiről úgy gondolták, hogy majd bizonyítékul használhatják Vijan, McKnight és mindenki ellen, aki részese ennek a szörnyű kísérlet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érzem, mintha az egész éjszakát itt töltöttük volna... - szólt oda Lindának John az egyik laborasztaltól. - Attól tartok jobb, ha gyorsan lelépünk innen, mielőtt valaki gyanút fogna és úgy döntene, hogy ellenőrzést tart, vagy esetleg Vijant is felhívja.</w:t>
      </w:r>
    </w:p>
    <w:p>
      <w:pPr>
        <w:pStyle w:val="Normal"/>
        <w:shd w:fill="FFFFFF" w:val="clear"/>
        <w:ind w:firstLine="709"/>
        <w:jc w:val="both"/>
        <w:rPr/>
      </w:pPr>
      <w:r>
        <w:rPr>
          <w:rFonts w:cs="Times New Roman" w:ascii="Times New Roman" w:hAnsi="Times New Roman"/>
          <w:sz w:val="24"/>
        </w:rPr>
        <w:t>- Rendben. Azt hiszem, elegendő anyagot gyűjtöttünk össze. Tűnjünk el, míg velünk van a jószerencse. - Visszatette a fényképezőgépeket és a filmeket a rejtekhelyükre, majd elindult John után a belső ajtóhoz. Amikor beléptek a kamrába, Linda lenyomta a belső kapcsolót és a piros biztonsági gombot. Közben azon kapta magát, hogy egész testében reszket.</w:t>
      </w:r>
    </w:p>
    <w:p>
      <w:pPr>
        <w:pStyle w:val="Normal"/>
        <w:shd w:fill="FFFFFF" w:val="clear"/>
        <w:ind w:firstLine="709"/>
        <w:jc w:val="both"/>
        <w:rPr/>
      </w:pPr>
      <w:r>
        <w:rPr>
          <w:rFonts w:cs="Times New Roman" w:ascii="Times New Roman" w:hAnsi="Times New Roman"/>
          <w:sz w:val="24"/>
        </w:rPr>
        <w:t>Azt a két percet, amíg az őr visszaért a szektorba, egy örökkévalóságnak érezték. Linda elképzelte, hogy az egész tervük dugába dől, ahogy a biztonsági emberek, miután hagyták őket kicsit játszani, végül falkában becserkészik őket, mint gyanútlan áldozatukat a farkasok. Ahogy kinyílt a másik ajtó, igyekezett nyugodtnak és közömbösnek tűnni, mintha nem történt volna semmi rendkívül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t rendben találtak? - kérdezte tőlük az őr, ahogy kiléptek a folyosóra. Közben azért fohászkodtak, hogy a fickó most is ugyanolyan gyanútlan legyen velük szemben, mint két órával azelőtt. így i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minden a legnagyobb rendben volt - felelte Linda a szakemberek zárkózottságával. - Holnap reggel eljuttatjuk dr. Vijanhoz a teljes jelentést.</w:t>
      </w:r>
    </w:p>
    <w:p>
      <w:pPr>
        <w:pStyle w:val="Normal"/>
        <w:shd w:fill="FFFFFF" w:val="clear"/>
        <w:ind w:firstLine="709"/>
        <w:jc w:val="both"/>
        <w:rPr/>
      </w:pPr>
      <w:r>
        <w:rPr>
          <w:rFonts w:cs="Times New Roman" w:ascii="Times New Roman" w:hAnsi="Times New Roman"/>
          <w:sz w:val="24"/>
        </w:rPr>
        <w:t>Magukban hálát adtak az égnek, hogy minden ilyen simán megy. Az őr visszavezette őket az alagútszerű folyosón, majd ismét bejutottak a nagy csarnokba. Már csak néhány lépésnyire voltak a bejárattól, amikor az őr hirtelen megtorpant, mert észrevette, hogy a négyes szektor biztonsági kijelzőjén piros fény villog. Linda szíve majd kiugrott a helyéről.</w:t>
      </w:r>
    </w:p>
    <w:p>
      <w:pPr>
        <w:pStyle w:val="Normal"/>
        <w:shd w:fill="FFFFFF" w:val="clear"/>
        <w:ind w:firstLine="709"/>
        <w:jc w:val="both"/>
        <w:rPr/>
      </w:pPr>
      <w:r>
        <w:rPr>
          <w:rFonts w:cs="Times New Roman" w:ascii="Times New Roman" w:hAnsi="Times New Roman"/>
          <w:sz w:val="24"/>
        </w:rPr>
        <w:t>- Sajnos, nem engedhetem ki önöket. - Az őr megfordult és gyanakodva meredt rájuk. - Az érzékelők rendellenességet jeleznek a génsebészeti laboratóriumban. Itt kell maradniuk, amíg ellenőrizzük a jelzés okát. Elnéz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szeme elkerekedett, ahogy nézte, amint az őr a telefon után nyúl. - John! Erősítést kér! Csinálj valamit!</w:t>
      </w:r>
    </w:p>
    <w:p>
      <w:pPr>
        <w:pStyle w:val="Normal"/>
        <w:shd w:fill="FFFFFF" w:val="clear"/>
        <w:ind w:firstLine="709"/>
        <w:jc w:val="both"/>
        <w:rPr/>
      </w:pPr>
      <w:r>
        <w:rPr>
          <w:rFonts w:cs="Times New Roman" w:ascii="Times New Roman" w:hAnsi="Times New Roman"/>
          <w:sz w:val="24"/>
        </w:rPr>
        <w:t>Az őr felemelte a kagylót, és már épp lenyomta volna a riasztás gombját, amikor a szemébe maró égő érzéstől letaglózva, gyötrő fájdalmak közepette a padlóra zuhant. John ott állt fölötte, visszatette a borspermetes spray-t a zsebébe, majd lecsatolta az őr övéről a bilincset, a kezére kattintotta, közben pedig Linda a fegyverét vette el, és a nyakában lógó láncról leakasztotta a biztonsági kártyát.</w:t>
      </w:r>
    </w:p>
    <w:p>
      <w:pPr>
        <w:pStyle w:val="Normal"/>
        <w:shd w:fill="FFFFFF" w:val="clear"/>
        <w:ind w:firstLine="709"/>
        <w:jc w:val="both"/>
        <w:rPr/>
      </w:pPr>
      <w:r>
        <w:rPr>
          <w:rFonts w:cs="Times New Roman" w:ascii="Times New Roman" w:hAnsi="Times New Roman"/>
          <w:sz w:val="24"/>
        </w:rPr>
        <w:t>- Mondja a számot, vagy szétlövöm a fejét! - John kikapta a fegyvert Linda kezéből, és az őr halántékához nyomta. - Mi le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rom-négy-négy-öt... - hebegte az őr, vöröslő, könnyező szemében páni félelemmel.</w:t>
      </w:r>
    </w:p>
    <w:p>
      <w:pPr>
        <w:pStyle w:val="Normal"/>
        <w:shd w:fill="FFFFFF" w:val="clear"/>
        <w:ind w:firstLine="709"/>
        <w:jc w:val="both"/>
        <w:rPr/>
      </w:pPr>
      <w:r>
        <w:rPr>
          <w:rFonts w:cs="Times New Roman" w:ascii="Times New Roman" w:hAnsi="Times New Roman"/>
          <w:sz w:val="24"/>
        </w:rPr>
        <w:t>- Gyerünk! - John talpra ugrott, a nyílásba helyezte a kártyát és beütötte a számokat. Az ajtó hangos szisszenéssel kinyílt. - Siess, Linda! Futás!</w:t>
      </w:r>
    </w:p>
    <w:p>
      <w:pPr>
        <w:pStyle w:val="Normal"/>
        <w:shd w:fill="FFFFFF" w:val="clear"/>
        <w:ind w:firstLine="709"/>
        <w:jc w:val="both"/>
        <w:rPr/>
      </w:pPr>
      <w:r>
        <w:rPr>
          <w:rFonts w:cs="Times New Roman" w:ascii="Times New Roman" w:hAnsi="Times New Roman"/>
          <w:sz w:val="24"/>
        </w:rPr>
        <w:t>Az autóhoz rohantak és beugrottak. John kifarolt a parkolóhelyről, és aztán ugyanolyan lassan, megfontoltan vezetett, mint ahogy befelé is jöttek, nehogy magára vonja az őrök figyelmét hirtelen távozásukkal. Odaértek a biztonsági kapuhoz és megálltak. A hatalmas termetű őr benézett az ablakon, majd a hátsó ülést is szemügyre vette, aztán intett nekik, hogy áthajthatnak az elektromos kerítésen, amit egy másik őr már nyitott is.</w:t>
      </w:r>
    </w:p>
    <w:p>
      <w:pPr>
        <w:pStyle w:val="Normal"/>
        <w:shd w:fill="FFFFFF" w:val="clear"/>
        <w:ind w:firstLine="709"/>
        <w:jc w:val="both"/>
        <w:rPr/>
      </w:pPr>
      <w:r>
        <w:rPr>
          <w:rFonts w:cs="Times New Roman" w:ascii="Times New Roman" w:hAnsi="Times New Roman"/>
          <w:sz w:val="24"/>
        </w:rPr>
        <w:t>Már csak pár méter, fohászkodott magában Linda. Pár méter, és kint vannak. A Toyota lassan gurult előre: elmentek újabb három biztonsági ember mellett, akikkel ott volt a kutyájuk is, és mindegyikük meredten figyelte, ahogy az ismeretlen amerikaiak elhajtanak.</w:t>
      </w:r>
    </w:p>
    <w:p>
      <w:pPr>
        <w:pStyle w:val="Normal"/>
        <w:shd w:fill="FFFFFF" w:val="clear"/>
        <w:ind w:firstLine="709"/>
        <w:jc w:val="both"/>
        <w:rPr/>
      </w:pPr>
      <w:r>
        <w:rPr>
          <w:rFonts w:cs="Times New Roman" w:ascii="Times New Roman" w:hAnsi="Times New Roman"/>
          <w:sz w:val="24"/>
        </w:rPr>
        <w:t>Amint áthajtottak a kapun, John kissé több gázt adott, majd az út végén befordulva, megkönnyebbülten felsóhajtott. - Hála az égnek...! - suttogta. - Most már semmi nem állhat az...</w:t>
      </w:r>
    </w:p>
    <w:p>
      <w:pPr>
        <w:pStyle w:val="Normal"/>
        <w:shd w:fill="FFFFFF" w:val="clear"/>
        <w:ind w:firstLine="709"/>
        <w:jc w:val="both"/>
        <w:rPr/>
      </w:pPr>
      <w:r>
        <w:rPr>
          <w:rFonts w:cs="Times New Roman" w:ascii="Times New Roman" w:hAnsi="Times New Roman"/>
          <w:sz w:val="24"/>
        </w:rPr>
        <w:t>Ám hirtelen elhallgatott, ahogy meghallotta a kutatóközpont területéről az éjszaka csendjébe hasító sziréná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tyaúristen! - kiáltott fel Linda. - Ennek nem lett volna szabad megtörtén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rohadt életbe! Most mi a fenét csináljunk? Hogy a francba' jutunk át a főbejára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Állj félre! Dzsipek jönnek!</w:t>
      </w:r>
    </w:p>
    <w:p>
      <w:pPr>
        <w:pStyle w:val="Normal"/>
        <w:shd w:fill="FFFFFF" w:val="clear"/>
        <w:ind w:firstLine="709"/>
        <w:jc w:val="both"/>
        <w:rPr/>
      </w:pPr>
      <w:r>
        <w:rPr>
          <w:rFonts w:cs="Times New Roman" w:ascii="Times New Roman" w:hAnsi="Times New Roman"/>
          <w:sz w:val="24"/>
        </w:rPr>
        <w:t>A Toyota kis híján felborult, ahogy John hirtelen lehúzódott az útról, és majdnem behajtott a fák közé. Lekapcsolta a lámpákat és nézték, ahogy két Range Rover robog el mellettük a létesítmény felé, kék forgólámpáit villogtatva. Amikor úgy gondolta, nem jön több őr feléjük, John újra felkapcsolta az autó lámpáit, és tövig nyomta a gázpedált. A kissé megrongálódott kocsi megrázkódott, kerekei felpörögtek, és végül némi nehézséggel ugyan, de sikerült az árok széléről visszaevickélnie az útra.</w:t>
      </w:r>
    </w:p>
    <w:p>
      <w:pPr>
        <w:pStyle w:val="Normal"/>
        <w:shd w:fill="FFFFFF" w:val="clear"/>
        <w:ind w:firstLine="709"/>
        <w:jc w:val="both"/>
        <w:rPr/>
      </w:pPr>
      <w:r>
        <w:rPr>
          <w:rFonts w:cs="Times New Roman" w:ascii="Times New Roman" w:hAnsi="Times New Roman"/>
          <w:sz w:val="24"/>
        </w:rPr>
        <w:t>Másodperceken belül feltűnt előttük a főkapu biztonsági épülete. John a fékre taposott, hirtelen megállítva a Toyotát. - Linda, vedd 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w:t>
      </w:r>
    </w:p>
    <w:p>
      <w:pPr>
        <w:pStyle w:val="Normal"/>
        <w:shd w:fill="FFFFFF" w:val="clear"/>
        <w:ind w:firstLine="709"/>
        <w:jc w:val="both"/>
        <w:rPr/>
      </w:pPr>
      <w:r>
        <w:rPr>
          <w:rFonts w:cs="Times New Roman" w:ascii="Times New Roman" w:hAnsi="Times New Roman"/>
          <w:sz w:val="24"/>
        </w:rPr>
        <w:t>- Vedd át! Egy őr ottmaradt a főkapunál! Kizárt, hogy átjussunk! Állj meg a kerítésnél, és kezdj el ész nélkül kiáltozni. Szállj ki az autóból, és mondd azt az őrnek, hogy robbanás történt a laborban, beszorultam valahová, és segítséget kell hívnod. Érd el, hogy kinyissa a kaput. Onnantól majd újra átveszem. - Ezzel John kiugrott a kocsiból, és futásnak eredt a fákkal szegélyezett út mentén a biztonsági épület felé.</w:t>
      </w:r>
    </w:p>
    <w:p>
      <w:pPr>
        <w:pStyle w:val="Normal"/>
        <w:shd w:fill="FFFFFF" w:val="clear"/>
        <w:ind w:firstLine="709"/>
        <w:jc w:val="both"/>
        <w:rPr/>
      </w:pPr>
      <w:r>
        <w:rPr>
          <w:rFonts w:cs="Times New Roman" w:ascii="Times New Roman" w:hAnsi="Times New Roman"/>
          <w:sz w:val="24"/>
        </w:rPr>
        <w:t>Linda egyesbe tette a Toyotát, elindult a kerítés felé, majd néhány méterre a magasfeszültség jelzésétől megállt. - Kérem, segítsen! - kiáltotta a kocsiból kiugorva az őrnek. - Robbanás történt bent, a társam bentragadt! Nem hallja a szirénákat? Muszáj segítenie!</w:t>
      </w:r>
    </w:p>
    <w:p>
      <w:pPr>
        <w:pStyle w:val="Normal"/>
        <w:shd w:fill="FFFFFF" w:val="clear"/>
        <w:ind w:firstLine="709"/>
        <w:jc w:val="both"/>
        <w:rPr/>
      </w:pPr>
      <w:r>
        <w:rPr>
          <w:rFonts w:cs="Times New Roman" w:ascii="Times New Roman" w:hAnsi="Times New Roman"/>
          <w:sz w:val="24"/>
        </w:rPr>
        <w:t>Az őr, aki magára maradt, amikor a másik kettő kocsiba vágta magát és elhajtott a komplexum felé, gyanakodva nézett át a kerítésen. - Senki nem mehet át - mondta kimérten. - Valaki megszegte a biztonsági előírásokat.</w:t>
      </w:r>
    </w:p>
    <w:p>
      <w:pPr>
        <w:pStyle w:val="Normal"/>
        <w:shd w:fill="FFFFFF" w:val="clear"/>
        <w:ind w:firstLine="709"/>
        <w:jc w:val="both"/>
        <w:rPr/>
      </w:pPr>
      <w:r>
        <w:rPr>
          <w:rFonts w:cs="Times New Roman" w:ascii="Times New Roman" w:hAnsi="Times New Roman"/>
          <w:sz w:val="24"/>
        </w:rPr>
        <w:t>- Legalább a telefont hadd használjam! Itt hagyom a kocsit, hogy tudja, nem megyek sehová. Nagyon kér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őr egy pillanatra elgondolkodott, majd lenyomott egy gombot, és előhúzott fegyverrel nézte, ahogy kinyílik a kapu. - Rendben, menj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Linda átrohant a kapun. </w:t>
      </w:r>
      <w:r>
        <w:rPr>
          <w:rFonts w:cs="Times New Roman" w:ascii="Times New Roman" w:hAnsi="Times New Roman"/>
          <w:i/>
          <w:sz w:val="24"/>
        </w:rPr>
        <w:t xml:space="preserve">Gyerünk, John! Hol a pokolban vagy?! </w:t>
      </w:r>
      <w:r>
        <w:rPr>
          <w:rFonts w:cs="Times New Roman" w:ascii="Times New Roman" w:hAnsi="Times New Roman"/>
          <w:sz w:val="24"/>
        </w:rPr>
        <w:t>Vadul forgatva a szemét előbb jobbra, aztán balra nézett, kétségbeesetten keresve a mozgás legkisebb jelét a fák között</w:t>
      </w:r>
      <w:r>
        <w:rPr>
          <w:rFonts w:cs="Times New Roman" w:ascii="Times New Roman" w:hAnsi="Times New Roman"/>
          <w:i/>
          <w:sz w:val="24"/>
        </w:rPr>
        <w:t>. Gyerünk már, a rohadt élet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biztonsági őr továbbra is Lindára szegezte a fegyverét, és már épp újból be akarta zárni a kaput, amikor Linda hirtelen meglátta John fekete bakancsát. Társa lopva kúszott előre a biztonsági épület lapos tetején, Linda pedig tudta: most aztán gyorsan csinálnia kell valamit. </w:t>
      </w:r>
      <w:r>
        <w:rPr>
          <w:rFonts w:cs="Times New Roman" w:ascii="Times New Roman" w:hAnsi="Times New Roman"/>
          <w:i/>
          <w:sz w:val="24"/>
        </w:rPr>
        <w:t>Francba azzal az átkozott tervvel,</w:t>
      </w:r>
      <w:r>
        <w:rPr>
          <w:rFonts w:cs="Times New Roman" w:ascii="Times New Roman" w:hAnsi="Times New Roman"/>
          <w:sz w:val="24"/>
        </w:rPr>
        <w:t xml:space="preserve"> </w:t>
      </w:r>
      <w:r>
        <w:rPr>
          <w:rFonts w:cs="Times New Roman" w:ascii="Times New Roman" w:hAnsi="Times New Roman"/>
          <w:i/>
          <w:sz w:val="24"/>
        </w:rPr>
        <w:t>hallgass az ösztöneidre!</w:t>
      </w:r>
    </w:p>
    <w:p>
      <w:pPr>
        <w:pStyle w:val="Normal"/>
        <w:shd w:fill="FFFFFF" w:val="clear"/>
        <w:ind w:firstLine="709"/>
        <w:jc w:val="both"/>
        <w:rPr/>
      </w:pPr>
      <w:r>
        <w:rPr>
          <w:rFonts w:cs="Times New Roman" w:ascii="Times New Roman" w:hAnsi="Times New Roman"/>
          <w:sz w:val="24"/>
        </w:rPr>
        <w:t>- Aú! - kiáltotta Linda, s a földre rogyott, mintha kibicsaklott volna a bokája; így adott esélyt Johnnak arra, hogy a megfelelő helyzetbe kerülhessen. Az őr letérdelt mellé, fegyverét kissé odébb lerakta a földre. Ám alighogy így tett, Linda hatalmas rázkódást érzett: John az épület tetejéről páros lábbal ráugrott az őr hátára. A fickó dereka szinte összeroppant, de még így is ösztönösen a fegyvere után nyúlt - Lindának az utolsó pillanatban sikerült elrúgnia kinyújtott keze elől. Aztán a nő felkapta a fegyvert a földről, majd az őr fejéhez emelte, miközben John lecsatolta a derekáról a bilincset, és egyetlen gyors mozdulattal rákattintotta a háta mögé rántott karj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yerünk! - John talpra rántotta az őrt, belökte a biztonsági épületbe, és kívülről rázárta az ajtót. - Húzzunk innen, de gyorsan!</w:t>
      </w:r>
    </w:p>
    <w:p>
      <w:pPr>
        <w:pStyle w:val="Normal"/>
        <w:shd w:fill="FFFFFF" w:val="clear"/>
        <w:ind w:firstLine="709"/>
        <w:jc w:val="both"/>
        <w:rPr/>
      </w:pPr>
      <w:r>
        <w:rPr>
          <w:rFonts w:cs="Times New Roman" w:ascii="Times New Roman" w:hAnsi="Times New Roman"/>
          <w:sz w:val="24"/>
        </w:rPr>
        <w:t>Visszarohantak az autóhoz, kirántották az ajtaját és beugrottak. John tövig nyomta a gázpedált, áthajtottak a főkapun, és másodpercekkel később már messze maguk mögött hagyták a biztonsági épületet. Kuala Lumpur felé robogtak, az életüket mentve. Az egyre távolabbról hallatszó szirénák hangját hamarosan teljesen elnyelte a sűrű őserd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35.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alajzia, jóllehet, sok tekintetben modern ország volt, az utóbbi években olyan hellyé vált, ahol a lakosság a megtorlásoktól és brutális halálbrigádoktól való félelmében nemigen kérdezősködött, így aztán igazán nem volt meglepő, hogy a Trópusi Kutatóközpont ilyen titokban tudott létezni, és hogy ami alig két napja ott történt, akár egy másik országban is történhetett volna.</w:t>
      </w:r>
    </w:p>
    <w:p>
      <w:pPr>
        <w:pStyle w:val="Normal"/>
        <w:shd w:fill="FFFFFF" w:val="clear"/>
        <w:ind w:firstLine="709"/>
        <w:jc w:val="both"/>
        <w:rPr/>
      </w:pPr>
      <w:r>
        <w:rPr>
          <w:rFonts w:cs="Times New Roman" w:ascii="Times New Roman" w:hAnsi="Times New Roman"/>
          <w:sz w:val="24"/>
        </w:rPr>
        <w:t>Ám Washingtonban Benjamin McKnight tábornok, akit az eset után egy órával értesítettek, most izgatottan várta Pilofski jelentkezését, hogy megtudja, milyen bizonyítékot kapott Franklintől és Petersontól. Huszonnégy órával korábban jelentették neki Kuala Lumpurból, hogy Lambino megérkezett, megkezdte a megfigyelést, és mindent kézben tart.</w:t>
      </w:r>
    </w:p>
    <w:p>
      <w:pPr>
        <w:pStyle w:val="Normal"/>
        <w:shd w:fill="FFFFFF" w:val="clear"/>
        <w:ind w:firstLine="709"/>
        <w:jc w:val="both"/>
        <w:rPr/>
      </w:pPr>
      <w:r>
        <w:rPr>
          <w:rFonts w:cs="Times New Roman" w:ascii="Times New Roman" w:hAnsi="Times New Roman"/>
          <w:sz w:val="24"/>
        </w:rPr>
        <w:t>Az egyetlen dolog, ami most McKnight tábornokot aggasztotta, az Pilofski ünnepélyes fogadkozása volt, hogy mindent átad, amit majd dr. Linda Franklintől kap. Nagyon jól tudta, hogy a kutatóközpontban történtekben része volt Franklinnek és Petersonnak, ha pedig elég okosak ahhoz, hogy ezt véghez tudták vinni, bizonyosan ahhoz is volt elég eszük, hogy elegendő mennyiségű bizonyítékot hozzanak el onnan, amivel aztán mindenkit bemárthatnak, akinek köze van a projekthez. Hogyan és pontosan mikor kapja meg Pilofski azokat a bizonyítékokat? - ez a kérdés kavargott szüntelenül McKnight fejében.</w:t>
      </w:r>
    </w:p>
    <w:p>
      <w:pPr>
        <w:pStyle w:val="Normal"/>
        <w:shd w:fill="FFFFFF" w:val="clear"/>
        <w:ind w:firstLine="709"/>
        <w:jc w:val="both"/>
        <w:rPr/>
      </w:pPr>
      <w:r>
        <w:rPr>
          <w:rFonts w:cs="Times New Roman" w:ascii="Times New Roman" w:hAnsi="Times New Roman"/>
          <w:sz w:val="24"/>
        </w:rPr>
        <w:t>A Jack megfigyelésére ráállított két ügynök már felszerelte lakását és telefonját poloskákkal. Követték minden reggel és minden délután a postafiókhoz, amelyet Linda tanácsára bérelt. Számítógéppel mindenkit lenyomoztak, akivel csak kapcsolatba került, beleértve a Maxine Drumright nevű pincérnőt is, aki az elmúlt két éjszakát a férfi ágyában töltötte, és akit szintén el kell majd tenniük láb alól, hiszen ő is potenciális veszélyforr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gyik titkosügynököt George Luppinnek hívták. Lomha, jól megtermett, lapos orrú fickó volt, aki immár négy órája bámult álmosan kifelé kocsija ablakán, amikor végre meglátta a lakóháza kapuján sietve kilépő Jac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rank! Ébredj! - Luppin könyökét a bordái közé nyomva ébresztgette alvó társát. - Ott van!</w:t>
      </w:r>
    </w:p>
    <w:p>
      <w:pPr>
        <w:pStyle w:val="Normal"/>
        <w:shd w:fill="FFFFFF" w:val="clear"/>
        <w:ind w:firstLine="709"/>
        <w:jc w:val="both"/>
        <w:rPr/>
      </w:pPr>
      <w:r>
        <w:rPr>
          <w:rFonts w:cs="Times New Roman" w:ascii="Times New Roman" w:hAnsi="Times New Roman"/>
          <w:sz w:val="24"/>
        </w:rPr>
        <w:t>Frank Craven feltolta az arcába húzott baseballsapkát, és hunyorogva pislogott körbe. - Akkor nyomás! De ne felejtsd el, hogy előnyt kell adnunk neki!</w:t>
      </w:r>
    </w:p>
    <w:p>
      <w:pPr>
        <w:pStyle w:val="Normal"/>
        <w:shd w:fill="FFFFFF" w:val="clear"/>
        <w:ind w:firstLine="709"/>
        <w:jc w:val="both"/>
        <w:rPr/>
      </w:pPr>
      <w:r>
        <w:rPr>
          <w:rFonts w:cs="Times New Roman" w:ascii="Times New Roman" w:hAnsi="Times New Roman"/>
          <w:sz w:val="24"/>
        </w:rPr>
        <w:t>Nézték, ahogy Jack átkel az utcán, beszáll egy Volkswagen-mikrobuszba, majd elindul. Mihelyt befordult a sarkon, Luppin is beindította a motort, és a nyomába eredtek, ügyelve arra, hogy jócskán lemaradjanak, nehogy kiszúrja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isszamegy a postára - mormolta Luppin.</w:t>
      </w:r>
    </w:p>
    <w:p>
      <w:pPr>
        <w:pStyle w:val="Normal"/>
        <w:shd w:fill="FFFFFF" w:val="clear"/>
        <w:ind w:firstLine="709"/>
        <w:jc w:val="both"/>
        <w:rPr/>
      </w:pPr>
      <w:r>
        <w:rPr>
          <w:rFonts w:cs="Times New Roman" w:ascii="Times New Roman" w:hAnsi="Times New Roman"/>
          <w:sz w:val="24"/>
        </w:rPr>
        <w:t>- Aha. Jobb lesz, ha odaszólunk McKnightnak. - Craven felkapta az autótelefont, beütött néhány számot, és füléhez nyomta a készüléket. - Itt Frank Craven. McKnight tábornokot kérem.</w:t>
      </w:r>
    </w:p>
    <w:p>
      <w:pPr>
        <w:pStyle w:val="Normal"/>
        <w:shd w:fill="FFFFFF" w:val="clear"/>
        <w:ind w:firstLine="709"/>
        <w:jc w:val="both"/>
        <w:rPr/>
      </w:pPr>
      <w:r>
        <w:rPr>
          <w:rFonts w:cs="Times New Roman" w:ascii="Times New Roman" w:hAnsi="Times New Roman"/>
          <w:sz w:val="24"/>
        </w:rPr>
        <w:t>- Egy pillanat türelmét, máris szólok neki. - A titkárnő néhány percig váratta Cravent, aztán felharsant McKnight zengő hang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 mi az, Frank?</w:t>
      </w:r>
    </w:p>
    <w:p>
      <w:pPr>
        <w:pStyle w:val="Normal"/>
        <w:shd w:fill="FFFFFF" w:val="clear"/>
        <w:ind w:firstLine="709"/>
        <w:jc w:val="both"/>
        <w:rPr/>
      </w:pPr>
      <w:r>
        <w:rPr>
          <w:rFonts w:cs="Times New Roman" w:ascii="Times New Roman" w:hAnsi="Times New Roman"/>
          <w:sz w:val="24"/>
        </w:rPr>
        <w:t>- Pilofski újra nekivágott. Úgy tűnik, megint a postára megy. Ma talán szerencsénk le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n. Ez azt jelenti, hogy eddig nem kapott semmit. Kövessék az épületbe is, és ha kap valamit, gondoskodjanak róla, hogy ne küldhesse tová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lesz. Amint odaérünk, visszaszól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elyes.</w:t>
      </w:r>
    </w:p>
    <w:p>
      <w:pPr>
        <w:pStyle w:val="Normal"/>
        <w:shd w:fill="FFFFFF" w:val="clear"/>
        <w:ind w:firstLine="709"/>
        <w:jc w:val="both"/>
        <w:rPr/>
      </w:pPr>
      <w:r>
        <w:rPr>
          <w:rFonts w:cs="Times New Roman" w:ascii="Times New Roman" w:hAnsi="Times New Roman"/>
          <w:sz w:val="24"/>
        </w:rPr>
        <w:t>Craven megvárta, amíg McKnight leteszi, majd berakta a telefont a kesztyűtartóba, és folytatta a mikrobusz hátuljának szemmel tartását. - Félreáll. Hagyd, hadd szálljon ki.</w:t>
      </w:r>
    </w:p>
    <w:p>
      <w:pPr>
        <w:pStyle w:val="Normal"/>
        <w:shd w:fill="FFFFFF" w:val="clear"/>
        <w:ind w:firstLine="709"/>
        <w:jc w:val="both"/>
        <w:rPr/>
      </w:pPr>
      <w:r>
        <w:rPr>
          <w:rFonts w:cs="Times New Roman" w:ascii="Times New Roman" w:hAnsi="Times New Roman"/>
          <w:sz w:val="24"/>
        </w:rPr>
        <w:t>Luppin lassított, várva, hogy Jack leparkoljon és otthagyja a járművét. Aztán rálépett a gázra, és megállt a posta bejáratánál, épp amikor Jack kinyitotta az ajtót, hogy belépjen. Craven kiugrott a kocsiból, és Jack nyomába eredt. Odament egy asztalhoz a postafiókok mellett, és úgy tett, mintha űrlapokat töltene ki, de közben a szeme sarkából Jacket figyelte.</w:t>
      </w:r>
    </w:p>
    <w:p>
      <w:pPr>
        <w:pStyle w:val="Normal"/>
        <w:shd w:fill="FFFFFF" w:val="clear"/>
        <w:ind w:firstLine="709"/>
        <w:jc w:val="both"/>
        <w:rPr/>
      </w:pPr>
      <w:r>
        <w:rPr>
          <w:rFonts w:cs="Times New Roman" w:ascii="Times New Roman" w:hAnsi="Times New Roman"/>
          <w:sz w:val="24"/>
        </w:rPr>
        <w:t>Nézte, ahogy Jack benyúl a zsebébe, elővesz egy kis kulcsot, majd hirtelen félkörben megfordul, hogy körbenézzen, és csak utána teszi a kulcsot a fiók zárjába. Craven gyorsan újra az űrlapokra nézett, máris szorgosan tovább töltögetve azokat, amikor Jack felé fordult. Amikor újra felpillantott, azt látta, hogy Jack épp kivesz egy kis csomagot, a hóna alá teszi, és mosolygó arccal kisiet a postáról, vissza a mikrobuszhoz.</w:t>
      </w:r>
    </w:p>
    <w:p>
      <w:pPr>
        <w:pStyle w:val="Normal"/>
        <w:shd w:fill="FFFFFF" w:val="clear"/>
        <w:ind w:firstLine="709"/>
        <w:jc w:val="both"/>
        <w:rPr/>
      </w:pPr>
      <w:r>
        <w:rPr>
          <w:rFonts w:cs="Times New Roman" w:ascii="Times New Roman" w:hAnsi="Times New Roman"/>
          <w:sz w:val="24"/>
        </w:rPr>
        <w:t>Craven követte. Az ajtónál megállt egy pillanatra, majd amikor Luppin beállt az autóval, szélesre tárta és kisietett. - Nála van. Gyerünk! - Craven beugrott az első ülésre, előkapta a telefont, és újra beütötte McKnight szám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ábornok úr! Meg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kap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csoma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Egy kis dobozt.</w:t>
      </w:r>
    </w:p>
    <w:p>
      <w:pPr>
        <w:pStyle w:val="Normal"/>
        <w:shd w:fill="FFFFFF" w:val="clear"/>
        <w:ind w:firstLine="709"/>
        <w:jc w:val="both"/>
        <w:rPr/>
      </w:pPr>
      <w:r>
        <w:rPr>
          <w:rFonts w:cs="Times New Roman" w:ascii="Times New Roman" w:hAnsi="Times New Roman"/>
          <w:sz w:val="24"/>
        </w:rPr>
        <w:t>- Dobozt? És kicsit? A francba! Nem erre számítottam. Biztos ben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Szerintem talán film lehet benne, vagy...</w:t>
      </w:r>
    </w:p>
    <w:p>
      <w:pPr>
        <w:pStyle w:val="Normal"/>
        <w:shd w:fill="FFFFFF" w:val="clear"/>
        <w:ind w:firstLine="709"/>
        <w:jc w:val="both"/>
        <w:rPr/>
      </w:pPr>
      <w:r>
        <w:rPr>
          <w:rFonts w:cs="Times New Roman" w:ascii="Times New Roman" w:hAnsi="Times New Roman"/>
          <w:sz w:val="24"/>
        </w:rPr>
        <w:t>- Hát persze! - ordította eszelősen McKnight a telefonba, amitől Craven átmenetileg megsüketült. - Film! Biztos mindent lefényképezett! Ez az! Errefelé ta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úgy néz 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tűnik, visszamegy a lakására - mondta Craven. - Feltartóztassuk?</w:t>
      </w:r>
    </w:p>
    <w:p>
      <w:pPr>
        <w:pStyle w:val="Normal"/>
        <w:shd w:fill="FFFFFF" w:val="clear"/>
        <w:ind w:firstLine="709"/>
        <w:jc w:val="both"/>
        <w:rPr/>
      </w:pPr>
      <w:r>
        <w:rPr>
          <w:rFonts w:cs="Times New Roman" w:ascii="Times New Roman" w:hAnsi="Times New Roman"/>
          <w:sz w:val="24"/>
        </w:rPr>
        <w:t>- Ne! Kövessék a lakásáig, és derítsék ki, mit tesz utána. De ne álljanak az útjába, kivéve, ha valahová máshová elindulna, mint hozzám. Megértették?</w:t>
      </w:r>
    </w:p>
    <w:p>
      <w:pPr>
        <w:pStyle w:val="Normal"/>
        <w:shd w:fill="FFFFFF" w:val="clear"/>
        <w:ind w:firstLine="709"/>
        <w:jc w:val="both"/>
        <w:rPr/>
      </w:pPr>
      <w:r>
        <w:rPr>
          <w:rFonts w:cs="Times New Roman" w:ascii="Times New Roman" w:hAnsi="Times New Roman"/>
          <w:sz w:val="24"/>
        </w:rPr>
        <w:t>- Meg. Most néhány háztömbnyire vagyunk a lakásától. Továbbra is figyeljük, és a következő lépésénél újra jelentkez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elyes. Ha elszúrják... ha elveszítik azt a dobozt... személyesen csinálom ki magukat!</w:t>
      </w:r>
    </w:p>
    <w:p>
      <w:pPr>
        <w:pStyle w:val="Normal"/>
        <w:shd w:fill="FFFFFF" w:val="clear"/>
        <w:ind w:firstLine="709"/>
        <w:jc w:val="both"/>
        <w:rPr/>
      </w:pPr>
      <w:r>
        <w:rPr>
          <w:rFonts w:cs="Times New Roman" w:ascii="Times New Roman" w:hAnsi="Times New Roman"/>
          <w:sz w:val="24"/>
        </w:rPr>
        <w:t>Craven maga mellé tette a telefont az ülésre. - A francba! McKnight nagyon ráállt erre az ürgére. Fene fontos anyag lehet nála!</w:t>
      </w:r>
    </w:p>
    <w:p>
      <w:pPr>
        <w:pStyle w:val="Normal"/>
        <w:shd w:fill="FFFFFF" w:val="clear"/>
        <w:ind w:firstLine="709"/>
        <w:jc w:val="both"/>
        <w:rPr/>
      </w:pPr>
      <w:r>
        <w:rPr>
          <w:rFonts w:cs="Times New Roman" w:ascii="Times New Roman" w:hAnsi="Times New Roman"/>
          <w:sz w:val="24"/>
        </w:rPr>
        <w:t>Luppin elhajtott Jack lakása előtt, majd a kereszteződésnél visszafordult, és beállt arra a parkolóhelyre, amelyet az utca túloldalán szúrt ki magának. Leállította a motort, elővett egy csomag Winstonst, és addig rázta, amíg elő nem bukkant belőle egy cigaretta. Odadobta Cravennek. - No, itt elleszünk egy darabig - mondta, majd kihúzta a cigarettagyújtót, és odatartotta Cravennek. - Valami okának kell lennie, amiért előbb idejött, és nem ment egyenesen McKnighthoz. Nem tetszik ez nekem. Valami bűzlik! Érzem!</w:t>
      </w:r>
    </w:p>
    <w:p>
      <w:pPr>
        <w:pStyle w:val="Normal"/>
        <w:shd w:fill="FFFFFF" w:val="clear"/>
        <w:ind w:firstLine="709"/>
        <w:jc w:val="both"/>
        <w:rPr/>
      </w:pPr>
      <w:r>
        <w:rPr>
          <w:rFonts w:cs="Times New Roman" w:ascii="Times New Roman" w:hAnsi="Times New Roman"/>
          <w:sz w:val="24"/>
        </w:rPr>
        <w:t>- Nyugi - csitította Craven. - Valószínűleg előbb maga akarja megnézni a dolgot, hogy megbizonyosodjon róla, tényleg az-e, ami McKnightnak kell. Ez minden.</w:t>
      </w:r>
    </w:p>
    <w:p>
      <w:pPr>
        <w:pStyle w:val="Normal"/>
        <w:shd w:fill="FFFFFF" w:val="clear"/>
        <w:ind w:firstLine="709"/>
        <w:jc w:val="both"/>
        <w:rPr/>
      </w:pPr>
      <w:r>
        <w:rPr>
          <w:rFonts w:cs="Times New Roman" w:ascii="Times New Roman" w:hAnsi="Times New Roman"/>
          <w:sz w:val="24"/>
        </w:rPr>
        <w:t>- Remélem... - Luppin mélyen leszívta a füstöt, és kis karikát fújt a szélvédőre. - Én azért nem bíznék annyira ebben a kis hájpacniban.</w:t>
      </w:r>
    </w:p>
    <w:p>
      <w:pPr>
        <w:pStyle w:val="Normal"/>
        <w:shd w:fill="FFFFFF" w:val="clear"/>
        <w:ind w:firstLine="709"/>
        <w:jc w:val="both"/>
        <w:rPr/>
      </w:pPr>
      <w:r>
        <w:rPr>
          <w:rFonts w:cs="Times New Roman" w:ascii="Times New Roman" w:hAnsi="Times New Roman"/>
          <w:sz w:val="24"/>
        </w:rPr>
        <w:t>- Ez a kis hájpacni pontosan tudja, mi vár rá, ha valami trükkel próbálkozna. Ő se hülye! És mint mindenki más, ő is vigyáz magára. Hallottad, mit mondott a tábornok. Mi kimaradunk ebből. - Ekkor Craven hátradőlt az ülésében, és lehunyta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áromnegyed órával azután, hogy Jack visszament a lakásába, még mindig nem volt semmi nyoma. Ezúttal Luppin ragadta meg az autótelefont és hívta fel McKnightot, megelégelve Pilofski váratlan kerülőjét.</w:t>
      </w:r>
    </w:p>
    <w:p>
      <w:pPr>
        <w:pStyle w:val="Normal"/>
        <w:shd w:fill="FFFFFF" w:val="clear"/>
        <w:ind w:firstLine="709"/>
        <w:jc w:val="both"/>
        <w:rPr/>
      </w:pPr>
      <w:r>
        <w:rPr>
          <w:rFonts w:cs="Times New Roman" w:ascii="Times New Roman" w:hAnsi="Times New Roman"/>
          <w:sz w:val="24"/>
        </w:rPr>
        <w:t>- Tábornok úr! Pilofski már majdnem egy órája fenn van a lakásán. Mozgásnak semmi nyoma, de én mégis kezdek aggódni. Az emberei, akik lehallgatják, ők mit monda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t. Nem telefonált sehová. Lehet, hogy átnézi a bizonyítékokat, mielőtt átadja nekem, bár azt én sem értem, mi tart ennyi ideig. Adjanak neki még fél órát, aztán hívjanak vissz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Nálunk... hé, ott van! - Luppin Craven combjára csapott. - Épp most lépett ki a házból egy aktatáskával a hóna alatt!</w:t>
      </w:r>
    </w:p>
    <w:p>
      <w:pPr>
        <w:pStyle w:val="Normal"/>
        <w:shd w:fill="FFFFFF" w:val="clear"/>
        <w:ind w:firstLine="709"/>
        <w:jc w:val="both"/>
        <w:rPr/>
      </w:pPr>
      <w:r>
        <w:rPr>
          <w:rFonts w:cs="Times New Roman" w:ascii="Times New Roman" w:hAnsi="Times New Roman"/>
          <w:sz w:val="24"/>
        </w:rPr>
        <w:t>- Aktatáskával?! - kiabálta McKnight, mint aki nem jól hallotta. - A postán felvett csomag nincs nála?</w:t>
      </w:r>
    </w:p>
    <w:p>
      <w:pPr>
        <w:pStyle w:val="Normal"/>
        <w:shd w:fill="FFFFFF" w:val="clear"/>
        <w:ind w:firstLine="709"/>
        <w:jc w:val="both"/>
        <w:rPr/>
      </w:pPr>
      <w:r>
        <w:rPr>
          <w:rFonts w:cs="Times New Roman" w:ascii="Times New Roman" w:hAnsi="Times New Roman"/>
          <w:sz w:val="24"/>
        </w:rPr>
        <w:t>- Nem látom. De lehet, hogy a táskájában van... nem tudom. Most indult el a kocsijával, utánamegyünk.</w:t>
      </w:r>
    </w:p>
    <w:p>
      <w:pPr>
        <w:pStyle w:val="Normal"/>
        <w:shd w:fill="FFFFFF" w:val="clear"/>
        <w:ind w:firstLine="709"/>
        <w:jc w:val="both"/>
        <w:rPr/>
      </w:pPr>
      <w:r>
        <w:rPr>
          <w:rFonts w:cs="Times New Roman" w:ascii="Times New Roman" w:hAnsi="Times New Roman"/>
          <w:sz w:val="24"/>
        </w:rPr>
        <w:t>- Nyomás! És ne veszítsék szem elől! Ha bárhol megállna és megpróbálná átadni valakinek azt a táskát, fogják le és hozzák be a másikkal együtt egyenesen a központba!</w:t>
      </w:r>
    </w:p>
    <w:p>
      <w:pPr>
        <w:pStyle w:val="Normal"/>
        <w:shd w:fill="FFFFFF" w:val="clear"/>
        <w:ind w:firstLine="709"/>
        <w:jc w:val="both"/>
        <w:rPr/>
      </w:pPr>
      <w:r>
        <w:rPr>
          <w:rFonts w:cs="Times New Roman" w:ascii="Times New Roman" w:hAnsi="Times New Roman"/>
          <w:sz w:val="24"/>
        </w:rPr>
        <w:t>Luppin letette a telefont, majd jó néhány utcát mentek, amikor meglátták, hogy Jack megáll egy telefonfülkénél. Kiszállt, bedobott egy érmét és tárcsázott egy számot. - Az összekötőjét hívja - mondta Luppin. - Valószínűleg most rendezik el a bizonyíték eljuttatását. Jobb lesz, ha erről McKnight is tud.</w:t>
      </w:r>
    </w:p>
    <w:p>
      <w:pPr>
        <w:pStyle w:val="Normal"/>
        <w:shd w:fill="FFFFFF" w:val="clear"/>
        <w:ind w:firstLine="709"/>
        <w:jc w:val="both"/>
        <w:rPr/>
      </w:pPr>
      <w:r>
        <w:rPr>
          <w:rFonts w:cs="Times New Roman" w:ascii="Times New Roman" w:hAnsi="Times New Roman"/>
          <w:sz w:val="24"/>
        </w:rPr>
        <w:t>Luppin megvárta, míg Jack leteszi a kagylót, majd az autótelefonon visszahívta McKnightot. - Tábornok úr, épp most vette fel a kapcsolatot valakivel. Egy...</w:t>
      </w:r>
    </w:p>
    <w:p>
      <w:pPr>
        <w:pStyle w:val="Normal"/>
        <w:shd w:fill="FFFFFF" w:val="clear"/>
        <w:ind w:firstLine="709"/>
        <w:jc w:val="both"/>
        <w:rPr/>
      </w:pPr>
      <w:r>
        <w:rPr>
          <w:rFonts w:cs="Times New Roman" w:ascii="Times New Roman" w:hAnsi="Times New Roman"/>
          <w:sz w:val="24"/>
        </w:rPr>
        <w:t>- Tudom - szakította félbe McKnight. - Velem beszélt. Már indulok is... A Lincoln-emlékműnél találkozunk. Továbbra is tartsák rajta a szemüket és figyeljék, nem csinál-e valami stiklit. Nem tudom, mi folyik itt, de szeretném, ha azt hinné, hogy bármit megtehet. Majd meglátjuk, mit rejt az az aktatásk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cKnight idegesen járkált fel-alá a Lincoln-emlékmű hornyolt oszlopai közt. Félpercenként kinézett, jön-e már Jack. Cigarettára gyújtott, és amikor már vagy ötvenedszer nézte meg az óráját, hirtelen éles hang ütötte meg a fül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ábornok úr! Miért nem megyünk valami kevésbé zsúfolt hely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Knight erőltetetten elvigyorodott és kezet nyújtott. - Örülök, hogy látom, Jack. Remélem, magánál van, amire vártunk. - A Jack kezében lévő táskára pilla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tt van minden - felelte Jack McKnightnak, és közben görcsösen tartotta a kezét, mintha nem akarna hozzáérni a tábornokhoz. - Ahogyan megmondtam.</w:t>
      </w:r>
    </w:p>
    <w:p>
      <w:pPr>
        <w:pStyle w:val="Normal"/>
        <w:shd w:fill="FFFFFF" w:val="clear"/>
        <w:ind w:firstLine="709"/>
        <w:jc w:val="both"/>
        <w:rPr/>
      </w:pPr>
      <w:r>
        <w:rPr>
          <w:rFonts w:cs="Times New Roman" w:ascii="Times New Roman" w:hAnsi="Times New Roman"/>
          <w:sz w:val="24"/>
        </w:rPr>
        <w:t xml:space="preserve">Habár folyton az járt a fejében, hogy a csomag, amit Jack a postán felvett, nem látszik sehol, McKnight továbbra is mosolygott, mert tudta, hogy egyetlen nyelvbotlás vagy a csomag puszta említése is elárulná őt, és Jack azonnal gyanút fogna, hogy követik. Ki kell várnia, amíg Jack maga hozza szóba a csomagot. - Dokumentumokat küldött, papírokat? </w:t>
      </w:r>
      <w:r>
        <w:rPr>
          <w:rFonts w:cs="Times New Roman" w:ascii="Times New Roman" w:hAnsi="Times New Roman"/>
          <w:smallCaps/>
          <w:sz w:val="24"/>
        </w:rPr>
        <w:t xml:space="preserve">- </w:t>
      </w:r>
      <w:r>
        <w:rPr>
          <w:rFonts w:cs="Times New Roman" w:ascii="Times New Roman" w:hAnsi="Times New Roman"/>
          <w:sz w:val="24"/>
        </w:rPr>
        <w:t>kérdezte ártatlanul. - Mondja már, mit kapt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járt. Előbb menjünk arrébb innen.</w:t>
      </w:r>
    </w:p>
    <w:p>
      <w:pPr>
        <w:pStyle w:val="Normal"/>
        <w:shd w:fill="FFFFFF" w:val="clear"/>
        <w:ind w:firstLine="709"/>
        <w:jc w:val="both"/>
        <w:rPr/>
      </w:pPr>
      <w:r>
        <w:rPr>
          <w:rFonts w:cs="Times New Roman" w:ascii="Times New Roman" w:hAnsi="Times New Roman"/>
          <w:sz w:val="24"/>
        </w:rPr>
        <w:t>Jack intett McKnightnak, majd lement a lépcsőn, hátra az emlékmű mögé, egy füves részre, ahol kevesebb ember volt. Ott leült egy padra. McKnight ment utána, és idegesen tekintgetett jobbra-balra. Jack a rézcsatokat felkattintva kinyitotta az aktatáskát. Abban egy halom fekete-fehér fénykép volt. Jack áttolta a nyitott táskát McKnight ölébe.</w:t>
      </w:r>
    </w:p>
    <w:p>
      <w:pPr>
        <w:pStyle w:val="Normal"/>
        <w:shd w:fill="FFFFFF" w:val="clear"/>
        <w:ind w:firstLine="709"/>
        <w:jc w:val="both"/>
        <w:rPr/>
      </w:pPr>
      <w:r>
        <w:rPr>
          <w:rFonts w:cs="Times New Roman" w:ascii="Times New Roman" w:hAnsi="Times New Roman"/>
          <w:sz w:val="24"/>
        </w:rPr>
        <w:t>- A nő egy csomó képet küldött nekem egy kis csomagban - mondta. - Egyik szakterületem a fotózás, a lakásomban van egy sötétkamra. Amint megkaptam a filmtekercseket, előhívtam őket. Nem akartam kockáztatni, hogy akár csak egy tekercs is elvesszen. Nyolc tekercs volt összesen, itt van minden, a negatívok is. Elegendő bizonyíték, hogy az egész szervezetet lebuktathassák. Remélem, elégedett.</w:t>
      </w:r>
    </w:p>
    <w:p>
      <w:pPr>
        <w:pStyle w:val="Normal"/>
        <w:shd w:fill="FFFFFF" w:val="clear"/>
        <w:ind w:firstLine="709"/>
        <w:jc w:val="both"/>
        <w:rPr/>
      </w:pPr>
      <w:r>
        <w:rPr>
          <w:rFonts w:cs="Times New Roman" w:ascii="Times New Roman" w:hAnsi="Times New Roman"/>
          <w:sz w:val="24"/>
        </w:rPr>
        <w:t>McKnight sebtében átnézte a fotókat, majd becsukta a táskát. Kinyújtotta a kezét. - Jó munkát végzett, Jack! Bevallom, voltak kétségeim, de maga bebizonyította, hogy igen értékes a számunkra.</w:t>
      </w:r>
    </w:p>
    <w:p>
      <w:pPr>
        <w:pStyle w:val="Normal"/>
        <w:shd w:fill="FFFFFF" w:val="clear"/>
        <w:ind w:firstLine="709"/>
        <w:jc w:val="both"/>
        <w:rPr/>
      </w:pPr>
      <w:r>
        <w:rPr>
          <w:rFonts w:cs="Times New Roman" w:ascii="Times New Roman" w:hAnsi="Times New Roman"/>
          <w:sz w:val="24"/>
        </w:rPr>
        <w:t>- És ne feledkezzen meg az egyezségünkről! - felelt erre Jack, cseppet sem törődve McKnight nyilvánvalóan alamuszi dicséretével.</w:t>
      </w:r>
    </w:p>
    <w:p>
      <w:pPr>
        <w:pStyle w:val="Normal"/>
        <w:shd w:fill="FFFFFF" w:val="clear"/>
        <w:ind w:firstLine="709"/>
        <w:jc w:val="both"/>
        <w:rPr/>
      </w:pPr>
      <w:r>
        <w:rPr>
          <w:rFonts w:cs="Times New Roman" w:ascii="Times New Roman" w:hAnsi="Times New Roman"/>
          <w:sz w:val="24"/>
        </w:rPr>
        <w:t>- Ez csak természetes. - McKnight alig tudta megállni, hogy e szavakra Jack szeme közé ne röhögjön. - Amint a feladata utolsó részét is végrehajtja, megkapja megérdemelt jutalmát. De mondja csak... nem küldött Franklin valami telefonszámot is, ahol elérheti?</w:t>
      </w:r>
    </w:p>
    <w:p>
      <w:pPr>
        <w:pStyle w:val="Normal"/>
        <w:shd w:fill="FFFFFF" w:val="clear"/>
        <w:ind w:firstLine="709"/>
        <w:jc w:val="both"/>
        <w:rPr/>
      </w:pPr>
      <w:r>
        <w:rPr>
          <w:rFonts w:cs="Times New Roman" w:ascii="Times New Roman" w:hAnsi="Times New Roman"/>
          <w:sz w:val="24"/>
        </w:rPr>
        <w:t>- De igen. Itt van. - Jack benyúlt a kabátzsebébe, elővett egy papírt, kihajtogatta, majd megmutatta McKnightnak. - Azt akarta, hogy washingtoni idő szerint este nyolckor hívjam fel aznap, amikor megkapom a csomagot. Addig még öt óra van. Az üzenet szerint az egyikük mindig a szobában lesz, és várja a hívásomat.</w:t>
      </w:r>
    </w:p>
    <w:p>
      <w:pPr>
        <w:pStyle w:val="Normal"/>
        <w:shd w:fill="FFFFFF" w:val="clear"/>
        <w:ind w:firstLine="709"/>
        <w:jc w:val="both"/>
        <w:rPr/>
      </w:pPr>
      <w:r>
        <w:rPr>
          <w:rFonts w:cs="Times New Roman" w:ascii="Times New Roman" w:hAnsi="Times New Roman"/>
          <w:sz w:val="24"/>
        </w:rPr>
        <w:t>- Jó! Akkor tudja, mit kell ten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ökéletesen.</w:t>
      </w:r>
    </w:p>
    <w:p>
      <w:pPr>
        <w:pStyle w:val="Normal"/>
        <w:shd w:fill="FFFFFF" w:val="clear"/>
        <w:ind w:firstLine="709"/>
        <w:jc w:val="both"/>
        <w:rPr/>
      </w:pPr>
      <w:r>
        <w:rPr>
          <w:rFonts w:cs="Times New Roman" w:ascii="Times New Roman" w:hAnsi="Times New Roman"/>
          <w:sz w:val="24"/>
        </w:rPr>
        <w:t>McKnight elvette a papírt, megnézte elölről-hátulról, majd visszaadta Jacknek. Aztán közönyösen azt mondta: - Vijan emberei jelentették, hogy több mint két órát töltöttek a létesítményben. Ez bőven elegendő idő ahhoz, hogy megszerezhessék, amit akartak. Úgy látszik, sikerült valami hamisított meghatalmazással bejutniuk. Igazán elismerésre méltó teljesítmény, de attól tartok, hiábavaló. A komplexumot persze be kellett zárn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hogyan befolyásolja ez az akciót? - kérdezte Jac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befolyásolja - mondta McKnigh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hogy?</w:t>
      </w:r>
    </w:p>
    <w:p>
      <w:pPr>
        <w:pStyle w:val="Normal"/>
        <w:shd w:fill="FFFFFF" w:val="clear"/>
        <w:ind w:firstLine="709"/>
        <w:jc w:val="both"/>
        <w:rPr/>
      </w:pPr>
      <w:r>
        <w:rPr>
          <w:rFonts w:cs="Times New Roman" w:ascii="Times New Roman" w:hAnsi="Times New Roman"/>
          <w:sz w:val="24"/>
        </w:rPr>
        <w:t>- Más előállítási módjaink is vannak, ráadásul épp elég anyagunk van raktár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w:t>
      </w:r>
    </w:p>
    <w:p>
      <w:pPr>
        <w:pStyle w:val="Normal"/>
        <w:numPr>
          <w:ilvl w:val="0"/>
          <w:numId w:val="1"/>
        </w:numPr>
        <w:shd w:fill="FFFFFF" w:val="clear"/>
        <w:ind w:left="0" w:firstLine="709"/>
        <w:jc w:val="both"/>
        <w:rPr/>
      </w:pPr>
      <w:r>
        <w:rPr>
          <w:rFonts w:cs="Times New Roman" w:ascii="Times New Roman" w:hAnsi="Times New Roman"/>
          <w:sz w:val="24"/>
        </w:rPr>
        <w:t>Ez, dr. Pilofski, még annál is sokkal titkosabb információ, mint amit a táskájában hozott. - McKnight szélesen elvigyorodott, elővillantva sárga fogait. Biztosra vette, hogy április 6-án kezdetét veszi a második amerikai forradalom, és a történelem menetében gyökeres fordulat áll 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minden, tábornok úr?</w:t>
      </w:r>
    </w:p>
    <w:p>
      <w:pPr>
        <w:pStyle w:val="Normal"/>
        <w:shd w:fill="FFFFFF" w:val="clear"/>
        <w:ind w:firstLine="709"/>
        <w:jc w:val="both"/>
        <w:rPr/>
      </w:pPr>
      <w:r>
        <w:rPr>
          <w:rFonts w:cs="Times New Roman" w:ascii="Times New Roman" w:hAnsi="Times New Roman"/>
          <w:sz w:val="24"/>
        </w:rPr>
        <w:t>- Ha beszél Franklinnel, ügyeljen rá, hogy minél meggyőzőbb legyen. Eléggé ahhoz, hogy a nő felszálljon a legközelebbi amerikai járatra. A végső visszaszámlálás előtt likvidálnunk kell ezeket az embereket. Nem akarom, hogy bármi is megzavarja az indítást. - McKnight felállt, körbenézett és úgy beszélt, hogy közben vissza se pillantott Jackre. - Maradjon itt, amíg el nem hagyom a területet. Aztán menjen vissza a lakására, és hívja fel őket. Tartjuk a kapcsolat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Knight elment, Jack ottmaradt a padon. A papírdarabot ide-oda fújta ujjai közt a szél, mint egy süllyedő hajó vészjelző zászlóját. Amikor McKnight eltűnt a látóköréből, ő is elment. És amikor mikrobuszával elindult a lakása felé, Luppin és Craven a nyomába eredt, hogy bizonyságot szerezzenek arról, Jack mindvégig tartja-e magát a megállapodás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36.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ajtón halk kopogtatás hallatszott. Linda a táskájába túrt és előhúzta a fegyvert, amelyet még a kutatóközpont biztonsági őrétől vett el. Aztán becsúsztatta a párnája alá, és rajta tartotta a kezét, hogy bármelyik pillanatban előránthassa, ha szükséges.</w:t>
      </w:r>
    </w:p>
    <w:p>
      <w:pPr>
        <w:pStyle w:val="Normal"/>
        <w:shd w:fill="FFFFFF" w:val="clear"/>
        <w:ind w:firstLine="709"/>
        <w:jc w:val="both"/>
        <w:rPr/>
      </w:pPr>
      <w:r>
        <w:rPr>
          <w:rFonts w:cs="Times New Roman" w:ascii="Times New Roman" w:hAnsi="Times New Roman"/>
          <w:sz w:val="24"/>
        </w:rPr>
        <w:t>Eközben John lábujjhegyen az ajtón lévő kukucskálóhoz osont, és kinézett a folyosóra. Visszafordult, bólintott, majd lassan kinyitotta az ajtót, mire a szobapincér egy kis kocsin betolta a reggelijüket, amit több mint félórája rendeltek.</w:t>
      </w:r>
    </w:p>
    <w:p>
      <w:pPr>
        <w:pStyle w:val="Normal"/>
        <w:shd w:fill="FFFFFF" w:val="clear"/>
        <w:ind w:firstLine="709"/>
        <w:jc w:val="both"/>
        <w:rPr/>
      </w:pPr>
      <w:r>
        <w:rPr>
          <w:rFonts w:cs="Times New Roman" w:ascii="Times New Roman" w:hAnsi="Times New Roman"/>
          <w:sz w:val="24"/>
        </w:rPr>
        <w:t>- Egy ökröt is meg tudnék enni! - mondta John, miután becsukódott az ajtó a pincér mögött, és az asztalhoz sietett. - Amúgy mennyi az idő?</w:t>
      </w:r>
    </w:p>
    <w:p>
      <w:pPr>
        <w:pStyle w:val="Normal"/>
        <w:shd w:fill="FFFFFF" w:val="clear"/>
        <w:ind w:firstLine="709"/>
        <w:jc w:val="both"/>
        <w:rPr/>
      </w:pPr>
      <w:r>
        <w:rPr>
          <w:rFonts w:cs="Times New Roman" w:ascii="Times New Roman" w:hAnsi="Times New Roman"/>
          <w:sz w:val="24"/>
        </w:rPr>
        <w:t>- Már majdnem nyolc - Linda az órájára nézett, és a Washington és Kuala Lumpur közti tizenkét órányi időeltolódásra gondolt. - Washingtoni idő szerint hét óra negyven, hogy pontos legyek. Jacknek már órákkal ezelőtt meg kellett kapnia a csomagot. Most már igazán telefonálhatna. Jaj, nagyon izgulok, hogy minden rendben men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is... - mondta John két falat közt. A villájára tűzött kolbászdarabkából zsír fröccsent az arcára, ahogy beleharapott. - Szerinted elég ügyes ahhoz, hogy egy teljes héten át le tudja rázni a követőit?</w:t>
      </w:r>
    </w:p>
    <w:p>
      <w:pPr>
        <w:pStyle w:val="Normal"/>
        <w:shd w:fill="FFFFFF" w:val="clear"/>
        <w:ind w:firstLine="709"/>
        <w:jc w:val="both"/>
        <w:rPr/>
      </w:pPr>
      <w:r>
        <w:rPr>
          <w:rFonts w:cs="Times New Roman" w:ascii="Times New Roman" w:hAnsi="Times New Roman"/>
          <w:sz w:val="24"/>
        </w:rPr>
        <w:t>- Jack az egyik legokosabb fickó, akit ismerek - válaszolta Linda, és igyekezett erről magát is meggyőzni. - Nagyszerű elme, hihetetlenül jó a megfigyelőképessége, és betegesen gyanakvó. Ha valaki képes egy titkosügynököt lerázni vagy legalább jól megtréfálni, hát Jack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ízom benne, hogy igazad van. Minden bizalmunk benne fekszik. A pokolba is, a kezében az életünk, és ez kezd engem némileg aggasz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nyugtalanul újra az órájára pillantott. - Hamarosan megtudjuk - mondta. - Ha nem hív, akkor még vagy nem kapta meg a csomagot, amit kétlek, vagy ped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 pedig? - kérdezte Jack idegesen.</w:t>
      </w:r>
    </w:p>
    <w:p>
      <w:pPr>
        <w:pStyle w:val="Normal"/>
        <w:shd w:fill="FFFFFF" w:val="clear"/>
        <w:ind w:firstLine="709"/>
        <w:jc w:val="both"/>
        <w:rPr/>
      </w:pPr>
      <w:r>
        <w:rPr>
          <w:rFonts w:cs="Times New Roman" w:ascii="Times New Roman" w:hAnsi="Times New Roman"/>
          <w:sz w:val="24"/>
        </w:rPr>
        <w:t>Linda magának sem akarta bevallani, de azért fennállt a lehetősége, hogy minden elővigyázatossága ellenére, Jack valamiképp mégiscsak hibázott és lebukott. - Vagy pedig megkapta ugyan a csomagot, de valami történt vele, amikor kijött a postáról. - Aztán, szinte elhessegetve magától ezt a nyomasztó gondolatot, még hozzátette: - De hiszen bármelyik percben telefonálh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utolsó öt percet úgy élték meg, mintha megállt volna az idő. Linda azon kapta magát, hogy szinte folyamatosan az óráját nézi, és csak néha pillant föl, akkor is a telefonra. Hirtelen az a rémképe támadt, hogy bármilyen ügyes is Jack, ezúttal a sors végzete folytán talán azzal a fajta titkosügynökkel került szembe, aki előbb átvágja áldozata torkát, csak azután kérdez.</w:t>
      </w:r>
    </w:p>
    <w:p>
      <w:pPr>
        <w:pStyle w:val="Normal"/>
        <w:shd w:fill="FFFFFF" w:val="clear"/>
        <w:ind w:firstLine="709"/>
        <w:jc w:val="both"/>
        <w:rPr/>
      </w:pPr>
      <w:r>
        <w:rPr>
          <w:rFonts w:cs="Times New Roman" w:ascii="Times New Roman" w:hAnsi="Times New Roman"/>
          <w:sz w:val="24"/>
        </w:rPr>
        <w:t>- Már három perccel elmúlt nyolc óra, John! Kezdek nagyon aggódni! Jack rendszerint nagyon pontos, ha... - Ebben a pillanatban megszólalt a telefon. A hangos csörgésre Linda villáját eldobva ugrott fel a székről, majd felkapta a kagylót. - Hall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vagyok az, Jack!</w:t>
      </w:r>
    </w:p>
    <w:p>
      <w:pPr>
        <w:pStyle w:val="Normal"/>
        <w:shd w:fill="FFFFFF" w:val="clear"/>
        <w:ind w:firstLine="709"/>
        <w:jc w:val="both"/>
        <w:rPr/>
      </w:pPr>
      <w:r>
        <w:rPr>
          <w:rFonts w:cs="Times New Roman" w:ascii="Times New Roman" w:hAnsi="Times New Roman"/>
          <w:sz w:val="24"/>
        </w:rPr>
        <w:t>- Jack! Már kezdtem azt hinni... Jaj, annyira jó hallani a hangodat! Örülök, hogy megvagy! - Szemébe könnyek szöktek, miközben beszélt. - Megkaptad a csomagot?</w:t>
      </w:r>
    </w:p>
    <w:p>
      <w:pPr>
        <w:pStyle w:val="Normal"/>
        <w:shd w:fill="FFFFFF" w:val="clear"/>
        <w:ind w:firstLine="709"/>
        <w:jc w:val="both"/>
        <w:rPr/>
      </w:pPr>
      <w:r>
        <w:rPr>
          <w:rFonts w:cs="Times New Roman" w:ascii="Times New Roman" w:hAnsi="Times New Roman"/>
          <w:sz w:val="24"/>
        </w:rPr>
        <w:t>- Persze, hogy meg. Hú, hát ez az anyag, amit küldtetek... Kész pokolgép! Igazán jó munkát végeztetek! Gratulálok!</w:t>
      </w:r>
    </w:p>
    <w:p>
      <w:pPr>
        <w:pStyle w:val="Normal"/>
        <w:shd w:fill="FFFFFF" w:val="clear"/>
        <w:ind w:firstLine="709"/>
        <w:jc w:val="both"/>
        <w:rPr/>
      </w:pPr>
      <w:r>
        <w:rPr>
          <w:rFonts w:cs="Times New Roman" w:ascii="Times New Roman" w:hAnsi="Times New Roman"/>
          <w:sz w:val="24"/>
        </w:rPr>
        <w:t>Jacknek, aki pontosan tudta, hogy minden szavukat lehallgatják, rögzítik és azonnal továbbítják McKnightnak, nagyon oda kellett figyelnie, mit mond. A legapróbb hiba, a legkisebb nyelvbotlás, és vége mindennek. - Figyelj! - folytatta, legmeggyőzőbb hangját elővéve. - Össze kell pakolnotok, és minél előbb elhúznotok Kuala Lumpurból. Tudják, hol vagytok.</w:t>
      </w:r>
    </w:p>
    <w:p>
      <w:pPr>
        <w:pStyle w:val="Normal"/>
        <w:shd w:fill="FFFFFF" w:val="clear"/>
        <w:ind w:firstLine="709"/>
        <w:jc w:val="both"/>
        <w:rPr/>
      </w:pPr>
      <w:r>
        <w:rPr>
          <w:rFonts w:cs="Times New Roman" w:ascii="Times New Roman" w:hAnsi="Times New Roman"/>
          <w:sz w:val="24"/>
        </w:rPr>
        <w:t>Linda megmerevedett, és rémült arccal nézett Johnra, aki azonnal abbahagyta a táplálkozást, és dermedten meredt a tányérjára. - Jaj ne... - suttogta Linda. - Hogy lehet az?</w:t>
      </w:r>
    </w:p>
    <w:p>
      <w:pPr>
        <w:pStyle w:val="Normal"/>
        <w:shd w:fill="FFFFFF" w:val="clear"/>
        <w:ind w:firstLine="709"/>
        <w:jc w:val="both"/>
        <w:rPr/>
      </w:pPr>
      <w:r>
        <w:rPr>
          <w:rFonts w:cs="Times New Roman" w:ascii="Times New Roman" w:hAnsi="Times New Roman"/>
          <w:sz w:val="24"/>
        </w:rPr>
        <w:t>- A számítógépes embereiket ráállították a repülőjáratokra, és napi huszonnégy órában elemezték az utaslistákat, míg a nyomotokra nem bukkantak Szingapúrban. Jó lépés volt, mellesleg. Egy időre elbizonytalanította őket, de nem elég sokáig. Különben már odaértek volna hozzátok. Amint megérkeznek Kuala Lumpurba, nem lesz nehéz dolguk megtalálni benneteket. El kell tűnnötök onnan, amilyen gyorsan csak tudt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fejébe vér tódult, amitől csaknem elájult. Tenyerébe temette az arcát, és a telefonnal a kezében az ágyra rogyott. Alig tudott beszélni. - Le tudtad már másolni az anyagot?</w:t>
      </w:r>
    </w:p>
    <w:p>
      <w:pPr>
        <w:pStyle w:val="Normal"/>
        <w:shd w:fill="FFFFFF" w:val="clear"/>
        <w:ind w:firstLine="709"/>
        <w:jc w:val="both"/>
        <w:rPr/>
      </w:pPr>
      <w:r>
        <w:rPr>
          <w:rFonts w:cs="Times New Roman" w:ascii="Times New Roman" w:hAnsi="Times New Roman"/>
          <w:sz w:val="24"/>
        </w:rPr>
        <w:t>- Még nem - mondta Jack. - Amint megkaptam, előhívtam a filmeket, de nem akartam kockáztatni azzal, hogy rögtön kiviszem a lakásból. Ma megyek a laborba megcsinálni a másolatokat. Holnap ilyenkorra mindenkinek ott lesz a kezében a bizonyíték, akinek kell.</w:t>
      </w:r>
    </w:p>
    <w:p>
      <w:pPr>
        <w:pStyle w:val="Normal"/>
        <w:shd w:fill="FFFFFF" w:val="clear"/>
        <w:ind w:firstLine="709"/>
        <w:jc w:val="both"/>
        <w:rPr/>
      </w:pPr>
      <w:r>
        <w:rPr>
          <w:rFonts w:cs="Times New Roman" w:ascii="Times New Roman" w:hAnsi="Times New Roman"/>
          <w:sz w:val="24"/>
        </w:rPr>
        <w:t>- Akkor jó... - Linda némileg megkönnyebbült, és dacára annak, hogy eddig nem történt semmi, bátortalanul a győzelem jelét mutatta Johnnak. - Légy óvatos, Jack! Még messze nincs vég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kem nem kell mondanod! Amint végzünk, foglaltass jegyeket, és hívj vissza azon a számon, amit megadok, hogy megmondd, mikor indultok. Van tollad?</w:t>
      </w:r>
    </w:p>
    <w:p>
      <w:pPr>
        <w:pStyle w:val="Normal"/>
        <w:shd w:fill="FFFFFF" w:val="clear"/>
        <w:ind w:firstLine="709"/>
        <w:jc w:val="both"/>
        <w:rPr/>
      </w:pPr>
      <w:r>
        <w:rPr>
          <w:rFonts w:cs="Times New Roman" w:ascii="Times New Roman" w:hAnsi="Times New Roman"/>
          <w:sz w:val="24"/>
        </w:rPr>
        <w:t>- Igen, mondd csak.</w:t>
      </w:r>
    </w:p>
    <w:p>
      <w:pPr>
        <w:pStyle w:val="Normal"/>
        <w:shd w:fill="FFFFFF" w:val="clear"/>
        <w:ind w:firstLine="709"/>
        <w:jc w:val="both"/>
        <w:rPr/>
      </w:pPr>
      <w:r>
        <w:rPr>
          <w:rFonts w:cs="Times New Roman" w:ascii="Times New Roman" w:hAnsi="Times New Roman"/>
          <w:sz w:val="24"/>
        </w:rPr>
        <w:t>Jack bemondta a telefonszámot, majd még hozzátette. - Itt leszek. A reptéren kocsival várlak majd titeket, és elmondom, mi van. Amint leszálltok a gépről Washingtonban, keressetek. Ha integetek, semmi gond. De ha keresztbe tett karral láttok meg, akkor baj van, és azért vagyok ott, hogy tudassam veletek: menekülnötök ke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Amint leteszem, már hívom is a repteret. Mindjárt visszahívlak. - Linda többször is lenyomta a telefon gombját, majd beütötte a reptéri információ számát.</w:t>
      </w:r>
    </w:p>
    <w:p>
      <w:pPr>
        <w:pStyle w:val="Normal"/>
        <w:shd w:fill="FFFFFF" w:val="clear"/>
        <w:ind w:firstLine="709"/>
        <w:jc w:val="both"/>
        <w:rPr/>
      </w:pPr>
      <w:r>
        <w:rPr>
          <w:rFonts w:cs="Times New Roman" w:ascii="Times New Roman" w:hAnsi="Times New Roman"/>
          <w:sz w:val="24"/>
        </w:rPr>
        <w:t>Három emelettel lejjebb, az 1211 -es szobában Max Grishaw az ágy szélén ült, és fejhallgatóján át figyelt minden egyes szót. - Ráharapott! - mormogta a mikrofonba. - 7888-as járat Szingapúrba. Délután 8 óra 14 perckor indul a Subang nemzetközi reptérről, a 17-es kaputól.</w:t>
      </w:r>
    </w:p>
    <w:p>
      <w:pPr>
        <w:pStyle w:val="Normal"/>
        <w:shd w:fill="FFFFFF" w:val="clear"/>
        <w:ind w:firstLine="709"/>
        <w:jc w:val="both"/>
        <w:rPr/>
      </w:pPr>
      <w:r>
        <w:rPr>
          <w:rFonts w:cs="Times New Roman" w:ascii="Times New Roman" w:hAnsi="Times New Roman"/>
          <w:sz w:val="24"/>
        </w:rPr>
        <w:t>Lambino, aki a szálloda előcsarnokában ült, megigazította fülhallgatóját, és Grishaw-t hallgatta, ahogy az továbbította neki a járatok és az átszállások listáját. Előhúzott egy kis mikrofont a mellényzsebéből, hatalmas kezébe rejtette, és diszkréten a szája elé emelte. - Jól van, akkor mondd meg Sidnek, hogy ébresztő, foglalja le a jegyeket - selypegte. - Hallgasd tovább, amíg én itt lenn maradok, biztos, ami biztos. - Ezzel visszasüllyesztette a mikrofont a zsebébe, és tovább üldögélt a szálloda egyik kényelmes bőrfotelében, a London Times címlapját az arca elé tart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I</w:t>
      </w:r>
      <w:r>
        <w:rPr>
          <w:rFonts w:cs="Times New Roman" w:ascii="Times New Roman" w:hAnsi="Times New Roman"/>
          <w:sz w:val="24"/>
        </w:rPr>
        <w:t>tt McKnight tábornok, Gregory Morrist kér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n! Már vártam a hívásodat! Van valami hír Pilofskiról?</w:t>
      </w:r>
    </w:p>
    <w:p>
      <w:pPr>
        <w:pStyle w:val="Normal"/>
        <w:shd w:fill="FFFFFF" w:val="clear"/>
        <w:ind w:firstLine="709"/>
        <w:jc w:val="both"/>
        <w:rPr/>
      </w:pPr>
      <w:r>
        <w:rPr>
          <w:rFonts w:cs="Times New Roman" w:ascii="Times New Roman" w:hAnsi="Times New Roman"/>
          <w:sz w:val="24"/>
        </w:rPr>
        <w:t>- Van. Mindenféle kényes dokumentációkról készült fotókat adott át nekem, olyanokat, amiket csakis a malajziai kutatóközpontunkban készíthettek. A dokumentumok sajnálatos módon engem közvetlenül összefüggésbe hoznak a CONDOR-r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olyasmi, ami ránk tereli a gyanút? - puhatolódzott Morris, mert hallott valamit McKnight hangjában, amit rendkívül nyugtalanítónak tal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et se aggódj - hazudta McKnight. - Az élcsapatról egy szó sincs.</w:t>
      </w:r>
    </w:p>
    <w:p>
      <w:pPr>
        <w:pStyle w:val="Normal"/>
        <w:shd w:fill="FFFFFF" w:val="clear"/>
        <w:ind w:firstLine="709"/>
        <w:jc w:val="both"/>
        <w:rPr/>
      </w:pPr>
      <w:r>
        <w:rPr>
          <w:rFonts w:cs="Times New Roman" w:ascii="Times New Roman" w:hAnsi="Times New Roman"/>
          <w:sz w:val="24"/>
        </w:rPr>
        <w:t>- És Pilofski? Érintetlenül átadta a filmeket? Előhívatlanul? A lezárt csomag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őhívta őket a saját lakásán, és a negatívokkal együtt a papírképeket is odaadta. De egész idő alatt követtük. Mással nem lépett kapcsolat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ínos, hosszú csend következett, míg Morris azt a halvány lehetőséget fontolgatta, hogy valamelyik filmen esetleg mégis lehetett valami, ami akár közvetve is hozzá vezetne. - Biztos vagy te abban, hogy mindent megkaptál, Ben?</w:t>
      </w:r>
    </w:p>
    <w:p>
      <w:pPr>
        <w:pStyle w:val="Normal"/>
        <w:shd w:fill="FFFFFF" w:val="clear"/>
        <w:ind w:firstLine="709"/>
        <w:jc w:val="both"/>
        <w:rPr/>
      </w:pPr>
      <w:r>
        <w:rPr>
          <w:rFonts w:cs="Times New Roman" w:ascii="Times New Roman" w:hAnsi="Times New Roman"/>
          <w:sz w:val="24"/>
        </w:rPr>
        <w:t>- Luppin és Craven a postáról egészen a házáig követte Pilofskit. Aztán otthon volt több mint egy órán át, míg előhívta a filmeket. Utána egyenesen a Lincoln-emlékműig követték, ahol találkozott velem, és átadta az anyagot. Amint elment otthonról, a másik megfigyelőcsapat bement, és alaposan átkutatta a lakását. Nem találtak semmit a világ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mek. Elküldted a fotókat a központ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szerű. És Pilofskinak sikerült átejtenie őket?</w:t>
      </w:r>
    </w:p>
    <w:p>
      <w:pPr>
        <w:pStyle w:val="Normal"/>
        <w:shd w:fill="FFFFFF" w:val="clear"/>
        <w:ind w:firstLine="709"/>
        <w:jc w:val="both"/>
        <w:rPr/>
      </w:pPr>
      <w:r>
        <w:rPr>
          <w:rFonts w:cs="Times New Roman" w:ascii="Times New Roman" w:hAnsi="Times New Roman"/>
          <w:sz w:val="24"/>
        </w:rPr>
        <w:t>- Minden rendben ment. Már le is foglalták a repülőjegyüket Washingtonba. Pilofski megbeszélte velük, hogy kocsival várja őket a reptéren. Franklin és Peterson huszonnégy órán belül a kezünkben lesz. A járat éjjel 0 óra 46 perckor érkezik, ami azért is jó, mert ebben az időben igen kevés szemtanú lesz a parkoló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ompás - lelkendezett Morris. - Továbbra is tájékoztass a fejlemények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rmészetesen. Én nem számítok semmi problémára.</w:t>
      </w:r>
    </w:p>
    <w:p>
      <w:pPr>
        <w:pStyle w:val="Normal"/>
        <w:shd w:fill="FFFFFF" w:val="clear"/>
        <w:ind w:firstLine="709"/>
        <w:jc w:val="both"/>
        <w:rPr/>
      </w:pPr>
      <w:r>
        <w:rPr>
          <w:rFonts w:cs="Times New Roman" w:ascii="Times New Roman" w:hAnsi="Times New Roman"/>
          <w:sz w:val="24"/>
        </w:rPr>
        <w:t>McKnight úgy beszélt, mint aki biztos tudatában van annak, hogy bármit bárkivel megtehet, amit csak akar. Tudta, hogy alig két héten belül a TIMBERWOLF végre valóság lesz, és a maga részéről Franklint meg Petersont csupán jelentéktelen, kipipálandó melléktényezőknek tar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D</w:t>
      </w:r>
      <w:r>
        <w:rPr>
          <w:rFonts w:cs="Times New Roman" w:ascii="Times New Roman" w:hAnsi="Times New Roman"/>
          <w:sz w:val="24"/>
        </w:rPr>
        <w:t>élután 2 óra 40 perckor, amikor még egyszer utoljára körbenézett szállodai szobájukban, Linda újra lejátszotta magában a beszélgetését Jackkel, és próbált rájönni, mi volt az, ami annyira zavarta benne. Talán a hangja, gondolta. Ideges nyugtalanságot érzett a beszédében, amely gyanúsan távolságtartóvá tette, éppen őt, aki azelőtt soha nem volt távolságtartó. Különös, nyugtalanító gondolatok villantak fel a nő fejében. A megadás és az árulás rémképei, melyek hatására el is tűnődött, vajon tényleg bölcsen teszik-e, hogy visszamennek Washington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gy, Linda? - kérdezte John, aki megérezte a nő gondterheltségét.</w:t>
      </w:r>
    </w:p>
    <w:p>
      <w:pPr>
        <w:pStyle w:val="Normal"/>
        <w:shd w:fill="FFFFFF" w:val="clear"/>
        <w:ind w:firstLine="709"/>
        <w:jc w:val="both"/>
        <w:rPr/>
      </w:pPr>
      <w:r>
        <w:rPr>
          <w:rFonts w:cs="Times New Roman" w:ascii="Times New Roman" w:hAnsi="Times New Roman"/>
          <w:sz w:val="24"/>
        </w:rPr>
        <w:t>- Nem is tudom... - Tovább nézelődött a szobában olyasmi után kutatva, amire ha rábukkannának, kitalálhatnák a következő lépésü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baj? Az elmúlt egy órában már háromszor végignézted a szobát. Alig szóltál egy szót, amióta Jackkel beszélt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felhagyott a kutakodással, és belesüppedt az egyik ablak melletti fotelbe. - Az egész beszélgetés alatt az volt az érzésem, hogy valami nagyon nem stimmel. Évekig dolgoztam együtt Jackkel, és a telefonban olyan volt, mintha nem is ő lenne.</w:t>
      </w:r>
    </w:p>
    <w:p>
      <w:pPr>
        <w:pStyle w:val="Normal"/>
        <w:shd w:fill="FFFFFF" w:val="clear"/>
        <w:ind w:firstLine="709"/>
        <w:jc w:val="both"/>
        <w:rPr/>
      </w:pPr>
      <w:r>
        <w:rPr>
          <w:rFonts w:cs="Times New Roman" w:ascii="Times New Roman" w:hAnsi="Times New Roman"/>
          <w:sz w:val="24"/>
        </w:rPr>
        <w:t>- Hát persze, hogy valami nem stimmel! - mondta John, próbálva enyhíteni Linda gyanakvását. - Az isten szerelmére, az a szerencsétlen fickó biztosan nincs hozzászokva, hogy élet és halál múljon rajta egy játszmában! Kapott egy doboz filmet, amivel leleplezhet egy nagyszabású disznóságot, ami az egész világ stabilitását veszélyeztetheti, te meg azt várod tőle, hogy úgy csevegjen veled a telefonban, mintha a hétvégi programotokat beszélnétek meg! Linda, térj észhez! Valószínűleg neki is éppen olyan furának tűnt a te hangod, mint az övé neked. Most csak az a kérdés, hogy megbízol-e benne. Megbízol-e annyira, hogy azt tedd, amit mond?</w:t>
      </w:r>
    </w:p>
    <w:p>
      <w:pPr>
        <w:pStyle w:val="Normal"/>
        <w:shd w:fill="FFFFFF" w:val="clear"/>
        <w:ind w:firstLine="709"/>
        <w:jc w:val="both"/>
        <w:rPr/>
      </w:pPr>
      <w:r>
        <w:rPr>
          <w:rFonts w:cs="Times New Roman" w:ascii="Times New Roman" w:hAnsi="Times New Roman"/>
          <w:sz w:val="24"/>
        </w:rPr>
        <w:t>Linda megenyhült és egyetértően bólintott, jóllehet, ösztönei továbbra is azt súgták, hogy legyen óvatosabb, mint valaha. - Talán igazad van - mondta. - Csak adta volna valami jelét, ha kényszerítik, vagy más baj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gyöngéden homlokon csókolta. - Azt hiszem, azok után, amiken keresztülmentünk, nem róhatom föl neked, ha egy kicsit túlérzékennyé válsz. De most már aztán induljunk, mert sürget az idő, és nem gondolhatjuk meg magun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ad van. Különben is, ha azt hiszik, hogy még mindig Malajziában vagyunk, azzal is csak több időt szerzünk magunknak. Gyerünk haza!</w:t>
      </w:r>
    </w:p>
    <w:p>
      <w:pPr>
        <w:pStyle w:val="Normal"/>
        <w:shd w:fill="FFFFFF" w:val="clear"/>
        <w:ind w:firstLine="709"/>
        <w:jc w:val="both"/>
        <w:rPr/>
      </w:pPr>
      <w:r>
        <w:rPr>
          <w:rFonts w:cs="Times New Roman" w:ascii="Times New Roman" w:hAnsi="Times New Roman"/>
          <w:sz w:val="24"/>
        </w:rPr>
        <w:t>Lambino már ki is jelentkezett a szállodából, és most Grishaw-val egyetemben az előcsarnokban várakozott, míg Paxson, a csapat harmadik tagja a szálloda előtt, egy autóban posztolt. Lambino a London Times felső éle fölött kikukucskálva figyelte, amint Linda és John kiszáll a liftből és a recepcióhoz megy. Meredten nézte, ahogy kijelentkeztek, összeszedték a csomagjaikat, majd a hallon átvágva ahhoz az ajtóhoz mentek, amely az alagsori parkolóhoz vezetett. Mivel annak egyetlen kijárata volt, Lambino tudta, hogy nem tudnak észrevétlenül elhaj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látta, hogy becsukódik mögöttük az ajtó, Lambino ledobta az újságot, Grishaw-ra nézett, aki egy telefonfülkében várakozott, a kagylóval a fülén, majd egyetlen biccentéssel a bejárat felé intett, azután pedig kisietett a várakozó autóhoz.</w:t>
      </w:r>
    </w:p>
    <w:p>
      <w:pPr>
        <w:pStyle w:val="Normal"/>
        <w:shd w:fill="FFFFFF" w:val="clear"/>
        <w:ind w:firstLine="709"/>
        <w:jc w:val="both"/>
        <w:rPr/>
      </w:pPr>
      <w:r>
        <w:rPr>
          <w:rFonts w:cs="Times New Roman" w:ascii="Times New Roman" w:hAnsi="Times New Roman"/>
          <w:sz w:val="24"/>
        </w:rPr>
        <w:t>- Jól van, most már bármikor kijöhetnek - mondta Lambino, miközben hatalmas testét bepréselte az első ülésre, majd letépte magáról az álbajuszt és álszemöldököt. - Egyelőre még ne indulj el. Adjunk nekik egy kis előnyt.</w:t>
      </w:r>
    </w:p>
    <w:p>
      <w:pPr>
        <w:pStyle w:val="Normal"/>
        <w:shd w:fill="FFFFFF" w:val="clear"/>
        <w:ind w:firstLine="709"/>
        <w:jc w:val="both"/>
        <w:rPr/>
      </w:pPr>
      <w:r>
        <w:rPr>
          <w:rFonts w:cs="Times New Roman" w:ascii="Times New Roman" w:hAnsi="Times New Roman"/>
          <w:sz w:val="24"/>
        </w:rPr>
        <w:t>Alig néhány perc múlva előbukkant a Toyota a parkoló alagútjából. Kihajtott az utcára, majd jobbra fordult. Lambino, Paxsonnak jelezve, feltartotta a kezét, majd leengedte, amikor látta, hogy a Toyota már eléggé eltávolodott. - Menjünk! - adta ki az utasítást. - Maradj le mögöttük, de ne túlságosan. Tartsd szemmel őket. Amint kiérünk a reptérre, különválunk. Senki még csak rá se pillanthat a másikra. Mindketten tudjátok, mi a dolgotok. Ott van nálatok a menetrend. Washingtonban, ahol Pilofski meg Craven várni fog bennünket, újra összeállunk, megtörténik a letartóztatás, aztán irány a központ.</w:t>
      </w:r>
    </w:p>
    <w:p>
      <w:pPr>
        <w:pStyle w:val="Normal"/>
        <w:shd w:fill="FFFFFF" w:val="clear"/>
        <w:ind w:firstLine="709"/>
        <w:jc w:val="both"/>
        <w:rPr/>
      </w:pPr>
      <w:r>
        <w:rPr>
          <w:rFonts w:cs="Times New Roman" w:ascii="Times New Roman" w:hAnsi="Times New Roman"/>
          <w:sz w:val="24"/>
        </w:rPr>
        <w:t>Az előttük haladó Toyota ekkor balra fordult, majd elindult nyugat felé, a Subang nemzetközi reptér irányába.</w:t>
      </w:r>
    </w:p>
    <w:p>
      <w:pPr>
        <w:pStyle w:val="Normal"/>
        <w:shd w:fill="FFFFFF" w:val="clear"/>
        <w:ind w:firstLine="709"/>
        <w:jc w:val="both"/>
        <w:rPr/>
      </w:pPr>
      <w:r>
        <w:rPr>
          <w:rFonts w:cs="Times New Roman" w:ascii="Times New Roman" w:hAnsi="Times New Roman"/>
          <w:sz w:val="24"/>
        </w:rPr>
        <w:t>- Oké, mindjárt ott vagyunk - mondta Lambino. - Amint beérünk a terminálokhoz, tegyél ki, aztán kövesd tovább őket, hagyd ott valahol a kocsit, és szabadulj meg mindentől, a kézipoggyászt leszámítva. Tudod, mi a terv.</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irtelen meglátták a reptér irányítótornyát. Lambino nézte, ahogy John átvált abba a sávba, amely az indulási oldalhoz vezet. Mihelyt elértek az első terminálhoz, lassítottak, Lambino pedig kiugrott a kocsiból. - A járat beszállókapujánál találkozunk! - mondta. - És ne téveszd őket szem el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csapta a kocsi ajtaját, majd átevickélt az automata ajtón.</w:t>
      </w:r>
    </w:p>
    <w:p>
      <w:pPr>
        <w:pStyle w:val="Normal"/>
        <w:shd w:fill="FFFFFF" w:val="clear"/>
        <w:ind w:firstLine="709"/>
        <w:jc w:val="both"/>
        <w:rPr/>
      </w:pPr>
      <w:r>
        <w:rPr>
          <w:rFonts w:cs="Times New Roman" w:ascii="Times New Roman" w:hAnsi="Times New Roman"/>
          <w:sz w:val="24"/>
        </w:rPr>
        <w:t>Lambino embereinek szerencséjére a terminálban épp elég nagy nyüzsgés volt ahhoz, hogy kihasználhassák azt, amire John és Linda is számított: elkerülni a feltűnést. Oszlopok között keringtek, és úgy lófráltak a folyosókon, mintha turisták volnának. Egyikük sportdzsekit viselt, a másikuk pólót és farmert, és mindketten hozzáértően vegyültek el a vakációzó utasok tömegében. És amikor a tizenhetes kapuhoz értek, feltűnés nélkül ültek le a váróterem két ellentétes végében, csak néha pillantva észrevétlenül a két kutatóra, akik a kifutópályára néző ablaknál ültek.</w:t>
      </w:r>
    </w:p>
    <w:p>
      <w:pPr>
        <w:pStyle w:val="Normal"/>
        <w:shd w:fill="FFFFFF" w:val="clear"/>
        <w:ind w:firstLine="709"/>
        <w:jc w:val="both"/>
        <w:rPr/>
      </w:pPr>
      <w:r>
        <w:rPr>
          <w:rFonts w:cs="Times New Roman" w:ascii="Times New Roman" w:hAnsi="Times New Roman"/>
          <w:sz w:val="24"/>
        </w:rPr>
        <w:t>Max Grishaw állt fel elsőként. Elsétált a terminál végébe, majd belépett a férfivécébe. Megállt egy piszoár előtt, lehúzta a sliccét, és egyenesen a csempézett falra bámult, miközben mellette Lambino vizelt, és közben egy jegyet csúsztatott a kabátzsebébe.</w:t>
      </w:r>
    </w:p>
    <w:p>
      <w:pPr>
        <w:pStyle w:val="Normal"/>
        <w:shd w:fill="FFFFFF" w:val="clear"/>
        <w:ind w:firstLine="709"/>
        <w:jc w:val="both"/>
        <w:rPr/>
      </w:pPr>
      <w:r>
        <w:rPr>
          <w:rFonts w:cs="Times New Roman" w:ascii="Times New Roman" w:hAnsi="Times New Roman"/>
          <w:sz w:val="24"/>
        </w:rPr>
        <w:t>Amikor Grishaw visszatért a váróterembe, Pexson állt fel, hogy megtegye ugyanazt az utat, mint társa. Miután bezárkózott egy fülkébe, leült a vécére és dobolni kezdett a lábával, míg egy beszállókártya nem csúszott elé a földön a szomszédos fülkéből. Felkapta, majd mintha mi sem történt volna, visszasétált a váróterem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sz w:val="40"/>
        </w:rPr>
        <w:t>A</w:t>
      </w:r>
      <w:r>
        <w:rPr>
          <w:rFonts w:cs="Times New Roman" w:ascii="Times New Roman" w:hAnsi="Times New Roman"/>
          <w:sz w:val="24"/>
        </w:rPr>
        <w:t xml:space="preserve"> 7888-as szingapúri járatra felszállás öt perc múlva - szólalt meg a hangosbemondó. - Az első osztályon utazók a beszállást már megkezdhetik. Reméljük, jól érezték magukat Kuala Lumpurban. Látogassanak el újra csodálatos országunkba. Jó utat kíván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hogy újra eljönni ide... - dörmögte Linda. - Majd ha fagy.</w:t>
      </w:r>
    </w:p>
    <w:p>
      <w:pPr>
        <w:pStyle w:val="Normal"/>
        <w:shd w:fill="FFFFFF" w:val="clear"/>
        <w:ind w:firstLine="709"/>
        <w:jc w:val="both"/>
        <w:rPr/>
      </w:pPr>
      <w:r>
        <w:rPr>
          <w:rFonts w:cs="Times New Roman" w:ascii="Times New Roman" w:hAnsi="Times New Roman"/>
          <w:sz w:val="24"/>
        </w:rPr>
        <w:t>Lambino a beszállókapuhoz ment, de kellő távolságban maradt, tudván, hogy minél kevesebbet látják, annál észrevétlenebb marad. Aztán, amikor John és Linda eltűnt a gépben, ő is átment a kapun, majd felszállt a gép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axson már elhelyezkedett az első osztályon. Grishaw a 35. sorban lapult egy ablak melletti ülésen, amelyen át álcázásképp kibámulhatott, ha valaki a hátsó mosdók felé menet ránézne. Lambino, aki utoljára szállt fel, ugyancsak egy ablak melletti ülésbe préselte be magát, hét sorral Lindáék előtt, miközben a nő becsatolta biztonsági övét, és magazinok után kotorászott az előtte lévő ülés tartójában.</w:t>
      </w:r>
    </w:p>
    <w:p>
      <w:pPr>
        <w:pStyle w:val="Normal"/>
        <w:shd w:fill="FFFFFF" w:val="clear"/>
        <w:ind w:firstLine="709"/>
        <w:jc w:val="both"/>
        <w:rPr/>
      </w:pPr>
      <w:r>
        <w:rPr>
          <w:rFonts w:cs="Times New Roman" w:ascii="Times New Roman" w:hAnsi="Times New Roman"/>
          <w:sz w:val="24"/>
        </w:rPr>
        <w:t>Ahogy a motorok felzúgtak és meglódították a gépet a kifutópálya felé, Linda megszorította John kezét, és a fülébe súgta: - Szeretlek, John. - A férfi kezét a szájához emelte, megcsókolta, és mivel nem akarta elengedni, szorosan az arcához szorítva tar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egyszer véget ér ez az egész - mondta erre John -, aligha fogok ugyanazzal a szemmel az életemre nézni...</w:t>
      </w:r>
    </w:p>
    <w:p>
      <w:pPr>
        <w:pStyle w:val="Normal"/>
        <w:shd w:fill="FFFFFF" w:val="clear"/>
        <w:ind w:firstLine="709"/>
        <w:jc w:val="both"/>
        <w:rPr/>
      </w:pPr>
      <w:r>
        <w:rPr>
          <w:rFonts w:cs="Times New Roman" w:ascii="Times New Roman" w:hAnsi="Times New Roman"/>
          <w:sz w:val="24"/>
        </w:rPr>
        <w:t>Linda ismét csókot lehelt a férfi kezére. Érezte, ahogy belesüpped a székbe, és az ablakon át figyelte, amint felemelkednek a földről, és Kuala Lumpur házai egyre kisebbek lesznek, majd eltűnnek a vastag felhők al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miközben Linda hátradőlve megkönnyebbülten felsóhajtott, hogy végre maguk mögött hagyhatták Malajziát, Lambino becsukta a szemét, és Kuala Lumpurba érkezésük óta most először mély álomba merült, abban a biztos tudatban, hogy két áldozatuk a gépről úgyse szökhet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37.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fekete limuzin elhúzott a fegyveres őrök mellett, és átvágott a Universal Biomedical Corporation hatalmas, kétszáz hektáros területén. Néhány perccel később éles kanyarral jobbra fordult, majd megállt egy óriási üveg-acél piramis előtt. A sofőr kiszállt, a hátsó ajtóhoz sietett, kinyitotta, és merev vigyázzállásban várta, amíg Benjamin McKnight tábornok teljes díszegyenruhájában kikászálód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önöm - mondta McKnight. - Washingtonba majd más visz vissza, késő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is, uram.</w:t>
      </w:r>
    </w:p>
    <w:p>
      <w:pPr>
        <w:pStyle w:val="Normal"/>
        <w:shd w:fill="FFFFFF" w:val="clear"/>
        <w:ind w:firstLine="709"/>
        <w:jc w:val="both"/>
        <w:rPr/>
      </w:pPr>
      <w:r>
        <w:rPr>
          <w:rFonts w:cs="Times New Roman" w:ascii="Times New Roman" w:hAnsi="Times New Roman"/>
          <w:sz w:val="24"/>
        </w:rPr>
        <w:t>A sofőr gyorsan visszaült az autóba, feltekerte a sötétített ablakot, és máris elhajtott. McKnight megfordult, felkaptatott a fehér márványlépcsőn, miközben zubbonyának zsebéből előhúzta a speciális, kódolt kulcsot, amely lehetővé tette az épületbe való bejutást. A bejáratnál még egyszer hátrafordult és körülnézett. Aztán behelyezte a kulcsot az üvegajtó melletti, szemmagasságban lévő fémdobozba, és várt. A dobozon kisvártatva kigyulladt egy sárga fény, és McKnight azon nyomban kitárta a nehéz üvegajtót, majd belépett az épületbe, s a kör alakú előcsarnokon át egyenesen egy másik üvegajtóhoz ment, ahol megismétlődött az iménti biztonsági procedúra.</w:t>
      </w:r>
    </w:p>
    <w:p>
      <w:pPr>
        <w:pStyle w:val="Normal"/>
        <w:shd w:fill="FFFFFF" w:val="clear"/>
        <w:ind w:firstLine="709"/>
        <w:jc w:val="both"/>
        <w:rPr/>
      </w:pPr>
      <w:r>
        <w:rPr>
          <w:rFonts w:cs="Times New Roman" w:ascii="Times New Roman" w:hAnsi="Times New Roman"/>
          <w:sz w:val="24"/>
        </w:rPr>
        <w:t xml:space="preserve">McKnight ezen az ajtón is belépett, és mint aki már olyan sokszor megtette ezt az utat, hogy akár csukott szemmel is odatalál, húsz lépést masírozott még előre, aztán balra fordulva belépett egy tudományos könyvtárba, melynek falait padlótól a mennyezetig polcok borították, rajtuk új könyvekkel és feltűnően érintetlen magazinokkal. Egyenesen a </w:t>
      </w:r>
      <w:r>
        <w:rPr>
          <w:rFonts w:cs="Times New Roman" w:ascii="Times New Roman" w:hAnsi="Times New Roman"/>
          <w:i/>
          <w:sz w:val="24"/>
        </w:rPr>
        <w:t xml:space="preserve">Journal of Pharmacology </w:t>
      </w:r>
      <w:r>
        <w:rPr>
          <w:rFonts w:cs="Times New Roman" w:ascii="Times New Roman" w:hAnsi="Times New Roman"/>
          <w:sz w:val="24"/>
        </w:rPr>
        <w:t>c. gyógyszerészeti szaklaphoz lépett, levette annak egybefűzött, 25. és 26. kötetét, majd egy másik kulccsal benyúlt az üressé vált helyre. Ahogy megfordult, a tőle balra lévő könyvespolc három láb szélesre nyílt. Visszatette a két kötetet, beoldalazott a nyíláson, majd újra becsukta maga mögött a könyvespolcot, és belépett a rejtett lift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dabent egy monitoron piros betűk villogtak, utasítva őt, hogy nyomja a kezét erősen a jobbra lévő tenyérlenyomat-azonosító fémlapra. Így is tett, mire a belső ajtó becsukódott, és a lift magas hang kíséretében elindult lefelé, az öt szinttel a föld alatt lévő irányítóközpontb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megállás Hawaiin legalább két óra hosszúra nyúlt. Sid Paxson már leszállt, és most egy katonai gépen ült, útban Washington felé, egy másik útvonalon. Éjjel 11 óra 41 perckor ér majd földet Atlantában, hatvanöt perccel korábban, mint John és Linda. Grishaw azonnal leszállt, amint megérkeztek a Los Angeles-i reptérre. Az őt szállító katonai gép Pittsburgh érintésével repült Washingtonba, és 0 óra 4 percre volt várható az érkezése.</w:t>
      </w:r>
    </w:p>
    <w:p>
      <w:pPr>
        <w:pStyle w:val="Normal"/>
        <w:shd w:fill="FFFFFF" w:val="clear"/>
        <w:ind w:firstLine="709"/>
        <w:jc w:val="both"/>
        <w:rPr/>
      </w:pPr>
      <w:r>
        <w:rPr>
          <w:rFonts w:cs="Times New Roman" w:ascii="Times New Roman" w:hAnsi="Times New Roman"/>
          <w:sz w:val="24"/>
        </w:rPr>
        <w:t>Lambino, akinek sikerült az út nagy részére eltűnni szem elől, most szállt fel a Cincinnatiból induló 2237-es járat első osztályára, mely éjjel 0 óra 46 percre ér majd Washingtonba. Alig két óra múlva ők hárman, akik eddig észrevétlen „átlagutasok” voltak három egy irányba tartó járaton, az ötvenötös kapu közelében találkoznak, és árgus szemmel figyelik majd, ahogy Jack Pilofski a két gyanútlan kutatót utolsó találkozójukra kíséri.</w:t>
      </w:r>
    </w:p>
    <w:p>
      <w:pPr>
        <w:pStyle w:val="Normal"/>
        <w:shd w:fill="FFFFFF" w:val="clear"/>
        <w:ind w:firstLine="709"/>
        <w:jc w:val="both"/>
        <w:rPr/>
      </w:pPr>
      <w:r>
        <w:rPr>
          <w:rFonts w:cs="Times New Roman" w:ascii="Times New Roman" w:hAnsi="Times New Roman"/>
          <w:sz w:val="24"/>
        </w:rPr>
        <w:t>Amikor a 2237-es járat gyorsított és felemelkedett a kifutópályáról, Linda érezte, ahogy a gép kicsit megbillen, mintha erős szélörvényen vágna keresztül. A sors iróniája, gondolta, hogy útjuk utolsó szakasza ilyen viharosan kezdődik. Nézte, ahogy Cincinnati nemzetközi repülőterének fényei eltűnnek alattuk, baljósan sötét felhők nyelik el a gépet, műanyag játékszerként dobálva ide-o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remélem, hogy nem lesz végig ilyen az út Washingtonig - mondta Linda, és fejét hátrahajtva lehunyta a szemét, hogy megszabaduljon egyre erősödő hányingerétől. - Úgy érzem, menten kitaccsol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bb, ha pihenünk egy kicsit - mondta John, és ő is hátradőlt az ülésében. - Néhány órán belül megérkezünk Washingtonba, és nem tudhatjuk, mire számíthatunk. - Megfogta Linda kezét, és gyöngéden megszorította. - Milyen volt Jack hangja, amikor a reptérről hívtad?</w:t>
      </w:r>
    </w:p>
    <w:p>
      <w:pPr>
        <w:pStyle w:val="Normal"/>
        <w:shd w:fill="FFFFFF" w:val="clear"/>
        <w:ind w:firstLine="709"/>
        <w:jc w:val="both"/>
        <w:rPr/>
      </w:pPr>
      <w:r>
        <w:rPr>
          <w:rFonts w:cs="Times New Roman" w:ascii="Times New Roman" w:hAnsi="Times New Roman"/>
          <w:sz w:val="24"/>
        </w:rPr>
        <w:t>- Normálisnak éreztem. Azt mondta, nem változott a terv. Már kibérelte az autót, és egy előre megbeszélt helyen vár bennünket, amikor megérkez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szobafoglalás? Sikerült?</w:t>
      </w:r>
    </w:p>
    <w:p>
      <w:pPr>
        <w:pStyle w:val="Normal"/>
        <w:shd w:fill="FFFFFF" w:val="clear"/>
        <w:ind w:firstLine="709"/>
        <w:jc w:val="both"/>
        <w:rPr/>
      </w:pPr>
      <w:r>
        <w:rPr>
          <w:rFonts w:cs="Times New Roman" w:ascii="Times New Roman" w:hAnsi="Times New Roman"/>
          <w:sz w:val="24"/>
        </w:rPr>
        <w:t>- Persze. A Key Bridge-i Holiday Innben, amely elég közel van, hogy tudjuk tartani a kapcsolatot Jackkel, de azért eléggé kinn is ahhoz, hogy ne botoljunk úton-útfélen olyanokba, akikbe nem kéne. Legalábbis remélem, hogy így le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körülnézett, nem figyelik-e őket, majd megkérdezte: - Volt olyan érzésed, hogy talált bármi fontosat, amikor előhívta a filmeket? Azzal kapcsolatban, hogy mi ez az egész, vagy hogy mire fogják használni?</w:t>
      </w:r>
    </w:p>
    <w:p>
      <w:pPr>
        <w:pStyle w:val="Normal"/>
        <w:shd w:fill="FFFFFF" w:val="clear"/>
        <w:ind w:firstLine="709"/>
        <w:jc w:val="both"/>
        <w:rPr/>
      </w:pPr>
      <w:r>
        <w:rPr>
          <w:rFonts w:cs="Times New Roman" w:ascii="Times New Roman" w:hAnsi="Times New Roman"/>
          <w:sz w:val="24"/>
        </w:rPr>
        <w:t>- Csak utalások voltak, de semmi olyasmi, ami összekötné ezt a pszichokémiai hadviseléssel, a VlLÁGREND-del, vagy azzal, aki pénzeli a kutatást. Nekem még mindig az a gyanúm, hogy kell lennie valami összekötő kapocsnak... hogy a kormány fejlesztette ki ezt a dolgot, aztán kikerült a hatásköréből, és csak a jóisten a megmondhatója, most hány ember rendelkezik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Jack mit gondol? - kérdezte John.</w:t>
      </w:r>
    </w:p>
    <w:p>
      <w:pPr>
        <w:pStyle w:val="Normal"/>
        <w:shd w:fill="FFFFFF" w:val="clear"/>
        <w:ind w:firstLine="709"/>
        <w:jc w:val="both"/>
        <w:rPr/>
      </w:pPr>
      <w:r>
        <w:rPr>
          <w:rFonts w:cs="Times New Roman" w:ascii="Times New Roman" w:hAnsi="Times New Roman"/>
          <w:sz w:val="24"/>
        </w:rPr>
        <w:t>- Abból, amit látott, biztosra veszi, hogy a neki küldött bizonyítékok legalább arra fényt derítenek, hogy mi vagy ki áll e mögött az egész mögött. Remélhetőleg megállíthatjuk a dolgot még április hatodika előtt.</w:t>
      </w:r>
    </w:p>
    <w:p>
      <w:pPr>
        <w:pStyle w:val="Normal"/>
        <w:shd w:fill="FFFFFF" w:val="clear"/>
        <w:ind w:firstLine="709"/>
        <w:jc w:val="both"/>
        <w:rPr/>
      </w:pPr>
      <w:r>
        <w:rPr>
          <w:rFonts w:cs="Times New Roman" w:ascii="Times New Roman" w:hAnsi="Times New Roman"/>
          <w:sz w:val="24"/>
        </w:rPr>
        <w:t>- Hát nagyon remélem, hogy így lesz. Úgy tűnik, mindegy, merre nézünk, minden McKnight, a CONDOR és végső soron a TIMBERWOLF felé mutat, bármi legyen is az. Az az érzésem, hogy olyasmivel állunk szemben, amire ha rájövünk, szörnyen megdöbbenünk majd, mennyire sötét dolog. De annál, hogy megtudjuk, mi is ez voltaképpen, még jobban szeretném tudni, hogy a kormányon és a Pentagonon kívül kinek van elég hatalma emberekkel kísérletezgetni és egész embercsoportokat megsemmisíteni, ráadásul büntetlenül.</w:t>
      </w:r>
    </w:p>
    <w:p>
      <w:pPr>
        <w:pStyle w:val="Normal"/>
        <w:shd w:fill="FFFFFF" w:val="clear"/>
        <w:ind w:firstLine="709"/>
        <w:jc w:val="both"/>
        <w:rPr/>
      </w:pPr>
      <w:r>
        <w:rPr>
          <w:rFonts w:cs="Times New Roman" w:ascii="Times New Roman" w:hAnsi="Times New Roman"/>
          <w:sz w:val="24"/>
        </w:rPr>
        <w:t>John hitetlenkedve ingatta a fejét, és alig tudta magába fojtani egyre növekvő haragját. - Most már én is többet akarok, semmint egyszerűen megtudni, mi folyik itt. Látni akarom, ahogy ezek az átkozottak megbűnhőd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is - felelte Linda.</w:t>
      </w:r>
    </w:p>
    <w:p>
      <w:pPr>
        <w:pStyle w:val="Normal"/>
        <w:shd w:fill="FFFFFF" w:val="clear"/>
        <w:ind w:firstLine="709"/>
        <w:jc w:val="both"/>
        <w:rPr/>
      </w:pPr>
      <w:r>
        <w:rPr>
          <w:rFonts w:cs="Times New Roman" w:ascii="Times New Roman" w:hAnsi="Times New Roman"/>
          <w:sz w:val="24"/>
        </w:rPr>
        <w:t>A gép hirtelen vesztett a magasságából - olyan volt, mintha alulról cibálnák. Linda körbenézett és a szárnyak villogó fényeit figyelte, ahogy pillanatonként megvilágították a vastag felhőket melyek szünet nélkül ott kavarogtak az ablakuknál, és vízpermetet szórtak rá. A vihar egyre hevesebb lett, és úgy tűnt, a gép egyre kevésbé tud megbirkózni a folyamatos hányattatással. Linda most már kifejezetten aggódott; lelki szemei előtt látta, amint az örvénylő levegő feltépi a gép hasát. Micsoda vég lenne, gondolta. Ilyen közel a célhoz, aztán egy ostoba repülőgép-balesetben odaveszni, alig százmérföldnyire az otthonuk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újabb széllökés megint nagyot dobott rajtuk. - A francba! De talán jobb is, hogy így van - suttogta, és igyekezett megnyugtatni magát. - Ki olyan bolond, hogy ilyen időben kitegye a lábát otthonról? Legalább rejtve maradunk.</w:t>
      </w:r>
    </w:p>
    <w:p>
      <w:pPr>
        <w:pStyle w:val="Normal"/>
        <w:shd w:fill="FFFFFF" w:val="clear"/>
        <w:ind w:firstLine="709"/>
        <w:jc w:val="both"/>
        <w:rPr/>
      </w:pPr>
      <w:r>
        <w:rPr>
          <w:rFonts w:cs="Times New Roman" w:ascii="Times New Roman" w:hAnsi="Times New Roman"/>
          <w:sz w:val="24"/>
        </w:rPr>
        <w:t>- Én azért addig nem érzem magam biztonságban, amíg Jack minden országos lapban szét nem kürtöli a dolgot. Na és persze az se lenne éppen baj, ha a nagyobb tévécsatornák is foglalkoznának vele.</w:t>
      </w:r>
    </w:p>
    <w:p>
      <w:pPr>
        <w:pStyle w:val="Normal"/>
        <w:shd w:fill="FFFFFF" w:val="clear"/>
        <w:ind w:firstLine="709"/>
        <w:jc w:val="both"/>
        <w:rPr/>
      </w:pPr>
      <w:r>
        <w:rPr>
          <w:rFonts w:cs="Times New Roman" w:ascii="Times New Roman" w:hAnsi="Times New Roman"/>
          <w:sz w:val="24"/>
        </w:rPr>
        <w:t>- Jacknek sikerülni fog - mondta Linda. - Eddig soha nem hagyott cserben, és egy percig sem hiszem, hogy éppen most tenne ilyet, különösen, hogy ilyen közel járunk a célhoz. - Linda az ölébe ejtette a kezét, miközben a gép rázkódott, és a fedélzeti fények néhány pillanatra ki is hunytak. - Nem, nem hagyna cserben - hajtogatta. - Ő nem. - Lehunyta a szemét, és a tomboló vihar ellenére hamarosan mély álomba mer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cKnight kiszállt a liftből, majd belépett egy kísértetiesen elhagyatott, üresen kongó konferenciaterembe, melyben csak egy magányos alak állt, háta mögött összekulcsolt kézzel, és egy hatalmas világtérképet bámult a falon.</w:t>
      </w:r>
    </w:p>
    <w:p>
      <w:pPr>
        <w:pStyle w:val="Normal"/>
        <w:shd w:fill="FFFFFF" w:val="clear"/>
        <w:ind w:firstLine="709"/>
        <w:jc w:val="both"/>
        <w:rPr/>
      </w:pPr>
      <w:r>
        <w:rPr>
          <w:rFonts w:cs="Times New Roman" w:ascii="Times New Roman" w:hAnsi="Times New Roman"/>
          <w:sz w:val="24"/>
        </w:rPr>
        <w:t>Ahogy McKnight fürge léptekkel odament hozzá, Christopher Doyle halkan megszólalt, anélkül, hogy megfordult volna. - Már majdnem itt van, igaz? - kérdezte. - Mindjárt itt az idő. Soha nem hittem volna, hogy megérem azt a napot, amikor kezdetét veszi ez az egész...</w:t>
      </w:r>
    </w:p>
    <w:p>
      <w:pPr>
        <w:pStyle w:val="Normal"/>
        <w:shd w:fill="FFFFFF" w:val="clear"/>
        <w:ind w:firstLine="709"/>
        <w:jc w:val="both"/>
        <w:rPr/>
      </w:pPr>
      <w:r>
        <w:rPr>
          <w:rFonts w:cs="Times New Roman" w:ascii="Times New Roman" w:hAnsi="Times New Roman"/>
          <w:sz w:val="24"/>
        </w:rPr>
        <w:t>Doyle lassan megfordult, és mélyen ülő szemével McKnight tábornokra meredt. Egymás mellett álltak, aztán mindketten a térkép felé fordultak, olyan arccal, mintha amiatt az elkerülhetetlen változás miatt örvendeznének, amely arra a világra vár, amiről mindketten tudták, hogy egy új politikai, társadalmi és gazdasági rend megvalósulása előtt áll.</w:t>
      </w:r>
    </w:p>
    <w:p>
      <w:pPr>
        <w:pStyle w:val="Normal"/>
        <w:shd w:fill="FFFFFF" w:val="clear"/>
        <w:ind w:firstLine="709"/>
        <w:jc w:val="both"/>
        <w:rPr/>
      </w:pPr>
      <w:r>
        <w:rPr>
          <w:rFonts w:cs="Times New Roman" w:ascii="Times New Roman" w:hAnsi="Times New Roman"/>
          <w:sz w:val="24"/>
        </w:rPr>
        <w:t>A két ember - az egyik katonai vezető, akinek lángoló hazaszeretetét csak abbéli elszántsága múlta felül, hogy megmentse országát, a másik pedig politikus, aki rég megjósolta Amerika világuralmának összeomlását - az elmúlt két évtizedet azzal töltötte, hogy végignézte azt a fokozatos, de elkerülhetetlen folyamatot, ahogy az Egyesült Államok társadalmi és politikai rendszere összedől. A félelem Amerika gazdaságának tragikus és hirtelen bukásától késztette McKnightot és Doyle-t arra, hogy erőiket egyesítve szövetségre lépjenek közös céljuk érdekében: azért, hogy a történelem - szerintük - legnagyszerűbb nemzetét megmentsék azoktól, akik a pusztulását akar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k a legújabb hírek? - kérdezte Doyle, és két székre mutatott. Mindketten leültek.</w:t>
      </w:r>
    </w:p>
    <w:p>
      <w:pPr>
        <w:pStyle w:val="Normal"/>
        <w:shd w:fill="FFFFFF" w:val="clear"/>
        <w:ind w:firstLine="709"/>
        <w:jc w:val="both"/>
        <w:rPr/>
      </w:pPr>
      <w:r>
        <w:rPr>
          <w:rFonts w:cs="Times New Roman" w:ascii="Times New Roman" w:hAnsi="Times New Roman"/>
          <w:sz w:val="24"/>
        </w:rPr>
        <w:t>- Legutolsó információink szerint Franklin és Peterson már Washington felé tart - felelte McKnight. - Nem gyanítanak semmit. Pilofski már valószínűleg a reptéren van, hogy segítsen a feltartóztatásukban. Egy-két óra, és itt lesz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hárman? - kérdezte hirtelen érdeklődéssel Doyle. - Pilofskit is idehozz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gondoltuk, így lesz a legjobb - mondta McKnight. - Franklinnel és Petersonnal együtt őt is eltesszük láb alól, a biztonság ezt kíván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nagyon remélem, ezzel véget is ér ez a rémálom.</w:t>
      </w:r>
    </w:p>
    <w:p>
      <w:pPr>
        <w:pStyle w:val="Normal"/>
        <w:shd w:fill="FFFFFF" w:val="clear"/>
        <w:ind w:firstLine="709"/>
        <w:jc w:val="both"/>
        <w:rPr/>
      </w:pPr>
      <w:r>
        <w:rPr>
          <w:rFonts w:cs="Times New Roman" w:ascii="Times New Roman" w:hAnsi="Times New Roman"/>
          <w:sz w:val="24"/>
        </w:rPr>
        <w:t>- Úgy lesz. - McKnight cigarettát vett elő, majd rágyújtott. A plafon felé fújta a füstöt, és összehúzott szemmel nézett maga elé. - Na és milyen a hangulat mostanában a Fehér Házban? - kérdezte csak úgy mellékesen, mintha ez már cseppet sem számítana. - Aggódnunk kell az elnök miatt? Továbbra is kész beindítani a CONDOR-t?</w:t>
      </w:r>
    </w:p>
    <w:p>
      <w:pPr>
        <w:pStyle w:val="Normal"/>
        <w:shd w:fill="FFFFFF" w:val="clear"/>
        <w:ind w:firstLine="709"/>
        <w:jc w:val="both"/>
        <w:rPr/>
      </w:pPr>
      <w:r>
        <w:rPr>
          <w:rFonts w:cs="Times New Roman" w:ascii="Times New Roman" w:hAnsi="Times New Roman"/>
          <w:sz w:val="24"/>
        </w:rPr>
        <w:t>- Aggodalomra semmi ok! - felelte Doyle magabiztosan. - A kormányzat most inkább a Délkelet-Ázsiából érkező hírek miatt idegesked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milyen hírek jönnek onn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eroin, fegyvercsempészet, terroristaszerveze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tehát az új jelentések is épp olyan rosszak, mint amelyeket eddig kaptunk - mondta McKnight.</w:t>
      </w:r>
    </w:p>
    <w:p>
      <w:pPr>
        <w:pStyle w:val="Normal"/>
        <w:shd w:fill="FFFFFF" w:val="clear"/>
        <w:ind w:firstLine="709"/>
        <w:jc w:val="both"/>
        <w:rPr/>
      </w:pPr>
      <w:r>
        <w:rPr>
          <w:rFonts w:cs="Times New Roman" w:ascii="Times New Roman" w:hAnsi="Times New Roman"/>
          <w:sz w:val="24"/>
        </w:rPr>
        <w:t>- Rosszabbak - felelte Doyle komoran. Szeme egy pillanatra elhomályosult, de aztán összeszedte magát. - Azok az átkozottak nem elégednek meg azzal, amit már elértek. Próbálnak belefojtani minket a szemetükbe. Ráadásul most könnyebb bejutniuk az országba, mint valaha.</w:t>
      </w:r>
    </w:p>
    <w:p>
      <w:pPr>
        <w:pStyle w:val="Normal"/>
        <w:shd w:fill="FFFFFF" w:val="clear"/>
        <w:ind w:firstLine="709"/>
        <w:jc w:val="both"/>
        <w:rPr/>
      </w:pPr>
      <w:r>
        <w:rPr>
          <w:rFonts w:cs="Times New Roman" w:ascii="Times New Roman" w:hAnsi="Times New Roman"/>
          <w:sz w:val="24"/>
        </w:rPr>
        <w:t>A jelentések, amelyek néhány szakértő szerint alaposan alulbecsülik a problémát, azzal a megállapítással zárultak, hogy hatalmas kábítószer-szállítmányok kezdik elárasztani az Államokat. Csak úgy dől a drog befelé, mint átszakadt gáton a víz, és hónapról hónapra több lesz belőle a piacon. A kétezer mérföld hosszú mexikói határra vezényelt szakértők, bár továbbra is titkolóznak a folyamatban lévő ügyletek kényes voltára hivatkozva, az utóbbi években újra meg újra figyelmeztették az amerikai kormányt, hogy amint életbe lép a NAFTA, a határ átjárhatóbb lesz, mint valaha. A mexikói drogbárók, akik régebben a kolumbiai kábítószerkartelleknek voltak alárendelve, mára eléggé megerősödtek ahhoz, hogy elosztó központjaik legyenek, amelyek csak az Egyesült Államokba húszmilliárd dollár értékű kokaint csempésztek be az év során. A visszafogottabb becslések szerint is nagyjából 700 tonna kokaint termelnek évente, és ebből 200 tonna vár arra, hogy átszállítsák a határon. A valódi számokat persze csak találgatni lehet. A heroin aztán megint teljesen más eset.</w:t>
      </w:r>
    </w:p>
    <w:p>
      <w:pPr>
        <w:pStyle w:val="Normal"/>
        <w:shd w:fill="FFFFFF" w:val="clear"/>
        <w:ind w:firstLine="709"/>
        <w:jc w:val="both"/>
        <w:rPr/>
      </w:pPr>
      <w:r>
        <w:rPr>
          <w:rFonts w:cs="Times New Roman" w:ascii="Times New Roman" w:hAnsi="Times New Roman"/>
          <w:sz w:val="24"/>
        </w:rPr>
        <w:t>De a kábítószer-ellenes ügyosztály képtelen megállítani a drogok beáramlását, sőt bizonyíték van arra, hogy megindult egy újfajta heroin becsempészése is, amely olyan tiszta, hogy a kokainhoz hasonlóan fel lehet szívni, és gyakorlatilag mindenkinél, aki kipróbálja, életre szóló függőséget okoz. Maga az igazságügy-minisztérium jósolta meg, hogy a „drogterrorizmus” eredményeként fellépő bűnözés elképesztő méreteket fog ölteni, s olyan gazdasági terhet jelent majd, ami minden előrejelzést túlszárnyal. És ami még rosszabb: a CIA dokumentumokkal tudja bizonyítani, hogy az ázsiai és dél-amerikai kormányok szövetségre léptek annak érdekében, hogy titokban anyagilag támogassák az Egyesült Államokban működő kábítószer-elosztó hálózatot.</w:t>
      </w:r>
    </w:p>
    <w:p>
      <w:pPr>
        <w:pStyle w:val="Normal"/>
        <w:shd w:fill="FFFFFF" w:val="clear"/>
        <w:ind w:firstLine="709"/>
        <w:jc w:val="both"/>
        <w:rPr/>
      </w:pPr>
      <w:r>
        <w:rPr>
          <w:rFonts w:cs="Times New Roman" w:ascii="Times New Roman" w:hAnsi="Times New Roman"/>
          <w:sz w:val="24"/>
        </w:rPr>
        <w:t>Olyan jelentések is napvilágot láttak, amelyek szerint a világ minden táján, újabban már Dél-Afrikában is radikális csoportok várják a színfalak mögött, hogy akcióba léphessenek. Christopher Doyle mindenkinél jobban tudta, hogy ez a fenyegető globális invázió már küszöbön áll, és hogy a droghasználat az évtized végére a következő nemzedéket járványként fogja megfertőzni. Melyik iparág ne tudná megindokolni, miért zárja be hazai gyárait, gondolta, ilyen komor kilátások mellett. Tudta, hogy az elnöknek nincs más választása. Túl sok minden forog kockán.</w:t>
      </w:r>
    </w:p>
    <w:p>
      <w:pPr>
        <w:pStyle w:val="Normal"/>
        <w:shd w:fill="FFFFFF" w:val="clear"/>
        <w:ind w:firstLine="709"/>
        <w:jc w:val="both"/>
        <w:rPr/>
      </w:pPr>
      <w:r>
        <w:rPr>
          <w:rFonts w:cs="Times New Roman" w:ascii="Times New Roman" w:hAnsi="Times New Roman"/>
          <w:sz w:val="24"/>
        </w:rPr>
        <w:t>- Az elnök nem fogja leállítani a CONDOR-t, nekem elhiheted! Folytatnia kell a próbarepüléseket, hogy a CONDOR minél hamarabb teljes mértékben működőképes lehes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Knight még egyet szívott a cigarettájából, majd elnyomta a hamutartóban. Elégedetten konstatálta, hogy Doyle ugyanúgy gondolkodik, mint ő, és ugyanazoknak az érzéseknek ad hangot azzal kapcsolatban, hogy milyen irányba tart Amerika. Meggyőződése szerint ez lesz a második amerikai forradalom. Olyan háború, amely majd visszahozza az ipart, és újra olyan szintre emeli az országot, amely már rég a múlté. Megfordult, felnézett a térképre, és mint azt oly sokszor megtette már, a CONDOR első bevetésének útvonalát követte végig újra a szemével. Hangja halk volt és komor. - Az egész annyira ironikusnak tűnik, nem, Chris?</w:t>
      </w:r>
    </w:p>
    <w:p>
      <w:pPr>
        <w:pStyle w:val="Normal"/>
        <w:shd w:fill="FFFFFF" w:val="clear"/>
        <w:ind w:firstLine="709"/>
        <w:jc w:val="both"/>
        <w:rPr/>
      </w:pPr>
      <w:r>
        <w:rPr>
          <w:rFonts w:cs="Times New Roman" w:ascii="Times New Roman" w:hAnsi="Times New Roman"/>
          <w:sz w:val="24"/>
        </w:rPr>
        <w:t>- Mi? Az, hogy egy olyan jelentéktelen dolog, mint egy növény, elpusztíthatja a világ legnagyszerűbb nemzetét? - kérdezte Doyle. - Annyira ostobák vagyunk!</w:t>
      </w:r>
    </w:p>
    <w:p>
      <w:pPr>
        <w:pStyle w:val="Normal"/>
        <w:shd w:fill="FFFFFF" w:val="clear"/>
        <w:ind w:firstLine="709"/>
        <w:jc w:val="both"/>
        <w:rPr/>
      </w:pPr>
      <w:r>
        <w:rPr>
          <w:rFonts w:cs="Times New Roman" w:ascii="Times New Roman" w:hAnsi="Times New Roman"/>
          <w:sz w:val="24"/>
        </w:rPr>
        <w:t>- Több mindenben is, attól tartok - mondta erre McKnight. - Mind azt hittük, hogy a második világháborúval vége. De az más világ volt. Sokkal egyszerűbb. És sokkal kiszámíthatóbb. A dolgok annyira máshogy alakulhattak volna, ha nem lettek volna azok az ostoba, vérző szívű pacifisták, akik eladták a mi technológiáinkat, és megtanították azoknak a szemét hordáknak, akik el akarnak minket pusztítani, hogy ezt hogyan tehetik meg. És mielőtt feleszméltünk volna, pontosan azt tették, amit ígértek: legyőztek, ha nem is katonailag, de gazdaságilag. És miközben mi a saját ostobaságunk terhét nyögjük, ők gúnyolódnak rajtunk. Itt az ideje, hogy helyrehozzuk ezeket a tragikus hibákat.</w:t>
      </w:r>
    </w:p>
    <w:p>
      <w:pPr>
        <w:pStyle w:val="Normal"/>
        <w:shd w:fill="FFFFFF" w:val="clear"/>
        <w:ind w:firstLine="709"/>
        <w:jc w:val="both"/>
        <w:rPr/>
      </w:pPr>
      <w:r>
        <w:rPr>
          <w:rFonts w:cs="Times New Roman" w:ascii="Times New Roman" w:hAnsi="Times New Roman"/>
          <w:sz w:val="24"/>
        </w:rPr>
        <w:t>McKnight előrehajolt, és Doyle-ra nézett. Arckifejezése mindazt az utálatot és megvetést tükrözte, amit minden olyan kormányzat iránt érzett, amelyről úgy gondolta, hogy eladta magát. - A tieid lehetnek azok az istenverte szerbek, muzulmánok, szomálik, ruszkik. Felőlem addig öldöshetik egymást, amíg egy sem marad közülük! Én viszont csak azt akarom látni, hogy visszaszerezzük, ami a miénk. Így válnak a nemzetek azzá, amik. Csak az ipar számít. Nélküle az országok összeomlanak és elpusztulnak, vagy harmadik világbeli nyomortelepek maradnak örökre. Mi haldoklunk, barátom, és már az sem számít, mekkora hatalmunk volt a múltban. Hacsak nem szerzünk vissza mindent, mindennek vége. Nem vagyok hajlandó végignézni, ahogy ez megtörténik. Nem én, amíg élek és harcolni tudok.</w:t>
      </w:r>
    </w:p>
    <w:p>
      <w:pPr>
        <w:pStyle w:val="Normal"/>
        <w:shd w:fill="FFFFFF" w:val="clear"/>
        <w:ind w:firstLine="709"/>
        <w:jc w:val="both"/>
        <w:rPr/>
      </w:pPr>
      <w:r>
        <w:rPr>
          <w:rFonts w:cs="Times New Roman" w:ascii="Times New Roman" w:hAnsi="Times New Roman"/>
          <w:sz w:val="24"/>
        </w:rPr>
        <w:t>Doyle egyetértően bólintott. Politikai bennfentesként megtapasztalhatta, ahogy a külföldi kormányok egyre jobban összefonódtak a féktelen kábítószer-kereskedelemmel, és látta, milyen hatással lehet ez a gazdaság minden ágára, következésképp Amerika globális hatalmára és befolyására is. Pontosan tudta, hogy McKnightnak igaza van. Azt is tudta, hogy a gazdasági hatalom szorosan összefügg a politikai és katonai erőfölénnyel, és hogy nélküle az Egyesült Államok nem állhat többé a szabad világ élére. Nem akarta beismerni, hogy Amerika fénykora már a múlté, és kötelességének érezte biztosítani, hogy országának összeomlása az ő életében ne következhessen be.</w:t>
      </w:r>
    </w:p>
    <w:p>
      <w:pPr>
        <w:pStyle w:val="Normal"/>
        <w:shd w:fill="FFFFFF" w:val="clear"/>
        <w:ind w:firstLine="709"/>
        <w:jc w:val="both"/>
        <w:rPr/>
      </w:pPr>
      <w:r>
        <w:rPr>
          <w:rFonts w:cs="Times New Roman" w:ascii="Times New Roman" w:hAnsi="Times New Roman"/>
          <w:sz w:val="24"/>
        </w:rPr>
        <w:t>- Vissza kell mennem Washingtonba - szólalt meg Doyle. - Egy óra múlva találkozóm van az elnökkel. Később még beszélünk.</w:t>
      </w:r>
    </w:p>
    <w:p>
      <w:pPr>
        <w:pStyle w:val="Normal"/>
        <w:shd w:fill="FFFFFF" w:val="clear"/>
        <w:ind w:firstLine="709"/>
        <w:jc w:val="both"/>
        <w:rPr/>
      </w:pPr>
      <w:r>
        <w:rPr>
          <w:rFonts w:cs="Times New Roman" w:ascii="Times New Roman" w:hAnsi="Times New Roman"/>
          <w:sz w:val="24"/>
        </w:rPr>
        <w:t>McKnight biccentett, és mélyen Doyle szemébe nézett. Van valami e mögött a tekintet mögött, gondolta. Nem tudta, mi, de volt benne valami, ami nem helyénvaló, valami, amit nem tudott nevén nevezni. Kényszeredetten elmosolyodott, és hagyta az egészet.</w:t>
      </w:r>
    </w:p>
    <w:p>
      <w:pPr>
        <w:pStyle w:val="Normal"/>
        <w:shd w:fill="FFFFFF" w:val="clear"/>
        <w:ind w:firstLine="709"/>
        <w:jc w:val="both"/>
        <w:rPr/>
      </w:pPr>
      <w:r>
        <w:rPr>
          <w:rFonts w:cs="Times New Roman" w:ascii="Times New Roman" w:hAnsi="Times New Roman"/>
          <w:sz w:val="24"/>
        </w:rPr>
        <w:t>Doyle a lift felé indult; McKnight maradt még egy kicsit. Elővigyázatosság volt ez a részéről - így soha nem láthatták őket, a két nagy hatalmú embert együtt a központba menni, sem onnan távozni.</w:t>
      </w:r>
    </w:p>
    <w:p>
      <w:pPr>
        <w:pStyle w:val="Normal"/>
        <w:shd w:fill="FFFFFF" w:val="clear"/>
        <w:ind w:firstLine="709"/>
        <w:jc w:val="both"/>
        <w:rPr/>
      </w:pPr>
      <w:r>
        <w:rPr>
          <w:rFonts w:cs="Times New Roman" w:ascii="Times New Roman" w:hAnsi="Times New Roman"/>
          <w:sz w:val="24"/>
        </w:rPr>
        <w:t>McKnight előrenyúlt, és felkapott egy szigorúan titkos dossziét a mellette álló asztalról. A benne lévő dokumentum második oldalára lapozott, és átnézte annak a tíz ázsiai célvárosnak a listáját, amelyek egybehangzó vélemények szerint szinte minden iparágat örökölnének Amerika gazdasági összeomlása után. McKnight először a kódot nézte meg, aztán a repülési útvonalat, majd újra a városok listáját böngészte, mintha az egészet kitörölhetetlenül az agyába akarta volna vés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KÓD: 0000612084</w:t>
      </w:r>
    </w:p>
    <w:p>
      <w:pPr>
        <w:pStyle w:val="Normal"/>
        <w:shd w:fill="FFFFFF" w:val="clear"/>
        <w:ind w:firstLine="709"/>
        <w:jc w:val="center"/>
        <w:rPr>
          <w:rFonts w:ascii="Times New Roman" w:hAnsi="Times New Roman" w:cs="Times New Roman"/>
          <w:sz w:val="24"/>
        </w:rPr>
      </w:pPr>
      <w:r>
        <w:rPr>
          <w:rFonts w:cs="Times New Roman" w:ascii="Times New Roman" w:hAnsi="Times New Roman"/>
          <w:i/>
          <w:sz w:val="24"/>
        </w:rPr>
        <w:t>Repülési Útvonal: 05/04/06/07/68/Í9/22/03/8V40</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tabs>
          <w:tab w:val="clear" w:pos="720"/>
          <w:tab w:val="left" w:pos="1062" w:leader="none"/>
          <w:tab w:val="left" w:pos="3793" w:leader="none"/>
          <w:tab w:val="left" w:pos="4988" w:leader="none"/>
        </w:tabs>
        <w:ind w:left="40" w:firstLine="709"/>
        <w:rPr/>
      </w:pPr>
      <w:r>
        <w:rPr>
          <w:rFonts w:cs="Times New Roman" w:ascii="Times New Roman" w:hAnsi="Times New Roman"/>
          <w:i/>
          <w:sz w:val="24"/>
        </w:rPr>
        <w:t xml:space="preserve"> </w:t>
      </w:r>
      <w:r>
        <w:rPr>
          <w:rFonts w:cs="Times New Roman" w:ascii="Times New Roman" w:hAnsi="Times New Roman"/>
          <w:i/>
          <w:sz w:val="24"/>
        </w:rPr>
        <w:t>Kód</w:t>
        <w:tab/>
        <w:t xml:space="preserve">  Város/Ország</w:t>
        <w:tab/>
        <w:tab/>
        <w:t>Támadási útvonal</w:t>
      </w:r>
    </w:p>
    <w:p>
      <w:pPr>
        <w:pStyle w:val="Normal"/>
        <w:shd w:fill="FFFFFF" w:val="clear"/>
        <w:tabs>
          <w:tab w:val="clear" w:pos="720"/>
          <w:tab w:val="left" w:pos="1062" w:leader="none"/>
          <w:tab w:val="left" w:pos="3793" w:leader="none"/>
          <w:tab w:val="left" w:pos="4988" w:leader="none"/>
        </w:tabs>
        <w:ind w:left="40" w:firstLine="709"/>
        <w:rPr>
          <w:rFonts w:ascii="Times New Roman" w:hAnsi="Times New Roman" w:cs="Times New Roman"/>
          <w:i/>
          <w:i/>
          <w:sz w:val="24"/>
        </w:rPr>
      </w:pPr>
      <w:r>
        <w:rPr>
          <w:rFonts w:cs="Times New Roman" w:ascii="Times New Roman" w:hAnsi="Times New Roman"/>
          <w:i/>
          <w:sz w:val="24"/>
        </w:rPr>
      </w:r>
    </w:p>
    <w:p>
      <w:pPr>
        <w:pStyle w:val="Normal"/>
        <w:shd w:fill="FFFFFF" w:val="clear"/>
        <w:tabs>
          <w:tab w:val="clear" w:pos="720"/>
          <w:tab w:val="left" w:pos="1062" w:leader="none"/>
          <w:tab w:val="left" w:pos="3793" w:leader="none"/>
          <w:tab w:val="left" w:pos="4988" w:leader="none"/>
        </w:tabs>
        <w:ind w:left="40" w:firstLine="709"/>
        <w:rPr>
          <w:rFonts w:ascii="Times New Roman" w:hAnsi="Times New Roman" w:cs="Times New Roman"/>
          <w:i/>
          <w:i/>
          <w:sz w:val="24"/>
        </w:rPr>
      </w:pPr>
      <w:r>
        <w:rPr>
          <w:rFonts w:cs="Times New Roman" w:ascii="Times New Roman" w:hAnsi="Times New Roman"/>
          <w:i/>
          <w:sz w:val="24"/>
        </w:rPr>
        <w:t>T + 0</w:t>
        <w:tab/>
        <w:t>Tajpej, Tajvan</w:t>
        <w:tab/>
        <w:tab/>
        <w:tab/>
        <w:t>5</w:t>
      </w:r>
    </w:p>
    <w:p>
      <w:pPr>
        <w:pStyle w:val="Normal"/>
        <w:shd w:fill="FFFFFF" w:val="clear"/>
        <w:tabs>
          <w:tab w:val="clear" w:pos="720"/>
          <w:tab w:val="left" w:pos="1062" w:leader="none"/>
          <w:tab w:val="left" w:pos="3793" w:leader="none"/>
          <w:tab w:val="left" w:pos="4988" w:leader="none"/>
        </w:tabs>
        <w:ind w:left="40" w:firstLine="709"/>
        <w:rPr>
          <w:rFonts w:ascii="Times New Roman" w:hAnsi="Times New Roman" w:cs="Times New Roman"/>
          <w:i/>
          <w:i/>
          <w:sz w:val="24"/>
        </w:rPr>
      </w:pPr>
      <w:r>
        <w:rPr>
          <w:rFonts w:cs="Times New Roman" w:ascii="Times New Roman" w:hAnsi="Times New Roman"/>
          <w:i/>
          <w:sz w:val="24"/>
        </w:rPr>
        <w:t>1 + 0</w:t>
        <w:tab/>
        <w:t>Incshon, Dél-Korea</w:t>
        <w:tab/>
        <w:tab/>
        <w:tab/>
        <w:t>4</w:t>
      </w:r>
    </w:p>
    <w:p>
      <w:pPr>
        <w:pStyle w:val="Normal"/>
        <w:shd w:fill="FFFFFF" w:val="clear"/>
        <w:tabs>
          <w:tab w:val="clear" w:pos="720"/>
          <w:tab w:val="left" w:pos="1062" w:leader="none"/>
          <w:tab w:val="left" w:pos="3793" w:leader="none"/>
          <w:tab w:val="left" w:pos="4988" w:leader="none"/>
        </w:tabs>
        <w:ind w:left="40" w:firstLine="709"/>
        <w:rPr>
          <w:rFonts w:ascii="Times New Roman" w:hAnsi="Times New Roman" w:cs="Times New Roman"/>
          <w:i/>
          <w:i/>
          <w:sz w:val="24"/>
        </w:rPr>
      </w:pPr>
      <w:r>
        <w:rPr>
          <w:rFonts w:cs="Times New Roman" w:ascii="Times New Roman" w:hAnsi="Times New Roman"/>
          <w:i/>
          <w:sz w:val="24"/>
        </w:rPr>
        <w:t>M + 0</w:t>
        <w:tab/>
        <w:t>Makaó, Kína</w:t>
        <w:tab/>
        <w:tab/>
        <w:tab/>
        <w:t>6</w:t>
      </w:r>
    </w:p>
    <w:p>
      <w:pPr>
        <w:pStyle w:val="Normal"/>
        <w:shd w:fill="FFFFFF" w:val="clear"/>
        <w:tabs>
          <w:tab w:val="clear" w:pos="720"/>
          <w:tab w:val="left" w:pos="1062" w:leader="none"/>
          <w:tab w:val="left" w:pos="3793" w:leader="none"/>
          <w:tab w:val="left" w:pos="4988" w:leader="none"/>
        </w:tabs>
        <w:ind w:left="40" w:firstLine="709"/>
        <w:rPr>
          <w:rFonts w:ascii="Times New Roman" w:hAnsi="Times New Roman" w:cs="Times New Roman"/>
          <w:i/>
          <w:i/>
          <w:sz w:val="24"/>
        </w:rPr>
      </w:pPr>
      <w:r>
        <w:rPr>
          <w:rFonts w:cs="Times New Roman" w:ascii="Times New Roman" w:hAnsi="Times New Roman"/>
          <w:i/>
          <w:sz w:val="24"/>
        </w:rPr>
        <w:t>B + 0</w:t>
        <w:tab/>
        <w:t>Bangkok, Thaiföld</w:t>
        <w:tab/>
        <w:tab/>
        <w:tab/>
        <w:t>7</w:t>
      </w:r>
    </w:p>
    <w:p>
      <w:pPr>
        <w:pStyle w:val="Normal"/>
        <w:shd w:fill="FFFFFF" w:val="clear"/>
        <w:tabs>
          <w:tab w:val="clear" w:pos="720"/>
          <w:tab w:val="left" w:pos="1062" w:leader="none"/>
          <w:tab w:val="left" w:pos="3793" w:leader="none"/>
          <w:tab w:val="left" w:pos="4988" w:leader="none"/>
        </w:tabs>
        <w:ind w:left="40" w:firstLine="709"/>
        <w:rPr>
          <w:rFonts w:ascii="Times New Roman" w:hAnsi="Times New Roman" w:cs="Times New Roman"/>
          <w:i/>
          <w:i/>
          <w:sz w:val="24"/>
        </w:rPr>
      </w:pPr>
      <w:r>
        <w:rPr>
          <w:rFonts w:cs="Times New Roman" w:ascii="Times New Roman" w:hAnsi="Times New Roman"/>
          <w:i/>
          <w:sz w:val="24"/>
        </w:rPr>
        <w:t>E + 6</w:t>
        <w:tab/>
        <w:t>Kuala Lumpur, Malajzia</w:t>
        <w:tab/>
        <w:tab/>
        <w:t>8</w:t>
      </w:r>
    </w:p>
    <w:p>
      <w:pPr>
        <w:pStyle w:val="Normal"/>
        <w:shd w:fill="FFFFFF" w:val="clear"/>
        <w:tabs>
          <w:tab w:val="clear" w:pos="720"/>
          <w:tab w:val="left" w:pos="1062" w:leader="none"/>
          <w:tab w:val="left" w:pos="3793" w:leader="none"/>
          <w:tab w:val="left" w:pos="4988" w:leader="none"/>
        </w:tabs>
        <w:ind w:left="40" w:firstLine="709"/>
        <w:rPr/>
      </w:pPr>
      <w:r>
        <w:rPr>
          <w:rFonts w:cs="Times New Roman" w:ascii="Times New Roman" w:hAnsi="Times New Roman"/>
          <w:i/>
          <w:sz w:val="24"/>
        </w:rPr>
        <w:t>R + 1</w:t>
        <w:tab/>
        <w:t>Szingapúr, Szingapúr</w:t>
        <w:tab/>
        <w:tab/>
        <w:t>9</w:t>
      </w:r>
    </w:p>
    <w:p>
      <w:pPr>
        <w:pStyle w:val="Normal"/>
        <w:shd w:fill="FFFFFF" w:val="clear"/>
        <w:tabs>
          <w:tab w:val="clear" w:pos="720"/>
          <w:tab w:val="left" w:pos="1062" w:leader="none"/>
          <w:tab w:val="left" w:pos="3793" w:leader="none"/>
          <w:tab w:val="left" w:pos="4988" w:leader="none"/>
        </w:tabs>
        <w:ind w:left="40" w:firstLine="709"/>
        <w:rPr>
          <w:rFonts w:ascii="Times New Roman" w:hAnsi="Times New Roman" w:cs="Times New Roman"/>
          <w:i/>
          <w:i/>
          <w:sz w:val="24"/>
        </w:rPr>
      </w:pPr>
      <w:r>
        <w:rPr>
          <w:rFonts w:cs="Times New Roman" w:ascii="Times New Roman" w:hAnsi="Times New Roman"/>
          <w:i/>
          <w:sz w:val="24"/>
        </w:rPr>
        <w:t>W+ 2</w:t>
        <w:tab/>
        <w:t>Jokohama, Japán</w:t>
        <w:tab/>
        <w:tab/>
        <w:tab/>
        <w:t>2</w:t>
      </w:r>
    </w:p>
    <w:p>
      <w:pPr>
        <w:pStyle w:val="Normal"/>
        <w:shd w:fill="FFFFFF" w:val="clear"/>
        <w:tabs>
          <w:tab w:val="clear" w:pos="720"/>
          <w:tab w:val="left" w:pos="1062" w:leader="none"/>
          <w:tab w:val="left" w:pos="3793" w:leader="none"/>
          <w:tab w:val="left" w:pos="4988" w:leader="none"/>
        </w:tabs>
        <w:ind w:left="40" w:firstLine="709"/>
        <w:rPr>
          <w:rFonts w:ascii="Times New Roman" w:hAnsi="Times New Roman" w:cs="Times New Roman"/>
          <w:i/>
          <w:i/>
          <w:sz w:val="24"/>
        </w:rPr>
      </w:pPr>
      <w:r>
        <w:rPr>
          <w:rFonts w:cs="Times New Roman" w:ascii="Times New Roman" w:hAnsi="Times New Roman"/>
          <w:i/>
          <w:sz w:val="24"/>
        </w:rPr>
        <w:t>0 + 0</w:t>
        <w:tab/>
        <w:t>Oszaka, Japán</w:t>
        <w:tab/>
        <w:tab/>
        <w:tab/>
        <w:t>3</w:t>
      </w:r>
    </w:p>
    <w:p>
      <w:pPr>
        <w:pStyle w:val="Normal"/>
        <w:shd w:fill="FFFFFF" w:val="clear"/>
        <w:tabs>
          <w:tab w:val="clear" w:pos="720"/>
          <w:tab w:val="left" w:pos="1062" w:leader="none"/>
          <w:tab w:val="left" w:pos="3793" w:leader="none"/>
          <w:tab w:val="left" w:pos="4988" w:leader="none"/>
        </w:tabs>
        <w:ind w:left="40" w:firstLine="709"/>
        <w:rPr>
          <w:rFonts w:ascii="Times New Roman" w:hAnsi="Times New Roman" w:cs="Times New Roman"/>
          <w:i/>
          <w:i/>
          <w:sz w:val="24"/>
        </w:rPr>
      </w:pPr>
      <w:r>
        <w:rPr>
          <w:rFonts w:cs="Times New Roman" w:ascii="Times New Roman" w:hAnsi="Times New Roman"/>
          <w:i/>
          <w:sz w:val="24"/>
        </w:rPr>
        <w:t>1 + 8</w:t>
        <w:tab/>
        <w:t>Tokió, Japán</w:t>
        <w:tab/>
        <w:tab/>
        <w:tab/>
        <w:t>1</w:t>
      </w:r>
    </w:p>
    <w:p>
      <w:pPr>
        <w:pStyle w:val="Normal"/>
        <w:shd w:fill="FFFFFF" w:val="clear"/>
        <w:tabs>
          <w:tab w:val="clear" w:pos="720"/>
          <w:tab w:val="left" w:pos="1062" w:leader="none"/>
          <w:tab w:val="left" w:pos="3793" w:leader="none"/>
          <w:tab w:val="left" w:pos="4988" w:leader="none"/>
        </w:tabs>
        <w:ind w:left="40" w:firstLine="709"/>
        <w:rPr/>
      </w:pPr>
      <w:r>
        <w:rPr>
          <w:rFonts w:cs="Times New Roman" w:ascii="Times New Roman" w:hAnsi="Times New Roman"/>
          <w:i/>
          <w:sz w:val="24"/>
        </w:rPr>
        <w:t>F + 4</w:t>
        <w:tab/>
        <w:t>Dzsakarta, Indonézia</w:t>
        <w:tab/>
        <w:tab/>
        <w:t>10</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Abban a tíz számban és tíz névben nem városokat, nem embereket, nem épületeket látott, hanem növekvő rosszindulatot, ádáz ellenséget, amely azzal fenyegetett, hogy Amerika gazdaságát, történelmi szerepét és egész jövőjét sodorja végveszélybe. Azokban a betűkben olyan katasztrófát látott, amelyhez foghatót egyetlen nemzedék sem tapasztalhatott ebben az évszázadban.</w:t>
      </w:r>
    </w:p>
    <w:p>
      <w:pPr>
        <w:pStyle w:val="Normal"/>
        <w:shd w:fill="FFFFFF" w:val="clear"/>
        <w:ind w:firstLine="709"/>
        <w:jc w:val="both"/>
        <w:rPr/>
      </w:pPr>
      <w:r>
        <w:rPr>
          <w:rFonts w:cs="Times New Roman" w:ascii="Times New Roman" w:hAnsi="Times New Roman"/>
          <w:sz w:val="24"/>
        </w:rPr>
        <w:t>Becsukta a dossziét és az órájára nézett: 0 óra 35 perc. A hamarosan bekövetkező történelmi eseményre gondolt, és rágyújtott még egy cigarettára. Lelki szemei előtt már látta Hirosima és Nagaszaki romjait, Bangkok és Dzsakarta mocskát, az ázsiai parasztokat, akik napi egy tál rizsnél ritkán esznek többet, és akik kitermelik a középosztálybeli amerikaiakat, akiknek két autójuk van, zöldövezeti szép házakban laknak, gyerekeiket a világ legjobb egyetemeire küldik tanulni, s abban a hitben élik az életüket, hogy az amerikai munkást senki nem győzheti le. Senki. Milyen helyénvaló, gondolta, hogy Tokió lesz az első, Dzsakarta pedig, az ázsiai sárkányok legújabb feje, az utolsó, akire lecsap a titkos, de annál pusztítóbb TIMBERWOLF.</w:t>
      </w:r>
    </w:p>
    <w:p>
      <w:pPr>
        <w:pStyle w:val="Normal"/>
        <w:shd w:fill="FFFFFF" w:val="clear"/>
        <w:ind w:firstLine="709"/>
        <w:jc w:val="both"/>
        <w:rPr/>
      </w:pPr>
      <w:r>
        <w:rPr>
          <w:rFonts w:cs="Times New Roman" w:ascii="Times New Roman" w:hAnsi="Times New Roman"/>
          <w:sz w:val="24"/>
        </w:rPr>
        <w:t>Tíz perc elteltével McKnight távozott a teremből, és a liften visszatért a kör alakú előcsarnokba. Látva, hogy Christopher Doyle már elment, ő is kilépett az épületből, majd átsétált egy közeli, biztosított raktárhoz, ahol alig két órán belül végre elfogják Franklint és Petersont, és megkezdődhet a visszaszámlálás a TIMBERWOLF-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38.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egszólalt a hangosbeszélő, mire Linda felnyitotta a szemét. A gép már a washingtoni landoláshoz készült. Mióta felszálltak Subangból, a nőt félelmetes malajziai rémálmok kísértették, és olyan baljós előérzetek, amelyektől a hideg futkosott a hátán. Megviselt tudatában újra meg újra feltűnt Peter, és lejátszódott előtte egész élete, nyomorúságos gyerekkorától szülei haláláig és a tucsoni tragédiáig. Azt kívánta, bárcsak tűnnének el örökre az életéből ezek a nyomasztó képek.</w:t>
      </w:r>
    </w:p>
    <w:p>
      <w:pPr>
        <w:pStyle w:val="Normal"/>
        <w:shd w:fill="FFFFFF" w:val="clear"/>
        <w:ind w:firstLine="709"/>
        <w:jc w:val="both"/>
        <w:rPr/>
      </w:pPr>
      <w:r>
        <w:rPr>
          <w:rFonts w:cs="Times New Roman" w:ascii="Times New Roman" w:hAnsi="Times New Roman"/>
          <w:sz w:val="24"/>
        </w:rPr>
        <w:t>Az elmúlt hét valószerűtlennek tűnt, bizarr álomnak, amelyből csak most kezdett felébredni. Ennek az egésznek biztosan hamarosan vége lesz, gondolta félálomban. Megnyugtató érzés volt, ahogy John köréfonta a karját. Ösztönösen a férfi felé nyúlt, megfogta a kezét, de hirtelen kijózanodott merengéséből, amikor meghallotta a pilóta hangját.</w:t>
      </w:r>
    </w:p>
    <w:p>
      <w:pPr>
        <w:pStyle w:val="Normal"/>
        <w:shd w:fill="FFFFFF" w:val="clear"/>
        <w:ind w:firstLine="709"/>
        <w:jc w:val="both"/>
        <w:rPr/>
      </w:pPr>
      <w:r>
        <w:rPr>
          <w:rFonts w:cs="Times New Roman" w:ascii="Times New Roman" w:hAnsi="Times New Roman"/>
          <w:sz w:val="24"/>
        </w:rPr>
        <w:t>- Megkezdjük a leszállást Washingtonba - jött a gépies hang. - Elnézésüket kérjük a kissé viharos utazásért, és köszönjük, hogy velünk repültek.</w:t>
      </w:r>
    </w:p>
    <w:p>
      <w:pPr>
        <w:pStyle w:val="Normal"/>
        <w:shd w:fill="FFFFFF" w:val="clear"/>
        <w:ind w:firstLine="709"/>
        <w:jc w:val="both"/>
        <w:rPr/>
      </w:pPr>
      <w:r>
        <w:rPr>
          <w:rFonts w:cs="Times New Roman" w:ascii="Times New Roman" w:hAnsi="Times New Roman"/>
          <w:sz w:val="24"/>
        </w:rPr>
        <w:t>Csönd lett. Linda azon kapta magát, hogy meredten nézi a biztonsági öv bekapcsolására figyelmeztető feliratot, és igyekszik az álom maradékát is kiűzni a fejéből. Még nem tudta, készen áll-e szembenézni a valósággal, azzal, hogy visszatértek oda, ahonnan elindultak.</w:t>
      </w:r>
    </w:p>
    <w:p>
      <w:pPr>
        <w:pStyle w:val="Normal"/>
        <w:shd w:fill="FFFFFF" w:val="clear"/>
        <w:ind w:firstLine="709"/>
        <w:jc w:val="both"/>
        <w:rPr/>
      </w:pPr>
      <w:r>
        <w:rPr>
          <w:rFonts w:cs="Times New Roman" w:ascii="Times New Roman" w:hAnsi="Times New Roman"/>
          <w:sz w:val="24"/>
        </w:rPr>
        <w:t>- Linda? Ébren vagy? - John gyöngéden megszorította a karját. - Már majdnem ott vagyunk! - Az órájára nézett, és kidörzsölte szeméből az álmot. Úgy érezte magát, mintha bevett volna egy marék Novocaint. - Nulla óra negyven van. Remélem, Jack mosolyogva vár majd bennünket.</w:t>
      </w:r>
    </w:p>
    <w:p>
      <w:pPr>
        <w:pStyle w:val="Normal"/>
        <w:shd w:fill="FFFFFF" w:val="clear"/>
        <w:ind w:firstLine="709"/>
        <w:jc w:val="both"/>
        <w:rPr/>
      </w:pPr>
      <w:r>
        <w:rPr>
          <w:rFonts w:cs="Times New Roman" w:ascii="Times New Roman" w:hAnsi="Times New Roman"/>
          <w:sz w:val="24"/>
        </w:rPr>
        <w:t>Linda szótlan maradt. Egész testében megborzongott, ahogy eszébe jutott, milyen volt Jack hangja, és hogy akkor úgy érezte, valami rettenetes dolog van készülőben. De most már túl késő, gondolta. Hat perc múlva földet érnek, és csak akkor derül ki, gyanakvása és aggodalma nem csupán megviselt idegzetének műve volt-e.</w:t>
      </w:r>
    </w:p>
    <w:p>
      <w:pPr>
        <w:pStyle w:val="Normal"/>
        <w:shd w:fill="FFFFFF" w:val="clear"/>
        <w:ind w:firstLine="709"/>
        <w:jc w:val="both"/>
        <w:rPr/>
      </w:pPr>
      <w:r>
        <w:rPr>
          <w:rFonts w:cs="Times New Roman" w:ascii="Times New Roman" w:hAnsi="Times New Roman"/>
          <w:sz w:val="24"/>
        </w:rPr>
        <w:t>A vihar némileg alábbhagyott, és a felhők is eléggé elvékonyodtak ahhoz, hogy Linda lepillantva meglássa Washington kivilágított épületeit és utcáit. Érzett valami megkönnyebbülésfélét, hogy legalább ismerős talaj lesz a lába alatt. De amint a gép ereszkedni kezdett, és Linda látta, ahogy az alant elterülő város egyre nagyobb és fényesebb lesz, olyan benyomása támadt, hogy mély feketeség nyeli el, amelyből többé nincs visszaút. Légzése felgyorsult, remegni kezdett. Ruhája nyirkos lett, kellemetlenül hozzátapadt a testéhez, mintha hirtelen újra Malajzia forró dzsungelében járna. És akkor, mindazok után, amin átmentek, Linda hirtelen rádöbbent, hogy egész élete - minden, amit valaha elért, minden, amiért a létnek még volt értelme számára - attól függ, ami most következik: egy reptéri találkozástól, amely után eldől, meghal-e vagy sem, s ha nem, miképpen telik majd élete hátralévő része.</w:t>
      </w:r>
    </w:p>
    <w:p>
      <w:pPr>
        <w:pStyle w:val="Normal"/>
        <w:shd w:fill="FFFFFF" w:val="clear"/>
        <w:ind w:firstLine="709"/>
        <w:jc w:val="both"/>
        <w:rPr/>
      </w:pPr>
      <w:r>
        <w:rPr>
          <w:rFonts w:cs="Times New Roman" w:ascii="Times New Roman" w:hAnsi="Times New Roman"/>
          <w:sz w:val="24"/>
        </w:rPr>
        <w:t>Linda mindkét kartámaszt erősen szorította, miközben a gép mély morgó-zúgó hang kíséretében földet ért, csikorogva-súrlódva gurult előre a nedves betonon, és amikor eléggé lelassult, nagy kanyart leírva beállt az ötvenötös kapu elé. Nulla óra negyvennyolc perc. Két perc késésben vannak, gondolta. Jack már biztos ott van, és integet majd nekik, jelezve, hogy minden rendben.</w:t>
      </w:r>
    </w:p>
    <w:p>
      <w:pPr>
        <w:pStyle w:val="Normal"/>
        <w:shd w:fill="FFFFFF" w:val="clear"/>
        <w:ind w:firstLine="709"/>
        <w:jc w:val="both"/>
        <w:rPr/>
      </w:pPr>
      <w:r>
        <w:rPr>
          <w:rFonts w:cs="Times New Roman" w:ascii="Times New Roman" w:hAnsi="Times New Roman"/>
          <w:sz w:val="24"/>
        </w:rPr>
        <w:t>Amikor a gép megállt, Lambino felkelt az üléséből, és anélkül, hogy hátrapillantott volna, sietve elhagyta az első osztályt, majd eltűnt a légijárat termináljában. Linda és John eközben összeszedte kézipoggyászát, és bizonytalan léptekkel elindult a keskeny folyosón, a gép orra felé. A fáradt stewardessek műmosolyával mit sem törődve, beléptek a gépről levezető kis alagútba, majd lassan, tele nyugtalansággal elindultak, nem is sejtvén, mi vár rájuk odakint.</w:t>
      </w:r>
    </w:p>
    <w:p>
      <w:pPr>
        <w:pStyle w:val="Normal"/>
        <w:shd w:fill="FFFFFF" w:val="clear"/>
        <w:ind w:firstLine="709"/>
        <w:jc w:val="both"/>
        <w:rPr/>
      </w:pPr>
      <w:r>
        <w:rPr>
          <w:rFonts w:cs="Times New Roman" w:ascii="Times New Roman" w:hAnsi="Times New Roman"/>
          <w:sz w:val="24"/>
        </w:rPr>
        <w:t>John kinyújtotta kezét és megfogta Lindáét, ahogy a folyosó vége felé közeledtek és kikukucskáltak. Nulla óra ötvenkét perc volt, a reptér meglehetősen kihalt. Aztán Linda meglátta Jacket, és ujjongva szaladt oda hozzá. A nyakába ugrott, egy pillanatra egészen elfelejtette, hogy ismét Washingtonban van, és abban a gyöngéd ölelésben azt érezte, hogy hamarosan véget ér az egész rémálom. De aztán amikor felemelte a fejét Jack válláról, a férfi szemében szomorúságot látott, és megriadva hátrébb húzó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baj, Jack? - kérdezte szemöldökét felvonva.</w:t>
      </w:r>
    </w:p>
    <w:p>
      <w:pPr>
        <w:pStyle w:val="Normal"/>
        <w:shd w:fill="FFFFFF" w:val="clear"/>
        <w:ind w:firstLine="709"/>
        <w:jc w:val="both"/>
        <w:rPr/>
      </w:pPr>
      <w:r>
        <w:rPr>
          <w:rFonts w:cs="Times New Roman" w:ascii="Times New Roman" w:hAnsi="Times New Roman"/>
          <w:sz w:val="24"/>
        </w:rPr>
        <w:t>- Semmi - felelte a férfi. - Csak aggódtam miattad... és nagyon örülök, hogy épségben visszaértetek, ez minden. - Majd, akár Júdás, arcon csókolta a nőt, mintha tudná, hogy utoljára csókolhatja meg.</w:t>
      </w:r>
    </w:p>
    <w:p>
      <w:pPr>
        <w:pStyle w:val="Normal"/>
        <w:shd w:fill="FFFFFF" w:val="clear"/>
        <w:ind w:firstLine="709"/>
        <w:jc w:val="both"/>
        <w:rPr/>
      </w:pPr>
      <w:r>
        <w:rPr>
          <w:rFonts w:cs="Times New Roman" w:ascii="Times New Roman" w:hAnsi="Times New Roman"/>
          <w:sz w:val="24"/>
        </w:rPr>
        <w:t>- Ha tudnád, milyen jó újra látni téged...! - mondta Linda, és megint elmosolyodott, karon fogva Jacket. - Gyorsan hozzuk el a táskáinkat, és menjünk innen. Itt a kocs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rsze. Csak messzebb parkoltam le vele. Menjünk!</w:t>
      </w:r>
    </w:p>
    <w:p>
      <w:pPr>
        <w:pStyle w:val="Normal"/>
        <w:shd w:fill="FFFFFF" w:val="clear"/>
        <w:ind w:firstLine="709"/>
        <w:jc w:val="both"/>
        <w:rPr/>
      </w:pPr>
      <w:r>
        <w:rPr>
          <w:rFonts w:cs="Times New Roman" w:ascii="Times New Roman" w:hAnsi="Times New Roman"/>
          <w:sz w:val="24"/>
        </w:rPr>
        <w:t>Alig húsz méterre onnan Sid Paxson, aki szépen kikeményített, sötétkék pilótaegyenruhát viselt, egy telefon fölé görnyedt, és szeme sarkából minden mozdulatukat figyelte, miközben a beszélgetésüket hallgatta, melyet a Jack hajtókájában elrejtett kis mikrofon továbbított. Max Grishaw a bérelt autó közelében várakozott, és közben ő is a beszélgetést hallgatta. Lambino pedig, aki a gépről való leszállás után azonnal a poggyászaiért sietett, most, a megfigyelés utolsó néhány percére, míg meg nem történik Franklinék feltartóztatása, szintén megfigyelőállásba helyezkedett.</w:t>
      </w:r>
    </w:p>
    <w:p>
      <w:pPr>
        <w:pStyle w:val="Normal"/>
        <w:shd w:fill="FFFFFF" w:val="clear"/>
        <w:ind w:firstLine="709"/>
        <w:jc w:val="both"/>
        <w:rPr/>
      </w:pPr>
      <w:r>
        <w:rPr>
          <w:rFonts w:cs="Times New Roman" w:ascii="Times New Roman" w:hAnsi="Times New Roman"/>
          <w:sz w:val="24"/>
        </w:rPr>
        <w:t>Linda Johnba karolt, és miközben másik kezével Jacket húzta maguk után, magabiztosan lépkedett a terminálkapu felé, mintha a világon semmi baj nem érhetné. Paxson elfordult, még jobban ráhajolt a telefonra, hogy elrejtse, és előnyt adott a hármasnak, mielőtt rájuk tapad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indultak - jelentette suttogva az ujjai közt tartott aprócska mikrofon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ké - szólt bele Lambino a saját mikrofonjába, miközben a hallgatót a füléhez tartotta. - Max, hallasz minket?</w:t>
      </w:r>
    </w:p>
    <w:p>
      <w:pPr>
        <w:pStyle w:val="Normal"/>
        <w:shd w:fill="FFFFFF" w:val="clear"/>
        <w:ind w:firstLine="709"/>
        <w:jc w:val="both"/>
        <w:rPr/>
      </w:pPr>
      <w:r>
        <w:rPr>
          <w:rFonts w:cs="Times New Roman" w:ascii="Times New Roman" w:hAnsi="Times New Roman"/>
          <w:sz w:val="24"/>
        </w:rPr>
        <w:t>- Igen, mindent hallok - felelte Grishaw azonnal. - Alig húsz méterre állok az autó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n. Mielőtt ugranánk, hagyjuk, hogy Pilofski beüljön a volán mögé. Ne tegyünk semmit se, amitől szétszaladhatnának. Amint odaérünk, végrehajtjuk a másik autóba való átszáll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w:t>
      </w:r>
    </w:p>
    <w:p>
      <w:pPr>
        <w:pStyle w:val="Normal"/>
        <w:shd w:fill="FFFFFF" w:val="clear"/>
        <w:ind w:firstLine="709"/>
        <w:jc w:val="both"/>
        <w:rPr/>
      </w:pPr>
      <w:r>
        <w:rPr>
          <w:rFonts w:cs="Times New Roman" w:ascii="Times New Roman" w:hAnsi="Times New Roman"/>
          <w:sz w:val="24"/>
        </w:rPr>
        <w:t>Grishaw visszatette a mikrofonját, és még egyszer ellenőrizte, megvan-e a fegyvere. Végignézett a parkolón, és elégedetten látta, hogy egy teremtett lélek sincs a Franklin és Peterson feltartóztatására kiszemelt terület százméteres körzetében. Miközben visszacsúsztatta .45-ösét a pisztolytáskába, élénken elképzelte az akció ráeső részét: golyót ereszt Pilofski fejébe, amikor az gyanútlanul kisétál a raktár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sz w:val="40"/>
        </w:rPr>
        <w:t>N</w:t>
      </w:r>
      <w:r>
        <w:rPr>
          <w:rFonts w:cs="Times New Roman" w:ascii="Times New Roman" w:hAnsi="Times New Roman"/>
          <w:sz w:val="24"/>
        </w:rPr>
        <w:t>a és mondd csak, Jack - kérdezte Linda, amint kiértek a reptéri terminálból, és a néptelen parkoló felé tartottak -, mennyi idő múlva fog kipattanni a dolo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nem tudom megmondani, Linda. Lehet, hogy holnap. De lehet, hogy csak a jövő héten. Nem tudjuk...</w:t>
      </w:r>
    </w:p>
    <w:p>
      <w:pPr>
        <w:pStyle w:val="Normal"/>
        <w:shd w:fill="FFFFFF" w:val="clear"/>
        <w:ind w:firstLine="709"/>
        <w:jc w:val="both"/>
        <w:rPr/>
      </w:pPr>
      <w:r>
        <w:rPr>
          <w:rFonts w:cs="Times New Roman" w:ascii="Times New Roman" w:hAnsi="Times New Roman"/>
          <w:sz w:val="24"/>
        </w:rPr>
        <w:t>- Mi a franc! - csattant fel idegesen Linda. - Nem lehet a jövő héten! Az már talán túl késő! Korábban kell megtörténnie! Vagy még nem küldted szét a bizonyítékot mindenkinek, akiben megállapodtunk?</w:t>
      </w:r>
    </w:p>
    <w:p>
      <w:pPr>
        <w:pStyle w:val="Normal"/>
        <w:shd w:fill="FFFFFF" w:val="clear"/>
        <w:ind w:firstLine="709"/>
        <w:jc w:val="both"/>
        <w:rPr/>
      </w:pPr>
      <w:r>
        <w:rPr>
          <w:rFonts w:cs="Times New Roman" w:ascii="Times New Roman" w:hAnsi="Times New Roman"/>
          <w:sz w:val="24"/>
        </w:rPr>
        <w:t>- De igen, már elküldtem mindenkinek. Csak ki kell várnunk, amíg ellenőrzik a dokumentumokat a megfelelő csatornákon. Utána kell járniuk néhány dolognak, tudod, hogy nem álinformációkkal állnak-e szem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ég mindig nincs semmi hír erről a TIMBERWOLF-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előre nincs. De biztosra veszem, hogy lesz.</w:t>
      </w:r>
    </w:p>
    <w:p>
      <w:pPr>
        <w:pStyle w:val="Normal"/>
        <w:shd w:fill="FFFFFF" w:val="clear"/>
        <w:ind w:firstLine="709"/>
        <w:jc w:val="both"/>
        <w:rPr/>
      </w:pPr>
      <w:r>
        <w:rPr>
          <w:rFonts w:cs="Times New Roman" w:ascii="Times New Roman" w:hAnsi="Times New Roman"/>
          <w:sz w:val="24"/>
        </w:rPr>
        <w:t>Linda észrevette, hogy Jack feltűnően feszeng. Hangja is reszketeg volt, már-már elcsuklott. Kiújuló gyomorgörcse figyelmeztette, hogy itt valami nincs rendjén. Ahogy a kocsi felé közeledtek, a görcs éles fájdalommá alakult át, mert Linda egy árnyékot vélt látni a parkoló autók közt. Tett még néhány lépést, és közelebb vonta magához Johnt. Megint látta.</w:t>
      </w:r>
    </w:p>
    <w:p>
      <w:pPr>
        <w:pStyle w:val="Normal"/>
        <w:shd w:fill="FFFFFF" w:val="clear"/>
        <w:ind w:firstLine="709"/>
        <w:jc w:val="both"/>
        <w:rPr/>
      </w:pPr>
      <w:r>
        <w:rPr>
          <w:rFonts w:cs="Times New Roman" w:ascii="Times New Roman" w:hAnsi="Times New Roman"/>
          <w:sz w:val="24"/>
        </w:rPr>
        <w:t>- Van ott valaki... - suttogta, és szorosan fogta John kezét, miközben néhány gyanús parkoló autó felé bökött. - Mozog... követ bennünket! - Jack felé fordult, és látta, hogy ő is abba az irányba néz, ahol az alak sejlett. - Te is látod, Jac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nincs ott semmi. Csak képzelődsz. Menjünk!</w:t>
      </w:r>
    </w:p>
    <w:p>
      <w:pPr>
        <w:pStyle w:val="Normal"/>
        <w:shd w:fill="FFFFFF" w:val="clear"/>
        <w:ind w:firstLine="709"/>
        <w:jc w:val="both"/>
        <w:rPr/>
      </w:pPr>
      <w:r>
        <w:rPr>
          <w:rFonts w:cs="Times New Roman" w:ascii="Times New Roman" w:hAnsi="Times New Roman"/>
          <w:sz w:val="24"/>
        </w:rPr>
        <w:t>Újabb mozgás. Ezúttal bal felől. - Megint ott van! - mondta Linda, most már a pánik határán. - Vissza akarok menni a terminálba. Mo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is láttam! - mondta John. - Valami nincs rendben. Rosszat sejtek!</w:t>
      </w:r>
    </w:p>
    <w:p>
      <w:pPr>
        <w:pStyle w:val="Normal"/>
        <w:shd w:fill="FFFFFF" w:val="clear"/>
        <w:ind w:firstLine="709"/>
        <w:jc w:val="both"/>
        <w:rPr/>
      </w:pPr>
      <w:r>
        <w:rPr>
          <w:rFonts w:cs="Times New Roman" w:ascii="Times New Roman" w:hAnsi="Times New Roman"/>
          <w:sz w:val="24"/>
        </w:rPr>
        <w:t>Ahogy ezt kimondta, úgy tűnt, a sötét árnyak egyszerre bukkannak elő a parkoló zugaiból, és bekerítik őket. Linda és John ösztönösen elhajította a táskáját, és futásnak eredt a terminál felé. Jack mögöttük rohant, próbálta utolérni őket, miközben a nevüket kiabálta. A parkoló autók közt futottak, még csak alig harminc méternyire onnan, ahonnan nekiiramodtak, amikor hirtelen hátrahőköltek, mert egy pisztoly csövével találták szembe magukat.</w:t>
      </w:r>
    </w:p>
    <w:p>
      <w:pPr>
        <w:pStyle w:val="Normal"/>
        <w:shd w:fill="FFFFFF" w:val="clear"/>
        <w:ind w:firstLine="709"/>
        <w:jc w:val="both"/>
        <w:rPr/>
      </w:pPr>
      <w:r>
        <w:rPr>
          <w:rFonts w:cs="Times New Roman" w:ascii="Times New Roman" w:hAnsi="Times New Roman"/>
          <w:sz w:val="24"/>
        </w:rPr>
        <w:t>- Nyugalom, dr. Franklin! - mondta Lambino, és próbált a legkevésbé sem fenyegetőnek tűnni, jóllehet, fegyverét egyenesen a nő mellkasának szegezte. - Tökéletes biztonságban vannak. McKnight tábornok szeretne feltenni néhány kérdést a New Hampshire-i baleset ügyében folytatott vizsgálatuk kapcsán, ez mind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inek a pisztoly? - förmedt rá Linda. - Ettől kéne talán megnyugodnom?</w:t>
      </w:r>
    </w:p>
    <w:p>
      <w:pPr>
        <w:pStyle w:val="Normal"/>
        <w:shd w:fill="FFFFFF" w:val="clear"/>
        <w:ind w:firstLine="709"/>
        <w:jc w:val="both"/>
        <w:rPr/>
      </w:pPr>
      <w:r>
        <w:rPr>
          <w:rFonts w:cs="Times New Roman" w:ascii="Times New Roman" w:hAnsi="Times New Roman"/>
          <w:sz w:val="24"/>
        </w:rPr>
        <w:t>- A biztonság okáért. Utasítás, tudja. Biztos vagyok benne, hogy megért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parkolt mellettük egy hosszú, fekete Lincoln, amelyet Sid Paxson vezetett. Aztán Max Grishaw bukkant elő a sötétből, egyik kezét a .45-öst rejtő zsebébe dugva, a másikkal kinyitotta az autó ajtaját.</w:t>
      </w:r>
    </w:p>
    <w:p>
      <w:pPr>
        <w:pStyle w:val="Normal"/>
        <w:shd w:fill="FFFFFF" w:val="clear"/>
        <w:ind w:firstLine="709"/>
        <w:jc w:val="both"/>
        <w:rPr/>
      </w:pPr>
      <w:r>
        <w:rPr>
          <w:rFonts w:cs="Times New Roman" w:ascii="Times New Roman" w:hAnsi="Times New Roman"/>
          <w:sz w:val="24"/>
        </w:rPr>
        <w:t>- Nos? - Lambino az ajtóra mutatott hatalmas tenyerével. Megvárta, míg a három kutató elhelyezkedik a hátsó ülésen, és csak akkor szállt be Grishaw-val, hogy leüljenek a velük szemközti ülésre. - Indulhatunk, Sid. - Megkocogtatta az üveg válaszfalat, majd visszafordult Linda felé. - Kérem, ne tanúsítson ellenállást. Azt az utasítást kaptuk, hogy biztonságban juttassuk el McKnight tábornokhoz. Biztos vagyok benne, hogy kész együttműködni, és a lehető leggyorsabban elrendezni mindent. - Mosolygott, miközben fegyverét az ölében tartotta, ujját szorosan a ravaszra fonva.</w:t>
      </w:r>
    </w:p>
    <w:p>
      <w:pPr>
        <w:pStyle w:val="Normal"/>
        <w:shd w:fill="FFFFFF" w:val="clear"/>
        <w:ind w:firstLine="709"/>
        <w:jc w:val="both"/>
        <w:rPr/>
      </w:pPr>
      <w:r>
        <w:rPr>
          <w:rFonts w:cs="Times New Roman" w:ascii="Times New Roman" w:hAnsi="Times New Roman"/>
          <w:sz w:val="24"/>
        </w:rPr>
        <w:t>- Igen, úgy hiszem, nemigen van más választásunk, mint együttműködni - mondta Linda, aki jóval arcátlanabb volt most, hogy úgy érezte, nincs vesztenivalóju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ambino elmosolyodott; láthatóan szórakoztatta Linda pökhendisége, de nem válaszolt. Hol Lindára nézett, hol meg Johnra, aki a nő mellett ült, és a kezét fogta.</w:t>
      </w:r>
    </w:p>
    <w:p>
      <w:pPr>
        <w:pStyle w:val="Normal"/>
        <w:shd w:fill="FFFFFF" w:val="clear"/>
        <w:ind w:firstLine="709"/>
        <w:jc w:val="both"/>
        <w:rPr/>
      </w:pPr>
      <w:r>
        <w:rPr>
          <w:rFonts w:cs="Times New Roman" w:ascii="Times New Roman" w:hAnsi="Times New Roman"/>
          <w:sz w:val="24"/>
        </w:rPr>
        <w:t>A Lincoln kihajtott a parkolóból, majd ráhajtott a délnek vezető 395-ös útra. Amint a biztonságos, gyér forgalmú autópályán voltak, a sofőr gázt adott, és megállás nélkül söpörtek végig egészen a Virginia állambeli Springfieldig, ahol Benjamin McKnight tábornok már izgatottan várta érkezésü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39.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sz w:val="40"/>
        </w:rPr>
        <w:t>H</w:t>
      </w:r>
      <w:r>
        <w:rPr>
          <w:rFonts w:cs="Times New Roman" w:ascii="Times New Roman" w:hAnsi="Times New Roman"/>
          <w:sz w:val="24"/>
        </w:rPr>
        <w:t>ova megyünk? - tudakolta Linda, megtörve a félórája rájuk nehezedő halálos csendet.</w:t>
      </w:r>
    </w:p>
    <w:p>
      <w:pPr>
        <w:pStyle w:val="Normal"/>
        <w:shd w:fill="FFFFFF" w:val="clear"/>
        <w:ind w:firstLine="709"/>
        <w:jc w:val="both"/>
        <w:rPr/>
      </w:pPr>
      <w:r>
        <w:rPr>
          <w:rFonts w:cs="Times New Roman" w:ascii="Times New Roman" w:hAnsi="Times New Roman"/>
          <w:sz w:val="24"/>
        </w:rPr>
        <w:t>Kérdésére a vele szemben ülő egyik férfi sem válaszolt. Csak ültek kifejezéstelen arccal, félrefordulva, és az utat nézték.</w:t>
      </w:r>
    </w:p>
    <w:p>
      <w:pPr>
        <w:pStyle w:val="Normal"/>
        <w:shd w:fill="FFFFFF" w:val="clear"/>
        <w:ind w:firstLine="709"/>
        <w:jc w:val="both"/>
        <w:rPr/>
      </w:pPr>
      <w:r>
        <w:rPr>
          <w:rFonts w:cs="Times New Roman" w:ascii="Times New Roman" w:hAnsi="Times New Roman"/>
          <w:sz w:val="24"/>
        </w:rPr>
        <w:t>Néhány perccel később, újabb hosszú hallgatás után, amely meggyőzte Lindát arról, hogy a McKnighttal való találkozásuk több lesz egyszerű tájékoztatásnál, a Lincoln élesen befordult, egyenesen felhajtott a Universal Biomedical Corporation bejárata elé.</w:t>
      </w:r>
    </w:p>
    <w:p>
      <w:pPr>
        <w:pStyle w:val="Normal"/>
        <w:shd w:fill="FFFFFF" w:val="clear"/>
        <w:ind w:firstLine="709"/>
        <w:jc w:val="both"/>
        <w:rPr/>
      </w:pPr>
      <w:r>
        <w:rPr>
          <w:rFonts w:cs="Times New Roman" w:ascii="Times New Roman" w:hAnsi="Times New Roman"/>
          <w:sz w:val="24"/>
        </w:rPr>
        <w:t>Linda az órájára pillantott. Furcsa, gondolta, hogy éjjel háromnegyed egykor egy gyógyszergyártó cég az úti céljuk. Rossz érzése csak tovább erősödött, amikor további húsz-harminc méter megtétele után egy különálló, raktárszerű épülethez értek.</w:t>
      </w:r>
    </w:p>
    <w:p>
      <w:pPr>
        <w:pStyle w:val="Normal"/>
        <w:shd w:fill="FFFFFF" w:val="clear"/>
        <w:ind w:firstLine="709"/>
        <w:jc w:val="both"/>
        <w:rPr/>
      </w:pPr>
      <w:r>
        <w:rPr>
          <w:rFonts w:cs="Times New Roman" w:ascii="Times New Roman" w:hAnsi="Times New Roman"/>
          <w:sz w:val="24"/>
        </w:rPr>
        <w:t>- Ez lenne az - mondta Lambino talányosan. - Itt találkoznak McKnight tábornokkal.</w:t>
      </w:r>
    </w:p>
    <w:p>
      <w:pPr>
        <w:pStyle w:val="Normal"/>
        <w:shd w:fill="FFFFFF" w:val="clear"/>
        <w:ind w:firstLine="709"/>
        <w:jc w:val="both"/>
        <w:rPr/>
      </w:pPr>
      <w:r>
        <w:rPr>
          <w:rFonts w:cs="Times New Roman" w:ascii="Times New Roman" w:hAnsi="Times New Roman"/>
          <w:sz w:val="24"/>
        </w:rPr>
        <w:t>Ahogy a limuzin beállt a szürke betonépület mellé, Grishaw és Paxson kiugrott, majd a fejüket ide-oda forgatva megálltak, és várták, hogy a többiek is kiszálljanak. A raktár jókora acélajtaja csikorogva kinyílt. A belső reflektorok megvilágították Craven és Luppin arcát, akik most kászálódtak ki, majd színpadiasan megálltak az ajtó két oldal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rre, kérem. - Lambino ismét kinyújtotta nagy tenyerét, ezúttal a bejárat felé, majd elindult utánuk a raktárba.</w:t>
      </w:r>
    </w:p>
    <w:p>
      <w:pPr>
        <w:pStyle w:val="Normal"/>
        <w:shd w:fill="FFFFFF" w:val="clear"/>
        <w:ind w:firstLine="709"/>
        <w:jc w:val="both"/>
        <w:rPr/>
      </w:pPr>
      <w:r>
        <w:rPr>
          <w:rFonts w:cs="Times New Roman" w:ascii="Times New Roman" w:hAnsi="Times New Roman"/>
          <w:sz w:val="24"/>
        </w:rPr>
        <w:t>Linda hirtelen arra a torokszorító következtetésre jutott, hogy bár eddig az akció minden részlete látszólag polgári szereplőkkel zajlott, McKnight tábornok minden bizonnyal hivatásos katonákat választott ki utasításai végrehajtására. Most már attól félt, hogy McKnight nem is a Pentagon vagy a Fehér Ház megbízásából csinálja, amit csinál, hanem egy katonai árnyékszervezet mozgatja, mely jóval nagyobb hatalommal bír, mintsem hitte volna. Már megbánta, hogy kiszállt a gépből Washington repülőterén.</w:t>
      </w:r>
    </w:p>
    <w:p>
      <w:pPr>
        <w:pStyle w:val="Normal"/>
        <w:shd w:fill="FFFFFF" w:val="clear"/>
        <w:ind w:firstLine="709"/>
        <w:jc w:val="both"/>
        <w:rPr/>
      </w:pPr>
      <w:r>
        <w:rPr>
          <w:rFonts w:cs="Times New Roman" w:ascii="Times New Roman" w:hAnsi="Times New Roman"/>
          <w:sz w:val="24"/>
        </w:rPr>
        <w:t>Amint bent voltak, Lambino mindenkit utasított, hogy menjen néhány métert egyenesen előre. - Állj! - mondta aztán. Craven behúzta maguk mögött az ajtót, majd bezár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hátraarcot csinált, és egyenesen Lambino rezzenéstelen szemébe meredt. Mögötte Cravent és Luppint látta, akik az áthatolhatatlannak látszó ajtó két oldalán álltak, míg Max Grishaw az ajtó előtt foglalt helyet, két cimborája között. Sid Paxson összekulcsolt kézzel, terpeszben állt, tíz méterre jobbra.</w:t>
      </w:r>
    </w:p>
    <w:p>
      <w:pPr>
        <w:pStyle w:val="Normal"/>
        <w:shd w:fill="FFFFFF" w:val="clear"/>
        <w:ind w:firstLine="709"/>
        <w:jc w:val="both"/>
        <w:rPr/>
      </w:pPr>
      <w:r>
        <w:rPr>
          <w:rFonts w:cs="Times New Roman" w:ascii="Times New Roman" w:hAnsi="Times New Roman"/>
          <w:sz w:val="24"/>
        </w:rPr>
        <w:t>Lindát és Johnt körülvették. Olyan tehetetlennek érezték magukat, mint az elítéltek a kivégzésükön: McKnight bérenceinek arckifejezéséből ítélve úgy gondolták, hogy ezt az egészet jó előre eltervezték, és olyasvalaki segítségével vezényelték le, aki mindenről tu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r. Franklin...</w:t>
      </w:r>
    </w:p>
    <w:p>
      <w:pPr>
        <w:pStyle w:val="Normal"/>
        <w:shd w:fill="FFFFFF" w:val="clear"/>
        <w:ind w:firstLine="709"/>
        <w:jc w:val="both"/>
        <w:rPr/>
      </w:pPr>
      <w:r>
        <w:rPr>
          <w:rFonts w:cs="Times New Roman" w:ascii="Times New Roman" w:hAnsi="Times New Roman"/>
          <w:sz w:val="24"/>
        </w:rPr>
        <w:t>A mély hang végigzengett a hatalmas raktárépületen. Linda oldalra kapta a fejét, a hang forrását keresve. Bal felé pillantva észrevett egy alakot, akit eddig nem látott, mert az árnyékban állt. Most lassan elindult felé, miközben kezét lezseren a háta mögött tartotta.</w:t>
      </w:r>
    </w:p>
    <w:p>
      <w:pPr>
        <w:pStyle w:val="Normal"/>
        <w:shd w:fill="FFFFFF" w:val="clear"/>
        <w:ind w:firstLine="709"/>
        <w:jc w:val="both"/>
        <w:rPr/>
      </w:pPr>
      <w:r>
        <w:rPr>
          <w:rFonts w:cs="Times New Roman" w:ascii="Times New Roman" w:hAnsi="Times New Roman"/>
          <w:sz w:val="24"/>
        </w:rPr>
        <w:t>- Hát végre eljött a találkozás pillanata... - mormogta erős georgiai akcentussal. - Fene nagy galibát okozott nekünk. - És ahogy ezt kimondta, Jack mellé ért, akit úgy köszöntött, mint régi ismerősét. - Szép munka volt, Jack. Igazán szép munka.</w:t>
      </w:r>
    </w:p>
    <w:p>
      <w:pPr>
        <w:pStyle w:val="Normal"/>
        <w:shd w:fill="FFFFFF" w:val="clear"/>
        <w:ind w:firstLine="709"/>
        <w:jc w:val="both"/>
        <w:rPr/>
      </w:pPr>
      <w:r>
        <w:rPr>
          <w:rFonts w:cs="Times New Roman" w:ascii="Times New Roman" w:hAnsi="Times New Roman"/>
          <w:sz w:val="24"/>
        </w:rPr>
        <w:t>Lindának elszorult a szíve. Már nem McKnightra nézett, hanem arra az emberre, akit Peter halála óta a legjobb barátjának gondolt. De nem érzett sem haragot, sem gyűlöletet, csak undort. Elfordult, behunyta a szemét, és könnycseppek gördültek végig az arcán. Lelke legmélyén azt kutatta, miért történhetett meg, hogy valaki, akit testvéreként szeretett, ezt művelte vele. Hogy elárulta. Nagy levegőt vett, letörölte a könnyeit, majd McKnightra nézett, és feltette neki azt a kérdést, amiről úgy gondolta, hogy élete utolsó kérdése lesz.</w:t>
      </w:r>
    </w:p>
    <w:p>
      <w:pPr>
        <w:pStyle w:val="Normal"/>
        <w:shd w:fill="FFFFFF" w:val="clear"/>
        <w:ind w:firstLine="709"/>
        <w:jc w:val="both"/>
        <w:rPr/>
      </w:pPr>
      <w:r>
        <w:rPr>
          <w:rFonts w:cs="Times New Roman" w:ascii="Times New Roman" w:hAnsi="Times New Roman"/>
          <w:sz w:val="24"/>
        </w:rPr>
        <w:t>- Miért csinálja ezt?</w:t>
      </w:r>
    </w:p>
    <w:p>
      <w:pPr>
        <w:pStyle w:val="Normal"/>
        <w:shd w:fill="FFFFFF" w:val="clear"/>
        <w:ind w:firstLine="709"/>
        <w:jc w:val="both"/>
        <w:rPr/>
      </w:pPr>
      <w:r>
        <w:rPr>
          <w:rFonts w:cs="Times New Roman" w:ascii="Times New Roman" w:hAnsi="Times New Roman"/>
          <w:sz w:val="24"/>
        </w:rPr>
        <w:t>McKnight csodálkozva meredt rá, mintha nem akarná elhinni, hogy a nő tényleg nem tudja. Lambinót és a többieket a raktár túlsó végébe rendelte, hallótávolságon kívülre, majd egyenesen Linda szemébe nézett, olyan tekintettel, amitől a nő megborzongott. Végül is joga, hogy tudja, gondolta. Kőszíve ellenére ez a merev katonaember, aki ádázul gyűlölt mindenkit, aki útjában állt az akciójának, amely hazáját volt hivatva megmenteni, a bátorságot azért nagyra becsülte. És Linda a maga kezdetleges, amatőr módján messzebb jutott, mint azt hitte volna, ráadásul csupa profival szemben.</w:t>
      </w:r>
    </w:p>
    <w:p>
      <w:pPr>
        <w:pStyle w:val="Normal"/>
        <w:shd w:fill="FFFFFF" w:val="clear"/>
        <w:ind w:firstLine="709"/>
        <w:jc w:val="both"/>
        <w:rPr/>
      </w:pPr>
      <w:r>
        <w:rPr>
          <w:rFonts w:cs="Times New Roman" w:ascii="Times New Roman" w:hAnsi="Times New Roman"/>
          <w:sz w:val="24"/>
        </w:rPr>
        <w:t>- Azért, dr. Franklin - válaszolta elég halkan ahhoz, hogy a többiek ne hallhassák -, mert országunk a teljes összeomlás szélére került... küszöbön áll a gazdasági katasztrófa... meg a bibliai méreteket öltő társadalmi hanyatl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értem.</w:t>
      </w:r>
    </w:p>
    <w:p>
      <w:pPr>
        <w:pStyle w:val="Normal"/>
        <w:shd w:fill="FFFFFF" w:val="clear"/>
        <w:ind w:firstLine="709"/>
        <w:jc w:val="both"/>
        <w:rPr/>
      </w:pPr>
      <w:r>
        <w:rPr>
          <w:rFonts w:cs="Times New Roman" w:ascii="Times New Roman" w:hAnsi="Times New Roman"/>
          <w:sz w:val="24"/>
        </w:rPr>
        <w:t>- Nincs mit érteni - szólt vissza McKnight lekezelően. - Elpusztítanak bennünket a külföldi kormányok, akikről tudjuk, hogy újfajta kábítószerekkel árasztják el a városainkat, ugyanakkor ipari bázisunk napról napra gyengül. Egy olyan nemzetből, amely a világon mindent megtermelt magának, olyan nemzetté válunk, amely maholnap semmit sem lesz már képes előállítani. Még egy valamirevaló fegyverrendszert se tudunk összehozni japán mikrochipek nélkül, az isten szerelmére! A következő évtizedre a dél-koreaiak építik majd a harci repülőinket. A mi istenverte vadászgépeinket!</w:t>
      </w:r>
    </w:p>
    <w:p>
      <w:pPr>
        <w:pStyle w:val="Normal"/>
        <w:shd w:fill="FFFFFF" w:val="clear"/>
        <w:ind w:firstLine="709"/>
        <w:jc w:val="both"/>
        <w:rPr/>
      </w:pPr>
      <w:r>
        <w:rPr>
          <w:rFonts w:cs="Times New Roman" w:ascii="Times New Roman" w:hAnsi="Times New Roman"/>
          <w:sz w:val="24"/>
        </w:rPr>
        <w:t>Egyre dühösebben nézte Linda kifejezéstelen arcát. - Nem érti, mi? Továbbra sem érti! Gőze nincs arról, amit beszélek! A magafajta emberek, dr. Franklin, a naiv idealisták miatt jutottak idáig a dolgok. Míg az úgynevezett politikusok, azok az idióták a kongresszusban és a Fehér Házban, az anarchia és a gazdasági összeomlás felé vezetik az országot azzal, hogy olyan kereskedelmi és társadalompolitikát folytatnak, amely csak papíron meg a buta fejükben működőképes, maga semmit se vesz észre abból, ami körülöttünk történik! És akkor még van képe ujjat húzni velünk! Beleavatkozni egy olyan tervbe, amely megvédhetné iparunkat, megóvná Amerika jövőjét, az amerikai értékeket, az amerikai életform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nem lehet csak úgy egyszerű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nem lehet? - förmedt rá McKnight. - Mit? Alig tíz éven belül a csúcstechnológiás termékek kilencven százalékát Ázsiában fogják előállítani, az alacsonyabb technikai felkészültséget igénylő munkák zömét pedig Mexikóban és Latin-Amerikában végzik majd el, tömeges méretekben. Az olyan szolgáltatások, mint amilyen a számítógép-programozás, a bankügyletek lebonyolítása és a távközlés, Indiába, Írországba és a fene tudja, még hová kerül. Minden, amit ez az ország felépített, eltűnőben van, és a teljes csőd vár ránk, mert senki sem akarja meglátni, merre tart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ha falat építünk az országunk köré, az segít? - vetette fel Linda, próbálva megérteni a másik motivációját, és kiutat találni a válságos helyzetből.</w:t>
      </w:r>
    </w:p>
    <w:p>
      <w:pPr>
        <w:pStyle w:val="Normal"/>
        <w:shd w:fill="FFFFFF" w:val="clear"/>
        <w:ind w:firstLine="709"/>
        <w:jc w:val="both"/>
        <w:rPr/>
      </w:pPr>
      <w:r>
        <w:rPr>
          <w:rFonts w:cs="Times New Roman" w:ascii="Times New Roman" w:hAnsi="Times New Roman"/>
          <w:sz w:val="24"/>
        </w:rPr>
        <w:t>- Mit csinálunk az emberekkel, amikor már nem lesznek számukra munkahelyek, dr. Franklin? Munkanélküli segélyt adunk mindenkinek? Mit csinálunk, ha lázongani kezdenek és az utcára vonulnak, mert nem engedhetnek meg maguknak egy autót és napi háromszori étkezést? Mindenkit börtönbe csukunk? És aztán mit teszünk, amikor az adóalapunk annyira összezsugorodik, hogy akkora nemzeti adósságállományt halmozunk fel, amit aztán soha többé nem tudunk már visszafizetni? Átkozottul jól tudja, hogy azt az adósságot be fogják rajtunk hajtani. Akkor majd mit teszünk? Azt mondjuk, hogy sajnáljuk, vigyék el helyette az összes olajunkat és ásványkincsünket? Feláldozzuk a nemzeti parkjainkat vagy az autópálya-hálózatból befolyt pénzt? Vagy talán adjuk el nekik Hawaiit, esetleg Guamot? Nem folytathatjuk így tovább! Gazdasági és nemzetbiztonsági szempontból ez kész öngyilkoss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 megőrült! - mondta Linda. - Nem gondolhatja komolyan, hogy ezt megúszhatja!</w:t>
      </w:r>
    </w:p>
    <w:p>
      <w:pPr>
        <w:pStyle w:val="Normal"/>
        <w:shd w:fill="FFFFFF" w:val="clear"/>
        <w:ind w:firstLine="709"/>
        <w:jc w:val="both"/>
        <w:rPr/>
      </w:pPr>
      <w:r>
        <w:rPr>
          <w:rFonts w:cs="Times New Roman" w:ascii="Times New Roman" w:hAnsi="Times New Roman"/>
          <w:sz w:val="24"/>
        </w:rPr>
        <w:t>McKnight elmosolyodott és megrázta a fejét. A mosoly helyébe azonban hamar elkeseredettség lépett, amelyből tisztán kiérződött a tábornoknak a nő és a hasonszőrűek iránt érzett megvetése és gyűlölete. - Megúszni? A magafajta emberektől, dr. Franklin, okádnom kell, mert a foteljükből nézik a világot, kényelmesen hátradőlve, mintha nem is törődnének vele, vagy túl ostobák lennének ahhoz, hogy észrevegyék, mi folyik körülöttük. Hát nem is sejtették, hogy forradalom készül? Ha azt hitték, hogy tétlenül fogjuk szemlélni, amíg ezt az országot darabokra szedik és kiárulják azok a bolondok ott Washingtonban, nagyot tévedtek! Minden tőlünk telhetőt elkövettünk, hogy belülről változtassunk a dolgokon, hogy a rendszerrel együttműködve dolgozzunk, hogy megpróbáljuk megértetni ezekkel az emberekkel a helyzetet. De úgy tűnik, ez nem volt elég. Semmi sem volt elég. Úgyhogy most elpusztítanak minket azok a vezetők, akik vagy nem tudják, mi az ördögöt művelnek, vagy nem érdekli őket, hogy amit tesznek, az nem más, mint árul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kkor elfordult és bólintott. - Attól tartok, kritikus időkben elszánt lépésekre van szüks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ambino azonnal odament, és megállt Linda mögött Hangtompítót csavart a .45-ösére, majd várta a parancsot.</w:t>
      </w:r>
    </w:p>
    <w:p>
      <w:pPr>
        <w:pStyle w:val="Normal"/>
        <w:shd w:fill="FFFFFF" w:val="clear"/>
        <w:ind w:firstLine="709"/>
        <w:jc w:val="both"/>
        <w:rPr/>
      </w:pPr>
      <w:r>
        <w:rPr>
          <w:rFonts w:cs="Times New Roman" w:ascii="Times New Roman" w:hAnsi="Times New Roman"/>
          <w:sz w:val="24"/>
        </w:rPr>
        <w:t>- Nem mondhatom, hogy sajnálom, amiért ezt kell tennem - folytatta McKnight. - Túl sok minden forog kockán. Túl sok a tennivaló. - Intett Lambinónak, aki ekkor felemelte fegyverét és Linda fejéhez tartotta.</w:t>
      </w:r>
    </w:p>
    <w:p>
      <w:pPr>
        <w:pStyle w:val="Normal"/>
        <w:shd w:fill="FFFFFF" w:val="clear"/>
        <w:ind w:firstLine="709"/>
        <w:jc w:val="both"/>
        <w:rPr/>
      </w:pPr>
      <w:r>
        <w:rPr>
          <w:rFonts w:cs="Times New Roman" w:ascii="Times New Roman" w:hAnsi="Times New Roman"/>
          <w:sz w:val="24"/>
        </w:rPr>
        <w:t>Linda megragadta John kezét, és maga felé húzta. Kis híján elájult a férfi karjai közt. Hirtelen minden lelassult körülötte, fejében a halál visszataszító rémképei keringtek. Lehunyta a szemét és felkészült a lövésre, mely véget vet majd az életének. És ahogy visszafojtott lélegzettel várta a koponyáját feltépő golyót, el is dördült egy pisztoly, de furcsa módon valahogy messzebbről hallats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dermedten állt, azt gondolva, biztos John kapta az első golyót. Elengedte a kezét, és várta, hogy a férfi a földre rogyjon. Szemét csukva tartva azért fohászkodott, hogy lehetőleg egy pillanat alatt végezzenek vele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kkor újabb két golyót lőttek ki, majd tompa puffanások hallatszottak. Linda kinyitotta a szemét. Elképedve látta meg a földön fekvő Lambinót és mellette az egyre növekvő vértócsát.</w:t>
      </w:r>
    </w:p>
    <w:p>
      <w:pPr>
        <w:pStyle w:val="Normal"/>
        <w:shd w:fill="FFFFFF" w:val="clear"/>
        <w:ind w:firstLine="709"/>
        <w:jc w:val="both"/>
        <w:rPr/>
      </w:pPr>
      <w:r>
        <w:rPr>
          <w:rFonts w:cs="Times New Roman" w:ascii="Times New Roman" w:hAnsi="Times New Roman"/>
          <w:sz w:val="24"/>
        </w:rPr>
        <w:t>- Mi a...! - Jack felé fordult és látta, hogy pisztolyt tart a kezében. Jobbra nézett - ott meg Paxson állt, saját fegyverét Cravenre szegezve, aki megadóan tartotta a magasba a kezét. Grishaw és Luppin holtan hevert a raktár padlóján, élettelen kezükben még mindig fegyverüket szorongat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ez néhány másodperc leforgása alatt zajlott le. Ekkor McKnight megpróbált zubbonya belső zsebébe nyúlni, de hirtelen egy pisztoly csöve tapadt a homlokához.</w:t>
      </w:r>
    </w:p>
    <w:p>
      <w:pPr>
        <w:pStyle w:val="Normal"/>
        <w:shd w:fill="FFFFFF" w:val="clear"/>
        <w:ind w:firstLine="709"/>
        <w:jc w:val="both"/>
        <w:rPr/>
      </w:pPr>
      <w:r>
        <w:rPr>
          <w:rFonts w:cs="Times New Roman" w:ascii="Times New Roman" w:hAnsi="Times New Roman"/>
          <w:sz w:val="24"/>
        </w:rPr>
        <w:t>- Meg ne próbáld, hájpacni! - förmedt rá Jack. - Hosszú ideje várok erre a pillanatra, és nem fogok habozni, ha golyót kell repítenem abba a hájas fejedbe!</w:t>
      </w:r>
    </w:p>
    <w:p>
      <w:pPr>
        <w:pStyle w:val="Normal"/>
        <w:shd w:fill="FFFFFF" w:val="clear"/>
        <w:ind w:firstLine="709"/>
        <w:jc w:val="both"/>
        <w:rPr/>
      </w:pPr>
      <w:r>
        <w:rPr>
          <w:rFonts w:cs="Times New Roman" w:ascii="Times New Roman" w:hAnsi="Times New Roman"/>
          <w:sz w:val="24"/>
        </w:rPr>
        <w:t>- Fogalma sincs, mit művel! - ordította McKnight magából kikelve, s arca egészen eltorzult. - Maga idióta! Mindent tönkretett! Hát nem veszi észre? Mindent! Maga nyomorult, istenverte bolon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n, nevezz csak, aminek akarsz, csak ne telefonálj többet. És a helyedben nem reménykednék abban, hogy majd ebből is kihúznak a barátaim. Vége, tábornok! De azért szép volt. Nagyon szép.</w:t>
      </w:r>
    </w:p>
    <w:p>
      <w:pPr>
        <w:pStyle w:val="Normal"/>
        <w:shd w:fill="FFFFFF" w:val="clear"/>
        <w:ind w:firstLine="709"/>
        <w:jc w:val="both"/>
        <w:rPr/>
      </w:pPr>
      <w:r>
        <w:rPr>
          <w:rFonts w:cs="Times New Roman" w:ascii="Times New Roman" w:hAnsi="Times New Roman"/>
          <w:sz w:val="24"/>
        </w:rPr>
        <w:t>Linda érezte, ahogy megremeg a térde, amikor Jack előhúzott egy .38-ast McKnight zubbonyából, és átadta neki. Kábultan átvette tőle, még mindig képtelenül arra, hogy akár egy hangot is kinyögjön. Jack ekkor egy apró mikrofont húzott ki a zoknijából, majd a szája elé emel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tt vagytok, fiúk?</w:t>
      </w:r>
    </w:p>
    <w:p>
      <w:pPr>
        <w:pStyle w:val="Normal"/>
        <w:shd w:fill="FFFFFF" w:val="clear"/>
        <w:ind w:firstLine="709"/>
        <w:jc w:val="both"/>
        <w:rPr/>
      </w:pPr>
      <w:r>
        <w:rPr>
          <w:rFonts w:cs="Times New Roman" w:ascii="Times New Roman" w:hAnsi="Times New Roman"/>
          <w:sz w:val="24"/>
        </w:rPr>
        <w:t>- Igen, itt - felelt egy hang. - Minden rendben odal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 felelte Jack, majd Lindára nézett, és szélesen elmosolyodott. - Kicsit szoros volt a dolog, de minden jó, ha a vége jó. Vigyázunk rájuk, amíg ideértek. A Universal Biomedical Corporationt keressétek!</w:t>
      </w:r>
    </w:p>
    <w:p>
      <w:pPr>
        <w:pStyle w:val="Normal"/>
        <w:shd w:fill="FFFFFF" w:val="clear"/>
        <w:ind w:firstLine="709"/>
        <w:jc w:val="both"/>
        <w:rPr/>
      </w:pPr>
      <w:r>
        <w:rPr>
          <w:rFonts w:cs="Times New Roman" w:ascii="Times New Roman" w:hAnsi="Times New Roman"/>
          <w:sz w:val="24"/>
        </w:rPr>
        <w:t>- Hű, az anyját! Nem hittem volna, hogy ott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raktárban vagyunk, a főépület mel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rtem. Máris indulunk.</w:t>
      </w:r>
    </w:p>
    <w:p>
      <w:pPr>
        <w:pStyle w:val="Normal"/>
        <w:shd w:fill="FFFFFF" w:val="clear"/>
        <w:ind w:firstLine="709"/>
        <w:jc w:val="both"/>
        <w:rPr/>
      </w:pPr>
      <w:r>
        <w:rPr>
          <w:rFonts w:cs="Times New Roman" w:ascii="Times New Roman" w:hAnsi="Times New Roman"/>
          <w:sz w:val="24"/>
        </w:rPr>
        <w:t>Jack zsebre vágta a mikrofont, majd megpenderítette McKnightot. Odalökte őt is Cravenhez, aztán mindkettejüket a földre parancsolta, miközben Sid Paxson végig rajtuk tartotta fegyverét. Amikor megfordult és visszament Lindához és Johnhoz, hatalmas, megkönnyebbült sóhaj kíséretében így szólt: - Azt hiszem, magyarázattal tartozom nektek...</w:t>
      </w:r>
    </w:p>
    <w:p>
      <w:pPr>
        <w:pStyle w:val="Normal"/>
        <w:shd w:fill="FFFFFF" w:val="clear"/>
        <w:ind w:firstLine="709"/>
        <w:jc w:val="both"/>
        <w:rPr/>
      </w:pPr>
      <w:r>
        <w:rPr>
          <w:rFonts w:cs="Times New Roman" w:ascii="Times New Roman" w:hAnsi="Times New Roman"/>
          <w:sz w:val="24"/>
        </w:rPr>
        <w:t>Lindától mindössze egy erőtlen biccentésre telt, habár legszívesebben torkon ragadta volna Jacket mindazért, amin miatta keresztül kellett menniük. Jack megérezte ezt; megfogta Linda kezét, magához húzta és átölelte, időt hagyva neki, hogy összeszedhesse magát. És Linda most először azóta, hogy elhagyta Washingtont, olyan biztonságot és megnyugvást érzett, amiben nem gondolta volna, hogy még valaha része lesz. Ugyanakkor mély fájdalom is átjárta a szívét, mert sejtette, hogy Jack olyasmit készül mondani neki, amit nem akart hallani.</w:t>
      </w:r>
    </w:p>
    <w:p>
      <w:pPr>
        <w:pStyle w:val="Normal"/>
        <w:shd w:fill="FFFFFF" w:val="clear"/>
        <w:ind w:firstLine="709"/>
        <w:jc w:val="both"/>
        <w:rPr/>
      </w:pPr>
      <w:r>
        <w:rPr>
          <w:rFonts w:cs="Times New Roman" w:ascii="Times New Roman" w:hAnsi="Times New Roman"/>
          <w:sz w:val="24"/>
        </w:rPr>
        <w:t>- Most azt fogod mondani, hogy Peter is benne volt ebben az egészben, ugye? - kérdezte, kibontakozva Jack öleléséből. Nekidőlt a mögötte lévő, magasra stószolt fa raklapoknak. - És ha jól sejtem, azt is hozzáteszed még, hogy te is benne voltál az elejétől kezd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jnálom, Linda. Tudom, hogy nehéz lesz elfogadni, de tudnod kell...</w:t>
      </w:r>
    </w:p>
    <w:p>
      <w:pPr>
        <w:pStyle w:val="Normal"/>
        <w:shd w:fill="FFFFFF" w:val="clear"/>
        <w:ind w:firstLine="709"/>
        <w:jc w:val="both"/>
        <w:rPr/>
      </w:pPr>
      <w:r>
        <w:rPr>
          <w:rFonts w:cs="Times New Roman" w:ascii="Times New Roman" w:hAnsi="Times New Roman"/>
          <w:sz w:val="24"/>
        </w:rPr>
        <w:t>- Hallgatlak. - Linda kifejezéstelen arccal nézett valahová Jack mögé, miközben a férfi belefogott, hogy elmondja a történetet, amelynek hallatán Linda előtt fondorlatok és átverések meseszerű szövevénye bontakozott ki.</w:t>
      </w:r>
    </w:p>
    <w:p>
      <w:pPr>
        <w:pStyle w:val="Normal"/>
        <w:shd w:fill="FFFFFF" w:val="clear"/>
        <w:ind w:firstLine="709"/>
        <w:jc w:val="both"/>
        <w:rPr/>
      </w:pPr>
      <w:r>
        <w:rPr>
          <w:rFonts w:cs="Times New Roman" w:ascii="Times New Roman" w:hAnsi="Times New Roman"/>
          <w:sz w:val="24"/>
        </w:rPr>
        <w:t xml:space="preserve">- Amibe belebotlottál, az a világrend pszichokémiai fegyverekkel való újbóli megteremtésére irányuló összeesküvés volt - magyarázta Jack. - McKnight egy csoport önjelölt „hazafival” egyetemben úgy döntött: a kezükbe veszik a dolgok irányítását, hogy visszafordítsák azt, amit ők Amerika elkerülhetetlen gazdasági és társadalmi hanyatlásának véltek. Arra jutott, hogy ennek elérésére az egyetlen mód, miután </w:t>
      </w:r>
      <w:r>
        <w:rPr>
          <w:rFonts w:cs="Times New Roman" w:ascii="Times New Roman" w:hAnsi="Times New Roman"/>
          <w:i/>
          <w:sz w:val="24"/>
        </w:rPr>
        <w:t xml:space="preserve">mi magunk </w:t>
      </w:r>
      <w:r>
        <w:rPr>
          <w:rFonts w:cs="Times New Roman" w:ascii="Times New Roman" w:hAnsi="Times New Roman"/>
          <w:sz w:val="24"/>
        </w:rPr>
        <w:t>semmit nem tettünk az ügy érdekében, az, ha egyszerűen megtizedeli az ezért felelős társadalmakat.</w:t>
      </w:r>
    </w:p>
    <w:p>
      <w:pPr>
        <w:pStyle w:val="Normal"/>
        <w:shd w:fill="FFFFFF" w:val="clear"/>
        <w:ind w:firstLine="709"/>
        <w:jc w:val="both"/>
        <w:rPr/>
      </w:pPr>
      <w:r>
        <w:rPr>
          <w:rFonts w:cs="Times New Roman" w:ascii="Times New Roman" w:hAnsi="Times New Roman"/>
          <w:sz w:val="24"/>
        </w:rPr>
        <w:t>- Ez egy őrült pszichopata...! - suttogta Linda, miközben McKnight felé fordult és rámeredt a tábornok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de remekül csinálja! - tette hozzá Jack. - Mindent és mindenkit felhasznált, ami és aki csak a rendelkezésére állt, hogy pénzt szerezzen ehhez az akció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mi a helyzet a kutatóközponttal? - kérdezte Linda.</w:t>
      </w:r>
    </w:p>
    <w:p>
      <w:pPr>
        <w:pStyle w:val="Normal"/>
        <w:shd w:fill="FFFFFF" w:val="clear"/>
        <w:ind w:firstLine="709"/>
        <w:jc w:val="both"/>
        <w:rPr/>
      </w:pPr>
      <w:r>
        <w:rPr>
          <w:rFonts w:cs="Times New Roman" w:ascii="Times New Roman" w:hAnsi="Times New Roman"/>
          <w:sz w:val="24"/>
        </w:rPr>
        <w:t>- McKnight és az emberei őszintén hitték, hogy az Egyesült Államok a katasztrófa szélén áll. Az volt a tervük, hogy visszájára fordítják a helyzetet, és elpusztítják azoknak az országoknak a munkaerejét, amelyek új ipari központokként Amerika helyébe léptek volna. Miután milliókat szereztek maguknak, amit a kormánynál igazán nem volt nehéz elérni, képesek voltak kicsempészni és külföldön újra hadrendbe állítani egy olyan technológiát, amely egész népeket söpörhetett volna el a föld felszínéről. Katonai pozícióik miatt pedig könnyedén hozzáférhettek a CONDOR-hoz, hogy mindezt azzal hajtsák végre. Nekik nem volt ez más, mint ha atomfegyvereket kellett volna bevetniük az ország védelme érdekében. Ez a szemükben abszolút nemzetbiztonsági ügy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itt lép a képbe Peter? - kérdezte Linda, tudva, milyen fájdalmasan érinti majd a vála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ter kitűnő kutató volt, aki tudtán kívül és legnagyobb szerencsétlenségére keveredett bele olyasmibe, ami totálisan készületlenül érte. Adam Wesely toborozta 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dam! - Linda a fejét rázta. Most már nem lepte meg semmi.</w:t>
      </w:r>
    </w:p>
    <w:p>
      <w:pPr>
        <w:pStyle w:val="Normal"/>
        <w:shd w:fill="FFFFFF" w:val="clear"/>
        <w:ind w:firstLine="709"/>
        <w:jc w:val="both"/>
        <w:rPr/>
      </w:pPr>
      <w:r>
        <w:rPr>
          <w:rFonts w:cs="Times New Roman" w:ascii="Times New Roman" w:hAnsi="Times New Roman"/>
          <w:sz w:val="24"/>
        </w:rPr>
        <w:t>- Igen. Tudod, Adamnek volt egy lánya Észak-Vietnamban. Nagyon szerette. Tartotta vele a kapcsolatot, és mindent megtett, hogy áthozhassa az Egyesült Államokba. De a puszta tény, hogy a háború legádázabb hónapjaiban kapcsolata volt egy vietkonggal, tönkretette volna nemcsak a karrierjét, hanem az egész életét is. Ráadásul megvádolták, teljesen alaptalanul, hogy katonatisztként együttműködött az ellenséggel. Kémnek állították be. Akár golyót is röpíthettek volna a fejébe. Az egyik feladata az volt, hogy toborozzon maga mellé egy kiváló kutatót, aki közel áll hozzá, akin rajta tudja tartani a szemét, és akinek hozzáférése van ahhoz a szigorúan titkos biotechnológiához, amit Malajziában felfedeztetek. Valakit, aki tudtán kívül ugyan, de készségesen szűri össze a levet egy ál-KGB-ügynöknővel, aki azzal fenyegetőzött, hogy leleplezi, ha nem hajlandó együttműkö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ter!</w:t>
      </w:r>
    </w:p>
    <w:p>
      <w:pPr>
        <w:pStyle w:val="Normal"/>
        <w:shd w:fill="FFFFFF" w:val="clear"/>
        <w:ind w:firstLine="709"/>
        <w:jc w:val="both"/>
        <w:rPr/>
      </w:pPr>
      <w:r>
        <w:rPr>
          <w:rFonts w:cs="Times New Roman" w:ascii="Times New Roman" w:hAnsi="Times New Roman"/>
          <w:sz w:val="24"/>
        </w:rPr>
        <w:t>- Ez van, Linda. Peter apránként ki tudta csempészni a technológia terveit dr. Vijannak, míg végül felépítették azt a lemásolt laboratóriumot, hogy ott előállíthassák azt a génmanipulált anyagot. Vijan maga az amerikai kormány alkalmazásában álló vezető tudósok egyike volt, aki még a kezdeti stádiumában dolgozott a projekten, zseni volt, de arrogáns és kapzsi fickó, aki az elismerésnél mohóbban már csak a pénzt vágyta. Wesely szemében ez igen jó kombinációnak tűnt, és Vijannak mindkettőt megígérte. Vijannak se kellett több. A gond csak annyi volt, hogy elpártolása még azelőtt megtörtént, hogy a munka javát elvégezték volna. Így aztán szüksége volt valakire, egy belső emberre, aki meg tudja szerezni neki mindazt, ami az új biotechnológia lemásolásához kellett.</w:t>
      </w:r>
    </w:p>
    <w:p>
      <w:pPr>
        <w:pStyle w:val="Normal"/>
        <w:shd w:fill="FFFFFF" w:val="clear"/>
        <w:ind w:firstLine="709"/>
        <w:jc w:val="both"/>
        <w:rPr/>
      </w:pPr>
      <w:r>
        <w:rPr>
          <w:rFonts w:cs="Times New Roman" w:ascii="Times New Roman" w:hAnsi="Times New Roman"/>
          <w:sz w:val="24"/>
        </w:rPr>
        <w:t>Linda letörölte arcáról a könnyeket, és igyekezett uralkodni az indulatain. - Na és Adam? Neki miért kellett meghalnia?</w:t>
      </w:r>
    </w:p>
    <w:p>
      <w:pPr>
        <w:pStyle w:val="Normal"/>
        <w:shd w:fill="FFFFFF" w:val="clear"/>
        <w:ind w:firstLine="709"/>
        <w:jc w:val="both"/>
        <w:rPr/>
      </w:pPr>
      <w:r>
        <w:rPr>
          <w:rFonts w:cs="Times New Roman" w:ascii="Times New Roman" w:hAnsi="Times New Roman"/>
          <w:sz w:val="24"/>
        </w:rPr>
        <w:t>- Azt hiszem, a végére elege lett, és úgy érezte, nincs már semmi, amiért érdemes lenne élnie. Nem tudott többé meglenni önmagával, és épp arra készült, hogy magával együtt mindenki mást is feladjon. Ekkor ölték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ég ha Petert tényleg zsarolták is... ha valóban volt is viszonya, nem vállalt volna részt semmi ilyesmiben, ha tudja, mire akarják felhasználni ezt a technológiát.</w:t>
      </w:r>
    </w:p>
    <w:p>
      <w:pPr>
        <w:pStyle w:val="Normal"/>
        <w:shd w:fill="FFFFFF" w:val="clear"/>
        <w:ind w:firstLine="709"/>
        <w:jc w:val="both"/>
        <w:rPr/>
      </w:pPr>
      <w:r>
        <w:rPr>
          <w:rFonts w:cs="Times New Roman" w:ascii="Times New Roman" w:hAnsi="Times New Roman"/>
          <w:sz w:val="24"/>
        </w:rPr>
        <w:t>- Nem tudta, nekem elhiheted. Nagyon kevesen tudtak a CONDOR-ról, a pszichokémiai hadviselésről nem is beszélve. Annyira titkos volt, hogy a projekten dolgozó legtöbb tudósnak egyszerűen sejtése sem volt, mi lesz a végső felhasználás. Feltételezték, hogy munkájuk alapvetően védelmi célokat szolgál, hogy olyan ellenanyagok kutatása folyik, amelyeket az oroszok által akkoriban kifejlesztett új rekombináns biológiai fegyverek ellen vethetnek be. A kormány akkor kezdett gyanakodni, amikor egy biztonsági ellenőrzés során fény derült arra, hogy Peter jelentősebb összeget helyezett el egy svájci bankszámlán. Gyanították, hogy azt bocsátotta áruba, amiről ő azt gondolta: egyszerűen orvosi és gyógyszerészeti célokat szolgál. De akkor már túl késő volt. A biotechnológia nagy részét akkorra már kijuttatták. Ekkor léptem én a képbe. Nem nagyon ismerhettem be neked, hogy egy doktorátust szerzett titkosügynököt kértek fel az ügy kivizsgálására és felgöngyölítésére. Tudom, milyen jó barátok lettünk, Linda, de nem vállalhattam a kockázat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a kezébe temette az arcát és a szemét dörzsölte. Igyekezett megérteni azt, ami az ő számára felfoghatatlan volt. - Soha még csak nem is gyanítottam... - suttogta. - Fogalmam sem volt róla. Miért kellett meghaln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megtu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w:t>
      </w:r>
    </w:p>
    <w:p>
      <w:pPr>
        <w:pStyle w:val="Normal"/>
        <w:shd w:fill="FFFFFF" w:val="clear"/>
        <w:ind w:firstLine="709"/>
        <w:jc w:val="both"/>
        <w:rPr/>
      </w:pPr>
      <w:r>
        <w:rPr>
          <w:rFonts w:cs="Times New Roman" w:ascii="Times New Roman" w:hAnsi="Times New Roman"/>
          <w:sz w:val="24"/>
        </w:rPr>
        <w:t>- Hogy McKnight benne van a CONDOR-ban és a TIMBERWOLF-ban. Peter véletlenül rábukkant néhány olyan dokumentumra, amelyek annak a részleteit tartalmazták, amit mi épp most kezdtünk feltárni. Rádöbbent, hogy amire felbérelték, az nem más, mint a MKULTRA utódprojektj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hát igaz! Johnnak igaza volt!</w:t>
      </w:r>
    </w:p>
    <w:p>
      <w:pPr>
        <w:pStyle w:val="Normal"/>
        <w:shd w:fill="FFFFFF" w:val="clear"/>
        <w:ind w:firstLine="709"/>
        <w:jc w:val="both"/>
        <w:rPr/>
      </w:pPr>
      <w:r>
        <w:rPr>
          <w:rFonts w:cs="Times New Roman" w:ascii="Times New Roman" w:hAnsi="Times New Roman"/>
          <w:sz w:val="24"/>
        </w:rPr>
        <w:t>- Peter nem akarta elhinni, mit tett - folytatta Jack. - Hogy minek volt a részese. Megtudta, hogy a TIMBERWOLF betűszó, amit a CONDOR által megcélzott városok neve adott 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Ó, te jóságos ég! Április hatodik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Amikor odaállt Adam elé a bizonyítékokkal, az azt mondta neki: most már olyan mélyen benne van, hogy nincs kiút. És nemcsak azzal fenyegetőztek, hogy őt megölik, hanem hogy téged is, Linda. Téged! Ezért hallgatott. Hogy téged védjen. Ezt értsd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akkor miért volt Arizona? És miért volt a baleset?</w:t>
      </w:r>
    </w:p>
    <w:p>
      <w:pPr>
        <w:pStyle w:val="Normal"/>
        <w:shd w:fill="FFFFFF" w:val="clear"/>
        <w:ind w:firstLine="709"/>
        <w:jc w:val="both"/>
        <w:rPr/>
      </w:pPr>
      <w:r>
        <w:rPr>
          <w:rFonts w:cs="Times New Roman" w:ascii="Times New Roman" w:hAnsi="Times New Roman"/>
          <w:sz w:val="24"/>
        </w:rPr>
        <w:t>- Az 1988-as CONDOR-baleset McKnightnak remek alkalmat kínált arra, hogy likvidáljon valakit, aki túl sokat tud. Úgy gondolták, Peter már elvégezte a munkáját. Megkapták tőle azt, amire szükségük volt. Peter megtette, amit meg kellett tennie, hogy téged életben tartson, de fogalma sem volt arról, hogy tetteinek ilyen mélyreható következményei lesznek. Jó ember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i az úristenért került ennyi időbe elkapni ezeket a gazembereket? Miért kellett ehhez nyolc év, Jack? - Arcán patakzottak a könnyek.</w:t>
      </w:r>
    </w:p>
    <w:p>
      <w:pPr>
        <w:pStyle w:val="Normal"/>
        <w:shd w:fill="FFFFFF" w:val="clear"/>
        <w:ind w:firstLine="709"/>
        <w:jc w:val="both"/>
        <w:rPr/>
      </w:pPr>
      <w:r>
        <w:rPr>
          <w:rFonts w:cs="Times New Roman" w:ascii="Times New Roman" w:hAnsi="Times New Roman"/>
          <w:sz w:val="24"/>
        </w:rPr>
        <w:t>- Amikor Peter meghalt, olyan volt, mintha teljesen leálltak volna. Mindenki a föld alá kényszerült. Ekkor már szinte mindent megszereztek, amire szükségük volt, a maradékról pedig Vijan gondoskodott. Mindent megpróbáltam, hogy leleplezzem Adamet és a szervezetet, de sikertelenül. Így aztán a kormánynak valami merész lépéssel kellett próbálkozn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ész lépéssel?</w:t>
      </w:r>
    </w:p>
    <w:p>
      <w:pPr>
        <w:pStyle w:val="Normal"/>
        <w:shd w:fill="FFFFFF" w:val="clear"/>
        <w:ind w:firstLine="709"/>
        <w:jc w:val="both"/>
        <w:rPr/>
      </w:pPr>
      <w:r>
        <w:rPr>
          <w:rFonts w:cs="Times New Roman" w:ascii="Times New Roman" w:hAnsi="Times New Roman"/>
          <w:sz w:val="24"/>
        </w:rPr>
        <w:t>- Úgy bizony. Elhintettek egy hamis KGB-s információt a családommal kapcsolatban, miáltal belőlem a zsarolhatóság és kényszeríthetőség kiváló alanya vált. Szerencsére McKnight erre rá is harapott. Ezt az információt használta fel a toborzásomkor. Először csak informátor voltam, aztán téged kellett elkapnom. Eközben kettős ügynökként igyekeztem bármi olyasmit találni, ami elvezethetne a titkos laboratóriumukhoz és erre a helyre. De a New Hampshire-i Brittanig semmit se találtam. És amikor te elkezdted kapcsolatba hozni a két balesetet és előásni a bizonyítékot, tudtuk, hogy végre itt van az, amit kerestünk. Az egyetlen nehézség az volt, hogy biztonságban maradhass és életben tartsunk, miközben kitaláljuk, hogyan használhatnánk fel téged arra, hogy megtudd, hol a titkos labor és az élcsapat titkos főhadiszállása. Amíg ezt meg nem tudtuk, nem volt semmi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val felhasználtatok engem. Dr. Franklin, a mit sem sejtő titkosügynök. Nem tudom elhinni, hogy ilyen meggyőzőek tudtatok lenni! Meg is ölhettek volna!</w:t>
      </w:r>
    </w:p>
    <w:p>
      <w:pPr>
        <w:pStyle w:val="Normal"/>
        <w:shd w:fill="FFFFFF" w:val="clear"/>
        <w:ind w:firstLine="709"/>
        <w:jc w:val="both"/>
        <w:rPr/>
      </w:pPr>
      <w:r>
        <w:rPr>
          <w:rFonts w:cs="Times New Roman" w:ascii="Times New Roman" w:hAnsi="Times New Roman"/>
          <w:sz w:val="24"/>
        </w:rPr>
        <w:t>- Nem volt más választásunk, Linda! Meg akartak ölni, higgy nekem. Egyszerűen nem volt más kiú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óban? Hát nem bíztál bennem annyira, hogy kezdettől fogva beavass minden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dhattam föl az álcámat, és különben is hagynom kellett, hogy a nyomozásod a maga útján haladjon. A pokolba is, néha már komolyan úgy éreztem, kiérdemelném az Oscar-díjat! Tudtunk a biotechnológiáról és annak lehetőségéről, hogy felhasználhatják, de nem tudtuk, hogyan és hol, amint azt sem, hogy a CONDOR-ral szándékoznak az anyagot kijuttatni. Szükségünk volt rád a csapda felállításához.</w:t>
      </w:r>
    </w:p>
    <w:p>
      <w:pPr>
        <w:pStyle w:val="Normal"/>
        <w:shd w:fill="FFFFFF" w:val="clear"/>
        <w:ind w:firstLine="709"/>
        <w:jc w:val="both"/>
        <w:rPr/>
      </w:pPr>
      <w:r>
        <w:rPr>
          <w:rFonts w:cs="Times New Roman" w:ascii="Times New Roman" w:hAnsi="Times New Roman"/>
          <w:sz w:val="24"/>
        </w:rPr>
        <w:t>- De hát a malajziai reptéren megölhettek volna, az isten szerelmére!</w:t>
      </w:r>
    </w:p>
    <w:p>
      <w:pPr>
        <w:pStyle w:val="Normal"/>
        <w:shd w:fill="FFFFFF" w:val="clear"/>
        <w:ind w:firstLine="709"/>
        <w:jc w:val="both"/>
        <w:rPr/>
      </w:pPr>
      <w:r>
        <w:rPr>
          <w:rFonts w:cs="Times New Roman" w:ascii="Times New Roman" w:hAnsi="Times New Roman"/>
          <w:sz w:val="24"/>
        </w:rPr>
        <w:t>- Nem - nyugtatta meg Jack. - Mindig készenlétben voltam, ha esetleg valami balul ütött volna ki. Sid pedig ténylegesen is ott volt Malajziában, és közbelépett volna, ha valami zűr mutatkozik. Esküszöm neked, Linda, pontosan tudtam, hogy nem kockáztatnák a megölésedet, amíg nem biztosak benne, hogy minden egyes bizonyítékot átadt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mi van a filmmel? Hogy sikerült előhívni és másolatokat csinálni róla úgy, hogy ne tudja meg senki?</w:t>
      </w:r>
    </w:p>
    <w:p>
      <w:pPr>
        <w:pStyle w:val="Normal"/>
        <w:shd w:fill="FFFFFF" w:val="clear"/>
        <w:ind w:firstLine="709"/>
        <w:jc w:val="both"/>
        <w:rPr/>
      </w:pPr>
      <w:r>
        <w:rPr>
          <w:rFonts w:cs="Times New Roman" w:ascii="Times New Roman" w:hAnsi="Times New Roman"/>
          <w:sz w:val="24"/>
        </w:rPr>
        <w:t>- Tudtuk, hogy engem figyelnek és követnek. Úgyhogy amikor hazavittem a filmet, egy szomszédos lakásban, amit csak erre a célra tartottunk fenn, előhívtam, majd elkészítettem róla a másolatokat. Miután elmentem, hogy McKnighttal találkozzam, átkutatták a lakásomat, de nem találtak semmit az előhívó apparátuson kívül. Az egyik emberünk a nap hátralévő részét azzal töltötte, hogy a bizonyítékot fénymásolta. Alighanem maga az elnök is az egyik másolatot nézegeti éppen. Vége.</w:t>
      </w:r>
    </w:p>
    <w:p>
      <w:pPr>
        <w:pStyle w:val="Normal"/>
        <w:shd w:fill="FFFFFF" w:val="clear"/>
        <w:ind w:firstLine="709"/>
        <w:jc w:val="both"/>
        <w:rPr/>
      </w:pPr>
      <w:r>
        <w:rPr>
          <w:rFonts w:cs="Times New Roman" w:ascii="Times New Roman" w:hAnsi="Times New Roman"/>
          <w:sz w:val="24"/>
        </w:rPr>
        <w:t>Jack látta, hogy Linda arca felderül, és ő is elmosolyodott. -Mindent értek - mondta. - Jó kis kaland volt, nem ig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 az elnök? - kérdezte Linda.</w:t>
      </w:r>
    </w:p>
    <w:p>
      <w:pPr>
        <w:pStyle w:val="Normal"/>
        <w:shd w:fill="FFFFFF" w:val="clear"/>
        <w:ind w:firstLine="709"/>
        <w:jc w:val="both"/>
        <w:rPr/>
      </w:pPr>
      <w:r>
        <w:rPr>
          <w:rFonts w:cs="Times New Roman" w:ascii="Times New Roman" w:hAnsi="Times New Roman"/>
          <w:sz w:val="24"/>
        </w:rPr>
        <w:t>Jack bólintott. - A bizonyíték, amit elküldtél nekünk, megvolt hiánytalanul, de a kirakó utolsó darabkája, hogy megtudjuk, hol a központjuk, még hiányzott. Évek óta kerestük ezt a helyet, és végül rád volt szükségünk, hogy megtaláljuk. A bizonyítékok aranybányája ez a hely.</w:t>
      </w:r>
    </w:p>
    <w:p>
      <w:pPr>
        <w:pStyle w:val="Normal"/>
        <w:shd w:fill="FFFFFF" w:val="clear"/>
        <w:ind w:firstLine="709"/>
        <w:jc w:val="both"/>
        <w:rPr/>
      </w:pPr>
      <w:r>
        <w:rPr>
          <w:rFonts w:cs="Times New Roman" w:ascii="Times New Roman" w:hAnsi="Times New Roman"/>
          <w:sz w:val="24"/>
        </w:rPr>
        <w:t>Ebben a pillanatban Linda helikopterek hangját hallotta a magasból, a raktár ajtaja felől pedig fékek csikorgása hasított a levegő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hallom, megérkeztek - mondta Jack. - Küldetés teljesítve. Hős vagy, Linda!</w:t>
      </w:r>
    </w:p>
    <w:p>
      <w:pPr>
        <w:pStyle w:val="Normal"/>
        <w:shd w:fill="FFFFFF" w:val="clear"/>
        <w:ind w:firstLine="709"/>
        <w:jc w:val="both"/>
        <w:rPr/>
      </w:pPr>
      <w:r>
        <w:rPr>
          <w:rFonts w:cs="Times New Roman" w:ascii="Times New Roman" w:hAnsi="Times New Roman"/>
          <w:sz w:val="24"/>
        </w:rPr>
        <w:t>- Na és te? Veled mi lesz? Egyszerűen visszajössz velem a laboratóriumba, és folytatod, mintha mindez meg se történ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ack arca elkomorodott, és megrázta a fejét. Elfordult, és a raktár eleje felé tekintett. - Attól tartok, nem. Nem megyek vissza, mint ahogy te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Hogyhogy? - Linda ellökte magát a raklapoktól, és megragadta Jack karját. - Hogy érted, hogy nem megyünk vissza?! - támadt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rtesültünk róla, hogy McKnight jó néhány embere eltűnt. Ezért téged fognak hibáztatni, Linda, ahogy téged tartanak majd felelősnek az akciójuk kudarca miat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akkor most? Veled mi lesz?</w:t>
      </w:r>
    </w:p>
    <w:p>
      <w:pPr>
        <w:pStyle w:val="Normal"/>
        <w:shd w:fill="FFFFFF" w:val="clear"/>
        <w:ind w:firstLine="709"/>
        <w:jc w:val="both"/>
        <w:rPr/>
      </w:pPr>
      <w:r>
        <w:rPr>
          <w:rFonts w:cs="Times New Roman" w:ascii="Times New Roman" w:hAnsi="Times New Roman"/>
          <w:sz w:val="24"/>
        </w:rPr>
        <w:t>- Amíg meg nem találjuk őket, ha egyáltalán valaha sikerül, egyetlen percre nem leszel biztonságban. Én? Nekem el kell tűnnöm egy időre.</w:t>
      </w:r>
    </w:p>
    <w:p>
      <w:pPr>
        <w:pStyle w:val="Normal"/>
        <w:shd w:fill="FFFFFF" w:val="clear"/>
        <w:ind w:firstLine="709"/>
        <w:jc w:val="both"/>
        <w:rPr/>
      </w:pPr>
      <w:r>
        <w:rPr>
          <w:rFonts w:cs="Times New Roman" w:ascii="Times New Roman" w:hAnsi="Times New Roman"/>
          <w:sz w:val="24"/>
        </w:rPr>
        <w:t>Ebben a pillanatban kinyílt a raktár ajtaja. Ügynökök özönlöttek be és oszlottak szét minden irányba, kibiztosított fegyverrel. Egyikük egyenesen Jackhez lépett, és kezet nyújtott. - Remek munka volt, Jack! A szomszédban egy egész hadsereg szedi éppen darabjaira azt az épületet. Elegendő bizonyítékot lapátolnak össze ahhoz, hogy ezeket a fickókat, és velük együtt talán néhány szenátort is egy életre hűvösre tegyünk. Most kaptuk a hírt, hogy biztonsági alakulataink az ország minden részén megkezdték az érintettek begyűjtését. Az embereink Malajziában megtalálták a másik laboratóriumot. A terv csaknem hibátlan volt, Jack, leszámítva McKnight néhány kulcsemberét, akiknek sikerült elslisszolniuk... az átkozottak! Biztos vagyok benne, hogy már el is hagyták az orsz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ügynök ekkor Linda felé fordult, és kezet nyújtott neki is.</w:t>
      </w:r>
    </w:p>
    <w:p>
      <w:pPr>
        <w:pStyle w:val="Normal"/>
        <w:shd w:fill="FFFFFF" w:val="clear"/>
        <w:ind w:firstLine="709"/>
        <w:jc w:val="both"/>
        <w:rPr/>
      </w:pPr>
      <w:r>
        <w:rPr>
          <w:rFonts w:cs="Times New Roman" w:ascii="Times New Roman" w:hAnsi="Times New Roman"/>
          <w:sz w:val="24"/>
        </w:rPr>
        <w:t>- Örök hálánk önnek, dr. Franklin! Sajnálom, hogy így kellett tennünk, de nem volt más választásunk. Nagy fontosságú nemzetbiztonsági kérdésről volt szó. Az elnök elrendelte, hogy a nyomozást minősítsék szigorúan titkosnak. Soha meg nem történtnek. Ami önt illeti, nem tud semmiféle CONDOR-ról vagy pszichokémiai hadviselésről. És életében még soha nem járt Malajziában. Természetszerűleg a nemzetbiztonságra tett esküje titoktartásra kötelezi élete végéig, vagy addig, amíg az információ nyilvánosságra nem hozható, ha erre egyáltalán sor kerül valaha. De hát ezt ön is tudja. Új személyazonossága lesz, plasztikai műtétről is szó lehet, ha óhajtja, és persze élete végéig honorálni fogjuk. Elintézzük, hogy a világ bármely részén letelepedhessen. Jack mindebben segíteni fog. Kocsi várja önöket odakint, amellyel egyelőre egy átmeneti helyre mennek. - Az ügynök mindezt olyan gépies hangon közölte, mintha már legalább százszor elmondta volna korábban. Valószínűleg így is volt.</w:t>
      </w:r>
    </w:p>
    <w:p>
      <w:pPr>
        <w:pStyle w:val="Normal"/>
        <w:shd w:fill="FFFFFF" w:val="clear"/>
        <w:ind w:firstLine="709"/>
        <w:jc w:val="both"/>
        <w:rPr/>
      </w:pPr>
      <w:r>
        <w:rPr>
          <w:rFonts w:cs="Times New Roman" w:ascii="Times New Roman" w:hAnsi="Times New Roman"/>
          <w:sz w:val="24"/>
        </w:rPr>
        <w:t>Miután a fickó sarkon fordult és visszament az embereihez, Jack odalépett Johnhoz, és kezet rázott vele. Elmosolyodott, de szomorkás hangon mondta: - Legyen jó életed, barátom! Jó ember vagy, és örülök, hogy megismerhettelek. Állati szerencséd, hogy mellékszereplőnek ítéltek, aki önhibáján kívül került ebbe az egészbe. Különben neked is távoznod kellene Washingtonból.</w:t>
      </w:r>
    </w:p>
    <w:p>
      <w:pPr>
        <w:pStyle w:val="Normal"/>
        <w:shd w:fill="FFFFFF" w:val="clear"/>
        <w:ind w:firstLine="709"/>
        <w:jc w:val="both"/>
        <w:rPr/>
      </w:pPr>
      <w:r>
        <w:rPr>
          <w:rFonts w:cs="Times New Roman" w:ascii="Times New Roman" w:hAnsi="Times New Roman"/>
          <w:sz w:val="24"/>
        </w:rPr>
        <w:t>- Látlak még valaha? - kérdezte John.</w:t>
      </w:r>
    </w:p>
    <w:p>
      <w:pPr>
        <w:pStyle w:val="Normal"/>
        <w:shd w:fill="FFFFFF" w:val="clear"/>
        <w:ind w:firstLine="709"/>
        <w:jc w:val="both"/>
        <w:rPr/>
      </w:pPr>
      <w:r>
        <w:rPr>
          <w:rFonts w:cs="Times New Roman" w:ascii="Times New Roman" w:hAnsi="Times New Roman"/>
          <w:sz w:val="24"/>
        </w:rPr>
        <w:t>- Talán majd akkor keresztezik egymást az útjaink, amikor a legkevésbé számítunk rá. Akkor majd felidézhetjük a régi időket. - Megveregette John vállát, majd újra Linda felé fordult, akinek könnyben úszott a szeme.</w:t>
      </w:r>
    </w:p>
    <w:p>
      <w:pPr>
        <w:pStyle w:val="Normal"/>
        <w:shd w:fill="FFFFFF" w:val="clear"/>
        <w:ind w:firstLine="709"/>
        <w:jc w:val="both"/>
        <w:rPr/>
      </w:pPr>
      <w:r>
        <w:rPr>
          <w:rFonts w:cs="Times New Roman" w:ascii="Times New Roman" w:hAnsi="Times New Roman"/>
          <w:sz w:val="24"/>
        </w:rPr>
        <w:t>- Van még valami, amit nem mondtál el, Jack... - suttogta, s ahogy mélyen a férfi szemébe nézett, azonnal látta, hogy jól érzi. - Tudom! Mondd el, kérl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ack egy pillanatig habozott. De a szomorúság, ami hatalmába kerítette, nem lehetett elég ahhoz, hogy elérzékenyülve elmondja a maradékot is. - Nincs semmi más - felelte. - No, gyerünk! Rosszabb véget is érhetett volna mindez. Lehetnél még mindig Malajziában!</w:t>
      </w:r>
    </w:p>
    <w:p>
      <w:pPr>
        <w:pStyle w:val="Normal"/>
        <w:shd w:fill="FFFFFF" w:val="clear"/>
        <w:ind w:firstLine="709"/>
        <w:jc w:val="both"/>
        <w:rPr/>
      </w:pPr>
      <w:r>
        <w:rPr>
          <w:rFonts w:cs="Times New Roman" w:ascii="Times New Roman" w:hAnsi="Times New Roman"/>
          <w:sz w:val="24"/>
        </w:rPr>
        <w:t>A nő nevetni próbált, de képtelen volt, mert a könnyek patakzottak a szeméből. Erre nem számított. Azok után főleg nem, amin keresztülment. - Mindig csak viccelsz - mondta. - Még a legvégén is. Hagyj magunkra egy csöppet Johnn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tessék, nyugodtan.</w:t>
      </w:r>
    </w:p>
    <w:p>
      <w:pPr>
        <w:pStyle w:val="Normal"/>
        <w:shd w:fill="FFFFFF" w:val="clear"/>
        <w:ind w:firstLine="709"/>
        <w:jc w:val="both"/>
        <w:rPr/>
      </w:pPr>
      <w:r>
        <w:rPr>
          <w:rFonts w:cs="Times New Roman" w:ascii="Times New Roman" w:hAnsi="Times New Roman"/>
          <w:sz w:val="24"/>
        </w:rPr>
        <w:t>Linda nem akarta elhinni, hogy élete ide jutott. Hogy alig két hét alatt elismert, kiváló tudósból és a NASA rangidős kutatójából, aki előtt még ott állt a jövő, hirtelen menekült lett, aki az arcát se mutathatja többé. Egyvalakit már elveszített, és ahogy Johnra nézett, rádöbbent, hogy ha elhagyja Washingtont, valószínűleg őt sem látja soha több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om elhinni, hogy ez történik... - szipogta. - Mindezek után... amiken keresztülmentünk... nem akarlak elveszíteni! Bárcsak megöltek volna!</w:t>
      </w:r>
    </w:p>
    <w:p>
      <w:pPr>
        <w:pStyle w:val="Normal"/>
        <w:shd w:fill="FFFFFF" w:val="clear"/>
        <w:ind w:firstLine="709"/>
        <w:jc w:val="both"/>
        <w:rPr/>
      </w:pPr>
      <w:r>
        <w:rPr>
          <w:rFonts w:cs="Times New Roman" w:ascii="Times New Roman" w:hAnsi="Times New Roman"/>
          <w:sz w:val="24"/>
        </w:rPr>
        <w:t>- Miről beszélsz? - kérdezte John, szemöldökét felvonva.</w:t>
      </w:r>
    </w:p>
    <w:p>
      <w:pPr>
        <w:pStyle w:val="Normal"/>
        <w:shd w:fill="FFFFFF" w:val="clear"/>
        <w:ind w:firstLine="709"/>
        <w:jc w:val="both"/>
        <w:rPr/>
      </w:pPr>
      <w:r>
        <w:rPr>
          <w:rFonts w:cs="Times New Roman" w:ascii="Times New Roman" w:hAnsi="Times New Roman"/>
          <w:sz w:val="24"/>
        </w:rPr>
        <w:t>- Hát nem hallod? Vége! A karrieremnek... az életemnek... nekünk. Azt akarják, hogy tűnjek el, talán örökre. Lehet, hogy soha többé nem láthatjuk egymást!</w:t>
      </w:r>
    </w:p>
    <w:p>
      <w:pPr>
        <w:pStyle w:val="Normal"/>
        <w:shd w:fill="FFFFFF" w:val="clear"/>
        <w:ind w:firstLine="709"/>
        <w:jc w:val="both"/>
        <w:rPr/>
      </w:pPr>
      <w:r>
        <w:rPr>
          <w:rFonts w:cs="Times New Roman" w:ascii="Times New Roman" w:hAnsi="Times New Roman"/>
          <w:sz w:val="24"/>
        </w:rPr>
        <w:t>- Biztosan viccelsz! - John megfogta Linda vállát, és gyengéden megrázta. - Komolyan azt gondoltad, hogy folytatok mindent, ahol abbahagytam, és végignézem, ahogy eltűnsz az életemből? Csak úgy? Hogy egy ilyen ócska ürüggyel itt hagysz engem, ebben a városban? No nem, arról szó sem lehet, szívem.</w:t>
      </w:r>
    </w:p>
    <w:p>
      <w:pPr>
        <w:pStyle w:val="Normal"/>
        <w:shd w:fill="FFFFFF" w:val="clear"/>
        <w:ind w:firstLine="709"/>
        <w:jc w:val="both"/>
        <w:rPr/>
      </w:pPr>
      <w:r>
        <w:rPr>
          <w:rFonts w:cs="Times New Roman" w:ascii="Times New Roman" w:hAnsi="Times New Roman"/>
          <w:sz w:val="24"/>
        </w:rPr>
        <w:t>Linda először elvörösödött, aztán szélesen elmosolyodott; John köré fonta a karját és megcsókolta, végigsimított az arcán, a szemébe bámult, és többé nem érdekelte, mi várhat rá, mert most már csak egy dolog számított: hogy John kész volt feladni érte mind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teszünk, John? Hová megyünk?</w:t>
      </w:r>
    </w:p>
    <w:p>
      <w:pPr>
        <w:pStyle w:val="Normal"/>
        <w:shd w:fill="FFFFFF" w:val="clear"/>
        <w:ind w:firstLine="709"/>
        <w:jc w:val="both"/>
        <w:rPr/>
      </w:pPr>
      <w:r>
        <w:rPr>
          <w:rFonts w:cs="Times New Roman" w:ascii="Times New Roman" w:hAnsi="Times New Roman"/>
          <w:sz w:val="24"/>
        </w:rPr>
        <w:t>- Történetesen ismerek egy imádni való kis helyet Maineben. Fehér kerítés, veranda, kis templom az utca végében, ahol összeházasodhatunk. Nagy kert, ahol néhány gyerek is elszaladgálhat naphosszat. Talán nem annyira izgalmas, mint csavarogni a világban, de...</w:t>
      </w:r>
    </w:p>
    <w:p>
      <w:pPr>
        <w:pStyle w:val="Normal"/>
        <w:shd w:fill="FFFFFF" w:val="clear"/>
        <w:ind w:firstLine="709"/>
        <w:jc w:val="both"/>
        <w:rPr/>
      </w:pPr>
      <w:r>
        <w:rPr>
          <w:rFonts w:cs="Times New Roman" w:ascii="Times New Roman" w:hAnsi="Times New Roman"/>
          <w:sz w:val="24"/>
        </w:rPr>
        <w:t>- Abszolút tökéletesnek hangzik! - ujjongott Linda, majd John nyaka köré fonta a karját, és megcsókolta. Tudta, hogy a férfiban végre megtalálta azt a kapcsolatot, azt az érzelmet, amire oly kétségbeesetten vágyott azóta, hogy élete akkor régen, ott az arizonai sivatagban mintha véget ért volna.</w:t>
      </w:r>
    </w:p>
    <w:p>
      <w:pPr>
        <w:pStyle w:val="Normal"/>
        <w:shd w:fill="FFFFFF" w:val="clear"/>
        <w:ind w:firstLine="709"/>
        <w:jc w:val="both"/>
        <w:rPr/>
      </w:pPr>
      <w:r>
        <w:rPr>
          <w:rFonts w:cs="Times New Roman" w:ascii="Times New Roman" w:hAnsi="Times New Roman"/>
          <w:sz w:val="24"/>
        </w:rPr>
        <w:t>Ott álltak egymással szemben, és rögtön tudták mindketten, hogy ők lesznek azok, akik majd új világot teremtenek, egy jobb világot, de hogy az ár, amit ezért és nemes erőfeszítéseikért most fizetniük kell, az az, hogy egy életre elszakadnak mindentől, amit eddig ismer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tt voltak egymásnak, és ennél többre nem is vágytak, hiszen most már ez volt minden, ami számított. Kéz a kézben bandukoltak végig a raktáron, majd megálltak, hogy visszapillantsanak Jackre. És mintha tudnák, hogy nem látják őt soha többé, egy utolsó integetéssel sarkon fordultak, és csendesen eltűntek a hideg virginiai éjszak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40.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ack csak állt a hatalmas raktárépület kongó falai között. Felidézte magában az elmúlt nyolc évet, és arra gondolt, milyen üressé vált hirtelen az élete. Itt áll, egymagában. Mióta Washingtonba jött, Linda volt az, aki valamiféle család szerepét játszotta az életében, és most ő is elment. Aztán eszébe jutott, milyen volt, mielőtt találkozott vele, és az üresség helyébe keserűség lépett, hiszen meglehet, hogy talán soha nem látja viszont a nőt. Hát ennyit a boldog végkifejletekről.</w:t>
      </w:r>
    </w:p>
    <w:p>
      <w:pPr>
        <w:pStyle w:val="Normal"/>
        <w:shd w:fill="FFFFFF" w:val="clear"/>
        <w:ind w:firstLine="709"/>
        <w:jc w:val="both"/>
        <w:rPr/>
      </w:pPr>
      <w:r>
        <w:rPr>
          <w:rFonts w:cs="Times New Roman" w:ascii="Times New Roman" w:hAnsi="Times New Roman"/>
          <w:sz w:val="24"/>
        </w:rPr>
        <w:t>Nézte, ahogy barátai kisétálnak a nagy acélajtón és eltűnnek a szeme elől, majd sarkon fordult, és gyors léptekkel a raktárépület hátsó részébe ment. Kislisszolt egy hátsó ajtón, és máris megállt előtte egy nagy, fekete szedán, amely csikorogva fékezett le az épület előtt. Kinyílt a hátsó ajtaja, Jack pedig beszállt Christopher Doyle mellé.</w:t>
      </w:r>
    </w:p>
    <w:p>
      <w:pPr>
        <w:pStyle w:val="Normal"/>
        <w:shd w:fill="FFFFFF" w:val="clear"/>
        <w:ind w:firstLine="709"/>
        <w:jc w:val="both"/>
        <w:rPr/>
      </w:pPr>
      <w:r>
        <w:rPr>
          <w:rFonts w:cs="Times New Roman" w:ascii="Times New Roman" w:hAnsi="Times New Roman"/>
          <w:sz w:val="24"/>
        </w:rPr>
        <w:t>- Remek munka volt, Jack! Hihetetlenül remek munka! Elégedettebbek már nem is lehetnénk. Az elnök üdvözletét küldi... névtelenül, persz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rmészetesen. Köszönö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t elrendeztek dr. Franklinnek?</w:t>
      </w:r>
    </w:p>
    <w:p>
      <w:pPr>
        <w:pStyle w:val="Normal"/>
        <w:shd w:fill="FFFFFF" w:val="clear"/>
        <w:ind w:firstLine="709"/>
        <w:jc w:val="both"/>
        <w:rPr/>
      </w:pPr>
      <w:r>
        <w:rPr>
          <w:rFonts w:cs="Times New Roman" w:ascii="Times New Roman" w:hAnsi="Times New Roman"/>
          <w:sz w:val="24"/>
        </w:rPr>
        <w:t>- Igen. Peterson úgy döntött, vele tart. Aminek örülök. Biztos vagyok benne, hogy jól meglesznek, bárhol is kötnek ki. - És ekkor, fejét hátradöntve, azt mondta: - Ez volt a legnehezebb dolog, amit életemben tennem kellett. Hogy hazudjak Lindának. Nincs mégis valami lehetőség, hogy megmondjuk neki az igazat?</w:t>
      </w:r>
    </w:p>
    <w:p>
      <w:pPr>
        <w:pStyle w:val="Normal"/>
        <w:shd w:fill="FFFFFF" w:val="clear"/>
        <w:ind w:firstLine="709"/>
        <w:jc w:val="both"/>
        <w:rPr/>
      </w:pPr>
      <w:r>
        <w:rPr>
          <w:rFonts w:cs="Times New Roman" w:ascii="Times New Roman" w:hAnsi="Times New Roman"/>
          <w:sz w:val="24"/>
        </w:rPr>
        <w:t>- Mit? Hogy dr. Franklin életben van? Szó sem lehet róla! - Doyle szeme már a puszta gondolatra elkerekedett. - Tudta, mibe megy bele. Eltűnik nyom nélkül, elfelejt mindent, amit a CONDOR-ról és az anyagról tud, és Linda Franklin életben marad. Az a nő a legjobb életbiztosítás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égis... valami más mód... nincs?</w:t>
      </w:r>
    </w:p>
    <w:p>
      <w:pPr>
        <w:pStyle w:val="Normal"/>
        <w:shd w:fill="FFFFFF" w:val="clear"/>
        <w:ind w:firstLine="709"/>
        <w:jc w:val="both"/>
        <w:rPr/>
      </w:pPr>
      <w:r>
        <w:rPr>
          <w:rFonts w:cs="Times New Roman" w:ascii="Times New Roman" w:hAnsi="Times New Roman"/>
          <w:sz w:val="24"/>
        </w:rPr>
        <w:t>- Amíg Linda él, márpedig pontosan ez az, amiért vigyáznunk kell rá, Peter Franklin halott, védett és néma. Nem, erről ne is beszéljünk többet, Jac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mi van a maga emberével, McKnighttal? Pontosan tudja, hogy ő az, aki megölette Weselyt. És majdnem minket is! Mi a garancia, hogy róla nem hallunk többet?</w:t>
      </w:r>
    </w:p>
    <w:p>
      <w:pPr>
        <w:pStyle w:val="Normal"/>
        <w:shd w:fill="FFFFFF" w:val="clear"/>
        <w:ind w:firstLine="709"/>
        <w:jc w:val="both"/>
        <w:rPr/>
      </w:pPr>
      <w:r>
        <w:rPr>
          <w:rFonts w:cs="Times New Roman" w:ascii="Times New Roman" w:hAnsi="Times New Roman"/>
          <w:sz w:val="24"/>
        </w:rPr>
        <w:t>- Jó szolgálatot tett - mondta erre Doyle. Maga elé nézett, halványan elmosolyodott, de aztán megint komolyra váltott. - Ő egy kegyetlen háború áldozata, amit mindannyian nagyon jól ismerünk. És hála dr. Franklinnek, tökéletes bűnbak a jövőbeni amerikai kormányoknak a titkos akcióikhoz. Az az istenverte bolond annyira megszállottan próbálta bekebelezni a fél bolygót, hogy egy percig sem gyanakodott... és túl messzire ment. A McKnight-félék túl veszélyesek, hogy csak úgy szabadon mászkálhassanak. Túl sokat tud, és nem bízhatunk benne. Nem, azt hiszem, elintézhetjük, hogy soha ne halljunk többet felőle. Különben is, nem kockáztathatjuk, hogy kiderüljön ez az öbölháborús dolog, és belezavarjon a következő akciónkba. A pokolba is, el tudja képzelni, mi lenne, ha nyilvánosságra hoznánk, hogy a kormány csak ült ölbe tett kézzel, és végignézte, ahogy Irak olyan tömegpusztító fegyvereket vásárol, amiket előállítani se lett volna szabad? És ami még rosszabb: csapatokat küldtünk oda, tudván tudva, hogy a Sivatagi Viharban használt gázmaszkok teljesen hatástalannak bizonyulnak majd. Szemernyit sem számítana, hogy legtöbbünknek fogalma sem volt róla, mi folyik. Elszabadulna, a pokol! Nem, remélem, én már rég alulról szagolom az ibolyát, mire ebből bármi is kide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 lab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oyle az órájára pillantott. - Körülbelül fél óra múlva felszállnak a lopakodó bombázóink, olyan tűzijáték lesz ott, amihez foghatót a malájok még sose láttak. Örülhetnek, ha egyetlen épen maradt téglát kihalászhatnak a romok köz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ondolja, hogy ez az elterelő hadművelet tökéletesen sikerült? - kérdezte Jack.</w:t>
      </w:r>
    </w:p>
    <w:p>
      <w:pPr>
        <w:pStyle w:val="Normal"/>
        <w:shd w:fill="FFFFFF" w:val="clear"/>
        <w:ind w:firstLine="709"/>
        <w:jc w:val="both"/>
        <w:rPr/>
      </w:pPr>
      <w:r>
        <w:rPr>
          <w:rFonts w:cs="Times New Roman" w:ascii="Times New Roman" w:hAnsi="Times New Roman"/>
          <w:sz w:val="24"/>
        </w:rPr>
        <w:t>- Hibátlanul! - vágta rá Doyle. - Még a Pentagonban dolgozó embereink sem sejtenek semmit. Holnap ilyenkorra mindenki azt hiszi majd, hogy vége. Rengeteget segített a stratégiánkban az, hogy meghagytuk McKnightot abban a hitében, hogy akciója biztonságosan halad a végkifejlet felé. Be kell vallanom, ragyogó ötlet volt! Hagyjuk csak, hadd szerezzen McKnight pénzt a kutatóközpontjának, hagyjuk, hadd higgye, hogy a saját céljaira használja a CONDOR-t, aztán őt vonjuk felelősségre azért, ami történik, ha a szükség úgy hozza... Igazán tökélet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z elnök?</w:t>
      </w:r>
    </w:p>
    <w:p>
      <w:pPr>
        <w:pStyle w:val="Normal"/>
        <w:shd w:fill="FFFFFF" w:val="clear"/>
        <w:ind w:firstLine="709"/>
        <w:jc w:val="both"/>
        <w:rPr/>
      </w:pPr>
      <w:r>
        <w:rPr>
          <w:rFonts w:cs="Times New Roman" w:ascii="Times New Roman" w:hAnsi="Times New Roman"/>
          <w:sz w:val="24"/>
        </w:rPr>
        <w:t>- Nem gond, Jack. Kész megtenni bármit, kerül, amibe kerül, még ha ez azt is jelenti, hogy magát kell feláldoznia annak érdekében, hogy a végére érjünk a dolognak. Már utasítást is adott a visszaszámlálásra, és kész felelni a következményekért. Természetesen szeretné mostantól a lehető legjobban távol tartani magát a dolgoktól, hogy aztán majd tagadhasson. Az akciót a Red Devil-hegységből vezényeljük és koordinálju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ack kinézett a szedán sötétített ablakán, vetett még egy utolsó pillantást a Universal Biomedical komplexumára, és felidézett magában mindent, amin Lindával keresztülmentek. Az egész egy nagy színjátéknak tűnt, óriási hazugságnak, úgy érezte, menten elsírja magát, de aztán visszafojtotta könnyeit, újra Doyle-hoz fordult, aki épp egy jeges whiskyvel foglalatoskodott, és megkérdezte tőle: - Még mindig a terv szerint halad mind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jszálon múlt, Jack. Hajszál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oyle ekkor előhúzott egy bőrdossziét, majd kivett belőle egy szigorúan titkos jelent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zigorúan titkos! Csak olvasás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Csak olvasásra! Egyetlen példány</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 xml:space="preserve">TÁRGY: </w:t>
      </w:r>
      <w:r>
        <w:rPr>
          <w:rFonts w:cs="Times New Roman" w:ascii="Times New Roman" w:hAnsi="Times New Roman"/>
          <w:i/>
          <w:sz w:val="24"/>
        </w:rPr>
        <w:t>VILÁGREND/CONDOR-AKCIÓ CÉLJ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DOKUMENTUM ELKÉSZÜLTE: 1996. MÁRCIUS 18.</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1996. április 2-án hajnali öt órakor támadást indítunk egy időben a roswelli és a Desert Falts-i légibázisról minden kijelölt célpont ellen. A CONDOR Roswellből eljuttatja az anyagot az előre kiválasztott afganisztáni, iraki, pakisztáni, burmai és kambodzsai kábítószer-termelő térségekbe és elosztó-központokba. A Desert Falts-i legénység eközben Kolumbia, Bolívia, Venezuela, Peru és Argentína ellen intéz támadást. A támadások kilencvenhat órán át folytatódnak, biztosítandó mindazon célterületek teljes elnéptelenítését, amelyek kapcsolatban állnak az Egyesült Államok területén terítésre kerülő kábítószerek termesztésével, előállításával és terjesztéséve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zzel egyidejűleg speciális alakulataink álcázott támadásokat hajtanak végre Medellinben, Bogotában, Caliban, Panamában, Mexikóvárosban, Tijuanában,</w:t>
      </w:r>
      <w:r>
        <w:rPr>
          <w:rFonts w:cs="Times New Roman" w:ascii="Times New Roman" w:hAnsi="Times New Roman"/>
          <w:sz w:val="24"/>
        </w:rPr>
        <w:t xml:space="preserve"> </w:t>
      </w:r>
      <w:r>
        <w:rPr>
          <w:rFonts w:cs="Times New Roman" w:ascii="Times New Roman" w:hAnsi="Times New Roman"/>
          <w:i/>
          <w:sz w:val="24"/>
        </w:rPr>
        <w:t>Guadalajarában, Iszlámábádban, Kabulban, Rangoonban, és végül Bangkokban. A drogkereskedelem teljes felszámolása érdekében sor kerül az e városokban tevékenykedő ún. drogbárók likvidálására is.</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Jelenleg minden tőkealapot azonosítunk, és ha kell, lefoglalunk. Ha szükséges, további támadásokat hajtunk végre azokon a területeken,</w:t>
      </w:r>
      <w:r>
        <w:rPr>
          <w:rFonts w:cs="Times New Roman" w:ascii="Times New Roman" w:hAnsi="Times New Roman"/>
          <w:sz w:val="24"/>
        </w:rPr>
        <w:t xml:space="preserve"> </w:t>
      </w:r>
      <w:r>
        <w:rPr>
          <w:rFonts w:cs="Times New Roman" w:ascii="Times New Roman" w:hAnsi="Times New Roman"/>
          <w:i/>
          <w:sz w:val="24"/>
        </w:rPr>
        <w:t>ahol a találati arány nem éri el a száz százalékot. Minden létező kábítószer-kereskedelmi útvonalat lezárunk, a már a hálózatba bekerült drogokat lefoglaljuk. A Honvédelmi Minisztérium készültségben áll minden célország nagykövetségén. A Nemzeti Gárda ugyancsak teljes készenlétben áll, hogy amint megszűnik a kábítószerek beáramlása az országba, bevetésre kerüljenek. Azonnal teljes kommunikációs zárlat lép érvényb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zigorúan titkos! Csak olvasás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Jack végzett az olvasással, komor arccal visszatette a jelentést a dossziéba, majd az egészet visszaadta Doyle-nak.</w:t>
      </w:r>
    </w:p>
    <w:p>
      <w:pPr>
        <w:pStyle w:val="Normal"/>
        <w:shd w:fill="FFFFFF" w:val="clear"/>
        <w:ind w:firstLine="709"/>
        <w:jc w:val="both"/>
        <w:rPr/>
      </w:pPr>
      <w:r>
        <w:rPr>
          <w:rFonts w:cs="Times New Roman" w:ascii="Times New Roman" w:hAnsi="Times New Roman"/>
          <w:sz w:val="24"/>
        </w:rPr>
        <w:t>- Jack, tudom, mit érez most - mondta Doyle, látva Jack tekintetét. - Felejtse el! Hagyja csak. Ezt az öbölháborús dolgot majd a magunk módján elintézzük. Nem ösztönzünk semmiféle tudományos érdeklődést és kutatást az ügyben, remélve, hogy a járvány az utolsó megfertőződött veterán halálával magától is megszűnik. Nem szeretek ennyire közönyösnek tűnni, de jobb ez, mintha hagynánk, hogy egy jókora külpolitikai botrány befolyásolja ennek az országnak a jövőjét.</w:t>
      </w:r>
    </w:p>
    <w:p>
      <w:pPr>
        <w:pStyle w:val="Normal"/>
        <w:shd w:fill="FFFFFF" w:val="clear"/>
        <w:ind w:firstLine="709"/>
        <w:jc w:val="both"/>
        <w:rPr/>
      </w:pPr>
      <w:r>
        <w:rPr>
          <w:rFonts w:cs="Times New Roman" w:ascii="Times New Roman" w:hAnsi="Times New Roman"/>
          <w:sz w:val="24"/>
        </w:rPr>
        <w:t>- De hát lehetne kezeltetni őket! Tudja ezt maga is, én is. És azokat a szerencsétleneket a hadművelet, a nemzetbiztonság oltárán áldozzuk fel.</w:t>
      </w:r>
    </w:p>
    <w:p>
      <w:pPr>
        <w:pStyle w:val="Normal"/>
        <w:shd w:fill="FFFFFF" w:val="clear"/>
        <w:ind w:firstLine="709"/>
        <w:jc w:val="both"/>
        <w:rPr/>
      </w:pPr>
      <w:r>
        <w:rPr>
          <w:rFonts w:cs="Times New Roman" w:ascii="Times New Roman" w:hAnsi="Times New Roman"/>
          <w:sz w:val="24"/>
        </w:rPr>
        <w:t>- Nem csupán azoknak az oltárán, Jack. A világrend oltárán. Nem arról van itt szó, hogy ártatlan embereket ölünk meg. A föld mocskát igyekszünk eltüntetni. És nem érdekel, ha ezek éhező parasztok, elnökök vagy királyok. Ezek az emberek közvetlenül felelősek hazánk romlásáért, azért, hogy megmérgezik gyermekeinket és lerombolják gazdaságunkat. Társadalmunk alapjait teszik tönkre! Ázsia a CIA jelentései szerint tervszerűen és szisztematikusan arra használja a kábítószereket, hogy belülről bénítson meg bennünket. Dél-Amerikát mindez persze nem érdekli, sőt ölbe tett kézzel nézné végig országunk pusztulását. A mexikói kormány pedig, ahogy azt maga is tudja nagyon jól, fedőszerv, mely valójában az országba irányuló kábítószer-forgalom háromnegyedét bonyolítja, istenverte, kétfrontos támadás ez, és attól tartok, az embereink Washingtonban rég tudnak erről. És nagyon is hatékonyan használták fel ezt a tudásukat, amikor jókora pénzösszegekre volt szükségük valamelyik sötét akciójukhoz. Cseppet sem zavarta őket, hogy eközben magát Amerikát áldozzák fel.</w:t>
      </w:r>
    </w:p>
    <w:p>
      <w:pPr>
        <w:pStyle w:val="Normal"/>
        <w:shd w:fill="FFFFFF" w:val="clear"/>
        <w:ind w:firstLine="709"/>
        <w:jc w:val="both"/>
        <w:rPr/>
      </w:pPr>
      <w:r>
        <w:rPr>
          <w:rFonts w:cs="Times New Roman" w:ascii="Times New Roman" w:hAnsi="Times New Roman"/>
          <w:sz w:val="24"/>
        </w:rPr>
        <w:t>- Mindig azt hittem, hogy ennek a gazdaság lehet a kiváltója - mondta Jac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pokolba is, épp elég baj, hogy elveszítjük a gazdaságunkat - vágott vissza Doyle. - Tegye csak még hozzá az egyenlethez a kábítószereket, és társadalmunk máris halott.</w:t>
      </w:r>
    </w:p>
    <w:p>
      <w:pPr>
        <w:pStyle w:val="Normal"/>
        <w:shd w:fill="FFFFFF" w:val="clear"/>
        <w:ind w:firstLine="709"/>
        <w:jc w:val="both"/>
        <w:rPr/>
      </w:pPr>
      <w:r>
        <w:rPr>
          <w:rFonts w:cs="Times New Roman" w:ascii="Times New Roman" w:hAnsi="Times New Roman"/>
          <w:sz w:val="24"/>
        </w:rPr>
        <w:t>- És miből gondolja, hogy ha kiiktatjuk az egyenletből ezt a tényezőt, megfordíthatjuk az általános trendet? Az ipar leépítése, már amennyire Washingtont és a Wall Streetet illeti, előre eldöntött ügy. Gyorsabban zsugorodik, mint azt valaha is képzeltük volna, és miközben mi ádáz csatánkat vívjuk a kábítószerek ellen, egész iparunk összeomlik.</w:t>
      </w:r>
    </w:p>
    <w:p>
      <w:pPr>
        <w:pStyle w:val="Normal"/>
        <w:shd w:fill="FFFFFF" w:val="clear"/>
        <w:ind w:firstLine="709"/>
        <w:jc w:val="both"/>
        <w:rPr/>
      </w:pPr>
      <w:r>
        <w:rPr>
          <w:rFonts w:cs="Times New Roman" w:ascii="Times New Roman" w:hAnsi="Times New Roman"/>
          <w:sz w:val="24"/>
        </w:rPr>
        <w:t>- Egyszerre csak egy dolgot, Jack. A VILÁGREND második fázisa készenlétben áll, és bizony isten, fel is használjuk, ha rákényszerülünk. Addig pedig bármi, ami alááshatná ennek az akciónak a sikerét, szigorúan titkosnak minősül, még ha ez azt is jelenti, hogy olyan információkat kell visszatartanunk, ami talán megmenthetne néhány életet, de közben olyan helyzetet teremtene, amely gátolná az előrehaladásunkat.</w:t>
      </w:r>
    </w:p>
    <w:p>
      <w:pPr>
        <w:pStyle w:val="Normal"/>
        <w:shd w:fill="FFFFFF" w:val="clear"/>
        <w:ind w:firstLine="709"/>
        <w:jc w:val="both"/>
        <w:rPr/>
      </w:pPr>
      <w:r>
        <w:rPr>
          <w:rFonts w:cs="Times New Roman" w:ascii="Times New Roman" w:hAnsi="Times New Roman"/>
          <w:sz w:val="24"/>
        </w:rPr>
        <w:t>Doyle kinézett az autó ablakán, és búskomorrá vált, mert a fiára emlékezett, aki tizenhat éves korában halt meg kábítószer-túladagolásban, egy gyilkos gazember miatt, akin most készült bosszút állni. Ott, a koporsó mellett állva, fogadalmat tett, hogy addig nem nyugszik, amíg meg nem nyerik ezt a háborút.</w:t>
      </w:r>
    </w:p>
    <w:p>
      <w:pPr>
        <w:pStyle w:val="Normal"/>
        <w:shd w:fill="FFFFFF" w:val="clear"/>
        <w:ind w:firstLine="709"/>
        <w:jc w:val="both"/>
        <w:rPr/>
      </w:pPr>
      <w:r>
        <w:rPr>
          <w:rFonts w:cs="Times New Roman" w:ascii="Times New Roman" w:hAnsi="Times New Roman"/>
          <w:sz w:val="24"/>
        </w:rPr>
        <w:t>- Húsz éve nézem már, Jack, ahogy folyamatosan veszítünk a drogbárók elleni harcban. Nézem, ahogy a világ legjobb munkásaiból élőhalottak lesznek, nézem, ahogy gyerekek halnak meg, köztük a saját fiam. Látom, ahogy a bűnözési arány az egekbe szökik, és olyan méreteket ölt, amilyenre civilizált társadalmakban még sose volt példa. Azon gondolkoztam, vajon mikor teszünk végre valamit az ügyben. Azt reméltem, talán majd a kilencvenes évek felnyitják a szemünket. De nem jött be. Úgyhogy ez van, Jack. Véget kell vetni a tehetetlen gatyázásnak. Háborút kell indítani. Nincsenek hadifoglyok, nincsenek túlélők. Csak a garancia, hogy végül győzni fogunk. Aztán már minden más a helyére kerül. Helyrejön a gazdaságunk, a társadalmunk, és visszanyerjük a szabadságunkat és függetlenségünket azoktól, akik hazánk pusztulását kívánják. Maga legalább olyan jól tudja, mint én, hogy a következő héten eldől: Amerika tovább él-e vagy elenyészik, hogy továbbra is a vezető hatalom leszünk-e, a világ gazdasági szuperhatalma, vagy üres pusztasággá válunk. Érti, ugye, mit jelent ez, Jack?</w:t>
      </w:r>
    </w:p>
    <w:p>
      <w:pPr>
        <w:pStyle w:val="Normal"/>
        <w:shd w:fill="FFFFFF" w:val="clear"/>
        <w:ind w:firstLine="709"/>
        <w:jc w:val="both"/>
        <w:rPr/>
      </w:pPr>
      <w:r>
        <w:rPr>
          <w:rFonts w:cs="Times New Roman" w:ascii="Times New Roman" w:hAnsi="Times New Roman"/>
          <w:sz w:val="24"/>
        </w:rPr>
        <w:t>Miközben a szedán elindult, és a kapukon áthajtva Washington felé vette az irányt, Jack gondolatai nem Amerika és nem is a végső, pusztító háború körül jártak, mely egyszer s mindenkorra véget vetne annak, amiről sokan tudták, hogy a legnagyobb globális fenyegetés, hanem Linda és Peter körül, s hogy ott volt a lehetőség elmondani nekik mindent, ám ő mégse tehette.</w:t>
      </w:r>
    </w:p>
    <w:p>
      <w:pPr>
        <w:pStyle w:val="Normal"/>
        <w:shd w:fill="FFFFFF" w:val="clear"/>
        <w:ind w:firstLine="709"/>
        <w:jc w:val="both"/>
        <w:rPr/>
      </w:pPr>
      <w:r>
        <w:rPr>
          <w:rFonts w:cs="Times New Roman" w:ascii="Times New Roman" w:hAnsi="Times New Roman"/>
          <w:sz w:val="24"/>
        </w:rPr>
        <w:t>Ez háború lesz. A legnagyobb háború, amit a föld legnagyobb nemzete készül megvívni. Olyan háború, amelyről Jack a szíve mélyén tudta, hogy megállítja majd Amerika társadalmi hanyatlását, és kijelöli gazdasági fejlődésének 21. századi útját. Háború, amelyet ugyanazzal a hévvel kell megvívni, mint minden olyan csatát, ahol a teljes győzelem a végső cél. Mint annak az anyagnak a kifejlesztésénél bábáskodó kutató, mely egész népeket fog elsöpörni a föld színéről, Jack pontosan tudta, min fognak keresztülmenni a célországok alig néhány napon bel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emébe könnyek gyűltek. Előrenézett, egyenesen a távoli Lincoln- meg a mögötte álló Washington-emlékműre, és tudta: bármi történjék is, bármit érjen is el ez az új világrend, sem ő, sem a hazája nem lesz többé olyan, mint annak elő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értem - mondta Jack. - Tökéletesen ér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Utósz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i/>
          <w:i/>
          <w:sz w:val="24"/>
        </w:rPr>
      </w:pPr>
      <w:r>
        <w:rPr>
          <w:rFonts w:cs="Times New Roman" w:ascii="Times New Roman" w:hAnsi="Times New Roman"/>
          <w:i/>
          <w:sz w:val="24"/>
        </w:rPr>
        <w:t>1998. december 24.</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Maine-ben a tél mindig hideg és zord, ez a mostani pedig különösen az volt. Caribou városkájában az előző két nyarat gyorsan követték az emberemlékezet óta legrövidebb őszök, és így szinte pillanatnyi volt az átmenet a kellemesen meleg évszakból az oly hideg telekbe, hogy már-már úgy tűnt, a sarki jégtakarók kúsztak több száz mérfölddel délre, egészen Maine északi határáig.</w:t>
      </w:r>
    </w:p>
    <w:p>
      <w:pPr>
        <w:pStyle w:val="Normal"/>
        <w:shd w:fill="FFFFFF" w:val="clear"/>
        <w:ind w:firstLine="709"/>
        <w:jc w:val="both"/>
        <w:rPr/>
      </w:pPr>
      <w:r>
        <w:rPr>
          <w:rFonts w:cs="Times New Roman" w:ascii="Times New Roman" w:hAnsi="Times New Roman"/>
          <w:sz w:val="24"/>
        </w:rPr>
        <w:t>Több mint két hosszú év telt el azóta, hogy Linda és John mindent maga mögött hagyott, és a kormány legtitkosabb tanúvédelmi programjának keretében új helyre költözve, új életet kezdett. Ám az igazságügy- vagy a belügyminisztérium által felkínált hasonló lehetőségektől eltérően, ez a titkos nemzetbiztonsági „menedéknyújtás” sokkal keményebb feltételeket diktált, és úgy tűnhetett, hogy a tanúkat szó szerint a föld nyelte el. Általában azok, akik ilyen védelemben részesültek, dolgozhattak, de más egyebet nemigen kaptak. A szomszédokkal tarthatták a kapcsolatot, de az olyan ártalmatlan elfoglaltságoktól eltekintve, mint például az iskolai szülői értekezlet vagy valamilyen hobbiklubban való részvétel, szigorúan tilos volt minden más érintkezési forma. Minél kevesebbet mutatkoznak, annál jobb volt, még ha ez azt is jelentette, hogy valósággal remeteként kellett élniük.</w:t>
      </w:r>
    </w:p>
    <w:p>
      <w:pPr>
        <w:pStyle w:val="Normal"/>
        <w:shd w:fill="FFFFFF" w:val="clear"/>
        <w:ind w:firstLine="709"/>
        <w:jc w:val="both"/>
        <w:rPr/>
      </w:pPr>
      <w:r>
        <w:rPr>
          <w:rFonts w:cs="Times New Roman" w:ascii="Times New Roman" w:hAnsi="Times New Roman"/>
          <w:sz w:val="24"/>
        </w:rPr>
        <w:t>John egy éve nyitott egy kis vegyeskereskedést, és ez a kormány folyósította bőkezű illetménnyel együtt elég volt ahhoz, hogy kényelmesen megéljenek. Linda, aki már száműzetésük kezdete előtt ráunt munkája kötöttségeire és arra a terhes szerepre, amely azzal járt, ha valaki egy szigorúan titkos szervezet vezető kutatója, segédkönyvtárosi állást vállalt Caribou kicsiny bibliotékájában. Fizetése szánalmasan alacsony volt, de a magány, amit többnyire lélekfrissítően kellemesnek érzett, meg a rengeteg könyv társasága elégnek bizonyult igényei kielégítéséhez. És amíg tudta, hogy John otthon várja, és ő azonnal megnyugvásra lelhet szerető karjaiban, semmi más nem számított.</w:t>
      </w:r>
    </w:p>
    <w:p>
      <w:pPr>
        <w:pStyle w:val="Normal"/>
        <w:shd w:fill="FFFFFF" w:val="clear"/>
        <w:ind w:firstLine="709"/>
        <w:jc w:val="both"/>
        <w:rPr/>
      </w:pPr>
      <w:r>
        <w:rPr>
          <w:rFonts w:cs="Times New Roman" w:ascii="Times New Roman" w:hAnsi="Times New Roman"/>
          <w:sz w:val="24"/>
        </w:rPr>
        <w:t>Az emberek kedvesek voltak arrafelé, habár leginkább maguknak valók voltak, és szófukar szomszédaiktól sem igen vártak mást. A vasárnapok általában templomlátogatással egybekötött egésznapos piknikekkel vagy családi összejövetelekkel teltek. A hét nagy részét természetesen a munka töltötte ki; délutánonként olykor tekézésre, mozira is jutott idő. Izgalom, felbolydulás csak nagy ritkán támadt, esetleg ha valami helyi parádéra került sor, vagy egy kampánykörúton lévő politikus érkezett, úgy tűnt, Amerika más részeivel összevetve, Caribou-ban az emberek kevésbé jártak a fellegekben. Senki nem kérdezősködött, és senki nem gondolta úgy, hogy dolga lenne más magánéletében kutakodni - éppen ezért választották lakóhelyükül Caribou-t.</w:t>
      </w:r>
    </w:p>
    <w:p>
      <w:pPr>
        <w:pStyle w:val="Normal"/>
        <w:shd w:fill="FFFFFF" w:val="clear"/>
        <w:ind w:firstLine="709"/>
        <w:jc w:val="both"/>
        <w:rPr/>
      </w:pPr>
      <w:r>
        <w:rPr>
          <w:rFonts w:cs="Times New Roman" w:ascii="Times New Roman" w:hAnsi="Times New Roman"/>
          <w:sz w:val="24"/>
        </w:rPr>
        <w:t>Röviddel azután, hogy letelepedtek ebben a majdnem tízezres városkában, Linda és John a hírekből polgárháborúkról értesült a világnak azon térségeiben, ahol a bevétel nagy része a kábítószerből származott. A legtöbb sztori mendemondának vagy hatásvadász tudósításnak tűnt, de azért arról is szólt néha-néha egy jelentés, hogy teljes falvak pusztultak el, miután lakóik őrjöngve gyilkolni kezdték egymást, kartellvezéreket öltek meg, és a drámaian megszaporodott helyi konfliktusok miatt szállítási útvonalak kerültek blokád alá. Úgy tűnt, és ez meglehetősen gyanús volt, hogy az erőszakhullám, amely érzékeny veszteségeket okozott a világ drogforgalmában, csak bizonyos helyekre koncentrálódik.</w:t>
      </w:r>
    </w:p>
    <w:p>
      <w:pPr>
        <w:pStyle w:val="Normal"/>
        <w:shd w:fill="FFFFFF" w:val="clear"/>
        <w:ind w:firstLine="709"/>
        <w:jc w:val="both"/>
        <w:rPr/>
      </w:pPr>
      <w:r>
        <w:rPr>
          <w:rFonts w:cs="Times New Roman" w:ascii="Times New Roman" w:hAnsi="Times New Roman"/>
          <w:sz w:val="24"/>
        </w:rPr>
        <w:t>Ennél is meglepőbb volt azonban, hogy e jelenséget Amerika gyors fellendülése kísérte. A bűncselekmények száma két év alatt jelentősen megcsappant, látványosan javult a termelékenység, újra megnyíltak az ipari üzemek, a munkahelyek gyarapodásával csökkent a segélyből élők száma, és az iskolákban is helyreállt a közbiztonság. Olyan volt, mintha valaki végre ráébredt volna arra, hogy a kábítószer-kereskedelem hathatós visszaszorítása az ország fellélegzését és újjászületését fogja eredményezni.</w:t>
      </w:r>
    </w:p>
    <w:p>
      <w:pPr>
        <w:pStyle w:val="Normal"/>
        <w:shd w:fill="FFFFFF" w:val="clear"/>
        <w:ind w:firstLine="709"/>
        <w:jc w:val="both"/>
        <w:rPr/>
      </w:pPr>
      <w:r>
        <w:rPr>
          <w:rFonts w:cs="Times New Roman" w:ascii="Times New Roman" w:hAnsi="Times New Roman"/>
          <w:sz w:val="24"/>
        </w:rPr>
        <w:t>A kormány, késve ugyan, de beismerte, hogy az összefoglalóan öbölháborús szindrómaként emlegetett rejtélyes betegségeket olyan biológiai hatóanyagokkal való érintkezés okozta, amelyeket Irak egy Universal Biomedical nevű nem hivatalos gyógyszergyártó cégtől vásárolt. Megerősítették, hogy a fegyverszállítások felelősei vagy illegálisan elhagyták az Egyesült Államokat, vagy már meghaltak, vagy pedig bíróság elé állították őket egy 1972-es törvény alapján, amely tiltja a biológiai és mérgező fegyverek kifejlesztését, gyártását és raktározását. Az Egyesült Államok kormánya, szólt a végkövetkeztetés, soha semmiféle információval nem rendelkezett ilyen fegyverek gyártásáról, eladásáról vagy Irakba szállításáról. Az is kiderült, hogy sok öbölháborús veterán, akik azzal a Mycoplasma incognitus nevű baktériummal fertőződtek meg, amely szerves része volt a csíraháborús programnak, sikeresen kezelhető doxycyclinnel. Ily módon eloszlani látszott minden gyanú, hogy az amerikai kormánynak része lett volna a dologban.</w:t>
      </w:r>
    </w:p>
    <w:p>
      <w:pPr>
        <w:pStyle w:val="Normal"/>
        <w:shd w:fill="FFFFFF" w:val="clear"/>
        <w:ind w:firstLine="709"/>
        <w:jc w:val="both"/>
        <w:rPr/>
      </w:pPr>
      <w:r>
        <w:rPr>
          <w:rFonts w:cs="Times New Roman" w:ascii="Times New Roman" w:hAnsi="Times New Roman"/>
          <w:sz w:val="24"/>
        </w:rPr>
        <w:t>Az esti hírekben a bemondó épp az utolsó jelentést olvasta be, amikor Lindáék ajtaján kopogtatás hallatszott. A nő kis híján kiejtette kezéből a kávéját. Noha már több mint két éve éltek Maine-ben, még mindig gyakran rettegett attól, hogy felfedezhetik őket. Letette a kávéját, felállt a kanapéról, és az ajtóhoz osont. Kissé elhúzta a függönyt, kilesett a kisablakon, majd egy pillanatig dermedten állt, elkerekedett szemmel bámulva a verandán várakozó alak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hn, gyere gyorsan! - kiáltott hátra a konyh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pisztollyal a kezében szaladt ki az előszobába, miközben Linda ajtót nyitott, ő sem akart hinni a szemének. Linda kirohant a verandára, és csaknem a nyakába ugrott - Jack Pilofskinak.</w:t>
      </w:r>
    </w:p>
    <w:p>
      <w:pPr>
        <w:pStyle w:val="Normal"/>
        <w:shd w:fill="FFFFFF" w:val="clear"/>
        <w:ind w:firstLine="709"/>
        <w:jc w:val="both"/>
        <w:rPr/>
      </w:pPr>
      <w:r>
        <w:rPr>
          <w:rFonts w:cs="Times New Roman" w:ascii="Times New Roman" w:hAnsi="Times New Roman"/>
          <w:sz w:val="24"/>
        </w:rPr>
        <w:t>- Istenem...! - suttogta. - Sose hittem volna, hogy egyszer még viszontlátlak! Hogy kerültél ide?</w:t>
      </w:r>
    </w:p>
    <w:p>
      <w:pPr>
        <w:pStyle w:val="Normal"/>
        <w:shd w:fill="FFFFFF" w:val="clear"/>
        <w:ind w:firstLine="709"/>
        <w:jc w:val="both"/>
        <w:rPr/>
      </w:pPr>
      <w:r>
        <w:rPr>
          <w:rFonts w:cs="Times New Roman" w:ascii="Times New Roman" w:hAnsi="Times New Roman"/>
          <w:sz w:val="24"/>
        </w:rPr>
        <w:t>- Gondoltam, három karácsony anélkül, hogy meglátogatnálak, már több a soknál. - Jack kibontakozott a nő öleléséből, majd előhúzott egy szép ezüstcsíkos zöld papírba csomagolt dobozt, tetején hatalmas vörös masnival, amelyről Linda rögtön látta, hogy Jack saját kezűleg kötötte. - Boldog karácsonyt! - mondta a férfi mosolyogva, múltat idéző, merengő tekintettel, aminek láttán Linda nyomban el is pityeredett.</w:t>
      </w:r>
    </w:p>
    <w:p>
      <w:pPr>
        <w:pStyle w:val="Normal"/>
        <w:shd w:fill="FFFFFF" w:val="clear"/>
        <w:ind w:firstLine="709"/>
        <w:jc w:val="both"/>
        <w:rPr/>
      </w:pPr>
      <w:r>
        <w:rPr>
          <w:rFonts w:cs="Times New Roman" w:ascii="Times New Roman" w:hAnsi="Times New Roman"/>
          <w:sz w:val="24"/>
        </w:rPr>
        <w:t>Linda elvette a csomagot, miközben John hatalmas öleléssel üdvözölte Jacket, kissé fel is emelve a másikat a veranda padlójáról. - Kerülj beljebb, te istenverése! - mondta, miután letette Jacket a földre, és bevezette a házba. - Hadd kínáljalak meg egy kis kávéval. Teljesen átfagytál!</w:t>
      </w:r>
    </w:p>
    <w:p>
      <w:pPr>
        <w:pStyle w:val="Normal"/>
        <w:shd w:fill="FFFFFF" w:val="clear"/>
        <w:ind w:firstLine="709"/>
        <w:jc w:val="both"/>
        <w:rPr/>
      </w:pPr>
      <w:r>
        <w:rPr>
          <w:rFonts w:cs="Times New Roman" w:ascii="Times New Roman" w:hAnsi="Times New Roman"/>
          <w:sz w:val="24"/>
        </w:rPr>
        <w:t>Miután levette a kabátját, Jack belelehelt a tenyerébe, s kezét dörzsölgetve elismerően nézett körül a meleg otthonban, amelyet Linda magának teremtett. - Nagyon klassz! Tényleg nagyon tetszik! Igazán ügyes voltál, dacára, hogy...</w:t>
      </w:r>
    </w:p>
    <w:p>
      <w:pPr>
        <w:pStyle w:val="Normal"/>
        <w:shd w:fill="FFFFFF" w:val="clear"/>
        <w:ind w:firstLine="709"/>
        <w:jc w:val="both"/>
        <w:rPr/>
      </w:pPr>
      <w:r>
        <w:rPr>
          <w:rFonts w:cs="Times New Roman" w:ascii="Times New Roman" w:hAnsi="Times New Roman"/>
          <w:sz w:val="24"/>
        </w:rPr>
        <w:t>- Köszi, Jack. Jól megvagyunk, ha ez érdekel. Ezért jöttél, hogy megtudd, hogy élünk,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csak...</w:t>
      </w:r>
    </w:p>
    <w:p>
      <w:pPr>
        <w:pStyle w:val="Normal"/>
        <w:shd w:fill="FFFFFF" w:val="clear"/>
        <w:ind w:firstLine="709"/>
        <w:jc w:val="both"/>
        <w:rPr/>
      </w:pPr>
      <w:r>
        <w:rPr>
          <w:rFonts w:cs="Times New Roman" w:ascii="Times New Roman" w:hAnsi="Times New Roman"/>
          <w:sz w:val="24"/>
        </w:rPr>
        <w:t>De mielőtt felelhetett volna, Johnra nézett, aki három csésze kávéval lépett be. John nyomában egy tüneményes, két év körüli csöppség totyogott. - Nahát...! - mondta elragadtatással, és szélesen elmosolyodott.</w:t>
      </w:r>
    </w:p>
    <w:p>
      <w:pPr>
        <w:pStyle w:val="Normal"/>
        <w:shd w:fill="FFFFFF" w:val="clear"/>
        <w:ind w:firstLine="709"/>
        <w:jc w:val="both"/>
        <w:rPr/>
      </w:pPr>
      <w:r>
        <w:rPr>
          <w:rFonts w:cs="Times New Roman" w:ascii="Times New Roman" w:hAnsi="Times New Roman"/>
          <w:sz w:val="24"/>
        </w:rPr>
        <w:t>- Ő Rachel - mondta Linda. - Aranyos, ugye?</w:t>
      </w:r>
    </w:p>
    <w:p>
      <w:pPr>
        <w:pStyle w:val="Normal"/>
        <w:shd w:fill="FFFFFF" w:val="clear"/>
        <w:ind w:firstLine="709"/>
        <w:jc w:val="both"/>
        <w:rPr/>
      </w:pPr>
      <w:r>
        <w:rPr>
          <w:rFonts w:cs="Times New Roman" w:ascii="Times New Roman" w:hAnsi="Times New Roman"/>
          <w:sz w:val="24"/>
        </w:rPr>
        <w:t>Jack lehajolt, felkapta a kis angyalt, és hatalmas csókot nyomott hamvas arcára. Tengerzöld szeme és selymes barna haja élénken az édesanyjára emlékeztette. Aztán letette a kislányt, és az egyik kávéscsészével letelepedett a kandalló melletti fotelbe. Linda és John követte. Izgatottan várták a washingtoni híreket, de még annál is jobban érdekelte őket, miért is jött Jack valójában. Rachel felmászott Linda ölébe, és fejecskéjét anyja mellének támasztva, érdeklődve figyelte Jacket.</w:t>
      </w:r>
    </w:p>
    <w:p>
      <w:pPr>
        <w:pStyle w:val="Normal"/>
        <w:shd w:fill="FFFFFF" w:val="clear"/>
        <w:ind w:firstLine="709"/>
        <w:jc w:val="both"/>
        <w:rPr/>
      </w:pPr>
      <w:r>
        <w:rPr>
          <w:rFonts w:cs="Times New Roman" w:ascii="Times New Roman" w:hAnsi="Times New Roman"/>
          <w:sz w:val="24"/>
        </w:rPr>
        <w:t>- Vannak jó meg rossz híreim is - szólalt meg Jack, és szürcsölt egyet a forró kávéból, majd letette a csészét maga mellé a dohányzóasztalk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ezd a jókkal - mondta John, és Linda mögé állt, kezét a vállára téve. - Aztán majd szólok, hogy a rosszakra egyáltalán kíváncsiak vagyunk-e.</w:t>
      </w:r>
    </w:p>
    <w:p>
      <w:pPr>
        <w:pStyle w:val="Normal"/>
        <w:shd w:fill="FFFFFF" w:val="clear"/>
        <w:ind w:firstLine="709"/>
        <w:jc w:val="both"/>
        <w:rPr/>
      </w:pPr>
      <w:r>
        <w:rPr>
          <w:rFonts w:cs="Times New Roman" w:ascii="Times New Roman" w:hAnsi="Times New Roman"/>
          <w:sz w:val="24"/>
        </w:rPr>
        <w:t>- Rendben. Remélem, örömmel halljátok, hogy megtalálták McKnight kulcsembereit. A virginiai támadás után szétrebbentek, és beletelt némi időbe, míg megtaláltuk őket. McKnightot hadbíróság elé állították és elítélték gyilkosságért, árulásért meg még egy sor más dologért. Egy évre rá aztán rejtélyes körülmények közt meghalt. Azt mondják, öngyilkos lett. Úgy tűnik, ilyenkor mindig öngyilkosság történik. Három szenátor és öt kongresszusi képviselő életfogytiglani börtönbüntetését tölti. Ha a bizonyíték elegendő lesz, még néhányat lecsukhatnak. Talán ti is hallottatok ró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nda bólintott. - Na és a CONDOR?</w:t>
      </w:r>
    </w:p>
    <w:p>
      <w:pPr>
        <w:pStyle w:val="Normal"/>
        <w:shd w:fill="FFFFFF" w:val="clear"/>
        <w:ind w:firstLine="709"/>
        <w:jc w:val="both"/>
        <w:rPr/>
      </w:pPr>
      <w:r>
        <w:rPr>
          <w:rFonts w:cs="Times New Roman" w:ascii="Times New Roman" w:hAnsi="Times New Roman"/>
          <w:sz w:val="24"/>
        </w:rPr>
        <w:t>- Az utolsó dolog, amit hallottam róla, az az volt, hogy jó időre hangárba került. A nevadai Groom Lake-ban, azt hiszem. Hogy repül-e valaha is újra, azt senki nem tudja. Én arra tippelek, hogy a jövő évszázadra tartogatják. Beletelik némi időbe, mire újra felszállhat.</w:t>
      </w:r>
    </w:p>
    <w:p>
      <w:pPr>
        <w:pStyle w:val="Normal"/>
        <w:shd w:fill="FFFFFF" w:val="clear"/>
        <w:ind w:firstLine="709"/>
        <w:jc w:val="both"/>
        <w:rPr/>
      </w:pPr>
      <w:r>
        <w:rPr>
          <w:rFonts w:cs="Times New Roman" w:ascii="Times New Roman" w:hAnsi="Times New Roman"/>
          <w:sz w:val="24"/>
        </w:rPr>
        <w:t>- Újra? - kérdezte Linda. - Úgy érted, a New Hampshire-i baleset után, ugye? - Hirtelen eszébe jutottak az utóbbi idők hírei, és remegés futott végig rajta, ahogy belegondolt, hogy talán mégis használták a CONDOR-t. Jack szemébe nézett, és nagyon bízott benne, hogy kedvező választ kap.</w:t>
      </w:r>
    </w:p>
    <w:p>
      <w:pPr>
        <w:pStyle w:val="Normal"/>
        <w:shd w:fill="FFFFFF" w:val="clear"/>
        <w:ind w:firstLine="709"/>
        <w:jc w:val="both"/>
        <w:rPr/>
      </w:pPr>
      <w:r>
        <w:rPr>
          <w:rFonts w:cs="Times New Roman" w:ascii="Times New Roman" w:hAnsi="Times New Roman"/>
          <w:sz w:val="24"/>
        </w:rPr>
        <w:t xml:space="preserve">- Persze - hazudta Jack, bár tudta, hogy Linda elég okos, és alighanem kitalálja, valójában mire gondolt. - Kizárt, hogy valaha is újra végig kelljen </w:t>
      </w:r>
      <w:r>
        <w:rPr>
          <w:rFonts w:cs="Times New Roman" w:ascii="Times New Roman" w:hAnsi="Times New Roman"/>
          <w:i/>
          <w:sz w:val="24"/>
        </w:rPr>
        <w:t xml:space="preserve">ezt </w:t>
      </w:r>
      <w:r>
        <w:rPr>
          <w:rFonts w:cs="Times New Roman" w:ascii="Times New Roman" w:hAnsi="Times New Roman"/>
          <w:sz w:val="24"/>
        </w:rPr>
        <w:t>csinálnunk.</w:t>
      </w:r>
    </w:p>
    <w:p>
      <w:pPr>
        <w:pStyle w:val="Normal"/>
        <w:shd w:fill="FFFFFF" w:val="clear"/>
        <w:ind w:firstLine="709"/>
        <w:jc w:val="both"/>
        <w:rPr/>
      </w:pPr>
      <w:r>
        <w:rPr>
          <w:rFonts w:cs="Times New Roman" w:ascii="Times New Roman" w:hAnsi="Times New Roman"/>
          <w:sz w:val="24"/>
        </w:rPr>
        <w:t>- Mindez mit jelent? És miért jöttél el ide, hacsak persze nem azért, hogy engem láss?</w:t>
      </w:r>
    </w:p>
    <w:p>
      <w:pPr>
        <w:pStyle w:val="Normal"/>
        <w:shd w:fill="FFFFFF" w:val="clear"/>
        <w:ind w:firstLine="709"/>
        <w:jc w:val="both"/>
        <w:rPr/>
      </w:pPr>
      <w:r>
        <w:rPr>
          <w:rFonts w:cs="Times New Roman" w:ascii="Times New Roman" w:hAnsi="Times New Roman"/>
          <w:sz w:val="24"/>
        </w:rPr>
        <w:t>- Azt jelenti, hogy szabadon mozoghatsz, elmehetsz innen és vissza is jöhetsz, ahogy a kedved tartja. Többé nem fenyeget reális veszély sem téged, sem a családodat. - Linda szemébe nézett. - Vége! A kormány jelentős jutalmat ajánl fel neked mindazért, amit a haza érdekében tettél. Most már félelem nélkül folytathatod az életed.</w:t>
      </w:r>
    </w:p>
    <w:p>
      <w:pPr>
        <w:pStyle w:val="Normal"/>
        <w:shd w:fill="FFFFFF" w:val="clear"/>
        <w:ind w:firstLine="709"/>
        <w:jc w:val="both"/>
        <w:rPr/>
      </w:pPr>
      <w:r>
        <w:rPr>
          <w:rFonts w:cs="Times New Roman" w:ascii="Times New Roman" w:hAnsi="Times New Roman"/>
          <w:sz w:val="24"/>
        </w:rPr>
        <w:t>Linda döbbenten ült. Képtelennek érezte magát arra, hogy felfogja: az események váratlan alakulása újból megváltoztatja az életét. - És John? - 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további nélkül visszakapja a régi munkáját, már ha kell neki. - Johnra nézett, akinek arcán ugyanazt a hitetlenséget látta, mint Lindáén. - Visszacserélheted, barátom, a boltosköpönyegedet egy szuperszámítógépre. Washingtonban a te gyakorlatoddal és eszeddel mindig találsz állást. És nagy szükségük is van rád, ez biztos. Azok után, amiken keresztülmentél, ez a legkevesebb, amit a kormány megte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ár csak azt kell megtudnunk, mi a rossz hír... -mondta Linda halkan.</w:t>
      </w:r>
    </w:p>
    <w:p>
      <w:pPr>
        <w:pStyle w:val="Normal"/>
        <w:shd w:fill="FFFFFF" w:val="clear"/>
        <w:ind w:firstLine="709"/>
        <w:jc w:val="both"/>
        <w:rPr/>
      </w:pPr>
      <w:r>
        <w:rPr>
          <w:rFonts w:cs="Times New Roman" w:ascii="Times New Roman" w:hAnsi="Times New Roman"/>
          <w:sz w:val="24"/>
        </w:rPr>
        <w:t>Ez volt az, amiért Jack nem szívesen jött el hozzájuk. A washingtoni új szeleket kihasználva, Jacknek sikerült meggyőznie a kormányzatot, hogy Lindának joga van tudni Peterről. Nem volt biztos benne, hogy az új nyitottság-e az oka ennek az engedékenységnek, vagy csupán az, hogy Peter fél évvel korábban májrákban meghalt, és most már nem volt mit veszteni. Mindenesetre fájdalommal gondolta végig, miként reagál majd Linda a megdöbbentő hírre, hogy Peter mindvégig életben volt, hogy ő az életéből több mint tíz évet - annak egy részét már John feleségeként - abban a tudatban élt le, hogy a férje halott. De rajta állt minden. Ha ő nem mondja el a nőnek, senki más nem fogja, hisz senki más nem kapott erre felhatalmaz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ndd el, Jack! - kérte Linda. - Mi a rossz hír?</w:t>
      </w:r>
    </w:p>
    <w:p>
      <w:pPr>
        <w:pStyle w:val="Normal"/>
        <w:shd w:fill="FFFFFF" w:val="clear"/>
        <w:ind w:firstLine="709"/>
        <w:jc w:val="both"/>
        <w:rPr/>
      </w:pPr>
      <w:r>
        <w:rPr>
          <w:rFonts w:cs="Times New Roman" w:ascii="Times New Roman" w:hAnsi="Times New Roman"/>
          <w:sz w:val="24"/>
        </w:rPr>
        <w:t>Jack nagyot sóhajtott, felnézett Johnra, aki Linda mögött állt, majd Rachelre, aki anyja karjaiban elaludt. Mivel semmi értelmét nem látta, hogy fájdalmat okozzon Lindának, inkább ezt mondta: - Az a rossz hír, Linda, hogy mindezt itt kell hagynod. Szóval, mit mondasz?</w:t>
      </w:r>
    </w:p>
    <w:p>
      <w:pPr>
        <w:pStyle w:val="Normal"/>
        <w:shd w:fill="FFFFFF" w:val="clear"/>
        <w:ind w:firstLine="709"/>
        <w:jc w:val="both"/>
        <w:rPr/>
      </w:pPr>
      <w:r>
        <w:rPr>
          <w:rFonts w:cs="Times New Roman" w:ascii="Times New Roman" w:hAnsi="Times New Roman"/>
          <w:sz w:val="24"/>
        </w:rPr>
        <w:t>Linda egy pillanatra lehunyta a szemét. Könnyek gördültek az arcára, s ahogy Jack szemébe nézett, látott benne valamit, ami nagyon megijesztette. Valamit, amiről biztosan tudta, hogy Jack eltitkolja, és senkivel nem fogja megosztani, még vele sem.</w:t>
      </w:r>
    </w:p>
    <w:p>
      <w:pPr>
        <w:pStyle w:val="Normal"/>
        <w:shd w:fill="FFFFFF" w:val="clear"/>
        <w:ind w:firstLine="709"/>
        <w:jc w:val="both"/>
        <w:rPr/>
      </w:pPr>
      <w:r>
        <w:rPr>
          <w:rFonts w:cs="Times New Roman" w:ascii="Times New Roman" w:hAnsi="Times New Roman"/>
          <w:sz w:val="24"/>
        </w:rPr>
        <w:t>John átölelte felesége vállát. - Linda... rajtad múlik - mondta. Lehajolt, homlokon csókolta az asszonyt, majd hozzátette: - Mindent föladtam, csak hogy veled jöhessek. Azt hiszem, nem lehet olyan rossz visszamenni sem.</w:t>
      </w:r>
    </w:p>
    <w:p>
      <w:pPr>
        <w:pStyle w:val="Normal"/>
        <w:shd w:fill="FFFFFF" w:val="clear"/>
        <w:ind w:firstLine="709"/>
        <w:jc w:val="both"/>
        <w:rPr/>
      </w:pPr>
      <w:r>
        <w:rPr>
          <w:rFonts w:cs="Times New Roman" w:ascii="Times New Roman" w:hAnsi="Times New Roman"/>
          <w:sz w:val="24"/>
        </w:rPr>
        <w:t>Linda elfordult Jacktől, és mélyen a szemébe nézett annak a férfinak, aki mindenét feláldozta érte. Megrázta a fejét, majd ismét Jackre pillantott. A nő arcára ekkor mosoly ült ki, mely Jack számára érthetetlennek tűnt.</w:t>
      </w:r>
    </w:p>
    <w:p>
      <w:pPr>
        <w:pStyle w:val="Normal"/>
        <w:shd w:fill="FFFFFF" w:val="clear"/>
        <w:ind w:firstLine="709"/>
        <w:jc w:val="both"/>
        <w:rPr/>
      </w:pPr>
      <w:r>
        <w:rPr>
          <w:rFonts w:cs="Times New Roman" w:ascii="Times New Roman" w:hAnsi="Times New Roman"/>
          <w:sz w:val="24"/>
        </w:rPr>
        <w:t>- Sajnálom, Jack - mondta Linda. - De mi ide tartozunk. Ha soha többé nem látom Washingtont, engem az se izgat. Persze, ha ez így megfelel Johnnak is.</w:t>
      </w:r>
    </w:p>
    <w:p>
      <w:pPr>
        <w:pStyle w:val="Normal"/>
        <w:shd w:fill="FFFFFF" w:val="clear"/>
        <w:ind w:firstLine="709"/>
        <w:jc w:val="both"/>
        <w:rPr/>
      </w:pPr>
      <w:r>
        <w:rPr>
          <w:rFonts w:cs="Times New Roman" w:ascii="Times New Roman" w:hAnsi="Times New Roman"/>
          <w:sz w:val="24"/>
        </w:rPr>
        <w:t>Felnézett Johnra, aki megcsókolta, és ő is rádöbbent, hogy Washingtont odahagyni cseppet sem nagy áldozat. Épp ellenkezőleg! Ez volt a legjobb dolog, ami valaha történt velük. Visszafordult Jackhez, és azt mondta: - Szívesen látott vendég vagy nálunk, jöhetsz, amikor csak akarsz. Mindig lesz ágyunk a számodra, és hely az asztalunknál. Rachel pedig majd Jack bácsizni fog.</w:t>
      </w:r>
    </w:p>
    <w:p>
      <w:pPr>
        <w:pStyle w:val="Normal"/>
        <w:shd w:fill="FFFFFF" w:val="clear"/>
        <w:ind w:firstLine="709"/>
        <w:jc w:val="both"/>
        <w:rPr/>
      </w:pPr>
      <w:r>
        <w:rPr>
          <w:rFonts w:cs="Times New Roman" w:ascii="Times New Roman" w:hAnsi="Times New Roman"/>
          <w:sz w:val="24"/>
        </w:rPr>
        <w:t>Jack megértően bólintott, majd Lindára és Rachelre nézett. Most az ő szeme lábadt könnybe, irigyelte Lindát. Örült, hogy a maradás mellett döntött, és örült, hogy soha nem lesz már részese annak, amit a legszívesebben ő maga is örökre elfelejtett volna. - Köszönöm nektek - suttogta, könnyeivel küszködve. - Éljetek boldogan...</w:t>
      </w:r>
    </w:p>
    <w:p>
      <w:pPr>
        <w:pStyle w:val="Normal"/>
        <w:shd w:fill="FFFFFF" w:val="clear"/>
        <w:ind w:firstLine="709"/>
        <w:jc w:val="both"/>
        <w:rPr/>
      </w:pPr>
      <w:r>
        <w:rPr>
          <w:rFonts w:cs="Times New Roman" w:ascii="Times New Roman" w:hAnsi="Times New Roman"/>
          <w:sz w:val="24"/>
        </w:rPr>
        <w:t>Aztán ahogy újra beleszürcsölt a kávéjába, és a tűz kellemesen melengette a hátát, eltűnődött, miért is ajánlotta fel egyáltalán, hogy térjenek vissza Washingtonba. Minden, amit valaha is akartak, minden, ami fontos volt számukra, itt volt, ebben a nappaliban. És valamiképpen tudta már attól a perctől fogva, hogy belépett hozzájuk, mi lesz Linda válasza. Jóval azelőtt, hogy megkérdezte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Zársz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V</w:t>
      </w:r>
      <w:r>
        <w:rPr>
          <w:rFonts w:cs="Times New Roman" w:ascii="Times New Roman" w:hAnsi="Times New Roman"/>
          <w:sz w:val="24"/>
        </w:rPr>
        <w:t>alóban annyira elrugaszkodott lenne a pszichokémiai anyagok vagy a pszichokémiai hadviselés gondolata? A molekuláris biológia és az idegélettan terén tett hatalmas előrelépések nyomán az agy kémiájának megváltoztatása nemcsak hogy lehetségessé vált, hanem sok esetben igen könnyen meg is valósítható. Csak el kell merülni a tudományos cikkek és a titkosítás alól nemrégiben feloldott kormányzati dokumentumok bőségében, hogy újabb és újabb olyan esetekre bukkanjunk, amelyekkel kapcsolatban a hadügyminisztérium azt szeretné: bárcsak soha ne értesülne róla a nyilvánoss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ásodik világháború óta, és a biológiai és mérgező harci anyagok fejlesztését, gyártását és raktározását tiltó 1972-es egyezmény dacára, az Egyesült Államok a nemzetbiztonság leple alatt nagyban kivette részét a vegyi, biológiai és pszichológiai hatású anyagok fejlesztéséből. A valóság az, hogy az elmúlt évtizedben a biológiai anyagok új generációjának finanszírozása nem csökkent, és nem kevesebb mint 120 egyetem foglalkozik a mai napig biológiai fegyverek kutatásával. Ráadásul washingtoni források szerint a leginkább illegális kutatásokat elrejtik vagy jól álcázzák, aminek eredményeképp dollármilliárdok vándorolnak el az egyébként orvosi kutatásokra szánt keretből.</w:t>
      </w:r>
    </w:p>
    <w:p>
      <w:pPr>
        <w:pStyle w:val="Normal"/>
        <w:shd w:fill="FFFFFF" w:val="clear"/>
        <w:ind w:firstLine="709"/>
        <w:jc w:val="both"/>
        <w:rPr/>
      </w:pPr>
      <w:r>
        <w:rPr>
          <w:rFonts w:cs="Times New Roman" w:ascii="Times New Roman" w:hAnsi="Times New Roman"/>
          <w:sz w:val="24"/>
        </w:rPr>
        <w:t>A molekuláris biológia nagyarányú fejlődése lehetővé tette a tudósok számára, hogy szintetikus vírusokat és baktériumokat hozzanak létre, és már meglévő mikroorganizmusok halálos mutánsait állítsák elő. A jelenlegi arzenálba beletartozik minden, a természetesen előforduló mérgektől kezdve a génmanipulált vírusok és baktériumok kombinációjáig, amelyek egyesítésével teljesen egyedülálló, az oltóanyagok iránt rezisztens organizmusokat hozhatnak létre. Az effajta fejlesztések alattomos mellékhatásai nyilvánvalók. Mivel atomfegyverek kifejlesztését anyagi okokból a legtöbb ország nem engedheti meg magának, egyre nagyobb annak veszélye, hogy a terroristák a könnyebben hozzáférhető és szállítható anyagokat szerzik majd meg, mint amilyenek például az említett biológiai ágensek.</w:t>
      </w:r>
    </w:p>
    <w:p>
      <w:pPr>
        <w:pStyle w:val="Normal"/>
        <w:shd w:fill="FFFFFF" w:val="clear"/>
        <w:ind w:firstLine="709"/>
        <w:jc w:val="both"/>
        <w:rPr/>
      </w:pPr>
      <w:r>
        <w:rPr>
          <w:rFonts w:cs="Times New Roman" w:ascii="Times New Roman" w:hAnsi="Times New Roman"/>
          <w:sz w:val="24"/>
        </w:rPr>
        <w:t>A legkorábbi ismert biológiai anyagok egyszerű fertőző kórokozók voltak. Mikroszkopikus organizmusok, amelyek a test védelmi vonalait támadják meg, levertséget, betegségeket, sőt sok esetben halált okozva. A hetvenes évektől kezdve azonban megindult a kutatás a „hatékonyabb” támadófegyverek után, és ez a hadiiparban dolgozó kutatókat olyan területre irányította, mellyel kapcsolatban sokan abban bíztak, hogy örökre tiltott zóna marad. És ez a terület nem más, mint a génsebészet.</w:t>
      </w:r>
    </w:p>
    <w:p>
      <w:pPr>
        <w:pStyle w:val="Normal"/>
        <w:shd w:fill="FFFFFF" w:val="clear"/>
        <w:ind w:firstLine="709"/>
        <w:jc w:val="both"/>
        <w:rPr/>
      </w:pPr>
      <w:r>
        <w:rPr>
          <w:rFonts w:cs="Times New Roman" w:ascii="Times New Roman" w:hAnsi="Times New Roman"/>
          <w:sz w:val="24"/>
        </w:rPr>
        <w:t>A titokzatosság felhőjébe burkolózó jelenlegi kutatás nemcsak az olyan „etnikai fegyverekre” összpontosít, melyeket bizonyos népcsoportok ellen lehetne bevetni, hanem olyan anyagokra is, amelyeket a rekombináns DNS segítségével meg lehetne változtatni, és amelyekre egyelőre nincsenek gyógymódok. A molekuláris biológia lehetőségeinek tárháza szinte végtelen, és ez több mint ijesztő.</w:t>
      </w:r>
    </w:p>
    <w:p>
      <w:pPr>
        <w:pStyle w:val="Normal"/>
        <w:shd w:fill="FFFFFF" w:val="clear"/>
        <w:ind w:firstLine="709"/>
        <w:jc w:val="both"/>
        <w:rPr/>
      </w:pPr>
      <w:r>
        <w:rPr>
          <w:rFonts w:cs="Times New Roman" w:ascii="Times New Roman" w:hAnsi="Times New Roman"/>
          <w:sz w:val="24"/>
        </w:rPr>
        <w:t>1969. június 9-én például dr. D. M. MacArthur, a hadügyminisztérium számára végzett kutatások és fejlesztések helyettes vezetője tízmillió dollárt kért a kongresszustól egy olyan új fertőző mikroorganizmus létrehozására, mely ellen nincs immunvédettség, és amely rezisztens lenne minden jelenleg ismert gyógymóddal szemben. Amikor R. Sikes, floridai demokrata képviselő megkérdezte tőle, hogy eddig érdeklődés vagy pénz hiánya miatt nem dolgoztak a projekten, MacArthur válasza így hangzott. - „Az érdeklődés meglett volna.” Beszámolójában továbbá elmondta még, hogy a molekuláris biológia öt-tíz éven belül lehetőséget nyújt majd ilyen új mikroorganizmusok létrehozására.</w:t>
      </w:r>
    </w:p>
    <w:p>
      <w:pPr>
        <w:pStyle w:val="Normal"/>
        <w:shd w:fill="FFFFFF" w:val="clear"/>
        <w:ind w:firstLine="709"/>
        <w:jc w:val="both"/>
        <w:rPr/>
      </w:pPr>
      <w:r>
        <w:rPr>
          <w:rFonts w:cs="Times New Roman" w:ascii="Times New Roman" w:hAnsi="Times New Roman"/>
          <w:sz w:val="24"/>
        </w:rPr>
        <w:t>Az új anyag kutatása 1970-ben vette kezdetét Fort Detrickben, a kormány szigorúan titkos biológiai-hadászati létesítményében, MKNAOMI kódnéven, mely projekt a MKDELTA, a MKULTRA és a MKSEARCH elnevezésű kutatási programok utóda volt. A MKDELTA kódnevű CIA-projektet biokémiai anyagok titkos akciókban való felhasználásának céljával indították be</w:t>
      </w:r>
      <w:r>
        <w:rPr>
          <w:rFonts w:cs="Times New Roman" w:ascii="Times New Roman" w:hAnsi="Times New Roman"/>
          <w:sz w:val="24"/>
          <w:vertAlign w:val="subscript"/>
        </w:rPr>
        <w:t>;</w:t>
      </w:r>
      <w:r>
        <w:rPr>
          <w:rFonts w:cs="Times New Roman" w:ascii="Times New Roman" w:hAnsi="Times New Roman"/>
          <w:sz w:val="24"/>
        </w:rPr>
        <w:t xml:space="preserve"> a MKULTRA fedőnevű titkos kutatási program az emberi elmét befolyásoló módszerek és ágensek kifejlesztésére irányult; a MKSEARCH az emberi viselkedést előre kiszámítható módon befolyásoló kábítószerek és biológiai anyagok kifejlesztésére törekedett. Egy, a kormány megbízásában álló retrovirológus számos, AIDS-hez hasonló vírust fejlesztett ki a Nemzeti Rákkutató Intézet (ami aztán átvette Fort Detricket) és a Sejtbiológiai Laboratórium számára.</w:t>
      </w:r>
    </w:p>
    <w:p>
      <w:pPr>
        <w:pStyle w:val="Normal"/>
        <w:shd w:fill="FFFFFF" w:val="clear"/>
        <w:ind w:firstLine="709"/>
        <w:jc w:val="both"/>
        <w:rPr/>
      </w:pPr>
      <w:r>
        <w:rPr>
          <w:rFonts w:cs="Times New Roman" w:ascii="Times New Roman" w:hAnsi="Times New Roman"/>
          <w:sz w:val="24"/>
        </w:rPr>
        <w:t>Az ezt követő évtizedben a génsebészet odáig fejlődött, hogy gyakorlatilag bármilyen génmanipuláció végrehajthatóvá vált. Teljesen újfajta organizmusokat lehetett kifejleszteni. Hibridvírusokat állítottak elő idegen gének keresztezésével, majd emberi szövetekbe történő beültetéssel. Az emberi gének baktériumokba való beültetése szinte rutinná vált. A forradalmian új termékek, gyógyszerek és a betegségekkel szemben ellenálló növények létrehozása kézzelfogható közelségbe került.</w:t>
      </w:r>
    </w:p>
    <w:p>
      <w:pPr>
        <w:pStyle w:val="Normal"/>
        <w:shd w:fill="FFFFFF" w:val="clear"/>
        <w:ind w:firstLine="709"/>
        <w:jc w:val="both"/>
        <w:rPr/>
      </w:pPr>
      <w:r>
        <w:rPr>
          <w:rFonts w:cs="Times New Roman" w:ascii="Times New Roman" w:hAnsi="Times New Roman"/>
          <w:sz w:val="24"/>
        </w:rPr>
        <w:t>De az eufória közepette mindig ott lappangott annak lehetősége, hogy ezt az oly ígéretes technológiát egy napon majd - szándékosan vagy véletlenül - arra használják fel, hogy megteremtsenek vele egy minden korábbinál hatékonyabb tömegpusztító fegyvert. A rekombináns DNS-t, ezt az új módszert, amely lehetővé teszi, hogy két külön organizmus genetikai állományát egyesítsék, könnyűszerrel felhasználhatják alantas célokra is, olyanokra, amelyek könnyen globális katasztrófával fenyegethetnek. Egyes szakértők szerint pontosan ez következett be az öbölháborúban. Azokat, akik annak idején megkísérelték figyelmeztetni a nyilvánosságot, és lerántani a leplet arról, ami készül, háttérbe szorították, meghazudtolták vagy elhallgattatták.</w:t>
      </w:r>
    </w:p>
    <w:p>
      <w:pPr>
        <w:pStyle w:val="Normal"/>
        <w:shd w:fill="FFFFFF" w:val="clear"/>
        <w:ind w:firstLine="709"/>
        <w:jc w:val="both"/>
        <w:rPr/>
      </w:pPr>
      <w:r>
        <w:rPr>
          <w:rFonts w:cs="Times New Roman" w:ascii="Times New Roman" w:hAnsi="Times New Roman"/>
          <w:sz w:val="24"/>
        </w:rPr>
        <w:t>J. Riley százados, a 32. légideszant ápolónője nem sokkal azután, hogy csatlakozott a Sivatagi Vihar-akcióhoz, a katonákon olyan betegségek jeleit fedezte föl, amelyeknek egészséges fiatalembereken nem lett volna szabad mutatkozniuk: súlyos ízületi gyulladást és fájdalmakat, krónikus fáradtságot, emlékezetvesztést, és különféle igen ritka altesti rákbetegségeket, melyek fiatal korban szinte soha nem fordulnak elő. Riley hamarosan gyanítani kezdte, hogy ezek az öbölháborús katonák valamilyen kémiai, illetve biológiai anyagnak voltak kitéve. Miután magán is mutatkoztak ennek az újabban öbölháború-szindrómának (angol rövidítéssel GWS) nevezett tünetcsoportnak a jelei, Riley rábukkant arra a nyomra, amely azután feltárta a kormány kétszínűségét.</w:t>
      </w:r>
    </w:p>
    <w:p>
      <w:pPr>
        <w:pStyle w:val="Normal"/>
        <w:shd w:fill="FFFFFF" w:val="clear"/>
        <w:ind w:firstLine="709"/>
        <w:jc w:val="both"/>
        <w:rPr/>
      </w:pPr>
      <w:r>
        <w:rPr>
          <w:rFonts w:cs="Times New Roman" w:ascii="Times New Roman" w:hAnsi="Times New Roman"/>
          <w:sz w:val="24"/>
        </w:rPr>
        <w:t>Miután hazatért az Egyesült Államokba, Riley találkozott dr. G. Nicolsonnal, a Texasi Egyetem Rákkutató Központjának vezetőjével. Nicolson lánya, aki az Öbölháború során a 101. légideszantban szolgált, maga is megfertőződött, s aztán továbbfertőzte az egész családot. Nicolson, világhírű sejtbiológus, a Nobel-díj várományosa úgy döntött, utánajár annak, amit ő többnek vélt holmi véletlenszerű járványnál. Amit azután hamarosan felfedezett, az túltett legvadabb rémálmain is.</w:t>
      </w:r>
    </w:p>
    <w:p>
      <w:pPr>
        <w:pStyle w:val="Normal"/>
        <w:shd w:fill="FFFFFF" w:val="clear"/>
        <w:ind w:firstLine="709"/>
        <w:jc w:val="both"/>
        <w:rPr/>
      </w:pPr>
      <w:r>
        <w:rPr>
          <w:rFonts w:cs="Times New Roman" w:ascii="Times New Roman" w:hAnsi="Times New Roman"/>
          <w:sz w:val="24"/>
        </w:rPr>
        <w:t xml:space="preserve">Nicolson, akinek megvolt a szakmai felkészültsége ahhoz, hogy feltárja a molekuláris szerkezetét annak a valaminek, ami több száz veterán mellett egész családját is megfertőzte, kifejlesztett egy úgynevezett „génkövető” technikát. Ezzel az új módszerrel felfegyverkezve nemcsak azt állapította meg, hogy sok öbölháborús megbetegedésért egy </w:t>
      </w:r>
      <w:r>
        <w:rPr>
          <w:rFonts w:cs="Times New Roman" w:ascii="Times New Roman" w:hAnsi="Times New Roman"/>
          <w:i/>
          <w:sz w:val="24"/>
        </w:rPr>
        <w:t xml:space="preserve">Mycoplasma incognitus </w:t>
      </w:r>
      <w:r>
        <w:rPr>
          <w:rFonts w:cs="Times New Roman" w:ascii="Times New Roman" w:hAnsi="Times New Roman"/>
          <w:sz w:val="24"/>
        </w:rPr>
        <w:t>nevű mikroorganizmus (a csíraháborús fegyvereknél használatos egyik mikroba) a felelős, hanem azt is, hogy ez a bizonyos organizmus emberi kéz alkotása, és hogy tartalmazza a HIV-vírus fehérjeburkának 40 százalékát, miáltal patogén hatása hihetetlenül erős.</w:t>
      </w:r>
    </w:p>
    <w:p>
      <w:pPr>
        <w:pStyle w:val="Normal"/>
        <w:shd w:fill="FFFFFF" w:val="clear"/>
        <w:ind w:firstLine="709"/>
        <w:jc w:val="both"/>
        <w:rPr/>
      </w:pPr>
      <w:r>
        <w:rPr>
          <w:rFonts w:cs="Times New Roman" w:ascii="Times New Roman" w:hAnsi="Times New Roman"/>
          <w:sz w:val="24"/>
        </w:rPr>
        <w:t xml:space="preserve">A Nicolsonnal folytatott beszélgetések során megtudtam, hogy csak Dél-Irakban egymillió személy fertőződött meg. A kór már átterjedt Pakisztánra és más környező országokra, és Nicolson attól tart, hogy ha nem tesznek valamit, hamarosan világméretű járvány törhet ki. A rengeteg terhelő bizonyíték miatt a CIA és a hadügy több intézményre is nyomást gyakorolt, hogy függesszék fel a </w:t>
      </w:r>
      <w:r>
        <w:rPr>
          <w:rFonts w:cs="Times New Roman" w:ascii="Times New Roman" w:hAnsi="Times New Roman"/>
          <w:i/>
          <w:sz w:val="24"/>
        </w:rPr>
        <w:t>Mycoplasma</w:t>
      </w:r>
      <w:r>
        <w:rPr>
          <w:rFonts w:cs="Times New Roman" w:ascii="Times New Roman" w:hAnsi="Times New Roman"/>
          <w:sz w:val="24"/>
        </w:rPr>
        <w:t>-kutatást, és semmit ne hozzanak nyilvánosságra a génmanipulált biológiai anyagok és a GWS közti összefüggésről.</w:t>
      </w:r>
    </w:p>
    <w:p>
      <w:pPr>
        <w:pStyle w:val="Normal"/>
        <w:shd w:fill="FFFFFF" w:val="clear"/>
        <w:ind w:firstLine="709"/>
        <w:jc w:val="both"/>
        <w:rPr/>
      </w:pPr>
      <w:r>
        <w:rPr>
          <w:rFonts w:cs="Times New Roman" w:ascii="Times New Roman" w:hAnsi="Times New Roman"/>
          <w:sz w:val="24"/>
        </w:rPr>
        <w:t xml:space="preserve">Ismerve a GWS főbb tüneteit és azt, hogy a </w:t>
      </w:r>
      <w:r>
        <w:rPr>
          <w:rFonts w:cs="Times New Roman" w:ascii="Times New Roman" w:hAnsi="Times New Roman"/>
          <w:i/>
          <w:sz w:val="24"/>
        </w:rPr>
        <w:t>Mycoplasma</w:t>
      </w:r>
      <w:r>
        <w:rPr>
          <w:rFonts w:cs="Times New Roman" w:ascii="Times New Roman" w:hAnsi="Times New Roman"/>
          <w:sz w:val="24"/>
        </w:rPr>
        <w:t xml:space="preserve"> először mélyen befúrja magát egy sejtbe, aztán távozik onnan, majd átvándorol a szervezet más részeibe, elképzelhető, hogy a HIV-vírus felhasználásának célja a mikroorganizmus sejtfalon történő áthatolásának megkönnyítése volt. Azoknak, akik kétlik, hogy bárki képes lenne szántszándékkal így manipulálni a HIV-vírust, tudniuk kell, hogy a HIV-nek éppen ezt a génhordozó képességét már vagy tíz éve tanulmányozzák.</w:t>
      </w:r>
    </w:p>
    <w:p>
      <w:pPr>
        <w:pStyle w:val="Normal"/>
        <w:shd w:fill="FFFFFF" w:val="clear"/>
        <w:ind w:firstLine="709"/>
        <w:jc w:val="both"/>
        <w:rPr/>
      </w:pPr>
      <w:r>
        <w:rPr>
          <w:rFonts w:cs="Times New Roman" w:ascii="Times New Roman" w:hAnsi="Times New Roman"/>
          <w:sz w:val="24"/>
        </w:rPr>
        <w:t xml:space="preserve">A Current Topics in Microbiology and Jmmunology (A mikrobiológia és immunológia újabb eredményei) c. szaklap 1990-es számában például dr. O. O. Brown azt állítja, hogy a HIV-hez hasonló retrovírusokat széles körben használják a génsebészetben, és nagy valószínűséggel ezek lesznek az első hordozók, amelyekkel idegen géneket juttathatnak a sejtkromoszómákba. </w:t>
      </w:r>
      <w:r>
        <w:rPr>
          <w:rFonts w:cs="Times New Roman" w:ascii="Times New Roman" w:hAnsi="Times New Roman"/>
          <w:i/>
          <w:sz w:val="24"/>
        </w:rPr>
        <w:t xml:space="preserve">A Journal of Viroíogy </w:t>
      </w:r>
      <w:r>
        <w:rPr>
          <w:rFonts w:cs="Times New Roman" w:ascii="Times New Roman" w:hAnsi="Times New Roman"/>
          <w:sz w:val="24"/>
        </w:rPr>
        <w:t xml:space="preserve">(Virológiai értesítő) és </w:t>
      </w:r>
      <w:r>
        <w:rPr>
          <w:rFonts w:cs="Times New Roman" w:ascii="Times New Roman" w:hAnsi="Times New Roman"/>
          <w:i/>
          <w:sz w:val="24"/>
        </w:rPr>
        <w:t xml:space="preserve">Cell </w:t>
      </w:r>
      <w:r>
        <w:rPr>
          <w:rFonts w:cs="Times New Roman" w:ascii="Times New Roman" w:hAnsi="Times New Roman"/>
          <w:sz w:val="24"/>
        </w:rPr>
        <w:t>(A sejt) c. nemzetközi szaklapban megjelent tanulmányok olyan új génmanipulációs eljárásokat ismertetnek, amelyek során a HIV-1 vírus egyes részeit úgy módosították, hogy azok DNS-részek emberi sejtekbe történő bejuttatására alkalmas hordozókká váljanak.</w:t>
      </w:r>
    </w:p>
    <w:p>
      <w:pPr>
        <w:pStyle w:val="Normal"/>
        <w:shd w:fill="FFFFFF" w:val="clear"/>
        <w:ind w:firstLine="709"/>
        <w:jc w:val="both"/>
        <w:rPr/>
      </w:pPr>
      <w:r>
        <w:rPr>
          <w:rFonts w:cs="Times New Roman" w:ascii="Times New Roman" w:hAnsi="Times New Roman"/>
          <w:sz w:val="24"/>
        </w:rPr>
        <w:t xml:space="preserve">Lehetséges, hogy a HIV-et ezért használták fel a biológiai fegyverek gyártásában? Lehetséges, hogy egy viszonylag jóindulatú </w:t>
      </w:r>
      <w:r>
        <w:rPr>
          <w:rFonts w:cs="Times New Roman" w:ascii="Times New Roman" w:hAnsi="Times New Roman"/>
          <w:i/>
          <w:sz w:val="24"/>
        </w:rPr>
        <w:t>Mycoplasmát</w:t>
      </w:r>
      <w:r>
        <w:rPr>
          <w:rFonts w:cs="Times New Roman" w:ascii="Times New Roman" w:hAnsi="Times New Roman"/>
          <w:sz w:val="24"/>
        </w:rPr>
        <w:t xml:space="preserve"> génmanipulációval erősen fertőző és kórokozó mikroorganizmussá tettek? A technológia mindenképpen adott ehhez. És miért is ne használnának fel egy ideális hordozót, amely halálos mikroorganizmusokat szállíthatna az emberi sejtekbe?</w:t>
      </w:r>
    </w:p>
    <w:p>
      <w:pPr>
        <w:pStyle w:val="Normal"/>
        <w:shd w:fill="FFFFFF" w:val="clear"/>
        <w:ind w:firstLine="709"/>
        <w:jc w:val="both"/>
        <w:rPr/>
      </w:pPr>
      <w:r>
        <w:rPr>
          <w:rFonts w:cs="Times New Roman" w:ascii="Times New Roman" w:hAnsi="Times New Roman"/>
          <w:sz w:val="24"/>
        </w:rPr>
        <w:t>Egy igen fontos bizonyíték arra utal, hogy ez így van. A katonai elhárítás egyik ügynöke elárulta Nicolsonnak, hogy egy jeles „</w:t>
      </w:r>
      <w:r>
        <w:rPr>
          <w:rFonts w:cs="Times New Roman" w:ascii="Times New Roman" w:hAnsi="Times New Roman"/>
          <w:i/>
          <w:sz w:val="24"/>
        </w:rPr>
        <w:t>Mycoplasma</w:t>
      </w:r>
      <w:r>
        <w:rPr>
          <w:rFonts w:cs="Times New Roman" w:ascii="Times New Roman" w:hAnsi="Times New Roman"/>
          <w:sz w:val="24"/>
        </w:rPr>
        <w:t xml:space="preserve">-szakértő” a Sivatagi Vihar alatt a washingtoni Honvédségi Patológiai Intézetből egyenesen Izraelbe repült, hogy a </w:t>
      </w:r>
      <w:r>
        <w:rPr>
          <w:rFonts w:cs="Times New Roman" w:ascii="Times New Roman" w:hAnsi="Times New Roman"/>
          <w:i/>
          <w:sz w:val="24"/>
        </w:rPr>
        <w:t>Mycoplasma</w:t>
      </w:r>
      <w:r>
        <w:rPr>
          <w:rFonts w:cs="Times New Roman" w:ascii="Times New Roman" w:hAnsi="Times New Roman"/>
          <w:sz w:val="24"/>
        </w:rPr>
        <w:t>-kutatás egyik ottani vezetőjével találkozzon. Állítólag az öbölháború során használt biológiai anyagok fajtáit és eredetét vitatták meg.</w:t>
      </w:r>
    </w:p>
    <w:p>
      <w:pPr>
        <w:pStyle w:val="Normal"/>
        <w:shd w:fill="FFFFFF" w:val="clear"/>
        <w:ind w:firstLine="709"/>
        <w:jc w:val="both"/>
        <w:rPr/>
      </w:pPr>
      <w:r>
        <w:rPr>
          <w:rFonts w:cs="Times New Roman" w:ascii="Times New Roman" w:hAnsi="Times New Roman"/>
          <w:sz w:val="24"/>
        </w:rPr>
        <w:t xml:space="preserve">Riley szerint, aki jelenleg az Amerikai öbölháborús Veteránok Szövetségének vezetője, Kuvait felszabadítása óta több mint 15 ezer akkori katona halt meg, és 250 ezren betegedtek meg, közülük sokan egy szintetikus mikroorganizmustól, amely könnyen kezelhető a doxycyclin nevű antibiotikummal </w:t>
      </w:r>
      <w:r>
        <w:rPr>
          <w:rFonts w:cs="Times New Roman" w:ascii="Times New Roman" w:hAnsi="Times New Roman"/>
          <w:i/>
          <w:sz w:val="24"/>
        </w:rPr>
        <w:t xml:space="preserve">(Journal of the American Medical Association, </w:t>
      </w:r>
      <w:r>
        <w:rPr>
          <w:rFonts w:cs="Times New Roman" w:ascii="Times New Roman" w:hAnsi="Times New Roman"/>
          <w:sz w:val="24"/>
        </w:rPr>
        <w:t xml:space="preserve">1995). Riley bizonyítékokat talált arra is, hogy e biológiai hatóanyagok némelyikét Amerikában állították elő a hírszerzésnek dolgozó személyek, és hogy a </w:t>
      </w:r>
      <w:r>
        <w:rPr>
          <w:rFonts w:cs="Times New Roman" w:ascii="Times New Roman" w:hAnsi="Times New Roman"/>
          <w:i/>
          <w:sz w:val="24"/>
        </w:rPr>
        <w:t>Mycoplasmát</w:t>
      </w:r>
      <w:r>
        <w:rPr>
          <w:rFonts w:cs="Times New Roman" w:ascii="Times New Roman" w:hAnsi="Times New Roman"/>
          <w:sz w:val="24"/>
        </w:rPr>
        <w:t xml:space="preserve"> kezdetben halálra ítélteken tesztelték; a hadügy már jóval az amerikai csapatok Kuvaitba küldése előtt tudta, hogy katonáikat a védőöltözet sem fogja megvédeni a vegyi és biológiai anyagoktól.</w:t>
      </w:r>
    </w:p>
    <w:p>
      <w:pPr>
        <w:pStyle w:val="Normal"/>
        <w:shd w:fill="FFFFFF" w:val="clear"/>
        <w:ind w:firstLine="709"/>
        <w:jc w:val="both"/>
        <w:rPr/>
      </w:pPr>
      <w:r>
        <w:rPr>
          <w:rFonts w:cs="Times New Roman" w:ascii="Times New Roman" w:hAnsi="Times New Roman"/>
          <w:sz w:val="24"/>
        </w:rPr>
        <w:t>Nicolson, az amerikai kormány ismételt zaklatásai ellenére, továbbra is tájékoztatja mindazokat az öbölháborús veteránokat az ingyenes vérvizsgálatról és a kezelésről, akik azt gyanítják, hogy fertőzést kaptak, vagy megfertőzték családtagjaikat.</w:t>
      </w:r>
    </w:p>
    <w:p>
      <w:pPr>
        <w:pStyle w:val="Normal"/>
        <w:shd w:fill="FFFFFF" w:val="clear"/>
        <w:ind w:firstLine="709"/>
        <w:jc w:val="both"/>
        <w:rPr/>
      </w:pPr>
      <w:r>
        <w:rPr>
          <w:rFonts w:cs="Times New Roman" w:ascii="Times New Roman" w:hAnsi="Times New Roman"/>
          <w:sz w:val="24"/>
        </w:rPr>
        <w:t>D. Riegle és J. D. Rockefeller szenátor 1994-es jelentései arra a következtetésre jutnak, hogy a GWS létezik, még ha az amerikai hadsereg ennek ellenkezőjét állítja is. A hadügyminisztérium folyamatosan dezinformál az Irakban bevetett vegyi és biológiai anyagokkal kapcsolatban: a biológiai anyagok kutatása és fejlesztése tovább folytatódik; az öbölháborús veteránokat kísérleti nyulakként használták fel. Az ENSZ Irak-bizottsága megállapította, hogy az iraki biológiai hadászati programot már 1986-ban beindították. Az ENSZ nyomozói bizonyítékokat találtak arra is, hogy Irak egy olyan technológiával, amelyet titokban az Egyesült Államok biztosított számára, kólibaktériumok és rekombináns DNS-összetevők segítségével génmanipulált, ki nem mutatható mikroorganizmusokat hozott létre; ezeknek iraki exportját az Egyesült Államok Kereskedelmi Minisztériuma hagyta jóvá, s így jutottak el például az Iraki Atomenergia Bizottsághoz is. Miért nem hajlandó beismerni az amerikai kormány továbbra sem, hogy része volt a dologban? Feltehetően azért, mert miután meggyőzte arról az amerikaiakat, hogy nem volt tudomása biológiai fegyverek használatáról, a beismeréssel egyúttal bevallaná azt is, hogy végig tudott mindenről, és mégis hagyta, hogy veterán katonái szenvedjenek és meghaljanak.</w:t>
      </w:r>
    </w:p>
    <w:p>
      <w:pPr>
        <w:pStyle w:val="Normal"/>
        <w:shd w:fill="FFFFFF" w:val="clear"/>
        <w:ind w:firstLine="709"/>
        <w:jc w:val="both"/>
        <w:rPr/>
      </w:pPr>
      <w:r>
        <w:rPr>
          <w:rFonts w:cs="Times New Roman" w:ascii="Times New Roman" w:hAnsi="Times New Roman"/>
          <w:sz w:val="24"/>
        </w:rPr>
        <w:t>Milyen egyéb fegyverrendszerek állnak jelenleg fejlesztés alatt vagy bevetésre készen? Talán elképzelhetetlen lenne az agy kémiájának megváltoztatása, ahogyan ebben a regényben is olvashattuk? Annyira elrugaszkodott talán az a felvetés, hogy a kormányzat készakarva tenne ki amerikai állampolgárokat kísérleti anyagoknak vagy fegyverrendszereknek, s aztán inkább hagyná őket meghalni, mintsem beismerné, mit tett? Végső soron a hadügyminisztérium és a CIA már több ezer „önkéntes” katonát kábítószerezett be, hogy megfigyelje megváltozott viselkedésüket. Dr. S. Gottlieb, a CIA volt ügynöke szerint: „a program célja az, hogy kiderítsék, hogyan befolyásolható titkos eszközökkel az emberi viselkedés”.</w:t>
      </w:r>
    </w:p>
    <w:p>
      <w:pPr>
        <w:pStyle w:val="Normal"/>
        <w:shd w:fill="FFFFFF" w:val="clear"/>
        <w:ind w:firstLine="709"/>
        <w:jc w:val="both"/>
        <w:rPr/>
      </w:pPr>
      <w:r>
        <w:rPr>
          <w:rFonts w:cs="Times New Roman" w:ascii="Times New Roman" w:hAnsi="Times New Roman"/>
          <w:sz w:val="24"/>
        </w:rPr>
        <w:t>Két 1994-es szenátusi jelentés szerint, melyek a hadászati kutatásról és a veteránok egészségéről szólnak, a hadügy és az állambiztonsági szervek szándékosan tettek ki több százezer katonát potenciálisan veszélyes anyagoknak, mindezt persze a legnagyobb titokban. Titkos volt és ma is az a harci ideggázok, kísérleti antianyagok, pszichokémiai ágensek és irritációt okozó vegyületek kutatásának nagy része. J. D. Rockefeller szenátor szerint azoknak az öbölháborús veteránoknak, akiknek kísérleti vakcinákat és kábítószereket adtak be, utasításba adták, hogy - hadbíróság terhe mellett - senkivel nem beszélhetnek sem a kezelésükről, sem a tüneteikről, még orvosokkal sem, akik pedig információ hiányában nem tudnak megfelelő kezelést alkalmazni. Mindezt a katonák és hadifoglyok jogait rögzítő Nürnbergi Törvénykönyv ellenére.</w:t>
      </w:r>
    </w:p>
    <w:p>
      <w:pPr>
        <w:pStyle w:val="Normal"/>
        <w:shd w:fill="FFFFFF" w:val="clear"/>
        <w:ind w:firstLine="709"/>
        <w:jc w:val="both"/>
        <w:rPr/>
      </w:pPr>
      <w:r>
        <w:rPr>
          <w:rFonts w:cs="Times New Roman" w:ascii="Times New Roman" w:hAnsi="Times New Roman"/>
          <w:sz w:val="24"/>
        </w:rPr>
        <w:t>Újra titkolózás folyik? Ezúttal a génmanipulált biológiai anyagok használata körül? A veteránok és családtagjaik teljesen hiába, teljesen értelmetlenül betegszenek és halnak meg? Riegle és Rockefeller szenátor szerint igen. És Nicolson, aki elsőként leplezte le a titkot, első kézből tudhatta meg, milyen elszánt lépésekre képes a hatalom, csak hogy titokban tarthassa a rekombináns DNS-sel kapcsolatos kutatásokat. A hatóságok jelenleg is lankadatlan erőfeszítéseket tesznek annak érdekében, hogy a GWS-sel kapcsolatos mindenfajta kutatást leállítsanak vagy lehetetlenné tegyenek, hogy a nyilvánosság elé lépőket elhallgattassák, és hogy mindenkit lejárassanak, aki csak nyomozni próbál az ügyben.</w:t>
      </w:r>
    </w:p>
    <w:p>
      <w:pPr>
        <w:pStyle w:val="Normal"/>
        <w:shd w:fill="FFFFFF" w:val="clear"/>
        <w:ind w:firstLine="709"/>
        <w:jc w:val="both"/>
        <w:rPr/>
      </w:pPr>
      <w:r>
        <w:rPr>
          <w:rFonts w:cs="Times New Roman" w:ascii="Times New Roman" w:hAnsi="Times New Roman"/>
          <w:sz w:val="24"/>
        </w:rPr>
        <w:t>De annak ellenére, hogy azt mondják: nem használtak biológiai anyagokat, és nem létezik öbölháborús betegség, annak ellenére, hogy megpróbálják elnémítani a veteránokat és lehetetlenné tenni a kutatókat, az egyre növekvő járvány miatt a Clinton-kormányzat végül kénytelen lesz beismerni azt, amit még az előző kormánynak kellett volna. És akkor Amerikának végre szembe kell néznie a komor valósággal: azzal, hogy több százezer bátor férfi és nő jelentkezett önként megvédeni a hazáját, csak hogy aztán egészségüket, életüket a hatalom holmi államérdekekre való hivatkozással, sunyi módon, tudtuk nélkül feláldozza.</w:t>
      </w:r>
    </w:p>
    <w:p>
      <w:pPr>
        <w:pStyle w:val="Normal"/>
        <w:shd w:fill="FFFFFF" w:val="clear"/>
        <w:ind w:firstLine="709"/>
        <w:jc w:val="both"/>
        <w:rPr/>
      </w:pPr>
      <w:r>
        <w:rPr>
          <w:rFonts w:cs="Times New Roman" w:ascii="Times New Roman" w:hAnsi="Times New Roman"/>
          <w:sz w:val="24"/>
        </w:rPr>
        <w:t>Messze van-e még a pszichokémiai hadviselés? Vagy átléptük már a küszöböt, és máris egy olyan láthatatlan, új világban vagyunk, amire magunk sem számítottunk? Félelmetes új fegyverek kifejlesztése előtt állunk? Könnyen lehet. A tudományok, főleg a molekuláris biológia fejlődésének jelenlegi iramát látva, egyáltalán nem lenne meglepő, ha a ma még a science fiction birodalmába tartozó, gyakran nyomasztó agyszülemények és fantasztikus elképzelések a holnap valóságává válnának.</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04</w:t>
    </w:r>
    <w:r>
      <w:rPr>
        <w:sz w:val="24"/>
        <w:rFonts w:cs="Times New Roman" w:ascii="Times New Roman" w:hAnsi="Times New Roman"/>
      </w:rPr>
      <w:fldChar w:fldCharType="end"/>
    </w:r>
    <w:r>
      <w:rPr>
        <w:rFonts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hu-HU" w:eastAsia="hu-HU" w:bidi="hi-I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Arial" w:hAnsi="Arial" w:cs="Aria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0:23:00Z</dcterms:created>
  <dc:creator>analfabéta</dc:creator>
  <dc:description/>
  <dc:language>en-US</dc:language>
  <cp:lastModifiedBy>analfabéta</cp:lastModifiedBy>
  <dcterms:modified xsi:type="dcterms:W3CDTF">2007-05-22T20:08:00Z</dcterms:modified>
  <cp:revision>7</cp:revision>
  <dc:subject/>
  <dc:title>6-25</dc:title>
</cp:coreProperties>
</file>