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rPr>
      </w:pPr>
      <w:r>
        <w:rPr>
          <w:sz w:val="32"/>
        </w:rPr>
        <w:t>ANDREW GOLISZEK: Titkos világrend</w:t>
      </w:r>
    </w:p>
    <w:p>
      <w:pPr>
        <w:pStyle w:val="Normal"/>
        <w:ind w:firstLine="709"/>
        <w:jc w:val="both"/>
        <w:rPr>
          <w:sz w:val="24"/>
        </w:rPr>
      </w:pPr>
      <w:r>
        <w:rPr>
          <w:sz w:val="24"/>
        </w:rPr>
      </w:r>
    </w:p>
    <w:p>
      <w:pPr>
        <w:pStyle w:val="Normal"/>
        <w:ind w:firstLine="709"/>
        <w:jc w:val="both"/>
        <w:rPr/>
      </w:pPr>
      <w:r>
        <w:rPr>
          <w:sz w:val="24"/>
        </w:rPr>
        <w:t>Linda Franklin egy titkos Pentagon-szervezetnek dolgozik. A csoport feladata, hogy azokat a gyanús körülmények között lezuhant katonai repülőgépeket vizsgálja, amiket a szemtanúk gyakran ufónak néznek. Férje, aki hasonló munkakörben dolgozott, évekkel ezelőtt halt meg, amikor egy ilyen gép vizsgálat közben felrobbant. Lindát egy nap különös, állítólag orosz felségjelzésű, hipermodern gép roncsaihoz hívják. A gép nagyon hasonlít ahhoz, amelyen férje máig tisztázatlan körülmények között meghalt. Linda nyomozásba kezd. Kiderül, hogy valójában az amerikai légierő legújabb gépéről van szó, amely szuperkönnyű, a radaron sem kimutatható, és szintetikus üzemanyaggal működik. Új biológiai fegyvert akarnak bevetni vele, amellyel létre akarják hozni az új, titkos világrend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1:17:00Z</dcterms:created>
  <dc:creator>analfabéta</dc:creator>
  <dc:description/>
  <dc:language>en-US</dc:language>
  <cp:lastModifiedBy>analfabéta</cp:lastModifiedBy>
  <dcterms:modified xsi:type="dcterms:W3CDTF">2007-05-15T21:19:00Z</dcterms:modified>
  <cp:revision>1</cp:revision>
  <dc:subject/>
  <dc:title>ANDREW GOLISZEK: Titkos világrend</dc:title>
</cp:coreProperties>
</file>