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ANDREW GOLISZEK: A fekete hold folyói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Néhány nappal egy nagyszabású nemzetközi AIDS-konferencia előtt Edinburghban holtan találják Richard Zarnoffot, a neves amerikai vírus-szakértőt. A Scotland Yard felügyelője, James Macfadden azzal a feltételezéssel kezd a nyomozásnak, hogy Zarnoff valami nagy felfedezést készült bejelenteni a konferencián, és a gyilkos ezt akarhatta megakadályozni. A nyomok az Egyesült Államokba vezetnek, ahol a Külügyminisztérium az első pillanattól kezdve akadályozni próbálja Macfadden munkáját, aki azt gyanítja, Zarnoff arra talált bizonyítékot, hogy az AIDS-vírus az amerikai kormány Afrikában folytatott titkos kísérleteinek eredményeként jött létre. Miután megtudja, hogy a professzort halála előtt egy különös afrikai legenda foglalkoztatta, egyre inkább úgy sejti, hogy a rejtély kulcsát a zaire-i őserdők mélyén kell keresni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19:13:00Z</dcterms:created>
  <dc:creator>analfabéta</dc:creator>
  <dc:description/>
  <dc:language>en-US</dc:language>
  <cp:lastModifiedBy>analfabéta</cp:lastModifiedBy>
  <dcterms:modified xsi:type="dcterms:W3CDTF">2006-10-22T19:13:00Z</dcterms:modified>
  <cp:revision>2</cp:revision>
  <dc:subject/>
  <dc:title>DEAN R</dc:title>
</cp:coreProperties>
</file>