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Tom Goldwin - Rideg egyenletek</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ind w:firstLine="426"/>
        <w:jc w:val="both"/>
        <w:rPr/>
      </w:pPr>
      <w:r>
        <w:rPr/>
        <w:t>Nem volt egyedül.</w:t>
      </w:r>
    </w:p>
    <w:p>
      <w:pPr>
        <w:pStyle w:val="Normal"/>
        <w:ind w:firstLine="426"/>
        <w:jc w:val="both"/>
        <w:rPr/>
      </w:pPr>
      <w:r>
        <w:rPr/>
        <w:t xml:space="preserve">E tényt semmi más nem jelezhette, csak az előtte lévő kapcsolótábla apró műszerének fehér mutatója. A vezénylőszoba, őt leszámítva, teljesen üres volt; csak a hajtóművek duruzsoltak - a fehér mutató mégis megmozdult. Amikor a kis hajót kiröppentették a </w:t>
      </w:r>
      <w:r>
        <w:rPr>
          <w:i/>
        </w:rPr>
        <w:t>Csillagpor</w:t>
      </w:r>
      <w:r>
        <w:rPr/>
        <w:t>-ból, nullán állt; és most, egy órával később, felfelé kúszott. Azt jelezte, hogy van valaki a vezénylőszoba túloldalán lévő raktárfülkében, valamiféle test, amely hőt sugároz.</w:t>
      </w:r>
    </w:p>
    <w:p>
      <w:pPr>
        <w:pStyle w:val="Normal"/>
        <w:ind w:firstLine="426"/>
        <w:jc w:val="both"/>
        <w:rPr/>
      </w:pPr>
      <w:r>
        <w:rPr/>
        <w:t>És ez csak egyféle test lehetett: egy élő emberi test. Hátradőlt pilótaszékében, mély, hosszú lélegzetet vett, mérlegelve, hogy mit is kell most tennie. SSZ-, azaz Sürgősségi Szükséghajó-pilóta volt, aki hozzáedződött ahhoz, hogy egy másik ember halálát érzelmek nélkül nézze végig. Meg aztán. nem is volt választása azt illetően, hogy mit kell tennie. Nem volt más alternatíva - de még egy SSZ-pilóta számára is kellett néhány perc, hogy hozzászokjék, hogy rászánja magát, hogy végigmenjen a szobán, és hidegen, tudatosan elvegye az életét egy embernek, akit nem is ismer.</w:t>
      </w:r>
    </w:p>
    <w:p>
      <w:pPr>
        <w:pStyle w:val="Normal"/>
        <w:ind w:firstLine="426"/>
        <w:jc w:val="both"/>
        <w:rPr/>
      </w:pPr>
      <w:r>
        <w:rPr/>
        <w:t>Természetesen meg kell tennie. Ez a törvény, a Csillagközi Szabályzat nyolcadik fejezetének kegyetlen L paragrafusa, amely határozottan és kereken így szól:</w:t>
      </w:r>
      <w:r>
        <w:rPr>
          <w:i/>
        </w:rPr>
        <w:t xml:space="preserve"> Az SSZ-ben felfedezett potyautast közvetlenül felfedeztetése után katapultálni kell.</w:t>
      </w:r>
    </w:p>
    <w:p>
      <w:pPr>
        <w:pStyle w:val="Normal"/>
        <w:ind w:firstLine="426"/>
        <w:jc w:val="both"/>
        <w:rPr/>
      </w:pPr>
      <w:r>
        <w:rPr/>
        <w:t>Így szólt a törvény, és nem volt fellebbezés ellene.</w:t>
      </w:r>
    </w:p>
    <w:p>
      <w:pPr>
        <w:pStyle w:val="Normal"/>
        <w:ind w:firstLine="426"/>
        <w:jc w:val="both"/>
        <w:rPr/>
      </w:pPr>
      <w:r>
        <w:rPr/>
        <w:t>Ezt a törvényt nem emberek agyalták ki, hanem az űr határvidékének körülményei követelték meg. A hipertérűrhajtás fejlődését követte a Galaktika expanziója, és amint az emberek szétszóródtak messze túl a határvidéken, problémává vált az egymástól izolált első telepek és felderítőcsoportok közötti érintkezés. A  hatalmas hipertércirkálók a Föld szellemi erejének és erőfeszítésének eredményei voltak, építésük nagy pénzeket emésztett fel, és hosszú időbe telt. Nem lehetett annyit építeni belőlük, hogy minden kis kolóniának jusson. A cirkálók elszállították a telepeseket a maguk új világába, időnként szoros menetrend szerint meglátogatták őket, de nem állhattak meg és nem kanyarodhattak el, hogy felkeressenek egy olyan gyarmatot, amelyre a menetrend szerint csak később kerülhetett sor. Egy ilyen késedelem felborította volna a rendet, zavart és bizonytalanságot okozhatott volna. Az ilyesmi azután szétzilálná a régi Földnek és a határvidék új világainak komplex kapcsolatát.</w:t>
      </w:r>
    </w:p>
    <w:p>
      <w:pPr>
        <w:pStyle w:val="Normal"/>
        <w:ind w:firstLine="426"/>
        <w:jc w:val="both"/>
        <w:rPr/>
      </w:pPr>
      <w:r>
        <w:rPr/>
        <w:t>Megesett azonban, hegy szükségállapot esetén készleteket és segítséget kellett vinni egy soron nem lévő világnak - ezt szolgálták a Sürgősségi Szükséghajók. Kicsiny, összecsukható hajócskák voltak ezek a cirkálókban, könnyűfémből és plasztikból készültek, kevés helyet foglaltak el, s egy kis rakétahajtómű hajtotta őket, amely aránylag kevés üzemanyagot fogyasztott. Minden cirkáló négy SSZ-t szállított, s ha segélykérő üzenetet fogtak, a legközelebb lévő cirkálónak vissza kellett térnie a normális térbe annyira, hogy a szükséges készletekkel és személyzettel ellátott SSZ-t útjára indíthassa, azután ismét eltűnjék, folytatva a maga útját.</w:t>
      </w:r>
    </w:p>
    <w:p>
      <w:pPr>
        <w:pStyle w:val="Normal"/>
        <w:ind w:firstLine="426"/>
        <w:jc w:val="both"/>
        <w:rPr/>
      </w:pPr>
      <w:r>
        <w:rPr/>
        <w:t>A nukleáris átalakítók által hajtott cirkálók nem használtak folyékony üzemanyagú rakétákat, de a nukleáris átalakítók túlságosan nagyok és bonyolultak voltak ahhoz, hogy beszerelhessék őket az SSZ-be. A cirkálók csak korlátolt mennyiséget szállíthattak a sok helyet elfoglaló rakétaüzemanyagból, így azt gondosan kiporciózták. A cirkáló számítógépe megadta minden egyes SSZ-nek azt az üzemanyag-mennyiséget, amely szükséges feladata végrehajtásához. A komputerek figyelembe vették a gép útjának koordinátáit, az SSZ, a pilóta és a szállítmány tömegét; nagyon pontos, akkurátus számítás volt ez, De nem vehették figyelembe s nem is láthatták előre egy esetleg felbukkanó potyautas tömegét.</w:t>
      </w:r>
    </w:p>
    <w:p>
      <w:pPr>
        <w:pStyle w:val="Normal"/>
        <w:ind w:firstLine="426"/>
        <w:jc w:val="both"/>
        <w:rPr/>
      </w:pPr>
      <w:r>
        <w:rPr/>
      </w:r>
    </w:p>
    <w:p>
      <w:pPr>
        <w:pStyle w:val="Normal"/>
        <w:ind w:firstLine="426"/>
        <w:jc w:val="both"/>
        <w:rPr/>
      </w:pPr>
      <w:r>
        <w:rPr/>
      </w:r>
    </w:p>
    <w:p>
      <w:pPr>
        <w:pStyle w:val="Normal"/>
        <w:ind w:firstLine="426"/>
        <w:jc w:val="both"/>
        <w:rPr/>
      </w:pPr>
      <w:r>
        <w:rPr/>
        <w:t xml:space="preserve">A </w:t>
      </w:r>
      <w:r>
        <w:rPr>
          <w:i/>
        </w:rPr>
        <w:t>Csillagpor</w:t>
      </w:r>
      <w:r>
        <w:rPr/>
        <w:t xml:space="preserve"> segélykérő üzenetet kapott a Wodenen tartózkodó egyik felderítőcsoporttól. A .csoport hat férfitagját megfertőzte egy lázfajta, amelyet a zöld </w:t>
      </w:r>
      <w:r>
        <w:rPr>
          <w:i/>
        </w:rPr>
        <w:t>kala</w:t>
      </w:r>
      <w:r>
        <w:rPr/>
        <w:t xml:space="preserve">-szúnyog terjeszt, szérumukat pedig elpusztította a táborukon végigszáguldó tornádó. A </w:t>
      </w:r>
      <w:r>
        <w:rPr>
          <w:i/>
        </w:rPr>
        <w:t>Csillagpor</w:t>
      </w:r>
      <w:r>
        <w:rPr/>
        <w:t xml:space="preserve"> végigment a szokásos procedúrán: visszatért a normális térbe, elindította ez egyik SSZ-t a szérummal, azután újra eltűnt a hipertérben. Most, egy órával később, a műszer azt mutatta, hogy a raktárfülkében, a szérumot rejtő kis dobozon kívül másvalami is van.</w:t>
      </w:r>
    </w:p>
    <w:p>
      <w:pPr>
        <w:pStyle w:val="Normal"/>
        <w:ind w:firstLine="426"/>
        <w:jc w:val="both"/>
        <w:rPr/>
      </w:pPr>
      <w:r>
        <w:rPr/>
        <w:t>A férfi szeme megállapodott a raktárfülke fehér ajtaján. Ott bent egy másik ember él és lélegzik, és egyre biztosabb benne: túl késő van már ahhoz, hogy felfedeztetése esetén a pilóta változtasson a helyzeten. A tartalék üzemanyagot, amely a potyautas többlettömegének kompenzálására kellene, elhasználnák a lassítás órái, márpedig az üzemanyagnak a legecsekélyebb többletét sem szabad elveszíteni mindaddig, amíg a hajó el nem érkezett céljához. És akkor, valamivel a talaj felett (és ez a "valami" ezer vagy néhány tízezer láb is lehet), a hajó és a rakomány tömegétől és a megelőző lassítási periódustól függően, a megmaradt üzemanyagtöbblet pontosan megmutatja, hogy milyen magasan vannak. Az SSZ szétköpködné üzemanyagának utolsó cseppjeit, és süvítő szabadesésbe menne át. A hajó, a pilóta és a potyautas egyetlen, plasztikból, húsból és vérből álló gombolyagban mélyen a talajba fúródna a becsapódástól. A potyautas már akkor aláírta tulajdon halálos ítéletét, amikor elbújt a hajón. Nem volt joga ahhoz, hogy hét másik embert is magával vigyen a pusztulásba.</w:t>
      </w:r>
    </w:p>
    <w:p>
      <w:pPr>
        <w:pStyle w:val="Normal"/>
        <w:ind w:firstLine="426"/>
        <w:jc w:val="both"/>
        <w:rPr/>
      </w:pPr>
      <w:r>
        <w:rPr/>
        <w:t>A férfi újra ránézett az árulkodó fehér mutatóra, majd felállt. Amit tennie kell, az mindkettejük számára csúf dolog lesz; minél előbb túlesnek rajta, annál jobb. Átlépkedett a vezérlőszobán, és megállt a fehér ajtó előtt.</w:t>
      </w:r>
    </w:p>
    <w:p>
      <w:pPr>
        <w:pStyle w:val="Normal"/>
        <w:ind w:firstLine="426"/>
        <w:jc w:val="both"/>
        <w:rPr/>
      </w:pPr>
      <w:r>
        <w:rPr/>
        <w:t>- Gyere elő!</w:t>
      </w:r>
    </w:p>
    <w:p>
      <w:pPr>
        <w:pStyle w:val="Normal"/>
        <w:ind w:firstLine="426"/>
        <w:jc w:val="both"/>
        <w:rPr/>
      </w:pPr>
      <w:r>
        <w:rPr/>
        <w:t>Parancsa váratlanul és durván vágott bele a hajtómű duruzsolásába.</w:t>
      </w:r>
    </w:p>
    <w:p>
      <w:pPr>
        <w:pStyle w:val="Normal"/>
        <w:ind w:firstLine="426"/>
        <w:jc w:val="both"/>
        <w:rPr/>
      </w:pPr>
      <w:r>
        <w:rPr/>
        <w:t>Óvatos motoszkálás nesze szűrődött ki a fülkéből, azután csend lett. Elképzelte, ahogyan a potyautas behúzódik valamelyik sarokba, hirtelen rádöbbenve tettének lehetséges következményeire, és biztongságérzete elpárolog.</w:t>
      </w:r>
    </w:p>
    <w:p>
      <w:pPr>
        <w:pStyle w:val="Normal"/>
        <w:ind w:firstLine="426"/>
        <w:jc w:val="both"/>
        <w:rPr/>
      </w:pPr>
      <w:r>
        <w:rPr/>
        <w:t xml:space="preserve">- Azt mondtam, </w:t>
      </w:r>
      <w:r>
        <w:rPr>
          <w:i/>
        </w:rPr>
        <w:t>kifelé!</w:t>
      </w:r>
    </w:p>
    <w:p>
      <w:pPr>
        <w:pStyle w:val="Normal"/>
        <w:ind w:firstLine="426"/>
        <w:jc w:val="both"/>
        <w:rPr/>
      </w:pPr>
      <w:r>
        <w:rPr/>
        <w:t>Hallotta, hogy a potyautas engedelmesen megmozdul; szeme éberen függött az ajtón, keze az oldalán lévő fegyverhez nyúlt.</w:t>
      </w:r>
    </w:p>
    <w:p>
      <w:pPr>
        <w:pStyle w:val="Normal"/>
        <w:ind w:firstLine="426"/>
        <w:jc w:val="both"/>
        <w:rPr/>
      </w:pPr>
      <w:r>
        <w:rPr/>
        <w:t>Kinyílt az ajtó, a potyautas kilépett és mosolygott. - Na jó. Feladom. És most mi lesz?</w:t>
      </w:r>
    </w:p>
    <w:p>
      <w:pPr>
        <w:pStyle w:val="Normal"/>
        <w:ind w:firstLine="426"/>
        <w:jc w:val="both"/>
        <w:rPr/>
      </w:pPr>
      <w:r>
        <w:rPr/>
        <w:t>Egy lány volt.</w:t>
      </w:r>
    </w:p>
    <w:p>
      <w:pPr>
        <w:pStyle w:val="Normal"/>
        <w:ind w:firstLine="426"/>
        <w:jc w:val="both"/>
        <w:rPr/>
      </w:pPr>
      <w:r>
        <w:rPr/>
        <w:t>A férfi némán rábámult, keze lehullott a fegyverről; amit látott, olyan volt számára, mint egy váratlan fizikai megrázkódtatás: a potyautas nem férfi volt - egy tizenéves lány állt előtte; lábán kis fehér saru, fejét göndör barna haj fedi. Alig ért a férfi válláig, finom illat szállt felőle, mosolygós arcát felemelte, szeme mit sem sejtve és félelem nélkül, választ várva nézett szembe a férfival.</w:t>
      </w:r>
    </w:p>
    <w:p>
      <w:pPr>
        <w:pStyle w:val="Normal"/>
        <w:ind w:firstLine="426"/>
        <w:jc w:val="both"/>
        <w:rPr/>
      </w:pPr>
      <w:r>
        <w:rPr>
          <w:i/>
        </w:rPr>
        <w:t>És most mi lesz?</w:t>
      </w:r>
      <w:r>
        <w:rPr/>
        <w:t xml:space="preserve"> Ha ez a kérdés mély, kihívó férfihangon hangzik el, tettel válaszol, gyorsan és hatékonyan. Elveszi a potyautas azonosítókorongját, és beküldi a légzsilipbe. Ha a potyautas nem hajlandó engedelmeskedni, akkor fegyverét használja. Nem sok idő kell ehhez. A test egy pillanat alatt kirepül az űrbe. No igen, ha a potyautas férfi.</w:t>
      </w:r>
    </w:p>
    <w:p>
      <w:pPr>
        <w:pStyle w:val="Normal"/>
        <w:ind w:firstLine="426"/>
        <w:jc w:val="both"/>
        <w:rPr/>
      </w:pPr>
      <w:r>
        <w:rPr/>
        <w:t>Visszaült pilótaszékébe, és helyet mutatott a lánynak az irányítópult láda alakú végén, a fal mellett. A lány engedelmeskedett; a férfi hallgatása elhalványította mosolyát, amíg olyanná nem vált, mint egy szelíd és bűntudatos kiskutyáé, akit csínyen kaptak rajta, és tudja, hogy most meg fogják büntetni.</w:t>
      </w:r>
    </w:p>
    <w:p>
      <w:pPr>
        <w:pStyle w:val="Normal"/>
        <w:ind w:firstLine="426"/>
        <w:jc w:val="both"/>
        <w:rPr/>
      </w:pPr>
      <w:r>
        <w:rPr/>
        <w:t>- Még mindig nem beszél - mondta a lány. - Hibás vagyok, de hát most mi lesz velem? Bírságot kell fizetnem, vagy mit?</w:t>
      </w:r>
    </w:p>
    <w:p>
      <w:pPr>
        <w:pStyle w:val="Normal"/>
        <w:ind w:firstLine="426"/>
        <w:jc w:val="both"/>
        <w:rPr/>
      </w:pPr>
      <w:r>
        <w:rPr/>
        <w:t>- Mit keres maga itt? - kérdezte a férfi. - Miért osont be ebbe az SSZ-be?</w:t>
      </w:r>
    </w:p>
    <w:p>
      <w:pPr>
        <w:pStyle w:val="Normal"/>
        <w:ind w:firstLine="426"/>
        <w:jc w:val="both"/>
        <w:rPr/>
      </w:pPr>
      <w:r>
        <w:rPr/>
        <w:t>- Meg akartam látogatni a bátyámat. A Wodenen van, a kormány kutatócsoportjánál; már tíz éve nem láttam, amióta elhagyta a Földet, hogy részt vegyen a kutatásban.</w:t>
      </w:r>
    </w:p>
    <w:p>
      <w:pPr>
        <w:pStyle w:val="Normal"/>
        <w:ind w:firstLine="426"/>
        <w:jc w:val="both"/>
        <w:rPr/>
      </w:pPr>
      <w:r>
        <w:rPr/>
        <w:t xml:space="preserve">- A </w:t>
      </w:r>
      <w:r>
        <w:rPr>
          <w:i/>
        </w:rPr>
        <w:t>Csillagpor</w:t>
      </w:r>
      <w:r>
        <w:rPr/>
        <w:t>on mi volt az úti célja?</w:t>
      </w:r>
    </w:p>
    <w:p>
      <w:pPr>
        <w:pStyle w:val="Normal"/>
        <w:ind w:firstLine="426"/>
        <w:jc w:val="both"/>
        <w:rPr/>
      </w:pPr>
      <w:r>
        <w:rPr/>
        <w:t>- A Mimir. Munkahellyel várna rám a Mimiren. A bátyám mindig küldött pénzt nekünk: papának, mamának és nekem, és kifizette egy speciális nyelvi tanfolyam díját. Határidő előtt levizsgáztam, és munkát ajánlottak a Mimiren. Tudtam, hogy még legalább egy év el fog telni, amíg Gerry befejezi a munkáját a Wodenen, és csak akkor tud majd eljönni a Mimírre; és hát ezért bújtam el ott, abban a kamrában. Jól elfértem benne, és elhatároztam, hogy ki fogom fizetni a bírságot. Csak mi ketten vagyunk testvérek, Gerry meg én, és már olyan régen nem láttam, és nem akartam még egy egész évet várni, amíg láthatom, annak ellenére, hogy tudtam: ezzel megsértek valamiféle szabályt.</w:t>
      </w:r>
    </w:p>
    <w:p>
      <w:pPr>
        <w:pStyle w:val="Normal"/>
        <w:ind w:firstLine="426"/>
        <w:jc w:val="both"/>
        <w:rPr/>
      </w:pPr>
      <w:r>
        <w:rPr>
          <w:i/>
        </w:rPr>
        <w:t>Tudtam: ezzel megsértek valamiféle szabályt.</w:t>
      </w:r>
      <w:r>
        <w:rPr/>
        <w:t xml:space="preserve"> A lányt tulajdonképpen nem lehet hibáztatni azért, mert nem ismeri a törvényt. A Földről jött, és nem fogja fel, hogy az űr határvidékének törvényei szükségszerűen éppolyan kegyetlenek és kérlelhetetlenek, mint az a környezet, amely szülte őket. Persze a hozzá hasonlók védelmében a </w:t>
      </w:r>
      <w:r>
        <w:rPr>
          <w:i/>
        </w:rPr>
        <w:t>Csillagpor</w:t>
      </w:r>
      <w:r>
        <w:rPr/>
        <w:t xml:space="preserve"> SSZ részlegének ajtaján mindenki számára szembeszökően ez a felirat figyelmeztet:</w:t>
      </w:r>
    </w:p>
    <w:p>
      <w:pPr>
        <w:pStyle w:val="Normal"/>
        <w:ind w:firstLine="426"/>
        <w:jc w:val="both"/>
        <w:rPr/>
      </w:pPr>
      <w:r>
        <w:rPr/>
        <w:t>ILLETÉKTELENEKNEK BELÉPNI SZIGORÚAN TILOS!</w:t>
      </w:r>
    </w:p>
    <w:p>
      <w:pPr>
        <w:pStyle w:val="Normal"/>
        <w:ind w:firstLine="426"/>
        <w:jc w:val="both"/>
        <w:rPr/>
      </w:pPr>
      <w:r>
        <w:rPr/>
        <w:t xml:space="preserve">- Tud arról a bátyja, hogy maga a </w:t>
      </w:r>
      <w:r>
        <w:rPr>
          <w:i/>
        </w:rPr>
        <w:t>Csillagpor</w:t>
      </w:r>
      <w:r>
        <w:rPr/>
        <w:t xml:space="preserve"> fedélzetén a Mimirre utazik?</w:t>
      </w:r>
    </w:p>
    <w:p>
      <w:pPr>
        <w:pStyle w:val="Normal"/>
        <w:ind w:firstLine="426"/>
        <w:jc w:val="both"/>
        <w:rPr/>
      </w:pPr>
      <w:r>
        <w:rPr/>
        <w:t xml:space="preserve">- Ó, igen. Egy hónappal azelőtt, hogy elhagytam a Földet, küldtem neki egy űrsürgönyt, hogy letettem a vizsgát, és hogy a </w:t>
      </w:r>
      <w:r>
        <w:rPr>
          <w:i/>
        </w:rPr>
        <w:t>Csillagpor</w:t>
      </w:r>
      <w:r>
        <w:rPr/>
        <w:t>-ral a Mimirre utazom. Tudtam, hogy a bátyám valamivel több mint egy év múlva a Mimiren fog állomásozni, Akkor előléptetik, a Mimiren fog lakni, és nem kell majd hosszú terepkutatásokra mennie, mint most.</w:t>
      </w:r>
    </w:p>
    <w:p>
      <w:pPr>
        <w:pStyle w:val="Normal"/>
        <w:ind w:firstLine="426"/>
        <w:jc w:val="both"/>
        <w:rPr/>
      </w:pPr>
      <w:r>
        <w:rPr/>
        <w:t>A Wodenen két különálló csoport dolgozott. Megkérdez</w:t>
        <w:softHyphen/>
        <w:t>te a lányt:</w:t>
      </w:r>
    </w:p>
    <w:p>
      <w:pPr>
        <w:pStyle w:val="Normal"/>
        <w:ind w:firstLine="426"/>
        <w:jc w:val="both"/>
        <w:rPr/>
      </w:pPr>
      <w:r>
        <w:rPr/>
        <w:t>- Hogy hívják a bátyját?</w:t>
      </w:r>
    </w:p>
    <w:p>
      <w:pPr>
        <w:pStyle w:val="Normal"/>
        <w:ind w:firstLine="426"/>
        <w:jc w:val="both"/>
        <w:rPr/>
      </w:pPr>
      <w:r>
        <w:rPr/>
        <w:t>- Cross. Gerry Cross. A kettes csoportban van, ezt a címet adta meg. Ismeri?</w:t>
      </w:r>
    </w:p>
    <w:p>
      <w:pPr>
        <w:pStyle w:val="Normal"/>
        <w:ind w:firstLine="426"/>
        <w:jc w:val="both"/>
        <w:rPr/>
      </w:pPr>
      <w:r>
        <w:rPr/>
        <w:t>A szérumra az egyes csoportnak volt szüksége. A kettes csoport tőlük nyolcezer mérföldre állomásozott, túl a Nyugati-tengeren.</w:t>
      </w:r>
    </w:p>
    <w:p>
      <w:pPr>
        <w:pStyle w:val="Normal"/>
        <w:ind w:firstLine="426"/>
        <w:jc w:val="both"/>
        <w:rPr/>
      </w:pPr>
      <w:r>
        <w:rPr/>
        <w:t>- Nem; sosem találkoztam vele - mondta a férfi, azután a kapcsolótáblához fordult, és a fékezést a gravitáció töredékére állította. Tisztában volt vele, hogy ezzel sem tudja elhárítani azt, ami vár rájuk, de csak ezt tehette, hogy elodázza azt a bizonyos végső helyzetet. A manőver azt az érzést keltette, hogy a hajó hirtelen lesüllyedt, és a lányt saját, akaratlan mozdulata félig felemelte ültő helyéből:</w:t>
      </w:r>
    </w:p>
    <w:p>
      <w:pPr>
        <w:pStyle w:val="Normal"/>
        <w:ind w:firstLine="426"/>
        <w:jc w:val="both"/>
        <w:rPr/>
      </w:pPr>
      <w:r>
        <w:rPr/>
        <w:t>- Most gyorsabban süllyedünk, ugye? - kérdezte. - Miért?</w:t>
      </w:r>
    </w:p>
    <w:p>
      <w:pPr>
        <w:pStyle w:val="Normal"/>
        <w:ind w:firstLine="426"/>
        <w:jc w:val="both"/>
        <w:rPr/>
      </w:pPr>
      <w:r>
        <w:rPr/>
        <w:t>Megmondta neki az igazat:</w:t>
      </w:r>
    </w:p>
    <w:p>
      <w:pPr>
        <w:pStyle w:val="Normal"/>
        <w:ind w:firstLine="426"/>
        <w:jc w:val="both"/>
        <w:rPr/>
      </w:pPr>
      <w:r>
        <w:rPr/>
        <w:t>- Hogy egy kis időre üzemanyagot takarítsunk meg.</w:t>
      </w:r>
    </w:p>
    <w:p>
      <w:pPr>
        <w:pStyle w:val="Normal"/>
        <w:ind w:firstLine="426"/>
        <w:jc w:val="both"/>
        <w:rPr/>
      </w:pPr>
      <w:r>
        <w:rPr/>
        <w:t>- Úgy érti, hogy szűkében vagyunk?</w:t>
      </w:r>
    </w:p>
    <w:p>
      <w:pPr>
        <w:pStyle w:val="Normal"/>
        <w:ind w:firstLine="426"/>
        <w:jc w:val="both"/>
        <w:rPr/>
      </w:pPr>
      <w:r>
        <w:rPr/>
        <w:t>Késlekedett a válasszal, amelyet persze hamarosan meg kell majd adnia, és ezt kérdezte:</w:t>
      </w:r>
    </w:p>
    <w:p>
      <w:pPr>
        <w:pStyle w:val="Normal"/>
        <w:ind w:firstLine="426"/>
        <w:jc w:val="both"/>
        <w:rPr/>
      </w:pPr>
      <w:r>
        <w:rPr/>
        <w:t>- Hogy tudott belopózni?</w:t>
      </w:r>
    </w:p>
    <w:p>
      <w:pPr>
        <w:pStyle w:val="Normal"/>
        <w:ind w:firstLine="426"/>
        <w:jc w:val="both"/>
        <w:rPr/>
      </w:pPr>
      <w:r>
        <w:rPr/>
        <w:t>- Csak egyszerűen besétáltam, amikor senki sem ügyelt rám - felelte a lány. - Éppen beszélgettem azzal a színes bőrű lánnyal, aki a hajó raktárirodáját takarítja, amikor bejött valaki egy paranccsal, hogy készletek kellenek a wodeni kutatócsoport számára. És amikor a hajó indulásra készen állt, beosontam ebbe a fülkébe, épp mielőtt maga bejött volna. Egy pillanat műve volt ez a potyautaskodás, de csak így tudok találkozni Gerryvel. Most, hogy ilyen goromba pillantással nézett rám, már nem vagyok biztos benne, hogy valami bölcs dolgot csináltam… Tessék, ilyen egy bűnöző; vagy talán fogolynak tekintsem magamat? - Megint rámosolygott a férfira. - Hajlandó vagyok fizetni az ellátásomért, és megfizetem a bírságot is. Tudok főzni, meg tudok foltozni bármiféle ruhát, és értek mindenféle hasznos dologhoz, még egy kicsit a kisbabák dajkálásához is.</w:t>
      </w:r>
    </w:p>
    <w:p>
      <w:pPr>
        <w:pStyle w:val="Normal"/>
        <w:ind w:firstLine="426"/>
        <w:jc w:val="both"/>
        <w:rPr/>
      </w:pPr>
      <w:r>
        <w:rPr/>
        <w:t>Most már csak egy kérdés volt hátra:</w:t>
      </w:r>
    </w:p>
    <w:p>
      <w:pPr>
        <w:pStyle w:val="Normal"/>
        <w:ind w:firstLine="426"/>
        <w:jc w:val="both"/>
        <w:rPr/>
      </w:pPr>
      <w:r>
        <w:rPr/>
        <w:t>- Tudja, hogy mi az, amit a kutatócsoport rendelt?</w:t>
      </w:r>
    </w:p>
    <w:p>
      <w:pPr>
        <w:pStyle w:val="Normal"/>
        <w:ind w:firstLine="426"/>
        <w:jc w:val="both"/>
        <w:rPr/>
      </w:pPr>
      <w:r>
        <w:rPr/>
        <w:t>- Hát nem. Gondolom, eszközökre van szükségük a kutatómunkához.</w:t>
      </w:r>
    </w:p>
    <w:p>
      <w:pPr>
        <w:pStyle w:val="Normal"/>
        <w:ind w:firstLine="426"/>
        <w:jc w:val="both"/>
        <w:rPr/>
      </w:pPr>
      <w:r>
        <w:rPr/>
        <w:t xml:space="preserve">Miért nem férfi a potyautas, valami aljas szándékú férfi? Valaki, aki az igazságszolgáltatás elől menekül, hogy eltűnjék valahol egy új, durva világban; egy brutális és veszedelmes férfi, egy haszonleső, aki átkelési lehetőséget keres az új gyarmatokra, hogy ott ráleljen az Aranygyapjúra; egy küldetést teljesítő eszeveszett… </w:t>
      </w:r>
    </w:p>
    <w:p>
      <w:pPr>
        <w:pStyle w:val="Normal"/>
        <w:ind w:firstLine="426"/>
        <w:jc w:val="both"/>
        <w:rPr/>
      </w:pPr>
      <w:r>
        <w:rPr/>
        <w:t>Egy SSZ-pilóta életében talán egyszer, ha felfedez hajóján egy ilyesféle potyautast: hibbant férfiakat, becstelen, önző férfiakat, brutális és veszedelmes férfiakat - de olyan még nem volt, hogy a potyautas egy mosolygós, kék szemű lány legyen, aki hajlandó megfizetni az ellátást meg a bírságot, mert meg akarja látogatni a bátyját.</w:t>
      </w:r>
    </w:p>
    <w:p>
      <w:pPr>
        <w:pStyle w:val="Normal"/>
        <w:ind w:firstLine="426"/>
        <w:jc w:val="both"/>
        <w:rPr/>
      </w:pPr>
      <w:r>
        <w:rPr/>
      </w:r>
    </w:p>
    <w:p>
      <w:pPr>
        <w:pStyle w:val="Normal"/>
        <w:ind w:firstLine="426"/>
        <w:jc w:val="both"/>
        <w:rPr/>
      </w:pPr>
      <w:r>
        <w:rPr/>
      </w:r>
    </w:p>
    <w:p>
      <w:pPr>
        <w:pStyle w:val="Normal"/>
        <w:ind w:firstLine="426"/>
        <w:jc w:val="both"/>
        <w:rPr/>
      </w:pPr>
      <w:r>
        <w:rPr/>
        <w:t xml:space="preserve">Az irányítópult felé fordult, és elfordította a </w:t>
      </w:r>
      <w:r>
        <w:rPr>
          <w:i/>
        </w:rPr>
        <w:t>Csillagpor</w:t>
      </w:r>
      <w:r>
        <w:rPr/>
        <w:t xml:space="preserve"> A hívókapcsolóját. Persze teljesen hiábavaló volt ez a hívás, de mielőtt ki nem merítette ezt a meddő reményt, nem volt képes hozzányúlni a lányhoz, belökdösni a légzsilipbe, mintha valami állat - vagy férfi - volna. Ez a késedelem most, hogy az SSZ-t a gravitációnak csak egy töredéke lassította, nem jelentett veszélyt.</w:t>
      </w:r>
    </w:p>
    <w:p>
      <w:pPr>
        <w:pStyle w:val="Normal"/>
        <w:ind w:firstLine="426"/>
        <w:jc w:val="both"/>
        <w:rPr/>
      </w:pPr>
      <w:r>
        <w:rPr/>
        <w:t>Egy hang szólalt meg a kommunikátorból:</w:t>
      </w:r>
    </w:p>
    <w:p>
      <w:pPr>
        <w:pStyle w:val="Normal"/>
        <w:ind w:firstLine="426"/>
        <w:jc w:val="both"/>
        <w:rPr/>
      </w:pPr>
      <w:r>
        <w:rPr/>
        <w:t xml:space="preserve">- </w:t>
      </w:r>
      <w:r>
        <w:rPr>
          <w:i/>
        </w:rPr>
        <w:t>Csillagpor</w:t>
      </w:r>
      <w:r>
        <w:rPr/>
        <w:t>. Azonosítsa magát és beszéljen!</w:t>
      </w:r>
    </w:p>
    <w:p>
      <w:pPr>
        <w:pStyle w:val="Normal"/>
        <w:ind w:firstLine="426"/>
        <w:jc w:val="both"/>
        <w:rPr/>
      </w:pPr>
      <w:r>
        <w:rPr/>
        <w:t>- Barton, SSZ, 34G11. Szükséghelyzet. Kapcsolja Delham parancsnokot.</w:t>
      </w:r>
    </w:p>
    <w:p>
      <w:pPr>
        <w:pStyle w:val="Normal"/>
        <w:ind w:firstLine="426"/>
        <w:jc w:val="both"/>
        <w:rPr/>
      </w:pPr>
      <w:r>
        <w:rPr/>
        <w:t>Hangzavar hallatszott, amíg a kérdés eljutott a közvetlen csatornára. A lány figyelt, s már nem mosolygott.</w:t>
      </w:r>
    </w:p>
    <w:p>
      <w:pPr>
        <w:pStyle w:val="Normal"/>
        <w:ind w:firstLine="426"/>
        <w:jc w:val="both"/>
        <w:rPr/>
      </w:pPr>
      <w:r>
        <w:rPr/>
        <w:t>- Most visszahívja őket értem? - kérdezte.</w:t>
      </w:r>
    </w:p>
    <w:p>
      <w:pPr>
        <w:pStyle w:val="Normal"/>
        <w:ind w:firstLine="426"/>
        <w:jc w:val="both"/>
        <w:rPr/>
      </w:pPr>
      <w:r>
        <w:rPr/>
        <w:t>A kommunikátor kattant egyet, és megszólalt egy távoli hang:</w:t>
      </w:r>
    </w:p>
    <w:p>
      <w:pPr>
        <w:pStyle w:val="Normal"/>
        <w:ind w:firstLine="426"/>
        <w:jc w:val="both"/>
        <w:rPr/>
      </w:pPr>
      <w:r>
        <w:rPr/>
        <w:t>- Parancsnok úr, az SSZ azt óhajtja…</w:t>
      </w:r>
    </w:p>
    <w:p>
      <w:pPr>
        <w:pStyle w:val="Normal"/>
        <w:ind w:firstLine="426"/>
        <w:jc w:val="both"/>
        <w:rPr/>
      </w:pPr>
      <w:r>
        <w:rPr/>
        <w:t>- Visszajönnek értem? - kérdezte újra a lány. - Végül is nem találkozhatom a bátyámmal?</w:t>
      </w:r>
    </w:p>
    <w:p>
      <w:pPr>
        <w:pStyle w:val="Normal"/>
        <w:ind w:firstLine="426"/>
        <w:jc w:val="both"/>
        <w:rPr/>
      </w:pPr>
      <w:r>
        <w:rPr/>
        <w:t>- Barton? - Delham parancsnok nyers, zsémbes hangja hallatszott a kommunikátorból. - Miféle szükséghelyzetről van szó?</w:t>
      </w:r>
    </w:p>
    <w:p>
      <w:pPr>
        <w:pStyle w:val="Normal"/>
        <w:ind w:firstLine="426"/>
        <w:jc w:val="both"/>
        <w:rPr/>
      </w:pPr>
      <w:r>
        <w:rPr/>
        <w:t>- Egy potyautas - volt a felelet.</w:t>
      </w:r>
    </w:p>
    <w:p>
      <w:pPr>
        <w:pStyle w:val="Normal"/>
        <w:ind w:firstLine="426"/>
        <w:jc w:val="both"/>
        <w:rPr/>
      </w:pPr>
      <w:r>
        <w:rPr/>
        <w:t>- Egy potyautas? - A kérdés kissé meglepetten csengett. - Ez meglehetősen szokatlan, de miért kell ezért szükséghelyzetet jelenteni? Idejében felfedezte a potyautast, nincs közvetlen veszélyben, és feltételezem, hogy már informálta a Hajó irattárát, tehát értesíthetők a legközelebbi rokonai.</w:t>
      </w:r>
    </w:p>
    <w:p>
      <w:pPr>
        <w:pStyle w:val="Normal"/>
        <w:ind w:firstLine="426"/>
        <w:jc w:val="both"/>
        <w:rPr/>
      </w:pPr>
      <w:r>
        <w:rPr/>
        <w:t>- Éppen ezért kellett hívnom önt. A potyautas még a fedélzeten van, és a körülmények olyan különlegesek…</w:t>
      </w:r>
    </w:p>
    <w:p>
      <w:pPr>
        <w:pStyle w:val="Normal"/>
        <w:ind w:firstLine="426"/>
        <w:jc w:val="both"/>
        <w:rPr/>
      </w:pPr>
      <w:r>
        <w:rPr/>
        <w:t>- Különlegesek? - vágott közbe türelmetlenül a parancsnok. - Mi lehet olyan különleges? Maga jól tudja, hogy csak korlátozott mennyiségű üzemanyaga van. A törvényt is ismeri éppúgy, mint én: Ha potyautast fedeznek fel az SSZ-en, akkor a felfedezés után haladéktalanul katapultálni kell."</w:t>
      </w:r>
    </w:p>
    <w:p>
      <w:pPr>
        <w:pStyle w:val="Normal"/>
        <w:ind w:firstLine="426"/>
        <w:jc w:val="both"/>
        <w:rPr/>
      </w:pPr>
      <w:r>
        <w:rPr/>
        <w:t>Éles sikoly tört fel a lány torkából:</w:t>
      </w:r>
    </w:p>
    <w:p>
      <w:pPr>
        <w:pStyle w:val="Normal"/>
        <w:ind w:firstLine="426"/>
        <w:jc w:val="both"/>
        <w:rPr>
          <w:i/>
          <w:i/>
        </w:rPr>
      </w:pPr>
      <w:r>
        <w:rPr>
          <w:i/>
        </w:rPr>
        <w:t>- Mire gondol ez?!</w:t>
      </w:r>
    </w:p>
    <w:p>
      <w:pPr>
        <w:pStyle w:val="Normal"/>
        <w:ind w:firstLine="426"/>
        <w:jc w:val="both"/>
        <w:rPr/>
      </w:pPr>
      <w:r>
        <w:rPr/>
        <w:t xml:space="preserve">- A potyautas egy lány. </w:t>
      </w:r>
    </w:p>
    <w:p>
      <w:pPr>
        <w:pStyle w:val="Normal"/>
        <w:ind w:firstLine="426"/>
        <w:jc w:val="both"/>
        <w:rPr>
          <w:i/>
          <w:i/>
        </w:rPr>
      </w:pPr>
      <w:r>
        <w:rPr>
          <w:i/>
        </w:rPr>
        <w:t>- Micsoda ?!</w:t>
      </w:r>
    </w:p>
    <w:p>
      <w:pPr>
        <w:pStyle w:val="Normal"/>
        <w:ind w:firstLine="426"/>
        <w:jc w:val="both"/>
        <w:rPr/>
      </w:pPr>
      <w:r>
        <w:rPr/>
        <w:t>- A bátyját akarta meglátogatni. Még csak kölyök, és fogalma sincs arról, hogy valójában mit művelt.</w:t>
      </w:r>
    </w:p>
    <w:p>
      <w:pPr>
        <w:pStyle w:val="Normal"/>
        <w:ind w:firstLine="426"/>
        <w:jc w:val="both"/>
        <w:rPr/>
      </w:pPr>
      <w:r>
        <w:rPr/>
        <w:t>- Értem - a parancsnok hangjából teljesen eltűnt az érdesség. - És maga abban a reményben hívott, hogy én tehetek valamit? - S válaszra sem várva folytatta: - Sajnálom, de semmit sem tehetek. A cirkálónak be kell tartania a menetrendet. Nem egyetlen ember élete, hanem sokaké múlik ezen. Tudom, mit érez most, de képtelen vagyok segíteni. Túl kell esnie rajta. Összekapcsolom magát a Hajó irattárával.</w:t>
      </w:r>
    </w:p>
    <w:p>
      <w:pPr>
        <w:pStyle w:val="Normal"/>
        <w:ind w:firstLine="426"/>
        <w:jc w:val="both"/>
        <w:rPr/>
      </w:pPr>
      <w:r>
        <w:rPr/>
      </w:r>
    </w:p>
    <w:p>
      <w:pPr>
        <w:pStyle w:val="Normal"/>
        <w:ind w:firstLine="426"/>
        <w:jc w:val="both"/>
        <w:rPr/>
      </w:pPr>
      <w:r>
        <w:rPr/>
      </w:r>
    </w:p>
    <w:p>
      <w:pPr>
        <w:pStyle w:val="Normal"/>
        <w:ind w:firstLine="426"/>
        <w:jc w:val="both"/>
        <w:rPr/>
      </w:pPr>
      <w:r>
        <w:rPr/>
        <w:t>A kommunikátor hangja halk zizegéssé tompult, s a férfi a lány felé fordult. Az előrehajolva, majdnem bénán ült, szeme mereven tágra nyílt.</w:t>
      </w:r>
    </w:p>
    <w:p>
      <w:pPr>
        <w:pStyle w:val="Normal"/>
        <w:ind w:firstLine="426"/>
        <w:jc w:val="both"/>
        <w:rPr/>
      </w:pPr>
      <w:r>
        <w:rPr/>
        <w:t>- Mit értett a parancsnok azon, hogy túl kell esnie rajta? Hogy katapultáljanak… Hogy túl kell esnie… Mit akart ezzel mondani? Ez nem úgy hangzott… Nem jelenthette azt.  Mire gondolt?… Tulajdonképpen mire gondolt?</w:t>
      </w:r>
    </w:p>
    <w:p>
      <w:pPr>
        <w:pStyle w:val="Normal"/>
        <w:ind w:firstLine="426"/>
        <w:jc w:val="both"/>
        <w:rPr/>
      </w:pPr>
      <w:r>
        <w:rPr/>
        <w:t>Túl rövid volt az idő olyasféle hazugsághoz, ami több lett volna múló megtévesztésnél.</w:t>
      </w:r>
    </w:p>
    <w:p>
      <w:pPr>
        <w:pStyle w:val="Normal"/>
        <w:ind w:firstLine="426"/>
        <w:jc w:val="both"/>
        <w:rPr/>
      </w:pPr>
      <w:r>
        <w:rPr/>
        <w:t>- Úgy gondolta, ahogyan elhangzott.</w:t>
      </w:r>
    </w:p>
    <w:p>
      <w:pPr>
        <w:pStyle w:val="Normal"/>
        <w:ind w:firstLine="426"/>
        <w:jc w:val="both"/>
        <w:rPr/>
      </w:pPr>
      <w:r>
        <w:rPr/>
        <w:t xml:space="preserve">- </w:t>
      </w:r>
      <w:r>
        <w:rPr>
          <w:i/>
        </w:rPr>
        <w:t>Nem!</w:t>
      </w:r>
      <w:r>
        <w:rPr/>
        <w:t xml:space="preserve"> - Úgy ugrott hátra, mintha a férfi megütötte volna, fél kezét egy kicsit felemelte, mintha védekeznék, és rémült, hitetlen tiltakozás tükröződött a szeméből.</w:t>
      </w:r>
    </w:p>
    <w:p>
      <w:pPr>
        <w:pStyle w:val="Normal"/>
        <w:ind w:firstLine="426"/>
        <w:jc w:val="both"/>
        <w:rPr/>
      </w:pPr>
      <w:r>
        <w:rPr/>
        <w:t>- Meg kell történnie.</w:t>
      </w:r>
    </w:p>
    <w:p>
      <w:pPr>
        <w:pStyle w:val="Normal"/>
        <w:ind w:firstLine="426"/>
        <w:jc w:val="both"/>
        <w:rPr/>
      </w:pPr>
      <w:r>
        <w:rPr/>
        <w:t>- Nem! Maga viccel… Maga gyalázatos! Nem gondolhat erre!</w:t>
      </w:r>
    </w:p>
    <w:p>
      <w:pPr>
        <w:pStyle w:val="Normal"/>
        <w:ind w:firstLine="426"/>
        <w:jc w:val="both"/>
        <w:rPr/>
      </w:pPr>
      <w:r>
        <w:rPr/>
        <w:t xml:space="preserve">- Sajnálom. - Halkan, kedvesen beszélt hozzá. - Már korábban meg. kellett volna mondanom, igen, kellett volna, de előbb meg akartam bizonyosodni arról, hogy tehetek-e valamit. Fel kellett hívnom a </w:t>
      </w:r>
      <w:r>
        <w:rPr>
          <w:i/>
        </w:rPr>
        <w:t>Csillagpor</w:t>
      </w:r>
      <w:r>
        <w:rPr/>
        <w:t>-t. Hallotta, mit mondott a parancsnok.</w:t>
      </w:r>
    </w:p>
    <w:p>
      <w:pPr>
        <w:pStyle w:val="Normal"/>
        <w:ind w:firstLine="426"/>
        <w:jc w:val="both"/>
        <w:rPr/>
      </w:pPr>
      <w:r>
        <w:rPr/>
        <w:t>- De hát nem tehet ilyet, hiszen ha kimegyek a hajóból,</w:t>
      </w:r>
      <w:r>
        <w:rPr>
          <w:i/>
        </w:rPr>
        <w:t xml:space="preserve"> meghalok!</w:t>
      </w:r>
    </w:p>
    <w:p>
      <w:pPr>
        <w:pStyle w:val="Normal"/>
        <w:ind w:firstLine="426"/>
        <w:jc w:val="both"/>
        <w:rPr/>
      </w:pPr>
      <w:r>
        <w:rPr/>
        <w:t>- Tudom.</w:t>
      </w:r>
    </w:p>
    <w:p>
      <w:pPr>
        <w:pStyle w:val="Normal"/>
        <w:ind w:firstLine="426"/>
        <w:jc w:val="both"/>
        <w:rPr/>
      </w:pPr>
      <w:r>
        <w:rPr/>
        <w:t>Szembenézett a férfival, és a hihetetlen tiltakozás helyett ájult rémület költözött a szemébe.</w:t>
      </w:r>
    </w:p>
    <w:p>
      <w:pPr>
        <w:pStyle w:val="Normal"/>
        <w:ind w:firstLine="426"/>
        <w:jc w:val="both"/>
        <w:rPr/>
      </w:pPr>
      <w:r>
        <w:rPr/>
        <w:t>- Maga tudja?… - Szavai egészen távoliak voltak, kábák és csodálkozóak.</w:t>
      </w:r>
    </w:p>
    <w:p>
      <w:pPr>
        <w:pStyle w:val="Normal"/>
        <w:ind w:firstLine="426"/>
        <w:jc w:val="both"/>
        <w:rPr/>
      </w:pPr>
      <w:r>
        <w:rPr/>
        <w:t>- Igen. Ennek így kell történnie.</w:t>
      </w:r>
    </w:p>
    <w:p>
      <w:pPr>
        <w:pStyle w:val="Normal"/>
        <w:ind w:firstLine="426"/>
        <w:jc w:val="both"/>
        <w:rPr/>
      </w:pPr>
      <w:r>
        <w:rPr/>
        <w:t>- Azt gondolja… Maga komolyan azt gondolja! - Újra nekidőlt a falnak; apró volt és elernyedt, mint egy kis rongybaba; minden tiltakozása és hitetlenkedése eltűnt. - És meg fogja tenni… Meg fog ölni…</w:t>
      </w:r>
    </w:p>
    <w:p>
      <w:pPr>
        <w:pStyle w:val="Normal"/>
        <w:ind w:firstLine="426"/>
        <w:jc w:val="both"/>
        <w:rPr/>
      </w:pPr>
      <w:r>
        <w:rPr/>
        <w:t>- Sajnálom - mondta újra a férfi. - Sosem fogja megtudni, mennyire bánt ez. De ennek meg kell történnie, és nincs a világon ember, aki változtatni tudna rajta.</w:t>
      </w:r>
    </w:p>
    <w:p>
      <w:pPr>
        <w:pStyle w:val="Normal"/>
        <w:ind w:firstLine="426"/>
        <w:jc w:val="both"/>
        <w:rPr/>
      </w:pPr>
      <w:r>
        <w:rPr/>
        <w:t xml:space="preserve">- Meg fog ölni, pedig én nem tettem semmit, amivel erre rászolgáltam volna… Én nem tettem </w:t>
      </w:r>
      <w:r>
        <w:rPr>
          <w:i/>
        </w:rPr>
        <w:t>semmit!…</w:t>
      </w:r>
    </w:p>
    <w:p>
      <w:pPr>
        <w:pStyle w:val="Normal"/>
        <w:ind w:firstLine="426"/>
        <w:jc w:val="both"/>
        <w:rPr/>
      </w:pPr>
      <w:r>
        <w:rPr/>
        <w:t>A férfi mély, kimerült lélegzetet vett.</w:t>
      </w:r>
    </w:p>
    <w:p>
      <w:pPr>
        <w:pStyle w:val="Normal"/>
        <w:ind w:firstLine="426"/>
        <w:jc w:val="both"/>
        <w:rPr/>
      </w:pPr>
      <w:r>
        <w:rPr/>
        <w:t>- Tudom, kislány, hogy nem tett semmit. Tudom, hogy nem...</w:t>
      </w:r>
    </w:p>
    <w:p>
      <w:pPr>
        <w:pStyle w:val="Normal"/>
        <w:ind w:firstLine="426"/>
        <w:jc w:val="both"/>
        <w:rPr/>
      </w:pPr>
      <w:r>
        <w:rPr/>
        <w:t>- SSZ! - Fémesen, gorombán reccsent a kommunikátor. - Itt a Hajó irattára. Adja meg az illető személy azonossági korongjának adatait.</w:t>
      </w:r>
    </w:p>
    <w:p>
      <w:pPr>
        <w:pStyle w:val="Normal"/>
        <w:ind w:firstLine="426"/>
        <w:jc w:val="both"/>
        <w:rPr/>
      </w:pPr>
      <w:r>
        <w:rPr/>
        <w:t>Felállt székéből, és a lány fölé hajolt. Az belekapaszkodott ülőhelye sarkába, felemelte falfehér arcát, amelyen a barna fürtök alatt úgy vöröslött rúzsos ajka, mint egy Cupido íja.</w:t>
      </w:r>
    </w:p>
    <w:p>
      <w:pPr>
        <w:pStyle w:val="Normal"/>
        <w:ind w:firstLine="426"/>
        <w:jc w:val="both"/>
        <w:rPr>
          <w:i/>
          <w:i/>
        </w:rPr>
      </w:pPr>
      <w:r>
        <w:rPr>
          <w:i/>
        </w:rPr>
        <w:t>- Mit akar?</w:t>
      </w:r>
    </w:p>
    <w:p>
      <w:pPr>
        <w:pStyle w:val="Normal"/>
        <w:ind w:firstLine="426"/>
        <w:jc w:val="both"/>
        <w:rPr/>
      </w:pPr>
      <w:r>
        <w:rPr/>
        <w:t>- Kérem az azonosítási korongját - mondta a férfi. Eleresztette ülőhelye sarkát, és matatni kezdett a lánc után, amelyen a plasztikkorong függött a nyakában; ujjai ügyetlenül, remegve mozogtak. A férfi lehajolt, kikapcsolta a láncot, s kezében a koronggal visszatért székéhez.</w:t>
      </w:r>
    </w:p>
    <w:p>
      <w:pPr>
        <w:pStyle w:val="Normal"/>
        <w:ind w:firstLine="426"/>
        <w:jc w:val="both"/>
        <w:rPr/>
      </w:pPr>
      <w:r>
        <w:rPr/>
        <w:t>- Itt vannak az adatok, irattár; azonossági szám: T 837...</w:t>
      </w:r>
    </w:p>
    <w:p>
      <w:pPr>
        <w:pStyle w:val="Normal"/>
        <w:ind w:firstLine="426"/>
        <w:jc w:val="both"/>
        <w:rPr/>
      </w:pPr>
      <w:r>
        <w:rPr/>
        <w:t>- Egy pillanat - vágott közbe az irattáros. - Ezt persze rá kelt vezetni a szürke kártyára.</w:t>
      </w:r>
    </w:p>
    <w:p>
      <w:pPr>
        <w:pStyle w:val="Normal"/>
        <w:ind w:firstLine="426"/>
        <w:jc w:val="both"/>
        <w:rPr/>
      </w:pPr>
      <w:r>
        <w:rPr/>
        <w:t>- Úgy van.</w:t>
      </w:r>
    </w:p>
    <w:p>
      <w:pPr>
        <w:pStyle w:val="Normal"/>
        <w:ind w:firstLine="426"/>
        <w:jc w:val="both"/>
        <w:rPr/>
      </w:pPr>
      <w:r>
        <w:rPr/>
        <w:t>- A kivégzés időpontja?</w:t>
      </w:r>
    </w:p>
    <w:p>
      <w:pPr>
        <w:pStyle w:val="Normal"/>
        <w:ind w:firstLine="426"/>
        <w:jc w:val="both"/>
        <w:rPr/>
      </w:pPr>
      <w:r>
        <w:rPr/>
        <w:t>- Majd később közlöm.</w:t>
      </w:r>
    </w:p>
    <w:p>
      <w:pPr>
        <w:pStyle w:val="Normal"/>
        <w:ind w:firstLine="426"/>
        <w:jc w:val="both"/>
        <w:rPr/>
      </w:pPr>
      <w:r>
        <w:rPr/>
        <w:t>- Később? Ez teljesen szabálytalan: Legelőször is az illető halálának időpontjára van szükségünk.</w:t>
      </w:r>
    </w:p>
    <w:p>
      <w:pPr>
        <w:pStyle w:val="Normal"/>
        <w:ind w:firstLine="426"/>
        <w:jc w:val="both"/>
        <w:rPr/>
      </w:pPr>
      <w:r>
        <w:rPr/>
        <w:t>A férfi valahogy úrrá lett torka szárazságán.</w:t>
      </w:r>
    </w:p>
    <w:p>
      <w:pPr>
        <w:pStyle w:val="Normal"/>
        <w:ind w:firstLine="426"/>
        <w:jc w:val="both"/>
        <w:rPr/>
      </w:pPr>
      <w:r>
        <w:rPr/>
        <w:t>- Akkor hát teljesen szabálytalanul fogjuk csinálni. Hadd diktáljam be a korong adatait. Az illető egy lány, és mindent hall, amit mondunk. Képes felfogni ezt?</w:t>
      </w:r>
    </w:p>
    <w:p>
      <w:pPr>
        <w:pStyle w:val="Normal"/>
        <w:ind w:firstLine="426"/>
        <w:jc w:val="both"/>
        <w:rPr/>
      </w:pPr>
      <w:r>
        <w:rPr/>
        <w:t>Rövid, majdnem döbbent csend, majd az irattáros bocsánatkérő hangja:</w:t>
      </w:r>
    </w:p>
    <w:p>
      <w:pPr>
        <w:pStyle w:val="Normal"/>
        <w:ind w:firstLine="426"/>
        <w:jc w:val="both"/>
        <w:rPr/>
      </w:pPr>
      <w:r>
        <w:rPr/>
        <w:t>- Sajnálom. Olvassa az adatokat.</w:t>
      </w:r>
    </w:p>
    <w:p>
      <w:pPr>
        <w:pStyle w:val="Normal"/>
        <w:ind w:firstLine="426"/>
        <w:jc w:val="both"/>
        <w:rPr/>
      </w:pPr>
      <w:r>
        <w:rPr/>
        <w:t>Olvasni kezdett. Lassan olvasott, hogy olyan távolra tolja ki az elkerülhetetlent, amennyire csak lehet, segíteni próbálva, egy kis időt adva a lánynak, hogy magához térhessen első rémütetéből, hogy feloldódhasson a tények elfogadásában és a beletörődésben.</w:t>
      </w:r>
    </w:p>
    <w:p>
      <w:pPr>
        <w:pStyle w:val="Normal"/>
        <w:ind w:firstLine="426"/>
        <w:jc w:val="both"/>
        <w:rPr/>
      </w:pPr>
      <w:r>
        <w:rPr/>
        <w:t xml:space="preserve">- Szám: T 8374, gondolatjel, Y 54. Név: Marilyn Cross. Neme: nő. Született: 2160. július 7-én. </w:t>
      </w:r>
      <w:r>
        <w:rPr>
          <w:i/>
        </w:rPr>
        <w:t>Még csak tizennyolc éves!</w:t>
      </w:r>
      <w:r>
        <w:rPr/>
        <w:t xml:space="preserve"> Magassága: 5,3; súlya: 110. </w:t>
      </w:r>
      <w:r>
        <w:rPr>
          <w:i/>
        </w:rPr>
        <w:t>Milyen kicsi a súlya, és mégis elég ahhoz, hogy végzetes legyen egy olyan vékony héjú buborék számára, mint egy SSZ.</w:t>
      </w:r>
      <w:r>
        <w:rPr/>
        <w:t xml:space="preserve"> Haja: barna. Szeme: kék. Testalkata: törékeny, Vércsoportja: 0. </w:t>
      </w:r>
      <w:r>
        <w:rPr>
          <w:i/>
        </w:rPr>
        <w:t>Lényegtelen adatok.</w:t>
      </w:r>
      <w:r>
        <w:rPr/>
        <w:t xml:space="preserve"> Úti célja: Mimir, Port City. </w:t>
      </w:r>
      <w:r>
        <w:rPr>
          <w:i/>
        </w:rPr>
        <w:t>Semmitmondó adatok…</w:t>
      </w:r>
    </w:p>
    <w:p>
      <w:pPr>
        <w:pStyle w:val="Normal"/>
        <w:ind w:firstLine="426"/>
        <w:jc w:val="both"/>
        <w:rPr/>
      </w:pPr>
      <w:r>
        <w:rPr/>
        <w:t>Befejezésül még hozzátette:</w:t>
      </w:r>
    </w:p>
    <w:p>
      <w:pPr>
        <w:pStyle w:val="Normal"/>
        <w:ind w:firstLine="426"/>
        <w:jc w:val="both"/>
        <w:rPr/>
      </w:pPr>
      <w:r>
        <w:rPr/>
        <w:t>- Később majd hívom - s megint a lányhoz fordult, aki a fal mellett kuporgott, dermedt és döbbent némasággal bámulva rá.</w:t>
      </w:r>
    </w:p>
    <w:p>
      <w:pPr>
        <w:pStyle w:val="Normal"/>
        <w:ind w:firstLine="426"/>
        <w:jc w:val="both"/>
        <w:rPr/>
      </w:pPr>
      <w:r>
        <w:rPr/>
        <w:t>- Azok azt várják el magától, hogy megöljön, ugye? Azt akarják, hogy halott legyek, ugye? Maga és a cirkálón levő emberek mind azt akarják, hogy halott legyek, ugye? A kábulat megtört, s a lány hangja most egy megfélemlített és meghökkent gyermeké volt. - Mindenki azt akarja, hogy halott legyek, pedig én nem csináltam semmit. Senkit sem bántottam, csak meg akartam látogatni a bátyámat.</w:t>
      </w:r>
    </w:p>
    <w:p>
      <w:pPr>
        <w:pStyle w:val="Normal"/>
        <w:ind w:firstLine="426"/>
        <w:jc w:val="both"/>
        <w:rPr/>
      </w:pPr>
      <w:r>
        <w:rPr/>
        <w:t>- Nem, nem úgy van, ahogy maga gondolja, igazán nem úgy, egyáltalában nem - mondta a férfi. - Senki sem így gondolja. Ha emberileg változtatni lehetne a dolgon, senki sem hagyná, hogy ez megtörténjék.</w:t>
      </w:r>
    </w:p>
    <w:p>
      <w:pPr>
        <w:pStyle w:val="Normal"/>
        <w:ind w:firstLine="426"/>
        <w:jc w:val="both"/>
        <w:rPr/>
      </w:pPr>
      <w:r>
        <w:rPr/>
        <w:t>- De hát akkor miért van így? Nem értem. Miért?</w:t>
      </w:r>
    </w:p>
    <w:p>
      <w:pPr>
        <w:pStyle w:val="Normal"/>
        <w:ind w:firstLine="426"/>
        <w:jc w:val="both"/>
        <w:rPr/>
      </w:pPr>
      <w:r>
        <w:rPr/>
        <w:t xml:space="preserve">- Ez a hajó </w:t>
      </w:r>
      <w:r>
        <w:rPr>
          <w:i/>
        </w:rPr>
        <w:t>kala</w:t>
      </w:r>
      <w:r>
        <w:rPr/>
        <w:t>-láz elleni szérumot szállít a Wodenre, az egyes csoportnak. Az ő szérumkészleteiket elpusztította egy tornádó. A kettes csoport - amelyhez a maga bátyja tartozik - nyolcezer mérföldnyire van onnét, túl a Nyugati tengeren, és nem tudnak helikopterrel eljutni az egyes csoporthoz, hogy segítsenek rajtuk. A láz feltétlenül halálos, hacsak idejében meg nem érkezik a szérum, tehát az egyes csoport hat tagja elkerülhetetlenül meghal, hacsak ez a hajó meg nem érkezik hozzájuk menetrendszerűen. Ezek a kis hajók csak annyi üzemanyagot kapnak, amennyi éppen hogy elég céljuk eléréséhez, és ha maga a hajón marad, a maga többletsúlya elfogyasztja az üzemanyagot, még mielőtt talajt érne. A hajó összetörne, meghalnék én is, maga is meghalna, és meghalna az a hat ember is, aki a szérumra vár.</w:t>
      </w:r>
    </w:p>
    <w:p>
      <w:pPr>
        <w:pStyle w:val="Normal"/>
        <w:ind w:firstLine="426"/>
        <w:jc w:val="both"/>
        <w:rPr/>
      </w:pPr>
      <w:r>
        <w:rPr/>
        <w:t>A lány egy teljes percen át hallgatott, és miközben szavait fontolgatta, eltűnt szeméből a kábult kifejezés.</w:t>
      </w:r>
    </w:p>
    <w:p>
      <w:pPr>
        <w:pStyle w:val="Normal"/>
        <w:ind w:firstLine="426"/>
        <w:jc w:val="both"/>
        <w:rPr/>
      </w:pPr>
      <w:r>
        <w:rPr/>
        <w:t>- Ez az ok? - kérdezte végül. - Csak az, hogy a hajónak nincsen elég üzemanyaga?</w:t>
      </w:r>
    </w:p>
    <w:p>
      <w:pPr>
        <w:pStyle w:val="Normal"/>
        <w:ind w:firstLine="426"/>
        <w:jc w:val="both"/>
        <w:rPr/>
      </w:pPr>
      <w:r>
        <w:rPr/>
        <w:t>- Igen.</w:t>
      </w:r>
    </w:p>
    <w:p>
      <w:pPr>
        <w:pStyle w:val="Normal"/>
        <w:ind w:firstLine="426"/>
        <w:jc w:val="both"/>
        <w:rPr/>
      </w:pPr>
      <w:r>
        <w:rPr/>
        <w:t>- Tehát vagy magam megyek el, vagy magammal viszek hét másik embert is. Erről van szó?</w:t>
      </w:r>
    </w:p>
    <w:p>
      <w:pPr>
        <w:pStyle w:val="Normal"/>
        <w:ind w:firstLine="426"/>
        <w:jc w:val="both"/>
        <w:rPr/>
      </w:pPr>
      <w:r>
        <w:rPr/>
        <w:t>- Igen, erről van szó.</w:t>
      </w:r>
    </w:p>
    <w:p>
      <w:pPr>
        <w:pStyle w:val="Normal"/>
        <w:ind w:firstLine="426"/>
        <w:jc w:val="both"/>
        <w:rPr/>
      </w:pPr>
      <w:r>
        <w:rPr/>
        <w:t>- És senki sem akarja, hogy én meghaljak? - Senki.</w:t>
      </w:r>
    </w:p>
    <w:p>
      <w:pPr>
        <w:pStyle w:val="Normal"/>
        <w:ind w:firstLine="426"/>
        <w:jc w:val="both"/>
        <w:rPr/>
      </w:pPr>
      <w:r>
        <w:rPr/>
        <w:t>- Akkor talán… Biztos benne, hogy semmit sem lehet tenni? Az emberek, ha tudnának, segítenének rajtam?</w:t>
      </w:r>
    </w:p>
    <w:p>
      <w:pPr>
        <w:pStyle w:val="Normal"/>
        <w:ind w:firstLine="426"/>
        <w:jc w:val="both"/>
        <w:rPr/>
      </w:pPr>
      <w:r>
        <w:rPr/>
        <w:t xml:space="preserve">- Mindenki tiszta szívből segítene magán, de itt már senki semmit nem tehet. Amikor felhívtam a </w:t>
      </w:r>
      <w:r>
        <w:rPr>
          <w:i/>
        </w:rPr>
        <w:t>Csillagpor</w:t>
        <w:noBreakHyphen/>
      </w:r>
      <w:r>
        <w:rPr/>
        <w:t>t, az egyetlen dolgot tettem, amit megtehettem.</w:t>
      </w:r>
    </w:p>
    <w:p>
      <w:pPr>
        <w:pStyle w:val="Normal"/>
        <w:ind w:firstLine="426"/>
        <w:jc w:val="both"/>
        <w:rPr/>
      </w:pPr>
      <w:r>
        <w:rPr/>
        <w:t>- Az pedig nem fog visszajönni értem… De talán van a közelben más cirkáló is. Semmi remény sincs arra, hogy legyen valaki valahol a közelben, aki segíteni tud rajtam?</w:t>
      </w:r>
    </w:p>
    <w:p>
      <w:pPr>
        <w:pStyle w:val="Normal"/>
        <w:ind w:firstLine="426"/>
        <w:jc w:val="both"/>
        <w:rPr/>
      </w:pPr>
      <w:r>
        <w:rPr/>
        <w:t>Mohón előrehajolva várta a férfi válaszát.</w:t>
      </w:r>
    </w:p>
    <w:p>
      <w:pPr>
        <w:pStyle w:val="Normal"/>
        <w:ind w:firstLine="426"/>
        <w:jc w:val="both"/>
        <w:rPr/>
      </w:pPr>
      <w:r>
        <w:rPr/>
        <w:t>- Nincs.</w:t>
      </w:r>
    </w:p>
    <w:p>
      <w:pPr>
        <w:pStyle w:val="Normal"/>
        <w:ind w:firstLine="426"/>
        <w:jc w:val="both"/>
        <w:rPr/>
      </w:pPr>
      <w:r>
        <w:rPr/>
        <w:t>A szó úgy koppant, mint esőcsöpp a hideg kövön, s a lány újra hátratámaszkodott a faihoz, arcáról eltűnt a várakozás és reménykedés.</w:t>
      </w:r>
    </w:p>
    <w:p>
      <w:pPr>
        <w:pStyle w:val="Normal"/>
        <w:ind w:firstLine="426"/>
        <w:jc w:val="both"/>
        <w:rPr/>
      </w:pPr>
      <w:r>
        <w:rPr/>
        <w:t xml:space="preserve">- Biztos benne? </w:t>
      </w:r>
      <w:r>
        <w:rPr>
          <w:i/>
        </w:rPr>
        <w:t>Egészen</w:t>
      </w:r>
      <w:r>
        <w:rPr/>
        <w:t xml:space="preserve"> biztos benne?</w:t>
      </w:r>
    </w:p>
    <w:p>
      <w:pPr>
        <w:pStyle w:val="Normal"/>
        <w:ind w:firstLine="426"/>
        <w:jc w:val="both"/>
        <w:rPr/>
      </w:pPr>
      <w:r>
        <w:rPr/>
        <w:t>- Biztos vagyok benne. Negyven fényéven belül nincsen egyetlen cirkáló sem. Itt nincs semmi és senki; aki változtathatna a dolgon.</w:t>
      </w:r>
    </w:p>
    <w:p>
      <w:pPr>
        <w:pStyle w:val="Normal"/>
        <w:ind w:firstLine="426"/>
        <w:jc w:val="both"/>
        <w:rPr/>
      </w:pPr>
      <w:r>
        <w:rPr/>
        <w:t>Pillantása megtört, ujjaival morzsolgatni kezdte blúza szegélyét, és nem szólt többet, mintha elméje alkalmazkodni kezdene a szörnyű felismeréshez.</w:t>
      </w:r>
    </w:p>
    <w:p>
      <w:pPr>
        <w:pStyle w:val="Normal"/>
        <w:ind w:firstLine="426"/>
        <w:jc w:val="both"/>
        <w:rPr/>
      </w:pPr>
      <w:r>
        <w:rPr/>
        <w:t>És jobb is volt ez így: ha minden remény elszáll, elszáll a rettegés is; s ha minden remény elszáll, helyét elfoglalja a beletörődés. Időre volt szüksége a lánynak, és olyan kevés ideje volt már. Mennyi is?</w:t>
      </w:r>
    </w:p>
    <w:p>
      <w:pPr>
        <w:pStyle w:val="Normal"/>
        <w:ind w:firstLine="426"/>
        <w:jc w:val="both"/>
        <w:rPr/>
      </w:pPr>
      <w:r>
        <w:rPr/>
        <w:t xml:space="preserve">Az SSZ-ek nincsenek hajótesthűtő berendezéssel felszerelve. Sebességüket kellő fokra kell csökkenteni, még mielőtt belépnek az atomszférába - lassulásukat egytized g-re mérséklik. Úticéljuk közelében ez még sokkal magasabb érték annál, mint amit a komputerek kiszámítottak. A </w:t>
      </w:r>
      <w:r>
        <w:rPr>
          <w:i/>
        </w:rPr>
        <w:t>Csillagpor</w:t>
      </w:r>
      <w:r>
        <w:rPr/>
        <w:t xml:space="preserve"> már egészen közel járt a Wodenhez, amikor kibocsátotta az SSZ-t; a kis hajót egyre közelebb vitte a bolygóhoz a sebessége. S egyszer elkövetkezik egy kritikus pont, márpedig ezt hamarosan elérik, és akkor a pilótának újra lassítania kell. S akkor a lány súlya meg fog sokszorozódni a lassítás okozta nehézkedéstől: egy óriási fontosságú tényező fog hirtelen fellépni. Ez az a tényező, amellyel a komputerek nem számoltak, mert nem számolhattak, amikor meghatározták az SSZ üzemanyag mennyiségét. A lánynak mennie kell, még mielőtt megkezdődik a lassítás - nincs más lehetőség. De mikor lesz ez? Meddig tarthatja még itt a lányt? - Meddig maradhatok itt?</w:t>
      </w:r>
    </w:p>
    <w:p>
      <w:pPr>
        <w:pStyle w:val="Normal"/>
        <w:ind w:firstLine="426"/>
        <w:jc w:val="both"/>
        <w:rPr/>
      </w:pPr>
      <w:r>
        <w:rPr/>
        <w:t>Akaratlanul összerezzent a hangtól, amely mintha visszhangja lett volna tulajdon gondolatainak. Meddig? Nem tudta. Meg kellene kérdeznie a hajó komputereitől. Minden SSZ-nek van egy szűkös kis üzemanyag-tartaléka, hogy az atmoszférába lépve ellensúlyozni tudja az esetleges rendellenességeket, és most még viszonylag kevés üzemanyagot használt fel. A számítógépek memóriabankjai tartalmazzák az SSZ kurzusának adatait, s ezeket az adatokat nem törlik, amíg a hajó el nem érte úti célját. Csak meg kell adnia a számítógépeknek az új adatokat: a lány tömegét, továbbá pontos időpontját annak, amikor egytizedére csökkentette a lassulást.</w:t>
      </w:r>
    </w:p>
    <w:p>
      <w:pPr>
        <w:pStyle w:val="Normal"/>
        <w:ind w:firstLine="426"/>
        <w:jc w:val="both"/>
        <w:rPr/>
      </w:pPr>
      <w:r>
        <w:rPr/>
        <w:t xml:space="preserve">- Barton! - Delham parancsnok hangja váratlanul tört rá a kommunikátorból, pontosan akkor, amikor kinyitotta a száját, hogy hívja a </w:t>
      </w:r>
      <w:r>
        <w:rPr>
          <w:i/>
        </w:rPr>
        <w:t>Csillagpor</w:t>
      </w:r>
      <w:r>
        <w:rPr/>
        <w:t>-t. - Az irattár szerint maga nem fejezte be a jelentését. Csökkentette a lassítást?</w:t>
      </w:r>
    </w:p>
    <w:p>
      <w:pPr>
        <w:pStyle w:val="Normal"/>
        <w:ind w:firstLine="426"/>
        <w:jc w:val="both"/>
        <w:rPr>
          <w:i/>
          <w:i/>
        </w:rPr>
      </w:pPr>
      <w:r>
        <w:rPr>
          <w:i/>
        </w:rPr>
        <w:t>A parancsnok tehát tudja, hogy min töri a fejét.</w:t>
      </w:r>
    </w:p>
    <w:p>
      <w:pPr>
        <w:pStyle w:val="Normal"/>
        <w:ind w:firstLine="426"/>
        <w:jc w:val="both"/>
        <w:rPr/>
      </w:pPr>
      <w:r>
        <w:rPr/>
        <w:t>- Tízig akarok lassítani - felelte. - Tizenhét ötvenen voltam, a többletsúly pedig száztíz. Az a szándékom, hogy a tízes pontnál megállok addig, ameddig a számítógépek szerint lehetséges. Megkérdezné tőlük?</w:t>
      </w:r>
    </w:p>
    <w:p>
      <w:pPr>
        <w:pStyle w:val="Normal"/>
        <w:ind w:firstLine="426"/>
        <w:jc w:val="both"/>
        <w:rPr/>
      </w:pPr>
      <w:r>
        <w:rPr/>
        <w:t>Minden szabálynak ellentmondott az, hogy a pilóta változtasson a kurzuson és a lassításon, amelyet a számítógépek megadtak neki, de a parancsnok nem tett megjegyzést a szabálytalanságra, és nem is kérdezte, hogy miért van szükség erre. Nem kellett megkérdeznie. Nem válhatott volna egy csillagközi cirkáló parancsnokává, ha nem lett volna értője és ismerője az emberi természetnek. Csak ennyit mondott:</w:t>
      </w:r>
    </w:p>
    <w:p>
      <w:pPr>
        <w:pStyle w:val="Normal"/>
        <w:ind w:firstLine="426"/>
        <w:jc w:val="both"/>
        <w:rPr/>
      </w:pPr>
      <w:r>
        <w:rPr/>
        <w:t>- Már megadtam a számítógépeknek.</w:t>
      </w:r>
    </w:p>
    <w:p>
      <w:pPr>
        <w:pStyle w:val="Normal"/>
        <w:ind w:firstLine="426"/>
        <w:jc w:val="both"/>
        <w:rPr/>
      </w:pPr>
      <w:r>
        <w:rPr/>
        <w:t>A kommunikátor elhallgatott. A lány várt, és várt a férfi is. Egyikük sem beszélt. Nem sokáig kellett várniuk: a számítógépek a kérés betáplálása után másodpercekkel megadják a választ. Az új tényezőket be kell táplálni az első pult acéltartályába, s akkor az elektromos impulzusok áthaladnak a komplex áramkörökön. Itt vagy ott kattan egy relé, egy kis emeltyű átfordul, de lényegében a villamos impulzusok találnak rá a feleletre, forma és értelem nélküli, láthatatlan és csalhatatlan módon meghatározva, hogy a mellette ülő sápadt lány meddig élhet még. Azután a második pult öt kis fémszegmense gyorsan kiold egy festékesszalagot, s egy másik acéltartály kiokád egy papírcsíkod s rajta a választ.</w:t>
      </w:r>
    </w:p>
    <w:p>
      <w:pPr>
        <w:pStyle w:val="Normal"/>
        <w:ind w:firstLine="426"/>
        <w:jc w:val="both"/>
        <w:rPr/>
      </w:pPr>
      <w:r>
        <w:rPr/>
        <w:t>A vezénylőasztal kronométere 18:10 órát jelzett, amikor újra megszólalt a parancsnok:</w:t>
      </w:r>
    </w:p>
    <w:p>
      <w:pPr>
        <w:pStyle w:val="Normal"/>
        <w:ind w:firstLine="426"/>
        <w:jc w:val="both"/>
        <w:rPr/>
      </w:pPr>
      <w:r>
        <w:rPr/>
        <w:t>- Tizenkilenc óra tízkor kell beállítania a lassítást.</w:t>
      </w:r>
    </w:p>
    <w:p>
      <w:pPr>
        <w:pStyle w:val="Normal"/>
        <w:ind w:firstLine="426"/>
        <w:jc w:val="both"/>
        <w:rPr/>
      </w:pPr>
      <w:r>
        <w:rPr/>
        <w:t>A lány a, kronométer felé nézett, aztán lekapta róla a tekintetét.</w:t>
      </w:r>
    </w:p>
    <w:p>
      <w:pPr>
        <w:pStyle w:val="Normal"/>
        <w:ind w:firstLine="426"/>
        <w:jc w:val="both"/>
        <w:rPr/>
      </w:pPr>
      <w:r>
        <w:rPr/>
        <w:t>- Megadom magának a kurzuskorrekciókat is - mondta a parancsnok. - Rendszerint nem vagyok hajlandó megengedni ilyesmit, de megértem a helyzetét. Semmi mást nem tehetek, mint amit most teszek, maga pedig nem térhet ki az új parancsok alól. Tizenkilenc tízkor be kell fejeznie a jelentését. És most megadom az új kurzus korrekcióit.</w:t>
      </w:r>
    </w:p>
    <w:p>
      <w:pPr>
        <w:pStyle w:val="Normal"/>
        <w:ind w:firstLine="426"/>
        <w:jc w:val="both"/>
        <w:rPr/>
      </w:pPr>
      <w:r>
        <w:rPr/>
        <w:t>Egy ismeretlen technikus beolvasta neki az adatokat, ő meg feljegyezte a vezénylőpult széléhez csippentett blokkra. Aztán kicsit töprengve felnyúlt, és kikapcsolta a kommunikátort. Tizennyolc óra tizenhárom perc volt, és semmi  jelentenivalója nem maradt tizenkilenc tízig. Valahogyan nem érezte ildomosnak, hogy bárki más hallja, mit mond a lány a közbeeső időben, utolsó órájában.</w:t>
      </w:r>
    </w:p>
    <w:p>
      <w:pPr>
        <w:pStyle w:val="Normal"/>
        <w:ind w:firstLine="426"/>
        <w:jc w:val="both"/>
        <w:rPr/>
      </w:pPr>
      <w:r>
        <w:rPr/>
      </w:r>
    </w:p>
    <w:p>
      <w:pPr>
        <w:pStyle w:val="Normal"/>
        <w:ind w:firstLine="426"/>
        <w:jc w:val="both"/>
        <w:rPr/>
      </w:pPr>
      <w:r>
        <w:rPr/>
      </w:r>
    </w:p>
    <w:p>
      <w:pPr>
        <w:pStyle w:val="Normal"/>
        <w:ind w:firstLine="426"/>
        <w:jc w:val="both"/>
        <w:rPr/>
      </w:pPr>
      <w:r>
        <w:rPr/>
        <w:t>Kezdte ellenőrizni a műszerek kijelzéseit, szükségtelen lassúsággal végigment rajtuk. A lánynak meg kellett értenie a helyzetet, de semmivel sem segíthette hozzá, hogy megértse. A szavak csak tovább rontották volna a helyzetet.</w:t>
      </w:r>
    </w:p>
    <w:p>
      <w:pPr>
        <w:pStyle w:val="Normal"/>
        <w:ind w:firstLine="426"/>
        <w:jc w:val="both"/>
        <w:rPr/>
      </w:pPr>
      <w:r>
        <w:rPr/>
        <w:t>A lány tizennyolc óra húszkor felrezzent mozdulatlanságából, és megszólalt:</w:t>
      </w:r>
    </w:p>
    <w:p>
      <w:pPr>
        <w:pStyle w:val="Normal"/>
        <w:ind w:firstLine="426"/>
        <w:jc w:val="both"/>
        <w:rPr/>
      </w:pPr>
      <w:r>
        <w:rPr/>
        <w:t>- Szóval ez fog történni velem. Megfordult és szembenézett vele.</w:t>
      </w:r>
    </w:p>
    <w:p>
      <w:pPr>
        <w:pStyle w:val="Normal"/>
        <w:ind w:firstLine="426"/>
        <w:jc w:val="both"/>
        <w:rPr/>
      </w:pPr>
      <w:r>
        <w:rPr/>
        <w:t>- Most már érti, ugye? Senki sem hagyná ezt, ha mód lenne változtatni rajta.</w:t>
      </w:r>
    </w:p>
    <w:p>
      <w:pPr>
        <w:pStyle w:val="Normal"/>
        <w:ind w:firstLine="426"/>
        <w:jc w:val="both"/>
        <w:rPr/>
      </w:pPr>
      <w:r>
        <w:rPr/>
        <w:t xml:space="preserve">- Értem - mondta a lány. Arcába visszatért egy kis szín, és az ajkán lévő rúzs már nem volt olyan kirívóan vörös. </w:t>
        <w:softHyphen/>
        <w:t>Nincs elég üzemanyag ahhoz, hogy itt maradhassak. Amikor beosontam ebbe a hajóba, olyasmibe keveredtem, amiről semmit sem tudtam, és most fizetnem kell érte.</w:t>
      </w:r>
    </w:p>
    <w:p>
      <w:pPr>
        <w:pStyle w:val="Normal"/>
        <w:ind w:firstLine="426"/>
        <w:jc w:val="both"/>
        <w:rPr/>
      </w:pPr>
      <w:r>
        <w:rPr/>
        <w:t xml:space="preserve">Egy ember alkotta törvényt sértett meg, amely azt mondja: KI VELE!, de a büntetést nem emberek csinálták vagy akarták, ám olyan büntetés volt, amelyet emberek nem vonhattak vissza. </w:t>
      </w:r>
      <w:r>
        <w:rPr>
          <w:i/>
        </w:rPr>
        <w:t>Egy fizikai törvény mondta ki: Egy h mennyiségű üzemanyag egy m tömegű SSZ-t biztonságosan el tud szállítani úti céljához.</w:t>
      </w:r>
    </w:p>
    <w:p>
      <w:pPr>
        <w:pStyle w:val="Normal"/>
        <w:ind w:firstLine="426"/>
        <w:jc w:val="both"/>
        <w:rPr/>
      </w:pPr>
      <w:r>
        <w:rPr/>
        <w:t>Egy másik fizikai törvény még ezt: Egy h mennyiségű üzemanyag nem képes egy m+x tömegű SSZ-t elszállítani úticéljához.</w:t>
      </w:r>
    </w:p>
    <w:p>
      <w:pPr>
        <w:pStyle w:val="Normal"/>
        <w:ind w:firstLine="426"/>
        <w:jc w:val="both"/>
        <w:rPr/>
      </w:pPr>
      <w:r>
        <w:rPr/>
        <w:t>Az SSZ-k csak fizikai törvényeknek engedelmeskedtek, és semmiféle emberi érzelem nem változtathatta még a második törvényt.</w:t>
      </w:r>
    </w:p>
    <w:p>
      <w:pPr>
        <w:pStyle w:val="Normal"/>
        <w:ind w:firstLine="426"/>
        <w:jc w:val="both"/>
        <w:rPr/>
      </w:pPr>
      <w:r>
        <w:rPr/>
        <w:t xml:space="preserve">- De én félek. Én nem akarok meghalni… Még nem. Élni akarok, és senki sem hajlandó segíteni rajtam. Mindenki csak hagyja, hogy elmenjek, és úgy tesz, mintha semmi sem várna rám. Meg kell halnom, és </w:t>
      </w:r>
      <w:r>
        <w:rPr>
          <w:i/>
        </w:rPr>
        <w:t>ez senkit sem bánt.</w:t>
      </w:r>
    </w:p>
    <w:p>
      <w:pPr>
        <w:pStyle w:val="Normal"/>
        <w:ind w:firstLine="426"/>
        <w:jc w:val="both"/>
        <w:rPr/>
      </w:pPr>
      <w:r>
        <w:rPr/>
        <w:t>- De igen - mondta a férfi. - Mindannyiunkat bánt. Engem is, a parancsnokot is és az irattárost is bántja. Mindnyájan sajnáljuk, és mindnyájan megtesszük azt a nagyon keveset, amit megtehetünk, hogy segítsünk magának. Ez nem elég persze, ez majdnem semmi, de ez minden, amit tehetünk.</w:t>
      </w:r>
    </w:p>
    <w:p>
      <w:pPr>
        <w:pStyle w:val="Normal"/>
        <w:ind w:firstLine="426"/>
        <w:jc w:val="both"/>
        <w:rPr/>
      </w:pPr>
      <w:r>
        <w:rPr/>
        <w:t xml:space="preserve">- Nem elég az üzemanyag… Ezt fel tudom fogni mondta, szinte nem is hallva saját szavait. - De hogy ezért meg kelljen halni… </w:t>
      </w:r>
      <w:r>
        <w:rPr>
          <w:i/>
        </w:rPr>
        <w:t>Nekem</w:t>
      </w:r>
      <w:r>
        <w:rPr/>
        <w:t xml:space="preserve"> egyedül.</w:t>
      </w:r>
    </w:p>
    <w:p>
      <w:pPr>
        <w:pStyle w:val="Normal"/>
        <w:ind w:firstLine="426"/>
        <w:jc w:val="both"/>
        <w:rPr/>
      </w:pPr>
      <w:r>
        <w:rPr/>
        <w:t>Milyen kegyetlen dolog lehetett számára elfogadni ezt a tényt. Még sohasem érzett halálfélelmet, sosem ismerte azt a környezetet, ahol ilyen törékeny az emberi élet, és olyan tünékeny, mint a tenger sziklás partjához ütődő tajték. A barátságos Földhöz tartozott, abba a biztos és békés társadalomba, ahol a magafajtákkal együtt fiatal, vidám és mosolygós lehetett, ahol az élet értékes volt és védett, és ahol mindig megvolt a bizonyosság: eljön a holnap. Egy enyhé szellőkkel és meleg napfénnyel teli világhoz tartozott, zenéhez, holdfényhez, kedvességhez, nem pedig a rideg, kietlen űrhöz.</w:t>
      </w:r>
    </w:p>
    <w:p>
      <w:pPr>
        <w:pStyle w:val="Normal"/>
        <w:ind w:firstLine="426"/>
        <w:jc w:val="both"/>
        <w:rPr/>
      </w:pPr>
      <w:r>
        <w:rPr/>
        <w:t xml:space="preserve">- Hogyan történt ez velem, és ilyen rettenetes gyorsan? Egy órával ezelőtt még a </w:t>
      </w:r>
      <w:r>
        <w:rPr>
          <w:i/>
        </w:rPr>
        <w:t>Csillagpor</w:t>
      </w:r>
      <w:r>
        <w:rPr/>
        <w:t xml:space="preserve">on voltam, és utaztam a Mimin felé. A </w:t>
      </w:r>
      <w:r>
        <w:rPr>
          <w:i/>
        </w:rPr>
        <w:t>Csillagpor</w:t>
      </w:r>
      <w:r>
        <w:rPr/>
        <w:t xml:space="preserve"> most nélkülem repül, nekem pedig meg kell halnom, és sosem láthatom már Gerryt, és mamát és papát sem láthatom. Senkit sem láthatok többé.</w:t>
      </w:r>
    </w:p>
    <w:p>
      <w:pPr>
        <w:pStyle w:val="Normal"/>
        <w:ind w:firstLine="426"/>
        <w:jc w:val="both"/>
        <w:rPr/>
      </w:pPr>
      <w:r>
        <w:rPr/>
        <w:t xml:space="preserve">A férfi habozott, töprengve, hogyan magyarázhatná meg a lánynak a dolgot úgy, hogy valóban megértse, és semmiképpen se érezze úgy, mintha valami kegyetlen és értelmetlen igazságtalanság áldozata lenne. A lány semmit sem tudott arról, hogy milyen a peremvidék. A biztonságos és gondtalan Föld fogalmaiban gondolkodott. A Földön nem katapultálják a csinos lányokat, ott törvény van erre. A Földön a rádió meg a tévé szétkürtölné a helyzetét, és egy biztonságos fekete járőrhajó már száguldana is, hogy megmentse. Mindenki mindenhol tudna Marilyn Lee Crossról, és minden erőfeszítést megtennének, hogy megmentsék. De ez itt nem a Föld, és itt nincsenek járőrhajók. Csak a </w:t>
      </w:r>
      <w:r>
        <w:rPr>
          <w:i/>
        </w:rPr>
        <w:t>Csillagpor</w:t>
      </w:r>
      <w:r>
        <w:rPr/>
        <w:t xml:space="preserve"> van itt, a fénysebesség sokszorosával hagyva őket maga mögött. Itt nincsen senki, aki segítene rajta, és Marilyn Lee Cross holnap nem fog mosolyogni a képernyőkön. Marilyn Lee Cross csak egy SSZ-pilóta szívfájdító emléke lesz, és egy név, egy szürke kártyán, a Hajó irattárában.</w:t>
      </w:r>
    </w:p>
    <w:p>
      <w:pPr>
        <w:pStyle w:val="Normal"/>
        <w:ind w:firstLine="426"/>
        <w:jc w:val="both"/>
        <w:rPr/>
      </w:pPr>
      <w:r>
        <w:rPr/>
        <w:t xml:space="preserve">Itt más a helyzet, más mint lent a Földön - mondta. - De ez nem azt jelenti, hogy ez senkit sem bánt, csak azt, hogy senki sem segíthet rajta. A peremvidék nagyon nagy, és itt, a legszélén a gyarmatok és felderítőcsoportok egymástól távol, elszórtan helyezkednek el. Például a Wodenen csak tizenhat ember van; tizenhatan egy egész bolygón. A felderítőcsoportok, az ellenőrző legénység, a kis első gyarmatok mind küzdenek az ellenséges környezet ellen, hogy utat törjenek azoknak, akik majd őutánuk jönnek. A környezet harcol ellenük, és a mindenkori elsők többnyire csak egyszer hibázhatnak. Nincsenek biztonságos korlátok a határvidék peremén. És nem is lehetnek mindaddig, amíg nem törnek utat azoknak, akik majd később jönnek, míg végül azután az új világot le nem igázzák, és le nem telepednek rajta. És az embereknek addig, amíg ez be nem következik, felelniük kell az elkövetett hibákért, és senki sem segíthet rajtuk, mert itt egyszerűen </w:t>
      </w:r>
      <w:r>
        <w:rPr>
          <w:i/>
        </w:rPr>
        <w:t>nincs segítség.</w:t>
      </w:r>
    </w:p>
    <w:p>
      <w:pPr>
        <w:pStyle w:val="Normal"/>
        <w:ind w:firstLine="426"/>
        <w:jc w:val="both"/>
        <w:rPr/>
      </w:pPr>
      <w:r>
        <w:rPr/>
        <w:t>- A Mimirre akartam menni - mondta a lány. - Én semmit sem tudtam a peremvidékről. Én csak el akartam jutni a Mimirre, és ott biztonságban lettem volna.</w:t>
      </w:r>
    </w:p>
    <w:p>
      <w:pPr>
        <w:pStyle w:val="Normal"/>
        <w:ind w:firstLine="426"/>
        <w:jc w:val="both"/>
        <w:rPr/>
      </w:pPr>
      <w:r>
        <w:rPr/>
        <w:t>- A Mimir biztos hely, de maga otthagyta a hajót, amely oda vitte volna.</w:t>
      </w:r>
    </w:p>
    <w:p>
      <w:pPr>
        <w:pStyle w:val="Normal"/>
        <w:ind w:firstLine="426"/>
        <w:jc w:val="both"/>
        <w:rPr/>
      </w:pPr>
      <w:r>
        <w:rPr/>
        <w:t>A lány hallgatott egy kicsit.</w:t>
      </w:r>
    </w:p>
    <w:p>
      <w:pPr>
        <w:pStyle w:val="Normal"/>
        <w:ind w:firstLine="426"/>
        <w:jc w:val="both"/>
        <w:rPr/>
      </w:pPr>
      <w:r>
        <w:rPr/>
        <w:t>- Először minden olyan csodálatos volt: találtam magamnak .helyet ezen a hajón, és úgy volt, hogy hamarosan találkozom Gerryvel… Én semmit sem tudtam az üzemanyagról, nem tudhattam, hogy mi fog történni velem…</w:t>
      </w:r>
    </w:p>
    <w:p>
      <w:pPr>
        <w:pStyle w:val="Normal"/>
        <w:ind w:firstLine="426"/>
        <w:jc w:val="both"/>
        <w:rPr/>
      </w:pPr>
      <w:r>
        <w:rPr/>
        <w:t>Szavai elhaltak, és a férfi a képernyőre fordította figyelmét, mert nem akarta látni a lányt, hogyan találja meg útját a sötét rettegésből a beletörődés megnyugtató szürkeségébe.</w:t>
      </w:r>
    </w:p>
    <w:p>
      <w:pPr>
        <w:pStyle w:val="Normal"/>
        <w:ind w:firstLine="426"/>
        <w:jc w:val="both"/>
        <w:rPr/>
      </w:pPr>
      <w:r>
        <w:rPr/>
      </w:r>
    </w:p>
    <w:p>
      <w:pPr>
        <w:pStyle w:val="Normal"/>
        <w:ind w:firstLine="426"/>
        <w:jc w:val="both"/>
        <w:rPr/>
      </w:pPr>
      <w:r>
        <w:rPr/>
      </w:r>
    </w:p>
    <w:p>
      <w:pPr>
        <w:pStyle w:val="Normal"/>
        <w:ind w:firstLine="426"/>
        <w:jc w:val="both"/>
        <w:rPr/>
      </w:pPr>
      <w:r>
        <w:rPr/>
        <w:t>A Woden egy labda képét mutatta; az atmoszféra kék A köpenye beburkolta, és úszott az űrben, a csillagokkal telitűzdelt holt feketeség háttere előtt. A Manning-kontinens hatalmas tömege gigantikus napóraként terpeszkedett a Keleti-tengerben, a Keleti Kontinens még látható részével együtt. A glóbusz jobb kéz felé eső részén halvány árnyékvonal húzódott, s ahogy a bolygó forgott a tengelye körül, a Keleti Kontinens kezdett eltűnni. Egy órával ezelőtt még az egész kontinens látható volt, de most már vagy ezer mérföldnyi része belemerült a halvány árnyékcsíkba s a környező éjszakába, amely beborította a bolygó másik oldalát. A Lotus-tavat jelentő kék folt már közeledett az árnyékhoz. A kettes csoport táborhelye valahol a tó déli partjának közeiében feküdt. Ott már éjszaka volt, és a Woden tengelyforgása a közeledő éjszakával hamarosan kiviszi a kettes csoportot a hajó rádiójának hatósugarából.</w:t>
      </w:r>
    </w:p>
    <w:p>
      <w:pPr>
        <w:pStyle w:val="Normal"/>
        <w:ind w:firstLine="426"/>
        <w:jc w:val="both"/>
        <w:rPr/>
      </w:pPr>
      <w:r>
        <w:rPr/>
        <w:t>Szólnia kell a lánynak, még mielőtt túlságosan késő lenne ahhoz, hogy beszélhessen a bátyjával. Persze talán jobb lenne mindkettejüknek, ha nem beszélnének egymással, de hát ezt nem neki kell eldöntenie. Az utolsó szavak mindkettejük számára emlékezetesek lennének, fájdalmasan metszők, mint egy kés pengéje, de amelyekre mégis végtelenül jó lenne visszaemlékezniük - a lánynak, élete néhány rövid percében; a bátyjának pedig egész hátralevő életében.</w:t>
      </w:r>
    </w:p>
    <w:p>
      <w:pPr>
        <w:pStyle w:val="Normal"/>
        <w:ind w:firstLine="426"/>
        <w:jc w:val="both"/>
        <w:rPr/>
      </w:pPr>
      <w:r>
        <w:rPr/>
        <w:t>Lenyomta a gombot, amely a képernyőre villantja a térképhálózatot, hogy a bolygó átmérőjének ismeretében megbecsülhető legyen a Lotus-tó déli csücskének távolsága, mielőtt még eltűnnék a rádió hatósugarából. Körülbelül ötszáz mérföld volt a távolság. Ötszáz mérföld: harminc perc, és a kronométer már tizennyolc harmincat jelzett. Beszámítva az észlelési tévedést, a Woden forgása legkésőbb tizenkilenc ötkor ketté fogja vágni a bátyja hangját.</w:t>
      </w:r>
    </w:p>
    <w:p>
      <w:pPr>
        <w:pStyle w:val="Normal"/>
        <w:ind w:firstLine="426"/>
        <w:jc w:val="both"/>
        <w:rPr/>
      </w:pPr>
      <w:r>
        <w:rPr/>
        <w:t>A Nyugati Kontinens szélső határvonala, már feltűnt a bolygó bal szélén. A túloldalán, négyezer mérföldnyire terült el a Nyugati-tenger és az egyes csoport tábora. A tornádó a Nyugati-tengeren támadt, vad dühvel tört rájuk, tönkretéve előre gyártott épületeinknek a felét, köztük azt is, amelyben a gyógyszerkészleteik voltak. Két nappal korábban még nyoma sem volt a tornádónak. Nem volt ott semmi más, csak a Nyugati-tenger fölött felszálló hatalmas, csendes légtömegek. Az egyes csoport a maga szokásos rutinmunkáját végezte, mit sem sejtve a nyílt tenger felett összetömörülő légtömegekről, s nem sejtve, hogy ez az összetömörülés milyen hatalmas energiákat halmoz fel. Minden előjel nélkül csapott rá táborukra. Mennydörgéses, üvöltő vész, amely úgy látszott, mintha mindent, ami ott volt, el akarna pusztítani. Majd továbbvonult, és nyomában csak romok maradtak. Hosszú hónapok munkáját tette tönkre, hat embert halálra ítélt, és azután, mintha azt hinné, hogy feladatát végrehajtotta, kezdett újra barátságos légtömegekké válni. De minden halálhozó volta ellenére nem gonoszságból vagy szándékosságból pusztított. Vak és gondolattalan erő volt, amely követte a természet törvényeit, és ha ember egyáltalán létezett volna, akkor is ugyanilyen erővel haladt volna végig útján.</w:t>
      </w:r>
    </w:p>
    <w:p>
      <w:pPr>
        <w:pStyle w:val="Normal"/>
        <w:ind w:firstLine="426"/>
        <w:jc w:val="both"/>
        <w:rPr/>
      </w:pPr>
      <w:r>
        <w:rPr/>
        <w:t>A létezés rendet követelt, és volt is rend: a természet megmozdíthatatlan, változtathatatlan törvényei. Az ember megtanulhatta, hogyan kell felhasználni őket, de megváltoztatásukra nem volt módja. Egy kör kerülete mindig pi</w:t>
        <w:noBreakHyphen/>
        <w:t>szer az átmérő, és ezt semmiféle emberi tudomány nem másíthatja meg. Egy kémiai A-nak egy kémiai B-vel való vegyülése C körülmények között megváltoztathatatlanul a D reakciót eredményezi. A gravitáció törvénye is szigorú összefüggésekből áll, és nem tesz különbséget egy falevél lehullása és egy kettőscsillag-rendszer súlyos körforgása között. Az embereket a csillagok közé szállító cirkálók hajtóereje a nukleáris folyamat, s ugyanez a folyamat novakörülmények között éppilyen hatékonysággal elpusztíthat egy egész világot. A törvények léteztek, és a világmindenség engedelmeskedett nekik. A peremvidék mentén felsorakoztak a természet összes erői, és olykor elpusztították azokat, akik megpróbáltak utat tömi maguknak a Földről. A peremvidék emberei már régóta megtanulták, hogy bár keserű dolog, de felesleges átkozódni amaz erők miatt, amelyek elpusztítják őket, mert ezek az erők vakok és süketek; rájöttek, hogy felesleges az éghez fordulni kegyelemért, vagy a galaxis csillagaihoz, amelyek hosszú-hosszú, kétszázmillió éves körútjukon száguldanak, és amelyek éppolyan engesztelhetetlenek a maguk útján, mint a törvények, amelyek nem ismernek sem gyűlöletet, sem együttérzést.</w:t>
      </w:r>
    </w:p>
    <w:p>
      <w:pPr>
        <w:pStyle w:val="Normal"/>
        <w:ind w:firstLine="426"/>
        <w:jc w:val="both"/>
        <w:rPr/>
      </w:pPr>
      <w:r>
        <w:rPr/>
        <w:t xml:space="preserve">A peremvidék emberei tudták ezt. De hol volt egy földi kislány ettől a tudástól? </w:t>
      </w:r>
      <w:r>
        <w:rPr>
          <w:i/>
        </w:rPr>
        <w:t>Egy h mennyiségű üzemanyag nem képes egy m+ x tömeggel megterhelt SSZ-hajót biztonsággal eljuttatni úticéljához.</w:t>
      </w:r>
      <w:r>
        <w:rPr/>
        <w:t xml:space="preserve"> Önmagának, szüleinek és bátyjának egy bájos arcú kislány volt, a természet törvényeinek azonban csak x volt, egy rideg egyenlet nemkívánatos tényezője.</w:t>
      </w:r>
    </w:p>
    <w:p>
      <w:pPr>
        <w:pStyle w:val="Normal"/>
        <w:ind w:firstLine="426"/>
        <w:jc w:val="both"/>
        <w:rPr/>
      </w:pPr>
      <w:r>
        <w:rPr/>
      </w:r>
    </w:p>
    <w:p>
      <w:pPr>
        <w:pStyle w:val="Normal"/>
        <w:ind w:firstLine="426"/>
        <w:jc w:val="both"/>
        <w:rPr/>
      </w:pPr>
      <w:r>
        <w:rPr/>
      </w:r>
    </w:p>
    <w:p>
      <w:pPr>
        <w:pStyle w:val="Normal"/>
        <w:ind w:firstLine="426"/>
        <w:jc w:val="both"/>
        <w:rPr/>
      </w:pPr>
      <w:r>
        <w:rPr/>
        <w:t>Újra megrezzent ültébe.</w:t>
      </w:r>
    </w:p>
    <w:p>
      <w:pPr>
        <w:pStyle w:val="Normal"/>
        <w:ind w:firstLine="426"/>
        <w:jc w:val="both"/>
        <w:rPr/>
      </w:pPr>
      <w:r>
        <w:rPr/>
        <w:t>- Írhatnék egy levelet? Írnék mamának és papának, s szeretnék beszélni Gerryvel. Beszélhetnék vele a maga rádióján?</w:t>
      </w:r>
    </w:p>
    <w:p>
      <w:pPr>
        <w:pStyle w:val="Normal"/>
        <w:ind w:firstLine="426"/>
        <w:jc w:val="both"/>
        <w:rPr/>
      </w:pPr>
      <w:r>
        <w:rPr/>
        <w:t>- Megpróbálom elérni - volt a válasz,</w:t>
      </w:r>
    </w:p>
    <w:p>
      <w:pPr>
        <w:pStyle w:val="Normal"/>
        <w:ind w:firstLine="426"/>
        <w:jc w:val="both"/>
        <w:rPr/>
      </w:pPr>
      <w:r>
        <w:rPr/>
        <w:t xml:space="preserve">Bekapcsolta a normál téradót, és benyomta a hívógombot. Majdnem rögtön választ kapott. </w:t>
      </w:r>
    </w:p>
    <w:p>
      <w:pPr>
        <w:pStyle w:val="Normal"/>
        <w:ind w:firstLine="426"/>
        <w:jc w:val="both"/>
        <w:rPr/>
      </w:pPr>
      <w:r>
        <w:rPr/>
        <w:t>- Halló, fiúk! Hogy vagytok? Úton van az SSZ?</w:t>
      </w:r>
    </w:p>
    <w:p>
      <w:pPr>
        <w:pStyle w:val="Normal"/>
        <w:ind w:firstLine="426"/>
        <w:jc w:val="both"/>
        <w:rPr/>
      </w:pPr>
      <w:r>
        <w:rPr/>
        <w:t>Ez nem az egyes csoport, ez nem az SSZ - mondta. Ott van Gerry Cross?</w:t>
      </w:r>
    </w:p>
    <w:p>
      <w:pPr>
        <w:pStyle w:val="Normal"/>
        <w:ind w:firstLine="426"/>
        <w:jc w:val="both"/>
        <w:rPr/>
      </w:pPr>
      <w:r>
        <w:rPr/>
        <w:t>- Gerry? Ma reggel harmadmagával kiment helikopteren, és még nem jöttek vissza. Egyébként nálunk már naplemente van, hamarosan itt kell lenniük. Legfeljebb egy órán belül.</w:t>
      </w:r>
    </w:p>
    <w:p>
      <w:pPr>
        <w:pStyle w:val="Normal"/>
        <w:ind w:firstLine="426"/>
        <w:jc w:val="both"/>
        <w:rPr/>
      </w:pPr>
      <w:r>
        <w:rPr/>
        <w:t>- Össze tudna kapcsolni a helikopterükkel?</w:t>
      </w:r>
    </w:p>
    <w:p>
      <w:pPr>
        <w:pStyle w:val="Normal"/>
        <w:ind w:firstLine="426"/>
        <w:jc w:val="both"/>
        <w:rPr/>
      </w:pPr>
      <w:r>
        <w:rPr/>
        <w:t>- Ajaj! Annak a rádiója már két hónapja üzemképtelen. Egypár nyomtatott áramköre kinyiffant, és nem tudjuk kicserélni őket, amíg le nem száll nálunk egy cirkáló. Valami számára fontos dologról van szó? Rossz hírek vagy ilyesmi?</w:t>
      </w:r>
    </w:p>
    <w:p>
      <w:pPr>
        <w:pStyle w:val="Normal"/>
        <w:ind w:firstLine="426"/>
        <w:jc w:val="both"/>
        <w:rPr/>
      </w:pPr>
      <w:r>
        <w:rPr/>
        <w:t>- Igen… Nagyon fontos. Ha megjön, hozzák olyan gyorsan az adóhoz, amilyen gyorsan csak lehet.</w:t>
      </w:r>
    </w:p>
    <w:p>
      <w:pPr>
        <w:pStyle w:val="Normal"/>
        <w:ind w:firstLine="426"/>
        <w:jc w:val="both"/>
        <w:rPr/>
      </w:pPr>
      <w:r>
        <w:rPr/>
        <w:t>- Meglesz. Egy fiú vár rájuk a terepen egy kocsival. Segíthetnék még valamiben?</w:t>
      </w:r>
    </w:p>
    <w:p>
      <w:pPr>
        <w:pStyle w:val="Normal"/>
        <w:ind w:firstLine="426"/>
        <w:jc w:val="both"/>
        <w:rPr/>
      </w:pPr>
      <w:r>
        <w:rPr/>
        <w:t>- Nem, azt hiszem, ez minden. Hozza be, amilyen hamar csak tudja, és azonnal hívjon vissza!</w:t>
      </w:r>
    </w:p>
    <w:p>
      <w:pPr>
        <w:pStyle w:val="Normal"/>
        <w:ind w:firstLine="426"/>
        <w:jc w:val="both"/>
        <w:rPr/>
      </w:pPr>
      <w:r>
        <w:rPr/>
        <w:t>Alig hallható minimumra csavarta a hangerőt ezzel nem zavarta meg a szignálberendezés működését; levette az irányítópult széléhez csippentett jegyzettömböt, letépte róla a hajó útjának adatait tartalmazó lapot, és egy ceruzával együtt odaadta a lánynak.</w:t>
      </w:r>
    </w:p>
    <w:p>
      <w:pPr>
        <w:pStyle w:val="Normal"/>
        <w:ind w:firstLine="426"/>
        <w:jc w:val="both"/>
        <w:rPr/>
      </w:pPr>
      <w:r>
        <w:rPr/>
        <w:t>- Mégis jobb lesz, ha Gerrynek is írok - mondta a lány, átvéve az íróeszközöket. - Nem fogidejében visszaérni a bázisukra.</w:t>
      </w:r>
    </w:p>
    <w:p>
      <w:pPr>
        <w:pStyle w:val="Normal"/>
        <w:ind w:firstLine="426"/>
        <w:jc w:val="both"/>
        <w:rPr/>
      </w:pPr>
      <w:r>
        <w:rPr/>
        <w:t>Nekilátott az írásnak: ujjai mereven és ügyetlenül fogták a ceruzát, remegett a vége, amikor két szó között felemelte a papírról. A férfi visszafordult a képernyőhöz, és bámult rá, anélkül hogy látta volna.</w:t>
      </w:r>
    </w:p>
    <w:p>
      <w:pPr>
        <w:pStyle w:val="Normal"/>
        <w:ind w:firstLine="426"/>
        <w:jc w:val="both"/>
        <w:rPr/>
      </w:pPr>
      <w:r>
        <w:rPr/>
        <w:t>Egy magányos kisgyerek, aki megpróbál végső istenhozzádot mondani övéinek, kiönteni a szívét; elmondani, hogy mennyire szerette őket, hogy ne legyen őmiatta rossz érzésük, hiszen vele olyasmi történik, ami bárkivel megeshet véletlenül. S azt is, hogy nem fél. Ez utóbbi hazugság volt, amit a kusza, egyenetlen sorok közül ki lehetett olvasni; egy kis bátor hazugság, s talán ez fogja nekik a legnagyobb fájdalmat okozni.</w:t>
      </w:r>
    </w:p>
    <w:p>
      <w:pPr>
        <w:pStyle w:val="Normal"/>
        <w:ind w:firstLine="426"/>
        <w:jc w:val="both"/>
        <w:rPr/>
      </w:pPr>
      <w:r>
        <w:rPr/>
        <w:t>De a bátyja a peremvidéken szolgál, tehát meg fogja érteni. Nem fogja gyűlölni az SSZ-pilótát, amiért az nem tett semmit, hogy meggátolja az ő pusztulását. A bátyja tudni fogja, hogy a pilóta az égvilágon semmit sem tehetett. Meg fogja érteni, bár ez a megértés nem csökkentheti a sokkot és a fájdalmat, amikor megtudja, hogy húgocskája eltávozott. De a többiek - apjuk és anyjuk - nem fogják megérteni, nem érthetik meg. Ők a Földön laknak, és úgy gondolkoznak, mint azok, akik sosem éltek ott, ahol az élet pereme vékony, nagyon vékony vonal - és néha egyáltalában nincs is ilyen vonal. Mit fognak gondolni egy névtelen, arctalan pilótáról, aki az ő lányukat a halálba küldte?</w:t>
      </w:r>
    </w:p>
    <w:p>
      <w:pPr>
        <w:pStyle w:val="Normal"/>
        <w:ind w:firstLine="426"/>
        <w:jc w:val="both"/>
        <w:rPr/>
      </w:pPr>
      <w:r>
        <w:rPr/>
        <w:t>Gyűlölni fogják; hideg és rettenetes erejű gyűlölettel, de hát ez valójában nem is számít semmit. A pilóta sosem fog találkozni velük, sosem ismeri meg őket. Csak az emlékei fognak megmaradni, csak a lidérces éjszakák, amikor egy sarut viselő, kék szemű lány eljön hozzá álmaiban, hogy újra meghaljon…</w:t>
      </w:r>
    </w:p>
    <w:p>
      <w:pPr>
        <w:pStyle w:val="Normal"/>
        <w:ind w:firstLine="426"/>
        <w:jc w:val="both"/>
        <w:rPr/>
      </w:pPr>
      <w:r>
        <w:rPr/>
      </w:r>
    </w:p>
    <w:p>
      <w:pPr>
        <w:pStyle w:val="Normal"/>
        <w:ind w:firstLine="426"/>
        <w:jc w:val="both"/>
        <w:rPr/>
      </w:pPr>
      <w:r>
        <w:rPr/>
      </w:r>
    </w:p>
    <w:p>
      <w:pPr>
        <w:pStyle w:val="Normal"/>
        <w:ind w:firstLine="426"/>
        <w:jc w:val="both"/>
        <w:rPr/>
      </w:pPr>
      <w:r>
        <w:rPr/>
        <w:t>Elkeseredetten bámulta a képernyőt, és megpróbálta gondolatait kevésbé felzaklató mederbe terelni.</w:t>
      </w:r>
    </w:p>
    <w:p>
      <w:pPr>
        <w:pStyle w:val="Normal"/>
        <w:ind w:firstLine="426"/>
        <w:jc w:val="both"/>
        <w:rPr/>
      </w:pPr>
      <w:r>
        <w:rPr/>
        <w:t>Semmi sem volt, amit tehetett volna a lányért. A lány, anélkül hogy tudott volna róla, alávetette magát a törvény előírta büntetésnek, ima törvényének, amely nem ismer sem ifjúságot, sem szépséget; amely nem fogja fel, mi a rokonszenv vagy megbocsátás. Sajnálkozása értelmetlen. volt, tehát nem lehet értelmetlennek mondani azt, hogy el akarta hessenteni magától.</w:t>
      </w:r>
    </w:p>
    <w:p>
      <w:pPr>
        <w:pStyle w:val="Normal"/>
        <w:ind w:firstLine="426"/>
        <w:jc w:val="both"/>
        <w:rPr/>
      </w:pPr>
      <w:r>
        <w:rPr/>
        <w:t>A lány néha-néha abbahagyta az írást, mintha szavakat próbált volna keresni, hogy megértesse övéivel, amit akar, azután a ceruza tovább kaparászott a papíron. Tizennyolc harminchét volt, amikor összehajtotta a levelet, és ráírt egy nevet. Nekifogott egy másiknak, kétszer is felnézve a kronométerre, mintha félne attól, hogy a fekete mutató megakadályozza ezt a levéltalálkát, még mielőtt végezne. Már tizennyolc negyvenöt volt, amikor ezt is összehajtotta, ahogyan az első levelet, s ráírt egy nevet és egy címet.</w:t>
      </w:r>
    </w:p>
    <w:p>
      <w:pPr>
        <w:pStyle w:val="Normal"/>
        <w:ind w:firstLine="426"/>
        <w:jc w:val="both"/>
        <w:rPr/>
      </w:pPr>
      <w:r>
        <w:rPr/>
        <w:t>Odaadta a két levelet a férfinak.</w:t>
      </w:r>
    </w:p>
    <w:p>
      <w:pPr>
        <w:pStyle w:val="Normal"/>
        <w:ind w:firstLine="426"/>
        <w:jc w:val="both"/>
        <w:rPr/>
      </w:pPr>
      <w:r>
        <w:rPr/>
        <w:t>- Kérem, vigyázzon rájuk, tegye borítékba, és küldje el.</w:t>
      </w:r>
    </w:p>
    <w:p>
      <w:pPr>
        <w:pStyle w:val="Normal"/>
        <w:ind w:firstLine="426"/>
        <w:jc w:val="both"/>
        <w:rPr/>
      </w:pPr>
      <w:r>
        <w:rPr/>
        <w:t>- Hát persze! - Kivette kezéből a leveleket, és beledugta szürke egyenruhája zsebébe.</w:t>
      </w:r>
    </w:p>
    <w:p>
      <w:pPr>
        <w:pStyle w:val="Normal"/>
        <w:ind w:firstLine="426"/>
        <w:jc w:val="both"/>
        <w:rPr/>
      </w:pPr>
      <w:r>
        <w:rPr/>
        <w:t xml:space="preserve">- Ugye ezeket csak akkor lehet majd elküldeni, amikor a következő cirkáló ideér, és a </w:t>
      </w:r>
      <w:r>
        <w:rPr>
          <w:i/>
        </w:rPr>
        <w:t>Csillagpor</w:t>
      </w:r>
      <w:r>
        <w:rPr/>
        <w:t xml:space="preserve"> már értesítette őket arról, ami velem történt - kérdezte a lány. A férfi bólintott, és a lány folytatta: - Ez tulajdonképpen feleslegessé teszi a leveleket, másrészt nagyon fontosak… Nekem és nekik.</w:t>
      </w:r>
    </w:p>
    <w:p>
      <w:pPr>
        <w:pStyle w:val="Normal"/>
        <w:ind w:firstLine="426"/>
        <w:jc w:val="both"/>
        <w:rPr/>
      </w:pPr>
      <w:r>
        <w:rPr/>
        <w:t>- Tudom. Értem, és vigyázni fogok rájuk.</w:t>
      </w:r>
    </w:p>
    <w:p>
      <w:pPr>
        <w:pStyle w:val="Normal"/>
        <w:ind w:firstLine="426"/>
        <w:jc w:val="both"/>
        <w:rPr/>
      </w:pPr>
      <w:r>
        <w:rPr/>
        <w:t>A lány rápillantott a kronométerre, azután újra vissza a férfira.</w:t>
      </w:r>
    </w:p>
    <w:p>
      <w:pPr>
        <w:pStyle w:val="Normal"/>
        <w:ind w:firstLine="426"/>
        <w:jc w:val="both"/>
        <w:rPr/>
      </w:pPr>
      <w:r>
        <w:rPr/>
        <w:t>- Ez egyre gyorsabban jár, nem gondolja?</w:t>
      </w:r>
    </w:p>
    <w:p>
      <w:pPr>
        <w:pStyle w:val="Normal"/>
        <w:ind w:firstLine="426"/>
        <w:jc w:val="both"/>
        <w:rPr/>
      </w:pPr>
      <w:r>
        <w:rPr/>
        <w:t>A férfi nem szólt, mert képtelen volt bármit is kinyögni.</w:t>
      </w:r>
    </w:p>
    <w:p>
      <w:pPr>
        <w:pStyle w:val="Normal"/>
        <w:ind w:firstLine="426"/>
        <w:jc w:val="both"/>
        <w:rPr/>
      </w:pPr>
      <w:r>
        <w:rPr/>
        <w:t>A lány megkérdezte:</w:t>
      </w:r>
    </w:p>
    <w:p>
      <w:pPr>
        <w:pStyle w:val="Normal"/>
        <w:ind w:firstLine="426"/>
        <w:jc w:val="both"/>
        <w:rPr/>
      </w:pPr>
      <w:r>
        <w:rPr/>
        <w:t>- Gondolja, hogy Gerry idejében visszaér a táborba?</w:t>
      </w:r>
    </w:p>
    <w:p>
      <w:pPr>
        <w:pStyle w:val="Normal"/>
        <w:ind w:firstLine="426"/>
        <w:jc w:val="both"/>
        <w:rPr/>
      </w:pPr>
      <w:r>
        <w:rPr/>
        <w:t>- Gondolom. Azt mondták, hogy hamarosan ott lesz.</w:t>
      </w:r>
    </w:p>
    <w:p>
      <w:pPr>
        <w:pStyle w:val="Normal"/>
        <w:ind w:firstLine="426"/>
        <w:jc w:val="both"/>
        <w:rPr/>
      </w:pPr>
      <w:r>
        <w:rPr/>
        <w:t>A lány oda-vissza görgette a ceruzát két tenyere között. - Remélem. Rosszul érzem magam, rémült. vagyok, szeretném újra hallani a hangját, és akkor talán nem érezném ilyen magányosnak magamat. Gyáva vagyok, és ezen nem segíthetek.</w:t>
      </w:r>
    </w:p>
    <w:p>
      <w:pPr>
        <w:pStyle w:val="Normal"/>
        <w:ind w:firstLine="426"/>
        <w:jc w:val="both"/>
        <w:rPr/>
      </w:pPr>
      <w:r>
        <w:rPr/>
        <w:t>- Nem - mondta a férfi. - Maga nem gyáva. Fél, de nem gyáva.</w:t>
      </w:r>
    </w:p>
    <w:p>
      <w:pPr>
        <w:pStyle w:val="Normal"/>
        <w:ind w:firstLine="426"/>
        <w:jc w:val="both"/>
        <w:rPr/>
      </w:pPr>
      <w:r>
        <w:rPr/>
        <w:t>- Különbség ez?</w:t>
      </w:r>
    </w:p>
    <w:p>
      <w:pPr>
        <w:pStyle w:val="Normal"/>
        <w:ind w:firstLine="426"/>
        <w:jc w:val="both"/>
        <w:rPr/>
      </w:pPr>
      <w:r>
        <w:rPr/>
        <w:t>A férfi bólintott.</w:t>
      </w:r>
    </w:p>
    <w:p>
      <w:pPr>
        <w:pStyle w:val="Normal"/>
        <w:ind w:firstLine="426"/>
        <w:jc w:val="both"/>
        <w:rPr/>
      </w:pPr>
      <w:r>
        <w:rPr/>
        <w:t>- Nagy különbség.</w:t>
      </w:r>
    </w:p>
    <w:p>
      <w:pPr>
        <w:pStyle w:val="Normal"/>
        <w:ind w:firstLine="426"/>
        <w:jc w:val="both"/>
        <w:rPr/>
      </w:pPr>
      <w:r>
        <w:rPr/>
        <w:t>- Olyan magányosnak érzem magamat. Még, sosem éreztem ezt. Mintha teljesen magamra hagyatott volnék, és senki sem törődnék azzal, hogy segítsen rajtam. Azelőtt mindig ott volt mama és papa, és körülöttem voltak a barátaim. Egy csomó barátom volt, és mielőtt eljöttem, búcsúpartit rendeztek nekem.</w:t>
      </w:r>
    </w:p>
    <w:p>
      <w:pPr>
        <w:pStyle w:val="Normal"/>
        <w:ind w:firstLine="426"/>
        <w:jc w:val="both"/>
        <w:rPr/>
      </w:pPr>
      <w:r>
        <w:rPr/>
        <w:t>Barátok, zene; kacagás - erre emlékezik, s közben a Lotus-tó homályba hullik a képernyőn.</w:t>
      </w:r>
    </w:p>
    <w:p>
      <w:pPr>
        <w:pStyle w:val="Normal"/>
        <w:ind w:firstLine="426"/>
        <w:jc w:val="both"/>
        <w:rPr/>
      </w:pPr>
      <w:r>
        <w:rPr/>
        <w:t>- Gerryvel is így áll a dolog? - kérdezte a lány. - Arra gondolok, hogy ha ő hibát követne el, akkor neki is meg kellene halnia amiatt, teljesen magányosan, anélkül hogy bárki is segítene rajta?</w:t>
      </w:r>
    </w:p>
    <w:p>
      <w:pPr>
        <w:pStyle w:val="Normal"/>
        <w:ind w:firstLine="426"/>
        <w:jc w:val="both"/>
        <w:rPr/>
      </w:pPr>
      <w:r>
        <w:rPr/>
        <w:t>- A peremvidéken mindenkivel így van ez. Ennek mindig így kell lennie mindaddig, amíg a határ itt húzódik.</w:t>
      </w:r>
    </w:p>
    <w:p>
      <w:pPr>
        <w:pStyle w:val="Normal"/>
        <w:ind w:firstLine="426"/>
        <w:jc w:val="both"/>
        <w:rPr/>
      </w:pPr>
      <w:r>
        <w:rPr/>
        <w:t>- Gerry sosem beszélt nekünk erről. Azt mondta, hogy jó a fizetés, és mindig küldött haza pénzt, mert a papa kis boltja csak a puszta megélhetésre elég. De Gerry sosem mondta, hogy itt így mennek a dolgok.</w:t>
      </w:r>
    </w:p>
    <w:p>
      <w:pPr>
        <w:pStyle w:val="Normal"/>
        <w:ind w:firstLine="426"/>
        <w:jc w:val="both"/>
        <w:rPr/>
      </w:pPr>
      <w:r>
        <w:rPr/>
        <w:t>- Nem mondta el, hogy milyen veszélyes a munkája?</w:t>
      </w:r>
    </w:p>
    <w:p>
      <w:pPr>
        <w:pStyle w:val="Normal"/>
        <w:ind w:firstLine="426"/>
        <w:jc w:val="both"/>
        <w:rPr/>
      </w:pPr>
      <w:r>
        <w:rPr/>
        <w:t>- De igen. Beszélt róla, de mi nem értettük. Én mindig azt hittem, hogy ez a frontvonali veszély csak olyan móka. Hogy csak egy izgalmas kaland - halvány mosoly futott át az arcán. - De hát nem az, ugye? Egyáltalában nem az, mert ha vége a játéknak, az ember nem mehet haza többé.</w:t>
      </w:r>
    </w:p>
    <w:p>
      <w:pPr>
        <w:pStyle w:val="Normal"/>
        <w:ind w:firstLine="426"/>
        <w:jc w:val="both"/>
        <w:rPr/>
      </w:pPr>
      <w:r>
        <w:rPr/>
        <w:t>- Nem - mondta a férfi. - Nem mehet.</w:t>
      </w:r>
    </w:p>
    <w:p>
      <w:pPr>
        <w:pStyle w:val="Normal"/>
        <w:ind w:firstLine="426"/>
        <w:jc w:val="both"/>
        <w:rPr/>
      </w:pPr>
      <w:r>
        <w:rPr/>
        <w:t xml:space="preserve">A lány tekintete elfordult a kronométerről, és megállapodott a légzsilip ajtaján; azután lesiklott a kezében tartott írótömbre és ceruzára. Változtatott testtartásán, hogy letegye őket az előtte lévő pultra, fél lábát kissé kinyújtott. A férfi az első pillantásra észrevette, hogy nem igazi végai saru van a lábán, csak annak olcsó változata; a drága végai bőr csak olcsó, préselt plasztik volt, az ezüstcsat csak füstbevonatú vas, az ékszerek színes üvegek. </w:t>
      </w:r>
      <w:r>
        <w:rPr>
          <w:i/>
        </w:rPr>
        <w:t>A papa kis boltja csak a puszta megélhetésre elég.</w:t>
      </w:r>
      <w:r>
        <w:rPr/>
        <w:t xml:space="preserve"> Már a második évben abba kellett hagynia a középiskolát, nyelvtanfolyamra kellett járnia, hogy megállhasson a maga lábán, és segíthessen bátyjának a szüleik támogatásában, és hogy pénzt kereshessen az iskolai szünidőben.</w:t>
      </w:r>
    </w:p>
    <w:p>
      <w:pPr>
        <w:pStyle w:val="Normal"/>
        <w:ind w:firstLine="426"/>
        <w:jc w:val="both"/>
        <w:rPr/>
      </w:pPr>
      <w:r>
        <w:rPr/>
        <w:t xml:space="preserve">A </w:t>
      </w:r>
      <w:r>
        <w:rPr>
          <w:i/>
        </w:rPr>
        <w:t>Csillagpor</w:t>
      </w:r>
      <w:r>
        <w:rPr/>
        <w:t>-on maradt holmiját majd visszajuttatják a szüleinek; nem fognak nagy értéket képviselni, nem sok helyet foglalnak el a visszaúton.</w:t>
      </w:r>
    </w:p>
    <w:p>
      <w:pPr>
        <w:pStyle w:val="Normal"/>
        <w:ind w:firstLine="426"/>
        <w:jc w:val="both"/>
        <w:rPr/>
      </w:pPr>
      <w:r>
        <w:rPr/>
      </w:r>
    </w:p>
    <w:p>
      <w:pPr>
        <w:pStyle w:val="Normal"/>
        <w:ind w:firstLine="426"/>
        <w:jc w:val="both"/>
        <w:rPr/>
      </w:pPr>
      <w:r>
        <w:rPr/>
      </w:r>
    </w:p>
    <w:p>
      <w:pPr>
        <w:pStyle w:val="Normal"/>
        <w:ind w:firstLine="426"/>
        <w:jc w:val="both"/>
        <w:rPr/>
      </w:pPr>
      <w:r>
        <w:rPr/>
        <w:t>Nincs… - A lány megállt, s a férfi kérdőn nézett rá. Nincs itt nagyon hideg? - kérdezte szinte védekezve. - Maga nem érzi hidegnek?</w:t>
      </w:r>
    </w:p>
    <w:p>
      <w:pPr>
        <w:pStyle w:val="Normal"/>
        <w:ind w:firstLine="426"/>
        <w:jc w:val="both"/>
        <w:rPr/>
      </w:pPr>
      <w:r>
        <w:rPr/>
        <w:t>- Nos, igen - felelt a férfi. Látta a fő hőmérsékletjelzőn, hogy a helyiség fűtése teljesen normális. - Igen, hűvösebb van a szokottnál.</w:t>
      </w:r>
    </w:p>
    <w:p>
      <w:pPr>
        <w:pStyle w:val="Normal"/>
        <w:ind w:firstLine="426"/>
        <w:jc w:val="both"/>
        <w:rPr/>
      </w:pPr>
      <w:r>
        <w:rPr/>
        <w:t>- Bárcsak Gerry visszaérne, mielőtt még túl késő lesz. Igazán azt gondalja, hogy visszaérkezik, és nemcsak azért mondta, hogy engem vigasztaljon?</w:t>
      </w:r>
    </w:p>
    <w:p>
      <w:pPr>
        <w:pStyle w:val="Normal"/>
        <w:ind w:firstLine="426"/>
        <w:jc w:val="both"/>
        <w:rPr/>
      </w:pPr>
      <w:r>
        <w:rPr/>
        <w:t>- Azt hiszem visszaér. Azt mondták, hogy hamarosan visszaérkezik. - A képernyőn már árnyékba csúszott a Lotus-tó a nyugati partján lévő halványkék vonal mögé, és nyilvánvaló volt, hogy a pilóta rosszul számította ki a lány számára remélt időt, hogy az még beszélhessen a bátyjával. Kelletlenül folytatta: - A tábor pár percen belül túl lesz a rádiónk hatósugarán; a bátyja a Woden árnyékos oldalán van már - megmutatta a képernyőn -, és a Woden forgása megszakítja a kapcsolatot. Ha bejön a hívása, nem sok idő marad a beszélgetésre, mielőtt elhalkulna a kapcsolat. Remélem, tudok valamit tenni… Megpróbálom most mindjárt hívni…</w:t>
      </w:r>
    </w:p>
    <w:p>
      <w:pPr>
        <w:pStyle w:val="Normal"/>
        <w:ind w:firstLine="426"/>
        <w:jc w:val="both"/>
        <w:rPr/>
      </w:pPr>
      <w:r>
        <w:rPr/>
        <w:t>- Nem marad annyi idő, mint ameddig itt maradhatok?</w:t>
      </w:r>
    </w:p>
    <w:p>
      <w:pPr>
        <w:pStyle w:val="Normal"/>
        <w:ind w:firstLine="426"/>
        <w:jc w:val="both"/>
        <w:rPr/>
      </w:pPr>
      <w:r>
        <w:rPr/>
        <w:t>- Félek tőle, hogy nem.</w:t>
      </w:r>
    </w:p>
    <w:p>
      <w:pPr>
        <w:pStyle w:val="Normal"/>
        <w:ind w:firstLine="426"/>
        <w:jc w:val="both"/>
        <w:rPr/>
      </w:pPr>
      <w:r>
        <w:rPr/>
        <w:t>- Akkor… - A lány felegyenesedett, és tompa elszánással a légzsilip felé nézett. - Ha Gerry kikerül a hatósugárból, akkor elmegyek. Utána már nem akarok várni, nincs miért várnom.</w:t>
      </w:r>
    </w:p>
    <w:p>
      <w:pPr>
        <w:pStyle w:val="Normal"/>
        <w:ind w:firstLine="426"/>
        <w:jc w:val="both"/>
        <w:rPr/>
      </w:pPr>
      <w:r>
        <w:rPr/>
        <w:t>A férfi megint csak nem tudott mit mondani.</w:t>
      </w:r>
    </w:p>
    <w:p>
      <w:pPr>
        <w:pStyle w:val="Normal"/>
        <w:ind w:firstLine="426"/>
        <w:jc w:val="both"/>
        <w:rPr/>
      </w:pPr>
      <w:r>
        <w:rPr/>
        <w:t>- Talán egyáltalán nem is kellene várnom. Talán önző vagyok, talán jobb is lenne Gerrynek, ha maga mondaná meg neki, ha majd megtörtént.</w:t>
      </w:r>
    </w:p>
    <w:p>
      <w:pPr>
        <w:pStyle w:val="Normal"/>
        <w:ind w:firstLine="426"/>
        <w:jc w:val="both"/>
        <w:rPr/>
      </w:pPr>
      <w:r>
        <w:rPr/>
        <w:t>Volt a lány szavaiban valami öntudatlan esedezés, hogy mondjon neki ellent, s a férfi így szólt:</w:t>
      </w:r>
    </w:p>
    <w:p>
      <w:pPr>
        <w:pStyle w:val="Normal"/>
        <w:ind w:firstLine="426"/>
        <w:jc w:val="both"/>
        <w:rPr/>
      </w:pPr>
      <w:r>
        <w:rPr/>
        <w:t>- A bátyja nem akarná, hogy ne várja meg.</w:t>
      </w:r>
    </w:p>
    <w:p>
      <w:pPr>
        <w:pStyle w:val="Normal"/>
        <w:ind w:firstLine="426"/>
        <w:jc w:val="both"/>
        <w:rPr/>
      </w:pPr>
      <w:r>
        <w:rPr/>
        <w:t>- Ugye ott, ahol ő most van, már sötétedik? Előtte áll még az egész hosszú éjszaka, és mama és papa nem tudják még, hogy én már sosem megyek haza, pedig megígértem nekik. Mindenkinek, akit csak szerettem, bánatot fogok okozni, ugye? Pedig én nem akartam, igazán nem.</w:t>
      </w:r>
    </w:p>
    <w:p>
      <w:pPr>
        <w:pStyle w:val="Normal"/>
        <w:ind w:firstLine="426"/>
        <w:jc w:val="both"/>
        <w:rPr/>
      </w:pPr>
      <w:r>
        <w:rPr/>
        <w:t>- Nem a maga hibája - mondta a férfi. - Egyáltalában nem maga az oka. Ezt meg fogják érteni. Tudni fogják.</w:t>
      </w:r>
    </w:p>
    <w:p>
      <w:pPr>
        <w:pStyle w:val="Normal"/>
        <w:ind w:firstLine="426"/>
        <w:jc w:val="both"/>
        <w:rPr/>
      </w:pPr>
      <w:r>
        <w:rPr/>
        <w:t>- Eleinte annyira féltem a haláltól, hogy elgyávultam, és csak magamra gondoltam. Most már belátom, hogy ez mekkora önzés volt. Az ilyesféle halálban nem az a szörnyű, hogy el kell mennem, hanem az, hogy őket sosem láthatom többé. Az, hogy sosem mondhatom többé nekik azt, hogy bocsássanak meg. Sosem mondhatom meg nekik, hogy tudok minden áldozatról, amit azért hoztak, hogy az én életem boldogabb legyen; hogy tudok minden dologról, amit értem tettek, és hogy sokkal jobban szeretem őket, mint ahogyan valaha is mondtam nekik. Erről sosem beszéltem velük. Az ember nem mond ilyesmiket, amikor még fiatal; és az egész élet előtte áll, mert tart attól, hogy amit mond, az szentimentális és ostoba… De egészen más dolog az, amikor az embernek meg kell halnia. Ilyenkor szeretné, ha mindezt elmondhatta volna, amikor még lehetett, ha bocsánatot kérhetne minden apró, bántó dologért, amit tett vagy mondott nekik. Az ember vágyik arra, hogy elmondhassa: sosem akarta megbántani őket, és csak azt szeretné, ha úgy emlékeznének rá, hogy mindig és sokkal jobban szerette őket, mint ahogyan valaha is kimutatta.</w:t>
      </w:r>
    </w:p>
    <w:p>
      <w:pPr>
        <w:pStyle w:val="Normal"/>
        <w:ind w:firstLine="426"/>
        <w:jc w:val="both"/>
        <w:rPr/>
      </w:pPr>
      <w:r>
        <w:rPr/>
        <w:t>- Nem kell elmondania nekik - mondta a férfi. - Tudják. Mindig is tudták.</w:t>
      </w:r>
    </w:p>
    <w:p>
      <w:pPr>
        <w:pStyle w:val="Normal"/>
        <w:ind w:firstLine="426"/>
        <w:jc w:val="both"/>
        <w:rPr/>
      </w:pPr>
      <w:r>
        <w:rPr/>
        <w:t>- Biztos ebben? - kérdezte a lány. - Miért olyan biztos ebben? Az enyéim idegenek a maga számára.</w:t>
      </w:r>
    </w:p>
    <w:p>
      <w:pPr>
        <w:pStyle w:val="Normal"/>
        <w:ind w:firstLine="426"/>
        <w:jc w:val="both"/>
        <w:rPr/>
      </w:pPr>
      <w:r>
        <w:rPr/>
        <w:t>- Akárhová megy is az ember, az emberi természet és az emberi szív mindenütt egyforma.</w:t>
      </w:r>
    </w:p>
    <w:p>
      <w:pPr>
        <w:pStyle w:val="Normal"/>
        <w:ind w:firstLine="426"/>
        <w:jc w:val="both"/>
        <w:rPr/>
      </w:pPr>
      <w:r>
        <w:rPr/>
        <w:t>- És fogják tudni, amit szeretnék, fogják tudni, hogy szerettem őket?</w:t>
      </w:r>
    </w:p>
    <w:p>
      <w:pPr>
        <w:pStyle w:val="Normal"/>
        <w:ind w:firstLine="426"/>
        <w:jc w:val="both"/>
        <w:rPr/>
      </w:pPr>
      <w:r>
        <w:rPr/>
        <w:t>- Mindig is tudták. Talán még jobban is, mint ahogyan maga bármikor is szavakba önthette volna.</w:t>
      </w:r>
    </w:p>
    <w:p>
      <w:pPr>
        <w:pStyle w:val="Normal"/>
        <w:ind w:firstLine="426"/>
        <w:jc w:val="both"/>
        <w:rPr/>
      </w:pPr>
      <w:r>
        <w:rPr/>
        <w:t>- Visszaemlékezem azokra a dolgokra, amiket értem tettek; és számomra most az apró dolgok a legfontosabbak. Például Gerry a tizenhatodik születésnapomra küldött nekem egy rubintos karperecet. Gyönyörű volt, körülbelül egyhavi fizetésébe kerülhetett. De még sokkal jobban emlékszem arra, hogy mit tett azon az éjszakán, amikor a cicám kiszökött az utcára. Még csak hatéves voltam, és a bátyám a karjai közé szorított, leitatta a könnyeimet, és azt mondta, hogy ne sírjak, mert Flossy csak egy kis időre ment el, és hogy szőrcicává változik majd, és ott fog aludni a lábamnál másnap reggelig. Hittem neki, és abbahagytam a sírást, és álmodtam arról, hogy a cicám visszatér majd hozzám. És másnap reggel, amikor felébredtem, Flossy ott volt a lábamnál az ágyamban, és a bundája olyan ragyogó tiszta fehér szőr volt, mint amilyenről a bátyám beszélt… Mama sokkal később, egyszer azt mondta nekem, hogy Gerry hajnali négykor felverte a játékkereskedőt, és amikor a pasas emiatt begurult, Gerry megmondta neki, hogy vagy eladja neki azt a fehér szőrcicát, vagy kitöri a nyakát.</w:t>
      </w:r>
    </w:p>
    <w:p>
      <w:pPr>
        <w:pStyle w:val="Normal"/>
        <w:ind w:firstLine="426"/>
        <w:jc w:val="both"/>
        <w:rPr/>
      </w:pPr>
      <w:r>
        <w:rPr/>
        <w:t>- Az ember mindig a jelentéktelen dolgokról emlékezik a többire. Ezeket az apró dolgokat azért csinálták, hogy kedveskedjenek magának. És maga ugyanígy tett Gerryvel, apjával, anyjával. Mindenféle apróságok ezek, amelyekről maga már megfeledkezett, de ők sosem fogják elfelejteni.</w:t>
      </w:r>
    </w:p>
    <w:p>
      <w:pPr>
        <w:pStyle w:val="Normal"/>
        <w:ind w:firstLine="426"/>
        <w:jc w:val="both"/>
        <w:rPr/>
      </w:pPr>
      <w:r>
        <w:rPr/>
        <w:t>- Remélem. Szeretném, ha így emlékeznének rám. - Így fognak emlékezni. .</w:t>
      </w:r>
    </w:p>
    <w:p>
      <w:pPr>
        <w:pStyle w:val="Normal"/>
        <w:ind w:firstLine="426"/>
        <w:jc w:val="both"/>
        <w:rPr/>
      </w:pPr>
      <w:r>
        <w:rPr/>
        <w:t>- Bárcsak… - elhallgatott. - Bárcsak sosem tudnák meg, hogyan haltam meg. Olvastam valahol, hogy milyenek lesznek azok az emberek, amik az űrben pusztulnak el; a belsejük teljesen szétszakad és felrobban, a tüdejük kilóg a fogsoruk között, és egypár pillanattal később már teljesen szárazak és formátlanok, s rettenetesen visszataszítóak. Szeretném, ha sosem gondolnának rám úgy, mint valami ilyen halott szörnyűségre.</w:t>
      </w:r>
    </w:p>
    <w:p>
      <w:pPr>
        <w:pStyle w:val="Normal"/>
        <w:ind w:firstLine="426"/>
        <w:jc w:val="both"/>
        <w:rPr/>
      </w:pPr>
      <w:r>
        <w:rPr/>
        <w:t>- Maga az övék, az ő gyermekük és nővérük. Sosem gondolhatnak magára másképpen, csak ahogyan maga szeretné. Úgy, ahogyan utoljára látták magát.</w:t>
      </w:r>
    </w:p>
    <w:p>
      <w:pPr>
        <w:pStyle w:val="Normal"/>
        <w:ind w:firstLine="426"/>
        <w:jc w:val="both"/>
        <w:rPr/>
      </w:pPr>
      <w:r>
        <w:rPr/>
        <w:t>- Mégis félek - mondta a lány. - És nem tehetek róla, de nem akarom, hogy Gerry észrevegye ezt a hangomon. Ha idejében visszaér, úgy fogok viselkedni, mint aki egyáltalában nem fél…</w:t>
      </w:r>
    </w:p>
    <w:p>
      <w:pPr>
        <w:pStyle w:val="Normal"/>
        <w:ind w:firstLine="426"/>
        <w:jc w:val="both"/>
        <w:rPr/>
      </w:pPr>
      <w:r>
        <w:rPr/>
        <w:t>A szignál gyors, parancsoló hangja félbeszakította.</w:t>
      </w:r>
    </w:p>
    <w:p>
      <w:pPr>
        <w:pStyle w:val="Normal"/>
        <w:ind w:firstLine="426"/>
        <w:jc w:val="both"/>
        <w:rPr/>
      </w:pPr>
      <w:r>
        <w:rPr/>
        <w:t>- Gerry! - ugrott talpra. - Itt van Gerry!</w:t>
      </w:r>
    </w:p>
    <w:p>
      <w:pPr>
        <w:pStyle w:val="Normal"/>
        <w:ind w:firstLine="426"/>
        <w:jc w:val="both"/>
        <w:rPr/>
      </w:pPr>
      <w:r>
        <w:rPr/>
        <w:t>A férfi megnyomta a kapcsolót, és hegszólalt: - Gerry Cross?</w:t>
      </w:r>
    </w:p>
    <w:p>
      <w:pPr>
        <w:pStyle w:val="Normal"/>
        <w:ind w:firstLine="426"/>
        <w:jc w:val="both"/>
        <w:rPr/>
      </w:pPr>
      <w:r>
        <w:rPr/>
        <w:t>- Igen - hangzott a válasz elfojtott idegességgel. - Miféle rossz hírek?</w:t>
      </w:r>
    </w:p>
    <w:p>
      <w:pPr>
        <w:pStyle w:val="Normal"/>
        <w:ind w:firstLine="426"/>
        <w:jc w:val="both"/>
        <w:rPr/>
      </w:pPr>
      <w:r>
        <w:rPr/>
        <w:t>A lány válaszolt, a pilóta háta mögött állva, előrehajolva a kommunikátorhoz, hűvös kicsi kezét a férfi vállán tartva.</w:t>
      </w:r>
    </w:p>
    <w:p>
      <w:pPr>
        <w:pStyle w:val="Normal"/>
        <w:ind w:firstLine="426"/>
        <w:jc w:val="both"/>
        <w:rPr/>
      </w:pPr>
      <w:r>
        <w:rPr/>
        <w:t>- Halló, Gerry! - Hangjának gondos tárgyilagosságát csak egy kis remegés cáfolta. - Szerettem volna találkozni veled…</w:t>
      </w:r>
    </w:p>
    <w:p>
      <w:pPr>
        <w:pStyle w:val="Normal"/>
        <w:ind w:firstLine="426"/>
        <w:jc w:val="both"/>
        <w:rPr/>
      </w:pPr>
      <w:r>
        <w:rPr/>
        <w:t>- Marilyn! - Súlyos szemrehányás csengett ebben a szóban. - Mit csinálsz te egy SSZ-en?</w:t>
      </w:r>
    </w:p>
    <w:p>
      <w:pPr>
        <w:pStyle w:val="Normal"/>
        <w:ind w:firstLine="426"/>
        <w:jc w:val="both"/>
        <w:rPr/>
      </w:pPr>
      <w:r>
        <w:rPr/>
        <w:t>- Szerettem volna találkozni veled - mondta újra a lány. Látni akartalak, és elbújtam ezen a hajón…</w:t>
      </w:r>
    </w:p>
    <w:p>
      <w:pPr>
        <w:pStyle w:val="Normal"/>
        <w:ind w:firstLine="426"/>
        <w:jc w:val="both"/>
        <w:rPr/>
      </w:pPr>
      <w:r>
        <w:rPr/>
        <w:t xml:space="preserve">- </w:t>
      </w:r>
      <w:r>
        <w:rPr>
          <w:i/>
        </w:rPr>
        <w:t>Elbújtál</w:t>
      </w:r>
      <w:r>
        <w:rPr/>
        <w:t xml:space="preserve"> rajta?</w:t>
      </w:r>
    </w:p>
    <w:p>
      <w:pPr>
        <w:pStyle w:val="Normal"/>
        <w:ind w:firstLine="426"/>
        <w:jc w:val="both"/>
        <w:rPr/>
      </w:pPr>
      <w:r>
        <w:rPr/>
        <w:t>- Potyautas vagyok… Nem tudtam, hogy ez milyen következményekkel jár…</w:t>
      </w:r>
    </w:p>
    <w:p>
      <w:pPr>
        <w:pStyle w:val="Normal"/>
        <w:ind w:firstLine="426"/>
        <w:jc w:val="both"/>
        <w:rPr/>
      </w:pPr>
      <w:r>
        <w:rPr/>
        <w:t>- Marilyn! - Egy reménytelen keserűséggel teli ember kiáltása volt ez ahhoz, aki már mindörökre és visszavonhatatlanul eltávozott tőle. - Mit tettél?!</w:t>
      </w:r>
    </w:p>
    <w:p>
      <w:pPr>
        <w:pStyle w:val="Normal"/>
        <w:ind w:firstLine="426"/>
        <w:jc w:val="both"/>
        <w:rPr/>
      </w:pPr>
      <w:r>
        <w:rPr/>
        <w:t>- Én… én igazán… - A lány önuralma szétesett, kis, hideg keze görcsösen belemarkolt a pilóta vállába. - Ne, Gerry… Én csak találkozni akartam veled; nem akartam bánatot okozni neked. Kérlek, Gerry, ne érezd így…</w:t>
      </w:r>
    </w:p>
    <w:p>
      <w:pPr>
        <w:pStyle w:val="Normal"/>
        <w:ind w:firstLine="426"/>
        <w:jc w:val="both"/>
        <w:rPr/>
      </w:pPr>
      <w:r>
        <w:rPr/>
        <w:t>Valami nedves és meleg hullott a pilóta csuklójára; kicsusszant hát a székből, óvatosan leültette a lányt, és szája elé húzta a mikrofont.</w:t>
      </w:r>
    </w:p>
    <w:p>
      <w:pPr>
        <w:pStyle w:val="Normal"/>
        <w:ind w:firstLine="426"/>
        <w:jc w:val="both"/>
        <w:rPr/>
      </w:pPr>
      <w:r>
        <w:rPr/>
        <w:t>- Ne érezz így…  Ne hagyj elmennem úgy, hogy azt hiszem: így érzel…</w:t>
      </w:r>
    </w:p>
    <w:p>
      <w:pPr>
        <w:pStyle w:val="Normal"/>
        <w:ind w:firstLine="426"/>
        <w:jc w:val="both"/>
        <w:rPr/>
      </w:pPr>
      <w:r>
        <w:rPr/>
        <w:t>Visszafojtott zokogás szorította el a torkát, s ekkor megszólalt a bátyja:</w:t>
      </w:r>
    </w:p>
    <w:p>
      <w:pPr>
        <w:pStyle w:val="Normal"/>
        <w:ind w:firstLine="426"/>
        <w:jc w:val="both"/>
        <w:rPr/>
      </w:pPr>
      <w:r>
        <w:rPr/>
        <w:t xml:space="preserve">- Ne sírj, Marilyn - Gerry hangja hirtelen mélyebbé és mérhetetlenül lággyá vált, minden fájdalmat kiszűrt belőle. </w:t>
        <w:softHyphen/>
        <w:t>Ne sírj, húgocskám, nem szabad sírnod. Minden rendben van, drágám, minden rendben van.</w:t>
      </w:r>
    </w:p>
    <w:p>
      <w:pPr>
        <w:pStyle w:val="Normal"/>
        <w:ind w:firstLine="426"/>
        <w:jc w:val="both"/>
        <w:rPr/>
      </w:pPr>
      <w:r>
        <w:rPr/>
        <w:t>- Én… - beleharapott reszkető alsó ajkába. - Én nem akartam, hogy így érezz… Csak istenhozzádot akartam mondani neked, mert egy percen belül el kell mennem.</w:t>
      </w:r>
    </w:p>
    <w:p>
      <w:pPr>
        <w:pStyle w:val="Normal"/>
        <w:ind w:firstLine="426"/>
        <w:jc w:val="both"/>
        <w:rPr/>
      </w:pPr>
      <w:r>
        <w:rPr/>
        <w:t xml:space="preserve">- Tudom, tudom. Ennek így kell történnie, kishúgom. Nem akartam, hogy félreértsd a hangom. - Hangja megváltozott, gyorsan és követelően kérdezte: - SSZ, felhívta a </w:t>
      </w:r>
      <w:r>
        <w:rPr>
          <w:i/>
        </w:rPr>
        <w:t>Csillagpor</w:t>
      </w:r>
      <w:r>
        <w:rPr/>
        <w:t>t? Megkérdezte a számítógépeket?</w:t>
      </w:r>
    </w:p>
    <w:p>
      <w:pPr>
        <w:pStyle w:val="Normal"/>
        <w:ind w:firstLine="426"/>
        <w:jc w:val="both"/>
        <w:rPr/>
      </w:pPr>
      <w:r>
        <w:rPr/>
        <w:t xml:space="preserve">- Körülbelül egy órával ezelőtt felhívtam a </w:t>
      </w:r>
      <w:r>
        <w:rPr>
          <w:i/>
        </w:rPr>
        <w:t>Csillagpor</w:t>
      </w:r>
      <w:r>
        <w:rPr/>
        <w:t>t. Nem fordulhatok vissza, negyven fényévnyi körzetben egyetlenegy cirkáló sincs, és kevés az üzemanyagom.</w:t>
      </w:r>
    </w:p>
    <w:p>
      <w:pPr>
        <w:pStyle w:val="Normal"/>
        <w:ind w:firstLine="426"/>
        <w:jc w:val="both"/>
        <w:rPr/>
      </w:pPr>
      <w:r>
        <w:rPr/>
        <w:t>- És biztos benne, hogy a számítógépek helyes adatokat adtak meg? Teljesen biztos mindenben?</w:t>
      </w:r>
    </w:p>
    <w:p>
      <w:pPr>
        <w:pStyle w:val="Normal"/>
        <w:ind w:firstLine="426"/>
        <w:jc w:val="both"/>
        <w:rPr/>
      </w:pPr>
      <w:r>
        <w:rPr/>
        <w:t>- Igen. Gondolja, hogy ha nem volnék teljesen biztos benne, hagytam volna, hogy ez bekövetkezzék? Megtettem mindent, amit megtehettem. Ha volna még valami lehetőség, kihasználnám. Igen, kihasználnám.</w:t>
      </w:r>
    </w:p>
    <w:p>
      <w:pPr>
        <w:pStyle w:val="Normal"/>
        <w:ind w:firstLine="426"/>
        <w:jc w:val="both"/>
        <w:rPr/>
      </w:pPr>
      <w:r>
        <w:rPr/>
        <w:t>- Megpróbált segíteni nekem, Gerry. - szája széle már nem remegett, és blúzának rövid ujjai nedvesek voltak, ahogy felszárította könnyeit. - Senki sem segíthet rajtam, és már nem fogok többé sírva fakadni, és most már nem lesz semmi baj sem veled, sem mamával és papával. Ugye?</w:t>
      </w:r>
    </w:p>
    <w:p>
      <w:pPr>
        <w:pStyle w:val="Normal"/>
        <w:ind w:firstLine="426"/>
        <w:jc w:val="both"/>
        <w:rPr/>
      </w:pPr>
      <w:r>
        <w:rPr/>
        <w:t>- Persze, persze…</w:t>
      </w:r>
    </w:p>
    <w:p>
      <w:pPr>
        <w:pStyle w:val="Normal"/>
        <w:ind w:firstLine="426"/>
        <w:jc w:val="both"/>
        <w:rPr/>
      </w:pPr>
      <w:r>
        <w:rPr/>
        <w:t>A lány bátyjának hangja egyre halkult, és a pilóta maximumra csavarta a hangerőt.</w:t>
      </w:r>
    </w:p>
    <w:p>
      <w:pPr>
        <w:pStyle w:val="Normal"/>
        <w:ind w:firstLine="426"/>
        <w:jc w:val="both"/>
        <w:rPr/>
      </w:pPr>
      <w:r>
        <w:rPr/>
        <w:t>- Most már kicsúszik a hatósugarunkból - mondta a lánynak. - Egy percen belül kint lesz.</w:t>
      </w:r>
    </w:p>
    <w:p>
      <w:pPr>
        <w:pStyle w:val="Normal"/>
        <w:ind w:firstLine="426"/>
        <w:jc w:val="both"/>
        <w:rPr/>
      </w:pPr>
      <w:r>
        <w:rPr/>
        <w:t>- Halkul a hangod, Gerry - mondta. - Kicsúszol a hatósugarunkból. Szerettem volna megmondani neked… De már nem vagyok képes rá. Nagyon hamar el kell búcsúznunk egymástól, de talán találkozunk még. Talán visszajövök hozzád álmaidban: göndör lesz a hajam, és sírni fogok, mert a cicám meghalt a karjaim között. Talán egy szellő simogatása leszek, amely miközben elhal, neked suttog. Talán egyike leszek azoknak az aranyszárnyú pacsirtáknak, akikről te meséltél nekem, és butuska fejjel neked fogok énekelni. Talán időnként nem leszek látható számodra, de tudni fogod, hogy ott vagyok melletted. Így gondolj rám, Gerry, mindig így, és ne másképpen.</w:t>
      </w:r>
    </w:p>
    <w:p>
      <w:pPr>
        <w:pStyle w:val="Normal"/>
        <w:ind w:firstLine="426"/>
        <w:jc w:val="both"/>
        <w:rPr/>
      </w:pPr>
      <w:r>
        <w:rPr/>
        <w:t>A Woden forgása suttogássá halkította a választ:</w:t>
      </w:r>
    </w:p>
    <w:p>
      <w:pPr>
        <w:pStyle w:val="Normal"/>
        <w:ind w:firstLine="426"/>
        <w:jc w:val="both"/>
        <w:rPr/>
      </w:pPr>
      <w:r>
        <w:rPr/>
        <w:t>- Mindig így, Marilyn, mindig így, és ne másképpen.</w:t>
      </w:r>
    </w:p>
    <w:p>
      <w:pPr>
        <w:pStyle w:val="Normal"/>
        <w:ind w:firstLine="426"/>
        <w:jc w:val="both"/>
        <w:rPr/>
      </w:pPr>
      <w:r>
        <w:rPr/>
        <w:t>- Letelt az időm, Gerry, most mennem kell. Isten… hangja elcsuklott, ajka reszketve küzdött a sikoltással. Kezét erősen a szájára szorította, s amikor újra megszólalt, tisztán, érthetően csengett a hangja: - Isten veled, Gerry!</w:t>
      </w:r>
    </w:p>
    <w:p>
      <w:pPr>
        <w:pStyle w:val="Normal"/>
        <w:ind w:firstLine="426"/>
        <w:jc w:val="both"/>
        <w:rPr/>
      </w:pPr>
      <w:r>
        <w:rPr/>
        <w:t>A kommunikátor hűvös fémszerkezetéből szívszaggató</w:t>
        <w:softHyphen/>
        <w:t>an és gyengéden jött a válasz:</w:t>
      </w:r>
    </w:p>
    <w:p>
      <w:pPr>
        <w:pStyle w:val="Normal"/>
        <w:ind w:firstLine="426"/>
        <w:jc w:val="both"/>
        <w:rPr/>
      </w:pPr>
      <w:r>
        <w:rPr/>
        <w:t>- Isten veled, kicsi húgom!</w:t>
      </w:r>
    </w:p>
    <w:p>
      <w:pPr>
        <w:pStyle w:val="Normal"/>
        <w:ind w:firstLine="426"/>
        <w:jc w:val="both"/>
        <w:rPr/>
      </w:pPr>
      <w:r>
        <w:rPr/>
      </w:r>
    </w:p>
    <w:p>
      <w:pPr>
        <w:pStyle w:val="Normal"/>
        <w:ind w:firstLine="426"/>
        <w:jc w:val="both"/>
        <w:rPr/>
      </w:pPr>
      <w:r>
        <w:rPr/>
      </w:r>
    </w:p>
    <w:p>
      <w:pPr>
        <w:pStyle w:val="Normal"/>
        <w:ind w:firstLine="426"/>
        <w:jc w:val="both"/>
        <w:rPr/>
      </w:pPr>
      <w:r>
        <w:rPr/>
        <w:t>A lány mozdulatlanul ült a rájuk szakadó csendben, A mintha még az elhaló szavak árnyékvisszhangjára figyelne, azután elfordult a kommunikátortól, és ránézett a légzsilipre. A pilóta pedig lenyomta a mellette lévő fekete kart. A légzsilip belső ajtaja gyorsan félrecsusszant, s feltárta az üres kis cellát, amely a lányra várt. És a lány bement.</w:t>
      </w:r>
    </w:p>
    <w:p>
      <w:pPr>
        <w:pStyle w:val="Normal"/>
        <w:ind w:firstLine="426"/>
        <w:jc w:val="both"/>
        <w:rPr/>
      </w:pPr>
      <w:r>
        <w:rPr/>
        <w:t>Felemelt fejjel ment be, göndör barna haja a vállát verdeste, és fehér sarujában olyan biztosan lépkedett, ahogyan a gravitáció törtrésze csak engedte, s aranyozott ékszerei kék, vörös és fehér kristályfényt sugároztak. A pilóta hagyta, hogy maga menjen, nem segített neki, mert tudta, hogy ezt nem is engedné. Belépett a légzsilipbe, szembefordult a férfival, és heves szívdobogását csak nyakának ütőere mutatta.</w:t>
      </w:r>
    </w:p>
    <w:p>
      <w:pPr>
        <w:pStyle w:val="Normal"/>
        <w:ind w:firstLine="426"/>
        <w:jc w:val="both"/>
        <w:rPr/>
      </w:pPr>
      <w:r>
        <w:rPr/>
        <w:t>- Készen vagyok - mondta.</w:t>
      </w:r>
    </w:p>
    <w:p>
      <w:pPr>
        <w:pStyle w:val="Normal"/>
        <w:ind w:firstLine="426"/>
        <w:jc w:val="both"/>
        <w:rPr/>
      </w:pPr>
      <w:r>
        <w:rPr/>
        <w:t>A férfi lenyomta a kart, és az ajtó gyorsan gátat emelt közéjük, végleges, szörnyű feketeségbe zárva a lányt élete utolsó pillanataira. A kar kattant, amikor helyére tolta, azután lenyomta a vörös kart. Könnyű rázkódás futott végig a hajón, ahogy a levegő kifutott a légzsilipből; valami kis vibrálás is volt a falon, mintha valami nekiütődött volna a külső ajtónak, azután semmi, és a hajó újra stabillá vált. A férfi visszatolta a vörös kart, hogy a már üres légzsilipen bezáródjék a külső ajtó, azután megfordult, és egy törődött öregember lépteivel visszament a pilótaüléshez.</w:t>
      </w:r>
    </w:p>
    <w:p>
      <w:pPr>
        <w:pStyle w:val="Normal"/>
        <w:ind w:firstLine="426"/>
        <w:jc w:val="both"/>
        <w:rPr/>
      </w:pPr>
      <w:r>
        <w:rPr/>
        <w:t>Megnyomta a normál téradó gombját. Választ nem várt, és nem is kapott. A lány bátyja nyilván egész éjjel várni fog, amíg a Woden forgása lehetővé nem teszi számára, hogy kapcsolatba lépjen az egyes csoporttal.</w:t>
      </w:r>
    </w:p>
    <w:p>
      <w:pPr>
        <w:pStyle w:val="Normal"/>
        <w:ind w:firstLine="426"/>
        <w:jc w:val="both"/>
        <w:rPr/>
      </w:pPr>
      <w:r>
        <w:rPr/>
        <w:t>Még nem kellat lassítania, és várt, miközben a hajó állandóan süllyedt vele, és a hajtóművek halkan doromboltak. Látta, hogy a raktárfülke hőmérsékletét jelző mutató nullán áll. Egy rideg egyenlet megoldódott, s most egyedül volt a hajón. Valami formátlan és ocsmány dolog száguldott el a feje felett a Woden felé tartva, ahol ennek a valaminek a bátyja egész éjjel virraszt, de az üres hajó meg élt egy kis ideig a leány jelenlététől, akinek fogalma sem volt azokról az erőkről, amelyek végül megölték, minden gyűlölet és gonoszság nélkül. Úgy tűnt, mintha még most is ott ülne a fémládán, apró kis lény, rémülten és zavarodottan, és mintha szavai kísérteties tisztasággal visszhangoznának az ürességbán, amelyet maga mögött hagyott:</w:t>
      </w:r>
    </w:p>
    <w:p>
      <w:pPr>
        <w:pStyle w:val="Normal"/>
        <w:ind w:firstLine="426"/>
        <w:jc w:val="both"/>
        <w:rPr>
          <w:i/>
          <w:i/>
        </w:rPr>
      </w:pPr>
      <w:r>
        <w:rPr>
          <w:i/>
        </w:rPr>
        <w:t>- Semmi olyasmit nem tettem, amiért meg kellene halnom… Semmi olyasmit nem tettem …</w:t>
      </w:r>
    </w:p>
    <w:p>
      <w:pPr>
        <w:pStyle w:val="Normal"/>
        <w:jc w:val="both"/>
        <w:rPr>
          <w:i/>
          <w:i/>
        </w:rPr>
      </w:pPr>
      <w:r>
        <w:rPr>
          <w:i/>
        </w:rPr>
      </w:r>
    </w:p>
    <w:p>
      <w:pPr>
        <w:pStyle w:val="Normal"/>
        <w:jc w:val="right"/>
        <w:rPr/>
      </w:pPr>
      <w:r>
        <w:rPr/>
        <w:t>Kemény Dezső fordítás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3:31:00Z</dcterms:created>
  <dc:creator>-</dc:creator>
  <dc:description/>
  <cp:keywords/>
  <dc:language>en-US</dc:language>
  <cp:lastModifiedBy>felhasználó</cp:lastModifiedBy>
  <dcterms:modified xsi:type="dcterms:W3CDTF">2009-04-25T04:22:00Z</dcterms:modified>
  <cp:revision>4</cp:revision>
  <dc:subject/>
  <dc:title>Tom Goldwin</dc:title>
</cp:coreProperties>
</file>