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54675" cy="873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654675" cy="8736965"/>
                    </a:xfrm>
                    <a:prstGeom prst="rect">
                      <a:avLst/>
                    </a:prstGeom>
                  </pic:spPr>
                </pic:pic>
              </a:graphicData>
            </a:graphic>
          </wp:inline>
        </w:drawing>
      </w:r>
    </w:p>
    <w:p>
      <w:pPr>
        <w:pStyle w:val="Normal"/>
        <w:rPr/>
      </w:pPr>
      <w:r>
        <w:rPr/>
      </w:r>
    </w:p>
    <w:p>
      <w:pPr>
        <w:pStyle w:val="Normal"/>
        <w:rPr/>
      </w:pPr>
      <w:r>
        <w:rPr>
          <w:sz w:val="28"/>
          <w:szCs w:val="28"/>
        </w:rPr>
        <w:t>Földünk egykor élt leghatalmasabb testű állatai a szauruszok igen rövid idő alatt, földtörténetileg szinte „egy pillanat alatt”, azaz csaknem egyszerre pusztultak ki. Mi történt? Mi történhetett? Az őslénytannal, ősrégészettel, csillagászattal és számos más tudománnyal foglalkozó tudósok sora keresi a választ erre a titokra. Donald Goldsmith érdeme, hogy egybegyűjtve a különböző nézeteket, ráirányítja az olvasó figyelmét a Nemezis, a „halálcsillag” elméletére. Goldsmith könyvéből megtudhatjuk, hogy mi is az a periodikus üstökös-zápor, az Oorth-felhő, milyen titkokat rejtenek az olasz sziklák iridium-lelőhelyei, s fantáziánk segítségével könnyedén kalandozhatunk a csillagok, s a fényév-milliók emberi képzelettel alig felfogható régióiban.</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Donald Goldsmith</w:t>
      </w:r>
    </w:p>
    <w:p>
      <w:pPr>
        <w:pStyle w:val="Normal"/>
        <w:rPr>
          <w:b/>
          <w:b/>
          <w:sz w:val="40"/>
          <w:szCs w:val="40"/>
        </w:rPr>
      </w:pPr>
      <w:r>
        <w:rPr>
          <w:b/>
          <w:sz w:val="40"/>
          <w:szCs w:val="40"/>
        </w:rPr>
      </w:r>
    </w:p>
    <w:p>
      <w:pPr>
        <w:pStyle w:val="Normal"/>
        <w:rPr/>
      </w:pPr>
      <w:r>
        <w:rPr/>
      </w:r>
    </w:p>
    <w:p>
      <w:pPr>
        <w:pStyle w:val="Normal"/>
        <w:rPr/>
      </w:pPr>
      <w:r>
        <w:rPr/>
      </w:r>
    </w:p>
    <w:p>
      <w:pPr>
        <w:pStyle w:val="Normal"/>
        <w:rPr>
          <w:b/>
          <w:b/>
          <w:sz w:val="144"/>
          <w:szCs w:val="144"/>
        </w:rPr>
      </w:pPr>
      <w:r>
        <w:rPr>
          <w:b/>
          <w:sz w:val="144"/>
          <w:szCs w:val="144"/>
        </w:rPr>
        <w:t>Nemezis</w:t>
      </w:r>
    </w:p>
    <w:p>
      <w:pPr>
        <w:pStyle w:val="Normal"/>
        <w:rPr>
          <w:b/>
          <w:b/>
          <w:sz w:val="56"/>
          <w:szCs w:val="56"/>
        </w:rPr>
      </w:pPr>
      <w:r>
        <w:rPr>
          <w:b/>
          <w:sz w:val="56"/>
          <w:szCs w:val="56"/>
        </w:rPr>
        <w:t>A halálcsillag</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t>93. – 1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áttér Lap- és Könyvkiadó Budapest, 1990</w:t>
      </w:r>
    </w:p>
    <w:p>
      <w:pPr>
        <w:pStyle w:val="Normal"/>
        <w:rPr/>
      </w:pPr>
      <w:r>
        <w:rPr/>
        <w:t>A mű eredeti címe:</w:t>
      </w:r>
    </w:p>
    <w:p>
      <w:pPr>
        <w:pStyle w:val="Normal"/>
        <w:rPr/>
      </w:pPr>
      <w:r>
        <w:rPr/>
      </w:r>
    </w:p>
    <w:p>
      <w:pPr>
        <w:pStyle w:val="Normal"/>
        <w:rPr/>
      </w:pPr>
      <w:r>
        <w:rPr/>
        <w:t>NEMESIS - The Death-Star and</w:t>
      </w:r>
    </w:p>
    <w:p>
      <w:pPr>
        <w:pStyle w:val="Normal"/>
        <w:rPr/>
      </w:pPr>
      <w:r>
        <w:rPr/>
        <w:t>Other Theories of Mass Extinction</w:t>
      </w:r>
    </w:p>
    <w:p>
      <w:pPr>
        <w:pStyle w:val="Normal"/>
        <w:rPr/>
      </w:pPr>
      <w:r>
        <w:rPr/>
      </w:r>
    </w:p>
    <w:p>
      <w:pPr>
        <w:pStyle w:val="Normal"/>
        <w:rPr/>
      </w:pPr>
      <w:r>
        <w:rPr/>
      </w:r>
    </w:p>
    <w:p>
      <w:pPr>
        <w:pStyle w:val="Normal"/>
        <w:rPr/>
      </w:pPr>
      <w:r>
        <w:rPr/>
      </w:r>
    </w:p>
    <w:p>
      <w:pPr>
        <w:pStyle w:val="Normal"/>
        <w:rPr/>
      </w:pPr>
      <w:r>
        <w:rPr/>
        <w:t>Fordította: Dr. Both Előd</w:t>
      </w:r>
    </w:p>
    <w:p>
      <w:pPr>
        <w:pStyle w:val="Normal"/>
        <w:rPr/>
      </w:pPr>
      <w:r>
        <w:rPr/>
      </w:r>
    </w:p>
    <w:p>
      <w:pPr>
        <w:pStyle w:val="Normal"/>
        <w:rPr/>
      </w:pPr>
      <w:r>
        <w:rPr/>
        <w:t>A szöveget az eredetivel egybevetette: Dr. Fodor Laj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Donald Goldsmith, 1985</w:t>
      </w:r>
    </w:p>
    <w:p>
      <w:pPr>
        <w:pStyle w:val="Normal"/>
        <w:rPr/>
      </w:pPr>
      <w:r>
        <w:rPr/>
        <w:t>Hungarian translation © Dr. Both Előd, 19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BN 963 7403 70 1</w:t>
      </w:r>
    </w:p>
    <w:p>
      <w:pPr>
        <w:pStyle w:val="Normal"/>
        <w:rPr/>
      </w:pPr>
      <w:r>
        <w:rPr/>
        <w:t>Felelős kiadó: dr. Kiss Ernő</w:t>
      </w:r>
    </w:p>
    <w:p>
      <w:pPr>
        <w:pStyle w:val="Normal"/>
        <w:rPr/>
      </w:pPr>
      <w:r>
        <w:rPr/>
        <w:t>Felelős szerkesztő: Nagy Zoltán</w:t>
      </w:r>
    </w:p>
    <w:p>
      <w:pPr>
        <w:pStyle w:val="Normal"/>
        <w:rPr/>
      </w:pPr>
      <w:r>
        <w:rPr/>
        <w:t>Műszaki vezető: Lantos Kálmán</w:t>
      </w:r>
    </w:p>
    <w:p>
      <w:pPr>
        <w:pStyle w:val="Normal"/>
        <w:rPr/>
      </w:pPr>
      <w:r>
        <w:rPr/>
        <w:t>Műszaki szerkesztő: Gregor László</w:t>
      </w:r>
    </w:p>
    <w:p>
      <w:pPr>
        <w:pStyle w:val="Normal"/>
        <w:rPr/>
      </w:pPr>
      <w:r>
        <w:rPr/>
        <w:t>Kiadványszám: 1990/012</w:t>
      </w:r>
    </w:p>
    <w:p>
      <w:pPr>
        <w:pStyle w:val="Normal"/>
        <w:rPr/>
      </w:pPr>
      <w:r>
        <w:rPr/>
        <w:t>Terjedelem: 12,5 (A/5) ív</w:t>
      </w:r>
    </w:p>
    <w:p>
      <w:pPr>
        <w:pStyle w:val="Normal"/>
        <w:rPr/>
      </w:pPr>
      <w:r>
        <w:rPr/>
        <w:t>Szedte a Fényszedő Központ Kft. (900649/10)</w:t>
      </w:r>
    </w:p>
    <w:p>
      <w:pPr>
        <w:pStyle w:val="Normal"/>
        <w:rPr/>
      </w:pPr>
      <w:r>
        <w:rPr/>
        <w:t>Nyomtatta és kötötte a Dabasi Nyomda</w:t>
      </w:r>
    </w:p>
    <w:p>
      <w:pPr>
        <w:pStyle w:val="Normal"/>
        <w:rPr/>
      </w:pPr>
      <w:r>
        <w:rPr/>
        <w:t>Felelős vezető: Bálint Csaba igazgató</w:t>
      </w:r>
    </w:p>
    <w:p>
      <w:pPr>
        <w:pStyle w:val="Normal"/>
        <w:rPr/>
      </w:pPr>
      <w:r>
        <w:rPr/>
        <w:t>Munkaszám: 90-0776</w:t>
      </w:r>
    </w:p>
    <w:p>
      <w:pPr>
        <w:pStyle w:val="Normal"/>
        <w:jc w:val="right"/>
        <w:rPr>
          <w:i/>
          <w:i/>
        </w:rPr>
      </w:pPr>
      <w:r>
        <w:rPr>
          <w:i/>
        </w:rPr>
        <w:t>Rachelnak</w:t>
      </w:r>
    </w:p>
    <w:p>
      <w:pPr>
        <w:pStyle w:val="Normal"/>
        <w:jc w:val="right"/>
        <w:rPr>
          <w:i/>
          <w:i/>
        </w:rPr>
      </w:pPr>
      <w:r>
        <w:rPr>
          <w:i/>
        </w:rPr>
      </w:r>
    </w:p>
    <w:p>
      <w:pPr>
        <w:pStyle w:val="Normal"/>
        <w:jc w:val="right"/>
        <w:rPr>
          <w:i/>
          <w:i/>
        </w:rPr>
      </w:pPr>
      <w:r>
        <w:rPr>
          <w:i/>
        </w:rPr>
        <w:t>Aki számára</w:t>
      </w:r>
    </w:p>
    <w:p>
      <w:pPr>
        <w:pStyle w:val="Normal"/>
        <w:jc w:val="right"/>
        <w:rPr>
          <w:i/>
          <w:i/>
        </w:rPr>
      </w:pPr>
      <w:r>
        <w:rPr>
          <w:i/>
        </w:rPr>
        <w:t>már megoldódhatnak</w:t>
      </w:r>
    </w:p>
    <w:p>
      <w:pPr>
        <w:pStyle w:val="Normal"/>
        <w:jc w:val="right"/>
        <w:rPr>
          <w:i/>
          <w:i/>
        </w:rPr>
      </w:pPr>
      <w:r>
        <w:rPr>
          <w:i/>
        </w:rPr>
        <w:t>ezek a rejtélye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Százhetvenhat év alatt az alsó Mississippi rövidített magán kétszáznegyvenkét mérföldet. Ez átlagban valamivel felette van az évenkénti egy és egyharmad mérföldnek, így aztán minden hűvösfejű ember, aki nem vak és nem agyalágyult, láthatja, hogy az „Alsó Oölitikus Szilur” korszakban - most novemberben lesz éppen egymillió éve - a Mississippi alsó szakaszának hossza meghaladta a háromezer mérföldet, és úgy nyúlt ki a Mexikói-öböl fölé, akár egy horgászbot. Ugyanebből az adatból mindenki láthatja, hogy mától számított hatszáznegyvenkét év múlva az alsó Mississippi csak egy egész és háromnegyed mérföld hosszú lesz, Cairo és New Orleans utcái egybekapcsolódnak, és kényelmesen megférnek egyetlen polgármester és közös városi tanács vezetése alatt. Van valami varázslatos a tudományban. A tények csekély befektetéséből a föltevések bőséges profitja árad vissza az emberhez.</w:t>
      </w:r>
    </w:p>
    <w:p>
      <w:pPr>
        <w:pStyle w:val="Normal"/>
        <w:rPr/>
      </w:pPr>
      <w:r>
        <w:rPr/>
      </w:r>
    </w:p>
    <w:p>
      <w:pPr>
        <w:pStyle w:val="Normal"/>
        <w:jc w:val="right"/>
        <w:rPr/>
      </w:pPr>
      <w:r>
        <w:rPr/>
        <w:t>Mark Twain: Élet a Mississippin</w:t>
      </w:r>
    </w:p>
    <w:p>
      <w:pPr>
        <w:pStyle w:val="Normal"/>
        <w:jc w:val="right"/>
        <w:rPr/>
      </w:pPr>
      <w:r>
        <w:rPr/>
      </w:r>
    </w:p>
    <w:p>
      <w:pPr>
        <w:pStyle w:val="Normal"/>
        <w:jc w:val="right"/>
        <w:rPr/>
      </w:pPr>
      <w:r>
        <w:rPr>
          <w:i/>
          <w:sz w:val="22"/>
          <w:szCs w:val="22"/>
        </w:rPr>
        <w:t>(Fordította: Benedek Marcell. Gondolat, 1971.)</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Előszó</w:t>
      </w:r>
    </w:p>
    <w:p>
      <w:pPr>
        <w:pStyle w:val="Normal"/>
        <w:rPr>
          <w:b/>
          <w:b/>
          <w:sz w:val="40"/>
          <w:szCs w:val="40"/>
        </w:rPr>
      </w:pPr>
      <w:r>
        <w:rPr>
          <w:b/>
          <w:sz w:val="40"/>
          <w:szCs w:val="40"/>
        </w:rPr>
      </w:r>
    </w:p>
    <w:p>
      <w:pPr>
        <w:pStyle w:val="Normal"/>
        <w:rPr/>
      </w:pPr>
      <w:r>
        <w:rPr/>
      </w:r>
    </w:p>
    <w:p>
      <w:pPr>
        <w:pStyle w:val="Normal"/>
        <w:rPr/>
      </w:pPr>
      <w:r>
        <w:rPr/>
        <w:t>A Shiva-elmélet szerint a Földet szabályos időközönként bombázó kozmikus testek 25-30 millió évenként tömeges kipusztulásokat okoztak. Az utóbbi években az elmélet az érdeklődés középpontjába került, miközben szakmai körökben sokfelé vitatkoztak a többlépcsős elmélet egyes összetevőinek az érvényességéről. Az elmélet a biológia, a geológia, a paleontológia (őslénytan), a fizika és a csillagászat számos területe mellett a Naprendszer keletkezését is érinti. A vitákban ezért nagyon sok szakember vett részt, hiszen mindegyikük számos fontos észrevételt tudott tenni az elmélet egy vagy több részére vonatkozóan. Ha valaki a tudományágak kölcsönhatásáról írva mondandóját az élőlények tömeges kipusztulására vonatkozó elméletekkel akarja szemléltetni, akkor gyorsan növekvő adathalmazzal és egyre több elmélettel találja szemben magát. Az írónak így feltétlenül segítségre van szüksége, hogy az elméletek tengeréből felszínre hozza, az igazság gyöngyszemét.</w:t>
      </w:r>
    </w:p>
    <w:p>
      <w:pPr>
        <w:pStyle w:val="Normal"/>
        <w:rPr/>
      </w:pPr>
      <w:r>
        <w:rPr/>
      </w:r>
    </w:p>
    <w:p>
      <w:pPr>
        <w:pStyle w:val="Normal"/>
        <w:rPr/>
      </w:pPr>
      <w:r>
        <w:rPr/>
        <w:t>Könyvem megírásában sokan voltak segítségemre egyszerű magyarázatokkal, részletes érvekkel vagy ellenvetésekkel, valamint szemléltető anyagokkal. Különösen sokat segített Luis Alvarez, Walter Alvarez, Frank Asaro, Barbara Bowman, Ken Brecher, Victor Clube, Stirling Colgate, David Cudaback, Marc Davis, Armand Delsemme, William Glen, Paul Goldsmith, George Gorman, Stephen Jay Gould, Maurice Grolier, Jack Hills, Piet Hut, Erie Kauffman, Dennis Kent, Ivan King, Ed Krupp, Helen Michel, Alessandro Montanari, Nancy Morrison, Richard Muller, Carl Orth, Tobias Owen, Richard Pike, Michael Rampino, David Raup, J. John Sepkoski Jr., Eugene Shoemaker, Michael Soule, Richard Stothers, Patrick Thaddeus, Richard TrefFers, Scott Tremaine és Paul Weissman. Ezúton mondok köszönetet mindannyiuknak értékes segítségükért. A Walker Books kiadó szerkesztőjének, Michael Sagalynnak ösztönzésére szántam rá magam e könyv megírására. Rendkívüli hálával tartozom neki. Rachel lányomnak is kulcsszerep jutott munkámban. Mindannyiuknak csak annyit mondhatok: a siker titeket illet, ha maradtak hibák, azok engem. Mindezek alapján talán azt is jobban megértjük, hogyan születnek a tudományos hipotézisek, hogyan alakulnak ki végül azok, amelyek közül a legjobbat a következő generációk kiválasztjá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Bevezetés</w:t>
      </w:r>
    </w:p>
    <w:p>
      <w:pPr>
        <w:pStyle w:val="Normal"/>
        <w:rPr>
          <w:b/>
          <w:b/>
          <w:sz w:val="40"/>
          <w:szCs w:val="40"/>
        </w:rPr>
      </w:pPr>
      <w:r>
        <w:rPr>
          <w:b/>
          <w:sz w:val="40"/>
          <w:szCs w:val="40"/>
        </w:rPr>
      </w:r>
    </w:p>
    <w:p>
      <w:pPr>
        <w:pStyle w:val="Normal"/>
        <w:rPr/>
      </w:pPr>
      <w:r>
        <w:rPr/>
      </w:r>
    </w:p>
    <w:p>
      <w:pPr>
        <w:pStyle w:val="Normal"/>
        <w:rPr/>
      </w:pPr>
      <w:r>
        <w:rPr/>
        <w:t>Könyvünk egy tudományos elmélet történetét mondja el, amely a közelmúltban született és a tudományos világban azóta is sokfelé hevesen vitatják. Ezen elmélet szerint a földtörténeti múltban az élőlények tömeges kipusztulását a szabályos időközönként a Földbe csapódó üstökösök okozták. Mint minden még gyerekcipőben járó elméletnek, ennek is vannak támogatói és ellenzői; egyaránt ismeretesek a mellette és az ellene szóló érvek. Nemcsak azok vitatkoznak róla, akik most akarják megalapozni tudományos tekintélyüket, hanem rég befutottak is, s valamennyien elméletük helyességét akarják bizonyítani.</w:t>
      </w:r>
    </w:p>
    <w:p>
      <w:pPr>
        <w:pStyle w:val="Normal"/>
        <w:rPr/>
      </w:pPr>
      <w:r>
        <w:rPr/>
      </w:r>
    </w:p>
    <w:p>
      <w:pPr>
        <w:pStyle w:val="Normal"/>
        <w:rPr/>
      </w:pPr>
      <w:r>
        <w:rPr/>
        <w:t>Az elmélet több részből épül fel. Véleményem szerint ezek némelyike minden kétséget kizáróan helyes, mások nem egyebek puszta spekulációnál, míg vannak olyan állításai is, amelyek érdemesek az alaposabb tudományos vizsgálatra, ám mind ez idáig egyáltalán nem sikerült őket bebizonyítani. Amikor meg akartam érteni és ki akartam bogozni a sokszor egymásnak ellentmondó érveket, olyan mélységében tárult fel előttem a sokrétű Világegyetem, amelyben élünk, hogy úgy éreztem, ezt az örömöt feltétlenül meg kell osztanom olvasóimmal.</w:t>
      </w:r>
    </w:p>
    <w:p>
      <w:pPr>
        <w:pStyle w:val="Normal"/>
        <w:rPr/>
      </w:pPr>
      <w:r>
        <w:rPr/>
      </w:r>
    </w:p>
    <w:p>
      <w:pPr>
        <w:pStyle w:val="Normal"/>
        <w:rPr/>
      </w:pPr>
      <w:r>
        <w:rPr/>
        <w:t>A biztos tájékozódás kedvéért az elméletet négy alapvető részre osztottam. Könyvemben valamennyi összetevőről beszámolok, végére hagyva a legellentmondásosabbat. Célom az, hogy az olvasónak elegendő olyan információ kerüljön a birtokába, amelynek segítségével kialakíthatja saját véleményét. Az első három fejezet mindegyike egy „ellenvetéssel” ér véget - itt sorolok fel néhányat az elmélet merész föltevéseivel szemben felsorakoztatott szkeptikus érvek közül. Ezek a fejezetek sem törekszenek azonban teljességre, természetesen más kifogások is lehetségesek és vannak az elmélet egyes részeivel szemben, az elmélet egésze azonban, ha sikerül igazolni, egészen újszerű bepillantást kínál majd a földi élet történetébe.</w:t>
      </w:r>
    </w:p>
    <w:p>
      <w:pPr>
        <w:pStyle w:val="Normal"/>
        <w:rPr/>
      </w:pPr>
      <w:r>
        <w:rPr/>
      </w:r>
    </w:p>
    <w:p>
      <w:pPr>
        <w:pStyle w:val="Normal"/>
        <w:rPr/>
      </w:pPr>
      <w:r>
        <w:rPr/>
        <w:t>Hipotézisünket a pusztítás és újjászületés hindu istenéről „Shiva-elméletnek” kereszteltük el. Ezt az elnevezést javasolta egyébként egymástól függetlenül Harlan Smith, az austini Texas Egyetemen és Stephen Jay Gould, a Harvard Egyetem tanára. Az elmélet négy egymással összefüggő hipotézisből áll:</w:t>
      </w:r>
    </w:p>
    <w:p>
      <w:pPr>
        <w:pStyle w:val="Normal"/>
        <w:rPr/>
      </w:pPr>
      <w:r>
        <w:rPr/>
        <w:t xml:space="preserve">• </w:t>
      </w:r>
      <w:r>
        <w:rPr/>
        <w:t>Először: az a 65 millió évvel ezelőtt bekövetkezett tömeges kipusztulás, amelynek a földi élővilág számos faja - többek között a dinoszaurusz-faj is - áldozatául esett, egy kisbolygó vagy üstökös becsapódásának a következménye volt</w:t>
      </w:r>
    </w:p>
    <w:p>
      <w:pPr>
        <w:pStyle w:val="Normal"/>
        <w:rPr/>
      </w:pPr>
      <w:r>
        <w:rPr/>
        <w:t xml:space="preserve">• </w:t>
      </w:r>
      <w:r>
        <w:rPr/>
        <w:t>A második hipotézis szerint az ehhez hasonló tömeges kipusztulások szabályos időközönként 26 és 33 millió év közötti periódussal ismétlődtek</w:t>
      </w:r>
    </w:p>
    <w:p>
      <w:pPr>
        <w:pStyle w:val="Normal"/>
        <w:rPr/>
      </w:pPr>
      <w:r>
        <w:rPr/>
        <w:t xml:space="preserve">• </w:t>
      </w:r>
      <w:r>
        <w:rPr/>
        <w:t>Harmadszor: minthogy nem találunk ésszerű földi okot e periodicitás magyarázatára, azt a Földön kívül kell keresnünk. Feltételezzük, hogy a menetrendszerűen ismétlődő kipusztulási hullámokat a Nap körül keringő üstökösök billiói okozták, melyek közül egyesek összeütközhettek a Földdel.</w:t>
      </w:r>
    </w:p>
    <w:p>
      <w:pPr>
        <w:pStyle w:val="Normal"/>
        <w:rPr/>
      </w:pPr>
      <w:r>
        <w:rPr/>
        <w:t xml:space="preserve">• </w:t>
      </w:r>
      <w:r>
        <w:rPr/>
        <w:t>Végül negyedszer: két valószínű magyarázata is lehetséges az üstökös-becsapódási hullámoknak. Az egyik szerint az üstökösök eltérítéséért a Nap feltételezett kísérőcsillaga, a Nemezis felelős (Nemezis: az igazságszolgáltatás görög istennője). A másik magyarázat szerint Naprendszerünk időnként hatalmas csillagközi gáz- és porfelhőkkel találkozik, amelyek szintén letéríthetik megszokott pályáikról az üstökösöket Ez az elmélet abból indul ki, hogy a Nemezis sokkal kisebb tömegű és halványabb a Napnál és rendkívül elnyúlt, ellipszis alakú pályán kering a Naprendszernek a Nap közelében található tömegközéppontja körül. A Nemezis a Naprendszer megfelelő régióiba jutva tömegvonzása révén téríti le az üstökösöket megszokott pályáikról, de hasonló hatása lehet egy a Naprendszer közelében elhaladó kozmikus gázfelhőnek is.</w:t>
      </w:r>
    </w:p>
    <w:p>
      <w:pPr>
        <w:pStyle w:val="Normal"/>
        <w:rPr/>
      </w:pPr>
      <w:r>
        <w:rPr/>
      </w:r>
    </w:p>
    <w:p>
      <w:pPr>
        <w:pStyle w:val="Normal"/>
        <w:rPr/>
      </w:pPr>
      <w:r>
        <w:rPr/>
        <w:t>Központi csillagunk körül a Nap-Föld távolságnál több tízezerszer messzebb jéghegyszerű üstökösök billiói keringenek. Valamilyen gravitációs eredetű zavar, perturbáció (</w:t>
      </w:r>
      <w:r>
        <w:rPr>
          <w:i/>
        </w:rPr>
        <w:t>a bolygók vagy az üstökösök mozgásában más égitestek vonzása következtében jelentkező zavaró hatás</w:t>
      </w:r>
      <w:r>
        <w:rPr/>
        <w:t>) hatására néhány üstökös pályája megváltozhat, ezek bejöhetnek a Naprendszer legbelső térségeibe. A betolakodók egy csekély hányada akár a Földdel is összeütközhet, ahol emiatt minden perturbációt követően egy vagy több pusztító becsapódás fordulhat elő. A becsapódások következtében irdatlan mennyiségű por kavarodik fel, ami hónapokra sötétségbe burkolja bolygónkat s ezt jó néhány faj nem képes túlélni. Néhány év alatt a por leülepszik, a légkör ismét kitisztul. A sötétséget és a hideget átvészelő élőlények új életre kelnek, s miután a kipusztult fajoktól, mint versenytársaktól megszabadultak, elterjedhetnek és virágozhatnak, ami viszonylag rövid idő alatt új fajok kialakulására is vezethet Az üstökös-katasztrófa után tehát Shiva, a pusztulás és újjászületés hindu istene új éleiét hoz a Földre.</w:t>
      </w:r>
    </w:p>
    <w:p>
      <w:pPr>
        <w:pStyle w:val="Normal"/>
        <w:rPr/>
      </w:pPr>
      <w:r>
        <w:rPr/>
      </w:r>
    </w:p>
    <w:p>
      <w:pPr>
        <w:pStyle w:val="Normal"/>
        <w:rPr/>
      </w:pPr>
      <w:r>
        <w:rPr/>
        <w:t>A Shiva-elmélet sok tudományágra támaszkodik, elsősorban a geológiára, a geofizikára, az őslénytanra és a csillagászatra, így az elmélet érdekes melléktermékeként tudományos kapcsolat alakult ki olyan tudományágak művelői között, akiknek korábban nem voltak közös problémáik.</w:t>
      </w:r>
    </w:p>
    <w:p>
      <w:pPr>
        <w:pStyle w:val="Normal"/>
        <w:rPr/>
      </w:pPr>
      <w:r>
        <w:rPr/>
      </w:r>
    </w:p>
    <w:p>
      <w:pPr>
        <w:pStyle w:val="Normal"/>
        <w:rPr/>
      </w:pPr>
      <w:r>
        <w:rPr/>
        <w:t>A Shiva-elmélet vizsgálatakor nem szabad elfeledkeznünk arról, hogy az elmélet egyes részeit nem azonos mértékben fogadja vagy utasítja el a tudományos közvélemény. Azt a feltételezést, hogy kozmikus becsapódás vezetett a dinoszauruszok kipusztulásához, általában széles körben, bár nem teljes egészében, elfogadják. Sok a híve annak a hipotézisnek is, mely szerint az élőlények tömeges kihalása szabályos időközönként ismétlődött. (Valószínű, hogy e nézet támogatóinak száma a jövőben tovább gyarapszik.) Nem tűnik meggyőzőnek viszont az az állítás, mely szerint a kipusztulásokért az üstökösök becsapódása felelős, mert a becsapódások következményeire vonatkozó számítások bizonytalanok, és nincs határozott bizonyítékunk arra nézve, hogy a múltban valóban érték-e ilyen üstökös-záporok a Földet. Az elmélet legellentmondásosabb része az, amelyik vagy egy Nap körül keringő kísérőcsillaggal, vagy pedig a kozmikus gáz- és porfelhőkkel történő találkozásokkal kívánja megmagyarázni azokat a perturbációkat melyek az üstökösöket a Naprendszer belseje felé térítik. Nemcsak azok között van tehát ellentét, akik a Shiva-elmélet egészét elfogadják, vagy elvetik, hanem azok között is, akik az üstökösök perturbációit így vagy úgy próbálják magyarázni.</w:t>
      </w:r>
    </w:p>
    <w:p>
      <w:pPr>
        <w:pStyle w:val="Normal"/>
        <w:rPr/>
      </w:pPr>
      <w:r>
        <w:rPr/>
      </w:r>
    </w:p>
    <w:p>
      <w:pPr>
        <w:pStyle w:val="Normal"/>
        <w:rPr/>
      </w:pPr>
      <w:r>
        <w:rPr/>
        <w:t>Ha későbbi kutatások az elmélet mind a négy részének helyességét bebizonyítják, esetleg azt a kérdést is segítenek majd tisztázni, hogy mi okozza az üstökösök rendszeres látogatásait, akkor ennek eredményeképpen jelentős mértékben meg fog változni a földi élet fejlődéstörténetéről alkotott képünk Ennek következtében talán a más bolygókon esetleg létező életről vallott felfogásunkat is módosítanunk kell. Ha 26-33 millió évenként valóban végigsöpörtek a Földön a kipusztulási hullámok, akkor ezek alapvető szerepet játszottak a biológiai evolúcióban. A Shiva-elmélet tehát egy olyan periodikus külső hatást vont be az evolúcióba, amelynek ciklusa más evolúciós folyamatokhoz képest rendkívül hosszú, viszont számos sikeres faj létezésének időtartamánál rövidebb. Az elmélet ezáltal egy eddig figyelembe nem vett fejlődési kényszertényezővel számol, ám ugyanakkor új evolúciós lehetőséget is teremt Ha valamely faj az üstökösök bombázásának időszakában pusztul ki, akkor az egyszer s mindenkorra eltűnik a Föld színéről. Ha viszont sikerül túlélnie ezt az időszakot akkor a Földet sötétségbe burkoló porlepel leülepedése és bolygónk ismét lakhatóvá válása után óriási lehetőségek várnak rá.</w:t>
      </w:r>
    </w:p>
    <w:p>
      <w:pPr>
        <w:pStyle w:val="Normal"/>
        <w:rPr/>
      </w:pPr>
      <w:r>
        <w:rPr/>
      </w:r>
    </w:p>
    <w:p>
      <w:pPr>
        <w:pStyle w:val="Normal"/>
        <w:rPr/>
      </w:pPr>
      <w:r>
        <w:rPr/>
        <w:t>Egy másik, ugyancsak rendkívül fontos következtetést akkor vonhatunk le a Shiva-elméletből, ha beigazolódik a Nemezis-hipotézis, vagyis ha kiderül, hogy Napunknak valóban van egy kísérőcsillaga. Ha a földi élővilág elképzelhetetlen fajgazdagsága annak köszönhető, hogy Napunk körül egy kis tömegű csillagocska kering, akkor az olyan bolygórendszerekben, ahol ez a külső hatás nem áll rendelkezésre, az élővilág fejlődése egészen más, mindenképpen jóval lassúbb lehet  Képzeljünk el például két bolygórendszert, melyek közül az egyik egy magányos csillag körül alakult ki (tehát a bolygók egy Napszerű csillag körül keringenek), míg a másik bolygórendszerben legyen egy Nemezis-szerű, kis tömegű, az üstökösöket zaklató kísérőcsillag. Hipotézisünk értelmében az ősrobbanás óta eltelt 13 milliárd év alatt a második rendszer valamelyik bolygóján sokkal fejlettebb életformák alakulhattak ki, mint az elsőn, csupán azért, mert ebben a rendszerben a ciklikusan ismétlődő kipusztulások lehetővé tették számos új faj gyors megjelenését, így eredeti feltevésünkből akár arra a végkövetkeztetésre is eljuthatunk, hogy csak a kettős csillagrendszerekben számíthatunk az élet olyan magasan fejlett formáinak a megjelenésére, mint amilyenek az elmúlt évmilliárdok során a Földön kialakultak (azok közül is elsősorban az olyanokban, ahol az egyik csillag átlagos tömegű, kísérője pedig nála jóval kisebb!).</w:t>
      </w:r>
    </w:p>
    <w:p>
      <w:pPr>
        <w:pStyle w:val="Normal"/>
        <w:rPr/>
      </w:pPr>
      <w:r>
        <w:rPr/>
      </w:r>
    </w:p>
    <w:p>
      <w:pPr>
        <w:pStyle w:val="Normal"/>
        <w:rPr/>
      </w:pPr>
      <w:r>
        <w:rPr/>
        <w:t>Mindaddig szabadon engedhetjük a fantáziánkat, amíg meg nem vizsgáltuk a Shiva-elmélet mellett és ellene szóló bizonyítékokat Vizsgáljuk most meg együtt a természet által elénk tárt érveket - előbb azokat, amelyeket a Föld mélyén, az ősmaradványok között találunk, majd pedig a csillagos égre írottakat Lehet hogy a Shiva-elmélet helyesnek bizonyul, lehet hogy nem. Mindenesetre a tudományos vita figyelemmel kíséréséből roppant sok érdekes dolgot tudunk majd meg a földi élet múltjáról, jelenéről és jövőjérő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1.</w:t>
      </w:r>
    </w:p>
    <w:p>
      <w:pPr>
        <w:pStyle w:val="Normal"/>
        <w:rPr>
          <w:b/>
          <w:b/>
          <w:sz w:val="40"/>
          <w:szCs w:val="40"/>
        </w:rPr>
      </w:pPr>
      <w:r>
        <w:rPr>
          <w:b/>
          <w:sz w:val="40"/>
          <w:szCs w:val="40"/>
        </w:rPr>
        <w:t>A becsapódási elmélet születése</w:t>
      </w:r>
    </w:p>
    <w:p>
      <w:pPr>
        <w:pStyle w:val="Normal"/>
        <w:rPr>
          <w:b/>
          <w:b/>
          <w:sz w:val="40"/>
          <w:szCs w:val="40"/>
        </w:rPr>
      </w:pPr>
      <w:r>
        <w:rPr>
          <w:b/>
          <w:sz w:val="40"/>
          <w:szCs w:val="40"/>
        </w:rPr>
      </w:r>
    </w:p>
    <w:p>
      <w:pPr>
        <w:pStyle w:val="Normal"/>
        <w:rPr/>
      </w:pPr>
      <w:r>
        <w:rPr/>
        <w:t xml:space="preserve">Közismert tény, hogy a Földön mintegy 150 millió évig éltek dinoszauruszok, s ezek hirtelen, történelmileg igen rövid idő alatt tűntek el bolygónk felszínéről. A földtörténeti középkorban -- melyet a geológusok triász, jura és krétakorszakra osztanak - a dinoszauruszok uralták a szárazföldeket. A legkisebb őshüllők akkorák lehettek, mint egy mai csirke, a legnagyobbak viszont a gyermekkorunk meséiből is jól ismert óriások: a hattyúnyakú dinoszaurusz (Diplodocus), az óriás mocsári hüllő (Brachiosaurus), a páncélos ősgyík (Ankylosaurus), a háromszarvú hüllő (Triceratops), a mennydörgő gyík (Brontosaurus) és a zsarnokgyík (Tyrannosaurus rex) voltak. A kövületek tanúsága szerint a dinoszauruszok fénykora hússzor hosszabb ideig tartott, mint amennyi ideje az emberfélék (Hominidae) élnek a Földön. Egyszer csak nagyon hirtelen, geológiai mértékkel mérve szinte egyetlen szempillantás alatt a dinoszauruszok - fajok százai és egyedek milliói - eltűntek az általuk oly hosszú ideig benépesített bolygóról. A dinoszauruszok uralkodása alatt, az óriáshüllők árnyékában megbújva küzdöttek fennmaradásukért a cickányokhoz vagy oposszumokhoz hasonló emlősök. Ifjúkorom egyik máig elevenen élő filmemléke Walt Disney </w:t>
      </w:r>
      <w:r>
        <w:rPr>
          <w:i/>
        </w:rPr>
        <w:t>Fantáziá</w:t>
      </w:r>
      <w:r>
        <w:rPr/>
        <w:t>ja. Ebben a dinoszauruszok azért pusztulnak el, mert a Föld éghajlata megváltozik, elsivatagosodik, ők viszont nem tudnak alkalmazkodni a megváltozott környezeti feltételekhez. Lehet, hogy valóban alkalmazkodóképességük hiánya miatt pusztultak ki a dinoszauruszok? És ha igen, mennyi idő alatt mehetett végbe teljes kihalásuk, ami lehetővé tette, hogy az emlősök temérdek új faja meghódítsa a Földet? Egyetlen év alatt? Esetleg ezer vagy talán egymillió év alatt?</w:t>
      </w:r>
    </w:p>
    <w:p>
      <w:pPr>
        <w:pStyle w:val="Normal"/>
        <w:rPr/>
      </w:pPr>
      <w:r>
        <w:rPr/>
      </w:r>
    </w:p>
    <w:p>
      <w:pPr>
        <w:pStyle w:val="Normal"/>
        <w:rPr/>
      </w:pPr>
      <w:r>
        <w:rPr/>
        <w:t xml:space="preserve">A kövületek tanúsága szerint a földtörténeti középkorban a dinoszaurusz-fajok ezrei alakultak ki. A kövületekből azonban nem tudjuk kiolvasni sem azt, hogy </w:t>
      </w:r>
      <w:r>
        <w:rPr>
          <w:i/>
        </w:rPr>
        <w:t>milyen gyorsan</w:t>
      </w:r>
      <w:r>
        <w:rPr/>
        <w:t xml:space="preserve"> pusztultak ki, sem pedig azt, hogy </w:t>
      </w:r>
      <w:r>
        <w:rPr>
          <w:i/>
        </w:rPr>
        <w:t>mi okozhatta</w:t>
      </w:r>
      <w:r>
        <w:rPr/>
        <w:t xml:space="preserve"> kihalásukat. Mindössze annyit </w:t>
      </w:r>
      <w:r>
        <w:rPr>
          <w:i/>
        </w:rPr>
        <w:t>tudunk</w:t>
      </w:r>
      <w:r>
        <w:rPr/>
        <w:t>, hogy a krétakort a harmadidőszaktól elválasztó néhány millió éves időszak elején még nagy számban éltek a Földön dinoszauruszok, míg ugyanezen átmeneti kor végére írmagjuk sem maradt. Eltűnésük oka sokáig csak találgatások tárgya volt. Egyesek szerint egy feltételezett hatalmas, északi-sarkvidéki tó áradása, mások szerint egy közelünkben felrobbanó csillag halálos sugárzása okozta kipusztulásukat. Voltak, akik úgy vélték, bizonyos éghajlatváltozások miatt száradtak ki a sekély tengerek, és ez vezetett az őshüllők kihalásához. A találgatások szintjén csak az 1970-es évek végén sikerült túllépni, amikor a geológusok időbeli kapcsolatot találtak a dinoszauruszok kihalása és egy hatalmas égitestnek a Földbe történő becsapódása között.</w:t>
      </w:r>
    </w:p>
    <w:p>
      <w:pPr>
        <w:pStyle w:val="Normal"/>
        <w:rPr/>
      </w:pPr>
      <w:r>
        <w:rPr/>
      </w:r>
    </w:p>
    <w:p>
      <w:pPr>
        <w:pStyle w:val="Normal"/>
        <w:rPr/>
      </w:pPr>
      <w:r>
        <w:rPr/>
      </w:r>
    </w:p>
    <w:p>
      <w:pPr>
        <w:pStyle w:val="Normal"/>
        <w:rPr>
          <w:b/>
          <w:b/>
          <w:sz w:val="32"/>
          <w:szCs w:val="32"/>
        </w:rPr>
      </w:pPr>
      <w:r>
        <w:rPr>
          <w:b/>
          <w:sz w:val="32"/>
          <w:szCs w:val="32"/>
        </w:rPr>
        <w:t>A Gubbio-réteg</w:t>
      </w:r>
    </w:p>
    <w:p>
      <w:pPr>
        <w:pStyle w:val="Normal"/>
        <w:rPr>
          <w:b/>
          <w:b/>
          <w:sz w:val="32"/>
          <w:szCs w:val="32"/>
        </w:rPr>
      </w:pPr>
      <w:r>
        <w:rPr>
          <w:b/>
          <w:sz w:val="32"/>
          <w:szCs w:val="32"/>
        </w:rPr>
      </w:r>
    </w:p>
    <w:p>
      <w:pPr>
        <w:pStyle w:val="Normal"/>
        <w:rPr/>
      </w:pPr>
      <w:r>
        <w:rPr/>
        <w:t>Az Appennin-félsziget gerincét alkotó hegység, az Appenninek az Alpoknál ugyan alacsonyabb, ám mégis jelentős hegyvonulat. Legmagasabb csúcsa, a Gran Sasso d'Italia csaknem 3000 méteres magasságba nyúlik. A Föld sok más hegységéhez hasonlóan ez is üledékes kőzetekből építkezik, melyek több kilométerrel a tenger felszíne alatt, rétegről rétegre lerakódva jöttek létre. Néhány millió évvel ezelőtt a geológiai erők a hegyláncot a tengerszint fölé emelték, rétegeit megdöntötték, s működésbe lépett az erózió. Az Appenninek legnagyobbrészt mészkőből állnak. Ez az üledékes kőzet egykori egysejtű tengeri élőlények néhány tizedmilliméteres házaiból épül fel. Az Umbriai Appenninekben, Gubbio közelében, két ősi város, Perugia és Assisi fölött futnak össze a Tiberist alkotó vízfolyások.</w:t>
      </w:r>
    </w:p>
    <w:p>
      <w:pPr>
        <w:pStyle w:val="Normal"/>
        <w:rPr/>
      </w:pPr>
      <w:r>
        <w:rPr/>
      </w:r>
    </w:p>
    <w:p>
      <w:pPr>
        <w:pStyle w:val="Normal"/>
        <w:rPr>
          <w:b/>
          <w:b/>
        </w:rPr>
      </w:pPr>
      <w:r>
        <w:rPr>
          <w:b/>
        </w:rPr>
        <w:t>Az élet fejlődése a Földön</w:t>
      </w:r>
    </w:p>
    <w:p>
      <w:pPr>
        <w:pStyle w:val="Normal"/>
        <w:rPr>
          <w:b/>
          <w:b/>
        </w:rPr>
      </w:pPr>
      <w:r>
        <w:rPr>
          <w:b/>
        </w:rPr>
      </w:r>
    </w:p>
    <w:p>
      <w:pPr>
        <w:pStyle w:val="Normal"/>
        <w:jc w:val="both"/>
        <w:rPr/>
      </w:pPr>
      <w:r>
        <w:rPr/>
        <w:drawing>
          <wp:inline distT="0" distB="0" distL="0" distR="0">
            <wp:extent cx="5390515" cy="350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390515" cy="3509010"/>
                    </a:xfrm>
                    <a:prstGeom prst="rect">
                      <a:avLst/>
                    </a:prstGeom>
                  </pic:spPr>
                </pic:pic>
              </a:graphicData>
            </a:graphic>
          </wp:inline>
        </w:drawing>
      </w:r>
    </w:p>
    <w:p>
      <w:pPr>
        <w:pStyle w:val="Normal"/>
        <w:jc w:val="right"/>
        <w:rPr/>
      </w:pPr>
      <w:r>
        <w:rPr/>
        <w:drawing>
          <wp:inline distT="0" distB="0" distL="0" distR="0">
            <wp:extent cx="5397500" cy="354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397500" cy="3545840"/>
                    </a:xfrm>
                    <a:prstGeom prst="rect">
                      <a:avLst/>
                    </a:prstGeom>
                  </pic:spPr>
                </pic:pic>
              </a:graphicData>
            </a:graphic>
          </wp:inline>
        </w:drawing>
      </w:r>
    </w:p>
    <w:p>
      <w:pPr>
        <w:pStyle w:val="Normal"/>
        <w:rPr/>
      </w:pPr>
      <w:r>
        <w:rPr/>
      </w:r>
    </w:p>
    <w:p>
      <w:pPr>
        <w:pStyle w:val="Normal"/>
        <w:rPr/>
      </w:pPr>
      <w:r>
        <w:rPr>
          <w:sz w:val="20"/>
          <w:szCs w:val="20"/>
        </w:rPr>
        <w:t>1. ábra. Az élet földtörténeti időskálája mintegy 570 millió éve, a prekambrium végén válik sokszínűvé. 400-300 millió évvel ezelőtt, a későbbi óidőben (paleozoikum) a szárazföldi növények és állatok népessége jelentősen megszaporodott. Az emlősök a triászban, a középidő (mezozoikum) kezdetén, több mint 200 millió éve jelentek meg, de csak akkor terjedtek el nagymértékben, amikor 65 millió évvel ezelőtt, a krétakor végén, azaz a középidő és az újidő (mezozoikum-kainozoikum) határán eltűntek a dinoszauruszok. A dinoszauruszok 150 millió éves uralkodását a hüllők tartományán belül a sötétre színezett terület jelzi (Augusta Lucas-Andreae rajza)</w:t>
      </w:r>
    </w:p>
    <w:p>
      <w:pPr>
        <w:pStyle w:val="Normal"/>
        <w:rPr>
          <w:sz w:val="20"/>
          <w:szCs w:val="20"/>
        </w:rPr>
      </w:pPr>
      <w:r>
        <w:rPr>
          <w:sz w:val="20"/>
          <w:szCs w:val="20"/>
        </w:rPr>
      </w:r>
    </w:p>
    <w:p>
      <w:pPr>
        <w:pStyle w:val="Normal"/>
        <w:rPr/>
      </w:pPr>
      <w:r>
        <w:rPr/>
      </w:r>
    </w:p>
    <w:p>
      <w:pPr>
        <w:pStyle w:val="Normal"/>
        <w:rPr/>
      </w:pPr>
      <w:r>
        <w:rPr/>
        <w:t>Az itt található mészkövek olyan geológiai rétegsort alkotnak, amely a 185 millió évvel ezelőtti alsójurától (liász) a 30 millió évvel ezelőtti oligocénig terjedő időszakot fogja át. Itt bukkant rá az 1970-es évek végén Walter Alvarez geológus annak a bizonyítékára, hogy a krétakori és a harmadidőszaki mészkőrétegeket egymástól elválasztó vékony agyagréteg annak idején egy Földön kívüli égitest becsapódásával egy időben rakódott le. Ezt az agyagréteget nevezik ma a geológusok Gubbio-rétegnek.</w:t>
      </w:r>
    </w:p>
    <w:p>
      <w:pPr>
        <w:pStyle w:val="Normal"/>
        <w:rPr/>
      </w:pPr>
      <w:r>
        <w:rPr/>
      </w:r>
    </w:p>
    <w:p>
      <w:pPr>
        <w:pStyle w:val="Normal"/>
        <w:rPr/>
      </w:pPr>
      <w:r>
        <w:rPr/>
      </w:r>
    </w:p>
    <w:p>
      <w:pPr>
        <w:pStyle w:val="Normal"/>
        <w:rPr>
          <w:b/>
          <w:b/>
          <w:sz w:val="32"/>
          <w:szCs w:val="32"/>
        </w:rPr>
      </w:pPr>
      <w:r>
        <w:rPr>
          <w:b/>
          <w:sz w:val="32"/>
          <w:szCs w:val="32"/>
        </w:rPr>
        <w:t>Kőzetalkotó egysejtűek</w:t>
      </w:r>
    </w:p>
    <w:p>
      <w:pPr>
        <w:pStyle w:val="Normal"/>
        <w:rPr>
          <w:b/>
          <w:b/>
          <w:sz w:val="32"/>
          <w:szCs w:val="32"/>
        </w:rPr>
      </w:pPr>
      <w:r>
        <w:rPr>
          <w:b/>
          <w:sz w:val="32"/>
          <w:szCs w:val="32"/>
        </w:rPr>
      </w:r>
    </w:p>
    <w:p>
      <w:pPr>
        <w:pStyle w:val="Normal"/>
        <w:rPr/>
      </w:pPr>
      <w:r>
        <w:rPr/>
        <w:t>Alvarez a likacsoshéjúak (foraminifera) kövületeit vizsgálta. E parányi élőlények kalcium-karbonát héjából jött létre a mészkő. Ezek az alig gombostűfejnyi, amőbára emlékeztető egysejtű állatok a tengerek leggyakoribb lakói, a Föld óceánjaiban minden mélységben megtalálhatók. Egyes likacsoshéjúak szabadon lebegnek a tenger vizében, mások néhány négyzetcentiméteres területen, a fenék iszapjában élik le egész életüket. Héjukból keletkezik a kréta, a mészkő és a márvány. Közelről szemügyre véve az elegánsabb középületek márványburkolatát, a kőzetben számtalan fosszilis foraminiferát vehetünk észre. Az egyiptomi piramisok is legnagyobbrészt mészkőből épültek, vagyis ugyancsak megkövesedett likacsoshéjúak tömegéből. E mészvázak olyan erővel kapcsolódnak egymáshoz, hogy a belőlük felépült kőzetek akár évmilliókig is ellenállnak az erózió pusztító hatásának.</w:t>
      </w:r>
    </w:p>
    <w:p>
      <w:pPr>
        <w:pStyle w:val="Normal"/>
        <w:rPr/>
      </w:pPr>
      <w:r>
        <w:rPr/>
      </w:r>
    </w:p>
    <w:p>
      <w:pPr>
        <w:pStyle w:val="Normal"/>
        <w:rPr/>
      </w:pPr>
      <w:r>
        <w:rPr/>
        <w:t>A geológusok már hosszú ideje jól ismerik a likacsoshéjúakat, főképp azért, mert a parányi, megkövesedett állatoknak hasznukat veszik gyakorlati munkájukban, azok ugyanis visszajelzőként szolgálnak az olajkutatásban. A feltételezett lelőhelyen vett fúrómagot kiszárítják, majd megvizsgálják a benne található foraminiferákat. E fajok segítenek tájékozódni a különféle kőzetformációk között, ezért szokták az idősebb olajkutató geológusok a likacsoshéjúakat egyszerűen csak „olajbogár”-nak nevezni. Kollégáihoz hasonlóan Walter Alvarez is tisztában volt a fosszilis foraminiferák jelentőségével. A kőzetmintáiból készített vékony metszetekben különböző méretű kövületeket talált, egyesek átmérője csak a milliméter tört része volt, míg másoké megközelítette az egy millimétert. Mintáiban többnyire planktoni (a vízben lebegő), nem pedig fenéklakó foraminiferákat talált. Alvarez meglepve tapasztalta, hogy a kréta- és a harmadkor határa feletti rétegekben, vagyis a 65 millió évesnél fiatalabb kőzetekben, egyetlen nagyobb méretű foraminifera sem volt. Ez pedig azt jelenti, hogy a milliméternyi nagyságú „óriás” foraminiferáknak nagyjából ugyanakkor kellett eltűnniük a tengerekből, mint a szárazföldön a dinoszauruszokn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760085" cy="710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760085" cy="7102475"/>
                    </a:xfrm>
                    <a:prstGeom prst="rect">
                      <a:avLst/>
                    </a:prstGeom>
                  </pic:spPr>
                </pic:pic>
              </a:graphicData>
            </a:graphic>
          </wp:inline>
        </w:drawing>
      </w:r>
    </w:p>
    <w:p>
      <w:pPr>
        <w:pStyle w:val="Normal"/>
        <w:rPr/>
      </w:pPr>
      <w:r>
        <w:rPr/>
      </w:r>
    </w:p>
    <w:p>
      <w:pPr>
        <w:pStyle w:val="Normal"/>
        <w:rPr/>
      </w:pPr>
      <w:r>
        <w:rPr>
          <w:sz w:val="20"/>
          <w:szCs w:val="20"/>
        </w:rPr>
        <w:t>2. ábra. A mikroszkópos felvételeken az olaszországi Gubbio közelében fekvő Bottaccione-szurdok kőzeteiben a likacsoshéjúak (foraminiferák) megkövült maradványai láthatók. A felső (a) képen a vízszintes vonal egy milliméternek felel meg. Az alsó (b), a krétaidőszak végéről származó kőzetben a fajok sokkal változatosabbak, többek között a nagyméretű Globotruncana contusa is előfordul. A felső, a harmadidőszak elejéről származó mintában csak a parányi, Globigerina eugubina nevű likacsoshéjút találjuk meg (Walter Alvarez, Frank Asaro és Helen Michel szívességéből)</w:t>
      </w:r>
    </w:p>
    <w:p>
      <w:pPr>
        <w:pStyle w:val="Normal"/>
        <w:rPr>
          <w:sz w:val="20"/>
          <w:szCs w:val="20"/>
        </w:rPr>
      </w:pPr>
      <w:r>
        <w:rPr>
          <w:sz w:val="20"/>
          <w:szCs w:val="20"/>
        </w:rPr>
      </w:r>
    </w:p>
    <w:p>
      <w:pPr>
        <w:pStyle w:val="Normal"/>
        <w:rPr/>
      </w:pPr>
      <w:r>
        <w:rPr/>
      </w:r>
    </w:p>
    <w:p>
      <w:pPr>
        <w:pStyle w:val="Normal"/>
        <w:rPr/>
      </w:pPr>
      <w:r>
        <w:rPr/>
      </w:r>
    </w:p>
    <w:p>
      <w:pPr>
        <w:pStyle w:val="Normal"/>
        <w:rPr/>
      </w:pPr>
      <w:r>
        <w:rPr>
          <w:b/>
          <w:sz w:val="32"/>
          <w:szCs w:val="32"/>
        </w:rPr>
        <w:t>Az elemek gyakorisága a Gubbio-réteg kőzeteiben</w:t>
      </w:r>
    </w:p>
    <w:p>
      <w:pPr>
        <w:pStyle w:val="Normal"/>
        <w:rPr>
          <w:b/>
          <w:b/>
          <w:sz w:val="32"/>
          <w:szCs w:val="32"/>
        </w:rPr>
      </w:pPr>
      <w:r>
        <w:rPr>
          <w:b/>
          <w:sz w:val="32"/>
          <w:szCs w:val="32"/>
        </w:rPr>
      </w:r>
    </w:p>
    <w:p>
      <w:pPr>
        <w:pStyle w:val="Normal"/>
        <w:rPr/>
      </w:pPr>
      <w:r>
        <w:rPr/>
        <w:t>Alvarez kilenc mintát vizsgált a Gubbio közelében fekvő Bottaccione-szurdok mészkőrétegeiből. A minták közül kettő közvetlenül a kréta- és a harmadidőszak határrétege mellől, alóla és fölüle származott, míg a többi hét a 225 méter vastag krétakori mészkőből. Alvarez és két munkatársa, Frank Asaro és Helen Michel nukleáris kémikusok a minták mindegyikében meghatározták huszonnyolc kémiai elem gyakoriságát.</w:t>
      </w:r>
    </w:p>
    <w:p>
      <w:pPr>
        <w:pStyle w:val="Normal"/>
        <w:rPr/>
      </w:pPr>
      <w:r>
        <w:rPr/>
      </w:r>
    </w:p>
    <w:p>
      <w:pPr>
        <w:pStyle w:val="Normal"/>
        <w:rPr/>
      </w:pPr>
      <w:r>
        <w:rPr/>
        <w:t>Az elemgyakoriság meghatározására használt módszer kidolgozása legnagyobbrészt Alvarez édesapjának, a Nobel-díjas fizikusnak az érdeme. Luis Alvarez - akárcsak a fia - a berkeleyi Kalifornia Egyetem professzora. Módszerének lényege, hogy a vizsgálni kívánt kőzetmintákat nagy sebességre gyorsított neutronokkal kell bombázni. Egyes neutronok beleütköznek a kőzetet felépítő atomok magjába, így különféle radioaktív atommagok keletkeznek. A radioaktív magok viszont bomlanak, vagyis előre pontosan kiszámítható módon más magokká hullanak szét. Az új magok gamma-sugarakat (a fényt alkotó fotonokhoz hasonló, de jóval nagyobb energiájú részecskéket) bocsátanak ki, ezek energiája jellemző a kibocsátó atommagra. A kutatóknak tehát nincs más dolguk, mint megmérni, hogy a neutronokkal való bombázás után a kőzetminta milyen energiájú gamma-sugárzásból mennyit bocsát ki. Az eredményekből pontosan megállapítható, hogy a minta milyen atomokat tartalmazott.</w:t>
      </w:r>
    </w:p>
    <w:p>
      <w:pPr>
        <w:pStyle w:val="Normal"/>
        <w:rPr/>
      </w:pPr>
      <w:r>
        <w:rPr/>
      </w:r>
    </w:p>
    <w:p>
      <w:pPr>
        <w:pStyle w:val="Normal"/>
        <w:rPr/>
      </w:pPr>
      <w:r>
        <w:rPr/>
        <w:t xml:space="preserve">Az idegen szóval </w:t>
      </w:r>
      <w:r>
        <w:rPr>
          <w:i/>
        </w:rPr>
        <w:t>neutronaktivációs analízis</w:t>
      </w:r>
      <w:r>
        <w:rPr/>
        <w:t>nek nevezett módszer két, világszerte ismert szakértője, Frank Asaro és Helen Michel ugyancsak Berkeleyben, a Kalifornia Egyetem Lawrence Berkeley Laboratóriumában dolgozik. Asaro és Michel hosszú időn keresztül cseréptöredékek kémiai elemzésével foglalkozott, így akarták felderíteni többek között az ókori világ legfontosabb kereskedelmi útvonalait. Elemgyakoriságot mérő módszerük hihetetlen pontosságának köszönhetően Asaro és Michel el tudja dönteni, hogy két kőtöredék azonos geológiai rétegből, nagyjából azonos lelőhelyről, sőt, hogy azonos kőfejtőből származik-e.</w:t>
      </w:r>
    </w:p>
    <w:p>
      <w:pPr>
        <w:pStyle w:val="Normal"/>
        <w:rPr/>
      </w:pPr>
      <w:r>
        <w:rPr/>
      </w:r>
    </w:p>
    <w:p>
      <w:pPr>
        <w:pStyle w:val="Normal"/>
        <w:rPr/>
      </w:pPr>
      <w:r>
        <w:rPr/>
        <w:t xml:space="preserve">A két Alvarez megkérte Asarót és Michelt, hogy analizálják a Gubbio környéki szurdokból származó mintáikat. A kémikusok megállapították, hogy huszonnyolc elem közül huszonhétnek a gyakorisága minden mintában ugyanakkora, a huszonnyolcadik azonban kilógott a sorból. Ez az elem az </w:t>
      </w:r>
      <w:r>
        <w:rPr>
          <w:i/>
        </w:rPr>
        <w:t>irídium</w:t>
      </w:r>
      <w:r>
        <w:rPr/>
        <w:t xml:space="preserve"> volt.</w:t>
      </w:r>
    </w:p>
    <w:p>
      <w:pPr>
        <w:pStyle w:val="Normal"/>
        <w:rPr/>
      </w:pPr>
      <w:r>
        <w:rPr/>
      </w:r>
    </w:p>
    <w:p>
      <w:pPr>
        <w:pStyle w:val="Normal"/>
        <w:rPr/>
      </w:pPr>
      <w:r>
        <w:rPr/>
      </w:r>
    </w:p>
    <w:p>
      <w:pPr>
        <w:pStyle w:val="Normal"/>
        <w:rPr>
          <w:b/>
          <w:b/>
          <w:sz w:val="32"/>
          <w:szCs w:val="32"/>
        </w:rPr>
      </w:pPr>
      <w:r>
        <w:rPr>
          <w:b/>
          <w:sz w:val="32"/>
          <w:szCs w:val="32"/>
        </w:rPr>
        <w:t>A rejtély kulcsa: az irídium</w:t>
      </w:r>
    </w:p>
    <w:p>
      <w:pPr>
        <w:pStyle w:val="Normal"/>
        <w:rPr>
          <w:b/>
          <w:b/>
          <w:sz w:val="32"/>
          <w:szCs w:val="32"/>
        </w:rPr>
      </w:pPr>
      <w:r>
        <w:rPr>
          <w:b/>
          <w:sz w:val="32"/>
          <w:szCs w:val="32"/>
        </w:rPr>
      </w:r>
    </w:p>
    <w:p>
      <w:pPr>
        <w:pStyle w:val="Normal"/>
        <w:rPr/>
      </w:pPr>
      <w:r>
        <w:rPr/>
        <w:t>Az irídium, a 77-es rendszámú elem rendkívül ritka a Földön, a kéreg anyagának csak egy tízmilliárdod részét alkotja. Az irídium a periódusos rendszerben az úgynevezett platinacsoportba tartozik, s szomszédaihoz, például a 76-os rendszámú ozmiumhoz hasonlóan nagyon nagy a sűrűsége: több, mint 22-szerese a vízének. Az irídium és az ozmium tehát nehezebb a platinánál (ennek sűrűsége 21,4-szerese a vízének), az aranynál (19,3) és az uránnál (18,7) is. Az ozmium nem szerepelt az Alvarez, Asaro és Michel által vizsgált huszonnyolc elem között, az irídium viszont igen, így az utóbbi gyakoriságát valamennyi Gubbio környéki mintában megmérték. Az elemzésekből kiderült, hogy a kréta- és a harmadidőszak határát jelző néhány centiméter vastag agyagrétegben az irídium gyakorisága egymilliárd atomra vonatkoztatva 41,6 atom, ami 160-szor nagyobb, mint a többi minta irídiumgyakorisága.</w:t>
      </w:r>
    </w:p>
    <w:p>
      <w:pPr>
        <w:pStyle w:val="Normal"/>
        <w:rPr/>
      </w:pPr>
      <w:r>
        <w:rPr/>
      </w:r>
    </w:p>
    <w:p>
      <w:pPr>
        <w:pStyle w:val="Normal"/>
        <w:rPr/>
      </w:pPr>
      <w:r>
        <w:rPr/>
        <w:t xml:space="preserve">A geológusoknak a Föld történetére, valamint a csillagászoknak a Nap és más csillagok kémiai összetételére vonatkozó ismeretei alapján nagyon valószínű, hogy </w:t>
      </w:r>
      <w:r>
        <w:rPr>
          <w:i/>
        </w:rPr>
        <w:t>születésekor bolygónk sokkal több irídiumot tartalmazott, mint amennyit ma a kérgében találunk</w:t>
      </w:r>
      <w:r>
        <w:rPr/>
        <w:t>. E feltevés mellett szóló bizonyíték, hogy a legidősebb meteoritok - ezek a Naprendszer születése idejéről visszamaradt kő- és vasdarabok - mintegy ezerszer gazdagabbak irídiumban a Föld kérgénél. Márpedig okkal feltételezhetjük, hogy e meteoritok kémiai összetétele nagyon hasonlít az ősföldéhez. Minthogy azonban születésekor vagy nem sokkal később a Föld olvadtabb állapotban lehetett, a legnehezebb elemek lassan a belseje felé süllyedtek. Ennek eredményeképpen a Föld térfogatának egynyolcad részét kitevő, legbelső, nagy sűrűségű mag jelenleg főképp a legnehezebb elemekből, vasból és nikkelből áll. Valószínűleg a platinacsoport elemei is a Föld magjában dúsultak fel. Ezzel szemben a magot körülvevő köpenyben és a Föld legkülső, szilárd rétegében, a kéregben főként könnyebb elemek, szilícium, oxigén és alumínium találhatók. A földmag átlagos sűrűsége tizenötszöröse a vízének, míg a köpenyt és a kérget alkotó kőzeteké csak három-négyszeresen múlja felül a vízét.</w:t>
      </w:r>
    </w:p>
    <w:p>
      <w:pPr>
        <w:pStyle w:val="Normal"/>
        <w:rPr/>
      </w:pPr>
      <w:r>
        <w:rPr/>
      </w:r>
    </w:p>
    <w:p>
      <w:pPr>
        <w:pStyle w:val="Normal"/>
        <w:rPr/>
      </w:pPr>
      <w:r>
        <w:rPr/>
        <w:t>Mi lehet az oka a kréta- és a harmadidőszak közötti rétegben az irídium megnövekedett gyakoriságának? Alvarezék, Asaro és Michel, először egy közelben felrobbanó szupernóva hatására gyanakodtak, ezek az égitestek ugyanis óriási mennyiségű anyagot dobnak ki magukból a robbanás során. A hipotézis azonban nem állta ki a tüzetesebb vizsgálat próbáját, mert még egy, a közvetlen szomszédságunkban felrobbanó szupernóvának is legalább néhány fényév távolságban kellett lennie a Naprendszertől. Emiatt a kidobott anyagnak, ha mégoly óriás mennyiségű volt is eredetileg, hatalmas térfogatban kellett szétszóródnia. Következésképpen mire elérhette a Naprendszert, annyira felhígult volna, hogy hatása alig lenne kimutatható. Az anyag Naprendszeren kívüli eredete ellen szól az is, hogy az irídiumtól eltekintve a Gubbio környéki agyagréteg kémiai összetétele nagyon hasonló a Naprendszer más részein megvizsgált anyag (a Föld más részeiről származó kőzetek, a holdkőzetek, a Nap és a meteoritok) elemgyakoriságához. A Naprendszeren kívülről származó anyagban minden bizonnyal olyan nagy kémiai összetételbeli eltérések mutatkoznának, hogy egyértelműen meg tudnánk különböztetni a Naprendszer különböző helyeiről származó anyagtól.</w:t>
      </w:r>
    </w:p>
    <w:p>
      <w:pPr>
        <w:pStyle w:val="Normal"/>
        <w:rPr/>
      </w:pPr>
      <w:r>
        <w:rPr/>
      </w:r>
    </w:p>
    <w:p>
      <w:pPr>
        <w:pStyle w:val="Normal"/>
        <w:rPr/>
      </w:pPr>
      <w:r>
        <w:rPr/>
        <w:t>Tovább vizsgálva a kérdést, a berkeleyi egyetem kutatói rátaláltak a legegyszerűbb módra, melynek révén a világűrből származó irídium a Földre kerülhetett. Amennyiben egykor a Föld összeütközött egy irídiumban gazdag kozmikus jövevénnyel, közvetlenül ülepedhetett le a felszínére a 77-es elemben gazdag anyag.</w:t>
      </w:r>
    </w:p>
    <w:p>
      <w:pPr>
        <w:pStyle w:val="Normal"/>
        <w:rPr/>
      </w:pPr>
      <w:r>
        <w:rPr/>
      </w:r>
    </w:p>
    <w:p>
      <w:pPr>
        <w:pStyle w:val="Normal"/>
        <w:rPr/>
      </w:pPr>
      <w:r>
        <w:rPr/>
        <w:t>A négy kutató még jobban megbizonyosodott a becsapódásos elmélet helyességéről, amikor a Stevns Klintet, egy Koppenhágától ötven kilométerrel délre levő tengeri sziklát kezdtek vizsgálni. A mészkő - amely ebben az esetben kréta - itt is megőrizte a krétakor és a harmadidőszak közötti határréteget. A kétféle kőzetet ezen a lelőhelyen is néhány centiméter vastag agyagréteg választja el egymástól. Az agyagban itt is sokkal nagyobb az irídium koncentrációja, mint a környező kőzetekben, az irídiumatomok előfordulásának gyakorisága megközelíti a 65 milliárdot. A dániai adatok ismeretében a kutatók elhatározták, hogy szerte az egész világon megpróbálják megkeresni az irídiumban gazdag mintákat. Erőfeszítéseiket siker koronázta. Mind ez idáig több mint hetven lelőhelyet vizsgáltak meg, s közülük három vagy négy eset kivételével mindenütt megtalálták a feltűnően magas irídiumtartalmú rétegeket a krétakori és a harmadidőszakból származó üledékes kőzetek között.</w:t>
      </w:r>
    </w:p>
    <w:p>
      <w:pPr>
        <w:pStyle w:val="Normal"/>
        <w:rPr/>
      </w:pPr>
      <w:r>
        <w:rPr/>
      </w:r>
    </w:p>
    <w:p>
      <w:pPr>
        <w:pStyle w:val="Normal"/>
        <w:rPr/>
      </w:pPr>
      <w:r>
        <w:rPr/>
        <w:t xml:space="preserve">Az irídiumban gazdag helyszínek legtöbbjén a kőzet a tenger mélyén alakult ki, de találtak néhány olyan lelőhelyet is, ahol szárazföldi eredetű kőzetekre bukkantak. Az Egyesült Államok Geológiai Felügyelőségéről Carl Orth és munkatársai például az Új-Mexikó államban levő Raton-medencében kerestek irídiumot. Az itt található kőzetek nem a tenger fenekén rakódtak le, ennek ellenére sikerült azonosítani azt a néhány centiméter vastagságú réteget, amelyben az irídiumkoncentráció szinte ugrásszerűen háromszázszorosára nőtt a környezetéhez képest. Az irídiumban gazdag réteg természetesen itt is a kréta- és a harmadkor határát jelezte, pontosan úgy, ahogy az Alvarezék, Asaro és Michel a Gubbio környékéről és a többi általuk vizsgált lelőhelyről származó minták esetében tapasztalták. Ugyanebben a rétegben Orth egy még izgalmasabb dologra bukkant. Megállapította, hogy egy </w:t>
      </w:r>
      <w:r>
        <w:rPr>
          <w:i/>
        </w:rPr>
        <w:t>mindössze két milliméter vastag</w:t>
      </w:r>
      <w:r>
        <w:rPr/>
        <w:t xml:space="preserve"> rétegen belül kétszázad részére csökkent a zárvatermők (virágos növények) megkövült spóráinak mennyisége. A felfedezés roppant érdekes időbeli kapcsolatot létesít két, egymástól látszólag független esemény között. Anélkül, hogy a két jelenség kiváltó okát ismernénk, megállapíthatjuk, hogy körülbelül ugyanabban az időszakban rakódott le az irídiumban gazdag réteg, mint amikor - ugyancsak 65 millió évvel ezelőtt - egyszer csak átmenetileg lecsökkent a növényi élet egy addig gyakori formájának az előfordulási valószínűsége. Orth felfedezése mindenesetre megerősíti azt az elképzelést, hogy az irídiumban gazdag égitest becsapódása a Föld felszínébe katasztrofális következményekkel járt az élővilág számos fajára nézve. A berkeleyi egyetem kutatócsoportjához hasonlóan mi is szembe találjuk magunkat a kérdéssel: vajon mi hozhatta az irídiumot a Földre?</w:t>
      </w:r>
    </w:p>
    <w:p>
      <w:pPr>
        <w:pStyle w:val="Normal"/>
        <w:rPr/>
      </w:pPr>
      <w:r>
        <w:rPr/>
      </w:r>
    </w:p>
    <w:p>
      <w:pPr>
        <w:pStyle w:val="Normal"/>
        <w:rPr/>
      </w:pPr>
      <w:r>
        <w:rPr/>
      </w:r>
    </w:p>
    <w:p>
      <w:pPr>
        <w:pStyle w:val="Normal"/>
        <w:rPr>
          <w:b/>
          <w:b/>
          <w:sz w:val="32"/>
          <w:szCs w:val="32"/>
        </w:rPr>
      </w:pPr>
      <w:r>
        <w:rPr>
          <w:b/>
          <w:sz w:val="32"/>
          <w:szCs w:val="32"/>
        </w:rPr>
        <w:t>Irídium a világűrből</w:t>
      </w:r>
    </w:p>
    <w:p>
      <w:pPr>
        <w:pStyle w:val="Normal"/>
        <w:rPr>
          <w:b/>
          <w:b/>
          <w:sz w:val="32"/>
          <w:szCs w:val="32"/>
        </w:rPr>
      </w:pPr>
      <w:r>
        <w:rPr>
          <w:b/>
          <w:sz w:val="32"/>
          <w:szCs w:val="32"/>
        </w:rPr>
      </w:r>
    </w:p>
    <w:p>
      <w:pPr>
        <w:pStyle w:val="Normal"/>
        <w:rPr/>
      </w:pPr>
      <w:r>
        <w:rPr/>
        <w:t>Azt természetesen senki sem tételezte fel, hogy egy színtiszta irídiumból álló rög a Föld légkörében elpárolgott, majd anyaga leülepedett volna a felszínre. Ez az elképzelés ugyanis ellentmondana a Világegyetem átlagos elemgyakoriságáról kialakított képünknek. A kémiai elemek előfordulásának a valószínűsége ugyanis - kisebb ingadozásoktól eltekintve - az egyes csillagokon, illetve a különböző helyszíneken az egész Világegyetemben ugyanakkora. A legelfogadhatóbb feltevés szerint az irídium egy olyan égitesttel került a Földre, amelynek kémiai összetétele nagyjából megfelelt az átlagos kozmikus elemgyakoriságnak, tehát főként hidrogénből, héliumból, oxigénből, szénből, nitrogénből és szilíciumból állt, s irídiumot csak igen kis mennyiségben tartalmazott. (A kőzetekből álló égitestek, mint például maga a Föld is, már elveszítették csaknem teljes hidrogén- és héliumkészletüket, de ettől eltekintve ugyanezt az elemgyakoriságot tükrözik.) Ez az arányait tekintve nagyon kevés irídium azonban jóval nagyobb gyakoriságot jelent, mint amekkora arányban jelenleg a Föld kérgében ezt a ritka fémet megtalálhatjuk, mert mint korábban láttuk, a Föld kérge irídiumban elszegényedett, amikor a Föld még olvadt állapotában a legnehezebb alkotórészek a középpont felé süllyedtek. Színképük alapján jól ismerjük a Nap és más csillagok kémiai összetételét, ezekben csaknem tízezerszer gyakoribb az irídium, mint a Föld kérgében.</w:t>
      </w:r>
    </w:p>
    <w:p>
      <w:pPr>
        <w:pStyle w:val="Normal"/>
        <w:rPr/>
      </w:pPr>
      <w:r>
        <w:rPr/>
      </w:r>
    </w:p>
    <w:p>
      <w:pPr>
        <w:pStyle w:val="Normal"/>
        <w:rPr/>
      </w:pPr>
      <w:r>
        <w:rPr/>
        <w:t>Meg tudjuk határozni az irídium gyakoriságát a Föld felszínére jutó Földön kívüli eredetű anyagtörmelék darabjaiban, a meteoritokban is. A legidősebb, s éppen ezért a legkevésbé módosult, tehát a Naprendszer korai, mintegy 4,6 milliárd évvel ezelőtti összetételét legjobban tükröző meteoritok az úgynevezett szenes kondritok. Közülük is a legidősebbek az l-es típusú szenes kondritok. Ezekben az irídium gyakorisága eléri az 500-at milliárd atomonként, ez pedig kétezerszer nagyobb a legtöbb földi kőzet irídiumgyakoriságánál.</w:t>
      </w:r>
    </w:p>
    <w:p>
      <w:pPr>
        <w:pStyle w:val="Normal"/>
        <w:rPr/>
      </w:pPr>
      <w:r>
        <w:rPr/>
      </w:r>
    </w:p>
    <w:p>
      <w:pPr>
        <w:pStyle w:val="Normal"/>
        <w:rPr/>
      </w:pPr>
      <w:r>
        <w:rPr/>
        <w:t>Az eddigi adatok alapján ki tudjuk számítani, hogy mekkorának kellett lennie a Földbe csapódó égitestnek ahhoz, hogy számot tudjon adni a kréta- és a harmadidőszak közötti határrétegben található irídium mennyiségéről, feltételezve, hogy az égitestben az irídium eredeti koncentrációja 500 volt milliárd atomonként. Számításaink során figyelembe kell venni annak a lehetőségét is, hogy a becsapódó test anyaga nem oszlott szét teljes egészében egyenletesen a Föld felszínén, hanem annak egy része a becsapódás helyén rakódott le, s így az mondjuk Gubbiónál vagy Stevns Klintnél nem található meg a határrétegben. A Krakatau-vulkán 1883-as kitörésének tanulmányozása alapján feltételezhetjük, hogy a becsapódást követően az égitest anyagának egyötöde szóródott szét egyenletesen az egész Földön. Ebben az esetben a kréta- és a harmadidőszak határrétegében az irídiumtöbblet magyarázatához azt kell feltételezni, hogy a földfelszínbe egy 350 billió kilogramm tömegű l-es típusú szenes kondrit csapódott be. Ez egy kisebbfajta hegy tömegének felel meg. De másképpen is elképzelhetjük a katasztrófát okozó égitestet. Ha sűrűsége 2,2 gramm volt köbcentiméterenként, vagyis annyi, mint a szenes kondritok átlagsűrűsége, akkor átmérőjének 6,6 kilométeresnek kellett lennie, azaz olyan hosszúnak, hogy ha gondolatban Budapest fölé helyeznénk, akkor az Árpád hídtól a Petőfi hídig terjedne.</w:t>
      </w:r>
    </w:p>
    <w:p>
      <w:pPr>
        <w:pStyle w:val="Normal"/>
        <w:rPr/>
      </w:pPr>
      <w:r>
        <w:rPr/>
      </w:r>
    </w:p>
    <w:p>
      <w:pPr>
        <w:pStyle w:val="Normal"/>
        <w:rPr/>
      </w:pPr>
      <w:r>
        <w:rPr/>
        <w:t>A berkeleyi egyetem kutatóinak elképzelése szerint tehát 65 millió évvel ezelőtt a Földnek ütközött egy Naprendszerrel egyidős égitest, amely akkora lehetett, mint Budapest mai belvárosa. Anyagának egy része szétszóródott bolygónkon és létrehozta az üledékes kőzetekben a kréta és a harmadidőszak határát jelző, irídiumban gazdag réteget. Feltételezhető, hogy a becsapódás következtében pokoli viszonyok alakultak ki, aminek következtében kihalt a Földön jó néhány állat- és növényfaj, így a dinoszauruszok összes és a likacsoshéjúak igen sok faja. Még nem teljesen világos, hogy e fajok kipusztulása pontosan miképpen ment végbe, afelől azonban semmi kétségünk nem lehet, hogy egy hét kilométer átmérőjű égitesttel való összeütközés bolygónkra nézve katasztrofális következményekkel járhatott.</w:t>
      </w:r>
    </w:p>
    <w:p>
      <w:pPr>
        <w:pStyle w:val="Normal"/>
        <w:rPr/>
      </w:pPr>
      <w:r>
        <w:rPr/>
      </w:r>
    </w:p>
    <w:p>
      <w:pPr>
        <w:pStyle w:val="Normal"/>
        <w:rPr/>
      </w:pPr>
      <w:r>
        <w:rPr/>
      </w:r>
    </w:p>
    <w:p>
      <w:pPr>
        <w:pStyle w:val="Normal"/>
        <w:rPr>
          <w:b/>
          <w:b/>
          <w:sz w:val="32"/>
          <w:szCs w:val="32"/>
        </w:rPr>
      </w:pPr>
      <w:r>
        <w:rPr>
          <w:b/>
          <w:sz w:val="32"/>
          <w:szCs w:val="32"/>
        </w:rPr>
        <w:t>Az óriás becsapódás következményei a Földön</w:t>
      </w:r>
    </w:p>
    <w:p>
      <w:pPr>
        <w:pStyle w:val="Normal"/>
        <w:rPr>
          <w:b/>
          <w:b/>
          <w:sz w:val="32"/>
          <w:szCs w:val="32"/>
        </w:rPr>
      </w:pPr>
      <w:r>
        <w:rPr>
          <w:b/>
          <w:sz w:val="32"/>
          <w:szCs w:val="32"/>
        </w:rPr>
      </w:r>
    </w:p>
    <w:p>
      <w:pPr>
        <w:pStyle w:val="Normal"/>
        <w:rPr/>
      </w:pPr>
      <w:r>
        <w:rPr/>
        <w:t>Képzeljük el, amint egy kőzetekből, agyagból és porból álló, 5 és 10 kilométer közötti átmérőjű test körülbelül 15 kilométeres másodpercenkénti sebességgel nekiütközik a Földnek. A test nem egészen egy másodperc alatt átvágtat a légkör legalsó rétegén. Az útjába kerülő levegőmolekulákat félrelöki, így a nyomában szinte „lyuk” keletkezik a levegőben. Egy szempillantással később becsapódik valahová, 70 százalékos valószínűséggel a tengerbe, 30 százalékos valószínűséggel a szárazföldek valamelyikébe. A következmények szempontjából azonban nincs nagy különbség a két eset között. A testnek ugyanis teljes lefékeződéséhez a saját tömegével nagyjából megegyező mennyiségű anyaggal kell találkoznia, így a tengerek átlagos mélységének megfelelő nyolc kilométer vastag vízrétegen áthaladva sem fékeződik le teljesen, hanem befúródik a tenger aljzatába. Ha a szárazföldet találja el, akkor hatalmas krátert váj a felszínt alkotó kőzetekbe.</w:t>
      </w:r>
    </w:p>
    <w:p>
      <w:pPr>
        <w:pStyle w:val="Normal"/>
        <w:rPr/>
      </w:pPr>
      <w:r>
        <w:rPr/>
      </w:r>
    </w:p>
    <w:p>
      <w:pPr>
        <w:pStyle w:val="Normal"/>
        <w:rPr/>
      </w:pPr>
      <w:r>
        <w:rPr/>
        <w:t>Bármely becsapódás esetén a keletkező kráter átmérője öt-tízszerese lesz a becsapódó test nagyságának. Az ütközés során felfelé és oldalirányban óriási mennyiségű anyag dobódik ki. Ha az égitest a tengerbe csapódik, akkor ennek az anyagnak legnagyobb része az ütközés energiája következtében elpárolgott tengervíz lesz. A kidobott anyag jelentős része mindkétfajta becsapódás esetében több száz vagy több ezer fokosra felforrósodott por és homok, amelyet a becsapódó test által a légkörben közvetlenül a becsapódást megelőzően létrehozott nyomáscsökkenés könnyen a magasba szippant A becsapódásból származó forró por egy óránál rövidebb idő alatt szétterjed az egész sztratoszférában. Az ütközést követő néhány órán belül bolygónkat a légkörben lebegő sűrű portakaró burkolja, s felszíne hosszú időre sötétbe borul. A felső légkörből a por három-négy hónap alatt ülepszik le annyira, hogy ismét lehetővé váljon a fotoszintézis. Földünk felszínén ezek a fénysugarak azonban már egy olyan bolygóra esnek, ahonnan a korábban ott élt fajok jó része hiányzik, néhány túlélő faj viszont kész gyorsan betölteni az így keletkezett ökológiai rést.</w:t>
      </w:r>
    </w:p>
    <w:p>
      <w:pPr>
        <w:pStyle w:val="Normal"/>
        <w:rPr/>
      </w:pPr>
      <w:r>
        <w:rPr/>
      </w:r>
    </w:p>
    <w:p>
      <w:pPr>
        <w:pStyle w:val="Normal"/>
        <w:rPr/>
      </w:pPr>
      <w:r>
        <w:rPr/>
        <w:t>Nem véletlen, ha ez a forgatókönyv valahonnan ismerősnek tűnik az olvasó számára. Ilyennek ábrázolják ugyanis a szakemberek az úgynevezett nukleáris telet, egy feltételezett nukleáris világháború következményeit Az erre vonatkozó számításokat a kaliforniai Marina del Rey Kutató és Fejlesztő Társaság fizikusa, Richard Turco, a NASA Ames Kutatóközpontjának három légkörkutatója, O. Brian Toon, Thomas Ackennan és James Pollack, valamint a csillagász Carl Sagan végezte. Kimutatták, hogy a nukleáris robbantások után nagy mennyiségű korom és por kerülne a Föld légkörébe. A parányi szilárd részecskék jóval az időjárás alakításáért felelős légrétegek fölött lebegnének, ezért csak hónapok alatt ülepednének le. Addig azonban a Föld csaknem teljes sötétségbe burkolózna.</w:t>
      </w:r>
    </w:p>
    <w:p>
      <w:pPr>
        <w:pStyle w:val="Normal"/>
        <w:rPr/>
      </w:pPr>
      <w:r>
        <w:rPr/>
      </w:r>
    </w:p>
    <w:p>
      <w:pPr>
        <w:pStyle w:val="Normal"/>
        <w:rPr/>
      </w:pPr>
      <w:r>
        <w:rPr/>
        <w:t>A feltételezett nukleáris háború súlyos következményeinek megállapításához ismerni kell a hatás nagyságát. Ezt nehéz megjósolni, annyi azonban bizonyos, hogy a nukleáris tél hipotézisének kidolgozása során kisebb hatással számoltak a szakemberek, mint amit egy hét kilométeres kozmikus test becsapódása okozna. Egyelőre nem tudjuk bebizonyítani, hogy a kréta- és a harmadidőszak határán bekövetkező óriási erejű becsapódás következtében pontosan mely fajoknak kellett kipusztulni, de a kihalások és a nagy mennyiségű irídium lerakódásának csaknem pontos időbeli egybeesése csábítóvá teszi a következtetést, mely szerint a két eseménysor között oksági kapcsolat áll fenn. Munkahipotézisként mindenesetre elfogadhatjuk, hogy az irídium egy olyan becsapódásból származik, amelynek következtében sok faj kipusztulása valószínűsíthető a Földön. Az új elméletet kételkedve fogadókban azonnal két kérdés merülhet fel. Honnan jött a feltételezett hét kilométer átmérőjű test? Hol van a kráter, amelyik a becsapódáskor keletkezett?</w:t>
      </w:r>
    </w:p>
    <w:p>
      <w:pPr>
        <w:pStyle w:val="Normal"/>
        <w:rPr/>
      </w:pPr>
      <w:r>
        <w:rPr/>
      </w:r>
    </w:p>
    <w:p>
      <w:pPr>
        <w:pStyle w:val="Normal"/>
        <w:rPr/>
      </w:pPr>
      <w:r>
        <w:rPr/>
      </w:r>
    </w:p>
    <w:p>
      <w:pPr>
        <w:pStyle w:val="Normal"/>
        <w:rPr>
          <w:b/>
          <w:b/>
          <w:sz w:val="32"/>
          <w:szCs w:val="32"/>
        </w:rPr>
      </w:pPr>
      <w:r>
        <w:rPr>
          <w:b/>
          <w:sz w:val="32"/>
          <w:szCs w:val="32"/>
        </w:rPr>
        <w:t>Hol van a becsapódási kráter?</w:t>
      </w:r>
    </w:p>
    <w:p>
      <w:pPr>
        <w:pStyle w:val="Normal"/>
        <w:rPr>
          <w:b/>
          <w:b/>
          <w:sz w:val="32"/>
          <w:szCs w:val="32"/>
        </w:rPr>
      </w:pPr>
      <w:r>
        <w:rPr>
          <w:b/>
          <w:sz w:val="32"/>
          <w:szCs w:val="32"/>
        </w:rPr>
      </w:r>
    </w:p>
    <w:p>
      <w:pPr>
        <w:pStyle w:val="Normal"/>
        <w:rPr/>
      </w:pPr>
      <w:r>
        <w:rPr/>
        <w:t>Próbáljunk meg előbb a második kérdésre válaszolni! A becsapódás következtében történő kipusztulás hívei azt felelnék, hogy a kráter valószínűleg a tenger mélyén található. Bár 65 millió év elég hosszú idő ahhoz, hogy az erózió eltüntesse a krátert, ahhoz valószínűleg nem elég, hogy az 5-10 kilométer átmérőjű test által ütött kráter nyomtalanul eltűnjék. Azt ugyanis már a korábbi fejezetekben megállapítottuk, hogy a Földön található irídiumtöbblet magyarázatához legalább ekkora égitestnek kellett bolygónkba ütköznie.</w:t>
      </w:r>
    </w:p>
    <w:p>
      <w:pPr>
        <w:pStyle w:val="Normal"/>
        <w:rPr/>
      </w:pPr>
      <w:r>
        <w:rPr/>
      </w:r>
    </w:p>
    <w:p>
      <w:pPr>
        <w:pStyle w:val="Normal"/>
        <w:rPr/>
      </w:pPr>
      <w:r>
        <w:rPr/>
        <w:t>Egy ilyen test becsapódása valószínűleg legalább 40 kilométer átmérőjű krátert hozott létre. Ekkora vagy még ennél nagyobb erodálódott óriáskrátereket találunk a Föld felszínén. Némelyek ezek közül sok millió évesek. E kráterek vizsgálata majd azon hipotézis tárgyalásában játszik fontos szerepet, amely szerint a szabályos időközönként bekövetkező becsapódások periodikusan vezetnek bizonyos fajok kipusztulásához. Az eddig megtalált kráterek azonban kivétel nélkül a szárazföldön vannak; a tengerek mélyéről ugyanis még nem állnak rendelkezésünkre olyan pontos térképek, melyeken a gyakran elmosódott körvonalú kráterek nyomait azonosítani lehetne. Ezenkívül a földfelszínt alkotó kéreglemezek ütközése következtében az egymáshoz képest elmozduló táblák közül egyeseknek a pereme a vele szomszédos táblák széle alá bukik és örökre eltűnik a mélyben. A jelenség inkább az óceánok, mint a szárazföldek alatt fordul elő. Ennek következtében a 65 millió évvel ezelőtti földkéregnek mintegy a húsz százaléka (az óceánok alatti kéreg harminc százaléka) időközben elsüllyedt, végérvényesen megfosztva ezzel bennünket annak a lehetőségétől, hogy az egykori kráterek maradványaira bukkanjunk.</w:t>
      </w:r>
    </w:p>
    <w:p>
      <w:pPr>
        <w:pStyle w:val="Normal"/>
        <w:rPr/>
      </w:pPr>
      <w:r>
        <w:rPr/>
      </w:r>
    </w:p>
    <w:p>
      <w:pPr>
        <w:pStyle w:val="Normal"/>
        <w:rPr/>
      </w:pPr>
      <w:r>
        <w:rPr/>
        <w:t>Tekintettel arra, hogy ma már nem tudjuk kellő pontossággal rekonstruálni a Föld 65 millió évvel ezelőtti felszínét, abból a tényből, hogy nem találjuk a kréta- és a harmadidőszak határán keletkezett krátert, egyáltalán nem következik az, hogy ilyen kráter nem is létezhetett. A kráter hiánya tehát önmagában még nem jelenti szükségszerűen a becsapódási elmélet cáfolatát. Luis Alvarez, amikor az irídiumtöbblettel kezdett foglalkozni, eredetileg arra gondolt, hogy ennek alapján meg lehet majd határozni a becsapódás pontos helyét, mert ott kell az irídiumkoncentrációnak a legnagyobbnak lennie. A Föld különböző helyeiről származó minták között azonban egyetlen olyant sem találtak, amelyikben a többihez képest kiemelkedően magas lett volna a irídium mennyisége. Alvarez azóta töredelmesen bevallotta, hogy a becsapódás dinamikája és a földkéreg mozgásai sokkal bonyolultabbak, mint ahogy azt kezdetben elképzelte. Mindez azonban a legcsekélyebb mértékben sem csökkenti meggyőződését hogy 65 millió évvel ezelőtt óriási kozmikus test ütközött a Földnek.</w:t>
      </w:r>
    </w:p>
    <w:p>
      <w:pPr>
        <w:pStyle w:val="Normal"/>
        <w:rPr/>
      </w:pPr>
      <w:r>
        <w:rPr/>
      </w:r>
    </w:p>
    <w:p>
      <w:pPr>
        <w:pStyle w:val="Normal"/>
        <w:rPr/>
      </w:pPr>
      <w:r>
        <w:rPr/>
      </w:r>
    </w:p>
    <w:p>
      <w:pPr>
        <w:pStyle w:val="Normal"/>
        <w:rPr>
          <w:b/>
          <w:b/>
          <w:sz w:val="32"/>
          <w:szCs w:val="32"/>
        </w:rPr>
      </w:pPr>
      <w:r>
        <w:rPr>
          <w:b/>
          <w:sz w:val="32"/>
          <w:szCs w:val="32"/>
        </w:rPr>
        <w:t>Kisbolygó-becsapódás?</w:t>
      </w:r>
    </w:p>
    <w:p>
      <w:pPr>
        <w:pStyle w:val="Normal"/>
        <w:rPr>
          <w:b/>
          <w:b/>
          <w:sz w:val="32"/>
          <w:szCs w:val="32"/>
        </w:rPr>
      </w:pPr>
      <w:r>
        <w:rPr>
          <w:b/>
          <w:sz w:val="32"/>
          <w:szCs w:val="32"/>
        </w:rPr>
      </w:r>
    </w:p>
    <w:p>
      <w:pPr>
        <w:pStyle w:val="Normal"/>
        <w:rPr/>
      </w:pPr>
      <w:r>
        <w:rPr/>
        <w:t>A becsapódásos elmélet legfontosabb megválaszolatlan kérdése a Földbe ütköző test természetére vonatkozik. Amikor a berkeleyi csoport kutatói 1980-ban először hozták nyilvánosságra eredményeiket, arra a feltevésre hajlottak, hogy a becsapódó égitest olyan kisbolygó lehetett, amelynek pályája keresztezi a Földét. Minthogy valóban léteznek ilyen kisbolygók, a feltevés elfogadhatónak tűnt, összhangban állt ugyanis azzal a tudományos kutatásban fontos alapelvvel, mely szerint nem célszerű túlságosan bonyolult elméleteket felállítani. Valamely tudományos elméletnek ugyanis annál nagyobb esélye van az elfogadtatásra, minél kevesebb előfeltevésből indul ki.</w:t>
      </w:r>
    </w:p>
    <w:p>
      <w:pPr>
        <w:pStyle w:val="Normal"/>
        <w:rPr/>
      </w:pPr>
      <w:r>
        <w:rPr/>
      </w:r>
    </w:p>
    <w:p>
      <w:pPr>
        <w:pStyle w:val="Normal"/>
        <w:rPr/>
      </w:pPr>
      <w:r>
        <w:rPr/>
        <w:t>Az aszteroidák, más néven kisbolygók - a Naprendszer kisebb égitestjei - roppant nagy számban keringenek a Mars és a Jupiter pályája között. Legnagyobbikuk, a Ceresz átmérője csaknem 1000 kilométer, míg az eddig megfigyelt legkisebbek mindössze egy kilométer körüli méretűek. Joggal feltételezhetjük, hogy rengeteg, még ennél is kisebb aszteroida létezik. A legtöbb kisbolygó sohasem kerül a Mars pályáján belülre, ám akad néhány, amely kisebb fél-nagytengelyű és elnyúltabb pályán kering, így közülük egyesek keresztezhetik a Föld pályáját: ezek az úgynevezett Apolló-csoport kisbolygói. A legismertebb Apolló-típusú kisbolygó az Ikarusz, ez a körülbelül két kilométeres kis égitest, amely évszázadunkban egyszer már mindössze kétmillió kilométerre közelítette meg bolygónkat (A bolygóközi távolságokhoz képest ez valóban kevés, ám még így is ötszöröse a Föld-Hold távolságnak.)</w:t>
      </w:r>
    </w:p>
    <w:p>
      <w:pPr>
        <w:pStyle w:val="Normal"/>
        <w:rPr/>
      </w:pPr>
      <w:r>
        <w:rPr/>
      </w:r>
    </w:p>
    <w:p>
      <w:pPr>
        <w:pStyle w:val="Normal"/>
        <w:rPr/>
      </w:pPr>
      <w:r>
        <w:rPr/>
        <w:t>Kisbolygótársaihoz hasonlóan az Ikarusz is csak egy hatalmas sziklatömb, a Naprendszer törmelékdarabja, amely soha nem lett valamelyik nagybolygó része. Úgy tűnik, hogy a legtöbb, a Mars és a Jupiter pályája között keringő kisbolygó a Jupiter erős, zavaró gravitációs hatása következtében nem egyesült nagyobb bolygóvá. Ez, valamint kisebb mértékben a másik bolygóóriásnak, a Szaturnusznak a zavaró hatása lehet a felelős azért is, hogy egyes aszteroidák a megszokottnál jóval elnyújtottabb pályán mozognak, egyesek még a Szaturnusz pályáját is keresztezik. A legelnyúltabb pályákon keringő kisebb méretű kisbolygók tartoznak az Apolló-csoportba.</w:t>
      </w:r>
    </w:p>
    <w:p>
      <w:pPr>
        <w:pStyle w:val="Normal"/>
        <w:rPr/>
      </w:pPr>
      <w:r>
        <w:rPr/>
      </w:r>
    </w:p>
    <w:p>
      <w:pPr>
        <w:pStyle w:val="Normal"/>
        <w:rPr/>
      </w:pPr>
      <w:r>
        <w:rPr/>
        <w:t>Egy öt és tíz kilométer közötti átmérőjű kisbolygó tökéletesen elegendő ahhoz, hogy létrehozza a krétakornak véget vető becsapódást. A hipotézist illetően az a legfőbb probléma, hogy ismerve az Apolló-típusú kisbolygók számát és pályáikat, kiszámítható, hogy csak több százmillió évenként várható egy-egy hasonló méretű kozmikus katasztrófa. A statisztikai számítások szerint tehát kicsi a valószínűsége annak, hogy az elmúlt 65 millió évben véletlenszerűen bekövetkezett egy ilyen összeütközés, bár ez természetesen nem zárja ki az ilyen összeütközés lehetőségét.</w:t>
      </w:r>
    </w:p>
    <w:p>
      <w:pPr>
        <w:pStyle w:val="Normal"/>
        <w:rPr/>
      </w:pPr>
      <w:r>
        <w:rPr/>
      </w:r>
    </w:p>
    <w:p>
      <w:pPr>
        <w:pStyle w:val="Normal"/>
        <w:rPr/>
      </w:pPr>
      <w:r>
        <w:rPr/>
        <w:t>Ma már csaknem az összes hét kilométert meghaladó méretű aszteroidát azonosítani tudjuk. Számuk több ezerre tehető, de semmiképpen sem több tízezernél. Legtöbbjük természetesen a Mars és a Jupiter között kering, így soha nem kerülhet a Naphoz a Nap-Föld távolság 1,6-szeresénél közelebb, vagyis mindig jóval távolabb van, mint a Föld a Naptól. A Földdel való összeütközés veszélye azonban még abban az esetben is elenyészően kicsi marad, ha az aszteroidák valamelyikének a pályája esetleg megváltozik és a Naphoz a Marsnál, sőt a Földnél is közelebb kerülve az Apolló-család tagjává válik. A Naprendszer ugyanis roppant kiterjedésű a benne található égitestek méreteihez képest. Képzeljük el, hogy a Nap egy nagyobb villanykörte a szobánk közepén. A Naprendszert ilyen méretarányban lekicsinyítve a Föld egy mindössze egy milliméteres gombostűfej lenne, amely 10 méter távolságban, tehát jóval a szoba falán túl, körözne a villanykörte körül. A Földnél ezerszer kisebb aszteroidák láthatatlanul kicsiny porszemek lennének, így felettébb kicsi a valószínűsége annak, hogy akár több millió Nap körüli keringés során is egyetlenegyszer nekiütközzenek a Földnek.</w:t>
      </w:r>
    </w:p>
    <w:p>
      <w:pPr>
        <w:pStyle w:val="Normal"/>
        <w:rPr/>
      </w:pPr>
      <w:r>
        <w:rPr/>
      </w:r>
    </w:p>
    <w:p>
      <w:pPr>
        <w:pStyle w:val="Normal"/>
        <w:rPr/>
      </w:pPr>
      <w:r>
        <w:rPr/>
        <w:t>Gondolatmenetünk nem zárja ki annak lehetőségét, hogy kisbolygó ütközzön a Földnek, egyszerűen csak rendkívül valószínűtlennek látjuk az esemény bekövetkezését. Olyan égitesttípust kell tehát keresnünk, amelyik nagyobb valószínűséggel ütközhet össze bolygónkkal. Az sem baj, ha az egyes égitestekkel való ütközés valószínűsége nagyon kicsi. Ha ezekből az égitestekből elegendően sok van, akkor nagy számuk következtében a család valamelyik tagjával való összeütközés lehetősége jelentékeny lehet. Nos, szerencsénkre található a Naprendszerben egy, a követelményeinknek eleget tevő égitesttípus: az üstökösök.</w:t>
      </w:r>
    </w:p>
    <w:p>
      <w:pPr>
        <w:pStyle w:val="Normal"/>
        <w:rPr/>
      </w:pPr>
      <w:r>
        <w:rPr/>
      </w:r>
    </w:p>
    <w:p>
      <w:pPr>
        <w:pStyle w:val="Normal"/>
        <w:rPr/>
      </w:pPr>
      <w:r>
        <w:rPr/>
      </w:r>
    </w:p>
    <w:p>
      <w:pPr>
        <w:pStyle w:val="Normal"/>
        <w:rPr>
          <w:b/>
          <w:b/>
          <w:sz w:val="32"/>
          <w:szCs w:val="32"/>
        </w:rPr>
      </w:pPr>
      <w:r>
        <w:rPr>
          <w:b/>
          <w:sz w:val="32"/>
          <w:szCs w:val="32"/>
        </w:rPr>
        <w:t>Üstökösök ütköznek a Földnek</w:t>
      </w:r>
    </w:p>
    <w:p>
      <w:pPr>
        <w:pStyle w:val="Normal"/>
        <w:rPr>
          <w:b/>
          <w:b/>
          <w:sz w:val="32"/>
          <w:szCs w:val="32"/>
        </w:rPr>
      </w:pPr>
      <w:r>
        <w:rPr>
          <w:b/>
          <w:sz w:val="32"/>
          <w:szCs w:val="32"/>
        </w:rPr>
      </w:r>
    </w:p>
    <w:p>
      <w:pPr>
        <w:pStyle w:val="Normal"/>
        <w:rPr/>
      </w:pPr>
      <w:r>
        <w:rPr/>
        <w:t>1908. június 30-ának reggelén óriási tűzgömb haladt át Közép-Szibéria felett. Amikor felrobbant, a fák egy több mint ezer négyzetkilométeres területen kidőltek. A robbanás lökéshulláma kétszer megkerülte a Földet. A Köves-Tunguzka folyó barátságtalan vidéke azonban, ahol a robbanás történt, távol esett a lakott területektől, ezért a helyszín első tudományos vizsgálatára későn, csak 1930-ban került sor. Ekkor L. A. Kulik szovjet geológus az óriási területen csupa kidőlt fát talált, melyek törzse mind a robbanás középpontja felé mutatott, ám a becsapódási krátert hiába kereste.</w:t>
      </w:r>
    </w:p>
    <w:p>
      <w:pPr>
        <w:pStyle w:val="Normal"/>
        <w:rPr/>
      </w:pPr>
      <w:r>
        <w:rPr/>
      </w:r>
    </w:p>
    <w:p>
      <w:pPr>
        <w:pStyle w:val="Normal"/>
        <w:rPr/>
      </w:pPr>
      <w:r>
        <w:rPr/>
        <w:t xml:space="preserve">Az úgynevezett „Tunguz-esemény" pontos mibenléte mindmáig tisztázatlan, legvalószínűbbnek mégis az a feltevés látszik, mely szerint azon a nyári reggelen egy üstökös magja csaknem eltalálta a Földet. A közegellenállás hője azonban - még mielőtt az üstökös a felszínbe csapódhatott volna - teljes egészében elgőzölögtette anyagát. De ez a nem egészen egyetlen másodperc alatt felszabadult hő még így is elég volt ahhoz, hogy véghez vigye a Kulik által 22 évvel később megfigyelt pusztítást. Ha mi olyan becsapódásokra vagyunk kíváncsiak, amelyek fajok tömeges kipusztulását okozhatják, akkor ne feledkezzünk meg arról, hogy a Tunguz-esemény során felszabaduló energia nem egészen az </w:t>
      </w:r>
      <w:r>
        <w:rPr>
          <w:i/>
        </w:rPr>
        <w:t>egymilliomod</w:t>
      </w:r>
      <w:r>
        <w:rPr/>
        <w:t xml:space="preserve"> része volt annak, amennyi egy öt kilométer átmérőjű kisbolygó vagy üstökösmag mozgási energiája a Földhöz képest. Ez a „parányi” energiamennyiség különféle szélsőséges találgatásoknak is alapot adott. Egyesek arra gondoltak, hogy a Föld egy kis darab antianyaggal vagy egy miniatűr fekete lyukkal ütközött össze, míg mások, még jobban szabadjára engedve a fantáziájukat, arra gondoltak, hogy esetleg egy Földön kívüli űrhajó nukleáris hajtóműve szenvedett balesetet Szibéria légterében. Félretéve azonban ezeket a semmivel alá nem támasztható spekulációkat, arra következtethetünk, hogy 1908-ban egy üstökös ütköz</w:t>
      </w:r>
      <w:r>
        <w:rPr>
          <w:i/>
        </w:rPr>
        <w:t>hetett</w:t>
      </w:r>
      <w:r>
        <w:rPr/>
        <w:t xml:space="preserve"> a Földnek, mérete azonban jóval kisebb volt azokénál, amelyek élőlények tömeges kipusztulását okozhatják.</w:t>
      </w:r>
    </w:p>
    <w:p>
      <w:pPr>
        <w:pStyle w:val="Normal"/>
        <w:rPr/>
      </w:pPr>
      <w:r>
        <w:rPr/>
      </w:r>
    </w:p>
    <w:p>
      <w:pPr>
        <w:pStyle w:val="Normal"/>
        <w:rPr/>
      </w:pPr>
      <w:r>
        <w:rPr/>
        <w:t xml:space="preserve">Az üstökösök a Naprendszer legöregebb égitestjei, annak a kornak a maradványai, amikor 4.6 milliárd évvel ezelőtt a Nap és a bolygók megszülettek. A csillagászok ma úgy gondolják, hogy a Naprendszer nagyobb égitestjei az üstökösökhöz hasonló méretű darabokból tömörültek össze. Ezek a kis „anyagcsomók” eleinte csak véletlenül ütköztek egymásnak, s az ütközés eredményeképpen megeshetett, hogy egymáshoz tapadtak. Az így létrejött nagyobb tömegek gravitációjuk révén is magukhoz vonzottak más tömegeket, így méretük egyre gyorsabb ütemben növekedett. A folyamat kiindulásul szolgáló legkisebb egységei az üstökösmagok, ezek a néhány kilométer, esetleg néhányszor tíz kilométer átmérőjű jeges porcsomók lehettek. Az elmúlt 4,6 milliárd évet a legtöbb üstökös a „kozmikus mélyhűtőben” töltötte, a Földnél sok ezerszer távolabb a Naptól. Becsléseink szerint a Naptól ilyen irdatlan távolságban nem üstökösök ezrei vagy milliói, hanem </w:t>
      </w:r>
      <w:r>
        <w:rPr>
          <w:i/>
        </w:rPr>
        <w:t>billiói</w:t>
      </w:r>
      <w:r>
        <w:rPr/>
        <w:t xml:space="preserve"> keringenek. A Földdel összeütközni képes égitestek hatalmas, fel nem mérhető tartalékai vannak tehát itt. Az üstökösökről visszaverődő napfény színképének vizsgálatából megállapítható, hogy kémiai összetételük az ismert legöregebb meteoritokéhoz, az l-es típusú szenes kondritokéhoz hasonlít, azzal a különbséggel, hogy az üstökösök esetében a meteoritikus anyag fagyott ammóniából, metánból és vízjégből álló köpenybe burkolózik.</w:t>
      </w:r>
    </w:p>
    <w:p>
      <w:pPr>
        <w:pStyle w:val="Normal"/>
        <w:rPr/>
      </w:pPr>
      <w:r>
        <w:rPr/>
      </w:r>
    </w:p>
    <w:p>
      <w:pPr>
        <w:pStyle w:val="Normal"/>
        <w:rPr/>
      </w:pPr>
      <w:r>
        <w:rPr/>
        <w:t>Elképzelhető tehát, hogy a kréta és a harmadidőszak fordulóján üstökös ütközött a Földnek, itt is felmerül azonban egy nagy probléma. A legtöbb üstökös túl nagy távolságban kering a Naptól. Alig néhány üstökös akad, amely a közeli csillagok gravitációs hatására letér megszokott pályájáról és bejut a Naprendszer belsejébe, a bolygók és holdjaik térségébe. A leghíresebb ilyen üstökös Edmund Halleyről kapta nevét. Hosszan elnyúló pályájának napközelpontja a Vénusz pályáján belül van, míg naptávolban a Halley-üstökös a Neptunusznál is messzebb kerül csillagunktól.</w:t>
      </w:r>
    </w:p>
    <w:p>
      <w:pPr>
        <w:pStyle w:val="Normal"/>
        <w:rPr/>
      </w:pPr>
      <w:r>
        <w:rPr/>
      </w:r>
    </w:p>
    <w:p>
      <w:pPr>
        <w:pStyle w:val="Normal"/>
        <w:rPr/>
      </w:pPr>
      <w:r>
        <w:rPr/>
        <w:t xml:space="preserve">Amikor a Halley-üstökös 76 évenként napközeibe kerül, a Nap melegének hatására bizonyos mennyiségű anyag szabadul fel a magjából. A gáz a mag körül szétterjed, s egy elmosódott </w:t>
      </w:r>
      <w:r>
        <w:rPr>
          <w:i/>
        </w:rPr>
        <w:t>kómát</w:t>
      </w:r>
      <w:r>
        <w:rPr/>
        <w:t xml:space="preserve"> hoz létre. Ennek egy részéből sok millió kilométeres távolságig elnyúló, áttetsző csóva alakul ki. Másképp fogalmazva, minden alkalommal, amikor a Halley-üstökös megközelíti a Napot, anyaga lassan fogy, hiszen tömegének kis része elpárolog. A 2500 évvel ezelőttig visszanyúló történelmi feljegyzések tanúsága szerint azonban ez alatt az idő alatt a Halley-üstökös már több tucatszor megközelítette a Napot, mégsem tapasztaljuk semmi jelét annak, hogy elfogyott vagy darabjaira szakadt volna. Pedig minden bizonnyal már az emberi feljegyzések előtti korban is többször meglátogatta a Naprendszer belső vidékét. Jelenleg - mint már jó ideje - az üstökös magja 10 kilométeres. Ha ez nekiütközne a Földnek, akkor a 65 millió évvel ezelőttihez nagyon hasonló katasztrófa következne be, hatalmas gáz- és porfelhő burkolná be bolygóotthonunkat.</w:t>
      </w:r>
    </w:p>
    <w:p>
      <w:pPr>
        <w:pStyle w:val="Normal"/>
        <w:rPr/>
      </w:pPr>
      <w:r>
        <w:rPr/>
      </w:r>
    </w:p>
    <w:p>
      <w:pPr>
        <w:pStyle w:val="Normal"/>
        <w:rPr/>
      </w:pPr>
      <w:r>
        <w:rPr/>
        <w:t>De mitől ütközhetne neki a Halley-üstökös a Földnek? És egyáltalán: mitől változhat meg egyszerre több üstökös pályája a Halleyéhez hasonlóra, olyannyira megnövelve az ilyen összeütközések lehetőségét, hogy a katasztrofális pusztítást okozó kozmikus testek ne csak ritka vendégek legyenek, hanem látogatásuk reális veszélyt jelentsen? A választ a Nemezis csillag létezésére vonatkozó fejtegetéseink fogják megadni. Ha meg akarjuk érteni, hogy miért ilyen fontosak az üstökösök sorozatos becsapódásait kiváltó folyamatok, akkor először röviden át kell tekintenünk a földi élet fejlődéstörténetét. Ehhez meg kell vizsgálnunk, hogy a kréta- és a harmadidőszak határán történt becsapódás egyedülálló esemény volt-e bolygónk történetében, vagy esetleg teljesen vagy többé-kevésbé szabályos időközönként következtek be hasonló katasztrófák. A kérdés eldöntéséhez 250 millió év üledékét vizsgáltuk át.</w:t>
      </w:r>
    </w:p>
    <w:p>
      <w:pPr>
        <w:pStyle w:val="Normal"/>
        <w:rPr/>
      </w:pPr>
      <w:r>
        <w:rPr/>
      </w:r>
    </w:p>
    <w:p>
      <w:pPr>
        <w:pStyle w:val="Normal"/>
        <w:rPr/>
      </w:pPr>
      <w:r>
        <w:rPr/>
      </w:r>
    </w:p>
    <w:p>
      <w:pPr>
        <w:pStyle w:val="Normal"/>
        <w:rPr>
          <w:b/>
          <w:b/>
          <w:sz w:val="32"/>
          <w:szCs w:val="32"/>
        </w:rPr>
      </w:pPr>
      <w:r>
        <w:rPr>
          <w:b/>
          <w:sz w:val="32"/>
          <w:szCs w:val="32"/>
        </w:rPr>
        <w:t>További irídium-rendellenességek</w:t>
      </w:r>
    </w:p>
    <w:p>
      <w:pPr>
        <w:pStyle w:val="Normal"/>
        <w:rPr>
          <w:b/>
          <w:b/>
          <w:sz w:val="32"/>
          <w:szCs w:val="32"/>
        </w:rPr>
      </w:pPr>
      <w:r>
        <w:rPr>
          <w:b/>
          <w:sz w:val="32"/>
          <w:szCs w:val="32"/>
        </w:rPr>
      </w:r>
    </w:p>
    <w:p>
      <w:pPr>
        <w:pStyle w:val="Normal"/>
        <w:rPr/>
      </w:pPr>
      <w:r>
        <w:rPr/>
        <w:t>A berkeleyi csoport kutatói olyan rétegekben kerestek szokatlanul magas irídium-koncentrációt, amelyek képződése egybeesett élőlények tömeges kipusztulásával. Megvizsgálták például a geológiai ókor (paleozoikum) és középkor (mezozoikum), azaz a perm és a triász közötti, 248 millió évvel ezelőtt lerakódott határréteget, valamint az eocén és az oligocén 38 millió évvel ezelőtt létrejött határát. Kínából és az Egyesült Államokból származó mintákban a berkeleyi csoport kutatói egy olyan vékony, a perm és a triász határán lerakódott agyagréteget találtak, melynek kémiai összetétele egészen más volt, mint a fölötte és alatta fekvő rétegeké. Ebből arra következtettek, hogy ez a réteg a tengerekre és a szárazföldre hulló hamuból rakódott le, ám a rétegben nem sikerült irídiumtöbbletet kimutatniuk. Ez azt jelentheti, hogy a szóban forgó réteg valószínűleg vulkánkitörések hamujából rakódott le, nem pedig valamiféle kozmikus becsapódás keltette porfelhőből. Továbbra is nyitott azonban a kérdés, hogy az így megnövekedett vulkáni tevékenységet nem egy kozmikus test becsapódása váltotta-e ki, és ha igen, akkor miért nem találtak a rétegben jóval több irídiumot.</w:t>
      </w:r>
    </w:p>
    <w:p>
      <w:pPr>
        <w:pStyle w:val="Normal"/>
        <w:rPr/>
      </w:pPr>
      <w:r>
        <w:rPr/>
      </w:r>
    </w:p>
    <w:p>
      <w:pPr>
        <w:pStyle w:val="Normal"/>
        <w:rPr/>
      </w:pPr>
      <w:r>
        <w:rPr/>
        <w:t>Egy, a Karib-tenger fenekéről vett, az eocén és az oligocén határáról származó mélytengeri fúrómintában viszont Asaro és munkatársai megtalálták az irídium feldúsulását. Ez a réteg pontosan egybeesett azzal a korábban már megtalált szinttel, ahol a sugárállatkák (Radiolaria) öt faja kipusztult. (A sugárállatkák a korábban már említett likacsoshéjúakhoz hasonló lények, azzal a különbséggel, hogy héjuk nem kalciumban, hanem szilíciumban gazdag.) Bár az irídium koncentrációjának a növekedése ez esetben nincs akkora, mint a kréta- és a harmadidőszak határán, ennek ellenére jelenlétéből arra következtethetünk, hogy akkor is egybeesett egy Földön kívüli eredetű test becsapódása bizonyos tengeri élőlények jelentős mértékű kihalásával. Nagyon érdekes, hogy az eocén és az oligocén határrétegében az irídium gyakorisága legalább négy, egymástól független csúcsot mutat, ami arra utal, hogy kevesebb mint egymillió év leforgása alatt legalább négy alkalommal megnövekedett az irídium mennyisége.</w:t>
      </w:r>
    </w:p>
    <w:p>
      <w:pPr>
        <w:pStyle w:val="Normal"/>
        <w:rPr/>
      </w:pPr>
      <w:r>
        <w:rPr/>
      </w:r>
    </w:p>
    <w:p>
      <w:pPr>
        <w:pStyle w:val="Normal"/>
        <w:rPr/>
      </w:pPr>
      <w:r>
        <w:rPr/>
        <w:t>Összefoglalva megállapíthatjuk, hogy további irídiumban gazdag rétegek is vannak, bár létezésük korántsem olyan nyilvánvaló, mint a kréta- és a harmadidőszak határán. Mielőtt azonban rátérnénk az új elmélet lényegére - nevezetesen arra, hogy az élőlények tömeges kipusztulása valóban ciklikusan következett-e be, és ha igen, akkor mi okozhatta ezt a szabályszerűséget -, tegyünk egy kis kitérőt! Vizsgáljuk meg a dinoszauruszok kipusztulását valamely kozmikus test becsapódásával magyarázó elmélet ellen szóló érveket.</w:t>
      </w:r>
    </w:p>
    <w:p>
      <w:pPr>
        <w:pStyle w:val="Normal"/>
        <w:rPr/>
      </w:pPr>
      <w:r>
        <w:rPr/>
      </w:r>
    </w:p>
    <w:p>
      <w:pPr>
        <w:pStyle w:val="Normal"/>
        <w:rPr/>
      </w:pPr>
      <w:r>
        <w:rPr>
          <w:b/>
        </w:rPr>
        <w:t>Ellenvetés: Valóban annyira hirtelen haltak ki a dinoszauruszok?</w:t>
      </w:r>
    </w:p>
    <w:p>
      <w:pPr>
        <w:pStyle w:val="Normal"/>
        <w:rPr>
          <w:b/>
          <w:b/>
        </w:rPr>
      </w:pPr>
      <w:r>
        <w:rPr>
          <w:b/>
        </w:rPr>
      </w:r>
    </w:p>
    <w:p>
      <w:pPr>
        <w:pStyle w:val="Normal"/>
        <w:rPr/>
      </w:pPr>
      <w:r>
        <w:rPr/>
      </w:r>
    </w:p>
    <w:p>
      <w:pPr>
        <w:pStyle w:val="Normal"/>
        <w:rPr>
          <w:b/>
          <w:b/>
          <w:sz w:val="32"/>
          <w:szCs w:val="32"/>
        </w:rPr>
      </w:pPr>
      <w:r>
        <w:rPr>
          <w:b/>
          <w:sz w:val="32"/>
          <w:szCs w:val="32"/>
        </w:rPr>
        <w:t>A tudományos vita természetéről</w:t>
      </w:r>
    </w:p>
    <w:p>
      <w:pPr>
        <w:pStyle w:val="Normal"/>
        <w:rPr>
          <w:b/>
          <w:b/>
          <w:sz w:val="32"/>
          <w:szCs w:val="32"/>
        </w:rPr>
      </w:pPr>
      <w:r>
        <w:rPr>
          <w:b/>
          <w:sz w:val="32"/>
          <w:szCs w:val="32"/>
        </w:rPr>
      </w:r>
    </w:p>
    <w:p>
      <w:pPr>
        <w:pStyle w:val="Normal"/>
        <w:rPr/>
      </w:pPr>
      <w:r>
        <w:rPr/>
        <w:t>Mint arra számíthattunk - és ez bármely tudományos elmélet esetében elkerülhetetlen az elfogadtatás felé vezető rögös úton -, a dinoszauruszok és más fajok kihalásának kozmikus becsapódásos elméletét heves bírálat fogadta. Az ellenzők nem azt állítják, hogy az elképzelés lehetetlen, hanem azt, hogy rendkívül valószínűtlen. Bizonyos tudományos elméletek a tudósok legnagyobb megelégedésére teljes egészében és végérvényesen megcáfolhatók, a legtöbb esetben azonban nem ez a helyzet. A hipotézisek többsége kevés és bizonytalan adattal dolgozik, így az adott elméletről folytatott vitában nehéz egyértelműen bizonyítható következtetéseket levonni. Ez a tudományos kutatással foglalkozók számára jól ismert helyzet látszólag ellentmond a laikusok tudományról alkotott képének és reményeinek. Valójában azonban ez a tudomány előrehaladásának egyedül lehetséges útja. Az elméleteket meg kell ismertetni a tudományos közvéleménnyel, lehetőséget kell adni az elméletről folytatandó tudományos vitára, majd az elméletből levonható következtetések alapján hosszú, fáradságos munkával különbséget kell tenni az életképesebb és a kevésbé életképes elméletek között.</w:t>
      </w:r>
    </w:p>
    <w:p>
      <w:pPr>
        <w:pStyle w:val="Normal"/>
        <w:rPr/>
      </w:pPr>
      <w:r>
        <w:rPr/>
      </w:r>
    </w:p>
    <w:p>
      <w:pPr>
        <w:pStyle w:val="Normal"/>
        <w:rPr/>
      </w:pPr>
      <w:r>
        <w:rPr/>
        <w:t>Vizsgáljuk meg példaképpen a kontinensvándorlás elméletéről folytatott vitát. Az elmélet szerint a Föld kérgét alkotó egymástól független kontinentális táblák vagy lemezek egymáshoz képest lassan elmozdulnak. Eközben egymáshoz súrlódnak, ezért peremük mentén a földrengések gyakoribbak lesznek, és új hegyláncok nyomulnak a magasba. Az elméletet Alfred Wegener német meteorológus állította fel. Minthogy Wegenernek nem volt geológusi szakképzettsége, elméletét a tudományos közvélemény eleinte alig méltatta figyelemre, vagy ha mégis, akkor leginkább csak azért, hogy kigúnyolja. Wegenernek amellett, hogy nem geológiából volt diplomája, egy ennél sokkal súlyosabb problémával is szembe kellett néznie: nem tudott magyarázatot adni arra a kérdésre, hogy miért kellene a kéreglemezeknek elmozdulniuk. Mindössze arra a bárki által ellenőrizhető megfigyelésre támaszkodott, mely szerint Amerika partvonala olyan szépen illeszkedik Afrikáéhoz és Európáéhoz, mintha ezek a kontinensek valamikor a földtörténeti múltban szakadtak volna szét egymástól.</w:t>
      </w:r>
    </w:p>
    <w:p>
      <w:pPr>
        <w:pStyle w:val="Normal"/>
        <w:rPr/>
      </w:pPr>
      <w:r>
        <w:rPr/>
      </w:r>
    </w:p>
    <w:p>
      <w:pPr>
        <w:pStyle w:val="Normal"/>
        <w:rPr/>
      </w:pPr>
      <w:r>
        <w:rPr/>
        <w:t>Végül is Wegener hipotézisét sikerült igazolni, mégpedig két módon is. Egyrészt a geológusok felfedezték a tengerfenék tágulását, azt a mechanizmust, amely magyarázatot ad a kéreglemezek mozgásának az okára. Ma már tudjuk, hogy a tenger mélyén, az érintkező lemezek határán láva formájában folyamatosan friss anyag nyomul fel a Föld mélyéből, ez kényszeríti a szomszédos kontinentális táblákat az egymástól való folyamatos távolodásra. A tengerfenék szétterjedésének hatására egyes lemezek szomszédjuknak feszülve hatalmas hegységeket gyűrnek a magasba, mások alábuknak, miáltal mélytengeri árkokat hoznak létre, míg megint mások egymáshoz képest vízszintes irányban csúsznak el. Ilyen például a Csendes-óceáni- és az Észak-amerikai-tábla elmozdulása a Szent András-törésvonal mentén. A Közép-atlanti-hátság szétválása pedig Amerikát és Európát távolítja el egymástól pontosan úgy, ahogy azt Wegener eredetileg elképzelte.</w:t>
      </w:r>
    </w:p>
    <w:p>
      <w:pPr>
        <w:pStyle w:val="Normal"/>
        <w:rPr/>
      </w:pPr>
      <w:r>
        <w:rPr/>
      </w:r>
    </w:p>
    <w:p>
      <w:pPr>
        <w:pStyle w:val="Normal"/>
        <w:rPr/>
      </w:pPr>
      <w:r>
        <w:rPr/>
        <w:t xml:space="preserve">Wegener hipotézise mellett a második, ugyanilyen fontos bizonyítékot a kőzetek összetételének, korának és ősi mágnesezettségének vizsgálata szolgáltatta. Kiderült, hogy ma egymástól több ezer kilométer távolságban levő kőzetek tulajdonságai oly mértékben megegyeznek egymással, amiből a geológusok számára nyilvánvaló, hogy e kőzetek valaha ugyanazon a helyen keletkeztek. Tehát léteznie kell </w:t>
      </w:r>
      <w:r>
        <w:rPr>
          <w:i/>
        </w:rPr>
        <w:t>valamilyen</w:t>
      </w:r>
      <w:r>
        <w:rPr/>
        <w:t xml:space="preserve"> mechanizmusnak, amely sok millió év leforgása alatt eltávolította egymástól a kontinenseket.</w:t>
      </w:r>
    </w:p>
    <w:p>
      <w:pPr>
        <w:pStyle w:val="Normal"/>
        <w:rPr/>
      </w:pPr>
      <w:r>
        <w:rPr/>
      </w:r>
    </w:p>
    <w:p>
      <w:pPr>
        <w:pStyle w:val="Normal"/>
        <w:rPr/>
      </w:pPr>
      <w:r>
        <w:rPr/>
        <w:t>Így a kontinensvándorlás hipotézise jó példa egyes tudományos elméletek sorsára. Amikor Wegener 1915-ben először nyilvánosságra hozta, még erőltetettnek, bár kétségtelenül érdekesnek tűnt. Fél évszázad alatt, 1965-re a bizonyítékoknak köszönhetően gyakorlatilag teljesen elfogadottá vált. Vannak természetesen elméletek, amelyeket soha nem fogadnak el, ezek a „rossz” elméletek. Másokat, bár első pillanatra merészeknek tűnhetnek, egyetlen generáció képes a kellő mértékben ellenőrizni és így széles körben elfogadtatni.</w:t>
      </w:r>
    </w:p>
    <w:p>
      <w:pPr>
        <w:pStyle w:val="Normal"/>
        <w:rPr/>
      </w:pPr>
      <w:r>
        <w:rPr/>
      </w:r>
    </w:p>
    <w:p>
      <w:pPr>
        <w:pStyle w:val="Normal"/>
        <w:rPr/>
      </w:pPr>
      <w:r>
        <w:rPr/>
        <w:t>Einstein 1905-ben, illetve 1916-ban közölt speciális és általános relativitáselmélete jó példa arra, hogy egy nehéz és nagy hatású hipotézist a tudósok többsége rövid idő alatt elfogadhat. 1920-ra mindkét elmélet kiállta a megmérettetés próbáját, s mivel egyszerűbben, egységesen magyarázták egymástól távoli területek kísérleti eredményeit, a legkiemelkedőbb fizikusok többsége hamarosan a relativitáselméletek hívévé vált. 1920 után néhány évvel már csak a megrögzött kétkedők és a legelvakultabb antiszemiták állították, hogy Einsteinnek nincs igaza. Volt az általános relativitáselméletnek egy páratlan teljesítménye, amely nagyon mélyen hatott a legtöbb tudósra. Amellett, hogy az elmélet magyarázatot adott számos, korábban megmagyarázhatatlan megfigyelési eredményre, megjósolt egy addig még soha meg nem figyelt jelenséget is, a fénysugár elhajlását a Nap gravitációs terében. Amikor az 1919-es teljes napfogyatkozást megfigyelő angol expedíciónak sikerült kimutatnia a Nap okozta fényelhajlást, Einstein neve méltán került az újságok címoldalára. Semmi sem toborozhat eredményesebben híveket egy új elméletnek, mint az, ha a teória sikeresen jelez előre új, addig ismeretlen jelenségeket. Az előrejelzés mindig sokkal hatásosabb, mint a már ismert tények, jelenségek utólagos magyarázata. Persze valamiféle utólagos magyarázatra mindig szükség van, hiszen a tudósok általában nem szoktak teljesen ismeretlen jelenségekre vonatkozó elméleteket felállítani. Mindig abból kell kiindulni, amit biztosan tudunk, vagy legalábbis amiről azt hisszük, hogy biztosan tudjuk. Ezután el kell jutnunk egy új, teljesebb magyarázatig - fel kell állítani az új elméletet, amely már korábbi ismereteink bástyáin túl az elképzeléseink birodalmába vezető új hipotézist is magában foglalja.</w:t>
      </w:r>
    </w:p>
    <w:p>
      <w:pPr>
        <w:pStyle w:val="Normal"/>
        <w:rPr/>
      </w:pPr>
      <w:r>
        <w:rPr/>
      </w:r>
    </w:p>
    <w:p>
      <w:pPr>
        <w:pStyle w:val="Normal"/>
        <w:rPr/>
      </w:pPr>
      <w:r>
        <w:rPr/>
        <w:t>A legtöbb elmélet nem jut túl messzire kiindulópontjától. Ezek fennmaradnak, mint az emberi értelem tiszteletet parancsoló emlékművei, amelyeknek azonban kevés hasznát vesszük, ha a minket körülvevő világ jelenségeit akarjuk értelmezni. Soha nem szabad azonban elfelejtenünk, hogy amikor egy tudós felállít egy elméletet, akkor még nem tudja, hogy elmélete majdan melyik csoportba fog tartozni, hasznos vagy haszontalan lesz-e, sikeres vagy sikertelen, bizonyítható vagy bizonyíthatatlan. Ennek eredményeképpen - teljesen érthető módon - minden új hipotézist kidolgozó tudós igyekszik saját elméletét körömszakadtáig védeni, előbb saját érveivel szemben, majd ha a teória ezt a próbát sikeresen kiállta, akkor a más tudósokkal folytatott vitában. (Aki már valaha részt vett ilyen tudományos vitában, az tudja, hogy az új elmélet kidolgozója igyekszik minden lehetséges érvet felsorakoztatni saját igaza mellett, mert ha nem így lenne, ezzel saját elmélete értékét kisebbítené. Egy-egy tudományos szimpóziumon, ebben az adok-kapokban, egyidejűleg legalább két harc folyik. Az egyik az igazságért, vagyis azért, hogy magát az elméletet minél szélesebb körben elfogadják, míg a másik az elméletet felállító tudós szakmai tekintélyének a növeléséért.)</w:t>
      </w:r>
    </w:p>
    <w:p>
      <w:pPr>
        <w:pStyle w:val="Normal"/>
        <w:rPr/>
      </w:pPr>
      <w:r>
        <w:rPr/>
      </w:r>
    </w:p>
    <w:p>
      <w:pPr>
        <w:pStyle w:val="Normal"/>
        <w:rPr/>
      </w:pPr>
      <w:r>
        <w:rPr/>
      </w:r>
    </w:p>
    <w:p>
      <w:pPr>
        <w:pStyle w:val="Normal"/>
        <w:rPr>
          <w:b/>
          <w:b/>
          <w:sz w:val="32"/>
          <w:szCs w:val="32"/>
        </w:rPr>
      </w:pPr>
      <w:r>
        <w:rPr>
          <w:b/>
          <w:sz w:val="32"/>
          <w:szCs w:val="32"/>
        </w:rPr>
        <w:t>A dinoszaurusz-kövületeket tartalmazó rétegek</w:t>
      </w:r>
    </w:p>
    <w:p>
      <w:pPr>
        <w:pStyle w:val="Normal"/>
        <w:rPr>
          <w:b/>
          <w:b/>
          <w:sz w:val="32"/>
          <w:szCs w:val="32"/>
        </w:rPr>
      </w:pPr>
      <w:r>
        <w:rPr>
          <w:b/>
          <w:sz w:val="32"/>
          <w:szCs w:val="32"/>
        </w:rPr>
      </w:r>
    </w:p>
    <w:p>
      <w:pPr>
        <w:pStyle w:val="Normal"/>
        <w:rPr/>
      </w:pPr>
      <w:r>
        <w:rPr/>
        <w:t>A fajok a kréta- és a harmadidőszak határán bekövetkezett kihalásának becsapódásos elmélete ma még alig tízéves. Az elmélet széles hatóköre természetszerűleg számos bírálatot vont maga után. Ellenzői nem a hipotézis létjogosultságát vitatták, hanem érvényességét vonták kétségbe. A dinoszauruszok kipusztulását kozmikus test becsapódásával magyarázó elmélet legjelesebb bírálói közé tartozik J. David Archibald, a Yale Egyetem paleontológusa és William Clemens, aki ugyancsak az őslénytan szakembere, de a berkeleyi Kalifornia Egyetemen.</w:t>
      </w:r>
    </w:p>
    <w:p>
      <w:pPr>
        <w:pStyle w:val="Normal"/>
        <w:rPr/>
      </w:pPr>
      <w:r>
        <w:rPr/>
      </w:r>
    </w:p>
    <w:p>
      <w:pPr>
        <w:pStyle w:val="Normal"/>
        <w:rPr/>
      </w:pPr>
      <w:r>
        <w:rPr/>
        <w:t>Clemens olyasvalamivel foglalkozik, ami sokunk régi vágya lehetett: a dinoszauruszcsontok szakértője. Tudja, hol kell keresni a csontokat, hogyan kell kiásni, majd összeilleszteni őket, és természetesen tisztában van a leletek óriási jelentőségével. Archibald viszont a régmúlt</w:t>
      </w:r>
    </w:p>
    <w:p>
      <w:pPr>
        <w:pStyle w:val="Normal"/>
        <w:rPr/>
      </w:pPr>
      <w:r>
        <w:rPr/>
        <w:t>korok ökológiai képének rekonstruálásával foglalkozik. Mindketten sokat dolgoztak a Montana keleti részén fekvő Pokol-szurdokban, a dinoszauruszok megkövült maradványainak egyik legnagyobb lelőhelyén. (Az első zsarnokgyík csontvázát is a Pokol-szurdokban találták csaknem egy évszázaddal ezelőtt.) Ma elsősorban más hüllők, emlősök, kétéltűek és növények megkövesedett maradványait keresik. Amikor ezek az élőlények 65 millió évvel ezelőtt vagy még régebben elpusztultak, Montana keleti része annak a tengernek a partján feküdt, amely az Egyesült Államok által a louisianai szerződés keretében Franciaországtól megvásárolt területeket egykor elborította.</w:t>
      </w:r>
    </w:p>
    <w:p>
      <w:pPr>
        <w:pStyle w:val="Normal"/>
        <w:rPr/>
      </w:pPr>
      <w:r>
        <w:rPr/>
      </w:r>
    </w:p>
    <w:p>
      <w:pPr>
        <w:pStyle w:val="Normal"/>
        <w:rPr/>
      </w:pPr>
      <w:r>
        <w:rPr/>
        <w:t>Alapos vizsgálatok után Archibald és Clemens arra a következtetésre jutott, hogy bár a harmadidőszak kezdetére a dinoszauruszok valóban eltűntek a Földről, kihalásuk egyáltalán nem egyik pillanatról a másikra, hanem a krétakor utolsó 10 millió esztendejében lassú létszámcsökkenés „eredményeképpen” történt. Megállapításukat arra alapozzák, hogy a montanai lelőhelyen nem lehet a dinoszauruszok maradványait a krétakori réteg teljes magasságában megtalálni, a réteg tetejéről hiányoznak az őshüllők csontjai. A kréta- és a harmadidőszak határa alatti két-három méter vastag rétegből teljesen hiányoznak a dinoszauruszok megkövült maradványai. Archibald és Clemens azonban nem vitatja Walter Alvareznek azt a megállapítását, hogy a parányi likacsoshéjúak pontosan a kréta- és a harmadidő határán csaknem teljesen eltűntek.</w:t>
      </w:r>
    </w:p>
    <w:p>
      <w:pPr>
        <w:pStyle w:val="Normal"/>
        <w:rPr/>
      </w:pPr>
      <w:r>
        <w:rPr/>
      </w:r>
    </w:p>
    <w:p>
      <w:pPr>
        <w:pStyle w:val="Normal"/>
        <w:rPr/>
      </w:pPr>
      <w:r>
        <w:rPr/>
        <w:t>Alvarezék, Asaro és Michel rövid fontolgatás után hamarosan válaszoltak Archibald és Clemens ellenvetésére. Válaszuk egyszerű volt. Sikerült megmagyarázniuk, hogy a Pokol-szurdokban a legmagasabban fekvő dinoszaurusz-kövületek miért vannak két-három méterrel mélyebben, mint a krétát a harmadkortól elválasztó réteg. Minthogy a dinoszauruszok maradványai általában meglehetősen nagyok és mivel az elpusztult dinoszauruszok maradványai általában nem kövültek meg, nem várhatjuk azt, hogy egy függőleges mintában pontosan ott találjuk a legfelső maradványt, ahol a kihalásuk pillanatának megfelelő réteg fekszik. Egy hasonlattal világítva meg az érvelés lényegét, képzeljük el, hogy az Egyesült Államokban észak felé megyünk, a kanadai határ irányába. Útközben minden embert megkérdezünk, hogy kanadai-e vagy amerikai. Normális körülmények között arra kell számítanunk, hogy az utolsó amerikaival még a határtól bizonyos távolságra fogunk találkozni, mert az emberek nem népesítik be az ország minden négyzetcentiméterét. Végezzük most ismét el a kísérletet, de ezúttal csak az utunkba eső 190 centiméternél magasabb embereknek tegyük fel szokásos kérdésünket. Példánkban ezek az emberek felelnek meg azoknak a dinoszauruszoknak, amelyek csontjai kövületként megmaradtak. Az utolsó amerikaival ebben az esetben is a határtól délre találkozunk, de minden bizonnyal jóval délebbre, mint akkor, amikor az összes ember állampolgárságát megtudakoltuk. Az eltérésnek az az oka, hogy a népességen belül meglehetősen kicsi a 190 centiméternél magasabbak részaránya. A mérsékelt számban fellelhető dinoszaurusz-kövületeket a különösen magas termetű emberekhez hasonlítva, analógiánk alapján könnyen meggyőződhetünk róla, hogy a legmagasabban fekvő dinoszaurusz-kövületre semmiképpen sem pontosan a kréta- és a harmadkor határán, hanem annál valamivel mélyebben kell számítanunk.</w:t>
      </w:r>
    </w:p>
    <w:p>
      <w:pPr>
        <w:pStyle w:val="Normal"/>
        <w:rPr/>
      </w:pPr>
      <w:r>
        <w:rPr/>
      </w:r>
    </w:p>
    <w:p>
      <w:pPr>
        <w:pStyle w:val="Normal"/>
        <w:rPr/>
      </w:pPr>
      <w:r>
        <w:rPr/>
        <w:t>Fejtegetésünk csak arra az ellenvetésre vonatkozott, hogy a kövületek nem érik el egészen a kréta-harmadidőszak határréteget, nem érinti viszont Archibald és Clemens másik állítását, mely szerint a határréteg felé közeledve a dinoszauruszok maradványainak gyakorisága csökken, amiből ők arra a következtetésre jutottak, hogy a dinoszauruszok száma a becsapódásos elmélet által jelzett kipusztulásuk előtt évezredeken keresztül fokozatosan csökkent. Viszont minden további nélkül elképzelhető, hogy a dinoszauruszok valóban megritkultak ebben az időben, de ennek nyilván valamilyen más oka lehetett, semmiképpen nem a közelgő nagy becsapódás.</w:t>
      </w:r>
    </w:p>
    <w:p>
      <w:pPr>
        <w:pStyle w:val="Normal"/>
        <w:rPr/>
      </w:pPr>
      <w:r>
        <w:rPr/>
      </w:r>
    </w:p>
    <w:p>
      <w:pPr>
        <w:pStyle w:val="Normal"/>
        <w:rPr/>
      </w:pPr>
      <w:r>
        <w:rPr/>
      </w:r>
    </w:p>
    <w:p>
      <w:pPr>
        <w:pStyle w:val="Normal"/>
        <w:rPr>
          <w:b/>
          <w:b/>
          <w:sz w:val="32"/>
          <w:szCs w:val="32"/>
        </w:rPr>
      </w:pPr>
      <w:r>
        <w:rPr>
          <w:b/>
          <w:sz w:val="32"/>
          <w:szCs w:val="32"/>
        </w:rPr>
        <w:t>Valószínűségi érvelések</w:t>
      </w:r>
    </w:p>
    <w:p>
      <w:pPr>
        <w:pStyle w:val="Normal"/>
        <w:rPr>
          <w:b/>
          <w:b/>
          <w:sz w:val="32"/>
          <w:szCs w:val="32"/>
        </w:rPr>
      </w:pPr>
      <w:r>
        <w:rPr>
          <w:b/>
          <w:sz w:val="32"/>
          <w:szCs w:val="32"/>
        </w:rPr>
      </w:r>
    </w:p>
    <w:p>
      <w:pPr>
        <w:pStyle w:val="Normal"/>
        <w:rPr/>
      </w:pPr>
      <w:r>
        <w:rPr/>
        <w:t>Archibald és Clemens szerint a dinoszauruszok néhányszor tízezer vagy néhány százezer év alatt tűntek el. Állításukat a Pokol-szurdok kövületeivel bizonyítják. Ha munkahipotézisként elfogadjuk véleményüket, tehát elvetjük a kapcsolatot a dinoszauruszok kihalása és a 65 millió évvel ezelőtti becsapódás között, akkor különösnek tűnhet, hogy a szárazföldek uralkodó állatai, a dinoszauruszok az utolsó szálig eltűntek, még mielőtt a (feltételezett) becsapódás bekövetkezett volna.</w:t>
      </w:r>
    </w:p>
    <w:p>
      <w:pPr>
        <w:pStyle w:val="Normal"/>
        <w:rPr/>
      </w:pPr>
      <w:r>
        <w:rPr/>
      </w:r>
    </w:p>
    <w:p>
      <w:pPr>
        <w:pStyle w:val="Normal"/>
        <w:rPr/>
      </w:pPr>
      <w:r>
        <w:rPr/>
        <w:t>Dinoszauruszok több mint 100-150 millió évig éltek a Földön. Ha feltételezzük, hogy kihalásuk nagyon lassan, mondjuk 100 000 év alatt következett be, ez az idő akkor is csupán egy ezredrésze földi létezésük teljes időtartamának. Próbáljuk egyszerű modell segítségével ellenőrizni azt a hipotézist, mely szerint semmiféle kapcsolat sincs a becsapódás és a dinoszauruszok kihalása között. Ha a feltételezett becsapódást megelőző 100 millió éves időszakot egy l méteres szakasszal ábrázoljuk, akkor térképünkön az őshüllők lassú kihalásának mindössze egy milliméter felel meg. Feltételeztük, hogy a becsapódás az eddig ábrázoltaktól független esemény, ezért véletlenszerű bekövetkezését úgy jelölhetjük, hogy becsukott szemmel egy tű hegyével odabökünk valahová az egyméteres szakaszra. Könnyen belátható, hogy pontosan egy az ezerhez annak az esélye, hogy éppen beletalálunk a dinoszauruszok kihalását jelképező rövidke szakaszba. Mindebből Luis Alvarez kétségtelenül arra a következtetésre jutna - még mielőtt megkérdezhetnénk tőle, hogy milyen módon okozta a becsapódás az állatok pusztulását -, hogy legfeljebb egy az ezerhez annak az esélye, hogy a becsapódás és a dinoszauruszok kihalása egymástól független események.</w:t>
      </w:r>
    </w:p>
    <w:p>
      <w:pPr>
        <w:pStyle w:val="Normal"/>
        <w:rPr/>
      </w:pPr>
      <w:r>
        <w:rPr/>
      </w:r>
    </w:p>
    <w:p>
      <w:pPr>
        <w:pStyle w:val="Normal"/>
        <w:rPr/>
      </w:pPr>
      <w:r>
        <w:rPr/>
        <w:t>Ez az érvelés azonban meg is fordítható, ha igaznak fogadjuk el Archibald és Clemens állítását, miszerint teljes kihalásukat megelőzően a dinoszauruszok száma már hosszú időn keresztül fokozatosan csökkent. Ekkor mindössze egy az ezerhez annak az esélye, hogy fogyatkozásuk független attól az eseménytől, amely végül kihalásukhoz vezetett, mert létszámuk csökkenése elvben bárhová eshetne földi létezésük 150 millió éves időszakán belül. Hacsak nem gondolunk tehát arra, hogy az óriás becsapódás előtt hosszú időn keresztül annak valamiféle „előfutárai” jelentkeztek, mondjuk kisebb égitestek sorozatos becsapódási formájában, akkor a statisztikus érvelés a dinoszauruszok kihalásának becsapódásos elmélete ellen szól.</w:t>
      </w:r>
    </w:p>
    <w:p>
      <w:pPr>
        <w:pStyle w:val="Normal"/>
        <w:rPr/>
      </w:pPr>
      <w:r>
        <w:rPr/>
      </w:r>
    </w:p>
    <w:p>
      <w:pPr>
        <w:pStyle w:val="Normal"/>
        <w:rPr/>
      </w:pPr>
      <w:r>
        <w:rPr/>
        <w:t>A valószínűségszámításon alapuló érvelések, legyenek bár önmagukban roppant meggyőzőek, soha nem olyan kielégítőek, mint a tényekből levont következtetések. Nem meglepő tehát, hogy Archibald és Clemens nem tartja döntőnek Alvarez visszavágását. A két paleontológus - teljesen érthetően - jobban bízik a megkövült dinoszauruszok maradványaiból levont saját következtetéseiben, hiszen ezen a területen ők a legjáratosabbak. Érvelésük alátámasztására Leo Hickeynek, a Smithsonian Intézet paleobotanikusának a fosszilis növényekre vonatkozó kutatásait idézik. Hickey szerint egyes növényfajok ugyan valóban kipusztultak a kréta- és a harmadidőszak határán, más fajok azonban túlélték a korszakváltást. Ráadásul a különböző lelőhelyekről származó mintákban a kipusztulás pontos időpontját illetően több tízezer éves különbségek mutatkoznak, ahelyett, hogy várakozásunknak megfelelően a kihalási időpontok egy geológiai módszerekkel felbonthatatlanul szűk sávba esnének.</w:t>
      </w:r>
    </w:p>
    <w:p>
      <w:pPr>
        <w:pStyle w:val="Normal"/>
        <w:rPr/>
      </w:pPr>
      <w:r>
        <w:rPr/>
      </w:r>
    </w:p>
    <w:p>
      <w:pPr>
        <w:pStyle w:val="Normal"/>
        <w:rPr/>
      </w:pPr>
      <w:r>
        <w:rPr/>
        <w:t>Így a fosszíliák szakértői közül sokan elismerik ugyan, hogy sok faj a krétakor utolsó százezer évében halt ki, azt azonban kétkedéssel fogadják, hogy a kipusztulás valóban olyan gyors volt-e, mint ahogyan azt a becsapódásos elmélet hívei állítják. A szakértők ennek ellenére nem vonják kétségbe, hogy a krétakor végén hatalmas kozmikus becsapódás lehetett a Földön. Sőt, Bruce Bohor és munkatársai az Egyesült Államok Geológiai Felügyelőségén a közelmúltban a becsapódás újabb bizonyítékát találták meg. A krétakor és a harmadidőszak határát jelző rétegben kicsiny kvarcszemcsékre bukkantak, melyek az „ütéses átalakulás” nyomait viselik magukon, vagyis szerkezetük akkora nyomáson alakult át, amekkora még mélyen a Föld belsejében sem uralkodik! Ilyen kvarcszemcséket eddig csak a meteorkráterek környékén és az atomrobbanások helyszínén találtak. Bohor értelmezését a szemcsék keletkezésére vonatkozóan azonban nem minden szakember fogadja el, így ez a megfigyelés is választóvíz a kutatók között. Lehet, hogy a további vizsgálatok során hamarosan olyan anyagokat találnak, amelyek az eddigieknél még egyértelműbben viselik magukon a becsapódás nyomait, és ezzel mindenki legnagyobb megelégedésére megerősítik a becsapódásos elmélet állításait. (Bár az is előfordulhat, hogy ilyen anyagot a leggondosabb keresés ellenére sem fognak találni.)</w:t>
      </w:r>
    </w:p>
    <w:p>
      <w:pPr>
        <w:pStyle w:val="Normal"/>
        <w:rPr/>
      </w:pPr>
      <w:r>
        <w:rPr/>
      </w:r>
    </w:p>
    <w:p>
      <w:pPr>
        <w:pStyle w:val="Normal"/>
        <w:rPr/>
      </w:pPr>
      <w:r>
        <w:rPr/>
        <w:t>Vessünk most egy pillantást egyes fajoknak a sokkal közelebbi múltban történt tömeges kihalására. Ezekről az eseményekről éppen az eltelt rövidebb idő miatt sokkal pontosabb adataink vannak. Azoknak az óriás emlősöknek a kihalásáról van szó, amelyek összerakott csontvázait gyermekkorunk múzeumlátogatásai során mindig megcsodáltunk. Ezeknek az állatoknak a kora ugyanis a radiokarbon módszerrel pontosan meghatározható. (A módszer lényege az, hogy a csontmaradványokban megmérjük a szén pontosan ismert bomlási sebességű 14-es izotópjának a részarányát.) Mire következtethetünk ezekből a mérésekből? A kardfogú macska 14 000 évvel ezelőtt halt ki, a gyapjas mamut 10 000 éve, a hatalmas, földön (nem fán) élő lajhár 8500 évvel ezelőtt, az óriás tatu 7800 éve, a masztodon pedig mintegy 6000 évvel ezelőtt tűnt el a Földről. Rajtuk kívül még jó tucatnyi emlősfaj halt ki ebben a 8000 évig tartó időszakban, amely geológiai értelemben ugyancsak szempillantásnyi, annál azonban jóval hosszabb, mint amennyi időt a „nukleáris tél” hipotézise megenged az állatok kipusztulására. Azt persze senki sem állítja, hogy az óriás emlősök nukleáris vagy kozmikus katasztrófa hatására pusztultak volna ki, eltűnésük távolról sem hasonlít a korábbi, tömeges méretű kihalásokra. Lehet, hogy fokozatos elmúlásukhoz a vadászó ősember is tevékenyen hozzájárult. Annyi azonban világos, hogy ezt a kipusztulássort - az egyetlent, amelynek időpontját viszonylag pontosan ismerjük - a korábbiaktól valamilyen teljesen eltérő hatás okozta. Az evolúció mindig sokkal összetettebb nyomokat hagyott, mint amilyeneket az átfogó elméletek értelmezni tudtak. Könnyen lehet, hogy ha majd többet tudunk a különböző tömeges kipusztulásokról, akkor rájövünk, magyarázataink messze voltak az igazitól. A Shiva-elméletet szem előtt tartva ne feledkezzünk meg arról, hogy egy adott eseménysornak nemcsak egyetlen magyarázata lehet, a természet nem olyan egyszerű, mint amilyennek mi látni szeretnénk.</w:t>
      </w:r>
    </w:p>
    <w:p>
      <w:pPr>
        <w:pStyle w:val="Normal"/>
        <w:rPr/>
      </w:pPr>
      <w:r>
        <w:rPr/>
      </w:r>
    </w:p>
    <w:p>
      <w:pPr>
        <w:pStyle w:val="Normal"/>
        <w:rPr/>
      </w:pPr>
      <w:r>
        <w:rPr/>
      </w:r>
    </w:p>
    <w:p>
      <w:pPr>
        <w:pStyle w:val="Normal"/>
        <w:rPr>
          <w:b/>
          <w:b/>
          <w:sz w:val="32"/>
          <w:szCs w:val="32"/>
        </w:rPr>
      </w:pPr>
      <w:r>
        <w:rPr>
          <w:b/>
          <w:sz w:val="32"/>
          <w:szCs w:val="32"/>
        </w:rPr>
        <w:t>Becsapódásos eredetű-e az irídium feldúsulása?</w:t>
      </w:r>
    </w:p>
    <w:p>
      <w:pPr>
        <w:pStyle w:val="Normal"/>
        <w:rPr>
          <w:b/>
          <w:b/>
          <w:sz w:val="32"/>
          <w:szCs w:val="32"/>
        </w:rPr>
      </w:pPr>
      <w:r>
        <w:rPr>
          <w:b/>
          <w:sz w:val="32"/>
          <w:szCs w:val="32"/>
        </w:rPr>
      </w:r>
    </w:p>
    <w:p>
      <w:pPr>
        <w:pStyle w:val="Normal"/>
        <w:rPr/>
      </w:pPr>
      <w:r>
        <w:rPr/>
        <w:t>A Dartmouth Főiskola két geológusa, Charles Officer és Charles Drake a becsapódásos elméletet illetően sokkal mélyebb kétségeinek adott hangot. Azt vitatják, hogy az irídiumban gazdag réteg Földön kívüli eredetű. Officer és Drake áttanulmányozta a krétakor és a harmadidőszak közötti határrétegre vonatkozó adatokat. Megvizsgálták mind a szárazföldi, mind a tengerek fenekéről származó mintákat. (Az utóbbiak esetében olyan több kilométer hosszú, henger alakú fúrómagokról van szó, amelyek a tenger fenekén végzett mélyfúrásból származnak, majd darabonként a felszínre hozzák őket.)</w:t>
      </w:r>
    </w:p>
    <w:p>
      <w:pPr>
        <w:pStyle w:val="Normal"/>
        <w:rPr/>
      </w:pPr>
      <w:r>
        <w:rPr/>
      </w:r>
    </w:p>
    <w:p>
      <w:pPr>
        <w:pStyle w:val="Normal"/>
        <w:rPr/>
      </w:pPr>
      <w:r>
        <w:rPr/>
        <w:t>A határrétegben az irídium gyakoriságának a változását mérve a geológusok azt találták, hogy bár egyes esetekben a fém koncentrációja nagyon éles csúcsot mutat, mintha az irídiumot tartalmazó réteg geológiai értelemben szempillantásnyi idő alatt rakódott volna le, más esetekben a csúcs sokkal elmosódottabb. Akár többször tíz centiméter vastag is lehet az a réteg, amelyben előbb fokozatosan nő, majd lassan csökken az irídium gyakorisága. Elképzelhető persze, hogy a magukat a talajba fúró mélytengeri állatok (például egyes csigák) függőleges irányú keveredést hoztak létre az üledékrétegben, ez a hatás azonban legfeljebb néhány centiméteresre húzhatja szét az irídiumcsúcsot. Officer és Drake az irídiumban gazdag réteg egyes lelőhelyeken tapasztalható többször tíz centiméteres vastagságából ezért azt a következtetést vonja le, hogy az irídiumot tartalmazó réteg ezeken a helyeken 10 000 és 100 000 év közötti idő alatt rakódott le. Ez az idő a Föld történetéhez viszonyítva ugyan meglehetősen rövid, ám jóval hosszabb annál, mint amit egyetlen irídiumban gazdag kozmikus testnek a földfelszínbe való becsapódását követően el tudunk képzelni. A becsapódást követően az irídiumban gazdag szemcséknek fél év és egy év közötti idő alatt, de a lehető legszélsőségesebb esetben is néhány év alatt le kellett volna jutniuk a felszínre és be kellett volna hatolniuk a tengerfenék üledékébe, így azonban az irídiumban feldúsult üledékréteg legfeljebb néhány centiméter vastag lehetne.</w:t>
      </w:r>
    </w:p>
    <w:p>
      <w:pPr>
        <w:pStyle w:val="Normal"/>
        <w:rPr/>
      </w:pPr>
      <w:r>
        <w:rPr/>
      </w:r>
    </w:p>
    <w:p>
      <w:pPr>
        <w:pStyle w:val="Normal"/>
        <w:rPr/>
      </w:pPr>
      <w:r>
        <w:rPr/>
        <w:t>Mi más okozhatta volna az irídium ilyen mértékű feldúsulását egy kozmikus test becsapódásán kívül? Officer és Drake szerint a vulkánkitörések. Bár a Föld keletkezéséről szóló elméleteink szerint a Föld irídiumkészletének legnagyobb része lesüllyedt a magba, több ezer kilométer mélységbe a felszín alá, nem zárható ki teljesen annak a lehetősége sem, hogy a Föld külső hétnyolcad részét alkotó köpeny egyes helyein a vékony földkéreg alatt irídiumban gazdag tartományokat találunk.</w:t>
      </w:r>
    </w:p>
    <w:p>
      <w:pPr>
        <w:pStyle w:val="Normal"/>
        <w:rPr/>
      </w:pPr>
      <w:r>
        <w:rPr/>
      </w:r>
    </w:p>
    <w:p>
      <w:pPr>
        <w:pStyle w:val="Normal"/>
        <w:rPr/>
      </w:pPr>
      <w:r>
        <w:rPr/>
        <w:t>Officer és Drake szerint elképzelésük mellett szól az az újabb keletű mérés, melynek során a Hawaii-szigeteken fekvő Kilauea-vulkán által kidobott anyag irídiumkoncentrációját határozták meg. William Zoller, Josef Parrington és Janet Phelan Kotra, a Maryland Egyetem geológusai a vulkán 1983. januári kitörésekor légszűrővel felfogták a tűzhányó által kidobott parányi részecskéket. Megállapították, hogy az apró szemcsékben az irídium tíz-húszezerszer gyakoribb, mint a kérget alkotó kőzetekben. Más vulkánkitörések esetében (például a Mount St. Helens 1980-as kitörésekor) nem sikerült az irídiumtöbbletet kimutatni, ennek ellenére Officer és Drake feltételezi, hogy egyes vulkánkitörések irídiumban gazdag anyagot dobhatnak a felszínre. Eszerint nincs szükség a Földön kívüli „látogatóra” a 65 millió évvel ezelőtt lerakódott réteg szokatlanul magas irídiumtartalmának magyarázatához.</w:t>
      </w:r>
    </w:p>
    <w:p>
      <w:pPr>
        <w:pStyle w:val="Normal"/>
        <w:rPr/>
      </w:pPr>
      <w:r>
        <w:rPr/>
      </w:r>
    </w:p>
    <w:p>
      <w:pPr>
        <w:pStyle w:val="Normal"/>
        <w:rPr/>
      </w:pPr>
      <w:r>
        <w:rPr/>
        <w:t>Egy érdekes hipotézis megkísérli egyesíteni az irídiumtöbblet becsapódásos és vulkanikus magyarázatát. Egyes geológusok feltételezése szerint a kozmikus becsapódások nyomán a vulkáni tevékenység úgynevezett forró foltjai jöhettek létre. Az egyik legaktívabb ilyen forró folt - távol a kéreglemezek vulkánokkal szegélyezett határaitól - az elmúlt néhány millió év alatt létrehozta a Hawaii-szigeteket és ott, többek között, a már említett Kilauea-tűzhányót. Ahogy a kéreglemezek lassú elmozdulása következtében a Csendes-óceáni-tábla fokozatosan odébbcsúszott a forró folthoz képest, kialakult a vulkanikus szigetek láncolata. Közülük a legfiatalabb és egyben a legnagyobb: Hawaii. Az idősebb szigetek a Midwayn keresztül egészen az Aleuti-szigetekig nyúlnak, ahol a legöregebbek már eltemetődtek az Aleuti-árokban. Éppen ezért ma már nem állapítható meg, hogy mikor kezdett működni a hawaii forró folt, így akár azt is feltételezhetjük - bár erre semmiféle bizonyítékunk nincs -, hogy aktivitását éppen egy 65 millió évvel ezelőtti becsapódás váltotta ki.</w:t>
      </w:r>
    </w:p>
    <w:p>
      <w:pPr>
        <w:pStyle w:val="Normal"/>
        <w:rPr/>
      </w:pPr>
      <w:r>
        <w:rPr/>
      </w:r>
    </w:p>
    <w:p>
      <w:pPr>
        <w:pStyle w:val="Normal"/>
        <w:rPr/>
      </w:pPr>
      <w:r>
        <w:rPr/>
        <w:t>A kételkedők természetesen továbbra is arra hivatkozhatnak, hogy sem a forró foltok működéséhez, sem pedig az irídiumban gazdag réteg lerakódásának magyarázatához nincs szükségünk kozmikus okra, hiszen a Kilauea esetében megállapítottuk, hogy egyes tűzhányókból is származhat az irídiumban dús anyag. Dennis Kent, a Columbia Egyetem Lamont-Doherty Geológiai Laboratóriumának munkatársa Szumátra szigetén megvizsgálta a Toba-tűzhányó 75 000 évvel ezelőtti kitörésének maradványait. A vulkán óriási kalderája (a csúcson levő kráter) 35, illetve 100 kilométer átmérőjű. Megállapítható, hogy a tűzhányó négyszázszor annyi anyagot dobott ki magából, mint a tőle nem messze található, 1883-ban felrobbant Krakatau. Egy ilyen óriási erejű vulkánkitörés már egy 10 kilométeres kisbolygó becsapódásával összemérhető mennyiségű anyagot lövellhetett a légkörbe. Ha tehát a tűzhányó által kidobott anyag a Föld köpenyéből származna, és így ugyanannyi irídiumot tartalmazna, mint a feltételezett kisbolygó, akkor a vulkáni tevékenység éppoly jó magyarázatot adhatna a világszerte megtalálható irídiumban gazdag rétegekre, mint a kozmikus test becsapódása.</w:t>
      </w:r>
    </w:p>
    <w:p>
      <w:pPr>
        <w:pStyle w:val="Normal"/>
        <w:rPr/>
      </w:pPr>
      <w:r>
        <w:rPr/>
      </w:r>
    </w:p>
    <w:p>
      <w:pPr>
        <w:pStyle w:val="Normal"/>
        <w:rPr/>
      </w:pPr>
      <w:r>
        <w:rPr/>
        <w:t>Officer és Drake szerint a vulkáni aktivitás teljes egészében magyarázatot adhat az irídiumban dús rétegek létezésére, márpedig ez a magyarázat sokkal kézenfekvőbb, mint valamiféle kisbolygó vagy üstökös szerepének a feltételezése. Nagyon sportszerűen hozzáteszik azonban, hogy míg semmiféle bizonyítékunk nincs a kréta- és a harmadidőszak határán keletkezett becsapódásos eredetű kráter létezésére, arra viszont van, hogy abban az időben egy rendkívül nagy anyagtömeg került fel a földköpenyből a felszínre. A Délnyugat-Indiában fekvő Deccai Bazalt egy félmillió négyzetkilométer területű bazaltfolyás (a bazalt vulkanikus eredetű, vagyis a tűzhányókból kiömlött, majd megszilárdult kőzet). A Deccai Bazalt vulkáni tevékenysége 100-30 millió évvel ezelőtt volt aktív, különösen erős volt azonban itt a vulkanizmus a kréta- és a harmadidőszak határán, mintegy 60-65 millió évvel ezelőtt. Officer és Drake megállapította, hogy a Deccai Bazaltot alkotó kőzet (amelyet ma talajréteg és buja vegetáció borít) egymillió évnél rövidebb idő alatt rakódott le. Ha el akarjuk tehát dönteni, hogy milyen élesek a csúcsok az irídiumkoncentrációban, akkor egyszerűen csak ebben a kőzetben kellene meghatározni az irídium mennyiségét - ilyen mérést azonban eddig még senki nem végzett.</w:t>
      </w:r>
    </w:p>
    <w:p>
      <w:pPr>
        <w:pStyle w:val="Normal"/>
        <w:rPr/>
      </w:pPr>
      <w:r>
        <w:rPr/>
      </w:r>
    </w:p>
    <w:p>
      <w:pPr>
        <w:pStyle w:val="Normal"/>
        <w:rPr/>
      </w:pPr>
      <w:r>
        <w:rPr/>
        <w:t>Clemens és Archibald, Hickey, valamint Officer és Drake érvelését megismerve nem szabad tehát megfeledkeznünk arról, hogy ezek a nagy tekintélyű geológusok, paleontológusok és paleobotanikusok kétségbe vonják, hogy bármiféle kozmikus becsapódás történt volna a kréta- és a harmadidőszak határán, illetve, hogy az irídiumban gazdag rétegek a becsapódás mellett szóló bizonyítékok lennének. Megmaradt tehát hipotézisnek, nem vált bizonyított ténnyé az a feltevésünk, mely szerint 65 millió évvel ezelőtt Földön kívüli eredetű test csapódott volna bolygónk felszínébe, ezáltal világszerte a fajok katasztrofális méretű kipusztulását okozva. Elfogadva azonban az irídiumadatokat és az irídiumban dús rétegek lerakódása és a kipusztulások közötti figyelemre méltó időbeli egyezést, érdemesnek tűnik tovább vizsgálni a becsapódásos elméletet, ha másért nem, azért, hogy további lehetőségeket keressünk ellenőrzésére. Ehhez azonban egy sokkal általánosabb kérdést kell feltennünk: egyedülálló, soha meg nem ismétlődő esemény volt-e a Föld történetében a kréta- és a harmadidőszak határán bekövetkezett becsapódás? Ha nem, akkor elegendő-e ez az egyetlen ok valamennyi kipusztulás magyarázatára? Végül, de nem utolsósorban, véletlenszerűen, vagy netalán szabályos időközönként történtek-e ezek a becsapódások?</w:t>
      </w:r>
    </w:p>
    <w:p>
      <w:pPr>
        <w:pStyle w:val="Normal"/>
        <w:rPr/>
      </w:pPr>
      <w:r>
        <w:rPr/>
      </w:r>
    </w:p>
    <w:p>
      <w:pPr>
        <w:pStyle w:val="Normal"/>
        <w:rPr>
          <w:b/>
          <w:b/>
          <w:sz w:val="40"/>
          <w:szCs w:val="40"/>
        </w:rPr>
      </w:pPr>
      <w:r>
        <w:rPr>
          <w:b/>
          <w:sz w:val="40"/>
          <w:szCs w:val="40"/>
        </w:rPr>
        <w:t>2.</w:t>
      </w:r>
    </w:p>
    <w:p>
      <w:pPr>
        <w:pStyle w:val="Normal"/>
        <w:rPr>
          <w:b/>
          <w:b/>
          <w:sz w:val="40"/>
          <w:szCs w:val="40"/>
        </w:rPr>
      </w:pPr>
      <w:r>
        <w:rPr>
          <w:b/>
          <w:sz w:val="40"/>
          <w:szCs w:val="40"/>
        </w:rPr>
        <w:t>Ciklikusak-e a becsapódások és a kihalások?</w:t>
      </w:r>
    </w:p>
    <w:p>
      <w:pPr>
        <w:pStyle w:val="Normal"/>
        <w:rPr>
          <w:b/>
          <w:b/>
          <w:sz w:val="40"/>
          <w:szCs w:val="40"/>
        </w:rPr>
      </w:pPr>
      <w:r>
        <w:rPr>
          <w:b/>
          <w:sz w:val="40"/>
          <w:szCs w:val="40"/>
        </w:rPr>
      </w:r>
    </w:p>
    <w:p>
      <w:pPr>
        <w:pStyle w:val="Normal"/>
        <w:rPr/>
      </w:pPr>
      <w:r>
        <w:rPr/>
        <w:t>A földi élet történetében számos tömeges kipusztulás fordult elő, ezek közül csak az egyik, bár kétségkívül a legszélesebb körben ismert, a dinoszauruszok kihalása. A paleontológusok már régóta számos ilyen korszakot ismernek, közülük a legkatasztrofálisabb 248 millió évvel ezelőtt, a permidőszak végén következett be. Az úgynevezett „perm-triász-kihalás” idején az akkor létező fajok több mint 95 százaléka halt ki, bár ezek legtöbbje a szivacsokhoz, a medúzákhoz és a tengeri csigákhoz hasonló tengeri gerinctelen állat volt, így eltűnésük távolról sem keltette fel oly mértékben a közvélemény érdeklődését, mint a dinoszauruszok kipusztulása a krétaidőszak végén. A tömeges kipusztulások mindenesetre az élővilág fejlődéstörténetében kiemelkedő jelentőségű események, nem hasonlíthatóak a fajok természetes elmúlásához. Egyes fajok ugyanis létrejöttük után hosszabb-rövidebb idő elteltével természetszerűleg kihalnak, ez azonban nem hasonlítható ahhoz, amikor geológiai skálán nézve gyakorlatilag egy időben fajok milliói tűnnek el a Földről. A különbség nem egyszerűen mennyiségi jellegű, a tömeges kihalást nem tekinthetjük az egyes fajok kihalása sokszori ismétlődésének, ezek olyan kataklizmikus események, melyek során alapvetően megváltozik a Földön élő fajok száma és eloszlása.</w:t>
      </w:r>
    </w:p>
    <w:p>
      <w:pPr>
        <w:pStyle w:val="Normal"/>
        <w:rPr/>
      </w:pPr>
      <w:r>
        <w:rPr/>
      </w:r>
    </w:p>
    <w:p>
      <w:pPr>
        <w:pStyle w:val="Normal"/>
        <w:rPr/>
      </w:pPr>
      <w:r>
        <w:rPr/>
        <w:t>Az elmúlt években - talán részben a becsapódásos eredetű kihalási elmélet ösztönzésére - a paleontológusok a megkövült ősmaradványok egyre mélyebb rétegeit tanulmányozták át, miközben újabb bizonyítékokat találtak olyan eseményekre, amikor egy időben rengeteg faj tűnt el a Földről. Legjelentősebb eredményük annak a felismerése, hogy a tömeges kipusztulások nem tekinthetők valamiféle borzalmas és katasztrofális eseménynek, hanem a földi élővilág fejlődéstörténetének természetes velejárói. Legmegdöbbentőbb, bár egyelőre meg nem erősített felismerésük szerint ezek a tömeges kipusztulások szabályos időközönként sújtják bolygónkat.</w:t>
      </w:r>
    </w:p>
    <w:p>
      <w:pPr>
        <w:pStyle w:val="Normal"/>
        <w:rPr/>
      </w:pPr>
      <w:r>
        <w:rPr/>
      </w:r>
    </w:p>
    <w:p>
      <w:pPr>
        <w:pStyle w:val="Normal"/>
        <w:rPr/>
      </w:pPr>
      <w:r>
        <w:rPr/>
      </w:r>
    </w:p>
    <w:p>
      <w:pPr>
        <w:pStyle w:val="Normal"/>
        <w:rPr>
          <w:b/>
          <w:b/>
          <w:sz w:val="32"/>
          <w:szCs w:val="32"/>
        </w:rPr>
      </w:pPr>
      <w:r>
        <w:rPr>
          <w:b/>
          <w:sz w:val="32"/>
          <w:szCs w:val="32"/>
        </w:rPr>
        <w:t>A tömeges kihalások fosszilis bizonyítékai</w:t>
      </w:r>
    </w:p>
    <w:p>
      <w:pPr>
        <w:pStyle w:val="Normal"/>
        <w:rPr>
          <w:b/>
          <w:b/>
          <w:sz w:val="32"/>
          <w:szCs w:val="32"/>
        </w:rPr>
      </w:pPr>
      <w:r>
        <w:rPr>
          <w:b/>
          <w:sz w:val="32"/>
          <w:szCs w:val="32"/>
        </w:rPr>
      </w:r>
    </w:p>
    <w:p>
      <w:pPr>
        <w:pStyle w:val="Normal"/>
        <w:rPr/>
      </w:pPr>
      <w:r>
        <w:rPr/>
        <w:t>A fajok kipusztulásáról elmélkedve nem szabad szem elől tévesztenünk egy alapvető tényt. A bolygónkon egykor létezett fajok túlnyomó többsége mára eltűnt. A fajok elkerülhetetlen sorsa a teljes kihalás.</w:t>
      </w:r>
    </w:p>
    <w:p>
      <w:pPr>
        <w:pStyle w:val="Normal"/>
        <w:rPr/>
      </w:pPr>
      <w:r>
        <w:rPr/>
      </w:r>
    </w:p>
    <w:p>
      <w:pPr>
        <w:pStyle w:val="Normal"/>
        <w:rPr/>
      </w:pPr>
      <w:r>
        <w:rPr/>
        <w:t>Erre a következtetésre az élőlények megkövült maradványainak tanulmányozása alapján juthatunk. Minthogy sokkal könnyebb egy ma is élő fajt megfigyelni, mint a kipusztultakat fosszilis maradványaik alapján azonosítani, ezért nem meglepő, hogy sok tízmillió létező fajt ismerünk, míg maradványaik alapján csak néhány százezer kipusztult fajról van tudomásunk. A paleontológusoknak azonban van némi fogalmuk arról, hogy ismereteik mennyire hiányosak (például azért, mert vannak olyan lelőhelyek és azon belül bizonyos időszakoknak megfelelő rétegek, amelyeket az átlagosnál alaposabban tanulmányoztak, így itt sokkal több fajt sikerült azonosítani), ezért akkor is meg tudják becsülni a valaha élt fajok számát, ha csak egy részüknek a maradványai kerülnek a kezükbe, illetve a múzeumainkba. Következtetéseik szerint az élet megjelenése óta eltelt csaknem négymilliárd év alatt összesen tíz-húsz milliárd különböző faj létezett a Földön.</w:t>
      </w:r>
    </w:p>
    <w:p>
      <w:pPr>
        <w:pStyle w:val="Normal"/>
        <w:rPr/>
      </w:pPr>
      <w:r>
        <w:rPr/>
      </w:r>
    </w:p>
    <w:p>
      <w:pPr>
        <w:pStyle w:val="Normal"/>
        <w:rPr/>
      </w:pPr>
      <w:r>
        <w:rPr/>
        <w:t xml:space="preserve">Bár a kövületek vizsgálata során „mindössze” néhány százezer faj maradványait találták meg, még ez a szám is túl nagy ahhoz, hogy kényelmesen vizsgálhassuk az élőlények kipusztulását. Az egyszerűség és az adatok jobb összehasonlíthatósága kedvéért a kihalások történetét kutató paleontológusok nem az egyes </w:t>
      </w:r>
      <w:r>
        <w:rPr>
          <w:i/>
        </w:rPr>
        <w:t>fajok</w:t>
      </w:r>
      <w:r>
        <w:rPr/>
        <w:t xml:space="preserve">, hanem a </w:t>
      </w:r>
      <w:r>
        <w:rPr>
          <w:i/>
        </w:rPr>
        <w:t>családok</w:t>
      </w:r>
      <w:r>
        <w:rPr/>
        <w:t xml:space="preserve"> kipusztulását szokták feljegyezni. A család az élőlények rendszertani osztályozásának alulról, vagyis a fajoktól számított harmadik szintje. Minden család nemzetségekből áll, míg az egyes nemzetségeket a fajok, illetve néhány esetben ezek alfajai alkotják. A nagyobb rendszertani egységek felé haladva viszont a családok rendeket alkotnak, amelyek az osztályokba tartoznak, míg utóbbiak a törzsek elemei. Végül a törzsek az élővilágot alkotó három nagy „világ”, a növényvilág, az állatvilág vagy a gombavilág valamelyikébe sorolhatók. Mi, emberek például az állatvilágon belül a gerinchúrosok törzsébe (ezen belül a gerincesek altörzsébe), az emlősök osztályába, a főemlősök rendjébe és az emberalakúak családjába tartozunk, amelynek egyetlen képviselői vagyunk. A családon belül az emberek nemzetségébe a nagy agyvelejű és beszédre képes emberalaknak tartoznak, végül e nemzetség része az értelmes ember (Homo sapiens) mint faj.</w:t>
      </w:r>
    </w:p>
    <w:p>
      <w:pPr>
        <w:pStyle w:val="Normal"/>
        <w:rPr/>
      </w:pPr>
      <w:r>
        <w:rPr/>
      </w:r>
    </w:p>
    <w:p>
      <w:pPr>
        <w:pStyle w:val="Normal"/>
        <w:rPr/>
      </w:pPr>
      <w:r>
        <w:rPr/>
        <w:t xml:space="preserve">David Raup és John Sepkoski, a Chicago Egyetem paleobiológusai a családok szintjén vizsgálták a tengeri élőlények - a gerincesek, a gerinctelenek és az egysejtűek - kihalását. Munkájuk során az 1980-as évek elején megdöbbentő felfedezésre jutottak. Az elmúlt 250 millió évben a fosszilis maradványok tanúsága szerint a kihalások hullámokban követték egymást, a kutatóknak tucatnyinál több maximumot sikerült azonosítaniuk, melyek közül négy különösen erős volt. A jelenség már önmagában is izgalmas, még érdekesebbé teszi azonban az a lehetőség, hogy a kihalások maximális gyakoriságai esetleg szabályos időközönként követik egymást. A katasztrofális események </w:t>
      </w:r>
      <w:r>
        <w:rPr>
          <w:i/>
        </w:rPr>
        <w:t>ciklikusnak</w:t>
      </w:r>
      <w:r>
        <w:rPr/>
        <w:t xml:space="preserve"> tűnnek, mintha valamilyen titokzatos „erő” szabályos időközönként visszatérne a Földre és tömegével kiirtaná az élőlények családjait.</w:t>
      </w:r>
    </w:p>
    <w:p>
      <w:pPr>
        <w:pStyle w:val="Normal"/>
        <w:rPr/>
      </w:pPr>
      <w:r>
        <w:rPr/>
      </w:r>
    </w:p>
    <w:p>
      <w:pPr>
        <w:pStyle w:val="Normal"/>
        <w:rPr/>
      </w:pPr>
      <w:r>
        <w:rPr/>
      </w:r>
    </w:p>
    <w:p>
      <w:pPr>
        <w:pStyle w:val="Normal"/>
        <w:rPr>
          <w:b/>
          <w:b/>
          <w:sz w:val="32"/>
          <w:szCs w:val="32"/>
        </w:rPr>
      </w:pPr>
      <w:r>
        <w:rPr>
          <w:b/>
          <w:sz w:val="32"/>
          <w:szCs w:val="32"/>
        </w:rPr>
        <w:t>A harminckilenc emelet</w:t>
      </w:r>
    </w:p>
    <w:p>
      <w:pPr>
        <w:pStyle w:val="Normal"/>
        <w:rPr>
          <w:b/>
          <w:b/>
          <w:sz w:val="32"/>
          <w:szCs w:val="32"/>
        </w:rPr>
      </w:pPr>
      <w:r>
        <w:rPr>
          <w:b/>
          <w:sz w:val="32"/>
          <w:szCs w:val="32"/>
        </w:rPr>
      </w:r>
    </w:p>
    <w:p>
      <w:pPr>
        <w:pStyle w:val="Normal"/>
        <w:rPr/>
      </w:pPr>
      <w:r>
        <w:rPr/>
        <w:t>Az elmúlt 250 millió évről, vagyis a földtörténeti óidő (paleozoikum) végét jelentő permidőszaktól sokkal bővebben állnak rendelkezésünkre az élőlények megkövült maradványai, mint az ezt megelőző korokból. Elemzésük pontosabbá tétele érdekében ezért Raup és Sepkoski úgy döntöttek, hogy a családok kihalásának ütemét csak a legutóbbi negyedmilliárd év fosszíliái alapján tanulmányozzák, így az egyik legnagyobb szabású tömeges kipusztulás, amely a devonidőszak végén, több mint 350 millió évvel ezelőtt történt, sajnos nem jelenik meg munkájukban. Ez az ára annak, hogy elemzésükben csak arra az időszakra szorítkoztak, amelyről csaknem teljes adatsor állt rendelkezésükre.</w:t>
      </w:r>
    </w:p>
    <w:p>
      <w:pPr>
        <w:pStyle w:val="Normal"/>
        <w:rPr/>
      </w:pPr>
      <w:r>
        <w:rPr/>
      </w:r>
    </w:p>
    <w:p>
      <w:pPr>
        <w:pStyle w:val="Normal"/>
        <w:rPr/>
      </w:pPr>
      <w:r>
        <w:rPr/>
        <w:t xml:space="preserve">A biológusok rendszertani osztályozásához hasonlóan a geológusok a földtörténetet érákra (időkre) osztják, amelyeket azután tovább bontanak időszakokra. Az időszakok korokból állnak, amelyeket korszakokra (emeletekre) oszthatunk. Utóbbiak a földtörténeti időskála alapegységei. (A beosztás, akárcsak a biológiában a rendszertan, nem teljesen egységes és következetes, egyes szerzőknél más osztályozással is találkozhatunk, így az olvasó ne csodálkozzon, ha a címben szereplő 39 emelet helyett a hazai könyvekben többet vagy kevesebbet talál. - </w:t>
      </w:r>
      <w:r>
        <w:rPr>
          <w:i/>
        </w:rPr>
        <w:t>A fordító megj.</w:t>
      </w:r>
      <w:r>
        <w:rPr/>
        <w:t>). A perm és a jelenkor (holocén) közötti időszakot a geológusok harminckilenc korszakra osztják. Az ezek közül legrégebbi időszak, a triász kezdete 248 millió évvel ezelőttre tehető, míg a legkésőbbi, a pliocénkor „mindössze” 2 millió éve ért véget. A 39 korszak mindegyikének átlagos hossza 6,3 millió év, ami emberi fogalmaink szerint alig felfogható, ám a vizsgált 250 millió éves időszakon belül elfogadhatóan finom beosztást nyújt.</w:t>
      </w:r>
    </w:p>
    <w:p>
      <w:pPr>
        <w:pStyle w:val="Normal"/>
        <w:rPr/>
      </w:pPr>
      <w:r>
        <w:rPr/>
      </w:r>
    </w:p>
    <w:p>
      <w:pPr>
        <w:pStyle w:val="Normal"/>
        <w:rPr/>
      </w:pPr>
      <w:r>
        <w:rPr/>
      </w:r>
    </w:p>
    <w:p>
      <w:pPr>
        <w:pStyle w:val="Normal"/>
        <w:rPr>
          <w:b/>
          <w:b/>
          <w:sz w:val="32"/>
          <w:szCs w:val="32"/>
        </w:rPr>
      </w:pPr>
      <w:r>
        <w:rPr>
          <w:b/>
          <w:sz w:val="32"/>
          <w:szCs w:val="32"/>
        </w:rPr>
        <w:t>A kőzetek korának meghatározása</w:t>
      </w:r>
    </w:p>
    <w:p>
      <w:pPr>
        <w:pStyle w:val="Normal"/>
        <w:rPr>
          <w:b/>
          <w:b/>
          <w:sz w:val="32"/>
          <w:szCs w:val="32"/>
        </w:rPr>
      </w:pPr>
      <w:r>
        <w:rPr>
          <w:b/>
          <w:sz w:val="32"/>
          <w:szCs w:val="32"/>
        </w:rPr>
      </w:r>
    </w:p>
    <w:p>
      <w:pPr>
        <w:pStyle w:val="Normal"/>
        <w:rPr/>
      </w:pPr>
      <w:r>
        <w:rPr/>
        <w:t xml:space="preserve">Az élet fosszilis maradványait tanulmányozó paleobiológusok az utóbbi időben jelentős előrehaladást értek el a kőzetek korának meghatározásában, így ma már pontosabban behatárolható a földtörténeti újidőszak (kainozoikum) és középidőszak (mezozoikum) 39 korszaka, valamint pontosabban meghatározható a korábbi paleozoikumból és prekambriumból származó kőzetek és fosszíliák kora. A fosszilis maradványok kormeghatározásának William Smith angol kutató rakta le az alapjait. Családja nemtetszése ellenére Smith fiatalsága legnagyobb részét Oxfordshire-ben töltötte, ahol kihalt tengeri sünök megkövült maradványait gyűjtötte. (Ezeket a fosszíliákat a környék mosónői egyfontos </w:t>
      </w:r>
    </w:p>
    <w:p>
      <w:pPr>
        <w:pStyle w:val="Normal"/>
        <w:rPr/>
      </w:pPr>
      <w:r>
        <w:rPr/>
        <w:t xml:space="preserve">súlyok helyett használták.) Miközben kutatásai során - további fosszíliákat keresve - Smith bejárta Oxfordshire, Gloucestershire és Somerset grófságokat, felismerte, hogy a különböző típusú ősmaradványok különböző kőzetrétegekben találhatók meg. Ezért arra az ésszerű következtetésre jutott, hogy a rétegek sorrendje minden lelőhelyen ugyanaz. Elegendő volt tehát egyetlenegyszer megállapítania, hogy mely fosszíliák mely rétegekben lelhetők fel, attól kezdve a felszíni réteg ősmaradványainak tanulmányozása alapján meg tudta mondani, hogy milyen rétegek fekszenek a felszín alatt 1815-ben, amikor kiadta </w:t>
      </w:r>
      <w:r>
        <w:rPr>
          <w:i/>
        </w:rPr>
        <w:t>Anglia, Wales valamint Skócia egy részének geológiai térképe</w:t>
      </w:r>
      <w:r>
        <w:rPr/>
        <w:t xml:space="preserve"> című munkáját már „Réteges Smith” néven ismerték őt. Néhány évvel később Smith az egész gyűjteményét eladta a British Múzeumnak. A múzeum pedig </w:t>
      </w:r>
      <w:r>
        <w:rPr>
          <w:i/>
        </w:rPr>
        <w:t>Szerves fosszíliák rétegrajzi rendszere</w:t>
      </w:r>
      <w:r>
        <w:rPr/>
        <w:t xml:space="preserve"> címmel kiadta az ősmaradványok katalógusát Ez a munka rakta le annak a kormeghatározási módszernek az alapjait melynek alkalmazásakor abból állapítjuk meg a különböző fosszíliák korát, hogy mélyebben vagy magasabban fekvő rétegekben találhatók-e.</w:t>
      </w:r>
    </w:p>
    <w:p>
      <w:pPr>
        <w:pStyle w:val="Normal"/>
        <w:rPr/>
      </w:pPr>
      <w:r>
        <w:rPr/>
      </w:r>
    </w:p>
    <w:p>
      <w:pPr>
        <w:pStyle w:val="Normal"/>
        <w:rPr/>
      </w:pPr>
      <w:r>
        <w:rPr/>
        <w:t>A rétegeket később egész Európában, majd a többi kontinensen is, végül a tengerek aljzatán is feltérképezték. Ezáltal lehetővé vált, hogy a paleontológusok a (víz alatt keletkező) üledékes kőzetekben rétegről rétegre meghatározzák a fosszíliák sorrendjét Ez a rendszer jelenti a modern geológia korbeosztásának a fizikai alapjait és teszi lehetővé a beosztás korszakok szintjéig történő finomítását A korok és a korszakok még ma is azoknak a lelőhelyeknek a neveit viselik, ahol legelőször vizsgálták az illető réteget bár a beosztás a világon bárhol található kőzetmintákra alkalmazható.</w:t>
      </w:r>
    </w:p>
    <w:p>
      <w:pPr>
        <w:pStyle w:val="Normal"/>
        <w:rPr/>
      </w:pPr>
      <w:r>
        <w:rPr/>
      </w:r>
    </w:p>
    <w:p>
      <w:pPr>
        <w:pStyle w:val="Normal"/>
        <w:rPr/>
      </w:pPr>
      <w:r>
        <w:rPr/>
      </w:r>
    </w:p>
    <w:p>
      <w:pPr>
        <w:pStyle w:val="Normal"/>
        <w:rPr>
          <w:b/>
          <w:b/>
          <w:sz w:val="32"/>
          <w:szCs w:val="32"/>
        </w:rPr>
      </w:pPr>
      <w:r>
        <w:rPr>
          <w:b/>
          <w:sz w:val="32"/>
          <w:szCs w:val="32"/>
        </w:rPr>
        <w:t>A radioaktív kormeghatározás</w:t>
      </w:r>
    </w:p>
    <w:p>
      <w:pPr>
        <w:pStyle w:val="Normal"/>
        <w:rPr>
          <w:b/>
          <w:b/>
          <w:sz w:val="32"/>
          <w:szCs w:val="32"/>
        </w:rPr>
      </w:pPr>
      <w:r>
        <w:rPr>
          <w:b/>
          <w:sz w:val="32"/>
          <w:szCs w:val="32"/>
        </w:rPr>
      </w:r>
    </w:p>
    <w:p>
      <w:pPr>
        <w:pStyle w:val="Normal"/>
        <w:rPr/>
      </w:pPr>
      <w:r>
        <w:rPr/>
        <w:t>A tizenkilencedik század közepén a geológusok már ismerték a kőzetrétegek egymáshoz viszonyított sorrendjét. Nem tudták azonban megmondani egyetlen réteg valódi korát sem. Ennek megállapítására csak azután került sor, hogy felfedezték és megértették a radioaktivitás jelenségét, amelyben bizonyos atommagok lassan más magokká alakulnak át A radioaktív bomlásnak nevezett átalakulásban csak bizonyos elemek néhány izotópja vesz részt Az elemeket az különbözteti meg egymástól, hogy atomjaik magjában hány proton található, a hidrogénében például egy, a héliuméban kettő, a szénében hat a nitrogénében hét az oxigénében nyolc, és így tovább. Egy adott elem minden egyes atomjának a magja azonos számú protont tartalmaz, a neutronok száma azonban különböző lehet A szén 12-ben például hat neutron és hat proton található, míg a szén 13-as izotópjának a magjában ugyancsak hat proton, de hét neutron van, a szén-14 magját viszont hat proton és nyolc neutron építi fel. A szén izotópjai közül nem mind a három képes örökké fennmaradni. A 12-es és a 13-as szénizotóp nem radioaktív, a 14-es tömegszámú viszont igen. Az utóbbiak spontán módon, vagyis bármilyen külső hatás nélkül, a nitrogén hét protont és hét neutront tartalmazó 14-es izotópjává alakulnak át</w:t>
      </w:r>
    </w:p>
    <w:p>
      <w:pPr>
        <w:pStyle w:val="Normal"/>
        <w:rPr/>
      </w:pPr>
      <w:r>
        <w:rPr/>
      </w:r>
    </w:p>
    <w:p>
      <w:pPr>
        <w:pStyle w:val="Normal"/>
        <w:rPr/>
      </w:pPr>
      <w:r>
        <w:rPr/>
        <w:t>Azt ugyan nem tudjuk megmondani, hogy valamely kiszemelt szén-14 atommag mikor fog átalakulni 14-es nitrogénmaggá, de azt pontosan tudjuk, hogy egy adott mintában 5560 év alatt a szén-14 atommagjainak pontosan a feléből lesz nitrogén-14 mag. Újabb 5560 év elteltével a még megmaradt szénizotópoknak a fele alakul át nitrogénné, és így tovább a végtelenségig. Ez azt jelenti, hogy a szén-14 felezési ideje 5560 év. Az átalakulás folyamatosan megy végbe, így egy adott mintában a szén-14 atommagok száma folyamatosan csökken, a nitrogén-14 magoké viszont egyfolytában nő. Mivel a bomlás sebességét (a felezési időből következtetve) pontosan ismerjük, bármikor meghatározhatjuk a vizsgált minta korát, elegendő, ha megmérjük, hogy a benne található szénatomok hányadrészét teszik ki a 14-es tömegszámú izotópok</w:t>
      </w:r>
    </w:p>
    <w:p>
      <w:pPr>
        <w:pStyle w:val="Normal"/>
        <w:rPr/>
      </w:pPr>
      <w:r>
        <w:rPr/>
      </w:r>
    </w:p>
    <w:p>
      <w:pPr>
        <w:pStyle w:val="Normal"/>
        <w:rPr/>
      </w:pPr>
      <w:r>
        <w:rPr/>
        <w:t>A kozmikus sugárzást alkotó nagy energiájú (gyorsan mozgó) atommagok és elektronok bombázó hatására a Föld felszínén állandóan új szén-14 atommagok jönnek létre. Az izotópok egy részét az élőlények a táplálékukkal együtt felveszik és beépítik a szervezetükbe. Az élőlények testében, így a mienkben is, a szénatomok egy része a 14-es tömegszámú izotóp formájában van jelen. Ezek aránya az összes szénatomhoz képest minden élőlény szervezetében élete végéig állandó, mert a kozmikus sugárzás állandó egyensúlyi helyzetet tart fenn a légkörben a szénizotópok arányában, folyamatosan pótolva az elbomló izotópokat. Az élőlény elpusztulásakor azonban megszűnik a táplálékfelvétel, így a szervezet szénizotóp-aránya többé már nem tud beállni a légkörben mérhető egyensúlyi szintre, ezért a halál beálltától kezdve a szén-14 atomok száma folyamatosan csökken. Az elpusztult szerves anyag maradványában a szén-14 arányát megmérve a szakemberek meg tudják állapítani, hogy hányszor telt el az izotóp felezési ideje az élőlény elpusztulása óta. Ha például valamely maradványban csak negyedannyi szén-14 atomot találunk, mint az élő szervezetekben, akkor ebből arra következtethetünk, hogy az élőlény elpusztulása óta két felezési idő, vagyis 11 120 év telt el. A módszer kitűnően alkalmazható, ha a vizsgált időtartam csak néhányszorosa, vagy legfeljebb néhány tucatszorosa a felezési időnek, így nagyon jó szolgálatot tesz az elmúlt néhány tízezer év régészeti leleteinek kormeghatározásában. Sajnos százezer év vagy ennél hosszabb idő eltelte után már csak olyan kevés szén-14 izotóp marad a mintában, hogy a mérés pontatlansága miatt a módszer elveszti használhatóságát.</w:t>
      </w:r>
    </w:p>
    <w:p>
      <w:pPr>
        <w:pStyle w:val="Normal"/>
        <w:rPr/>
      </w:pPr>
      <w:r>
        <w:rPr/>
      </w:r>
    </w:p>
    <w:p>
      <w:pPr>
        <w:pStyle w:val="Normal"/>
        <w:rPr/>
      </w:pPr>
      <w:r>
        <w:rPr/>
        <w:t>Szerencsére azonban vannak sokkal lassabban bomló radioaktív atommagok. Ezek a magok az előzővel ellentétben nem a néhány ezer éves, hanem a sok millió éves minták korának meghatározására alkalmasak. A hosszú felezési idejű atommagok közül az 1,3 milliárd év felezési idejű kálium-40 a legfontosabb. Még idősebb minták esetén jól használható a 47 milliárd év felezési idejű rubidium-87. A szén-14 izotóp mennyiségén alapuló módszerhez hasonlóan ebben az esetben is meg kell mérni a radioaktív bomlás során keletkező úgynevezett leánymagok - esetünkben az argon-40 illetve a stroncium-87 – mennyiségét. Általában feltételezik, hogy a kőzetek kialakulásakor a leánymagok nem voltak jelen, így a most mérhető mennyiség teljes egészében a radioaktív bomlás során keletkezett Ezután a szénizotópos kormeghatározáshoz hasonlóan a felezési idő ismeretében számítják ki, hogy mennyi időnek kellett eltérnie, amíg a mért mennyiségű leánymag létrejött.</w:t>
      </w:r>
    </w:p>
    <w:p>
      <w:pPr>
        <w:pStyle w:val="Normal"/>
        <w:rPr/>
      </w:pPr>
      <w:r>
        <w:rPr/>
      </w:r>
    </w:p>
    <w:p>
      <w:pPr>
        <w:pStyle w:val="Normal"/>
        <w:rPr/>
      </w:pPr>
      <w:r>
        <w:rPr/>
        <w:t>A radioaktív bomláson alapuló kormeghatározás jól használható az olvadt állapotban keletkező kőzetekre, vagyis a vulkanikus és néhány esetben az átalakult (metamorf) kőzetek esetén. A hevítés hatására ugyanis ezekből a kőzetekből eltávozik a korábban bennük levő argon-40 és stroncium-87, így megszilárdulásukkor mintegy „tiszta lappal” kezdik az életüket, jogos tehát korábbi feltételezésünk, hogy kialakulásakor nincsenek jelen a leánymagok a kőzetben. Sajnos a módszer az üledékes kőzetekre nem alkalmazható, pedig a fosszíliák legjobb lelőhelyei éppen ezekben találhatók.</w:t>
      </w:r>
    </w:p>
    <w:p>
      <w:pPr>
        <w:pStyle w:val="Normal"/>
        <w:rPr/>
      </w:pPr>
      <w:r>
        <w:rPr/>
      </w:r>
    </w:p>
    <w:p>
      <w:pPr>
        <w:pStyle w:val="Normal"/>
        <w:rPr/>
      </w:pPr>
      <w:r>
        <w:rPr/>
        <w:t>Ha a geológusok az üledékes kőzetek kormeghatározásához akarják segítségül hívni a radioaktív bomlást, akkor először megkeresik az üledékrétegek alatt található legfiatalabb (azaz legfelső) vulkanikus kőzetet; radioaktív módszerrel meghatározzák ennek korát, majd a fölötte kialakult üledékrétegekhez egyre fiatalabb kort rendelnek hozzá. A vulkanikus és üledékes kőzetek ilyen egymás mellett történő kialakulása azonban sajnos nem túl gyakori, ahhoz azonban elég sokfelé találtak a geológusok ilyen formációt, hogy az elmúlt 248 millió év alatt lerakódott üledékrétegekhez körülbelül egymillió éves pontossággal hozzárendeljék a korukat ami lehetővé teszi a 39 üledékrendszer, illetve az ennek megfelelő 39 korszak elkülönítését A korszakok egymáshoz viszonyított sorrendje mindenesetre sziklaszilárd, a lehető legritkább kivételek közé tartoznak azok az esetek, amikor a fedőréteg idősebb az alatta fekvőnél, mert esetleg valamilyen erőteljes átrendeződés felborította az eredetileg kialakult sorrendet. E biztos sorrend alapján nevezik a geológusok például a permidőszak fiatalabb részét felső permnek, vagy a triász idősebb rétegeit alsó triásznak, ezzel is utalva arra, hogy a geológiai alakzatok korára vonatkozó ismereteiket a kőzetrétegek egymásra rakodásának vizsgálatából szerezték.</w:t>
      </w:r>
    </w:p>
    <w:p>
      <w:pPr>
        <w:pStyle w:val="Normal"/>
        <w:rPr/>
      </w:pPr>
      <w:r>
        <w:rPr/>
      </w:r>
    </w:p>
    <w:p>
      <w:pPr>
        <w:pStyle w:val="Normal"/>
        <w:rPr/>
      </w:pPr>
      <w:r>
        <w:rPr/>
      </w:r>
    </w:p>
    <w:p>
      <w:pPr>
        <w:pStyle w:val="Normal"/>
        <w:rPr>
          <w:b/>
          <w:b/>
          <w:sz w:val="32"/>
          <w:szCs w:val="32"/>
        </w:rPr>
      </w:pPr>
      <w:r>
        <w:rPr>
          <w:b/>
          <w:sz w:val="32"/>
          <w:szCs w:val="32"/>
        </w:rPr>
        <w:t>A mágneses pólusváltások és a kőzetek kora</w:t>
      </w:r>
    </w:p>
    <w:p>
      <w:pPr>
        <w:pStyle w:val="Normal"/>
        <w:rPr>
          <w:b/>
          <w:b/>
          <w:sz w:val="32"/>
          <w:szCs w:val="32"/>
        </w:rPr>
      </w:pPr>
      <w:r>
        <w:rPr>
          <w:b/>
          <w:sz w:val="32"/>
          <w:szCs w:val="32"/>
        </w:rPr>
      </w:r>
    </w:p>
    <w:p>
      <w:pPr>
        <w:pStyle w:val="Normal"/>
        <w:rPr/>
      </w:pPr>
      <w:r>
        <w:rPr/>
        <w:t>Az élőlények tömeges kipusztulásának periodicitásáról és az események ismétlődésének lehetséges okairól folytatott vitában alapvetően a kőzeteknek és a bennük levő ősmaradványoknak a korára támaszkodunk. E korok ismerete nélkül hozzá sem foghatnánk a kihalások időpontjában mutatkozó szabályszerűségek feltárásához. A kőzetek korának meghatározásában a geológusoknak nagy segítséget jelent a kőzetek mágneses tulajdonságainak a vizsgálata. Ma még ismeretlen okokból a Föld mágneses terének iránya időnként az ellenkezőjére fordul, úgynevezett mágneses pólusváltás következik be, így a kőzeteket felmágnesező tér iránya 180 fokos fordulatot vesz. A néhány ezer és sok százezer év közötti időszakonként bekövetkező pólusváltások nyomait a kőzetek megőrzik. Bár a Föld mágneses tere viszonylag gyenge (a Jupiteré például százszor erősebb), mégis elég erős ahhoz, hogy a kőzetek ásványait felmágnesezze. Amikor egy izzó vulkanikus kőzet elkezd hűlni, hőmérséklete előbb-utóbb átlépi az úgynevezett Curie-pontot (a Curie-pontnak megfelelő hőmérséklet kőzettípusonként más és más). Amikor egy kőzet hőmérséklete a Curie-pont alá csökken, a Föld mágneses tere mintegy „belefagy” a kőzetbe. Alacsonyabb hőmérsékleten már csak sokkal erősebb mágneses hatásra változik meg a kőzetekbe rögzült tér. Ehhez a Föld mágneses terének változásai már nem elegendőek, így a kihűlt, megszilárdult vulkanikus kőzetek annak a pillanatnak a mágneses terét őrzik magukban, amikor a Curie-pont alá süllyedt a hőmérsékletük.</w:t>
      </w:r>
    </w:p>
    <w:p>
      <w:pPr>
        <w:pStyle w:val="Normal"/>
        <w:rPr/>
      </w:pPr>
      <w:r>
        <w:rPr/>
      </w:r>
    </w:p>
    <w:p>
      <w:pPr>
        <w:pStyle w:val="Normal"/>
        <w:rPr/>
      </w:pPr>
      <w:r>
        <w:rPr/>
        <w:t>Ennek az úgynevezett „fosszilis mágnességnek” nagyon nagy hasznát veszik a kőzetek kormeghatározásával foglalkozó geológusok. A Föld különböző helyeiről származó, azonos korú minták vizsgálata alapján rekonstruálni tudják a mágneses pólusváltások menetét. Hasonlóképpen, sokféle kőzet korát a radioaktív bomlás segítségével állapíthatják meg. Ezeket az adatokat a mágneses mérések eredményeivel összevetve már bármely kőzetnek, illetve a benne található fosszíliáknak a kora meghatározható.</w:t>
      </w:r>
    </w:p>
    <w:p>
      <w:pPr>
        <w:pStyle w:val="Normal"/>
        <w:rPr/>
      </w:pPr>
      <w:r>
        <w:rPr/>
      </w:r>
    </w:p>
    <w:p>
      <w:pPr>
        <w:pStyle w:val="Normal"/>
        <w:rPr/>
      </w:pPr>
      <w:r>
        <w:rPr/>
        <w:t>Sajnos csak a vulkanikus kőzetekben létezik visszamaradó mágnesség, ezért a kőzetrétegek és a nekik megfelelő korszakok korát még mindig csak sokkal pontatlanabbul ismerjük a kívánatosnál, noha az elmúlt évtizedek ezen a területen is látványos fejlődést hoztak. Azokra az időszakokra vonatkozóan, melyekből nem állnak rendelkezésünkre kormeghatározásra alkalmas kőzetek, a geológusok a több-kevesebb biztonsággal meghatározott korú szomszédos rétegek alapján végzett józan interpolációra hagyatkoznak Ezekkel a módszerekkel Brian Harland a Cambridge Egyetemen megalapozta az elmúlt 600 millió év kőzeteinek legszélesebb körben elfogadott és - remélhetőleg - minden eddiginél pontosabb kronológiai rendszerét. Az általunk a továbbiakban a tömeges kipusztulások periodicitásának elemzésére használandó Harland-féle kronológia kismértékben bár, de eltér a korábbi kronológiai rendszerektől. Ez arra figyelmeztet, hogy a kréta- és a harmadidőszak határáig visszapillantva a fosszíliák megállapított kora akár egymillió éves hibát is tartalmazhat Ha a múlt még távolabbi mélységeibe tekintünk, akkor a hiba tovább nő. A perm és a triász határán, amelynek az időpontját 248 millió évvel ezelőttié teszik, a hiba nagysága elérheti a 10, sőt esetleg a 20 millió évet is. Ahogy a rétegek között lefelé, vagyis az időben visszafelé haladunk, a hiba halmozódik, mert minden egyes réteg korát az előzőekhez hasonlítjuk. Mindig ügyelnünk kell ezekre a hibákra, amikor figyelmünket a Shiva-elmélet fő kérdése felé fordítjuk, és azt kezdjük vizsgálni, hogy valóban szabályos időközönként törnek-e rá Földünkre a tömeges kipusztulás hullámai.</w:t>
      </w:r>
    </w:p>
    <w:p>
      <w:pPr>
        <w:pStyle w:val="Normal"/>
        <w:rPr/>
      </w:pPr>
      <w:r>
        <w:rPr/>
      </w:r>
    </w:p>
    <w:p>
      <w:pPr>
        <w:pStyle w:val="Normal"/>
        <w:rPr/>
      </w:pPr>
      <w:r>
        <w:rPr/>
      </w:r>
    </w:p>
    <w:p>
      <w:pPr>
        <w:pStyle w:val="Normal"/>
        <w:rPr/>
      </w:pPr>
      <w:r>
        <w:rPr>
          <w:b/>
          <w:sz w:val="32"/>
          <w:szCs w:val="32"/>
        </w:rPr>
        <w:t>Periodikusak-e a kipusztulások?</w:t>
      </w:r>
    </w:p>
    <w:p>
      <w:pPr>
        <w:pStyle w:val="Normal"/>
        <w:rPr>
          <w:b/>
          <w:b/>
          <w:sz w:val="32"/>
          <w:szCs w:val="32"/>
        </w:rPr>
      </w:pPr>
      <w:r>
        <w:rPr>
          <w:b/>
          <w:sz w:val="32"/>
          <w:szCs w:val="32"/>
        </w:rPr>
      </w:r>
    </w:p>
    <w:p>
      <w:pPr>
        <w:pStyle w:val="Normal"/>
        <w:rPr/>
      </w:pPr>
      <w:r>
        <w:rPr/>
        <w:t>Nem Raup és Sepkoski voltak az elsők, akik a kihalások időpontjaiban valamiféle szabályszerűséget kerestek, nekik azonban elődeiknél sokkal pontosabb adatsor állt rendelkezésükre. Először 1970-ben a toledói egyetem geológusai, Craig Hartfield és Mark Camp, majd 1977-ben a princetoni egyetemen Alfred Fischer és Michael Arthur vetette fel, hogy a kipusztulások szabályos időközönként következtek be. A tudományos közvélemény azonban csak akkor figyelt fel elképedve - erre a tényre, amikor Raup és Sepkoski részletes elemzése napvilágot látott.</w:t>
      </w:r>
    </w:p>
    <w:p>
      <w:pPr>
        <w:pStyle w:val="Normal"/>
        <w:rPr/>
      </w:pPr>
      <w:r>
        <w:rPr/>
      </w:r>
    </w:p>
    <w:p>
      <w:pPr>
        <w:pStyle w:val="Normal"/>
        <w:rPr/>
      </w:pPr>
      <w:r>
        <w:rPr/>
        <w:t xml:space="preserve">Raup és Sepkoski ugyanis felrajzolták, hogy a permidőszak végétől kezdődően az egyes földtörténeti korszakokban az élőlények családjainak hány százaléka pusztult ki. Ábrájukon a csúcsok és a völgyek érdekes kombinációját kapták. A két tudós ezen a görbén csúcsnak tekintett minden olyan korszakot, amelyben a családok nagyobb százaléka halt ki, mint a két vele szomszédos korszakban. (A görbe értelemszerűen 39 pontból állt, hiszen minden földtörténeti korszakot egyeden számadattal jellemeztek - </w:t>
      </w:r>
      <w:r>
        <w:rPr>
          <w:i/>
        </w:rPr>
        <w:t>A fordító megj.</w:t>
      </w:r>
      <w:r>
        <w:rPr/>
        <w:t>) A harminckilenc geológiai korszakra kiterjedő így definiált adatsorban tizenkét csúcsot találtak. Később ezek közül négyet elhagytak, mert nem voltak eléggé határozottak, így a további elemzésre nyolc csúcs maradt. Ezután Raup és Sepkoski matematikai módszerekkel elemezték az adatokat, keresve a feltételezett periodikus - tehát szabályszerűen ismétlődő - viselkedésre utaló jeleket.</w:t>
      </w:r>
    </w:p>
    <w:p>
      <w:pPr>
        <w:pStyle w:val="Normal"/>
        <w:rPr/>
      </w:pPr>
      <w:r>
        <w:rPr/>
      </w:r>
    </w:p>
    <w:p>
      <w:pPr>
        <w:pStyle w:val="Normal"/>
        <w:rPr/>
      </w:pPr>
      <w:r>
        <w:rPr/>
        <w:t>A statisztikus elemzés ritkán győz meg bárkit is, az adatokon elvégzett alapvető statisztikai próbák azonban mindenesetre meggyőzően utalnak a periodicitásra. Az egyik gyakori statisztikai próba, az úgynevezett Monte Carlo-módszer alkalmazásakor véletlen számsorozatot állítunk elő, majd megvizsgáljuk, hogy ez a számsor hasonló viselkedést mutat-e, mint elemzett adatsorunk, esetünkben a görbe csúcsainak megfelelő időpontok. A véletlen számsorozatok százait vagy ezreit előállítva megállapíthatjuk, hogy azok hányadrésze mutat a vizsgált számsorhoz hasonló viselkedést. Ha például azt találjuk, hogy a véletlen sorozat ezer eset közül négyszázszor hasonlít a vizsgált adatsorra, akkor utóbbiról semmi egyebet nem mondhatunk, csak azt hogy tartalmazza a világon mindenütt jelen levő véletlenszerű ingadozást.</w:t>
      </w:r>
    </w:p>
    <w:p>
      <w:pPr>
        <w:pStyle w:val="Normal"/>
        <w:rPr/>
      </w:pPr>
      <w:r>
        <w:rPr/>
      </w:r>
    </w:p>
    <w:p>
      <w:pPr>
        <w:pStyle w:val="Normal"/>
        <w:rPr/>
      </w:pPr>
      <w:r>
        <w:rPr/>
        <w:t>Raup és Sepkoski a Monte Carlo-módszerrel arra a következtetésre jutott, hogy 90 százalékosnál nagyobb biztonsággal állapítható meg a csúcsok 26 millió éves periodicitása. A 90 százalékos bizonyosság azt jelenti, hogy száz véletlen számsorozat közül csak tíz mutatott az adatsorhoz hasonló viselkedést. A kutatók valamivel gyengébb bizonyítékot találtak egy 30 millió éves periódus létezésére. Mindebből végül is arra következtettek, hogy a tömeges kipusztulások időpontjai mindenképpen szabályszerűen követik egymást az egyes csúcsok közötti időtartam pedig valószínűleg 25 és 27 millió év között van.</w:t>
      </w:r>
    </w:p>
    <w:p>
      <w:pPr>
        <w:pStyle w:val="Normal"/>
        <w:rPr/>
      </w:pPr>
      <w:r>
        <w:rPr/>
      </w:r>
    </w:p>
    <w:p>
      <w:pPr>
        <w:pStyle w:val="Normal"/>
        <w:jc w:val="center"/>
        <w:rPr/>
      </w:pPr>
      <w:r>
        <w:rPr/>
        <w:drawing>
          <wp:inline distT="0" distB="0" distL="0" distR="0">
            <wp:extent cx="5749290" cy="385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749290" cy="3851910"/>
                    </a:xfrm>
                    <a:prstGeom prst="rect">
                      <a:avLst/>
                    </a:prstGeom>
                  </pic:spPr>
                </pic:pic>
              </a:graphicData>
            </a:graphic>
          </wp:inline>
        </w:drawing>
      </w:r>
    </w:p>
    <w:p>
      <w:pPr>
        <w:pStyle w:val="Normal"/>
        <w:rPr/>
      </w:pPr>
      <w:r>
        <w:rPr/>
      </w:r>
    </w:p>
    <w:p>
      <w:pPr>
        <w:pStyle w:val="Normal"/>
        <w:rPr/>
      </w:pPr>
      <w:r>
        <w:rPr>
          <w:sz w:val="20"/>
          <w:szCs w:val="20"/>
        </w:rPr>
        <w:t xml:space="preserve">3. ábra. David Raup és J. John Sepkoski Jr. diagramjáról, amely eredetileg a </w:t>
      </w:r>
      <w:r>
        <w:rPr>
          <w:i/>
          <w:sz w:val="20"/>
          <w:szCs w:val="20"/>
        </w:rPr>
        <w:t>Proceedings of the National Academy of Sciences</w:t>
      </w:r>
      <w:r>
        <w:rPr>
          <w:sz w:val="20"/>
          <w:szCs w:val="20"/>
        </w:rPr>
        <w:t xml:space="preserve"> című folyóiratban közölt cikkükben jelent meg, leolvasható, hogy az egyes geológiai korokban a (rendszertani értelemben vett) családok hány százaléka pusztult ki. A vízszintes tengelyen a földtörténeti időszakok nevét feltüntettük, de ezeken belül a korokat csak kezdőbetűjükkel rövidítettük. Négy csúcs figyelemreméltóan magasra nyúlik, de további három is egyértelmű. A kormeghatározás pontossága a harmadidőszakban egy-két millió év, a régebbi földtörténeti korokban a hiba egyre nagyobb, a triászban eléri a tíz-húsz millió évet (David Raup szívességéből)</w:t>
      </w:r>
    </w:p>
    <w:p>
      <w:pPr>
        <w:pStyle w:val="Normal"/>
        <w:rPr>
          <w:sz w:val="20"/>
          <w:szCs w:val="20"/>
        </w:rPr>
      </w:pPr>
      <w:r>
        <w:rPr>
          <w:sz w:val="20"/>
          <w:szCs w:val="20"/>
        </w:rPr>
      </w:r>
    </w:p>
    <w:p>
      <w:pPr>
        <w:pStyle w:val="Normal"/>
        <w:rPr/>
      </w:pPr>
      <w:r>
        <w:rPr/>
        <w:t>Raup és Sepkoski diagramjára pillantva nyilvánvaló, hogy a tényleges adatok csúcspontjai és a kihalások feltételezett 26 millió éves periódusának maximumai között meglehetősen jó, bár korántsem tökéletes az egyezés. A négy legmagasabb csúcs a görbén a permidőszak és a triász határán, 248 millió évvel ezelőtt, a triász noriai korszakának végén, 219 millió évvel ezelőtt; a kréta- és a harmadidőszak határán, 65 millió évvel ezelőtt, valamint az eocén és az oligocén határán, a harmadidőszak végén, 38 millió évvel ezelőtt található.</w:t>
      </w:r>
    </w:p>
    <w:p>
      <w:pPr>
        <w:pStyle w:val="Normal"/>
        <w:rPr/>
      </w:pPr>
      <w:r>
        <w:rPr/>
      </w:r>
    </w:p>
    <w:p>
      <w:pPr>
        <w:pStyle w:val="Normal"/>
        <w:rPr/>
      </w:pPr>
      <w:r>
        <w:rPr/>
        <w:t>A pontosan 26 millió éves periódus szerint az elmúlt 253 millió év alatt tíz kihalási csúcsnak kellett volna bekövetkeznie. E tíz előrejelzett csúcs közül hét meglehetősen pontosan egybeesik a Raup és Sepkoski által meghatározott csúcsokkal. Ha a legutolsó előrejelzett csúcs helyét 13 millió évvel ezelőttre rögzítjük, akkor a számított és a megfigyelt csúcsok jó egyezése az eocén és az oligocén határán 38 millió évvel ezelőtt; a kréta- és a harmadidőszak határán 65 millió évvel ezelőtt; a cenománi és a turoni korszakok határán 91 millió éve; a jura és a kréta határán 144 millió éve; a jura pliensbachi korszakának végén 219 millió évvel ezelőtt, végül a perm végén 248 millió évvel ezelőtt fordul elő. A számított ciklus szerint ezeknek a csúcsoknak 39, 65, 91, 143, 195, 221 és 247 millió évvel ezelőtt kellett volna bekövetkezniük A számított és a megfigyelt adatok eltérése tehát egyik esetben sem haladja meg az egy-két millió évet, vagyis a kőzetek kormeghatározásának hibahatárán belül van. A hét jól egyező eset közé tartozik a görbe négy legmagasabb csúcsa is. A kisebb csúcsok egyezése kevésbé tökéletes, de ezek a statisztikai elemzés szempontjából amúgy is kisebb súlyúak. Később látni fogjuk, a 26 millió éves periódus alapján végzett számítások eredménye valamivel jobb egyezést mutat a kihalások megfigyelt időpontjaival, mint a másik esélyes, a galaktikus oszcilláció elmélete által megadott 30 millió éves periódusból levezetett adatok.</w:t>
      </w:r>
    </w:p>
    <w:p>
      <w:pPr>
        <w:pStyle w:val="Normal"/>
        <w:rPr/>
      </w:pPr>
      <w:r>
        <w:rPr/>
      </w:r>
    </w:p>
    <w:p>
      <w:pPr>
        <w:pStyle w:val="Normal"/>
        <w:rPr/>
      </w:pPr>
      <w:r>
        <w:rPr/>
        <w:drawing>
          <wp:inline distT="0" distB="0" distL="0" distR="0">
            <wp:extent cx="5759450" cy="646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5759450" cy="6469380"/>
                    </a:xfrm>
                    <a:prstGeom prst="rect">
                      <a:avLst/>
                    </a:prstGeom>
                  </pic:spPr>
                </pic:pic>
              </a:graphicData>
            </a:graphic>
          </wp:inline>
        </w:drawing>
      </w:r>
    </w:p>
    <w:p>
      <w:pPr>
        <w:pStyle w:val="Normal"/>
        <w:rPr/>
      </w:pPr>
      <w:r>
        <w:rPr>
          <w:sz w:val="20"/>
          <w:szCs w:val="20"/>
        </w:rPr>
        <w:t>David M. Raup és J. John Sepkoski Jr.: „A kihalások periodicitása a földtörténeti múltban” c. cikke alapján (Proceedings of the National Academy of Sciences, 1984. február, 81. kötet, 801-805. oldal)</w:t>
      </w:r>
    </w:p>
    <w:p>
      <w:pPr>
        <w:pStyle w:val="Normal"/>
        <w:rPr/>
      </w:pPr>
      <w:r>
        <w:rPr/>
      </w:r>
    </w:p>
    <w:p>
      <w:pPr>
        <w:pStyle w:val="Normal"/>
        <w:rPr/>
      </w:pPr>
      <w:r>
        <w:rPr/>
        <w:t xml:space="preserve">A statisztikus elemzés megerősíti, hogy a kihalási adatok nyolc nagy csúcsa meglehetősen jól egyezik a 26 millió éves periódusból számított értékekkel. Raup és Sepkoski cikke a </w:t>
      </w:r>
      <w:r>
        <w:rPr>
          <w:i/>
        </w:rPr>
        <w:t>Proceedings of the National Academy of Sciences</w:t>
      </w:r>
      <w:r>
        <w:rPr/>
        <w:t xml:space="preserve"> című folyóirat 1984. februári számában új korszakot nyitott a fajok kihalásának tanulmányozásában. </w:t>
      </w:r>
      <w:r>
        <w:rPr>
          <w:i/>
        </w:rPr>
        <w:t>Bizonyos számú faj minden földtörténeti korszakban kipusztul;</w:t>
      </w:r>
      <w:r>
        <w:rPr/>
        <w:t xml:space="preserve"> - az elmúlt 250 millió év mind a 39 korszakában a kihaló fajok száma meghaladta az akkor létező fajok számának 2,5 százalékát -, a legtöbb korszakban azonban ez az arány öt százaléknál is nagyobb volt. A Raup és Sepkoski által talált csúcsokhoz tartozó átlagos kihalási arány ezzel szemben 20 százalék közelében van. A négy legnagyobb csúcs 40-50 százalékos kihalási aránynak felel meg, sőt két esetben a családok csaknem 70 százaléka tűnt el egyetlen korszak leforgása alatt az élővilág színpadáról. Az utóbbi adat a perm és a triász határára, valamint az Asaro, Michel és Alvarezék munkáját eredetileg elindító kréta-harmadidőszak átmenetre vonatkozik. Képzeljük el azt az eseményt, amikor nem egyszerűen csak a létező fajok csaknem 70 százaléka, hanem az élőlények családjainak a 70 százaléka eltűnik a Föld színéről! Döbbenjünk rá, hogy a földi élet utolsó 250 millió éves történetét a hasonló, bár kevésbé tömeges méretű kihalások 26 millió évenkénti visszatérése jellemezte. Nem kerülhetjük ki ezek után a kérdést, hogy mi okozza ezeket a szabályos időközönként visszatérő katasztrófákat - feltéve persze, hogy elfogadjuk Raup és Sepkoski elemzését.</w:t>
      </w:r>
    </w:p>
    <w:p>
      <w:pPr>
        <w:pStyle w:val="Normal"/>
        <w:rPr/>
      </w:pPr>
      <w:r>
        <w:rPr/>
      </w:r>
    </w:p>
    <w:p>
      <w:pPr>
        <w:pStyle w:val="Normal"/>
        <w:rPr/>
      </w:pPr>
      <w:r>
        <w:rPr/>
        <w:t>Nem mindenki ért azonban egyet Raup és Sepkoski oly nagy gonddal felsorakoztatott, a 26 millió éves periódus mellett szóló érveivel. A számításba vehető másik periódus 30 millió év, ez azonban inkább azoknak a szívéhez áll közelebb, akik a kipusztulásokat a galaktikus oszcillációval magyarázzák. Ezt az elméletet majd a 4. fejezetben vesszük alaposan szemügyre. Ha jobban meg akarjuk érteni az elhangzó érveket és ellenérveket, amelyek valamely számsor periodicitása mellett vagy ellen szólnak, akkor meg kell barátkoznunk a sorozatokat alkotó számokkal. Sajnos a legtöbb ember nem szereti a számokat, sem önmagukért, sem hasznosságukért. Inkább oly démonoknak tekintik őket, amelyek ellen gyermekkorukban csak csekély sikerrel vették fel a harcot, felnőttkorukban pedig szerencsére csak ritkán kerültek velük kapcsolatba. Szerintük a matematikusok olyan különc csodabogarak, akik szeretik a számokat. Ez nem túl hízelgő sem a számokra, sem pedig a matematikusokra nézve, akik többsége semmivel sem foglalkozik többet a számokkal, mint bárki más. Kivételek azok, akiknek mondjuk a számelmélet a szakterületük, s az úgynevezett tökéletes számokat keresik. Más tudósoknak csupán mindennapi munkaeszközeik a számok, segítségükkel könnyebben tudnak érvelni; vagy segítenek annak megállapításában, hogy egy-egy adat támogatja-e feltevésüket, avagy éppenséggel ellene szól. Az élőlények tömeges kipusztulásában a periodicitás keresése jó példaként szolgálhat a számok segítségével végzett tudományos elemzésre. Bemelegítésképpen és példaként vizsgáljunk meg e módszerrel egy nevezetes számsort.</w:t>
      </w:r>
    </w:p>
    <w:p>
      <w:pPr>
        <w:pStyle w:val="Normal"/>
        <w:rPr/>
      </w:pPr>
      <w:r>
        <w:rPr/>
      </w:r>
    </w:p>
    <w:p>
      <w:pPr>
        <w:pStyle w:val="Normal"/>
        <w:rPr/>
      </w:pPr>
      <w:r>
        <w:rPr/>
      </w:r>
    </w:p>
    <w:p>
      <w:pPr>
        <w:pStyle w:val="Normal"/>
        <w:rPr>
          <w:b/>
          <w:b/>
          <w:sz w:val="32"/>
          <w:szCs w:val="32"/>
        </w:rPr>
      </w:pPr>
      <w:r>
        <w:rPr>
          <w:b/>
          <w:sz w:val="32"/>
          <w:szCs w:val="32"/>
        </w:rPr>
        <w:t>Periodikus-e ez a számsor?</w:t>
      </w:r>
    </w:p>
    <w:p>
      <w:pPr>
        <w:pStyle w:val="Normal"/>
        <w:rPr>
          <w:b/>
          <w:b/>
          <w:sz w:val="32"/>
          <w:szCs w:val="32"/>
        </w:rPr>
      </w:pPr>
      <w:r>
        <w:rPr>
          <w:b/>
          <w:sz w:val="32"/>
          <w:szCs w:val="32"/>
        </w:rPr>
      </w:r>
    </w:p>
    <w:p>
      <w:pPr>
        <w:pStyle w:val="Normal"/>
        <w:rPr/>
      </w:pPr>
      <w:r>
        <w:rPr/>
        <w:t>Vegyük szemügyre a következő, tizenegy elemből álló számsort, ha úgy tetszik, akkor gondoljuk azt, mintha ezek jelentenék a tömeges kipusztulások millió években mért időpontjait:</w:t>
      </w:r>
    </w:p>
    <w:p>
      <w:pPr>
        <w:pStyle w:val="Normal"/>
        <w:rPr/>
      </w:pPr>
      <w:r>
        <w:rPr/>
      </w:r>
    </w:p>
    <w:p>
      <w:pPr>
        <w:pStyle w:val="Normal"/>
        <w:rPr/>
      </w:pPr>
      <w:r>
        <w:rPr/>
        <w:t>4   14   23   34   42   50   59   72   81   86   96.</w:t>
      </w:r>
    </w:p>
    <w:p>
      <w:pPr>
        <w:pStyle w:val="Normal"/>
        <w:rPr/>
      </w:pPr>
      <w:r>
        <w:rPr/>
      </w:r>
    </w:p>
    <w:p>
      <w:pPr>
        <w:pStyle w:val="Normal"/>
        <w:rPr/>
      </w:pPr>
      <w:r>
        <w:rPr/>
        <w:t>Meg tudjuk-e vajon kellő biztonsággal állapítani, hogy ez a sorozat periodikus viselkedést mutat-e, vagyis igaz-e, hogy a kisebb ingadozásokat nem számítva az egyes elemek mindig ugyanannyival nagyobbak a megelőzőnél?</w:t>
      </w:r>
    </w:p>
    <w:p>
      <w:pPr>
        <w:pStyle w:val="Normal"/>
        <w:rPr/>
      </w:pPr>
      <w:r>
        <w:rPr/>
      </w:r>
    </w:p>
    <w:p>
      <w:pPr>
        <w:pStyle w:val="Normal"/>
        <w:rPr/>
      </w:pPr>
      <w:r>
        <w:rPr/>
        <w:t>A számsort vizsgáló tudós első kérdése az lenne, hogy milyen pontosak ezek az értékek. Ha például ezek a számok valóban a tömeges kihalások időpontjait jelentenék millió években, és az egyes adatokat csak 8-9 millió éves pontossággal ismernénk, akkor nem sok értelme lenne a periodikus viselkedés jeleit keresni, a szomszédos számok ugyanis a hibahatáron belül általában megegyeznének egymással. Ha ezzel szemben az adatokat 2 millió év pontossággal ismernénk, akkor az adatok már elegendően pontosak ahhoz, hogy a periodikus viselkedés keresése értelmes vállalkozásnak tűnjék.</w:t>
      </w:r>
    </w:p>
    <w:p>
      <w:pPr>
        <w:pStyle w:val="Normal"/>
        <w:rPr/>
      </w:pPr>
      <w:r>
        <w:rPr/>
      </w:r>
    </w:p>
    <w:p>
      <w:pPr>
        <w:pStyle w:val="Normal"/>
        <w:rPr/>
      </w:pPr>
      <w:r>
        <w:rPr/>
        <w:t>Tegyük fel, hogy számsorunk teljesíti a pontossággal szemben támasztott követelményünket. Ekkor különféle statisztikai műveleteket hajthatunk végre a számsoron, melyek közül az a legegyszerűbb, ha kiszámítjuk az egymást követő elemek különbségét:</w:t>
      </w:r>
    </w:p>
    <w:p>
      <w:pPr>
        <w:pStyle w:val="Normal"/>
        <w:rPr/>
      </w:pPr>
      <w:r>
        <w:rPr/>
      </w:r>
    </w:p>
    <w:p>
      <w:pPr>
        <w:pStyle w:val="Normal"/>
        <w:rPr/>
      </w:pPr>
      <w:r>
        <w:rPr/>
        <w:t>10   9   11   8   8   9   13   9   5   10.</w:t>
      </w:r>
    </w:p>
    <w:p>
      <w:pPr>
        <w:pStyle w:val="Normal"/>
        <w:rPr/>
      </w:pPr>
      <w:r>
        <w:rPr/>
      </w:r>
    </w:p>
    <w:p>
      <w:pPr>
        <w:pStyle w:val="Normal"/>
        <w:rPr/>
      </w:pPr>
      <w:r>
        <w:rPr/>
        <w:t>A különbségek természetesen változnak, ám az eltérés nem túl jelentős. Többek között arra is következtetni engednek, hogy eredeti számsorunk periodikus, egymást követő elemei között átlagosan 9,2 a különbség. Ha ezt az egyszerűség kedvéért 9-re kerekítjük és a sorozat első elemét önkényesen 4-ről 5-re módosítjuk, akkor a következő idealizált számsort kapjuk:</w:t>
      </w:r>
    </w:p>
    <w:p>
      <w:pPr>
        <w:pStyle w:val="Normal"/>
        <w:rPr/>
      </w:pPr>
      <w:r>
        <w:rPr/>
      </w:r>
    </w:p>
    <w:p>
      <w:pPr>
        <w:pStyle w:val="Normal"/>
        <w:rPr/>
      </w:pPr>
      <w:r>
        <w:rPr/>
        <w:t>5   14   23   32   41   50   59   68   77   86   95.</w:t>
      </w:r>
    </w:p>
    <w:p>
      <w:pPr>
        <w:pStyle w:val="Normal"/>
        <w:rPr/>
      </w:pPr>
      <w:r>
        <w:rPr/>
      </w:r>
    </w:p>
    <w:p>
      <w:pPr>
        <w:pStyle w:val="Normal"/>
        <w:rPr/>
      </w:pPr>
      <w:r>
        <w:rPr/>
        <w:t>A számsor meglehetősen jól illeszkedik a ténylegeshez. A 68 és a 77 kivételével (melyeket a tényleges sorozatban szereplő 72, illetve 81 helyett kaptunk) az eltérések sehol nem nagyobbak 2-nél. Így ebben az esetben minden további nélkül elfogadhatjuk, hogy eredeti számsorunk periodikus, ciklusának hossza pedig 9 egység. A statisztikai elemzések azt mutatják, hogy a periodicitás körülbelül annyira meggyőző, mint Raup és Sepkoski tömeges kihalási adataié.</w:t>
      </w:r>
    </w:p>
    <w:p>
      <w:pPr>
        <w:pStyle w:val="Normal"/>
        <w:rPr/>
      </w:pPr>
      <w:r>
        <w:rPr/>
      </w:r>
    </w:p>
    <w:p>
      <w:pPr>
        <w:pStyle w:val="Normal"/>
        <w:rPr/>
      </w:pPr>
      <w:r>
        <w:rPr/>
        <w:t>A tényleges és az idealizált, tehát a tökéletesen szabályszerű sor közötti eltérés jellemzésére vonjuk ki az idealizált sor minden egyes tagjából az eredeti sorozat megfelelő tagját. A különbségeket emeljük négyzetre (hogy a pozitív és negatív eltérések azonos súllyal számítsanak, s nehogy kiegyenlítsék egymást), majd adjuk össze őket. A különbségek négyzetének az összege jól jellemzi az adott hosszúságú sorozatnak az ideálistól való eltérését. Ezzel a módszerrel kaptunk példasorozatunkra körülbelül akkora eltérést az ideálistól, mint amikor a tömeges kipusztulások csúcsértékeinek sorozatát a 26 millió éves periódusú idealizált sorozattal vetettük egybe.</w:t>
      </w:r>
    </w:p>
    <w:p>
      <w:pPr>
        <w:pStyle w:val="Normal"/>
        <w:rPr/>
      </w:pPr>
      <w:r>
        <w:rPr/>
      </w:r>
    </w:p>
    <w:p>
      <w:pPr>
        <w:pStyle w:val="Normal"/>
        <w:rPr/>
      </w:pPr>
      <w:r>
        <w:rPr/>
        <w:t>Példaként megvizsgált eredeti sorozatunk valószínűleg ismerősnek tűnt a tizenöt évesnél idősebb New Yorkiak számára, ugyanis ez nem egyéb, mint a Nyolcadik sugárút alatt húzódó metróvonal állomásainak a neve, azaz az állomások fölötti keresztutcák száma. Ismerve a metróvonalak építésének alapelveit, nem lepődünk meg azon, hogy a számsor többé-kevésbé szabályos viselkedésű, hiszen az állomások egymástól nagyjából azonos távolságban helyezkednek el. Manhattan legsűrűbben beépített része alatt az állomások átlagos távolsága körülbelül kilenc tömbnyi.</w:t>
      </w:r>
    </w:p>
    <w:p>
      <w:pPr>
        <w:pStyle w:val="Normal"/>
        <w:rPr/>
      </w:pPr>
      <w:r>
        <w:rPr/>
      </w:r>
    </w:p>
    <w:p>
      <w:pPr>
        <w:pStyle w:val="Normal"/>
        <w:rPr/>
      </w:pPr>
      <w:r>
        <w:rPr/>
        <w:t>Figyeljük meg, hogy elég az adatsort csak kismértékben megváltoztatni ahhoz, hogy számottevően eltérő periódust kapjunk. Vizsgáljuk meg például a következő, ugyancsak tizenegy elemből álló sorozatot:</w:t>
      </w:r>
    </w:p>
    <w:p>
      <w:pPr>
        <w:pStyle w:val="Normal"/>
        <w:rPr/>
      </w:pPr>
      <w:r>
        <w:rPr/>
      </w:r>
    </w:p>
    <w:p>
      <w:pPr>
        <w:pStyle w:val="Normal"/>
        <w:rPr/>
      </w:pPr>
      <w:r>
        <w:rPr/>
        <w:t>14   18   23   28   34   42   50   59   66   72   79.</w:t>
      </w:r>
    </w:p>
    <w:p>
      <w:pPr>
        <w:pStyle w:val="Normal"/>
        <w:rPr/>
      </w:pPr>
      <w:r>
        <w:rPr/>
      </w:r>
    </w:p>
    <w:p>
      <w:pPr>
        <w:pStyle w:val="Normal"/>
        <w:rPr/>
      </w:pPr>
      <w:r>
        <w:rPr/>
        <w:t>A tizenegy elem közül hét megtalálható az előbbi sorozatban is, most azonban a szomszédos elemek közötti különbségek a következőképp alakulnak:</w:t>
      </w:r>
    </w:p>
    <w:p>
      <w:pPr>
        <w:pStyle w:val="Normal"/>
        <w:rPr/>
      </w:pPr>
      <w:r>
        <w:rPr/>
      </w:r>
    </w:p>
    <w:p>
      <w:pPr>
        <w:pStyle w:val="Normal"/>
        <w:rPr/>
      </w:pPr>
      <w:r>
        <w:rPr/>
        <w:t>4   5   5   6   8   8   9   7   6   7.</w:t>
      </w:r>
    </w:p>
    <w:p>
      <w:pPr>
        <w:pStyle w:val="Normal"/>
        <w:rPr/>
      </w:pPr>
      <w:r>
        <w:rPr/>
      </w:r>
    </w:p>
    <w:p>
      <w:pPr>
        <w:pStyle w:val="Normal"/>
        <w:rPr/>
      </w:pPr>
      <w:r>
        <w:rPr/>
        <w:t>A különbségek átlaga 6,5, így ha az idealizált sorozatot is a 14-essel kezdjük, akkor a következő számsort kapjuk:</w:t>
      </w:r>
    </w:p>
    <w:p>
      <w:pPr>
        <w:pStyle w:val="Normal"/>
        <w:rPr/>
      </w:pPr>
      <w:r>
        <w:rPr/>
      </w:r>
    </w:p>
    <w:p>
      <w:pPr>
        <w:pStyle w:val="Normal"/>
        <w:rPr/>
      </w:pPr>
      <w:r>
        <w:rPr/>
        <w:t>14   20,5   27   33,5   40   46,5   53   59,5   66   72,5   79.</w:t>
      </w:r>
    </w:p>
    <w:p>
      <w:pPr>
        <w:pStyle w:val="Normal"/>
        <w:rPr/>
      </w:pPr>
      <w:r>
        <w:rPr/>
      </w:r>
    </w:p>
    <w:p>
      <w:pPr>
        <w:pStyle w:val="Normal"/>
        <w:rPr/>
      </w:pPr>
      <w:r>
        <w:rPr/>
        <w:t>Az egyezés most nem olyan jó, mint a 9-es periódusú sorozat esetében, mindamellett statisztikusán szignifikáns (jellemző). Most a sorozat a Broadway metróvonal állomásainak sorszámából állt. Ez helyenként megegyezik a Nyolcadik sugárút alatti vonal állomásaival, átlagos távolságuk azonban nem 9, hanem csak 6,5 háztömb, ami a Broadway vonal építési idejének lassabb életritmusára utal.</w:t>
      </w:r>
    </w:p>
    <w:p>
      <w:pPr>
        <w:pStyle w:val="Normal"/>
        <w:rPr/>
      </w:pPr>
      <w:r>
        <w:rPr/>
      </w:r>
    </w:p>
    <w:p>
      <w:pPr>
        <w:pStyle w:val="Normal"/>
        <w:rPr/>
      </w:pPr>
      <w:r>
        <w:rPr/>
        <w:t>Tételezzük fel most, hogy a Broadway vonalon a 28. és a 66. utcai megállókat megszüntetik, vagy éppen nem vesszük észre ezeket, amikor a számsort összeállítjuk. Ebben az esetben a következő számsort kell elemeznünk:</w:t>
      </w:r>
    </w:p>
    <w:p>
      <w:pPr>
        <w:pStyle w:val="Normal"/>
        <w:rPr/>
      </w:pPr>
      <w:r>
        <w:rPr/>
      </w:r>
    </w:p>
    <w:p>
      <w:pPr>
        <w:pStyle w:val="Normal"/>
        <w:rPr/>
      </w:pPr>
      <w:r>
        <w:rPr/>
        <w:t>14   18   23   34   42   50   59   72   79.</w:t>
      </w:r>
    </w:p>
    <w:p>
      <w:pPr>
        <w:pStyle w:val="Normal"/>
        <w:rPr/>
      </w:pPr>
      <w:r>
        <w:rPr/>
      </w:r>
    </w:p>
    <w:p>
      <w:pPr>
        <w:pStyle w:val="Normal"/>
        <w:rPr/>
      </w:pPr>
      <w:r>
        <w:rPr/>
        <w:t>Az elemek közötti különbségek a következőképp alakulnak:</w:t>
      </w:r>
    </w:p>
    <w:p>
      <w:pPr>
        <w:pStyle w:val="Normal"/>
        <w:rPr/>
      </w:pPr>
      <w:r>
        <w:rPr/>
      </w:r>
    </w:p>
    <w:p>
      <w:pPr>
        <w:pStyle w:val="Normal"/>
        <w:rPr/>
      </w:pPr>
      <w:r>
        <w:rPr/>
        <w:t>4   5   11   8   8   9   13    7.</w:t>
      </w:r>
    </w:p>
    <w:p>
      <w:pPr>
        <w:pStyle w:val="Normal"/>
        <w:rPr/>
      </w:pPr>
      <w:r>
        <w:rPr/>
      </w:r>
    </w:p>
    <w:p>
      <w:pPr>
        <w:pStyle w:val="Normal"/>
        <w:rPr/>
      </w:pPr>
      <w:r>
        <w:rPr/>
        <w:t>A különbségek átlaga 8,1, amit nyugodtan 8-ra kerekíthetünk Az idealizált sor első eleméül a 14 helyett a 16-ot írva számsorunk így néz ki:</w:t>
      </w:r>
    </w:p>
    <w:p>
      <w:pPr>
        <w:pStyle w:val="Normal"/>
        <w:rPr/>
      </w:pPr>
      <w:r>
        <w:rPr/>
      </w:r>
    </w:p>
    <w:p>
      <w:pPr>
        <w:pStyle w:val="Normal"/>
        <w:rPr/>
      </w:pPr>
      <w:r>
        <w:rPr/>
        <w:t>16   24   32   40   48   56   64   72   80.</w:t>
      </w:r>
    </w:p>
    <w:p>
      <w:pPr>
        <w:pStyle w:val="Normal"/>
        <w:rPr/>
      </w:pPr>
      <w:r>
        <w:rPr/>
      </w:r>
    </w:p>
    <w:p>
      <w:pPr>
        <w:pStyle w:val="Normal"/>
        <w:rPr/>
      </w:pPr>
      <w:r>
        <w:rPr/>
        <w:t>Ez az idealizált sorozat még annyira sem illeszkedik az eredeti adatokhoz, mint a tényleges Broadway vonal állomásai a 6,5es növekményű idealizált sorozathoz, pedig már ott is rosszabb egyezést tapasztaltunk, mint a Nyolcadik sugárút alatti vonalnál. A statisztika szépsége abban rejlik, hogy - mint láttuk - a való világ tényeit számokra tudjuk visszavezetni, így a tudósok a számok meggyőző erejével hathatósabban tudnak érvelni vitáikban.</w:t>
      </w:r>
    </w:p>
    <w:p>
      <w:pPr>
        <w:pStyle w:val="Normal"/>
        <w:rPr/>
      </w:pPr>
      <w:r>
        <w:rPr/>
      </w:r>
    </w:p>
    <w:p>
      <w:pPr>
        <w:pStyle w:val="Normal"/>
        <w:rPr/>
      </w:pPr>
      <w:r>
        <w:rPr/>
      </w:r>
    </w:p>
    <w:p>
      <w:pPr>
        <w:pStyle w:val="Normal"/>
        <w:rPr/>
      </w:pPr>
      <w:r>
        <w:rPr>
          <w:b/>
          <w:sz w:val="32"/>
          <w:szCs w:val="32"/>
        </w:rPr>
        <w:t>Mekkora a kihalási adatok periódusa?</w:t>
      </w:r>
    </w:p>
    <w:p>
      <w:pPr>
        <w:pStyle w:val="Normal"/>
        <w:rPr>
          <w:b/>
          <w:b/>
          <w:sz w:val="32"/>
          <w:szCs w:val="32"/>
        </w:rPr>
      </w:pPr>
      <w:r>
        <w:rPr>
          <w:b/>
          <w:sz w:val="32"/>
          <w:szCs w:val="32"/>
        </w:rPr>
      </w:r>
    </w:p>
    <w:p>
      <w:pPr>
        <w:pStyle w:val="Normal"/>
        <w:rPr/>
      </w:pPr>
      <w:r>
        <w:rPr/>
        <w:t>Ha Raup és Sepkoski adatai közül kimaradt volna a kihalási adatok egy vagy több létező csúcsa, akkor a tömeges kipusztulások között eltelt időre a valóságosnál hosszabbat kaptak volna, míg ha egy vagy több hamis csúcsot is számításba vesznek, akkor alábecsülték volna a tényleges periódust. Ezenkívül az is magától értetődő, hogy ha kihagynak létező csúcsokat, vagy hamisakat vesznek figyelembe, akkor az így kapott periódus statisztikai megbízhatósága kisebb lenne, mintha a valódi csúcsok mindegyikét számításba veszik, de a hamisak közül egyet sem. A levezetett periódus bírálói azzal érvelnek, hogy Raup és Sepkoski adatai rendkívül hiányosak, ezért azokból a periodicitásra következtetni legalább olyan merészség, mintha - előző példánknál maradva - valaki úgy akarna szabályszerűséget találni a metróállomások távolságában, hogy nem mondják meg neki egyes megállók helyét.</w:t>
      </w:r>
    </w:p>
    <w:p>
      <w:pPr>
        <w:pStyle w:val="Normal"/>
        <w:rPr/>
      </w:pPr>
      <w:r>
        <w:rPr/>
      </w:r>
    </w:p>
    <w:p>
      <w:pPr>
        <w:pStyle w:val="Normal"/>
        <w:rPr/>
      </w:pPr>
      <w:r>
        <w:rPr/>
        <w:t xml:space="preserve">A tömeges kipusztulások adataira 26 millió éves helyett megpróbálhatunk egy 30 millió éves periódust is illeszteni. Ennek a látszólag kis különbségnek ugyanis alapvetően fontos hatása van a tömeges kipusztulások okairól folytatott vita kimenetelére. Kiderült ugyanis, hogy a 30 millió éves ciklus csaknem pontosan megmagyarázható a Nap Tejútrendszeren belül végzett mozgásának a galaktikus oszcilláció elméletéből következő sajátosságaival. Ezen elmélet szerint, amikor a Nap valamivel több mint 30 millió évenként áthalad a Tejútrendszer fősíkján, a csillagközi gázzal és porral való közeli találkozásai következtében sok üstökös aktivizálódik. A Nemezis-elmélet szerint viszont a Nap körül 26 millió éves periódussal egy kísérőcsillag kering. Ez a csillag okozza az üstökös-záporokat, tehát a fajok kihalását. A 26 millió éves periódus viszont túl rövid ahhoz, hogy a galaktikus oszcilláció elméletével megmagyarázható legyen. </w:t>
      </w:r>
      <w:r>
        <w:rPr>
          <w:i/>
        </w:rPr>
        <w:t>Ha tehát nem a 30 millió éves, hanem a 26 millió éves periódus bizonyul helyesnek, akkor ezzel befellegzett a galaktikus oszcilláció elméletének, s a Nemezis-hipotézis sokkal valószínűbbé válik.</w:t>
      </w:r>
      <w:r>
        <w:rPr/>
        <w:t xml:space="preserve"> A vita külső szemlélői között, akik időnként gúnyos megjegyzésekkel illetik erőfeszítéseinket, megtaláljuk azokat is, akik szerint az adatokban semmiféle figyelemre méltó periodicitás nem mutatható ki.</w:t>
      </w:r>
    </w:p>
    <w:p>
      <w:pPr>
        <w:pStyle w:val="Normal"/>
        <w:rPr/>
      </w:pPr>
      <w:r>
        <w:rPr/>
      </w:r>
    </w:p>
    <w:p>
      <w:pPr>
        <w:pStyle w:val="Normal"/>
        <w:rPr/>
      </w:pPr>
      <w:r>
        <w:rPr/>
      </w:r>
    </w:p>
    <w:p>
      <w:pPr>
        <w:pStyle w:val="Normal"/>
        <w:rPr>
          <w:b/>
          <w:b/>
          <w:sz w:val="32"/>
          <w:szCs w:val="32"/>
        </w:rPr>
      </w:pPr>
      <w:r>
        <w:rPr>
          <w:b/>
          <w:sz w:val="32"/>
          <w:szCs w:val="32"/>
        </w:rPr>
        <w:t>A csúcsok alaposabb vizsgálata</w:t>
      </w:r>
    </w:p>
    <w:p>
      <w:pPr>
        <w:pStyle w:val="Normal"/>
        <w:rPr>
          <w:b/>
          <w:b/>
          <w:sz w:val="32"/>
          <w:szCs w:val="32"/>
        </w:rPr>
      </w:pPr>
      <w:r>
        <w:rPr>
          <w:b/>
          <w:sz w:val="32"/>
          <w:szCs w:val="32"/>
        </w:rPr>
      </w:r>
    </w:p>
    <w:p>
      <w:pPr>
        <w:pStyle w:val="Normal"/>
        <w:rPr/>
      </w:pPr>
      <w:r>
        <w:rPr/>
        <w:t>Tegyük fel, hogy először csak a négy legmagasabb csúcsot vizsgáljuk Raup és Sepkoski adataiban. A csúcsok időpontját az előzőekhez hasonlóan most is millió években felírva a következő számsort kapjuk:</w:t>
      </w:r>
    </w:p>
    <w:p>
      <w:pPr>
        <w:pStyle w:val="Normal"/>
        <w:rPr/>
      </w:pPr>
      <w:r>
        <w:rPr/>
      </w:r>
    </w:p>
    <w:p>
      <w:pPr>
        <w:pStyle w:val="Normal"/>
        <w:rPr/>
      </w:pPr>
      <w:r>
        <w:rPr/>
        <w:t>38   65   219   248,</w:t>
      </w:r>
    </w:p>
    <w:p>
      <w:pPr>
        <w:pStyle w:val="Normal"/>
        <w:rPr/>
      </w:pPr>
      <w:r>
        <w:rPr/>
      </w:r>
    </w:p>
    <w:p>
      <w:pPr>
        <w:pStyle w:val="Normal"/>
        <w:rPr/>
      </w:pPr>
      <w:r>
        <w:rPr/>
        <w:t>míg a közöttük levő különbségek ugyancsak millió években:</w:t>
      </w:r>
    </w:p>
    <w:p>
      <w:pPr>
        <w:pStyle w:val="Normal"/>
        <w:rPr/>
      </w:pPr>
      <w:r>
        <w:rPr/>
      </w:r>
    </w:p>
    <w:p>
      <w:pPr>
        <w:pStyle w:val="Normal"/>
        <w:rPr/>
      </w:pPr>
      <w:r>
        <w:rPr/>
        <w:t>27   154   29.</w:t>
      </w:r>
    </w:p>
    <w:p>
      <w:pPr>
        <w:pStyle w:val="Normal"/>
        <w:rPr/>
      </w:pPr>
      <w:r>
        <w:rPr/>
      </w:r>
    </w:p>
    <w:p>
      <w:pPr>
        <w:pStyle w:val="Normal"/>
        <w:rPr/>
      </w:pPr>
      <w:r>
        <w:rPr/>
        <w:t>Raup és Sepkoski 26 millió éves periódusa meglehetősen jól egyezik a 38 és 65 millió évvel ezelőtti csúcsok közötti első különbséggel. Az utolsó, a 219 és a 248 millió évvel ezelőtti csúcsok különbsége esetében viszont sokkal rosszabb az egyezés. A két középső csúcs közötti távolságra a 26 millió éves periódus körülbelül hatszor fér rá (156 millió év a 154 millió helyett). A másik lehetséges, 30 millió éves periódus csaknem ugyanilyen jól illeszkedik a négy legnagyobb csúcsra, de ebben az esetben a második és a harmadik csúcs közé csak öt periódus (150 millió év) fér el. Vegyük be ezután a sorba a kihalási adatok következő két legmagasabb csúcsát, így a következő sorozat áll elő:</w:t>
      </w:r>
    </w:p>
    <w:p>
      <w:pPr>
        <w:pStyle w:val="Normal"/>
        <w:rPr/>
      </w:pPr>
      <w:r>
        <w:rPr/>
      </w:r>
    </w:p>
    <w:p>
      <w:pPr>
        <w:pStyle w:val="Normal"/>
        <w:rPr/>
      </w:pPr>
      <w:r>
        <w:rPr/>
        <w:t>38   65   91   144   219   248.</w:t>
      </w:r>
    </w:p>
    <w:p>
      <w:pPr>
        <w:pStyle w:val="Normal"/>
        <w:rPr/>
      </w:pPr>
      <w:r>
        <w:rPr/>
      </w:r>
    </w:p>
    <w:p>
      <w:pPr>
        <w:pStyle w:val="Normal"/>
        <w:rPr/>
      </w:pPr>
      <w:r>
        <w:rPr/>
        <w:t>A különbségek:</w:t>
      </w:r>
    </w:p>
    <w:p>
      <w:pPr>
        <w:pStyle w:val="Normal"/>
        <w:rPr/>
      </w:pPr>
      <w:r>
        <w:rPr/>
      </w:r>
    </w:p>
    <w:p>
      <w:pPr>
        <w:pStyle w:val="Normal"/>
        <w:rPr/>
      </w:pPr>
      <w:r>
        <w:rPr/>
        <w:t>27   26   53   75   29.</w:t>
      </w:r>
    </w:p>
    <w:p>
      <w:pPr>
        <w:pStyle w:val="Normal"/>
        <w:rPr/>
      </w:pPr>
      <w:r>
        <w:rPr/>
      </w:r>
    </w:p>
    <w:p>
      <w:pPr>
        <w:pStyle w:val="Normal"/>
        <w:rPr/>
      </w:pPr>
      <w:r>
        <w:rPr/>
        <w:t>Ez az elrendezés már egyértelműen a 26 millió éves periódus mellett szól, hiszen az első két különbség a 26 közelébe esik, a következő ennek körülbelül a kétszerese, a negyedik pedig a háromszorosa. A teljes idealizált ciklus a következőképpen alakul:</w:t>
      </w:r>
    </w:p>
    <w:p>
      <w:pPr>
        <w:pStyle w:val="Normal"/>
        <w:rPr/>
      </w:pPr>
      <w:r>
        <w:rPr/>
      </w:r>
    </w:p>
    <w:p>
      <w:pPr>
        <w:pStyle w:val="Normal"/>
        <w:rPr/>
      </w:pPr>
      <w:r>
        <w:rPr/>
        <w:t>13   39   65   91   117   143   169   195   221   247.</w:t>
      </w:r>
    </w:p>
    <w:p>
      <w:pPr>
        <w:pStyle w:val="Normal"/>
        <w:rPr/>
      </w:pPr>
      <w:r>
        <w:rPr/>
      </w:r>
    </w:p>
    <w:p>
      <w:pPr>
        <w:pStyle w:val="Normal"/>
        <w:rPr/>
      </w:pPr>
      <w:r>
        <w:rPr/>
        <w:t>Ezeket az időpontokat összehasonlíthatjuk Raup és Sepkoski adatai alapján a csúcsok tényleges helyeivel:</w:t>
      </w:r>
    </w:p>
    <w:p>
      <w:pPr>
        <w:pStyle w:val="Normal"/>
        <w:rPr/>
      </w:pPr>
      <w:r>
        <w:rPr/>
      </w:r>
    </w:p>
    <w:p>
      <w:pPr>
        <w:pStyle w:val="Normal"/>
        <w:rPr/>
      </w:pPr>
      <w:r>
        <w:rPr/>
        <w:t>(11)   38   65   91   (125)   144   (163)   (175)   194   219   (243)   248.</w:t>
      </w:r>
    </w:p>
    <w:p>
      <w:pPr>
        <w:pStyle w:val="Normal"/>
        <w:rPr/>
      </w:pPr>
      <w:r>
        <w:rPr/>
      </w:r>
    </w:p>
    <w:p>
      <w:pPr>
        <w:pStyle w:val="Normal"/>
        <w:rPr/>
      </w:pPr>
      <w:r>
        <w:rPr/>
        <w:t>A zárójelbe tett számok a kevésbé jellegzetes, esetleg nem is valódi csúcsoknak felelnek meg. Ha arra vagyunk kíváncsiak, hogy mi is történt tulajdonképpen a Föld történetében, akkor legjobban tesszük, ha ezeket a bizonytalan csúcsokat egyáltalán nem is vesszük figyelembe.</w:t>
      </w:r>
    </w:p>
    <w:p>
      <w:pPr>
        <w:pStyle w:val="Normal"/>
        <w:rPr/>
      </w:pPr>
      <w:r>
        <w:rPr/>
      </w:r>
    </w:p>
    <w:p>
      <w:pPr>
        <w:pStyle w:val="Normal"/>
        <w:rPr/>
      </w:pPr>
      <w:r>
        <w:rPr/>
        <w:t>A NASA New York-i Goddard Űrtudományi Intézetének két munkatársa, Richard Stothers és Michael Rampino sokkal részletesebb elemzésnek vetették alá Raup és Sepkoski adatait. Eredményeik alapján nem zárható ki teljesen egy 30 vagy 31 millió éves periódus létezése sem. Ez a ciklus azonban akkor illeszkedik legjobban az adatokhoz, ha a legutóbbi csúcsot mindössze néhány millió évvel ezelőttre tesszük, nem pedig 13 millió évvel ezelőttre, mint a 26 millió éves periódus esetén. Ekkor a 30 millió éves ciklus segítségével számított időpontok a következők lesznek:</w:t>
      </w:r>
    </w:p>
    <w:p>
      <w:pPr>
        <w:pStyle w:val="Normal"/>
        <w:rPr/>
      </w:pPr>
      <w:r>
        <w:rPr/>
      </w:r>
    </w:p>
    <w:p>
      <w:pPr>
        <w:pStyle w:val="Normal"/>
        <w:rPr/>
      </w:pPr>
      <w:r>
        <w:rPr/>
        <w:t>5   35   65   95   125   155   185   215   245.</w:t>
      </w:r>
    </w:p>
    <w:p>
      <w:pPr>
        <w:pStyle w:val="Normal"/>
        <w:rPr/>
      </w:pPr>
      <w:r>
        <w:rPr/>
      </w:r>
    </w:p>
    <w:p>
      <w:pPr>
        <w:pStyle w:val="Normal"/>
        <w:rPr/>
      </w:pPr>
      <w:r>
        <w:rPr/>
        <w:t>Mivel a négy legjelentősebb csúcs körülbelül 38, 65, 219, illetve 248 millió évvel ezelőtt lehetett, az egyezés nem túl rossz, bár a sorozat első tagjának megfelelő legutolsó kihalási hullámnak a fosszíliák elemzése során nem sikerült a nyomára bukkanni. Az utolsó csúcs hiánya ugyancsak a 26 millió éves periódus mellett szól, bár egyes bizonyítékok arra engednek következtetni, hogy 11,3 millió évvel ezelőtt lehetett egy kisebb kihalási csúcs. A 30 millió éves ciklusból ezenkívül hiányzik a 144, illetve 194 millió évvel ezelőtti két nagy csúcs, valamint meglehetősen rossz az egyezés a cenománi és a turoni korszakok határán, 91 millió évvel ezelőtt bekövetkezett tömeges kipusztulás esetében.</w:t>
      </w:r>
    </w:p>
    <w:p>
      <w:pPr>
        <w:pStyle w:val="Normal"/>
        <w:rPr/>
      </w:pPr>
      <w:r>
        <w:rPr/>
      </w:r>
    </w:p>
    <w:p>
      <w:pPr>
        <w:pStyle w:val="Normal"/>
        <w:rPr/>
      </w:pPr>
      <w:r>
        <w:rPr/>
        <w:t>Rampino és Stothers statisztikai bizonyítékokat hoz fel egy 31 millió éves periódus mellett is. Megpróbálhatjuk az adatokat ehhez a ciklushoz is hozzáilleszteni, ha az első csúcs időpontját 3 millió évvel ezelőttre tesszük:</w:t>
      </w:r>
    </w:p>
    <w:p>
      <w:pPr>
        <w:pStyle w:val="Normal"/>
        <w:rPr/>
      </w:pPr>
      <w:r>
        <w:rPr/>
      </w:r>
    </w:p>
    <w:p>
      <w:pPr>
        <w:pStyle w:val="Normal"/>
        <w:rPr/>
      </w:pPr>
      <w:r>
        <w:rPr/>
        <w:t>3   34   65   96   127   158   189   220   251.</w:t>
      </w:r>
    </w:p>
    <w:p>
      <w:pPr>
        <w:pStyle w:val="Normal"/>
        <w:rPr/>
      </w:pPr>
      <w:r>
        <w:rPr/>
      </w:r>
    </w:p>
    <w:p>
      <w:pPr>
        <w:pStyle w:val="Normal"/>
        <w:rPr/>
      </w:pPr>
      <w:r>
        <w:rPr/>
        <w:t>A számsor viszonylag pontosan eltalálja a 65, 219 és 248 millió évvel ezelőtti csúcsokat, a 38, 91, 144 és 193 millió évvel ezelőttieknél viszont a négy közül az első kettő esetében az eltérés valamivel nagyobb annál, mint amit a hibahatár megenged. A 30 millió éves ciklus a 31 millió évesnél valamivel jobban illeszkedik a legfontosabb csúcsokra, de Rampino és Stothers véleménye szerint mindaddig mindkettő elfogadhatónak tekinthető, amíg valamelyiket tudományos vitában nem sikerül megcáfolni.</w:t>
      </w:r>
    </w:p>
    <w:p>
      <w:pPr>
        <w:pStyle w:val="Normal"/>
        <w:rPr/>
      </w:pPr>
      <w:r>
        <w:rPr/>
      </w:r>
    </w:p>
    <w:p>
      <w:pPr>
        <w:pStyle w:val="Normal"/>
        <w:rPr/>
      </w:pPr>
      <w:r>
        <w:rPr/>
        <w:t xml:space="preserve">A vita nagyon enyhe kifejezés annak a feszültségnek az érzékeltetésére, amely az állítólag ciklikusan bekövetkező kipusztulási hullámok kétféle periódusának a szószólói között fennáll. Az egyik tábor hívei azt állítják, hogy bebizonyították a 26 millió éves periodicitást, melynek során a legutolsó csúcs 13 millió évvel ezelőtt volt. A másik táborba tartozók a 30, illetve 31 millió éves periódusra esküsznek, melynek utolsó csúcsa 2-6 millió évvel ezelőtt lehetett. Első pillanatban azt gondolhatnánk, hogy a vita tétje kicsi, hiszen mindkét tábor képviselői megegyeznek abban, hogy Raup és Sepkoski adatai tartalmaznak valamiféle szabályszerű változást; másodlagos kérdés tehát annak megállapítása, hogy a változás periódusa 26 vagy 31 millió év. Ezzel azonban a felületes szemlélő figyelmen kívül hagyja annak a jelentőségét, hogy a kétféle periódus hívei </w:t>
      </w:r>
      <w:r>
        <w:rPr>
          <w:i/>
        </w:rPr>
        <w:t>két különböző okra</w:t>
      </w:r>
      <w:r>
        <w:rPr/>
        <w:t xml:space="preserve"> vezetik vissza a tömeges kipusztulások szabályszerű időszakonként történő jelentkezését.</w:t>
      </w:r>
    </w:p>
    <w:p>
      <w:pPr>
        <w:pStyle w:val="Normal"/>
        <w:rPr/>
      </w:pPr>
      <w:r>
        <w:rPr/>
      </w:r>
    </w:p>
    <w:p>
      <w:pPr>
        <w:pStyle w:val="Normal"/>
        <w:rPr/>
      </w:pPr>
      <w:r>
        <w:rPr/>
        <w:t>A kétféle ciklus különböző előrejelzést ad a következő kipusztulási hullám időpontjára vonatkozóan, bár szerencsére egyik esetben sincs okunk a komoly aggodalomra. A 26 millió éves ciklus hívei szerint jelenleg éppen félúton vagyunk két maximum között, így a következő csúcs csak 13 millió év múlva esedékes. Ennél is kedvezőbb azonban a 30 millió éves periódus híveinek a jóslata, szerintük ugyanis a legutóbbi csúcs még éppenhogy csak véget ért, így a következőre majd csak 25 millió év elteltével kell számítanunk. Vagyis ez esetben csaknem kétszer annyi idő áll rendelkezésünkre a katasztrófáig, mint a 26 millió éves ciklus esetében.</w:t>
      </w:r>
    </w:p>
    <w:p>
      <w:pPr>
        <w:pStyle w:val="Normal"/>
        <w:rPr/>
      </w:pPr>
      <w:r>
        <w:rPr/>
      </w:r>
    </w:p>
    <w:p>
      <w:pPr>
        <w:pStyle w:val="Normal"/>
        <w:rPr/>
      </w:pPr>
      <w:r>
        <w:rPr/>
      </w:r>
    </w:p>
    <w:p>
      <w:pPr>
        <w:pStyle w:val="Normal"/>
        <w:rPr>
          <w:b/>
          <w:b/>
          <w:sz w:val="32"/>
          <w:szCs w:val="32"/>
        </w:rPr>
      </w:pPr>
      <w:r>
        <w:rPr>
          <w:b/>
          <w:sz w:val="32"/>
          <w:szCs w:val="32"/>
        </w:rPr>
        <w:t>Becsapódásos kráterek a Földön</w:t>
      </w:r>
    </w:p>
    <w:p>
      <w:pPr>
        <w:pStyle w:val="Normal"/>
        <w:rPr>
          <w:b/>
          <w:b/>
          <w:sz w:val="32"/>
          <w:szCs w:val="32"/>
        </w:rPr>
      </w:pPr>
      <w:r>
        <w:rPr>
          <w:b/>
          <w:sz w:val="32"/>
          <w:szCs w:val="32"/>
        </w:rPr>
      </w:r>
    </w:p>
    <w:p>
      <w:pPr>
        <w:pStyle w:val="Normal"/>
        <w:rPr/>
      </w:pPr>
      <w:r>
        <w:rPr/>
        <w:t xml:space="preserve">A Raup és Sepkoski által az 1980-as évek elején elvégzett ősmaradvány-elemzés önmagában roppant izgalmas kutatási téma, ám az égvilágon semmit sem mond az élőlények tömeges kihalásának lehetséges okairól. 1980-ban azonban Alvarezék, Asaro és Michel a kréta- és a harmadidőszak határán bekövetkezett kihalási hullám magyarázatára már felvetették egy kisbolygó becsapódásának a lehetőségét, így nem csoda, hogy a szakmai közvélemény készen állt annak vizsgálatára, hogy további bizonyítékok feltárásával kapcsolatot lehet-e teremteni más becsapódások és a fosszíliák vizsgálata alapján feltárt kihalási hullámok között. A geológusok és a fizikusok munkája eredményes volt. Igaz, hogy az újabb bizonyítékrendszer sem tökéletes, sőt, sok tudós számára egyenesen elfogadhatatlan, mindamellett mégis arra enged következtetni, hogy a Földön fellelhető </w:t>
      </w:r>
      <w:r>
        <w:rPr>
          <w:i/>
        </w:rPr>
        <w:t>becsapódásos kráterek</w:t>
      </w:r>
      <w:r>
        <w:rPr/>
        <w:t xml:space="preserve"> maradványai a tömeges kipusztulásokéhoz többé-kevésbé hasonló ciklikus szabályszerűséget mutatnak.</w:t>
      </w:r>
    </w:p>
    <w:p>
      <w:pPr>
        <w:pStyle w:val="Normal"/>
        <w:rPr/>
      </w:pPr>
      <w:r>
        <w:rPr/>
      </w:r>
    </w:p>
    <w:p>
      <w:pPr>
        <w:pStyle w:val="Normal"/>
        <w:rPr/>
      </w:pPr>
      <w:r>
        <w:rPr/>
        <w:t>A geológusok meglehetősen pontosan meg tudják állapítani e kráterek legtöbbjének korát. A kráter belsejében található kőzetek ugyanis általában a becsapódás pillanatában megolvadtak, így a radioaktív bomlással argonná alakuló kálium izotópok segítségével pontosan kiszámítható, mennyi idővel ezelőtt történt a krátert létrehozó becsapódás. A kőzetek megolvadásakor ugyanis a radioaktív óra „lenullázódott”, hiszen az olvadt kőzetből a korábban keletkezett argonatomok el tudtak távozni, így ma megmérve a kálium radioaktív bomlási termékének, az argonnak a mennyiségét, következtetni tudunk arra, hogy mikor volt a kőzet legutoljára olvadt állapotban, vagyis mikor történt a becsapódás.</w:t>
      </w:r>
    </w:p>
    <w:p>
      <w:pPr>
        <w:pStyle w:val="Normal"/>
        <w:rPr/>
      </w:pPr>
      <w:r>
        <w:rPr/>
      </w:r>
    </w:p>
    <w:p>
      <w:pPr>
        <w:pStyle w:val="Normal"/>
        <w:rPr/>
      </w:pPr>
      <w:r>
        <w:rPr/>
        <w:t>1982-ben Richard Grieve, a kanadai Energia-, Bánya és Erőforrásügyi Minisztérium geológusa a szakirodalomban közölt adatok alapján összeállította a 600 millió évesnél fiatalabb valamennyi ismert becsapódási kráter listáját. Bár néhány kráter korának csak felső határát tudjuk megadni, legtöbbjük keletkezésének az időpontja két-öt millió év pontossággal ismert. Egyes idősebb kráterek esetén a kormeghatározás 10, sőt esetleg 20 millió év között ingadozik, ami viszont már annyi hibalehetőséget rejt magában, hogy megkérdőjelezi a szabályszerűség keresésének az értelmét.</w:t>
      </w:r>
    </w:p>
    <w:p>
      <w:pPr>
        <w:pStyle w:val="Normal"/>
        <w:rPr/>
      </w:pPr>
      <w:r>
        <w:rPr/>
      </w:r>
    </w:p>
    <w:p>
      <w:pPr>
        <w:pStyle w:val="Normal"/>
        <w:rPr/>
      </w:pPr>
      <w:r>
        <w:rPr/>
        <w:t>Akárcsak a tömeges kihalásokra vonatkozó adatok, Grieve összeállítása is heves vitát váltott ki azoknak a szakembereknek a körében, akik valamiféle szabályszerűséget próbáltak keresni a kráterek keletkezési időpontjában. Abban mindannyian egyetértettek, hogy a statisztikai elemzésbe nem szabad a listán szereplő valamennyi krátert bevonni, arról viszont már meglehetősen megoszlottak a vélemények, hogy melyeket kell kizárni a további vizsgálatokból.</w:t>
      </w:r>
    </w:p>
    <w:p>
      <w:pPr>
        <w:pStyle w:val="Normal"/>
        <w:rPr/>
      </w:pPr>
      <w:r>
        <w:rPr/>
      </w:r>
    </w:p>
    <w:p>
      <w:pPr>
        <w:pStyle w:val="Normal"/>
        <w:jc w:val="center"/>
        <w:rPr/>
      </w:pPr>
      <w:r>
        <w:rPr/>
        <w:drawing>
          <wp:inline distT="0" distB="0" distL="0" distR="0">
            <wp:extent cx="5749925" cy="719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5749925" cy="7195185"/>
                    </a:xfrm>
                    <a:prstGeom prst="rect">
                      <a:avLst/>
                    </a:prstGeom>
                  </pic:spPr>
                </pic:pic>
              </a:graphicData>
            </a:graphic>
          </wp:inline>
        </w:drawing>
      </w:r>
    </w:p>
    <w:p>
      <w:pPr>
        <w:pStyle w:val="Normal"/>
        <w:rPr/>
      </w:pPr>
      <w:r>
        <w:rPr/>
      </w:r>
    </w:p>
    <w:p>
      <w:pPr>
        <w:pStyle w:val="Normal"/>
        <w:rPr/>
      </w:pPr>
      <w:r>
        <w:rPr/>
        <w:t>Először is, Grieve listáján 22 olyan kráter szerepel, amelynek nem sikerült megállapítani a korát. Ezekre csak felső határt ismerünk. Abban mindenki egyetértett, hogy ezek a kráterek a statisztikai feldolgozás szempontjából használhatatlanok. Másodszor, a listán megmaradó kráterek nem jellemzőek az egykori állapotokra, az erózió ugyanis lassanként elmossa a becsapódásos kráterek nyomait, így sok öreg, de kis kráter mára teljesen eltűnt. Eszerint tehát a geológusok legjobb szándéka ellenére is kimaradtak a listáról egyes öreg kráterek, elsősorban a kis átmérőjűek, egyszerűen azért, mert keletkezésük óta az erózió már a felismerhetetlenségig elkoptatta őket. Emiatt nagyon nehéz teljes képet alkotni a múltban keletkezett valamennyi kráterről, az összeállításban csak azok szerepelhetnek, amelyek ma még felismerhetők.</w:t>
      </w:r>
    </w:p>
    <w:p>
      <w:pPr>
        <w:pStyle w:val="Normal"/>
        <w:rPr/>
      </w:pPr>
      <w:r>
        <w:rPr/>
      </w:r>
    </w:p>
    <w:p>
      <w:pPr>
        <w:pStyle w:val="Normal"/>
        <w:rPr/>
      </w:pPr>
      <w:r>
        <w:rPr/>
        <w:t>A berkeleyi egyetemen Walter Alvarez és Richard Muller, illetve a NASA Goddard Űrtudományi Intézetében Michael Rampino és Richard Stothers egymástól függetlenül megállapították a kritériumokat a Grieve-féle listába óhatatlanul belekerült „eltérések” kiküszöbölésére. Ezután mindkét páros a saját feltételeinek megfelelően leszűkítette Grieve listáját, majd az így megmaradt kráterek keletkezési időpontjaiban megkíséreltek valamiféle szabályszerűséget találni. Ez mind a berkeleyieknek, mind pedig a New York-iaknak sikerült, de talán nem meglepő, hogy a talált periódusok eltérnek egymástól. Alvarez és Muller szerint a kráterek keletkezésének gyakorisága 28,4 millió évenként maximális, Rampino és Stothers szerint viszont a ciklus ennél hosszabb, 32 millió évig tart. Más szóval ez azt is jelenti, hogy mindkét kutatócsoportnak a kráterek keletkezésében is sikerült nagyjából ugyanazt a periódust megtalálni, amelyet korábban ugyanők a tömeges kipusztulások adataiból levezettek.</w:t>
      </w:r>
    </w:p>
    <w:p>
      <w:pPr>
        <w:pStyle w:val="Normal"/>
        <w:rPr/>
      </w:pPr>
      <w:r>
        <w:rPr/>
      </w:r>
    </w:p>
    <w:p>
      <w:pPr>
        <w:pStyle w:val="Normal"/>
        <w:rPr/>
      </w:pPr>
      <w:r>
        <w:rPr/>
        <w:t>A tudomány ennek ellenére abban különbözik más emberi tevékenységektől, hogy itt a tények tények maradnak, az adatok pedig adatok, melyeket később bármelyikünk megvizsgálhat, és saját feltételeinek megfelelően, legjobb belátása szerint azokból levonhatja saját következtetéseit. Természetesen egyik fent említett elemzés sem volt hibás, hiszen a kutatók mindegyike tisztában van a matematikai statisztikai elemzés szabályaival. Az eredmények ennek ellenére azért eltérőek, mert a két csoport tagjai nem ugyanabból az adathalmazból indultak ki. Ha röviden mi is áttekintjük a „tényeket”, akkor könnyen rájövünk, hogy a két csoport kutatói miért kaptak különböző eredményeket a becsapódásos kráterek keletkezési időpontjaiban mutatkozó periódusok hosszára.</w:t>
      </w:r>
    </w:p>
    <w:p>
      <w:pPr>
        <w:pStyle w:val="Normal"/>
        <w:rPr/>
      </w:pPr>
      <w:r>
        <w:rPr/>
      </w:r>
    </w:p>
    <w:p>
      <w:pPr>
        <w:pStyle w:val="Normal"/>
        <w:rPr/>
      </w:pPr>
      <w:r>
        <w:rPr/>
      </w:r>
    </w:p>
    <w:p>
      <w:pPr>
        <w:pStyle w:val="Normal"/>
        <w:rPr/>
      </w:pPr>
      <w:r>
        <w:rPr>
          <w:b/>
          <w:sz w:val="32"/>
          <w:szCs w:val="32"/>
        </w:rPr>
        <w:t>A 28,4 millió éves periódus</w:t>
      </w:r>
    </w:p>
    <w:p>
      <w:pPr>
        <w:pStyle w:val="Normal"/>
        <w:rPr>
          <w:b/>
          <w:b/>
          <w:sz w:val="32"/>
          <w:szCs w:val="32"/>
        </w:rPr>
      </w:pPr>
      <w:r>
        <w:rPr>
          <w:b/>
          <w:sz w:val="32"/>
          <w:szCs w:val="32"/>
        </w:rPr>
      </w:r>
    </w:p>
    <w:p>
      <w:pPr>
        <w:pStyle w:val="Normal"/>
        <w:rPr/>
      </w:pPr>
      <w:r>
        <w:rPr/>
        <w:t xml:space="preserve">Alvarez és Muller csak a legnagyobb, legalább 10 kilométer átmérőjű krátereket vették figyelembe, valamint kihagyták az összes ötmillió évesnél fiatalabb krátert. Ezzel próbálták meg kiküszöbölni az elpusztult öreg és kis kráterek hiányából adódó aszimmetriát Rampino és </w:t>
      </w:r>
    </w:p>
    <w:p>
      <w:pPr>
        <w:pStyle w:val="Normal"/>
        <w:rPr/>
      </w:pPr>
      <w:r>
        <w:rPr/>
        <w:t>Stothers szerint Alvarez és Muller ezzel a választásával az aszimmetria-fürdővízzel együtt a periódus-babát is kiöntötte. Az l és 600 millió év közötti korú 88 kráter között ugyanis tizenkét ötmillió évesnél fiatalabb van, azaz a listán szereplő összes kráter 13,6 százaléka, míg az ötmillió év az átfogott időintervallumnak alig egy százaléka. A kráterek korát feltüntető adatsorban éppen ezek a legfiatalabb kráterek jelentik a leghatározottabb csúcsot - feltéve, ha figyelembe vesszük őket. Így az Alvarez és Muller által figyelmen kívül hagyott fiatal kráterek amellett szólnának, hogy a kráterképződés utolsó jelentős maximuma mindössze néhány millió évvel ezelőtt volt. Elemzésük során Alvarez és Muller kihagyták a 250 millió évesnél idősebb krátereket is, mert eredményeiket össze akarták hasonlítani a tömeges kihalásokra a kapott periódussal, márpedig munkájuk során Raup és Sepkoski is csak az utolsó 250 millió évre szorítkozott. Végül csak azokat a krátereket vették figyelembe, amelyek korát 20 millió évnél kisebb hibával ismerték. Ez a teljesen ésszerű megkötés mindössze annyit jelent hogy nem próbálunk periodicitást keresni olyan adatok között, melyek hibája a feltételezett periódus nagyságrendjébe esik.</w:t>
      </w:r>
    </w:p>
    <w:p>
      <w:pPr>
        <w:pStyle w:val="Normal"/>
        <w:rPr/>
      </w:pPr>
      <w:r>
        <w:rPr/>
      </w:r>
    </w:p>
    <w:p>
      <w:pPr>
        <w:pStyle w:val="Normal"/>
        <w:rPr/>
      </w:pPr>
      <w:r>
        <w:rPr/>
        <w:t>Grieve 88 krátere közül Alvarez és Muller feltételeinek mindössze tizenhárom felelt meg, 7 milliótól 214 millió évig terjedő korral. A legöregebb a csaknem 214 millió éves, Québec északi részén fekvő, jól ismert Manicouagan-meteorkráter. Átmérője 70 kilométer, erősen erodálódott, de a műholdak felvételein jól felismerhető. A 13 kráter közül háromnak a kora 38 millió évre tehető, ezek egyike Labradorban, a másik Ontario tartományban, a harmadik pedig Szibériában található. Két további, mintegy 100 millió éves kráter szerepel a listán, az egyik Ukrajnából, a másik a Szovjetunió ázsiai területéről. Egy további kráter Nyugat-Németország területén található. Nagyon pontosan ismert kora 14,8 ± 0,7 millió év, ahol a plusz és a mínuszjel azt jelenti, hogy a tényleges kor 95 százalékos bizonyossággal e határok közé esik.</w:t>
      </w:r>
    </w:p>
    <w:p>
      <w:pPr>
        <w:pStyle w:val="Normal"/>
        <w:rPr/>
      </w:pPr>
      <w:r>
        <w:rPr/>
      </w:r>
    </w:p>
    <w:p>
      <w:pPr>
        <w:pStyle w:val="Normal"/>
        <w:rPr/>
      </w:pPr>
      <w:r>
        <w:rPr/>
        <w:t>Ezután Alvarez és Muller a kiválasztott mintát statisztikai elemzésnek vetették alá, annak megállapítására, hogy van-e az adatokban valamiféle szabályszerűség, és ha igen, akkor milyen hosszú a változás periódusa. Véleményük szerint az adatok jól illeszkednek egy 28,4 millió éves periódushoz. Legalább ilyen fontos az a megállapításuk is, hogy a kráterképződés első csúcsa 13 millió évvel ezelőttre esik, tökéletes összhangban Raup és Sepkoski kihalási adataival. (Vegyük észre azonban, hogy a listán egyetlen 13 millió éves kráter sem szerepel; a periodikus viselkedést leíró görbét olyan pontsorozatra illesztjük, amelyben a maximumhoz legközelebb eső pont a 14,8 millió éves kornál található!) A levezetett ciklus szerint időben visszafelé haladva a következő maximumot 41,4 millió évvel ezelőtt találjuk, meglehetősen közel az eocén és az oligocén 38 millió évvel ezelőtti határához. E csúcs közelében három, 37, 38, illetve 39 millió éves korú krátert találunk, melyeknél a kormeghatározás legvalószínűbb hibája 2,4, illetve 9 millió év. Az idealizált görbe harmadik, 69,8 millió évvel ezelőtti csúcsa üres, listánkon nem találunk hasonló korú krátert. Az azonban figyelemre méltó, hogy a csúcs „mindössze” ötmillió évvel esik korábbra, mint a kréta- és a harmadidőszak határán történt tömeges kihalás. Időben visszafelé haladva a negyedik csúcsunk 98,2 millió évvel ezelőttre esik. Ennek közelében a listán két 100 millió éves krátert találunk, egyikük korát ± 5, a másikét ± 20 millió éves hibával ismerjük. Az ötödik maximumnak 126,6 millió éve kellett lennie, míg a listán egy 130 ±6 millió éves kráter szerepel. A megjósolt következő csúcs a 155 millió évvel ezelőtti - a franciaországi Rochechouart-kráter kora 160 ±5 millió év. A hetedik csúcs 183,4 millió évvel ezelőtt lehetett, ez jó összhangban van egy a Szovjetunióban levő 183 ±3 millió éves kráterrel. Végül a legtávolabbi figyelembe vett maximum 211,8 millió évvel ezelőtt volt, ami ismét belül esik a Manicouagan-kráter 214 millió éves korának ±3 millió éves hibahatárán.</w:t>
      </w:r>
    </w:p>
    <w:p>
      <w:pPr>
        <w:pStyle w:val="Normal"/>
        <w:rPr/>
      </w:pPr>
      <w:r>
        <w:rPr/>
      </w:r>
    </w:p>
    <w:p>
      <w:pPr>
        <w:pStyle w:val="Normal"/>
        <w:rPr/>
      </w:pPr>
      <w:r>
        <w:rPr/>
      </w:r>
    </w:p>
    <w:p>
      <w:pPr>
        <w:pStyle w:val="Normal"/>
        <w:rPr>
          <w:b/>
          <w:b/>
          <w:sz w:val="32"/>
          <w:szCs w:val="32"/>
        </w:rPr>
      </w:pPr>
      <w:r>
        <w:rPr>
          <w:b/>
          <w:sz w:val="32"/>
          <w:szCs w:val="32"/>
        </w:rPr>
        <w:t>Távol a tökéletes illeszkedéstől</w:t>
      </w:r>
    </w:p>
    <w:p>
      <w:pPr>
        <w:pStyle w:val="Normal"/>
        <w:rPr>
          <w:b/>
          <w:b/>
          <w:sz w:val="32"/>
          <w:szCs w:val="32"/>
        </w:rPr>
      </w:pPr>
      <w:r>
        <w:rPr>
          <w:b/>
          <w:sz w:val="32"/>
          <w:szCs w:val="32"/>
        </w:rPr>
      </w:r>
    </w:p>
    <w:p>
      <w:pPr>
        <w:pStyle w:val="Normal"/>
        <w:rPr/>
      </w:pPr>
      <w:r>
        <w:rPr/>
        <w:t>Mindezek után arra következtethetünk, hogy az Alvarez és Muller által felfedett, a kráterek korát illető szabályszerűség csöppet sem illeszkedik pontosan a tömeges kipusztulások Raup és Sepkoski szerinti periódusához. Éppen Alvarez és Muller voltak az elsők, akik elismerték, hogy a kráterképződés 28,4 millió éves periódusa még a legnagyobb jóindulattal sem tekinthető a kihalások 26 millió éves periódusával azonosnak. Rámutatnak azonban arra, hogy a Raup és Sepkoski által felsorolt nyolc legjelentősebb kihalási csúcs közül hét - azok, amelyek során a vizsgált családok legalább 20 százaléka eltűnt a Földről - a hozzájuk tartozó hibahatáron belül illeszkedik a 28,4 millió éves ciklushoz.</w:t>
      </w:r>
    </w:p>
    <w:p>
      <w:pPr>
        <w:pStyle w:val="Normal"/>
        <w:jc w:val="center"/>
        <w:rPr/>
      </w:pPr>
      <w:r>
        <w:rPr/>
        <w:drawing>
          <wp:inline distT="0" distB="0" distL="0" distR="0">
            <wp:extent cx="5755640" cy="836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755640" cy="8369300"/>
                    </a:xfrm>
                    <a:prstGeom prst="rect">
                      <a:avLst/>
                    </a:prstGeom>
                  </pic:spPr>
                </pic:pic>
              </a:graphicData>
            </a:graphic>
          </wp:inline>
        </w:drawing>
      </w:r>
    </w:p>
    <w:p>
      <w:pPr>
        <w:pStyle w:val="Normal"/>
        <w:rPr/>
      </w:pPr>
      <w:r>
        <w:rPr/>
      </w:r>
    </w:p>
    <w:p>
      <w:pPr>
        <w:pStyle w:val="Normal"/>
        <w:rPr/>
      </w:pPr>
      <w:r>
        <w:rPr/>
        <w:t>Mivel a kihalási és a kráterképződési periódusok hossza mindössze 2,4 millió évvel tér el egymástól, az időben visszafelé haladva az első négy csúcs a két görbén egymás közelébe esik. A régebbi korokat vizsgálva azonban a 2,4 millió éves eltérés halmozódik. Ha még 100 millió évet megyünk visszafelé az időben, akkor a két görbe elcsúszása megközelíti az egy egész periódust, vagyis ismét nagyjából szinkronban futnak egymással. Nem meglepő tehát hogy a noriai korszak végén, 219 millió évvel ezelőtt és a perm-triász határon, 248 millió évvel ezelőtt bekövetkezett kihalási maximumokat ismét mindkét görbe tartalmazza. Másképpen fogalmazva, kiinduló adataink hibája megengedi mind a kihalások 26 millió éves, mind a kráterképződés 28,4 millió éves periódusát egyszerűen azért, mert sem a kihalások, sem pedig a kráterek kialakulásának időpontját nem tudjuk kellő pontossággal meghatározni.</w:t>
      </w:r>
    </w:p>
    <w:p>
      <w:pPr>
        <w:pStyle w:val="Normal"/>
        <w:rPr/>
      </w:pPr>
      <w:r>
        <w:rPr/>
      </w:r>
    </w:p>
    <w:p>
      <w:pPr>
        <w:pStyle w:val="Normal"/>
        <w:rPr/>
      </w:pPr>
      <w:r>
        <w:rPr/>
        <w:t>Alvarez és Muller arra is kíváncsi volt hogy levezetett periódusuk akkor is jónak bizonyul-e, ha a kisebb krátereket is figyelembe veszik. Ismét átvizsgálták hát Grieve listáját méghozzá többször, s ráadásul úgy, hogy 0 és 20 kilométer között mindig másutt húzták meg a figyelembe vett kráterek méretének alsó határát. Megállapították, hogy a 28,4 millió éves ciklus levezethető, bárhol is húzzák meg az alsó határt, bár a statisztikai elemzés szerint a periódus akkor a legmegbízhatóbb, ha csak az öt kilométeresnél kisebb krátereket hagyják ki az elemzésből. Alvarez és Muller az eredmények ellenőrzése során azt is megállapította, hogy az ötmillió évesnél fiatalabb, illetve a 250 millió évesnél idősebb kozmikus sebhelyek figyelembevétele sem változtat a levezetett periódus hosszán, bár a kapott eredmény statisztikai megbízhatósága mindkét esetben csökkent.</w:t>
      </w:r>
    </w:p>
    <w:p>
      <w:pPr>
        <w:pStyle w:val="Normal"/>
        <w:rPr/>
      </w:pPr>
      <w:r>
        <w:rPr/>
      </w:r>
    </w:p>
    <w:p>
      <w:pPr>
        <w:pStyle w:val="Normal"/>
        <w:rPr/>
      </w:pPr>
      <w:r>
        <w:rPr/>
      </w:r>
    </w:p>
    <w:p>
      <w:pPr>
        <w:pStyle w:val="Normal"/>
        <w:rPr>
          <w:b/>
          <w:b/>
          <w:sz w:val="32"/>
          <w:szCs w:val="32"/>
        </w:rPr>
      </w:pPr>
      <w:r>
        <w:rPr>
          <w:b/>
          <w:sz w:val="32"/>
          <w:szCs w:val="32"/>
        </w:rPr>
        <w:t>A 32 millió éves periódus</w:t>
      </w:r>
    </w:p>
    <w:p>
      <w:pPr>
        <w:pStyle w:val="Normal"/>
        <w:rPr>
          <w:b/>
          <w:b/>
          <w:sz w:val="32"/>
          <w:szCs w:val="32"/>
        </w:rPr>
      </w:pPr>
      <w:r>
        <w:rPr>
          <w:b/>
          <w:sz w:val="32"/>
          <w:szCs w:val="32"/>
        </w:rPr>
      </w:r>
    </w:p>
    <w:p>
      <w:pPr>
        <w:pStyle w:val="Normal"/>
        <w:rPr/>
      </w:pPr>
      <w:r>
        <w:rPr/>
        <w:t>Rampino és Stothers elemzése, melynek során a 32 millió éves periódust levezették, elsősorban abban különbözik Alvarez és Muller munkájától, hogy az előbbiek figyelembe vették az egymillió évesnél idősebb, de ötmillió évesnél fiatalabb krátereket is.</w:t>
      </w:r>
    </w:p>
    <w:p>
      <w:pPr>
        <w:pStyle w:val="Normal"/>
        <w:rPr/>
      </w:pPr>
      <w:r>
        <w:rPr/>
      </w:r>
    </w:p>
    <w:p>
      <w:pPr>
        <w:pStyle w:val="Normal"/>
        <w:rPr/>
      </w:pPr>
      <w:r>
        <w:rPr/>
        <w:t>Mindkét kutatócsoport ki akarta küszöbölni az öreg, erodálódott kráterek hiányából adódó adattorzulást, erre azonban egymástól eltérő megoldásokat választottak. Rampino és Stothers szerint Muller és Alvarez sok valós adatot is figyelmen kívül hagyott, mert túl nagy jelentőséget tulajdonítottak a legfiatalabb kráterek által okozott eltéréseknek.</w:t>
      </w:r>
    </w:p>
    <w:p>
      <w:pPr>
        <w:pStyle w:val="Normal"/>
        <w:rPr/>
      </w:pPr>
      <w:r>
        <w:rPr/>
      </w:r>
    </w:p>
    <w:p>
      <w:pPr>
        <w:pStyle w:val="Normal"/>
        <w:rPr/>
      </w:pPr>
      <w:r>
        <w:rPr/>
        <w:t>Grieve listájáról Rampino és Stothers egészen a 600 millió évig elemezte 65 becsapódásos kráter korát. Az általuk figyelembe vett kráterek jóval nagyobb száma egyrészt abból adódik, hogy Alvarezzel és Mullerrel ellentétben nem ötmillió, hanem egymillió évnél húzták meg az alsó korhatárt. Ezenkívül nemcsak a nagy kráterekre szorítkoztak. Az ismeretlen, Grieve listáján csak felső korhatárral megadott korú krátereket azonban ők is kihagyták. A 65 kráter korának elemzéséből arra következtettek, hogy a nagy becsapódások 32 millió éves periódussal ciklikusan ismétlődnek.</w:t>
      </w:r>
    </w:p>
    <w:p>
      <w:pPr>
        <w:pStyle w:val="Normal"/>
        <w:rPr/>
      </w:pPr>
      <w:r>
        <w:rPr/>
      </w:r>
    </w:p>
    <w:p>
      <w:pPr>
        <w:pStyle w:val="Normal"/>
        <w:rPr/>
      </w:pPr>
      <w:r>
        <w:rPr/>
        <w:t>Amikor Rampino és Stothers az 1-250 millió éves 41 kráter korát vizsgálta, ismét statisztikailag megbízható periódust kapott. Ennek a görbének - ezúttal is visszafelé haladva az időben - az első csúcsa 10 millió évvel ezelőtt volt, periódusa viszont 31 millió év. Egy későbbi elemzésükbe csak a 10 kilométeresnél nagyobb és 365 millió évesnél fiatalabb alakzatokat vonták be. Ezek a nagy kráterek hosszú ideig megmaradnak, így érdemes még a legfiatalabbakat is figyelembe venni. Ezen kráterek korában Rampino és Stothers 32 millió éves periódusú változást mutatott ki. Ha az átmérőre vonatkozó megkötés nélkül mindazokat a krátereket megvizsgálták, amelyek a földtörténeti ókorban (paleozoikum), vagyis legalább 250 millió évvel ezelőtt keletkeztek, akkor 22 kráter alapján 33 millió éves periódust vezettek le.</w:t>
      </w:r>
    </w:p>
    <w:p>
      <w:pPr>
        <w:pStyle w:val="Normal"/>
        <w:rPr/>
      </w:pPr>
      <w:r>
        <w:rPr/>
      </w:r>
    </w:p>
    <w:p>
      <w:pPr>
        <w:pStyle w:val="Normal"/>
        <w:rPr/>
      </w:pPr>
      <w:r>
        <w:rPr/>
        <w:t>Nemrégiben Eugene Shoemaker, a Kaliforniai Műszaki Egyetemnek és az Egyesült Allamok Geológiai Felügyelőségének a munkatársa újra átvizsgálta Rampino és Stothers adatait. A periódus hossza Shoemaker szerint is mintegy 31 millió év, ami nagyjából megfelel Rampino és Stothers eredményének, ám az ő véleménye szerint a görbe akkor illeszkedik a rendelkezésre álló adatokra a legjobban, ha a legutolsó csúcsot néhány millió évvel ezelőttre tesszük, vagyis akkorra, amikor az egy- és ötmillió év közötti korú nagyszámú fiatal kráter keletkezett. Ezek éppen azok a kráterek, amelyeket Alvarez és Muller figyelmen kívül hagyott, hogy ezzel egyenlítsék ki az elpusztult öreg kráterek hiánya miatti torzulást. A becsapódásos kráterek korát tartalmazó táblázatunk utolsó oszlopából kiolvasható, hogy ha a 32 millió éves periódus első maximumát hárommillió évvel ezelőttre helyezzük, akkor a kapott csúcsok meglehetősen jó összhangban vannak a kráterek keletkezési időpontjával, bár néhány jelentős „melléfogásra” is bukkanhatunk.</w:t>
      </w:r>
    </w:p>
    <w:p>
      <w:pPr>
        <w:pStyle w:val="Normal"/>
        <w:rPr/>
      </w:pPr>
      <w:r>
        <w:rPr/>
      </w:r>
    </w:p>
    <w:p>
      <w:pPr>
        <w:pStyle w:val="Normal"/>
        <w:rPr/>
      </w:pPr>
      <w:r>
        <w:rPr/>
        <w:t>Shoemaker elemzése megerősíti, hogy Rampino és Stothers, illetve Alvarez és Muller eredményei között nem az okozza a különbséget, hogy a 250 millió vagy a 365 millió évesnél fiatalabb kráterekre szorítkoznak, hanem az, hogy figyelembe veszik-e vagy elhagyják-e a Grieve-féle összeállítás tíz százalékát kitevő legfiatalabb krátereket. Viszonylag nagy számuk miatt ezek a kráterek jelentősen befolyásolhatják a statisztikai vizsgálatok eredményét. Ha ugyanis figyelembe vesszük a fiatal krátereket, akkor ezek nagy száma miatt valahol a közelmúltban a görbének maximuma kellett hogy legyen. S mivel Grieve listájából egyértelműen kiderül, hogy 38 millió évvel ezelőtt maximális volt a kráterek keletkezési gyakorisága, valamint elfogadva a 32 millió éves periódust, a legutolsó maximumnak mintegy hatmillió évvel ezelőtt kellett lennie. A valóságban a kráterek statisztikája alapján ezt az utolsó csúcsot a fiatal kráterek erős túlsúlya miatt valahová hárommillió évvel ezelőttre kellene tennünk, sokkal inkább, mint tízmillió évvel ezelőttre, ahogy azt Rampino és Stothers tette.</w:t>
      </w:r>
    </w:p>
    <w:p>
      <w:pPr>
        <w:pStyle w:val="Normal"/>
        <w:rPr/>
      </w:pPr>
      <w:r>
        <w:rPr/>
      </w:r>
    </w:p>
    <w:p>
      <w:pPr>
        <w:pStyle w:val="Normal"/>
        <w:rPr/>
      </w:pPr>
      <w:r>
        <w:rPr/>
        <w:t>Minden olyan módszernek, amelyben bizonyos krátereket kihagyunk a vizsgálandók közül, vannak előnyei, de hátrányai is. Sajnos a Földön nem elég megbízhatóak a becsapódásos kráterek nyomai ahhoz, hogy ezek alapján különbséget tudjunk tenni a 28,4 millió éves, illetve a 31 vagy 32 millió éves periódusok között. A megoldás éjszakánként gúnyosan mosolyog le az égről a geológusokra. A levegőtlen és víztelen Holdon az erózió hatásától mentesen csaknem korlátlan ideig megőrződtek a kráterek. Ha bejárhatnánk a Hold felszínét és a kráterek tucatjaiból kőzetmintákat gyűjthetnénk, akkor ezek korát a radioaktív bomlás módszerével meghatározva könnyűszerrel eldönthetnénk, hogy mutatkozik-e valamiféle szabályszerűség a holdkráterek keletkezési gyakoriságában, és ha igen, mely periódusok a jellemzőek. A Holdról eddig hozott kőzetminták mindössze néhány lelőhelyről származtak és csaknem kivétel nélkül háromnégy milliárd évesek voltak, tehát jóval idősebbek a legöregebb földi becsapódási krátereknél is. A holdkráterek titkának megfejtéséhez az emberiségnek az eddig tanúsítottnál sokkal több figyelmet kellene fordítania égi kísérőnk tanulmányozására. Erre talán majd akkor kerülhet sor, ha a nem is olyan távoli jövőben ismét visszatérünk a Holdra, hogy ott alaposabb vizsgálatokat végezzünk.</w:t>
      </w:r>
    </w:p>
    <w:p>
      <w:pPr>
        <w:pStyle w:val="Normal"/>
        <w:rPr/>
      </w:pPr>
      <w:r>
        <w:rPr/>
      </w:r>
    </w:p>
    <w:p>
      <w:pPr>
        <w:pStyle w:val="Normal"/>
        <w:rPr/>
      </w:pPr>
      <w:r>
        <w:rPr/>
      </w:r>
    </w:p>
    <w:p>
      <w:pPr>
        <w:pStyle w:val="Normal"/>
        <w:rPr>
          <w:b/>
          <w:b/>
          <w:sz w:val="32"/>
          <w:szCs w:val="32"/>
        </w:rPr>
      </w:pPr>
      <w:r>
        <w:rPr>
          <w:b/>
          <w:sz w:val="32"/>
          <w:szCs w:val="32"/>
        </w:rPr>
        <w:t>Más ciklusokat keresünk</w:t>
      </w:r>
    </w:p>
    <w:p>
      <w:pPr>
        <w:pStyle w:val="Normal"/>
        <w:rPr>
          <w:b/>
          <w:b/>
          <w:sz w:val="32"/>
          <w:szCs w:val="32"/>
        </w:rPr>
      </w:pPr>
      <w:r>
        <w:rPr>
          <w:b/>
          <w:sz w:val="32"/>
          <w:szCs w:val="32"/>
        </w:rPr>
      </w:r>
    </w:p>
    <w:p>
      <w:pPr>
        <w:pStyle w:val="Normal"/>
        <w:rPr/>
      </w:pPr>
      <w:r>
        <w:rPr/>
        <w:t>A kráterek korának elemzésén kívül Rampino és Stothers más, geológiai módszerekkel kutatható jelenségekben is kereste a ciklikus viselkedés nyomait. Megfigyelték például a földtörténeti múltban a tengerek alacsony vízszintjének időpontjait, a Föld mágneses terének pólusváltásait, és a tektonikus tevékenység változásának jeleit. Megállapították, hogy a vizsgált jelenségek kivétel nélkül valamennyien 33 és 35 millió év közötti periódussal változnak, a különböző jelenségek gyakorisági csúcsai azonban nem esnek egybe. A tengerfenék szétterjedésének zavaraiban például 13 millió éve volt a legutolsó gyakorisági csúcs, míg a mágneses pólusváltások kétmillió évvel ezelőtt voltak a leggyakoribbak. Még ha ezeket az utóbbi jelenségeket a kormeghatározás bizonytalansága miatt nem is fogadjuk el döntő érvként, akkor is szembe kell néznünk a ténnyel: Rampino és Stothers a kráterek korának elemzéséből olyan periódust vezetett le, amely semmiképpen sem egyeztethető össze a Raup és Sepkoski által a tömeges kihalások gyakoriságában talált 26 millió éves szakaszossággal.</w:t>
      </w:r>
    </w:p>
    <w:p>
      <w:pPr>
        <w:pStyle w:val="Normal"/>
        <w:rPr/>
      </w:pPr>
      <w:r>
        <w:rPr/>
      </w:r>
    </w:p>
    <w:p>
      <w:pPr>
        <w:pStyle w:val="Normal"/>
        <w:rPr/>
      </w:pPr>
      <w:r>
        <w:rPr/>
        <w:t>Amint láttuk, Rampino és Stothers erre a kérdésre is válaszol. Szerintük ugyanis a Raup és Sepkoski által feldolgozott kihalási adatoknak nem 26, hanem 30 vagy 31 millió éves a periódusuk. Tehát a New York-i és a berkeleyi kutatók egyaránt saját egyéb eredményeikkel összhangban levő, egymással azonban szöges ellentétben álló következtetéseket vonnak le - ugyanazokból a kiinduló adatokból. Rampino és Stothers szerint a tömeges kihalások általuk megállapított 32 millió éves periódusa tökéletes összhangban áll a kráterek keletkezési gyakoriságából - ugyancsak általuk - levezetett, ugyanilyen hosszú ciklussal. Alvarez és Muller egyetért Rauppal és Sepkoskival abban, hogy a tömeges kihalások 26 millió évenként követik egymást, a kráterek keletkezési gyakoriságában viszont 28,4 millió éves periódust vélnek felfedezni. A két, kissé eltérő hosszúságú ciklus véleményük szerint úgy illeszkedik egymáshoz, hogy 120-180 millió évvel ezelőtt éppen egy teljes ciklussal voltak elcsúszva egymáshoz képest.</w:t>
      </w:r>
    </w:p>
    <w:p>
      <w:pPr>
        <w:pStyle w:val="Normal"/>
        <w:rPr/>
      </w:pPr>
      <w:r>
        <w:rPr/>
      </w:r>
    </w:p>
    <w:p>
      <w:pPr>
        <w:pStyle w:val="Normal"/>
        <w:rPr/>
      </w:pPr>
      <w:r>
        <w:rPr/>
      </w:r>
    </w:p>
    <w:p>
      <w:pPr>
        <w:pStyle w:val="Normal"/>
        <w:rPr>
          <w:b/>
          <w:b/>
          <w:sz w:val="32"/>
          <w:szCs w:val="32"/>
        </w:rPr>
      </w:pPr>
      <w:r>
        <w:rPr>
          <w:b/>
          <w:sz w:val="32"/>
          <w:szCs w:val="32"/>
        </w:rPr>
        <w:t>Mire következtethetünk a kráterek korából?</w:t>
      </w:r>
    </w:p>
    <w:p>
      <w:pPr>
        <w:pStyle w:val="Normal"/>
        <w:rPr>
          <w:b/>
          <w:b/>
          <w:sz w:val="32"/>
          <w:szCs w:val="32"/>
        </w:rPr>
      </w:pPr>
      <w:r>
        <w:rPr>
          <w:b/>
          <w:sz w:val="32"/>
          <w:szCs w:val="32"/>
        </w:rPr>
      </w:r>
    </w:p>
    <w:p>
      <w:pPr>
        <w:pStyle w:val="Normal"/>
        <w:rPr/>
      </w:pPr>
      <w:r>
        <w:rPr/>
        <w:t>Ha a terület legkiválóbb szakemberei sem tudnak egymással megegyezni, akkor akár fel is adhatjuk a reményt, hogy valaha is megtudjuk, kinek hihetünk a kihalások és a kráterképződések statisztikáját illetően. Korai lenne azonban még a csüggedés, egyelőre elégedjünk meg azzal, hogy a kutatás során két bizonytalansági tényezőnek is ki vagyunk szolgáltatva. Egyrészt bizonytalanok vagyunk abban, hogy elemzésünk során mely krátereket kell figyelembe venni és melyeket nem, az összesét vagy csak a legnagyobbakat, illetve a tömeges kipusztulások mely maximumaival dolgozzunk, az összessel vagy csak a legjelentősebbekkel. Ez teljesen független attól a másik bizonytalansági tényezőtől, hogy sem a kráterek korát, sem pedig a tömeges kipusztulások időpontját nem ismerjük kellő pontossággal.</w:t>
      </w:r>
    </w:p>
    <w:p>
      <w:pPr>
        <w:pStyle w:val="Normal"/>
        <w:rPr/>
      </w:pPr>
      <w:r>
        <w:rPr/>
      </w:r>
    </w:p>
    <w:p>
      <w:pPr>
        <w:pStyle w:val="Normal"/>
        <w:rPr/>
      </w:pPr>
      <w:r>
        <w:rPr/>
        <w:t>Senki nem állítja, hogy a két adatsor bármelyike tökéletesen ráillik egy szabályszerű változást leíró görbére, azt azonban mindkét kutatócsoport tagjai határozottan állítják, hogy eljárásuk matematikailag szabályos, eredményeik pedig statisztikailag megbízhatóak. Egyvalamiben Alvarez és Muller bizonyosan egyetért Rampinóval és Stothersszel. Nevezetesen abban, hogy a két kutatócsoport közül csak az egyiknek lehet igaza. Lehet, hogy az elmúlt 250 millió évben 28 millió évenként keletkezett nagyobb számú becsapódásos kráter, az is elképzelhető, hogy a keletkezés gyakorisága 32 millió évente volt maximális, az viszont teljesen kizárt, hogy a gyakoriságnak 28 és 32 millió évenként egyaránt maximuma lett volna. Rádöbbenve erre az ellentmondásra, felébred bennünk a gyanú, hogy hátha egyik következtetés sem helytálló. A két álláspont között azonban csak azok tudnak igazságot tenni, akik alapos matematikai ismeretekkel rendelkeznek, emellett megbízhatóan meg tudják ítélni, hogy az elemzésbe mely krátereket kell bevonni, és melyeket kell abból kihagyni. Mi, közönséges halandók csak abban reménykedünk, hogy egykoron majd pontosabban meg tudjuk állapítani a becsapódási kráterek keletkezésének időpontját. Ezek a pontosabb adatok nagyobb meggyőző erővel bizonyíthatják a tudósok számára az egyik vagy a másik álláspont helyességét, olyannyira, hogy végül el tudják dönteni, hogy a kráterek keletkezési gyakorisága 26 vagy 33 millió éves periódusra tehető-e. Bár az is előfordulhat, hogy a pontosabb adatokból az fog kiderülni, hogy egy harmadik ciklus az igaz, netán az, hogy nincs is semmiféle szabályszerűség a kráterek képződésében.</w:t>
      </w:r>
    </w:p>
    <w:p>
      <w:pPr>
        <w:pStyle w:val="Normal"/>
        <w:rPr/>
      </w:pPr>
      <w:r>
        <w:rPr/>
      </w:r>
    </w:p>
    <w:p>
      <w:pPr>
        <w:pStyle w:val="Normal"/>
        <w:rPr/>
      </w:pPr>
      <w:r>
        <w:rPr/>
      </w:r>
    </w:p>
    <w:p>
      <w:pPr>
        <w:pStyle w:val="Normal"/>
        <w:rPr/>
      </w:pPr>
      <w:r>
        <w:rPr>
          <w:b/>
          <w:sz w:val="32"/>
          <w:szCs w:val="32"/>
        </w:rPr>
        <w:t>Ellenvetés: Higgyünk-e a statisztikai érveknek?</w:t>
      </w:r>
    </w:p>
    <w:p>
      <w:pPr>
        <w:pStyle w:val="Normal"/>
        <w:rPr>
          <w:b/>
          <w:b/>
          <w:sz w:val="32"/>
          <w:szCs w:val="32"/>
        </w:rPr>
      </w:pPr>
      <w:r>
        <w:rPr>
          <w:b/>
          <w:sz w:val="32"/>
          <w:szCs w:val="32"/>
        </w:rPr>
      </w:r>
    </w:p>
    <w:p>
      <w:pPr>
        <w:pStyle w:val="Normal"/>
        <w:rPr/>
      </w:pPr>
      <w:r>
        <w:rPr/>
        <w:t>Egyes tudósok, átnézve Alvarez és Muller, Rampino és Stothers, valamint Shoemaker érveit, bosszúsan félredobták őket, mert elfogadhatatlannak tartják, hogy viszonylag megbízhatatlan kihalási és kráterkor-adatok statisztikai elemzésére bonyolult elméleteket próbáljunk építeni. Várjunk türelemmel, mondják, mert az új adatok úgyis mindkét hipotézist meg fogják cáfolni. Végül is minél kevesebb kiinduló adatot veszünk figyelembe, annál könnyebb szabályos görbét illeszteni rájuk. Az adatok periodicitását vallók tevékenysége ahhoz hasonló, mintha valaki a Nyolcadik sugárút alatti metróvonalon végigutazva arra következtetne, hogy valamennyi New York-i metróvonalon kilenc háztömbnyire vannak egymástól az állomások, vagy - úgy gondolná - egyedül a Broadway vonal megfigyelése alapján, hogy a megállók mindenütt csakis hat háztömbnyire lehetnek egymástól. Ezek a következtetések természetesen megalapozatlanok, bár egyáltalán nem annyira rosszak, hogy köznevetség tárgyává váljanak, elvégre a metróvonalak építésének alapelvei nagyjából az egész hálózaton azonosak.</w:t>
      </w:r>
    </w:p>
    <w:p>
      <w:pPr>
        <w:pStyle w:val="Normal"/>
        <w:rPr/>
      </w:pPr>
      <w:r>
        <w:rPr/>
      </w:r>
    </w:p>
    <w:p>
      <w:pPr>
        <w:pStyle w:val="Normal"/>
        <w:rPr/>
      </w:pPr>
      <w:r>
        <w:rPr/>
        <w:t>A kételkedők szerint azonban a tömeges kipusztulások időpontjai és a kráterek kora olyannyira bizonytalan, hogy a helyzetet csak ahhoz hasonlíthatnánk, mintha valaki úgy akarná a metróvonalakat feltérképezni, hogy azt sem tudja megállapítani, hol álltak meg a szerelvények, így az adatainkból levezetett bármely periódus eleve gyanús, mert abban sem lehetünk bizonyosak, hogy az élővilág történetében bekövetkezett valamennyi tömeges kihalásról tudomásunk van-e. A kételkedő azt is mondhatná, hogy a kihalási hullámok között csak négy valóban meggyőző akad, azok, amelyek 38, 65, 219 és 248 millió évvel ezelőtt pusztítottak. Elhamarkodott dolog lenne ebből arra következtetni, hogy a kihalások szabályszerű időközönként következtek be, mert négy pont aligha elegendő bármiféle periódus megállapításához. A kráterek korára vonatkozó adataink ugyanakkor túlontúl hézagosak még ahhoz is, hogy bármiféle csúcs létezésében bizonyosak lehessünk, csupán azért, mert nagyjából 38 millió évvel ezelőtt három nagy kráter is keletkezett. Azon sem csodálkozhatunk tehát, véli a kételkedő, hogy a kráterek gyakoriságára akár a 28,4 millió, akár pedig a 31 vagy 32 millió éves periódust le tudjuk vezetni.</w:t>
      </w:r>
    </w:p>
    <w:p>
      <w:pPr>
        <w:pStyle w:val="Normal"/>
        <w:rPr/>
      </w:pPr>
      <w:r>
        <w:rPr/>
      </w:r>
    </w:p>
    <w:p>
      <w:pPr>
        <w:pStyle w:val="Normal"/>
        <w:rPr/>
      </w:pPr>
      <w:r>
        <w:rPr/>
        <w:t xml:space="preserve">A kérdéssel foglalkozó szakemberek csak azt tudják felelni a kételkedőknek, hogy a jelenleg </w:t>
      </w:r>
    </w:p>
    <w:p>
      <w:pPr>
        <w:pStyle w:val="Normal"/>
        <w:rPr/>
      </w:pPr>
      <w:r>
        <w:rPr/>
        <w:t>ismert adatok határozottan a periodikus viselkedést sugallják, ezért érdemes vizsgálni a tömeges kipusztulások és a kozmikus becsapódások feltételezett ciklikusságának következményeit is. A hipotézisek ma még tudományos kutatás tárgyát képezik, ahhoz azonban nem kell megvárni végérvényes bebizonyításukat, hogy lehetséges következményeiket számba vegyük. Az elméleteket vizsgáló kutatók számára viszont nem marad más hátra, mint az, hogy az eddig vizsgált ellentmondásos adatokon túl megpróbálnak más tényeket is felsorakoztatni igazuk védelmében.</w:t>
      </w:r>
    </w:p>
    <w:p>
      <w:pPr>
        <w:pStyle w:val="Normal"/>
        <w:rPr>
          <w:b/>
          <w:b/>
          <w:sz w:val="40"/>
          <w:szCs w:val="40"/>
        </w:rPr>
      </w:pPr>
      <w:r>
        <w:rPr>
          <w:b/>
          <w:sz w:val="40"/>
          <w:szCs w:val="40"/>
        </w:rPr>
        <w:t>3.</w:t>
      </w:r>
    </w:p>
    <w:p>
      <w:pPr>
        <w:pStyle w:val="Normal"/>
        <w:rPr/>
      </w:pPr>
      <w:r>
        <w:rPr>
          <w:b/>
          <w:sz w:val="40"/>
          <w:szCs w:val="40"/>
        </w:rPr>
        <w:t>Mi okozza a tömeges kipusztulásokat?</w:t>
      </w:r>
    </w:p>
    <w:p>
      <w:pPr>
        <w:pStyle w:val="Normal"/>
        <w:rPr>
          <w:b/>
          <w:b/>
          <w:sz w:val="40"/>
          <w:szCs w:val="40"/>
        </w:rPr>
      </w:pPr>
      <w:r>
        <w:rPr>
          <w:b/>
          <w:sz w:val="40"/>
          <w:szCs w:val="40"/>
        </w:rPr>
      </w:r>
    </w:p>
    <w:p>
      <w:pPr>
        <w:pStyle w:val="Normal"/>
        <w:rPr/>
      </w:pPr>
      <w:r>
        <w:rPr/>
        <w:t>A paleogeológusok felismerték, hogy az elmúlt néhány százmillió évben többször is végigsöpört a Földön a tömeges kipusztulás hulláma. A geológusok a kréta- és a harmadidőszakbeli kőzeteket elválasztó agyagrétegben a szokásosnál jóval több irídiumot találtak. E felismerések nyomán több elmélet született, amelyek a tömeges kihalásokat kozmikus testek becsapódásával magyarázzák. Az elméletek abból a feltevésből indulnak ki, hogy 65 millió évvel ezelőtt egyetlen becsapódás hozta létre az irídiumban gazdag réteget. Ezt az elképzelést más becsapódásokra is kiterjesztve közös okra próbálták visszavezetni valamennyi ismert tömeges kipusztulást. Ezen elméletek szerint szabályos, bár szerencsére ritka időközönként tekintélyes méretű kozmikus testek találják el Földünket. Becsapódásaik következményeképpen a Földön élő fajok alaposan megtizedelődnek.</w:t>
      </w:r>
    </w:p>
    <w:p>
      <w:pPr>
        <w:pStyle w:val="Normal"/>
        <w:rPr/>
      </w:pPr>
      <w:r>
        <w:rPr/>
      </w:r>
    </w:p>
    <w:p>
      <w:pPr>
        <w:pStyle w:val="Normal"/>
        <w:rPr/>
      </w:pPr>
      <w:r>
        <w:rPr/>
        <w:t xml:space="preserve">Ha alaposabban elemezni kívánjuk ezeket az elméleteket, akkor mindenképpen meg kell próbálnunk válaszolni néhány nyilvánvaló kérdésre. </w:t>
      </w:r>
      <w:r>
        <w:rPr>
          <w:i/>
        </w:rPr>
        <w:t>Miféle égitestek</w:t>
      </w:r>
      <w:r>
        <w:rPr/>
        <w:t xml:space="preserve"> ütköznek a Földnek? </w:t>
      </w:r>
      <w:r>
        <w:rPr>
          <w:i/>
        </w:rPr>
        <w:t>Milyen</w:t>
      </w:r>
      <w:r>
        <w:rPr/>
        <w:t xml:space="preserve"> hatásai lehetnek a becsapódásnak? </w:t>
      </w:r>
      <w:r>
        <w:rPr>
          <w:i/>
        </w:rPr>
        <w:t>Mi okozza</w:t>
      </w:r>
      <w:r>
        <w:rPr/>
        <w:t xml:space="preserve"> bolygónknak és ezeknek az égitesteknek az ütközését? Az összeütközések okából következtethetünk-e a jelenség </w:t>
      </w:r>
      <w:r>
        <w:rPr>
          <w:i/>
        </w:rPr>
        <w:t>szabályos ismétlődésére</w:t>
      </w:r>
      <w:r>
        <w:rPr/>
        <w:t>?</w:t>
      </w:r>
    </w:p>
    <w:p>
      <w:pPr>
        <w:pStyle w:val="Normal"/>
        <w:rPr/>
      </w:pPr>
      <w:r>
        <w:rPr/>
      </w:r>
    </w:p>
    <w:p>
      <w:pPr>
        <w:pStyle w:val="Normal"/>
        <w:rPr/>
      </w:pPr>
      <w:r>
        <w:rPr/>
      </w:r>
    </w:p>
    <w:p>
      <w:pPr>
        <w:pStyle w:val="Normal"/>
        <w:rPr>
          <w:b/>
          <w:b/>
          <w:sz w:val="32"/>
          <w:szCs w:val="32"/>
        </w:rPr>
      </w:pPr>
      <w:r>
        <w:rPr>
          <w:b/>
          <w:sz w:val="32"/>
          <w:szCs w:val="32"/>
        </w:rPr>
        <w:t>Kisbolygók és üstökösök</w:t>
      </w:r>
    </w:p>
    <w:p>
      <w:pPr>
        <w:pStyle w:val="Normal"/>
        <w:rPr>
          <w:b/>
          <w:b/>
          <w:sz w:val="32"/>
          <w:szCs w:val="32"/>
        </w:rPr>
      </w:pPr>
      <w:r>
        <w:rPr>
          <w:b/>
          <w:sz w:val="32"/>
          <w:szCs w:val="32"/>
        </w:rPr>
      </w:r>
    </w:p>
    <w:p>
      <w:pPr>
        <w:pStyle w:val="Normal"/>
        <w:rPr/>
      </w:pPr>
      <w:r>
        <w:rPr/>
        <w:t>Két olyan égitesttípust ismerünk, amelyek jelentős méretűek és az évmilliók során számottevő valószínűséggel összeütközhetnek a Földdel: a kisbolygókat és az üstökösöket. A meteoroidnak nevezett, parányi, kisbolygószerű égitestek nap mint nap milliárdszámra ütköznek a Föld légkörébe. A légkörön való áthaladásuk közben a közegellenállás következtében hő fejlődik, ez felizzítja a kozmikus testet, így az égbolton meteort, közismertebb, de pontatlan nevén „hullócsillagot” figyelhetünk meg. Egyes nagyobb meteoroidok elérhetik a Föld felszínét is, anélkül, hogy a légkörben teljes egészében elégnének. A Földre hulló darabjukat vagy darabjaikat meteoritnak nevezzük, melyeket később összegyűjthetünk. Mind a kisbolygók, mind az üstökösök régi szereplők a csillagászat színpadán, de csak napjainkban, a modern csillagászati kutatómódszereknek köszönhetően kezdjük megismerni valódi természetüket.</w:t>
      </w:r>
    </w:p>
    <w:p>
      <w:pPr>
        <w:pStyle w:val="Normal"/>
        <w:rPr/>
      </w:pPr>
      <w:r>
        <w:rPr/>
      </w:r>
    </w:p>
    <w:p>
      <w:pPr>
        <w:pStyle w:val="Normal"/>
        <w:rPr/>
      </w:pPr>
      <w:r>
        <w:rPr/>
        <w:t>A kisbolygókat idegen szóval aszteroidáknak nevezzük, ami görögül csillagszerűt jelent, mert ezek az égitestek a távcsőben is pontszerűeknek látszanak, akár a csillagok. A kisbolygók a Naprendszer tagjai, a Nap gravitációs ereje és a saját impulzusmomentumuk által meghatározott pályán keringenek a Nap körül. A legnagyobb aszteroida, a Ceres átmérője 1000 kilométer, vagyis harmada a Holdénak. A következő két legnagyobb, a Pallas és a Vesta 600 kilométeresek, tehát nagyjából akkorák, mint a Kárpát-medence. A jellegzetes meteoroidok, amelyek lényegében miniatűr kisbolygóknak tekinthetők, ennél sokkal kisebbek, átmérőjük néhány méter és a milliméter törtrésze között van.</w:t>
      </w:r>
    </w:p>
    <w:p>
      <w:pPr>
        <w:pStyle w:val="Normal"/>
        <w:rPr/>
      </w:pPr>
      <w:r>
        <w:rPr/>
      </w:r>
    </w:p>
    <w:p>
      <w:pPr>
        <w:pStyle w:val="Normal"/>
        <w:rPr/>
      </w:pPr>
      <w:r>
        <w:rPr/>
        <w:t>A Ceres, a Pallas és a Vesta egyaránt a Mars és a Jupiter pályája között kering a Nap körül. Ugyanitt találjuk az ismert aszteroidák ezreit, melyek közül a legkisebbek mindössze egy kilométeresek. (Az ennél kisebbeket nem tudjuk azonosítani, mert olyan kevés napfényt vernek vissza, hogy még a nagy távcsövekben sem pillanthatjuk meg őket.)</w:t>
      </w:r>
    </w:p>
    <w:p>
      <w:pPr>
        <w:pStyle w:val="Normal"/>
        <w:rPr/>
      </w:pPr>
      <w:r>
        <w:rPr/>
      </w:r>
    </w:p>
    <w:p>
      <w:pPr>
        <w:pStyle w:val="Normal"/>
        <w:jc w:val="center"/>
        <w:rPr/>
      </w:pPr>
      <w:r>
        <w:rPr/>
        <w:drawing>
          <wp:inline distT="0" distB="0" distL="0" distR="0">
            <wp:extent cx="5753100" cy="8547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5753100" cy="8547735"/>
                    </a:xfrm>
                    <a:prstGeom prst="rect">
                      <a:avLst/>
                    </a:prstGeom>
                  </pic:spPr>
                </pic:pic>
              </a:graphicData>
            </a:graphic>
          </wp:inline>
        </w:drawing>
      </w:r>
    </w:p>
    <w:p>
      <w:pPr>
        <w:pStyle w:val="Normal"/>
        <w:rPr/>
      </w:pPr>
      <w:r>
        <w:rPr/>
      </w:r>
    </w:p>
    <w:p>
      <w:pPr>
        <w:pStyle w:val="Normal"/>
        <w:rPr/>
      </w:pPr>
      <w:r>
        <w:rPr/>
        <w:t>Az észrevehetetlenül kicsiny aszteroidák milliói feltehetőleg kisbolygóövezetet alkotnak. E népes gyülekezet tagjai - köztük a legnagyobb kisbolygók is a Marson túl keringenek, túlnyomórészt kétszer-három és félszer olyan messze a Naptól, mint a Föld.</w:t>
      </w:r>
    </w:p>
    <w:p>
      <w:pPr>
        <w:pStyle w:val="Normal"/>
        <w:rPr/>
      </w:pPr>
      <w:r>
        <w:rPr/>
      </w:r>
    </w:p>
    <w:p>
      <w:pPr>
        <w:pStyle w:val="Normal"/>
        <w:rPr/>
      </w:pPr>
      <w:r>
        <w:rPr/>
        <w:t xml:space="preserve">Még a Ceres is túl kicsiny ahhoz, hogy kiterjedését távcsöveinkben érzékelhessük. Ha többet akarunk megtudni a kisbolygókról, akkor űrszondát kell küldenünk a felderítésükre. Egy ilyen látogatás is szerepel a NASA Galileo űrszondájának az útitervében. A Jupiter kutatására induló szonda kis kitérővel megközelíthetné az Amphitrite nevű kisbolygót, még mielőtt megkezdené a Naprendszer óriásának vizsgálatát. A mindössze 100 kilométer átmérőjű Amphitrite szerencsére a szonda ottjártakor éppen annak pályája közelében fog tartózkodni, így viszonylag kis költségtöbblet árán az eddigieknél sokkal többet tudhatunk meg a régóta ismert, de még mindig titokzatos égitestek összetételéről. (A terv sajnos nem vált valóra. A Challenger felrobbanása miatt a Galileo szondát 1986 tavasza helyett csak 1989 végén indították útnak a Jupiter felé, addigra azonban az Amphitrite már a Naprendszer más vidékein járt. A NASA a 90-es évek folyamán szándékozik olyan űrszondát indítani, amelyik megközelíti majd valamelyik kisbolygót. </w:t>
      </w:r>
      <w:r>
        <w:rPr>
          <w:i/>
        </w:rPr>
        <w:t>A fordító megj.</w:t>
      </w:r>
      <w:r>
        <w:rPr/>
        <w:t>)</w:t>
      </w:r>
    </w:p>
    <w:p>
      <w:pPr>
        <w:pStyle w:val="Normal"/>
        <w:rPr/>
      </w:pPr>
      <w:r>
        <w:rPr/>
      </w:r>
    </w:p>
    <w:p>
      <w:pPr>
        <w:pStyle w:val="Normal"/>
        <w:rPr/>
      </w:pPr>
      <w:r>
        <w:rPr/>
      </w:r>
    </w:p>
    <w:p>
      <w:pPr>
        <w:pStyle w:val="Normal"/>
        <w:rPr/>
      </w:pPr>
      <w:r>
        <w:rPr>
          <w:b/>
          <w:sz w:val="32"/>
          <w:szCs w:val="32"/>
        </w:rPr>
        <w:t>Az Apollo- és az Amor-család tagjai</w:t>
      </w:r>
    </w:p>
    <w:p>
      <w:pPr>
        <w:pStyle w:val="Normal"/>
        <w:rPr>
          <w:b/>
          <w:b/>
          <w:sz w:val="32"/>
          <w:szCs w:val="32"/>
        </w:rPr>
      </w:pPr>
      <w:r>
        <w:rPr>
          <w:b/>
          <w:sz w:val="32"/>
          <w:szCs w:val="32"/>
        </w:rPr>
      </w:r>
    </w:p>
    <w:p>
      <w:pPr>
        <w:pStyle w:val="Normal"/>
        <w:rPr/>
      </w:pPr>
      <w:r>
        <w:rPr/>
        <w:t>A különleges kisbolygók egyik csoportját legismertebb képviselőjükről Apollo-típusúaknak nevezzük. Jellegzetességük, hogy pályájuk keresztezi a Földét. A Föld enyhén elliptikus pályán kering a Nap körül. Naptól való közepes távolsága 149 597 900 kilométer, ezt a csillagászatban egy csillagászati egységnek nevezzük. Ebben az egységben mérve a Föld Naptól mért tényleges távolsága júliusban 1,02 csillagászati egység, januárban pedig 0,98 csillagászati egység. Az Apolló-típusú kisbolygók pályája elnyúltabb, napközelben egy cs.e.-nél közelebb járnak a Naphoz, naptávolban viszont 3-4 cs.e.-re eltávolodnak tőle. Eddig mintegy harminc Apolló-kisbolygót fedeztek fel, legnagyobbikuk a kilenc kilométeres Hephaistos, míg a legkisebbek között mindössze fél kilométereseket, vagy még kisebbeket is találunk. Az 1,4 kilométeres Ikarusz pályája jóval belül halad a Merkúrén, 0,2 cs.e.-re megközelítheti a Napot, naptávolban viszont csillagunktól két cs.e. távolságban, jóval a Mars pályáján túl jár.</w:t>
      </w:r>
    </w:p>
    <w:p>
      <w:pPr>
        <w:pStyle w:val="Normal"/>
        <w:rPr/>
      </w:pPr>
      <w:r>
        <w:rPr/>
      </w:r>
    </w:p>
    <w:p>
      <w:pPr>
        <w:pStyle w:val="Normal"/>
        <w:rPr/>
      </w:pPr>
      <w:r>
        <w:rPr/>
        <w:t>A Föld pályáját ténylegesen keresztező Apolló-kisbolygókon kívül nevezetesek az Amor-csoport tagjai, ezek pályája nem metszi, csak megközelíti a Földét. A csoport legnagyobb tagja a 15 kilométer átmérőjű Erosz. Kissé elnyúlt pályája a Naptól 1,78 és 1,13 csillagászati egység közötti távolságban húzódik, ami azt jelenti, hogy akár 20 millió kilométerre is megközelítheti a Földet. Ez a Naprendszer méreteihez képest már nagyon közeli randevúnak számít, bár még mindig ötvenszerese a Föld-Hold távolságnak. A földpályát keresztező Ikarusz 1930-ban egymillió kilométerrel haladt el mellettünk, régebben előfordult azonban, hogy még közelebb járhatott. Az egymillió kilométer még mindig túl nagy távolság ahhoz, hogy az összeütközés veszélyétől kellene tartanunk, a Naprendszer múltjában és jövőjében azonban elég hosszú idő áll rendelkezésre ahhoz, hogy közelebbi találkozásokra is sor kerüljön.</w:t>
      </w:r>
    </w:p>
    <w:p>
      <w:pPr>
        <w:pStyle w:val="Normal"/>
        <w:rPr/>
      </w:pPr>
      <w:r>
        <w:rPr/>
      </w:r>
    </w:p>
    <w:p>
      <w:pPr>
        <w:pStyle w:val="Normal"/>
        <w:rPr/>
      </w:pPr>
      <w:r>
        <w:rPr/>
        <w:t xml:space="preserve">Eugene Shoemaker becslése szerint több mint ezer Apolló-kisbolygó létezik, legtöbbjük azonban jóval kisebb 100 méternél. Az élőlények tömeges kipusztulását Földön kívüli testek becsapódásával magyarázó elmélet szempontjából a Föld pályáját keresztező Apollo-kisbolygók közül a legnagyobbak, a már ismert aszteroidák érdemelnek figyelmet. Megtörténhet azonban, például a bolygók pályamódosító gravitációs hatására, hogy valamely Amor-típusú kisbolygó Apolló-típusúvá </w:t>
      </w:r>
      <w:r>
        <w:rPr>
          <w:i/>
        </w:rPr>
        <w:t>válik</w:t>
      </w:r>
      <w:r>
        <w:rPr/>
        <w:t>. Eredetileg valószínűleg az Apolló- és az Amor-család tagjai is közönséges, a kisbolygóövezetben keringő aszteroidák voltak, csak később, a nagybolygók zavaró gravitációs hatására változott pályájuk különlegessé.</w:t>
      </w:r>
    </w:p>
    <w:p>
      <w:pPr>
        <w:pStyle w:val="Normal"/>
        <w:rPr/>
      </w:pPr>
      <w:r>
        <w:rPr/>
      </w:r>
    </w:p>
    <w:p>
      <w:pPr>
        <w:pStyle w:val="Normal"/>
        <w:rPr/>
      </w:pPr>
      <w:r>
        <w:rPr/>
      </w:r>
    </w:p>
    <w:p>
      <w:pPr>
        <w:pStyle w:val="Normal"/>
        <w:rPr>
          <w:b/>
          <w:b/>
          <w:sz w:val="32"/>
          <w:szCs w:val="32"/>
        </w:rPr>
      </w:pPr>
      <w:r>
        <w:rPr>
          <w:b/>
          <w:sz w:val="32"/>
          <w:szCs w:val="32"/>
        </w:rPr>
        <w:t>Üstökösök</w:t>
      </w:r>
    </w:p>
    <w:p>
      <w:pPr>
        <w:pStyle w:val="Normal"/>
        <w:rPr>
          <w:b/>
          <w:b/>
          <w:sz w:val="32"/>
          <w:szCs w:val="32"/>
        </w:rPr>
      </w:pPr>
      <w:r>
        <w:rPr>
          <w:b/>
          <w:sz w:val="32"/>
          <w:szCs w:val="32"/>
        </w:rPr>
      </w:r>
    </w:p>
    <w:p>
      <w:pPr>
        <w:pStyle w:val="Normal"/>
        <w:rPr/>
      </w:pPr>
      <w:r>
        <w:rPr/>
        <w:t>A kisbolygókkal ellentétben az üstökösök pályája általában jóval messzebb nyúlik a Naptól, mint a Nap-Föld távolság. A Naptól óriási, több tízezer csillagászati egységnyi távolságban üstökösök billiói keringenek. Ezek alkotják az úgynevezett Oort-felhőt. A felhő Jan Oort holland csillagászról kapta a nevét, aki először tételezte fel, hogy a Naprendszer legkülső peremén az üstökösök ilyen hatalmas raja kering.</w:t>
      </w:r>
    </w:p>
    <w:p>
      <w:pPr>
        <w:pStyle w:val="Normal"/>
        <w:rPr/>
      </w:pPr>
      <w:r>
        <w:rPr/>
      </w:r>
    </w:p>
    <w:p>
      <w:pPr>
        <w:pStyle w:val="Normal"/>
        <w:rPr/>
      </w:pPr>
      <w:r>
        <w:rPr/>
        <w:t>A legtöbb üstökös jóval a legtávolabbi bolygók pályáján túl kering a Nap körül. A kivételek közé azok az üstökösök tartoznak, amelyek közepes naptávolsága megegyezik a Jupiterével vagy a Szaturnuszéval, azaz 5,2 vagy 9,5 cs.e. A csoport tagjai közül egyeseknek rendkívül elnyúlt a pályája, így napközeiben elérhetik a Föld pályáját, sőt, azon belülre is kerülhetnek. Ebbe a csoportba tartozik ezen égitestek legismertebbike, a Halley-üstökös is. A Napot 76 év alatt kerüli meg, élete legnagyobb részét az Uránusz pályáján túl tölti. Legnagyobb napközelsége idején azonban nemcsak a Földnél, hanem a Vénusznál is közelebb merészkedik a Naphoz, eközben jelentősen felgyorsul, hogy ezután a Naprendszer külső térségei felé lendülve a hideg sötétségben vánszorogjon, amíg az emberiség következő generációinak legnagyobb meghökkenésére újra vissza nem térhet a Naprendszerünk belsejébe.</w:t>
      </w:r>
    </w:p>
    <w:p>
      <w:pPr>
        <w:pStyle w:val="Normal"/>
        <w:rPr/>
      </w:pPr>
      <w:r>
        <w:rPr/>
      </w:r>
    </w:p>
    <w:p>
      <w:pPr>
        <w:pStyle w:val="Normal"/>
        <w:rPr/>
      </w:pPr>
      <w:r>
        <w:rPr/>
        <w:t>Az üstökösök és a kisbolygók tulajdonságai között sok fontos hasonlóságot, de sok különbséget is találunk. Bár néhány üstökös és néhány kisbolygó pályája hasonló, az aszteroidák legtöbbje a Mars és a Jupiter között kering, pályáik lapultsága észrevehető, de nem túl nagy. A legtöbb üstökös ezzel szemben jóval a bolygók pályáin túl jár, pályájuk alakja pedig sokkal elnyúltabb, mint akár a bolygóké, akár a kisbolygóké. Ezek a rendkívül elnyúlt pályák azt mutatják, hogy az üstökösök valaha a még csak születőfélben levő Napot körülvevő anyagfelhőből keletkeztek. Amikor a kis, üstökösszerű égitestekből összetömörültek a bolygók, pályájuk egyre inkább a körhöz hasonlóvá vált.</w:t>
      </w:r>
    </w:p>
    <w:p>
      <w:pPr>
        <w:pStyle w:val="Normal"/>
        <w:rPr/>
      </w:pPr>
      <w:r>
        <w:rPr/>
      </w:r>
    </w:p>
    <w:p>
      <w:pPr>
        <w:pStyle w:val="Normal"/>
        <w:rPr/>
      </w:pPr>
      <w:r>
        <w:rPr/>
        <w:t>Az említett néhány kivételtől eltekintve, az üstökösök a Naptól több tízezer cs.e. távolságra vannak. Ha a Naprendszert egy röpködő rovarokkal körülvett grapefruitnak képzeljük, akkor a Föld egy, a gyümölcstől öt kilométer távolságban köröző kicsiny muslinca lenne, a Jupiter pedig egy nagyobbfajta moszkitó, 25 méterre a grapefruittól. A kisbolygóknak megfelelő, apró, csaknem láthatatlan élőlények négy és húsz méter közötti távolságban köröznének. Az üstökösök még ennél is kisebbek lennének, méghozzá több kilométerre a Napot jelképező gyümölcstől. Ezek az óriási távolságok teszik felettébb valószínűtlenné a Naprendszer égitestjei között az összeütközéseket, és ez az, amit a becsapódásokkal operáló elméletnek nem szabad figyelmen kívül hagynia. Ha a tömeges kihalásokat akarjuk megmagyarázni és a becsapódásos kráterek nyomait keressük a Földön, akkor feltétlenül valamilyen ésszerű okot kell találnunk arra, hogy a legparányibb rovarok kis csapata miért veszi útját a Naprendszer belső része felé, hogy ott azután egy töredékük nekiütközzön a Földnek.</w:t>
      </w:r>
    </w:p>
    <w:p>
      <w:pPr>
        <w:pStyle w:val="Normal"/>
        <w:rPr/>
      </w:pPr>
      <w:r>
        <w:rPr/>
      </w:r>
    </w:p>
    <w:p>
      <w:pPr>
        <w:pStyle w:val="Normal"/>
        <w:rPr/>
      </w:pPr>
      <w:r>
        <w:rPr/>
      </w:r>
    </w:p>
    <w:p>
      <w:pPr>
        <w:pStyle w:val="Normal"/>
        <w:rPr>
          <w:b/>
          <w:b/>
          <w:sz w:val="32"/>
          <w:szCs w:val="32"/>
        </w:rPr>
      </w:pPr>
      <w:r>
        <w:rPr>
          <w:b/>
          <w:sz w:val="32"/>
          <w:szCs w:val="32"/>
        </w:rPr>
        <w:t>Miből vannak az üstökösök és a kisbolygók?</w:t>
      </w:r>
    </w:p>
    <w:p>
      <w:pPr>
        <w:pStyle w:val="Normal"/>
        <w:rPr>
          <w:b/>
          <w:b/>
          <w:sz w:val="32"/>
          <w:szCs w:val="32"/>
        </w:rPr>
      </w:pPr>
      <w:r>
        <w:rPr>
          <w:b/>
          <w:sz w:val="32"/>
          <w:szCs w:val="32"/>
        </w:rPr>
      </w:r>
    </w:p>
    <w:p>
      <w:pPr>
        <w:pStyle w:val="Normal"/>
        <w:jc w:val="center"/>
        <w:rPr/>
      </w:pPr>
      <w:r>
        <w:rPr/>
        <w:drawing>
          <wp:inline distT="0" distB="0" distL="0" distR="0">
            <wp:extent cx="5753735" cy="8494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5753735" cy="8494395"/>
                    </a:xfrm>
                    <a:prstGeom prst="rect">
                      <a:avLst/>
                    </a:prstGeom>
                  </pic:spPr>
                </pic:pic>
              </a:graphicData>
            </a:graphic>
          </wp:inline>
        </w:drawing>
      </w:r>
    </w:p>
    <w:p>
      <w:pPr>
        <w:pStyle w:val="Normal"/>
        <w:rPr/>
      </w:pPr>
      <w:r>
        <w:rPr/>
      </w:r>
    </w:p>
    <w:p>
      <w:pPr>
        <w:pStyle w:val="Normal"/>
        <w:rPr/>
      </w:pPr>
      <w:r>
        <w:rPr/>
        <w:t>Az üstökösök és a kisbolygók között nem pályáik jellegzetességei alapján a legcélszerűbb különbséget tenni, hiszen pályájuk az idők folyamán változott. Fontosabb különbségek - és hasonlóságok - találhatók kémiai összetételükben, bár az üstökösök összetétele magjuk legkülső rétegeinek fogyásával némiképp változik. Összetételük meghatározza közepes sűrűségüket és ezen keresztül azt, hogy mennyi energia szabadul fel, ha egy ilyen test adott sebességű égitestnek - mondjuk a Földnek - ütközik.</w:t>
      </w:r>
    </w:p>
    <w:p>
      <w:pPr>
        <w:pStyle w:val="Normal"/>
        <w:rPr/>
      </w:pPr>
      <w:r>
        <w:rPr/>
      </w:r>
    </w:p>
    <w:p>
      <w:pPr>
        <w:pStyle w:val="Normal"/>
        <w:rPr/>
      </w:pPr>
      <w:r>
        <w:rPr/>
        <w:t>Az üstökösök - idegen szóval kométák - neve eredetileg görögül hosszú hajút jelent, hasonlóan magyar elnevezésükhöz. A csillagászat történetének e rettegett betolakodói illékony, azaz könnyen párolgó anyagokból állnak, ebbe ágyazva porszemcséket és kődarabkákat találunk. Az üstökösök illékony összetevői főként metánból, ammóniából és vízből, valamint a hidrogén egyéb szén-, nitrogén- és oxigénatomokkal alkotott vegyületeiből állnak.</w:t>
      </w:r>
    </w:p>
    <w:p>
      <w:pPr>
        <w:pStyle w:val="Normal"/>
        <w:rPr/>
      </w:pPr>
      <w:r>
        <w:rPr/>
      </w:r>
    </w:p>
    <w:p>
      <w:pPr>
        <w:pStyle w:val="Normal"/>
        <w:rPr/>
      </w:pPr>
      <w:r>
        <w:rPr/>
        <w:t>Ha egy üstökös viszonylag közel - mondjuk a Jupiter pályáján belülre, vagyis 5,2 cs.e.-nél közelebb - kerül a Naphoz, akkor a Nap melegének hatására illékony anyagának egy része gáz formájában felszabadul. Az elpárolgó gáz a továbbra is fagyott mag körül lengve fátyolszerű kómát alkot. A gáz egy része a magtól nagy távolságra sodródik, ebből alakul ki az üstökös csóvája. A napfény visszaverődik a kómáról és a csóváról, melyek olyan ritka gázból állnak, hogy az a Földön még jócskán vákuumnak minősülne. Elmosódott képe miatt az üstökös látványa minden más csillagszerű égitestétől különbözik. Az üstökösöket egykor hasadásoknak tartották az égbolt kárpitján, a végzet baljóslatú előjeleinek. Minthogy az üstökösök csak ritkán jutnak a Nap és a Föld közelébe, megjelenésük egészen addig rémisztő és váratlan eseménynek számított, amíg Edmund Halley ki nem számította az azóta az ő nevét viselő üstökös pályáját, és eredményesen meg nem jósolta legközelebbi visszatérésének időpontját.</w:t>
      </w:r>
    </w:p>
    <w:p>
      <w:pPr>
        <w:pStyle w:val="Normal"/>
        <w:rPr/>
      </w:pPr>
      <w:r>
        <w:rPr/>
      </w:r>
    </w:p>
    <w:p>
      <w:pPr>
        <w:pStyle w:val="Normal"/>
        <w:rPr/>
      </w:pPr>
      <w:r>
        <w:rPr/>
        <w:t xml:space="preserve">Az üstökösökkel ellentétben a kisbolygók anyaga nem tartalmaz illékony összetevőket. Mivel a kisbolygók </w:t>
      </w:r>
      <w:r>
        <w:rPr>
          <w:i/>
        </w:rPr>
        <w:t>mindig</w:t>
      </w:r>
      <w:r>
        <w:rPr/>
        <w:t xml:space="preserve"> olyan közel vannak a Naphoz, ahol az üstökösök magja körül már kifejlődik a kóma és a csóva, ezért joggal feltételezhetjük, hogy ha a kisbolygók valaha tartalmaztak is illékony összetevőket, azokat a Nap szakadatlan hősugárzásának hatására már réges-rég elveszítették. Ebben a csillagászok általában egyetértenek, legfeljebb abban van vita közöttünk, hogy az aszteroidák előbb alakultak ki és csak utána veszítették el anyaguk illékony részét, vagy pedig leendő anyaguk még az égitestek összetömörülése előtt megszabadult illékony részétől. A csillagászok többsége ebben a vitás kérdésben egyébként az utóbbi állásponton van. Eszerint mintegy 4,6 milliárd évvel ezelőtt a kialakulófélben levő ős-Napot örvénylő gáz- és porfelhő vette körül. A leendő Naprendszer belső részét a Nap melege oly mértékben fölhevítette, hogy itt az illékony anyagok szilárd halmazállapotúból gázzá váltak és megszöktek, így a Naprendszer belső, a Jupiter pályáján belül fekvő része illékony anyagokban elszegényedett, míg a távolabbi tartományok, az óriásbolygók birodalmai, ahol a Jupiter, a Szaturnusz, az Uránusz és a Neptunusz született, megőrizték anyaguk illékony részét.</w:t>
      </w:r>
    </w:p>
    <w:p>
      <w:pPr>
        <w:pStyle w:val="Normal"/>
        <w:rPr/>
      </w:pPr>
      <w:r>
        <w:rPr/>
      </w:r>
    </w:p>
    <w:p>
      <w:pPr>
        <w:pStyle w:val="Normal"/>
        <w:rPr/>
      </w:pPr>
      <w:r>
        <w:rPr/>
      </w:r>
    </w:p>
    <w:p>
      <w:pPr>
        <w:pStyle w:val="Normal"/>
        <w:rPr>
          <w:b/>
          <w:b/>
          <w:sz w:val="32"/>
          <w:szCs w:val="32"/>
        </w:rPr>
      </w:pPr>
      <w:r>
        <w:rPr>
          <w:b/>
          <w:sz w:val="32"/>
          <w:szCs w:val="32"/>
        </w:rPr>
        <w:t>A Naprendszer kialakulása</w:t>
      </w:r>
    </w:p>
    <w:p>
      <w:pPr>
        <w:pStyle w:val="Normal"/>
        <w:rPr>
          <w:b/>
          <w:b/>
          <w:sz w:val="32"/>
          <w:szCs w:val="32"/>
        </w:rPr>
      </w:pPr>
      <w:r>
        <w:rPr>
          <w:b/>
          <w:sz w:val="32"/>
          <w:szCs w:val="32"/>
        </w:rPr>
      </w:r>
    </w:p>
    <w:p>
      <w:pPr>
        <w:pStyle w:val="Normal"/>
        <w:rPr/>
      </w:pPr>
      <w:r>
        <w:rPr/>
        <w:t>A jelenleg legszélesebb körben elfogadott naprendszer-keletkezési elméletek alapvető különbséget tesznek a Naprendszer belső és külső részeinek létrejötte között. Az eltérés oka, hogy a Nap sugárzása a Naprendszer belső részét felmelegíti. Ennek hatására az itt született bolygók - a Merkúr, a Vénusz, a Föld és a Mars -, valamint a Föld és a Mars holdjai, továbbá a Mars és a Jupiter között keringő kisbolygók elveszítették illékony összetevőiket. Az illékony anyagukat megőrző négy óriásbolygót szemügyre véve rádöbbenhetünk, hogy ezek a gázok többek egyszerű „összetevőnél”. A hidrogén vegyületei, elsősorban a metán és az ammónia, a Jupiter tömegének 90 százalékát teszik ki, további kilenc százalékot alkot a tiszta hélium, így a nem illékony anyagokra mindössze egy százaléknyi mennyiség marad. Ha például a Föld is meg tudta volna őrizni az illékony anyagokból álló részét, akkor körülbelül százszor akkora tömegű lenne, mint jelenleg, s fagyott metánból és ammóniából álló óriási hólabdára emlékeztetne, amelyben csak nem túl számottevő szennyeződések formájában találnánk meg a jelenlegi Föld bolygót alkotó kőzeteket és fémeket.</w:t>
      </w:r>
    </w:p>
    <w:p>
      <w:pPr>
        <w:pStyle w:val="Normal"/>
        <w:rPr/>
      </w:pPr>
      <w:r>
        <w:rPr/>
      </w:r>
    </w:p>
    <w:p>
      <w:pPr>
        <w:pStyle w:val="Normal"/>
        <w:rPr/>
      </w:pPr>
      <w:r>
        <w:rPr/>
        <w:t>Elképzelve, hogy milyen lehetett volna a hidegen születő Föld, egyben azt is leírtuk, hogy milyenek az üstökösök, azzal a különbséggel, hogy átmérőjük csupán néhány vagy néhány tucat kilométer. Az üstökösök magját eszerint ősi jéghegyként képzelhetjük magunk elé, amely a Naprendszerrel együtt született, és az azóta eltelt 4,6 milliárd év alatt gyakorlatilag változatlan állapotban maradt.</w:t>
      </w:r>
    </w:p>
    <w:p>
      <w:pPr>
        <w:pStyle w:val="Normal"/>
        <w:rPr/>
      </w:pPr>
      <w:r>
        <w:rPr/>
      </w:r>
    </w:p>
    <w:p>
      <w:pPr>
        <w:pStyle w:val="Normal"/>
        <w:rPr/>
      </w:pPr>
      <w:r>
        <w:rPr/>
        <w:t>Ha az üstökösöket egyetlen égitestcsoportnak tekintjük, akkor egyetlen meglepő tényező tűnik szinte nyomasztónak: óriási nagy számuk. Az Oort-felhőben üstökösök billiói keringenek a Nap körül. Márpedig ez az óriási szám figyelemre méltó érv amellett, hogy a földi élőlények tömeges kipusztulását okozó becsapódások olyan üstökösöktől származhattak, amelyeket egy betolakodó égitest gravitációs zavaró (perturbáló) hatása kitérített eredeti pályájukról.</w:t>
      </w:r>
    </w:p>
    <w:p>
      <w:pPr>
        <w:pStyle w:val="Normal"/>
        <w:rPr/>
      </w:pPr>
      <w:r>
        <w:rPr/>
      </w:r>
    </w:p>
    <w:p>
      <w:pPr>
        <w:pStyle w:val="Normal"/>
        <w:rPr/>
      </w:pPr>
      <w:r>
        <w:rPr/>
      </w:r>
    </w:p>
    <w:p>
      <w:pPr>
        <w:pStyle w:val="Normal"/>
        <w:rPr>
          <w:b/>
          <w:b/>
          <w:sz w:val="32"/>
          <w:szCs w:val="32"/>
        </w:rPr>
      </w:pPr>
      <w:r>
        <w:rPr>
          <w:b/>
          <w:sz w:val="32"/>
          <w:szCs w:val="32"/>
        </w:rPr>
        <w:t>Hol születtek az üstökösök?</w:t>
      </w:r>
    </w:p>
    <w:p>
      <w:pPr>
        <w:pStyle w:val="Normal"/>
        <w:rPr>
          <w:b/>
          <w:b/>
          <w:sz w:val="32"/>
          <w:szCs w:val="32"/>
        </w:rPr>
      </w:pPr>
      <w:r>
        <w:rPr>
          <w:b/>
          <w:sz w:val="32"/>
          <w:szCs w:val="32"/>
        </w:rPr>
      </w:r>
    </w:p>
    <w:p>
      <w:pPr>
        <w:pStyle w:val="Normal"/>
        <w:rPr/>
      </w:pPr>
      <w:r>
        <w:rPr/>
        <w:t>Képzeljük magunk elé a formálódó Naprendszert, egy óriási, gázból és porból álló, örvénylő korongot. Az óriási palacsinta átmérője húszezerszerese a Nap-Föld távolságnak (20 000 cs.e.), a közepe, ahol az anyag legnagyobb része koncentrálódik, gyorsabban forog, a szélei lassabban. Néhány millió évvel korábban egy még sokkal hatalmasabb csillagközi felhőben helyi sűrűsödés alakult ki. A csomó minden egyes részecskéje vonzotta a többit, így a felhő önmaga gravitációs hatására kezdett összehúzódni. Az összehúzódás hatására forgása felgyorsult és alakja egyre inkább palacsintává lapult, a forgása következtében fellépő centrifugális erő ugyanis a forgástengelyére merőleges irányban taszította az anyagot.</w:t>
      </w:r>
    </w:p>
    <w:p>
      <w:pPr>
        <w:pStyle w:val="Normal"/>
        <w:rPr/>
      </w:pPr>
      <w:r>
        <w:rPr/>
      </w:r>
    </w:p>
    <w:p>
      <w:pPr>
        <w:pStyle w:val="Normal"/>
        <w:rPr/>
      </w:pPr>
      <w:r>
        <w:rPr/>
        <w:t>Néhány millió év elteltével a palacsinta zsugorodni kezdett. Anyagának zöme jóval közelebb került a középponti sűrűsödéshez, így a forgó anyagcsomó belső részén megnőtt a gáz és a por sűrűsége. Amikor átmérője mintegy száz csillagászati egységre csökkent, a gáz- és porrészecskék már számottevő gyakorisággal ütköztek egymással. Az ütközések hatására a születőfélben levő ős-Nap körül keringő atomok, molekulák és nagyobb porszemcsék egymáshoz tapadtak. Létrejöttek előbb a hólabdányi, majd a még nagyobb objektumok, melyeket a Naprendszer kialakulásáról alkotott modellünkben üstökös planetezimáloknak nevezünk. A planetezimál tulajdonképpen aprócska bolygót jelent, de pontosabb, ha bolygókezdeménynek vagy bolygóembriónak nevezzük, mert tulajdonképpen ezekből a néhány kilométeres magocskákból tömörülnek azután a későbbi ütközések során össze a Nap körül keringő nagyobb égitestek.</w:t>
      </w:r>
    </w:p>
    <w:p>
      <w:pPr>
        <w:pStyle w:val="Normal"/>
        <w:rPr/>
      </w:pPr>
      <w:r>
        <w:rPr/>
      </w:r>
    </w:p>
    <w:p>
      <w:pPr>
        <w:pStyle w:val="Normal"/>
        <w:rPr/>
      </w:pPr>
      <w:r>
        <w:rPr/>
        <w:t>A legtöbb csillagász véleménye szerint ebben a folyamatban a néhány kilométeres égitestek nem millió- vagy milliárd-, hanem billiószámra vettek részt, s néhány tized és néhány száz cs.e. közötti távolságban keringtek a Nap körül. Lényeges különbséget jelentett azonban a közelebbi és a távolabbi planetezimálok további fejlődése szempontjából, hogy előbbiek egyre több és több hőt kaptak a lassan erőre kapó Naptól. Ez a hő eleinte csak az ős-Napnak a gravitációs összehúzódása miatti felmelegedésből eredt, később azonban, amikor a Nap közepe már megfelelő mértékben felforrósodott, az atommagok ott beinduló egyesülései során felszabaduló energia sugározta be a bolygókezdeményeket.</w:t>
      </w:r>
    </w:p>
    <w:p>
      <w:pPr>
        <w:pStyle w:val="Normal"/>
        <w:rPr/>
      </w:pPr>
      <w:r>
        <w:rPr/>
      </w:r>
    </w:p>
    <w:p>
      <w:pPr>
        <w:pStyle w:val="Normal"/>
        <w:rPr/>
      </w:pPr>
      <w:r>
        <w:rPr/>
        <w:t>A Nap hője tehát a Naprendszer legbelső vidékeit melegítette fel a legjobban, a valamivel távolabbiakat kevésbé, míg a legtávolabbi területek dermesztőén hidegek maradtak, úgy, ahogy azt ma is megfigyelhetjük. A Naptól négy cs.e.-nél kisebb távolságban az üstökös planetezimálok és a belőlük kialakuló bolygók kezdték elveszíteni illékony összetevőiket. A fagyott metán, az ammónia és a víz elillant, majd a héliummal és a neonnal együtt örökre megszökött azokról az égitestekről, amelyek gáz halmazállapotban már nem voltak képesek ezeket az anyagokat megtartani. Ma a Föld és a többi belső bolygó egykori illékony anyagaiknak csak csekély töredékét tartalmazzák, annyit, amennyi a felszíni rétegük mélyén csapdába esett, majd amit később a vulkánok a magasba pöfékeltek. Ezek a gázok alkotják ma e bolygók légkörét és a Föld vízburkát.</w:t>
      </w:r>
    </w:p>
    <w:p>
      <w:pPr>
        <w:pStyle w:val="Normal"/>
        <w:rPr/>
      </w:pPr>
      <w:r>
        <w:rPr/>
      </w:r>
    </w:p>
    <w:p>
      <w:pPr>
        <w:pStyle w:val="Normal"/>
        <w:rPr/>
      </w:pPr>
      <w:r>
        <w:rPr/>
        <w:t>A Naprendszer távolabbi részén a bolygóvá egyesülő planetezimálok megőrizték illékony anyagaikat, így az óriásbolygók, a Jupiter, a Szaturnusz, az Uránusz és a Neptunusz ma is túlnyomórészt ammóniából, metánból és vízből állnak. Ezek a bolygók héliummal és neonnal kevert hidrogénvegyületekből álló hatalmas gömbök. Ha alászállnánk a Jupiter légkörének mélyére, a gázburok egyre sűrűbb szennyrétegeinek alján elérnénk a bolygó magját, a fagyott hidrogénnel körülvett, vasból és kőzetekből álló, a Földre emlékeztető kis égitestet. A Földnél 318-szor nagyobb tömegű Jupiter anyagának több mint 90 százaléka (külső, gáz halmazállapotú részének pedig csaknem a 99 százaléka) hidrogénből és héliumból áll. Ha a Jupitert annyira fel tudnánk melegíteni, hogy ezek az illékony összetevők megszökjenek, mint ahogy ez 4,6 milliárd évvel ezelőtt a Földdel megtörtént, akkor egy, a Földnél tízszer nagyobb tömegű, de jellegében a Földre emlékeztető égitestet kapnánk. A Jupiter azonban azért Jupiter, mert 5,2-szer messzebb van a Naptól, mint a Föld; illékony anyagokban szegény összetételét a Föld pedig a Nap melegének köszönheti.</w:t>
      </w:r>
    </w:p>
    <w:p>
      <w:pPr>
        <w:pStyle w:val="Normal"/>
        <w:rPr/>
      </w:pPr>
      <w:r>
        <w:rPr/>
      </w:r>
    </w:p>
    <w:p>
      <w:pPr>
        <w:pStyle w:val="Normal"/>
        <w:rPr/>
      </w:pPr>
      <w:r>
        <w:rPr/>
        <w:t>Az illékony anyagokban gazdag és szegény égitestek közötti határvonal valahol a kisbolygóövezet külső határán húzódik. A kisbolygók zöme tehát e határon belül, a Mars és a Jupiter pályája között, a Naptól 2,2 és 3,8 cs.e. közötti távolságban kering. Átlagos távolságuk a Naptól 2,8 cs.e., így a Merkúrhoz, a Vénuszhoz, a Földhöz és a Marshoz hasonlóan ők is elveszítették illékony anyaguk döntő többségét. Átlagos sűrűségük a Föld felszíne közelében található kőzetekéhez hasonló, azaz mintegy háromszorosa a vízének. Az üstökösök magja viszont, akárcsak az óriásbolygók, főként illékony anyagokat, fagyott vizet, metánt és ammóniát tartalmaz.</w:t>
      </w:r>
    </w:p>
    <w:p>
      <w:pPr>
        <w:pStyle w:val="Normal"/>
        <w:rPr/>
      </w:pPr>
      <w:r>
        <w:rPr/>
      </w:r>
    </w:p>
    <w:p>
      <w:pPr>
        <w:pStyle w:val="Normal"/>
        <w:rPr/>
      </w:pPr>
      <w:r>
        <w:rPr/>
        <w:t xml:space="preserve">A legkülső bolygó, a Plútó, szintén fagyott gázokból áll. Átlagsűrűsége mindössze héttizede a vízének, így hatalmas jéghegyre hasonlít, bár sűrűsége kisebb a tengereken úszó jégtáblákénál (utóbbiaké a víz 0,92-szerese). A Plútó összetétele legjobban az üstökösére hasonlít, így akár e család legnagyobbra nőtt tagjának is tekinthetjük, hiszen átmérője körülbelül akkora, mint a Holdé. A csillagászok gyanítják, hogy egykor a Szaturnusz legkülső holdja, a Phoebe is üstökös lehetett. Az eddig kisbolygónak tartott, de a kisbolygóövezeten jóval kívül, csaknem a Szaturnusz távolságában keringő Chiron (amely nem tévesztendő össze a Charonnal, a Plútó holdjával - </w:t>
      </w:r>
      <w:r>
        <w:rPr>
          <w:i/>
        </w:rPr>
        <w:t>A fordító megj.</w:t>
      </w:r>
      <w:r>
        <w:rPr/>
        <w:t>) ugyancsak.</w:t>
      </w:r>
    </w:p>
    <w:p>
      <w:pPr>
        <w:pStyle w:val="Normal"/>
        <w:rPr/>
      </w:pPr>
      <w:r>
        <w:rPr/>
      </w:r>
    </w:p>
    <w:p>
      <w:pPr>
        <w:pStyle w:val="Normal"/>
        <w:rPr/>
      </w:pPr>
      <w:r>
        <w:rPr/>
      </w:r>
    </w:p>
    <w:p>
      <w:pPr>
        <w:pStyle w:val="Normal"/>
        <w:rPr>
          <w:b/>
          <w:b/>
          <w:sz w:val="32"/>
          <w:szCs w:val="32"/>
        </w:rPr>
      </w:pPr>
      <w:r>
        <w:rPr>
          <w:b/>
          <w:sz w:val="32"/>
          <w:szCs w:val="32"/>
        </w:rPr>
        <w:t>Nap körüli üstököspályák</w:t>
      </w:r>
    </w:p>
    <w:p>
      <w:pPr>
        <w:pStyle w:val="Normal"/>
        <w:rPr>
          <w:b/>
          <w:b/>
          <w:sz w:val="32"/>
          <w:szCs w:val="32"/>
        </w:rPr>
      </w:pPr>
      <w:r>
        <w:rPr>
          <w:b/>
          <w:sz w:val="32"/>
          <w:szCs w:val="32"/>
        </w:rPr>
      </w:r>
    </w:p>
    <w:p>
      <w:pPr>
        <w:pStyle w:val="Normal"/>
        <w:rPr/>
      </w:pPr>
      <w:r>
        <w:rPr/>
        <w:t>A bolygók pályái ellipszis alakúak, de a legbelső Merkúr és a legkülső Plútó kivételével lapultságuk oly csekély, hogy a gyakorlatlan szemlélő nem is tudja őket a körtől megkülönböztetni. A Merkúr és a Plútó pályája mérsékelten lapult, míg a kisbolygók közül még a legnagyobbaké is jelentősen elnyúlt, sokkal lapultabb, mint bármely bolygóé. A szabályszerűséget az okozza, hogy az üstökös planetezimálok összeütközése során a nagyobb testekké történő összeállás csökkentette a pálya excentricitását (azaz elnyúltságát = lapultságát), ezért tapasztaljuk ma azt, hogy a hét legnagyobb bolygó csaknem tökéletes kör alakú pályán kering a Nap körül. Az üstökösök sorsa viszont másképp alakult, ezért pályáik is eltérnek a bolygókétól.</w:t>
      </w:r>
    </w:p>
    <w:p>
      <w:pPr>
        <w:pStyle w:val="Normal"/>
        <w:rPr/>
      </w:pPr>
      <w:r>
        <w:rPr/>
      </w:r>
    </w:p>
    <w:p>
      <w:pPr>
        <w:pStyle w:val="Normal"/>
        <w:rPr/>
      </w:pPr>
      <w:r>
        <w:rPr/>
        <w:t>A csillagászok régebben úgy gondolták, hogy az Oort-felhőben, a Naptól több tízezer csillagászati egységre keringő üstökösök raja jelenlegi helyén, a Naptól óriási távolságban alakult ki abból a forgó palacsintából, amelyből az irdatlan Tejútrendszer parányi szigete, a Naprendszer megszületett. A számítások szerint azonban a ritka anyagban az ütközések nem lehettek elég gyakoriak és hatékonyak ahhoz, hogy a parányi szemcsék üstökösnyi, vagyis l és 100 kilométer közötti átmérőjű égitestekké álljanak össze az ősköd szélén, ehhez a sűrűség túlságosan kicsi volt. A legújabb keletkezési elméletek szerint ezért az üstökösök mai helyüknél jóval beljebb, a Naptól öt és 50 cs.e. közötti távolságban, nagyjából az óriásbolygók és a Plútó távolságában keletkeztek.</w:t>
      </w:r>
    </w:p>
    <w:p>
      <w:pPr>
        <w:pStyle w:val="Normal"/>
        <w:rPr/>
      </w:pPr>
      <w:r>
        <w:rPr/>
      </w:r>
    </w:p>
    <w:p>
      <w:pPr>
        <w:pStyle w:val="Normal"/>
        <w:rPr/>
      </w:pPr>
      <w:r>
        <w:rPr/>
        <w:t>A Naprendszernek ez a Föld távolságánál ötször-ötvenszer messzebb fekvő tartománya soha nem melegedett fel annyira, hogy onnan az illékony anyagok megszökhettek volna, földi fogalmaink szerint elképzelhetetlenül nagy térfogata azonban elegendően kicsi volt ahhoz, hogy az anyag összetömörülése jelentős mértékűvé váljék. Ennek során az üstökös planetezimálok billiói és billiói indultak növekedésnek. Legtöbbjük a további ütközések eredményeképpen végül is az óriásbolygók alkotórészévé vált, ezek össztömege jóval nagyobb, mint amennyi üstökösmagok formájában megmaradt.</w:t>
      </w:r>
    </w:p>
    <w:p>
      <w:pPr>
        <w:pStyle w:val="Normal"/>
        <w:rPr/>
      </w:pPr>
      <w:r>
        <w:rPr/>
      </w:r>
    </w:p>
    <w:p>
      <w:pPr>
        <w:pStyle w:val="Normal"/>
        <w:rPr/>
      </w:pPr>
      <w:r>
        <w:rPr/>
        <w:t>Amikor az óriásbolygók jelenlegi nagyságúra híztak, megnövekedett gravitációs hatásuk lényegesen megváltoztatta az üstökösmagok pályáját. Előbb vagy utóbb valamennyi üstököskezdemény elhaladt valamelyik óriásbolygó közelében. Egyes közeli találkozások azzal jártak, hogy a születő üstökös az óriásbolygó gravitációs hatására a bolygóra zuhant, tovább gyarapítva annak tömegét. Más esetekben viszont az óriás egyfajta „gravitációs csúzli”-ként távoli pályára lendítette az üstököst, amely a bolygó vonzása következtében felgyorsult, tett egy fél fordulatot a bolygó körül, majd eredeti sebességénél jóval gyorsabban elhagyta a Naprendszer belső részét.</w:t>
      </w:r>
    </w:p>
    <w:p>
      <w:pPr>
        <w:pStyle w:val="Normal"/>
        <w:rPr/>
      </w:pPr>
      <w:r>
        <w:rPr/>
      </w:r>
    </w:p>
    <w:p>
      <w:pPr>
        <w:pStyle w:val="Normal"/>
        <w:rPr/>
      </w:pPr>
      <w:r>
        <w:rPr/>
        <w:t>A kialakulásukat követő néhány millió éven belül az óriásbolygók csaknem teljesen tisztára söpörték környezetüket. Sok billió üstökösmagot kényszerítettek arra, hogy elhagyják szülőhelyüket és megkezdjék csaknem örökké tartó száműzetésüket a Nap birodalmának örökké fagyott legkülső peremén. Némelyeket még ennél is messzebbre üldöztek, úgy, hogy azok egyszer s mindenkorra elhagyták a Naprendszert. Az óriásbolygókkal találkozó üstökösök átlagosan 10-20 ezer cs.e. távolságra kerültek a Naptól, de pályájuk annyira elnyúlt, hogy néhány millió évenként csak egyszer látogathatnak vissza szülőhelyük környékére, átlagos távolságuk századrészére közelítve meg a Napot. Ilyen alkalmakkor azonban még legnagyobb napközelségük idején is csak néhány száz csillagászati egységre közelítik meg a Napot, tehát jóval kívül maradnak a Plútó 40 cs.e. közepes távolságú pályáján is. Következésképpen nem ütközhetnek egyik bolygóval sem, sőt, az a veszély sem fenyegeti őket, hogy illékony anyaguk egy része a Nap melegének hatására megszökik. Ha tehát a Földbe történő ütközésük magyarázatára vagyunk kíváncsiak, akkor tovább kell folytatnunk a nyomozást, és választ kell adnunk arra a kérdésre, mi történhetett a továbbiakban egyes üstökösökkel, hogy összeütközhettek a Földdel.</w:t>
      </w:r>
    </w:p>
    <w:p>
      <w:pPr>
        <w:pStyle w:val="Normal"/>
        <w:rPr/>
      </w:pPr>
      <w:r>
        <w:rPr/>
      </w:r>
    </w:p>
    <w:p>
      <w:pPr>
        <w:pStyle w:val="Normal"/>
        <w:rPr/>
      </w:pPr>
      <w:r>
        <w:rPr/>
      </w:r>
    </w:p>
    <w:p>
      <w:pPr>
        <w:pStyle w:val="Normal"/>
        <w:rPr>
          <w:b/>
          <w:b/>
          <w:sz w:val="32"/>
          <w:szCs w:val="32"/>
        </w:rPr>
      </w:pPr>
      <w:r>
        <w:rPr>
          <w:b/>
          <w:sz w:val="32"/>
          <w:szCs w:val="32"/>
        </w:rPr>
        <w:t>Az üstökösök további sorsa</w:t>
      </w:r>
    </w:p>
    <w:p>
      <w:pPr>
        <w:pStyle w:val="Normal"/>
        <w:rPr>
          <w:b/>
          <w:b/>
          <w:sz w:val="32"/>
          <w:szCs w:val="32"/>
        </w:rPr>
      </w:pPr>
      <w:r>
        <w:rPr>
          <w:b/>
          <w:sz w:val="32"/>
          <w:szCs w:val="32"/>
        </w:rPr>
      </w:r>
    </w:p>
    <w:p>
      <w:pPr>
        <w:pStyle w:val="Normal"/>
        <w:rPr/>
      </w:pPr>
      <w:r>
        <w:rPr/>
        <w:t>Ha a Nap lenne a Tejútrendszer egyetlen csillaga, akkor az üstökösök csak mint a Nap és a bolygók ősanyagának maradványai szerepelnének. Sohasem tekintették volna őket a szerencsétlenségek előhírnökeinek és Edmund Halley is csak arról lenne - méltán - híres, hogy feltérképezte az égboltot és a Föld tengereit, elemezte a Hold és a bolygók mozgását, mérte a Föld mágneses terének változásait és segített Sir Isaac Newtonnak gravitációs elmélete megfogalmazásában. A Tejútrendszer középpontja körül keringő csillagok azonban nem azonos úton végzik mozgásukat. Mindegyikük a másiktól függetlenül rója méltóságteljes köreit. Egyesek időnként viszonylag közel, néhány százezer csillagászati egységre kerülnek a Naphoz. Patrick Thaddeus, a Columbia Egyetem csillagásza „alkalmatlankodó szomszédoknak” nevezi ezeket a csillagokat, melyek alkalmasak lehetnek arra, hogy az üstökösöket új pályára térítsék.</w:t>
      </w:r>
    </w:p>
    <w:p>
      <w:pPr>
        <w:pStyle w:val="Normal"/>
        <w:rPr/>
      </w:pPr>
      <w:r>
        <w:rPr/>
      </w:r>
    </w:p>
    <w:p>
      <w:pPr>
        <w:pStyle w:val="Normal"/>
        <w:rPr/>
      </w:pPr>
      <w:r>
        <w:rPr/>
        <w:t>Amikor egy csillag a bolygók távolságának néhány ezerszeresére közeledik a Naphoz, megváltozik az üstökösökre gyakorolt gravitációs hatása, így egyes üstökösök pályája megváltozhat, behatolhatnak a bolygók birodalmába. Jack Hills, a Los Alamos Tudományos Laboratórium kutatója kiszámította ennek a hatásnak a nagyságát. 1981-ben Hills bevezette az üstököszápor fogalmát, ami azt jelenti, hogy egy „alkalmatlankodó szomszéd” hatására rövid idő leforgása alatt üstökösök milliói térülnek el a Naprendszer belső vidékére. Itt valamelyik óriásbolygó, többnyire a legnagyobb tömegű Jupiter gravitációs hatása valószínűleg ismét megváltoztatja pályájukat. Az üstökösök természetesen továbbra is a Nap körül keringenek, de a korábbinál sokkal szűkebb pályán, közepes naptávolságuk az óriásbolygókéhoz fog hasonlítani, vagyis öt és 30 cs.e. között lesz. Keringési idejük az óriásbolygókhoz hasonlóan néhány évtől néhány évtizedig terjed. A nem sokkal korábban elszenvedett gravitációs eredetű perturbációk miatt azonban pályájuk sokkal elnyúltabb lesz, mint a bolygóké. A Borrelly-üstökös például hétévenként egyszer kerüli meg a Napot, ennek megfelelően a Naptól mért közepes távolsága 3,7 cs.e., míg azonban naptávolban 5,9 cs.e.-re is eltávolodhat Napunktól, pályája ellenkező oldalán 1,45 cs.e.-re megközelítheti.</w:t>
      </w:r>
    </w:p>
    <w:p>
      <w:pPr>
        <w:pStyle w:val="Normal"/>
        <w:rPr/>
      </w:pPr>
      <w:r>
        <w:rPr/>
      </w:r>
    </w:p>
    <w:p>
      <w:pPr>
        <w:pStyle w:val="Normal"/>
        <w:rPr/>
      </w:pPr>
      <w:r>
        <w:rPr/>
        <w:t xml:space="preserve">Ennek következtében a Borrelly-üstökös, legalábbis csillagászati fogalmaink szerint nem lesz hosszú életű. Minden egyes napközelségekor fagyott illékony anyagának egy része örökre megszökik, így szükségszerű végzete a pusztulás. Haláltusája pár ezer, esetleg tízezer vagy néhány millió évig tart, attól függően, hogy magjának anyaga mennyire tömör. Vagy teljes egészében elpárolog, de az is lehet, hogy előbb darabjaira szakad, majd maradványai jutnak hasonló sorsra. Ugyanez vár a többi rövid periódusú üstökösre is, mindazokra, amelyeket egy közeli csillag gravitációs hatása a Naprendszer belsejébe sodort. Ha az üstökös belseje belső kőzetmagot tartalmaz, akkor ez a mag túlélheti a külső rétegek elpárolgását. Azt is </w:t>
      </w:r>
    </w:p>
    <w:p>
      <w:pPr>
        <w:pStyle w:val="Normal"/>
        <w:rPr/>
      </w:pPr>
      <w:r>
        <w:rPr/>
        <w:t>mondhatjuk tehát, hogy egyes üstökösök végül is kisbolygókká válnak. A rendkívül elnyúlt pályán keringő Encke-üstökös, amely 4,1 cs.e.-re távolodhat el a Naptól, napközeiben 0,34 cs.e.-re közelítve meg a Napot, a Merkúr pályáján is belülre kerül, éppen mostanában esik át ezen az átalakuláson.</w:t>
      </w:r>
    </w:p>
    <w:p>
      <w:pPr>
        <w:pStyle w:val="Normal"/>
        <w:rPr/>
      </w:pPr>
      <w:r>
        <w:rPr/>
      </w:r>
    </w:p>
    <w:p>
      <w:pPr>
        <w:pStyle w:val="Normal"/>
        <w:rPr/>
      </w:pPr>
      <w:r>
        <w:rPr/>
        <w:t>Bár a rövid periódusú üstökösök anyaga előbb-utóbb elpárolog, pályájuk felettébb stabil. Valószínűtlennek tarthatjuk a pálya oly nagymérvű megváltozását, hogy összeütközhessenek a Földdel. Az viszont csak a jó szerencsénken múlik, hogy a Föld pályáját keresztező, a Föld pályáján belülre jutó üstökösökkel elkerüljük-e az összeütközést. Bár a Naprendszer belső része elenyészően kicsiny az üstökösök által bekóborolt tartományhoz képest, ahhoz azonban elég nagy, hogy az itt keringő néhány tucat rövid periódusú üstökös több milliószor is megkerülhesse a Napot anélkül, hogy a Földünknek ütközne. Ha viszont nemcsak néhány tucat, hanem néhány milliárd üstökössel kell számolnunk, akkor az arányok megváltoznak, valószínűvé válik egy vagy akár több üstökösnek az összeütközése a Földdel. Megtaláltuk hát a földi életet megtizedelő kihalási hullámok magyarázatának csillagászati gyökereit.</w:t>
      </w:r>
    </w:p>
    <w:p>
      <w:pPr>
        <w:pStyle w:val="Normal"/>
        <w:rPr/>
      </w:pPr>
      <w:r>
        <w:rPr/>
      </w:r>
    </w:p>
    <w:p>
      <w:pPr>
        <w:pStyle w:val="Normal"/>
        <w:rPr/>
      </w:pPr>
      <w:r>
        <w:rPr/>
      </w:r>
    </w:p>
    <w:p>
      <w:pPr>
        <w:pStyle w:val="Normal"/>
        <w:rPr>
          <w:b/>
          <w:b/>
          <w:sz w:val="32"/>
          <w:szCs w:val="32"/>
        </w:rPr>
      </w:pPr>
      <w:r>
        <w:rPr>
          <w:b/>
          <w:sz w:val="32"/>
          <w:szCs w:val="32"/>
        </w:rPr>
        <w:t>Föld-üstökös összeütközések</w:t>
      </w:r>
    </w:p>
    <w:p>
      <w:pPr>
        <w:pStyle w:val="Normal"/>
        <w:rPr>
          <w:b/>
          <w:b/>
          <w:sz w:val="32"/>
          <w:szCs w:val="32"/>
        </w:rPr>
      </w:pPr>
      <w:r>
        <w:rPr>
          <w:b/>
          <w:sz w:val="32"/>
          <w:szCs w:val="32"/>
        </w:rPr>
      </w:r>
    </w:p>
    <w:p>
      <w:pPr>
        <w:pStyle w:val="Normal"/>
        <w:rPr/>
      </w:pPr>
      <w:r>
        <w:rPr/>
        <w:t>Milyen hatása lehet, ha egy üstökös a Földnek ütközik? Mekkora lesz egy ilyen összeütközésnek a valószínűsége, ha az üstökösök hirtelen roppant számban térnek át rövid periódusú pályára? Erre a két kérdésre viszonylag könnyen tudunk válaszolni. Jobban meggyűlik viszont a bajunk az ezeknél alapvetőbb harmadikkal: mi térítheti az üstökösök milliárdjait rövid periódusú pályára? Az első két kérdésre adott válasz azonban segíthet abban, hogy érdemben foglalkozzunk a harmadikkal.</w:t>
      </w:r>
    </w:p>
    <w:p>
      <w:pPr>
        <w:pStyle w:val="Normal"/>
        <w:rPr/>
      </w:pPr>
      <w:r>
        <w:rPr/>
      </w:r>
    </w:p>
    <w:p>
      <w:pPr>
        <w:pStyle w:val="Normal"/>
        <w:rPr/>
      </w:pPr>
      <w:r>
        <w:rPr/>
        <w:t>Vizsgáljuk meg az összeütközés valószínűségét. A világűr - nevéhez méltóan - gyakorlatilag üres, ennek ellenére a Föld véges térfogatot foglal el egy nagyobb rendszeren belül. A Nap és a Föld közötti távolság 149,5 millió kilométer, ami a Föld 6378 kilométeres sugarának 23 400-szorosa. Ebből középiskolában szerzett matematikai ismereteink segítségével egyszerűen kiszámíthatjuk, hogy a Föld mindössze a tizenhárombilliomod részét foglalja el annak a gömbnek, amelynek középpontja a Nap, és amelynek sugara egyenlő a Nap és a Föld közepes távolságával. E számítás eredménye szerint a Földnek és egy, a Naprendszer belsejében véletlenszerű pályán mozgó üstökösnek az összeütközése rendkívül valószínűtlen. Nem szabad azonban megfeledkeznünk arról, hogy bolygónk saját gravitációs hatása révén magához vonzhatja a közelében elhaladó üstökösöket is.</w:t>
      </w:r>
    </w:p>
    <w:p>
      <w:pPr>
        <w:pStyle w:val="Normal"/>
        <w:rPr/>
      </w:pPr>
      <w:r>
        <w:rPr/>
      </w:r>
    </w:p>
    <w:p>
      <w:pPr>
        <w:pStyle w:val="Normal"/>
        <w:rPr/>
      </w:pPr>
      <w:r>
        <w:rPr/>
        <w:t>Képzeljünk most el egy olyan gömböt, amelynek közepén a Föld helyezkedik el, s amelynek sugara a Föld sugarának 60-szorosa (vagyis a Föld-Hold távolsággal egyenlő). Ennek a gömbnek a térfogata 60-szor 60-szor 60-szor, azaz 216 000-szer akkora, mint magának a Földnek a térfogata. Ennek következtében ennyiszer nagyobb annak az esélye, hogy egy véletlenszerű pályán mozgó üstökös áthalad a Föld-Hold távolságnyi sugarú gömbön, mint annak, hogy ugyanez az üstökös gravitációs vonzása segítsége nélkül is nekiütközne a Földnek, így viszont a Föld tömegvonzásának a hatására a korábbi l : 13 billióhoz ütközési arány a 216 000-szeresére, azaz l : 60 millióra nőtt. Ha ugyanis egy üstökös pályája közelebb halad el a Földhöz, mint a Hold, akkor komoly esély van arra, hogy az üstököst bolygónk vonzóereje úgy téríti el, hogy összeütközünk vele. Ha viszont a legszorosabb megközelítés távolságára ennél jóval nagyobb - mivel a Föld gravitációs hatásával nem számolhatunk -, nagyon valószínű, hogy bolygónk tömegvonzása sem képes az üstököst oly mértékben letéríteni pályáról, hogy összeütközzünk vele. A legpontosabb becslések - tehát továbbra is csupán becslések - szerint l : 200 millió annak az esélye, hogy bármely alkalommal, amikor égi útja során a Föld pályáján belülre kerül az üstökös, nekiütközzék a Földnek.</w:t>
      </w:r>
    </w:p>
    <w:p>
      <w:pPr>
        <w:pStyle w:val="Normal"/>
        <w:rPr/>
      </w:pPr>
      <w:r>
        <w:rPr/>
      </w:r>
    </w:p>
    <w:p>
      <w:pPr>
        <w:pStyle w:val="Normal"/>
        <w:rPr/>
      </w:pPr>
      <w:r>
        <w:rPr/>
      </w:r>
    </w:p>
    <w:p>
      <w:pPr>
        <w:pStyle w:val="Normal"/>
        <w:rPr>
          <w:b/>
          <w:b/>
          <w:sz w:val="32"/>
          <w:szCs w:val="32"/>
        </w:rPr>
      </w:pPr>
      <w:r>
        <w:rPr>
          <w:b/>
          <w:sz w:val="32"/>
          <w:szCs w:val="32"/>
        </w:rPr>
        <w:t>Perturbált üstököspályák</w:t>
      </w:r>
    </w:p>
    <w:p>
      <w:pPr>
        <w:pStyle w:val="Normal"/>
        <w:rPr>
          <w:b/>
          <w:b/>
          <w:sz w:val="32"/>
          <w:szCs w:val="32"/>
        </w:rPr>
      </w:pPr>
      <w:r>
        <w:rPr>
          <w:b/>
          <w:sz w:val="32"/>
          <w:szCs w:val="32"/>
        </w:rPr>
      </w:r>
    </w:p>
    <w:p>
      <w:pPr>
        <w:pStyle w:val="Normal"/>
        <w:rPr/>
      </w:pPr>
      <w:r>
        <w:rPr/>
        <w:t>A Naprendszer legbelső részét, a bolygórendszert elérő üstökösök mozgására a bolygók tömegvonzása erős zavaró hatást gyakorol. Legnagyobb a Földnél 318-szor nagyobb tömegű Jupiter befolyása, ezt a 95 földtömegű Szaturnuszé követi, végül a két külső óriásbolygó, a 15 illetve 17 Földének megfelelő tömegű Uránusz és Neptunusz következik. A Föld és a többi kis tömegű bolygó gyakorlatilag egyáltalán nem zavarja az üstökösök mozgását. Minden egyes alkalommal, amikor egy üstökös a bolygórendszer belsejébe merészkedik, fennáll az esélye annak, hogy a Jupiter vagy a Szaturnusz ismét kilöki a Naprendszer peremére, éppúgy, ahogyan ez az üstökösök keletkezésekor, 4,6 milliárd évvel ezelőtt történt. Ebből következik, hogy a legtöbb üstökös csak egyetlen keringést végez a bolygórendszer belsejében, így a vele való összeütközésünk veszélye is csak átmenetinek tekinthető. Az óriásbolygók perturbáló hatására az üstökösök egy kis része végérvényesen áttér egy rövid periódusú pályára, esetleg olyanra, amelyik a Földét is keresztezi. Ezek az üstökösök tehát rendszeresen keresztülhaladnak bolygónk pályáján, így kis számuk ellenére megnő a velük való összeütközés lehetősége.</w:t>
      </w:r>
    </w:p>
    <w:p>
      <w:pPr>
        <w:pStyle w:val="Normal"/>
        <w:rPr/>
      </w:pPr>
      <w:r>
        <w:rPr/>
      </w:r>
    </w:p>
    <w:p>
      <w:pPr>
        <w:pStyle w:val="Normal"/>
        <w:rPr/>
      </w:pPr>
      <w:r>
        <w:rPr/>
        <w:t>Képzeljük most el, hogy valamilyen, egyelőre ismeretlen zavaró hatás egyszerre - csillagászati értelemben rövid idő alatt - üstökösök milliárdjait zúdítja a Naprendszer belső térségére. Az apró égitestek özöne természetesen nem azonnal éri el a bolygórendszert, hiszen a Naptól 20 000 cs.e. körüli távolságban keringő üstökösöknek mintegy egymillió évre van szükségük ahhoz, hogy a bolygórendszerbe érkezzenek. Az üstököszápor erősségét természetesen jelentősen csökkenti az is, hogy jó részüket az óriásbolygók azonnal visszairányítják az Oort-felhő felé. Egy részük azonban rövid periódusú pályára tér, így több százezer vagy esetleg néhány millió éven keresztül a Föld közelében marad. Ezen időszakon belül egyesek bármikor áttérhetnek a Földét keresztező pályára, így hosszabbra nyúlik az az időszak, amikor a Földet veszélyeztethetik. Ez az időbeli elnyújtottság lehetőséget teremt arra, hogy összhangba hozzuk a tömeges kihalások korántsem tökéletes periodicitását a 26 vagy 33 millió évenként megzavart üstököspályákkal. A perturbációk pontosan, szabályos időközönként léphetnek fel, ennek ellenére a Földre gyakorolt hatásuk - a becsapódások - időben széthúzódhatnak, akár egykét millió évre is.</w:t>
      </w:r>
    </w:p>
    <w:p>
      <w:pPr>
        <w:pStyle w:val="Normal"/>
        <w:rPr/>
      </w:pPr>
      <w:r>
        <w:rPr/>
      </w:r>
    </w:p>
    <w:p>
      <w:pPr>
        <w:pStyle w:val="Normal"/>
        <w:rPr/>
      </w:pPr>
      <w:r>
        <w:rPr/>
      </w:r>
    </w:p>
    <w:p>
      <w:pPr>
        <w:pStyle w:val="Normal"/>
        <w:rPr>
          <w:b/>
          <w:b/>
          <w:sz w:val="32"/>
          <w:szCs w:val="32"/>
        </w:rPr>
      </w:pPr>
      <w:r>
        <w:rPr>
          <w:b/>
          <w:sz w:val="32"/>
          <w:szCs w:val="32"/>
        </w:rPr>
        <w:t>Ütközések kisbolygókkal</w:t>
      </w:r>
    </w:p>
    <w:p>
      <w:pPr>
        <w:pStyle w:val="Normal"/>
        <w:rPr>
          <w:b/>
          <w:b/>
          <w:sz w:val="32"/>
          <w:szCs w:val="32"/>
        </w:rPr>
      </w:pPr>
      <w:r>
        <w:rPr>
          <w:b/>
          <w:sz w:val="32"/>
          <w:szCs w:val="32"/>
        </w:rPr>
      </w:r>
    </w:p>
    <w:p>
      <w:pPr>
        <w:pStyle w:val="Normal"/>
        <w:rPr/>
      </w:pPr>
      <w:r>
        <w:rPr/>
        <w:t>Kiszámíthatjuk egy a Föld pályáját keresztező kisbolygóval való összeütközésünk valószínűségét is. Az ilyen pályán keringő aszteroidák keringési ideje 1-3 év, átlagosan 1,8 év. A kisbolygó keringésenként kétszer halad át a Föld pályáján. Minden egyes áthaladáskor az összeütközés valószínűsége l : 300 millió. Ebből kiszámítható, hogy minden a földpályát keresztező aszteroida átlagosan 270 millió év elteltével ütközik össze a Földdel.</w:t>
      </w:r>
    </w:p>
    <w:p>
      <w:pPr>
        <w:pStyle w:val="Normal"/>
        <w:rPr/>
      </w:pPr>
      <w:r>
        <w:rPr/>
      </w:r>
    </w:p>
    <w:p>
      <w:pPr>
        <w:pStyle w:val="Normal"/>
        <w:rPr/>
      </w:pPr>
      <w:r>
        <w:rPr/>
        <w:t>Emlékezzünk vissza arra, hogy az Apolló-családba tartozó (tehát a Föld pályáját keresztező) legnagyobb kisbolygók átmérője 10 kilométer, ekkora például a Sisyphus és a Hephaistos. A legnagyobb Amor-típusú (a Föld pályáját csak megközelítő, de nem metsző) kisbolygók, a Ganimédesz és az Erosz átmérője 40, illetve 20 kilométer. Ha ez a helyzet volt jellemező a Naprendszer egész történetére - tehát sok millió évvel ezelőtt sem voltak gyakoribbak vagy ritkábbak az Apollo- és Amor-aszteroidák, mint napjainkban -, akkor pár száz millió évenként kell számítanunk egy 10 kilométeres kisbolygóval történő összeütközésre. Ez magyarázatot adna a 28 vagy 32 millió éves ciklus becsapódásainak egy részere, de semmiképpen nem az összesre. Ha olyan égitesteket keresünk, amelyek ennél gyakrabban, hozzávetőlegesen néhányszor tízmillió évenként hoznak létre becsapódásokat, akkor semmiképpen nem a kisbolygók, hanem az üstökösök körében kell vizsgálódnunk.</w:t>
      </w:r>
    </w:p>
    <w:p>
      <w:pPr>
        <w:pStyle w:val="Normal"/>
        <w:rPr/>
      </w:pPr>
      <w:r>
        <w:rPr/>
      </w:r>
    </w:p>
    <w:p>
      <w:pPr>
        <w:pStyle w:val="Normal"/>
        <w:rPr/>
      </w:pPr>
      <w:r>
        <w:rPr/>
      </w:r>
    </w:p>
    <w:p>
      <w:pPr>
        <w:pStyle w:val="Normal"/>
        <w:rPr>
          <w:b/>
          <w:b/>
          <w:sz w:val="32"/>
          <w:szCs w:val="32"/>
        </w:rPr>
      </w:pPr>
      <w:r>
        <w:rPr>
          <w:b/>
          <w:sz w:val="32"/>
          <w:szCs w:val="32"/>
        </w:rPr>
        <w:t>A becsapódás újabb bizonyítékai: a mikrotektitek</w:t>
      </w:r>
    </w:p>
    <w:p>
      <w:pPr>
        <w:pStyle w:val="Normal"/>
        <w:rPr>
          <w:b/>
          <w:b/>
          <w:sz w:val="32"/>
          <w:szCs w:val="32"/>
        </w:rPr>
      </w:pPr>
      <w:r>
        <w:rPr>
          <w:b/>
          <w:sz w:val="32"/>
          <w:szCs w:val="32"/>
        </w:rPr>
      </w:r>
    </w:p>
    <w:p>
      <w:pPr>
        <w:pStyle w:val="Normal"/>
        <w:rPr/>
      </w:pPr>
      <w:r>
        <w:rPr/>
        <w:t>A krétából és a harmadidőszakból származó üledék határán az irídiumban gazdag agyagréteg szolgáltatja a legjobb bizonyítékot egy nagy, Földön kívüli test becsapódása mellett. Találhatunk azonban további bizonyítékokat ilyen testek becsapódására, például egy 38 millió évvel ezelőtti, az eocén és az oligocén határán történt eseményre vonatkozóan is.</w:t>
      </w:r>
    </w:p>
    <w:p>
      <w:pPr>
        <w:pStyle w:val="Normal"/>
        <w:rPr/>
      </w:pPr>
      <w:r>
        <w:rPr/>
      </w:r>
    </w:p>
    <w:p>
      <w:pPr>
        <w:pStyle w:val="Normal"/>
        <w:rPr/>
      </w:pPr>
      <w:r>
        <w:rPr/>
        <w:t>Ezt a bizonyítékot üvegszerű testek, az úgynevezett tektitek szolgáltatják (nevük görögül olvadtat jelent). A geológusok ma már általában egyetértenek abban, hogy a tektitek akkor keletkeztek, amikor valamely becsapódás hatására a Föld felszínének anyagai megolvadtak. Tektiteket a Föld felszínének négy nagy területén találhatunk. A radioaktív bomlás segítségével megállapították, hogy az úgynevezett tektitmezők kora 0,7, l, 14,7 és 37 millió év. Az utolsó két kor meglehetősen jól egyezik a tömeges kipusztulások két utolsó maximumával, közülük a második, a legutolsó pedig egymillió év eltéréssel az eocén és az oligocén határával.</w:t>
      </w:r>
    </w:p>
    <w:p>
      <w:pPr>
        <w:pStyle w:val="Normal"/>
        <w:rPr/>
      </w:pPr>
      <w:r>
        <w:rPr/>
      </w:r>
    </w:p>
    <w:p>
      <w:pPr>
        <w:pStyle w:val="Normal"/>
        <w:rPr/>
      </w:pPr>
      <w:r>
        <w:rPr/>
        <w:t>A néhány század milliméter átmérőjű tektitgömböcskéket, az úgynevezett mikrotektiteket a tektitmezőkön végzett óceáni mélyfúrások mintáiban találták meg. A mikrotektiteket a Delaware Egyetem szakértője, Billy Glass tanulmányozta (stílszerűen, ugyanis a „glass” szó jelentése: üveg). A legfiatalabb, nem egészen egymillió éves tektitmezőkön a tektitek becsült össztömege 100 millió tonna, azaz körülbelül egy négyezred része a krétaidőszak végén becsapódott kozmikus test feltételezett tömegének. A becsapódó nagy sebességű test azonban saját tömegét jóval meghaladó mennyiségű anyaggal lép kölcsönhatásba a Föld felszínén, így egy 100 millió tonnánál jóval kisebb tömegű égitest is elegendőnek bizonyult arra, hogy megolvasszon 100 millió tonna földi anyagot. 10 millió tonnás becsapódó tömeget feltételezve egy mindössze néhány száz méter átmérőjű meteoroid vagy kisbolygó is megolvaszthatott szinte elképzelhetetlenül nagy mennyiségű anyagot, szétspriccelve az olvadékot a Föld felszínének tekintélyes részére.</w:t>
      </w:r>
    </w:p>
    <w:p>
      <w:pPr>
        <w:pStyle w:val="Normal"/>
        <w:rPr/>
      </w:pPr>
      <w:r>
        <w:rPr/>
      </w:r>
    </w:p>
    <w:p>
      <w:pPr>
        <w:pStyle w:val="Normal"/>
        <w:rPr/>
      </w:pPr>
      <w:r>
        <w:rPr/>
        <w:t>A tektitek tehát megerősítik azt az elképzelést, hogy időről időre kozmikus testek csapódnak a Földbe. A legidősebb tektitmező kora és a 38 millió évvel ezelőtti kipusztulási hullám időbeli egybeesése pedig azt a feltevést támasztja alá, mely szerint az eocén és az oligocén határán is történhetett egy ilyen becsapódás. Azt azonban a tektitek aligha bizonyítják, hogy a becsapódások szabályos időközönként történtek. A tektiteket tehát csupán az egykori becsapódások különös maradványainak tekinthetjük, semmiképpen sem bizonyítják azonban a könyvünkben kifejtett becsapódásos hipotézist.</w:t>
      </w:r>
    </w:p>
    <w:p>
      <w:pPr>
        <w:pStyle w:val="Normal"/>
        <w:rPr/>
      </w:pPr>
      <w:r>
        <w:rPr/>
      </w:r>
    </w:p>
    <w:p>
      <w:pPr>
        <w:pStyle w:val="Normal"/>
        <w:rPr/>
      </w:pPr>
      <w:r>
        <w:rPr/>
      </w:r>
    </w:p>
    <w:p>
      <w:pPr>
        <w:pStyle w:val="Normal"/>
        <w:rPr>
          <w:b/>
          <w:b/>
          <w:sz w:val="32"/>
          <w:szCs w:val="32"/>
        </w:rPr>
      </w:pPr>
      <w:r>
        <w:rPr>
          <w:b/>
          <w:sz w:val="32"/>
          <w:szCs w:val="32"/>
        </w:rPr>
        <w:t>Kisbolygók és üstökösök becsapódásai</w:t>
      </w:r>
    </w:p>
    <w:p>
      <w:pPr>
        <w:pStyle w:val="Normal"/>
        <w:rPr>
          <w:b/>
          <w:b/>
          <w:sz w:val="32"/>
          <w:szCs w:val="32"/>
        </w:rPr>
      </w:pPr>
      <w:r>
        <w:rPr>
          <w:b/>
          <w:sz w:val="32"/>
          <w:szCs w:val="32"/>
        </w:rPr>
      </w:r>
    </w:p>
    <w:p>
      <w:pPr>
        <w:pStyle w:val="Normal"/>
        <w:rPr/>
      </w:pPr>
      <w:r>
        <w:rPr/>
        <w:t>Ha tovább vizsgáljuk a periodikus becsapódások hipotézisét, akkor egy rövid számítással célszerű lenne meggyőződnünk arról, hogy a kisbolygóknál jóval kisebb tömegű üstökösök is képesek-e ugyanakkora pusztítást véghezvinni a Földön, mint az aszteroidák.</w:t>
      </w:r>
    </w:p>
    <w:p>
      <w:pPr>
        <w:pStyle w:val="Normal"/>
        <w:rPr/>
      </w:pPr>
      <w:r>
        <w:rPr/>
      </w:r>
    </w:p>
    <w:p>
      <w:pPr>
        <w:pStyle w:val="Normal"/>
        <w:rPr/>
      </w:pPr>
      <w:r>
        <w:rPr/>
        <w:t>A becsapódás Földre gyakorolt hatásának nagysága egyrészt a becsapódó test tömegével, másrészt pedig a Földhöz viszonyított sebességének a négyzetével arányos. Az égitest mozgási energiája és így a becsapódás során a földfelszínnek átadott energia e két mennyiségnek a szorzatával egyenlő - függetlenül attól, hogy külön-külön mekkora a tömege, illetve a sebessége.</w:t>
      </w:r>
    </w:p>
    <w:p>
      <w:pPr>
        <w:pStyle w:val="Normal"/>
        <w:rPr/>
      </w:pPr>
      <w:r>
        <w:rPr/>
      </w:r>
    </w:p>
    <w:p>
      <w:pPr>
        <w:pStyle w:val="Normal"/>
        <w:rPr/>
      </w:pPr>
      <w:r>
        <w:rPr/>
        <w:t>A kozmikus összeütközés szempontjából számításba vehető aszteroidák és üstökösök sebessége a Földhöz képest másodpercenként néhány kilométertől mintegy 60 kilométerig terjedhet attól függően, hogy az ütközés szemtől szembe (frontálisan), hátulról vagy oldalról következik-e be. A sebesség azért szorítható e határok közé, mert tudjuk, hogy a Föld távolságában (azaz a Naptól l cs.e.-re) a kisbolygók és az üstökösök sebessége nagyjából akkora, mint a Földé, azaz 30 kilométer másodpercenként. Ha az ütközés előtt egymással szemben mozog a két égitest, akkor sebességeiket össze kell adnunk, ha viszont nagyjából azonos irányban haladnak, akkor sebességeik különbségét kell csak figyelembe vennünk a becsapódás energiájának becsléséhez. Ha pedig a két égitest haladási iránya az ütközés előtt hozzávetőlegesen merőleges egymásra, akkor relatív sebességük értelemszerűen másodpercenként 30 kilométer körül lesz.</w:t>
      </w:r>
    </w:p>
    <w:p>
      <w:pPr>
        <w:pStyle w:val="Normal"/>
        <w:rPr/>
      </w:pPr>
      <w:r>
        <w:rPr/>
      </w:r>
    </w:p>
    <w:p>
      <w:pPr>
        <w:pStyle w:val="Normal"/>
        <w:rPr/>
      </w:pPr>
      <w:r>
        <w:rPr/>
        <w:t>Minthogy a kisbolygókra már hosszú ideje hat az óriásbolygók perturbáló hatása, ezért úgy tekinthetjük, hogy a kisbolygók már jól „beilleszkedtek” a Nap családjába, csaknem mindegyikük a nagybolygókéval azonos irányban kering a Nap körül, függetlenül attól, hogy eredetileg milyen volt a pályájuk. Ezért valószínűtlen, hogy szemtől szembe ütközzenek a Földdel. Az üstökösöknek a keletkezésük óta eltelt néhány milliárd év alatt nem sok alkalmuk volt arra, hogy a Naprendszer belsejének közlekedési szabályaihoz alkalmazkodjanak. Pálya menti mozgásuk iránya éppen ezért véletlenszerű a Föld mozgásához képest, így az üstökösök esetében a frontális ütközések éppoly valószínűek, mint a Földdel közel azonos irányba mozgó égitesttel való kis sebességkülönbségű találkozások. Míg tehát a kisbolygók becsapódása esetén az ütközés várható átlagos sebessége 10-15 kilométer lesz másodpercenként, az üstökösökkel való ütközések átlagsebessége másodpercenként 30 kilométer körül várható. Egymással megegyező tömegű kisbolygóval, illetve üstökössel történő ütközés esetén tehát az utóbbi négyszer-kilencszer akkora pusztítást visz véghez a Földön. Másképpen okoskodva azt is mondhatjuk, hogy egy Földünkbe ütköző kisbolygónak, illetve üstökösnek akkor lesz közel azonos a pusztító hatása, ha az előbbinek a tömege átlagosan négyszerese-kilencszerese az utóbbiénak.</w:t>
      </w:r>
    </w:p>
    <w:p>
      <w:pPr>
        <w:pStyle w:val="Normal"/>
        <w:rPr/>
      </w:pPr>
      <w:r>
        <w:rPr/>
      </w:r>
    </w:p>
    <w:p>
      <w:pPr>
        <w:pStyle w:val="Normal"/>
        <w:rPr/>
      </w:pPr>
      <w:r>
        <w:rPr/>
        <w:t>A becsapódó test tömege arányos sugarának a köbével és anyagának az átlagsűrűségével. Az üstökösök anyagának sűrűsége valószínűleg a Plútóéhoz hasonló (a vízének 0,7-szerese), vagyis negyede-ötöde a kőzetekből álló kisbolygók átlagsűrűségének. Ezen adatokat figyelembe véve megállapíthatjuk, hogy az üstökösök nagyobb relatív sebessége körülbelül kiegyenlíti kisebb sűrűségüket, így jó közelítéssel kijelenthető, hogy egy üstökös és egy kisbolygó akkor okoz egyenlő pusztítást a Földön, ha az átlagos méretük azonos, annak ellenére, hogy ebben az esetben az aszteroida tömege négy-ötszöröse az üstökösének. Mellékesen azonban azt is megjegyezhetjük, hogy az üstökösök kisebb sűrűsége következtében egy 12 kilométer átmérőjű üstökös képes ugyanannyi irídiumot juttatni a Földre, mint egy hét kilométer átmérőjű kisbolygó, feltéve, hogy az irídium gyakorisága mindkét égitesten ugyanakkora.</w:t>
      </w:r>
    </w:p>
    <w:p>
      <w:pPr>
        <w:pStyle w:val="Normal"/>
        <w:rPr/>
      </w:pPr>
      <w:r>
        <w:rPr/>
      </w:r>
    </w:p>
    <w:p>
      <w:pPr>
        <w:pStyle w:val="Normal"/>
        <w:rPr/>
      </w:pPr>
      <w:r>
        <w:rPr/>
      </w:r>
    </w:p>
    <w:p>
      <w:pPr>
        <w:pStyle w:val="Normal"/>
        <w:rPr>
          <w:b/>
          <w:b/>
          <w:sz w:val="32"/>
          <w:szCs w:val="32"/>
        </w:rPr>
      </w:pPr>
      <w:r>
        <w:rPr>
          <w:b/>
          <w:sz w:val="32"/>
          <w:szCs w:val="32"/>
        </w:rPr>
        <w:t>A becsapódások hatása a Földre</w:t>
      </w:r>
    </w:p>
    <w:p>
      <w:pPr>
        <w:pStyle w:val="Normal"/>
        <w:rPr>
          <w:b/>
          <w:b/>
          <w:sz w:val="32"/>
          <w:szCs w:val="32"/>
        </w:rPr>
      </w:pPr>
      <w:r>
        <w:rPr>
          <w:b/>
          <w:sz w:val="32"/>
          <w:szCs w:val="32"/>
        </w:rPr>
      </w:r>
    </w:p>
    <w:p>
      <w:pPr>
        <w:pStyle w:val="Normal"/>
        <w:rPr/>
      </w:pPr>
      <w:r>
        <w:rPr/>
        <w:t>Képzeljük el, hogy egy aszteroida vagy egy üstökös 10 és 50 kilométer közötti másodpercenkénti sebességgel rohan a Föld felé. Az égitest a Hold távolságából néhány óra alatt ideérne, tehát még akkor sem maradna sok időnk a védekezésre, ha történetesen időben észrevennénk. Az égitest szuper ágyúgolyóként vágódna a légkörbe, a sajátjával megegyező átmérőjű lyukat hagyva maga után. Bár az így keletkezett üregbe a levegő hangsebességgel visszaáramlik, így is több tizedmásodpercet venne igénybe, mire a lyuk eltűnne. A felszínbe ütköző test sebessége csak akkor csökken nullára, ha teljes mozgási energiáját átadta környezetének, így csak azt követően áll meg, amikor már kölcsönhatásba lépett egy saját tömegének a többszörösét kitevő anyag mennyiségével. Ez a tömeg egy gyorsabb üstökös becsapódásakor valamivel nagyobb, egy lassabban haladó kisbolygó esetében viszont kisebb.</w:t>
      </w:r>
    </w:p>
    <w:p>
      <w:pPr>
        <w:pStyle w:val="Normal"/>
        <w:rPr/>
      </w:pPr>
      <w:r>
        <w:rPr/>
      </w:r>
    </w:p>
    <w:p>
      <w:pPr>
        <w:pStyle w:val="Normal"/>
        <w:rPr/>
      </w:pPr>
      <w:r>
        <w:rPr/>
        <w:t>Az óceánok átlagos mélysége 7 kilométer, így a végeredmény szempontjából szinte teljesen mindegy, hogy az égitest a szárazföldbe vagy valamelyik tengerbe csapódik-e. Az utóbbi esetben - miután átszáguldott a légkörön - lyukat hasít a tenger vizébe, majd elérve annak aljzatát, ott több kilométer mély és 50-100 kilométer átmérőjű krátert váj a földkéregbe. Az üstökös körül a víz egy szempillantás alatt elgőzölög, ami azonnal kétszeresére emeli a légkör vízgőztartalmát. A test mozgási energiáját - mondjuk a földrengésekével összehasonlítva megállapíthatjuk, hogy a becsapódáskor 100 milliárdszor annyi energia szabadulna fel, mint az 1906-os San Francisco-i földrengéskor. A tengerbe történő becsapódás hatására óriás szökőár keletkezne, s a körülbelül egy kilométer magas hullám óránként 100 kilométeres sebességgel száguldaná körbe a világtengereket, miközben a partvidék mintegy 100 kilométer szélességű sávjában irtózatos pusztítást vinne végbe.</w:t>
      </w:r>
    </w:p>
    <w:p>
      <w:pPr>
        <w:pStyle w:val="Normal"/>
        <w:rPr/>
      </w:pPr>
      <w:r>
        <w:rPr/>
      </w:r>
    </w:p>
    <w:p>
      <w:pPr>
        <w:pStyle w:val="Normal"/>
        <w:rPr/>
      </w:pPr>
      <w:r>
        <w:rPr/>
        <w:t>Mindezek azonban csak „jelentéktelenebb” mellékhatások lennének, az élet egésze szempontjából. Az igazán nagy katasztrófát a levegőbe kerülő por jelentené. Egy 10 kilométeres égitest mintegy 200 köbkilométer kőzetet mozgatna meg, vagyis ezerszer annyit, mint amennyit a Panama-csatorna építésekor tíz év alatt kitermeltek. Ezt az anyagmennyiséget a becsapódás során keletkező hő nyomban felforrósítaná, majd oldalra és felfelé kidobná a kráterből. A felfelé kirepülő anyag számára sem a tenger (ha ott történt a becsapódás), sem pedig a légkör nem jelentene számottevő ellenállást, így a kidobott anyag szinte akadálytalanul emelkedne a magasba. A porszemcsényivé aprózódott részecskék ballisztikus pályán repülve úgy viselkednének, mint a légkört leállított hajtóművel elhagyó rakéta. Az egyes részecskék a magasba emelkedve Föld körüli pályára állnának. Némelyek kirepülnének a bolygóközi térbe, a legtöbbjüket azonban továbbra is fogva tartaná a földi gravitáció, így fokozatosan alábbszállnának a sűrűbb légrétegekig, az eredeti becsapódási helytől már alaposan eltávolodva. A nagyobb részecskék ezután egész bolygónkat beborítva leereszkednének a felszínre, a finomabbak azonban a sztratoszférában szétoszolva lebegnének. A következmények az élőlények sok faja számára halálosak lennének.</w:t>
      </w:r>
    </w:p>
    <w:p>
      <w:pPr>
        <w:pStyle w:val="Normal"/>
        <w:rPr/>
      </w:pPr>
      <w:r>
        <w:rPr/>
      </w:r>
    </w:p>
    <w:p>
      <w:pPr>
        <w:pStyle w:val="Normal"/>
        <w:rPr/>
      </w:pPr>
      <w:r>
        <w:rPr/>
        <w:t>Amikor a tudósok számba veszik egy feltételezett atomháború következményeit, meg kell vizsgálniuk a radioaktív törmelékek sugárzásának hatásait, az ózonréteg pusztulása miatt a felszínt akadálytalanul elérő ibolyántúli sugárzás káros következményeit, az atomfegyverek gamma-sugárzásának és a felszabaduló nitrogén-oxidok következtében kialakuló savas esők hatását. E tényezők mindegyike veszélyesnek bizonyul, de következményeik eltörpülnek egy atomháború vagy egy kozmikus becsapódás után egyaránt fellépő legsúlyosabb hatás mellett: a légkörbe kerülő por eltakarja előlünk a Napot.</w:t>
      </w:r>
    </w:p>
    <w:p>
      <w:pPr>
        <w:pStyle w:val="Normal"/>
        <w:rPr/>
      </w:pPr>
      <w:r>
        <w:rPr/>
      </w:r>
    </w:p>
    <w:p>
      <w:pPr>
        <w:pStyle w:val="Normal"/>
        <w:rPr/>
      </w:pPr>
      <w:r>
        <w:rPr/>
      </w:r>
    </w:p>
    <w:p>
      <w:pPr>
        <w:pStyle w:val="Normal"/>
        <w:rPr/>
      </w:pPr>
      <w:r>
        <w:rPr/>
        <w:t>Üstökösbecsapódások és „nukleáris tél”: három hónap sötétség</w:t>
      </w:r>
    </w:p>
    <w:p>
      <w:pPr>
        <w:pStyle w:val="Normal"/>
        <w:rPr/>
      </w:pPr>
      <w:r>
        <w:rPr/>
      </w:r>
    </w:p>
    <w:p>
      <w:pPr>
        <w:pStyle w:val="Normal"/>
        <w:rPr/>
      </w:pPr>
      <w:r>
        <w:rPr/>
        <w:t>A légkörben 20-40 kilométeres magasságban, tehát a (10 kilométer magasban levő ) tropopauza fölött lebegő por hosszú időre sötétbe burkolja bolygónkat. A tropopauza fölé, a sztratoszférába kerülő por csak hónapok alatt képes leülepedni a felszínre, ilyen magasságba ugyanis már nem jut fel a vízpára, így eső sem eshet, amely kimoshatná a légkörből a szennyezést. Az atomcsapást követően keletkező porvihart főként a bombák robbanása által keltett tüzek keltenék, míg a Földön kívüli test becsapódásakor a becsapódás helyén elpárolgó több köbkilométer anyag közvetlenül emelkedne a magasba.</w:t>
      </w:r>
    </w:p>
    <w:p>
      <w:pPr>
        <w:pStyle w:val="Normal"/>
        <w:rPr/>
      </w:pPr>
      <w:r>
        <w:rPr/>
      </w:r>
    </w:p>
    <w:p>
      <w:pPr>
        <w:pStyle w:val="Normal"/>
        <w:rPr/>
      </w:pPr>
      <w:r>
        <w:rPr/>
        <w:t>Az úgynevezett nukleáris tél hatásait öt tudós - Richard Turco, O. Brian Toon, Thomas Ackerman, James Pollack és Carl Sagan - próbálta kiszámítani. Kiindulási feltevésük szerint körülbelül egymilliárd tonna por és füst kerül a sztratoszférába. (Egy tíz kilométeres kozmikus test becsapódásakor nagyjából százszor ennyi por jutna a levegőbe.) A tüzekből eredő koromszerű, szénben gazdag részecskék hatékonyabban árnyékolják le a Nap sugárzását és tovább képesek a felső légkörben lebegni, mint a becsapódáskor keletkező, főként kvarcból, vagyis szilícium-oxigén vegyületekből álló porszemcsék. Emiatt az atomháború következményeképpen a légkörbe jutó anyag kisebb mennyisége is nagyjából ugyanakkora veszélyt jelentene, mint a becsapódás nagyobb mennyiségű, de veszélytelenebb pora.</w:t>
      </w:r>
    </w:p>
    <w:p>
      <w:pPr>
        <w:pStyle w:val="Normal"/>
        <w:rPr/>
      </w:pPr>
      <w:r>
        <w:rPr/>
      </w:r>
    </w:p>
    <w:p>
      <w:pPr>
        <w:pStyle w:val="Normal"/>
        <w:rPr/>
      </w:pPr>
      <w:r>
        <w:rPr/>
        <w:t>Az öt kutató így foglalja össze a várható következményeket: „A felszín több hétre számottevő mértékben elsötétedik, a szárazföldek hónapokra a fagypont alá hűlnek, zavarok lépnek fel a világméretű légkörzési rendszerben, az időjárásban és a csapadékképződésben.” Amíg sok porrészecske van a felső légkörben, addig azok a bejövő összes napsugárzást elnyelik, ezzel ott helyben felmelegítik a sztratoszférát. A felszínközeli légrétegek viszont lehűlnek, mert ide már nem jut le a Nap fényt és meleget adó sugárzása.</w:t>
      </w:r>
    </w:p>
    <w:p>
      <w:pPr>
        <w:pStyle w:val="Normal"/>
        <w:rPr/>
      </w:pPr>
      <w:r>
        <w:rPr/>
      </w:r>
    </w:p>
    <w:p>
      <w:pPr>
        <w:pStyle w:val="Normal"/>
        <w:rPr/>
      </w:pPr>
      <w:r>
        <w:rPr/>
        <w:t>Hosszú idő múltán végül is a por kiürülne a felső légkörből, a szemcsék ugyanis egymáshoz ütközve nagyobb szemcsévé tapadnak össze, s rövidesen leesnek a földfelszínre. A már említett öt tudós számításaiban részt vett Christopher McKay a Colorado Egyetemről és Michael Liu a Palo Altó-i Informatikai Vállalattól. Eredményeik szerint a felszínre le nem jutó fény mennyisége alig függ a felső légkörbe kerülő porrészecskék sűrűségétől. Ha ugyanis a por viszonylag ritka, akkor kevesebb fényt nyel el, de ritkábban ütköznek össze egymással a szemcsék, így hosszabb időbe telik, amíg a por kiürül a légkörből. Ha ezzel szemben a sűrűség nagy, mert nagyobb mennyiségű por került a felső légkörbe, akkor nagyobb az esélye annak, hogy a szemcsék összetapadnak és leülepednek. Ekkor a sötétség „mindössze” három-hat hónapig tart.</w:t>
      </w:r>
    </w:p>
    <w:p>
      <w:pPr>
        <w:pStyle w:val="Normal"/>
        <w:rPr/>
      </w:pPr>
      <w:r>
        <w:rPr/>
      </w:r>
    </w:p>
    <w:p>
      <w:pPr>
        <w:pStyle w:val="Normal"/>
        <w:rPr/>
      </w:pPr>
      <w:r>
        <w:rPr/>
        <w:t>Ezek a hónapok jelenlegi ismereteink szerint úgyszólván elviselhetetlenek lennének az élővilág számára. A földfelszínt elérő napfény mennyisége heteken keresztül mindössze egy százaléka lenne a szokásosnak, s ez már nem elegendő a tengerekben élő fitoplankton fotoszintéziséhez. David Milne és Christopher McKay a Colorado Egyetemen végzett kutatásai alapján a 10-100 napos napfénymentes időszak alatt a fitoplanktonok teljes kipusztulásával kell számolnunk. Minthogy ezek a parányi növények képezik az óceáni tápláléklánc legalsó szintjét, kipusztulásuk következtében a kisebb tengeri állatok (zooplanktonok) is kihalnának, ezek ugyanis táplálék nélkül nem képesek néhány hétnél hosszabb időt túlélni. Egyébként pontosan ez az a plankton, amelynek eltűnése oly feltűnő a kréta- és a harmadidőszak határán, ahol a felfedezett irídiumban gazdag réteg kapcsán először vetődött fel a becsapódásos elmélet.</w:t>
      </w:r>
    </w:p>
    <w:p>
      <w:pPr>
        <w:pStyle w:val="Normal"/>
        <w:rPr/>
      </w:pPr>
      <w:r>
        <w:rPr/>
      </w:r>
    </w:p>
    <w:p>
      <w:pPr>
        <w:pStyle w:val="Normal"/>
        <w:rPr/>
      </w:pPr>
      <w:r>
        <w:rPr/>
        <w:t>Mivel a légkörbe került por hatására három-hat hónapra rendkívül nagy mértékben csökken az atmoszférán átjutó napfény mennyisége, így ezen időszakon belül számíthatunk a fitoplankton kipusztulásához vezető 10-100 napos teljes napfénymentességre is. De a por másik súlyos következményének, a földfelszín jelentős lehűlésének ugyancsak végzetes hatása van az élővilágra. Turco, Toon, Ackerman, Pollack és Sagan számításai szerint a por egyenletesebb szétoszlását követően a felszín átlaghőmérséklete néhány napon belül számottevően, mintegy 40 Celsius-fokkal csökken, a jelenlegi 10 Celsius-fokról -30 fokra. A lehűlés elsősorban a szárazföldeket érinti, mert az óceánok által tárolt nagy mennyiségű hő azért mérsékli a tengervíz hőmérsékletének csökkenését és a tengerparti vidékeken a lehűlést is. Mindamellett a heves tengeri viharok - legalábbis a tengerek felszínhez közeli vízrétegeiben - kedvezőtlen életfeltételeket teremtenek. A „nukleáris tél” elnevezés azonban csak a szárazföldek belsejére illik, a Föld nagyobbik részén, az óceánokon és a tengerparti területeken inkább csak „három hónapos sötétségről” beszélhetünk.</w:t>
      </w:r>
    </w:p>
    <w:p>
      <w:pPr>
        <w:pStyle w:val="Normal"/>
        <w:rPr/>
      </w:pPr>
      <w:r>
        <w:rPr/>
      </w:r>
    </w:p>
    <w:p>
      <w:pPr>
        <w:pStyle w:val="Normal"/>
        <w:rPr/>
      </w:pPr>
      <w:r>
        <w:rPr/>
      </w:r>
    </w:p>
    <w:p>
      <w:pPr>
        <w:pStyle w:val="Normal"/>
        <w:rPr>
          <w:b/>
          <w:b/>
          <w:sz w:val="32"/>
          <w:szCs w:val="32"/>
        </w:rPr>
      </w:pPr>
      <w:r>
        <w:rPr>
          <w:b/>
          <w:sz w:val="32"/>
          <w:szCs w:val="32"/>
        </w:rPr>
        <w:t>Újjászületik az élet</w:t>
      </w:r>
    </w:p>
    <w:p>
      <w:pPr>
        <w:pStyle w:val="Normal"/>
        <w:rPr>
          <w:b/>
          <w:b/>
          <w:sz w:val="32"/>
          <w:szCs w:val="32"/>
        </w:rPr>
      </w:pPr>
      <w:r>
        <w:rPr>
          <w:b/>
          <w:sz w:val="32"/>
          <w:szCs w:val="32"/>
        </w:rPr>
      </w:r>
    </w:p>
    <w:p>
      <w:pPr>
        <w:pStyle w:val="Normal"/>
        <w:rPr/>
      </w:pPr>
      <w:r>
        <w:rPr/>
        <w:t>Nem sok reményünk van rá, hogy ebből a sötétségből élve kikerülhetünk. Ugyanez áll a legtöbb növény- és állatfajra is, pedig az időjárás változásai által az élővilágra rótt újabb terheket még figyelembe sem vettük. A legvadabb viharok a tengerpartokon dúlnak, ahol az erősen lehűlt szárazföldek a még meleg tengerekkel érintkeznek. A megnövekedett ibolyántúli sugárzás viszont a tengerek mélyének kivételével mindenütt érezteti káros hatását. A becsapódás során olyan molekulák is keletkeznek, amelyek a sztratoszféra ózonrétegét, a Föld felszínét a káros ibolyántúli sugárzástól megvédő pajzsot „rongálják meg”. A sors kegyetlen iróniája, hogy amikor több hónapos sötétség után újra kisüt a Nap, már nemcsak a napfény árad szét ismét bolygónkon, hanem az ózonréteg hiánya következtében vele együtt az ibolyántúli sugárzás is. Ez a sugárzás veszélyes az emlősökre, s valószínűleg más állatfajok immunrendszerére; megakadályozza a növények fotoszintézisét, amelyet már különben is nagymértékben megzavart a látható fény hiánya; leállítja az élő szervezetek DNS-rekombinációs folyamatait, s végül szaruhártya-károsodást okoz az emlősök bonyolult felépítésű szemében. Az ózonréteget elpusztító molekulák „dolguk végeztével” mérgező légszennyeződések formájában a felszínre ülepednek és megakadályozzák a sötétséget túlélő növény- és állatfajok regenerálódását.</w:t>
      </w:r>
    </w:p>
    <w:p>
      <w:pPr>
        <w:pStyle w:val="Normal"/>
        <w:rPr/>
      </w:pPr>
      <w:r>
        <w:rPr/>
      </w:r>
    </w:p>
    <w:p>
      <w:pPr>
        <w:pStyle w:val="Normal"/>
        <w:rPr/>
      </w:pPr>
      <w:r>
        <w:rPr/>
        <w:t xml:space="preserve">Túlélők minden bizonnyal lesznek, bár valószínűleg kevesen. A néhány hónapos sötétség például feltehetően nem árt a mérsékelt égövi növények magjainak, így azok kicsírázva újra elterjedhetnek a Földön. A mérsékelt égövi növényfajok közül többen rendelkeznek azzal a </w:t>
      </w:r>
    </w:p>
    <w:p>
      <w:pPr>
        <w:pStyle w:val="Normal"/>
        <w:rPr/>
      </w:pPr>
      <w:r>
        <w:rPr/>
        <w:t>képességgel, hogy hosszú, nagyon hideg és napfénymentes időszakokat átvészeljenek. A trópusi fajok viszont erre általában nem képesek, s magjaik sem tudnak olyan hosszú időt túlélni kedvezőtlen életkörülmények közepette, mint a mérsékelt égövi növényekéi.</w:t>
      </w:r>
    </w:p>
    <w:p>
      <w:pPr>
        <w:pStyle w:val="Normal"/>
        <w:rPr/>
      </w:pPr>
      <w:r>
        <w:rPr/>
      </w:r>
    </w:p>
    <w:p>
      <w:pPr>
        <w:pStyle w:val="Normal"/>
        <w:rPr/>
      </w:pPr>
      <w:r>
        <w:rPr/>
        <w:t>A biológusok azonban az eddigi általános érvényű kijelentések ismeretében sem tudnak egyetértésre jutni abban, hogy végül is pontosan mely fajok lesznek azok, amelyek nem élik túl a katasztrófát, így most nem tehetünk egyebet, mint hogy ízelítőt adunk az egymással szemben álló véleményekből. A meleg vérű emlősöknek több táplálékra van szükségük, mint a hideg vérű hüllőknek, így látszólag az előbbiek kedvezőtlenebb helyzetben vannak a hosszú hideg időszakban. Másrészt azonban éppen egyes emlősfajok rendelkeznek azzal a képességgel, hogy belső testhőmérsékletüket és ezzel együtt táplálékigényüket csökkentve akár hónapokra is hibernálni tudják magukat. Vita van azok között is, akik a dinoszauruszokat hagyományos, hideg vérű hüllőknek tartják, illetve akik a dinoszauruszok óriási méretéből arra következtetnek, hogy ezek az állatok félig-meddig meleg vérűek lehettek, vagyis testük hőmérséklete nem feltétlenül vette fel pontosan a külső hőmérsékletet, hanem lehetett valamiféle belső szabályozó mechanizmusuk. Egy szó, mint száz, a dinoszauruszok kihalásáról folytatott vitában továbbra sem sikerült megtalálnunk azt a pillanatot illetve eseményt, amely egyértelműen az őshüllők kihalásához vezetett, s amelyet viszont emlős kortársaik túlélhettek. Mindamellett ésszerűnek látszik az a feltételezés, hogy az a világméretű katasztrófa, amely számos faj életét kioltotta, megpecsételhette a dinoszauruszok sorsát is.</w:t>
      </w:r>
    </w:p>
    <w:p>
      <w:pPr>
        <w:pStyle w:val="Normal"/>
        <w:rPr/>
      </w:pPr>
      <w:r>
        <w:rPr/>
      </w:r>
    </w:p>
    <w:p>
      <w:pPr>
        <w:pStyle w:val="Normal"/>
        <w:rPr/>
      </w:pPr>
      <w:r>
        <w:rPr/>
        <w:t>Három-hat hónappal azután, hogy a becsapódáskor a légtérbe került óriás mennyiségű por beburkolta bolygónkat, a felszín hőmérséklete fokozatosan emelkedni kezdett, egészen a megszokott értékekig. Egy-két évtizeden belül újra kihajthattak a növények, bár a korábbinál sokkal kevésbé változékony, attól teljesen eltérő ökoszisztémában. A sötétséget esetleg túlélő fitoplankton ismét uralkodóvá vált az óceánokban, majd hamarosan elszaporodtak a velük táplálkozó állatok is. A legkedvezőbb helyzetben a fenéklakó tengeri élőlények voltak, hiszen ezek amúgy is hozzászoktak a sötétséghez, ráadásul a hatalmas tömegű óceánok hőtehetetlensége miatt a felső rétegek lehűlését is csak erősen tompítva érzékelték. A fenéklakók sem teljesen függetlenek azonban a felsőbb vízrétegek élővilágától, hiszen fő táplálékforrásukat a felszín közeléből a mélybe sodródó élőlények jelentik. A sötétség hónapjai után ezek tetemei bőséges táplálékul szolgálhatnak a fenéklakóknak. A fenéklakó fajok valószínűleg hamarosan kitölthették a korábban fölöttük élt élőlények kipusztulásával támadt ökológiai réseket. A legszélsőségesebb esetben még azt is feltételezhetjük, hogy e fajok jelentették azt a titkos csodafegyvert, amellyel a földi élet végül is úrrá tudott lenni a kipusztuláson. (Lehet, hogy egy majdani kozmikus katasztrófát követően éppen az óceánok mélyéről indul világhódító útjára a következő értelmes faj, s talán a már kétmillió évet szinte változatlan formában túlélő cápák lesznek egyszer a világ urai.)</w:t>
      </w:r>
    </w:p>
    <w:p>
      <w:pPr>
        <w:pStyle w:val="Normal"/>
        <w:rPr/>
      </w:pPr>
      <w:r>
        <w:rPr/>
      </w:r>
    </w:p>
    <w:p>
      <w:pPr>
        <w:pStyle w:val="Normal"/>
        <w:rPr/>
      </w:pPr>
      <w:r>
        <w:rPr/>
        <w:t>A bemutatott forgatókönyvben legjobb tudásunk szerint ismertettük azokat a hatásokat, melyeket több milliárd tonna pornak a légkörbe kerülése okozna. Bármi legyen is az események tényleges menete, abban mindenképpen egyetérthetünk, hogy a kozmikus test becsapódása sok (de nem minden) faj számára a végzetet jelentené. A gerinces állatok - különösen az emlősök - szenvedései rendkívüliek lennének, mert ezek különösen érzékenyek az ibolyántúli sugárzásra, táplálékuk megszerzésében különösképpen a napfényre vannak utalva, s nem képesek a növények magjaihoz hasonló formában megvédeni ivarsejtjeiket, hiszen még a madarak és a hüllők tojásainak is melegre van szükségük a túléléshez.</w:t>
      </w:r>
    </w:p>
    <w:p>
      <w:pPr>
        <w:pStyle w:val="Normal"/>
        <w:rPr/>
      </w:pPr>
      <w:r>
        <w:rPr/>
      </w:r>
    </w:p>
    <w:p>
      <w:pPr>
        <w:pStyle w:val="Normal"/>
        <w:rPr>
          <w:b/>
          <w:b/>
        </w:rPr>
      </w:pPr>
      <w:r>
        <w:rPr>
          <w:b/>
        </w:rPr>
        <w:t>Ellenvetés: Más magyarázatok a tömeges kipusztulásokra</w:t>
      </w:r>
    </w:p>
    <w:p>
      <w:pPr>
        <w:pStyle w:val="Normal"/>
        <w:rPr>
          <w:b/>
          <w:b/>
        </w:rPr>
      </w:pPr>
      <w:r>
        <w:rPr>
          <w:b/>
        </w:rPr>
      </w:r>
    </w:p>
    <w:p>
      <w:pPr>
        <w:pStyle w:val="Normal"/>
        <w:rPr/>
      </w:pPr>
      <w:r>
        <w:rPr/>
      </w:r>
    </w:p>
    <w:p>
      <w:pPr>
        <w:pStyle w:val="Normal"/>
        <w:rPr>
          <w:b/>
          <w:b/>
          <w:sz w:val="32"/>
          <w:szCs w:val="32"/>
        </w:rPr>
      </w:pPr>
      <w:r>
        <w:rPr>
          <w:b/>
          <w:sz w:val="32"/>
          <w:szCs w:val="32"/>
        </w:rPr>
        <w:t>Kozmikus sugárzás</w:t>
      </w:r>
    </w:p>
    <w:p>
      <w:pPr>
        <w:pStyle w:val="Normal"/>
        <w:rPr>
          <w:b/>
          <w:b/>
          <w:sz w:val="32"/>
          <w:szCs w:val="32"/>
        </w:rPr>
      </w:pPr>
      <w:r>
        <w:rPr>
          <w:b/>
          <w:sz w:val="32"/>
          <w:szCs w:val="32"/>
        </w:rPr>
      </w:r>
    </w:p>
    <w:p>
      <w:pPr>
        <w:pStyle w:val="Normal"/>
        <w:rPr/>
      </w:pPr>
      <w:r>
        <w:rPr/>
        <w:t>A tömeges kipusztulások becsapódásos elméletének bírálói, miközben más magyarázatokat kerestek a kréta- és a harmadidőszak határán bekövetkezett, és ehhez hasonló más katasztrófákra, két különböző hipotézist is kidolgoztak. Egyikük regényesebb, a másik viszont figyelemre méltóbb.</w:t>
      </w:r>
    </w:p>
    <w:p>
      <w:pPr>
        <w:pStyle w:val="Normal"/>
        <w:rPr/>
      </w:pPr>
      <w:r>
        <w:rPr/>
      </w:r>
    </w:p>
    <w:p>
      <w:pPr>
        <w:pStyle w:val="Normal"/>
        <w:rPr/>
      </w:pPr>
      <w:r>
        <w:rPr/>
        <w:t xml:space="preserve">A valószínűtlenebb hipotézis a </w:t>
      </w:r>
      <w:r>
        <w:rPr>
          <w:i/>
        </w:rPr>
        <w:t>kozmikus sugárzás</w:t>
      </w:r>
      <w:r>
        <w:rPr/>
        <w:t>t teszi felelőssé számos növény- és állatfaj kipusztulásáért. A kozmikus sugárzás némileg félrevezető elnevezése még abban az időben született, amikor a fizikusok mit sem tudtak a jelenség természetéről. Ma viszont tisztában vagyunk azzal, hogy valójában nem sugárzásról, hanem csaknem fénysebességgel mozgó elemi részecskék - elektronok, pozitronok, protonok és más atommagok áramáról van szó, amelyek minden irányból csaknem azonos intenzitással bombázzák a Földünket A kozmikus sugárzás elektromos töltésű részecskéit a Föld mágneses tere eltéríti. Az északi és a déli mágneses pólus között húzódó (képzelt) mágneses erővonalak az alma magházára emlékeztető alakú védőburkot vonnak bolygónk köré. A Föld felé közeledő elektromosan töltött elemi részecskéket a mágneses tér új pályára kényszeríti, a részecskék néhány napig az erővonalakat körülölelő spirális pályán mozognak, míg végül behatolhatnak a légkörbe. A mágneses erővonalak által csapdába ejtett elektromosan töltött elemi részecskék alkotják magasan a Föld felszíne fölött a Van Allen-féle sugárzási öveket.</w:t>
      </w:r>
    </w:p>
    <w:p>
      <w:pPr>
        <w:pStyle w:val="Normal"/>
        <w:rPr/>
      </w:pPr>
      <w:r>
        <w:rPr/>
      </w:r>
    </w:p>
    <w:p>
      <w:pPr>
        <w:pStyle w:val="Normal"/>
        <w:rPr/>
      </w:pPr>
      <w:r>
        <w:rPr/>
        <w:t>Néhány millió évenként a földi mágneses tér polaritása megfordul, a mágneses erőtér iránya 180 fokkal megváltozik. Ilyenkor a térerősség átmenetileg a nullára csökken. Egyes tudósok úgy gondolják, hogy ezekben a kritikus pillanatokban a kozmikus sugárzás töltött részecskéi akadálytalanul lejuthatnak a Földre, így a felszínen ugrásszerűen megnő a részecskeszám. A nagy sebességgel mozgó részecskék az élő sejtek kromoszómáiban mutációkat hozhatnak létre, sőt, ha nagyon nagy számban érik el a felszínt, közvetlenül is elpusztíthatják a szervezeteket, ami akár tömeges kipusztulásokhoz is vezethet.</w:t>
      </w:r>
    </w:p>
    <w:p>
      <w:pPr>
        <w:pStyle w:val="Normal"/>
        <w:rPr/>
      </w:pPr>
      <w:r>
        <w:rPr/>
      </w:r>
    </w:p>
    <w:p>
      <w:pPr>
        <w:pStyle w:val="Normal"/>
        <w:rPr/>
      </w:pPr>
      <w:r>
        <w:rPr/>
        <w:t>Sajnos az elmélet nem egyeztethető össze valamennyi ismert ténnyel. A Föld mágneses terének ugyanis alig van befolyása az északi és a déli mágneses pólusok irányából érkező töltött részecskék mozgására. Ennek ellenére a felszínen a mágneses pólusok környékén nem nagyobb a kozmikus sugárzás részecskéinek gyakorisága, mint Európában vagy Észak-Amerikában. Emellett a sarkvidékek élővilága sem mutat semmiféle olyan károsodást, amelyet a kozmikus sugárzás hatására lehet visszavezetni. Aligha következtethetünk tehát arra, hogy a mágneses pólusváltások idején megerősödő kozmikus sugárzás lenne felelős az élőlények tömeges kipusztulásáért.</w:t>
      </w:r>
    </w:p>
    <w:p>
      <w:pPr>
        <w:pStyle w:val="Normal"/>
        <w:rPr/>
      </w:pPr>
      <w:r>
        <w:rPr/>
      </w:r>
    </w:p>
    <w:p>
      <w:pPr>
        <w:pStyle w:val="Normal"/>
        <w:rPr/>
      </w:pPr>
      <w:r>
        <w:rPr/>
        <w:t>A kozmikus sugárzásos elméletnek egy jobb változatát dolgozta ki többek között Joszif Skolovszkij, a néhai szovjet asztrofizikus. Véleménye szerint viszonylag közeli csillagok felrobbanása zúdíthatja a Földre a töltött elemi részecskék özönét, ami az élővilág súlyos károsodását okozhatja. Kétségtelenül e mellett az elmélet mellett szól, hogy a kozmikus sugárzás legfőbb forrásai valóban a felrobbanó csillagok, az úgynevezett szupernóvák. Sajnos azonban nem tudjuk pontosan megbecsülni a szupernóva-robbanások során kidobódó részecskék számát, s azt sem tudjuk, hogy mekkora lenne az a részecskeszám, amely súlyosan károsítja ugyan az élővilágot, de azért nem irtja ki teljesen. Hozzávetőleges becslést végezhetünk, ha feltételezzük, hogy a Nap ötven fényévnyi sugarú környezetében az itt található mintegy ezer csillag közül valamelyik szupernóvává válik. Számításaink eredménye azt mutatja, hogy egy ilyen közeli robbanás már mindenképpen katasztrofális következményekkel járna. Az eddig megfigyelt legközelebbi szupernóva azonban tőlünk 5000 fényév távolságban robbant fel, így ennek nyilvánvalóan semmiféle káros hatása sem lehetett a földi élővilágra, amikor sugárzása mintegy 900 évvel ezelőtt elérte bolygónkat.</w:t>
      </w:r>
    </w:p>
    <w:p>
      <w:pPr>
        <w:pStyle w:val="Normal"/>
        <w:rPr/>
      </w:pPr>
      <w:r>
        <w:rPr/>
      </w:r>
    </w:p>
    <w:p>
      <w:pPr>
        <w:pStyle w:val="Normal"/>
        <w:rPr/>
      </w:pPr>
      <w:r>
        <w:rPr/>
        <w:t>Egymillió csillag közül átlagosan tízmillió évenként számíthatunk egy szupernóvára. A környezetünkben levő ezer csillagot alapul véve tehát tízmilliárd évenként egyszer kell az élővilágot veszélyeztető szupernóva-robbanástól félnünk. A tízmilliárd év viszont csaknem annyi, mint a Tejútrendszer eddigi teljes élettartama. Tehát még az is eléggé valószínűtlen, hogy az elmúlt 250 millió év tömeges kipusztulásainak bármelyikéért is egy közeli szupernóva-robbanás lenne a felelős. Azt viszont teljes bizonyossággal kizárhatjuk, hogy a tömeges kipusztulások mindegyike ugyanerre az okra lenne visszavezethető. Következtetésünk természetesen csak akkor helytálló, ha a szupernóva-robbanás során kidobott elemi részecskék számára és e részecskék földi hatásaira vonatkozó becsléseink legalább megközelítően helyesek.</w:t>
      </w:r>
    </w:p>
    <w:p>
      <w:pPr>
        <w:pStyle w:val="Normal"/>
        <w:rPr/>
      </w:pPr>
      <w:r>
        <w:rPr/>
      </w:r>
    </w:p>
    <w:p>
      <w:pPr>
        <w:pStyle w:val="Normal"/>
        <w:rPr/>
      </w:pPr>
      <w:r>
        <w:rPr/>
        <w:t>A szupernóva-robbanásokon alapuló hipotézisnek kétségtelenül van bizonyos vonzereje, a számok tükrében alaposabban megvizsgálva azonban elfogadhatatlannak látszik. Ráadásul az elmélet semmiféle periodicitást sem enged meg a tömeges kipusztulásokban, jelenlegi ismereteink szerint ugyanis a szupernóva-robbanás véletlenszerű esemény, amely kizárólag a csillag belső szerkezetével áll kapcsolatban. Mindenesetre a kozmikus sugárzás hipotézisével kapcsolatos súlyos kételyeink miatt csak akkor fogadhatnánk el ezt az elméletet, ha az összes többi szóba kerülő vetélytárs-elméletet alapos megfontolás után ki kellene zárnunk.</w:t>
      </w:r>
    </w:p>
    <w:p>
      <w:pPr>
        <w:pStyle w:val="Normal"/>
        <w:rPr/>
      </w:pPr>
      <w:r>
        <w:rPr/>
      </w:r>
    </w:p>
    <w:p>
      <w:pPr>
        <w:pStyle w:val="Normal"/>
        <w:rPr/>
      </w:pPr>
      <w:r>
        <w:rPr/>
      </w:r>
    </w:p>
    <w:p>
      <w:pPr>
        <w:pStyle w:val="Normal"/>
        <w:rPr>
          <w:b/>
          <w:b/>
          <w:sz w:val="32"/>
          <w:szCs w:val="32"/>
        </w:rPr>
      </w:pPr>
      <w:r>
        <w:rPr>
          <w:b/>
          <w:sz w:val="32"/>
          <w:szCs w:val="32"/>
        </w:rPr>
        <w:t>Földi magyarázatok</w:t>
      </w:r>
    </w:p>
    <w:p>
      <w:pPr>
        <w:pStyle w:val="Normal"/>
        <w:rPr>
          <w:b/>
          <w:b/>
          <w:sz w:val="32"/>
          <w:szCs w:val="32"/>
        </w:rPr>
      </w:pPr>
      <w:r>
        <w:rPr>
          <w:b/>
          <w:sz w:val="32"/>
          <w:szCs w:val="32"/>
        </w:rPr>
      </w:r>
    </w:p>
    <w:p>
      <w:pPr>
        <w:pStyle w:val="Normal"/>
        <w:rPr/>
      </w:pPr>
      <w:r>
        <w:rPr/>
        <w:t>Az eddigi fejezetekben a földi élőlények tömeges kipusztulását Földön kívüli okokra próbáltuk visszavezetni, mindenekelőtt üstökösök vagy aszteroidák becsapódására, vagy a kozmikus sugárzás megerősödésére. A legígéretesebb vetélytárs-elmélet szerint sokkal „földhözragadtabb” okok is közrejátszhattak a kipusztulási hullámokban. A földi környezeti feltételek jelentős megváltozása ugyanis önmagában, bármiféle kozmikus hatástól függetlenül is jelentős hatással lehetett az élőlényekre. E magyarázat kétségtelen előnye, hogy egyedül arra a jól ismert és bizonyított tényre épít, amely szerint az élő szervezetek rendkívül érzékenyek a környezeti változásokra, s ezek a geológiai maradványokban jól kimutathatók. Ugyancsak a geológiai vizsgálatok bizonyítják azt is, hogy a két legjelentősebb tömeges kipusztulási hullám, a perm és a triász, illetve a kréta és a harmadidőszak határán éppen jelentős világméretű éghajlatváltozásokkal esett egybe.</w:t>
      </w:r>
    </w:p>
    <w:p>
      <w:pPr>
        <w:pStyle w:val="Normal"/>
        <w:rPr/>
      </w:pPr>
      <w:r>
        <w:rPr/>
      </w:r>
    </w:p>
    <w:p>
      <w:pPr>
        <w:pStyle w:val="Normal"/>
        <w:rPr/>
      </w:pPr>
      <w:r>
        <w:rPr/>
        <w:t xml:space="preserve">A kréta végén kiszáradtak a mocsarak és számottevően visszahúzódtak a beltengerek, köztük például az is, amely az Egyesült Államok mai középnyugati területeinek helyén hullámzott. A Harvard Egyetem híres biológusa, Jay Gould, akire nagy hatást tett a tömeges kipusztulások 26 millió éves periódusa, úgy véli, hogy: „Több mint száz éven keresztül a geológusok földi okokra próbálták visszavezetni a tömeges kipusztulásokat. A lehetséges okok sora hosszú, de ezek egy kivételével valamennyien hibásaknak bizonyultak, például a hegységképződés, a vulkanizmus vagy a hőmérsékletingadozások, hogy csak néhányat említsünk a régebbi sikertelen magyarázatok közül. A számításba vehető földi okok közül egyedül a tengerek vízszintjének csökkenése mutat jó korrelációt az elméleti szakemberek számára szimpatikusabb 26 millió éves periódussal. Csaknem minden tömeges kipusztulást a tenger szintjének határozott csökkenése kísér.” (Idézet Stephen Jay Gould: The Edicarian Experiment című cikkéből, amely a Natural History című folyóirat 93. kötete 2. számának 14-23. oldalán jelent meg 1984. februárban. - </w:t>
      </w:r>
      <w:r>
        <w:rPr>
          <w:i/>
        </w:rPr>
        <w:t>A szerző</w:t>
      </w:r>
      <w:r>
        <w:rPr/>
        <w:t>} A becsapódásos elmélet célratörő bírálóinak tehát nem a csillagos eget kellene fürkészniük, hanem sokkal alaposabban meg kellene vizsgálniuk a környezeti változások és az élőlények túlélési lehetőségei közötti kapcsolatot.</w:t>
      </w:r>
    </w:p>
    <w:p>
      <w:pPr>
        <w:pStyle w:val="Normal"/>
        <w:rPr/>
      </w:pPr>
      <w:r>
        <w:rPr/>
      </w:r>
    </w:p>
    <w:p>
      <w:pPr>
        <w:pStyle w:val="Normal"/>
        <w:rPr/>
      </w:pPr>
      <w:r>
        <w:rPr/>
        <w:t xml:space="preserve">David Jablonski, az Arizona Egyetem paleontológusa, Gould egykori tanítványa, az ősmaradványok értelmezésének vezető szakértője. Az üledékek vizsgálata során Jablonski figyelembe veszi, hogy a tenger vízszintjének csökkenése esetén magától értetődően csökken az üledék képződésének sebessége, így elkerülhetetlenül csökken az ősmaradványokat tartalmazó minták térfogata is. Jablonski megpróbálta mérési eredményeit ennek figyelembevételével korrigálni, ugyanis, ha ezt nem tesszük, akkor az üledékből olyan esetekben is - tévesen - az élőlények kipusztulására következtethetünk, amikor valójában mindössze a vízszint csökkenése miatt kevesebb üledék képződött. Jablonski az élőlények olyan csoportjait kereste az ősmaradványokban, amelyek a tenger vízszintcsökkenésének megállása után ismét megjelentek. Ezeket újjászülető, </w:t>
      </w:r>
      <w:r>
        <w:rPr>
          <w:i/>
        </w:rPr>
        <w:t>Lázár-fajok</w:t>
      </w:r>
      <w:r>
        <w:rPr/>
        <w:t xml:space="preserve">nak nevezi. (Pontosabban nemcsak fajokat, hanem mindenféle rendszertani egységeket említ a szerző, amelyeket sorsuk alapján a bibliai Lázárhoz hasonlít. - </w:t>
      </w:r>
      <w:r>
        <w:rPr>
          <w:i/>
        </w:rPr>
        <w:t>A fordító</w:t>
      </w:r>
      <w:r>
        <w:rPr/>
        <w:t>) A két hatás - a vízszint süllyedése, illetve a tényleges tömeges kihalások - szétválasztása érdekében Jablonski meghatározta a tömeges kipusztulás előtt eltűnő, de utána ismét megjelenő újjáéledő fajok számát, így meg tudta becsülni, hogy valamely élő forma látszólagos gyakoriságának csökkenése az üledékben milyen mértékben következménye csupán a fosszíliákat tartalmazó kőzetmennyiség csökkenésének. Kiderült, hogy néhány esetben az ősmaradványok mennyiségének csökkenése teljes egészében visszavezethető a tenger vízszintjének süllyedésére, míg voltak olyan esetek is, amikor nem lehetett ilyen összefüggést kimutatni.</w:t>
      </w:r>
    </w:p>
    <w:p>
      <w:pPr>
        <w:pStyle w:val="Normal"/>
        <w:rPr/>
      </w:pPr>
      <w:r>
        <w:rPr/>
      </w:r>
    </w:p>
    <w:p>
      <w:pPr>
        <w:pStyle w:val="Normal"/>
        <w:rPr/>
      </w:pPr>
      <w:r>
        <w:rPr/>
        <w:t xml:space="preserve">Jablonski elemzése amellett szól, hogy bizonyos tömeges kipusztulások - ezek figyelemre méltó példája a kréta- és a harmadidőszak határa - hirtelen következtek be. Nem tudjuk azonban megállapítani, hogy a geológiai értelemben vett „hirtelen” esemény valójában néhány év esetleg néhány ezer év alatt játszódott-e le. Minthogy azonban a tengerszint csökkenése rendszerint több százezer, sőt néha több millió évig tartó folyamat, meglehetősen nagy bizonyossággal kijelenthetjük, hogy a legjelentősebb tömegű kipusztulásokat nem magyarázhatjuk a világméretű környezetváltozásokkal. Ha ugyanis ezt a magyarázatot választanánk, akkor a kipusztulások periodicitását egyszerűen véletlen egybeesésnek kellene tekintenünk, vagy pedig arra kellene következtetnünk, hogy ezek a környezeti változások valamilyen ma még ismeretlen okból kifolyólag ciklikusan ismétlődnek. (Utóbbi lehetőség sem zárható ki teljesen, hiszen egyes kutatók például a jégkorszakok visszatérésében szabályos ismétlődést mutatnak ki, amit a Föld mozgásának jellegzetességeit meghatározó ciklusokra vezetnek vissza. - </w:t>
      </w:r>
      <w:r>
        <w:rPr>
          <w:i/>
        </w:rPr>
        <w:t>A fordító</w:t>
      </w:r>
      <w:r>
        <w:rPr/>
        <w:t>)</w:t>
      </w:r>
    </w:p>
    <w:p>
      <w:pPr>
        <w:pStyle w:val="Normal"/>
        <w:rPr/>
      </w:pPr>
      <w:r>
        <w:rPr/>
      </w:r>
    </w:p>
    <w:p>
      <w:pPr>
        <w:pStyle w:val="Normal"/>
        <w:rPr/>
      </w:pPr>
      <w:r>
        <w:rPr/>
        <w:t xml:space="preserve">Gouldot és Jablonskit elfogultnak tekinthetjük az élő formák hirtelen változásait állító elképzelés mellett. Gould a „megszakított egyensúly” néven ismertté vált elméletéről híres, amelyet Niles Eldredge-dzsel, az Amerikai Természettudományi Múzeum munkatársával </w:t>
      </w:r>
    </w:p>
    <w:p>
      <w:pPr>
        <w:pStyle w:val="Normal"/>
        <w:rPr/>
      </w:pPr>
      <w:r>
        <w:rPr/>
        <w:t>együtt dolgozott ki, és amely szerint az új fajok gyors megjelenésével jellemezhető időszakok olyan időszakokkal váltakoznak, amelyeket viszont a fajok viszonylag kis változásai jellemeznek. Gould természetesen tekintélyromboló módon értékeli Raup és Sepkoski munkáját: „Ha a megszakított egyensúly elmélete felborítja a hagyományos várakozásokat, akkor a tömeges kipusztulások még rosszabbak.” (Idézet ugyanonnan.) Könyvünk utolsó fejezetében majd megvizsgáljuk a tömeges kipusztulásokat magyarázó elméletek következményeit az élet itteni és bárhol másutt végbement fejlődésére vonatkozóan. Közvetlen feladatunk azonban azoknak az elméleteknek a tüzetes tanulmányozása, amelyek a tömeges kipusztulások periodicitását a Föld kozmikus környezetében végbemenő periodikus változásokkal magyarázzák, nem pedig azoké, amelyek a földi jelenségeket a Világegyetem hatásaitól független helyi eseményeknek tekint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4.</w:t>
      </w:r>
    </w:p>
    <w:p>
      <w:pPr>
        <w:pStyle w:val="Normal"/>
        <w:rPr/>
      </w:pPr>
      <w:r>
        <w:rPr>
          <w:b/>
          <w:sz w:val="40"/>
          <w:szCs w:val="40"/>
        </w:rPr>
        <w:t>A végső rejtély: az üstököszáporok oka</w:t>
      </w:r>
    </w:p>
    <w:p>
      <w:pPr>
        <w:pStyle w:val="Normal"/>
        <w:rPr>
          <w:b/>
          <w:b/>
          <w:sz w:val="40"/>
          <w:szCs w:val="40"/>
        </w:rPr>
      </w:pPr>
      <w:r>
        <w:rPr>
          <w:b/>
          <w:sz w:val="40"/>
          <w:szCs w:val="40"/>
        </w:rPr>
      </w:r>
    </w:p>
    <w:p>
      <w:pPr>
        <w:pStyle w:val="Normal"/>
        <w:rPr/>
      </w:pPr>
      <w:r>
        <w:rPr/>
        <w:t>Bizonyos mértékig elfogadtuk, hogy a tömeges kipusztulások 26 és 32 millió év közötti periódusonként ismétlődnek. A jelenség okaként feltételeztük, hogy bolygónk szabályos időközönként egy vagy több üstökössel vagy kisbolygóval ütközik össze. Ezzel eljutottunk az utolsó kérdéshez, amire választ kell adnunk: mi okozza az üstököszáporokat, azaz mi téríti egyszerre nagy számban az üstökösöket a Naprendszer legbelseje, a mi bolygórendszerünk felé?</w:t>
      </w:r>
    </w:p>
    <w:p>
      <w:pPr>
        <w:pStyle w:val="Normal"/>
        <w:rPr/>
      </w:pPr>
      <w:r>
        <w:rPr/>
      </w:r>
    </w:p>
    <w:p>
      <w:pPr>
        <w:pStyle w:val="Normal"/>
        <w:rPr/>
      </w:pPr>
      <w:r>
        <w:rPr/>
        <w:t>Ismerve az elméleti kutatóknak azt a kiváló képességét, hogy csaknem bármilyen eseménysor magyarázatára tudnak hipotézist gyártani, azon lepődhetünk meg leginkább, hogy eddig mindössze három elmélet született a népes üstökösrajok bolygórendszerünkbe!! látogatásainak megmagyarázására. Vegyük most részletesen szemügyre ezt a három elméletet, vizsgáljuk meg előnyeiket és hátrányaikat, abban a reményben, hogy ezáltal kitekinthetünk Tejútrendszerünk többi részébe, és új elképzeléseket alkothatunk bolygónk történetéről és a földi élet fejlődéséről.</w:t>
      </w:r>
    </w:p>
    <w:p>
      <w:pPr>
        <w:pStyle w:val="Normal"/>
        <w:rPr/>
      </w:pPr>
      <w:r>
        <w:rPr/>
      </w:r>
    </w:p>
    <w:p>
      <w:pPr>
        <w:pStyle w:val="Normal"/>
        <w:rPr/>
      </w:pPr>
      <w:r>
        <w:rPr/>
        <w:t>A tömeges kipusztulásokat magyarázó mindhárom elmélet olyan mechanizmust keres, amely képes az Oort-felhőből a Naprendszer belsejébe téríteni az üstökösöket. Az elméletek szerzői felismerik, hogy erre kizárólag egy olyan gravitációs eredetű perturbáló erő képes, amely 26-28 vagy 30-32 millió éves időközönként jelentkezik, vagy erősödik fel oly mértékben, hogy magyarázatot adhat a kipusztulásokban, illetve a becsapódási kráterek korában megnyilvánuló szabályszerűségekre. Valamennyi elméletnek vannak támogatói, akik szerint a vetélytárs-elméletek hibásak, mesterkéltek vagy az adatok nem támasztják alá őket. Próbáljuk ezért most elfogulatlanul szemügyre venni a három vetélkedő hipotézist és igyekezzünk megtalálni bennük azokat a kulcsfontosságú elemeket, amelyek alapján meg tudjuk ítélni, hogy melyik mennyire hűen tükrözi a valóságot!</w:t>
      </w:r>
    </w:p>
    <w:p>
      <w:pPr>
        <w:pStyle w:val="Normal"/>
        <w:rPr/>
      </w:pPr>
      <w:r>
        <w:rPr/>
      </w:r>
    </w:p>
    <w:p>
      <w:pPr>
        <w:pStyle w:val="Normal"/>
        <w:rPr/>
      </w:pPr>
      <w:r>
        <w:rPr/>
      </w:r>
    </w:p>
    <w:p>
      <w:pPr>
        <w:pStyle w:val="Normal"/>
        <w:rPr/>
      </w:pPr>
      <w:r>
        <w:rPr>
          <w:b/>
          <w:sz w:val="32"/>
          <w:szCs w:val="32"/>
        </w:rPr>
        <w:t>„</w:t>
      </w:r>
      <w:r>
        <w:rPr>
          <w:b/>
          <w:sz w:val="32"/>
          <w:szCs w:val="32"/>
        </w:rPr>
        <w:t>Kis”-elmélet: az X bolygó</w:t>
      </w:r>
    </w:p>
    <w:p>
      <w:pPr>
        <w:pStyle w:val="Normal"/>
        <w:rPr>
          <w:b/>
          <w:b/>
          <w:sz w:val="32"/>
          <w:szCs w:val="32"/>
        </w:rPr>
      </w:pPr>
      <w:r>
        <w:rPr>
          <w:b/>
          <w:sz w:val="32"/>
          <w:szCs w:val="32"/>
        </w:rPr>
      </w:r>
    </w:p>
    <w:p>
      <w:pPr>
        <w:pStyle w:val="Normal"/>
        <w:rPr/>
      </w:pPr>
      <w:r>
        <w:rPr/>
        <w:t>A Délnyugat-Louisiana Egyetem csillagászai, Daniel Whitmire és John Matese dolgozták ki 1984-ben ezt a csak maroknyi csillagász által komolyan vett elméletet. Feltételezik, hogy a bolygórendszerünk tizedik, eddig még ismeretlen tagja az üstökösöket a Naprendszer belseje felé térítő perturbáló erő forrása. A láthatatlan csillagot feltételező Nemezis-elmélet híveihez hasonlóan tehát Whitmire és Matese is egy még fel nem fedezett de már sokszor megjósolt objektumot javasolnak, az X bolygót. Vagyis egy tizedik bolygót feltételeznek Naprendszerünkben, amely szerintük a Plútó pályáján túl, a Naptól a Föld távolságánál 50-szer-100-szor messzebb (50-100 cs.e. távolságban) kering.</w:t>
      </w:r>
    </w:p>
    <w:p>
      <w:pPr>
        <w:pStyle w:val="Normal"/>
        <w:rPr/>
      </w:pPr>
      <w:r>
        <w:rPr/>
      </w:r>
    </w:p>
    <w:p>
      <w:pPr>
        <w:pStyle w:val="Normal"/>
        <w:rPr/>
      </w:pPr>
      <w:r>
        <w:rPr/>
        <w:t>Ha valóban létezik a tizedik bolygó, s pályája nagyon elnyúlt, akkor is csak a Naptól legfeljebb 100 csillagászati egységre levő üstökösök mozgását tudja megváltoztatni. Ezek az üstököspályák azonban jóval közelebb vannak a Naphoz, mint az Oort-felhő, ahol viszont feltételezésünk szerint - a Naptól 10 000-40 000 cs.e. közötti távolságban - az üstökösök zöme tartózkodik. Ahhoz, hogy az említett üstökösök mozgására érezhetően, illetve kimutathatóan hasson az X bolygó, ahhoz tömegének jóval nagyobbnak kell lennie a Földénél, például sokszorosan felül kell múlnia a Földünkhöz képest hatszázszor kisebb tömegű Plútóét.</w:t>
      </w:r>
    </w:p>
    <w:p>
      <w:pPr>
        <w:pStyle w:val="Normal"/>
        <w:rPr/>
      </w:pPr>
      <w:r>
        <w:rPr/>
      </w:r>
    </w:p>
    <w:p>
      <w:pPr>
        <w:pStyle w:val="Normal"/>
        <w:jc w:val="center"/>
        <w:rPr/>
      </w:pPr>
      <w:r>
        <w:rPr/>
        <w:drawing>
          <wp:inline distT="0" distB="0" distL="0" distR="0">
            <wp:extent cx="5753735" cy="8542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5753735" cy="8542655"/>
                    </a:xfrm>
                    <a:prstGeom prst="rect">
                      <a:avLst/>
                    </a:prstGeom>
                  </pic:spPr>
                </pic:pic>
              </a:graphicData>
            </a:graphic>
          </wp:inline>
        </w:drawing>
      </w:r>
    </w:p>
    <w:p>
      <w:pPr>
        <w:pStyle w:val="Normal"/>
        <w:rPr/>
      </w:pPr>
      <w:r>
        <w:rPr/>
      </w:r>
    </w:p>
    <w:p>
      <w:pPr>
        <w:pStyle w:val="Normal"/>
        <w:rPr/>
      </w:pPr>
      <w:r>
        <w:rPr/>
        <w:t>Az X bolygóra épülő elmélet három feltételezésből indul ki. Az első az, hogy a tizedik bolygó egyáltalán létezik. Hipotézisük második részében Whitmire és Matese feltételezik, hogy az X bolygó távolságában, vagyis nem sokkal a bolygórendszer ma ismert határán túl nagy számban tartózkodnak üstökösök. Ezeket az üstökösöket nem sokkal kialakulásuk után a Neptunusz és az Uránusz gravitációs hatásának kellett volna ide kirepítenie. Távolságuk azonban sokkal kisebb, mint az Oort-felhő, ahol jelenlegi elképzeléseink szerint az üstökösök zöme tartózkodik.</w:t>
      </w:r>
    </w:p>
    <w:p>
      <w:pPr>
        <w:pStyle w:val="Normal"/>
        <w:rPr/>
      </w:pPr>
      <w:r>
        <w:rPr/>
      </w:r>
    </w:p>
    <w:p>
      <w:pPr>
        <w:pStyle w:val="Normal"/>
        <w:rPr/>
      </w:pPr>
      <w:r>
        <w:rPr/>
        <w:t>A hipotézis harmadik feltevésének egy ellentmondást kell feloldania. Ha ugyanis az X bolygó valóban létezik és valóban a feltételezett távolságban kering a Naptól, akkor keringési ideje 1000 év nagyságrendű, így valamilyen további feltevéssel kell élnünk arra vonatkozóan, hogy miért csak 26-32 millió évenként zúdít a bolygó üstököszáport a Naprendszer legbelsejére. Whitmire és Matese úgy gondolja, hogy a tizedik bolygó nagyon elnyúlt pályán kering, amely pálya lassan precesszál, azaz térbeli helyzete a kívánt periódussal változik. Az X bolygó gravitációs hatása az óriásbolygók már említett hatásához hasonlóan „kitakarítja” az Oort-felhő legbelső részét, mert az ott tartózkodó üstökösöket a Naptól távolabbra röpíti. A precesszió következtében a pálya időnként - mondjuk éppen 26-32 millió évenként - a megtisztított tartomány peremének a közelébe kerül, ahol még bőven vannak üstökösök. Ilyenkor a bolygó gravitációs hatása ezek egy részét eltérítheti a bolygórendszer belseje felé.</w:t>
      </w:r>
    </w:p>
    <w:p>
      <w:pPr>
        <w:pStyle w:val="Normal"/>
        <w:rPr/>
      </w:pPr>
      <w:r>
        <w:rPr/>
      </w:r>
    </w:p>
    <w:p>
      <w:pPr>
        <w:pStyle w:val="Normal"/>
        <w:rPr/>
      </w:pPr>
      <w:r>
        <w:rPr/>
        <w:t>A Whitmire-Matese-modell három feltevése - egy eddig ismeretlen bolygó, egy új üstököszóna jóval a feltételezett Oort-felhőn belül és az X bolygó elnyúlt, precesszáló pályája - a csillagászok többsége számára erőltetetté teszi ezt a hipotézist. Ez természetesen nem azt jelenti, hogy az elméletben van a hiba, de a sok bizonytalan tényező mindenesetre kétkedővé teszi az embert.</w:t>
      </w:r>
    </w:p>
    <w:p>
      <w:pPr>
        <w:pStyle w:val="Normal"/>
        <w:rPr/>
      </w:pPr>
      <w:r>
        <w:rPr/>
      </w:r>
    </w:p>
    <w:p>
      <w:pPr>
        <w:pStyle w:val="Normal"/>
        <w:rPr/>
      </w:pPr>
      <w:r>
        <w:rPr/>
      </w:r>
    </w:p>
    <w:p>
      <w:pPr>
        <w:pStyle w:val="Normal"/>
        <w:rPr/>
      </w:pPr>
      <w:r>
        <w:rPr>
          <w:b/>
          <w:sz w:val="32"/>
          <w:szCs w:val="32"/>
        </w:rPr>
        <w:t>„</w:t>
      </w:r>
      <w:r>
        <w:rPr>
          <w:b/>
          <w:sz w:val="32"/>
          <w:szCs w:val="32"/>
        </w:rPr>
        <w:t>Nagy”-elméletek: a Nemezis és a galaktikus oszcilláció</w:t>
      </w:r>
    </w:p>
    <w:p>
      <w:pPr>
        <w:pStyle w:val="Normal"/>
        <w:rPr>
          <w:b/>
          <w:b/>
          <w:sz w:val="32"/>
          <w:szCs w:val="32"/>
        </w:rPr>
      </w:pPr>
      <w:r>
        <w:rPr>
          <w:b/>
          <w:sz w:val="32"/>
          <w:szCs w:val="32"/>
        </w:rPr>
      </w:r>
    </w:p>
    <w:p>
      <w:pPr>
        <w:pStyle w:val="Normal"/>
        <w:rPr/>
      </w:pPr>
      <w:r>
        <w:rPr/>
        <w:t>A másik két elméletet érdemes alaposabban áttekintenünk. Az egyik a Nemezis-elmélet, mely szerint a Nap kísérőcsillaga okozza 26 millió évenként az üstököszáporokat. A másik szerint a Nap a Tejútrendszer síkjára merőleges irányban végzett mozgása miatt 33 millió évenként áthalad a Tejútrendszer fősíkján, ahol sok csillagközi gáz- és porfelhővel találkozik. Ezekkel ilyenkor kölcsönhatásba lép, ami alkalmasnak látszik az üstökösök eltérítésére. A csillagközi felhők ugyanis a Tejútrendszer fősíkja körül tömörülnek (ez a képzeletbeli sík választja el egymástól a korong alakú galaxis alsó és felső felét), így 33 millió évenként megnő a csillagközi felhőkkel való találkozás valószínűsége. A felhők Naprendszerre gyakorolt gravitációs hatása elegendő ahhoz, hogy az Oort-felhő üstököseinek egy részét a bolygórendszer felé küldje, és ezzel ott üstököszáport hozzon létre. Ez a galaktikus oszcilláció hipotézise.</w:t>
      </w:r>
    </w:p>
    <w:p>
      <w:pPr>
        <w:pStyle w:val="Normal"/>
        <w:rPr/>
      </w:pPr>
      <w:r>
        <w:rPr/>
      </w:r>
    </w:p>
    <w:p>
      <w:pPr>
        <w:pStyle w:val="Normal"/>
        <w:rPr/>
      </w:pPr>
      <w:r>
        <w:rPr/>
        <w:t>Galaxisunk, a Napnak is otthont adó Tejútrendszer több százmilliárd csillagból áll. A Tejútrendszert óriási, lapult korongként képzelhetjük el, amelynek középső, magnak nevezett és csillagokkal különösen zsúfolt része enyhén kidudorodik. A korong átmérője mintegy 100 000 fényév, így a középpontjától 30 000 fényévnyi távolságban levő Naprendszert a galaktikus külvárosok lakójának kell tekintenünk. Ha a Tejútrendszer középpontjába rádióüzenetet küldenénk és onnan valamilyen módon válasz érkezne, akkor az üzenetváltás - mai technikával - 60 000 esztendeig tartana. A Tejútrendszer korongjának átmérője körülbelül egymilliárdszor nagyobb átmérőjű, mint a Plútó Nap körüli pályája, de még legközelebbi csillagszomszédaink távolságát is vagy kétezerszeresen múlja felül. Ha bolygórendszerünket hanglemez nagyságúvá zsugorítanánk, a legközelebbi csillagok néhány kilométerre lennének, a Tejútrendszer viszont átérné az Egyesült Államokat.</w:t>
      </w:r>
    </w:p>
    <w:p>
      <w:pPr>
        <w:pStyle w:val="Normal"/>
        <w:rPr/>
      </w:pPr>
      <w:r>
        <w:rPr/>
      </w:r>
    </w:p>
    <w:p>
      <w:pPr>
        <w:pStyle w:val="Normal"/>
        <w:rPr/>
      </w:pPr>
      <w:r>
        <w:rPr/>
        <w:t>A Tejútrendszer hatalmas korongja elsősorban csillagokból áll, de szinte elképzelhetetlenül sok csillagközi gázt és port is tartalmaz. A csillagközi anyag átlagos sűrűsége a Tejútrendszerben mindössze egyetlen atom köbcentiméterenként, ami billiószor billiószor kisebb mondjuk a víz sűrűségénél. A csillagközi anyag egy része többé-kevésbé egyenletesen szétszórva helyezkedik el a Tejútrendszer korongjában, a zöme azonban csillagközi felhőknek nevezett csomókba tömörül, melyekben az anyag sokkal sűrűbb az átlagosnál.</w:t>
      </w:r>
    </w:p>
    <w:p>
      <w:pPr>
        <w:pStyle w:val="Normal"/>
        <w:rPr/>
      </w:pPr>
      <w:r>
        <w:rPr/>
      </w:r>
    </w:p>
    <w:p>
      <w:pPr>
        <w:pStyle w:val="Normal"/>
        <w:rPr/>
      </w:pPr>
      <w:r>
        <w:rPr/>
        <w:t>A csillagközi felhők jó részében az anyag elég sűrű ahhoz, hogy az atomok egymással ütközve molekulákká formálódjanak, így a felhők anyagát elsősorban molekulák alkotják. A molekulafelhők általában ezerszer-tízezerszer annyi anyagot tartalmaznak, mint a Nap. Anyaguk legnagyobb részét hidrogénmolekulák (H</w:t>
      </w:r>
      <w:r>
        <w:rPr>
          <w:vertAlign w:val="subscript"/>
        </w:rPr>
        <w:t>2</w:t>
      </w:r>
      <w:r>
        <w:rPr/>
        <w:t>) alkotják, de kisebb mennyiségben más molekulákat és parányi porszemcséket is találunk bennük. Egyes molekulafelhők tömege elérheti a Nap tömegének egy-tízmilliószorosát is! Ezek a hatalmas felhők a csillagok születési helyei, ahol a felhő belsejében levő anyagcsomók előbb-utóbb saját gravitációs vonzásuk hatására csillagokká húzódnak össze.</w:t>
      </w:r>
    </w:p>
    <w:p>
      <w:pPr>
        <w:pStyle w:val="Normal"/>
        <w:rPr/>
      </w:pPr>
      <w:r>
        <w:rPr/>
      </w:r>
    </w:p>
    <w:p>
      <w:pPr>
        <w:pStyle w:val="Normal"/>
        <w:rPr/>
      </w:pPr>
      <w:r>
        <w:rPr/>
        <w:t>A hozzánk legközelebbi molekulafelhő az Orion csillagkép irányában, tőlünk 1600 fényévnyi távolságban helyezkedik el. A körülbelül 100 fényév átmérőjű felhő egyik részében csillagászati léptékkel mérve nagyon fiatal, mindössze néhány millió éves, a felhő anyagából született csillagokat látunk. Az újszülött csillagok egy kialakulóban levő csillaghalmazt alkotnak az Orion kardjának közepén. Az óriási molekulafelhőt a molekulái által kibocsátott vagy elnyelt rádiósugárzás segítségével tanulmányozhatjuk. E vizsgálatokból a rádiócsillagászok következtetni tudnak a felhő összetételére, tömegére és korára, majd ezekből az adatokból képet alkotnak a Tejútrendszer többi hasonló molekulafelhőjéről.</w:t>
      </w:r>
    </w:p>
    <w:p>
      <w:pPr>
        <w:pStyle w:val="Normal"/>
        <w:rPr/>
      </w:pPr>
      <w:r>
        <w:rPr/>
      </w:r>
    </w:p>
    <w:p>
      <w:pPr>
        <w:pStyle w:val="Normal"/>
        <w:rPr/>
      </w:pPr>
      <w:r>
        <w:rPr/>
      </w:r>
    </w:p>
    <w:p>
      <w:pPr>
        <w:pStyle w:val="Normal"/>
        <w:rPr/>
      </w:pPr>
      <w:r>
        <w:rPr>
          <w:b/>
          <w:sz w:val="32"/>
          <w:szCs w:val="32"/>
        </w:rPr>
        <w:t>Keresztezzük a fősíkot</w:t>
      </w:r>
    </w:p>
    <w:p>
      <w:pPr>
        <w:pStyle w:val="Normal"/>
        <w:rPr>
          <w:b/>
          <w:b/>
          <w:sz w:val="32"/>
          <w:szCs w:val="32"/>
        </w:rPr>
      </w:pPr>
      <w:r>
        <w:rPr>
          <w:b/>
          <w:sz w:val="32"/>
          <w:szCs w:val="32"/>
        </w:rPr>
      </w:r>
    </w:p>
    <w:p>
      <w:pPr>
        <w:pStyle w:val="Normal"/>
        <w:rPr/>
      </w:pPr>
      <w:r>
        <w:rPr/>
        <w:t>Számunkra most a molekulafelhők legfontosabb tulajdonsága, hogy a Tejútrendszer fősíkja mentén koncentrálódnak. Ezért az Oort-felhő üstököseit gravitációs hatásukkal akkor térítik el pályáikról a legnagyobb valószínűséggel, amikor a Naprendszer a fősík közelében van. A Tejútrendszer korongjának az átmérője 100 000, vastagsága azonban alig egy-két ezer fényév. A korong össztömegének néhány százalékát kitevő molekulafelhők a fősík néhány száz fényévnyi környezetében találhatók. 250 fényévvel a fősík „alatt” vagy „fölött” térfogategységenként már csak fele annyi felhőt találunk, mint magában a fősíkban.</w:t>
      </w:r>
    </w:p>
    <w:p>
      <w:pPr>
        <w:pStyle w:val="Normal"/>
        <w:rPr/>
      </w:pPr>
      <w:r>
        <w:rPr/>
      </w:r>
    </w:p>
    <w:p>
      <w:pPr>
        <w:pStyle w:val="Normal"/>
        <w:rPr/>
      </w:pPr>
      <w:r>
        <w:rPr/>
        <w:t>Óriás spirális galaxisunk alakja leginkább egy süteményestáléhoz hasonlít, annál azonban billiószor billiószor nagyobb. A Napot az egész Naprendszerrel együtt óriási tömegének irdatlan gravitációs erejével tartja fogva. Ha a galaxis különböző részei által ránk gyakorolt tömegvonzását összegeznénk, akkora erőt kapnánk, mintha a Tejútrendszer középpontjában egyetlen, 200 milliárd naptömegű objektum helyezkedne el.</w:t>
      </w:r>
    </w:p>
    <w:p>
      <w:pPr>
        <w:pStyle w:val="Normal"/>
        <w:rPr/>
      </w:pPr>
      <w:r>
        <w:rPr/>
      </w:r>
    </w:p>
    <w:p>
      <w:pPr>
        <w:pStyle w:val="Normal"/>
        <w:rPr/>
      </w:pPr>
      <w:r>
        <w:rPr/>
        <w:t>E hatalmas erő hatására a Nap és a bolygók a Tejútrendszer középpontja körül keringenek, pályájuk mérete azonban kétmilliárdszorosa a Föld Nap körüli pályájáénak. A bolygók Nap körüli keringéséhez hasonlóan a középpont felé ható gravitációs erővel itt is a pálya menti impulzusmomentum tart egyensúlyt, amit - pontatlanul - centrifugális erőnek is szokás nevezni.</w:t>
      </w:r>
    </w:p>
    <w:p>
      <w:pPr>
        <w:pStyle w:val="Normal"/>
        <w:rPr/>
      </w:pPr>
      <w:r>
        <w:rPr/>
        <w:drawing>
          <wp:inline distT="0" distB="0" distL="0" distR="0">
            <wp:extent cx="5749290" cy="8467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 r="-3" b="-2"/>
                    <a:stretch>
                      <a:fillRect/>
                    </a:stretch>
                  </pic:blipFill>
                  <pic:spPr bwMode="auto">
                    <a:xfrm>
                      <a:off x="0" y="0"/>
                      <a:ext cx="5749290" cy="8467090"/>
                    </a:xfrm>
                    <a:prstGeom prst="rect">
                      <a:avLst/>
                    </a:prstGeom>
                  </pic:spPr>
                </pic:pic>
              </a:graphicData>
            </a:graphic>
          </wp:inline>
        </w:drawing>
      </w:r>
    </w:p>
    <w:p>
      <w:pPr>
        <w:pStyle w:val="Normal"/>
        <w:rPr/>
      </w:pPr>
      <w:r>
        <w:rPr/>
      </w:r>
    </w:p>
    <w:p>
      <w:pPr>
        <w:pStyle w:val="Normal"/>
        <w:rPr/>
      </w:pPr>
      <w:r>
        <w:rPr/>
        <w:t>Az egyensúly eredményeképpen a Naprendszer nem zuhan bele a Tejútrendszer középpontjába, de (jelentősen és tartósan) nem is távolodik tőle: nagyjában kör alakú pályán mozog a középpont körül. A 30 000 fényév sugarú pályán egy fordulat 240 millió évig tart.</w:t>
      </w:r>
    </w:p>
    <w:p>
      <w:pPr>
        <w:pStyle w:val="Normal"/>
        <w:rPr/>
      </w:pPr>
      <w:r>
        <w:rPr/>
      </w:r>
    </w:p>
    <w:p>
      <w:pPr>
        <w:pStyle w:val="Normal"/>
        <w:rPr/>
      </w:pPr>
      <w:r>
        <w:rPr/>
        <w:t>Naprendszerünk azonban amellett, hogy megközelítőleg körpályán kering a Tejútrendszer középpontja körül, a fősíkra merőleges irányban ide-oda haladva oszcilláló mozgást is végez. A Naprendszer a fősíkhoz képest hol felbukkan, hol alámerül, ezáltal legfeljebb 200 fényévnyire eltávolodhat a fősíktól, miközben rója 100 000 fényév kerületű köreit a középpont körül. A bukdácsoló mozgás okát egyszerűen megérthetjük. Amikor a Nap a fősík fölé emelkedik, a galaxis tömegének nagyobb része „alatta” helyezkedik el, így tömegvonzása révén megpróbálja visszahúzni, ezért a Nap fősíkra merőleges sebessége nullára csökken. E pillanatban - elérve maximális távolságát a fősíktól - a visszahúzó erő hatására ellenkező irányba, vagyis a fősík felé kezd mozogni, majd tehetetlenségénél fogva áthalad azon, hogy a másik irányba eltávolodva ugyanez a folyamat megismétlődjék. A Naprendszer tehát a Tejútrendszeren belül két, egymástól független mozgást végez: kering a középpont körül és oszcillál a fősíkhoz képest. A bukdácsoló, hullámzó mozgás következtében keringésenként hét alkalommal keresztezi a fősíkot. Egyszerűen kiszámítható tehát, hogy az egymást követő áthaladások között 33 millió év, vagy esetleg annál valamivel hosszabb idő telik el. Jelenleg egyébként olyan közel vagyunk a fősíkhoz, hogy vagy éppen egy áthaladás közben vagyunk, vagy közvetlenül utána. A két áthaladás közötti időtartamot nem ismerjük egészen pontosan, a csillagászok véleménye szerint ez az időtartam esetleg „csak” 31 millió év, arról azonban szó sem lehet, hogy 28, vagy különösen, hogy „csak” 26 millió év telne el két áthaladás között. A galaktikus oszcilláció elmélete tehát nem engedi meg a tömeges kipusztulások és a becsapódásos kráterek korának Alvarez- és Muller-féle értelmezését (és persze hasonlóképpen ellentmond a berkeleyi Kalifornia Egyetemen dolgozó Marc Davis és Piet Hut véleményének is). Ha úgy véljük, hogy ezen események periódusa inkább 26 millió év, nem pedig 33 millió év, akkor a Nemezis-hipotézissel kell megbarátkoznunk.</w:t>
      </w:r>
    </w:p>
    <w:p>
      <w:pPr>
        <w:pStyle w:val="Normal"/>
        <w:rPr/>
      </w:pPr>
      <w:r>
        <w:rPr/>
      </w:r>
    </w:p>
    <w:p>
      <w:pPr>
        <w:pStyle w:val="Normal"/>
        <w:rPr/>
      </w:pPr>
      <w:r>
        <w:rPr/>
      </w:r>
    </w:p>
    <w:p>
      <w:pPr>
        <w:pStyle w:val="Normal"/>
        <w:rPr>
          <w:b/>
          <w:b/>
          <w:sz w:val="32"/>
          <w:szCs w:val="32"/>
        </w:rPr>
      </w:pPr>
      <w:r>
        <w:rPr>
          <w:b/>
          <w:sz w:val="32"/>
          <w:szCs w:val="32"/>
        </w:rPr>
        <w:t>A molekulafelhők és hatásuk az üstökösökre</w:t>
      </w:r>
    </w:p>
    <w:p>
      <w:pPr>
        <w:pStyle w:val="Normal"/>
        <w:rPr>
          <w:b/>
          <w:b/>
          <w:sz w:val="32"/>
          <w:szCs w:val="32"/>
        </w:rPr>
      </w:pPr>
      <w:r>
        <w:rPr>
          <w:b/>
          <w:sz w:val="32"/>
          <w:szCs w:val="32"/>
        </w:rPr>
      </w:r>
    </w:p>
    <w:p>
      <w:pPr>
        <w:pStyle w:val="Normal"/>
        <w:rPr/>
      </w:pPr>
      <w:r>
        <w:rPr/>
        <w:t>A molekulafelhők koncentrálódása a Tejútrendszer fősíkja környezetében vonzóvá teszi azt az elképzelést, amely összefüggést vél felfedezni a galaxis fősíkján való áthaladások 33 millió éves, valamint az egymást követő becsapódási hullámok ugyanilyen periódusa között A molekulafelhők magyarázatot adhatnak a becsapódási hullámokra, tömegük ugyanis akár egymilliószorosa is lehet a Napénak, így annak ellenére jelentős gravitációs hatást fejtenek ki, hogy „csupán” gázból és porból állanak. Ez a vonzóerő kilendítheti az üstökösöket megszokott pályájukról, még abban az esetben is, ha a molekulafelhő néhányszor tíz fényév távolságban halad el a Naptól. Ugyanilyen mértékű zavar keltéséhez egy kisebb tömegű égitestnek sokkal közelebbre kell jönnie az üstökösök birodalmához. Ezt az elméletet 1984-ben Michael Rampino és Richard Stothers dolgozta ki, amikor a tömeges kipusztulások és a becsapódásos kráterek keletkezésének időpontjait vizsgálva felfedezték a 30 és 33 millió év közötti periódust.</w:t>
      </w:r>
    </w:p>
    <w:p>
      <w:pPr>
        <w:pStyle w:val="Normal"/>
        <w:rPr/>
      </w:pPr>
      <w:r>
        <w:rPr/>
      </w:r>
    </w:p>
    <w:p>
      <w:pPr>
        <w:pStyle w:val="Normal"/>
        <w:rPr/>
      </w:pPr>
      <w:r>
        <w:rPr/>
        <w:t>Két angol csillagász, az Oxford Egyetemen dolgozó Victor Clube és William Napier az Edinburghi Királyi Csillagvizsgálóból az elméletet megvizsgálva kiszámította, hogy mekkora perturbációkat képes egy molekulafelhő az üstökösökön létrehozni. Az angolok egyetértettek. Rampinóval és Stothersszel abban, hogy a perturbációkat legnagyobb valószínűséggel a molekulafelhők okozzák, valamint abban, hogy ezek a perturbációk általában akkor lépnek fel, amikor a Nap keresztezi a Tejútrendszer fősíkját, s ennek következtében az egymást követő perturbációk között nagyjából 33 millió évnek kell eltelnie, mert ennyi időnként halad át a Nap a Tejútrendszer fősíkján.</w:t>
      </w:r>
    </w:p>
    <w:p>
      <w:pPr>
        <w:pStyle w:val="Normal"/>
        <w:rPr/>
      </w:pPr>
      <w:r>
        <w:rPr/>
      </w:r>
    </w:p>
    <w:p>
      <w:pPr>
        <w:pStyle w:val="Normal"/>
        <w:rPr/>
      </w:pPr>
      <w:r>
        <w:rPr/>
        <w:t>Két amerikai csillagász a Columbia Egyetemről: Patrick Thaddeus és Gary Chanan viszont cáfolja ezt a hipotézist. Ők egyetértenek azzal, hogy köbfényévenként a fősík közelében található a legtöbb molekulafelhő, de rámutatnak arra, hogy a fősíktól még néhány száz fényévnyi távolságban is találhatunk ilyen objektumokat. Az Orion csillagkép óriás molekulafelhője például 400 fényév távolságra van a Tejútrendszer fősíkjától. Thaddeus és Chanan úgy véli, hogy mivel a Nap a keringése közben végzett oszcilláló mozgása során legfeljebb 200 fényévre távolodik el a fősíktól, ezért igaz ugyan, hogy a molekulafelhőkkel való találkozások még gyakoribbá válnak, amint a Nap áthalad a fősíkon, de a Naprendszer valószínűleg bármikor találkozhat néhány molekulafelhővel - még akkor is, ha a fősíktól legtávolabb jár. Másképpen fogalmazva tehát azt is mondhatjuk, hogy jóllehet a molekulafelhők a fősík felé koncentrálódnak, de koncentrációjuk nem elég erős ahhoz, hogy a Nap a fősíktól való viszonylag csekély kitérései közben észrevehető különbséget produkáljanak. Ebben az esetben viszont a találkozások által keltett üstököszáporok nem 33 millió évenként hagynának jellemző nyomokat a biológiai és a geológiai maradványokban, hanem szinte bármikor tapasztalhatnánk az üstököszáporok hatását - legfeljebb a fősíkon való áthaladás idején lennének valamivel gyakoribbak a becsapódások.</w:t>
      </w:r>
    </w:p>
    <w:p>
      <w:pPr>
        <w:pStyle w:val="Normal"/>
        <w:rPr/>
      </w:pPr>
      <w:r>
        <w:rPr/>
      </w:r>
    </w:p>
    <w:p>
      <w:pPr>
        <w:pStyle w:val="Normal"/>
        <w:rPr/>
      </w:pPr>
      <w:r>
        <w:rPr/>
        <w:t>Kicsit eltúlzott hasonlattal élve Thaddeus és Chanan szerint a becsapódások gyakoriságának a galaktikus oszcillációval történő értelmezése olyan, mintha az óriáskerék utasa menetközben akarná kimutatni a légnyomás változását a magasság függvényében. (Ez a hatás is létezik, de kimutathatatlanul csekély.) Fel kell hívnunk azonban a figyelmet arra is, hogy mivel a Nap oszcilláló mozgása során a molekulafelhőkkel való találkozásokra bárhol sor kerülhet, ezért a galaktikus oszcilláció elmélete megengedi, hogy bizonyos „csúszás” lépjen fel a tömeges kipusztulások, illetve a fősíkon való áthaladások között. Ez viszont magyarázatul szolgál arra is, hogy miért nincs tökéletes egybeesés az ideális görbe csúcsai és a tömeges kipusztulásokra, valamint a kráterek korára vonatkozó adatok között. Thaddeus és Chanan erre természetesen azt felelné, hogy a molekulafelhők a fősík felé haladva oly gyengén tömörülnek, hogy a görbe csak „csúszásokat” tartalmazhat, „csúcsokat” viszont egyáltalán nem. Nem számíthatnánk tehát arra, hogy szabályszerű ismétlődést találjunk az adatokban, mindössze a nagy becsapódások és a tömeges kipusztulások véletlenszerű előfordulásait figyelhetnénk meg.</w:t>
      </w:r>
    </w:p>
    <w:p>
      <w:pPr>
        <w:pStyle w:val="Normal"/>
        <w:rPr/>
      </w:pPr>
      <w:r>
        <w:rPr/>
      </w:r>
    </w:p>
    <w:p>
      <w:pPr>
        <w:pStyle w:val="Normal"/>
        <w:rPr/>
      </w:pPr>
      <w:r>
        <w:rPr/>
        <w:t>Rampino és Stothers, illetve Napier és Clube magyarázatának azonban van egy vitathatatlan, a szakemberek számára felettébb szimpatikus vonása: kizárólag ismert és bizonyítottan létező objektumokra (molekulafelhők) és jelenségekre (az üstököspályák gravitációs eredetű perturbációja) támaszkodik. Ez a bizonyosság azonban ki is húzhatja az elmélet lába alól a talajt. A fősíkon való áthaladás 33 millió éves periódusát ugyanis egy-két millió éves hibával ismerjük. Ha a kipusztulások és a becsapódások részletesebb elemzése ezekben a jelenségekben is a 33 millió év körüli periódus létét erősíti meg, akkor a galaktikus oszcilláció elmélete az eddigieknél szélesebb körben válik elfogadhatóvá. Ha viszont a részletesebb vizsgálat inkább a 26 millió év körüli periódust valószínűsíti, akkor a Nemezis-elmélet kerül előtérbe. Megeshet természetesen az is, hogy a későbbi elemzések nem találnak megbízható periódust a geológiai adatokban, nos akkor mindkét elméletet nyugodtan elfelejthetjük.</w:t>
      </w:r>
    </w:p>
    <w:p>
      <w:pPr>
        <w:pStyle w:val="Normal"/>
        <w:rPr/>
      </w:pPr>
      <w:r>
        <w:rPr/>
      </w:r>
    </w:p>
    <w:p>
      <w:pPr>
        <w:pStyle w:val="Normal"/>
        <w:rPr/>
      </w:pPr>
      <w:r>
        <w:rPr/>
        <w:t>Tisztában vagyunk azzal, hogy a Naprendszer és a molekulafelhők között előfordulnak közeli találkozások, de sem azt nem tudjuk, hogy egy ilyen találkozás hány üstököst téríthet el a korábbi pályájáról, sem pedig azt, hogy egy meghatározott nagyságú hatás a felhővel mennyire szoros találkozást tesz szükségessé. Bizonyosak lehetünk abban, hogy a molekulafelhők néhány üstököst letérítenek pályájáról, nem tudjuk azonban például azt sem, hogy ez a hatás nagyobb-e a szomszédos csillagok által az Oort-felhő üstököseire kifejtett hatásánál, vagy éppen ellenkezőleg, ahhoz képest elhanyagolhatóan kicsiny.</w:t>
      </w:r>
    </w:p>
    <w:p>
      <w:pPr>
        <w:pStyle w:val="Normal"/>
        <w:rPr/>
      </w:pPr>
      <w:r>
        <w:rPr/>
      </w:r>
    </w:p>
    <w:p>
      <w:pPr>
        <w:pStyle w:val="Normal"/>
        <w:rPr/>
      </w:pPr>
      <w:r>
        <w:rPr/>
      </w:r>
    </w:p>
    <w:p>
      <w:pPr>
        <w:pStyle w:val="Normal"/>
        <w:rPr>
          <w:b/>
          <w:b/>
          <w:sz w:val="32"/>
          <w:szCs w:val="32"/>
        </w:rPr>
      </w:pPr>
      <w:r>
        <w:rPr>
          <w:b/>
          <w:sz w:val="32"/>
          <w:szCs w:val="32"/>
        </w:rPr>
        <w:t>Ismeretlen anyag a galaxis síkjában</w:t>
      </w:r>
    </w:p>
    <w:p>
      <w:pPr>
        <w:pStyle w:val="Normal"/>
        <w:rPr>
          <w:b/>
          <w:b/>
          <w:sz w:val="32"/>
          <w:szCs w:val="32"/>
        </w:rPr>
      </w:pPr>
      <w:r>
        <w:rPr>
          <w:b/>
          <w:sz w:val="32"/>
          <w:szCs w:val="32"/>
        </w:rPr>
      </w:r>
    </w:p>
    <w:p>
      <w:pPr>
        <w:pStyle w:val="Normal"/>
        <w:rPr/>
      </w:pPr>
      <w:r>
        <w:rPr/>
        <w:t xml:space="preserve">Van azonban egy lehetőségünk a galaktikus oszcilláció elméletének olyan módosítására, hogy az megfeleljen Thaddeus és Chanan feltételeinek. Ennek azonban ára van. Fel kell tételeznünk egy új, eddig ismeretlen összetevő létezését a Tejútrendszerben. A csillagoknak a Tejútrendszer síkjára merőleges oszcilláló mozgásából a csillagászok ki tudják számítani, hogy mennyi anyagnak kell a fősík közelében lennie. E számítások eredménye az, hogy a csillagok formájában könnyen észrevehető anyag a Tejútrendszer össztömegének </w:t>
      </w:r>
      <w:r>
        <w:rPr>
          <w:i/>
        </w:rPr>
        <w:t>csak a fele</w:t>
      </w:r>
      <w:r>
        <w:rPr/>
        <w:t>! A csillagközi felhők és a szétszórt csillagközi anyag össztömege kisebb a csillagokénál: úgy tűnik, mintha Tejútrendszerünk anyagának egy része, bár Naprendszerünk környezetében is hat, „hiányozna”, vagyis semmiféle ismert anyagfajtával nem volna azonosítható.</w:t>
      </w:r>
    </w:p>
    <w:p>
      <w:pPr>
        <w:pStyle w:val="Normal"/>
        <w:rPr/>
      </w:pPr>
      <w:r>
        <w:rPr/>
      </w:r>
    </w:p>
    <w:p>
      <w:pPr>
        <w:pStyle w:val="Normal"/>
        <w:rPr/>
      </w:pPr>
      <w:r>
        <w:rPr/>
        <w:t xml:space="preserve">Sokféle találgatás született arról, hogy miféle lehet ez a rejtélyes anyag. Az elképzelések sokfélesége az elméleti asztrofizikusok kemény munkájáról és élénk fantáziájáról tanúskodik: vannak, akik kiégett csillagokat, sötét sziklákat vagy fekete lyukakat képzelnek el, de előfordulnak szélsőségesebb ötletek is, így például a semmilyen ismert anyagfajtához nem hasonlítható „kozmikus húrok”. Egyelőre csak annyi bizonyos, hogy a „hiányzó tömeg” nyilvánvalóan </w:t>
      </w:r>
      <w:r>
        <w:rPr>
          <w:i/>
        </w:rPr>
        <w:t>létezik</w:t>
      </w:r>
      <w:r>
        <w:rPr/>
        <w:t>, bár közvetlen megfigyelése még várat magára; „ujjlenyomatát” gravitációs hatásából ismerjük. Elképzelhető, hogy ez a sötét anyag sokkal erőteljesebben koncentrálódik a Tejútrendszer fősíkjában, mint a csillagok vagy a molekulafelhők. Lehet, hogy egyszer majd felfedezzük például, hogy galaxisunkban a Szaturnusz gyűrűihez hasonló, csak éppen tízbilliószor nagyobb anyaggyűrűk találhatók Elképzelhető, hogy ezek anyaga a Tejútrendszer középpontja körül kering, de soha nem távolodik el a fősíktól néhány tized vagy század fényévnél messzebbre.</w:t>
      </w:r>
    </w:p>
    <w:p>
      <w:pPr>
        <w:pStyle w:val="Normal"/>
        <w:rPr/>
      </w:pPr>
      <w:r>
        <w:rPr/>
      </w:r>
    </w:p>
    <w:p>
      <w:pPr>
        <w:pStyle w:val="Normal"/>
        <w:rPr/>
      </w:pPr>
      <w:r>
        <w:rPr/>
        <w:t>Ha ez a feltételezés igaznak bizonyulna, akkor 33 millió évenként, a fősíkon való minden áthaladásakor hirtelen megváltozna az anyagmennyiség Naprendszerre gyakorolt hatásának iránya. A láthatatlan anyag tömegvonzásának ez az irányváltozása arra késztethetné az üstökösöket, hogy új pályára térjenek és előbb-utóbb üstököszáport keltve milliárdszámra küldjenek üstökösöket bolygórendszerünk környezetébe. Ebben az esetben a galaktikus oszcilláció modellje érvényes lehetne, mert ha a sötét anyag a feltételezettnek megfelelően viselkedik és valóban erősen koncentrálódik a fősík közelében, akkor élesebb csúcsokat okozhat az üstökösök perturbációjában, mint a sokkal szétszórtabban elhelyezkedő molekulafelhők</w:t>
      </w:r>
    </w:p>
    <w:p>
      <w:pPr>
        <w:pStyle w:val="Normal"/>
        <w:rPr/>
      </w:pPr>
      <w:r>
        <w:rPr/>
      </w:r>
    </w:p>
    <w:p>
      <w:pPr>
        <w:pStyle w:val="Normal"/>
        <w:rPr/>
      </w:pPr>
      <w:r>
        <w:rPr/>
        <w:t>Minthogy azonban a láthatatlan anyag mibenlétének és galaxisunkon belüli helyének a felfedezése még várat magára, azt sem tudjuk megmondani, hogy a hipotetikus anyag milyen erősen koncentrálódik a fősík körül. Ezzel a feltételezéssel viszont a galaktikus oszcilláció elmélete a Nemezis-elmélethez hasonló helyzetbe került. Ennek működéséhez is meg kellett találnunk egy eddig még ismeretlen objektumot esetünkben a Tejútrendszer egy felfedezetlen alkotórészét, amelytől ráadásul azt is megköveteljük, hogy az általunk előírt feltételeknek megfelelően viselkedjék. Addig azonban, amíg nem sikerül rábukkannunk a hiányzó anyagra és nem tudjuk meghatározni eloszlását a Tejútrendszeren belül, a galaktikus oszcilláló elméletének megmentésére irányuló erőfeszítéseink nem lesznek egyebek puszta spekulációknál.</w:t>
      </w:r>
    </w:p>
    <w:p>
      <w:pPr>
        <w:pStyle w:val="Normal"/>
        <w:jc w:val="center"/>
        <w:rPr/>
      </w:pPr>
      <w:r>
        <w:rPr/>
        <w:drawing>
          <wp:inline distT="0" distB="0" distL="0" distR="0">
            <wp:extent cx="5753100" cy="8673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 r="-3" b="-2"/>
                    <a:stretch>
                      <a:fillRect/>
                    </a:stretch>
                  </pic:blipFill>
                  <pic:spPr bwMode="auto">
                    <a:xfrm>
                      <a:off x="0" y="0"/>
                      <a:ext cx="5753100" cy="8673465"/>
                    </a:xfrm>
                    <a:prstGeom prst="rect">
                      <a:avLst/>
                    </a:prstGeom>
                  </pic:spPr>
                </pic:pic>
              </a:graphicData>
            </a:graphic>
          </wp:inline>
        </w:drawing>
      </w:r>
    </w:p>
    <w:p>
      <w:pPr>
        <w:pStyle w:val="Normal"/>
        <w:rPr/>
      </w:pPr>
      <w:r>
        <w:rPr/>
      </w:r>
    </w:p>
    <w:p>
      <w:pPr>
        <w:pStyle w:val="Normal"/>
        <w:rPr/>
      </w:pPr>
      <w:r>
        <w:rPr/>
        <w:t>Fáradozásaink azonban vitathatatlanul méltóak ahhoz a nagyszabású játszmához, amelyet megfigyeléseink életképes modellbe illesztéséért játszunk a Természettel.</w:t>
      </w:r>
    </w:p>
    <w:p>
      <w:pPr>
        <w:pStyle w:val="Normal"/>
        <w:rPr/>
      </w:pPr>
      <w:r>
        <w:rPr/>
      </w:r>
    </w:p>
    <w:p>
      <w:pPr>
        <w:pStyle w:val="Normal"/>
        <w:rPr/>
      </w:pPr>
      <w:r>
        <w:rPr/>
      </w:r>
    </w:p>
    <w:p>
      <w:pPr>
        <w:pStyle w:val="Normal"/>
        <w:rPr>
          <w:b/>
          <w:b/>
          <w:sz w:val="32"/>
          <w:szCs w:val="32"/>
        </w:rPr>
      </w:pPr>
      <w:r>
        <w:rPr>
          <w:b/>
          <w:sz w:val="32"/>
          <w:szCs w:val="32"/>
        </w:rPr>
        <w:t>A Nemezis-elmélet: a „Halálcsillag”</w:t>
      </w:r>
    </w:p>
    <w:p>
      <w:pPr>
        <w:pStyle w:val="Normal"/>
        <w:rPr>
          <w:b/>
          <w:b/>
          <w:sz w:val="32"/>
          <w:szCs w:val="32"/>
        </w:rPr>
      </w:pPr>
      <w:r>
        <w:rPr>
          <w:b/>
          <w:sz w:val="32"/>
          <w:szCs w:val="32"/>
        </w:rPr>
      </w:r>
    </w:p>
    <w:p>
      <w:pPr>
        <w:pStyle w:val="Normal"/>
        <w:rPr/>
      </w:pPr>
      <w:r>
        <w:rPr/>
        <w:t>A Nemezis-elmélet ugyanazzal a jól ismert fizikai jelenséggel - a gravitációval - akarja megmagyarázni az üstökösök perturbációit, mint a galaktikus körhinta elmélete, csak ez az elmélet a perturbációk forrásaként feltételez egy teljesen ismeretien, új égitestet is. Ennek az az előnye, hogy a Nemezis-elmélet hívei olyan optimális pályát tulajdoníthatnak csillaguknak, amelyen haladva az a legeredményesebben képes a kívánt perturbációkat létrehozni. A Nemezis-elmélet hívei kitartanak amellett, hogy csillaguk feltételezett keringési ideje a tömeges kipusztulások 26 millió éves periódusának, illetve a kráterképződés 28,4 millió éves periódusának közelében van. A kételkedők azzal érvérnek, hogy ez a nagyfokú szabadság nem az elmélet mellett szól, hanem sokkal inkább éppen ellene, mert ezáltal túlságosan mesterkéltnek (finomabban fogalmazva egy alkalomra szólónak) tűnik az elmélet ahhoz, hogy elfogadhatnánk Ezenkívül a kételkedők véleménye szerint a Nemezis-elmélet hibája az is, hogy a Napot egy ritka kettős rendszer egyik tagjának képzeli. Az elmélet szerint ugyanis a kis tömegű kísérőcsillag rendkívül elnyúlt ellipszis alakú pályán kering a rendszer tömegközéppontja körül, amely valahol a nagy tömegű főcsillag, vagyis a Nap közelében található. Egy ilyen kettős rendszer csaknem mindazoktól a csillagoktól és csillagpároktól különbözik, amelyeket a környezetünkben megfigyelhetünk.</w:t>
      </w:r>
    </w:p>
    <w:p>
      <w:pPr>
        <w:pStyle w:val="Normal"/>
        <w:rPr/>
      </w:pPr>
      <w:r>
        <w:rPr/>
      </w:r>
    </w:p>
    <w:p>
      <w:pPr>
        <w:pStyle w:val="Normal"/>
        <w:rPr/>
      </w:pPr>
      <w:r>
        <w:rPr/>
        <w:t xml:space="preserve">Csillagászati ismereteink gyarapodásával egyre erősebben él bennünk a meggyőződés, hogy </w:t>
      </w:r>
      <w:r>
        <w:rPr>
          <w:i/>
        </w:rPr>
        <w:t>Naprendszerünk átlagos jelenség a Világegyetemben</w:t>
      </w:r>
      <w:r>
        <w:rPr/>
        <w:t>. Gyanakodva fogadjuk tehát az olyan hipotéziseket, amelyek e fáradságos munkával megszerzett hitünknek ellentmondanak. A továbbiakban megvizsgáljuk a Nemezisről folyó vita lehetséges eredményeit. Előbb azonban azt kell ellenőriznünk, hogy a Nemezis-elmélet a támogatói által legjobbnak tartott formájában megfelel-e a megfigyeléseknek és eleget tesz-e Newton gravitációs és mozgástörvényeinek A hiteles elmélet felállításához azonban csak akkor foghatunk hozzá, ha meggyőződünk róla, hogy a Nemezis feltételezett tulajdonságai nem sértik a fizika törvényeit.</w:t>
      </w:r>
    </w:p>
    <w:p>
      <w:pPr>
        <w:pStyle w:val="Normal"/>
        <w:rPr/>
      </w:pPr>
      <w:r>
        <w:rPr/>
      </w:r>
    </w:p>
    <w:p>
      <w:pPr>
        <w:pStyle w:val="Normal"/>
        <w:rPr/>
      </w:pPr>
      <w:r>
        <w:rPr/>
      </w:r>
    </w:p>
    <w:p>
      <w:pPr>
        <w:pStyle w:val="Normal"/>
        <w:rPr>
          <w:b/>
          <w:b/>
          <w:sz w:val="32"/>
          <w:szCs w:val="32"/>
        </w:rPr>
      </w:pPr>
      <w:r>
        <w:rPr>
          <w:b/>
          <w:sz w:val="32"/>
          <w:szCs w:val="32"/>
        </w:rPr>
        <w:t>A Nemezis Nap körüli pályája</w:t>
      </w:r>
    </w:p>
    <w:p>
      <w:pPr>
        <w:pStyle w:val="Normal"/>
        <w:rPr>
          <w:b/>
          <w:b/>
          <w:sz w:val="32"/>
          <w:szCs w:val="32"/>
        </w:rPr>
      </w:pPr>
      <w:r>
        <w:rPr>
          <w:b/>
          <w:sz w:val="32"/>
          <w:szCs w:val="32"/>
        </w:rPr>
      </w:r>
    </w:p>
    <w:p>
      <w:pPr>
        <w:pStyle w:val="Normal"/>
        <w:rPr/>
      </w:pPr>
      <w:r>
        <w:rPr/>
        <w:t>Ha magyarázatot szeretnénk kapni arra az elképzelésre, hogy a Nemezis, a Nap kísérőcsillaga, miért hoz létre 26 millió évenként üstököszáport, akkor legkézenfekvőbbnek az a feltételezés látszik, hogy a Nemezis rendkívül elnyúlt pályáján keringve 26 millió évenként kerül napközelbe. Ha a Nemezis valóban létezik, akkor a csillagnak és a Napnak a rendszer közös tömegközéppontja körül kell keringenie. Ha csillagunk tömege ugyanakkora lenne, mint a Napé, akkor a tömegközéppont éppen fele úton lenne a két égitest között, továbbá a két csillag pályája is azonos lenne. Kiszámíthatjuk azonban, hogy a Nap tömegének legalább nyolcszor akkorának kell lennie, mint a Nemezisé, mert ha nem így lenne, akkor a Nemezis olyan fényes lenne, hogy már egészen bizonyosan felfedeztük volna, így a két csillagból álló rendszer tömegközéppontjának továbbra is valahol kettejük között kell lennie, ám legalább nyolcszor olyan közel a Naphoz, mint a Nemezishez. Ez azt jelenti, hogy a feltételezett kettős rendszert úgy is elképzelhetjük, hogy a Nemezis az állandó helyzetű Nap körül kering. Természetesen a Nap bolygóival, a kisbolygókkal és az üstökösökkel egyetemben, valamint a Nemezis egymás körüli mozgásuktól függetlenül keringenek a Tejútrendszer középpontja körül - hol a fősík fölött, hol pedig alatta.</w:t>
      </w:r>
    </w:p>
    <w:p>
      <w:pPr>
        <w:pStyle w:val="Normal"/>
        <w:rPr/>
      </w:pPr>
      <w:r>
        <w:rPr/>
      </w:r>
    </w:p>
    <w:p>
      <w:pPr>
        <w:pStyle w:val="Normal"/>
        <w:rPr/>
      </w:pPr>
      <w:r>
        <w:rPr/>
        <w:t>Johannes Kepler felfedezett egy figyelemre méltó tényt a bolygók mozgására vonatkozóan, amelyet később Sir Isaac Newton elméletileg is megalapozott Eszerint valamely kis tömegű égitest egy nagy tömegű test gravitációs terében ellipszis (vagy kör) alakú pályán kering. Másrészt bármely ilyen égitest keringési ideje kizárólag a nagyobb égitest tömegétől és a kisebb pályájának a nagytengelyétől függ. Meghatározott középponti test körül tehát a keringési idő kizárólag a fél nagytengely hosszától függ, a pálya alakjától azonban nem, legyen az akár rendkívül elnyúlt ellipszis vagy szinte tökéletes kör; ha a nagytengelyek megegyeznek, akkor a keringési idők is ugyanakkorák.</w:t>
      </w:r>
    </w:p>
    <w:p>
      <w:pPr>
        <w:pStyle w:val="Normal"/>
        <w:rPr/>
      </w:pPr>
      <w:r>
        <w:rPr/>
      </w:r>
    </w:p>
    <w:p>
      <w:pPr>
        <w:pStyle w:val="Normal"/>
        <w:rPr/>
      </w:pPr>
      <w:r>
        <w:rPr/>
        <w:t>Kepler és Newton azt is kimutatta, hogy a keringési idő a nagytengely hosszának 3/2-ik hatványával (vagyis köbének négyzetgyökével) arányos. A Föld enyhén elliptikus pályájának nagytengelye a pálya hosszabbik átmérőjével egyenlő, azaz valamivel meghaladja a 2 csillagászati egységet. Minthogy 4-nek a 3/2-ik hatványa 8 (mert 4</w:t>
      </w:r>
      <w:r>
        <w:rPr>
          <w:vertAlign w:val="superscript"/>
        </w:rPr>
        <w:t>3</w:t>
      </w:r>
      <w:r>
        <w:rPr/>
        <w:t xml:space="preserve"> = 64 és √64 = 8), könnyen kiszámíthatjuk, hogy az az égitest (például egyes kisbolygók), amely a Nap körül négyszer akkora nagytengelyű pályán kering, mint a Föld, nyolc év alatt végez egy keringést. Ha a pálya nagytengelye százszorosa a Földének, akkor a keringési idő 1000 év lesz, függetlenül attól, hogy a pálya kör alakú vagy olyan elnyúlt, mint egy rögbilabda.</w:t>
      </w:r>
    </w:p>
    <w:p>
      <w:pPr>
        <w:pStyle w:val="Normal"/>
        <w:rPr/>
      </w:pPr>
      <w:r>
        <w:rPr/>
      </w:r>
    </w:p>
    <w:p>
      <w:pPr>
        <w:pStyle w:val="Normal"/>
        <w:rPr/>
      </w:pPr>
      <w:r>
        <w:rPr/>
        <w:t>Minden ellipszis alakú pálya nagytengelyén, a középpontjától egyenlő távolságra két fókuszpontja van. (Az ellipszis olyan görbe, amelyik minden pontjában a két fókuszponttól mért távolságok összege állandó.) Kör esetében a két fókuszpont egybeesik, így a távolságuk összege egyszerűen a sugár kétszerese (vagyis az átmérő). A Naprendszerben a bolygópályák egyik fókuszpontjában a Napot találjuk, míg a másikban nem tartózkodik égitest.</w:t>
      </w:r>
    </w:p>
    <w:p>
      <w:pPr>
        <w:pStyle w:val="Normal"/>
        <w:rPr/>
      </w:pPr>
      <w:r>
        <w:rPr/>
      </w:r>
    </w:p>
    <w:p>
      <w:pPr>
        <w:pStyle w:val="Normal"/>
        <w:rPr/>
      </w:pPr>
      <w:r>
        <w:rPr/>
        <w:t>Newton módszerével azt is megállapíthatjuk, hogy egy 26 millió év keringési idejű égitest csakis olyan pályán keringhet a Nap körül, amelynek nagytengelye 88 000szerese a földpálya nagytengelyének, vagyis 176 000 cs.e., azaz csaknem három fényév. Ennyinek kell tehát lennie a Nap feltételezett kísérőcsillaga, a Nemezis pályája nagytengelyének. Ha a Nemezis kör alakú pályán mozogna Napunk körül, akkor távolságuk állandó, mintegy 1,5 fényév lenne. Ebben az esetben viszont nem remélhetnénk, hogy a Nemezis üstököszáporok kiváltására képes. Ha azt akarjuk, hogy a Nemezis eredményesen zavarja meg az üstökösök mozgását (márpedig éppen ezért kellett „Halálcsillagként” egyáltalán a létezését feltételezni), akkor azt kell gondolnunk, hogy a Nemezis erősen elnyúlt pályán mozog. Ez esetben napközelben jobban megközelíti a Napot, tehát természetesen az Oort-felhőt is, így az átlagosnál jóval nagyobb zavaró hatást fejt ki az üstökösökre, vagyis könnyűszerrel zúdíthat üstököszáporokat a Naprendszer legbelsejére is.</w:t>
      </w:r>
    </w:p>
    <w:p>
      <w:pPr>
        <w:pStyle w:val="Normal"/>
        <w:rPr/>
      </w:pPr>
      <w:r>
        <w:rPr/>
      </w:r>
    </w:p>
    <w:p>
      <w:pPr>
        <w:pStyle w:val="Normal"/>
        <w:rPr/>
      </w:pPr>
      <w:r>
        <w:rPr/>
        <w:t xml:space="preserve">Arra vonatkozóan ugyancsak végeztek számításokat, hogy mennyire kell elnyúltnak lennie a Nemezis pályájának ahhoz, hogy a kívánt hatást az üstökösre kifejthesse. A Nemezisnek erősen, de nem rendkívüli mértékben elnyúlt pályán kellene keringenie, napközelpontja 26 000 cs.e. távolságra van a Naptól, míg pályája ellenkező oldalán 150 000 cs.e.-re távolodik el tőle. (Vegyük észre, hogy a két távolság összege az előzőeknek megfelelően éppen 176 000 cs.e.) Mivel a tömegvonzás fordítva arányos a testek közötti távolság </w:t>
      </w:r>
      <w:r>
        <w:rPr>
          <w:i/>
        </w:rPr>
        <w:t>négyzetével</w:t>
      </w:r>
      <w:r>
        <w:rPr/>
        <w:t>, ezért napközelben a Nemezis sokkal erősebb gravitációs vonzást fejt ki az Oort-felhő üstököseire, mint amikor naptávolban jár, a felhő üstökösei ugyanis 10 000 és 40 000 cs.e. közötti távolságban keringenek.</w:t>
      </w:r>
    </w:p>
    <w:p>
      <w:pPr>
        <w:pStyle w:val="Normal"/>
        <w:rPr/>
      </w:pPr>
      <w:r>
        <w:rPr/>
      </w:r>
    </w:p>
    <w:p>
      <w:pPr>
        <w:pStyle w:val="Normal"/>
        <w:rPr/>
      </w:pPr>
      <w:r>
        <w:rPr/>
        <w:t xml:space="preserve">A Nemezis-elmélet kidolgozói, Marc Davis, Piet Hut és Richard Muller tehát nyugodt lélekkel jelenthették ki, hogy a Nap ilyen pályán keringő kísérőcsillaga 26 millió évenként minden különösebb nehézség nélkül kiválthatja az üstökösök rohamát. Mivel a Nemezis (Kepler II. törvénye értelmében - </w:t>
      </w:r>
      <w:r>
        <w:rPr>
          <w:i/>
        </w:rPr>
        <w:t>A fordító</w:t>
      </w:r>
      <w:r>
        <w:rPr/>
        <w:t>) napközelben sokkal gyorsabban mozog, mint naptávolban, ezért kiszámíthatjuk, hogy mindössze egymillió évig tartózkodik a Naphoz 40 000 cs.e.-nél közelebb. Ezalatt az egymillió év alatt kell arra számítanunk, hogy tetemesen megnő a bolygórendszer irányába eltérített üstökösök száma.</w:t>
      </w:r>
    </w:p>
    <w:p>
      <w:pPr>
        <w:pStyle w:val="Normal"/>
        <w:rPr/>
      </w:pPr>
      <w:r>
        <w:rPr/>
      </w:r>
    </w:p>
    <w:p>
      <w:pPr>
        <w:pStyle w:val="Normal"/>
        <w:rPr/>
      </w:pPr>
      <w:r>
        <w:rPr/>
        <w:t xml:space="preserve">A 26 millió éves ciklusból kiindulva felépített Nemezis-elmélet megköveteli, hogy a Nemezis pályája a fent leírt méretű és alakú legyen. Ha a csillag túlságosan elnyúlt pályán mozogna, akkor keringése nem lenne stabil (a közeli csillagok erős zavaró hatása miatt - </w:t>
      </w:r>
      <w:r>
        <w:rPr>
          <w:i/>
        </w:rPr>
        <w:t>A fordító</w:t>
      </w:r>
      <w:r>
        <w:rPr/>
        <w:t>), ezért a periodicitás szabályszerűsége is elromlana. Ha viszont a pálya többé-kevésbé kör alakú lenne, akkor nem jöhetne létre az eltérített üstökösök számában a kívánt éles csúcs azalatt az egymillió év alatt, amikor a csillag legerősebben megközelíti az Oort-felhőt. A közel kör alakú pályán mozgó Nemezis napközelben is csak az átlagosnál alig valamivel nagyobb vonzóerőt gyakorolna az Oort-felhő üstököseire, mivel Naptól mért távolsága is csak kismértékben ingadozna egy teljes keringése során.</w:t>
      </w:r>
    </w:p>
    <w:p>
      <w:pPr>
        <w:pStyle w:val="Normal"/>
        <w:rPr/>
      </w:pPr>
      <w:r>
        <w:rPr/>
      </w:r>
    </w:p>
    <w:p>
      <w:pPr>
        <w:pStyle w:val="Normal"/>
        <w:rPr/>
      </w:pPr>
      <w:r>
        <w:rPr/>
        <w:t>Így tehát a Nemezis-elmélet kidolgozói nemcsak a csillag pályájának nagyságát tudták megállapítani (176 000 cs.e. a nagytengelye), hanem a pálya elnyúltságára is következtetni tudtak (sem nem túl körszerű, sem pedig túlságosan elnyúlt ne legyen). A továbbiakban az elmélet kidolgozói megbecsülték a Nap kísérőcsillagának a tömegét. Ez a becslés alsó és felső határt állapít meg a Nemezis tömegére. A felső határra abból következtethetünk, hogy eddig még nem sikerült a Nemezist felfedezni, az alsó határ viszont a Nemezis-hipotézis lényegéből fakad, a csillagnak ugyanis elég nagy tömegűnek kell lennie ahhoz, hogy számottevő mértékben perturbálni tudja az üstökösök mozgását.</w:t>
      </w:r>
    </w:p>
    <w:p>
      <w:pPr>
        <w:pStyle w:val="Normal"/>
        <w:rPr/>
      </w:pPr>
      <w:r>
        <w:rPr/>
      </w:r>
    </w:p>
    <w:p>
      <w:pPr>
        <w:pStyle w:val="Normal"/>
        <w:rPr/>
      </w:pPr>
      <w:r>
        <w:rPr/>
      </w:r>
    </w:p>
    <w:p>
      <w:pPr>
        <w:pStyle w:val="Normal"/>
        <w:rPr>
          <w:b/>
          <w:b/>
          <w:sz w:val="32"/>
          <w:szCs w:val="32"/>
        </w:rPr>
      </w:pPr>
      <w:r>
        <w:rPr>
          <w:b/>
          <w:sz w:val="32"/>
          <w:szCs w:val="32"/>
        </w:rPr>
        <w:t>A csillagok tömege és fényessége</w:t>
      </w:r>
    </w:p>
    <w:p>
      <w:pPr>
        <w:pStyle w:val="Normal"/>
        <w:rPr>
          <w:b/>
          <w:b/>
          <w:sz w:val="32"/>
          <w:szCs w:val="32"/>
        </w:rPr>
      </w:pPr>
      <w:r>
        <w:rPr>
          <w:b/>
          <w:sz w:val="32"/>
          <w:szCs w:val="32"/>
        </w:rPr>
      </w:r>
    </w:p>
    <w:p>
      <w:pPr>
        <w:pStyle w:val="Normal"/>
        <w:rPr/>
      </w:pPr>
      <w:r>
        <w:rPr/>
        <w:t>A Nemezis tömegének felső határára kapott értékünk a csillagok működéséről szerzett ismereteinken alapul. A csillagok mélyen a felszínük alatt, a belső magjukban úgy termelik az energiát, hogy hidrogén-atommagokat (protonokat) héliummagokká egyesítenek. Minden egyes ilyen nukleáris fúziós reakció során a tömeg képviselte energia egy része számunkra hasznos mozgási energiává alakul. A Napból az energia látható fény, valamint láthatatlan infravörös és ibolyántúli sugárzás formájában áramlik felénk. Ezt az energiát termeli végső soron a hidrogén-hélium fúzió. Ugyanezt a fúziót mesterségesen a hidrogénbombában tudjuk megvalósítani, ennek a robbanásakor felszabaduló energia azonban csupán csepp a tengerben: a Nap minden másodpercben több energiát termel, mint amennyi egymilliárd hidrogénbomba robbanásakor felszabadulna.</w:t>
      </w:r>
    </w:p>
    <w:p>
      <w:pPr>
        <w:pStyle w:val="Normal"/>
        <w:rPr/>
      </w:pPr>
      <w:r>
        <w:rPr/>
      </w:r>
    </w:p>
    <w:p>
      <w:pPr>
        <w:pStyle w:val="Normal"/>
        <w:rPr/>
      </w:pPr>
      <w:r>
        <w:rPr/>
        <w:t>Minél nagyobb tömegű a csillag, annál több energiát termel. Az energiatermelés üteme körülbelül a csillag tömegének a köbével arányos. A szuperóriás Riegel tömege például hússzorosa a Napénak, ezért ez a csillag 10 000-szer annyi energiát termel másodpercenként, mint a mi Napunk. Ennek ellenére a Riegel csak egy a téli égbolt fényesen ragyogó csillagai közül, ugyanis óriási távolságból, 40 milliószor messzebbről érkezik hozzánk a fénye, mint a Napé. Ezzel szemben a híres Barnard-csillagnak a tömege mindössze a Nap tömegének egytizede, ezért kétezerszer kevesebb energiát termel másodpercenként, mint a Nap. Alacsony luminozitása (másodpercenkénti energiakibocsátása) miatt a Barnard-csillag nem tartozik az égbolt százezer legfényesebb csillaga közé, holott ez a Nap csillagszomszédai közül a negyedik legközelebbi. A Riegel jó százszor olyan távolról ragyog felénk, mint a Barnard-csillag, ennek ellenére sokkal fényesebb, s ez a két csillag energiatermelésében mutatkozó óriási különbségnek köszönhető.</w:t>
      </w:r>
    </w:p>
    <w:p>
      <w:pPr>
        <w:pStyle w:val="Normal"/>
        <w:rPr/>
      </w:pPr>
      <w:r>
        <w:rPr/>
      </w:r>
    </w:p>
    <w:p>
      <w:pPr>
        <w:pStyle w:val="Normal"/>
        <w:rPr/>
      </w:pPr>
      <w:r>
        <w:rPr/>
      </w:r>
    </w:p>
    <w:p>
      <w:pPr>
        <w:pStyle w:val="Normal"/>
        <w:rPr>
          <w:b/>
          <w:b/>
          <w:sz w:val="32"/>
          <w:szCs w:val="32"/>
        </w:rPr>
      </w:pPr>
      <w:r>
        <w:rPr>
          <w:b/>
          <w:sz w:val="32"/>
          <w:szCs w:val="32"/>
        </w:rPr>
        <w:t>Mekkora a Nemezis tömege?</w:t>
      </w:r>
    </w:p>
    <w:p>
      <w:pPr>
        <w:pStyle w:val="Normal"/>
        <w:rPr>
          <w:b/>
          <w:b/>
          <w:sz w:val="32"/>
          <w:szCs w:val="32"/>
        </w:rPr>
      </w:pPr>
      <w:r>
        <w:rPr>
          <w:b/>
          <w:sz w:val="32"/>
          <w:szCs w:val="32"/>
        </w:rPr>
      </w:r>
    </w:p>
    <w:p>
      <w:pPr>
        <w:pStyle w:val="Normal"/>
        <w:rPr/>
      </w:pPr>
      <w:r>
        <w:rPr/>
        <w:t>Mivel a Nemezist mindeddig nem sikerült felfedezni, ebből arra következtethetünk, hogy luminozitása legfeljebb háromszorosa lehet a Barnard-csillagénak. A csillagok látszó fényessége egyrészt a luminozitásuktól, vagyis az általuk ténylegesen megtermelt energia mennyiségétől, másrészt viszont a tőlünk mért távolságuktól függ. A Nemezis-elmélet szerint a tömeges kipusztulások legutóbbi hulláma 13 millió évvel ezelőtt ért el bennünket. Ez éppen a Nemezis feltételezett keringési idejének a fele, ami azt jelenti, hogy jelenleg a csillag pályájának legtávolabbi pontja környékén tartózkodik. Ismerve a csillag pályájának nagytengelyét és elnyúltságát, kiszámíthatjuk, hogy Naptól való távolsága mostanában körülbelül 150 000 cs.e., vagyis 2,6 fényév. A hat fényévnyire levő Barnard-csillag tehát valamivel több, mint kétszer olyan távol van, mint a Nemezis mostanában.</w:t>
      </w:r>
    </w:p>
    <w:p>
      <w:pPr>
        <w:pStyle w:val="Normal"/>
        <w:rPr/>
      </w:pPr>
      <w:r>
        <w:rPr/>
      </w:r>
    </w:p>
    <w:p>
      <w:pPr>
        <w:pStyle w:val="Normal"/>
        <w:rPr/>
      </w:pPr>
      <w:r>
        <w:rPr/>
        <w:t>Tudjuk, hogy a tárgyak látszó fényessége fordítva arányos távolságuk négyzetével, vagyis ha ugyanazt a csillagot kétszer távolabbról nézzük, akkor négyszer halványabbnak látjuk. Feltételezve, hogy a Nemezis és a Barnard-csillag energiatermelésének üteme azonos, ebből az összefüggésből kiszámíthatjuk, hogy a Nemezisnek legalább négyszer olyan fényesnek kellene lennie, mint a Barnard-csillagnak. Ha a Nemezis luminozitása háromszor akkora lenne, mint a Barnard-csillagé, akkor látszó fényessége 12-szer akkora lenne, így ebben az esetben egészen biztos, hogy felfedezték volna a csillagászok, amikor a Naphoz közeli csillagok után kutatva átfésülték az égboltot. A csillagok luminozitása és tömege közötti összefüggés ismeretében meg tudtuk tehát állapítani, hogy a Nemezis tömege nem haladhatja meg a Barnard-csillag tömegének 1,2-szeresét, azaz a Napénak 0,12-szeresét.</w:t>
      </w:r>
    </w:p>
    <w:p>
      <w:pPr>
        <w:pStyle w:val="Normal"/>
        <w:rPr/>
      </w:pPr>
      <w:r>
        <w:rPr/>
      </w:r>
    </w:p>
    <w:p>
      <w:pPr>
        <w:pStyle w:val="Normal"/>
        <w:rPr/>
      </w:pPr>
      <w:r>
        <w:rPr/>
        <w:t>A Nemezis tömegének alsó határát is megbecsülhetjük, mégpedig abból kiindulva, hogy a csillagnak elég sok üstökös pályáját kell megzavarnia, amelyek azután a feltételezett üstököszáporokat létrehozzák, illetve egyesek közülük valószínűleg eltalálják a Földet. Ez az alsó határ körülbelül a legnagyobb bolygó, a Jupiter tömegének ötszöröse. Ha ennél kisebb lenne a Nemezis tömege, akkor lényegesen kevésbé tudná az üstökösöket letéríteni pályájukról. A Jupiter tömege 318-szorosa a Földének, de mindössze ezredrésze a Napénak, amiből kiszámíthatjuk, hogy a Nemezis tömegének legalább a Nap tömege 1/200-ad részének kell lennie.</w:t>
      </w:r>
    </w:p>
    <w:p>
      <w:pPr>
        <w:pStyle w:val="Normal"/>
        <w:rPr/>
      </w:pPr>
      <w:r>
        <w:rPr/>
      </w:r>
    </w:p>
    <w:p>
      <w:pPr>
        <w:pStyle w:val="Normal"/>
        <w:rPr/>
      </w:pPr>
      <w:r>
        <w:rPr/>
        <w:t>A Nemezis tömegére kapott alsó és felső határ között tehát 24-szeres az arány; a csillag tömege ugyanis a Napénak 0,12-szerese és 0,005-szöröse között lehet. Ha viszont tömege az alsó határ közelében van, és mondjuk kisebb 0,05 naptömegnél, akkor a Nemezis nem is tekinthető valódi csillagnak. Ebben az esetben a tömege túl kicsi lenne ahhoz, hogy magjában beinduljanak az energiatermelést biztosító atommagreakciók, a csillag többi részének gravitációs hatása ugyanis nem képes annyira összenyomni a belsejét, hogy az atommagok a fúzióhoz szükséges mértékben egymáshoz préselődjenek. Ekkor a Nemezisből úgynevezett barna törpe lenne, egy lassan összehúzódó és eközben infravörös sugárzást kibocsátó égitest. Ha ez így van - márpedig okkal tételezhetjük fel, hogy ilyen kis tömegű barna törpék léteznek -, akkor sokkal nehezebb felfedezni a Nemezist, mintha igazi csillag lenne, annak ellenére, hogy a 0,05 és 0,12 naptömeg közötti csillagok meglehetősen gyöngén sugároznak.</w:t>
      </w:r>
    </w:p>
    <w:p>
      <w:pPr>
        <w:pStyle w:val="Normal"/>
        <w:rPr/>
      </w:pPr>
      <w:r>
        <w:rPr/>
      </w:r>
    </w:p>
    <w:p>
      <w:pPr>
        <w:pStyle w:val="Normal"/>
        <w:rPr/>
      </w:pPr>
      <w:r>
        <w:rPr/>
      </w:r>
    </w:p>
    <w:p>
      <w:pPr>
        <w:pStyle w:val="Normal"/>
        <w:rPr>
          <w:b/>
          <w:b/>
          <w:sz w:val="32"/>
          <w:szCs w:val="32"/>
        </w:rPr>
      </w:pPr>
      <w:r>
        <w:rPr>
          <w:b/>
          <w:sz w:val="32"/>
          <w:szCs w:val="32"/>
        </w:rPr>
        <w:t>A Nemezis perturbációi</w:t>
      </w:r>
    </w:p>
    <w:p>
      <w:pPr>
        <w:pStyle w:val="Normal"/>
        <w:rPr>
          <w:b/>
          <w:b/>
          <w:sz w:val="32"/>
          <w:szCs w:val="32"/>
        </w:rPr>
      </w:pPr>
      <w:r>
        <w:rPr>
          <w:b/>
          <w:sz w:val="32"/>
          <w:szCs w:val="32"/>
        </w:rPr>
      </w:r>
    </w:p>
    <w:p>
      <w:pPr>
        <w:pStyle w:val="Normal"/>
        <w:rPr/>
      </w:pPr>
      <w:r>
        <w:rPr/>
        <w:t>A Nap kísérőcsillagának a létét vitatók hamar felismerték, hogy ha a Nemezis valóban létezik, akkor nemcsak a Nemezis perturbálja az üstökösök mozgását, hanem az ő mozgását is megzavarják a Tejútrendszer közelünkben elhaladó csillagai és molekulafelhői.</w:t>
      </w:r>
    </w:p>
    <w:p>
      <w:pPr>
        <w:pStyle w:val="Normal"/>
        <w:rPr/>
      </w:pPr>
      <w:r>
        <w:rPr/>
      </w:r>
    </w:p>
    <w:p>
      <w:pPr>
        <w:pStyle w:val="Normal"/>
        <w:rPr/>
      </w:pPr>
      <w:r>
        <w:rPr/>
        <w:t>A Tejútrendszer több százmilliárd csillagának legtöbbje a Naphoz hasonlóan nagyjából kör alakú pályán kering a galaxis középpontja körül. Az azonos irányban haladó csillagok együttesen óriási, lapos korongot alkotnak. Az egyes csillagok pályája azonban nem pontosan kör alakú, így a Naprendszert 240 millió év körüli periódusú keringése során néhány fényévnyi távolságra más csillagok is megközelíthetik. A Naphoz legközelebbi csillagrendszer, az Alfa Centauri rendszere három csillagból áll, s körülbelül 270 000 cs.e. távolságban vannak a Naptól. Ilyen távolságból az Alfa Centauri csillagai csak csekély hatást gyakorolnak az Oort-felhő mintegy tízszer közelebb levő üstököseire. A távoli csillagok azonban a Nemezisre már észrevehető hatást fejthetnének ki, különösen amikor az pályája Naptól legtávolabbi részén jár. Ha ez a naptávoli pont véletlenül pontosan az Alfa Centauri irányába esne, akkor a Naptól 150 000 csillagászati egységre eltávolodó kísérőcsillagunk naptávolban éppen fele úton lenne a Nap és az Alfa Centauri rendszerének a csillagai között. Minthogy az Alfa Centauri három csillagának az együttes tömege felülmúlja a Napét, ilyenkor a Nemezisnek komoly esélye lenne arra, hogy örökre megszabaduljon a Nap gravitációs rabságából. Ezután a Nemezis esetleg csatlakozhatna az Alfa Centauri hármas rendszeréhez, de az is lehetséges, hogy örökre eltávolodna a Tejútrendszer e vidékéről és évmilliókkal később talán egy távoli csillag körüli pályára állna.</w:t>
      </w:r>
    </w:p>
    <w:p>
      <w:pPr>
        <w:pStyle w:val="Normal"/>
        <w:rPr/>
      </w:pPr>
      <w:r>
        <w:rPr/>
      </w:r>
    </w:p>
    <w:p>
      <w:pPr>
        <w:pStyle w:val="Normal"/>
        <w:rPr/>
      </w:pPr>
      <w:r>
        <w:rPr/>
        <w:t>Rendkívül valószínűtlen azonban, hogy a Nemezis pályájának a naptávolpontja pontosan az Alfa Centauri irányába essék. Ha ez a pont viszont csak közelítőleg, nem pedig pontosan esik ebbe az irányba, akkor az Alfa Centauri három csillaga csak megnövelné a Nemezis pályájának méretét, arra azonban nem lennének képesek, hogy kísérőcsillagunkat elszakítsák a Naptól. Hasonlóképpen a Naptól időnként néhány százezer fényévre elhaladó más csillagok is megnagyobbíthatják a Nemezis pályáját. Ugyanilyen hatással lehetnek a Nemezis pályájára a Naptól néhány millió csillagászati egység távolságra elhaladó sok ezer naptömegű molekulafelhők is.</w:t>
      </w:r>
    </w:p>
    <w:p>
      <w:pPr>
        <w:pStyle w:val="Normal"/>
        <w:rPr/>
      </w:pPr>
      <w:r>
        <w:rPr/>
      </w:r>
    </w:p>
    <w:p>
      <w:pPr>
        <w:pStyle w:val="Normal"/>
        <w:rPr/>
      </w:pPr>
      <w:r>
        <w:rPr/>
        <w:t>Csaknem mindegyik, a Nap és valamely molekulafelhő közötti találkozás növelni igyekszik a Nemezis pályájának nagyságát. A sok zavaró hatás eredményeképpen a Nemezis végül is elszakad a Naptól. A Nemezis-elmélet szerzői ezért úgy vélik, hogy amikor a Naprendszer a Nemezissel együtt kialakult, a csillag sokkal közelebb lehetett a Naphoz, mint manapság. A perturbációk fokozatosan növelték pályáját, míg mára a Nemezis „gravitációs rabságának” utolsó félmilliárd évébe érkezett. A Nemezis-Nap-rendszer tehát egy olyan különleges csillagpár, amely csillagászati időskálán nézve hamarosan szétszakad. Ez a kételkedők szerint - nagymértékben csökkenti a valószínűségét annak, hogy az elmélet helyes. Felmerülhet az az elképzelés is, hogy a Nemezis nem a Naprendszerrel együtt született, hanem máskor és másutt, csupán egy közeli elhaladásakor „fogtuk be”. Ez azonban olyannyira valószínűtlen, hogy a továbbiakban nem is érdemes foglalkoznunk az ötlettel. Elfogadjuk tehát azt a feltételezést, hogy a Nemezis a Naprendszer tagjaként leélendő életének utolsó tizedében jár, ami kétségtelenül valószínűtlen, ám egyáltalán nem lehetetlen.</w:t>
      </w:r>
    </w:p>
    <w:p>
      <w:pPr>
        <w:pStyle w:val="Normal"/>
        <w:rPr/>
      </w:pPr>
      <w:r>
        <w:rPr/>
      </w:r>
    </w:p>
    <w:p>
      <w:pPr>
        <w:pStyle w:val="Normal"/>
        <w:rPr/>
      </w:pPr>
      <w:r>
        <w:rPr/>
        <w:t>A Nap kísérőjét nagyobb nagytengelyű pályára vezérlő perturbációk egyúttal az égitest keringési idejét is megváltoztatják. A perturbációk hatására fellépő változások általános jellege olyan, hogy növelik a pálya méretét és ezáltal a keringési időt is, időről időre azonban előfordulhatnak ellentétes irányú, tehát a keringési periódust csökkentő perturbációk is. Előfordulhat az is, hogy ezek pontosan olyanok, amelyek megmagyarázhatják a tömeges kipusztulások periódusában mutatkozó egyenetlenségeket. Ha a Nemezis keringési ideje véletlenszerűen egy-három millió évvel nőtt vagy csökkent keringésenként, akkor a tömeges kipusztulásokra vonatkozó adatok sokkal jobban illeszkednének a hipotetikus csillag feltételezett mindenkori periódusához. Igaz, hogy ez az eljárás eléggé önkényes. Végül is a Nemezis Naprendszeren belüli helyzete egyre bizonytalanabbá válik, egyre lazábban kötődik a Naphoz, míg aztán egy utolsó perturbáció megadja a végső lökést a teljes elszakadáshoz.</w:t>
      </w:r>
    </w:p>
    <w:p>
      <w:pPr>
        <w:pStyle w:val="Normal"/>
        <w:rPr/>
      </w:pPr>
      <w:r>
        <w:rPr/>
      </w:r>
    </w:p>
    <w:p>
      <w:pPr>
        <w:pStyle w:val="Normal"/>
        <w:rPr/>
      </w:pPr>
      <w:r>
        <w:rPr/>
        <w:t xml:space="preserve">Az ellentábor véleménye szerint a Nemezis-elmélet hívei túlságosan elrugaszkodnak a valóságtól, amikor nemcsak azt tételezik fel, hogy a Napnak létezik egy eddig fel nem fedezett kísérőcsillaga, hanem még azt is, hogy ennek a Naphoz való gravitációs kötődése már a vége felé jár. Az ellenvetés kétségtelenül jogos, de ettől függetlenül még kiderülhet, hogy valóban létezik a Nemezis, és az is, hogy a Naprendszerrel fennálló gravitációs kapcsolata tényleg lazulófélben van. Az Alfa Centauri-rendszer három csillaga közül a leghalványabb, a Proxima Centauri körülbelül 15 000 csillagászati egységre van a jóval nagyobb tömegű Alfa Centauri A és Alfa Centauri B jelű társaitól. Ezzel a távolsággal az Alfa Centauri-rendszer az egyik legtágabb az ismert kettős és többes csillagrendszerek közül, bár a Proxima távolsága társaitól így is csak tizedrésze a Nap és a Nemezis feltételezett távolságának. Ebből az következik, hogy a Proxima Centauri jóval erősebben kötődik a rendszer két főcsillagához, mint a Nemezis a Naprendszerhez. (A szerző következtetése elhamarkodottnak tűnik, nem tudjuk ugyanis, hogy a Proxima is éppen pályája legtávolabbi pontján tartózkodik-e. - </w:t>
      </w:r>
      <w:r>
        <w:rPr>
          <w:i/>
        </w:rPr>
        <w:t>A fordító</w:t>
      </w:r>
      <w:r>
        <w:rPr/>
        <w:t>)</w:t>
      </w:r>
    </w:p>
    <w:p>
      <w:pPr>
        <w:pStyle w:val="Normal"/>
        <w:rPr/>
      </w:pPr>
      <w:r>
        <w:rPr/>
      </w:r>
    </w:p>
    <w:p>
      <w:pPr>
        <w:pStyle w:val="Normal"/>
        <w:rPr/>
      </w:pPr>
      <w:r>
        <w:rPr/>
        <w:t xml:space="preserve">A Nemezis-elmélet hívei erre az ellenvetésre azt felelik, hogy csillagászati módszerekkel rendkívül nehéz a nagyon tág kettős rendszereket felfedezni, mert a nagy távolság miatt csak lassan mozognak egymás körül, így nehéz az elmozdulást bizonyítani. (Ez az oka annak, hogy korábban az Alfa Centauri-rendszert is csak kettőscsillagnak hitték, és a Proxima Centaurit, a hozzánk legközelebbi csillagot önállónak tartották. Csak a közelmúltban sikerült bebizonyítani, hogy a három csillag egy rendszert alkot. - </w:t>
      </w:r>
      <w:r>
        <w:rPr>
          <w:i/>
        </w:rPr>
        <w:t>A fordító</w:t>
      </w:r>
      <w:r>
        <w:rPr/>
        <w:t>) Ebből arra következtethetünk, hogy akár a közeli csillagok között is sok, a Nap-Nemezis-párhoz hasonló tág rendszer létezhet, noha a csillagászok eddig még egyetlenegy ilyent sem találtak. Különösen igaz az okoskodás abban az esetben, ha a kísérőcsillag „barna törpe”, mint ahogy az a Nemezis esetében is előfordulhat. Sokkal többre van azonban szükség a kettőscsillagok gyakoriságáról szóló megfontolásoknál ahhoz, hogy a szakemberek végleg elfogadják vagy egyszer s mindenkorra elvessék a Nemezis-hipotézist.</w:t>
      </w:r>
    </w:p>
    <w:p>
      <w:pPr>
        <w:pStyle w:val="Normal"/>
        <w:rPr/>
      </w:pPr>
      <w:r>
        <w:rPr/>
      </w:r>
    </w:p>
    <w:p>
      <w:pPr>
        <w:pStyle w:val="Normal"/>
        <w:rPr/>
      </w:pPr>
      <w:r>
        <w:rPr/>
      </w:r>
    </w:p>
    <w:p>
      <w:pPr>
        <w:pStyle w:val="Normal"/>
        <w:rPr>
          <w:b/>
          <w:b/>
          <w:sz w:val="32"/>
          <w:szCs w:val="32"/>
        </w:rPr>
      </w:pPr>
      <w:r>
        <w:rPr>
          <w:b/>
          <w:sz w:val="32"/>
          <w:szCs w:val="32"/>
        </w:rPr>
        <w:t>Akkor hát hol van a Nemezis?</w:t>
      </w:r>
    </w:p>
    <w:p>
      <w:pPr>
        <w:pStyle w:val="Normal"/>
        <w:rPr>
          <w:b/>
          <w:b/>
          <w:sz w:val="32"/>
          <w:szCs w:val="32"/>
        </w:rPr>
      </w:pPr>
      <w:r>
        <w:rPr>
          <w:b/>
          <w:sz w:val="32"/>
          <w:szCs w:val="32"/>
        </w:rPr>
      </w:r>
    </w:p>
    <w:p>
      <w:pPr>
        <w:pStyle w:val="Normal"/>
        <w:rPr/>
      </w:pPr>
      <w:r>
        <w:rPr/>
        <w:t xml:space="preserve">Davis, Hut és Muller eredeti tudományos cikkükben, amelyben felvetették a Nap kísérőcsillaga létezésének a lehetőségét, egyúttal nevet is adtak a még felfedezetlen égitestnek. „Ha egyszer majd sikerül felfedezni a csillagot, akkor véleményünk szerint Nemezisről, a görög istennőről kellene elnevezni, aki irgalmatlanul üldözte a mérhetetlenül gazdagokat, büszkéket és hatalmasakat. Sajnálnánk, ha nem találják meg a kísérőcsillagot, akkor ez a cikk lesz a mi nemezisünk.” (A görög mitológia szerint Nemezis a sűrű homály, az őséj gyermeke, az istenek jogos haragja, a sors bosszúja. Nemezis a megtorló, a büntető mindig ott jelent meg, ahol elfeledték az örök rendet, ahol nem tisztelték Themiszt, az igazságot. Zeusz kedvese, az egyik mítoszváltozat szerint Léda anyja. - Román József: Zeusz című könyvéből idézi </w:t>
      </w:r>
      <w:r>
        <w:rPr>
          <w:i/>
        </w:rPr>
        <w:t>a fordító</w:t>
      </w:r>
      <w:r>
        <w:rPr/>
        <w:t>.) A kételkedők nem sok hibát találtak a gondolatmenetben, de kitartanak amellett, hogy amíg nem sikerül egyértelműen bizonyítani a Nemezis létezését, addig a róla szóló elméletet a legvadabb hipotézisnek kell tartanunk.</w:t>
      </w:r>
    </w:p>
    <w:p>
      <w:pPr>
        <w:pStyle w:val="Normal"/>
        <w:rPr/>
      </w:pPr>
      <w:r>
        <w:rPr/>
      </w:r>
    </w:p>
    <w:p>
      <w:pPr>
        <w:pStyle w:val="Normal"/>
        <w:rPr/>
      </w:pPr>
      <w:r>
        <w:rPr/>
        <w:t>A Nemezis-elmélet mindenki számára legegyértelműbb bizonyítéka az lenne, ha megtalálnánk a csillagot. Bármely olyan elméletnek, amely a földtörténet bizonyos eseményeit a Nap kísérőcsillagának hatásával kívánja magyarázni, előbb-utóbb szembe kell néznie ezzel az igénnyel. A Nemezis-elmélet teljesen magától értetődően a csillag keresésének megkezdését váltotta ki a kutatókból. Ha ennek eredményeképpen hamarosan sikerül megtalálni a csillagot, akkor ez tovább növelné az elmélet kidolgozóinak tudományos tekintélyét. Ha viszont a keresés hosszabb idő alatt sem vezet eredményre, akkor hívei kénytelenek lesznek elismerni, hogy a briliáns ötlet nem állja meg a helyét.</w:t>
      </w:r>
    </w:p>
    <w:p>
      <w:pPr>
        <w:pStyle w:val="Normal"/>
        <w:rPr/>
      </w:pPr>
      <w:r>
        <w:rPr/>
      </w:r>
    </w:p>
    <w:p>
      <w:pPr>
        <w:pStyle w:val="Normal"/>
        <w:rPr/>
      </w:pPr>
      <w:r>
        <w:rPr/>
        <w:t>Korábban arra a következtetésre jutottunk, hogy a Nap feltételezett kísérőcsillagának rendkívül kicsi a luminozitása, mivel a Naphoz képest kicsinek kell lennie a tömegének. Abból a tényből, hogy mindeddig nem fedeztük fel a Nemezist, felső határt állapíthatunk meg a fényességére: kevesebbnek kell lennie a Nap luminozitásának egy nyolcszázad részénél. Ha a Nemezis pontosan ilyen luminozitású, távolsága pedig fele a Nappal megegyező luminozitású Alfa Centauri A távolságának, akkor a Nemezis látszó fényessége kétszázszor lenne kisebb, mint az Alfa Centauri A-é. Így tehát a Nemezis semmiképpen nem tartozna az égbolt húsz legfényesebbnek látszó csillaga közé, amely körbe az Alfa Centauri A viszont már beletartozik. Csupán az ötezer legfényesebb csillag egyike lenne, így szabad szemmel nem is vehetnénk észre. Az is előfordulhat azonban, hogy a Nemezis luminozitása mindössze egymilliomod része a Napénak. Ez esetben a Nemezis csupán a csillagászati fényképfelvételeken megörökíthető sok százezer csillag egyike lenne. Felfedezése csakis több évi erőfeszítés eredményeként következhetne be. Sajnos az is elképzelhető, hogy a Nemezis még ennél is halványabb, s ez csak roppant kevés reményt nyújt felfedezésére.</w:t>
      </w:r>
    </w:p>
    <w:p>
      <w:pPr>
        <w:pStyle w:val="Normal"/>
        <w:rPr/>
      </w:pPr>
      <w:r>
        <w:rPr/>
      </w:r>
    </w:p>
    <w:p>
      <w:pPr>
        <w:pStyle w:val="Normal"/>
        <w:rPr/>
      </w:pPr>
      <w:r>
        <w:rPr/>
      </w:r>
    </w:p>
    <w:p>
      <w:pPr>
        <w:pStyle w:val="Normal"/>
        <w:rPr>
          <w:b/>
          <w:b/>
          <w:sz w:val="32"/>
          <w:szCs w:val="32"/>
        </w:rPr>
      </w:pPr>
      <w:r>
        <w:rPr>
          <w:b/>
          <w:sz w:val="32"/>
          <w:szCs w:val="32"/>
        </w:rPr>
        <w:t>A parallaxis hatása</w:t>
      </w:r>
    </w:p>
    <w:p>
      <w:pPr>
        <w:pStyle w:val="Normal"/>
        <w:rPr>
          <w:b/>
          <w:b/>
          <w:sz w:val="32"/>
          <w:szCs w:val="32"/>
        </w:rPr>
      </w:pPr>
      <w:r>
        <w:rPr>
          <w:b/>
          <w:sz w:val="32"/>
          <w:szCs w:val="32"/>
        </w:rPr>
      </w:r>
    </w:p>
    <w:p>
      <w:pPr>
        <w:pStyle w:val="Normal"/>
        <w:rPr/>
      </w:pPr>
      <w:r>
        <w:rPr/>
        <w:t xml:space="preserve">Bármekkora legyen is a Nemezis fényessége, felfedezésére a parallaxis mérése nyújtja a legbiztosabb reményt, ez ugyanis a közeli csillagok távolságának mérésére szolgáló legeredményesebb közvetlen módszer. A Föld Nap körüli mozgása következtében ugyanis a közelebbi csillagok szabályszerűen eltolódni látszanak a távolabbi csillagok hátteréhez képest. </w:t>
      </w:r>
    </w:p>
    <w:p>
      <w:pPr>
        <w:pStyle w:val="Normal"/>
        <w:rPr/>
      </w:pPr>
      <w:r>
        <w:rPr/>
        <w:t>Ezt a jelenséget nevezzük parallaxisnak. A jelenséget magunk is könnyen megfigyelhetjük, ha kinyújtott karral magunk elé tartjuk felemelt hüvelykujjunkat. Ha az ujjunkat hol az egyik, hol a másik szemünkkel nézzük, akkor azt vesszük észre, hogy a háttérben levő tárgyakhoz képest mindig másutt látjuk. Gyermekkorunkban, anélkül, hogy tudatosan szemléltük volna a parallaxis jelenségét, megtanultuk, hogyan lehet felhasználni a tárgyak távolságának becslésére. Mindkét szemünkkel nézve a tárgyakat az agyunkban keletkező kettős kép értékeléséből szemünk és agyunk automatikusan következtet a megfigyelt tárgy távolságára. Megtanultuk, de könnyen ellenőrizhetjük is, hogy a közelebbi tárgyak nagyobb parallaktikus elmozdulást mutatnak. A látszó elmozdulás nagysága, az úgynevezett parallaktikus eltolódás fordítva arányos a tárgy távolságával. A háromszor messzebb levő tárgy parallaktikus eltolódása csak harmada lesz a közelebbi tárgyénak.</w:t>
      </w:r>
    </w:p>
    <w:p>
      <w:pPr>
        <w:pStyle w:val="Normal"/>
        <w:rPr/>
      </w:pPr>
      <w:r>
        <w:rPr/>
      </w:r>
    </w:p>
    <w:p>
      <w:pPr>
        <w:pStyle w:val="Normal"/>
        <w:rPr/>
      </w:pPr>
      <w:r>
        <w:rPr/>
        <w:t>A Föld keringése során a Naphoz képest változik a helyzetünk, hiszen hol erre, hol arra távolodunk el a csillagunktól 150 millió kilométerre. E két szélső helyzetet két szemünknek megfeleltetve előbbi példánk alapján nyilvánvaló, hogy a Földről is megfigyelhetjük a közeli objektumok - a nem túl távoli csillagok - parallaktikus elmozdulását a sokkal távolabbi csillagok alkotta háttérhez képest. Az utóbbiak ugyanis roppant távolságuk miatt gyakorlatilag nem mutatnak parallaktikus elmozdulást. Természetesen a legközelebbi csillagok is túl messze vannak ahhoz, hogy parallaktikus elmozdulásukat szabad szemmel észrevegyük. A jelenség kimutatásához nagy teljesítményű távcsőre van szükség, amelyen át egy év alatt többször lefényképezzük az égboltot. Ezenközben a Föld térbeli mozgása miatt a csillagok az egyes felvételeken nem pontosan ugyanott fognak látszani. De mégis ezekkel a nagy távcsövekkel is csak a hozzánk legközelebbi mintegy százezer csillagnak a parallaktikus elmozdulását tudjuk kimutatni, mert ha a csillag 100 fényévnél távolabb van, akkor parallaktikus elmozdulása már olyan kicsiny, hogy azt a légkör zavaró hatása miatt a Föld felszínéről lehetetlenség kimérni.</w:t>
      </w:r>
    </w:p>
    <w:p>
      <w:pPr>
        <w:pStyle w:val="Normal"/>
        <w:rPr/>
      </w:pPr>
      <w:r>
        <w:rPr/>
      </w:r>
    </w:p>
    <w:p>
      <w:pPr>
        <w:pStyle w:val="Normal"/>
        <w:rPr/>
      </w:pPr>
      <w:r>
        <w:rPr/>
        <w:t>Ha a Nemezis valóban létezik, akkor kétségkívül ez a Naphoz legközelebb eső csillag. Ennek következtében az égbolt összes csillaga közül a Nemezis parallaxisának kell a legnagyobbnak lennie, elmozdulása kétszerese lenne az Alfa Centauri A csillagénak, feltéve, hogy a Nemezis valóban fele olyan távol van tőlünk, mint az Alfa Centauri hármas rendszere. Ekkora parallaktikus elmozdulás mérése nem okozhat gondot, csak azt nehéz megtalálni, hogy az égbolt milliónyi csillaga közül melyik mutatja ezt a nagy elmozdulást. A csillagászok katalógust állítottak össze az ötezer legesélyesebb jelöltről, azokról a „vörös törpe” csillagokról, amelyeknek a tömege már elegendően nagy ahhoz, hogy a „barna törpe” állapotot felülmúlva önálló csillagok legyenek. A Nemezisnek ilyen „vörös törpé”-nek kell lennie, mert csillag létére tömege viszonylag kicsi, ezért a Naphoz és a hozzá hasonló csillagokhoz képest felszíni hőmérséklete alacsony. Látható fényének legnagyobb részét a színkép vörös, tehát hosszú hullámú tartományában sugározza ki. Az éjszakai égboltról készített fényképfelvételek mindegyikén tucatnyi „vörös törpé”-t találhatunk, azonban a csillagászok még csak a közelmúltban fogtak hozzá ahhoz a hosszú és fáradságos munkához, melynek során különböző időpontokban nagyon pontosan megmérik ezen csillagok pozícióját.</w:t>
      </w:r>
    </w:p>
    <w:p>
      <w:pPr>
        <w:pStyle w:val="Normal"/>
        <w:rPr/>
      </w:pPr>
      <w:r>
        <w:rPr/>
      </w:r>
    </w:p>
    <w:p>
      <w:pPr>
        <w:pStyle w:val="Normal"/>
        <w:rPr/>
      </w:pPr>
      <w:r>
        <w:rPr/>
        <w:t>A Nemezis-kutatócsoport Berkeleyben automatikus keresőprogramot indított, mellyel a „vörös törpé”-k katalógusában nagy parallaktikus eltolódású csillagokat próbálnak felfedezni, ha egyáltalán léteznek ilyenek. Az 1985 elején megkezdett munkához egy számítógép vezérlésű, 30 centiméter tükörátmérőjű tükrös távcsövet használnak. Amikor csak derült égboltot jeleznek a vezérlő számítógépnek a Leuschner Obszervatórium érzékelői, a műszer éjszakáról éjszakára azonnal rááll a katalógusban szereplő „vörös törpék”-re és meghatározza pozíciójukat. Hajdanán ugyanezt a munkát fotografikus lemezek kiértékelése útján végezték. Az azonos égterületről körülbelül fél év különbséggel készített két fényképfelvételt a blink-komparátor nevű műszerben egymás mellé helyezték, és megvizsgálták, hogy van-e a lemezeken olyan csillag, amely a két felvételen nem ugyanott látszik. A Leuschner Obszervatórium keresőprogramja minden teljesen derült éjszakán mintegy ezer csillag pozícióját határozza meg. Ezzel a kapacitással egy év alatt megállapítható, hogy az ötezer legfényesebb „vörös törpe” közül mutat-e valamelyik különösen nagy parallaktikus elmozdulást. Ha ilyet nem találnak, akkor a programot viszonylag könnyűszerrel kiterjeszthetik a halványabb csillagokra is, hiszen a számítógépes vezérlőrendszer csillagok tízezreivel képes foglalkozni.</w:t>
      </w:r>
    </w:p>
    <w:p>
      <w:pPr>
        <w:pStyle w:val="Normal"/>
        <w:rPr/>
      </w:pPr>
      <w:r>
        <w:rPr/>
      </w:r>
    </w:p>
    <w:p>
      <w:pPr>
        <w:pStyle w:val="Normal"/>
        <w:rPr/>
      </w:pPr>
      <w:r>
        <w:rPr/>
        <w:t>Ennek a kutatásnak és más, egy helyről végzett megfigyelési programoknak a legnagyobb hiányossága az, hogy nem terjeszthetők ki az egész égboltra. Kaliforniából, a Berkeleytől keletre fekvő hegyekről ugyanis mindig csak az égbolt egy része figyelhető meg. Egy év során az égi egyenlítőtől (a Föld Egyenlítője fölött fekvő pontok által kirajzolt körtől) északra és nem sokkal délre fekvő csillagképek felkelnek, majd lenyugszanak. A déli égi pólus (az égboltnak a Déli-sark fölötti pontja) környékén levő csillagok azonban erről a földrajzi szélességről nézve sohasem kelnek fel. Ha az égboltnak ezt a részét is meg akarjuk figyelni, akkor csillagvizsgálónkat az Egyenlítő közelébe vagy attól délre kell felépíteni. Ma már több korszerű obszervatórium működik Chilében és Ausztráliában a déli égbolt tanulmányozására, ezek egyikében sem használnak azonban automatikus keresőprogramot a nagy parallaxisú csillagok felkutatására.</w:t>
      </w:r>
    </w:p>
    <w:p>
      <w:pPr>
        <w:pStyle w:val="Normal"/>
        <w:rPr/>
      </w:pPr>
      <w:r>
        <w:rPr/>
      </w:r>
    </w:p>
    <w:p>
      <w:pPr>
        <w:pStyle w:val="Normal"/>
        <w:rPr/>
      </w:pPr>
      <w:r>
        <w:rPr/>
        <w:t>Ha a Leuschner Obszervatóriumban nem sikerül felfedezni a Nemezist, akkor az elmélet hívei nagyon egyszerűen arra hivatkozhatnak, hogy a csillag bizonyára az égbolt legdélebbre fekvő harmadán tartózkodik, vagyis a Leuschner Obszervatóriumból belátható égboltrészen kívül. A sikertelenség lehetséges másik oka az, hogy a vártnál is kisebb luminozitása miatt az ötezer legfényesebb „vörös törpe” katalógusa nem tartalmazza a Nemezist. Ezek az érvek azonban csak átmenetileg állják meg a helyüket, hiszen egy kiterjedtebb észlelési program a jelenleginek mindkét hiányosságát kiküszöbölheti. Ha majd a teljes égbolton átvizsgáljuk a húszezer legfényesebbnek látszó „vörös törpé”-t, s ezután sem találjuk a Nemezist, akkor a Nemezis-elméletnek bealkonyul. Természetesen még ebben az esetben is van némi esélyünk arra, hogy a Nemezis létezik, csak a vártnál sokkal kisebb luminozitása miatt még a húszezer legfényesebbnek látszó „vörös törpe” katalógusában sem szerepel. A Leuschner Obszervatóriumban megkezdett kutatás 1987-re ér véget. A tervek szerint addigra megkezdik a déli égbolt rendszeres átvizsgálását is. Így várhatóan néhány éven belül megállapítják, hogy a Nemezis megtalálható-e a teljes égbolt ötezer legfényesebbnek látszó „vörös törpé”-je között.</w:t>
      </w:r>
    </w:p>
    <w:p>
      <w:pPr>
        <w:pStyle w:val="Normal"/>
        <w:rPr/>
      </w:pPr>
      <w:r>
        <w:rPr/>
      </w:r>
    </w:p>
    <w:p>
      <w:pPr>
        <w:pStyle w:val="Normal"/>
        <w:rPr/>
      </w:pPr>
      <w:r>
        <w:rPr/>
        <w:t xml:space="preserve">Az is előfordulhat, hogy a kutatás eredményre vezet és felfedezik a Nemezist. Ha a csillagászok valóban megtalálják a legnagyobb parallaxisú csillagot, akkor egyesek hírnévre tesznek szert, fogadásokat veszítenek el és nyernek meg, köszöntőket mondanak, gratulációkat fogadnak, végül átírják a kézikönyveket. Mielőtt azonban erről a lehetőségről tovább elmélkednénk, vessünk egy pillantást a Nemezis felfedezésének másik lehetséges módszerére. (Az 1987-ben véget ért program eredményeiről s a további kutatási tervekről nem tudunk. </w:t>
      </w:r>
      <w:r>
        <w:rPr>
          <w:i/>
        </w:rPr>
        <w:t>A szerk.</w:t>
      </w:r>
      <w:r>
        <w:rPr/>
        <w:t>)</w:t>
      </w:r>
    </w:p>
    <w:p>
      <w:pPr>
        <w:pStyle w:val="Normal"/>
        <w:rPr/>
      </w:pPr>
      <w:r>
        <w:rPr/>
      </w:r>
    </w:p>
    <w:p>
      <w:pPr>
        <w:pStyle w:val="Normal"/>
        <w:rPr/>
      </w:pPr>
      <w:r>
        <w:rPr/>
      </w:r>
    </w:p>
    <w:p>
      <w:pPr>
        <w:pStyle w:val="Normal"/>
        <w:rPr>
          <w:b/>
          <w:b/>
          <w:sz w:val="32"/>
          <w:szCs w:val="32"/>
        </w:rPr>
      </w:pPr>
      <w:r>
        <w:rPr>
          <w:b/>
          <w:sz w:val="32"/>
          <w:szCs w:val="32"/>
        </w:rPr>
        <w:t>A csillagok sajátmozgása</w:t>
      </w:r>
    </w:p>
    <w:p>
      <w:pPr>
        <w:pStyle w:val="Normal"/>
        <w:rPr>
          <w:b/>
          <w:b/>
          <w:sz w:val="32"/>
          <w:szCs w:val="32"/>
        </w:rPr>
      </w:pPr>
      <w:r>
        <w:rPr>
          <w:b/>
          <w:sz w:val="32"/>
          <w:szCs w:val="32"/>
        </w:rPr>
      </w:r>
    </w:p>
    <w:p>
      <w:pPr>
        <w:pStyle w:val="Normal"/>
        <w:rPr/>
      </w:pPr>
      <w:r>
        <w:rPr/>
        <w:t>Míg a Nap a környezetében levő csillagokkal együtt a Tejútrendszer középpontja körül kering, eközben úgyszólván valamennyi csillag ugyanebben az irányban és ugyanebben a síkban végzi csaknem kör alakú mozgását, s ezzel együtt a galaktikus oszcilláció hipotézisének alapjául szolgáló, a fősíkra merőleges ide-oda mozgást. A csillagok pályája azonban nem tökéletesen egyforma, mindegyiké kissé különbözik a szomszédaiétól. E kis különbségek miatt a csillagok mozgása sem teljesen rendezett. Alaposabb vizsgálódás után észrevesszük, hogy az első közelítésben zárt rendben keringő csillagok valójában egy kiválasztott csillaghoz, mondjuk a Naphoz képest rendezetlen mozgást végeznek, lassan megközelítik egymást vagy távolodnak egymástól. Ha évről évre pontosan megmérjük a csillagok helyzetét, akkor meghatározhatjuk mozgásukat a Naphoz képest. A parallaktikus elmozdulás figyelembevétele után megmaradó helyváltoztatást a csillag sajátmozgásának nevezzük.</w:t>
      </w:r>
    </w:p>
    <w:p>
      <w:pPr>
        <w:pStyle w:val="Normal"/>
        <w:rPr/>
      </w:pPr>
      <w:r>
        <w:rPr/>
      </w:r>
    </w:p>
    <w:p>
      <w:pPr>
        <w:pStyle w:val="Normal"/>
        <w:rPr/>
      </w:pPr>
      <w:r>
        <w:rPr/>
        <w:t>Egy csillag sajátmozgásának mértéke, vagyis az a szám, amely megadja, hogy a szóban forgó csillag évente hány ívmásodperccel mozdul el az égen (az ívmásodperc vagy szögmásodperc a fok 3600-ad része), két tényező függvénye. Először is a Naphoz képest gyorsabban mozgó csillagok sajátmozgása nagyobb. Másodszor, ugyanakkora sebességgel mozgó csillagok közül a közelebbinek lesz nagyobb a sajátmozgása, méghozzá távolságával fordított arányban (ahányszor közelebb van hozzánk, annyiszor nagyobb az évenkénti látszó elmozdulás), mert ugyanaz a térbeli távolság távolabbról nézve kisebb szögelmozdulásként érzékelhető. A legnagyobb sajátmozgású csillag, a Barnard-csillag az ismertebbek közül az ötödik legközelebbi. A Naphoz képest térbeli sebessége is viszonylag nagy, ugyanakkor meglehetősen közel van. Az Alfa Centauri ezzel szemben csak a tizenkettedik a nagy sajátmozgású csillagok listáján. Igaz, hogy ez a hozzánk legközelebbi csillag, de térbeli sebessége jóval kisebb a Barnard-csillagénál, ezért az utóbbinak háromszor akkora a sajátmozgása, mint az Alfa Centaurié.</w:t>
      </w:r>
    </w:p>
    <w:p>
      <w:pPr>
        <w:pStyle w:val="Normal"/>
        <w:rPr/>
      </w:pPr>
      <w:r>
        <w:rPr/>
      </w:r>
    </w:p>
    <w:p>
      <w:pPr>
        <w:pStyle w:val="Normal"/>
        <w:rPr/>
      </w:pPr>
      <w:r>
        <w:rPr/>
        <w:t>Első pillanatra úgy gondolhatnánk, hogy a Nemezisnek mint a Naphoz legközelebbi csillagnak hatalmas előnye van társaival szemben a nagy sajátmozgású csillagok versenyében. Belegondolva azonban kísérőcsillagunk sajátosságaiba, rá kell döbbennünk, hogy a Nemezisnek van egy óriási hátránya is a többiekkel szemben. Távolabbi csillagszomszédaink tőlünk függetlenül, saját pályájukon mozognak, így látóirányunkra merőlegesen tekintélyes sebességük lehet. A Nemezis ezzel szemben - ha egyáltalán létezik - a Nap, pontosabban a Naprendszer tömegközéppontja körül kering. Ha a Nap közelében jár, akkor a rá ható erősebb tömegvonzás miatt gyorsabban mozog. Ilyenkor a Földhöz is közelebb van, térbeli sebessége is nagyobb, sajátmozgása tehát számottevő lehet.</w:t>
      </w:r>
    </w:p>
    <w:p>
      <w:pPr>
        <w:pStyle w:val="Normal"/>
        <w:rPr/>
      </w:pPr>
      <w:r>
        <w:rPr/>
      </w:r>
    </w:p>
    <w:p>
      <w:pPr>
        <w:pStyle w:val="Normal"/>
        <w:rPr/>
      </w:pPr>
      <w:r>
        <w:rPr/>
        <w:t>A Nemezis-hipotézis szerint azonban jelenleg a csillag pályája legtávolabbi pontjának a környékén jár, így nagyon lassan mozog. Newton gravitációs és mozgástörvényei alapján kiszámíthatjuk, hogy pálya menti sebessége nem éri el a száz métert másodpercenként. Összehasonlítva ezt a Föld 30 kilométeres másodpercenkénti pálya menti sebességével, megállapíthatjuk, hogy a Nemezis szinte csak vánszorog a Nap körül. Mintegy három fényévnyi távolsága és kis sebessége miatt a Nemezis várható sajátmozgása alig ezredrésze a Barnard-csillagénak, ami jelenlegi módszereinkkel kimutathatatlanul kicsiny. A helyzet reménytelennek tűnik, de talán mégsem teljesen az. Előfordulhat ugyanis, hogy a Nemezis valóban létezik, de az elmélet jóslatával ellentétben nem pályája legtávolabbi részén tartózkodik, hanem valahol jóval közelebb a Naphoz. Ebben az esetben kisebb távolsága és gyorsabb mozgása miatt nemcsak parallaxisa, hanem sajátmozgása is jóval meghaladná a várt értéket. Napunk legközelebbi csillagszomszédjának megtalálása érdekében mégis jobban tesszük, ha inkább a csillagok parallaxisát vizsgáljuk, nem pedig sajátmozgásukat, így ugyanis több esélyünk van a sikerre, különösen, ha korszerű, számítógépes vezérlésű távcsövekkel vizsgáljuk végig a „vörös törpék” katalógusát.</w:t>
      </w:r>
    </w:p>
    <w:p>
      <w:pPr>
        <w:pStyle w:val="Normal"/>
        <w:rPr/>
      </w:pPr>
      <w:r>
        <w:rPr/>
      </w:r>
    </w:p>
    <w:p>
      <w:pPr>
        <w:pStyle w:val="Normal"/>
        <w:rPr/>
      </w:pPr>
      <w:r>
        <w:rPr/>
        <w:t>Jelenleg még csak a Nemezis felkutatására irányuló erőfeszítéseket csodálhatjuk. Annyit azonban máris el kell ismernünk, hogy a kutatás eredményes, akár megtaláljuk a Nap kísérőcsillagát, akár nem. Nemcsak azért, mert a tömeges kipusztulásokat magyarázó elméletek egyik fontos tényezőjével foglalkozunk, hanem azért is, mert közben jelentősen gyarapodnak a csillagok pozíciójára vonatkozó ismereteink, így viszont alaposabban megismerjük Napunk közelebbi szomszédait, azokat a többnyire igen halvány, nehezen megtalálható „vörös törpe” csillagokat, amelyek iránt eddig a csillagászok többsége alig érdeklődött. De majd látni fogjuk, hogy éppen ezek a csillagok különösen érdekesek lehetnek, mert reményt kínálnak arra, hogy a környezetükben az élet nyomaira bukkanunk. A Naprendszeren kívüli élet kutatói számára minden kis luminozitású, eddig érdektelennek tartott adat figyelemre méltó lehet, függetlenül attól, hogy mi lesz a Nemezis-elmélet sorsa.</w:t>
      </w:r>
    </w:p>
    <w:p>
      <w:pPr>
        <w:pStyle w:val="Normal"/>
        <w:rPr/>
      </w:pPr>
      <w:r>
        <w:rPr/>
      </w:r>
    </w:p>
    <w:p>
      <w:pPr>
        <w:pStyle w:val="Normal"/>
        <w:rPr/>
      </w:pPr>
      <w:r>
        <w:rPr/>
      </w:r>
    </w:p>
    <w:p>
      <w:pPr>
        <w:pStyle w:val="Normal"/>
        <w:rPr>
          <w:b/>
          <w:b/>
          <w:sz w:val="40"/>
          <w:szCs w:val="40"/>
        </w:rPr>
      </w:pPr>
      <w:r>
        <w:rPr>
          <w:b/>
          <w:sz w:val="40"/>
          <w:szCs w:val="40"/>
        </w:rPr>
        <w:t>5.</w:t>
      </w:r>
    </w:p>
    <w:p>
      <w:pPr>
        <w:pStyle w:val="Normal"/>
        <w:rPr>
          <w:b/>
          <w:b/>
          <w:sz w:val="40"/>
          <w:szCs w:val="40"/>
        </w:rPr>
      </w:pPr>
      <w:r>
        <w:rPr>
          <w:b/>
          <w:sz w:val="40"/>
          <w:szCs w:val="40"/>
        </w:rPr>
        <w:t>A Shiva-elmélet következményei</w:t>
      </w:r>
    </w:p>
    <w:p>
      <w:pPr>
        <w:pStyle w:val="Normal"/>
        <w:rPr>
          <w:b/>
          <w:b/>
          <w:sz w:val="40"/>
          <w:szCs w:val="40"/>
        </w:rPr>
      </w:pPr>
      <w:r>
        <w:rPr>
          <w:b/>
          <w:sz w:val="40"/>
          <w:szCs w:val="40"/>
        </w:rPr>
      </w:r>
    </w:p>
    <w:p>
      <w:pPr>
        <w:pStyle w:val="Normal"/>
        <w:rPr/>
      </w:pPr>
      <w:r>
        <w:rPr/>
        <w:t>Könyvünkben alaposan körüljártuk a Shiva-elméletet, azonban nem sikerült egyértelmű és világosan megfogalmazható végkövetkeztetésre jutnunk sem az elmélet egészének, sem pedig négy fő összetevőjének helyességét illetően. Megengedhetjük viszont magunknak a befejező eszmefuttatást arról, hogy mit jelentene számunkra, ha a Shiva-elmélet egésze illetve fő részei helyesnek bizonyulnának.</w:t>
      </w:r>
    </w:p>
    <w:p>
      <w:pPr>
        <w:pStyle w:val="Normal"/>
        <w:rPr/>
      </w:pPr>
      <w:r>
        <w:rPr/>
      </w:r>
    </w:p>
    <w:p>
      <w:pPr>
        <w:pStyle w:val="Normal"/>
        <w:rPr/>
      </w:pPr>
      <w:r>
        <w:rPr/>
        <w:t>Ha valóban egy 10 kilométeres kisbolygó vagy üstökös becsapódása okozta a dinoszauruszok kipusztulását, akkor ezzel máris magyarázatot kaptunk arra, hogy miért tűnhettek el a Föld színéről egyes időszakokban olyan fajok, amelyek azt megelőzően hosszú időn keresztül túlélték a környezetváltozások viszontagságait. Ugyanakkor ez a tény felhívná figyelmünket az aszteroidák vagy üstökösök lehetséges becsapódásai révén ránk folyamatosan leselkedő veszélyekre is. Néhány százmillió évenként egyszer akkor is bekövetkezhetnek ilyen kozmikus összeütközések, ha azoknak nincs semmiféle különösebb kiváltó oka. A Nemezis-elméletre vagy a galaktikus oszcilláció elméletére csak akkor van szükségünk, ha azt akarjuk megmagyarázni, hogy a becsapódások a fenti átlagnál gyakrabban, ráadásul szabályos időközönként, 25 és 35 millió év közötti periódussal ismétlődtek. Ha kiderült - mint ahogy ez valószínűnek tűnik -, hogy a dinoszauruszok kipusztulása csak egyike volt az elmúlt 250 millió év számos jelentős kipusztulási hullámának, akkor ez már elegendő ahhoz, hogy újraértékeljük az élővilág evolúciójáról alkotott képünket, amely eddig ugyanis nem számolt a fajok időnkénti tömeges eltűnésével.</w:t>
      </w:r>
    </w:p>
    <w:p>
      <w:pPr>
        <w:pStyle w:val="Normal"/>
        <w:rPr/>
      </w:pPr>
      <w:r>
        <w:rPr/>
      </w:r>
    </w:p>
    <w:p>
      <w:pPr>
        <w:pStyle w:val="Normal"/>
        <w:rPr/>
      </w:pPr>
      <w:r>
        <w:rPr/>
      </w:r>
    </w:p>
    <w:p>
      <w:pPr>
        <w:pStyle w:val="Normal"/>
        <w:rPr>
          <w:b/>
          <w:b/>
          <w:sz w:val="32"/>
          <w:szCs w:val="32"/>
        </w:rPr>
      </w:pPr>
      <w:r>
        <w:rPr>
          <w:b/>
          <w:sz w:val="32"/>
          <w:szCs w:val="32"/>
        </w:rPr>
        <w:t>A tömeges kipusztulások következményei</w:t>
      </w:r>
    </w:p>
    <w:p>
      <w:pPr>
        <w:pStyle w:val="Normal"/>
        <w:rPr>
          <w:b/>
          <w:b/>
          <w:sz w:val="32"/>
          <w:szCs w:val="32"/>
        </w:rPr>
      </w:pPr>
      <w:r>
        <w:rPr>
          <w:b/>
          <w:sz w:val="32"/>
          <w:szCs w:val="32"/>
        </w:rPr>
      </w:r>
    </w:p>
    <w:p>
      <w:pPr>
        <w:pStyle w:val="Normal"/>
        <w:rPr/>
      </w:pPr>
      <w:r>
        <w:rPr/>
        <w:t>Az élőlények családjainak nagy részét és a fajok még ennél is nagyobb részét eltüntető, néhányszor tízmillió évenként ismétlődő tömeges kipusztulások minden bizonnyal jelentős mértékben hatottak a földi élet fejlődésére. A kipusztulási hullámok a legkevésbé életrevaló organizmusok eltüntetésével ígéretes lehetőséget teremtettek újabb fajok gyors elszaporodásához, teret biztosítva az élet új formáinak.</w:t>
      </w:r>
    </w:p>
    <w:p>
      <w:pPr>
        <w:pStyle w:val="Normal"/>
        <w:rPr/>
      </w:pPr>
      <w:r>
        <w:rPr/>
      </w:r>
    </w:p>
    <w:p>
      <w:pPr>
        <w:pStyle w:val="Normal"/>
        <w:rPr/>
      </w:pPr>
      <w:r>
        <w:rPr/>
        <w:t>A biológusok ugyan még vitatkoznak az új fajok kialakulásának pontos mechanizmusán, de a többségüknek az a véleménye, hogy az élő sikeres fajoktól elszigetelten az új fajoknak valahol már korábban is létezniük kellett. A lassan változó környezeti feltételekhez az élőlények a természetes kiválasztódással alkalmazkodhatnak. Eszerint egy adott faj egyedeiben mindig van némi hajlam a változékonyságra, s előbb-utóbb lesznek közöttük olyanok, amelyeknek jobban módjukban áll alkalmazkodni a környezeti változásokhoz. Ezek aztán nagyobb számban tudnak a változásokat túlélő utódokat létrehozni. Ezt a túlélésre való képességet átadják utódaiknak, majd azok az ő utódaiknak, és így tovább. Ennek eredményeként az adott faj egyedeinek a tulajdonságai időben lassan változnak. Az ilyen fokozatos átalakulás következtében azonban nem nőhet meg számottevő mértékben a fajok száma.</w:t>
      </w:r>
    </w:p>
    <w:p>
      <w:pPr>
        <w:pStyle w:val="Normal"/>
        <w:rPr/>
      </w:pPr>
      <w:r>
        <w:rPr/>
      </w:r>
    </w:p>
    <w:p>
      <w:pPr>
        <w:pStyle w:val="Normal"/>
        <w:rPr/>
      </w:pPr>
      <w:r>
        <w:rPr/>
        <w:t>Így a természetes kiválasztódás kitűnően megmagyarázza például, hogy az evolúció során a zsiráfok nyaka azért nyúlt meg hosszúra, mert a magasabban levő leveleket is elérő, tehát bőségesebb táplálékhoz jutó egyedek eredményesebben szaporodtak, mint rövidebb nyakú társaik. Jelenleg a vita csak arról folyik, hogy ez a lassú, folyamatos természetes kiválasztódás képes-e megmagyarázni a teljesen új fajok megjelenését, avagy ehhez arra van szükség, hogy az egyedek egy elszigetelt csoportja számára hirtelen megváltozzanak a környezeti feltételek. Szükség van természetesen valamilyen okra, amely lehetővé teszi az élőlények egy kis csoportjának elszigetelődését, lehetőséget teremtve arra, hogy a faj változékonyságából eredő valamely új „ötlet” elterjedjen. Az elszigetelt csoporton belül fontossá válhat egy korábban jelentéktelennek tűnő tulajdonság, így rövid idő, azaz néhány tucat generáció alatt már új faj alakulhat ki. Az elszigetelődésre feltehetően azért van szükség, mert a nagyobb csoportban a nagy számban jelen levő, az új tulajdonsággal nem rendelkező egyedek elnyomják, nem engedik érvényesülni az új genetikai ötletet. Ez az evolúciós modell magyarázatot adhat arra, hogyan jelenhetnek meg új fajok akár egymillió évnél rövidebb idő leforgása alatt is a viszonylag kis populációban felfokozottan működő természetes kiválasztódás eredményeképpen. Az újonnan kifejlődött fajok ezután megszilárdíthatják helyüket az élővilágban, majd több tíz- vagy több százmillió éven keresztül gyakorlatilag alig változnak. A képbe jól beleillenek a tömeges kipusztulások, amelyek új lehetőséget jelentenek a túlélők számára. Az üledékek elemzése ugyanis azt mutatja, hogy minden tömeges kipusztulást követően rövid idő alatt rendkívül sok új faj tűnt fel. Ebből arra következtethetünk, hogy a lassú, fokozatos evolúció játszhat ugyan némi szerepet az új fajok megjelenésében, de ezek általában nem tudnak elterjedni. Nyilvánvalóan valamilyen robbanásszerű hevességgel bekövetkező evolúciós eseményre van szükség ahhoz, hogy a lappangva már létező fajok hirtelen nagy számban és széles körben elterjedjenek. Az evolúció modern elmélete sem tételezi azonban fel, hogy az élőlények alkalmazkodtak, vagy alkalmazkodhattak a tömeges kipusztulások ismétlődéséhez. Nincs olyan élőlény, amelyik a természetes kiválasztódás útján lenne képes alkalmazkodni a több tízmillió évenként visszatérő kataklizmatikus eseményekhez. Ezért a leghelyesebb, ha a „nukleáris tél” vagy a kozmikus becsapódás következményeinek latolgatásakor az adott faj egyedei között működő természetes kiválasztódás helyett inkább a fajok kiválasztódása kifejezést használjuk. A katasztrofális esemény ugyanis a fajok között tesz határozott különbséget, míg a természetes kiválasztódás során a lassan változó környezeti feltételek a sikeresebb és a kevésbé sikeres egyedek között teremtenek versenyhelyzetet. Ebben az értelemben a tömeges kipusztulások a földi élet evolúciójának szerves részét képezik. A csótányok például túlélték az elmúlt 200 millió évet, mert nemcsak a közönséges körülmények között tudtak jól megélni, hanem túlélték a néha bekövetkező, rendkívül nagy környezeti megterhelést jelentő időszakokat is - ha ugyan ilyenek egyáltalán valóban bekövetkeztek.</w:t>
      </w:r>
    </w:p>
    <w:p>
      <w:pPr>
        <w:pStyle w:val="Normal"/>
        <w:rPr/>
      </w:pPr>
      <w:r>
        <w:rPr/>
      </w:r>
    </w:p>
    <w:p>
      <w:pPr>
        <w:pStyle w:val="Normal"/>
        <w:rPr/>
      </w:pPr>
      <w:r>
        <w:rPr/>
        <w:t>Mi, értelmes emberek természetesen a kivételt jelentjük a szabály alól. Mi bizonyos mértékig képesek vagyunk a jövőbe látni, s ha akarjuk, alkalmazkodni tudunk még a következő tömeges kipusztuláshoz is. Ha elfogadjuk a tömeges kipusztulásokra megállapított periodicitást, akkor legközelebb 15-27 millió év múlva kell számolnunk a szörnyű megpróbáltatásokkal. Ez annyira hosszú idő, hogy számunkra jelenleg semmi aggodalomra nem ad okot. A távoli jövőben viszont nálunk bölcsebb és előrelátóbb utódaink minden bizonnyal társadalmilag és műszakilag is készen állnak majd arra, hogy szembenézzenek a következő becsapódás vagy becsapódássorozat következményeivel. Számunkra a tanulság legfeljebb annyi lehet, hogy ha alaposan elemezzük a „nukleáris tél” lehetséges katasztrofális következményeit, s ezt a katasztrófát sikerül elkerülnünk, akkor ezzel értékes tapasztalatokat szerezhetünk a majdani becsapódások következményeinek enyhítéséhez.</w:t>
      </w:r>
    </w:p>
    <w:p>
      <w:pPr>
        <w:pStyle w:val="Normal"/>
        <w:rPr/>
      </w:pPr>
      <w:r>
        <w:rPr/>
      </w:r>
    </w:p>
    <w:p>
      <w:pPr>
        <w:pStyle w:val="Normal"/>
        <w:rPr/>
      </w:pPr>
      <w:r>
        <w:rPr/>
      </w:r>
    </w:p>
    <w:p>
      <w:pPr>
        <w:pStyle w:val="Normal"/>
        <w:rPr>
          <w:b/>
          <w:b/>
          <w:sz w:val="32"/>
          <w:szCs w:val="32"/>
        </w:rPr>
      </w:pPr>
      <w:r>
        <w:rPr>
          <w:b/>
          <w:sz w:val="32"/>
          <w:szCs w:val="32"/>
        </w:rPr>
        <w:t>A tömeges kipusztulásokat magyarázó elméletek következményei</w:t>
      </w:r>
    </w:p>
    <w:p>
      <w:pPr>
        <w:pStyle w:val="Normal"/>
        <w:rPr>
          <w:b/>
          <w:b/>
          <w:sz w:val="32"/>
          <w:szCs w:val="32"/>
        </w:rPr>
      </w:pPr>
      <w:r>
        <w:rPr>
          <w:b/>
          <w:sz w:val="32"/>
          <w:szCs w:val="32"/>
        </w:rPr>
      </w:r>
    </w:p>
    <w:p>
      <w:pPr>
        <w:pStyle w:val="Normal"/>
        <w:rPr/>
      </w:pPr>
      <w:r>
        <w:rPr/>
        <w:t>Tételezzük fel, hogy a Földön néhányszor tízmillió évenként bekövetkeznek a tömeges kipusztulások. Következményeik szempontjából szinte teljesen mindegy, hogy előfordulásuk valóban periodikus-e, hogy kisbolygók vagy üstökösök okozzák-e a katasztrófákat, és végül, hogy a becsapódásokért a kisbolygópályák véletlen perturbációi, a Nap ismeretlen kísérőcsillaga vagy a csillagközi molekulafelhők a felelősek. Bármi legyen is az okuk, a tömeges kipusztulásokat nem hagyhatjuk figyelmen kívül a földi élet történetének feltárásakor. Munkánk azonban akkor válik még ennél is izgalmasabbá, amikor a Shiva-elmélet következményeit megpróbáljuk alkalmazni az esetleges Naprendszeren kívüli életre.</w:t>
      </w:r>
    </w:p>
    <w:p>
      <w:pPr>
        <w:pStyle w:val="Normal"/>
        <w:rPr/>
      </w:pPr>
      <w:r>
        <w:rPr/>
      </w:r>
    </w:p>
    <w:p>
      <w:pPr>
        <w:pStyle w:val="Normal"/>
        <w:rPr/>
      </w:pPr>
      <w:r>
        <w:rPr/>
        <w:t>Mai ismereteink szerint a Tejútrendszerben, és természetesen a távolabbi extragalaxisokban is, számos csillag közül kialakulhattak bolygórendszerek. Naprendszerünkhöz hasonlóan az összetömörülő üstökös planetezimálokból ezekben a rendszerekben is a középponti csillag körül keringő bolygók és holdak jöttek létre. A visszamaradt törmelékből más rendszerekben is kialakulhatott a mi Oort-felhőnknek megfelelő üstököszóna. A rendszerekben nyilván megtalálhatók a csillaghoz viszonylag közel keringő, illékony összetevőiktől már megszabadult szilárd testek is, a kisbolygók. A közelben elhaladó csillagok vagy a molekulafelhőkkel való találkozások hatására az üstökösök időnként a rendszer belső, bolygókat tartalmazó része felé veszik útjukat, a nagyobb bolygók gravitációs zavaró hatása pedig más bolygók pályáit keresztező pályákra terelhet egyes kisbolygókat.</w:t>
      </w:r>
    </w:p>
    <w:p>
      <w:pPr>
        <w:pStyle w:val="Normal"/>
        <w:rPr/>
      </w:pPr>
      <w:r>
        <w:rPr/>
      </w:r>
    </w:p>
    <w:p>
      <w:pPr>
        <w:pStyle w:val="Normal"/>
        <w:rPr/>
      </w:pPr>
      <w:r>
        <w:rPr/>
        <w:t>Mindezekben a bolygórendszerekben fennáll tehát annak a lehetősége, hogy kisbolygók csapódjanak a nagyobbakba. Mivel a közelben elhaladó csillagok az egész galaxisban átlagosan ugyanolyan gyakorisággal zavarják meg az üstökösök pályáit, ezek nyilván a Naprendszerben tapasztalthoz hasonló gyakorisággal hozhatnak létre becsapódásos krátereket a bolygók felszínén. (A Tejútrendszer középpontjához közelebb eső vidékeken ez a gyakoriság valamivel nagyobb, mint a Naprendszerben, mert ott nagyobb a galaxison belül a csillagsűrűség, így ott a közeli találkozások valószínűsége is nagyobb, mint a Tejútrendszer peremvidékén.) Bármely szilárd felszínnel és légkörrel rendelkező és életet hordozó bolygón sor kerülhet tömeges kipusztulásokra, amikor az ottani becsapódások nyomán kidobódó törmelék a légkörben lebegve elsötétíti és lehűti a bolygó felszínét. Várhatóan ezek az események másutt is a Földéhez hasonló gyakorisággal következnek be. Az élet azonban nyugodtan kialakulhatott egyes gázbolygókon is, a bolygó tömegének legnagyobb részét alkotó légkörben lebegve. Ezekre az élőlényekre gyakorlatilag nincsenek hatással a kozmikus becsapódások, hiszen a becsapódó égitest a sok ezer kilométer vastag légkörben valószínűleg teljesen lefékeződik, így kis sebességgel hull le az esetleg létező szilárd felszínre, távol a légkör élőlényektől nyüzsgő rétegeitől.</w:t>
      </w:r>
    </w:p>
    <w:p>
      <w:pPr>
        <w:pStyle w:val="Normal"/>
        <w:rPr/>
      </w:pPr>
      <w:r>
        <w:rPr/>
      </w:r>
    </w:p>
    <w:p>
      <w:pPr>
        <w:pStyle w:val="Normal"/>
        <w:rPr/>
      </w:pPr>
      <w:r>
        <w:rPr/>
        <w:t>Jobb híján szabályként fogadhatjuk el azt az állítást, hogy a kőzetbolygókon elő kell fordulniuk a tömeges kipusztulásoknak, a gázbolygókon viszont nem, legalábbis nem a becsapódások nyomán. A Nemezis-elmélet különleges helyzetet tételez fel, amikor a szabályosan ismétlődő tömeges kihalásokat egy kis tömegű kísérőcsillag jelenlétének tulajdonítja. Ennek értelmében csak a bolygórendszerek csekély töredékében számíthatunk a kipusztulási hullámok szabályszerű ismétlődésére. A Nemezis-elmélet tehát azt sugallja, hogy a földi élet fejlődéstörténete a Tejútrendszeren belül különleges, semmiképpen nem jellemző galaxisunk átlagos csillagai körül keringő átlagos bolygókon esetleg létező élet fejlődésére.</w:t>
      </w:r>
    </w:p>
    <w:p>
      <w:pPr>
        <w:pStyle w:val="Normal"/>
        <w:rPr/>
      </w:pPr>
      <w:r>
        <w:rPr/>
      </w:r>
    </w:p>
    <w:p>
      <w:pPr>
        <w:pStyle w:val="Normal"/>
        <w:rPr/>
      </w:pPr>
      <w:r>
        <w:rPr/>
      </w:r>
    </w:p>
    <w:p>
      <w:pPr>
        <w:pStyle w:val="Normal"/>
        <w:rPr>
          <w:b/>
          <w:b/>
          <w:sz w:val="32"/>
          <w:szCs w:val="32"/>
        </w:rPr>
      </w:pPr>
      <w:r>
        <w:rPr>
          <w:b/>
          <w:sz w:val="32"/>
          <w:szCs w:val="32"/>
        </w:rPr>
        <w:t>Nemezis vagy galaktikus oszcilláció?</w:t>
      </w:r>
    </w:p>
    <w:p>
      <w:pPr>
        <w:pStyle w:val="Normal"/>
        <w:rPr>
          <w:b/>
          <w:b/>
          <w:sz w:val="32"/>
          <w:szCs w:val="32"/>
        </w:rPr>
      </w:pPr>
      <w:r>
        <w:rPr>
          <w:b/>
          <w:sz w:val="32"/>
          <w:szCs w:val="32"/>
        </w:rPr>
      </w:r>
    </w:p>
    <w:p>
      <w:pPr>
        <w:pStyle w:val="Normal"/>
        <w:rPr/>
      </w:pPr>
      <w:r>
        <w:rPr/>
        <w:t>A Nemezis-elmélet a Tejútrendszeren belül kitüntetett helyzetbe hozza a Naprendszert, illetve a földi élet fejlődését. Eszerint tehát Naprendszerünk, ha nem is egyedülálló, de mindenképp szokatlan képződmény lenne, hiszen elképzelhető, hogy van néhány más csillag is, amelyeknek óriási, elnyúlt pályán keringő, kis tömegű kísérőjük van, az ilyen rendszerek azonban tapasztalataink szerint nem túl gyakoriak. A kételkedők szerint a Nemezis-elmélet leggyengébb pontja éppen az, hogy a Tejútrendszeren belül kitüntetett szerepet szán a Naprendszernek. A csillagászat történetében jelentős előrelépés volt annak a Kopernikusz előtti elképzelésnek a feladása, mely szerint Földünk a Világegyetem középpontja. Azóta sokféleképpen meggyőződhettünk róla, hogy bolygónk csak egy átlagos égitest egy átlagos csillag körül, amely viszont jelentéktelen része egy olyan galaxisnak, amelyhez hasonlóak billiószámra találhatók szerte a Világegyetemben. Ezt az elképzelést, akár csak részben is, csupán sziklaszilárd bizonyítékok cáfolhatják.</w:t>
      </w:r>
    </w:p>
    <w:p>
      <w:pPr>
        <w:pStyle w:val="Normal"/>
        <w:rPr/>
      </w:pPr>
      <w:r>
        <w:rPr/>
      </w:r>
    </w:p>
    <w:p>
      <w:pPr>
        <w:pStyle w:val="Normal"/>
        <w:rPr/>
      </w:pPr>
      <w:r>
        <w:rPr/>
        <w:t>Ha viszont megszületne ez a szilárd bizonyíték, vagyis a csillagászok felfedeznék a Nemezist, akkor a tudósok készek lennének felülvizsgálni korábbi álláspontjukat. Ha kiderülne, hogy - mint ahogy ösztöneink súgják - különleges helyzetben vagyunk, akkor ennek nyilvánvaló következményei lennének. Minél nagyobb szerepet tulajdonítunk ugyanis a földi élet fejlődéstörténetében a Nemezis által kiváltott tömeges kipusztulásoknak, annál kevésbé számíthatunk arra, hogy más, bolygórendszerrel rendelkező csillagok környezetében hasonló módon fejlődhetett az élet. Csak ott számíthatunk valamiféle, a miénkhez hasonló fejlődéstörténetre, ahol az ottani „nemezisek” is rendszeres pusztítást okoztak az ottani bolygókon, s így megtisztították az utat az újabb életformák fejlődése előtt. Ha viszont ez szükséges feltétele annak, hogy néhány milliárd év alatt bonyolult felépítésű élőlények jöjjenek létre, vagyis ha más bolygókon a tömeges kipusztulások által képviselt evolúciós lehetőségek hiányában az ottani élővilág fejlődése megrekedt az egysejtűek szintjén, akkor valóban egyedül lehetünk a galaxisban. Egyedüllétünk oka pedig egyszerűen az, hogy ismereteink szerint a Tejútrendszerben ritka a feltételezett Nemezishez hasonló, tömeges kihalásokat okozó kísérővel rendelkező csillag.</w:t>
      </w:r>
    </w:p>
    <w:p>
      <w:pPr>
        <w:pStyle w:val="Normal"/>
        <w:rPr/>
      </w:pPr>
      <w:r>
        <w:rPr/>
      </w:r>
    </w:p>
    <w:p>
      <w:pPr>
        <w:pStyle w:val="Normal"/>
        <w:rPr/>
      </w:pPr>
      <w:r>
        <w:rPr/>
      </w:r>
    </w:p>
    <w:p>
      <w:pPr>
        <w:pStyle w:val="Normal"/>
        <w:rPr/>
      </w:pPr>
      <w:r>
        <w:rPr>
          <w:b/>
          <w:sz w:val="32"/>
          <w:szCs w:val="32"/>
        </w:rPr>
        <w:t>Az UFO-vita: és hol vannak a többiek?</w:t>
      </w:r>
    </w:p>
    <w:p>
      <w:pPr>
        <w:pStyle w:val="Normal"/>
        <w:rPr>
          <w:b/>
          <w:b/>
          <w:sz w:val="32"/>
          <w:szCs w:val="32"/>
        </w:rPr>
      </w:pPr>
      <w:r>
        <w:rPr>
          <w:b/>
          <w:sz w:val="32"/>
          <w:szCs w:val="32"/>
        </w:rPr>
      </w:r>
    </w:p>
    <w:p>
      <w:pPr>
        <w:pStyle w:val="Normal"/>
        <w:rPr/>
      </w:pPr>
      <w:r>
        <w:rPr/>
        <w:t>Ez a helyzet ésszerű választ adhatna arra a kérdésre, hogy hol vannak a többiek, mármint a Földön kívüli értelmes lények. A kérdést először Enrico Fermi, a híres fizikus tette fel. Okoskodása szerint ugyanis Tejútrendszerünk csillagok százmilliárdjaiból áll, nem is beszélve a miénken kívüli galaxisok billióiról. A csillagok jó része többé-kevésbé hasonló a Naphoz, a legtöbbjük körül valószínűleg bolygók is keringenek. Ha az elemek e csillagokra és bolygóikra jellemző keverékéből megfelelő hőmérsékleti viszonyok közepette kialakulhatott az élet, akkor arra kellene számítanunk, hogy Tejútrendszerünkben nyüzsögnek az élőlények. Ha ezer csillag közül csak egynek van az élet hordozására alkalmas bolygója, akkor több százmillió bolygórendszerben kellene az élet jelenlétére számítanunk. Ha mindezen bolygókon az élet eljut az értelmes élet szintjére, amikor az élőlények már csillagközi távolságokon keresztül is képesek egymással kapcsolatot teremteni, akkor az intelligens élőlényeknek kellene uralkodniuk a Tejútrendszerben. Néhány ilyen bolygón az ottani, fejlett civilizációkban felébredhet a vágy a csillagközi űrutazásra. Egyesek közülük utazásaik során meglátogathatják a Földet is, ha nem is mindennap vagy minden évben, ahhoz azonban elég gyakran, hogy létezésük bizonyítékaira a Földön is rábukkanhassunk.</w:t>
      </w:r>
    </w:p>
    <w:p>
      <w:pPr>
        <w:pStyle w:val="Normal"/>
        <w:rPr/>
      </w:pPr>
      <w:r>
        <w:rPr/>
      </w:r>
    </w:p>
    <w:p>
      <w:pPr>
        <w:pStyle w:val="Normal"/>
        <w:rPr/>
      </w:pPr>
      <w:r>
        <w:rPr/>
        <w:t>A szenzációhajhász újságcikkek állításai ellenére azonban ilyen bizonyítékokat eddig még soha, sehol nem találtunk. Az úgynevezett UFO-megfigyelésekről minden esetben kiderült, hogy a legkülönösebb történetek szavahihetetlen megfigyelőktől származnak, míg a megbízható források csak szokványos megfigyeléseket említenek. Minthogy a tényleges Földön kívüli látogatók könnyűszerrel hatalmas publicitásra tehetnének szert (sajtó, rádió, televízió stb.), ezért azoknak, akik az UFO-kat idegen civilizációk űrhajóinak tartják, egyfajta kozmikus „szégyenlősséget” kell feltételezniük, hiszen bár nem ismerjük a Földön kívüliek pszichológiáját - a Tejútrendszer felderítésére irányuló törekvésük ellenére nincs bennük hajlandóság arra, hogy szóba álljanak velünk, hogy kiadósan elcsevegjünk a kozmosz eseményeiről. Egyesek a Földön kívüliek félénksége helyett azt tételezik fel, hogy a miénknél sokkal fejlettebb élőlények esetleg egyfajta állatkertnek tekintik a Földet. Az ötlet nem rossz, jól magyarázza a politikusok viselkedését, de csak akkor lenne hihető, ha nagyon erős bizonyítékokat tudnánk mellette felsorakoztatni. (A feltételezésben éppen az a csapda, hogy az elmélet lényegéből adódóan nehéz találni ilyen bizonyítékokat.)</w:t>
      </w:r>
    </w:p>
    <w:p>
      <w:pPr>
        <w:pStyle w:val="Normal"/>
        <w:rPr/>
      </w:pPr>
      <w:r>
        <w:rPr/>
      </w:r>
    </w:p>
    <w:p>
      <w:pPr>
        <w:pStyle w:val="Normal"/>
        <w:rPr/>
      </w:pPr>
      <w:r>
        <w:rPr/>
        <w:t>A tudósok általában kétféleképpen oldják fel a Fermi-paradoxont (ha az élet valóban olyan elterjedt a Világegyetemben, mint ahogy azt más megfontolásaink alapján hisszük, hol vannak a többiek, mármint az idegen civilizációk képviselői?). Egyesek azzal érvelnek, hogy a csillagközi űrutazás beláthatatlan nehézségekkel jár, ezért nagyon sok civilizáció létezhet akkor is, ha a közeli találkozások csak elenyészően ritkák. Mások viszont úgy vélik, hogy az intelligens élet sokkal ritkább a Világegyetemben, mint azt a Föld és a földi élet fejlődése alapján gondolnánk. A Nemezis-elmélet ebbe az utóbbi kategóriába tartozik. Mint ilyen, fontos és megszívlelendő üzenete van a Földön kívüli élet kutatói számára.</w:t>
      </w:r>
    </w:p>
    <w:p>
      <w:pPr>
        <w:pStyle w:val="Normal"/>
        <w:rPr/>
      </w:pPr>
      <w:r>
        <w:rPr/>
      </w:r>
    </w:p>
    <w:p>
      <w:pPr>
        <w:pStyle w:val="Normal"/>
        <w:rPr/>
      </w:pPr>
      <w:r>
        <w:rPr/>
        <w:t>Naprendszerünknek különleges tulajdonságai vannak. Ezek a mi számunkra megfelelőek, a legtöbb más bolygórendszerben azonban hiányoznak, ezért valószínűleg nem lesz túl könnyű feladat idegen civilizációkra bukkanni és velük kapcsolatot teremteni.</w:t>
      </w:r>
    </w:p>
    <w:p>
      <w:pPr>
        <w:pStyle w:val="Normal"/>
        <w:rPr/>
      </w:pPr>
      <w:r>
        <w:rPr/>
      </w:r>
    </w:p>
    <w:p>
      <w:pPr>
        <w:pStyle w:val="Normal"/>
        <w:rPr/>
      </w:pPr>
      <w:r>
        <w:rPr/>
        <w:t>A Shiva-elmélet másik változata ennek éppen az ellenkezőjét állítja. Minden csillag a Tejútrendszer középpontja körül kering és eközben mindegyikük oszcilláló mozgást végez a fősíkhoz képest, így minden bolygórendszerben bekövetkezhetnek a menetrendszerű becsapódások, amelyek megtizedelik az ott esetleg létező életformákat. A földi élet tehát jellegzetes és átlagos képviselője a Tejútrendszerben sok helyütt előforduló életnek, így joggal számíthatunk arra, hogy szerte galaxisunkban a miénkhez hasonló életre bukkanunk. Ezek után csak azt kell megmagyarázni, hogy miért nem látogattak eddig meg bennünket, és hogy ennek ellenére miért reméljük mégis, hogy rádióüzenetek segítségével kapcsolatot teremthetünk velük. Az elképzelés rokonszenves vonása, hogy megőrzi a Naprendszerünk átlagosságáról kialakított képünket.</w:t>
      </w:r>
    </w:p>
    <w:p>
      <w:pPr>
        <w:pStyle w:val="Normal"/>
        <w:rPr/>
      </w:pPr>
      <w:r>
        <w:rPr/>
      </w:r>
    </w:p>
    <w:p>
      <w:pPr>
        <w:pStyle w:val="Normal"/>
        <w:rPr/>
      </w:pPr>
      <w:r>
        <w:rPr/>
        <w:t>A Nemezis-elméletnek és az élőlények tömeges kipusztulását magyarázni próbáló vetélytársainak tehát jelentős hatása van a Földön kívüli élet kutatására. Mindössze azt kell megállapítanunk, hogy a tömeges kipusztulásokat melyik elmélet magyarázza meg helyesen, és melyik tekinthető csupán a fantázia birodalmába tett kiruccanásnak. Az elméleteket elénk táró tudósok - éppen azért, mert valóban tudósok - azt is megmutatták, hogyan tehetünk különbséget a jó és a kevésbé jó elméletek között. Haladjunk óvatosan, nehogy eltapossuk hipotéziseiket.</w:t>
      </w:r>
    </w:p>
    <w:p>
      <w:pPr>
        <w:pStyle w:val="Normal"/>
        <w:rPr/>
      </w:pPr>
      <w:r>
        <w:rPr/>
      </w:r>
    </w:p>
    <w:p>
      <w:pPr>
        <w:pStyle w:val="Normal"/>
        <w:rPr/>
      </w:pPr>
      <w:r>
        <w:rPr/>
      </w:r>
    </w:p>
    <w:p>
      <w:pPr>
        <w:pStyle w:val="Normal"/>
        <w:rPr/>
      </w:pPr>
      <w:r>
        <w:rPr>
          <w:b/>
          <w:sz w:val="32"/>
          <w:szCs w:val="32"/>
        </w:rPr>
        <w:t>Epilógus: Mitől „tudományos” egy elmélet?</w:t>
      </w:r>
    </w:p>
    <w:p>
      <w:pPr>
        <w:pStyle w:val="Normal"/>
        <w:rPr>
          <w:b/>
          <w:b/>
          <w:sz w:val="32"/>
          <w:szCs w:val="32"/>
        </w:rPr>
      </w:pPr>
      <w:r>
        <w:rPr>
          <w:b/>
          <w:sz w:val="32"/>
          <w:szCs w:val="32"/>
        </w:rPr>
      </w:r>
    </w:p>
    <w:p>
      <w:pPr>
        <w:pStyle w:val="Normal"/>
        <w:rPr/>
      </w:pPr>
      <w:r>
        <w:rPr/>
        <w:t>Az olvasó, aki idáig átrágta magát a tömeges kipusztulások történetén, periodicitásukon, az üstököszáporokon, a galaktikus oszcilláción és a Nap kísérőcsillagán, tudományos érdeklődését tekintve mindenképpen átlagon felülinek tarthatja magát. Könyvünkben részletesen megismerkedtünk egy tudományos elmélettel. Nyilván ebben az intellektuális kalandban nem voltak társaink azok, akik gyanítják vagy szilárdul hiszik, hogy a tudósok eredménytelen okoskodásra vagy még ennél is fölöslegesebb űreszközökre herdálják el a pénzünket. Ezek az emberek a legjobb esetben is csak unalmas tanulmányi kirándulásnak tekinthetik a Shiva-elméletet, melyen az ősmaradványok szakértői arról vitatkoznak, hogy az élőlények sok tízmillió évvel ezelőtti kipusztulásai ciklikusak voltak-e, hogy a kipusztulásokat kozmikus testek becsapódásai vagy fokozatos környezeti változások okozhatták-e, hogy a Nap körül tízbilliószámra, vagy „mindössze” billiószámra keringenek-e az üstökösök, s hogy megzavarhatta-e valami az elég nagy számú üstökös pályáját úgy, hogy ennek számottevő hatása legyen a Földre? Arról nem is beszélek, hogy ezeket a perturbációkat egy olyan, eddig még felfedezetlen csillag okozhatta-e, amelyik az elkövetkező 13 millió évben békében hagy minket. Ugyanezekben az emberekben kételyek támadhatnak afelől, hogy vajon szükség van-e arra, hogy egyesek igen nagy fizetésért ilyesmikkel foglalkozzanak, nem is beszélve a kutatások egyéb költségeiről. A Shiva-elmélet tudományos ellenfelei között is vannak olyanok, akik nevetségesnek tartják, hogy kollégáik egy ismeretlen csillag felfedezésén fáradoznak - megmagyarázandó a hiányos őslénytani leletekben esetleg fellelhető periodicitást. Azt azonban még ők is elismerik, hogy azok az elméletek, melyek a tudományos fejlődést előbbre vitték, a maguk korában többnyire fantasztikusnak és a valóságtól elrugaszkodottnak látszottak. Mégis az ilyen fantasztikus ötletek jelentőségét az sem csökkenti, hogy gyakran semmiféle eredményre nem vezetnek, hiszen a merész elképzelések magukban rejtik a tévedés kockázatát is. A legfontosabbnak mindenesetre azt tarthatjuk, hogy a Shiva-elmélet megalkotói tudományos módszerrel dolgoznak; korlátozott számú adatra építve felállítanak egy hipotézist, ennek alapján megjósolják, hogy milyen további adatokat kellene gyűjteni ahhoz, hogy megítélhető legyen a hipotézis helyessége. Ha a Shiva-elmélet szülőatyjai kitartanának amellett, hogy elméletüknek minden körülmények közt helyesnek kell lennie, mert semmilyen kísérlet vagy megfigyelés nem mondhat ellent logikus és nagyszerű elképzelésüknek, altkor kár lenne rájuk vesztegetni a pénzt. Ez a magatartás a néhai híres áltudósra, Immánuel Velikovskyra emlékeztetne, aki bonyolult, kissé a Shiva-elméletre hasonlító teóriát dolgozott ki. Eszerint a Föld valaha csaknem összeütközött a Marssal és a Vénusszal. Véleménye szerint ezek a közeli találkozások megmagyarázzák a Biblia számos történetét és más ősi feljegyzéseket. Ezért alapvetően módosítanunk kell a Naprendszerről vallott elképzeléseinket, hiszen figyelembe kell vennünk, hogy a bolygók messze elkószálhatnak az általunk stabilnak hitt pályáikról.</w:t>
      </w:r>
    </w:p>
    <w:p>
      <w:pPr>
        <w:pStyle w:val="Normal"/>
        <w:rPr/>
      </w:pPr>
      <w:r>
        <w:rPr/>
      </w:r>
    </w:p>
    <w:p>
      <w:pPr>
        <w:pStyle w:val="Normal"/>
        <w:rPr/>
      </w:pPr>
      <w:r>
        <w:rPr/>
        <w:t>Velikovsky nem volt tudós, egyszerűen azért, mert úgy gondolta, hogy mindig igaza van. Világképe kizárta a tévedés lehetőségét. Nem tudott, de valószínűleg nem is akart olyan tényeket felsorakoztatni, amelyek felfedezésük esetén cáfolták volna elméletét. Csillagászati szempontból Velikovskynak a legcsekélyebb mértékben sem volt igaza, amikor 1950-ben először közölte elméletét. Velikovsky ugyanis azt állította, hogy az elmúlt néhány ezer év során egyes bolygók - tehát nem is kisbolygók vagy üstökösök - több tízmillió kilométerrel letértek ma ismert pályáikról, továbbá, hogy a Vénuszt és a Marsot nem sokkal korábban a Jupiter saját magából lökte ki. Pedig 1950-ben már ismertek voltak azok az ősi mezopotámiai feljegyzések, amelyek tanúsították, hogy a Vénusznak már akkor is jelenlegi pályáján, vagy annak közvetlen közelében kellett keringenie, valamint ismertük a bolygók mozgástörvényeit és kémiai összetételüket, amelyek kizárták Velikovsky állításainak igazságát.</w:t>
      </w:r>
    </w:p>
    <w:p>
      <w:pPr>
        <w:pStyle w:val="Normal"/>
        <w:rPr/>
      </w:pPr>
      <w:r>
        <w:rPr/>
      </w:r>
    </w:p>
    <w:p>
      <w:pPr>
        <w:pStyle w:val="Normal"/>
        <w:rPr/>
      </w:pPr>
      <w:r>
        <w:rPr/>
        <w:t>S egyre erősebbek lettek a Velikovsky elmélete elleni érvek, amikor űrszondáink járták be a Naprendszert, leszálltak a Vénuszon és a Marson, elrepültek a Jupiter mellett. Ez azonban nem zavarta őt és követőit, egyre újabb és újabb mechanizmusokat találtak ki, hogy elképzeléseiket hihetővé tegyék. A tudományban még ez az eljárás is elfogadható lenne, feltéve, hogy az új feltevéseket világosan megfogalmazzák, és a hipotézis felállítója hajlandó körvonalazni, hogy mely kísérleti próbák igazolhatják, vagy cáfolhatják elméletét. Velikovsky erre soha nem volt hajlandó. Inkább mártírnak állította be magát, miután néhány tudós - meggondolatlanul - kísérletet tett arra, hogy megakadályozza első könyve kiadását. Galileihez hasonlóan Velikovskyt is lenézte kora intézményes tudománya. Galilei biztosan tudhatta, de Velikovsky rögeszmésen hitte, hogy bírálói jelentéktelen figurák, akik arra ítéltettek, hogy eltűnjenek a történelem süllyesztőjében. Galileivel ellentétben azonban Velikovsky soha nem fogalmazta meg elméletét olyan formában, hogy értelmes ember vállalkozhatott volna annak ellenőrzésére. Ez bizonyos értelemben sokkal fontosabb annál, mint hogy Galilei elmélete végül is helyesnek, Velikovskyé pedig helytelennek bizonyult.</w:t>
      </w:r>
    </w:p>
    <w:p>
      <w:pPr>
        <w:pStyle w:val="Normal"/>
        <w:rPr/>
      </w:pPr>
      <w:r>
        <w:rPr/>
      </w:r>
    </w:p>
    <w:p>
      <w:pPr>
        <w:pStyle w:val="Normal"/>
        <w:rPr/>
      </w:pPr>
      <w:r>
        <w:rPr/>
        <w:t>Azok az emberek, akik csak az eredményeket tartják fontosnak, nem látják a különbséget a tudós és az áltudós gondolkodásmódja között, a tudósok számára viszont fontos ez a különbség. A tudósok olyan feltételeket teremtettek, amelyek közt az elméletek életképessége nem attól függ, hogy valakinek vagy valakiknek szimpatikusak-e vagy sem, hanem attól, hogy sikeresebben illeszkednek-e a meglevő keretek közé a vetélytárs-elméleteknél. A tudomány világában mindenkinek megadatik a lehetőség, hogy saját hatáskörén belül gyarapítsa az emberiség kollektív tudását. Az egyének hipotéziseket állítanak fel, de a tudományos közösség feladata az elméletek érvényességének ellenőrzése. Aki nem fogadja el ezeket a játékszabályokat, az nem lehet a tudományos közösség tagja. Ez természetesen nem jelenti azt, hogy aki a közösségen kívül rekeszti magát, annak az ötletei eleve hibásak, sem őt, sem pedig a hipotéziseit nem fogják komolyan venni. De ebben az esetben arra természetesen soha nincsen garancia, hogy az új hipotéziseket elfogadják, de ha valaki nem képes a tudományos gondolkodásmód követésére, akkor erre még csak reménye sem lehet. Mindenkinek el kell fogadnia, hogy állításai éppúgy lehetnek helyesek, mint helytelenek, és keresnie kell a lehetőséget igaza bizonyítására és az ellenvélemények cáfolatára.</w:t>
      </w:r>
    </w:p>
    <w:p>
      <w:pPr>
        <w:pStyle w:val="Normal"/>
        <w:rPr/>
      </w:pPr>
      <w:r>
        <w:rPr/>
      </w:r>
    </w:p>
    <w:p>
      <w:pPr>
        <w:pStyle w:val="Normal"/>
        <w:rPr/>
      </w:pPr>
      <w:r>
        <w:rPr/>
        <w:t>Az előző okfejtésből még nem következik, hogy minden tudományos okoskodás helyes. Kétségtelenül vannak olyanok, amelyekre csak vesztegetjük az időt, és ez mindenki legnagyobb megelégedésére egyértelműen be is bizonyítható. A tömeges kipusztulásokról szóló elméletek azonban bizonytalanságuk ellenére is jó példái annak, hogy hogyan kell a tudósoknak a tudomány előrehaladását szolgálniuk.</w:t>
      </w:r>
    </w:p>
    <w:p>
      <w:pPr>
        <w:pStyle w:val="Normal"/>
        <w:rPr/>
      </w:pPr>
      <w:r>
        <w:rPr/>
      </w:r>
    </w:p>
    <w:p>
      <w:pPr>
        <w:pStyle w:val="Normal"/>
        <w:rPr/>
      </w:pPr>
      <w:r>
        <w:rPr/>
        <w:t>A tömeges kipusztulásokat, valamint a kréta- és a harmadidőszak határrétegének tulajdonságait valamiképpen meg kell magyarázni. Lehet, hogy a két magyarázat összefügg egymással, lehet hogy nem. A kérdéssel azonban mindenképpen foglalkozni kell. Megtörténhet, hogy a kipusztulások szabályos időközönként követik egymást, de az is, hogy nem. Mindenesetre feltétlenül érdemes adatokat gyűjteni és azokat elemezni. Nem mintha ez különösképpen befolyásolná mindennapi életünket, hanem azért, mert segítheti a földi élet történetének jobb megértését. Lehet, hogy az üstökösök bizonyos időszakokban nagyobb valószínűséggel ütköznek a Földnek. Ezt a jelenséget érdemes tanulmányozni, függetlenül attól, hogy mi okozza, mert az üstökösök a Naprendszer legrégebbi múltjából származó maradványok, márpedig a Nap és a bolygók kialakulásáról szeretnénk minél többet megtudni. Végül pedig, a Nemezis létezéséről és a Tejútrendszer közeli vidékein előforduló perturbációk lehetőségéről folytatott vita olyan új tényeket tárhat fel, melyek segíthetnek galaktikus környezetünk jobb megértésében. Az ilyesféle kutatásoktól soha nem vártunk más eredményt, csak annyit, hogy fellebbentse a fátylat a Világegyetem titkairól. Figyelemre méltó azonban, hogy a Világegyetem egyik részének alapos megismerése gyakran segítheti a másik részében - talán éppen a Föld kozmikus környezetében - végbemenő folyamatok jobb megértését. A kozmikus becsapódások elemzéséből például következtetéseket vonhatunk le a „nukleáris tél” természetéről.</w:t>
      </w:r>
    </w:p>
    <w:p>
      <w:pPr>
        <w:pStyle w:val="Normal"/>
        <w:rPr/>
      </w:pPr>
      <w:r>
        <w:rPr/>
      </w:r>
    </w:p>
    <w:p>
      <w:pPr>
        <w:pStyle w:val="Normal"/>
        <w:rPr/>
      </w:pPr>
      <w:r>
        <w:rPr/>
        <w:t>Bizonyos szempontból a tudománynak nincs szüksége igazolásra. Mindannyiunknak örülni kell, ha az emberiség közös tudáskincse gyarapszik. Ha viszont arról van szó, hogy többet vagy kevesebbet költsünk tudományos kutatásra, akkor keményebb kérdésekkel kell szembenéznünk. A tudomány mely ágát vagy ágait kell a többinél jobban támogatni? Mennyit költsünk tudományra és mennyit, mondjuk, autópályák építésére? Ezek azonban már jobbára politikai kérdések, és így teljes általánosságban politikai választ igényelnek. A tömeges kipusztulások periodicitásáról szóló elmélet sok mindent elmondhat a földi életről, de csak kevéssé tudja alátámasztani, hogy érdemes-e rá jelentős összegeket költeni. Szerencsére a napjaink biológiai, paleontológiái, geológiai és csillagászati kutatásaira költött viszonylag kis összegek is hamarosan eldönthetik az elmúlt években felmerült kérdéseket, és irányt is mutathatnak az újabb elméleti viták felé. A tudósok számára elegendő ösztönzést ad az a tudat, hogy munkájuk eredményeképpen tudásunk gyarapszik és a világ egyre újabb területei válnak megismerhetőv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Ajánlott irodalom</w:t>
      </w:r>
    </w:p>
    <w:p>
      <w:pPr>
        <w:pStyle w:val="Normal"/>
        <w:rPr>
          <w:b/>
          <w:b/>
          <w:sz w:val="32"/>
          <w:szCs w:val="32"/>
        </w:rPr>
      </w:pPr>
      <w:r>
        <w:rPr>
          <w:b/>
          <w:sz w:val="32"/>
          <w:szCs w:val="32"/>
        </w:rPr>
      </w:r>
    </w:p>
    <w:p>
      <w:pPr>
        <w:pStyle w:val="Normal"/>
        <w:rPr/>
      </w:pPr>
      <w:r>
        <w:rPr/>
        <w:t>A Shiva-elmélet könyvünkben nem tárgyalt részleteiről elsősorban azokban a folyóiratokban olvashatunk, amelyekben az elmélet egyes részeit először hozták nyilvánosságra.</w:t>
      </w:r>
    </w:p>
    <w:p>
      <w:pPr>
        <w:pStyle w:val="Normal"/>
        <w:rPr/>
      </w:pPr>
      <w:r>
        <w:rPr/>
      </w:r>
    </w:p>
    <w:p>
      <w:pPr>
        <w:pStyle w:val="Normal"/>
        <w:rPr/>
      </w:pPr>
      <w:r>
        <w:rPr/>
        <w:t>A kréta- és a harmadidőszak határán bekövetkezett kisbolygóbecsapódás hipotézisét legrészletesebben tárgyaló cikk:</w:t>
      </w:r>
    </w:p>
    <w:p>
      <w:pPr>
        <w:pStyle w:val="Normal"/>
        <w:rPr/>
      </w:pPr>
      <w:r>
        <w:rPr/>
      </w:r>
    </w:p>
    <w:p>
      <w:pPr>
        <w:pStyle w:val="Normal"/>
        <w:rPr/>
      </w:pPr>
      <w:r>
        <w:rPr/>
        <w:t>„</w:t>
      </w:r>
      <w:r>
        <w:rPr/>
        <w:t>Experimental Evidence That an Asteroid Impact Led to the Extinction of Many Species 65 Million Years Ago.” írta Luis Alvarez, Proceedings of the National Academy of Sciences, 1983. január, 80. kötet, 627. oldal.</w:t>
      </w:r>
    </w:p>
    <w:p>
      <w:pPr>
        <w:pStyle w:val="Normal"/>
        <w:rPr/>
      </w:pPr>
      <w:r>
        <w:rPr/>
      </w:r>
    </w:p>
    <w:p>
      <w:pPr>
        <w:pStyle w:val="Normal"/>
        <w:rPr/>
      </w:pPr>
      <w:r>
        <w:rPr/>
        <w:t>Ugyanebben a folyóiratban állították először, hogy a tömeges kipusztulások periodikusan ismétlődtek:</w:t>
      </w:r>
    </w:p>
    <w:p>
      <w:pPr>
        <w:pStyle w:val="Normal"/>
        <w:rPr/>
      </w:pPr>
      <w:r>
        <w:rPr/>
        <w:t>„</w:t>
      </w:r>
      <w:r>
        <w:rPr/>
        <w:t>Periodicity of Extinctions in the Geologic Past.” írta David M. Raup és J. John Sepkoski Jr., Proceedings of the National Academy of Sciences, 1984. február, 81. kötet, 801. oldal.</w:t>
      </w:r>
    </w:p>
    <w:p>
      <w:pPr>
        <w:pStyle w:val="Normal"/>
        <w:rPr/>
      </w:pPr>
      <w:r>
        <w:rPr/>
      </w:r>
    </w:p>
    <w:p>
      <w:pPr>
        <w:pStyle w:val="Normal"/>
        <w:rPr/>
      </w:pPr>
      <w:r>
        <w:rPr/>
        <w:t>Kitűnő leírás arról, hogy milyen szerepet játszhattak a tömeges kipusztulások az evolúcióban:</w:t>
      </w:r>
    </w:p>
    <w:p>
      <w:pPr>
        <w:pStyle w:val="Normal"/>
        <w:rPr/>
      </w:pPr>
      <w:r>
        <w:rPr/>
        <w:t>„</w:t>
      </w:r>
      <w:r>
        <w:rPr/>
        <w:t>The Edicarian Experiment.” írta Stephen Jay Gould, Natural History, 1984. február, 93. kötet, 2. szám, 14. oldal.</w:t>
      </w:r>
    </w:p>
    <w:p>
      <w:pPr>
        <w:pStyle w:val="Normal"/>
        <w:rPr/>
      </w:pPr>
      <w:r>
        <w:rPr/>
      </w:r>
    </w:p>
    <w:p>
      <w:pPr>
        <w:pStyle w:val="Normal"/>
        <w:rPr/>
      </w:pPr>
      <w:r>
        <w:rPr/>
        <w:t>Egy ellenvélemény, amely szerint a dinoszauruszok egyáltalán nem olyan gyorsan haltak ki, mint azt a becsapódásos elmélet hívei állítják:</w:t>
      </w:r>
    </w:p>
    <w:p>
      <w:pPr>
        <w:pStyle w:val="Normal"/>
        <w:rPr/>
      </w:pPr>
      <w:r>
        <w:rPr/>
        <w:t>„</w:t>
      </w:r>
      <w:r>
        <w:rPr/>
        <w:t>Late Cretaceous Extinctions.” írta J. David Archibald és William A. Clemens. American Scientist, 1982. július-augusztus, 70. kötet, 4. szám, 377. oldal.</w:t>
      </w:r>
    </w:p>
    <w:p>
      <w:pPr>
        <w:pStyle w:val="Normal"/>
        <w:rPr/>
      </w:pPr>
      <w:r>
        <w:rPr/>
      </w:r>
    </w:p>
    <w:p>
      <w:pPr>
        <w:pStyle w:val="Normal"/>
        <w:rPr/>
      </w:pPr>
      <w:r>
        <w:rPr/>
        <w:t>„</w:t>
      </w:r>
      <w:r>
        <w:rPr/>
        <w:t>A nukleáris tél” hatását tárgyaló alapcikk:</w:t>
      </w:r>
    </w:p>
    <w:p>
      <w:pPr>
        <w:pStyle w:val="Normal"/>
        <w:rPr/>
      </w:pPr>
      <w:r>
        <w:rPr/>
        <w:t>„</w:t>
      </w:r>
      <w:r>
        <w:rPr/>
        <w:t>Nuclear Winter: Global Consequences of Multiple Nuclear Explosions.” írta: R. P. Turco, O. B. Toon, T. P. Ackerman, J. B. Pollack és Carl Sagan. Science, 1983. december 23., 222. kötet, 1283. oldal.</w:t>
      </w:r>
    </w:p>
    <w:p>
      <w:pPr>
        <w:pStyle w:val="Normal"/>
        <w:rPr/>
      </w:pPr>
      <w:r>
        <w:rPr/>
      </w:r>
    </w:p>
    <w:p>
      <w:pPr>
        <w:pStyle w:val="Normal"/>
        <w:rPr/>
      </w:pPr>
      <w:r>
        <w:rPr/>
        <w:t>Ugyanebben a számban, közvetlenül az előző után jelent meg még egy kitűnő cikk:</w:t>
      </w:r>
    </w:p>
    <w:p>
      <w:pPr>
        <w:pStyle w:val="Normal"/>
        <w:rPr/>
      </w:pPr>
      <w:r>
        <w:rPr/>
        <w:t>„</w:t>
      </w:r>
      <w:r>
        <w:rPr/>
        <w:t>Long-term Biological Consequences of Nuclear War.” írta Paul R. Ehrlich és munkatársai. Science, 1983. december 23., 222. kötet, 1293. oldal.</w:t>
      </w:r>
    </w:p>
    <w:p>
      <w:pPr>
        <w:pStyle w:val="Normal"/>
        <w:rPr/>
      </w:pPr>
      <w:r>
        <w:rPr/>
      </w:r>
    </w:p>
    <w:p>
      <w:pPr>
        <w:pStyle w:val="Normal"/>
        <w:rPr/>
      </w:pPr>
      <w:r>
        <w:rPr/>
        <w:t>A galaktikus oszcilláció modelljét színvonalasan tárgyaló írás:</w:t>
      </w:r>
    </w:p>
    <w:p>
      <w:pPr>
        <w:pStyle w:val="Normal"/>
        <w:rPr/>
      </w:pPr>
      <w:r>
        <w:rPr/>
        <w:t>„</w:t>
      </w:r>
      <w:r>
        <w:rPr/>
        <w:t>Geological Rhytms and Cometary Impacts.” írta Michael Rampino és Richard Stothers. Science, 1984. december 21., 226. kötet, 1427. oldal.</w:t>
      </w:r>
    </w:p>
    <w:p>
      <w:pPr>
        <w:pStyle w:val="Normal"/>
        <w:rPr/>
      </w:pPr>
      <w:r>
        <w:rPr/>
      </w:r>
    </w:p>
    <w:p>
      <w:pPr>
        <w:pStyle w:val="Normal"/>
        <w:rPr/>
      </w:pPr>
      <w:r>
        <w:rPr/>
        <w:t>A Nemezis-elmélettel a következő cikkek foglalkoznak:</w:t>
      </w:r>
    </w:p>
    <w:p>
      <w:pPr>
        <w:pStyle w:val="Normal"/>
        <w:rPr/>
      </w:pPr>
      <w:r>
        <w:rPr/>
        <w:t>„</w:t>
      </w:r>
      <w:r>
        <w:rPr/>
        <w:t>Are Periodic Mass Extinctions Driven by a Distant Solar Companion?”, írta Daniel P. Whitmire és Albert A. Jackson IV. Nature, 1984. április 19., 308. kötet, 713. oldal.</w:t>
      </w:r>
    </w:p>
    <w:p>
      <w:pPr>
        <w:pStyle w:val="Normal"/>
        <w:rPr/>
      </w:pPr>
      <w:r>
        <w:rPr/>
        <w:t>„</w:t>
      </w:r>
      <w:r>
        <w:rPr/>
        <w:t>Extinction of Species by Periodic Comet Showers.” írta Marc Davis, Piet Hut és Richard A. Muller. Nature, 1984. április 19., 308. kötet, 715. oldal.</w:t>
      </w:r>
    </w:p>
    <w:p>
      <w:pPr>
        <w:pStyle w:val="Normal"/>
        <w:rPr/>
      </w:pPr>
      <w:r>
        <w:rPr/>
      </w:r>
    </w:p>
    <w:p>
      <w:pPr>
        <w:pStyle w:val="Normal"/>
        <w:rPr/>
      </w:pPr>
      <w:r>
        <w:rPr/>
        <w:t>A Nemezis-elmélet szerzőinek elemzése a becsapódásos kráterek koráról:</w:t>
      </w:r>
    </w:p>
    <w:p>
      <w:pPr>
        <w:pStyle w:val="Normal"/>
        <w:rPr/>
      </w:pPr>
      <w:r>
        <w:rPr/>
        <w:t>„</w:t>
      </w:r>
      <w:r>
        <w:rPr/>
        <w:t xml:space="preserve">Evidence From Crater Ages for Periodic Impacts on the Earth.” írta Walter Alvarez és </w:t>
      </w:r>
    </w:p>
    <w:p>
      <w:pPr>
        <w:pStyle w:val="Normal"/>
        <w:rPr/>
      </w:pPr>
      <w:r>
        <w:rPr/>
        <w:t>Richard A. Muller. Nature, 1984. április 19., 308. kötet, 718. oldal.</w:t>
      </w:r>
    </w:p>
    <w:p>
      <w:pPr>
        <w:pStyle w:val="Normal"/>
        <w:rPr/>
      </w:pPr>
      <w:r>
        <w:rPr/>
      </w:r>
    </w:p>
    <w:p>
      <w:pPr>
        <w:pStyle w:val="Normal"/>
        <w:rPr/>
      </w:pPr>
      <w:r>
        <w:rPr/>
        <w:t>Két cikk, a tömeges kipusztulások becsapódásos elméletét bírálók közül:</w:t>
      </w:r>
    </w:p>
    <w:p>
      <w:pPr>
        <w:pStyle w:val="Normal"/>
        <w:rPr/>
      </w:pPr>
      <w:r>
        <w:rPr/>
        <w:t>„</w:t>
      </w:r>
      <w:r>
        <w:rPr/>
        <w:t>Cratering Theories Bombarded.” írta Paul Weissman. Nature, 1985. március 7., 314. kötet, 17. oldal.</w:t>
      </w:r>
    </w:p>
    <w:p>
      <w:pPr>
        <w:pStyle w:val="Normal"/>
        <w:rPr/>
      </w:pPr>
      <w:r>
        <w:rPr/>
        <w:t>„</w:t>
      </w:r>
      <w:r>
        <w:rPr/>
        <w:t>Periodic Extinctions and Impacts Challenged.” írta Richard A. Kerr. Science, 1985. március 22., 227. kötet, 1451. oldal.</w:t>
      </w:r>
    </w:p>
    <w:p>
      <w:pPr>
        <w:pStyle w:val="Normal"/>
        <w:rPr/>
      </w:pPr>
      <w:r>
        <w:rPr/>
      </w:r>
    </w:p>
    <w:p>
      <w:pPr>
        <w:pStyle w:val="Normal"/>
        <w:rPr/>
      </w:pPr>
      <w:r>
        <w:rPr/>
        <w:t>(A felsorolt cikkek irodalomjegyzékében számos további hivatkozást találhat az olvasó a témával kapcsolatos izgalmasabbnál izgalmasabb publikációk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Név- és tárgymutató</w:t>
      </w:r>
    </w:p>
    <w:p>
      <w:pPr>
        <w:pStyle w:val="Normal"/>
        <w:rPr>
          <w:b/>
          <w:b/>
          <w:sz w:val="32"/>
          <w:szCs w:val="32"/>
        </w:rPr>
      </w:pPr>
      <w:r>
        <w:rPr>
          <w:b/>
          <w:sz w:val="32"/>
          <w:szCs w:val="32"/>
        </w:rPr>
      </w:r>
    </w:p>
    <w:p>
      <w:pPr>
        <w:pStyle w:val="Normal"/>
        <w:rPr/>
      </w:pPr>
      <w:r>
        <w:rPr/>
        <w:t>Ackerman, Thomas 30, 123, 125, 188</w:t>
      </w:r>
    </w:p>
    <w:p>
      <w:pPr>
        <w:pStyle w:val="Normal"/>
        <w:rPr/>
      </w:pPr>
      <w:r>
        <w:rPr/>
        <w:t>Alfa Centauri-rendszer 159, 160, 161, 162, 163, 165, 169</w:t>
      </w:r>
    </w:p>
    <w:p>
      <w:pPr>
        <w:pStyle w:val="Normal"/>
        <w:rPr/>
      </w:pPr>
      <w:r>
        <w:rPr/>
        <w:t>alsójura (liász) 18</w:t>
      </w:r>
    </w:p>
    <w:p>
      <w:pPr>
        <w:pStyle w:val="Normal"/>
        <w:rPr/>
      </w:pPr>
      <w:r>
        <w:rPr/>
        <w:t>Alvarez. Luis 9, 22, 24, 26, 31, 32, 46, 69, 79, 81, 82, 83, 84, 88, 89, 91, 92, 93, 145, 188</w:t>
      </w:r>
    </w:p>
    <w:p>
      <w:pPr>
        <w:pStyle w:val="Normal"/>
        <w:rPr/>
      </w:pPr>
      <w:r>
        <w:rPr/>
        <w:t>Alvarez, Walter 9, 20, 21, 22, 24, 26, 44, 70, 79, 82, 87, 189</w:t>
      </w:r>
    </w:p>
    <w:p>
      <w:pPr>
        <w:pStyle w:val="Normal"/>
        <w:rPr/>
      </w:pPr>
      <w:r>
        <w:rPr/>
        <w:t>ammónia 105, 107</w:t>
      </w:r>
    </w:p>
    <w:p>
      <w:pPr>
        <w:pStyle w:val="Normal"/>
        <w:rPr/>
      </w:pPr>
      <w:r>
        <w:rPr/>
        <w:t>Amor-típusú kisbolygók 98, 99, 100, 116</w:t>
      </w:r>
    </w:p>
    <w:p>
      <w:pPr>
        <w:pStyle w:val="Normal"/>
        <w:rPr/>
      </w:pPr>
      <w:r>
        <w:rPr/>
        <w:t>Amphitrite (kisbolygó) 98</w:t>
      </w:r>
    </w:p>
    <w:p>
      <w:pPr>
        <w:pStyle w:val="Normal"/>
        <w:rPr/>
      </w:pPr>
      <w:r>
        <w:rPr/>
        <w:t>Apolló-típusú kisbolygók 32, 33, 34, 98, 99, 100, 116</w:t>
      </w:r>
    </w:p>
    <w:p>
      <w:pPr>
        <w:pStyle w:val="Normal"/>
        <w:rPr/>
      </w:pPr>
      <w:r>
        <w:rPr/>
        <w:t>Appenninek 17</w:t>
      </w:r>
    </w:p>
    <w:p>
      <w:pPr>
        <w:pStyle w:val="Normal"/>
        <w:rPr/>
      </w:pPr>
      <w:r>
        <w:rPr/>
        <w:t>Archibald, J. David 43, 44, 45, 46, 47, 53, 188</w:t>
      </w:r>
    </w:p>
    <w:p>
      <w:pPr>
        <w:pStyle w:val="Normal"/>
        <w:rPr/>
      </w:pPr>
      <w:r>
        <w:rPr/>
        <w:t>argon 80</w:t>
      </w:r>
    </w:p>
    <w:p>
      <w:pPr>
        <w:pStyle w:val="Normal"/>
        <w:rPr/>
      </w:pPr>
      <w:r>
        <w:rPr/>
        <w:t>Arthur, Michael 65</w:t>
      </w:r>
    </w:p>
    <w:p>
      <w:pPr>
        <w:pStyle w:val="Normal"/>
        <w:rPr/>
      </w:pPr>
      <w:r>
        <w:rPr/>
        <w:t>Asaro, Frank 9, 21, 22, 23, 24, 26, 38, 70, 79</w:t>
      </w:r>
    </w:p>
    <w:p>
      <w:pPr>
        <w:pStyle w:val="Normal"/>
        <w:rPr/>
      </w:pPr>
      <w:r>
        <w:rPr/>
        <w:t>atommag 22</w:t>
      </w:r>
    </w:p>
    <w:p>
      <w:pPr>
        <w:pStyle w:val="Normal"/>
        <w:rPr/>
      </w:pPr>
      <w:r>
        <w:rPr/>
      </w:r>
    </w:p>
    <w:p>
      <w:pPr>
        <w:pStyle w:val="Normal"/>
        <w:rPr/>
      </w:pPr>
      <w:r>
        <w:rPr/>
        <w:t>bajóci korszak 69</w:t>
      </w:r>
    </w:p>
    <w:p>
      <w:pPr>
        <w:pStyle w:val="Normal"/>
        <w:rPr/>
      </w:pPr>
      <w:r>
        <w:rPr/>
        <w:t>Barnard-csillag 156, 157, 158, 169, 170</w:t>
      </w:r>
    </w:p>
    <w:p>
      <w:pPr>
        <w:pStyle w:val="Normal"/>
        <w:rPr/>
      </w:pPr>
      <w:r>
        <w:rPr/>
        <w:t>„</w:t>
      </w:r>
      <w:r>
        <w:rPr/>
        <w:t>barna törpék” 158, 162, 166</w:t>
      </w:r>
    </w:p>
    <w:p>
      <w:pPr>
        <w:pStyle w:val="Normal"/>
        <w:rPr/>
      </w:pPr>
      <w:r>
        <w:rPr/>
        <w:t>becsapódás 25, 54, 55, 94, 95, 105, 118, 120, 132, 181</w:t>
      </w:r>
    </w:p>
    <w:p>
      <w:pPr>
        <w:pStyle w:val="Normal"/>
        <w:rPr/>
      </w:pPr>
      <w:r>
        <w:rPr/>
        <w:t>becsapódásos kráter 79, 92, 93</w:t>
      </w:r>
    </w:p>
    <w:p>
      <w:pPr>
        <w:pStyle w:val="Normal"/>
        <w:rPr/>
      </w:pPr>
      <w:r>
        <w:rPr/>
        <w:t>- kora 80</w:t>
      </w:r>
    </w:p>
    <w:p>
      <w:pPr>
        <w:pStyle w:val="Normal"/>
        <w:rPr/>
      </w:pPr>
      <w:r>
        <w:rPr/>
        <w:t>Bohor, Bruce 48</w:t>
      </w:r>
    </w:p>
    <w:p>
      <w:pPr>
        <w:pStyle w:val="Normal"/>
        <w:rPr/>
      </w:pPr>
      <w:r>
        <w:rPr/>
        <w:t>Borrelly-üstökös 112</w:t>
      </w:r>
    </w:p>
    <w:p>
      <w:pPr>
        <w:pStyle w:val="Normal"/>
        <w:rPr/>
      </w:pPr>
      <w:r>
        <w:rPr/>
        <w:t>Botlaccione-szurdok 21, 22</w:t>
      </w:r>
    </w:p>
    <w:p>
      <w:pPr>
        <w:pStyle w:val="Normal"/>
        <w:rPr/>
      </w:pPr>
      <w:r>
        <w:rPr/>
        <w:t>Broadwav metróvonal 73, 74</w:t>
      </w:r>
    </w:p>
    <w:p>
      <w:pPr>
        <w:pStyle w:val="Normal"/>
        <w:rPr/>
      </w:pPr>
      <w:r>
        <w:rPr/>
      </w:r>
    </w:p>
    <w:p>
      <w:pPr>
        <w:pStyle w:val="Normal"/>
        <w:rPr/>
      </w:pPr>
      <w:r>
        <w:rPr/>
        <w:t>Camp, Mark 65</w:t>
      </w:r>
    </w:p>
    <w:p>
      <w:pPr>
        <w:pStyle w:val="Normal"/>
        <w:rPr/>
      </w:pPr>
      <w:r>
        <w:rPr/>
        <w:t>cápák 128</w:t>
      </w:r>
    </w:p>
    <w:p>
      <w:pPr>
        <w:pStyle w:val="Normal"/>
        <w:rPr/>
      </w:pPr>
      <w:r>
        <w:rPr/>
        <w:t>cenomání korszak 68, 69, 77</w:t>
      </w:r>
    </w:p>
    <w:p>
      <w:pPr>
        <w:pStyle w:val="Normal"/>
        <w:rPr/>
      </w:pPr>
      <w:r>
        <w:rPr/>
        <w:t>centrifugális erő 106, 144</w:t>
      </w:r>
    </w:p>
    <w:p>
      <w:pPr>
        <w:pStyle w:val="Normal"/>
        <w:rPr/>
      </w:pPr>
      <w:r>
        <w:rPr/>
        <w:t>Ceres (kisbolygó) 32, 96, 98</w:t>
      </w:r>
    </w:p>
    <w:p>
      <w:pPr>
        <w:pStyle w:val="Normal"/>
        <w:rPr/>
      </w:pPr>
      <w:r>
        <w:rPr/>
        <w:t>Chanan, Gary 146, 147, 148</w:t>
      </w:r>
    </w:p>
    <w:p>
      <w:pPr>
        <w:pStyle w:val="Normal"/>
        <w:rPr/>
      </w:pPr>
      <w:r>
        <w:rPr/>
        <w:t>Chiron (kisbolygó) 108</w:t>
      </w:r>
    </w:p>
    <w:p>
      <w:pPr>
        <w:pStyle w:val="Normal"/>
        <w:rPr/>
      </w:pPr>
      <w:r>
        <w:rPr/>
        <w:t>Clemens, William 43, 44, 45, 46, 47, 53, 188</w:t>
      </w:r>
    </w:p>
    <w:p>
      <w:pPr>
        <w:pStyle w:val="Normal"/>
        <w:rPr/>
      </w:pPr>
      <w:r>
        <w:rPr/>
        <w:t>Clube, Victor 9, 145, 147</w:t>
      </w:r>
    </w:p>
    <w:p>
      <w:pPr>
        <w:pStyle w:val="Normal"/>
        <w:rPr/>
      </w:pPr>
      <w:r>
        <w:rPr/>
        <w:t>Curie-hőmérséklet 64</w:t>
      </w:r>
    </w:p>
    <w:p>
      <w:pPr>
        <w:pStyle w:val="Normal"/>
        <w:rPr/>
      </w:pPr>
      <w:r>
        <w:rPr/>
      </w:r>
    </w:p>
    <w:p>
      <w:pPr>
        <w:pStyle w:val="Normal"/>
        <w:rPr/>
      </w:pPr>
      <w:r>
        <w:rPr/>
        <w:t>csillagászati egység (cs.e.) 99, 100, 102, l06; 107, 108, 109, 110, 112, 115, 119, 137, 153, 154, 155, 160</w:t>
      </w:r>
    </w:p>
    <w:p>
      <w:pPr>
        <w:pStyle w:val="Normal"/>
        <w:rPr/>
      </w:pPr>
      <w:r>
        <w:rPr/>
        <w:t>csillagok</w:t>
      </w:r>
    </w:p>
    <w:p>
      <w:pPr>
        <w:pStyle w:val="Normal"/>
        <w:rPr/>
      </w:pPr>
      <w:r>
        <w:rPr/>
        <w:t>- „barna törpék” 158, 162, 166</w:t>
      </w:r>
    </w:p>
    <w:p>
      <w:pPr>
        <w:pStyle w:val="Normal"/>
        <w:rPr/>
      </w:pPr>
      <w:r>
        <w:rPr/>
        <w:t>- „vörös törpék” 166, 167, 171</w:t>
      </w:r>
    </w:p>
    <w:p>
      <w:pPr>
        <w:pStyle w:val="Normal"/>
        <w:rPr/>
      </w:pPr>
      <w:r>
        <w:rPr/>
        <w:t>csillagközi felhő 106. 141</w:t>
      </w:r>
    </w:p>
    <w:p>
      <w:pPr>
        <w:pStyle w:val="Normal"/>
        <w:rPr/>
      </w:pPr>
      <w:r>
        <w:rPr/>
      </w:r>
    </w:p>
    <w:p>
      <w:pPr>
        <w:pStyle w:val="Normal"/>
        <w:rPr/>
      </w:pPr>
      <w:r>
        <w:rPr/>
        <w:t>Davis, Mare 9, 145, 154, 189</w:t>
      </w:r>
    </w:p>
    <w:p>
      <w:pPr>
        <w:pStyle w:val="Normal"/>
        <w:rPr/>
      </w:pPr>
      <w:r>
        <w:rPr/>
        <w:t>Deccai bazalt 53</w:t>
      </w:r>
    </w:p>
    <w:p>
      <w:pPr>
        <w:pStyle w:val="Normal"/>
        <w:rPr/>
      </w:pPr>
      <w:r>
        <w:rPr/>
        <w:t>dinoszaurusz 12, 13, 16, 20, 28, 39, 43, 44, 45, 46, 47, 55, 127, 172, 188</w:t>
      </w:r>
    </w:p>
    <w:p>
      <w:pPr>
        <w:pStyle w:val="Normal"/>
        <w:rPr/>
      </w:pPr>
      <w:r>
        <w:rPr/>
        <w:t>Drake, Charles 49, 50, 51, 52, 53</w:t>
      </w:r>
    </w:p>
    <w:p>
      <w:pPr>
        <w:pStyle w:val="Normal"/>
        <w:rPr/>
      </w:pPr>
      <w:r>
        <w:rPr/>
        <w:t>dzsulfai korszak 69</w:t>
      </w:r>
    </w:p>
    <w:p>
      <w:pPr>
        <w:pStyle w:val="Normal"/>
        <w:rPr/>
      </w:pPr>
      <w:r>
        <w:rPr/>
      </w:r>
    </w:p>
    <w:p>
      <w:pPr>
        <w:pStyle w:val="Normal"/>
        <w:rPr/>
      </w:pPr>
      <w:r>
        <w:rPr/>
        <w:t>éghajlat l7</w:t>
      </w:r>
    </w:p>
    <w:p>
      <w:pPr>
        <w:pStyle w:val="Normal"/>
        <w:rPr/>
      </w:pPr>
      <w:r>
        <w:rPr/>
        <w:t>Ehrlich, Paul K. 189</w:t>
      </w:r>
    </w:p>
    <w:p>
      <w:pPr>
        <w:pStyle w:val="Normal"/>
        <w:rPr/>
      </w:pPr>
      <w:r>
        <w:rPr/>
        <w:t>Einstein, Albert 41, 42</w:t>
      </w:r>
    </w:p>
    <w:p>
      <w:pPr>
        <w:pStyle w:val="Normal"/>
        <w:rPr/>
      </w:pPr>
      <w:r>
        <w:rPr/>
        <w:t>Eldredge, Niles 134</w:t>
      </w:r>
    </w:p>
    <w:p>
      <w:pPr>
        <w:pStyle w:val="Normal"/>
        <w:rPr/>
      </w:pPr>
      <w:r>
        <w:rPr/>
        <w:t>Encke-üstökös 112</w:t>
      </w:r>
    </w:p>
    <w:p>
      <w:pPr>
        <w:pStyle w:val="Normal"/>
        <w:rPr/>
      </w:pPr>
      <w:r>
        <w:rPr/>
        <w:t>eocénkor 38, 39, 68, 69, 84, 117, 118</w:t>
      </w:r>
    </w:p>
    <w:p>
      <w:pPr>
        <w:pStyle w:val="Normal"/>
        <w:rPr/>
      </w:pPr>
      <w:r>
        <w:rPr/>
        <w:t>Érosz (kisbolygó) 99, 116</w:t>
      </w:r>
    </w:p>
    <w:p>
      <w:pPr>
        <w:pStyle w:val="Normal"/>
        <w:rPr/>
      </w:pPr>
      <w:r>
        <w:rPr/>
        <w:t>evolúció 14. 174, 175, 188</w:t>
      </w:r>
    </w:p>
    <w:p>
      <w:pPr>
        <w:pStyle w:val="Normal"/>
        <w:rPr/>
      </w:pPr>
      <w:r>
        <w:rPr/>
      </w:r>
    </w:p>
    <w:p>
      <w:pPr>
        <w:pStyle w:val="Normal"/>
        <w:rPr/>
      </w:pPr>
      <w:r>
        <w:rPr/>
        <w:t>fajok 30, 31, 55, 56, 57, 172, 173, 174, 175</w:t>
      </w:r>
    </w:p>
    <w:p>
      <w:pPr>
        <w:pStyle w:val="Normal"/>
        <w:rPr/>
      </w:pPr>
      <w:r>
        <w:rPr/>
        <w:t>fekete lyuk 35</w:t>
      </w:r>
    </w:p>
    <w:p>
      <w:pPr>
        <w:pStyle w:val="Normal"/>
        <w:rPr/>
      </w:pPr>
      <w:r>
        <w:rPr/>
        <w:t>Fermi, Enrico 179</w:t>
      </w:r>
    </w:p>
    <w:p>
      <w:pPr>
        <w:pStyle w:val="Normal"/>
        <w:rPr/>
      </w:pPr>
      <w:r>
        <w:rPr/>
        <w:t>Fermi paradoxona 180</w:t>
      </w:r>
    </w:p>
    <w:p>
      <w:pPr>
        <w:pStyle w:val="Normal"/>
        <w:rPr/>
      </w:pPr>
      <w:r>
        <w:rPr/>
        <w:t>Fischer, Alfred 65</w:t>
      </w:r>
    </w:p>
    <w:p>
      <w:pPr>
        <w:pStyle w:val="Normal"/>
        <w:rPr/>
      </w:pPr>
      <w:r>
        <w:rPr/>
        <w:t>fotoszintézis 29</w:t>
      </w:r>
    </w:p>
    <w:p>
      <w:pPr>
        <w:pStyle w:val="Normal"/>
        <w:rPr/>
      </w:pPr>
      <w:r>
        <w:rPr/>
        <w:t>Föld légköre 96</w:t>
      </w:r>
    </w:p>
    <w:p>
      <w:pPr>
        <w:pStyle w:val="Normal"/>
        <w:rPr/>
      </w:pPr>
      <w:r>
        <w:rPr/>
        <w:t>- magja 24</w:t>
      </w:r>
    </w:p>
    <w:p>
      <w:pPr>
        <w:pStyle w:val="Normal"/>
        <w:rPr/>
      </w:pPr>
      <w:r>
        <w:rPr/>
        <w:t>- kérge 27, 30</w:t>
      </w:r>
    </w:p>
    <w:p>
      <w:pPr>
        <w:pStyle w:val="Normal"/>
        <w:rPr/>
      </w:pPr>
      <w:r>
        <w:rPr/>
        <w:t>- kialakulása 24, 105</w:t>
      </w:r>
    </w:p>
    <w:p>
      <w:pPr>
        <w:pStyle w:val="Normal"/>
        <w:rPr/>
      </w:pPr>
      <w:r>
        <w:rPr/>
        <w:t>földtörténeti korszakok 16, 17, 58</w:t>
      </w:r>
    </w:p>
    <w:p>
      <w:pPr>
        <w:pStyle w:val="Normal"/>
        <w:rPr/>
      </w:pPr>
      <w:r>
        <w:rPr/>
        <w:t>fősík, Tejútrendszeré 75, 139, 140, 142, 143, 150</w:t>
      </w:r>
    </w:p>
    <w:p>
      <w:pPr>
        <w:pStyle w:val="Normal"/>
        <w:rPr/>
      </w:pPr>
      <w:r>
        <w:rPr/>
      </w:r>
    </w:p>
    <w:p>
      <w:pPr>
        <w:pStyle w:val="Normal"/>
        <w:rPr/>
      </w:pPr>
      <w:r>
        <w:rPr/>
        <w:t>Glass, Billv 117</w:t>
      </w:r>
    </w:p>
    <w:p>
      <w:pPr>
        <w:pStyle w:val="Normal"/>
        <w:rPr/>
      </w:pPr>
      <w:r>
        <w:rPr/>
        <w:t>Goddard Űrtudományi Intézet 77, 82</w:t>
      </w:r>
    </w:p>
    <w:p>
      <w:pPr>
        <w:pStyle w:val="Normal"/>
        <w:rPr/>
      </w:pPr>
      <w:r>
        <w:rPr/>
        <w:t>Gould, Stephen Jay 9, 12, 132, 133, 134, 188</w:t>
      </w:r>
    </w:p>
    <w:p>
      <w:pPr>
        <w:pStyle w:val="Normal"/>
        <w:rPr/>
      </w:pPr>
      <w:r>
        <w:rPr/>
        <w:t>Grieve, Richard 80, 81, 82, 84, 87, 88, 89</w:t>
      </w:r>
    </w:p>
    <w:p>
      <w:pPr>
        <w:pStyle w:val="Normal"/>
        <w:rPr/>
      </w:pPr>
      <w:r>
        <w:rPr/>
        <w:t>Gubbio-réteg 17. 18, 21</w:t>
      </w:r>
    </w:p>
    <w:p>
      <w:pPr>
        <w:pStyle w:val="Normal"/>
        <w:rPr/>
      </w:pPr>
      <w:r>
        <w:rPr/>
      </w:r>
    </w:p>
    <w:p>
      <w:pPr>
        <w:pStyle w:val="Normal"/>
        <w:rPr/>
      </w:pPr>
      <w:r>
        <w:rPr/>
        <w:t>Halálcsillag - lásd Nemezis 151</w:t>
      </w:r>
    </w:p>
    <w:p>
      <w:pPr>
        <w:pStyle w:val="Normal"/>
        <w:rPr/>
      </w:pPr>
      <w:r>
        <w:rPr/>
        <w:t>Halley-üstökös 36, 37, 100</w:t>
      </w:r>
    </w:p>
    <w:p>
      <w:pPr>
        <w:pStyle w:val="Normal"/>
        <w:rPr/>
      </w:pPr>
      <w:r>
        <w:rPr/>
        <w:t>Halley, Edmund 36, 104, 111</w:t>
      </w:r>
    </w:p>
    <w:p>
      <w:pPr>
        <w:pStyle w:val="Normal"/>
        <w:rPr/>
      </w:pPr>
      <w:r>
        <w:rPr/>
        <w:t>Harland. Brian 65, 69</w:t>
      </w:r>
    </w:p>
    <w:p>
      <w:pPr>
        <w:pStyle w:val="Normal"/>
        <w:rPr/>
      </w:pPr>
      <w:r>
        <w:rPr/>
        <w:t>harmadidőszak 21, 68, 69</w:t>
      </w:r>
    </w:p>
    <w:p>
      <w:pPr>
        <w:pStyle w:val="Normal"/>
        <w:rPr/>
      </w:pPr>
      <w:r>
        <w:rPr/>
        <w:t>Hartfield, Craig 65</w:t>
      </w:r>
    </w:p>
    <w:p>
      <w:pPr>
        <w:pStyle w:val="Normal"/>
        <w:rPr/>
      </w:pPr>
      <w:r>
        <w:rPr/>
        <w:t>hanterivi korszak 69</w:t>
      </w:r>
    </w:p>
    <w:p>
      <w:pPr>
        <w:pStyle w:val="Normal"/>
        <w:rPr/>
      </w:pPr>
      <w:r>
        <w:rPr/>
        <w:t>hélium 27, 60, 105, 107, 156</w:t>
      </w:r>
    </w:p>
    <w:p>
      <w:pPr>
        <w:pStyle w:val="Normal"/>
        <w:rPr/>
      </w:pPr>
      <w:r>
        <w:rPr/>
        <w:t>Hephaistos (kisbolygó) 99, 116</w:t>
      </w:r>
    </w:p>
    <w:p>
      <w:pPr>
        <w:pStyle w:val="Normal"/>
        <w:rPr/>
      </w:pPr>
      <w:r>
        <w:rPr/>
        <w:t>Hickev, Leó 47, 53</w:t>
      </w:r>
    </w:p>
    <w:p>
      <w:pPr>
        <w:pStyle w:val="Normal"/>
        <w:rPr/>
      </w:pPr>
      <w:r>
        <w:rPr/>
        <w:t>hidrogén 60, 105, 107, 156</w:t>
      </w:r>
    </w:p>
    <w:p>
      <w:pPr>
        <w:pStyle w:val="Normal"/>
        <w:rPr/>
      </w:pPr>
      <w:r>
        <w:rPr/>
        <w:t>Hills, Jack 9, 111</w:t>
      </w:r>
    </w:p>
    <w:p>
      <w:pPr>
        <w:pStyle w:val="Normal"/>
        <w:rPr/>
      </w:pPr>
      <w:r>
        <w:rPr/>
        <w:t>Hold 33, 90, 96</w:t>
      </w:r>
    </w:p>
    <w:p>
      <w:pPr>
        <w:pStyle w:val="Normal"/>
        <w:rPr/>
      </w:pPr>
      <w:r>
        <w:rPr/>
        <w:t>holocén (földtörténeti jelenkor) 58</w:t>
      </w:r>
    </w:p>
    <w:p>
      <w:pPr>
        <w:pStyle w:val="Normal"/>
        <w:rPr/>
      </w:pPr>
      <w:r>
        <w:rPr/>
        <w:t>Hut, Piet 9, 145, 154, 162, 189</w:t>
      </w:r>
    </w:p>
    <w:p>
      <w:pPr>
        <w:pStyle w:val="Normal"/>
        <w:rPr/>
      </w:pPr>
      <w:r>
        <w:rPr/>
      </w:r>
    </w:p>
    <w:p>
      <w:pPr>
        <w:pStyle w:val="Normal"/>
        <w:rPr/>
      </w:pPr>
      <w:r>
        <w:rPr/>
        <w:t>ibolyántúli sugárzás 126</w:t>
      </w:r>
    </w:p>
    <w:p>
      <w:pPr>
        <w:pStyle w:val="Normal"/>
        <w:rPr/>
      </w:pPr>
      <w:r>
        <w:rPr/>
        <w:t>Ikarusz (kisbolygó) 32, 99</w:t>
      </w:r>
    </w:p>
    <w:p>
      <w:pPr>
        <w:pStyle w:val="Normal"/>
        <w:rPr/>
      </w:pPr>
      <w:r>
        <w:rPr/>
        <w:t>irídium 23, 24, 25, 28, 30, 31, 32, 38, 39, 50, 51, 52, 53, 95, 117, 120, 125</w:t>
      </w:r>
    </w:p>
    <w:p>
      <w:pPr>
        <w:pStyle w:val="Normal"/>
        <w:rPr/>
      </w:pPr>
      <w:r>
        <w:rPr/>
      </w:r>
    </w:p>
    <w:p>
      <w:pPr>
        <w:pStyle w:val="Normal"/>
        <w:rPr/>
      </w:pPr>
      <w:r>
        <w:rPr/>
        <w:t>galaktikus oszcilláció elmélete 68, 70, 75, 140, 145, 147, 150, 168, 172. 182. 189</w:t>
      </w:r>
    </w:p>
    <w:p>
      <w:pPr>
        <w:pStyle w:val="Normal"/>
        <w:rPr/>
      </w:pPr>
      <w:r>
        <w:rPr/>
        <w:t>Galilei, Galileo 184</w:t>
      </w:r>
    </w:p>
    <w:p>
      <w:pPr>
        <w:pStyle w:val="Normal"/>
        <w:rPr/>
      </w:pPr>
      <w:r>
        <w:rPr/>
        <w:t>Galileo űrszonda 98</w:t>
      </w:r>
    </w:p>
    <w:p>
      <w:pPr>
        <w:pStyle w:val="Normal"/>
        <w:rPr/>
      </w:pPr>
      <w:r>
        <w:rPr/>
        <w:t>Ganimédesz (kisbolygó) 116</w:t>
      </w:r>
    </w:p>
    <w:p>
      <w:pPr>
        <w:pStyle w:val="Normal"/>
        <w:rPr/>
      </w:pPr>
      <w:r>
        <w:rPr/>
        <w:t>geológia 9, 187</w:t>
      </w:r>
    </w:p>
    <w:p>
      <w:pPr>
        <w:pStyle w:val="Normal"/>
        <w:rPr/>
      </w:pPr>
      <w:r>
        <w:rPr/>
        <w:t>Jablonski, David 133, 134</w:t>
      </w:r>
    </w:p>
    <w:p>
      <w:pPr>
        <w:pStyle w:val="Normal"/>
        <w:rPr/>
      </w:pPr>
      <w:r>
        <w:rPr/>
        <w:t>Jackson. A. 189</w:t>
      </w:r>
    </w:p>
    <w:p>
      <w:pPr>
        <w:pStyle w:val="Normal"/>
        <w:rPr/>
      </w:pPr>
      <w:r>
        <w:rPr/>
        <w:t>Jupiter 32, 33, 64, 96, 98, 100, 105, 107, 108, 112, 115, 158, 184</w:t>
      </w:r>
    </w:p>
    <w:p>
      <w:pPr>
        <w:pStyle w:val="Normal"/>
        <w:rPr/>
      </w:pPr>
      <w:r>
        <w:rPr/>
        <w:t>jura időszak 16. 68. 69</w:t>
      </w:r>
    </w:p>
    <w:p>
      <w:pPr>
        <w:pStyle w:val="Normal"/>
        <w:rPr/>
      </w:pPr>
      <w:r>
        <w:rPr/>
      </w:r>
    </w:p>
    <w:p>
      <w:pPr>
        <w:pStyle w:val="Normal"/>
        <w:rPr/>
      </w:pPr>
      <w:r>
        <w:rPr/>
        <w:t>kainozoikuin (földtörténeti i újkor) 19, 59</w:t>
      </w:r>
    </w:p>
    <w:p>
      <w:pPr>
        <w:pStyle w:val="Normal"/>
        <w:rPr/>
      </w:pPr>
      <w:r>
        <w:rPr/>
        <w:t>kallóvi korszak 69</w:t>
      </w:r>
    </w:p>
    <w:p>
      <w:pPr>
        <w:pStyle w:val="Normal"/>
        <w:rPr/>
      </w:pPr>
      <w:r>
        <w:rPr/>
        <w:t>kálium 80</w:t>
      </w:r>
    </w:p>
    <w:p>
      <w:pPr>
        <w:pStyle w:val="Normal"/>
        <w:rPr/>
      </w:pPr>
      <w:r>
        <w:rPr/>
        <w:t>Kent, Dennis 9, 52</w:t>
      </w:r>
    </w:p>
    <w:p>
      <w:pPr>
        <w:pStyle w:val="Normal"/>
        <w:rPr/>
      </w:pPr>
      <w:r>
        <w:rPr/>
        <w:t>Kepler, Johannes 152, 153, 154</w:t>
      </w:r>
    </w:p>
    <w:p>
      <w:pPr>
        <w:pStyle w:val="Normal"/>
        <w:rPr/>
      </w:pPr>
      <w:r>
        <w:rPr/>
        <w:t>Kerr, Kichard 189</w:t>
      </w:r>
    </w:p>
    <w:p>
      <w:pPr>
        <w:pStyle w:val="Normal"/>
        <w:rPr/>
      </w:pPr>
      <w:r>
        <w:rPr/>
        <w:t>kettőscsillag 15, 162</w:t>
      </w:r>
    </w:p>
    <w:p>
      <w:pPr>
        <w:pStyle w:val="Normal"/>
        <w:rPr/>
      </w:pPr>
      <w:r>
        <w:rPr/>
        <w:t>Kilauea-tűzhányó 51</w:t>
      </w:r>
    </w:p>
    <w:p>
      <w:pPr>
        <w:pStyle w:val="Normal"/>
        <w:rPr/>
      </w:pPr>
      <w:r>
        <w:rPr/>
        <w:t>kipusztulás 9, 11, 12, 13, 38, 53, 55, 56, 65</w:t>
      </w:r>
    </w:p>
    <w:p>
      <w:pPr>
        <w:pStyle w:val="Normal"/>
        <w:rPr/>
      </w:pPr>
      <w:r>
        <w:rPr/>
        <w:t>- ciklusai 13, 39, 55, 57, 75, 91, 92, 94, 182</w:t>
      </w:r>
    </w:p>
    <w:p>
      <w:pPr>
        <w:pStyle w:val="Normal"/>
        <w:rPr/>
      </w:pPr>
      <w:r>
        <w:rPr/>
        <w:t>kisbolygók 32, 53, 96, 97, 116</w:t>
      </w:r>
    </w:p>
    <w:p>
      <w:pPr>
        <w:pStyle w:val="Normal"/>
        <w:rPr/>
      </w:pPr>
      <w:r>
        <w:rPr/>
        <w:t>kisbolygóövczet 98, 108</w:t>
      </w:r>
    </w:p>
    <w:p>
      <w:pPr>
        <w:pStyle w:val="Normal"/>
        <w:rPr/>
      </w:pPr>
      <w:r>
        <w:rPr/>
        <w:t>- összeütközése a Földdel 32, 119, 120, 188</w:t>
      </w:r>
    </w:p>
    <w:p>
      <w:pPr>
        <w:pStyle w:val="Normal"/>
        <w:rPr/>
      </w:pPr>
      <w:r>
        <w:rPr/>
        <w:t>kóma 37, 103, 103</w:t>
      </w:r>
    </w:p>
    <w:p>
      <w:pPr>
        <w:pStyle w:val="Normal"/>
        <w:rPr/>
      </w:pPr>
      <w:r>
        <w:rPr/>
        <w:t>kontinensvándorlás 40, 44</w:t>
      </w:r>
    </w:p>
    <w:p>
      <w:pPr>
        <w:pStyle w:val="Normal"/>
        <w:rPr/>
      </w:pPr>
      <w:r>
        <w:rPr/>
        <w:t>középidő (mezozoikum) 18, 19, 38, 59</w:t>
      </w:r>
    </w:p>
    <w:p>
      <w:pPr>
        <w:pStyle w:val="Normal"/>
        <w:rPr/>
      </w:pPr>
      <w:r>
        <w:rPr/>
        <w:t>Kotra, Janet Phelan 51</w:t>
      </w:r>
    </w:p>
    <w:p>
      <w:pPr>
        <w:pStyle w:val="Normal"/>
        <w:rPr/>
      </w:pPr>
      <w:r>
        <w:rPr/>
        <w:t>Krakatau-tűzhányó 28</w:t>
      </w:r>
    </w:p>
    <w:p>
      <w:pPr>
        <w:pStyle w:val="Normal"/>
        <w:rPr/>
      </w:pPr>
      <w:r>
        <w:rPr/>
        <w:t>krétaidőszak 16, 18, 19, 21, 44, 48, 55, 68, 132</w:t>
      </w:r>
    </w:p>
    <w:p>
      <w:pPr>
        <w:pStyle w:val="Normal"/>
        <w:rPr/>
      </w:pPr>
      <w:r>
        <w:rPr/>
        <w:t>kréta-harmadidőszak határréteg 17, 22, 23, 24, 25, 26, 27, 28, 31, 36, 37, 38, 39, 43, 44, 48, 50, 53, 54, 68, 70, 86, 95, 117, 124, 128, 132, 185, 188</w:t>
      </w:r>
    </w:p>
    <w:p>
      <w:pPr>
        <w:pStyle w:val="Normal"/>
        <w:rPr/>
      </w:pPr>
      <w:r>
        <w:rPr/>
        <w:t>Kulik, Leonyid A. 35</w:t>
      </w:r>
    </w:p>
    <w:p>
      <w:pPr>
        <w:pStyle w:val="Normal"/>
        <w:rPr/>
      </w:pPr>
      <w:r>
        <w:rPr/>
      </w:r>
    </w:p>
    <w:p>
      <w:pPr>
        <w:pStyle w:val="Normal"/>
        <w:rPr/>
      </w:pPr>
      <w:r>
        <w:rPr/>
        <w:t>Lamont-Dohertv Geológiai Obszervatórium 52</w:t>
      </w:r>
    </w:p>
    <w:p>
      <w:pPr>
        <w:pStyle w:val="Normal"/>
        <w:rPr/>
      </w:pPr>
      <w:r>
        <w:rPr/>
        <w:t>Lawrence Berkeley Laboratórium 22</w:t>
      </w:r>
    </w:p>
    <w:p>
      <w:pPr>
        <w:pStyle w:val="Normal"/>
        <w:rPr/>
      </w:pPr>
      <w:r>
        <w:rPr/>
        <w:t>Leuschner Obszervatórium 166, 167</w:t>
      </w:r>
    </w:p>
    <w:p>
      <w:pPr>
        <w:pStyle w:val="Normal"/>
        <w:rPr/>
      </w:pPr>
      <w:r>
        <w:rPr/>
        <w:t>likacsoshéjúak (foraminifera) 19, 20, 28, 38</w:t>
      </w:r>
    </w:p>
    <w:p>
      <w:pPr>
        <w:pStyle w:val="Normal"/>
        <w:rPr/>
      </w:pPr>
      <w:r>
        <w:rPr/>
        <w:t>Liu, Michael 124</w:t>
      </w:r>
    </w:p>
    <w:p>
      <w:pPr>
        <w:pStyle w:val="Normal"/>
        <w:rPr/>
      </w:pPr>
      <w:r>
        <w:rPr/>
        <w:t>M81 (spirálgalaxis) 139</w:t>
      </w:r>
    </w:p>
    <w:p>
      <w:pPr>
        <w:pStyle w:val="Normal"/>
        <w:rPr/>
      </w:pPr>
      <w:r>
        <w:rPr/>
        <w:t>maastrichti korszak 69</w:t>
      </w:r>
    </w:p>
    <w:p>
      <w:pPr>
        <w:pStyle w:val="Normal"/>
        <w:rPr/>
      </w:pPr>
      <w:r>
        <w:rPr/>
        <w:t>mágneses pólusváltás 63, 90, 91</w:t>
      </w:r>
    </w:p>
    <w:p>
      <w:pPr>
        <w:pStyle w:val="Normal"/>
        <w:rPr/>
      </w:pPr>
      <w:r>
        <w:rPr/>
        <w:t>- tér 64, 90, 91</w:t>
      </w:r>
    </w:p>
    <w:p>
      <w:pPr>
        <w:pStyle w:val="Normal"/>
        <w:rPr/>
      </w:pPr>
      <w:r>
        <w:rPr/>
        <w:t>McKay, Christopher 124</w:t>
      </w:r>
    </w:p>
    <w:p>
      <w:pPr>
        <w:pStyle w:val="Normal"/>
        <w:rPr/>
      </w:pPr>
      <w:r>
        <w:rPr/>
        <w:t>Manicouagan-kráter 84, 85, 86</w:t>
      </w:r>
    </w:p>
    <w:p>
      <w:pPr>
        <w:pStyle w:val="Normal"/>
        <w:rPr/>
      </w:pPr>
      <w:r>
        <w:rPr/>
        <w:t>Mars 32, 33, 34, 96, 105, 108, 183, 184</w:t>
      </w:r>
    </w:p>
    <w:p>
      <w:pPr>
        <w:pStyle w:val="Normal"/>
        <w:rPr/>
      </w:pPr>
      <w:r>
        <w:rPr/>
        <w:t>Matese, John 137, 138</w:t>
      </w:r>
    </w:p>
    <w:p>
      <w:pPr>
        <w:pStyle w:val="Normal"/>
        <w:rPr/>
      </w:pPr>
      <w:r>
        <w:rPr/>
        <w:t>Merkúr 99, 105, 108, 109, 112</w:t>
      </w:r>
    </w:p>
    <w:p>
      <w:pPr>
        <w:pStyle w:val="Normal"/>
        <w:rPr/>
      </w:pPr>
      <w:r>
        <w:rPr/>
        <w:t>mészkő 18, 19</w:t>
      </w:r>
    </w:p>
    <w:p>
      <w:pPr>
        <w:pStyle w:val="Normal"/>
        <w:rPr/>
      </w:pPr>
      <w:r>
        <w:rPr/>
        <w:t>metán 105, 107</w:t>
      </w:r>
    </w:p>
    <w:p>
      <w:pPr>
        <w:pStyle w:val="Normal"/>
        <w:rPr/>
      </w:pPr>
      <w:r>
        <w:rPr/>
        <w:t>meteor, meteorit 24, 25, 36, 96</w:t>
      </w:r>
    </w:p>
    <w:p>
      <w:pPr>
        <w:pStyle w:val="Normal"/>
        <w:rPr/>
      </w:pPr>
      <w:r>
        <w:rPr/>
        <w:t>meteoroid 96, 118</w:t>
      </w:r>
    </w:p>
    <w:p>
      <w:pPr>
        <w:pStyle w:val="Normal"/>
        <w:rPr/>
      </w:pPr>
      <w:r>
        <w:rPr/>
        <w:t>mezozoikum 19, 38, 59</w:t>
      </w:r>
    </w:p>
    <w:p>
      <w:pPr>
        <w:pStyle w:val="Normal"/>
        <w:rPr/>
      </w:pPr>
      <w:r>
        <w:rPr/>
        <w:t>Michel, Helen 9, 21, 22, 23, 24, 26, 70, 79</w:t>
      </w:r>
    </w:p>
    <w:p>
      <w:pPr>
        <w:pStyle w:val="Normal"/>
        <w:rPr/>
      </w:pPr>
      <w:r>
        <w:rPr/>
        <w:t>mikrotektit 117</w:t>
      </w:r>
    </w:p>
    <w:p>
      <w:pPr>
        <w:pStyle w:val="Normal"/>
        <w:rPr/>
      </w:pPr>
      <w:r>
        <w:rPr/>
        <w:t>Milne, David 124</w:t>
      </w:r>
    </w:p>
    <w:p>
      <w:pPr>
        <w:pStyle w:val="Normal"/>
        <w:rPr/>
      </w:pPr>
      <w:r>
        <w:rPr/>
        <w:t>Monte Carlo-módszer 66</w:t>
      </w:r>
    </w:p>
    <w:p>
      <w:pPr>
        <w:pStyle w:val="Normal"/>
        <w:rPr/>
      </w:pPr>
      <w:r>
        <w:rPr/>
        <w:t>Mount St. Helens 51</w:t>
      </w:r>
    </w:p>
    <w:p>
      <w:pPr>
        <w:pStyle w:val="Normal"/>
        <w:rPr/>
      </w:pPr>
      <w:r>
        <w:rPr/>
        <w:t>Mrkos-üstökös 103</w:t>
      </w:r>
    </w:p>
    <w:p>
      <w:pPr>
        <w:pStyle w:val="Normal"/>
        <w:rPr/>
      </w:pPr>
      <w:r>
        <w:rPr/>
        <w:t>Muller, Richard 10, 81, 82, 83, 84, 87, 88, 89, 91, 92, 93, 145, 154, 162, 189</w:t>
      </w:r>
    </w:p>
    <w:p>
      <w:pPr>
        <w:pStyle w:val="Normal"/>
        <w:rPr/>
      </w:pPr>
      <w:r>
        <w:rPr/>
      </w:r>
    </w:p>
    <w:p>
      <w:pPr>
        <w:pStyle w:val="Normal"/>
        <w:rPr/>
      </w:pPr>
      <w:r>
        <w:rPr/>
        <w:t>Nap 27, 96, 98, 100</w:t>
      </w:r>
    </w:p>
    <w:p>
      <w:pPr>
        <w:pStyle w:val="Normal"/>
        <w:rPr/>
      </w:pPr>
      <w:r>
        <w:rPr/>
        <w:t>- kialakulása 105</w:t>
      </w:r>
    </w:p>
    <w:p>
      <w:pPr>
        <w:pStyle w:val="Normal"/>
        <w:rPr/>
      </w:pPr>
      <w:r>
        <w:rPr/>
        <w:t>- pályája a Tejútrendszerben 75, 106</w:t>
      </w:r>
    </w:p>
    <w:p>
      <w:pPr>
        <w:pStyle w:val="Normal"/>
        <w:rPr/>
      </w:pPr>
      <w:r>
        <w:rPr/>
        <w:t>Napier, William 145, 147</w:t>
      </w:r>
    </w:p>
    <w:p>
      <w:pPr>
        <w:pStyle w:val="Normal"/>
        <w:rPr/>
      </w:pPr>
      <w:r>
        <w:rPr/>
        <w:t>Naprendszer 24, 25, 98</w:t>
      </w:r>
    </w:p>
    <w:p>
      <w:pPr>
        <w:pStyle w:val="Normal"/>
        <w:rPr/>
      </w:pPr>
      <w:r>
        <w:rPr/>
        <w:t>- kialakulása 35, 104, 106, 107, 109, 110</w:t>
      </w:r>
    </w:p>
    <w:p>
      <w:pPr>
        <w:pStyle w:val="Normal"/>
        <w:rPr/>
      </w:pPr>
      <w:r>
        <w:rPr/>
        <w:t>- mozgása a Tejútrendszerben 13, 99, 101, 140, 142, 143, 144</w:t>
      </w:r>
    </w:p>
    <w:p>
      <w:pPr>
        <w:pStyle w:val="Normal"/>
        <w:rPr/>
      </w:pPr>
      <w:r>
        <w:rPr/>
        <w:t>- mérete 34, 141, 142</w:t>
      </w:r>
    </w:p>
    <w:p>
      <w:pPr>
        <w:pStyle w:val="Normal"/>
        <w:rPr/>
      </w:pPr>
      <w:r>
        <w:rPr/>
        <w:t>Nemezis-elmélet 15, 69, 75, 137, 140, 145, 147, 149, 150, 151, 152, 155, 157, 162, 163, 167, 170, 171, 172, 177, 178, 181, 189</w:t>
      </w:r>
    </w:p>
    <w:p>
      <w:pPr>
        <w:pStyle w:val="Normal"/>
        <w:rPr/>
      </w:pPr>
      <w:r>
        <w:rPr/>
        <w:t>Nemexis (a Nap feltételezett kísérőcsillaga) 12, 13, 37, 151-157, 160, 162, 163, 165, 167, 170, 178, 186</w:t>
      </w:r>
    </w:p>
    <w:p>
      <w:pPr>
        <w:pStyle w:val="Normal"/>
        <w:rPr/>
      </w:pPr>
      <w:r>
        <w:rPr/>
        <w:t>- tömege 157, 158</w:t>
      </w:r>
    </w:p>
    <w:p>
      <w:pPr>
        <w:pStyle w:val="Normal"/>
        <w:rPr/>
      </w:pPr>
      <w:r>
        <w:rPr/>
        <w:t>- pályája 157, 161</w:t>
      </w:r>
    </w:p>
    <w:p>
      <w:pPr>
        <w:pStyle w:val="Normal"/>
        <w:rPr/>
      </w:pPr>
      <w:r>
        <w:rPr/>
        <w:t>neon 107</w:t>
      </w:r>
    </w:p>
    <w:p>
      <w:pPr>
        <w:pStyle w:val="Normal"/>
        <w:rPr/>
      </w:pPr>
      <w:r>
        <w:rPr/>
        <w:t>Neptunusz 36, 104, 107, 115</w:t>
      </w:r>
    </w:p>
    <w:p>
      <w:pPr>
        <w:pStyle w:val="Normal"/>
        <w:rPr/>
      </w:pPr>
      <w:r>
        <w:rPr/>
        <w:t>Newton, Sir Isaac 111, 152, 153, 170</w:t>
      </w:r>
    </w:p>
    <w:p>
      <w:pPr>
        <w:pStyle w:val="Normal"/>
        <w:rPr/>
      </w:pPr>
      <w:r>
        <w:rPr/>
        <w:t>nóriai korszak 67, 69, 87</w:t>
      </w:r>
    </w:p>
    <w:p>
      <w:pPr>
        <w:pStyle w:val="Normal"/>
        <w:rPr/>
      </w:pPr>
      <w:r>
        <w:rPr/>
        <w:t>nukleáris tél 30, 49, 123, 125, 175</w:t>
      </w:r>
    </w:p>
    <w:p>
      <w:pPr>
        <w:pStyle w:val="Normal"/>
        <w:rPr/>
      </w:pPr>
      <w:r>
        <w:rPr/>
      </w:r>
    </w:p>
    <w:p>
      <w:pPr>
        <w:pStyle w:val="Normal"/>
        <w:rPr/>
      </w:pPr>
      <w:r>
        <w:rPr/>
        <w:t>Officer, Charles 49, 50, 51, 52, 53</w:t>
      </w:r>
    </w:p>
    <w:p>
      <w:pPr>
        <w:pStyle w:val="Normal"/>
        <w:rPr/>
      </w:pPr>
      <w:r>
        <w:rPr/>
        <w:t>óidő (földtörténeti), paleozoikum 18, 38, 58</w:t>
      </w:r>
    </w:p>
    <w:p>
      <w:pPr>
        <w:pStyle w:val="Normal"/>
        <w:rPr/>
      </w:pPr>
      <w:r>
        <w:rPr/>
        <w:t>olenekiáni korszak 69</w:t>
      </w:r>
    </w:p>
    <w:p>
      <w:pPr>
        <w:pStyle w:val="Normal"/>
        <w:rPr/>
      </w:pPr>
      <w:r>
        <w:rPr/>
        <w:t>oligocénkor 18, 38, 39, 68, 84, 117, 118</w:t>
      </w:r>
    </w:p>
    <w:p>
      <w:pPr>
        <w:pStyle w:val="Normal"/>
        <w:rPr/>
      </w:pPr>
      <w:r>
        <w:rPr/>
        <w:t>Oort-felhő 100, 105, 109, 115, 136, 137, 138, 140, 142, 148, 149, 154, 155, 176</w:t>
      </w:r>
    </w:p>
    <w:p>
      <w:pPr>
        <w:pStyle w:val="Normal"/>
        <w:rPr/>
      </w:pPr>
      <w:r>
        <w:rPr/>
        <w:t>Oort, Jan 100</w:t>
      </w:r>
    </w:p>
    <w:p>
      <w:pPr>
        <w:pStyle w:val="Normal"/>
        <w:rPr/>
      </w:pPr>
      <w:r>
        <w:rPr/>
        <w:t>Orion (csillagkép) 141, 142, 146</w:t>
      </w:r>
    </w:p>
    <w:p>
      <w:pPr>
        <w:pStyle w:val="Normal"/>
        <w:rPr/>
      </w:pPr>
      <w:r>
        <w:rPr/>
        <w:t>Orth, Carl 10, 25, 26</w:t>
      </w:r>
    </w:p>
    <w:p>
      <w:pPr>
        <w:pStyle w:val="Normal"/>
        <w:rPr/>
      </w:pPr>
      <w:r>
        <w:rPr/>
        <w:t>ozmium 23</w:t>
      </w:r>
    </w:p>
    <w:p>
      <w:pPr>
        <w:pStyle w:val="Normal"/>
        <w:rPr/>
      </w:pPr>
      <w:r>
        <w:rPr/>
        <w:t>oxigén 24, 27, 60, 123</w:t>
      </w:r>
    </w:p>
    <w:p>
      <w:pPr>
        <w:pStyle w:val="Normal"/>
        <w:rPr/>
      </w:pPr>
      <w:r>
        <w:rPr/>
        <w:t>ózon 126</w:t>
      </w:r>
    </w:p>
    <w:p>
      <w:pPr>
        <w:pStyle w:val="Normal"/>
        <w:rPr/>
      </w:pPr>
      <w:r>
        <w:rPr/>
      </w:r>
    </w:p>
    <w:p>
      <w:pPr>
        <w:pStyle w:val="Normal"/>
        <w:rPr/>
      </w:pPr>
      <w:r>
        <w:rPr/>
        <w:t>parallaxis 164, 167</w:t>
      </w:r>
    </w:p>
    <w:p>
      <w:pPr>
        <w:pStyle w:val="Normal"/>
        <w:rPr/>
      </w:pPr>
      <w:r>
        <w:rPr/>
        <w:t>parallaktikus eltolódás 165, 166</w:t>
      </w:r>
    </w:p>
    <w:p>
      <w:pPr>
        <w:pStyle w:val="Normal"/>
        <w:rPr/>
      </w:pPr>
      <w:r>
        <w:rPr/>
        <w:t>Parrington, Joseph 51</w:t>
      </w:r>
    </w:p>
    <w:p>
      <w:pPr>
        <w:pStyle w:val="Normal"/>
        <w:rPr/>
      </w:pPr>
      <w:r>
        <w:rPr/>
        <w:t>periodicitás a tömeges kipusztulásokban és az ütközésekben 12, 63, 65, 69, 175, 177, 186, 188 periodikus jelenségek 72, 94, 161</w:t>
      </w:r>
    </w:p>
    <w:p>
      <w:pPr>
        <w:pStyle w:val="Normal"/>
        <w:rPr/>
      </w:pPr>
      <w:r>
        <w:rPr/>
        <w:t>permidőszak 38, 55, 58, 63, 65, 67, 68, 87, 132</w:t>
      </w:r>
    </w:p>
    <w:p>
      <w:pPr>
        <w:pStyle w:val="Normal"/>
        <w:rPr/>
      </w:pPr>
      <w:r>
        <w:rPr/>
        <w:t>perturbáció 13, 14, 105, 115, 116, 136</w:t>
      </w:r>
    </w:p>
    <w:p>
      <w:pPr>
        <w:pStyle w:val="Normal"/>
        <w:rPr/>
      </w:pPr>
      <w:r>
        <w:rPr/>
        <w:t>Phobos (a Mars holdja) 97</w:t>
      </w:r>
    </w:p>
    <w:p>
      <w:pPr>
        <w:pStyle w:val="Normal"/>
        <w:rPr/>
      </w:pPr>
      <w:r>
        <w:rPr/>
        <w:t>Phoebe (a Szaturnusz holdja) 108</w:t>
      </w:r>
    </w:p>
    <w:p>
      <w:pPr>
        <w:pStyle w:val="Normal"/>
        <w:rPr/>
      </w:pPr>
      <w:r>
        <w:rPr/>
        <w:t>Plútó 108, 109, 110, 120, 137, 141</w:t>
      </w:r>
    </w:p>
    <w:p>
      <w:pPr>
        <w:pStyle w:val="Normal"/>
        <w:rPr/>
      </w:pPr>
      <w:r>
        <w:rPr/>
        <w:t>Pokol-szurdok 44, 45, 46</w:t>
      </w:r>
    </w:p>
    <w:p>
      <w:pPr>
        <w:pStyle w:val="Normal"/>
        <w:rPr/>
      </w:pPr>
      <w:r>
        <w:rPr/>
        <w:t>Pollack, James 30, 123, 125, 188</w:t>
      </w:r>
    </w:p>
    <w:p>
      <w:pPr>
        <w:pStyle w:val="Normal"/>
        <w:rPr/>
      </w:pPr>
      <w:r>
        <w:rPr/>
        <w:t>precesszió 138</w:t>
      </w:r>
    </w:p>
    <w:p>
      <w:pPr>
        <w:pStyle w:val="Normal"/>
        <w:rPr/>
      </w:pPr>
      <w:r>
        <w:rPr/>
        <w:t>prekambrium 18</w:t>
      </w:r>
    </w:p>
    <w:p>
      <w:pPr>
        <w:pStyle w:val="Normal"/>
        <w:rPr/>
      </w:pPr>
      <w:r>
        <w:rPr/>
        <w:t>Proxima Centauri (csillag) 161, 162</w:t>
      </w:r>
    </w:p>
    <w:p>
      <w:pPr>
        <w:pStyle w:val="Normal"/>
        <w:rPr/>
      </w:pPr>
      <w:r>
        <w:rPr/>
        <w:t>paleontológia (őslénytan) 9, 187</w:t>
      </w:r>
    </w:p>
    <w:p>
      <w:pPr>
        <w:pStyle w:val="Normal"/>
        <w:rPr/>
      </w:pPr>
      <w:r>
        <w:rPr/>
        <w:t>paleozoikum 18, 38, 58, 88</w:t>
      </w:r>
    </w:p>
    <w:p>
      <w:pPr>
        <w:pStyle w:val="Normal"/>
        <w:rPr/>
      </w:pPr>
      <w:r>
        <w:rPr/>
        <w:t>Pallas (kisbolygó) 96</w:t>
      </w:r>
    </w:p>
    <w:p>
      <w:pPr>
        <w:pStyle w:val="Normal"/>
        <w:rPr/>
      </w:pPr>
      <w:r>
        <w:rPr/>
        <w:t>Pálya, Földét keresztező 113, 115</w:t>
      </w:r>
    </w:p>
    <w:p>
      <w:pPr>
        <w:pStyle w:val="Normal"/>
        <w:rPr/>
      </w:pPr>
      <w:r>
        <w:rPr/>
        <w:t>- elliptikus, ellipszis alakú 109</w:t>
      </w:r>
    </w:p>
    <w:p>
      <w:pPr>
        <w:pStyle w:val="Normal"/>
        <w:rPr/>
      </w:pPr>
      <w:r>
        <w:rPr/>
        <w:t>- Nemezisé 152</w:t>
      </w:r>
    </w:p>
    <w:p>
      <w:pPr>
        <w:pStyle w:val="Normal"/>
        <w:rPr/>
      </w:pPr>
      <w:r>
        <w:rPr/>
        <w:t>- perturbációi 13, 115, 116, 119, 146, 149, 159, 182</w:t>
      </w:r>
    </w:p>
    <w:p>
      <w:pPr>
        <w:pStyle w:val="Normal"/>
        <w:rPr/>
      </w:pPr>
      <w:r>
        <w:rPr/>
        <w:t>Panama-csatorna 122</w:t>
      </w:r>
    </w:p>
    <w:p>
      <w:pPr>
        <w:pStyle w:val="Normal"/>
        <w:rPr/>
      </w:pPr>
      <w:r>
        <w:rPr/>
      </w:r>
    </w:p>
    <w:p>
      <w:pPr>
        <w:pStyle w:val="Normal"/>
        <w:rPr/>
      </w:pPr>
      <w:r>
        <w:rPr/>
        <w:t>radioaktív bomlás 60, 62, 63, 117</w:t>
      </w:r>
    </w:p>
    <w:p>
      <w:pPr>
        <w:pStyle w:val="Normal"/>
        <w:rPr/>
      </w:pPr>
      <w:r>
        <w:rPr/>
        <w:t>Rampino, Michel 10, 77, 78, 82, 83, 88, 89, 90, 91, 92, 93, 145, 146, 147, 189</w:t>
      </w:r>
    </w:p>
    <w:p>
      <w:pPr>
        <w:pStyle w:val="Normal"/>
        <w:rPr/>
      </w:pPr>
      <w:r>
        <w:rPr/>
        <w:t>Raton-medence 25</w:t>
      </w:r>
    </w:p>
    <w:p>
      <w:pPr>
        <w:pStyle w:val="Normal"/>
        <w:rPr/>
      </w:pPr>
      <w:r>
        <w:rPr/>
        <w:t>Raup, David 10, 57, 58, 65, 66, 67, 68, 69, 70, 74, 76, 77-79, 83, 84, 91, 134, 188 relativitáselmélet 41, 42</w:t>
      </w:r>
    </w:p>
    <w:p>
      <w:pPr>
        <w:pStyle w:val="Normal"/>
        <w:rPr/>
      </w:pPr>
      <w:r>
        <w:rPr/>
        <w:t>Riegel (csillag) 156</w:t>
      </w:r>
    </w:p>
    <w:p>
      <w:pPr>
        <w:pStyle w:val="Normal"/>
        <w:rPr/>
      </w:pPr>
      <w:r>
        <w:rPr/>
      </w:r>
    </w:p>
    <w:p>
      <w:pPr>
        <w:pStyle w:val="Normal"/>
        <w:rPr/>
      </w:pPr>
      <w:r>
        <w:rPr/>
        <w:t>Sagan, Carl 30, 123, 125, 188</w:t>
      </w:r>
    </w:p>
    <w:p>
      <w:pPr>
        <w:pStyle w:val="Normal"/>
        <w:rPr/>
      </w:pPr>
      <w:r>
        <w:rPr/>
        <w:t>sajátmozgás 168, 169</w:t>
      </w:r>
    </w:p>
    <w:p>
      <w:pPr>
        <w:pStyle w:val="Normal"/>
        <w:rPr/>
      </w:pPr>
      <w:r>
        <w:rPr/>
        <w:t>Sepkoski, John Jr. 10, 57, 58, 65, 66, 67, 68, 69, 70, 74, 76, 77-79, 83, 84, 91, 134, 188</w:t>
      </w:r>
    </w:p>
    <w:p>
      <w:pPr>
        <w:pStyle w:val="Normal"/>
        <w:rPr/>
      </w:pPr>
      <w:r>
        <w:rPr/>
        <w:t>Shiva-elmélet 9, 12-15, 49, 65, 174-176, 181, 182, 183, 188</w:t>
      </w:r>
    </w:p>
    <w:p>
      <w:pPr>
        <w:pStyle w:val="Normal"/>
        <w:rPr/>
      </w:pPr>
      <w:r>
        <w:rPr/>
        <w:t>Shoemaker, Eugene 10, 88, 89, 93</w:t>
      </w:r>
    </w:p>
    <w:p>
      <w:pPr>
        <w:pStyle w:val="Normal"/>
        <w:rPr/>
      </w:pPr>
      <w:r>
        <w:rPr/>
        <w:t>Sisyphus (kisbolygó) 116</w:t>
      </w:r>
    </w:p>
    <w:p>
      <w:pPr>
        <w:pStyle w:val="Normal"/>
        <w:rPr/>
      </w:pPr>
      <w:r>
        <w:rPr/>
        <w:t>Sklovszkij, Joszif 130</w:t>
      </w:r>
    </w:p>
    <w:p>
      <w:pPr>
        <w:pStyle w:val="Normal"/>
        <w:rPr/>
      </w:pPr>
      <w:r>
        <w:rPr/>
        <w:t>Smith, Harlan 12</w:t>
      </w:r>
    </w:p>
    <w:p>
      <w:pPr>
        <w:pStyle w:val="Normal"/>
        <w:rPr/>
      </w:pPr>
      <w:r>
        <w:rPr/>
        <w:t>Smith, William 59</w:t>
      </w:r>
    </w:p>
    <w:p>
      <w:pPr>
        <w:pStyle w:val="Normal"/>
        <w:rPr/>
      </w:pPr>
      <w:r>
        <w:rPr/>
        <w:t>Stevns Klint 28</w:t>
      </w:r>
    </w:p>
    <w:p>
      <w:pPr>
        <w:pStyle w:val="Normal"/>
        <w:rPr/>
      </w:pPr>
      <w:r>
        <w:rPr/>
        <w:t>Stothers, Richard 10, 77, 78, 82, 83, 88, 89, 90, 91, 92, 93, 145, 146, 147, 189</w:t>
      </w:r>
    </w:p>
    <w:p>
      <w:pPr>
        <w:pStyle w:val="Normal"/>
        <w:rPr/>
      </w:pPr>
      <w:r>
        <w:rPr/>
        <w:t>sugárállatkák (radiolaira) 38</w:t>
      </w:r>
    </w:p>
    <w:p>
      <w:pPr>
        <w:pStyle w:val="Normal"/>
        <w:rPr/>
      </w:pPr>
      <w:r>
        <w:rPr/>
      </w:r>
    </w:p>
    <w:p>
      <w:pPr>
        <w:pStyle w:val="Normal"/>
        <w:rPr/>
      </w:pPr>
      <w:r>
        <w:rPr/>
        <w:t>Szaturnusz 33, 100, 104. 107, 108, 115, 150</w:t>
      </w:r>
    </w:p>
    <w:p>
      <w:pPr>
        <w:pStyle w:val="Normal"/>
        <w:rPr/>
      </w:pPr>
      <w:r>
        <w:rPr/>
        <w:t>szén 27</w:t>
      </w:r>
    </w:p>
    <w:p>
      <w:pPr>
        <w:pStyle w:val="Normal"/>
        <w:rPr/>
      </w:pPr>
      <w:r>
        <w:rPr/>
        <w:t>szenes kondritok 28, 36</w:t>
      </w:r>
    </w:p>
    <w:p>
      <w:pPr>
        <w:pStyle w:val="Normal"/>
        <w:rPr/>
      </w:pPr>
      <w:r>
        <w:rPr/>
        <w:t>szilícium 24, 123 sztratoszféra 29, 122, 123</w:t>
      </w:r>
    </w:p>
    <w:p>
      <w:pPr>
        <w:pStyle w:val="Normal"/>
        <w:rPr/>
      </w:pPr>
      <w:r>
        <w:rPr/>
        <w:t>szupernóva (felrobbanó csillag) 24, 130, 131</w:t>
      </w:r>
    </w:p>
    <w:p>
      <w:pPr>
        <w:pStyle w:val="Normal"/>
        <w:rPr/>
      </w:pPr>
      <w:r>
        <w:rPr/>
      </w:r>
    </w:p>
    <w:p>
      <w:pPr>
        <w:pStyle w:val="Normal"/>
        <w:rPr/>
      </w:pPr>
      <w:r>
        <w:rPr/>
        <w:t>Tejútrendszer</w:t>
      </w:r>
    </w:p>
    <w:p>
      <w:pPr>
        <w:pStyle w:val="Normal"/>
        <w:rPr/>
      </w:pPr>
      <w:r>
        <w:rPr/>
        <w:t>- a Nap pályája a Tejútrendszerben 111, 140</w:t>
      </w:r>
    </w:p>
    <w:p>
      <w:pPr>
        <w:pStyle w:val="Normal"/>
        <w:rPr/>
      </w:pPr>
      <w:r>
        <w:rPr/>
        <w:t>tektitek 117, 118</w:t>
      </w:r>
    </w:p>
    <w:p>
      <w:pPr>
        <w:pStyle w:val="Normal"/>
        <w:rPr/>
      </w:pPr>
      <w:r>
        <w:rPr/>
        <w:t>tengerfenék szétválása 40, 91</w:t>
      </w:r>
    </w:p>
    <w:p>
      <w:pPr>
        <w:pStyle w:val="Normal"/>
        <w:rPr/>
      </w:pPr>
      <w:r>
        <w:rPr/>
        <w:t>természetes kiválasztódás 174, 175</w:t>
      </w:r>
    </w:p>
    <w:p>
      <w:pPr>
        <w:pStyle w:val="Normal"/>
        <w:rPr/>
      </w:pPr>
      <w:r>
        <w:rPr/>
        <w:t>Thaddeus, Patrick 10, 111, 146, 147, 148</w:t>
      </w:r>
    </w:p>
    <w:p>
      <w:pPr>
        <w:pStyle w:val="Normal"/>
        <w:rPr/>
      </w:pPr>
      <w:r>
        <w:rPr/>
        <w:t>titóni korszak 69</w:t>
      </w:r>
    </w:p>
    <w:p>
      <w:pPr>
        <w:pStyle w:val="Normal"/>
        <w:rPr/>
      </w:pPr>
      <w:r>
        <w:rPr/>
        <w:t>Toon, O. Brian 30, 123, 125, 188</w:t>
      </w:r>
    </w:p>
    <w:p>
      <w:pPr>
        <w:pStyle w:val="Normal"/>
        <w:rPr/>
      </w:pPr>
      <w:r>
        <w:rPr/>
        <w:t>tömeges kipusztulás, (lásd: kipusztulás is) 38, 94, 95, 99, 105, 136. 145, 175, 177, 185, 186 triászidőszak 16, 18, 38, 65, 67, 69, 87, 132</w:t>
      </w:r>
    </w:p>
    <w:p>
      <w:pPr>
        <w:pStyle w:val="Normal"/>
        <w:rPr/>
      </w:pPr>
      <w:r>
        <w:rPr/>
        <w:t>tropopauza 123</w:t>
      </w:r>
    </w:p>
    <w:p>
      <w:pPr>
        <w:pStyle w:val="Normal"/>
        <w:rPr/>
      </w:pPr>
      <w:r>
        <w:rPr/>
        <w:t>Tunguz-esemény 35</w:t>
      </w:r>
    </w:p>
    <w:p>
      <w:pPr>
        <w:pStyle w:val="Normal"/>
        <w:rPr/>
      </w:pPr>
      <w:r>
        <w:rPr/>
        <w:t>Turco, Richard 30, 123, 125, 188</w:t>
      </w:r>
    </w:p>
    <w:p>
      <w:pPr>
        <w:pStyle w:val="Normal"/>
        <w:rPr/>
      </w:pPr>
      <w:r>
        <w:rPr/>
        <w:t>turóni korszak 08, 78</w:t>
      </w:r>
    </w:p>
    <w:p>
      <w:pPr>
        <w:pStyle w:val="Normal"/>
        <w:rPr/>
      </w:pPr>
      <w:r>
        <w:rPr/>
      </w:r>
    </w:p>
    <w:p>
      <w:pPr>
        <w:pStyle w:val="Normal"/>
        <w:rPr/>
      </w:pPr>
      <w:r>
        <w:rPr/>
        <w:t>UFÓ 179, 180</w:t>
      </w:r>
    </w:p>
    <w:p>
      <w:pPr>
        <w:pStyle w:val="Normal"/>
        <w:rPr/>
      </w:pPr>
      <w:r>
        <w:rPr/>
        <w:t>újidő 19</w:t>
      </w:r>
    </w:p>
    <w:p>
      <w:pPr>
        <w:pStyle w:val="Normal"/>
        <w:rPr/>
      </w:pPr>
      <w:r>
        <w:rPr/>
        <w:t>üledékes kőzet 17, 62</w:t>
      </w:r>
    </w:p>
    <w:p>
      <w:pPr>
        <w:pStyle w:val="Normal"/>
        <w:rPr/>
      </w:pPr>
      <w:r>
        <w:rPr/>
        <w:t>Uránusz 100, 104, 107, 115, 138</w:t>
      </w:r>
    </w:p>
    <w:p>
      <w:pPr>
        <w:pStyle w:val="Normal"/>
        <w:rPr/>
      </w:pPr>
      <w:r>
        <w:rPr/>
        <w:t>üstökösök 34, 36, 96, 100</w:t>
      </w:r>
    </w:p>
    <w:p>
      <w:pPr>
        <w:pStyle w:val="Normal"/>
        <w:rPr/>
      </w:pPr>
      <w:r>
        <w:rPr/>
        <w:t>- összeütközése a Földdel 11, 12, 13, 17, 29, 31, 32, 34, 35, 113, 114</w:t>
      </w:r>
    </w:p>
    <w:p>
      <w:pPr>
        <w:pStyle w:val="Normal"/>
        <w:rPr/>
      </w:pPr>
      <w:r>
        <w:rPr/>
        <w:t>- összetétele 36, 102</w:t>
      </w:r>
    </w:p>
    <w:p>
      <w:pPr>
        <w:pStyle w:val="Normal"/>
        <w:rPr/>
      </w:pPr>
      <w:r>
        <w:rPr/>
        <w:t>- pályája 100, 110, 115</w:t>
      </w:r>
    </w:p>
    <w:p>
      <w:pPr>
        <w:pStyle w:val="Normal"/>
        <w:rPr/>
      </w:pPr>
      <w:r>
        <w:rPr/>
        <w:t>üstökös planetezimál 106, 107, 109, 110</w:t>
      </w:r>
    </w:p>
    <w:p>
      <w:pPr>
        <w:pStyle w:val="Normal"/>
        <w:rPr/>
      </w:pPr>
      <w:r>
        <w:rPr/>
        <w:t>- záporok 111, 136, 140, 154, 182</w:t>
      </w:r>
    </w:p>
    <w:p>
      <w:pPr>
        <w:pStyle w:val="Normal"/>
        <w:rPr/>
      </w:pPr>
      <w:r>
        <w:rPr/>
      </w:r>
    </w:p>
    <w:p>
      <w:pPr>
        <w:pStyle w:val="Normal"/>
        <w:rPr/>
      </w:pPr>
      <w:r>
        <w:rPr/>
        <w:t>Van Allen-övek 129</w:t>
      </w:r>
    </w:p>
    <w:p>
      <w:pPr>
        <w:pStyle w:val="Normal"/>
        <w:rPr/>
      </w:pPr>
      <w:r>
        <w:rPr/>
        <w:t>Velikovsky, Immánuel 183, 184</w:t>
      </w:r>
    </w:p>
    <w:p>
      <w:pPr>
        <w:pStyle w:val="Normal"/>
        <w:rPr/>
      </w:pPr>
      <w:r>
        <w:rPr/>
        <w:t>Vénusz 36, 100, 105, 108, 183, 184</w:t>
      </w:r>
    </w:p>
    <w:p>
      <w:pPr>
        <w:pStyle w:val="Normal"/>
        <w:rPr/>
      </w:pPr>
      <w:r>
        <w:rPr/>
        <w:t>Veszta (kisbolygó) 96</w:t>
      </w:r>
    </w:p>
    <w:p>
      <w:pPr>
        <w:pStyle w:val="Normal"/>
        <w:rPr/>
      </w:pPr>
      <w:r>
        <w:rPr/>
        <w:t>„</w:t>
      </w:r>
      <w:r>
        <w:rPr/>
        <w:t>vörös törpe” csillagok 166, 167, 171</w:t>
      </w:r>
    </w:p>
    <w:p>
      <w:pPr>
        <w:pStyle w:val="Normal"/>
        <w:rPr/>
      </w:pPr>
      <w:r>
        <w:rPr/>
      </w:r>
    </w:p>
    <w:p>
      <w:pPr>
        <w:pStyle w:val="Normal"/>
        <w:rPr/>
      </w:pPr>
      <w:r>
        <w:rPr/>
        <w:t>Wegener, Alfred 40, 41</w:t>
      </w:r>
    </w:p>
    <w:p>
      <w:pPr>
        <w:pStyle w:val="Normal"/>
        <w:rPr/>
      </w:pPr>
      <w:r>
        <w:rPr/>
        <w:t>Weissman, Paul 189</w:t>
      </w:r>
    </w:p>
    <w:p>
      <w:pPr>
        <w:pStyle w:val="Normal"/>
        <w:rPr/>
      </w:pPr>
      <w:r>
        <w:rPr/>
        <w:t>Whitmire, Daniel 137, 138, 189</w:t>
      </w:r>
    </w:p>
    <w:p>
      <w:pPr>
        <w:pStyle w:val="Normal"/>
        <w:rPr/>
      </w:pPr>
      <w:r>
        <w:rPr/>
      </w:r>
    </w:p>
    <w:p>
      <w:pPr>
        <w:pStyle w:val="Normal"/>
        <w:rPr/>
      </w:pPr>
      <w:r>
        <w:rPr/>
        <w:t>X bolygó 137, 138</w:t>
      </w:r>
    </w:p>
    <w:p>
      <w:pPr>
        <w:pStyle w:val="Normal"/>
        <w:rPr/>
      </w:pPr>
      <w:r>
        <w:rPr/>
      </w:r>
    </w:p>
    <w:p>
      <w:pPr>
        <w:pStyle w:val="Normal"/>
        <w:rPr/>
      </w:pPr>
      <w:r>
        <w:rPr/>
        <w:t>Zoller, William 5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Tartalom</w:t>
      </w:r>
    </w:p>
    <w:p>
      <w:pPr>
        <w:pStyle w:val="Normal"/>
        <w:rPr>
          <w:sz w:val="32"/>
          <w:szCs w:val="32"/>
        </w:rPr>
      </w:pPr>
      <w:r>
        <w:rPr>
          <w:sz w:val="32"/>
          <w:szCs w:val="32"/>
        </w:rPr>
      </w:r>
    </w:p>
    <w:p>
      <w:pPr>
        <w:pStyle w:val="Normal"/>
        <w:rPr/>
      </w:pPr>
      <w:r>
        <w:rPr/>
        <w:t>Előszó</w:t>
      </w:r>
    </w:p>
    <w:p>
      <w:pPr>
        <w:pStyle w:val="Normal"/>
        <w:rPr/>
      </w:pPr>
      <w:r>
        <w:rPr/>
        <w:t>Bevezetés</w:t>
      </w:r>
    </w:p>
    <w:p>
      <w:pPr>
        <w:pStyle w:val="Normal"/>
        <w:rPr/>
      </w:pPr>
      <w:r>
        <w:rPr/>
        <w:t>1. A becsapódási elmélet születése</w:t>
      </w:r>
    </w:p>
    <w:p>
      <w:pPr>
        <w:pStyle w:val="Normal"/>
        <w:ind w:firstLine="708"/>
        <w:rPr/>
      </w:pPr>
      <w:r>
        <w:rPr/>
        <w:t>A Gubbio-réteg</w:t>
      </w:r>
    </w:p>
    <w:p>
      <w:pPr>
        <w:pStyle w:val="Normal"/>
        <w:ind w:firstLine="708"/>
        <w:rPr/>
      </w:pPr>
      <w:r>
        <w:rPr/>
        <w:t>Kőzetalkotó egysejtűek</w:t>
      </w:r>
    </w:p>
    <w:p>
      <w:pPr>
        <w:pStyle w:val="Normal"/>
        <w:ind w:firstLine="708"/>
        <w:rPr/>
      </w:pPr>
      <w:r>
        <w:rPr/>
        <w:t>Az elemek gyakorisága a Gubbio-réteg kőzeteiben</w:t>
      </w:r>
    </w:p>
    <w:p>
      <w:pPr>
        <w:pStyle w:val="Normal"/>
        <w:ind w:firstLine="708"/>
        <w:rPr/>
      </w:pPr>
      <w:r>
        <w:rPr/>
        <w:t>A rejtély kulcsa: az irídium</w:t>
      </w:r>
    </w:p>
    <w:p>
      <w:pPr>
        <w:pStyle w:val="Normal"/>
        <w:ind w:firstLine="708"/>
        <w:rPr/>
      </w:pPr>
      <w:r>
        <w:rPr/>
        <w:t>Irídium a világűrből</w:t>
      </w:r>
    </w:p>
    <w:p>
      <w:pPr>
        <w:pStyle w:val="Normal"/>
        <w:ind w:firstLine="708"/>
        <w:rPr/>
      </w:pPr>
      <w:r>
        <w:rPr/>
        <w:t>Az óriás becsapódás következményei a Földön</w:t>
      </w:r>
    </w:p>
    <w:p>
      <w:pPr>
        <w:pStyle w:val="Normal"/>
        <w:ind w:firstLine="708"/>
        <w:rPr/>
      </w:pPr>
      <w:r>
        <w:rPr/>
        <w:t>Hol van a becsapódási kráter?</w:t>
      </w:r>
    </w:p>
    <w:p>
      <w:pPr>
        <w:pStyle w:val="Normal"/>
        <w:ind w:firstLine="708"/>
        <w:rPr/>
      </w:pPr>
      <w:r>
        <w:rPr/>
        <w:t>Kisbolygó-becsapódás?</w:t>
      </w:r>
    </w:p>
    <w:p>
      <w:pPr>
        <w:pStyle w:val="Normal"/>
        <w:ind w:firstLine="708"/>
        <w:rPr/>
      </w:pPr>
      <w:r>
        <w:rPr/>
        <w:t>Üstökösök ütköznek a Földnek</w:t>
      </w:r>
    </w:p>
    <w:p>
      <w:pPr>
        <w:pStyle w:val="Normal"/>
        <w:ind w:firstLine="708"/>
        <w:rPr/>
      </w:pPr>
      <w:r>
        <w:rPr/>
        <w:t>További irídium-rendellenességek</w:t>
      </w:r>
    </w:p>
    <w:p>
      <w:pPr>
        <w:pStyle w:val="Normal"/>
        <w:ind w:firstLine="708"/>
        <w:rPr/>
      </w:pPr>
      <w:r>
        <w:rPr/>
        <w:t>A tudományos vita természetéről</w:t>
      </w:r>
    </w:p>
    <w:p>
      <w:pPr>
        <w:pStyle w:val="Normal"/>
        <w:ind w:firstLine="708"/>
        <w:rPr/>
      </w:pPr>
      <w:r>
        <w:rPr/>
        <w:t>A dinoszaurusz-kövületeket tartalmazó rétegek</w:t>
      </w:r>
    </w:p>
    <w:p>
      <w:pPr>
        <w:pStyle w:val="Normal"/>
        <w:ind w:firstLine="708"/>
        <w:rPr/>
      </w:pPr>
      <w:r>
        <w:rPr/>
        <w:t>Valószínűségi érvelések</w:t>
      </w:r>
    </w:p>
    <w:p>
      <w:pPr>
        <w:pStyle w:val="Normal"/>
        <w:ind w:firstLine="708"/>
        <w:rPr/>
      </w:pPr>
      <w:r>
        <w:rPr/>
        <w:t>Becsapódásos eredetű-e az irídium feldúsulása?</w:t>
      </w:r>
    </w:p>
    <w:p>
      <w:pPr>
        <w:pStyle w:val="Normal"/>
        <w:rPr/>
      </w:pPr>
      <w:r>
        <w:rPr/>
        <w:t>2. Ciklikusak-e a becsapódások és a kihalások?</w:t>
      </w:r>
    </w:p>
    <w:p>
      <w:pPr>
        <w:pStyle w:val="Normal"/>
        <w:ind w:firstLine="708"/>
        <w:rPr/>
      </w:pPr>
      <w:r>
        <w:rPr/>
        <w:t>A tömeges kihalások fosszilis bizonyítékai</w:t>
      </w:r>
    </w:p>
    <w:p>
      <w:pPr>
        <w:pStyle w:val="Normal"/>
        <w:ind w:firstLine="708"/>
        <w:rPr/>
      </w:pPr>
      <w:r>
        <w:rPr/>
        <w:t>A harminckilenc emelet</w:t>
      </w:r>
    </w:p>
    <w:p>
      <w:pPr>
        <w:pStyle w:val="Normal"/>
        <w:ind w:firstLine="708"/>
        <w:rPr/>
      </w:pPr>
      <w:r>
        <w:rPr/>
        <w:t>A kőzetek korának meghatározása</w:t>
      </w:r>
    </w:p>
    <w:p>
      <w:pPr>
        <w:pStyle w:val="Normal"/>
        <w:ind w:firstLine="708"/>
        <w:rPr/>
      </w:pPr>
      <w:r>
        <w:rPr/>
        <w:t>A radioaktív kormeghatározás</w:t>
      </w:r>
    </w:p>
    <w:p>
      <w:pPr>
        <w:pStyle w:val="Normal"/>
        <w:ind w:firstLine="708"/>
        <w:rPr/>
      </w:pPr>
      <w:r>
        <w:rPr/>
        <w:t>A mágneses pólusváltások és a kőzetek kora</w:t>
      </w:r>
    </w:p>
    <w:p>
      <w:pPr>
        <w:pStyle w:val="Normal"/>
        <w:ind w:firstLine="708"/>
        <w:rPr/>
      </w:pPr>
      <w:r>
        <w:rPr/>
        <w:t>Periodikusak-e a kipusztulások?</w:t>
      </w:r>
    </w:p>
    <w:p>
      <w:pPr>
        <w:pStyle w:val="Normal"/>
        <w:ind w:firstLine="708"/>
        <w:rPr/>
      </w:pPr>
      <w:r>
        <w:rPr/>
        <w:t>Periodikus-e ez a számsor?</w:t>
      </w:r>
    </w:p>
    <w:p>
      <w:pPr>
        <w:pStyle w:val="Normal"/>
        <w:ind w:firstLine="708"/>
        <w:rPr/>
      </w:pPr>
      <w:r>
        <w:rPr/>
        <w:t>Mekkora a kihalási adatok periódusa?</w:t>
      </w:r>
    </w:p>
    <w:p>
      <w:pPr>
        <w:pStyle w:val="Normal"/>
        <w:ind w:firstLine="708"/>
        <w:rPr/>
      </w:pPr>
      <w:r>
        <w:rPr/>
        <w:t>A csúcsok alaposabb vizsgálata</w:t>
      </w:r>
    </w:p>
    <w:p>
      <w:pPr>
        <w:pStyle w:val="Normal"/>
        <w:ind w:firstLine="708"/>
        <w:rPr/>
      </w:pPr>
      <w:r>
        <w:rPr/>
        <w:t>Becsapódásos kráterek a Földön</w:t>
      </w:r>
    </w:p>
    <w:p>
      <w:pPr>
        <w:pStyle w:val="Normal"/>
        <w:ind w:firstLine="708"/>
        <w:rPr/>
      </w:pPr>
      <w:r>
        <w:rPr/>
        <w:t>A 28,4 millió éves periódus</w:t>
      </w:r>
    </w:p>
    <w:p>
      <w:pPr>
        <w:pStyle w:val="Normal"/>
        <w:ind w:firstLine="708"/>
        <w:rPr/>
      </w:pPr>
      <w:r>
        <w:rPr/>
        <w:t>Távol a tökéletes illeszkedéstől</w:t>
      </w:r>
    </w:p>
    <w:p>
      <w:pPr>
        <w:pStyle w:val="Normal"/>
        <w:ind w:firstLine="708"/>
        <w:rPr/>
      </w:pPr>
      <w:r>
        <w:rPr/>
        <w:t>A 32 millió éves periódus</w:t>
      </w:r>
    </w:p>
    <w:p>
      <w:pPr>
        <w:pStyle w:val="Normal"/>
        <w:ind w:firstLine="708"/>
        <w:rPr/>
      </w:pPr>
      <w:r>
        <w:rPr/>
        <w:t>Más ciklusokat keresünk</w:t>
      </w:r>
    </w:p>
    <w:p>
      <w:pPr>
        <w:pStyle w:val="Normal"/>
        <w:ind w:firstLine="708"/>
        <w:rPr/>
      </w:pPr>
      <w:r>
        <w:rPr/>
        <w:t>Mire következtethetünk a kráterek korából?</w:t>
      </w:r>
    </w:p>
    <w:p>
      <w:pPr>
        <w:pStyle w:val="Normal"/>
        <w:rPr/>
      </w:pPr>
      <w:r>
        <w:rPr/>
        <w:t>3. Mi okozza a tömeges kipusztulásokat?</w:t>
      </w:r>
    </w:p>
    <w:p>
      <w:pPr>
        <w:pStyle w:val="Normal"/>
        <w:ind w:firstLine="708"/>
        <w:rPr/>
      </w:pPr>
      <w:r>
        <w:rPr/>
        <w:t>Kisbolygók és üstökösök</w:t>
      </w:r>
    </w:p>
    <w:p>
      <w:pPr>
        <w:pStyle w:val="Normal"/>
        <w:ind w:firstLine="708"/>
        <w:rPr/>
      </w:pPr>
      <w:r>
        <w:rPr/>
        <w:t>Az Apollo- és az Amor-család tagjai</w:t>
      </w:r>
    </w:p>
    <w:p>
      <w:pPr>
        <w:pStyle w:val="Normal"/>
        <w:ind w:firstLine="708"/>
        <w:rPr/>
      </w:pPr>
      <w:r>
        <w:rPr/>
        <w:t>Üstökösök</w:t>
      </w:r>
    </w:p>
    <w:p>
      <w:pPr>
        <w:pStyle w:val="Normal"/>
        <w:ind w:firstLine="708"/>
        <w:rPr/>
      </w:pPr>
      <w:r>
        <w:rPr/>
        <w:t>Miből vannak az üstökösök és a kisbolygók?</w:t>
      </w:r>
    </w:p>
    <w:p>
      <w:pPr>
        <w:pStyle w:val="Normal"/>
        <w:ind w:firstLine="708"/>
        <w:rPr/>
      </w:pPr>
      <w:r>
        <w:rPr/>
        <w:t>A Naprendszer kialakulása</w:t>
      </w:r>
    </w:p>
    <w:p>
      <w:pPr>
        <w:pStyle w:val="Normal"/>
        <w:ind w:firstLine="708"/>
        <w:rPr/>
      </w:pPr>
      <w:r>
        <w:rPr/>
        <w:t>Hol születtek az üstökösök?</w:t>
      </w:r>
    </w:p>
    <w:p>
      <w:pPr>
        <w:pStyle w:val="Normal"/>
        <w:ind w:firstLine="708"/>
        <w:rPr/>
      </w:pPr>
      <w:r>
        <w:rPr/>
        <w:t>Nap körüli üstököspályák</w:t>
      </w:r>
    </w:p>
    <w:p>
      <w:pPr>
        <w:pStyle w:val="Normal"/>
        <w:ind w:firstLine="708"/>
        <w:rPr/>
      </w:pPr>
      <w:r>
        <w:rPr/>
        <w:t>Az üstökösök további sorsa</w:t>
      </w:r>
    </w:p>
    <w:p>
      <w:pPr>
        <w:pStyle w:val="Normal"/>
        <w:ind w:firstLine="708"/>
        <w:rPr/>
      </w:pPr>
      <w:r>
        <w:rPr/>
        <w:t>Föld-üstökös összeütközések</w:t>
      </w:r>
    </w:p>
    <w:p>
      <w:pPr>
        <w:pStyle w:val="Normal"/>
        <w:ind w:firstLine="708"/>
        <w:rPr/>
      </w:pPr>
      <w:r>
        <w:rPr/>
        <w:t>Perturbált üstököspályák</w:t>
      </w:r>
    </w:p>
    <w:p>
      <w:pPr>
        <w:pStyle w:val="Normal"/>
        <w:ind w:firstLine="708"/>
        <w:rPr/>
      </w:pPr>
      <w:r>
        <w:rPr/>
        <w:t>Ütközések kisbolygókkal</w:t>
      </w:r>
    </w:p>
    <w:p>
      <w:pPr>
        <w:pStyle w:val="Normal"/>
        <w:ind w:firstLine="708"/>
        <w:rPr/>
      </w:pPr>
      <w:r>
        <w:rPr/>
        <w:t>A becsapódás újabb bizonyítékai: a mikrotektitek</w:t>
      </w:r>
    </w:p>
    <w:p>
      <w:pPr>
        <w:pStyle w:val="Normal"/>
        <w:ind w:firstLine="708"/>
        <w:rPr/>
      </w:pPr>
      <w:r>
        <w:rPr/>
        <w:t>Kisbolygók és üstökösök becsapódásai</w:t>
      </w:r>
    </w:p>
    <w:p>
      <w:pPr>
        <w:pStyle w:val="Normal"/>
        <w:ind w:firstLine="708"/>
        <w:rPr/>
      </w:pPr>
      <w:r>
        <w:rPr/>
        <w:t>A becsapódások hatása a Földre</w:t>
      </w:r>
    </w:p>
    <w:p>
      <w:pPr>
        <w:pStyle w:val="Normal"/>
        <w:ind w:firstLine="708"/>
        <w:rPr/>
      </w:pPr>
      <w:r>
        <w:rPr/>
        <w:t>Üstökösbecsapódások és „nukleáris tél”: három hónap sötétség</w:t>
      </w:r>
    </w:p>
    <w:p>
      <w:pPr>
        <w:pStyle w:val="Normal"/>
        <w:ind w:firstLine="708"/>
        <w:rPr/>
      </w:pPr>
      <w:r>
        <w:rPr/>
        <w:t>Újjászületik az élet</w:t>
      </w:r>
    </w:p>
    <w:p>
      <w:pPr>
        <w:pStyle w:val="Normal"/>
        <w:ind w:firstLine="708"/>
        <w:rPr/>
      </w:pPr>
      <w:r>
        <w:rPr/>
        <w:t>Kozmikus sugárzás</w:t>
      </w:r>
    </w:p>
    <w:p>
      <w:pPr>
        <w:pStyle w:val="Normal"/>
        <w:ind w:firstLine="708"/>
        <w:rPr/>
      </w:pPr>
      <w:r>
        <w:rPr/>
        <w:t>Földi magyarázatok</w:t>
      </w:r>
    </w:p>
    <w:p>
      <w:pPr>
        <w:pStyle w:val="Normal"/>
        <w:rPr/>
      </w:pPr>
      <w:r>
        <w:rPr/>
        <w:t>4. A végső rejtély: az üstököszáporok oka</w:t>
      </w:r>
    </w:p>
    <w:p>
      <w:pPr>
        <w:pStyle w:val="Normal"/>
        <w:ind w:firstLine="708"/>
        <w:rPr/>
      </w:pPr>
      <w:r>
        <w:rPr/>
        <w:t>„</w:t>
      </w:r>
      <w:r>
        <w:rPr/>
        <w:t>Kis”-elmélet: az X bolygó</w:t>
      </w:r>
    </w:p>
    <w:p>
      <w:pPr>
        <w:pStyle w:val="Normal"/>
        <w:ind w:firstLine="708"/>
        <w:rPr/>
      </w:pPr>
      <w:r>
        <w:rPr/>
        <w:t>„</w:t>
      </w:r>
      <w:r>
        <w:rPr/>
        <w:t>Nagy”-elméletek: a Nemezis és a galaktikus oszcilláció</w:t>
      </w:r>
    </w:p>
    <w:p>
      <w:pPr>
        <w:pStyle w:val="Normal"/>
        <w:ind w:firstLine="708"/>
        <w:rPr/>
      </w:pPr>
      <w:r>
        <w:rPr/>
        <w:t>Keresztezzük a fősíkot</w:t>
      </w:r>
    </w:p>
    <w:p>
      <w:pPr>
        <w:pStyle w:val="Normal"/>
        <w:ind w:firstLine="708"/>
        <w:rPr/>
      </w:pPr>
      <w:r>
        <w:rPr/>
        <w:t>A molekulafelhők és hatásuk az üstökösökre</w:t>
      </w:r>
    </w:p>
    <w:p>
      <w:pPr>
        <w:pStyle w:val="Normal"/>
        <w:ind w:firstLine="708"/>
        <w:rPr/>
      </w:pPr>
      <w:r>
        <w:rPr/>
        <w:t>Ismeretlen anyag a galaxis síkjában</w:t>
      </w:r>
    </w:p>
    <w:p>
      <w:pPr>
        <w:pStyle w:val="Normal"/>
        <w:ind w:firstLine="708"/>
        <w:rPr/>
      </w:pPr>
      <w:r>
        <w:rPr/>
        <w:t>A Nemezis-elmélet: a „Halálcsillag”</w:t>
      </w:r>
    </w:p>
    <w:p>
      <w:pPr>
        <w:pStyle w:val="Normal"/>
        <w:ind w:firstLine="708"/>
        <w:rPr/>
      </w:pPr>
      <w:r>
        <w:rPr/>
        <w:t>A Nemezis Nap körüli pályája</w:t>
      </w:r>
    </w:p>
    <w:p>
      <w:pPr>
        <w:pStyle w:val="Normal"/>
        <w:ind w:firstLine="708"/>
        <w:rPr/>
      </w:pPr>
      <w:r>
        <w:rPr/>
        <w:t>A csillagok tömege és fényessége</w:t>
      </w:r>
    </w:p>
    <w:p>
      <w:pPr>
        <w:pStyle w:val="Normal"/>
        <w:ind w:firstLine="708"/>
        <w:rPr/>
      </w:pPr>
      <w:r>
        <w:rPr/>
        <w:t>Mekkora a Nemezis tömege?</w:t>
      </w:r>
    </w:p>
    <w:p>
      <w:pPr>
        <w:pStyle w:val="Normal"/>
        <w:ind w:firstLine="708"/>
        <w:rPr/>
      </w:pPr>
      <w:r>
        <w:rPr/>
        <w:t>A Nemezis perturbációi</w:t>
      </w:r>
    </w:p>
    <w:p>
      <w:pPr>
        <w:pStyle w:val="Normal"/>
        <w:ind w:firstLine="708"/>
        <w:rPr/>
      </w:pPr>
      <w:r>
        <w:rPr/>
        <w:t>Akkor hát hol van a Nemezis?</w:t>
      </w:r>
    </w:p>
    <w:p>
      <w:pPr>
        <w:pStyle w:val="Normal"/>
        <w:ind w:firstLine="708"/>
        <w:rPr/>
      </w:pPr>
      <w:r>
        <w:rPr/>
        <w:t>A parallaxis hatása</w:t>
      </w:r>
    </w:p>
    <w:p>
      <w:pPr>
        <w:pStyle w:val="Normal"/>
        <w:ind w:firstLine="708"/>
        <w:rPr/>
      </w:pPr>
      <w:r>
        <w:rPr/>
        <w:t>A csillagok sajátmozgása</w:t>
      </w:r>
    </w:p>
    <w:p>
      <w:pPr>
        <w:pStyle w:val="Normal"/>
        <w:rPr/>
      </w:pPr>
      <w:r>
        <w:rPr/>
        <w:t>5. A Shiva-elmélet következményei</w:t>
      </w:r>
    </w:p>
    <w:p>
      <w:pPr>
        <w:pStyle w:val="Normal"/>
        <w:ind w:firstLine="708"/>
        <w:rPr/>
      </w:pPr>
      <w:r>
        <w:rPr/>
        <w:t>A tömeges kipusztulások következményei</w:t>
      </w:r>
    </w:p>
    <w:p>
      <w:pPr>
        <w:pStyle w:val="Normal"/>
        <w:ind w:firstLine="708"/>
        <w:rPr/>
      </w:pPr>
      <w:r>
        <w:rPr/>
        <w:t>A tömeges kipusztulásokat magyarázó elméletek következményei</w:t>
      </w:r>
    </w:p>
    <w:p>
      <w:pPr>
        <w:pStyle w:val="Normal"/>
        <w:ind w:firstLine="708"/>
        <w:rPr/>
      </w:pPr>
      <w:r>
        <w:rPr/>
        <w:t>Nemezis vagy galaktikus oszcilláció?</w:t>
      </w:r>
    </w:p>
    <w:p>
      <w:pPr>
        <w:pStyle w:val="Normal"/>
        <w:ind w:firstLine="708"/>
        <w:rPr/>
      </w:pPr>
      <w:r>
        <w:rPr/>
        <w:t>Az UFO-vita: és hol vannak a többiek?</w:t>
      </w:r>
    </w:p>
    <w:p>
      <w:pPr>
        <w:pStyle w:val="Normal"/>
        <w:ind w:firstLine="708"/>
        <w:rPr/>
      </w:pPr>
      <w:r>
        <w:rPr/>
        <w:t>Epilógus: Mitől „tudományos” egy elmélet?</w:t>
      </w:r>
    </w:p>
    <w:p>
      <w:pPr>
        <w:pStyle w:val="Normal"/>
        <w:ind w:firstLine="708"/>
        <w:rPr/>
      </w:pPr>
      <w:r>
        <w:rPr/>
        <w:t>Ajánlott irodalom</w:t>
      </w:r>
    </w:p>
    <w:p>
      <w:pPr>
        <w:pStyle w:val="Normal"/>
        <w:ind w:firstLine="708"/>
        <w:rPr/>
      </w:pPr>
      <w:r>
        <w:rPr/>
        <w:t>Név- és tárgymutató</w:t>
      </w:r>
    </w:p>
    <w:sectPr>
      <w:type w:val="nextPage"/>
      <w:pgSz w:w="11906" w:h="16838"/>
      <w:pgMar w:left="1417" w:right="1417"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47:00Z</dcterms:created>
  <dc:creator>Donald Goldsmith</dc:creator>
  <dc:description/>
  <dc:language>en-US</dc:language>
  <cp:lastModifiedBy>Yossarian</cp:lastModifiedBy>
  <dcterms:modified xsi:type="dcterms:W3CDTF">2006-07-01T21:31:00Z</dcterms:modified>
  <cp:revision>6</cp:revision>
  <dc:subject/>
  <dc:title>Nemezis - A halálcsillag</dc:title>
</cp:coreProperties>
</file>