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 Goldenlane:</w:t>
      </w:r>
    </w:p>
    <w:p>
      <w:pPr>
        <w:pStyle w:val="PlainTex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zélhámos és a varázsló</w:t>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regény nem arról szól, hogy a főhős megmenti a világot. Ebben a regényben nem tűnnek fel elfeledett, ősi hatalmak, nem dőlnek meg ősi birodalmak, nem derül fény ősi titkokra, és ősi relikviákról sem esik szó. Na jó, egy közepesen régi mágusrendet kiirtanak, és az utolsó túlélő valóban igyekszik rávenni a hőst, hogy tegyen ez ellen. De hogyan is jutna ilyesmire ideje, amikor fényes az éjszaka, szól a zene, folyik a bor, és oly gyakorta rákacsintanak a szép hölgyek, amit kis túlzással lehet úgy értelmezni, hogy "te csodás férfi, szívem szerint azonnal a karjaidba omolnék, hát ma este osonj be a palotánkba, ejtsd át a férjem, tégy magadévá, és utána ráadásul a családi ezüstöt is elviheted!" így ez a regény főleg arról szól, hogy a főhős fut, részben széplányok után, részben becsapott kártyapartnerek elől, vagy csak úgy, spontán, a túlélésért. És rendben, egye fene, csekélyke szabadidejében valóban tesz lépéseket a világ megváltására, ami úgy-ahogy sikerül is neki.</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pBdr>
          <w:bottom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J. Goldenlane: A Szélhámos és a Varázsló (2001)</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J. Goldenlane: Vizek sodrásában – A Nester Ház (HP-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J. Goldenlane: Isteni balhé (2001)</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J. Goldenlane: Papírtigris (2002)</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J. Goldenlane: Farkastestvér (2002)</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J. Goldenlane: Csillagfény (2003)</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J. Goldenlane: A herceg jósnője (2003)</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J. Goldenlane: A jósnő hercege (2003)</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J. Goldenlane: Pokoli balhé (2004)</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J. Goldenlane: Éjfél (2005)</w:t>
      </w:r>
    </w:p>
    <w:sectPr>
      <w:type w:val="nextPage"/>
      <w:pgSz w:w="11906" w:h="16838"/>
      <w:pgMar w:left="1152" w:right="115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40:00Z</dcterms:created>
  <dc:creator>Ragdolla</dc:creator>
  <dc:description/>
  <dc:language>en-US</dc:language>
  <cp:lastModifiedBy>Ragdolla</cp:lastModifiedBy>
  <dcterms:modified xsi:type="dcterms:W3CDTF">2006-06-04T08:55:00Z</dcterms:modified>
  <cp:revision>4</cp:revision>
  <dc:subject/>
  <dc:title>Ez a regény nem arról szól, hogy a főhős megmenti a világot</dc:title>
</cp:coreProperties>
</file>