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J. Goldenlane</w:t>
      </w:r>
    </w:p>
    <w:p>
      <w:pPr>
        <w:pStyle w:val="Normal"/>
        <w:jc w:val="center"/>
        <w:rPr>
          <w:sz w:val="44"/>
          <w:szCs w:val="44"/>
        </w:rPr>
      </w:pPr>
      <w:r>
        <w:rPr>
          <w:sz w:val="44"/>
          <w:szCs w:val="44"/>
        </w:rPr>
      </w:r>
    </w:p>
    <w:p>
      <w:pPr>
        <w:pStyle w:val="Normal"/>
        <w:jc w:val="center"/>
        <w:rPr>
          <w:sz w:val="44"/>
          <w:szCs w:val="44"/>
        </w:rPr>
      </w:pPr>
      <w:r>
        <w:rPr>
          <w:sz w:val="44"/>
          <w:szCs w:val="44"/>
        </w:rPr>
        <w:t>A herceg jósnője</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Mi ne létezhetne egy világban, ahol egyes őrültek íjjal felszerelve vadásznak a mit sem sejtő kultúrantropológusra?”</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Nos, tulajdonképpen bármi. Ezt hősnőnk(éppúgy mint a fent említett nyílvesszőket) a saját bőrén tapasztalja, miután véletlenül lemarad a hazafelé tartó hajóról, és egy hosszú esztendőre az otthon mesésnek tartott Szithanban ragad.</w:t>
      </w:r>
    </w:p>
    <w:p>
      <w:pPr>
        <w:pStyle w:val="Normal"/>
        <w:rPr/>
      </w:pPr>
      <w:r>
        <w:rPr>
          <w:sz w:val="30"/>
          <w:szCs w:val="30"/>
        </w:rPr>
        <w:t>Ez idő alatt jósnőként szélhámoskodik egy hercegi udvarban, meglopja az isteneket, részt vesz pár merényletben, mint alany és mint tudományos megfigyelő egyaránt, de főként jegyzetel, mint azt egy lelkiismeretes irodalomtörténésztől el is lehet várni.</w:t>
      </w:r>
    </w:p>
    <w:sectPr>
      <w:type w:val="nextPage"/>
      <w:pgSz w:w="11906" w:h="16838"/>
      <w:pgMar w:left="1440" w:right="1950" w:gutter="0" w:header="0" w:top="11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00:00Z</dcterms:created>
  <dc:creator>stanyo</dc:creator>
  <dc:description/>
  <dc:language>en-US</dc:language>
  <cp:lastModifiedBy>stanyo</cp:lastModifiedBy>
  <dcterms:modified xsi:type="dcterms:W3CDTF">2007-02-01T12:00:00Z</dcterms:modified>
  <cp:revision>2</cp:revision>
  <dc:subject/>
  <dc:title>J</dc:title>
</cp:coreProperties>
</file>