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t>J. GOLDENLANE</w:t>
      </w:r>
    </w:p>
    <w:p>
      <w:pPr>
        <w:pStyle w:val="Csakszveg"/>
        <w:jc w:val="center"/>
        <w:rPr>
          <w:rFonts w:ascii="Times New Roman" w:hAnsi="Times New Roman" w:cs="Times New Roman"/>
          <w:sz w:val="40"/>
          <w:szCs w:val="40"/>
        </w:rPr>
      </w:pPr>
      <w:r>
        <w:rPr>
          <w:rFonts w:cs="Times New Roman" w:ascii="Times New Roman" w:hAnsi="Times New Roman"/>
          <w:sz w:val="40"/>
          <w:szCs w:val="40"/>
        </w:rPr>
        <w:t>A HERCEG JÓSNŐJE</w:t>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BEHOLDER KIADÓ BUDAPEST, 2003</w:t>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Írta: Goldman Júlia</w:t>
      </w:r>
    </w:p>
    <w:p>
      <w:pPr>
        <w:pStyle w:val="Csakszveg"/>
        <w:jc w:val="center"/>
        <w:rPr>
          <w:rFonts w:ascii="Times New Roman" w:hAnsi="Times New Roman" w:cs="Times New Roman"/>
          <w:sz w:val="24"/>
          <w:szCs w:val="24"/>
        </w:rPr>
      </w:pPr>
      <w:r>
        <w:rPr>
          <w:rFonts w:cs="Times New Roman" w:ascii="Times New Roman" w:hAnsi="Times New Roman"/>
          <w:sz w:val="24"/>
          <w:szCs w:val="24"/>
        </w:rPr>
        <w:t>Copyright Goldman Júlia, 2003</w:t>
      </w:r>
    </w:p>
    <w:p>
      <w:pPr>
        <w:pStyle w:val="Csakszveg"/>
        <w:jc w:val="center"/>
        <w:rPr>
          <w:rFonts w:ascii="Times New Roman" w:hAnsi="Times New Roman" w:cs="Times New Roman"/>
          <w:sz w:val="24"/>
          <w:szCs w:val="24"/>
        </w:rPr>
      </w:pPr>
      <w:r>
        <w:rPr>
          <w:rFonts w:cs="Times New Roman" w:ascii="Times New Roman" w:hAnsi="Times New Roman"/>
          <w:sz w:val="24"/>
          <w:szCs w:val="24"/>
        </w:rPr>
        <w:t>Ali rights reserved.</w:t>
      </w:r>
    </w:p>
    <w:p>
      <w:pPr>
        <w:pStyle w:val="Csakszveg"/>
        <w:jc w:val="center"/>
        <w:rPr>
          <w:rFonts w:ascii="Times New Roman" w:hAnsi="Times New Roman" w:cs="Times New Roman"/>
          <w:sz w:val="24"/>
          <w:szCs w:val="24"/>
        </w:rPr>
      </w:pPr>
      <w:r>
        <w:rPr>
          <w:rFonts w:cs="Times New Roman" w:ascii="Times New Roman" w:hAnsi="Times New Roman"/>
          <w:sz w:val="24"/>
          <w:szCs w:val="24"/>
        </w:rPr>
        <w:t>A borítón Boros Zoltán és Szikszai Gábor festménye látható</w:t>
      </w:r>
    </w:p>
    <w:p>
      <w:pPr>
        <w:pStyle w:val="Csakszveg"/>
        <w:jc w:val="center"/>
        <w:rPr/>
      </w:pPr>
      <w:r>
        <w:rPr>
          <w:rFonts w:cs="Times New Roman" w:ascii="Times New Roman" w:hAnsi="Times New Roman"/>
          <w:sz w:val="24"/>
          <w:szCs w:val="24"/>
        </w:rPr>
        <w:t>Borítóterv: Boros-Szikszai Grafikai Stúdió</w:t>
      </w:r>
    </w:p>
    <w:p>
      <w:pPr>
        <w:pStyle w:val="Csakszveg"/>
        <w:jc w:val="center"/>
        <w:rPr>
          <w:rFonts w:ascii="Times New Roman" w:hAnsi="Times New Roman" w:cs="Times New Roman"/>
          <w:sz w:val="24"/>
          <w:szCs w:val="24"/>
        </w:rPr>
      </w:pPr>
      <w:r>
        <w:rPr>
          <w:rFonts w:cs="Times New Roman" w:ascii="Times New Roman" w:hAnsi="Times New Roman"/>
          <w:sz w:val="24"/>
          <w:szCs w:val="24"/>
        </w:rPr>
        <w:t>Cover art copyright by Zoltán Boros &amp; Gábor Szikszai</w:t>
      </w:r>
    </w:p>
    <w:p>
      <w:pPr>
        <w:pStyle w:val="Csakszveg"/>
        <w:jc w:val="center"/>
        <w:rPr>
          <w:rFonts w:ascii="Times New Roman" w:hAnsi="Times New Roman" w:cs="Times New Roman"/>
          <w:sz w:val="24"/>
          <w:szCs w:val="24"/>
        </w:rPr>
      </w:pPr>
      <w:r>
        <w:rPr>
          <w:rFonts w:cs="Times New Roman" w:ascii="Times New Roman" w:hAnsi="Times New Roman"/>
          <w:sz w:val="24"/>
          <w:szCs w:val="24"/>
        </w:rPr>
        <w:t>ISBN 963 9399 52 3</w:t>
      </w:r>
    </w:p>
    <w:p>
      <w:pPr>
        <w:pStyle w:val="Csakszveg"/>
        <w:jc w:val="center"/>
        <w:rPr>
          <w:rFonts w:ascii="Times New Roman" w:hAnsi="Times New Roman" w:cs="Times New Roman"/>
          <w:sz w:val="24"/>
          <w:szCs w:val="24"/>
        </w:rPr>
      </w:pPr>
      <w:r>
        <w:rPr>
          <w:rFonts w:cs="Times New Roman" w:ascii="Times New Roman" w:hAnsi="Times New Roman"/>
          <w:sz w:val="24"/>
          <w:szCs w:val="24"/>
        </w:rPr>
        <w:t>Kiadja a Beholder Kft. Levélcím: 1680 Budapest, Pf. 134</w:t>
      </w:r>
    </w:p>
    <w:p>
      <w:pPr>
        <w:pStyle w:val="Csakszveg"/>
        <w:jc w:val="center"/>
        <w:rPr>
          <w:rFonts w:ascii="Times New Roman" w:hAnsi="Times New Roman" w:cs="Times New Roman"/>
          <w:sz w:val="24"/>
          <w:szCs w:val="24"/>
        </w:rPr>
      </w:pPr>
      <w:r>
        <w:rPr>
          <w:rFonts w:cs="Times New Roman" w:ascii="Times New Roman" w:hAnsi="Times New Roman"/>
          <w:sz w:val="24"/>
          <w:szCs w:val="24"/>
        </w:rPr>
        <w:t>Felelős kiadó: Mázán Zsolt, Tihor Miklós</w:t>
      </w:r>
    </w:p>
    <w:p>
      <w:pPr>
        <w:pStyle w:val="Csakszveg"/>
        <w:jc w:val="center"/>
        <w:rPr>
          <w:rFonts w:ascii="Times New Roman" w:hAnsi="Times New Roman" w:cs="Times New Roman"/>
          <w:sz w:val="24"/>
          <w:szCs w:val="24"/>
        </w:rPr>
      </w:pPr>
      <w:r>
        <w:rPr>
          <w:rFonts w:cs="Times New Roman" w:ascii="Times New Roman" w:hAnsi="Times New Roman"/>
          <w:sz w:val="24"/>
          <w:szCs w:val="24"/>
        </w:rPr>
        <w:t>Felelős szerkesztő: Dani Zoltán</w:t>
      </w:r>
    </w:p>
    <w:p>
      <w:pPr>
        <w:pStyle w:val="Csakszveg"/>
        <w:jc w:val="center"/>
        <w:rPr>
          <w:rFonts w:ascii="Times New Roman" w:hAnsi="Times New Roman" w:cs="Times New Roman"/>
          <w:sz w:val="24"/>
          <w:szCs w:val="24"/>
        </w:rPr>
      </w:pPr>
      <w:r>
        <w:rPr>
          <w:rFonts w:cs="Times New Roman" w:ascii="Times New Roman" w:hAnsi="Times New Roman"/>
          <w:sz w:val="24"/>
          <w:szCs w:val="24"/>
        </w:rPr>
        <w:t>Korrektor: Katona Renáta, Lexa Klára</w:t>
      </w:r>
    </w:p>
    <w:p>
      <w:pPr>
        <w:pStyle w:val="Csakszveg"/>
        <w:jc w:val="center"/>
        <w:rPr/>
      </w:pPr>
      <w:r>
        <w:rPr>
          <w:rFonts w:cs="Times New Roman" w:ascii="Times New Roman" w:hAnsi="Times New Roman"/>
          <w:sz w:val="24"/>
          <w:szCs w:val="24"/>
        </w:rPr>
        <w:t>Tördelés: Dikó István</w:t>
      </w:r>
    </w:p>
    <w:p>
      <w:pPr>
        <w:pStyle w:val="Csakszveg"/>
        <w:jc w:val="center"/>
        <w:rPr>
          <w:rFonts w:ascii="Times New Roman" w:hAnsi="Times New Roman" w:cs="Times New Roman"/>
          <w:sz w:val="24"/>
          <w:szCs w:val="24"/>
        </w:rPr>
      </w:pPr>
      <w:r>
        <w:rPr>
          <w:rFonts w:cs="Times New Roman" w:ascii="Times New Roman" w:hAnsi="Times New Roman"/>
          <w:sz w:val="24"/>
          <w:szCs w:val="24"/>
        </w:rPr>
        <w:t>Készítette az Alföldi Nyomda Rt.</w:t>
      </w:r>
    </w:p>
    <w:p>
      <w:pPr>
        <w:pStyle w:val="Csakszveg"/>
        <w:jc w:val="center"/>
        <w:rPr>
          <w:rFonts w:ascii="Times New Roman" w:hAnsi="Times New Roman" w:cs="Times New Roman"/>
          <w:sz w:val="24"/>
          <w:szCs w:val="24"/>
        </w:rPr>
      </w:pPr>
      <w:r>
        <w:rPr>
          <w:rFonts w:cs="Times New Roman" w:ascii="Times New Roman" w:hAnsi="Times New Roman"/>
          <w:sz w:val="24"/>
          <w:szCs w:val="24"/>
        </w:rPr>
        <w:t>Felelős vezető: György Géza vezérigazgató</w:t>
      </w:r>
    </w:p>
    <w:p>
      <w:pPr>
        <w:pStyle w:val="Csakszveg"/>
        <w:jc w:val="center"/>
        <w:rPr>
          <w:rFonts w:ascii="Times New Roman" w:hAnsi="Times New Roman" w:cs="Times New Roman"/>
          <w:sz w:val="24"/>
          <w:szCs w:val="24"/>
        </w:rPr>
      </w:pPr>
      <w:r>
        <w:rPr>
          <w:rFonts w:cs="Times New Roman" w:ascii="Times New Roman" w:hAnsi="Times New Roman"/>
          <w:sz w:val="24"/>
          <w:szCs w:val="24"/>
        </w:rPr>
        <w:t>Készült 2003-ban.</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kem mindig iszonyú mázlim volt, amikor nem volt szerencsém.</w:t>
      </w:r>
    </w:p>
    <w:p>
      <w:pPr>
        <w:pStyle w:val="Normal"/>
        <w:rPr/>
      </w:pPr>
      <w:r>
        <w:rPr/>
        <w:t xml:space="preserve">   </w:t>
      </w:r>
      <w:r>
        <w:rPr/>
        <w:t>Tulajdonképpen ez a történet erről szól. Meg hát arról, hogy hogyan lettem szélhámos, csaló, tolvaj, hazaáruló, hullarabló és mindezen felül, ha közvetetten is, de sokszoros gyilkos. Nos, így együtt nem néz ki valami bíztatóan, igaz?</w:t>
      </w:r>
    </w:p>
    <w:p>
      <w:pPr>
        <w:pStyle w:val="Normal"/>
        <w:rPr/>
      </w:pPr>
      <w:r>
        <w:rPr/>
        <w:t xml:space="preserve">   </w:t>
      </w:r>
      <w:r>
        <w:rPr/>
        <w:t>Ám mégis leírok mindent, nem azoknak, akik olvassák, hanem nekem magamnak, mert jó leírva látni a szavakat, a történetet, mely oly furcsán kanyarog, hogy néha magam sem tudom, hogyan és miképp vetődtem egyik helyről a másikra. Hát mondom, leírok mindent, az írott szó szeretetéből, csak és kizárólag az igazat, és nem zavar, ha utánam már senki sem olvassa, ha messze feledve poriad el a dicső korinorisi egyetem porszagú könyvtárának végeláthatatlan polcain, minden más, oly csodás és oly gyorsan elfeledett irattal együtt.</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A legjobb az lesz, ha kora ifjúságom leírásával kezdem a történetet, nem mintha akkor és ott történt volna velem bármi érdekes vagy fontos is, de nem szeretném, ha légből kapottnak tűnne mesém, aminek se eleje, se veleje, se vége.</w:t>
      </w:r>
    </w:p>
    <w:p>
      <w:pPr>
        <w:pStyle w:val="Normal"/>
        <w:rPr/>
      </w:pPr>
      <w:r>
        <w:rPr/>
        <w:t xml:space="preserve">   </w:t>
      </w:r>
      <w:r>
        <w:rPr/>
        <w:t>Az Elisszan Szövetség egyik északi tartományában születtem, a várost Fensornak jelölik a térképek, már amelyiken rajta van. Ne szégyellje senki, ha még nem hallott volna róla. Igazából nem is város, hanem csak kétsornyi faház, körülötte meg olyan hat-nyolc nap járásnyi mocsár. Illetve elméletileg járás, de talán találóbb lenne azt írnom, hogy hat-nyolc nap sárban dagonyázás, folyondárral és hínárral való küzdés, szúnyoghessegetés és bozótoson való áttörtetés. Már ha valaki ismeri az utat. Ha nem, akkor garantált sárbafulladás.</w:t>
      </w:r>
    </w:p>
    <w:p>
      <w:pPr>
        <w:pStyle w:val="Normal"/>
        <w:rPr/>
      </w:pPr>
      <w:r>
        <w:rPr/>
        <w:t xml:space="preserve">    </w:t>
      </w:r>
    </w:p>
    <w:p>
      <w:pPr>
        <w:pStyle w:val="Normal"/>
        <w:rPr/>
      </w:pPr>
      <w:r>
        <w:rPr/>
        <w:t xml:space="preserve">   </w:t>
      </w:r>
      <w:r>
        <w:rPr/>
        <w:t>Fensort pont ezért úgy is hívják, hogy Mocsárvár, ami persze erős túlzás, mert nemhogy nem vár, de még városfala sincs. Ám mondom, papíron Fensor város, méghozzá szabad szövetségi tag, önálló városi tanáccsal, városi földekkel és parlamenti küldöttel. Még piactartási joga is van, amihez képest apró hiányosság, hogy piactere viszont nincs. Talán ha négyszáz városi polgár él itt, de akkor ebbe már beleszámoltuk azokat is, akik a környező mocsárban halásznak, vadásznak, de leginkább csavarognak és rejtőzködnek.</w:t>
      </w:r>
    </w:p>
    <w:p>
      <w:pPr>
        <w:pStyle w:val="Normal"/>
        <w:rPr/>
      </w:pPr>
      <w:r>
        <w:rPr/>
        <w:t xml:space="preserve">   </w:t>
      </w:r>
      <w:r>
        <w:rPr/>
        <w:t>Igazából az egész város leginkább erre jó, mármint a rejtőzködésre. Ha valaki összetűzésbe keveredik az Elisszan Szövetség törvényeivel, legjobban teszi, ha Mocsárvárba menekül. Már ha bírja a ködöt, a téli fagyokat, a nyári szúnyoginváziót és a sarat. Mert más mókával nem szolgálhat a város, de cserébe itt bárki biztonságban érezheti magát. Szövetségi katonák nem járőröznek a mocsárban, a tanácsnak pedig joga van befogadni bárkit, és élnek is ezzel a joggal, mivel minden munkás kézre szükség van. Meg a régi, mocsárvári szólás is úgy tartja: „az áldás kívülről jön, a mocsár meg elnyeli.” És ezt nem képletesen kell érteni.</w:t>
      </w:r>
    </w:p>
    <w:p>
      <w:pPr>
        <w:pStyle w:val="Normal"/>
        <w:rPr/>
      </w:pPr>
      <w:r>
        <w:rPr/>
        <w:t xml:space="preserve">   </w:t>
      </w:r>
      <w:r>
        <w:rPr/>
        <w:t>Maga a város amúgy nem szolgál sok nevezetességgel. Ha valaki nagyon akar, mondjuk végigsétálhat a főutcán, aminek találóan az a neve, hogy Utca, lévén az egyetlen. Vagy megcsodálhatja a rönkből rakott házak homlokzatát, de a hátsó fertályát már nem, merthogy az cölöpökön áll, derékig érő vízben. Esetleg megnézheti a városházát.</w:t>
      </w:r>
    </w:p>
    <w:p>
      <w:pPr>
        <w:pStyle w:val="Normal"/>
        <w:rPr/>
      </w:pPr>
      <w:r>
        <w:rPr/>
        <w:t xml:space="preserve">   </w:t>
      </w:r>
      <w:r>
        <w:rPr/>
        <w:t>Na, igen, van városháza, és ráadásul szép is. Úgy nagyjából derékig kő, azon felül fa, a tetején pedig van egy csinos, fából faragott kis torony. Az egészet egy Töfting nevű paraszt készítette, akit birkalopásért köröztek, Mocsárvárba menekült, ahol fafaragó mesterként végül elismert városi polgár lett. Jellegzetes, helyi sikersztori.</w:t>
      </w:r>
    </w:p>
    <w:p>
      <w:pPr>
        <w:pStyle w:val="Normal"/>
        <w:rPr/>
      </w:pPr>
      <w:r>
        <w:rPr/>
        <w:t>Nos, talán ennyit szülővárosomról.</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Én az Utca végében laktam, egy, még a többinél is ócskább kunyhóban, de aztán anyám meghalt, és a tanács tagjai maguk elé kérettek. Illetve, felkerestek, mivel a tanács házát csak ritka, ünnepélyes alkalmakkor nyitották ki, és akkor sem azért, hogy négyesztendős gyerekeket fogadjanak benne.</w:t>
      </w:r>
    </w:p>
    <w:p>
      <w:pPr>
        <w:pStyle w:val="Normal"/>
        <w:rPr/>
      </w:pPr>
      <w:r>
        <w:rPr/>
        <w:t xml:space="preserve">  –  </w:t>
      </w:r>
      <w:r>
        <w:rPr/>
        <w:t>Hát, szóval meghalt - bólogatott az ősz szakállú Arashel Amarin, akiről azt mesélték, hogy Elisszan bazárjaiban volt zsebtolvaj, de aztán ide menekült, és tisztes polgárként megőszülve egészen a tanácstagságig vitte.</w:t>
      </w:r>
    </w:p>
    <w:p>
      <w:pPr>
        <w:pStyle w:val="Normal"/>
        <w:rPr/>
      </w:pPr>
      <w:r>
        <w:rPr/>
      </w:r>
    </w:p>
    <w:p>
      <w:pPr>
        <w:pStyle w:val="Normal"/>
        <w:rPr/>
      </w:pPr>
      <w:r>
        <w:rPr/>
        <w:t xml:space="preserve">  – </w:t>
      </w:r>
      <w:r>
        <w:rPr/>
        <w:t>Meg – felelte Ister anyó, hivatásos javasasszony, aki anyámat ápolta, az</w:t>
      </w:r>
    </w:p>
    <w:p>
      <w:pPr>
        <w:pStyle w:val="Normal"/>
        <w:rPr/>
      </w:pPr>
      <w:r>
        <w:rPr/>
        <w:t>utolsó két napban el sem mozdulva az ágya mellől. –  Elvitte a láz.</w:t>
      </w:r>
    </w:p>
    <w:p>
      <w:pPr>
        <w:pStyle w:val="Normal"/>
        <w:rPr/>
      </w:pPr>
      <w:r>
        <w:rPr/>
        <w:t xml:space="preserve">   </w:t>
      </w:r>
      <w:r>
        <w:rPr/>
        <w:t>A három tanácstag, aki befért a házba, értőn bólogatott, a maradék három, akinek már csak az udvaron jutott hely, pipát tömött, és az időjárásról fecsegtek, meg a másnapi fürjvadászat esélyeit latolgatták.</w:t>
      </w:r>
    </w:p>
    <w:p>
      <w:pPr>
        <w:pStyle w:val="Normal"/>
        <w:rPr/>
      </w:pPr>
      <w:r>
        <w:rPr/>
        <w:t xml:space="preserve">  –  </w:t>
      </w:r>
      <w:r>
        <w:rPr/>
        <w:t>Van valaki, aki a kunyhóra igényt tart? –  kérdezte végül az ősz szakállú Arashel Amarin.</w:t>
      </w:r>
    </w:p>
    <w:p>
      <w:pPr>
        <w:pStyle w:val="Normal"/>
        <w:rPr/>
      </w:pPr>
      <w:r>
        <w:rPr/>
        <w:t xml:space="preserve">  –  </w:t>
      </w:r>
      <w:r>
        <w:rPr/>
        <w:t>Azt majd megoldjuk! Érdekesebb kérdés a ruhák. Ejasadin Illiner asszonynak nagyon szép ruhái vannak, egyszer láttam, a ládában tartotta őket, ott ni! –  mutatott a ruhásládánkra Firser, helyi születésű halászmester, szintén elismert tanácstag, és nagyot szívott az orrán. –  Biztosan nagyon értékesek, és biztosan nem íratott rendes, tanúk által igazolt végrendeletet, azaz...</w:t>
      </w:r>
    </w:p>
    <w:p>
      <w:pPr>
        <w:pStyle w:val="Normal"/>
        <w:rPr/>
      </w:pPr>
      <w:r>
        <w:rPr/>
        <w:t xml:space="preserve">  –  </w:t>
      </w:r>
      <w:r>
        <w:rPr/>
        <w:t>Eh, ne a lánya előtt! –  vágott a szavába a fekete szemű Giratin Ismaret, aki fiatalsága ellenére helyet kapott a tanácsban, lévén egy teljesen valódi kard tulajdonosa, az egyetlené a városban, ráadásul azt beszélték róla, ért is a fegyverhez, mivel annak idején, amikor a törvény és a rend még nem állt oly nagyon szilárd alapokon az Elisszan Szövetségben, a dédapja erdei útonállással kereste kenyerét, és fegyvere azóta is apáról fiúra szállt az azóta főként csavargásból élő utódok között. –  Az még hagyján, hogy egy temetetlen holttest felett osztozkodunk, de ne a lánya előtt!</w:t>
      </w:r>
    </w:p>
    <w:p>
      <w:pPr>
        <w:pStyle w:val="Normal"/>
        <w:rPr/>
      </w:pPr>
      <w:r>
        <w:rPr/>
        <w:t>Hirtelen minden szem rám szegeződött.</w:t>
      </w:r>
    </w:p>
    <w:p>
      <w:pPr>
        <w:pStyle w:val="Normal"/>
        <w:rPr/>
      </w:pPr>
      <w:r>
        <w:rPr/>
        <w:t xml:space="preserve">   </w:t>
      </w:r>
      <w:r>
        <w:rPr/>
        <w:t>Én addig az ágy felett ültem, a kicsi kunyhó keresztgerendáján, és négy életévem teljes értetlenségével bámultam az eseményeket meg Arashel Amarin arany nyakláncát, melyet komoly alkalmakkor mindig látványosan kívül hordott, mint hatalmának és nagyvilági múltjának ékes bizonyítékát. Most zavartan néztem rájuk vissza, és nem értettem semmit.</w:t>
      </w:r>
    </w:p>
    <w:p>
      <w:pPr>
        <w:pStyle w:val="Normal"/>
        <w:rPr/>
      </w:pPr>
      <w:r>
        <w:rPr/>
        <w:t xml:space="preserve">   </w:t>
      </w:r>
      <w:r>
        <w:rPr/>
        <w:t>Persze, utólag mondhatnám, tudtam, hogy az életemről van szó, átéreztem a helyzet jelentőségét, a nagy tragédiát, anyám halálát, de igazából csak Ister anyó szavai jártak a fejemben, aki előző este egy régen élt hősről mesélt nekem esti mesét, de belealudt, így nem tudtam meg a történet végét. És nagyon érdekelt, de ennyi idegen ember előtt nem mertem megkérdezni. Az ősz Arashel Amarin, a halászmester Firser és a kardforgató Giratin Ismaret, Mocsárvár tanácsának színe-java pedig döntött.</w:t>
      </w:r>
    </w:p>
    <w:p>
      <w:pPr>
        <w:pStyle w:val="Normal"/>
        <w:rPr/>
      </w:pPr>
      <w:r>
        <w:rPr/>
        <w:t xml:space="preserve">   –   </w:t>
      </w:r>
      <w:r>
        <w:rPr/>
        <w:t>Hát, meg kéne nézni azokat a ruhákat...</w:t>
      </w:r>
    </w:p>
    <w:p>
      <w:pPr>
        <w:pStyle w:val="Normal"/>
        <w:rPr/>
      </w:pPr>
      <w:r>
        <w:rPr/>
        <w:t xml:space="preserve">   </w:t>
      </w:r>
      <w:r>
        <w:rPr/>
        <w:t>És megnézték. Kinyitották a ládát, aztán előszedték a benne őrzött holmikat. Fehérre sápasztotta őket a megdöbbenés. A kicsi, sáros padlójú kunyhóban anyám valódi csipke alsóneműket őrzött, és azokat a széles fazonú, gyönggyel kivarrt brokát izéket, amilyeneket a leggazdagabb elisszan hölgyek hordanak. Sokkal később, Korinorisban, az egyetemen egyszer láttam egy elisszan kereskedőasszony bevonulását (fiát látogatta, ha jól emlékszem), akkor nevetésre késztetett az általa hordott ruha ormótlan szabása. Úgy nézett ki benne, mint egy szekrény, a sok hímzés és gyöngy pedig szinte agyonnyomta a törékeny, idős nőt. Nos, anyám ugyanilyen lehetetlen, nevetséges ruhákat tartott otthon, mocsárvári kunyhónkban, régi élete megmaradt emlékeit.</w:t>
      </w:r>
    </w:p>
    <w:p>
      <w:pPr>
        <w:pStyle w:val="Normal"/>
        <w:rPr/>
      </w:pPr>
      <w:r>
        <w:rPr/>
        <w:t xml:space="preserve">   </w:t>
      </w:r>
      <w:r>
        <w:rPr/>
        <w:t>A tanácstagok hitetlenkedve nézték a kinyíló ládát, és láttam, ahogy a fiatal Giratin Ismaret az örökösen oldalán hordozott kard után nyúl, talán csak ösztönből, mert persze senki sem ragadtatta volna magát erőszakra.</w:t>
      </w:r>
    </w:p>
    <w:p>
      <w:pPr>
        <w:pStyle w:val="Normal"/>
        <w:rPr/>
      </w:pPr>
      <w:r>
        <w:rPr/>
        <w:t xml:space="preserve">   – </w:t>
      </w:r>
      <w:r>
        <w:rPr/>
        <w:t>Tehát csak igazat mondott az a ribanc Jirsea, Ejasadin gazdag asszony volt! –  sóhajtott Firser, a halász, és köpött egyet a sáros padlóra</w:t>
      </w:r>
    </w:p>
    <w:p>
      <w:pPr>
        <w:pStyle w:val="Normal"/>
        <w:rPr/>
      </w:pPr>
      <w:r>
        <w:rPr/>
        <w:t xml:space="preserve">   – </w:t>
      </w:r>
      <w:r>
        <w:rPr/>
        <w:t>Ne nevezd ribancnak Jirseát! –  tiltakozott azonnal az ifjú Giratin Ismaret, akit köztudottan gyengéd szálak fűztek Mocsárvár egyetlen hivatásos mindenki asszonyához.</w:t>
      </w:r>
    </w:p>
    <w:p>
      <w:pPr>
        <w:pStyle w:val="Normal"/>
        <w:rPr/>
      </w:pPr>
      <w:r>
        <w:rPr/>
        <w:t xml:space="preserve">   </w:t>
      </w:r>
      <w:r>
        <w:rPr/>
        <w:t>Ezen még egy picit elcivódtak, én álmosan ásítoztam, és elegem volt az egészből, Ister anyó, a javasasszony pedig, kihasználva a zűrzavart, gyorsan lelopta anyám ujjáról az általa örökkön viselt kékkövű gyűrűt Persze, ezt akkor nem vettem észre, de sok évvel később visszaadta nekem.</w:t>
      </w:r>
    </w:p>
    <w:p>
      <w:pPr>
        <w:pStyle w:val="Normal"/>
        <w:rPr/>
      </w:pPr>
      <w:r>
        <w:rPr/>
        <w:t xml:space="preserve">   – </w:t>
      </w:r>
      <w:r>
        <w:rPr/>
        <w:t>Anyádé volt, aki elismert asszony lehetett, de menekülnie kellett Elisszanból. Apádtól kapta ezt a gyűrűt, akit te nem ismerhettél, ezt lázálmaiban fecsegte el, amikor ápoltam. így a te örökséged, hát én neked adom, csak szerezz nekem egy üveg pálinkát, amit megérdemlek, hiszen annyi éven át megőriztem neked! –  magyarázta színjózanul, én pedig óvatosan megjegyeztem, így is sokat iszik, de nem hagyta magát, hát hoztam neki egy üveg pálinkát, és megkaptam anyám kékköves aranygyűrűjét. Egészen hosszan viseltem is, de az elvesztésére itt nem térnék ki, sokkal később esett az, egészen más körülmények között, amit nem is sejthettem akkor, ott, anyám holtteste mellett, a mocsárvári kunyhónkban, ahol három ember elosztotta az örökségemet.</w:t>
      </w:r>
    </w:p>
    <w:p>
      <w:pPr>
        <w:pStyle w:val="Normal"/>
        <w:rPr/>
      </w:pPr>
      <w:r>
        <w:rPr/>
        <w:t xml:space="preserve">   </w:t>
      </w:r>
      <w:r>
        <w:rPr/>
        <w:t>Illetve, egy ember, az ősz szakállú Arashel Amarin, a tanács legtekintélyesebb tagja, aki kiválóan kiismerte magát a kisváros hatalmi viszonyai között, és így mindig tudott úgy dönteni, hogy azzal mindenki elégedett volt.</w:t>
      </w:r>
    </w:p>
    <w:p>
      <w:pPr>
        <w:pStyle w:val="Normal"/>
        <w:rPr/>
      </w:pPr>
      <w:r>
        <w:rPr/>
        <w:t xml:space="preserve">  –   </w:t>
      </w:r>
      <w:r>
        <w:rPr/>
        <w:t>Nos, úgy látom, egyszerű a megoldás –  simította végig ősz szakállát, és</w:t>
      </w:r>
    </w:p>
    <w:p>
      <w:pPr>
        <w:pStyle w:val="Normal"/>
        <w:rPr/>
      </w:pPr>
      <w:r>
        <w:rPr/>
        <w:t>a két veszekedő rögtön elhallgatott, rá figyelt. –  Ezek a ruhák igen értékesek, hát vigyáznunk kell, nekünk, Fensor törvényesen választott tanácsnak, hogy a jogos tulajdonosuk kezébe kerüljenek. Ez pedig felelősségteljes munka, így azt javaslom, fizetségképpen a tanács minden tagja válasszon egy ruhadarabot, méghozzá elsőnek a legtekintélyesebb, utána a második, és így tovább. Ezenfelül azt javaslom, hogy a hat tanácstag után Isler anyó, városunk megbecsült javasasszonya is válasszon egy ruhadarabot magának, részben, mert ő ápolta Ejasadin Illiner asszonyt, részben pedig mert egy jó orvost meg kell becsülni.</w:t>
      </w:r>
    </w:p>
    <w:p>
      <w:pPr>
        <w:pStyle w:val="Normal"/>
        <w:rPr/>
      </w:pPr>
      <w:r>
        <w:rPr/>
        <w:t xml:space="preserve">  –  </w:t>
      </w:r>
      <w:r>
        <w:rPr/>
        <w:t>Helyes, így helyes! –  bólogatott a javasasszony elégedetten, és örömében meghúzta az örökösen övében hordott lapos üveget.</w:t>
      </w:r>
    </w:p>
    <w:p>
      <w:pPr>
        <w:pStyle w:val="Normal"/>
        <w:rPr/>
      </w:pPr>
      <w:r>
        <w:rPr/>
        <w:t xml:space="preserve">  –  </w:t>
      </w:r>
      <w:r>
        <w:rPr/>
        <w:t>És a maradék? –  kérdezte Firser, a halászmester, és gyakorlott szemmel felmérte a zsákmányt. A hét ruhadarab kiválasztása után is maradni fog, ha nem is sok.</w:t>
      </w:r>
    </w:p>
    <w:p>
      <w:pPr>
        <w:pStyle w:val="Normal"/>
        <w:rPr/>
      </w:pPr>
      <w:r>
        <w:rPr/>
        <w:t xml:space="preserve">–  </w:t>
      </w:r>
      <w:r>
        <w:rPr/>
        <w:t>Igen, mi lesz a maradékkal? Azt ki kapja? –  vetette bele magát rutinosan az osztozkodásba az ifjú Giratin Ismaret, akiben nem szunnyadt az erdei rabló ősöktől örökölt vér.</w:t>
      </w:r>
    </w:p>
    <w:p>
      <w:pPr>
        <w:pStyle w:val="Normal"/>
        <w:rPr/>
      </w:pPr>
      <w:r>
        <w:rPr/>
        <w:t xml:space="preserve">  –  </w:t>
      </w:r>
      <w:r>
        <w:rPr/>
        <w:t>Nos, a maradék nem képezheti vita tárgyát! Nyilvánvalón a törvényes örökös, Ejasadin Illiner egyetlen, általunk ismert élő rokona kapja meg – szögezte le az ősz szakállú Arashel Amarin, majd felnézett rám, a keresztgerendán ücsörgőre. –  A holmi maradéka a tied lesz, kicsi Arcsin! Nos, mit szólsz hozzá?</w:t>
      </w:r>
    </w:p>
    <w:p>
      <w:pPr>
        <w:pStyle w:val="Normal"/>
        <w:rPr/>
      </w:pPr>
      <w:r>
        <w:rPr/>
        <w:t xml:space="preserve">   </w:t>
      </w:r>
      <w:r>
        <w:rPr/>
        <w:t>Mind felnéztek rám, érdeklődve és kíváncsian, én meg úgy meghökkentem, hogy döbbenetemben elfelejtettem kapaszkodni, és leestem a gerendáról, egyenesen a fejemre, hogy utána még hosszú hetekig nyomtam az ágyat.</w:t>
      </w:r>
    </w:p>
    <w:p>
      <w:pPr>
        <w:pStyle w:val="Normal"/>
        <w:rPr/>
      </w:pPr>
      <w:r>
        <w:rPr/>
        <w:t>Nos, ez annak az éjszakának a története, amikor meghalt az anyám.</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Az elkövetkező évek sem hoztak semmi érdekes kalandot. Jirsea nevelt, részben mert ő volt anyám egyetlen barátnője a városban, részben pedig, mert neki nagyon tetszettek az örökségemet képező ruhák.</w:t>
      </w:r>
    </w:p>
    <w:p>
      <w:pPr>
        <w:pStyle w:val="Normal"/>
        <w:rPr/>
      </w:pPr>
      <w:r>
        <w:rPr/>
        <w:t xml:space="preserve">  –  </w:t>
      </w:r>
      <w:r>
        <w:rPr/>
        <w:t>Ne félj, kicsi Arcsin, megőrzöm neked mindet, de amíg nagyok rád, addig miért ne hordhatnám, nem? –  vélekedett, és a városban mindenki elfogadta az érvelést. Egyrészt, mert büszkék voltak rá, hogy a Mocsárvárban dolgozó mindenki asszonya szép és divatos, mint egy gazdag kereskedő felesége, másrészt elismerték, hogy az én felnevelésem ellenértékeként megérdemli, sőt, sokkal többet is érdemelne.</w:t>
      </w:r>
    </w:p>
    <w:p>
      <w:pPr>
        <w:pStyle w:val="Normal"/>
        <w:rPr/>
      </w:pPr>
      <w:r>
        <w:rPr/>
        <w:t xml:space="preserve">   </w:t>
      </w:r>
      <w:r>
        <w:rPr/>
        <w:t>Nem mintha én nem igyekeztem volna jó gyerek lenni, de hát egy dolog a szándék, és néha egészen más, ami megvalósul belőle.</w:t>
      </w:r>
    </w:p>
    <w:p>
      <w:pPr>
        <w:pStyle w:val="Normal"/>
        <w:rPr/>
      </w:pPr>
      <w:r>
        <w:rPr/>
        <w:t xml:space="preserve">   </w:t>
      </w:r>
      <w:r>
        <w:rPr/>
        <w:t>Mocsárvárban hamar munkára fogják a gyerekeket, én már az anyám halálát követő nyáron hálót fontam. Nagyjából két hétig, mert akkor Firser, a halászmester felkereste Jirsea nevelőanyámat, és kerek perec közölte vele, hogy többet látni sem akar.</w:t>
      </w:r>
    </w:p>
    <w:p>
      <w:pPr>
        <w:pStyle w:val="Normal"/>
        <w:rPr/>
      </w:pPr>
      <w:r>
        <w:rPr/>
        <w:t xml:space="preserve">   – </w:t>
      </w:r>
      <w:r>
        <w:rPr/>
        <w:t>Az a kis béka ügyetlenebb, mint egy cickány. A fiam hosszú hálóját már megint keresztcsomókkal csinálta meg!</w:t>
      </w:r>
    </w:p>
    <w:p>
      <w:pPr>
        <w:pStyle w:val="Normal"/>
        <w:rPr/>
      </w:pPr>
      <w:r>
        <w:rPr/>
        <w:t xml:space="preserve">  –  </w:t>
      </w:r>
      <w:r>
        <w:rPr/>
        <w:t>No, kicsit szórakozott.</w:t>
      </w:r>
    </w:p>
    <w:p>
      <w:pPr>
        <w:pStyle w:val="Normal"/>
        <w:rPr/>
      </w:pPr>
      <w:r>
        <w:rPr/>
        <w:t xml:space="preserve">  –  </w:t>
      </w:r>
      <w:r>
        <w:rPr/>
        <w:t>De annyira, hogy összekeveri a jobb kezét a ballal?</w:t>
      </w:r>
    </w:p>
    <w:p>
      <w:pPr>
        <w:pStyle w:val="Normal"/>
        <w:rPr/>
      </w:pPr>
      <w:r>
        <w:rPr/>
        <w:t xml:space="preserve">  –  </w:t>
      </w:r>
      <w:r>
        <w:rPr/>
        <w:t>Még tanul. –  mentegetett nevelőanyám.</w:t>
      </w:r>
    </w:p>
    <w:p>
      <w:pPr>
        <w:pStyle w:val="Normal"/>
        <w:rPr/>
      </w:pPr>
      <w:r>
        <w:rPr/>
        <w:t xml:space="preserve">  –  </w:t>
      </w:r>
      <w:r>
        <w:rPr/>
        <w:t>Hát tanuljon, de mást! –  mondta ki rám az ítéletet a halászmester, és többet nem kellett hálót foltoznom.</w:t>
      </w:r>
    </w:p>
    <w:p>
      <w:pPr>
        <w:pStyle w:val="Normal"/>
        <w:rPr/>
      </w:pPr>
      <w:r>
        <w:rPr/>
        <w:t xml:space="preserve">   </w:t>
      </w:r>
      <w:r>
        <w:rPr/>
        <w:t>Én nem bántam, mert borzalmasan unalmasnak találtam, nevelőanyám pedig megpróbált más, hasznos elfoglaltságot találni nekem. így sajnálatos módon kiderült, hogy nem tudok varrni (állandóan összeszurkáltam az ujjam), hogy képtelen vagyok vigyázni a tűzre (elaludtam, szavamra, véletlenül!), ráadásul a többi gyerek is állandóan gúnyolt. Én voltam az utolsó közöttük kavicsdobálásban, a kirakott játékkacsát képtelen voltam egylépésnyi távolságnál messzebbről eltalálni, ellenben a hátam mögötti, a város büszkeségét képező egyetlen üvegablakot bedobtam, hogy pici szilánkokra tört.</w:t>
      </w:r>
    </w:p>
    <w:p>
      <w:pPr>
        <w:pStyle w:val="Normal"/>
        <w:rPr/>
      </w:pPr>
      <w:r>
        <w:rPr/>
        <w:t xml:space="preserve">   </w:t>
      </w:r>
      <w:r>
        <w:rPr/>
        <w:t>Még úszni sem voltam képes megtanulni, pedig én voltam az, aki leggyakrabban belepottyant a vízbe, csónakból és a keskeny pallókról is, melyek a közeli kis szigeteket kötötték össze. Mindig a többieknek kellett kimenteni, és ráadásul ezen esetek után hosszan köhögtem és betegeskedtem, Ister anyó bő kézzel pazarolta rám értékes és ritka gyógyszereit.</w:t>
      </w:r>
    </w:p>
    <w:p>
      <w:pPr>
        <w:pStyle w:val="Normal"/>
        <w:rPr/>
      </w:pPr>
      <w:r>
        <w:rPr/>
        <w:t xml:space="preserve">   </w:t>
      </w:r>
      <w:r>
        <w:rPr/>
        <w:t>Ő ezt szívesen tette, de a város legtöbb polgára határozottan sorscsapásnak tartott, egyesek azt beszélték, anyám áll bosszút rajtam keresztül Mocsárváron, amiért nem adták meg neki a megfelelő tiszteletet.</w:t>
      </w:r>
    </w:p>
    <w:p>
      <w:pPr>
        <w:pStyle w:val="Normal"/>
        <w:rPr/>
      </w:pPr>
      <w:r>
        <w:rPr/>
        <w:t xml:space="preserve">  –  </w:t>
      </w:r>
      <w:r>
        <w:rPr/>
        <w:t>Mert elismert asszony volt a te anyád, és nyilván az apád is gazdag, tanult ember lehetett, csak nem engedték őket egybekelni, ezért születtél itt, a mocsárban, tiltott szerelem egyetlen  gyümölcse   –  magyarázta gyakorta Ister anyó, akinek zord külseje romantikus szívet takart.</w:t>
      </w:r>
    </w:p>
    <w:p>
      <w:pPr>
        <w:pStyle w:val="Normal"/>
        <w:rPr/>
      </w:pPr>
      <w:r>
        <w:rPr/>
        <w:t xml:space="preserve">   </w:t>
      </w:r>
      <w:r>
        <w:rPr/>
        <w:t>Mondom, nevelőanyámat leszámítva ő volt az egyetlen , aki kifejezetten kedvelt. Anyám halála után is ő ápolt, míg agyrázkódással nyomtam az ágyat, meg minden télen, amikor rám jött a köhögés, és nyáron is, amikor lázat kaptam a mocsár rossz páráitól. Gyógyteákat itatott velem, borogatta a homlokom, és közben hosszú mesékkel szórakoztatott, amiket imádtam! Ő jött rá leghamarabb, hogy elképesztő esetlenségem mellett egyvalamihez végtelen tehetségem van: könnyedén, pillanatok alatt, kapásból képes voltam megtanulni bármit, aminek semmi, de semmi gyakorlati jelentősége nem volt, amit nem lehetett felhasználni, és amire semmi szükségem nem lehetett az életben.</w:t>
      </w:r>
    </w:p>
    <w:p>
      <w:pPr>
        <w:pStyle w:val="Normal"/>
        <w:rPr/>
      </w:pPr>
      <w:r>
        <w:rPr/>
        <w:t xml:space="preserve">  –  </w:t>
      </w:r>
      <w:r>
        <w:rPr/>
        <w:t>Te mesemondónak születtél, kicsi lány! –  rázta a fejét egyszer, amikor kicsit dadogva, ám hiba nélkül visszamondtam neki a nagyszerű Holbirmor hosszú vándorlásáról szóló saga kétszáz versszakát, amit csak egyetlenegyszer hallottam tőle.</w:t>
      </w:r>
    </w:p>
    <w:p>
      <w:pPr>
        <w:pStyle w:val="Normal"/>
        <w:rPr/>
      </w:pPr>
      <w:r>
        <w:rPr/>
        <w:t xml:space="preserve">   </w:t>
      </w:r>
      <w:r>
        <w:rPr/>
        <w:t>És mivel szívén viselte a sorsom, hát megpróbált megtanítani a mesemondás jeles mesterségére. Persze, kudarcot vallott. Nem azzal volt a baj, hogy ne tudtam volna megtanulni a meséket (bármi első hallásra megragadt a fejemben, ami versbe volt szedve), hanem az előadás! Ha verset vagy sagát mondtam, mindig elkezdtem dadogni. Amúgy soha, de ha két embernél több figyelt rám, esetleg elvárták tőlem, hogy szépen beszéljek, menthetetlenül összegabalyodtak a szavaim, felnőtt társaságban meg kifejezetten nem mertem beszélni, hogy a nagy többség egyszerűen gyengeelméjűnek tartott, aki nem tud két szót egyben kinyögni. Így Ister anyó felhagyott azzal, hogy mesemondónak neveljen, helyette megpróbálta a javasasszonyi szakma fortélyait megtanítani nekem.</w:t>
      </w:r>
    </w:p>
    <w:p>
      <w:pPr>
        <w:pStyle w:val="Normal"/>
        <w:rPr/>
      </w:pPr>
      <w:r>
        <w:rPr/>
      </w:r>
    </w:p>
    <w:p>
      <w:pPr>
        <w:pStyle w:val="Normal"/>
        <w:rPr/>
      </w:pPr>
      <w:r>
        <w:rPr/>
        <w:t xml:space="preserve">   </w:t>
      </w:r>
      <w:r>
        <w:rPr/>
        <w:t>Hamarosan segíthettem neki egyszerű eseteknél vagy olyan alkalmakkor, amikor ő részeg mámorát aludta ki. Megjegyzem, ilyesmi gyakran esett vele. Nagyjából kétszer helyettesítettem is, de aztán egy egyszerű meghűlésre kért kamillateát összekevertem a ribizlimákonnyal, minek következtében a páciens lila habot köhögött fel napokig, én pedig megmenekültem a javasasszonyi pályától.</w:t>
      </w:r>
    </w:p>
    <w:p>
      <w:pPr>
        <w:pStyle w:val="Normal"/>
        <w:rPr/>
      </w:pPr>
      <w:r>
        <w:rPr/>
        <w:t xml:space="preserve">  –  </w:t>
      </w:r>
      <w:r>
        <w:rPr/>
        <w:t>Talán jobb lenne, ha a nevelőanyja munkáját követné –  vélekedtek egyesek. –  Ronda kis béka, de még szép lánnyá serdülhet! –  reménykedtek, persze hiába. Talán mondanom se kell, nem serdültem szép lánnyá. Ám nem ezért nem lettem mindenki asszonya, hanem mert Jirsea nevelőanyám szigorúan tiltakozott.</w:t>
      </w:r>
    </w:p>
    <w:p>
      <w:pPr>
        <w:pStyle w:val="Normal"/>
        <w:rPr/>
      </w:pPr>
      <w:r>
        <w:rPr/>
        <w:t xml:space="preserve">  –  </w:t>
      </w:r>
      <w:r>
        <w:rPr/>
        <w:t>Nem, anyád nekem jó barátnőm volt, az egyetlen, aki tudott művelten társalogni ebben a városban, és tanult asszony volt ezenfelül is, hát előbb neked is tanulnod kell, hogy veled méltóképpen folytatódhassék az ő élete, és csak utána keresünk majd neked valami munkát –  közölte velem egy napon megfellebbezhetetlen döntését, és elővette az örökségem ládájából azt a pár könyvet, amire anyám halálának az éjszakáján senki sem tért ki, pedig már akkor ott lapultak a gyönggyel kivarrt ruhák alatt, és azóta is békésen feküdtek a láda fenekén.</w:t>
      </w:r>
    </w:p>
    <w:p>
      <w:pPr>
        <w:pStyle w:val="Normal"/>
        <w:rPr/>
      </w:pPr>
      <w:r>
        <w:rPr/>
        <w:t xml:space="preserve">   </w:t>
      </w:r>
      <w:r>
        <w:rPr/>
        <w:t>Kicsit ugyan megrágták az egerek, de még nekik sem ízlettek, így nagyjából épen kaptam meg őket. Na, pár klasszikus elisszan regény, a Hullócsillagok, a Viharos tánc meg még két verseskötet. A városban senki sem olvasta még őket, én viszont nagyon élveztem. Különösen a Viharos táncból azt a jelenetet, amikor az ifjú parlamenti képviselő feladja vagyonát, pozícióját és karrierjét, hogy szerelmesével együtt élhessen. Jó, jó, így utólag borzalmasan giccses, de nekem ott, tizenévesen nagyon tetszett. Rongyosra olvastam.</w:t>
      </w:r>
    </w:p>
    <w:p>
      <w:pPr>
        <w:pStyle w:val="Normal"/>
        <w:rPr/>
      </w:pPr>
      <w:r>
        <w:rPr/>
        <w:t xml:space="preserve">   </w:t>
      </w:r>
      <w:r>
        <w:rPr/>
        <w:t>De ez sem adott semmi utalást arra, hogy mivel fogom én majd hasznossá tenni magamat Mocsárvárban.</w:t>
      </w:r>
    </w:p>
    <w:p>
      <w:pPr>
        <w:pStyle w:val="Normal"/>
        <w:rPr/>
      </w:pPr>
      <w:r>
        <w:rPr/>
        <w:t xml:space="preserve">–  </w:t>
      </w:r>
      <w:r>
        <w:rPr/>
        <w:t>Senki és semmi ez a lány, ügyetlen, haszontalan, a sors átka! –  magyarázta egyszer a város egyetlen kocsmárosa, a város egyetlen  kocsmájának egyetlen  asztalánál állva, és töltött egy új pohárral Ister anyónak.</w:t>
      </w:r>
    </w:p>
    <w:p>
      <w:pPr>
        <w:pStyle w:val="Normal"/>
        <w:rPr/>
      </w:pPr>
      <w:r>
        <w:rPr/>
        <w:t xml:space="preserve">  –  </w:t>
      </w:r>
      <w:r>
        <w:rPr/>
        <w:t>Gondolod? –  kérdezett vissza hunyorogva Bo, összeaszott kis öregember, aki egy személyben volt városi írnok, tanítómester, meg a városházát is ő takarította minden újhold napján, és megsimogatta mogyoróbarna, szigorú copfba fogott tincseimet. –  Ez a lány fél hónap alatt megtanult írni, bár borzalmas pacákat ejt, de gyorsan olvas. A daloskönyvemet egy hét alatt elolvasta, és közben fejből megtanulta a benne lévő verseket.</w:t>
      </w:r>
    </w:p>
    <w:p>
      <w:pPr>
        <w:pStyle w:val="Normal"/>
        <w:rPr/>
      </w:pPr>
      <w:r>
        <w:rPr/>
        <w:t xml:space="preserve">  –  </w:t>
      </w:r>
      <w:r>
        <w:rPr/>
        <w:t>Írnoknak nem adom, azok mind fiatalon megvakulnak a nagy körmölésben! –  rikácsolta Ister anyó, és tíz karommal ragadott magához.</w:t>
      </w:r>
    </w:p>
    <w:p>
      <w:pPr>
        <w:pStyle w:val="Normal"/>
        <w:rPr/>
      </w:pPr>
      <w:r>
        <w:rPr/>
        <w:t xml:space="preserve">  –  </w:t>
      </w:r>
      <w:r>
        <w:rPr/>
        <w:t>Írnok nem is lehet. Bo mondja, hogy csupa paca az írása, és én is láttam egyszer, elolvashatatlan macskakaparás az! –  csillapította a kocsmáros, és a másik két halász, aki még az asztalnál ült, helyeslően bólogatott.</w:t>
      </w:r>
    </w:p>
    <w:p>
      <w:pPr>
        <w:pStyle w:val="Normal"/>
        <w:rPr/>
      </w:pPr>
      <w:r>
        <w:rPr/>
        <w:t xml:space="preserve">  –  </w:t>
      </w:r>
      <w:r>
        <w:rPr/>
        <w:t>El kéne zavarni! –  jelentette ki az egyik, majd söröskupája felett kérdőn nézett körbe, ki az, aki kételkedni mer szavai igazságában?</w:t>
      </w:r>
    </w:p>
    <w:p>
      <w:pPr>
        <w:pStyle w:val="Normal"/>
        <w:rPr/>
      </w:pPr>
      <w:r>
        <w:rPr/>
        <w:t>Volt ilyen.</w:t>
      </w:r>
    </w:p>
    <w:p>
      <w:pPr>
        <w:pStyle w:val="Normal"/>
        <w:rPr/>
      </w:pPr>
      <w:r>
        <w:rPr/>
        <w:t xml:space="preserve">  –  </w:t>
      </w:r>
      <w:r>
        <w:rPr/>
        <w:t>Mégis, hova, te tahó paraszt? –  dohogta Ister anyó, vörös orral, könnyező szemekkel. –  Mi lesz az én pici kincsemmel, Arcsin kis bocimmal? Aki már itt se kell, az vajon hol talál magának helyet?</w:t>
      </w:r>
    </w:p>
    <w:p>
      <w:pPr>
        <w:pStyle w:val="Normal"/>
        <w:rPr/>
      </w:pPr>
      <w:r>
        <w:rPr/>
        <w:t>Pici csend lett, aztán Bo, az írnok adta meg a választ.</w:t>
      </w:r>
    </w:p>
    <w:p>
      <w:pPr>
        <w:pStyle w:val="Normal"/>
        <w:rPr/>
      </w:pPr>
      <w:r>
        <w:rPr/>
        <w:t xml:space="preserve">  –  </w:t>
      </w:r>
      <w:r>
        <w:rPr/>
        <w:t>Valami egyetemre kéne mennie.</w:t>
      </w:r>
    </w:p>
    <w:p>
      <w:pPr>
        <w:pStyle w:val="Normal"/>
        <w:rPr/>
      </w:pPr>
      <w:r>
        <w:rPr/>
        <w:t>Nagy csend lett.</w:t>
      </w:r>
    </w:p>
    <w:p>
      <w:pPr>
        <w:pStyle w:val="Normal"/>
        <w:rPr/>
      </w:pPr>
      <w:r>
        <w:rPr/>
        <w:t xml:space="preserve">  –  </w:t>
      </w:r>
      <w:r>
        <w:rPr/>
        <w:t>Izé, az mi? –  kérdeztem, megfelelő mennyiségű bátorságot összegyűjtve a hosszú, nyilvános megszólaláshoz.</w:t>
      </w:r>
    </w:p>
    <w:p>
      <w:pPr>
        <w:pStyle w:val="Normal"/>
        <w:rPr/>
      </w:pPr>
      <w:r>
        <w:rPr/>
        <w:t xml:space="preserve">  –  </w:t>
      </w:r>
      <w:r>
        <w:rPr/>
        <w:t>Az egy hely, ahol sok a könyv, az emberek csak olvasnak, és sokat tanulnak –  válaszolta az írnok, előttem pedig szavai nyomán felderengett a csodák földje.</w:t>
      </w:r>
    </w:p>
    <w:p>
      <w:pPr>
        <w:pStyle w:val="Normal"/>
        <w:rPr/>
      </w:pPr>
      <w:r>
        <w:rPr/>
        <w:t xml:space="preserve">  –  </w:t>
      </w:r>
      <w:r>
        <w:rPr/>
        <w:t>Izé, hogy juthatnék oda?</w:t>
      </w:r>
    </w:p>
    <w:p>
      <w:pPr>
        <w:pStyle w:val="Normal"/>
        <w:rPr/>
      </w:pPr>
      <w:r>
        <w:rPr/>
        <w:t xml:space="preserve">  –  </w:t>
      </w:r>
      <w:r>
        <w:rPr/>
        <w:t>Nos, az sok pénzbe kerül –  tért ki a válasz elől Bo, és annyi bátorságom nem volt, hogy még egy harmadik kérdést is meg merjek reszkírozni.</w:t>
      </w:r>
    </w:p>
    <w:p>
      <w:pPr>
        <w:pStyle w:val="Normal"/>
        <w:rPr/>
      </w:pPr>
      <w:r>
        <w:rPr/>
        <w:t xml:space="preserve">   </w:t>
      </w:r>
      <w:r>
        <w:rPr/>
        <w:t>De másnap merészen odaálltam nevelőanyám elé, és előadtam, hogy dolgozni szeretnék, hogy annyi pénzt keressek, hogy egyetemre mehessek.</w:t>
      </w:r>
    </w:p>
    <w:p>
      <w:pPr>
        <w:pStyle w:val="Normal"/>
        <w:rPr/>
      </w:pPr>
      <w:r>
        <w:rPr/>
        <w:t xml:space="preserve">  –  </w:t>
      </w:r>
      <w:r>
        <w:rPr/>
        <w:t>Te komplett hülye vagy! –  vélte ő prózaian, de végül beleegyezett Másnap már a kocsmában segítettem mosogatni, de a második eltört tányér után kirúgtak. Aztán jött egy gyors és dicstelen kaland a mosónő mellett, majd egy kétségbeesett kísérlet a csónakjavító mesternél, és ezzel véget is ért a nagy fellángolás.</w:t>
      </w:r>
    </w:p>
    <w:p>
      <w:pPr>
        <w:pStyle w:val="Normal"/>
        <w:rPr/>
      </w:pPr>
      <w:r>
        <w:rPr/>
        <w:t xml:space="preserve">   </w:t>
      </w:r>
      <w:r>
        <w:rPr/>
        <w:t>A városban az utolsó reménykedők is feladták, hogy rendes ember leszek, én pedig egyedül maradtam regényhőseimmel, és álmodoztam azokon a ritka, nyári éjszakákon, amikor a mocsár párapamacsai mögött felderengtek a csillagok, hogy én vagyok az ifjú képviselő, vagy én vagyok a szerelmese, de leginkább, hogy én vagyok Hajnal, a Hullócsillagok hősnője, aki inkább megvakul, de nem adja fel. Ám ezek csak álmok voltak, helyük szigorúan a padlás, ahol lestem az eget, idejük az éjszaka, mert napközben inkább csak hányódtam, és régi sagák nagyszerű hőseiről mormoltam versszakokat, amikor magányosan csatangoltam a városban, és a kornyék sarában, amit nagyon utáltam, de még inkább féltem a mocsáron túli nagyvilágtól.</w:t>
      </w:r>
    </w:p>
    <w:p>
      <w:pPr>
        <w:pStyle w:val="Normal"/>
        <w:rPr/>
      </w:pPr>
      <w:r>
        <w:rPr/>
        <w:t>Legyünk őszinték, ha rajtam áll, sosem hagyom el Mocsárvárat.</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Olyan tizenhárom éves lehettem, talán kicsivel több, amikor először felborult körülöttem a világ. Persze, nem nagy égzengéssel kezdődött, sehol egy földbe vágó villám, mint a nagy, hősi eposzokban, az egész teljesen békésen és unottan indult, mint a legtöbb nagy változás. Hírt kaptunk, hogy szövetségi vizsgálóbiztos érkezik, hogy felmérje  „Fensor városa megfelelő mértékben gondoskodik-e a rábízott erdőkről, azok vadban gazdagok-e, és valóban alkalmasak- e vadászatok rendezésére, amint az az adományozó szerződésben lefektetve van.”</w:t>
      </w:r>
    </w:p>
    <w:p>
      <w:pPr>
        <w:pStyle w:val="Normal"/>
        <w:rPr/>
      </w:pPr>
      <w:r>
        <w:rPr/>
        <w:t xml:space="preserve">   </w:t>
      </w:r>
      <w:r>
        <w:rPr/>
        <w:t>Nos, a levélben említett erdő" nem volt több pár sáros bozótosnál, és persze teljesen alkalmas volt vadászatokra, amennyiben ez alatt azt értjük, hogy valaki felszáll egy kéregcsónakra, ici-picire összehúzza magát, hogy elférjen a bokrok tüskés ágai alatt, és megelégszik egypár fürjjel és vadkacsával, mint vadászzsákmánnyal. Mondom, remek volt mindazoknak, akik gyűjtik a cickánytrófeát, amiből igazán nagyokat nevelt a mocsár a város környékén, ám –  szomorú tény –  más nagyvaddal nem szolgálhattunk.</w:t>
      </w:r>
    </w:p>
    <w:p>
      <w:pPr>
        <w:pStyle w:val="Normal"/>
        <w:rPr/>
      </w:pPr>
      <w:r>
        <w:rPr/>
        <w:t xml:space="preserve">–  </w:t>
      </w:r>
      <w:r>
        <w:rPr/>
        <w:t>Nyilvánvaló, hogy ez csak ürügy –  dühöngött Giratin Ismaret, erdei rablók leszármazottja, aki az eltelt évek alatt kicsit pocakosabb lett, de fekete szeme még mindig fényesen villogott, és még mindig oszlopos tagja volt a tanácsnak.</w:t>
      </w:r>
    </w:p>
    <w:p>
      <w:pPr>
        <w:pStyle w:val="Normal"/>
        <w:rPr/>
      </w:pPr>
      <w:r>
        <w:rPr/>
        <w:t xml:space="preserve">   </w:t>
      </w:r>
      <w:r>
        <w:rPr/>
        <w:t>Titkos gyűlésre jöttek össze aznap, ő, meg az ősz Arashel Amarin és Firser, a halászmester, nevelőanyám házában, aki akkor ugyan még mindig mindenki asszonya volt, de egyre inkább csak Giratin Ismareté, akit gyengéd érzelmek fűztek hozzá, és aki ezért egyszer megverte a halászmestert, szerelemféltésből, ami, tekintve nevelőanyám foglalkozását, egészen hülyén hatott, de hát furcsa dolgokat hoz néha az élet. Talán mondanom sem kell, hogy a két férfi komoly fenntartásokkal kezelte egymást attól a naptól kezdve, dühösen méregették a másikat, ha találkoztak az Utcán, a Kocsmában vagy akár nevelőanyám házában, titkos tanácsgyűlésen.</w:t>
      </w:r>
    </w:p>
    <w:p>
      <w:pPr>
        <w:pStyle w:val="Normal"/>
        <w:rPr/>
      </w:pPr>
      <w:r>
        <w:rPr/>
        <w:t xml:space="preserve">   </w:t>
      </w:r>
      <w:r>
        <w:rPr/>
        <w:t>Én akkor, ismétlem, tizenhárom éves voltam, reménytelenül szerelmes Giratin Ismaretbe, és a padlás padlóján felhalmozódott porba hasalva hallgattam ki minden szót, melyek elhagyták szépséges ajkait, és a pallók illesztései mentén lestem daliás alakját, fekete üstökét, mely úgy koronázta meg délceg termetét, mint ecetfa őrzi magasan a lombját, messze az emberek feje felett. Mondom, tizenhárom éves voltam, szerelmes, és fejből tudtam a Viharos tánc című regény azon fejezetét, amiben az ifjú képviselő lemond vagyonáról, pozíciójáról és karrierjéről, hogy a szeretett lánnyal élhessen.</w:t>
      </w:r>
    </w:p>
    <w:p>
      <w:pPr>
        <w:pStyle w:val="Normal"/>
        <w:rPr/>
      </w:pPr>
      <w:r>
        <w:rPr/>
        <w:t xml:space="preserve">  –  </w:t>
      </w:r>
      <w:r>
        <w:rPr/>
        <w:t>Ez csak indok, nem az erdők miatt jön a nyakunkra ez a szövetségi vizsgálóbiztos –  ismételte a szeretett férfi, mintha maguk a történelem nagy hősei szóltak volna a szájával!</w:t>
      </w:r>
    </w:p>
    <w:p>
      <w:pPr>
        <w:pStyle w:val="Normal"/>
        <w:rPr/>
      </w:pPr>
      <w:r>
        <w:rPr/>
        <w:t xml:space="preserve">  –  </w:t>
      </w:r>
      <w:r>
        <w:rPr/>
        <w:t>Akkor mi az igazi ok? Gondolod, a város vagyonát akarják megnyirbálni? Szavamra, azt az erdőnek gúnyolt bozótost odaadnám, könnycsepp nélkül – vélekedett az ősz Arashel Amarin, mire a halászmester nagyot köpött a sáros padlóra.</w:t>
      </w:r>
    </w:p>
    <w:p>
      <w:pPr>
        <w:pStyle w:val="Normal"/>
        <w:rPr/>
      </w:pPr>
      <w:r>
        <w:rPr/>
        <w:t xml:space="preserve">  –  </w:t>
      </w:r>
      <w:r>
        <w:rPr/>
        <w:t>Fenéket! Az a mocsár a legjobb csíkhalazó! Utálnám, ha mostantól csak orvhalászni lehetne!</w:t>
      </w:r>
    </w:p>
    <w:p>
      <w:pPr>
        <w:pStyle w:val="Normal"/>
        <w:rPr/>
      </w:pPr>
      <w:r>
        <w:rPr/>
        <w:t xml:space="preserve">  –  </w:t>
      </w:r>
      <w:r>
        <w:rPr/>
        <w:t>Nos, pedig egészen könnyen sor kerülhet rá, hogy elveszik –  magyarázta imádatom tárgya, nagyjából pont alattam, és mégis, oly végtelen messzeségben tőlem! –  Papír szerint nekünk vigyázni kéne, hogy vadászható legyen, és legyen benne nagyvad, ha ezt elmulasztjuk, a parlament visszaveszi az erdőt. És lássuk be, jelen esetben joggal.</w:t>
      </w:r>
    </w:p>
    <w:p>
      <w:pPr>
        <w:pStyle w:val="Normal"/>
        <w:rPr/>
      </w:pPr>
      <w:r>
        <w:rPr/>
        <w:t xml:space="preserve">  –  </w:t>
      </w:r>
      <w:r>
        <w:rPr/>
        <w:t>De azt mondod, ez csak indok –  túrt ősz szakállába Arashel Amarin. – Vajon mi lehet az igazi ok?</w:t>
      </w:r>
    </w:p>
    <w:p>
      <w:pPr>
        <w:pStyle w:val="Normal"/>
        <w:rPr/>
      </w:pPr>
      <w:r>
        <w:rPr/>
        <w:t xml:space="preserve">  –  </w:t>
      </w:r>
      <w:r>
        <w:rPr/>
        <w:t>Biztosan egy szökevényt keresnek –  szólt közbe nevelőanyám, aki hársteát szolgált fel a férfiaknak, szép, mázas cserépkupákban, mézzel.</w:t>
      </w:r>
    </w:p>
    <w:p>
      <w:pPr>
        <w:pStyle w:val="Normal"/>
        <w:rPr/>
      </w:pPr>
      <w:r>
        <w:rPr/>
        <w:t xml:space="preserve">  –  </w:t>
      </w:r>
      <w:r>
        <w:rPr/>
        <w:t>Eh, bolond asszony, ne szólj közbe! –  legyintett ingerülten Firser, a halász, aminek egyenes következményeként az általam imádott férfi védelmébe vette az általa imádott asszonyt, aki, jaj, nem én voltam!</w:t>
      </w:r>
    </w:p>
    <w:p>
      <w:pPr>
        <w:pStyle w:val="Normal"/>
        <w:rPr/>
      </w:pPr>
      <w:r>
        <w:rPr/>
        <w:t xml:space="preserve">  –  </w:t>
      </w:r>
      <w:r>
        <w:rPr/>
        <w:t>Jirsea okos nő! Mondd, miért hiszed, hogy valaki szökevényt keresnek?</w:t>
      </w:r>
    </w:p>
    <w:p>
      <w:pPr>
        <w:pStyle w:val="Normal"/>
        <w:rPr/>
      </w:pPr>
      <w:r>
        <w:rPr/>
        <w:t xml:space="preserve">  –  </w:t>
      </w:r>
      <w:r>
        <w:rPr/>
        <w:t>Mi mást? Mocsárvárban réges-régen nem volt semmi, ami felkeltette volna a mi fényes szövetségi kormányunk figyelmét, több mint tíz éve felénk se nézett senki a nagy Elisszanból! Valami megváltozott, hogy most ideküldenek egy embert, és ugyan mi változott volna itt? Csak egy dolgot tudok elképzelni, hogy valakit kerestetnek, aki nemrég ide menekült.</w:t>
      </w:r>
    </w:p>
    <w:p>
      <w:pPr>
        <w:pStyle w:val="Normal"/>
        <w:rPr/>
      </w:pPr>
      <w:r>
        <w:rPr/>
        <w:t xml:space="preserve">  –  </w:t>
      </w:r>
      <w:r>
        <w:rPr/>
        <w:t>Kikre gondolsz? Talán azokra a délről való pásztorfiúkra, akik tavaly nyáron jöttek?</w:t>
      </w:r>
    </w:p>
    <w:p>
      <w:pPr>
        <w:pStyle w:val="Normal"/>
        <w:rPr/>
      </w:pPr>
      <w:r>
        <w:rPr/>
        <w:t xml:space="preserve">  –  </w:t>
      </w:r>
      <w:r>
        <w:rPr/>
        <w:t>Talán ők, talán más, aki már régebben van itt, de csak most jutott a nagykutyák eszébe, hogy kerestessék, hogy itt kerestessék! –  legyintett nevelőanyám, aztán leült a férfiak közé, akik egyáltalán nem bánták jelenlétét a nagyon titkos tanácsülésen, mert mindenki asszonya volt, hát a város dolgai éppúgy tartoztak rá, mintha férjének viselt dolgait hallgatta volna. És egyébként is, kellett valaki, aki felügyeli a tüzet.</w:t>
      </w:r>
    </w:p>
    <w:p>
      <w:pPr>
        <w:pStyle w:val="Normal"/>
        <w:rPr/>
      </w:pPr>
      <w:r>
        <w:rPr/>
        <w:t xml:space="preserve">  – </w:t>
      </w:r>
      <w:r>
        <w:rPr/>
        <w:t>Jó, tegyük fel, valakit el akarnak vinni. Mit tehetünk mi akkor?</w:t>
      </w:r>
    </w:p>
    <w:p>
      <w:pPr>
        <w:pStyle w:val="Normal"/>
        <w:rPr/>
      </w:pPr>
      <w:r>
        <w:rPr/>
        <w:t xml:space="preserve">  –  </w:t>
      </w:r>
      <w:r>
        <w:rPr/>
        <w:t>Öljük meg a vizsgálóbiztost! –  dobta be Giratin Ismaret, régi erdei rabló família leszármazottja.</w:t>
      </w:r>
    </w:p>
    <w:p>
      <w:pPr>
        <w:pStyle w:val="Normal"/>
        <w:rPr/>
      </w:pPr>
      <w:r>
        <w:rPr/>
        <w:t xml:space="preserve">   </w:t>
      </w:r>
      <w:r>
        <w:rPr/>
        <w:t>Én, odafent a padláson, beleborzongtam az ötlet félelmetességébe! Embert ölni! Gyilkolni! Ó, akkor, abban a pillanatban lettem volna olyan bolond, hogy fegyvert ragadjak, bár nem tudtam, azt hogyan kell forgatni, de öltem volna, mert az olyan megborzongató, romantikus, és mert a szeretett férfi mondta. Vak voltam, hisz a szerelem vak, de szerencsére odalent volt néhány józan ember is.</w:t>
      </w:r>
    </w:p>
    <w:p>
      <w:pPr>
        <w:pStyle w:val="Normal"/>
        <w:rPr/>
      </w:pPr>
      <w:r>
        <w:rPr/>
        <w:t xml:space="preserve">  –  </w:t>
      </w:r>
      <w:r>
        <w:rPr/>
        <w:t>A gyilkosság nem megoldás! –  rázta a fejét nevelőanyám, gyakorlatias asszony a tanácstagok között. –  Ha meghal, akkor a parlament újabb embert küld, vagy valószínűbben egy egész vizsgálóbizottságot, akik a végén lecsukják a fél tanácsot, illetve ha a gyilkossági ügy mellett vetnek egy pillantást az adózási jegyzőkönyvekre is, akkor a fél várost.</w:t>
      </w:r>
    </w:p>
    <w:p>
      <w:pPr>
        <w:pStyle w:val="Normal"/>
        <w:rPr/>
      </w:pPr>
      <w:r>
        <w:rPr/>
        <w:t xml:space="preserve">  –  </w:t>
      </w:r>
      <w:r>
        <w:rPr/>
        <w:t>Ha valaki értéktelen embert keres, hát ki is adhatjuk... –  vélekedett óvatosan Firser, a halászmester, az ősz Arashel Amarin torkollta le.</w:t>
      </w:r>
    </w:p>
    <w:p>
      <w:pPr>
        <w:pStyle w:val="Normal"/>
        <w:rPr/>
      </w:pPr>
      <w:r>
        <w:rPr/>
        <w:t xml:space="preserve">  –  </w:t>
      </w:r>
      <w:r>
        <w:rPr/>
        <w:t>Nem adunk ki senkit! A város jogaiból nem engedünk, mert elég, ha ma a kisujjunkat nyújtjuk, és holnap azt vesszük észre, hogy a nyakunkra ültettek egy kormányzót, aki még azt is felügyeli, hogy ki mennyi ideig végzi a dolgát a bozótban.</w:t>
      </w:r>
    </w:p>
    <w:p>
      <w:pPr>
        <w:pStyle w:val="Normal"/>
        <w:rPr/>
      </w:pPr>
      <w:r>
        <w:rPr/>
        <w:tab/>
      </w:r>
    </w:p>
    <w:p>
      <w:pPr>
        <w:pStyle w:val="Normal"/>
        <w:rPr/>
      </w:pPr>
      <w:r>
        <w:rPr/>
        <w:t xml:space="preserve">  – </w:t>
      </w:r>
      <w:r>
        <w:rPr/>
        <w:t>Jó lenne tudni, ki kell nekik, mert akkor az illető tehetne egy szép, hosszú kirándulást a mocsárban, és ugye, ha nem találkozik azzal a parlamenti biztossal, akkor nem is vihetik el... –  morfondírozott állát simogatva a délceg Giratin Ismaret, az egyszerű, bár talán nem teljesen egyenes megoldások híve.</w:t>
      </w:r>
    </w:p>
    <w:p>
      <w:pPr>
        <w:pStyle w:val="Normal"/>
        <w:rPr/>
      </w:pPr>
      <w:r>
        <w:rPr/>
        <w:t xml:space="preserve">  –  </w:t>
      </w:r>
      <w:r>
        <w:rPr/>
        <w:t>Hát akkor valaki menjen elé, és igyekezzen megtudni, kit keres –  vélekedett mindenki asszonya. –  A megbízólevelében biztosan meg van említve az illető.</w:t>
      </w:r>
    </w:p>
    <w:p>
      <w:pPr>
        <w:pStyle w:val="Normal"/>
        <w:rPr/>
      </w:pPr>
      <w:r>
        <w:rPr/>
        <w:t xml:space="preserve">  –  </w:t>
      </w:r>
      <w:r>
        <w:rPr/>
        <w:t>Ugyan kinek mutatja meg a megbízólevelét! –  morogta Firser, a halászmester, és ismét Giratin Ismaret védte meg nevelőanyámat.</w:t>
      </w:r>
    </w:p>
    <w:p>
      <w:pPr>
        <w:pStyle w:val="Normal"/>
        <w:rPr/>
      </w:pPr>
      <w:r>
        <w:rPr/>
        <w:t xml:space="preserve">  –  </w:t>
      </w:r>
      <w:r>
        <w:rPr/>
        <w:t>Nyilván senkinek, de hát nem is kell engedélyt kérni tőle! El is lehet lopni!</w:t>
      </w:r>
    </w:p>
    <w:p>
      <w:pPr>
        <w:pStyle w:val="Normal"/>
        <w:rPr/>
      </w:pPr>
      <w:r>
        <w:rPr/>
        <w:t xml:space="preserve">  – </w:t>
      </w:r>
      <w:r>
        <w:rPr/>
        <w:t>Jó ötlet, de be kell látnod, nem egyszerű kirabolni egy vizsgálóbiztost– csóválta a fejét a vén Arashel Amarin, aki elaggott zsebtolvajként valóban a kérdés szakértőjének tarthatta magát. –  Persze, amíg alszik, talán be lehetne lopódzni a szobájába, már ha a fogadós is be van avatva, és el lehetne olvasni azt a papírt. Nyom nem maradna, hiszen nem kell elvenni tőle semmit... –  tette még hozzá, és ősz szakállába túrt, mélyen belegondolva a lehetőségekbe.</w:t>
      </w:r>
    </w:p>
    <w:p>
      <w:pPr>
        <w:pStyle w:val="Normal"/>
        <w:rPr/>
      </w:pPr>
      <w:r>
        <w:rPr/>
        <w:t xml:space="preserve">  – </w:t>
      </w:r>
      <w:r>
        <w:rPr/>
        <w:t>Végül is, még van legalább egy hetünk, mire ideér. Valakit elé lehetne küldeni azzal az indokkal, hogy kell egy helyi vezető a mocsáron való átkeléshez, még hálás is lenne érte –  bólintott rá az én szerelmem, aki nem is volt az én szerelmem, és utána még hosszan beszéltek a férfiak alattam, latolgatták a lehetőségeket, én pedig elaludtam a kényelmetlen deszkákon, a megnyugtató hangok zsongását hallgatva, és csak késő este ébredtem fel, kocogtam le elgémberedet tagokkal, folyamatosan prüszkölve a hidegtől és a beszuszogott portól.</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A következő héten felbolydult az egész város. Eltűntek a bejelentetlen halászcsónakok, az emberek felszámolták az engedély nélküli iparosműhelyeket, Bo, az írnok pedig soron kívül kitakarította a tanácsházát, illetve fél éjszakákon át görnyedt az adózási jegyzőkönyvek felett, és megkísérelte őket szalonképessé hamisítani. A hét végén pedig megérkezett a hír, hogy tulajdonképpen kit is keres rajtunk a nagy Elisszan.</w:t>
      </w:r>
    </w:p>
    <w:p>
      <w:pPr>
        <w:pStyle w:val="Normal"/>
        <w:rPr/>
      </w:pPr>
      <w:r>
        <w:rPr/>
        <w:t xml:space="preserve">   </w:t>
      </w:r>
      <w:r>
        <w:rPr/>
        <w:t>Aznap este nem nálunk volt a titkos tanácsülés, hanem a kocsmában, pardon, a Kocsmában, az egyetlen asztal mellett, és ott volt Mocsárvár apraja és nagyja, kivéve engem, aki egyedüliként a városban találtam magamnak érdekesebb elfoglaltságot a sorsfordító vizsgálóbiztosi látogatásra való készülésnél; a Hullócsillagokat olvastam, akkor nagyjából századszorra. Nevelőanyám késő este ért haza, teljesen kipirosodva és rekedten, nyilván éles hangon folyt a vita, hársteát főzött magának, és mellesleg sírva ölelgetett, én meg nem értettem.</w:t>
      </w:r>
    </w:p>
    <w:p>
      <w:pPr>
        <w:pStyle w:val="Normal"/>
        <w:rPr/>
      </w:pPr>
      <w:r>
        <w:rPr/>
        <w:t xml:space="preserve">   </w:t>
      </w:r>
      <w:r>
        <w:rPr/>
        <w:t>Másnap reggel pedig bevonult hozzánk az egész tanács. Nagyon ünnepélyesek voltak, az ősz Arashel Amarin kabátján kívül viselte aranyláncát Firser halászmester szagolhatóan megmosakodott, egyedül Giratin Ismaret nem tett semmit, amivel kiemelte volna a helyzet komolyságát, mégis leginkább őt néztem. Nevelőanyám teát kínált nekik, és leültette őket hármójukat, a másik három tanácstagnak nem jutott szék, így ők a fal mentén álltak, szótlanul és nagyon idétlenül mosolyogva.</w:t>
      </w:r>
    </w:p>
    <w:p>
      <w:pPr>
        <w:pStyle w:val="Normal"/>
        <w:rPr/>
      </w:pPr>
      <w:r>
        <w:rPr/>
        <w:t xml:space="preserve">  –  </w:t>
      </w:r>
      <w:r>
        <w:rPr/>
        <w:t>Á, milyen szépen megnőtt a mi kis Arcsink! –  nézett rám már rögtön a köszönések után az ősz hajú Arashel Amarin, én meg az ölembe ejtettem ijedtemben a cserépkupát, és leöntöttem a ruhámat mézragacsos teával.</w:t>
      </w:r>
    </w:p>
    <w:p>
      <w:pPr>
        <w:pStyle w:val="Normal"/>
        <w:rPr/>
      </w:pPr>
      <w:r>
        <w:rPr/>
        <w:t xml:space="preserve">  – </w:t>
      </w:r>
      <w:r>
        <w:rPr/>
        <w:t>Jaj! –  kaptam az arcom elé a kezem, aztán sietve felugrottam, és már futottam is a padlás felé, de Giratin Ismaret résen volt, és elkapta a kezem.</w:t>
      </w:r>
    </w:p>
    <w:p>
      <w:pPr>
        <w:pStyle w:val="Normal"/>
        <w:rPr/>
      </w:pPr>
      <w:r>
        <w:rPr/>
        <w:t xml:space="preserve">   </w:t>
      </w:r>
      <w:r>
        <w:rPr/>
        <w:t>Na, akkor már mozdulni sem tudtam. Hogy a nagy, nagy ő megérinti a karomat, ez mindenek feletti csoda volt.</w:t>
      </w:r>
    </w:p>
    <w:p>
      <w:pPr>
        <w:pStyle w:val="Normal"/>
        <w:rPr/>
      </w:pPr>
      <w:r>
        <w:rPr/>
        <w:t xml:space="preserve">  –  </w:t>
      </w:r>
      <w:r>
        <w:rPr/>
        <w:t>Szóval, szépen megnőttél, igaz? –  kedélyeskedett a vén Arashel Amarin.</w:t>
      </w:r>
    </w:p>
    <w:p>
      <w:pPr>
        <w:pStyle w:val="Normal"/>
        <w:rPr/>
      </w:pPr>
      <w:r>
        <w:rPr/>
        <w:t>Mindenki rám nézett, muszáj volt válaszolnom valamit.</w:t>
      </w:r>
    </w:p>
    <w:p>
      <w:pPr>
        <w:pStyle w:val="Normal"/>
        <w:rPr/>
      </w:pPr>
      <w:r>
        <w:rPr/>
        <w:t xml:space="preserve">  –  </w:t>
      </w:r>
      <w:r>
        <w:rPr/>
        <w:t>Aha –  suttogtam lehelet halkan.</w:t>
      </w:r>
    </w:p>
    <w:p>
      <w:pPr>
        <w:pStyle w:val="Normal"/>
        <w:rPr/>
      </w:pPr>
      <w:r>
        <w:rPr/>
        <w:t xml:space="preserve">  –  </w:t>
      </w:r>
      <w:r>
        <w:rPr/>
        <w:t>Mondtam, hogy nem... –  csattant fel dühösen Firser, a halász, de valaki sietve a lábára lépett, hát elhallgatott.</w:t>
      </w:r>
    </w:p>
    <w:p>
      <w:pPr>
        <w:pStyle w:val="Normal"/>
        <w:rPr/>
      </w:pPr>
      <w:r>
        <w:rPr/>
        <w:t xml:space="preserve">  –  </w:t>
      </w:r>
      <w:r>
        <w:rPr/>
        <w:t>Tudod, kicsi lány, mi nagyon szeretünk téged! –  folytatta a vén tanácstag, mind között a legtekintélyesebb. –  És én azt hallottam, te egyetemre szeretnél menni.</w:t>
      </w:r>
    </w:p>
    <w:p>
      <w:pPr>
        <w:pStyle w:val="Normal"/>
        <w:rPr/>
      </w:pPr>
      <w:r>
        <w:rPr/>
        <w:t>Sietve bólintottam, ez igaz volt.</w:t>
      </w:r>
    </w:p>
    <w:p>
      <w:pPr>
        <w:pStyle w:val="Normal"/>
        <w:rPr/>
      </w:pPr>
      <w:r>
        <w:rPr/>
        <w:t xml:space="preserve">  –  </w:t>
      </w:r>
      <w:r>
        <w:rPr/>
        <w:t>Nos, hallottál már Korinorisról?</w:t>
      </w:r>
    </w:p>
    <w:p>
      <w:pPr>
        <w:pStyle w:val="Normal"/>
        <w:rPr/>
      </w:pPr>
      <w:r>
        <w:rPr/>
        <w:t>Fejrázás.</w:t>
      </w:r>
    </w:p>
    <w:p>
      <w:pPr>
        <w:pStyle w:val="Normal"/>
        <w:rPr/>
      </w:pPr>
      <w:r>
        <w:rPr/>
        <w:t xml:space="preserve">  –  </w:t>
      </w:r>
      <w:r>
        <w:rPr/>
        <w:t>Nos, Korinoris egy nagy egyetem. A világ legnagyobb és legszebb egyeteme, innen nagyon messze, Fehérparton, a tenger mellett. Érted, mit beszélek?</w:t>
      </w:r>
    </w:p>
    <w:p>
      <w:pPr>
        <w:pStyle w:val="Normal"/>
        <w:rPr/>
      </w:pPr>
      <w:r>
        <w:rPr/>
        <w:t xml:space="preserve">   </w:t>
      </w:r>
      <w:r>
        <w:rPr/>
        <w:t>Értettem, hát ismét bólintottam egy nagyot. Egy egyetem, messze, elérhetetlenül messze, mint a csillagok Hajnal feje felett, aki a Hullócsillagok hősnője, és aki sírva térdel le fájdalmában a negyvenkettedik fejezetben, de hiába fordítja vak tekintetét az égre, könnyei csak a földre hullnak, és piszkos csíkokat húznak poros ruháján. Ezt én jól értettem, és magamban ezt a pár bekezdést mondogattam, amit fejből tudtam, miközben az agg Arashel Amarin megpróbálta a lehető legegyszerűbben elmagyarázni a kialakult helyzetet, hogy én, a gyengeelméjű, hülye gyerek is felfoghassam.</w:t>
      </w:r>
    </w:p>
    <w:p>
      <w:pPr>
        <w:pStyle w:val="Normal"/>
        <w:rPr/>
      </w:pPr>
      <w:r>
        <w:rPr/>
        <w:t xml:space="preserve">   – </w:t>
      </w:r>
      <w:r>
        <w:rPr/>
        <w:t>Tudod, aki egyetemre megy, az nagyon hasznos a városának. A nagy városok ezért néha pénzt adnak egy-egy okos fiatalnak, hogy az egyetemre menjen, tanuljon, és a város hasznára legyen. Te ugye nagyon okos vagy?</w:t>
      </w:r>
    </w:p>
    <w:p>
      <w:pPr>
        <w:pStyle w:val="Normal"/>
        <w:rPr/>
      </w:pPr>
      <w:r>
        <w:rPr/>
        <w:t xml:space="preserve">   </w:t>
      </w:r>
      <w:r>
        <w:rPr/>
        <w:t>Kétkedve felvontam a szemöldököm, ezt így konkrétan még senki sem mondta rólam.</w:t>
      </w:r>
    </w:p>
    <w:p>
      <w:pPr>
        <w:pStyle w:val="Normal"/>
        <w:rPr/>
      </w:pPr>
      <w:r>
        <w:rPr/>
        <w:t xml:space="preserve">   –  </w:t>
      </w:r>
      <w:r>
        <w:rPr/>
        <w:t>De én tudom, nagyon okos vagy! Ezért mi szívesen elküldenénk egy egyetemre, csak hát Mocsárvár kicsi város, és kevés pénze van.</w:t>
      </w:r>
    </w:p>
    <w:p>
      <w:pPr>
        <w:pStyle w:val="Normal"/>
        <w:rPr/>
      </w:pPr>
      <w:r>
        <w:rPr/>
        <w:t xml:space="preserve">   </w:t>
      </w:r>
      <w:r>
        <w:rPr/>
        <w:t>Beletörődve bólintottam, csodák, ugye, nincsenek. De akkor mit keres itt ez a sok ember? Gyorsan kiderült.</w:t>
      </w:r>
    </w:p>
    <w:p>
      <w:pPr>
        <w:pStyle w:val="Normal"/>
        <w:rPr/>
      </w:pPr>
      <w:r>
        <w:rPr/>
        <w:t xml:space="preserve">   –  </w:t>
      </w:r>
      <w:r>
        <w:rPr/>
        <w:t>De nagy szerencséd van, találtunk lehetőséget, hogy elmenj az egyetemre. Éppen csak most kell indulnod, nagyon, nagyon sietve, és nem szabad ott senkinek sem beszélned róla, hogy honnan jöttél, és még leveleket sem szabad haza küldened. Legfőképpen pedig arról nem szabad senkinek, de senkinek beszélned, hogy ki a te édesanyád, és hogyan halt meg.</w:t>
      </w:r>
    </w:p>
    <w:p>
      <w:pPr>
        <w:pStyle w:val="Normal"/>
        <w:rPr/>
      </w:pPr>
      <w:r>
        <w:rPr/>
        <w:t>Érted?</w:t>
      </w:r>
    </w:p>
    <w:p>
      <w:pPr>
        <w:pStyle w:val="Normal"/>
        <w:rPr/>
      </w:pPr>
      <w:r>
        <w:rPr/>
        <w:t>Nagyot nyeltem, hogyne értettem volna!</w:t>
      </w:r>
    </w:p>
    <w:p>
      <w:pPr>
        <w:pStyle w:val="Normal"/>
        <w:rPr/>
      </w:pPr>
      <w:r>
        <w:rPr/>
        <w:t xml:space="preserve">   –  </w:t>
      </w:r>
      <w:r>
        <w:rPr/>
        <w:t>Már hogy... –  nyögtem, aztán csak összeszedtem magam. –  Már hogy énértem jön az a parlamenti vizsgálóbiztos, illetve az anyámért, és mivel nem szeretnék, hogy a városnak kellemetlensége legyen, le fogják tagadni, hogy itt halt meg, engem meg elküldenek egy messzi egyetemre, ahol nem hozok bajt senkire a származásommal, és tanulhatok?</w:t>
      </w:r>
    </w:p>
    <w:p>
      <w:pPr>
        <w:pStyle w:val="Normal"/>
        <w:rPr/>
      </w:pPr>
      <w:r>
        <w:rPr/>
        <w:t xml:space="preserve">   </w:t>
      </w:r>
      <w:r>
        <w:rPr/>
        <w:t>Nagy csend fogadta megnyilatkozásomat, aztán Giratin Ismaret szélesen elvigyorodott.</w:t>
      </w:r>
    </w:p>
    <w:p>
      <w:pPr>
        <w:pStyle w:val="Normal"/>
        <w:rPr/>
      </w:pPr>
      <w:r>
        <w:rPr/>
        <w:t xml:space="preserve">   –  </w:t>
      </w:r>
      <w:r>
        <w:rPr/>
        <w:t>Na mit mondtam? Nem hülye a kislány, nem csinál majd bajt azon a messzi egyetemen!</w:t>
      </w:r>
    </w:p>
    <w:p>
      <w:pPr>
        <w:pStyle w:val="Normal"/>
        <w:rPr/>
      </w:pPr>
      <w:r>
        <w:rPr/>
        <w:t xml:space="preserve">   </w:t>
      </w:r>
      <w:r>
        <w:rPr/>
        <w:t>És ezzel homlokon csókolt. Én pedig életem nagy fordulópontján, a kaland kapujában, a feltáruló lehetőségek előtt úgy elájultam, mint a pinty.</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Aztán már könnyen ment. Az ágyamban tértem magamhoz, Ister anyó hideg vizes kendővel borogatta a homlokom, és sírt, hogy „elviszik az ő kis bogárkáját”, nevelőanyám szigorú arccal csomagolta össze kevéske holmimat, az ágy mellett pedig ott ült a fél tanács, és elmagyarázták, hogyan kell majd viselkednem a messzi egyetemen.</w:t>
        <w:tab/>
      </w:r>
    </w:p>
    <w:p>
      <w:pPr>
        <w:pStyle w:val="Normal"/>
        <w:rPr/>
      </w:pPr>
      <w:r>
        <w:rPr/>
        <w:t xml:space="preserve">   </w:t>
      </w:r>
      <w:r>
        <w:rPr/>
        <w:t>Persze, semmi újat nem mondtak, csak amire magamtól is rájöttem – nem beszélhetek anyámról, az ő haláláról, vagy úgy általában a származásomról és szülővárosomról, mert ezzel bajt hozhatnék rájuk. Hogy konkrétan mi az a baj, arról nem beszéltek, ma úgy gyanítom, ők sem tudták pontosan, talán csak hagyományos módon féltek mindattól, ami a nagy Elisszan bürokratáinak kezéből érkezik, és egyszerűen csak a biztonság okán szerettek volna engem minél távolabb tudni.</w:t>
      </w:r>
    </w:p>
    <w:p>
      <w:pPr>
        <w:pStyle w:val="Normal"/>
        <w:rPr/>
      </w:pPr>
      <w:r>
        <w:rPr/>
        <w:t xml:space="preserve">   </w:t>
      </w:r>
      <w:r>
        <w:rPr/>
        <w:t>Később, Korinorisban, magányos estéimen sokat gondolkodtam rajta, hogy pontosan miért is jött az a parlamenti megbízott, mit akart anyámtól, és mit tett volna velem, ha ott talál. De sosem tudtam meg, tulajdonképpen miért is kellett menekülnöm. A vén Ister anyó ugyan küldött egy levelet jó esztendővel később, a kusza, pacákkal ékes sorokat alig bírtam kibogarászni, de a tartalom sem volt világosabb, mint a forma. Valami olyasmit írt, hogy utazzak el Elisszanba, mert apám kerestet, és ő küldetett anyámért Mocsárvárba, mivel sikerült kieszközölnie számára a felmentést, valami régi, homályos bűne miatt.</w:t>
      </w:r>
    </w:p>
    <w:p>
      <w:pPr>
        <w:pStyle w:val="Normal"/>
        <w:rPr/>
      </w:pPr>
      <w:r>
        <w:rPr/>
        <w:t xml:space="preserve">   </w:t>
      </w:r>
      <w:r>
        <w:rPr/>
        <w:t>Ister anyó levelében ez állt, de én nem hittem, úgy éreztem, talán csak részegségében írt nekem, és leginkább saját, a valóságtól elrugaszkodott elképzeléseiről, aminek semmi köze nem volt a rideg tényekhez. És természetesen nem utaztam el Elisszanba, hisz sem pénzem, sem időm nem volt rá, akkor már teljes életemet kitöltötte az egyetem és tanulmányaim. Csak néha, esténként álmodoztam, hogy apám él, hogy ő valóban valami fontos, komoly pozícióval bíró ember az Elisszan Szövetség kormányzatában. Hogy egy nap, majd mint egyetemet végzett, megbecsült ember, elkerülök Elisszanba, ahol felismer, magához vesz, és nagy boldogság vár rám.</w:t>
      </w:r>
    </w:p>
    <w:p>
      <w:pPr>
        <w:pStyle w:val="Normal"/>
        <w:rPr/>
      </w:pPr>
      <w:r>
        <w:rPr/>
        <w:t xml:space="preserve">   </w:t>
      </w:r>
      <w:r>
        <w:rPr/>
        <w:t>De ezek csak álmok voltak, sokkal később, azon a bizonyos éjszakán viszont, az utolsón, amit Mocsárvárban töltöttem, nem éreztem mást, csak nagy-nagy félelmet az ismeretlentől, és párszor el is ájultam, míg eljött a reggel, és fel kellett szállnom egy kifejezetten az én elszöktetésemre hívott kereskedő lovára, aki aztán gyors tempót diktálva elvitt otthonról. Mondom, én nagyon féltem, ám a kereskedőt ez láthatóan nem érdekelte, a ló vágtatott, felettünk tiszta volt a hajnal, szokatlanul tiszta a mocsári párákhoz szokott szememnek, és az én szívemben is kiszorította a közeledő újdonság a magam mögött hagyott gyermekkor árnyait.</w:t>
      </w:r>
    </w:p>
    <w:p>
      <w:pPr>
        <w:pStyle w:val="Normal"/>
        <w:rPr/>
      </w:pPr>
      <w:r>
        <w:rPr/>
        <w:t xml:space="preserve">   </w:t>
      </w:r>
      <w:r>
        <w:rPr/>
        <w:t>Korinoris nagyon messze van Mocsárvártól. Mindenféle értelemben. Egy jó hónapig utaztunk, előbb dél felé, erdőkön át, míg megritkultak a fák, helyt adtak a lapos mezőknek, majd keletnek fordult a társzekér, és egyre emelkedő dombok között végül eljutottunk a korinorisi hágó tetejére. Onnan láttam először a tengert, végtelen mélységben kék maszatok, de még hosszú napokig ereszkedtünk lefelé, arccal a felkelő napnak, míg leértünk a városba.</w:t>
      </w:r>
    </w:p>
    <w:p>
      <w:pPr>
        <w:pStyle w:val="Normal"/>
        <w:rPr/>
      </w:pPr>
      <w:r>
        <w:rPr/>
        <w:t xml:space="preserve">   </w:t>
      </w:r>
      <w:r>
        <w:rPr/>
        <w:t>Korínorisról sokat beszélhetnék, de minek? Jó olvasóm, emeld fel egy kicsit a fejed, és nézz ki az udvarra, vagy ha nem az ablak menti asztalok egyikénél ülsz, hát állj fel, egy kis séta amúgy is jót tesz a hosszú, olvasással töltött órák után, ezt én jól tudom, magam is ott tapasztaltam meg a könyvtárban, ahol most te követed életem történetét. Mondom, nézz ki az udvarra, csodáld meg a szépen rendben tartott pázsitot, lásd az egyetem visszafogott, kőből rakott épületeit, a város piros cseréptetős házait, és ott, a nagy óratorony mögött, ha kicsit jobban mereszted a szemed, hát odalátszik a kikötő is, bár csak pár árboc, és talán egy pici szeletke tenger erejéig.</w:t>
      </w:r>
    </w:p>
    <w:p>
      <w:pPr>
        <w:pStyle w:val="Normal"/>
        <w:rPr/>
      </w:pPr>
      <w:r>
        <w:rPr/>
        <w:t xml:space="preserve">   </w:t>
      </w:r>
      <w:r>
        <w:rPr/>
        <w:t>Ezt mind láthatod magad is, hát nem akarok az egyetemről írni, sem a professzorokról. Ha nagyon érdekel, lapozd fel az évkönyveket, én az egyetem 621. szemeszterében kezdtem, gond nélkül megtalálhatod, miféle kurzusokat hallgathatott akkor egy diák, miféle professzoroktól, akiknek olajjal festett képét is megkeresheted az árnyas, hűs folyosók labirintusában. Ha jól sejtem, valahol a földtan és a térképészet szárnyában vannak kiállítva az én korom mesterei. Akár a vizsgaeredményeimnek is utánanézhetsz, nem szégyellem azokat, Ejasádin Arcsin néven keress, mert a kereskedő anyám nevén íratott be első szemeszteremre.</w:t>
      </w:r>
    </w:p>
    <w:p>
      <w:pPr>
        <w:pStyle w:val="Normal"/>
        <w:rPr/>
      </w:pPr>
      <w:r>
        <w:rPr/>
        <w:t xml:space="preserve">   </w:t>
      </w:r>
      <w:r>
        <w:rPr/>
        <w:t>Tisztességes volt velem, elhozott, kifizette az első félév tandíját, és még egy kis költőpénzt is adott, mielőtt visszaindult volna Mocsárvárba, nagyon hálás vagyok neki mindezért. Aztán persze magamra hagyott, és én egyedül álltam a nagyvilágban, immár véglegesen, és talán kétségbe is eshettem volna, de nem igazán volt rá időm. Nyelvet kellett tanulnom, mivel addig még csak Elisszan nyelvét beszéltem, azt is félelmetes, északi dialektusban, aztán pedig elnyelt a könyvtár.</w:t>
      </w:r>
    </w:p>
    <w:p>
      <w:pPr>
        <w:pStyle w:val="Normal"/>
        <w:rPr/>
      </w:pPr>
      <w:r>
        <w:rPr/>
        <w:t xml:space="preserve">   </w:t>
      </w:r>
      <w:r>
        <w:rPr/>
        <w:t>És amúgy is, Korinoris minden félelmetes vizsgájával és unalmas kurzusával együtt is barátságos hely. Velem legalábbis mindenki barátságos volt, a professzorok éppúgy, mint az idősebb diákok, akik segítettek eligazodni az egyetemi élet nem is olyan bonyolult útvesztőjében. Egy hatodéves medika kerített nekem szobát (magam sosem tudtam volna elintézni), így végül a kikötőhöz közel lett szállásom, egy kétemeletes ház padlásán. Apró, üvegezett ablakom a szemközti ház apró, üvegezett ablakaira nyílt, és csak az ajtó felőli oldalon lehetett felegyenesedni, köszönhetően a ferde tetőnek, de az én szobám volt, aztán már úgy mondtam volna, az otthonom</w:t>
      </w:r>
    </w:p>
    <w:p>
      <w:pPr>
        <w:pStyle w:val="Normal"/>
        <w:rPr/>
      </w:pPr>
      <w:r>
        <w:rPr/>
        <w:t xml:space="preserve">   </w:t>
      </w:r>
      <w:r>
        <w:rPr/>
        <w:t>Mondom, mindenki segített nekem, egy rossz szót sem kaptam soha még amikor elmaradtam a leckémmel, akkor is inkább csak szomorúan csóválták a fejüket a felügyelő diákok.</w:t>
      </w:r>
    </w:p>
    <w:p>
      <w:pPr>
        <w:pStyle w:val="Normal"/>
        <w:rPr/>
      </w:pPr>
      <w:r>
        <w:rPr/>
        <w:t xml:space="preserve">   –  </w:t>
      </w:r>
      <w:r>
        <w:rPr/>
        <w:t>Magadnak tanulsz, ha nem csinálod meg a leckét, magadat károsítod meg –  korholtak, ennél durvább szidást nem kaptam soha, de nem is volt rá szükség. Beláttam, hogy igazuk van, hát tanultam, annál is inkább, mert szerettem tanulni.</w:t>
      </w:r>
    </w:p>
    <w:p>
      <w:pPr>
        <w:pStyle w:val="Normal"/>
        <w:rPr/>
      </w:pPr>
      <w:r>
        <w:rPr/>
        <w:t xml:space="preserve">   </w:t>
      </w:r>
      <w:r>
        <w:rPr/>
        <w:t>Talán csak egyetlenegyszer szóltak meg komolyan, az első hónapban, amikor a rektor magához kéretett, mint minden kezdő diákot. Tágra nyílt szemmel bámultam a szobáját, csomó könyvespolc, vaskos kötetekkel, az asztalon meg egy éggömb állt, mert a rektor a csillagászat professzora volt, és ő felügyelte a város feletti hegyek tetején álló csillagvizsgálót is. Türelmesen magyarázta el nekem kötelességeimet, adott pár jó tanácsot, de mielőtt elbocsátott volna, még feltett nekem egy kérdést.</w:t>
      </w:r>
    </w:p>
    <w:p>
      <w:pPr>
        <w:pStyle w:val="Normal"/>
        <w:rPr/>
      </w:pPr>
      <w:r>
        <w:rPr/>
        <w:t xml:space="preserve">   –  </w:t>
      </w:r>
      <w:r>
        <w:rPr/>
        <w:t>Az a gyűrű, amit viselsz, az a tiéd?</w:t>
      </w:r>
    </w:p>
    <w:p>
      <w:pPr>
        <w:pStyle w:val="Normal"/>
        <w:rPr/>
      </w:pPr>
      <w:r>
        <w:rPr/>
        <w:t xml:space="preserve">   –  </w:t>
      </w:r>
      <w:r>
        <w:rPr/>
        <w:t>Igen –  válaszoltam bátran, nem remegő hangon, mert a barátságos környezet magabiztosságot adott, ha nem is sokat.</w:t>
      </w:r>
    </w:p>
    <w:p>
      <w:pPr>
        <w:pStyle w:val="Normal"/>
        <w:rPr/>
      </w:pPr>
      <w:r>
        <w:rPr/>
        <w:t xml:space="preserve">   –  </w:t>
      </w:r>
      <w:r>
        <w:rPr/>
        <w:t>Ne viseld! Semmi értelme ékszerekkel hivalkodni, add el, és vegyél az árából pár könyvet, vagy bármi más, hasznos dolgot! Az arany praktikus csereeszköz, de amúgy nincs értéke, még egy vacsora is többet ér annál a gyűrűnél.</w:t>
      </w:r>
    </w:p>
    <w:p>
      <w:pPr>
        <w:pStyle w:val="Normal"/>
        <w:rPr/>
      </w:pPr>
      <w:r>
        <w:rPr/>
        <w:t xml:space="preserve">   </w:t>
      </w:r>
      <w:r>
        <w:rPr/>
        <w:t>Nos, ez volt az egyetlen tanács minden, egyetemen kapott tanács közül, amit nem tartottam meg. Persze, nem hordtam többet a gyűrűt, a szobámban őriztem asztalom fiókjának mélyén, de nem is adtam el. Még akkor sem, amikor a második félév elején valóban arról volt szó, hogy honnan kerítek vacsorára valót.</w:t>
      </w:r>
    </w:p>
    <w:p>
      <w:pPr>
        <w:pStyle w:val="Normal"/>
        <w:rPr/>
      </w:pPr>
      <w:r>
        <w:rPr/>
        <w:t xml:space="preserve">   </w:t>
      </w:r>
      <w:r>
        <w:rPr/>
        <w:t>Bár jó eredményeim alapján a második szemeszteremben nem kellett tandíjat fizetnem (mint ahogy semelyik többiben sem), de a kereskedő adta pénzem addigra már erősen fogytán volt. Hiába spóroltam, egyre egyszerűbben élve, a végtelenségig nem lehet negyven ezüstguldenből megélni, még akkor sem, ha az ember szobaasszonya kedves teremtés, aki hitelez neki a lakbérrel Arról meg elképzelésem sem volt, hogyan szerezhetnék pénzt, így megoldhatatlan problémával álltam szemközt, amit jobb híján úgy orvosoltam, hogy még egy kicsit többet jártam könyvtárba, és nem gondoltam korgó hasamra.</w:t>
      </w:r>
    </w:p>
    <w:p>
      <w:pPr>
        <w:pStyle w:val="Normal"/>
        <w:rPr/>
      </w:pPr>
      <w:r>
        <w:rPr/>
        <w:t>Na, akkor találkoztam Talesszinnel.</w:t>
      </w:r>
    </w:p>
    <w:p>
      <w:pPr>
        <w:pStyle w:val="Normal"/>
        <w:rPr/>
      </w:pPr>
      <w:r>
        <w:rPr/>
        <w:t xml:space="preserve">   </w:t>
      </w:r>
      <w:r>
        <w:rPr/>
        <w:t>Mily meglepő, éppen a könyvtárban olvasgattam. (Ha háttal állsz az olvasóterem ajtajának, akkor balról az utolsó asztal, egészen az ablak mellett. Az volt a kedvenc helyem. Ha te is ott ülsz, az istenek hasonlatos lélekkel teremtettek minket, mondanák Szithanban, de ezt most hadd ne magyarázzam, nézz utána a szótárban, hogy kik is azok az istenek, én csak annyit szögeznék le kifejezetten a te megnyugtatásodra, hogy természetesen nem hiszek a létezésükben.) Mondom, éppen olvasgattam az elisszan sagák korszakonkénti felbontásáról, és fejben az általam tanultakkal hasonlítgattam őket, sajnálattal megállapítva, hogy Ister anyó valaha oly ősinek ható történetei a legmodernebb irányzatot követték. Pech. És akkor odajött hozzám egy férfi.</w:t>
      </w:r>
    </w:p>
    <w:p>
      <w:pPr>
        <w:pStyle w:val="Normal"/>
        <w:rPr/>
      </w:pPr>
      <w:r>
        <w:rPr/>
        <w:t xml:space="preserve">   </w:t>
      </w:r>
      <w:r>
        <w:rPr/>
        <w:t>Magas volt, és fekete hajú, azt is mondhatnám, hasonlított Giratin Ismaretre, mint ahogy a sas is hasonlít a verébre. Már amennyiben mind a kettő madár. De Talesszin arca sokkal csinosabb volt, szemében pedig nem vadság, hanem műveltség csillogott, én legalábbis azt láttam bele. Az egyetem hagyományos diákuniformisát viselte, szürke nadrág, szürke, gombos kabáttal, épp úgy, mint én, de velem ellentétben ő a gallérjára hímeztetett piros cérnával egy ujjhegynyi kis baglyot, a tudás jelképét. Akkor már eléggé beleszoktam az egyetem légkörébe, így ez a piperkőcös kis allűr határozottan nagyvilági, bohó ifjúnak mutatta; az is volt, korinorisi mércével nézve.</w:t>
      </w:r>
    </w:p>
    <w:p>
      <w:pPr>
        <w:pStyle w:val="Normal"/>
        <w:rPr/>
      </w:pPr>
      <w:r>
        <w:rPr/>
        <w:t xml:space="preserve">   –  </w:t>
      </w:r>
      <w:r>
        <w:rPr/>
        <w:t>Bocsáss meg, hogy megzavarlak, de ha jól tudom, te két hete kikölcsönözted a Versformák és rímképletek összefoglalása című kis könyvecskét, amire nekem egy dolgozathoz feltétlenül szükségem lenne. Nagy kényelmetlenséget okoznék, ha pár napra kölcsön kérném?</w:t>
      </w:r>
    </w:p>
    <w:p>
      <w:pPr>
        <w:pStyle w:val="Normal"/>
        <w:rPr/>
      </w:pPr>
      <w:r>
        <w:rPr/>
        <w:t xml:space="preserve">   </w:t>
      </w:r>
      <w:r>
        <w:rPr/>
        <w:t>Így ismerkedett, könnyedén és gálánsán, igazi nagyvilági ifjú, én meg picit elpirultam, mert nagyon szerettem a szóban forgó könyvet, és az általa fejtegetett fejlődéselmélet is a szívem csücske volt.</w:t>
      </w:r>
    </w:p>
    <w:p>
      <w:pPr>
        <w:pStyle w:val="Normal"/>
        <w:rPr/>
      </w:pPr>
      <w:r>
        <w:rPr/>
        <w:t xml:space="preserve">   –  </w:t>
      </w:r>
      <w:r>
        <w:rPr/>
        <w:t>Igazán semmiség, holnapra visszahozom –  néztem a fiatal férfi szemébe, aki gálánsán fejet hajtott, és elment.</w:t>
      </w:r>
    </w:p>
    <w:p>
      <w:pPr>
        <w:pStyle w:val="Normal"/>
        <w:rPr/>
      </w:pPr>
      <w:r>
        <w:rPr/>
        <w:t xml:space="preserve">   </w:t>
      </w:r>
      <w:r>
        <w:rPr/>
        <w:t>De este, amikor felhangzott a könyvtárzáró csengő, mintegy mellesleg mellém csapódott.</w:t>
      </w:r>
    </w:p>
    <w:p>
      <w:pPr>
        <w:pStyle w:val="Normal"/>
        <w:rPr/>
      </w:pPr>
      <w:r>
        <w:rPr/>
        <w:t xml:space="preserve">   –  </w:t>
      </w:r>
      <w:r>
        <w:rPr/>
        <w:t>Mi lenne, ha együtt vacsoráznánk?</w:t>
      </w:r>
    </w:p>
    <w:p>
      <w:pPr>
        <w:pStyle w:val="Normal"/>
        <w:rPr/>
      </w:pPr>
      <w:r>
        <w:rPr/>
        <w:t xml:space="preserve">   –  </w:t>
      </w:r>
      <w:r>
        <w:rPr/>
        <w:t>Én nem... –  Azt akartam mondani, hogy nem vagyok éhes, de aztán meggondoltam magam, hisz hazudni nem illik! –  Én nem engedhetek meg magamnak egy vacsorát.</w:t>
      </w:r>
    </w:p>
    <w:p>
      <w:pPr>
        <w:pStyle w:val="Normal"/>
        <w:rPr/>
      </w:pPr>
      <w:r>
        <w:rPr/>
        <w:t xml:space="preserve">   –  </w:t>
      </w:r>
      <w:r>
        <w:rPr/>
        <w:t>Ó! –  mondta erre ő, és hosszan elgondolkodott. – Akkor nincs más lehetőség, kénytelen vagyok meghívni téged, különben hogyan is tudhatnám meg, mit tartasz a könyvről, amit kölcsön szeretnék kérni tőled?</w:t>
      </w:r>
    </w:p>
    <w:p>
      <w:pPr>
        <w:pStyle w:val="Normal"/>
        <w:rPr/>
      </w:pPr>
      <w:r>
        <w:rPr/>
        <w:t xml:space="preserve">   –  </w:t>
      </w:r>
      <w:r>
        <w:rPr/>
        <w:t>Miért érdekelne, mit tartok én róla?</w:t>
      </w:r>
    </w:p>
    <w:p>
      <w:pPr>
        <w:pStyle w:val="Normal"/>
        <w:rPr/>
      </w:pPr>
      <w:r>
        <w:rPr/>
        <w:t xml:space="preserve">   –  </w:t>
      </w:r>
      <w:r>
        <w:rPr/>
        <w:t>Mindenkinek a véleménye érdekes, egy tudós semmi elől sem zárkózhat el! És amúgy is, már hónapok óta figyellek a könyvtárban, és szeretném tudni, mivel foglalkozol olyan lelkesen!</w:t>
      </w:r>
    </w:p>
    <w:p>
      <w:pPr>
        <w:pStyle w:val="Normal"/>
        <w:rPr/>
      </w:pPr>
      <w:r>
        <w:rPr/>
        <w:t xml:space="preserve">   –  </w:t>
      </w:r>
      <w:r>
        <w:rPr/>
        <w:t>Ó! –  mondtam erre én, és részemről megfeneklett a társalgás.</w:t>
      </w:r>
    </w:p>
    <w:p>
      <w:pPr>
        <w:pStyle w:val="Normal"/>
        <w:rPr/>
      </w:pPr>
      <w:r>
        <w:rPr/>
        <w:t xml:space="preserve">   </w:t>
      </w:r>
      <w:r>
        <w:rPr/>
        <w:t>Majd Talesszin elvitt vacsorázni egy kiskocsmába. Az alacsony mennyezetű helyiség tömve volt diákokkal, akik itt pihenték ki az órák fáradalmait. Én előtte nem jártam ilyen helyeken, de Talesszinnek sok ismerőse volt, így egyszer csak azon vettem észre magam, hogy egy sarokasztalnál, lassan hűlő teám felett az elisszan sagák modernkori fejlődéséről magyarázok vagy nyolc, érdeklődve figyelő szempárnak, és már éjfél is elmúlt.</w:t>
      </w:r>
    </w:p>
    <w:p>
      <w:pPr>
        <w:pStyle w:val="Normal"/>
        <w:rPr/>
      </w:pPr>
      <w:r>
        <w:rPr/>
        <w:t xml:space="preserve">   </w:t>
      </w:r>
      <w:r>
        <w:rPr/>
        <w:t>Aztán másnap visszavittem a kért könyvet, Talesszin pedig végleg felkarolt Ő akkor már négy éve volt az egyetemen, főként jogot tanult, meg diplomáciai és külpolitikai ismereteket, és nagyon jóban volt az egyetemi tanács legtöbb tagjával. Összeismertetett velük is meg egy csomó diákkal, elvitt a fontosabb helyekre, beprotezsált a női labdajátékosok közé, és pénzt is kerített nekem.</w:t>
      </w:r>
    </w:p>
    <w:p>
      <w:pPr>
        <w:pStyle w:val="Normal"/>
        <w:rPr/>
      </w:pPr>
      <w:r>
        <w:rPr/>
        <w:t xml:space="preserve">   –  </w:t>
      </w:r>
      <w:r>
        <w:rPr/>
        <w:t>Olyan nincs, hogy egy diák az egyetemen éhezik! Illetve, éhezik, ez megeshet, de hogy nem tud megvenni egy új jegyzetet, ez teljesen kizárt! – magyarázta, ahogy a főtér könyvesboltjainak a kirakata előtt ácsorogtunk a szemerkélő esőben, és nekem csorgott a nyálam a gyönyörű, rézmetszetes, új kiadások láttán.</w:t>
      </w:r>
    </w:p>
    <w:p>
      <w:pPr>
        <w:pStyle w:val="Normal"/>
        <w:rPr/>
      </w:pPr>
      <w:r>
        <w:rPr/>
        <w:t xml:space="preserve">   –  </w:t>
      </w:r>
      <w:r>
        <w:rPr/>
        <w:t>Én semmihez sem értek. Honnan szerezhetnék munkát?</w:t>
      </w:r>
    </w:p>
    <w:p>
      <w:pPr>
        <w:pStyle w:val="Normal"/>
        <w:rPr/>
      </w:pPr>
      <w:r>
        <w:rPr/>
        <w:t xml:space="preserve">   –  </w:t>
      </w:r>
      <w:r>
        <w:rPr/>
        <w:t>Még hogy semmihez! –  méltatlankodott, és másnap levitt az egyetemi nyomdába, ahol utána jó fél évig mint korrektor dolgoztam. Nem szerettem, de fizettek annyit, hogy megéljek, aztán nagy szerencsémre elkezdődött a könyvtár újrakatalogizálása, ahol igényt tartottak rám, és ezzel a következő évekre meg is volt a biztos egzisztenciám.</w:t>
      </w:r>
    </w:p>
    <w:p>
      <w:pPr>
        <w:pStyle w:val="Normal"/>
        <w:rPr/>
      </w:pPr>
      <w:r>
        <w:rPr/>
        <w:t xml:space="preserve">   </w:t>
      </w:r>
      <w:r>
        <w:rPr/>
        <w:t>Mert utána még hosszú évekig koptattam az egyetem padjait. Tudom persze, egy átlagos diák, nyolc- tíz félév alatt elvégzi a megfelelő kurzusokat, és leteszi a záróvizsgát, hogy mint orvos, mérnök, jogász vagy bármi más, hasznos ember, munkát keressen magának Fehérpart városaiban vagy a szárazföld belsejében lévő szövetségek egyikében. Én, mondanom sem kell, nem tartoztam közéjük.</w:t>
      </w:r>
    </w:p>
    <w:p>
      <w:pPr>
        <w:pStyle w:val="Normal"/>
        <w:rPr/>
      </w:pPr>
      <w:r>
        <w:rPr/>
        <w:t xml:space="preserve">   </w:t>
      </w:r>
      <w:r>
        <w:rPr/>
        <w:t>Amikor Talesszin a harmadik félévem elején belekukkantott a leckekönyvembe, teljes értetlenséggel kommentálta a látványt.</w:t>
      </w:r>
    </w:p>
    <w:p>
      <w:pPr>
        <w:pStyle w:val="Normal"/>
        <w:rPr/>
      </w:pPr>
      <w:r>
        <w:rPr/>
        <w:t xml:space="preserve">   – </w:t>
      </w:r>
      <w:r>
        <w:rPr/>
        <w:t>Te ezeket akarod felvenni? A prózairodalom kialakulása, ó- esszír nyelv kezdőknek meg versszerkezet a negyedkorban? Ez mind tipikusan olyan dolog, aminek soha semmi, de semmi hasznát sem veheted! Miért nem tanulsz jogot?</w:t>
      </w:r>
    </w:p>
    <w:p>
      <w:pPr>
        <w:pStyle w:val="Normal"/>
        <w:rPr/>
      </w:pPr>
      <w:r>
        <w:rPr/>
        <w:t xml:space="preserve">   –  </w:t>
      </w:r>
      <w:r>
        <w:rPr/>
        <w:t>Mert nem érdekel –  feleltem egyszerűen.</w:t>
      </w:r>
    </w:p>
    <w:p>
      <w:pPr>
        <w:pStyle w:val="Normal"/>
        <w:rPr/>
      </w:pPr>
      <w:r>
        <w:rPr/>
        <w:t xml:space="preserve">   –  </w:t>
      </w:r>
      <w:r>
        <w:rPr/>
        <w:t>Természetesen azt teszel, amit akarsz, én igazán nem akarlak semmire sem kényszeríteni –  mentegetődzött, és komolyan gondolta. Megcsókolni is csak akkor csókolt meg először, amikor már egy éve ismertük egymást.</w:t>
      </w:r>
    </w:p>
    <w:p>
      <w:pPr>
        <w:pStyle w:val="Normal"/>
        <w:rPr/>
      </w:pPr>
      <w:r>
        <w:rPr/>
        <w:t xml:space="preserve">   </w:t>
      </w:r>
      <w:r>
        <w:rPr/>
        <w:t>Aznap záróvizsgázott, természetesen kiváló minősítéssel, és ezt nagyon megünnepeltük, vagy húsz diák és ex-diák, a legjobb kocsmában. Drága vacsorát ettünk, nem a szokásos, mindennapi halas-húsos kását, aztán pedig a legjobb teákból rendeltünk, sőt, a merészebbek egy-egy kanálnyi rumot is kevertek bele, de ezen sem botránkozott meg senki. Záróvizsgázni csak egyszer záróvizsgázik a diák, sikeresen legalábbis csak egyszer, hát helyénvaló az ünneplés, még a korinorisi erkölcsök szerint is.</w:t>
      </w:r>
    </w:p>
    <w:p>
      <w:pPr>
        <w:pStyle w:val="Normal"/>
        <w:rPr/>
      </w:pPr>
      <w:r>
        <w:rPr/>
        <w:t xml:space="preserve">   </w:t>
      </w:r>
      <w:r>
        <w:rPr/>
        <w:t>Éjfél múlt, mire hazafelé indultunk, a barátaink szétszéledtek, de Talesszin azt mondta, hazakísér, mert miért ne?</w:t>
      </w:r>
    </w:p>
    <w:p>
      <w:pPr>
        <w:pStyle w:val="Normal"/>
        <w:rPr/>
      </w:pPr>
      <w:r>
        <w:rPr/>
        <w:t xml:space="preserve">   –  </w:t>
      </w:r>
      <w:r>
        <w:rPr/>
        <w:t>Most akkor elutazol? –  kérdeztem szomorúan, míg a macskaköves utcákon sétáltunk, az örökkön nyirkos, páratelt levegő esőt szitált, a sarkokon pedig magasba függesztett olajlámpások fénye oszlatta a ködöt.</w:t>
      </w:r>
    </w:p>
    <w:p>
      <w:pPr>
        <w:pStyle w:val="Normal"/>
        <w:rPr/>
      </w:pPr>
      <w:r>
        <w:rPr/>
        <w:t xml:space="preserve">   –  </w:t>
      </w:r>
      <w:r>
        <w:rPr/>
        <w:t>Nem! Maradok, titkár leszek az egyetemi tanácsnál –  vágta ki büszkén, ezt eddig titokban tartotta előttem, mert meglepetésnek szánta, én meg örömömben a nyakába ugrottam, és megcsókoltam. Aztán hazakísért, és szerencsére a szobaasszonyom nem ébredt fel a jövetelünkre, vagy legalábbis úgy tett, mint aki nem ébred fel, mert diszkrét, megértő asszony volt, és Talesszin csak másnap távozott, ő is igen diszkréten, a hátsó ajtón át.</w:t>
      </w:r>
    </w:p>
    <w:p>
      <w:pPr>
        <w:pStyle w:val="Normal"/>
        <w:rPr/>
      </w:pPr>
      <w:r>
        <w:rPr/>
        <w:t xml:space="preserve">   </w:t>
      </w:r>
      <w:r>
        <w:rPr/>
        <w:t>Másnap késtem a könyvtárból, és végig ásítoztam, pedig nagyon érdekes dolgokat olvastam akkor is (a szonett megjelenése az északi kultúrákban, egyik kedvencem), aztán Talesszin előkerült, és elvitt meginni egy teát.</w:t>
      </w:r>
    </w:p>
    <w:p>
      <w:pPr>
        <w:pStyle w:val="Normal"/>
        <w:rPr/>
      </w:pPr>
      <w:r>
        <w:rPr/>
        <w:t xml:space="preserve">   –  </w:t>
      </w:r>
      <w:r>
        <w:rPr/>
        <w:t>Te, akkor én most mindenki asszonya lettem? –  kérdeztem tőle idegesen, a gőzölgő ital felett, de csak kinevetett.</w:t>
      </w:r>
    </w:p>
    <w:p>
      <w:pPr>
        <w:pStyle w:val="Normal"/>
        <w:rPr/>
      </w:pPr>
      <w:r>
        <w:rPr/>
        <w:t xml:space="preserve">   –  </w:t>
      </w:r>
      <w:r>
        <w:rPr/>
        <w:t>Mindenkié? Az enyém! Már természetesen, amíg magad is így kívánod, én nem szeretnélek korlátozni szabad döntésedben!</w:t>
      </w:r>
    </w:p>
    <w:p>
      <w:pPr>
        <w:pStyle w:val="Normal"/>
        <w:rPr/>
      </w:pPr>
      <w:r>
        <w:rPr/>
        <w:t xml:space="preserve">   </w:t>
      </w:r>
      <w:r>
        <w:rPr/>
        <w:t>Tehát szabad döntésem szerint maradtam mellette. Még abban az évben titkár lett az egyetemi tanácsban, majd tag, és jogot tanított, én rendületlenül katalogizáltam, és mindenféle érdekes dolgokat olvastam a könyvtárban, az ajtóval szemközti, bal oldali, leghátsó asztalnál, ami a kedvencem volt, de tudom, ez még mindig kevés ahhoz, hogy érdemes legyen elolvasni.</w:t>
      </w:r>
    </w:p>
    <w:p>
      <w:pPr>
        <w:pStyle w:val="Normal"/>
        <w:rPr/>
      </w:pPr>
      <w:r>
        <w:rPr/>
        <w:t xml:space="preserve">   </w:t>
      </w:r>
      <w:r>
        <w:rPr/>
        <w:t>És mit cifrázzam, ekkor sem én döntöttem úgy, hogy változtatni akarok, én borzalmasan elégedett voltam a sorsommal. De szith'szavah, ahogy Szithanban mondják, az ember minden részletet uralhat az életében, de a nagy változásokat azok a bizonyos istenek intézik a feje felett, akikben én nem hiszek.</w:t>
      </w:r>
    </w:p>
    <w:p>
      <w:pPr>
        <w:pStyle w:val="Normal"/>
        <w:rPr/>
      </w:pPr>
      <w:r>
        <w:rPr/>
        <w:t xml:space="preserve">   </w:t>
      </w:r>
      <w:r>
        <w:rPr/>
        <w:t>A 637. szemeszter vége felé lázban égett a város, mindenki a még sosem látott Tengerjáró befutását várta. Igen, igen, a hajó teljes neve Tengerek Habjának Mint Madár Az Égnek Ura volt, csak hogy ne veszítsem szem elől az oly fontos történelmi hűséget, de ezt senki korinorisi nem mondta volna így, ez túl giccses lett volna bármely egyetemi polgár fülének. Ellenben Szithanban nem adtak volna ennél rövidebb nevet egy ily fontos úton járó hajónak. Mert hogy a hajó Szithanból jött, éppen ez tette oly jelentőssé érkezését, mivel addig Korinorisba még nem érkezett hajó az óceán túloldaláról.</w:t>
      </w:r>
    </w:p>
    <w:p>
      <w:pPr>
        <w:pStyle w:val="Normal"/>
        <w:rPr/>
      </w:pPr>
      <w:r>
        <w:rPr/>
        <w:t xml:space="preserve">   </w:t>
      </w:r>
      <w:r>
        <w:rPr/>
        <w:t>Sőt, Fehérpart más városaiba sem sokszor, így az esemény valóban történelmi jelentőségű volt. Mindenki epedve várta, hogy befusson a kikötőbe, és megcsodálhassák idegen voltát, mindenki, kivéve engem, aki akkortájt éppen pár csodálatos, ó-esszír balladát fordítottam, és ha akartam volna, sem leshettem volna a tengert, mert könnyeim elhomályosították a szemem; semmi nem tud olyan szomorú lenni, mint egy ó-esszír ballada!</w:t>
      </w:r>
    </w:p>
    <w:p>
      <w:pPr>
        <w:pStyle w:val="Normal"/>
        <w:rPr/>
      </w:pPr>
      <w:r>
        <w:rPr/>
        <w:t xml:space="preserve">   </w:t>
      </w:r>
      <w:r>
        <w:rPr/>
        <w:t>Ennek kapcsán, mint általában, csak enni és aludni jártam ki a könyvtárból, így nem csoda, hogy itt futottam össze Írisszel, aki negyedéves medika volt, kedvence a bonctan, de ezt leszámítva rendes lány, és nagy labdajátékos.</w:t>
      </w:r>
    </w:p>
    <w:p>
      <w:pPr>
        <w:pStyle w:val="Normal"/>
        <w:rPr/>
      </w:pPr>
      <w:r>
        <w:rPr/>
        <w:t xml:space="preserve">   –  </w:t>
      </w:r>
      <w:r>
        <w:rPr/>
        <w:t>Nahát, Pippi, hogy nem unod a könyveket! –  csicseregte, és kedvesen hülyének nézett. Pippinek szólított, mint mindenki, pedig tudták, hogy nem szeretem.</w:t>
      </w:r>
    </w:p>
    <w:p>
      <w:pPr>
        <w:pStyle w:val="Normal"/>
        <w:rPr/>
      </w:pPr>
      <w:r>
        <w:rPr/>
        <w:t xml:space="preserve">   </w:t>
      </w:r>
      <w:r>
        <w:rPr/>
        <w:t>Eredendően Arcsinnak neveztek, méghozzá Mocsárvári Arcsinnak, mert hogy onnan jöttem, ebből jött a Mocsári becézés (ezt sem szerettem), aztán valaki, feltételezem, egy unalmas növénytanóráról kiszédülve elnevezett Mocsári Pipitérnek, ami röviden Pippi. Hülye név egy lánynak, nem? Természetszerűleg ez ragadt rajtam, sajnos. Mindenki így szólított, írisz is.</w:t>
      </w:r>
    </w:p>
    <w:p>
      <w:pPr>
        <w:pStyle w:val="Normal"/>
        <w:rPr/>
      </w:pPr>
      <w:r>
        <w:rPr/>
        <w:t xml:space="preserve">   –  </w:t>
      </w:r>
      <w:r>
        <w:rPr/>
        <w:t>Gyere ki a tornapályára, játssz végig pár meccset. Állandóan csak olvasni, nem egészséges az!</w:t>
      </w:r>
    </w:p>
    <w:p>
      <w:pPr>
        <w:pStyle w:val="Normal"/>
        <w:rPr/>
      </w:pPr>
      <w:r>
        <w:rPr/>
        <w:t xml:space="preserve">   –  </w:t>
      </w:r>
      <w:r>
        <w:rPr/>
        <w:t>Nem olvasok, fordítok –  pontosítottam, és visszatoltam az orromra leesni készülő szemüvegemet.</w:t>
      </w:r>
    </w:p>
    <w:p>
      <w:pPr>
        <w:pStyle w:val="Normal"/>
        <w:rPr/>
      </w:pPr>
      <w:r>
        <w:rPr/>
        <w:t xml:space="preserve">   – </w:t>
      </w:r>
      <w:r>
        <w:rPr/>
        <w:t>Fordítasz? Mit?</w:t>
      </w:r>
    </w:p>
    <w:p>
      <w:pPr>
        <w:pStyle w:val="Normal"/>
        <w:rPr/>
      </w:pPr>
      <w:r>
        <w:rPr/>
        <w:t xml:space="preserve">   –  </w:t>
      </w:r>
      <w:r>
        <w:rPr/>
        <w:t>Ó-esszír balladákat.</w:t>
      </w:r>
    </w:p>
    <w:p>
      <w:pPr>
        <w:pStyle w:val="Normal"/>
        <w:rPr/>
      </w:pPr>
      <w:r>
        <w:rPr/>
        <w:t>Az ó-esszír, az egy nyelv?</w:t>
      </w:r>
    </w:p>
    <w:p>
      <w:pPr>
        <w:pStyle w:val="Normal"/>
        <w:rPr/>
      </w:pPr>
      <w:r>
        <w:rPr/>
        <w:t xml:space="preserve">   –  </w:t>
      </w:r>
      <w:r>
        <w:rPr/>
        <w:t>Egy kihalt nyelv –  igazítottam helyre, ismét távozni vágyó szemüvegemmel együtt.</w:t>
      </w:r>
    </w:p>
    <w:p>
      <w:pPr>
        <w:pStyle w:val="Normal"/>
        <w:rPr/>
      </w:pPr>
      <w:r>
        <w:rPr/>
        <w:t xml:space="preserve">   –  </w:t>
      </w:r>
      <w:r>
        <w:rPr/>
        <w:t>Hogy te miket tudsz! –  csodálkozott el erre menetrendszerűleg, a velem való társalgásoknak általában ez volt a záróakkordja, meg egy kis megértő mosoly, ami az őrült megszállottnak jár. írisz is elindult kifelé, de az ajtóból –  nem, nem esett el a küszöbben, nem törte lábát, nem akadt meg a nyelve, nem sújtotta porrá egy pici villám sem –  az ajtóból még visszaszólt, és tudod mit, jó olvasóm; szith'szavah, örülök, hogy megtette!</w:t>
      </w:r>
    </w:p>
    <w:p>
      <w:pPr>
        <w:pStyle w:val="Normal"/>
        <w:rPr/>
      </w:pPr>
      <w:r>
        <w:rPr/>
        <w:t xml:space="preserve">   –  </w:t>
      </w:r>
      <w:r>
        <w:rPr/>
        <w:t>Te ismered a szithanok nyelvét is?</w:t>
      </w:r>
    </w:p>
    <w:p>
      <w:pPr>
        <w:pStyle w:val="Normal"/>
        <w:rPr/>
      </w:pPr>
      <w:r>
        <w:rPr/>
        <w:t xml:space="preserve">   – </w:t>
      </w:r>
      <w:r>
        <w:rPr/>
        <w:t>Igen.</w:t>
      </w:r>
    </w:p>
    <w:p>
      <w:pPr>
        <w:pStyle w:val="Normal"/>
        <w:rPr/>
      </w:pPr>
      <w:r>
        <w:rPr/>
        <w:t xml:space="preserve">   </w:t>
      </w:r>
      <w:r>
        <w:rPr/>
        <w:t>Fél perc múlva már a folyosókon rángatott, végig a régi professzorok olajjal festett arcképei előtt, ki a könyvtárból, át a főépületbe, aztán már ott is voltunk a tanácsteremben.</w:t>
      </w:r>
    </w:p>
    <w:p>
      <w:pPr>
        <w:pStyle w:val="Normal"/>
        <w:rPr/>
      </w:pPr>
      <w:r>
        <w:rPr/>
        <w:t xml:space="preserve">   –  </w:t>
      </w:r>
      <w:r>
        <w:rPr/>
        <w:t>Pippi beszél szithanul! –  ordította bele a csendes csarnokba, és előre lökött, én meg ott álltam vagy féltucat tanácstag között, akik érdeklődve bámultak rám. Talesszin is ott volt, meg a rektor, hát, szerettem volna elsüllyedni.</w:t>
      </w:r>
    </w:p>
    <w:p>
      <w:pPr>
        <w:pStyle w:val="Normal"/>
        <w:rPr/>
      </w:pPr>
      <w:r>
        <w:rPr/>
        <w:t xml:space="preserve">   –  </w:t>
      </w:r>
      <w:r>
        <w:rPr/>
        <w:t>Tényleg? –  kérdezte valaki, nekem meg válaszolni kellett, mert ugye kérdést nem lehet válasz nélkül hagyni.</w:t>
      </w:r>
    </w:p>
    <w:p>
      <w:pPr>
        <w:pStyle w:val="Normal"/>
        <w:rPr/>
      </w:pPr>
      <w:r>
        <w:rPr/>
        <w:t xml:space="preserve">   –  </w:t>
      </w:r>
      <w:r>
        <w:rPr/>
        <w:t>Nos, a rendhagyó igék ragozását gyakran keverem –  mentegetődztem, és vetettem egy pillantást Íriszre. Egy haragos pillantást.</w:t>
      </w:r>
    </w:p>
    <w:p>
      <w:pPr>
        <w:pStyle w:val="Normal"/>
        <w:rPr/>
      </w:pPr>
      <w:r>
        <w:rPr/>
        <w:t xml:space="preserve">   –  </w:t>
      </w:r>
      <w:r>
        <w:rPr/>
        <w:t>Mondjuk... Hogy mondják azt, hogy „üdvözlöm önt városunkban, remélem, mindennel meg van elégedve, de ha nem, csak szóljon, mi mindenben igyekszünk kedves vendégeink kedvére tenni".</w:t>
      </w:r>
    </w:p>
    <w:p>
      <w:pPr>
        <w:pStyle w:val="Normal"/>
        <w:rPr/>
      </w:pPr>
      <w:r>
        <w:rPr/>
        <w:t xml:space="preserve">   –  </w:t>
      </w:r>
      <w:r>
        <w:rPr/>
        <w:t>Hát... –  ráncoltam össze a homlokom, és kabátom belső zsebébe süllyesztettem szemüvegem, mert arra csak olvasáshoz volt szükségem. – Ez sok mindentől függ. Leginkább a kérdezett és a kérdező viszonyától, mivel a szithanok nagy hangsúlyt fektetnek a különböző társadalmi csoportok, náluk úgy hívják, kaszt, közötti különbségek pontos kifejezésére. Ha jól tudom.</w:t>
      </w:r>
    </w:p>
    <w:p>
      <w:pPr>
        <w:pStyle w:val="Normal"/>
        <w:rPr/>
      </w:pPr>
      <w:r>
        <w:rPr/>
        <w:t xml:space="preserve">   –  </w:t>
      </w:r>
      <w:r>
        <w:rPr/>
        <w:t>Tegyük fel, az egyszerűség kedvéért, hogy egyenrangú felekről van szó.</w:t>
      </w:r>
    </w:p>
    <w:p>
      <w:pPr>
        <w:pStyle w:val="Normal"/>
        <w:rPr/>
      </w:pPr>
      <w:r>
        <w:rPr/>
        <w:t xml:space="preserve">   –  </w:t>
      </w:r>
      <w:r>
        <w:rPr/>
        <w:t>Akkor, úgy mondják...</w:t>
      </w:r>
    </w:p>
    <w:p>
      <w:pPr>
        <w:pStyle w:val="Normal"/>
        <w:rPr/>
      </w:pPr>
      <w:r>
        <w:rPr/>
        <w:t xml:space="preserve">   </w:t>
      </w:r>
      <w:r>
        <w:rPr/>
        <w:t>És mondtam. A többség hümmögve bólogatott, aztán minden szem a sarokban ücsörgő Aggotra szegeződött, aki értette ezt a nyelvet, egyedüliként a teremben.</w:t>
      </w:r>
    </w:p>
    <w:p>
      <w:pPr>
        <w:pStyle w:val="Normal"/>
        <w:rPr/>
      </w:pPr>
      <w:r>
        <w:rPr/>
        <w:t xml:space="preserve">   –  </w:t>
      </w:r>
      <w:r>
        <w:rPr/>
        <w:t>Helyesnek tűnik –  mondta végül ki megfellebbezhetetlen ítéletét, és ennek mindenki nagyon megörült.</w:t>
      </w:r>
    </w:p>
    <w:p>
      <w:pPr>
        <w:pStyle w:val="Normal"/>
        <w:rPr/>
      </w:pPr>
      <w:r>
        <w:rPr/>
        <w:t xml:space="preserve">   –  </w:t>
      </w:r>
      <w:r>
        <w:rPr/>
        <w:t>Miért, miről van szó? –  kérdeztem rá.</w:t>
      </w:r>
    </w:p>
    <w:p>
      <w:pPr>
        <w:pStyle w:val="Normal"/>
        <w:rPr/>
      </w:pPr>
      <w:r>
        <w:rPr/>
        <w:t xml:space="preserve">   –  </w:t>
      </w:r>
      <w:r>
        <w:rPr/>
        <w:t>Nos, mint tudod, nemsokára érkezik egy hajó Szithanból, és küldöttséget is hoz a szithan kormánytól, feltehetőleg fontos tárgyalások elé nézünk–  magyarázta a rektor. –  Fehérpart csak nemrég vette fel a kapcsolatot ezzel a távoli országgal, és bizony, nem bővelkedünk a szithan nyelv ismeretében járatos emberekben. Eddig úgy terveztük, Aggot barátunk fog fordítani, aki szerencsés módon érti egy kicsit a nyelvet, de egy meghűlés következtében erősen meggyengültek a hangszálai, és ilyen körülmények között nem lenne tisztességes ily nagy munkára kérni. De lám, erre nincs is szükség! Pippi, te leszel az érkező szithan küldöttség hivatalos tolmácsa! – mondta, és mondott volna még mást is, de én elájultam.</w:t>
      </w:r>
    </w:p>
    <w:p>
      <w:pPr>
        <w:pStyle w:val="Normal"/>
        <w:rPr/>
      </w:pPr>
      <w:r>
        <w:rPr/>
        <w:t xml:space="preserve">   </w:t>
      </w:r>
      <w:r>
        <w:rPr/>
        <w:t>Egy kereveten heverve tértem magamhoz, a kedves Talesszin ébresztgetett, a többi tanácstag nem volt sehol.</w:t>
      </w:r>
    </w:p>
    <w:p>
      <w:pPr>
        <w:pStyle w:val="Normal"/>
        <w:rPr/>
      </w:pPr>
      <w:r>
        <w:rPr/>
        <w:t xml:space="preserve">   –  </w:t>
      </w:r>
      <w:r>
        <w:rPr/>
        <w:t>Pippi, te elképesztő vagy! –  nevetett rám. –  Hetek óta az egész egyetem egy szithanul beszélő embert keres, te meg nem jelentkezel!</w:t>
      </w:r>
    </w:p>
    <w:p>
      <w:pPr>
        <w:pStyle w:val="Normal"/>
        <w:rPr/>
      </w:pPr>
      <w:r>
        <w:rPr/>
        <w:t xml:space="preserve">   –  </w:t>
      </w:r>
      <w:r>
        <w:rPr/>
        <w:t>Sajnálom, miért nem jutott eszetekbe benézni a könyvtárba? Én nem is hallottam róla, hogy szithan tolmácsra van szükség.</w:t>
      </w:r>
    </w:p>
    <w:p>
      <w:pPr>
        <w:pStyle w:val="Normal"/>
        <w:rPr/>
      </w:pPr>
      <w:r>
        <w:rPr/>
        <w:t xml:space="preserve">   –  </w:t>
      </w:r>
      <w:r>
        <w:rPr/>
        <w:t>Mondom, hogy elképesztő vagy! –  nevetett rám, és megsimogatta az arcom. –  Én azt hittem, te csak holt nyelveken beszélsz, mikor tanultál meg szithanul?</w:t>
      </w:r>
    </w:p>
    <w:p>
      <w:pPr>
        <w:pStyle w:val="Normal"/>
        <w:rPr/>
      </w:pPr>
      <w:r>
        <w:rPr/>
        <w:t xml:space="preserve">   –  </w:t>
      </w:r>
      <w:r>
        <w:rPr/>
        <w:t>Egyszer találtam egy szithan versfordítást, és nagyon esetlennek éreztem. Gondoltam, megtanulom a nyelvet, hogy megnézhessem, a fordító volt rossz, vagy a vers. Mellesleg a vers, szóval nem érte meg.</w:t>
      </w:r>
    </w:p>
    <w:p>
      <w:pPr>
        <w:pStyle w:val="Normal"/>
        <w:rPr/>
      </w:pPr>
      <w:r>
        <w:rPr/>
        <w:t xml:space="preserve">   –  </w:t>
      </w:r>
      <w:r>
        <w:rPr/>
        <w:t>Nem érte meg? Az egész város téged ünnepei! Te fogod megmenteni az egyetemet a szégyentől, és egy hónapig kísérgetheted a küldöttséget!</w:t>
      </w:r>
    </w:p>
    <w:p>
      <w:pPr>
        <w:pStyle w:val="Normal"/>
        <w:rPr/>
      </w:pPr>
      <w:r>
        <w:rPr/>
        <w:t xml:space="preserve">   –  </w:t>
      </w:r>
      <w:r>
        <w:rPr/>
        <w:t>Egy hónap? –  szörnyedtem el. –  Mi lesz a vizsgáimmal?</w:t>
      </w:r>
    </w:p>
    <w:p>
      <w:pPr>
        <w:pStyle w:val="Normal"/>
        <w:rPr/>
      </w:pPr>
      <w:r>
        <w:rPr/>
        <w:t xml:space="preserve">   –  </w:t>
      </w:r>
      <w:r>
        <w:rPr/>
        <w:t>Felejtsd el a vizsgáidat! És vedd át azokat a rendhagyó igéket, amiket nem tudsz ragozni –  tette még hozzá, aztán csókot nyomott a homlokomra, és felsegített.</w:t>
      </w:r>
    </w:p>
    <w:p>
      <w:pPr>
        <w:pStyle w:val="Normal"/>
        <w:rPr/>
      </w:pPr>
      <w:r>
        <w:rPr/>
        <w:t xml:space="preserve">   </w:t>
      </w:r>
      <w:r>
        <w:rPr/>
        <w:t>Ő ennyiben meg is nyugodott, mint ahogy a teljes egyetem elfogadta a helyzetet, a kivétel persze megint én voltam. Éjt nappallá téve kerestem bárkit, aki beszél szithanul, és átveszi helyettem a munkát, a végén még a gólyákat is végigkérdeztem, de Talesszinnek igaza volt; szithanul beszélő ember rajtam és az idős Aggoton kívül nem létezett Korinoris városában.</w:t>
      </w:r>
    </w:p>
    <w:p>
      <w:pPr>
        <w:pStyle w:val="Normal"/>
        <w:rPr/>
      </w:pPr>
      <w:r>
        <w:rPr/>
        <w:t xml:space="preserve">   </w:t>
      </w:r>
      <w:r>
        <w:rPr/>
        <w:t>A hajó érkezése előtti napon teljes kétségbeesésemben még egyszer elmentem a rektorhoz, és térden állva könyörögtem neki, hogy elégedjék meg valami köztes tolmáccsal, azok a szithanok is biztosan beszélnek valami más nyelvet, de erről hallani sem akart.</w:t>
      </w:r>
    </w:p>
    <w:p>
      <w:pPr>
        <w:pStyle w:val="Normal"/>
        <w:rPr/>
      </w:pPr>
      <w:r>
        <w:rPr/>
        <w:t xml:space="preserve">–  </w:t>
      </w:r>
      <w:r>
        <w:rPr/>
        <w:t>Egyetemünk hírneve megköveteli, hogy anyanyelvükön beszélő tolmácsot kapjanak. És állj fel Pippi, ez a térdelés ez... ez egyszerűen megaláz, téged és engem is egyaránt!</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Így jött el a nagy nap, befutott a Tengerjáró. Az egész város érdeklődve nézte végig a manővert, a többség kint a kikötőben, és ámulva bámulták, milyen nagy, milyen csodás, milyen messziről jött. Aztán hazamenetek vacsorázni.</w:t>
      </w:r>
    </w:p>
    <w:p>
      <w:pPr>
        <w:pStyle w:val="Normal"/>
        <w:rPr/>
      </w:pPr>
      <w:r>
        <w:rPr/>
        <w:t xml:space="preserve">   </w:t>
      </w:r>
      <w:r>
        <w:rPr/>
        <w:t>Én a mólón ácsorogva vártam azt a bizonyos küldöttséget a tanács pár tagjával együtt, oldalról Talesszin támogatott, és folyamatosan azt suttogta a fülembe, hogy ne ájulj el", bírd ki", ügyes vagy" meg ilyesmiket. Nem ájultam el, kibírtam, de az azért túlzás, hogy ügyes lettem volna, ám végül baj nélkül sikerült elmakognom a köszöntőfrázisokat.</w:t>
      </w:r>
    </w:p>
    <w:p>
      <w:pPr>
        <w:pStyle w:val="Normal"/>
        <w:rPr/>
      </w:pPr>
      <w:r>
        <w:rPr/>
        <w:t xml:space="preserve">   </w:t>
      </w:r>
      <w:r>
        <w:rPr/>
        <w:t>Különösen nehézzé tette a dolgom, hogy a küldöttség tagjai, három középkorú férfi, állandóan az isteneket emlegette, és hosszan bizonygatták, hogy hajlandóak a város templomaiban a helyi szentségeknek áldozni. Ezt szinte lehetetlen volt lefordítanom, megérteni is csak másodjára értettem meg, a rektor meg másodjára sem, de a szithanok nagyon fontosnak tartották, így végül elvittük őket az egyetem dísztermébe, és megmutattuk nekik az alapító professzorok arcképeit, melyek előtt ők hosszan hajlongtak.</w:t>
      </w:r>
    </w:p>
    <w:p>
      <w:pPr>
        <w:pStyle w:val="Normal"/>
        <w:rPr/>
      </w:pPr>
      <w:r>
        <w:rPr/>
        <w:t xml:space="preserve">   </w:t>
      </w:r>
      <w:r>
        <w:rPr/>
        <w:t>Persze, emellé a kis anekdota mellé most el kéne magyaráznom, mi is az az isten, a szentség, illetve a templom, csak így érthetnéd meg, jó olvasóm, hogy mennyire nevetséges is volt az egész, de nem teszem. Mint már mondtam, nézz utána, javaslom a szithan szótár első kiadását, ami ugyan iszonyúan pontatlan, de erről a témáról egészen jó összefoglalót találsz benne, én itt most nem foglalom vele a helyet.</w:t>
      </w:r>
    </w:p>
    <w:p>
      <w:pPr>
        <w:pStyle w:val="Normal"/>
        <w:rPr/>
      </w:pPr>
      <w:r>
        <w:rPr/>
        <w:t xml:space="preserve">   </w:t>
      </w:r>
      <w:r>
        <w:rPr/>
        <w:t>A történetem szempontjából csak az a lényeges, hogy baj és botrány nélkül túlestünk az üdvözlésen, és az alapító professzorok képeinek megcsodálása után a ceremónia véget is ért. A küldöttek éjszakára visszamentek a hajóra, én meg végre hazasiethettem, padlásszobám békés magányába.</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Maga a tárgyalás számomra végtelenül érdektelen gazdasági kérdésekről szólt. Az szithanok szándéka az volt, hogy az új hajót évente egyszer elküldik, hogy Korinoris és Szithan között rendszeres legyen a kereskedelmi kapcsolat, ehhez kerestek partnert. Mondom, egyszerű gazdaságtani kérdések, amik engem sosem kötöttek le.</w:t>
      </w:r>
    </w:p>
    <w:p>
      <w:pPr>
        <w:pStyle w:val="Normal"/>
        <w:rPr/>
      </w:pPr>
      <w:r>
        <w:rPr/>
        <w:t xml:space="preserve">   </w:t>
      </w:r>
      <w:r>
        <w:rPr/>
        <w:t>Maguk a küldöttek már jobban érdekeltek. Nem sokat tudtam a szithan kultúráról, csak azt, hogy más, mint Fehérpart népeié, hát érdeklődve lestem, ez miben nyilvánul meg, de csalódnom kellett. A három férfi nagyon csendesen, visszafogottan és udvariasan viselkedett, mindenben a helyi szokásokat követve. Talán az volt az egyetlen különbség, hogy ruhájuk nem szürkés, hanem élénk, színes anyagokból készült, de szabása már a korinorisi divat szerint való volt, nadrág és gombos kabát, egyszerű, kényelmes holmik.</w:t>
      </w:r>
    </w:p>
    <w:p>
      <w:pPr>
        <w:pStyle w:val="Normal"/>
        <w:rPr/>
      </w:pPr>
      <w:r>
        <w:rPr/>
        <w:t xml:space="preserve">   </w:t>
      </w:r>
      <w:r>
        <w:rPr/>
        <w:t>Az első megbeszélésre már rögtön a megérkezésük másnapján sort kerítettünk. Az egyetemi tanács termében találkoztunk reggel, az ottani, kör alakú asztal volt a legalkalmasabb, hogy kényelmesen tárgyalhassunk, mint egyenlők az egyenlőkkel. A rektor volt jelen, két gazdaságtanhoz értő professzor, Talesszin meg én.</w:t>
      </w:r>
    </w:p>
    <w:p>
      <w:pPr>
        <w:pStyle w:val="Normal"/>
        <w:rPr/>
      </w:pPr>
      <w:r>
        <w:rPr/>
        <w:t xml:space="preserve">   </w:t>
      </w:r>
      <w:r>
        <w:rPr/>
        <w:t>Azt hittem, egyszerű lesz, könnyed beszélgetés, de már az első negyedórában kiderült, hogy naiv vagyok, és optimista, mint általában.</w:t>
      </w:r>
    </w:p>
    <w:p>
      <w:pPr>
        <w:pStyle w:val="Normal"/>
        <w:rPr/>
      </w:pPr>
      <w:r>
        <w:rPr/>
        <w:t xml:space="preserve">   –  </w:t>
      </w:r>
      <w:r>
        <w:rPr/>
        <w:t>Azt mondják, ők csak beszélgetni jöttek –  tolmácsoltam az elsőnek szóló küldött szavát, amint befejeztük a köszöngetést, amire ők elég nagy hangsúlyt fektettek.</w:t>
      </w:r>
    </w:p>
    <w:p>
      <w:pPr>
        <w:pStyle w:val="Normal"/>
        <w:rPr/>
      </w:pPr>
      <w:r>
        <w:rPr/>
        <w:t xml:space="preserve">   –  </w:t>
      </w:r>
      <w:r>
        <w:rPr/>
        <w:t>Rendben, beszélgessünk! –  hagyta rá a rektor.</w:t>
      </w:r>
    </w:p>
    <w:p>
      <w:pPr>
        <w:pStyle w:val="Normal"/>
        <w:rPr/>
      </w:pPr>
      <w:r>
        <w:rPr/>
        <w:t xml:space="preserve">   –  </w:t>
      </w:r>
      <w:r>
        <w:rPr/>
        <w:t>De azt mondják, tényleg csak beszélgetni akarnak.</w:t>
      </w:r>
    </w:p>
    <w:p>
      <w:pPr>
        <w:pStyle w:val="Normal"/>
        <w:rPr/>
      </w:pPr>
      <w:r>
        <w:rPr/>
        <w:t xml:space="preserve">   – </w:t>
      </w:r>
      <w:r>
        <w:rPr/>
        <w:t>Világos, megbeszéljük a kérdést, hogy kiderüljön, mi a legjobb megoldás, mi is így gondoltuk!</w:t>
      </w:r>
    </w:p>
    <w:p>
      <w:pPr>
        <w:pStyle w:val="Normal"/>
        <w:rPr/>
      </w:pPr>
      <w:r>
        <w:rPr/>
        <w:t xml:space="preserve">   –  </w:t>
      </w:r>
      <w:r>
        <w:rPr/>
        <w:t>De azt mondják, ők nem írhatnak alá semmit.</w:t>
      </w:r>
    </w:p>
    <w:p>
      <w:pPr>
        <w:pStyle w:val="Normal"/>
        <w:rPr/>
      </w:pPr>
      <w:r>
        <w:rPr/>
        <w:t xml:space="preserve">   –  </w:t>
      </w:r>
      <w:r>
        <w:rPr/>
        <w:t>Minek bármit is aláírni? Mi készek vagyunk kezet fogni a megállapodásra!</w:t>
      </w:r>
    </w:p>
    <w:p>
      <w:pPr>
        <w:pStyle w:val="Normal"/>
        <w:rPr/>
      </w:pPr>
      <w:r>
        <w:rPr/>
        <w:t xml:space="preserve">   –  </w:t>
      </w:r>
      <w:r>
        <w:rPr/>
        <w:t>De ők azt mondják, alá kell írni egy szerződést, amit ők nem tehetnek meg, csak a felettesük. Valami olyan címet mond, amit talán „nagyúrnak” lehetne lefordítani.</w:t>
      </w:r>
    </w:p>
    <w:p>
      <w:pPr>
        <w:pStyle w:val="Normal"/>
        <w:rPr/>
      </w:pPr>
      <w:r>
        <w:rPr/>
        <w:t xml:space="preserve">   –  </w:t>
      </w:r>
      <w:r>
        <w:rPr/>
        <w:t>Nem értem, mi a baj ezzel? Mi aláírjuk a szerződést, ők meg elviszik, és az illetékes tanácsnokaik majd otthon aláírják! –  rázta a fejét a rektor, és talán még azt is hozzátette, ez így logikus.</w:t>
      </w:r>
    </w:p>
    <w:p>
      <w:pPr>
        <w:pStyle w:val="Normal"/>
        <w:rPr/>
      </w:pPr>
      <w:r>
        <w:rPr/>
        <w:t xml:space="preserve">   </w:t>
      </w:r>
      <w:r>
        <w:rPr/>
        <w:t>Lefordítottam, hosszú csend volt a válasz, aztán az egyik küldött intett nekem, hogy hajoljak közelebb.</w:t>
      </w:r>
    </w:p>
    <w:p>
      <w:pPr>
        <w:pStyle w:val="Normal"/>
        <w:rPr/>
      </w:pPr>
      <w:r>
        <w:rPr/>
        <w:t xml:space="preserve">    </w:t>
      </w:r>
      <w:r>
        <w:rPr/>
        <w:t>Ifjú hölgy, az istenektől való rektor nagyúr bizonyosan ezt mondja? Nem eshetett meg, hogy valahol valaki valami hibát vétett, és mi elbeszélünk egymás mellett?</w:t>
      </w:r>
    </w:p>
    <w:p>
      <w:pPr>
        <w:pStyle w:val="Normal"/>
        <w:rPr/>
      </w:pPr>
      <w:r>
        <w:rPr/>
        <w:t xml:space="preserve">   –  </w:t>
      </w:r>
      <w:r>
        <w:rPr/>
        <w:t>Már úgy érti, hogy rosszul fordítok?</w:t>
      </w:r>
    </w:p>
    <w:p>
      <w:pPr>
        <w:pStyle w:val="Normal"/>
        <w:rPr/>
      </w:pPr>
      <w:r>
        <w:rPr/>
        <w:t xml:space="preserve">   –  </w:t>
      </w:r>
      <w:r>
        <w:rPr/>
        <w:t>Ilyet sosem mondanék, mert hisz csak az ostobák vádaskodnak konkrét személyeket említve, ám a biztonságért, ami mindannyiunknak érdeke, kérdezze meg még egyszer!</w:t>
      </w:r>
    </w:p>
    <w:p>
      <w:pPr>
        <w:pStyle w:val="Normal"/>
        <w:rPr/>
      </w:pPr>
      <w:r>
        <w:rPr/>
        <w:t>Megkérdeztem.</w:t>
      </w:r>
    </w:p>
    <w:p>
      <w:pPr>
        <w:pStyle w:val="Normal"/>
        <w:rPr/>
      </w:pPr>
      <w:r>
        <w:rPr/>
        <w:t xml:space="preserve">   –  </w:t>
      </w:r>
      <w:r>
        <w:rPr/>
        <w:t>Pippi, ezek azt hiszik, én felmerülő új érvek és tények nélkül megváltoztatom a véleményemet? Ennyire logikátlannak néznek? –  döbbent meg a rektor –  Biztos, hogy jól fordítasz?</w:t>
      </w:r>
    </w:p>
    <w:p>
      <w:pPr>
        <w:pStyle w:val="Normal"/>
        <w:rPr/>
      </w:pPr>
      <w:r>
        <w:rPr/>
        <w:t xml:space="preserve">   –  </w:t>
      </w:r>
      <w:r>
        <w:rPr/>
        <w:t>Nem vagyok biztos benne, mert más kiejtéssel beszélnek, mint amit a szótárunk fonetikus írásmódja jelöl –  vallottam meg mély sóhajjal.</w:t>
      </w:r>
    </w:p>
    <w:p>
      <w:pPr>
        <w:pStyle w:val="Normal"/>
        <w:rPr/>
      </w:pPr>
      <w:r>
        <w:rPr/>
        <w:t xml:space="preserve">   – </w:t>
      </w:r>
      <w:r>
        <w:rPr/>
        <w:t>Akkor figyelj alaposan, hogy kijavíthasd azt a szótárt, ha elmennek! És ismételd meg nekik, amit mondtam az előbb, már ha ez a vágyuk! Megismételtem.</w:t>
      </w:r>
    </w:p>
    <w:p>
      <w:pPr>
        <w:pStyle w:val="Normal"/>
        <w:rPr/>
      </w:pPr>
      <w:r>
        <w:rPr/>
        <w:t xml:space="preserve">   –  </w:t>
      </w:r>
      <w:r>
        <w:rPr/>
        <w:t>Tehát az istenektől való rektor nagyúr arra gondol, ránk bíz egy nyitva hagyott szerződést? Ez nekünk súlyos teher, nem vihetjük magunkkal, mert otthon bizonyosan kerékbe törnek érte.</w:t>
      </w:r>
    </w:p>
    <w:p>
      <w:pPr>
        <w:pStyle w:val="Normal"/>
        <w:rPr/>
      </w:pPr>
      <w:r>
        <w:rPr/>
        <w:t>Így a küldött.</w:t>
      </w:r>
    </w:p>
    <w:p>
      <w:pPr>
        <w:pStyle w:val="Normal"/>
        <w:rPr/>
      </w:pPr>
      <w:r>
        <w:rPr/>
        <w:t xml:space="preserve">   – </w:t>
      </w:r>
      <w:r>
        <w:rPr/>
        <w:t>Azt mondják, nem vihetnek el csak az egyik fél által aláírt papírt, mert otthon valami komoly retorzió várja őket, aminek nem sikerült megértenem a pontos mibenlétét.</w:t>
      </w:r>
    </w:p>
    <w:p>
      <w:pPr>
        <w:pStyle w:val="Normal"/>
        <w:rPr/>
      </w:pPr>
      <w:r>
        <w:rPr/>
        <w:t xml:space="preserve">   –  </w:t>
      </w:r>
      <w:r>
        <w:rPr/>
        <w:t>Kérdezd meg, miért nem vihetik magukkal?</w:t>
      </w:r>
    </w:p>
    <w:p>
      <w:pPr>
        <w:pStyle w:val="Normal"/>
        <w:rPr/>
      </w:pPr>
      <w:r>
        <w:rPr/>
        <w:t>Megkérdeztem.</w:t>
      </w:r>
    </w:p>
    <w:p>
      <w:pPr>
        <w:pStyle w:val="Normal"/>
        <w:rPr/>
      </w:pPr>
      <w:r>
        <w:rPr/>
        <w:t xml:space="preserve">   –  </w:t>
      </w:r>
      <w:r>
        <w:rPr/>
        <w:t>Megtiszteltetés számunkra, hogy az istenektől való rektor nagyúr eme</w:t>
      </w:r>
    </w:p>
    <w:p>
      <w:pPr>
        <w:pStyle w:val="Normal"/>
        <w:rPr/>
      </w:pPr>
      <w:r>
        <w:rPr/>
        <w:t>elmepróbával szerez bizonyságot rátermettségünkről és az üzletkötésre való alkalmasságunkról –  mosolyodott el a küldött, és még fejet is hajtott.</w:t>
      </w:r>
    </w:p>
    <w:p>
      <w:pPr>
        <w:pStyle w:val="Normal"/>
        <w:rPr/>
      </w:pPr>
      <w:r>
        <w:rPr/>
        <w:t xml:space="preserve">   – </w:t>
      </w:r>
      <w:r>
        <w:rPr/>
        <w:t>A válasz egyszerű. Ha félig nyitott szerződést viszünk, otthon azt fogják hinni, az út során abba mi beleírtunk olyan passzusokat, amelyek nem a nemes Fehéraranypart, sem a nagyszerű Szithan Birodalom érdekeit szolgálják, hanem csak a mi zsebünket teszik súlyosabbá.</w:t>
      </w:r>
    </w:p>
    <w:p>
      <w:pPr>
        <w:pStyle w:val="Normal"/>
        <w:rPr/>
      </w:pPr>
      <w:r>
        <w:rPr/>
        <w:t xml:space="preserve">   –  </w:t>
      </w:r>
      <w:r>
        <w:rPr/>
        <w:t>Azt mondja, szereti a kvízkérdéseket, mellesleg nem tudom, ez hogy jött neki elő, a szerződést meg azért nem vihetik, mert esetleg beleírnak valamit, ami eredetileg nem szerepel benne.</w:t>
      </w:r>
    </w:p>
    <w:p>
      <w:pPr>
        <w:pStyle w:val="Normal"/>
        <w:rPr/>
      </w:pPr>
      <w:r>
        <w:rPr/>
        <w:t xml:space="preserve">   –  </w:t>
      </w:r>
      <w:r>
        <w:rPr/>
        <w:t>De hát nem akarnak beleírni semmit, nem? Fordítottam.</w:t>
      </w:r>
    </w:p>
    <w:p>
      <w:pPr>
        <w:pStyle w:val="Normal"/>
        <w:rPr/>
      </w:pPr>
      <w:r>
        <w:rPr/>
        <w:t xml:space="preserve">   –  </w:t>
      </w:r>
      <w:r>
        <w:rPr/>
        <w:t>Természetesen sosem tennénk ilyet –  felelte mosolyogva a küldött.</w:t>
      </w:r>
    </w:p>
    <w:p>
      <w:pPr>
        <w:pStyle w:val="Normal"/>
        <w:rPr/>
      </w:pPr>
      <w:r>
        <w:rPr/>
        <w:t xml:space="preserve">   –  </w:t>
      </w:r>
      <w:r>
        <w:rPr/>
        <w:t>De Pippi, ez hülyeség! Ha nem írnak bele, miért nem vihetik el?</w:t>
      </w:r>
    </w:p>
    <w:p>
      <w:pPr>
        <w:pStyle w:val="Normal"/>
        <w:rPr/>
      </w:pPr>
      <w:r>
        <w:rPr/>
        <w:t xml:space="preserve">   –  </w:t>
      </w:r>
      <w:r>
        <w:rPr/>
        <w:t>Az istenektől való rektor nagyúr tréfál? Mi csak kis pontok vagyunk a királyi tanács színe előtt!</w:t>
      </w:r>
    </w:p>
    <w:p>
      <w:pPr>
        <w:pStyle w:val="Normal"/>
        <w:rPr/>
      </w:pPr>
      <w:r>
        <w:rPr/>
        <w:t xml:space="preserve">   –  </w:t>
      </w:r>
      <w:r>
        <w:rPr/>
        <w:t>Pippi, mondd meg nekik, hogy ezt én nem értem!</w:t>
      </w:r>
    </w:p>
    <w:p>
      <w:pPr>
        <w:pStyle w:val="Normal"/>
        <w:rPr/>
      </w:pPr>
      <w:r>
        <w:rPr/>
        <w:t>Nagyjából itt adtam fel.</w:t>
      </w:r>
    </w:p>
    <w:p>
      <w:pPr>
        <w:pStyle w:val="Normal"/>
        <w:rPr/>
      </w:pPr>
      <w:r>
        <w:rPr/>
        <w:t xml:space="preserve">   –  </w:t>
      </w:r>
      <w:r>
        <w:rPr/>
        <w:t>Sajnálom, én nem vagyok jó tolmács, válasszatok mást! Talán Aggot mégis elvállalja, és az orvosprofesszorok csak tudnak valamit csinálni a torkával!</w:t>
      </w:r>
    </w:p>
    <w:p>
      <w:pPr>
        <w:pStyle w:val="Normal"/>
        <w:rPr/>
      </w:pPr>
      <w:r>
        <w:rPr/>
        <w:t xml:space="preserve">   </w:t>
      </w:r>
      <w:r>
        <w:rPr/>
        <w:t>És már álltam volna fel, de Talesszin, aki a másik oldalon ült, és tudta mi jár a fejemben, hirtelen előre nyúlt, és visszahúzott.</w:t>
      </w:r>
    </w:p>
    <w:p>
      <w:pPr>
        <w:pStyle w:val="Normal"/>
        <w:rPr/>
      </w:pPr>
      <w:r>
        <w:rPr/>
        <w:t xml:space="preserve">   –  </w:t>
      </w:r>
      <w:r>
        <w:rPr/>
        <w:t>Maradj, folytassuk! Kérdezd meg tőlük, mit javasolnak, ha ők nem írhatják alá, és félig aláírva nem vihetik magukkal azt a szerencsétlen szerződést</w:t>
      </w:r>
    </w:p>
    <w:p>
      <w:pPr>
        <w:pStyle w:val="Normal"/>
        <w:rPr/>
      </w:pPr>
      <w:r>
        <w:rPr/>
        <w:t xml:space="preserve">   –  </w:t>
      </w:r>
      <w:r>
        <w:rPr/>
        <w:t>Azt mondják, egy korinorisi tanácstagokból álló küldöttségnek a hajóval Szithanba kell utaznia, és személyesen átadni a szerződést az ottani felettesüknek.</w:t>
      </w:r>
    </w:p>
    <w:p>
      <w:pPr>
        <w:pStyle w:val="Normal"/>
        <w:rPr/>
      </w:pPr>
      <w:r>
        <w:rPr/>
        <w:t xml:space="preserve">   –  </w:t>
      </w:r>
      <w:r>
        <w:rPr/>
        <w:t>Hogy valaki azért adja fel hosszú hónapokra a tudományos munkáját, hogy egy egyszerű, postásnak való feladatot elvégezzen? –  háborodott fel a rektor. –  Pippi, kérdezz rá még egyszer, hogy erre gondoltak-e.</w:t>
      </w:r>
    </w:p>
    <w:p>
      <w:pPr>
        <w:pStyle w:val="Normal"/>
        <w:rPr/>
      </w:pPr>
      <w:r>
        <w:rPr/>
        <w:t xml:space="preserve">   </w:t>
      </w:r>
      <w:r>
        <w:rPr/>
        <w:t>És így tovább, vég nélkül! Picit beleőrültem, és persze nagyon vártam már azt a pillanatot, amikor a Tengerjáró felvonja horgonyát, és messze hajózik, én meg visszatérhetek a könyvtár háborítatlan csendjébe.</w:t>
      </w:r>
    </w:p>
    <w:p>
      <w:pPr>
        <w:pStyle w:val="Normal"/>
        <w:rPr/>
      </w:pPr>
      <w:r>
        <w:rPr/>
        <w:t xml:space="preserve">   </w:t>
      </w:r>
      <w:r>
        <w:rPr/>
        <w:t>A napok gyorsan teltek, mind egy-egy új tárgyalást hozott, és én lassan kezdtem átvenni a küldöttek akcentusát, meg egy csomó, általuk használt szófordulatot. A megbeszélések szüneteiben ezekről jegyzeteket készítettem, este pedig, padlásszobámban gondosan bejegyeztem mindent egy füzetbe, amire nagyképűen azt a címet írtam, hogy „Társalgási jegyzet szithan nyelven, középhaladóknak". És míg a tárgyalások egyre biztatóbb irányba haladtak, és mindenki reménykedett, hogy rendszeres kereskedelmi kapcsolatba kerülhetünk a távoli Szithannal, én arról álmodoztam, hogy esetleg, egyszer majd kinyomtatják a feljegyzéseimet. Ha Talesszin segít, akkor biztosan!</w:t>
      </w:r>
    </w:p>
    <w:p>
      <w:pPr>
        <w:pStyle w:val="Normal"/>
        <w:rPr/>
      </w:pPr>
      <w:r>
        <w:rPr/>
        <w:t>Ezt meg is említettem neki.</w:t>
      </w:r>
    </w:p>
    <w:p>
      <w:pPr>
        <w:pStyle w:val="Normal"/>
        <w:rPr/>
      </w:pPr>
      <w:r>
        <w:rPr/>
        <w:t xml:space="preserve">   –  </w:t>
      </w:r>
      <w:r>
        <w:rPr/>
        <w:t>Igen, valóban komoly tudományos eredmény lenne egy tisztességes társalgási kézikönyv szithan nyelven, ha jól tudom, még nincs ilyen, de ha nem haragszol, most nem érek rá! Megbeszélésem van a rektorral! –  mentegetődzött, és rohant, mint végig abban az egy hónapban, amíg a küldöttek Korinorisban tartózkodtak.</w:t>
      </w:r>
    </w:p>
    <w:p>
      <w:pPr>
        <w:pStyle w:val="Normal"/>
        <w:rPr/>
      </w:pPr>
      <w:r>
        <w:rPr/>
        <w:t xml:space="preserve">   </w:t>
      </w:r>
      <w:r>
        <w:rPr/>
        <w:t>Ő a rektorral meg a többi tanácstaggal együtt rengeteg külön megbeszélésen vett részt, ahol egyeztettek, hogy mit javasoljanak a szithanoknak, és ezen megbeszélésekre én nem mentem el, mert itt nem volt rám szükség, meg valljuk meg, nem is érdekeltek ezek a részletek. Így ők a hátam mögött tanácskoztak, és csak sokkal később, úgy a tárgyalások második hetében avattak be terveikbe.</w:t>
      </w:r>
    </w:p>
    <w:p>
      <w:pPr>
        <w:pStyle w:val="Normal"/>
        <w:rPr/>
      </w:pPr>
      <w:r>
        <w:rPr/>
        <w:t xml:space="preserve">   –  </w:t>
      </w:r>
      <w:r>
        <w:rPr/>
        <w:t>Látom, egyre jobban boldogulsz a nyelvükkel –  vetette fel egy nap Talesszin, mintegy mellesleg.</w:t>
      </w:r>
    </w:p>
    <w:p>
      <w:pPr>
        <w:pStyle w:val="Normal"/>
        <w:rPr/>
      </w:pPr>
      <w:r>
        <w:rPr/>
        <w:t xml:space="preserve">   </w:t>
      </w:r>
      <w:r>
        <w:rPr/>
        <w:t>Az ebédlőben, a hosszú asztalok mellett ültünk a fapadokon, és a szokott húsos kását ettük, méghozzá egészségtelenül kapkodva, mert Talesszin vissza akart érni a tárgyalás megkezdése előtt, hogy még egyszer egyeztethessen a többiekkel.</w:t>
      </w:r>
    </w:p>
    <w:p>
      <w:pPr>
        <w:pStyle w:val="Normal"/>
        <w:rPr/>
      </w:pPr>
      <w:r>
        <w:rPr/>
        <w:t xml:space="preserve">   –  </w:t>
      </w:r>
      <w:r>
        <w:rPr/>
        <w:t>Igen, kezdek belejönni –  bólogattam, és nem is néztem rá.</w:t>
      </w:r>
    </w:p>
    <w:p>
      <w:pPr>
        <w:pStyle w:val="Normal"/>
        <w:rPr/>
      </w:pPr>
      <w:r>
        <w:rPr/>
        <w:t xml:space="preserve">   –  </w:t>
      </w:r>
      <w:r>
        <w:rPr/>
        <w:t>Mit szólnál, ha a tanács megbízna egy új szótár összeállításával? Kiesett a kezemből a kanál.</w:t>
      </w:r>
    </w:p>
    <w:p>
      <w:pPr>
        <w:pStyle w:val="Normal"/>
        <w:rPr/>
      </w:pPr>
      <w:r>
        <w:rPr/>
        <w:t xml:space="preserve">   –  </w:t>
      </w:r>
      <w:r>
        <w:rPr/>
        <w:t>Egy új szótár? Viccelsz?</w:t>
      </w:r>
    </w:p>
    <w:p>
      <w:pPr>
        <w:pStyle w:val="Normal"/>
        <w:rPr/>
      </w:pPr>
      <w:r>
        <w:rPr/>
        <w:t xml:space="preserve">   –  </w:t>
      </w:r>
      <w:r>
        <w:rPr/>
        <w:t>Miért, te mondtad, hogy a jelenlegi egyszerűen csapnivaló!</w:t>
      </w:r>
    </w:p>
    <w:p>
      <w:pPr>
        <w:pStyle w:val="Normal"/>
        <w:rPr/>
      </w:pPr>
      <w:r>
        <w:rPr/>
        <w:t xml:space="preserve">   –  </w:t>
      </w:r>
      <w:r>
        <w:rPr/>
        <w:t>Na igen, a fonetikája is teljesen hibás, és ami még ennél is rosszabb, elképesztően hiányos! Még az elemi társalgási szófordulatokból sem tartalmazza mindet!</w:t>
      </w:r>
    </w:p>
    <w:p>
      <w:pPr>
        <w:pStyle w:val="Normal"/>
        <w:rPr/>
      </w:pPr>
      <w:r>
        <w:rPr/>
        <w:t xml:space="preserve">   –  </w:t>
      </w:r>
      <w:r>
        <w:rPr/>
        <w:t>Akkor mi a baj? Hisz te mondtad, hogy vannak jegyzeteid, amik talán érdeklődésre tarthatnak számot, te kértél, hogy segítsek kinyomtattatni őket. Miért ne vállalnád el egy új szótár elkészítését?</w:t>
      </w:r>
    </w:p>
    <w:p>
      <w:pPr>
        <w:pStyle w:val="Normal"/>
        <w:rPr/>
      </w:pPr>
      <w:r>
        <w:rPr/>
        <w:t xml:space="preserve">   –  </w:t>
      </w:r>
      <w:r>
        <w:rPr/>
        <w:t>Mert nem tudok hozzá eleget!</w:t>
      </w:r>
    </w:p>
    <w:p>
      <w:pPr>
        <w:pStyle w:val="Normal"/>
        <w:rPr/>
      </w:pPr>
      <w:r>
        <w:rPr/>
        <w:t xml:space="preserve">   –  </w:t>
      </w:r>
      <w:r>
        <w:rPr/>
        <w:t>Hát, ezen lehetne segíteni... –  nézett rám féloldalasan a tányér felett, és én nem értettem semmit.</w:t>
      </w:r>
    </w:p>
    <w:p>
      <w:pPr>
        <w:pStyle w:val="Normal"/>
        <w:rPr/>
      </w:pPr>
      <w:r>
        <w:rPr/>
        <w:t xml:space="preserve">   – </w:t>
      </w:r>
      <w:r>
        <w:rPr/>
        <w:t>He?</w:t>
      </w:r>
    </w:p>
    <w:p>
      <w:pPr>
        <w:pStyle w:val="Normal"/>
        <w:rPr/>
      </w:pPr>
      <w:r>
        <w:rPr/>
        <w:t xml:space="preserve">   –  </w:t>
      </w:r>
      <w:r>
        <w:rPr/>
        <w:t>Ha végül tényleg egy küldöttség utazik Szithanba, akkor azoknak is kell tolmács...</w:t>
      </w:r>
    </w:p>
    <w:p>
      <w:pPr>
        <w:pStyle w:val="Normal"/>
        <w:rPr/>
      </w:pPr>
      <w:r>
        <w:rPr/>
        <w:t xml:space="preserve">   –  </w:t>
      </w:r>
      <w:r>
        <w:rPr/>
        <w:t>Na, az nem én leszek!</w:t>
      </w:r>
    </w:p>
    <w:p>
      <w:pPr>
        <w:pStyle w:val="Normal"/>
        <w:rPr/>
      </w:pPr>
      <w:r>
        <w:rPr/>
        <w:t xml:space="preserve">   –  </w:t>
      </w:r>
      <w:r>
        <w:rPr/>
        <w:t>Hanem ki?</w:t>
      </w:r>
    </w:p>
    <w:p>
      <w:pPr>
        <w:pStyle w:val="Normal"/>
        <w:rPr/>
      </w:pPr>
      <w:r>
        <w:rPr/>
        <w:t xml:space="preserve">   –  </w:t>
      </w:r>
      <w:r>
        <w:rPr/>
        <w:t>Bárki megtanulhatja a nyelvet az úton! Elvégre az hónapokig tart, nem?</w:t>
      </w:r>
    </w:p>
    <w:p>
      <w:pPr>
        <w:pStyle w:val="Normal"/>
        <w:rPr/>
      </w:pPr>
      <w:r>
        <w:rPr/>
        <w:t xml:space="preserve">   –  </w:t>
      </w:r>
      <w:r>
        <w:rPr/>
        <w:t>Persze, bárki megtanulhatja, de miért ne használnád ki a lehetőséget, hogy elutazhatsz, és láthatsz egy új, érdekes világot?</w:t>
      </w:r>
    </w:p>
    <w:p>
      <w:pPr>
        <w:pStyle w:val="Normal"/>
        <w:rPr/>
      </w:pPr>
      <w:r>
        <w:rPr/>
        <w:t xml:space="preserve">   –  </w:t>
      </w:r>
      <w:r>
        <w:rPr/>
        <w:t>Nem mehetek, nekem sok fontos dolgom van itt!</w:t>
      </w:r>
    </w:p>
    <w:p>
      <w:pPr>
        <w:pStyle w:val="Normal"/>
        <w:rPr/>
      </w:pPr>
      <w:r>
        <w:rPr/>
        <w:t xml:space="preserve">   – </w:t>
      </w:r>
      <w:r>
        <w:rPr/>
        <w:t>Úgymint?</w:t>
      </w:r>
    </w:p>
    <w:p>
      <w:pPr>
        <w:pStyle w:val="Normal"/>
        <w:rPr/>
      </w:pPr>
      <w:r>
        <w:rPr/>
        <w:t xml:space="preserve">   –  </w:t>
      </w:r>
      <w:r>
        <w:rPr/>
        <w:t>Elmaradtam az ó-esszírekkel, és szeretném magam tökéletesíteni ó-elisszánban is.</w:t>
      </w:r>
    </w:p>
    <w:p>
      <w:pPr>
        <w:pStyle w:val="Normal"/>
        <w:rPr/>
      </w:pPr>
      <w:r>
        <w:rPr/>
        <w:t xml:space="preserve">   –  </w:t>
      </w:r>
      <w:r>
        <w:rPr/>
        <w:t>Ez ráér! Miért nem tökéletesíted magad szithanban, aminek egyetlen, mindenki által elismert szakértője lehetnél? Akár kurzust is tarthatnál belőle...</w:t>
      </w:r>
    </w:p>
    <w:p>
      <w:pPr>
        <w:pStyle w:val="Normal"/>
        <w:rPr/>
      </w:pPr>
      <w:r>
        <w:rPr/>
        <w:t xml:space="preserve">   </w:t>
      </w:r>
      <w:r>
        <w:rPr/>
        <w:t>Nos, mit tagadjam, az ötlet tetszett. De az is világos volt, kevés az én bátorságom ahhoz, hogy egy ilyen nagy kalandba belevágjak.</w:t>
      </w:r>
    </w:p>
    <w:p>
      <w:pPr>
        <w:pStyle w:val="Normal"/>
        <w:rPr/>
      </w:pPr>
      <w:r>
        <w:rPr/>
        <w:t xml:space="preserve">   –  </w:t>
      </w:r>
      <w:r>
        <w:rPr/>
        <w:t>Utazzak el, több mint egy hosszú évre? Hagyjalak itt?</w:t>
      </w:r>
    </w:p>
    <w:p>
      <w:pPr>
        <w:pStyle w:val="Normal"/>
        <w:rPr/>
      </w:pPr>
      <w:r>
        <w:rPr/>
        <w:t xml:space="preserve">   – </w:t>
      </w:r>
      <w:r>
        <w:rPr/>
        <w:t>Jó esélyem van rá, hogy mint politikai szakértő, én is benne legyek a küldöttségünkben –  kacsintott rám.</w:t>
      </w:r>
    </w:p>
    <w:p>
      <w:pPr>
        <w:pStyle w:val="Normal"/>
        <w:rPr/>
      </w:pPr>
      <w:r>
        <w:rPr/>
        <w:t xml:space="preserve">   – </w:t>
      </w:r>
      <w:r>
        <w:rPr/>
        <w:t>Ó!</w:t>
      </w:r>
    </w:p>
    <w:p>
      <w:pPr>
        <w:pStyle w:val="Normal"/>
        <w:rPr/>
      </w:pPr>
      <w:r>
        <w:rPr/>
        <w:t xml:space="preserve">   </w:t>
      </w:r>
      <w:r>
        <w:rPr/>
        <w:t>Csak ennyit tudtam mondani, és akkor ennyiben maradt a kérdés de pár nap múlva újra előkerült, immár sokkal konkrétabban.</w:t>
      </w:r>
    </w:p>
    <w:p>
      <w:pPr>
        <w:pStyle w:val="Normal"/>
        <w:rPr/>
      </w:pPr>
      <w:r>
        <w:rPr/>
        <w:t xml:space="preserve">   –  </w:t>
      </w:r>
      <w:r>
        <w:rPr/>
        <w:t>Én biztosan elutazom Szithanba, Pippi, gyere velem! Ha nem is miattam, de legalább a nyelvtanulás kedvéért! Gondold el, együtt utaznánk azon a szép, nagy hajón, és odaát pedig mint megbecsült vendégeket fogadnának. Megnézhetnénk a nevezetes kormánypalotájukat, tudod, amiről Hesse azt írja, hogy aranyból vannak a tornyai!</w:t>
      </w:r>
    </w:p>
    <w:p>
      <w:pPr>
        <w:pStyle w:val="Normal"/>
        <w:rPr/>
      </w:pPr>
      <w:r>
        <w:rPr/>
        <w:t xml:space="preserve">   –  </w:t>
      </w:r>
      <w:r>
        <w:rPr/>
        <w:t>Hesse több mint ötven éve járt ott, és egyébként is, a szavahihetőségét a legtöbb elemző kétli...</w:t>
      </w:r>
    </w:p>
    <w:p>
      <w:pPr>
        <w:pStyle w:val="Normal"/>
        <w:rPr/>
      </w:pPr>
      <w:r>
        <w:rPr/>
        <w:t xml:space="preserve">   –  </w:t>
      </w:r>
      <w:r>
        <w:rPr/>
        <w:t>Hát megnézhetnénk saját szemünkkel, hogy igaza van-e! Gondold el, olyan lenne, mint egy nagy kirándulás!</w:t>
      </w:r>
    </w:p>
    <w:p>
      <w:pPr>
        <w:pStyle w:val="Normal"/>
        <w:rPr/>
      </w:pPr>
      <w:r>
        <w:rPr/>
        <w:t xml:space="preserve">   </w:t>
      </w:r>
      <w:r>
        <w:rPr/>
        <w:t>Így győzködött Talesszin, hosszú két héten át, míg eljött a küldöttek távozásának ideje. A rektor szép szavakkal búcsúztatta az idegen férfiakat, és kijelölte a Korinorist képviselő küldöttséget, ami majd elkíséri őket a távoli Szithanba. Talán mondanom sem kell, én is köztük voltam.</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Szithanba két út is visz Fehérpartról. Az egyik lehetőség, hogy az ember elindul északnak, aztán tovább, keletnek, égbe törő hegyláncokon, idegen erdőkön keresztül, széles folyók mocsarain, hegyek völgyeiben lapuló sivatagokon át. Az egész olyan hat-nyolc évig tart, már ha túléli az utazó, amire semmi garancia sincs. A természeti viszontagságokon túl külön veszélyt jelent, hogy közben át kell vágni néhány civilizálatlan, elszigetelten élő nép területén, melyből néhány olyan primitív, hogy még az írást sem ismerik!</w:t>
      </w:r>
    </w:p>
    <w:p>
      <w:pPr>
        <w:pStyle w:val="Normal"/>
        <w:rPr/>
      </w:pPr>
      <w:r>
        <w:rPr/>
        <w:t xml:space="preserve">   </w:t>
      </w:r>
      <w:r>
        <w:rPr/>
        <w:t>A nyilvánvaló nehézségek ellenére a múlt században sok expedíció indult arra Fehérpartról. Néhányan vissza is tértek, és hírt hoztak egy messzi, furcsa, ám mégis civilizáltnak tekinthető birodalomról, a mesés Szithanról. A legjelentősebb ezen felfedezők közül Hesse, aki aztán hosszú könyvben írta meg viszontagságait, de azt a kritikusok apró cafatokra szedték, abszolút hiteltelennek bélyegezve beszámolóját. Én olvastam az eredetit, és láttam a mesekönyvnek átdolgozott kiadást is, az aranyos volt, de mindkettő tényleg teljesen hihetetlen.</w:t>
      </w:r>
    </w:p>
    <w:p>
      <w:pPr>
        <w:pStyle w:val="Normal"/>
        <w:rPr/>
      </w:pPr>
      <w:r>
        <w:rPr/>
        <w:t>Ennyit a szárazföldi útról.</w:t>
      </w:r>
    </w:p>
    <w:p>
      <w:pPr>
        <w:pStyle w:val="Normal"/>
        <w:rPr/>
      </w:pPr>
      <w:r>
        <w:rPr/>
        <w:t xml:space="preserve">   </w:t>
      </w:r>
      <w:r>
        <w:rPr/>
        <w:t>A másik lehetőség a tenger, egy jó vitorlás durván hat hónap alatt szeli át a nyílt óceánt, ami Fehérpartot elválasztja Szithantól. Ezzel csak egy a baj. Eddig még egyetlenegy Fehérparton ácsolt hajónak sem sikerült az átkelés. Elvesztek még az odafelé vezető úton, a végtelen óceán toronymagas hullámai között. Ami azért is furcsa, mert ezzel szemben a szithan hajók meglehetős biztonsággal érkeznek meg, és térnek haza, már az a néhány, amit odaát elindítanak.</w:t>
      </w:r>
    </w:p>
    <w:p>
      <w:pPr>
        <w:pStyle w:val="Normal"/>
        <w:rPr/>
      </w:pPr>
      <w:r>
        <w:rPr/>
        <w:t xml:space="preserve">   </w:t>
      </w:r>
      <w:r>
        <w:rPr/>
        <w:t>Az indulás előtt beszéltem erről egy megbízható tengerésszel, így van egy csipetnyi rálátásom a témára. A szithan hajók nem jobbak a mieinknél. Nagyobbak, sokkal nagyobbak, ez tény, de nagyon lassúak és rettenetesen rosszul manőverezhetők, ez már a fehérparti kikötéseik alkalmával látható, ha hozzáértő szem nézni.</w:t>
      </w:r>
    </w:p>
    <w:p>
      <w:pPr>
        <w:pStyle w:val="Normal"/>
        <w:rPr/>
      </w:pPr>
      <w:r>
        <w:rPr/>
        <w:t xml:space="preserve">   –  </w:t>
      </w:r>
      <w:r>
        <w:rPr/>
        <w:t>Akkor hogy lehet, hogy nekik sikerül? –  kérdeztem, mire a tengerész csak vállat vont.</w:t>
      </w:r>
    </w:p>
    <w:p>
      <w:pPr>
        <w:pStyle w:val="Normal"/>
        <w:rPr/>
      </w:pPr>
      <w:r>
        <w:rPr/>
        <w:t xml:space="preserve">   –  </w:t>
      </w:r>
      <w:r>
        <w:rPr/>
        <w:t>Én nem tudom. Ők azt mondják, nekik jobb varázslóik vannak.</w:t>
      </w:r>
    </w:p>
    <w:p>
      <w:pPr>
        <w:pStyle w:val="Normal"/>
        <w:rPr/>
      </w:pPr>
      <w:r>
        <w:rPr/>
        <w:t xml:space="preserve">   </w:t>
      </w:r>
      <w:r>
        <w:rPr/>
        <w:t>És ezen a ponton az érdeklődő elkerülhetetlenül beleütközik az szithan kultúra egyik sarokpontjába. Nem mondom, Fehérpartnak is vannak babonái, de azért Korinorisban minden gyerek kineveti azt, aki mágiáról beszél, még Ister anyó, a mocsárvári javasasszony is csak köp, ha valaki varázslatot emleget, a tapasztalt professzorok pedig udvarias kétkedéssel felvonják a szemöldöküket. Értelmes ember nem hiheti a hihetetlent! Kivéve az szithanokat, akik hisznek a megmagyarázhatatlan csodákban, a varázslatban és mágiában.</w:t>
      </w:r>
    </w:p>
    <w:p>
      <w:pPr>
        <w:pStyle w:val="Normal"/>
        <w:rPr/>
      </w:pPr>
      <w:r>
        <w:rPr/>
        <w:t xml:space="preserve">   –  </w:t>
      </w:r>
      <w:r>
        <w:rPr/>
        <w:t>Ne érdekeljenek a részletek, statisztikai tény, hogy ezek a hajók jó eséllyel szelik át az óceánt –  békítgetett Talesszin, amikor előadtam neki kételyeimet, és a matróztól hallott furcsaságokat. –  Inkább örülj neki, hogy egy új néprajzi érdekességet figyelhetsz meg. Magam legalábbis kíváncsi vagyok, hogy hogyan néz ki az a varázslónak tartott szemfényvesztő, és mit művel.</w:t>
      </w:r>
    </w:p>
    <w:p>
      <w:pPr>
        <w:pStyle w:val="Normal"/>
        <w:rPr/>
      </w:pPr>
      <w:r>
        <w:rPr/>
        <w:t xml:space="preserve">   –  </w:t>
      </w:r>
      <w:r>
        <w:rPr/>
        <w:t>Nem érdekel, mit művel, az érdekel, mitől fogunk épségben megérkezni! –  hisztiztem, és előre rosszul voltam a gondolattól; ott állok egy maréknyi összetákolt gerendán, a nagy óceán kellős közepén, életem pedig pár szithan szélhámos „varázsló” kezében pihen.</w:t>
      </w:r>
    </w:p>
    <w:p>
      <w:pPr>
        <w:pStyle w:val="Normal"/>
        <w:rPr/>
      </w:pPr>
      <w:r>
        <w:rPr/>
        <w:t xml:space="preserve">   </w:t>
      </w:r>
      <w:r>
        <w:rPr/>
        <w:t>Aztán mégis beleegyeztem, hogy menjek. Senki sem kényszerített, hisz Korinorisban soha, senki sem kényszerít senkit semmire, magam akaratából mentem. Két okom is volt. Az egyik, hogy nem akartam oly hosszú időre elszakadni Talesszintől, akivel akkor már a házasságot tervezgettünk,</w:t>
      </w:r>
    </w:p>
    <w:p>
      <w:pPr>
        <w:pStyle w:val="Normal"/>
        <w:rPr/>
      </w:pPr>
      <w:r>
        <w:rPr/>
        <w:t>másik pont ugyanilyen egyszerű, ha nem egyszerűbb.</w:t>
        <w:tab/>
      </w:r>
    </w:p>
    <w:p>
      <w:pPr>
        <w:pStyle w:val="Normal"/>
        <w:rPr/>
      </w:pPr>
      <w:r>
        <w:rPr/>
        <w:t>Kíváncsi voltam.</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t xml:space="preserve">   </w:t>
      </w:r>
      <w:r>
        <w:rPr/>
        <w:t>A csomagolás nem sokáig tartott. Szemüvegemen és anyám gyűrűjén kívül pár öltözet ruhát vittem csak, ezenfelül semmi személyes holmim nem volt. Leszámítva természetesen egy üres jegyzetfüzetet és néhány könyvet.</w:t>
      </w:r>
    </w:p>
    <w:p>
      <w:pPr>
        <w:pStyle w:val="Normal"/>
        <w:rPr/>
      </w:pPr>
      <w:r>
        <w:rPr/>
        <w:t xml:space="preserve">   </w:t>
      </w:r>
      <w:r>
        <w:rPr/>
        <w:t>Merthogy az utazás előtt eladtam minden egyetemi jegyzetemet, felvettem a tolmácsolásért járó pénz előlegét is, és az egészből könyveket vásároltam, hogy a hosszú úton hasznosan tölthessem az időmet. Abban is bíztam, hogy lehetőségem lesz sokat beszélgetni a küldöttekkel, és így, mire megérkezem, nagyjából már kész leszek a szótár első verziójával, de legalábbis a társalgási kézikönyvvel biztosan. Tele voltam tervekkel, de az indulás utáni napokat mégis tétlenül voltam kénytelen tölteni.</w:t>
      </w:r>
    </w:p>
    <w:p>
      <w:pPr>
        <w:pStyle w:val="Normal"/>
        <w:rPr/>
      </w:pPr>
      <w:r>
        <w:rPr/>
        <w:t xml:space="preserve">   </w:t>
      </w:r>
      <w:r>
        <w:rPr/>
        <w:t>Iszonyú tengeri betegség tört rám, szédültem, hánytam, fájt a fejem, a gyomrom és a bal tenyerem.</w:t>
      </w:r>
    </w:p>
    <w:p>
      <w:pPr>
        <w:pStyle w:val="Normal"/>
        <w:rPr/>
      </w:pPr>
      <w:r>
        <w:rPr/>
        <w:t xml:space="preserve">   – </w:t>
      </w:r>
      <w:r>
        <w:rPr/>
        <w:t>A bal tenyered? Pont a bal tenyered? Ennek semmi tudományos alapja sincs! Te hipochonder vagy! –  rázta a fejét Írisz, aki mint az expedíció orvosa jött velünk.</w:t>
      </w:r>
    </w:p>
    <w:p>
      <w:pPr>
        <w:pStyle w:val="Normal"/>
        <w:rPr/>
      </w:pPr>
      <w:r>
        <w:rPr/>
        <w:t xml:space="preserve">   </w:t>
      </w:r>
      <w:r>
        <w:rPr/>
        <w:t>Amikor ezt megtudtam, mármint hogy ő is jön, és ebben a minősítésben, teljesen rosszul lettem.</w:t>
      </w:r>
    </w:p>
    <w:p>
      <w:pPr>
        <w:pStyle w:val="Normal"/>
        <w:rPr/>
      </w:pPr>
      <w:r>
        <w:rPr/>
        <w:t xml:space="preserve">   – </w:t>
      </w:r>
      <w:r>
        <w:rPr/>
        <w:t>Expedíció? Mi küldöttség vagyunk, egy ismert országba tartunk, ahol emberi, civilizált kultúra vár minket! Minek nekünk orvos?</w:t>
      </w:r>
    </w:p>
    <w:p>
      <w:pPr>
        <w:pStyle w:val="Normal"/>
        <w:rPr/>
      </w:pPr>
      <w:r>
        <w:rPr/>
        <w:t xml:space="preserve">   – </w:t>
      </w:r>
      <w:r>
        <w:rPr/>
        <w:t>Jól jön egy olyan orvos, aki ismer minket –  nyugtatgatott Talesszin.</w:t>
      </w:r>
    </w:p>
    <w:p>
      <w:pPr>
        <w:pStyle w:val="Normal"/>
        <w:rPr/>
      </w:pPr>
      <w:r>
        <w:rPr/>
        <w:t xml:space="preserve">   – </w:t>
      </w:r>
      <w:r>
        <w:rPr/>
        <w:t>Meg egyébként is, Írisz Gellion barátnője, miért ne jöhetnének együtt?</w:t>
      </w:r>
    </w:p>
    <w:p>
      <w:pPr>
        <w:pStyle w:val="Normal"/>
        <w:rPr/>
      </w:pPr>
      <w:r>
        <w:rPr/>
        <w:t xml:space="preserve">   </w:t>
      </w:r>
      <w:r>
        <w:rPr/>
        <w:t>Összesen öten voltunk. A korelnök az idősödő Heri professzor, az egyetem egyik legnagyobb állat- és növénytani szakértője, aki abban bízott, hogy útközben kiegészítheti híres tengeri moszat-     és algagyűjteményét, így valamelyest csak hasznossá téve az utazás amúgy haszontalan hónapjait. Aztán jött még Gellion, a gazdaságtan ifjú titánja és Talesszin, a jogász. Rájuk kettőjükre azért volt szükség, hogy az esetleg felmerülő apró változtatásokat szakértő módon bejegyezzék az amúgy kész szerződésbe. Ezenfelül pedig még ketten voltunk, Írisz, az orvos és én, a beteg.</w:t>
      </w:r>
    </w:p>
    <w:p>
      <w:pPr>
        <w:pStyle w:val="Normal"/>
        <w:rPr/>
      </w:pPr>
      <w:r>
        <w:rPr/>
        <w:t>Merthogy az út elején leginkább ebben a minőségemben tündököltem.</w:t>
      </w:r>
    </w:p>
    <w:p>
      <w:pPr>
        <w:pStyle w:val="Normal"/>
        <w:rPr/>
      </w:pPr>
      <w:r>
        <w:rPr/>
        <w:t xml:space="preserve">   –  </w:t>
      </w:r>
      <w:r>
        <w:rPr/>
        <w:t>Márpedig a bal tenyerem fáj. Meg a hasam, a fejem, és a maradék egy kicsit –  nyöszörögtem Írisznek, aki hosszú órákat töltött apró, félhomályos kabinomban.</w:t>
      </w:r>
    </w:p>
    <w:p>
      <w:pPr>
        <w:pStyle w:val="Normal"/>
        <w:rPr/>
      </w:pPr>
      <w:r>
        <w:rPr/>
        <w:t xml:space="preserve">    – </w:t>
      </w:r>
      <w:r>
        <w:rPr/>
        <w:t xml:space="preserve">A has- és fejfájás a tengeri betegség velejárója, szóra sem érdemes. A tenyered viszont nem fájhat! </w:t>
      </w:r>
    </w:p>
    <w:p>
      <w:pPr>
        <w:pStyle w:val="Normal"/>
        <w:rPr/>
      </w:pPr>
      <w:r>
        <w:rPr/>
        <w:t xml:space="preserve">   – </w:t>
      </w:r>
      <w:r>
        <w:rPr/>
        <w:t>De fáj! Talán tüske ment bele.</w:t>
      </w:r>
    </w:p>
    <w:p>
      <w:pPr>
        <w:pStyle w:val="Normal"/>
        <w:rPr/>
      </w:pPr>
      <w:r>
        <w:rPr/>
        <w:t xml:space="preserve">   – </w:t>
      </w:r>
      <w:r>
        <w:rPr/>
        <w:t>Na jó, add ide, még egyszer átnézem –  sóhajtotta, és még egyszer átnézte, persze teljesen feleslegesen</w:t>
      </w:r>
    </w:p>
    <w:p>
      <w:pPr>
        <w:pStyle w:val="Normal"/>
        <w:rPr/>
      </w:pPr>
      <w:r>
        <w:rPr/>
        <w:t xml:space="preserve">   </w:t>
      </w:r>
      <w:r>
        <w:rPr/>
        <w:t>Ám a napok teltek, és én lassan megszoktam a hajó himbálózását. A titokzatos tenyérfájdalom is alábbhagyott, és végül aztán csak összeszedtem magam, és kióvakodtam a fedélzetre.</w:t>
      </w:r>
    </w:p>
    <w:p>
      <w:pPr>
        <w:pStyle w:val="Normal"/>
        <w:rPr/>
      </w:pPr>
      <w:r>
        <w:rPr/>
        <w:tab/>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Addigra már messzire hagytuk a szárazföldet meg azt a zátonysort, ami Fehérpart apró, csendes kis tengerét elválasztja a végtelen, viharos óceántól. Ennek ellenére a víz békés volt, a levegő lehetetlenül sószagú és friss, a nap ragyogott, én meg félvakon tántorogtam el az első korlátig, ami az utamba akadt. Hosszú pislogás után jutottam el odáig, hogy lássak is valamit, és ezzel együtt végtelenül elcsodálkoztam.</w:t>
      </w:r>
    </w:p>
    <w:p>
      <w:pPr>
        <w:pStyle w:val="Normal"/>
        <w:rPr/>
      </w:pPr>
      <w:r>
        <w:rPr/>
        <w:t xml:space="preserve">   </w:t>
      </w:r>
      <w:r>
        <w:rPr/>
        <w:t>A legénységet egészségügyi okokból Korinorisban nem engedték kiszállni, így őket csak a partról szemlélhettem meg, de igazából ezt sem tettem. Nem volt bennük semmi furcsa, egyszerű, szürke köpenyekbe burkolódzva végezték a munkájukat, fel és alá mászkáltak az árbocok közötti kötélrengetegen meg a fedélzeten. Ám most! A szürke köpenyek eltűntek, helyettük valami nevetséges, leginkább túl hosszúra eresztett házikabáthoz hasonlatos ruhákat viseltek, és milyen színekben! Piros, sárga, zöld, kék, szavamra, nem volt két egyforma árnyalat. Különösen groteszkké tette az egészet, hogy mellé mezítláb voltak, piszkos lábuk végtelen kontrasztot adott tarka ruhájuknak.</w:t>
      </w:r>
    </w:p>
    <w:p>
      <w:pPr>
        <w:pStyle w:val="Normal"/>
        <w:rPr/>
      </w:pPr>
      <w:r>
        <w:rPr/>
        <w:t xml:space="preserve">   –  </w:t>
      </w:r>
      <w:r>
        <w:rPr/>
        <w:t>Nahát, hogy ezek hogyan néznek ki!</w:t>
      </w:r>
    </w:p>
    <w:p>
      <w:pPr>
        <w:pStyle w:val="Normal"/>
        <w:rPr/>
      </w:pPr>
      <w:r>
        <w:rPr/>
        <w:t xml:space="preserve">   –  </w:t>
      </w:r>
      <w:r>
        <w:rPr/>
        <w:t>Ha már ez zavar, akkor mit szólsz a küldöttek ruháihoz? –  kérdezte Talesszin, aki segítőkészen támogatott, és oldalra mutatott.</w:t>
      </w:r>
    </w:p>
    <w:p>
      <w:pPr>
        <w:pStyle w:val="Normal"/>
        <w:rPr/>
      </w:pPr>
      <w:r>
        <w:rPr/>
        <w:t xml:space="preserve">   </w:t>
      </w:r>
      <w:r>
        <w:rPr/>
        <w:t>Kezét követve odanéztem, és valóban, ismét leesett az állam. Az egyik követ ott állt, nem is messze tőlünk, a korlát mellett, és épp az arcát süttette a nappal, így volt lehetőségem diszkréten megbámulni. Ő is házikabátot viselt (talán legpontosabb az a kifejezés, hogy kaftán), de ha a legénység ruháira a tarka jelzőt használtam, akkor az övére már nem is tudok jó szót. Ezer szín, ezer furcsa formában, virágok és állatok váltakoztak absztrakt mintákkal, amik talán az általam oly nagyon mellőzött matematikakönyvek ábráira hasonlítottak a leginkább.:</w:t>
      </w:r>
    </w:p>
    <w:p>
      <w:pPr>
        <w:pStyle w:val="Normal"/>
        <w:rPr/>
      </w:pPr>
      <w:r>
        <w:rPr/>
        <w:t xml:space="preserve">   </w:t>
      </w:r>
      <w:r>
        <w:rPr/>
        <w:t>A hosszú ujjú, majdnem főidig érő kaftánt selyemöv fogta össze derékban, a lábán csizmát viselt, furcsa, felfelé kunkorodó orral, fején kendőt, melynek szára a tarkójára lógott, és a legérthetetlenebb: a selyemövbe egy széles valamit tűzött, csak pici töprengés után jöttem rá, egy kardot.</w:t>
      </w:r>
    </w:p>
    <w:p>
      <w:pPr>
        <w:pStyle w:val="Normal"/>
        <w:rPr/>
      </w:pPr>
      <w:r>
        <w:rPr/>
        <w:t xml:space="preserve">   –  </w:t>
      </w:r>
      <w:r>
        <w:rPr/>
        <w:t>Minek neki a fegyver? –  kérdeztem, és nem értettem.</w:t>
      </w:r>
    </w:p>
    <w:p>
      <w:pPr>
        <w:pStyle w:val="Normal"/>
        <w:rPr/>
      </w:pPr>
      <w:r>
        <w:rPr/>
        <w:t xml:space="preserve">   –  </w:t>
      </w:r>
      <w:r>
        <w:rPr/>
        <w:t>Ki tudja, lehet, hogy ez afféle méltóságjelvény, mint az elmaradott törzseknél szokásos.</w:t>
      </w:r>
    </w:p>
    <w:p>
      <w:pPr>
        <w:pStyle w:val="Normal"/>
        <w:rPr/>
      </w:pPr>
      <w:r>
        <w:rPr/>
        <w:t xml:space="preserve">   –  </w:t>
      </w:r>
      <w:r>
        <w:rPr/>
        <w:t>De Szithan nem elmaradott! Azt mondtátok, nem elmaradott és nem veszélyes!</w:t>
      </w:r>
    </w:p>
    <w:p>
      <w:pPr>
        <w:pStyle w:val="Normal"/>
        <w:rPr/>
      </w:pPr>
      <w:r>
        <w:rPr/>
        <w:t xml:space="preserve">   –  </w:t>
      </w:r>
      <w:r>
        <w:rPr/>
        <w:t>Nem elmaradott, nem veszélyes, de furcsa, kulturális csökevényeik lehetnek! Nem minden civilizáció olyan letisztult, mint a fehérparti!</w:t>
      </w:r>
    </w:p>
    <w:p>
      <w:pPr>
        <w:pStyle w:val="Normal"/>
        <w:rPr/>
      </w:pPr>
      <w:r>
        <w:rPr/>
        <w:t xml:space="preserve">   –  </w:t>
      </w:r>
      <w:r>
        <w:rPr/>
        <w:t>Majd meglátjuk, majd meglátjuk –  morogtam az orrom alá sötéten, Talesszin pedig kikacagott, aztán elsétált az orr irányába, hogy megmozgassa1 kicsit a lábait.</w:t>
      </w:r>
    </w:p>
    <w:p>
      <w:pPr>
        <w:pStyle w:val="Normal"/>
        <w:rPr/>
      </w:pPr>
      <w:r>
        <w:rPr/>
        <w:t xml:space="preserve">   </w:t>
      </w:r>
      <w:r>
        <w:rPr/>
        <w:t>Én meg, jobb híján, összeszedtem a bátorságomat, és odamentem a küldötthöz.</w:t>
      </w:r>
    </w:p>
    <w:p>
      <w:pPr>
        <w:pStyle w:val="Normal"/>
        <w:rPr/>
      </w:pPr>
      <w:r>
        <w:rPr/>
        <w:t xml:space="preserve">   – </w:t>
      </w:r>
      <w:r>
        <w:rPr/>
        <w:t>Jó napot! Szép ma a tenger –  köszöntöttem kedvesen és udvariasan, amint megálltam mellette.</w:t>
      </w:r>
    </w:p>
    <w:p>
      <w:pPr>
        <w:pStyle w:val="Normal"/>
        <w:rPr/>
      </w:pPr>
      <w:r>
        <w:rPr/>
        <w:t xml:space="preserve">   </w:t>
      </w:r>
      <w:r>
        <w:rPr/>
        <w:t>Lassan fordult felém, mintha nem is akarna észrevenni, és a hangja is zord volt.</w:t>
      </w:r>
    </w:p>
    <w:p>
      <w:pPr>
        <w:pStyle w:val="Normal"/>
        <w:rPr/>
      </w:pPr>
      <w:r>
        <w:rPr/>
        <w:t xml:space="preserve">   –  </w:t>
      </w:r>
      <w:r>
        <w:rPr/>
        <w:t>Immár én nem vagyok küldött, és ön, szépséges hölgy nem tolmács.</w:t>
      </w:r>
    </w:p>
    <w:p>
      <w:pPr>
        <w:pStyle w:val="Normal"/>
        <w:rPr/>
      </w:pPr>
      <w:r>
        <w:rPr/>
        <w:t>Immár semmi hivatalos kapcsolat nincs közöttünk, így nem hiszem, hogy kénytelen lennék önnel trécselni, hát kérem, keressen kellemesebb elfoglaltságot, mint egy vénemberrel való fecsegés!</w:t>
      </w:r>
    </w:p>
    <w:p>
      <w:pPr>
        <w:pStyle w:val="Normal"/>
        <w:rPr/>
      </w:pPr>
      <w:r>
        <w:rPr/>
        <w:t xml:space="preserve">   </w:t>
      </w:r>
      <w:r>
        <w:rPr/>
        <w:t>Alaposan meghökkentem, és elsőre nem is értettem, mit akar, és nem csak azért, mert még az eddiginél is élesebb akcentussal beszélte nyelvét.</w:t>
      </w:r>
    </w:p>
    <w:p>
      <w:pPr>
        <w:pStyle w:val="Normal"/>
        <w:rPr/>
      </w:pPr>
      <w:r>
        <w:rPr/>
        <w:t xml:space="preserve">   –  </w:t>
      </w:r>
      <w:r>
        <w:rPr/>
        <w:t>Ó, értem –  feleltem azért udvariasan. –  Hát, kellemes napfürdőzést, remélem, még találkozunk! –  köszöntem el, ami egy hajón elég hülyén hat, elvégre bizonyosan találkozunk. Ám ő csak valami olyat morgott, hogy „remélem, nem olyan hamarosan”, aztán hallgatott, én meg otthagytam.</w:t>
      </w:r>
    </w:p>
    <w:p>
      <w:pPr>
        <w:pStyle w:val="Normal"/>
        <w:rPr/>
      </w:pPr>
      <w:r>
        <w:rPr/>
        <w:t xml:space="preserve">   –  </w:t>
      </w:r>
      <w:r>
        <w:rPr/>
        <w:t>Micsoda egy fráter! –  szörnyülködött Írisz, amikor az egészet elmeséltem este, a vacsoránál.</w:t>
      </w:r>
    </w:p>
    <w:p>
      <w:pPr>
        <w:pStyle w:val="Normal"/>
        <w:rPr/>
      </w:pPr>
      <w:r>
        <w:rPr/>
        <w:t xml:space="preserve">   </w:t>
      </w:r>
      <w:r>
        <w:rPr/>
        <w:t>Külön étkezőnk volt, amit csak mi használtunk, innen nyíltak a kabinjaink is. Az egész egy kis zárt lakosztályt alkotott, külön kijárattal a hajó közepe táján, a fedélzet szintjében, ahol rajtunk kívül senki sem járt.</w:t>
      </w:r>
    </w:p>
    <w:p>
      <w:pPr>
        <w:pStyle w:val="Normal"/>
        <w:rPr/>
      </w:pPr>
      <w:r>
        <w:rPr/>
        <w:t xml:space="preserve">   –  </w:t>
      </w:r>
      <w:r>
        <w:rPr/>
        <w:t>Ki tudja, lehet, hogy valamivel megbántottam...</w:t>
      </w:r>
    </w:p>
    <w:p>
      <w:pPr>
        <w:pStyle w:val="Normal"/>
        <w:rPr/>
      </w:pPr>
      <w:r>
        <w:rPr/>
        <w:t xml:space="preserve">   –  </w:t>
      </w:r>
      <w:r>
        <w:rPr/>
        <w:t>De hát őszinte jóakarattal közeledtél felé, nem? Ezt értékelnie kellett volna, még akkor is, ha vétesz néhány formai hibát a nyelvtanukban.</w:t>
      </w:r>
    </w:p>
    <w:p>
      <w:pPr>
        <w:pStyle w:val="Normal"/>
        <w:rPr/>
      </w:pPr>
      <w:r>
        <w:rPr/>
        <w:t xml:space="preserve">   –  </w:t>
      </w:r>
      <w:r>
        <w:rPr/>
        <w:t>Ki tudja, talán nem csak nyelvtani hibát vétettem... –  ráztam a fejem tétován, és tovább ettem a vízben főtt húsos kását, ami, aznap a soros szakács, Gellion kicsit elsózott,</w:t>
      </w:r>
    </w:p>
    <w:p>
      <w:pPr>
        <w:pStyle w:val="Normal"/>
        <w:rPr/>
      </w:pPr>
      <w:r>
        <w:rPr/>
        <w:t xml:space="preserve">   </w:t>
      </w:r>
      <w:r>
        <w:rPr/>
        <w:t>A későbbiekben még többször próbálkoztam kapcsolatot keresni a hajó legénységével, ám senkivel sem tudtam beszédbe elegyedni. A küldöttek, ha nagy ritkán találkoztunk, mindig udvarias frázisokkal ráztak le,  a matrózok pedig egyszerűn behúzták a nyakukat, ha megszólítottam őket majd ijedten körbepislogtak, és elszaladtak. Ezt semmivel sem tudtam megmagyarázni, hát végül beletörődtem, és nem zavartam őket többet a munkájukban, csak csendesen figyeltem a kabinjaink előtti fedélzetrész korlátjának dőlve.</w:t>
      </w:r>
    </w:p>
    <w:p>
      <w:pPr>
        <w:pStyle w:val="Normal"/>
        <w:rPr/>
      </w:pPr>
      <w:r>
        <w:rPr/>
        <w:t xml:space="preserve">   </w:t>
      </w:r>
      <w:r>
        <w:rPr/>
        <w:t>A legérdekesebb látvány feltétlenül az a bizonyos „varázsló” volt aki az óceánon való átkelésünket hivatott biztosítani. Ő minden reggel, napfelkeltekor kiment a hajó orrába, ezerszín kaftánját tépte a szél, és széttárt karral várakozott, ki tudja, mire.</w:t>
      </w:r>
    </w:p>
    <w:p>
      <w:pPr>
        <w:pStyle w:val="Normal"/>
        <w:rPr/>
      </w:pPr>
      <w:r>
        <w:rPr/>
        <w:t xml:space="preserve">   –  </w:t>
      </w:r>
      <w:r>
        <w:rPr/>
        <w:t>Elcsendesíti az előttünk támadt viharokat –  vallotta meg egyszer az egyik tengerésztiszt, akit sikerült elkapnom, és szóra bírnom, de belőle sem tudtam többet kiszedni, eme rövid megnyilatkozás után leszegte a fejét, és bocsánatkérések közepette elkotródott mellőlem.</w:t>
      </w:r>
    </w:p>
    <w:p>
      <w:pPr>
        <w:pStyle w:val="Normal"/>
        <w:rPr/>
      </w:pPr>
      <w:r>
        <w:rPr/>
        <w:t xml:space="preserve">   </w:t>
      </w:r>
      <w:r>
        <w:rPr/>
        <w:t>Magával a varázslóval sem beszéltem sokkal többet. Amikor először láttam, oda akartam menni hozzá, hogy bemutatkozzam, és megtudjam, ki ő, ám egy fegyveres férfi elállta előttem az utat.</w:t>
      </w:r>
    </w:p>
    <w:p>
      <w:pPr>
        <w:pStyle w:val="Normal"/>
        <w:rPr/>
      </w:pPr>
      <w:r>
        <w:rPr/>
        <w:t xml:space="preserve">   –  </w:t>
      </w:r>
      <w:r>
        <w:rPr/>
        <w:t>Az istenektől való tudású Jahharat varázslómester nem szereti, ha megzavarják –  ragadott karon.</w:t>
      </w:r>
    </w:p>
    <w:p>
      <w:pPr>
        <w:pStyle w:val="Normal"/>
        <w:rPr/>
      </w:pPr>
      <w:r>
        <w:rPr/>
        <w:t xml:space="preserve">   –  </w:t>
      </w:r>
      <w:r>
        <w:rPr/>
        <w:t>Ó, hát akkor majd megvárom, míg befejezi, és majd utána bemutatkozom –  feleltem udvariasan.</w:t>
      </w:r>
    </w:p>
    <w:p>
      <w:pPr>
        <w:pStyle w:val="Normal"/>
        <w:rPr/>
      </w:pPr>
      <w:r>
        <w:rPr/>
        <w:t xml:space="preserve">   –  </w:t>
      </w:r>
      <w:r>
        <w:rPr/>
        <w:t>Mint az imént mondtam, szépséges hölgyem, az istenektől való varázslómester nem szereti, ha megzavarják –  ismételte a fegyveres férfi, és megszorított, méghozzá igen erősen.</w:t>
      </w:r>
    </w:p>
    <w:p>
      <w:pPr>
        <w:pStyle w:val="Normal"/>
        <w:rPr/>
      </w:pPr>
      <w:r>
        <w:rPr/>
        <w:t xml:space="preserve">   –  </w:t>
      </w:r>
      <w:r>
        <w:rPr/>
        <w:t>Aú, ez fáj! –  nyögtem. –  Mit szorongatja a karomat!</w:t>
      </w:r>
    </w:p>
    <w:p>
      <w:pPr>
        <w:pStyle w:val="Normal"/>
        <w:rPr/>
      </w:pPr>
      <w:r>
        <w:rPr/>
        <w:t xml:space="preserve">   –  </w:t>
      </w:r>
      <w:r>
        <w:rPr/>
        <w:t>Az én feladatom Jahharat varázslómester biztonságára és nyugalmára felügyelni, ha nem hallgat a szavamra, rosszabbul is járhat!</w:t>
      </w:r>
    </w:p>
    <w:p>
      <w:pPr>
        <w:pStyle w:val="Normal"/>
        <w:rPr/>
      </w:pPr>
      <w:r>
        <w:rPr/>
        <w:t xml:space="preserve">   </w:t>
      </w:r>
      <w:r>
        <w:rPr/>
        <w:t>Ezen a kijelentésen módfelett elcsodálkoztam, fogalmam sem volt, mire céloz, ám nem kérdeztem rá, csak dühösen felvetettem a fejem.</w:t>
      </w:r>
    </w:p>
    <w:p>
      <w:pPr>
        <w:pStyle w:val="Normal"/>
        <w:rPr/>
      </w:pPr>
      <w:r>
        <w:rPr/>
        <w:t xml:space="preserve">   –  </w:t>
      </w:r>
      <w:r>
        <w:rPr/>
        <w:t>Értelmes, egyetemet végzett ember vagyok, és egészen jól beszélek szíthanul is, hát kiválóan értem, ha valamit elmagyaráznak nekem, és természetesen hallgatok a józan észérvekre! Tehát teljesen felesleges szorongatnia a karomat, ez visszataszító és kulturálatlan! Viszontlátásra! –  köszöntem el, és azt is hozzátettem, bár csak mormogva, hogy „modortalan fráter”, ami végül is csúf sértés.</w:t>
      </w:r>
    </w:p>
    <w:p>
      <w:pPr>
        <w:pStyle w:val="Normal"/>
        <w:rPr/>
      </w:pPr>
      <w:r>
        <w:rPr/>
        <w:t xml:space="preserve">   </w:t>
      </w:r>
      <w:r>
        <w:rPr/>
        <w:t>Meg is bántam, hogy ilyen neveletlen voltam vele szemben, rögtön az után, hogy kitéptem a kezem a karjából, és felvetett fejjel elsiettem kabinunk irányába. Azonnal elhatároztam, hogy amint lehet, bocsánatot kérek. De nem adódott alkalom az utazás hosszú hónapjai alatt, bár többször láttam a férfit, de egyszer sem sikerült elkapnom a pillantását, mindig elnézett a fejem felett, én meg nem akartam csak úgy megszólítani, hisz láthatóan nem kívánta a társaságomat. Ezt kénytelen voltam elfogadni, hisz tényleg megbánthattam elhamarkodott szavaimmal, így nem háborgattam és mivel szinte állandóan a varázslónak tartott férfi társaságában tartózkodott hát őt sem.</w:t>
      </w:r>
    </w:p>
    <w:p>
      <w:pPr>
        <w:pStyle w:val="Normal"/>
        <w:rPr/>
      </w:pPr>
      <w:r>
        <w:rPr/>
        <w:t xml:space="preserve">   </w:t>
      </w:r>
      <w:r>
        <w:rPr/>
        <w:t>Mindössze egyetlenegyszer sikerült a szélhámost egyedül találnom. Már alkonyodott, a tenger feletti párába belevesző napfény vörösesre festette a hajó korhadó fáját, a hullámok hátán meg- megcsillant rőt fénye. A varázsló a hajó orrában állt, és messze előre tekintett, karcsú alakját kiemelte a mögöttünk lenyugvó nap, kaftánja, fejkendője színei tarkán sziporkáztak az alkonyat csillogó ragyogásában.</w:t>
      </w:r>
    </w:p>
    <w:p>
      <w:pPr>
        <w:pStyle w:val="Normal"/>
        <w:rPr/>
      </w:pPr>
      <w:r>
        <w:rPr/>
        <w:t xml:space="preserve">   </w:t>
      </w:r>
      <w:r>
        <w:rPr/>
        <w:t>Magam véletlenül vettem csak észre, amikor esti, egészségmegőrző sétámat végeztem. (Írisz, mint lelkiismeretes orvos, mindannyiunknak kötelezővé tette, hogy napi egy órát járjunk a fedélzeten, ha már labdajátékra nem volt lehetőség a hajón.) Én már éppen befejeztem a későre nyúló sétát, de még utoljára előre mentem, és mivel úgy láttam, a mogorva fegyveres ember nincs vele, megkockáztattam, hogy közelebb megyek, majd mivel nem lett belőle baj, megszólítottam.</w:t>
      </w:r>
    </w:p>
    <w:p>
      <w:pPr>
        <w:pStyle w:val="Normal"/>
        <w:rPr/>
      </w:pPr>
      <w:r>
        <w:rPr/>
        <w:t xml:space="preserve">   – </w:t>
      </w:r>
      <w:r>
        <w:rPr/>
        <w:t>Jó estét. Szép a naplemente, igaz? –  kedélyeskedtem őszinte mosollyal az ajkamon.</w:t>
      </w:r>
    </w:p>
    <w:p>
      <w:pPr>
        <w:pStyle w:val="Normal"/>
        <w:rPr/>
      </w:pPr>
      <w:r>
        <w:rPr/>
        <w:t xml:space="preserve">   </w:t>
      </w:r>
      <w:r>
        <w:rPr/>
        <w:t>Lassan fordult meg, beesett, napbarnította arcát vöröses fénybe vonták az alkonyati fények, szeme halott volt, tekintete a semmibe veszett.</w:t>
      </w:r>
    </w:p>
    <w:p>
      <w:pPr>
        <w:pStyle w:val="Normal"/>
        <w:rPr/>
      </w:pPr>
      <w:r>
        <w:rPr/>
        <w:t xml:space="preserve">   –  </w:t>
      </w:r>
      <w:r>
        <w:rPr/>
        <w:t>Szép az, amit az istenek annak látnak –  felelte kongó, kifejezéstelen hangon. –  Ki lenne itt, e való, poros világban oly merész, hogy szembehelyezkedik véleményükkel, és maga szab szabályt, ítélkezik és dönt, az istenek helyett?</w:t>
      </w:r>
    </w:p>
    <w:p>
      <w:pPr>
        <w:pStyle w:val="Normal"/>
        <w:rPr/>
      </w:pPr>
      <w:r>
        <w:rPr/>
        <w:t xml:space="preserve">   –  </w:t>
      </w:r>
      <w:r>
        <w:rPr/>
        <w:t>Ööö, ez érdekes vélemény... Ám a naplemente azért szép –  szögeztem le, nagy-nagy zavarban. Az istenekkel kapcsolatban akkor még szinte semmit sem tudtam, csak a definíciót, ami, ugye, magában nem nagyon használható.</w:t>
      </w:r>
    </w:p>
    <w:p>
      <w:pPr>
        <w:pStyle w:val="Normal"/>
        <w:rPr/>
      </w:pPr>
      <w:r>
        <w:rPr/>
        <w:t xml:space="preserve">   –  </w:t>
      </w:r>
      <w:r>
        <w:rPr/>
        <w:t>Ó, tehát te a magad feje után mégy, és arcon köpöd az isteneket? – húzta el a száját gúnyosan, majd elnézett a fejem felett, egyenesen bele a lenyugvó napba. –  Vannak ilyenek közöttünk, útjuk vagy csúf véget rejt, vagy szédítő magasba emelkedik, amit a közönséges halandók nem is érthetnek meg. Tényleg? –  kérdeztem érdeklődve. –  Kedves öntől, hogy így látja, ám ha már úgyis beszélgetünk, nem mondana pár szót a munkájáról? Végtelenül érdekel, hogy mi egy varázsló feladata egy ilyen nagy hajón!</w:t>
      </w:r>
    </w:p>
    <w:p>
      <w:pPr>
        <w:pStyle w:val="Normal"/>
        <w:rPr/>
      </w:pPr>
      <w:r>
        <w:rPr/>
        <w:t>Arca egyik pillanatról a másikra borult el.</w:t>
      </w:r>
    </w:p>
    <w:p>
      <w:pPr>
        <w:pStyle w:val="Normal"/>
        <w:rPr/>
      </w:pPr>
      <w:r>
        <w:rPr/>
        <w:t xml:space="preserve">    – </w:t>
      </w:r>
      <w:r>
        <w:rPr/>
        <w:t>Szithan legértékesebb titkait őrzi elmém, kincseiből semmit sem kaphatsz meg, idegen, ajkaim gátján egyetlen szó sem bukik át, ami nem a te ganajos füledbe való! –  emelte fel gőgösen a fejét, aztán egyszerűen visszafordult a tenger felé.</w:t>
      </w:r>
    </w:p>
    <w:p>
      <w:pPr>
        <w:pStyle w:val="Normal"/>
        <w:rPr/>
      </w:pPr>
      <w:r>
        <w:rPr/>
        <w:t xml:space="preserve">   </w:t>
      </w:r>
      <w:r>
        <w:rPr/>
        <w:t>Picit még tébláboltam, hogy akkor most megint megszólítsam, vagy részéről ez búcsúzás volt, de akkor észrevettem a fegyveres kísérőjét. Egyenesen felénk tartott, és vele sem akartam beszélni, hát rövid elköszönés után elsiettem. A találkozásról aztán pontos jegyzeteket készítettem még aznap este, és töretlenül bíztam benne, hogy még kiegészíthetem.</w:t>
      </w:r>
    </w:p>
    <w:p>
      <w:pPr>
        <w:pStyle w:val="Normal"/>
        <w:rPr/>
      </w:pPr>
      <w:r>
        <w:rPr/>
        <w:t xml:space="preserve">   </w:t>
      </w:r>
      <w:r>
        <w:rPr/>
        <w:t>Ám hiába, utána egyszer sem sikerült beszélnem a szélhámossal, csak távolról leshettem meg, mit csinál. Mondjuk, leginkább a hajó orrában állt, néha kalamolt, és talán verseket is szavalt, legalábbis párszor mintha mozogtak volna az ajkai, mindössze ennyit sikerült megfigyelnem, így a varázslókról szóló jegyzeteim igen csekély terjedelműek maradtak annak ellenére, hogy együtt utaztam egy ilyenfajta szélhámossal.</w:t>
      </w:r>
    </w:p>
    <w:p>
      <w:pPr>
        <w:pStyle w:val="Normal"/>
        <w:rPr/>
      </w:pPr>
      <w:r>
        <w:rPr/>
        <w:t xml:space="preserve">   </w:t>
      </w:r>
      <w:r>
        <w:rPr/>
        <w:t>És sajnos, más téren nem sikerült folytatnom a kutatásaimat, mert a hajón mindenki elzárkózott előlem. Talán számukra idegen, fehérparti modorom vagy csúnya kiejtésem miatt, töprengtem, ám nem sikerült megtudnom távolságtartásuk okát. Végül beletörődtem, és a magammal hozott könyveket olvasgattam, illetve tovább tanultam a szithan nyelvet a magammal hozott szótárból, remélve, ha hiányos is, de legalább nem pontatlan.</w:t>
      </w:r>
    </w:p>
    <w:p>
      <w:pPr>
        <w:pStyle w:val="Normal"/>
        <w:rPr/>
      </w:pPr>
      <w:r>
        <w:rPr/>
        <w:t xml:space="preserve">   </w:t>
      </w:r>
      <w:r>
        <w:rPr/>
        <w:t>A napok pedig teltek, a hajó meg csak szelte és szelte a hullámokat, az ég egyre vakítóbban kéklett, és egyre melegebb szél feszítette a vitorlákat, míg végül elérkeztünk a mesésnek tartott Szithanba.</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A kikötés rendben ment, és jó fél napig tartott. Az egészet a kabinablakomból néztem végig, tenyérnyi nyílás a fedélzet szintjében, így leginkább rohanó lábakat láttam, mögöttük meg a tengert, aztán lassan a képbe fordult egy lehetetlen város. Magasba törő tornyok és kupolák, csillogó rézzel vagy vakítóan kék kerámiával fedve, ebből állt az egész, legalábbis ez volt az első benyomásom. Mintha a lakosok ezzel akarták volna kompenzálni, hogy városuk az alföldön áll, ami nekem, aki Korinorisban élt, ezerméteres csúcsok árnyékában, elsőre nagyon szokatlannak tűnt. Ám az első nap nem sokat bámészkodhattam, mert mire kikötöttünk, leszállt az este.</w:t>
      </w:r>
    </w:p>
    <w:p>
      <w:pPr>
        <w:pStyle w:val="Normal"/>
        <w:rPr/>
      </w:pPr>
      <w:r>
        <w:rPr/>
        <w:t xml:space="preserve">    </w:t>
      </w:r>
      <w:r>
        <w:rPr/>
        <w:t>Másnap reggel, amikor befejeztük a reggelit, bejött egy alacsony kis ember díszes kaftánban, gyöngyökkel kivarrt sapkácskában, szandálban, és mélyen meghajolt előttünk.</w:t>
      </w:r>
    </w:p>
    <w:p>
      <w:pPr>
        <w:pStyle w:val="Normal"/>
        <w:rPr/>
      </w:pPr>
      <w:r>
        <w:rPr/>
        <w:t xml:space="preserve">    –  </w:t>
      </w:r>
      <w:r>
        <w:rPr/>
        <w:t>Nagyurak, dicső Korinoris városából való nemes küldöttség, az én nevem Rassah, és rabszolgája vagyok az önöket vendégül látó nagyúr, az istenektől való Harh'Hatalnak, Merh'Ameth hercegének, aki azért rendelt önök mellé, hogy mindenben alázatos szolgálatukra tegyek, kerékbetörés terhe mellett! –  mutatkozott be, amit én lefordítottam, természetesen ki</w:t>
      </w:r>
    </w:p>
    <w:p>
      <w:pPr>
        <w:pStyle w:val="Normal"/>
        <w:rPr/>
      </w:pPr>
      <w:r>
        <w:rPr/>
        <w:t>hagyva azokat a szavakat, amiket csak hosszas magyarázkodással ültethettem volna át, mint például  „nemes” ,  „rabszolga” ,  „herceg”  és persze  „kerékbetörés”.</w:t>
      </w:r>
    </w:p>
    <w:p>
      <w:pPr>
        <w:pStyle w:val="Normal"/>
        <w:rPr/>
      </w:pPr>
      <w:r>
        <w:rPr/>
        <w:t xml:space="preserve">   </w:t>
      </w:r>
      <w:r>
        <w:rPr/>
        <w:t>Merthogy ezen kifejezésekre nincs pontos, de még csak hozzávetőleges fehérparti fordítás sem, így bocsáss meg, jó olvasóm, hogy szithan szavakat szövök mondataimba, nem tehetek mást, ha meg akarom őrizni a történeti hűséget. Nézd meg a szótárban, mit jelentenek, ott legtöbbjükre tűrhető magyarázatot találsz, és egyébként is, ha figyelmesen olvasod életem történetét, hamarosan magad is fogalmat alkothatsz jelentésükről.</w:t>
      </w:r>
    </w:p>
    <w:p>
      <w:pPr>
        <w:pStyle w:val="Normal"/>
        <w:rPr/>
      </w:pPr>
      <w:r>
        <w:rPr/>
        <w:t xml:space="preserve">   –  </w:t>
      </w:r>
      <w:r>
        <w:rPr/>
        <w:t>Az istenektől való herceg megadja a lehetőséget, hogy belépjenek a Déli Kapu szentélyébe, ahol áldozhatnak az isteneiknek, saját szokásaik szerint –  folytatta, mi pedig örömmel elfogadtuk a meghívást, és követtük, le a hajóról.</w:t>
      </w:r>
    </w:p>
    <w:p>
      <w:pPr>
        <w:pStyle w:val="Normal"/>
        <w:rPr/>
      </w:pPr>
      <w:r>
        <w:rPr/>
        <w:t xml:space="preserve">   </w:t>
      </w:r>
      <w:r>
        <w:rPr/>
        <w:t>A szárazföldre szállásig remekül ment a dolog. Én önfeledten ámultam és bámultam. Hajónk mellett más, kisebb vitorlások horgonyoztak, melyek érkezésünk pillanatában is rakodtak, emberek hosszú kígyói görnyedtek tömött zsákok alatt, távolabbról odalátszott a piac, akkor csak kusza káosznak láttam a sátrak és pultok között tolongó emberek sokaságát, köröttünk két-háromemeletes házak magasodtak. Csodálkozva néztem a színesre festett falú, boltíves ablakú épületeket, a rácsosra hagyott spalettákat és sokszínű függönyöket, meg a tarka kaftános, hangosan zajongó tömeget, amit aranyló páncélos katonák kordona tartott tőlünk távol, némi helyet szorítva nekünk a széles téren, ahova a mólónk nyílt.</w:t>
      </w:r>
    </w:p>
    <w:p>
      <w:pPr>
        <w:pStyle w:val="Normal"/>
        <w:rPr/>
      </w:pPr>
      <w:r>
        <w:rPr/>
        <w:t xml:space="preserve">   </w:t>
      </w:r>
      <w:r>
        <w:rPr/>
        <w:t>A katonák gyűrűjében pedig öt egyszemélyes gyaloghintó várt minket, rézzel borított, díszesen faragott ablakos kis fülkék, melyeket négy-négy izmos, fiatal férfi tartott. Mindannyian akkor láttunk először ilyesmit.</w:t>
      </w:r>
    </w:p>
    <w:p>
      <w:pPr>
        <w:pStyle w:val="Normal"/>
        <w:rPr/>
      </w:pPr>
      <w:r>
        <w:rPr/>
        <w:t xml:space="preserve">–  </w:t>
      </w:r>
      <w:r>
        <w:rPr/>
        <w:t>Hogy én ebbe szálljak bele? –  szörnyülködött az idős Heri professzor. – De hát ezt emberek cipelik!</w:t>
      </w:r>
    </w:p>
    <w:p>
      <w:pPr>
        <w:pStyle w:val="Normal"/>
        <w:rPr/>
      </w:pPr>
      <w:r>
        <w:rPr/>
        <w:t xml:space="preserve">   </w:t>
      </w:r>
      <w:r>
        <w:rPr/>
        <w:t>Mint lelkiismeretes tolmács, még egyszer rákérdeztem a dologra, de a kísérőnknek szegődött Rassah nevű férfi csak megerősítette, ezzel kell  utaznunk annak a bizonyos „áldozatnak” a színhelyéig, amit ő folyamatosan  „templom”-nak titulált.</w:t>
      </w:r>
    </w:p>
    <w:p>
      <w:pPr>
        <w:pStyle w:val="Normal"/>
        <w:rPr/>
      </w:pPr>
      <w:r>
        <w:rPr/>
        <w:t xml:space="preserve">   –  </w:t>
      </w:r>
      <w:r>
        <w:rPr/>
        <w:t>Hogy emberek verejtékezzenek a súlyomat cipelve? Nem vagyok annyira öreg, hogy erre rászoruljak! –  rázta az öklét felháborodottan Heri professzor, és kicsit megszédült, ahogy felment a vérnyomása, úgyhogy Írisznek kellett megtámasztania.</w:t>
      </w:r>
    </w:p>
    <w:p>
      <w:pPr>
        <w:pStyle w:val="Normal"/>
        <w:rPr/>
      </w:pPr>
      <w:r>
        <w:rPr/>
        <w:t xml:space="preserve">   –  </w:t>
      </w:r>
      <w:r>
        <w:rPr/>
        <w:t>Ha ezt kérik, ezt kérik! –  figyelmeztette súgva Talesszin. –  Lehet, hogy ez valami különleges figyelmesség, amit udvariatlanság elutasítani!</w:t>
      </w:r>
    </w:p>
    <w:p>
      <w:pPr>
        <w:pStyle w:val="Normal"/>
        <w:rPr/>
      </w:pPr>
      <w:r>
        <w:rPr/>
        <w:t xml:space="preserve">   –  </w:t>
      </w:r>
      <w:r>
        <w:rPr/>
        <w:t>Soha nem hagyom magam ezzel megalázni –  dühöngött a professzor, de aztán én is győzködni kezdtem, és végül elfogadta a helyzetet.</w:t>
      </w:r>
    </w:p>
    <w:p>
      <w:pPr>
        <w:pStyle w:val="Normal"/>
        <w:rPr/>
      </w:pPr>
      <w:r>
        <w:rPr/>
        <w:t xml:space="preserve">   </w:t>
      </w:r>
      <w:r>
        <w:rPr/>
        <w:t>Pedig nekem sem volt a dolog egyértelmű, kifejezetten feszélyezett a tudat, hogy emberek hordoznak, igyekeztem minél kisebbre összehúzni magam, mintha ettől könnyebb lennék, és megmozdulni sem mertem, nehogy ezzel is nehezítsem a dolgukat. Így akkor, az első alkalommal nem igazán néztem meg a várost, csak ücsörögtem a leengedett függönyök mögött, mint egy ijedt cickány az áradó mocsár közepén, aztán meg máris ott voltunk az épületben, amiről később kiderült, hogy a Déli Kapu szentélye, ahol tradicionálisan a városba érkező nagy hatalmú idegeneket fogadják.</w:t>
      </w:r>
    </w:p>
    <w:p>
      <w:pPr>
        <w:pStyle w:val="Normal"/>
        <w:rPr/>
      </w:pPr>
      <w:r>
        <w:rPr/>
        <w:t xml:space="preserve">   </w:t>
      </w:r>
      <w:r>
        <w:rPr/>
        <w:t>Te, jó olvasóm, nyilván még sosem jártál templomban, én pedig kevés vagyok elmondani neked, mit is jelent szithanban ez a szó. Egy hatalmas termet képzelj el, benne márványoszlopok, aranyozott domborművek, súlyos réz gyertyatartók, csillogó páncélos őrök, fény és ragyogás. Később megtudtam, hogy kifejezetten a mi kedvünkért a herceg kivitetett egy csomó kegytárgyat, hogy ne zavarjon minket a nagy pompa, mert hallott róla, hogy Fehérpart népe kedveli az egyszerűséget. Így is borzalmasan kicsinek éreztem magam, míg végigsétáltunk a nagy csarnokon, cipőnk bántón kongott, az apró zajnak ezer visszhangot vetettek a tarka, mozaikokkal díszített falak.</w:t>
      </w:r>
    </w:p>
    <w:p>
      <w:pPr>
        <w:pStyle w:val="Normal"/>
        <w:rPr/>
      </w:pPr>
      <w:r>
        <w:rPr/>
        <w:t xml:space="preserve">   </w:t>
      </w:r>
      <w:r>
        <w:rPr/>
        <w:t>A terem végében pedig már várt ránk néhány hosszú szakállú, tarka kaftános, felfele kunkorodó orrú csizmát viselő férfi. Ma már tudom, papok voltak mind, a szentély teljhatalmú urai, mind vagy hatezer aranytallér fizetést kaptak évente, mellé fejenként hatvan személyi rabszolga, kényelmes szállás és saját gyaloghintó járt. A tekintélyük meg akkora volt, mint Korinorisban egy tanszékvezető professzornak, csak hogy valamivel érzékeltessem, miféle társadalmi pozícióban volt az a pár ember, aki mélyen hajlongva fogadta kis csoportunkat, és a minket vendégül látó Harh'Hatal herceg óhaja szerint kerékbetörés terhe mellett biztosítottak, hogy alázatos szolgaként részt vesznek a szertartásban, amit a saját isteneink tiszteletére tarthatunk, saját szokásaink szerint.</w:t>
      </w:r>
    </w:p>
    <w:p>
      <w:pPr>
        <w:pStyle w:val="Normal"/>
        <w:rPr/>
      </w:pPr>
      <w:r>
        <w:rPr/>
        <w:t xml:space="preserve">    </w:t>
      </w:r>
    </w:p>
    <w:p>
      <w:pPr>
        <w:pStyle w:val="Normal"/>
        <w:rPr/>
      </w:pPr>
      <w:r>
        <w:rPr/>
        <w:t xml:space="preserve">   –  </w:t>
      </w:r>
      <w:r>
        <w:rPr/>
        <w:t>Istenektől való nemes idegenek, minden vágyunk, hogy templomunk oltárán fellobogjon áldozatotok tüze, vagy ha vért kívántok felajánlani isteneiteknek, ml készségesen hozunk bármiféle állatot vagy embert, ami ugyan nekünk nem szokásunk, de Merh'Ameth hercegének vendégeiért mindent készek vagyunk megtenni! –  szónokolta vezetőjük, majd bizalmasan közelebb hajolt, lehalkította a hangját. –  Remélem, ezt majd kegyeskednek megemlíteni neki –  tette hozzá cinkosán rámmosolyogva, én pedig szinte szóról szóra le tudtam fordítani kacifántos mondatait, ám megérteni nem igazán sikerült, mit akarnak tőlünk.</w:t>
      </w:r>
    </w:p>
    <w:p>
      <w:pPr>
        <w:pStyle w:val="Normal"/>
        <w:rPr/>
      </w:pPr>
      <w:r>
        <w:rPr/>
        <w:t xml:space="preserve">   –  </w:t>
      </w:r>
      <w:r>
        <w:rPr/>
        <w:t>Miféle sületlen ostobaság ez! Hát hogyan lehetne odaadni valamit holmi nem létező isteneknek? –  rázta a fejét Heri professzor, amint körvonalazódott előtte a helyzet, aztán összedugtuk a fejünket ott, a templom közepén, a papok, a kísérőik és a fal mellett álló páncélos, lándzsás férfiak figyelő tekintete által követve.</w:t>
      </w:r>
    </w:p>
    <w:p>
      <w:pPr>
        <w:pStyle w:val="Normal"/>
        <w:rPr/>
      </w:pPr>
      <w:r>
        <w:rPr/>
        <w:t xml:space="preserve">   –  </w:t>
      </w:r>
      <w:r>
        <w:rPr/>
        <w:t>Talán ez egy megcsontosodott régi szokás, amit hagyománytiszteletből őriznek –  vélekedett csendesen Gellion, de ő sem értette, mit kéne tennünk.</w:t>
      </w:r>
    </w:p>
    <w:p>
      <w:pPr>
        <w:pStyle w:val="Normal"/>
        <w:rPr/>
      </w:pPr>
      <w:r>
        <w:rPr/>
        <w:t xml:space="preserve">   –  </w:t>
      </w:r>
      <w:r>
        <w:rPr/>
        <w:t>Ostoba hagyomány, ami ésszerűtlen cselekedeteket vár el az embertől –  méltatlankodott a professzor, szintén halkan, suttogása így is visszhangot vetett a nagy csarnokban.</w:t>
      </w:r>
    </w:p>
    <w:p>
      <w:pPr>
        <w:pStyle w:val="Normal"/>
        <w:rPr/>
      </w:pPr>
      <w:r>
        <w:rPr/>
        <w:t xml:space="preserve">   –  </w:t>
      </w:r>
      <w:r>
        <w:rPr/>
        <w:t>De tiszteletlenség, ha nem fogadunk el valamit, amit kedvesen felajánlanak –  vélekedtem. –  Én azt indítványozom, hogy pusztán udvariasságból áldozzunk valamit.</w:t>
      </w:r>
    </w:p>
    <w:p>
      <w:pPr>
        <w:pStyle w:val="Normal"/>
        <w:rPr/>
      </w:pPr>
      <w:r>
        <w:rPr/>
        <w:t xml:space="preserve">  –  </w:t>
      </w:r>
      <w:r>
        <w:rPr/>
        <w:t>De Pippi, hülye vagy! –  torkollt le élesen suttogva Írisz. –  Hogy áldozzunk, mit és miért? Még ha akarnánk, sem tudjuk, hogyan kell!</w:t>
      </w:r>
    </w:p>
    <w:p>
      <w:pPr>
        <w:pStyle w:val="Normal"/>
        <w:rPr/>
      </w:pPr>
      <w:r>
        <w:rPr/>
        <w:t xml:space="preserve">  –  </w:t>
      </w:r>
      <w:r>
        <w:rPr/>
        <w:t>Ne áldozzunk fel semmit, ellenben a professzor tarthatna egy beszédet! –  javasolta áthidaló megoldásként Talesszin, mire Írisz és Gellion egyszerre nyitotta szóra a száját, és igen illetlen módon, egymás szavába vágva tiltakoztak, de Talesszin nem hagyta magát, tenyerét párszor összeütve visszavette a szót, aztán szavazást kért, és három a kettő ellen elfogadtuk indítványát.</w:t>
      </w:r>
    </w:p>
    <w:p>
      <w:pPr>
        <w:pStyle w:val="Normal"/>
        <w:rPr/>
      </w:pPr>
      <w:r>
        <w:rPr/>
        <w:t xml:space="preserve">   </w:t>
      </w:r>
      <w:r>
        <w:rPr/>
        <w:t>Én lefordítottam a döntést a papoknak, akik méltóságteljesen, karjukat összefonva várták meg, míg megvitattuk a helyzetet, a végén pedig mély főhajtással fogadták határozatunkat.</w:t>
      </w:r>
    </w:p>
    <w:p>
      <w:pPr>
        <w:pStyle w:val="Normal"/>
        <w:rPr/>
      </w:pPr>
      <w:r>
        <w:rPr/>
        <w:t xml:space="preserve">   –  </w:t>
      </w:r>
      <w:r>
        <w:rPr/>
        <w:t>Nekünk megtiszteltetés, ha részt vehetünk istenektől való bölcsessége idős vezetőjük által tartott imádságon. Áhítattal hallgatjuk majd minden szavát! –  bizonygatta, majd Heri professzor előtt kezdtek el hajlongani.</w:t>
      </w:r>
    </w:p>
    <w:p>
      <w:pPr>
        <w:pStyle w:val="Normal"/>
        <w:rPr/>
      </w:pPr>
      <w:r>
        <w:rPr/>
        <w:t xml:space="preserve">   </w:t>
      </w:r>
      <w:r>
        <w:rPr/>
        <w:t>A professzort ez nagyon kényelmetlenül érintette, ezért kicsit zavartan kezdte, de gyorsan belelendült, és egyetemi előadásaink szép, tárgyilagos stílusában tartott egy remek kis beszédet, amiben nagy vonalakban vázolta, milyen hasznos és jövőbe mutató, ha két ország felveszi a kapcsolatot, milyen gyümölcsöző, ha idegen kultúrák keverednek, és távoli egyetemek kicserélik tudásukat. Én képességeimhez képest fordítottam, majd megtapsoltuk a professzort.</w:t>
      </w:r>
    </w:p>
    <w:p>
      <w:pPr>
        <w:pStyle w:val="Normal"/>
        <w:rPr/>
      </w:pPr>
      <w:r>
        <w:rPr/>
        <w:t xml:space="preserve">   </w:t>
      </w:r>
      <w:r>
        <w:rPr/>
        <w:t>Mi, fehérpartiak. A papok és kísérőik csak néztek, de amikor látták, hogy mi tapsolunk, gyorsan követték a példánkat. Ám látszott, hogy nem meggyőződésből teszik, hanem csak udvariasságból, és  ráadásul a falak mellett álló fegyveres férfiak még erre sem vették a fáradtságot, csak továbbra is faarccal bámultak, mint végig az egész beszéd alatt. Ez nagyon kényelmetlenül érintett minket.</w:t>
      </w:r>
    </w:p>
    <w:p>
      <w:pPr>
        <w:pStyle w:val="Normal"/>
        <w:rPr/>
      </w:pPr>
      <w:r>
        <w:rPr/>
        <w:t xml:space="preserve">   –  </w:t>
      </w:r>
      <w:r>
        <w:rPr/>
        <w:t>Biztos, hogy nem tetszett nekik –  zsörtölődött kifele menet a professzor, és utána egész nap rossz kedve volt, hiába vigasztaltuk Írisszel, hogy nagyon jó volt a beszéd.</w:t>
      </w:r>
    </w:p>
    <w:p>
      <w:pPr>
        <w:pStyle w:val="Normal"/>
        <w:rPr/>
      </w:pPr>
      <w:r>
        <w:rPr/>
        <w:t xml:space="preserve">   –  </w:t>
      </w:r>
      <w:r>
        <w:rPr/>
        <w:t>Valószínűleg én fordítottam ügyetlenül –  bizonygattam, és ez kicsit megnyugtatta.</w:t>
      </w:r>
    </w:p>
    <w:p>
      <w:pPr>
        <w:pStyle w:val="Normal"/>
        <w:rPr/>
      </w:pPr>
      <w:r>
        <w:rPr/>
        <w:t xml:space="preserve">   </w:t>
      </w:r>
      <w:r>
        <w:rPr/>
        <w:t>Amúgy ezzel a ceremónia véget is ért, a helyiek nevében senki sem tartott beszédet, még csak nem is köszöntöttek minket, csak egyszerűen visszakísértek a hajóra, ahol az első napokban laktunk. A herceg maga nem is jelent meg, amit Gellion később, a vacsora alatt nehezményezett is.</w:t>
      </w:r>
    </w:p>
    <w:p>
      <w:pPr>
        <w:pStyle w:val="Normal"/>
        <w:rPr/>
      </w:pPr>
      <w:r>
        <w:rPr/>
        <w:t xml:space="preserve">   –  </w:t>
      </w:r>
      <w:r>
        <w:rPr/>
        <w:t>Végül is ő a vendéglátónk, illett volna fogadnia minket, legalább egy kurta „jó napot" erejéig.</w:t>
      </w:r>
    </w:p>
    <w:p>
      <w:pPr>
        <w:pStyle w:val="Normal"/>
        <w:rPr/>
      </w:pPr>
      <w:r>
        <w:rPr/>
        <w:t xml:space="preserve">   –  </w:t>
      </w:r>
      <w:r>
        <w:rPr/>
        <w:t>Talán betegeskedik –  vélte Írisz.</w:t>
      </w:r>
    </w:p>
    <w:p>
      <w:pPr>
        <w:pStyle w:val="Normal"/>
        <w:rPr/>
      </w:pPr>
      <w:r>
        <w:rPr/>
        <w:t xml:space="preserve">   –  </w:t>
      </w:r>
      <w:r>
        <w:rPr/>
        <w:t>Igen, ez érthető mentség –  visszakozott Gellion, aztán kedvesen orron pöckölt. –  Pippi, mi ez a nagy búskomorság? Amióta visszajöttünk, meg sem szólalsz!</w:t>
      </w:r>
    </w:p>
    <w:p>
      <w:pPr>
        <w:pStyle w:val="Normal"/>
        <w:rPr/>
      </w:pPr>
      <w:r>
        <w:rPr/>
        <w:t xml:space="preserve">   –  </w:t>
      </w:r>
      <w:r>
        <w:rPr/>
        <w:t>Nem tudom, csak... Úgy nyomasztott az egész! Az a nagy csarnok, az a hatalmas tér, azok az élénk színek! Olyan kicsinek és szürkének éreztem magam! –  törtem ki.</w:t>
      </w:r>
    </w:p>
    <w:p>
      <w:pPr>
        <w:pStyle w:val="Normal"/>
        <w:rPr/>
      </w:pPr>
      <w:r>
        <w:rPr/>
        <w:t xml:space="preserve">   </w:t>
      </w:r>
      <w:r>
        <w:rPr/>
        <w:t>Érthetetlenül rossz előérzetek gyötörtek, pedig tulajdonképpen örülnöm kellett volna, hogy épen megérkeztünk, és átmenetileg nem fenyegeti életemet a nyílt óceán ezer vihara, de nem! Féltem, és nem is tudtam mitől, csak egyszerűen ennek a furcsa világnak az idegenségétől, attól a végtelen értetlenségtől, amivel szemléltük egymást, mi fehérpartiak és ők, szithanok, féltem attól a csodálkozástól, ami felvillant a szemükben, amikor számunkra teljesen természetes dolgokat cselekedtünk, és úgy általában, féltem a jövőtől, ami hirtelen nagyon sötétnek és félni valónak tűnt.</w:t>
      </w:r>
    </w:p>
    <w:p>
      <w:pPr>
        <w:pStyle w:val="Normal"/>
        <w:rPr/>
      </w:pPr>
      <w:r>
        <w:rPr/>
        <w:t>De a többiek nem osztoztak rossz érzéseimben.</w:t>
      </w:r>
    </w:p>
    <w:p>
      <w:pPr>
        <w:pStyle w:val="Normal"/>
        <w:rPr/>
      </w:pPr>
      <w:r>
        <w:rPr/>
        <w:t xml:space="preserve">   –  </w:t>
      </w:r>
      <w:r>
        <w:rPr/>
        <w:t>Egyszerű lélektani hatás, az a nagy csarnok tett neked rosszat –  legyintett Talesszin nemtörődöm módon, szerteágazó tudásának biztos bástyái mögül szemlélve a világot. –  Ha valaha betévedtél volna egy pszichológia kurzusra, tudnád, hogy a megilletődés és a jelentéktelenség érzése természetes emberi reakció, ha valaki valami monumentális vagy legalábbis megdöbbentően nagy dologgal szembesül. Nem kell tőle kétségbe esni!</w:t>
      </w:r>
    </w:p>
    <w:p>
      <w:pPr>
        <w:pStyle w:val="Normal"/>
        <w:rPr/>
      </w:pPr>
      <w:r>
        <w:rPr/>
        <w:t xml:space="preserve">   </w:t>
      </w:r>
      <w:r>
        <w:rPr/>
        <w:t>A magyarázatot jobb híján elfogadtam, aztán elfelejtettem az egészet mert a szó elterelődött a másnapi, a Ronitinis kereskedőházban való vacsorára.</w:t>
      </w:r>
    </w:p>
    <w:p>
      <w:pPr>
        <w:pStyle w:val="Normal"/>
        <w:rPr/>
      </w:pPr>
      <w:r>
        <w:rPr/>
        <w:t xml:space="preserve">   </w:t>
      </w:r>
      <w:r>
        <w:rPr/>
        <w:t>Még sosem jártam Ronitinisben, de azt mondják, az Fehérpart egyik leggazdagabb városa. Ennek ellenére az egyetemének nagyon gyenge a könyvtára, már Korinorishoz képest, de az tény, hogy a gazdaságtani és jogi tanszékeik erősek, így nem csoda, hogy ott élnek Fehérpart legvagyonosabb kereskedői. Nagyon jó érzékük van az üzlethez, és nem sajnálják a befektetett munkát sem, így szinte természetes, hogy ők vették fel a leghamarabb (és a mi érkezésünk előtt egyedüliként) a kapcsolatot Szithannal.</w:t>
      </w:r>
    </w:p>
    <w:p>
      <w:pPr>
        <w:pStyle w:val="Normal"/>
        <w:rPr/>
      </w:pPr>
      <w:r>
        <w:rPr/>
        <w:t xml:space="preserve">   </w:t>
      </w:r>
      <w:r>
        <w:rPr/>
        <w:t>Hogy pontosan hogyan voltak érdekeltek az óceánt átszelő hajók által szállított áruk forgalmazásában, azt nem tudtam, számunkra akkor és ott az volt a lényeges, hogy üzleti ügyeik intézésére kereskedőházat építettek Szithanban. Néhány titkár és könyvelő élt és dolgozott itt egy megbízott kereskedőbiztos felügyelete alatt, egy maréknyi fehérparti ember, akik örömmel láttak minden újonnan érkezettet. Minket is meghívtak, rögtön érkezésünk másnapján, és mi szívesen mentünk.</w:t>
      </w:r>
    </w:p>
    <w:p>
      <w:pPr>
        <w:pStyle w:val="Normal"/>
        <w:rPr/>
      </w:pPr>
      <w:r>
        <w:rPr/>
        <w:t xml:space="preserve">   </w:t>
      </w:r>
      <w:r>
        <w:rPr/>
        <w:t>Már magának az épületnek látványa is jólesett a szememnek, kedélyes, kockaforma ház, apró, zsalugáteres ablakokkal, piros cseréptetővel. A belseje is fehérparti módon volt berendezve, bár a kereskedőbiztos, Orinis Metra megmutatta, hogy van egy szithan stílusú szobájuk is, a helyiek fogadására.</w:t>
      </w:r>
    </w:p>
    <w:p>
      <w:pPr>
        <w:pStyle w:val="Normal"/>
        <w:rPr/>
      </w:pPr>
      <w:r>
        <w:rPr/>
        <w:t xml:space="preserve">   –  </w:t>
      </w:r>
      <w:r>
        <w:rPr/>
        <w:t>Ezt a gesztust meg kell adnunk, ezzel mutatjuk, hogy tiszteletben tartjuk a szokásaikat –  mentegette magát szégyenkezve az arannyal hímzett függönyök és puha bársonypárnák előtt, aztán átmentünk az ebédlőbe, ahol már az asztalon állt egy nagy tál húsos-zöldséges kása. Hamarosan kellemes társalgás alakult ki, négyen voltak vendéglátóink, a középkorú Metra mellett még két ifjabb férfi és egy nő, művelt, kedves emberek. A művészetekről fecsegtünk, meg a szithan építészetről, ami mindannyiunkat meghökkentett célszerűtlenségével, aztán egy alkalmas pillanatban csak előhoztam a témát, mely az egész úton foglalkoztatott.</w:t>
      </w:r>
    </w:p>
    <w:p>
      <w:pPr>
        <w:pStyle w:val="Normal"/>
        <w:widowControl w:val="false"/>
        <w:numPr>
          <w:ilvl w:val="0"/>
          <w:numId w:val="1"/>
        </w:numPr>
        <w:shd w:fill="FFFFFF" w:val="clear"/>
        <w:tabs>
          <w:tab w:val="clear" w:pos="708"/>
          <w:tab w:val="left" w:pos="576" w:leader="none"/>
        </w:tabs>
        <w:autoSpaceDE w:val="false"/>
        <w:spacing w:lineRule="exact" w:line="364"/>
        <w:ind w:left="0" w:right="15" w:firstLine="356"/>
        <w:jc w:val="both"/>
        <w:rPr/>
      </w:pPr>
      <w:r>
        <w:rPr>
          <w:spacing w:val="-9"/>
        </w:rPr>
        <w:t xml:space="preserve">Azt hallottam, errefelé nagyon élénken élnek még egyes babonák. Az </w:t>
      </w:r>
      <w:r>
        <w:rPr/>
        <w:t>emberek itt valóban hisznek a varázslatokban?</w:t>
      </w:r>
    </w:p>
    <w:p>
      <w:pPr>
        <w:pStyle w:val="Normal"/>
        <w:widowControl w:val="false"/>
        <w:numPr>
          <w:ilvl w:val="0"/>
          <w:numId w:val="1"/>
        </w:numPr>
        <w:shd w:fill="FFFFFF" w:val="clear"/>
        <w:tabs>
          <w:tab w:val="clear" w:pos="708"/>
          <w:tab w:val="left" w:pos="576" w:leader="none"/>
        </w:tabs>
        <w:autoSpaceDE w:val="false"/>
        <w:ind w:left="356" w:hanging="0"/>
        <w:rPr>
          <w:spacing w:val="-10"/>
        </w:rPr>
      </w:pPr>
      <w:r>
        <w:rPr>
          <w:spacing w:val="-10"/>
        </w:rPr>
        <w:t>Hogy hisznek-e? Meghiszem azt! - kacagott fel az egyik titkár.</w:t>
      </w:r>
    </w:p>
    <w:p>
      <w:pPr>
        <w:pStyle w:val="Normal"/>
        <w:widowControl w:val="false"/>
        <w:numPr>
          <w:ilvl w:val="0"/>
          <w:numId w:val="1"/>
        </w:numPr>
        <w:shd w:fill="FFFFFF" w:val="clear"/>
        <w:tabs>
          <w:tab w:val="clear" w:pos="708"/>
          <w:tab w:val="left" w:pos="576" w:leader="none"/>
        </w:tabs>
        <w:autoSpaceDE w:val="false"/>
        <w:ind w:left="356" w:hanging="0"/>
        <w:rPr>
          <w:spacing w:val="-7"/>
        </w:rPr>
      </w:pPr>
      <w:r>
        <w:rPr>
          <w:spacing w:val="-7"/>
        </w:rPr>
        <w:t>És? - noszogattam, mire gúnyosan elmosolyodott.</w:t>
      </w:r>
    </w:p>
    <w:p>
      <w:pPr>
        <w:pStyle w:val="Normal"/>
        <w:rPr/>
      </w:pPr>
      <w:r>
        <w:rPr/>
        <w:t>Csak nem azt akartad kérdezni, hogy valóban esnek-e itt csodák?</w:t>
      </w:r>
    </w:p>
    <w:p>
      <w:pPr>
        <w:pStyle w:val="Normal"/>
        <w:rPr/>
      </w:pPr>
      <w:r>
        <w:rPr/>
        <w:t>Nem, dehogy! – visszakoztam felháborodottan. – Kifejezetten csak mint kultúrtörténeti kuriózum érdekel!</w:t>
      </w:r>
    </w:p>
    <w:p>
      <w:pPr>
        <w:pStyle w:val="Normal"/>
        <w:rPr/>
      </w:pPr>
      <w:r>
        <w:rPr/>
        <w:t>Nos, a válasz igen, itt hisznek a varázslatokban. A piactér csak úgy hemzseg mindenféle szélhámostól, akik kézrátétellel gyógyítanak, szerelmi bájitalokat árulnak, meg van egy csomó átkot mondó ember, tenyérjós, bo</w:t>
        <w:softHyphen/>
        <w:t>szorkány meg ilyesmik.</w:t>
      </w:r>
    </w:p>
    <w:p>
      <w:pPr>
        <w:pStyle w:val="Normal"/>
        <w:rPr/>
      </w:pPr>
      <w:r>
        <w:rPr/>
        <w:t>Kis társaságunk elszörnyedve hallgatta.</w:t>
      </w:r>
    </w:p>
    <w:p>
      <w:pPr>
        <w:pStyle w:val="Normal"/>
        <w:rPr/>
      </w:pPr>
      <w:r>
        <w:rPr/>
        <w:t>És tényleg van, aki hisz nekik?</w:t>
      </w:r>
    </w:p>
    <w:p>
      <w:pPr>
        <w:pStyle w:val="Normal"/>
        <w:rPr/>
      </w:pPr>
      <w:r>
        <w:rPr/>
        <w:t>Hogy van-e? Inkább az a kérdés, van-e aki nem? Szithanban mindenki hisz a csodákban. Én már láttam olyan embert, akit elítéltek azért, mert el</w:t>
        <w:softHyphen/>
        <w:t>átkozta a szomszédját, hogy annak a kecskéje ne adjon tejet.</w:t>
      </w:r>
    </w:p>
    <w:p>
      <w:pPr>
        <w:pStyle w:val="Normal"/>
        <w:rPr/>
      </w:pPr>
      <w:r>
        <w:rPr/>
        <w:t xml:space="preserve">   – </w:t>
      </w:r>
      <w:r>
        <w:rPr/>
        <w:t>Akkor itt komoly gondok vannak a jogrendszerrel – sóhajtott döbben</w:t>
        <w:softHyphen/>
        <w:t>ten Talesszin, ez a kérdés nagyon szíven ütötte. – Egyáltalán, működik?</w:t>
      </w:r>
    </w:p>
    <w:p>
      <w:pPr>
        <w:pStyle w:val="Normal"/>
        <w:rPr/>
      </w:pPr>
      <w:r>
        <w:rPr/>
        <w:t xml:space="preserve">   – </w:t>
      </w:r>
      <w:r>
        <w:rPr/>
        <w:t>A szithanoknak megfelel, minket meg nem érint, így hát végül is, mindegy – vont vállat a titkár, akit eredendően kérdeztem, és bár engem ennél jóval több érdekelt volna, másra terelődött a szó.</w:t>
      </w:r>
    </w:p>
    <w:p>
      <w:pPr>
        <w:pStyle w:val="Normal"/>
        <w:rPr/>
      </w:pPr>
      <w:r>
        <w:rPr/>
        <w:t>Vendéglátóink az otthoni hírek felől érdeklődtek, Heri professzor el</w:t>
        <w:softHyphen/>
        <w:t>mondott pár érdekfeszítő apróságot a tengeri algákról, valaki elszavalt egy verset, jól telt az idő. Amikor befejeztük a kását, a házigazda azt javasolta, az ünnepi alkalom apropóján együnk egy kis gyümölcsöt is, amit mindenki örömmel fogadott a hosszú tengeri út után. Én már ugrottam is, hogy kivi</w:t>
        <w:softHyphen/>
        <w:t>gyem a tányéromat, és segítsek behozni a második fogást, de Metra meg</w:t>
        <w:softHyphen/>
        <w:t>fogta a kezem.</w:t>
      </w:r>
    </w:p>
    <w:p>
      <w:pPr>
        <w:pStyle w:val="Normal"/>
        <w:rPr/>
      </w:pPr>
      <w:r>
        <w:rPr/>
        <w:t xml:space="preserve">   – </w:t>
      </w:r>
      <w:r>
        <w:rPr/>
        <w:t>Hagyd, ne fáradj!</w:t>
      </w:r>
    </w:p>
    <w:p>
      <w:pPr>
        <w:pStyle w:val="Normal"/>
        <w:rPr/>
      </w:pPr>
      <w:r>
        <w:rPr/>
        <w:t>Ezzel tapsolt, mire bejött egy középkorú, kurtára nyírt hajú férfi, és leszedte az asztalt. Magam nagyon elcsodálkoztam, és már majdnem megér</w:t>
        <w:softHyphen/>
        <w:t>deklődtem, ki ez az illető, de ekkor Talesszin megkérdezte asztalszomszéd</w:t>
        <w:softHyphen/>
        <w:t>jától, milyenek a helyi tárgyalási szokások, és a válasz nagyon érdekelt, hát közelebb hajoltam, és elfeledkeztem az egészről.</w:t>
      </w:r>
    </w:p>
    <w:p>
      <w:pPr>
        <w:pStyle w:val="Normal"/>
        <w:rPr/>
      </w:pPr>
      <w:r>
        <w:rPr/>
        <w:t xml:space="preserve">   – </w:t>
      </w:r>
      <w:r>
        <w:rPr/>
        <w:t>Nos, ha tárgyalni akartok velük, legyetek résen! – intett minket nevetve a fiatal titkár. – A szithanok hajlamosak itt-ott picit megmásítani a szerző</w:t>
        <w:softHyphen/>
        <w:t xml:space="preserve">dések szövegét, hogy nekik jobb legyen.  </w:t>
      </w:r>
    </w:p>
    <w:p>
      <w:pPr>
        <w:pStyle w:val="Normal"/>
        <w:rPr/>
      </w:pPr>
      <w:r>
        <w:rPr/>
        <w:t xml:space="preserve">   –  </w:t>
      </w:r>
      <w:r>
        <w:rPr/>
        <w:t>De hát minden üzleti kérdésben vannak ésszerű, reális, mindkét fél számára elfogadható kompromisszumok. Ők ettől eltérnének? –  kérdezte Gellion, aki értett a gazdaságtanhoz.</w:t>
      </w:r>
    </w:p>
    <w:p>
      <w:pPr>
        <w:pStyle w:val="Normal"/>
        <w:rPr/>
      </w:pPr>
      <w:r>
        <w:rPr/>
        <w:t xml:space="preserve">   –  </w:t>
      </w:r>
      <w:r>
        <w:rPr/>
        <w:t>Mondom, néha hajlamosak rá. Egyébként kivel álltok üzleti kapcsolatban? –  kérdezte a titkár.</w:t>
      </w:r>
    </w:p>
    <w:p>
      <w:pPr>
        <w:pStyle w:val="Normal"/>
        <w:rPr/>
      </w:pPr>
      <w:r>
        <w:rPr/>
        <w:t xml:space="preserve">   –  </w:t>
      </w:r>
      <w:r>
        <w:rPr/>
        <w:t>Magával a kormányzattal –  felelt Gellion, aztán felém fordult. –  Mi is rá a szithan kifejezés, Pippi, milyen tanács?</w:t>
      </w:r>
    </w:p>
    <w:p>
      <w:pPr>
        <w:pStyle w:val="Normal"/>
        <w:rPr/>
      </w:pPr>
      <w:r>
        <w:rPr/>
        <w:t xml:space="preserve">   –  </w:t>
      </w:r>
      <w:r>
        <w:rPr/>
        <w:t>Királyi –  feleltem sietve. –  Királyi, avagy más kifejezéssel úgynevezett koronatanács, az ő nevükben járt nálunk a szithan küldöttség.</w:t>
      </w:r>
    </w:p>
    <w:p>
      <w:pPr>
        <w:pStyle w:val="Normal"/>
        <w:rPr/>
      </w:pPr>
      <w:r>
        <w:rPr/>
        <w:t xml:space="preserve">   –  </w:t>
      </w:r>
      <w:r>
        <w:rPr/>
        <w:t>Persze, persze –  bólintott rá Metra. – Jog szerint Szithanban csak a király kereskedhet az államhatárokon kívül, de ez csak formaság. Az biztos, hogy Korinorisban a királyi tanács emberei voltak a küldöttek, de az is, hogy az a hajó, amin érkeztek, egy nemes úr tulajdona, és a rajta szállított áru adó után maradó haszna is az övé. Szóval, leginkább csak az számít, ki fogadott itt titeket –  magyarázta tárgyilagosan.</w:t>
      </w:r>
    </w:p>
    <w:p>
      <w:pPr>
        <w:pStyle w:val="Normal"/>
        <w:rPr/>
      </w:pPr>
      <w:r>
        <w:rPr/>
        <w:t xml:space="preserve">   –  </w:t>
      </w:r>
      <w:r>
        <w:rPr/>
        <w:t>Egy Harh'Hatalnak nevezett emberrel kell tárgyalnunk –  válaszoltam sietve.</w:t>
      </w:r>
    </w:p>
    <w:p>
      <w:pPr>
        <w:pStyle w:val="Normal"/>
        <w:rPr/>
      </w:pPr>
      <w:r>
        <w:rPr/>
        <w:t xml:space="preserve">   – </w:t>
      </w:r>
      <w:r>
        <w:rPr/>
        <w:t>Harh'Hatal herceg valóban komoly, tehetséges férfi, a családja pedig, a Merh'Ameth, befolyásos tényező a Birodalomban –  biccentett Metra elismerően.</w:t>
      </w:r>
    </w:p>
    <w:p>
      <w:pPr>
        <w:pStyle w:val="Normal"/>
        <w:rPr/>
      </w:pPr>
      <w:r>
        <w:rPr/>
        <w:t xml:space="preserve">   – </w:t>
      </w:r>
      <w:r>
        <w:rPr/>
        <w:t>Azt mondod, tulajdonképpen ő az üzleti partnerünk, nem a kormány? Ez esetben igen furcsa, hogy egy tőle független tanács küldötteire bízta a szerződés megszövegezését –  rázta a fejét Gellion, majd mint hozzáértő, rögtön ki is fejtette véleményét. –  Ez nagy könnyelműség, hiszen ha ő felelős a haszonért, akkor az esetleges kudarc esetén ő lesz felelősségre vonva. Nem tudom, miért hagyta akkor másra a munkát –  bölcselkedett, mire házigazdánk gúnyosan elmosolyodott.</w:t>
      </w:r>
    </w:p>
    <w:p>
      <w:pPr>
        <w:pStyle w:val="Normal"/>
        <w:rPr/>
      </w:pPr>
      <w:r>
        <w:rPr/>
        <w:t xml:space="preserve">   –  </w:t>
      </w:r>
      <w:r>
        <w:rPr/>
        <w:t>Ne aggódjatok érte! Először is, nem hiszem, hogy őt bárki bármiért is felelősségre vonhatná. Továbbá az is biztos, hogy nem bízta másra a szerződés megszövegezését. Bármiféle papírt is hoztok neki, alaposan át fogja nézni, és ha kell, az egészet átíratja.</w:t>
      </w:r>
    </w:p>
    <w:p>
      <w:pPr>
        <w:pStyle w:val="Normal"/>
        <w:rPr/>
      </w:pPr>
      <w:r>
        <w:rPr/>
        <w:t xml:space="preserve">   –  </w:t>
      </w:r>
      <w:r>
        <w:rPr/>
        <w:t>De akkor mi értelme volt annak, hogy mi már a küldöttekkel is tárgyaltunk? –  csodálkozott Talesszin.</w:t>
      </w:r>
    </w:p>
    <w:p>
      <w:pPr>
        <w:pStyle w:val="Normal"/>
        <w:rPr/>
      </w:pPr>
      <w:r>
        <w:rPr/>
        <w:t xml:space="preserve">   –  </w:t>
      </w:r>
      <w:r>
        <w:rPr/>
        <w:t>Nem sok, de ne zavartassátok magatokat, a szithan szokások megkövetelik ezt a kis vargabetűt –  legyintett Metra, mint aki nem is törődik a kérdéssel</w:t>
      </w:r>
    </w:p>
    <w:p>
      <w:pPr>
        <w:pStyle w:val="Normal"/>
        <w:rPr/>
      </w:pPr>
      <w:r>
        <w:rPr/>
        <w:t xml:space="preserve">   –  </w:t>
      </w:r>
      <w:r>
        <w:rPr/>
        <w:t>Mármint hogy feleslegesen töltsük az időnket egy később felhasználás nélkül kidobott szerződés megfogalmazásával? –  kérdezett rá Gellion, és értetlenül rázta a fejét. –  Ez nagyon   …furcsán hangzik, csak hogy ne használjak erősebb kifejezést.</w:t>
      </w:r>
    </w:p>
    <w:p>
      <w:pPr>
        <w:pStyle w:val="Normal"/>
        <w:rPr/>
      </w:pPr>
      <w:r>
        <w:rPr/>
        <w:t xml:space="preserve">   –  </w:t>
      </w:r>
      <w:r>
        <w:rPr/>
        <w:t>Talán nekünk furcsa, de nekik természetes –  magyarázta Metra türelmesen. –  A szithanok gondolkodásmódja néha kicsit kacifántosabb, mint a miénk. De a lényegen ez nem változtat. Harh'Hatal megbízható üzleti partneretek lesz, és nagy valószínűséggel nem fog becsapni titeket.</w:t>
      </w:r>
    </w:p>
    <w:p>
      <w:pPr>
        <w:pStyle w:val="Normal"/>
        <w:rPr/>
      </w:pPr>
      <w:r>
        <w:rPr/>
        <w:t xml:space="preserve">   –  </w:t>
      </w:r>
      <w:r>
        <w:rPr/>
        <w:t>Becsapni? Ha becsapnak, vége az üzletnek, többet nem állunk velük szóba! –  harciaskodott Heri professzor, házigazdánk csendesen nyugtatgatta.</w:t>
      </w:r>
    </w:p>
    <w:p>
      <w:pPr>
        <w:pStyle w:val="Normal"/>
        <w:rPr/>
      </w:pPr>
      <w:r>
        <w:rPr/>
        <w:t xml:space="preserve">   –  </w:t>
      </w:r>
      <w:r>
        <w:rPr/>
        <w:t>Ez nyilvánvaló, ám lássuk be, ez az üzlet nektek is sok hasznot hozna, kár lenne valami buta félreértés miatt elszalasztani.</w:t>
      </w:r>
    </w:p>
    <w:p>
      <w:pPr>
        <w:pStyle w:val="Normal"/>
        <w:rPr/>
      </w:pPr>
      <w:r>
        <w:rPr/>
        <w:t xml:space="preserve">   –  </w:t>
      </w:r>
      <w:r>
        <w:rPr/>
        <w:t>Meg hát errefelé oly könnyen elveszti az ember a fejét –  jegyezte meg a nő, aki eddig alig beszélt, és gúnyosan elmosolyodott, mintha valami kétértelmű dolgot mondott volna, de házigazdánk egy zord pillantással belefagyasztotta a szót.</w:t>
      </w:r>
    </w:p>
    <w:p>
      <w:pPr>
        <w:pStyle w:val="Normal"/>
        <w:rPr/>
      </w:pPr>
      <w:r>
        <w:rPr/>
        <w:t xml:space="preserve">   </w:t>
      </w:r>
      <w:r>
        <w:rPr/>
        <w:t>Pillanatra nehéz csend telepedett az asztal fölé, amit Írisz tört meg, laza, fecsegő hangon.</w:t>
      </w:r>
    </w:p>
    <w:p>
      <w:pPr>
        <w:pStyle w:val="Normal"/>
        <w:rPr/>
      </w:pPr>
      <w:r>
        <w:rPr/>
        <w:t xml:space="preserve">   –  </w:t>
      </w:r>
      <w:r>
        <w:rPr/>
        <w:t>Tényleg, ti egyedül éltek itt? –  kérdezte könnyedén, udvariasan elterelve a szót az előbbi, és valamiért kicsit kínossá vált témáról.</w:t>
      </w:r>
    </w:p>
    <w:p>
      <w:pPr>
        <w:pStyle w:val="Normal"/>
        <w:rPr/>
      </w:pPr>
      <w:r>
        <w:rPr/>
        <w:t xml:space="preserve">   –  </w:t>
      </w:r>
      <w:r>
        <w:rPr/>
        <w:t>Egyedül? –  kérdezett vissza a házigazda.</w:t>
      </w:r>
    </w:p>
    <w:p>
      <w:pPr>
        <w:pStyle w:val="Normal"/>
        <w:rPr/>
      </w:pPr>
      <w:r>
        <w:rPr/>
        <w:t xml:space="preserve">   –  </w:t>
      </w:r>
      <w:r>
        <w:rPr/>
        <w:t>Ha jól rémlik, evés közben valaki azt említette, te házas vagy, egy szithan nőt vettél el –  folytatta Írisz, és könnyedén körbe nézett, de senki sem vállalta magára az említett megjegyzést. –  A feleségednek nincs kedve csatlakozni a társaságunkhoz, vagy talán valamit rosszul értettem?</w:t>
      </w:r>
    </w:p>
    <w:p>
      <w:pPr>
        <w:pStyle w:val="Normal"/>
        <w:rPr/>
      </w:pPr>
      <w:r>
        <w:rPr/>
        <w:t>Metra egy picit felvonta a szemöldökét, aztán mosolyogva fejet hajtott.</w:t>
      </w:r>
    </w:p>
    <w:p>
      <w:pPr>
        <w:pStyle w:val="Normal"/>
        <w:rPr/>
      </w:pPr>
      <w:r>
        <w:rPr/>
        <w:t xml:space="preserve">   –  </w:t>
      </w:r>
      <w:r>
        <w:rPr/>
        <w:t>Jól értetted, valóban szithan asszony a feleségem, ám ma, sajnos, gyengélkedik, ezért nem jött le. A nevében is bocsánatotokat kérem!</w:t>
      </w:r>
    </w:p>
    <w:p>
      <w:pPr>
        <w:pStyle w:val="Normal"/>
        <w:rPr/>
      </w:pPr>
      <w:r>
        <w:rPr/>
        <w:t xml:space="preserve">   –  </w:t>
      </w:r>
      <w:r>
        <w:rPr/>
        <w:t>Semmiség –  bizonygattuk, és Írisz még azt is felajánlotta, hogyha orvosra lenne szükség, ő természetesen megtesz minden tőle telhetőt, de Metra ezt nem fogadta el, és a társalgás tovább folyt.</w:t>
      </w:r>
    </w:p>
    <w:p>
      <w:pPr>
        <w:pStyle w:val="Normal"/>
        <w:rPr/>
      </w:pPr>
      <w:r>
        <w:rPr/>
        <w:t xml:space="preserve">   </w:t>
      </w:r>
      <w:r>
        <w:rPr/>
        <w:t>Én meg el is felejtkeztem erről az egészről. Csak akkor jutottak az eszembe házigazdánk szavai, amikor kimentem a mellékhelyiségre. Egy hátsó kis folyosóról nyílt, és visszafele jövet észrevettem, hogy innen indul egy lépcső felfelé. „Nem jött le”, így mondta Metra, amikor a feleségét mentegette. A feleségét, aki szithan asszony.</w:t>
      </w:r>
    </w:p>
    <w:p>
      <w:pPr>
        <w:pStyle w:val="Normal"/>
        <w:rPr/>
      </w:pPr>
      <w:r>
        <w:rPr/>
        <w:t xml:space="preserve">   </w:t>
      </w:r>
      <w:r>
        <w:rPr/>
        <w:t>A lelkiismeret persze azonnal megszólalt bennem, nem szép dolog háborgatni egy beteget! Más oldalról viszont annyira sok mindent szerettem volna kérdezni tőle! Leginkább néhány ige vonzata érdekelt, meg tele voltam fonetikus problémákkal. Ugyan, mi baj lehet belőle, ha kicsit felmegyek, és megkérdem, nincs-e valamire szüksége? Ha elküld, hát visszajövök, nincs abban semmi!</w:t>
      </w:r>
    </w:p>
    <w:p>
      <w:pPr>
        <w:pStyle w:val="Normal"/>
        <w:rPr/>
      </w:pPr>
      <w:r>
        <w:rPr/>
        <w:t xml:space="preserve">   </w:t>
      </w:r>
      <w:r>
        <w:rPr/>
        <w:t>Egy pillantást még vetettem az ebédlő ajtaja felé, bentről kacagás hangzott fel, nyilván jól elvannak nélkülem is, talán fel sem tűnik, hogy picit késlekedem! Így elindultam felfelé, és te, jó olvasóm, ha már ezért megvetsz, hát tedd le ezt a könyvet, és olvasgasd inkább Hesse utazásának mesévé átírt változatát, szith'szavah!</w:t>
      </w:r>
    </w:p>
    <w:p>
      <w:pPr>
        <w:pStyle w:val="Normal"/>
        <w:rPr/>
      </w:pPr>
      <w:r>
        <w:rPr/>
        <w:t xml:space="preserve">   </w:t>
      </w:r>
      <w:r>
        <w:rPr/>
        <w:t>Odafent egy másik világ fogadott, a padlón szőnyeg, a fal színesre festve, itt-ott szép szőttesek takartak bele az élénk ábrákba, és pazarlóan sokágú réz gyertyatartók szórták a fényt, a praktikus és takarékos olajmécsesek helyett. Ez lenne hát a kereskedőbiztos szállása, csodálkoztam, és óvatos léptekkel, lábujjhegyen haladtam tovább. Nem akartam, hogy a cipőm nagyon összekoszolja a puha szőnyeget.</w:t>
      </w:r>
    </w:p>
    <w:p>
      <w:pPr>
        <w:pStyle w:val="Normal"/>
        <w:rPr/>
      </w:pPr>
      <w:r>
        <w:rPr/>
        <w:t xml:space="preserve">   </w:t>
      </w:r>
      <w:r>
        <w:rPr/>
        <w:t>A folyosóról ajtók nyíltak, az egyik mögül valami halovány énekhang hangzott ki, ide kopogtam be. Az éneklést mintha elvágták volna, rám nehezedett a csend, és elég hosszan tartott ahhoz, hogy arra kelljen gondolnom, az illető a szobában rosszul lett, azért nem felel. Óvatosan kinyitottam az ajtót.</w:t>
      </w:r>
    </w:p>
    <w:p>
      <w:pPr>
        <w:pStyle w:val="Normal"/>
        <w:rPr/>
      </w:pPr>
      <w:r>
        <w:rPr/>
        <w:t xml:space="preserve">   </w:t>
      </w:r>
      <w:r>
        <w:rPr/>
        <w:t>Tarka kis helyiségbe jutottam, a falon prémek és szőnyegek, a földön selyempárnák, meg rengeteg apró vicik-vacak szerteszórva, amiknek rendeltetését hirtelen fel sem tudtam fogni. Itt egy fésű, ezt felismertem, mellette réztükör, ez is rendben, de hogy az a sok kis tégelyecske mit tartalmazhat? Embert sehol sem láttam, hát óvatosan betettem magam mögött az ajtót, és körbenéztem.</w:t>
      </w:r>
    </w:p>
    <w:p>
      <w:pPr>
        <w:pStyle w:val="Normal"/>
        <w:rPr/>
      </w:pPr>
      <w:r>
        <w:rPr/>
        <w:t xml:space="preserve">   – </w:t>
      </w:r>
      <w:r>
        <w:rPr/>
        <w:t>Van itt valaki?</w:t>
      </w:r>
    </w:p>
    <w:p>
      <w:pPr>
        <w:pStyle w:val="Normal"/>
        <w:rPr/>
      </w:pPr>
      <w:r>
        <w:rPr/>
        <w:t xml:space="preserve">   </w:t>
      </w:r>
      <w:r>
        <w:rPr/>
        <w:t>Kérdésemet rövid csend követte, majd megmozdult az egyik különösen finom, kissé áttetsző anyagú faliszőttes, amely talán egy szomszéd szobába vezető ajtót rejtett, és mögötte haloványan kirajzolódtak egy ember körvonalai.</w:t>
      </w:r>
    </w:p>
    <w:p>
      <w:pPr>
        <w:pStyle w:val="Normal"/>
        <w:rPr/>
      </w:pPr>
      <w:r>
        <w:rPr/>
        <w:t xml:space="preserve">   –  </w:t>
      </w:r>
      <w:r>
        <w:rPr/>
        <w:t>Nem értem a nyelved, idegen –  szólalt meg egy vékony hang szithanul.</w:t>
      </w:r>
    </w:p>
    <w:p>
      <w:pPr>
        <w:pStyle w:val="Normal"/>
        <w:rPr/>
      </w:pPr>
      <w:r>
        <w:rPr/>
        <w:t xml:space="preserve">   –  </w:t>
      </w:r>
      <w:r>
        <w:rPr/>
        <w:t>Én viszont értem a tiédet! Bocsáss meg, hogy megzavarlak, én csak erre jártam, izé, talán segíthetek valamiben? –  kérdeztem, kissé zavarban.</w:t>
      </w:r>
    </w:p>
    <w:p>
      <w:pPr>
        <w:pStyle w:val="Normal"/>
        <w:rPr/>
      </w:pPr>
      <w:r>
        <w:rPr/>
        <w:t xml:space="preserve">   </w:t>
      </w:r>
      <w:r>
        <w:rPr/>
        <w:t>A szőttes ismét megmozdult, tágra nyílt szemű, gyönyörű nő lépett ki mögüle. Lélegzetelállítóan gyönyörű! Derékig érő fekete haj, melyet nem csavart kontyba, csak egy hímzett pánttal fogta hátra, a vállára vetve valami csipkeszerű köpenyt viselt, az alatt semmit, ezt teljesen látni lehetett az áttört anyag lyukain át. Azonnal sarkon fordultam, és éreztem, hogy a fülem hegyéig elvörösödöm.</w:t>
      </w:r>
    </w:p>
    <w:p>
      <w:pPr>
        <w:pStyle w:val="Normal"/>
        <w:rPr/>
      </w:pPr>
      <w:r>
        <w:rPr/>
        <w:t xml:space="preserve">   –  </w:t>
      </w:r>
      <w:r>
        <w:rPr/>
        <w:t>Ó, elnézést, bocsánat, nem akartam semmi rosszat, csak gondoltam, talán válthatnánk pár szót, ha nem zavarok...</w:t>
      </w:r>
    </w:p>
    <w:p>
      <w:pPr>
        <w:pStyle w:val="Normal"/>
        <w:rPr/>
      </w:pPr>
      <w:r>
        <w:rPr/>
        <w:t xml:space="preserve">   – </w:t>
      </w:r>
      <w:r>
        <w:rPr/>
        <w:t>Nem zavarsz, szívesen beszélgetek! A gazdám ritkán enged be hozzám szithanul értő embereket.</w:t>
      </w:r>
    </w:p>
    <w:p>
      <w:pPr>
        <w:pStyle w:val="Normal"/>
        <w:rPr/>
      </w:pPr>
      <w:r>
        <w:rPr/>
        <w:t xml:space="preserve">   –</w:t>
      </w:r>
      <w:r>
        <w:rPr/>
        <w:t>Tessék?</w:t>
      </w:r>
    </w:p>
    <w:p>
      <w:pPr>
        <w:pStyle w:val="Normal"/>
        <w:rPr/>
      </w:pPr>
      <w:r>
        <w:rPr/>
        <w:t xml:space="preserve">   – </w:t>
      </w:r>
      <w:r>
        <w:rPr/>
        <w:t>Tudod általában bezárva tart –  magyarázta a kedves hangú nő. –  Megkínálhatlak egy kis édességgel?</w:t>
      </w:r>
    </w:p>
    <w:p>
      <w:pPr>
        <w:pStyle w:val="Normal"/>
        <w:rPr/>
      </w:pPr>
      <w:r>
        <w:rPr/>
        <w:t xml:space="preserve">   –  </w:t>
      </w:r>
      <w:r>
        <w:rPr/>
        <w:t>Ööö, megfordulhatok? –  kérdeztem, immár teljesen zavarban, még mindig az ajtót fodrozva, háttal a szobának.</w:t>
      </w:r>
    </w:p>
    <w:p>
      <w:pPr>
        <w:pStyle w:val="Normal"/>
        <w:rPr/>
      </w:pPr>
      <w:r>
        <w:rPr/>
        <w:t xml:space="preserve">   –  </w:t>
      </w:r>
      <w:r>
        <w:rPr/>
        <w:t>Persze!</w:t>
      </w:r>
    </w:p>
    <w:p>
      <w:pPr>
        <w:pStyle w:val="Normal"/>
        <w:rPr/>
      </w:pPr>
      <w:r>
        <w:rPr/>
        <w:t xml:space="preserve">   </w:t>
      </w:r>
      <w:r>
        <w:rPr/>
        <w:t>Megfordultam. Ott ült a párnákon, kecsesen maga alá húzott lábakkal, és még mindig nem volt rajta semmi, csak az a csipkés izé, ami mintha nem is lett volna. De őszinte kedvességgel nézett rám, és őt láthatóan nem feszélyezte a helyzet.</w:t>
      </w:r>
    </w:p>
    <w:p>
      <w:pPr>
        <w:pStyle w:val="Normal"/>
        <w:rPr/>
      </w:pPr>
      <w:r>
        <w:rPr/>
        <w:t xml:space="preserve">   – </w:t>
      </w:r>
      <w:r>
        <w:rPr/>
        <w:t>Ülj le, kedves idegen, és vegyél egy kis csokoládét!</w:t>
      </w:r>
    </w:p>
    <w:p>
      <w:pPr>
        <w:pStyle w:val="Normal"/>
        <w:rPr/>
      </w:pPr>
      <w:r>
        <w:rPr/>
        <w:t xml:space="preserve">   </w:t>
      </w:r>
      <w:r>
        <w:rPr/>
        <w:t>Még mindig nagyon zavartan lezuttyantam az általa mutatott párnára, és kivettem egy izét a felém nyújtott talpas réztálról, mindezt úgy, hogy ne nézzek rá, és ez mellesleg természetesen hasson.</w:t>
      </w:r>
    </w:p>
    <w:p>
      <w:pPr>
        <w:pStyle w:val="Normal"/>
        <w:rPr/>
      </w:pPr>
      <w:r>
        <w:rPr/>
        <w:t xml:space="preserve">   –  </w:t>
      </w:r>
      <w:r>
        <w:rPr/>
        <w:t>Tényleg nem zavarok? Már jobban vagy? –  érdeklődtem közben.</w:t>
      </w:r>
    </w:p>
    <w:p>
      <w:pPr>
        <w:pStyle w:val="Normal"/>
        <w:rPr/>
      </w:pPr>
      <w:r>
        <w:rPr/>
        <w:t xml:space="preserve">   –  </w:t>
      </w:r>
      <w:r>
        <w:rPr/>
        <w:t>Nem zavarsz, és jól vagyok, semmi bajom sincs.</w:t>
      </w:r>
    </w:p>
    <w:p>
      <w:pPr>
        <w:pStyle w:val="Normal"/>
        <w:rPr/>
      </w:pPr>
      <w:r>
        <w:rPr/>
        <w:t xml:space="preserve">   –  </w:t>
      </w:r>
      <w:r>
        <w:rPr/>
        <w:t>Érdekes, Metra azt mondta, a felesége gyengélkedik, azért nem jön le – motyogtam zavartan. –  Esetleg nem te vagy a felesége? Ez esetben bocsáss meg, hogy teljesen idegenül rádtörtem!</w:t>
      </w:r>
    </w:p>
    <w:p>
      <w:pPr>
        <w:pStyle w:val="Normal"/>
        <w:rPr/>
      </w:pPr>
      <w:r>
        <w:rPr/>
        <w:t xml:space="preserve">   –  </w:t>
      </w:r>
      <w:r>
        <w:rPr/>
        <w:t>De én vagyok a felesége, így szokott bemutatni! Ám nem vagyok rosszul.</w:t>
      </w:r>
    </w:p>
    <w:p>
      <w:pPr>
        <w:pStyle w:val="Normal"/>
        <w:rPr/>
      </w:pPr>
      <w:r>
        <w:rPr/>
        <w:t xml:space="preserve">   – </w:t>
      </w:r>
      <w:r>
        <w:rPr/>
        <w:t>Akkor miért nem jöttél le? –  ráztam meg a fejem, és bekaptam a csokoládénak nevezett izét, mert az elkezdett undorító, barnás masszává olvadni az ujjaim között.</w:t>
      </w:r>
    </w:p>
    <w:p>
      <w:pPr>
        <w:pStyle w:val="Normal"/>
        <w:rPr/>
      </w:pPr>
      <w:r>
        <w:rPr/>
        <w:t xml:space="preserve">   – </w:t>
      </w:r>
      <w:r>
        <w:rPr/>
        <w:t>Azért nem mentem le, mert megtiltotta.</w:t>
      </w:r>
    </w:p>
    <w:p>
      <w:pPr>
        <w:pStyle w:val="Normal"/>
        <w:rPr/>
      </w:pPr>
      <w:r>
        <w:rPr/>
        <w:t xml:space="preserve">   </w:t>
      </w:r>
      <w:r>
        <w:rPr/>
        <w:t>A felháborodástól tágra nyíltak a szemeim, és egyszerre nagyon sok minden akartam mondani, de nem szólhattam semmit, mert a csokoládé teljesen összeragasztotta a számat. A nő udvariasan szemlélte küzdelmemet, aztán előre hajolt, és megveregette a vállam.</w:t>
      </w:r>
    </w:p>
    <w:p>
      <w:pPr>
        <w:pStyle w:val="Normal"/>
        <w:rPr/>
      </w:pPr>
      <w:r>
        <w:rPr/>
        <w:t xml:space="preserve">   –  </w:t>
      </w:r>
      <w:r>
        <w:rPr/>
        <w:t>No, csak nem nyeltél félre?</w:t>
      </w:r>
    </w:p>
    <w:p>
      <w:pPr>
        <w:pStyle w:val="Normal"/>
        <w:rPr/>
      </w:pPr>
      <w:r>
        <w:rPr/>
        <w:t xml:space="preserve">   –  </w:t>
      </w:r>
      <w:r>
        <w:rPr/>
        <w:t>Hogyhogy megtiltotta? Honnan van neki ehhez joga? –  köhögtem ki, amint szóhoz jutottam.</w:t>
      </w:r>
    </w:p>
    <w:p>
      <w:pPr>
        <w:pStyle w:val="Normal"/>
        <w:rPr/>
      </w:pPr>
      <w:r>
        <w:rPr/>
        <w:t xml:space="preserve">   –  </w:t>
      </w:r>
      <w:r>
        <w:rPr/>
        <w:t>Persze, hogy joga van hozzá, a rabszolgája vagyok! –  nézett rám csodálkozva a lány, és mintegy mellesleg egy pillanatra előre hajolt, hogy homloka érintette a földet. Akkor kezdtem megérteni ezt az addig igen gyanús jelentésű szithan szót. Ez hosszan tartott, és ajkamra forrasztotta a csendet, amit a nő hamarosan megunt.</w:t>
      </w:r>
    </w:p>
    <w:p>
      <w:pPr>
        <w:pStyle w:val="Normal"/>
        <w:rPr/>
      </w:pPr>
      <w:r>
        <w:rPr/>
        <w:t xml:space="preserve">   –  </w:t>
      </w:r>
      <w:r>
        <w:rPr/>
        <w:t>Azt mondtad, társalogni szeretnél! –  figyelmeztetett. –  És én jó társalgó vagyok, erre is megtanítottak. Ha akarod, beszélhetünk a gladiátorviadalok állásáról, a háziszolgák, akik kimehetnek az utcára, rendszeresen beszámolnak nekem az eredményekről és a legjobb bajnokokról, jói kiismerem magam közöttük. Vagy beszélhetünk a kutya- vagy kakasviadalokról is; ha az a kedvenc sportod. Esetleg táncoljak, énekeljek? Jól játszom lanton és furulyán –  magyarázta, és már nyúlt is hátra egy hangszerért (hogy milyen karcsú volt!), de én leintettem.</w:t>
      </w:r>
    </w:p>
    <w:p>
      <w:pPr>
        <w:pStyle w:val="Normal"/>
        <w:rPr/>
      </w:pPr>
      <w:r>
        <w:rPr/>
        <w:t xml:space="preserve">   –  </w:t>
      </w:r>
      <w:r>
        <w:rPr/>
        <w:t>Nem, nem! Igazából én leginkább a szithan nyelvtan iránt érdeklődnék.</w:t>
      </w:r>
    </w:p>
    <w:p>
      <w:pPr>
        <w:pStyle w:val="Normal"/>
        <w:rPr/>
      </w:pPr>
      <w:r>
        <w:rPr/>
        <w:t xml:space="preserve">   –  </w:t>
      </w:r>
      <w:r>
        <w:rPr/>
        <w:t>Nyelvtan? –  nézett rám, és először csillant a szemében aggodalom.</w:t>
      </w:r>
    </w:p>
    <w:p>
      <w:pPr>
        <w:pStyle w:val="Normal"/>
        <w:rPr/>
      </w:pPr>
      <w:r>
        <w:rPr/>
        <w:t xml:space="preserve">   –  </w:t>
      </w:r>
      <w:r>
        <w:rPr/>
        <w:t>Illetve, nem is a nyelvtan, hanem a szokások! –  tereltem el sietve a szót a témáról, ami őt láthatóan feszélyezte. –  A szokások és társalgási frázisok érdekelnének. Tudod, hamarosan meg kell jelennünk vendéglátónk előtt, és szeretnék udvariasan viselkedni!</w:t>
      </w:r>
    </w:p>
    <w:p>
      <w:pPr>
        <w:pStyle w:val="Normal"/>
        <w:rPr/>
      </w:pPr>
      <w:r>
        <w:rPr/>
        <w:t xml:space="preserve">   –  </w:t>
      </w:r>
      <w:r>
        <w:rPr/>
        <w:t>Ó, értem! –  derült fel az arca, ami, most vettem csak észre, ki volt festve! A szeme környékén kékes árnyalattal, a szája meg pirosra, hogy élénken virított, még szebbé téve amúgy is szép arcát. –  Szívesen segítek elmagyarázni a szokásokat!</w:t>
      </w:r>
    </w:p>
    <w:p>
      <w:pPr>
        <w:pStyle w:val="Normal"/>
        <w:rPr/>
      </w:pPr>
      <w:r>
        <w:rPr/>
        <w:t xml:space="preserve">   –  </w:t>
      </w:r>
      <w:r>
        <w:rPr/>
        <w:t>Ez remek! –  lelkesedtem, és gyorsan elővettem a belső zsebemben tartott jegyzetfüzetet meg ceruzát. –  Tehát? Milyen témakörrel kezdenéd?</w:t>
      </w:r>
    </w:p>
    <w:p>
      <w:pPr>
        <w:pStyle w:val="Normal"/>
        <w:rPr/>
      </w:pPr>
      <w:r>
        <w:rPr/>
        <w:t xml:space="preserve">   –  </w:t>
      </w:r>
      <w:r>
        <w:rPr/>
        <w:t>A legfontosabb az elegáns, előkelő ruha –  kezdte, én pedig szépen, pontokba szedve jegyzeteltem.</w:t>
      </w:r>
    </w:p>
    <w:p>
      <w:pPr>
        <w:pStyle w:val="Normal"/>
        <w:rPr/>
      </w:pPr>
      <w:r>
        <w:rPr/>
        <w:t xml:space="preserve">   </w:t>
      </w:r>
      <w:r>
        <w:rPr/>
        <w:t>Nem tudom, meddig beszélgettünk, nem lehetett az olyan sok, amikor valaki kopogás nélkül ránk nyitotta az ajtót. A férfi volt, aki lent leszedte helyettünk a tányérokat, a középkorú, kurta hajú.</w:t>
      </w:r>
    </w:p>
    <w:p>
      <w:pPr>
        <w:pStyle w:val="Normal"/>
        <w:rPr/>
      </w:pPr>
      <w:r>
        <w:rPr/>
        <w:t xml:space="preserve">   –  </w:t>
      </w:r>
      <w:r>
        <w:rPr/>
        <w:t>Elnézést, a házigazda kerestet. Lennél oly kedves követni le? –  nézett rám köszönés helyett, és nagyon csúnyán beszélte Fehérpart nyelvét, aztán szithanra váltott. –  Te meg mit csináltál, te buta lány, a gazda nagyon dühös, jó kis bajba kevertél mindannyiunkat emiatt a ganajos lábú idegen miatt!</w:t>
      </w:r>
    </w:p>
    <w:p>
      <w:pPr>
        <w:pStyle w:val="Normal"/>
        <w:rPr/>
      </w:pPr>
      <w:r>
        <w:rPr/>
        <w:t xml:space="preserve">   –  </w:t>
      </w:r>
      <w:r>
        <w:rPr/>
        <w:t>Metra dühös? –  kérdeztem szithanul, aztán összevontam a szemöldökömet. –  És mit értesz az alatt a kifejezés alatt, hogy „ganajos lábú”?</w:t>
      </w:r>
    </w:p>
    <w:p>
      <w:pPr>
        <w:pStyle w:val="Normal"/>
        <w:rPr/>
      </w:pPr>
      <w:r>
        <w:rPr/>
        <w:t>A férfi végtelen megdöbbenéssel kapta a szája elé a kezét.</w:t>
      </w:r>
    </w:p>
    <w:p>
      <w:pPr>
        <w:pStyle w:val="Normal"/>
        <w:rPr/>
      </w:pPr>
      <w:r>
        <w:rPr/>
        <w:t xml:space="preserve">    –  </w:t>
      </w:r>
      <w:r>
        <w:rPr/>
        <w:t>Ó, szép hölgy, ön beszéli a nyelvem? Jaj, amit mondtam, nem úgy gondoltam! –  mentegetődzött, és a földre görnyedt, homlokával a szőnyeget érintve, mint nem sokkal előtte a lány, amikor azt említette, hogy rabszolga. –  Ó, nem úgy gondoltam, nem akartam önt megbántani, istenektől való idegen asszony, kérem, ne vádoljon meg minket az úr előtt, ne büntessen meg minket! – könyörgött, és lent maradt, padlóhoz szorított homlokkal, és ráadásul a lány is levetette magát a földre.</w:t>
      </w:r>
    </w:p>
    <w:p>
      <w:pPr>
        <w:pStyle w:val="Normal"/>
        <w:rPr/>
      </w:pPr>
      <w:r>
        <w:rPr/>
        <w:t xml:space="preserve">    – </w:t>
      </w:r>
      <w:r>
        <w:rPr/>
        <w:t>Ne hozzon ránk bajt, istenektől való szépségű asszony, ne áruljon el minket! –  könyörgött ő is, miközben megkísérelte átkarolni a lábam, és megcsókolni a cipőmet.</w:t>
      </w:r>
    </w:p>
    <w:p>
      <w:pPr>
        <w:pStyle w:val="Normal"/>
        <w:rPr/>
      </w:pPr>
      <w:r>
        <w:rPr/>
        <w:t xml:space="preserve">   </w:t>
      </w:r>
      <w:r>
        <w:rPr/>
        <w:t>Idegesen rángattam el előle a talpam, mielőtt valami fertőzést összeszed, de hiába csúsztam hátrébb, térden mászva követett, míg el nem értük a falat.</w:t>
      </w:r>
    </w:p>
    <w:p>
      <w:pPr>
        <w:pStyle w:val="Normal"/>
        <w:rPr/>
      </w:pPr>
      <w:r>
        <w:rPr/>
        <w:t xml:space="preserve">   –  </w:t>
      </w:r>
      <w:r>
        <w:rPr/>
        <w:t>Ezt hagyd abba, nem vétettem neked semmit, hogy ezzel megalázz! – tiltakoztam, persze, eredménytelenül. –  Legalább a saját büszkeségetekre gondoljatok, egyetlen ember sem követhet el akkora bűnt, hogy térden kelljen másznia más emberek előtt! –  könyörögtem, és ügyetlen mozdulatokkal csak sikerült felállnom, bár közben majdnem leszakítottam az egyik faliszőttest. –  Ezt azonnal hagyjátok abba! –  emeltem meg végül a hangom, mire mozdulatlanná dermedtek, földre szorított homlokkal.</w:t>
      </w:r>
    </w:p>
    <w:p>
      <w:pPr>
        <w:pStyle w:val="Normal"/>
        <w:rPr/>
      </w:pPr>
      <w:r>
        <w:rPr/>
        <w:t xml:space="preserve">   </w:t>
      </w:r>
      <w:r>
        <w:rPr/>
        <w:t>Picit vártam, aztán sietve eltettem a szemüvegemet, meg a jegyzetfüzetemet és ceruzámat, amit végig sikerült megőriznem a felfordulásban, aztán vettem egy nagy levegőt.</w:t>
      </w:r>
    </w:p>
    <w:p>
      <w:pPr>
        <w:pStyle w:val="Normal"/>
        <w:rPr/>
      </w:pPr>
      <w:r>
        <w:rPr/>
        <w:t xml:space="preserve">   – </w:t>
      </w:r>
      <w:r>
        <w:rPr/>
        <w:t>Álljatok fel, és beszéljük meg szépen, ember módra, értelmes szavakkal, hogy mi a baj, és hogyan lehetne a legegyszerűbben megoldani! Na! –  morrantam rájuk, és felsegítettem őket a földről.</w:t>
      </w:r>
    </w:p>
    <w:p>
      <w:pPr>
        <w:pStyle w:val="Normal"/>
        <w:rPr/>
      </w:pPr>
      <w:r>
        <w:rPr/>
        <w:t xml:space="preserve">   </w:t>
      </w:r>
      <w:r>
        <w:rPr/>
        <w:t>A lány idegesen pislogott, és a férfi is zavartan méregetett, de végül csak összeszedte magát, hogy megszólaljon.</w:t>
      </w:r>
    </w:p>
    <w:p>
      <w:pPr>
        <w:pStyle w:val="Normal"/>
        <w:rPr/>
      </w:pPr>
      <w:r>
        <w:rPr/>
        <w:t xml:space="preserve">   –  </w:t>
      </w:r>
      <w:r>
        <w:rPr/>
        <w:t>Istenektől való kedvességű asszony, kérem, ne haragudjon rám, amiért tiszteletlenül szóltam önhöz, és ne kérje urunkat, hogy büntessen meg minket!</w:t>
      </w:r>
    </w:p>
    <w:p>
      <w:pPr>
        <w:pStyle w:val="Normal"/>
        <w:rPr/>
      </w:pPr>
      <w:r>
        <w:rPr/>
        <w:t xml:space="preserve">–  </w:t>
      </w:r>
      <w:r>
        <w:rPr/>
        <w:t>Aha, tehát ez a „ganajoslábú” ez egy sértés? –  derültem fel, feledve mindent, és sietve előkaptam éppen hogy eltett füzetemet. –  Remek, sértéseim még nincsenek. Tudjátok, a küldöttek, akikkel tárgyaltunk, végig nagyon udvariasak voltak, a hajón meg szinte senkivel sem beszéltem, így sértésekből és káromkodásokból elképesztő hiányosságaim vannak! – magyarázkodtam, miközben orromra nyomtam a szemüvegemet, és feljegyeztem az új kifejezést. –  Tudnátok még mondani néhány gorombaságot?</w:t>
      </w:r>
    </w:p>
    <w:p>
      <w:pPr>
        <w:pStyle w:val="Normal"/>
        <w:rPr/>
      </w:pPr>
      <w:r>
        <w:rPr/>
        <w:t xml:space="preserve">   –  </w:t>
      </w:r>
      <w:r>
        <w:rPr/>
        <w:t>Nem hinném, hogy illendő lenne... –  húzódzkodott a férfi.</w:t>
      </w:r>
    </w:p>
    <w:p>
      <w:pPr>
        <w:pStyle w:val="Normal"/>
        <w:rPr/>
      </w:pPr>
      <w:r>
        <w:rPr/>
        <w:t xml:space="preserve">   –  </w:t>
      </w:r>
      <w:r>
        <w:rPr/>
        <w:t>Pusztán tudományos okokból nagy szükségem van rájuk! –  bizonygattam, mire akadozó nyelvvel sorolni kezdte.</w:t>
      </w:r>
    </w:p>
    <w:p>
      <w:pPr>
        <w:pStyle w:val="Normal"/>
        <w:rPr/>
      </w:pPr>
      <w:r>
        <w:rPr/>
        <w:t xml:space="preserve">   –  </w:t>
      </w:r>
      <w:r>
        <w:rPr/>
        <w:t>Ganajos lábú disznó, mocskos szuka, légy sokszor átkozott... –  és így tovább, vagy húsz különböző kifejezést sikerült lejegyeznem.</w:t>
      </w:r>
    </w:p>
    <w:p>
      <w:pPr>
        <w:pStyle w:val="Normal"/>
        <w:rPr/>
      </w:pPr>
      <w:r>
        <w:rPr/>
        <w:t xml:space="preserve">   –  </w:t>
      </w:r>
      <w:r>
        <w:rPr/>
        <w:t>Köszönöm! –  néztem fel, amikor befejezte. –  Nagyon köszönöm, hogy segítettetek! Esetleg tehetek valami viszontszívességet?</w:t>
      </w:r>
    </w:p>
    <w:p>
      <w:pPr>
        <w:pStyle w:val="Normal"/>
        <w:rPr/>
      </w:pPr>
      <w:r>
        <w:rPr/>
        <w:t>Összenéztek, aztán a férfi csak megszólalt, halk, bátortalan hangon.</w:t>
      </w:r>
    </w:p>
    <w:p>
      <w:pPr>
        <w:pStyle w:val="Normal"/>
        <w:rPr/>
      </w:pPr>
      <w:r>
        <w:rPr/>
        <w:t xml:space="preserve">   –  </w:t>
      </w:r>
      <w:r>
        <w:rPr/>
        <w:t>Hát... Ha megtenné, istenektől való asszony, hogy nem említi meg Metra nagyúrnak, hogy beszélt velünk...</w:t>
      </w:r>
    </w:p>
    <w:p>
      <w:pPr>
        <w:pStyle w:val="Normal"/>
        <w:rPr/>
      </w:pPr>
      <w:r>
        <w:rPr/>
        <w:t xml:space="preserve">   – </w:t>
      </w:r>
      <w:r>
        <w:rPr/>
        <w:t>Azaz tagadjam le, hogy találkoztunk? –  csodálkoztam. –  Miért?</w:t>
      </w:r>
    </w:p>
    <w:p>
      <w:pPr>
        <w:pStyle w:val="Normal"/>
        <w:rPr/>
      </w:pPr>
      <w:r>
        <w:rPr/>
        <w:t xml:space="preserve">   –  </w:t>
      </w:r>
      <w:r>
        <w:rPr/>
        <w:t>Hogy ne kapjunk büntetést. Kérem, ne árulja el, hogy beszélt ezzel a buta lánnyal, mondja azt, hogy amikor feljött, csak a faliszőtteseket csodálta, és nem lépett be egyetlen szobába sem! Nagy büntetést kapnánk, ha kiderülne, egy vendég elkódorgott a házban! Metra nagyúr szigorúan megparancsolta, hogy az emeletre ne engedjünk fel senkit! Kérem, ne árulja el neki, hogy beszélt velünk! –  könyörgött, és ismét le akart borulni a földre, hát ijedtemben gyorsan megígértem neki, még mielőtt újra kezdi a hajlongást.</w:t>
      </w:r>
    </w:p>
    <w:p>
      <w:pPr>
        <w:pStyle w:val="Normal"/>
        <w:rPr/>
      </w:pPr>
      <w:r>
        <w:rPr/>
        <w:t xml:space="preserve">   </w:t>
      </w:r>
      <w:r>
        <w:rPr/>
        <w:t>Ez láthatóan megnyugtatta, aztán levezetett a lépcsőn, és mire igazából belegondoltam, hogy mi történt –  engem itt arra kértek, hogy hazudjak! – már lent is voltunk, kitárult előttünk az ebédlő ajtaja.</w:t>
      </w:r>
    </w:p>
    <w:p>
      <w:pPr>
        <w:pStyle w:val="Normal"/>
        <w:rPr/>
      </w:pPr>
      <w:r>
        <w:rPr/>
        <w:t xml:space="preserve">   –  </w:t>
      </w:r>
      <w:r>
        <w:rPr/>
        <w:t>Pippi, hol mászkáltál? –  kiáltott azonnal rám Talesszin, ahogy beléptem. –  Lemaradtál egy egészen érdekes fejtegetésről az ó- esszír festőkről! Pedig az neked kedves témád, nem?</w:t>
      </w:r>
    </w:p>
    <w:p>
      <w:pPr>
        <w:pStyle w:val="Normal"/>
        <w:rPr/>
      </w:pPr>
      <w:r>
        <w:rPr/>
        <w:t xml:space="preserve">   –  </w:t>
      </w:r>
      <w:r>
        <w:rPr/>
        <w:t>Hát, igen –  hagytam rá, és nem tudtam magammal mit kezdeni.</w:t>
      </w:r>
    </w:p>
    <w:p>
      <w:pPr>
        <w:pStyle w:val="Normal"/>
        <w:rPr/>
      </w:pPr>
      <w:r>
        <w:rPr/>
        <w:t xml:space="preserve">   –  </w:t>
      </w:r>
      <w:r>
        <w:rPr/>
        <w:t>Gyere, ülj le, ha szépen kérjük, házigazdánk nyilván kifejti még egyszer a nézeteit.</w:t>
      </w:r>
    </w:p>
    <w:p>
      <w:pPr>
        <w:pStyle w:val="Normal"/>
        <w:rPr/>
      </w:pPr>
      <w:r>
        <w:rPr/>
        <w:t xml:space="preserve">   – </w:t>
      </w:r>
      <w:r>
        <w:rPr/>
        <w:t>Aha, az jó lenne –  motyogtam, és tétován leültem.</w:t>
      </w:r>
    </w:p>
    <w:p>
      <w:pPr>
        <w:pStyle w:val="Normal"/>
        <w:rPr/>
      </w:pPr>
      <w:r>
        <w:rPr/>
        <w:t xml:space="preserve">   –  </w:t>
      </w:r>
      <w:r>
        <w:rPr/>
        <w:t>Szívesen elmondom még egyszer, én is kedvelem ezt a témát –  biztosított minket Metra, aztán mintegy mellesleg rákérdezett. –  Miért mentél fel az emeletre?</w:t>
      </w:r>
    </w:p>
    <w:p>
      <w:pPr>
        <w:pStyle w:val="Normal"/>
        <w:rPr/>
      </w:pPr>
      <w:r>
        <w:rPr/>
        <w:t xml:space="preserve">   –  </w:t>
      </w:r>
      <w:r>
        <w:rPr/>
        <w:t>Csak kíváncsi voltam –  válaszoltam, még mindig nagyon értetlenül, és egy pillantást vetettem a férfira, aki levezetett a lépcsőn, és aki még mindig a nyitott ajtó mellett állt, arcán átvillant az aggodalom. –  Aztán elmerültem a faliszőttesek képeiben. Az ilyesmi felesleges hívságnak tűnik, és mégis, szép! –  magyaráztam sietve és zavartan, megtartva szavam, mely szerint hazudni fogok.</w:t>
      </w:r>
    </w:p>
    <w:p>
      <w:pPr>
        <w:pStyle w:val="Normal"/>
        <w:rPr/>
      </w:pPr>
      <w:r>
        <w:rPr/>
        <w:t xml:space="preserve">   –  </w:t>
      </w:r>
      <w:r>
        <w:rPr/>
        <w:t>Igen, magam is ezért gyűjtöm őket. Ha majd hazamegyek, odaajándékozom egyetemünk néprajzi gyűjteményének, hogy kiállíthassák az egyetem folyosóin. Biztos sokan megcsodálják majd!</w:t>
      </w:r>
    </w:p>
    <w:p>
      <w:pPr>
        <w:pStyle w:val="Normal"/>
        <w:rPr/>
      </w:pPr>
      <w:r>
        <w:rPr/>
        <w:t xml:space="preserve">   – </w:t>
      </w:r>
      <w:r>
        <w:rPr/>
        <w:t>Biztosan –  feleltem gépiesen, Metra pedig felém fordult, és komolyan rám nézett.</w:t>
      </w:r>
    </w:p>
    <w:p>
      <w:pPr>
        <w:pStyle w:val="Normal"/>
        <w:rPr/>
      </w:pPr>
      <w:r>
        <w:rPr/>
        <w:t xml:space="preserve">   –  </w:t>
      </w:r>
      <w:r>
        <w:rPr/>
        <w:t>Mást nem csináltál fent?</w:t>
      </w:r>
    </w:p>
    <w:p>
      <w:pPr>
        <w:pStyle w:val="Normal"/>
        <w:rPr/>
      </w:pPr>
      <w:r>
        <w:rPr/>
        <w:t xml:space="preserve">   </w:t>
      </w:r>
      <w:r>
        <w:rPr/>
        <w:t>Talán tévedek, de azt hiszem, szemében felcsillant valami, valami nagyon hideg. Tekintetem megint félresiklott, a férfi az ajtó mellett könyörögve nézett vissza, hát megráztam a fejem.</w:t>
      </w:r>
    </w:p>
    <w:p>
      <w:pPr>
        <w:pStyle w:val="Normal"/>
        <w:rPr/>
      </w:pPr>
      <w:r>
        <w:rPr/>
        <w:t xml:space="preserve">   –  </w:t>
      </w:r>
      <w:r>
        <w:rPr/>
        <w:t>Nem, semmi mást nem csináltam.</w:t>
      </w:r>
    </w:p>
    <w:p>
      <w:pPr>
        <w:pStyle w:val="Normal"/>
        <w:rPr/>
      </w:pPr>
      <w:r>
        <w:rPr/>
        <w:t xml:space="preserve">   </w:t>
      </w:r>
      <w:r>
        <w:rPr/>
        <w:t>Azt hiszem, nem hitt nekem, magam is éreztem, a fülem elvörösödik a hazugság miatt, de végül beletörődött, és utána az esszírekről beszélgettünk, meg ki tudja, még miről, mielőtt véget ért az az est, és visszatértünk volna a hajóra.</w:t>
      </w:r>
    </w:p>
    <w:p>
      <w:pPr>
        <w:pStyle w:val="Normal"/>
        <w:rPr/>
      </w:pPr>
      <w:r>
        <w:rPr/>
        <w:t xml:space="preserve">   </w:t>
      </w:r>
      <w:r>
        <w:rPr/>
        <w:t>Azon az éjszakán rosszul aludtam, és korán felébredtem. Már sokkal reggeli előtt kint voltam a közös ebédlőnkben, és az előző nap készített jegyzeteimet tanulmányoztam. A többiek is itt találtak rám, amikor végre felkeltek a hosszú, átmulatott éjszaka után.</w:t>
      </w:r>
    </w:p>
    <w:p>
      <w:pPr>
        <w:pStyle w:val="Normal"/>
        <w:rPr/>
      </w:pPr>
      <w:r>
        <w:rPr/>
        <w:t xml:space="preserve">   –  </w:t>
      </w:r>
      <w:r>
        <w:rPr/>
        <w:t>Öreg vagyok én már ehhez –  panaszkodott Heri professzor, és gyümölcsteát töltött magának.</w:t>
      </w:r>
    </w:p>
    <w:p>
      <w:pPr>
        <w:pStyle w:val="Normal"/>
        <w:rPr/>
      </w:pPr>
      <w:r>
        <w:rPr/>
        <w:t xml:space="preserve">   –  </w:t>
      </w:r>
      <w:r>
        <w:rPr/>
        <w:t>És ráadásul ma nehéz napunk lesz –  bólogatott Geilion. –  Délután végre találkozhatunk azzal a tanácsnokkal, akinek a hatáskörébe tartozik a szerződés aláírása.</w:t>
      </w:r>
    </w:p>
    <w:p>
      <w:pPr>
        <w:pStyle w:val="Normal"/>
        <w:rPr/>
      </w:pPr>
      <w:r>
        <w:rPr/>
        <w:t xml:space="preserve">   –  </w:t>
      </w:r>
      <w:r>
        <w:rPr/>
        <w:t>Nem tanácsnok, hanem „herceg” –  javítottam ki önkéntelenül, és közben fel sem pillantottam jegyzeteimből.</w:t>
      </w:r>
    </w:p>
    <w:p>
      <w:pPr>
        <w:pStyle w:val="Normal"/>
        <w:rPr/>
      </w:pPr>
      <w:r>
        <w:rPr/>
        <w:t xml:space="preserve">   –  </w:t>
      </w:r>
      <w:r>
        <w:rPr/>
        <w:t>Akkor herceg, nekem mindegy! –  vont vállat Gellion.</w:t>
      </w:r>
    </w:p>
    <w:p>
      <w:pPr>
        <w:pStyle w:val="Normal"/>
        <w:rPr/>
      </w:pPr>
      <w:r>
        <w:rPr/>
        <w:t xml:space="preserve">   –  </w:t>
      </w:r>
      <w:r>
        <w:rPr/>
        <w:t>Nem mindegy –  néztem rá. Tegnap a lány nagyon fontosnak tartotta a megfelelő megszólítások használatát, ez külön pont volt az általam készített jegyzetben, hát már lapoztam is ahhoz a bekezdéshez, hogy elmagyarázzam a részleteket.</w:t>
      </w:r>
    </w:p>
    <w:p>
      <w:pPr>
        <w:pStyle w:val="Normal"/>
        <w:rPr/>
      </w:pPr>
      <w:r>
        <w:rPr/>
        <w:t xml:space="preserve">   –  </w:t>
      </w:r>
      <w:r>
        <w:rPr/>
        <w:t>Ez mi? –  hajolt oda a vállam felett Talesszin, majd letelepedett a mellettem álló székre.</w:t>
      </w:r>
    </w:p>
    <w:p>
      <w:pPr>
        <w:pStyle w:val="Normal"/>
        <w:rPr/>
      </w:pPr>
      <w:r>
        <w:rPr/>
        <w:t xml:space="preserve">   –  </w:t>
      </w:r>
      <w:r>
        <w:rPr/>
        <w:t>Szithan társalgási és illemtani jegyzet.</w:t>
      </w:r>
    </w:p>
    <w:p>
      <w:pPr>
        <w:pStyle w:val="Normal"/>
        <w:rPr/>
      </w:pPr>
      <w:r>
        <w:rPr/>
        <w:t xml:space="preserve">   –  </w:t>
      </w:r>
      <w:r>
        <w:rPr/>
        <w:t>Milyen források alapján csináltad? –  érdeklődött Heri professzor a vajas kenyere felett.</w:t>
      </w:r>
    </w:p>
    <w:p>
      <w:pPr>
        <w:pStyle w:val="Normal"/>
        <w:rPr/>
      </w:pPr>
      <w:r>
        <w:rPr/>
        <w:t>Ez egy nehéz kérdés volt, de számítottam rá, hát bátran feleltem. , – Hát... Tegnap, amikor kimentem, és felmentem az emeletre, találkoztam Metra feleségével, és beszélgettünk egy kicsit.</w:t>
      </w:r>
    </w:p>
    <w:p>
      <w:pPr>
        <w:pStyle w:val="Normal"/>
        <w:rPr/>
      </w:pPr>
      <w:r>
        <w:rPr/>
        <w:t xml:space="preserve">   –  </w:t>
      </w:r>
      <w:r>
        <w:rPr/>
        <w:t>De azt mondtad, csak a faliszőnyegeket nézted!</w:t>
      </w:r>
    </w:p>
    <w:p>
      <w:pPr>
        <w:pStyle w:val="Normal"/>
        <w:rPr/>
      </w:pPr>
      <w:r>
        <w:rPr/>
        <w:t xml:space="preserve">   –  </w:t>
      </w:r>
      <w:r>
        <w:rPr/>
        <w:t>Hát... Nem csak azokat néztem –  feleltem óvatosan, és amint vártam, már ki is ült az elszörnyedés az arcokra.</w:t>
      </w:r>
    </w:p>
    <w:p>
      <w:pPr>
        <w:pStyle w:val="Normal"/>
        <w:rPr/>
      </w:pPr>
      <w:r>
        <w:rPr/>
        <w:t xml:space="preserve">   –  </w:t>
      </w:r>
      <w:r>
        <w:rPr/>
        <w:t>Te hazudtál? –  mondta ki végül írisz.</w:t>
      </w:r>
    </w:p>
    <w:p>
      <w:pPr>
        <w:pStyle w:val="Normal"/>
        <w:rPr/>
      </w:pPr>
      <w:r>
        <w:rPr/>
        <w:t xml:space="preserve">   –  </w:t>
      </w:r>
      <w:r>
        <w:rPr/>
        <w:t>Tudod, a felesége kért meg, hogy ne idegesítsem Metrát azzal, hogy beszéltem vele... –  mentegettem magam, és ez igaz volt, bár nem teljesen, de nem akartam a kurta hajú férfiról beszélni, aki térden állva könyörgött nekem, sem arról, hogy a lány rabszolga volt, sem más furcsaságokról, mert a többieknek már ez is elég furcsa volt.</w:t>
      </w:r>
    </w:p>
    <w:p>
      <w:pPr>
        <w:pStyle w:val="Normal"/>
        <w:rPr/>
      </w:pPr>
      <w:r>
        <w:rPr/>
        <w:t xml:space="preserve">   –  </w:t>
      </w:r>
      <w:r>
        <w:rPr/>
        <w:t>Nahát, abban a családban valami nyilván nincs rendben! –  rázta a fejét végül Gellion, de legalább nem engem hibáztatott, Talesszin meg kifejezetten megdicsért.</w:t>
      </w:r>
    </w:p>
    <w:p>
      <w:pPr>
        <w:pStyle w:val="Normal"/>
        <w:rPr/>
      </w:pPr>
      <w:r>
        <w:rPr/>
        <w:t xml:space="preserve">   –  </w:t>
      </w:r>
      <w:r>
        <w:rPr/>
        <w:t>Ügyes vagy, Pippi, hogy végeztél némi alapozó kutatást. Ismertetnéd a nézeteidet? Azt hiszem, nem árthatnak, mielőtt azzal a tanácsnokkal, pardon, herceggel találkozunk.</w:t>
      </w:r>
    </w:p>
    <w:p>
      <w:pPr>
        <w:pStyle w:val="Normal"/>
        <w:rPr/>
      </w:pPr>
      <w:r>
        <w:rPr/>
        <w:t xml:space="preserve">   </w:t>
      </w:r>
      <w:r>
        <w:rPr/>
        <w:t>Ezt a többiek is elfogadták, én pedig helyére igazítottam a szemüvegem, kihúztam magam, majd egy pillanatig még végiggondoltam mondókámat, aztán csak belevágtam.</w:t>
      </w:r>
    </w:p>
    <w:p>
      <w:pPr>
        <w:pStyle w:val="Normal"/>
        <w:rPr/>
      </w:pPr>
      <w:r>
        <w:rPr/>
        <w:t xml:space="preserve">   –  </w:t>
      </w:r>
      <w:r>
        <w:rPr/>
        <w:t>A legfontosabb a ruha. A helyi illem megköveteli, hogy a helyi divat szerint öltözzünk fel, mert errefelé a szürke színek közönségesnek hatnak, a nadrág pedig egyszerűen nevetséges. Egyáltalán nem használják. Így azt javaslom először is, hogy a találkozóra öltözzünk helyi ruhába.</w:t>
      </w:r>
    </w:p>
    <w:p>
      <w:pPr>
        <w:pStyle w:val="Normal"/>
        <w:rPr/>
      </w:pPr>
      <w:r>
        <w:rPr/>
        <w:t xml:space="preserve">   –  </w:t>
      </w:r>
      <w:r>
        <w:rPr/>
        <w:t>Micsoda? Én ugyan nem maszkírozom magam madárijesztőnek! –  csapott az asztalra Heri professzor, és láthatóan mindenki egyetértett vele.</w:t>
      </w:r>
    </w:p>
    <w:p>
      <w:pPr>
        <w:pStyle w:val="Normal"/>
        <w:rPr/>
      </w:pPr>
      <w:r>
        <w:rPr/>
        <w:t xml:space="preserve">   – </w:t>
      </w:r>
      <w:r>
        <w:rPr/>
        <w:t>Az itteniek csiricsáré rongyai borzalmasan giccsesek! –  vélte írisz, Gellion pedig a kaftán kényelmetlenségét kifogásolta. Még Talesszin is ellenkezett</w:t>
      </w:r>
    </w:p>
    <w:p>
      <w:pPr>
        <w:pStyle w:val="Normal"/>
        <w:rPr/>
      </w:pPr>
      <w:r>
        <w:rPr/>
        <w:t xml:space="preserve">   –  </w:t>
      </w:r>
      <w:r>
        <w:rPr/>
        <w:t>Pippi, ez túlzás! Elvégre, egy egyszerű tárgyaláson nem mindegy, mibe öltözünk? Az érvek számítanak, az elme, és nem a felesleges külsőségek!</w:t>
      </w:r>
    </w:p>
    <w:p>
      <w:pPr>
        <w:pStyle w:val="Normal"/>
        <w:rPr/>
      </w:pPr>
      <w:r>
        <w:rPr/>
        <w:t>Csak egy jó érvet mondj, hogy miért vegyünk új ruhákat!</w:t>
      </w:r>
    </w:p>
    <w:p>
      <w:pPr>
        <w:pStyle w:val="Normal"/>
        <w:rPr/>
      </w:pPr>
      <w:r>
        <w:rPr/>
        <w:t xml:space="preserve">   </w:t>
      </w:r>
      <w:r>
        <w:rPr/>
        <w:t>De nem szoríthatott sarokba, egész reggel erre a vitára készültem, kapásból tudtam válaszolni.</w:t>
      </w:r>
    </w:p>
    <w:p>
      <w:pPr>
        <w:pStyle w:val="Normal"/>
        <w:rPr/>
      </w:pPr>
      <w:r>
        <w:rPr/>
        <w:t xml:space="preserve">   –  </w:t>
      </w:r>
      <w:r>
        <w:rPr/>
        <w:t>Ők is helyi divat szerint öltöztek Korinorisban, tehát egy, nekik ez fontos, kettő, a kölcsönösség elve ezt megköveteli! Három, ha nem fontosak a külsőségek, akkor akár át is öltözhetünk, hiszen nem fontos, nem?</w:t>
      </w:r>
    </w:p>
    <w:p>
      <w:pPr>
        <w:pStyle w:val="Normal"/>
        <w:rPr/>
      </w:pPr>
      <w:r>
        <w:rPr/>
        <w:t>Az érvek találtak, a többiek visszaültek a helyükre, és elgondolkodtak.</w:t>
      </w:r>
    </w:p>
    <w:p>
      <w:pPr>
        <w:pStyle w:val="Normal"/>
        <w:rPr/>
      </w:pPr>
      <w:r>
        <w:rPr/>
        <w:t xml:space="preserve">   –  </w:t>
      </w:r>
      <w:r>
        <w:rPr/>
        <w:t>Szóval, tegyük meg? –  kérdezte Írisz, majdnem hogy sírásra görbülő szájjal.</w:t>
      </w:r>
    </w:p>
    <w:p>
      <w:pPr>
        <w:pStyle w:val="Normal"/>
        <w:rPr/>
      </w:pPr>
      <w:r>
        <w:rPr/>
        <w:t xml:space="preserve">   –  </w:t>
      </w:r>
      <w:r>
        <w:rPr/>
        <w:t>Igen! –  bólintottam rá.</w:t>
      </w:r>
    </w:p>
    <w:p>
      <w:pPr>
        <w:pStyle w:val="Normal"/>
        <w:rPr/>
      </w:pPr>
      <w:r>
        <w:rPr/>
        <w:tab/>
        <w:tab/>
      </w:r>
    </w:p>
    <w:p>
      <w:pPr>
        <w:pStyle w:val="Normal"/>
        <w:rPr/>
      </w:pPr>
      <w:r>
        <w:rPr/>
        <w:t xml:space="preserve">   – </w:t>
      </w:r>
      <w:r>
        <w:rPr/>
        <w:t>Pippi, Pippi! –  sóhajtotta Talesszin, és megsimogatta a fejem. –  Honnan a te elképesztő toleranciád ezekkel az ésszerűtlen, idegen szokásokkal szemben?</w:t>
      </w:r>
    </w:p>
    <w:p>
      <w:pPr>
        <w:pStyle w:val="Normal"/>
        <w:rPr/>
      </w:pPr>
      <w:r>
        <w:rPr/>
        <w:t>Ez viszont még az eszembe sem jutott, így egy picit elgondolkodtam.</w:t>
      </w:r>
    </w:p>
    <w:p>
      <w:pPr>
        <w:pStyle w:val="Normal"/>
        <w:rPr/>
      </w:pPr>
      <w:r>
        <w:rPr/>
        <w:t xml:space="preserve">   –  </w:t>
      </w:r>
      <w:r>
        <w:rPr/>
        <w:t>Talán mert én már egyszer beilleszkedtem egy új világba. Mocsárvárhoz képest Korinoris is tele volt újdonságokkal, bár tény, nem olyan mértékben, mint Szithan...</w:t>
      </w:r>
    </w:p>
    <w:p>
      <w:pPr>
        <w:pStyle w:val="Normal"/>
        <w:rPr/>
      </w:pPr>
      <w:r>
        <w:rPr/>
        <w:t xml:space="preserve">   – </w:t>
      </w:r>
      <w:r>
        <w:rPr/>
        <w:t>Na de az egészen más! –  rázta fejét Heri professzor. –  Korinoris szokásai logikusak!</w:t>
      </w:r>
    </w:p>
    <w:p>
      <w:pPr>
        <w:pStyle w:val="Normal"/>
        <w:rPr/>
      </w:pPr>
      <w:r>
        <w:rPr/>
        <w:t xml:space="preserve">   </w:t>
      </w:r>
      <w:r>
        <w:rPr/>
        <w:t>Erre majdnem azt válaszoltam, hogy elsőre azért nem annyira, de aztán j meggondoltam magam, és inkább azt mondtam, hogy talán Szithan szokásai is azok, csak mi még nem látjuk azt a bizonyos logikát, ami összetartja az egészet. Ezt meg ők fogadták el a kölcsönös tolerancia jegyében, és visszatértünk az eredeti problémára.</w:t>
      </w:r>
    </w:p>
    <w:p>
      <w:pPr>
        <w:pStyle w:val="Normal"/>
        <w:rPr/>
      </w:pPr>
      <w:r>
        <w:rPr/>
        <w:t xml:space="preserve">   – </w:t>
      </w:r>
      <w:r>
        <w:rPr/>
        <w:t>Akkor most öltözzünk bohócnak, vagy nem?</w:t>
      </w:r>
    </w:p>
    <w:p>
      <w:pPr>
        <w:pStyle w:val="Normal"/>
        <w:rPr/>
      </w:pPr>
      <w:r>
        <w:rPr/>
        <w:t xml:space="preserve">   </w:t>
      </w:r>
      <w:r>
        <w:rPr/>
        <w:t>A kérdést csend követte, majd Heri professzor megköszörülte a torkát, és felállt.</w:t>
      </w:r>
    </w:p>
    <w:p>
      <w:pPr>
        <w:pStyle w:val="Normal"/>
        <w:rPr/>
      </w:pPr>
      <w:r>
        <w:rPr/>
        <w:t xml:space="preserve">  –  </w:t>
      </w:r>
      <w:r>
        <w:rPr/>
        <w:t>Nos, azt hiszem, én vagyok a korelnök, így vagyok bátor azt javasolni, hogy szavazzuk meg!</w:t>
      </w:r>
    </w:p>
    <w:p>
      <w:pPr>
        <w:pStyle w:val="Normal"/>
        <w:rPr/>
      </w:pPr>
      <w:r>
        <w:rPr/>
        <w:t xml:space="preserve">  –  </w:t>
      </w:r>
      <w:r>
        <w:rPr/>
        <w:t>Szavazzuk!</w:t>
      </w:r>
    </w:p>
    <w:p>
      <w:pPr>
        <w:pStyle w:val="Normal"/>
        <w:rPr/>
      </w:pPr>
      <w:r>
        <w:rPr/>
        <w:t xml:space="preserve">   </w:t>
      </w:r>
      <w:r>
        <w:rPr/>
        <w:t>Megszavaztuk. Négy az egy ellen magamra maradtam azzal a nézettel, hogy öltözzünk át.</w:t>
      </w:r>
    </w:p>
    <w:p>
      <w:pPr>
        <w:pStyle w:val="Normal"/>
        <w:rPr/>
      </w:pPr>
      <w:r>
        <w:rPr/>
        <w:t xml:space="preserve">  –  </w:t>
      </w:r>
      <w:r>
        <w:rPr/>
        <w:t>Hát jó, ha nektek így tetszik, akkor legyen így! –  csaptam össze dühösen a jegyzetfüzetemet, de Talesszin megnyugtatóan a karomra tette a kezét</w:t>
      </w:r>
    </w:p>
    <w:p>
      <w:pPr>
        <w:pStyle w:val="Normal"/>
        <w:rPr/>
      </w:pPr>
      <w:r>
        <w:rPr/>
        <w:t xml:space="preserve">   –  </w:t>
      </w:r>
      <w:r>
        <w:rPr/>
        <w:t>Na, ne sértődj meg! Azért mi értékeljük a kutatómunkádat, és biztos, hogy otthon ki is adják, ha majd kötetbe szerkeszted. És most menjünk tovább, milyen változtatásokat javasolsz még?</w:t>
        <w:tab/>
      </w:r>
    </w:p>
    <w:p>
      <w:pPr>
        <w:pStyle w:val="Normal"/>
        <w:rPr/>
      </w:pPr>
      <w:r>
        <w:rPr/>
        <w:t xml:space="preserve">   –  </w:t>
      </w:r>
      <w:r>
        <w:rPr/>
        <w:t>Nem mindegy? –  morogtam durcásan. –  Úgyis elvetitek!</w:t>
      </w:r>
    </w:p>
    <w:p>
      <w:pPr>
        <w:pStyle w:val="Normal"/>
        <w:rPr/>
      </w:pPr>
      <w:r>
        <w:rPr/>
        <w:t xml:space="preserve">   –  </w:t>
      </w:r>
      <w:r>
        <w:rPr/>
        <w:t>Ugyan, Pippi, ne butáskodj! –  bíztatott Heri professzor is. –  Mi nyitottak vagyunk az ötleteidre, és szívesen veszünk minden, a találkozóra vonatkozó, ésszerű javaslatot. Van még valami, amit megtudtál?</w:t>
      </w:r>
    </w:p>
    <w:p>
      <w:pPr>
        <w:pStyle w:val="Normal"/>
        <w:rPr/>
      </w:pPr>
      <w:r>
        <w:rPr/>
        <w:t xml:space="preserve">   –  </w:t>
      </w:r>
      <w:r>
        <w:rPr/>
        <w:t>Hát, lenne –  nyitottam ki nagy sóhajjal a jegyzetfüzetet. –  Néhány illemszabály, mint például az ajtónálló őröknek nem szokás köszönni, hagyni kell, hogy a herceg szólaljon meg először, és ezt mellesleg az asztalhoz való leülésnél és felállásnál is tartani kell, aztán nem illik a jelenlétében fegyvert viselni, bár ez igazából számunkra nem bír jelentőséggel, meg még egy csomó ilyen apróság.</w:t>
      </w:r>
    </w:p>
    <w:p>
      <w:pPr>
        <w:pStyle w:val="Normal"/>
        <w:rPr/>
      </w:pPr>
      <w:r>
        <w:rPr/>
        <w:t xml:space="preserve">    –  </w:t>
      </w:r>
      <w:r>
        <w:rPr/>
        <w:t>Azt javaslom, bontsd külön pontokra, és szavazzuk meg mindet külön! –  ajánlotta Heri professzor, és a többiek is egyetértettek, így szépen végigmentünk az egészen, és megszavaztuk.</w:t>
      </w:r>
    </w:p>
    <w:p>
      <w:pPr>
        <w:pStyle w:val="Normal"/>
        <w:rPr/>
      </w:pPr>
      <w:r>
        <w:rPr/>
        <w:t xml:space="preserve">   </w:t>
      </w:r>
      <w:r>
        <w:rPr/>
        <w:t>Volt olyan változtatás, amit elfogadtunk, volt olyan, amit nem, én meg lejegyeztem, miben mit döntöttünk. A végén Talesszin, aki nem csak szépen írt, de el tudta olvasni az én macskakaparásomat is, lemásolta öt példányban a jegyzőkönyvet, így mindenki kapott egyet, hogy a találkozóra megtanulhassa.</w:t>
      </w:r>
    </w:p>
    <w:p>
      <w:pPr>
        <w:pStyle w:val="Normal"/>
        <w:rPr/>
      </w:pPr>
      <w:r>
        <w:rPr/>
        <w:t xml:space="preserve">   </w:t>
      </w:r>
      <w:r>
        <w:rPr/>
        <w:t>Aztán eljött a délután, és a mellénk rendelt Rassah figyelmeztetett minket, immár ideje indulnunk.</w:t>
      </w:r>
    </w:p>
    <w:p>
      <w:pPr>
        <w:pStyle w:val="Normal"/>
        <w:rPr/>
      </w:pPr>
      <w:r>
        <w:rPr/>
        <w:t xml:space="preserve">   </w:t>
      </w:r>
      <w:r>
        <w:rPr/>
        <w:t>A herceg palotája a többi épülethez hasonlóan magas volt, soktornyú, kívülről színes csempék borították, kapujában csillogó páncélzatú őrök álltak. Jöttünkre kérés nélkül is kaput nyitottak, gyaloghintóink megállás nélkül mehettek be a zárt és teljesen kövezett udvarra. Az épület emeleti szintjein boltíves körfolyosók nyíltak az apró, örökkön árnyékos térségre, márvány korlátjukon futónövények buktak át, smaragdzöld leveleken ülő kék és vörös virágok zuhataga, középen pedig apró szökőkút állt, illetlenül ledéren öltözött, fürdőző lányokat ábrázoló szobrokkal.</w:t>
      </w:r>
    </w:p>
    <w:p>
      <w:pPr>
        <w:pStyle w:val="Normal"/>
        <w:rPr/>
      </w:pPr>
      <w:r>
        <w:rPr/>
        <w:t xml:space="preserve">   </w:t>
      </w:r>
      <w:r>
        <w:rPr/>
        <w:t>Én csak pislogtam, miközben kikászálódtam a hintóból, az egész hatalmasnak hatott, már ahhoz képest, hogy tulajdonképpen ez csak egy lakóház volt, egyetlen család otthona. Később megtudtam, a Merh'Ameth kifejezetten apró palotát tartott fenn a fővárosban.</w:t>
      </w:r>
    </w:p>
    <w:p>
      <w:pPr>
        <w:pStyle w:val="Normal"/>
        <w:rPr/>
      </w:pPr>
      <w:r>
        <w:rPr/>
        <w:t xml:space="preserve">   </w:t>
      </w:r>
      <w:r>
        <w:rPr/>
        <w:t>De mondom, akkor, első látásra úgy tűnt, végtelen hosszan bolyongunk a házban. Az udvar kapuval szemközti oldalán nyíló széles lépcsőházban mentünk fel az első emeletre, aztán a körfolyosón haladtunk, színes kövekből faragott szobrok mellett, majd termek következtek, hosszan egymás után. Egyik díszesebb volt, mint a másik, a falak mellett szépen faragott ládák álltak, merthogy szithan népe nem használ szekrényt, és széket sem, helyette puha párnákat szórnak szét a padlón az arasznyi magasságú asztalok körül, és az emeleti ablakoknak meg a házon belüli ajtóknak nincs rendes, zárható lapjuk, előttük mindössze függöny lóg. Dúsan hímzett, élénk színű kelmék takarta boltívek alatt vágtunk át, ahogy teremről teremre haladtunk, majd egyszer csak egy, a többinél is díszesebb anyag fedte ajtó mögött ott volt a herceg.</w:t>
      </w:r>
    </w:p>
    <w:p>
      <w:pPr>
        <w:pStyle w:val="Normal"/>
        <w:rPr/>
      </w:pPr>
      <w:r>
        <w:rPr/>
        <w:t xml:space="preserve">   </w:t>
      </w:r>
      <w:r>
        <w:rPr/>
        <w:t>Egy helyütt e könyvben azt írom, a gazdag elisszan kereskedőasszonyok ruházata szekrényhez hasonlatos. Nos, ezen a ponton kénytelen vagyok visszavonni eme állításomat. Az elisszan kereskedőasszonyok ruhája egészéen szolíd, itt-ott pár gyöngy, egy picike hímzés az anyaghoz illő színekben, semmi túlzó ciráda. Mondom, az még egyértelműen ruha; nadrág, ing, kabát. A szekrényt a szithan nemesek viselik.</w:t>
      </w:r>
    </w:p>
    <w:p>
      <w:pPr>
        <w:pStyle w:val="Normal"/>
        <w:rPr/>
      </w:pPr>
      <w:r>
        <w:rPr/>
        <w:t xml:space="preserve">   </w:t>
      </w:r>
      <w:r>
        <w:rPr/>
        <w:t>Legalábbis a herceget meglátva határozottan ez volt az első benyomásom. Hosszú ujjú kaftánja mintha aranyból lett volna, vállban meg úgy ki volt merevítve, hogy kétembernyi szélesnek mutatta, mellkasát teljesen beborították a drágakövek. Az arca festve volt, sokkal erősebben, mint a kereskedelmi biztos feleségének, a személyes vonásokat nem is lehetett kivenni. Egy kör alakú asztal mögött ült, széles párnákon, maga alatt összekulcsolt lábbal, mellette díszes markolatú kard feküdt. Merev tekintettel nézett ránk, ahogy besorjáztunk az újabb, minden eddiginél merészebben díszített terembe.</w:t>
      </w:r>
    </w:p>
    <w:p>
      <w:pPr>
        <w:pStyle w:val="Normal"/>
        <w:rPr/>
      </w:pPr>
      <w:r>
        <w:rPr/>
        <w:t xml:space="preserve">   </w:t>
      </w:r>
      <w:r>
        <w:rPr/>
        <w:t>Vezetőnk, Rassah, buzgón hajlongva köszönt, majd a herceg egy kurta intésére leült mellé, az odakészített, egyszerűbb, ám még így is rikító párnára. Harh'Hatal másik oldalán apró, bajszos emberke üldögélt, aki elfelejtett bemutatkozni.</w:t>
      </w:r>
    </w:p>
    <w:p>
      <w:pPr>
        <w:pStyle w:val="Normal"/>
        <w:rPr/>
      </w:pPr>
      <w:r>
        <w:rPr/>
        <w:t xml:space="preserve">–  </w:t>
      </w:r>
      <w:r>
        <w:rPr/>
        <w:t>Üljetek le, nemes idegenek! –  üdvözölt minket kurtán, és olyan tekintettel nézett ránk, hogy még ez az egyszerű köszöntés is fenyegetésnek hatott, nekem legalábbis megborsódzott a hátam. –  Az istenektől való Harh'Hatal, Merh'Ameth hercege örömmel lát vendégül titeket szerény otthonában!</w:t>
      </w:r>
    </w:p>
    <w:p>
      <w:pPr>
        <w:pStyle w:val="Normal"/>
        <w:rPr/>
      </w:pPr>
      <w:r>
        <w:rPr/>
        <w:t xml:space="preserve">   </w:t>
      </w:r>
      <w:r>
        <w:rPr/>
        <w:t>Én ezt gyorsan lefordítottam, aztán elhelyezkedtünk az asztal körül leszórt párnákon. A minket köszöntő bajszos férfi melletti helyet Talesszin foglalta el, én meg odaálltam kettőjük közé, kicsit hátrább az asztaltól. A kereskedőbiztos feleségétől hallott információkat összevetve azzal a ténnyel, hogy én nem tárgyalok, csak tolmács vagyok, ezt így találtam helyesnek. A többiek meg végül megszavazták, bár kifejezetten csak azért, mert ez mindössze engem érintett, és én ragaszkodtam hozzá.</w:t>
      </w:r>
    </w:p>
    <w:p>
      <w:pPr>
        <w:pStyle w:val="Normal"/>
        <w:rPr/>
      </w:pPr>
      <w:r>
        <w:rPr/>
        <w:t xml:space="preserve">   </w:t>
      </w:r>
      <w:r>
        <w:rPr/>
        <w:t>Így állva maradtam, míg a többiek leültek, és még gyorsan átpörgettem magamban az elmúlt napokban tanult szavakat, amikor Harh'Hatal herceg felém fordult, és rám szólt.</w:t>
      </w:r>
    </w:p>
    <w:p>
      <w:pPr>
        <w:pStyle w:val="Normal"/>
        <w:rPr/>
      </w:pPr>
      <w:r>
        <w:rPr/>
        <w:t xml:space="preserve">   – </w:t>
      </w:r>
      <w:r>
        <w:rPr/>
        <w:t>Te miért állsz?</w:t>
      </w:r>
    </w:p>
    <w:p>
      <w:pPr>
        <w:pStyle w:val="Normal"/>
        <w:rPr/>
      </w:pPr>
      <w:r>
        <w:rPr/>
        <w:t xml:space="preserve">   </w:t>
      </w:r>
      <w:r>
        <w:rPr/>
        <w:t>Zavaróan mély hangja volt, hallatán összeszorult a torkom, mintha egy nagy kéz megragadta volna, és ezen felül is végtelen határozottság csengett ki belőle, mint akinek még sosem mondtak ellent.</w:t>
      </w:r>
    </w:p>
    <w:p>
      <w:pPr>
        <w:pStyle w:val="Normal"/>
        <w:rPr/>
      </w:pPr>
      <w:r>
        <w:rPr/>
        <w:t xml:space="preserve">   –  </w:t>
      </w:r>
      <w:r>
        <w:rPr/>
        <w:t>Én vagyok a tolmács –  magyaráztam.</w:t>
      </w:r>
    </w:p>
    <w:p>
      <w:pPr>
        <w:pStyle w:val="Normal"/>
        <w:rPr/>
      </w:pPr>
      <w:r>
        <w:rPr/>
        <w:t xml:space="preserve">   –  </w:t>
      </w:r>
      <w:r>
        <w:rPr/>
        <w:t>Ezt tudom. De miért állsz?</w:t>
      </w:r>
    </w:p>
    <w:p>
      <w:pPr>
        <w:pStyle w:val="Normal"/>
        <w:rPr/>
      </w:pPr>
      <w:r>
        <w:rPr/>
        <w:t xml:space="preserve">   </w:t>
      </w:r>
      <w:r>
        <w:rPr/>
        <w:t>Hát, mit lehet ilyen helyzetben tenni? Beláttam, hogy tévedtem, szó nélkül odahúztam egy párnát, és leültem Talesszin mellé. Azt hiszed, jó olvasóm, ez tetszett neki? Frászt!</w:t>
      </w:r>
    </w:p>
    <w:p>
      <w:pPr>
        <w:pStyle w:val="Normal"/>
        <w:rPr/>
      </w:pPr>
      <w:r>
        <w:rPr/>
        <w:t xml:space="preserve">   –  </w:t>
      </w:r>
      <w:r>
        <w:rPr/>
        <w:t>Ha eddig álltál, most miért ülsz le?</w:t>
      </w:r>
    </w:p>
    <w:p>
      <w:pPr>
        <w:pStyle w:val="Normal"/>
        <w:rPr/>
      </w:pPr>
      <w:r>
        <w:rPr/>
        <w:t>Nagyjából eddig tartott a türelmem.</w:t>
      </w:r>
    </w:p>
    <w:p>
      <w:pPr>
        <w:pStyle w:val="Normal"/>
        <w:rPr/>
      </w:pPr>
      <w:r>
        <w:rPr/>
        <w:t xml:space="preserve">   –  </w:t>
      </w:r>
      <w:r>
        <w:rPr/>
        <w:t>Azért álltam, mert azt hittem, így illik, és mert szerettem volna mindenben az ön kedvére tenni! A szándék jó volt, sajnálom, hogy a többi nem! –  törtem ki, de Harh'Hatal herceg változatlanul hideg, érzelemmentes hangon válaszolt:</w:t>
      </w:r>
    </w:p>
    <w:p>
      <w:pPr>
        <w:pStyle w:val="Normal"/>
        <w:rPr/>
      </w:pPr>
      <w:r>
        <w:rPr/>
        <w:t xml:space="preserve">   –  </w:t>
      </w:r>
      <w:r>
        <w:rPr/>
        <w:t>Ha a kedvemre akarsz tenni, akkor tégy úgy, ahogy neked kényelmes. Nem akarom, hogy elfáradj, és butaságokat fordíts össze-vissza! Ez most nem egy ünnepi alkalom, dolgozni jöttünk össze, felesleges formaságoknak itt helye nincs!</w:t>
      </w:r>
    </w:p>
    <w:p>
      <w:pPr>
        <w:pStyle w:val="Normal"/>
        <w:rPr/>
      </w:pPr>
      <w:r>
        <w:rPr/>
        <w:t>Mondta ő, a szekrénybe öltözött!</w:t>
      </w:r>
    </w:p>
    <w:p>
      <w:pPr>
        <w:pStyle w:val="Normal"/>
        <w:rPr/>
      </w:pPr>
      <w:r>
        <w:rPr/>
        <w:t xml:space="preserve">   </w:t>
      </w:r>
      <w:r>
        <w:rPr/>
        <w:t>De hát minek ellenkeztem volna vele? Szépen lefordítottam mindent, a többiek szeme diadalmasan csillogott, nyilván arra gondoltak, nekik volt igazuk, a herceg az ő véleményüket erősítette meg, mely szerint e találkozón a formaságok nem számítanak. Talán csak bennem maradt egy kis tüske, hogy esetleg arra utalt, a templombeli üdvözlésünknél számítottak volna, de ezen nem sokat törtem a fejem.</w:t>
      </w:r>
    </w:p>
    <w:p>
      <w:pPr>
        <w:pStyle w:val="Normal"/>
        <w:rPr/>
      </w:pPr>
      <w:r>
        <w:rPr/>
        <w:t xml:space="preserve">   </w:t>
      </w:r>
      <w:r>
        <w:rPr/>
        <w:t>Ha az ember megbukik egy vizsgán, nem lehet mást tenni, mint kétszeres erővel tanulni a következőre!</w:t>
      </w:r>
    </w:p>
    <w:p>
      <w:pPr>
        <w:pStyle w:val="Normal"/>
        <w:rPr/>
      </w:pPr>
      <w:r>
        <w:rPr/>
        <w:t xml:space="preserve">   </w:t>
      </w:r>
      <w:r>
        <w:rPr/>
        <w:t>Így igyekeztem a lehető legpontosabban lefordítani azt a sok unalmas marhaságot, amit a fejem felett összehordtak a gazdaságtanhoz értő személyek. Merthogy a herceg valóban nem elégedett meg a szerződés egyszerű aláírásával, ő újra át akarta venni minden pontját, azaz gyakorlatilag újra kezdődött a Korinorisban egyszer már lezárult procedúra.</w:t>
      </w:r>
    </w:p>
    <w:p>
      <w:pPr>
        <w:pStyle w:val="Normal"/>
        <w:rPr/>
      </w:pPr>
      <w:r>
        <w:rPr/>
        <w:t xml:space="preserve">   </w:t>
      </w:r>
      <w:r>
        <w:rPr/>
        <w:t>Nekem ez kemény munka volt, de még mindig jobban jártam, mint Heri professzor és Írisz, akiknek nem volt semmi dolguk, és egyszerűen csak unatkoztak az asztalnál. Gellion és Talesszin tárgyalt, de ők is egyre lankadó lendülettel. Harh'Hatal hercegen nem látszott, hogy fáradna, vagy talán csak vastag arcfestése takarta el kimerültségét, és nem habozott minden pici részletbe belemenni. Láthatóan nagyon értett a felmerülő kérdésekhez.</w:t>
      </w:r>
    </w:p>
    <w:p>
      <w:pPr>
        <w:pStyle w:val="Normal"/>
        <w:rPr/>
      </w:pPr>
      <w:r>
        <w:rPr/>
        <w:t>Aztán, és ekkor már estébe hajlott a délután, befejeződött az egész.</w:t>
      </w:r>
    </w:p>
    <w:p>
      <w:pPr>
        <w:pStyle w:val="Normal"/>
        <w:rPr/>
      </w:pPr>
      <w:r>
        <w:rPr/>
        <w:t xml:space="preserve">   –  </w:t>
      </w:r>
      <w:r>
        <w:rPr/>
        <w:t>Mára ennyi elég. Holnap folytatjuk –  jelentette be, majd mellette fekvő kardja után nyúlt, oldalára csatolta, és hosszú, egyenes léptekkel távozott.</w:t>
      </w:r>
    </w:p>
    <w:p>
      <w:pPr>
        <w:pStyle w:val="Normal"/>
        <w:rPr/>
      </w:pPr>
      <w:r>
        <w:rPr/>
        <w:t xml:space="preserve">   –  </w:t>
      </w:r>
      <w:r>
        <w:rPr/>
        <w:t>A gyaloghintóik már készen állnak, kérem, térjenek meg szállásukra! – hajlongott előttünk Rassah, a kísérőnk, aki amúgy az egész tárgyalás alatt némán kucorgott a párnáján, a bajszos, apró emberkével együtt, aki végig csak ült és zordan bámult minket.</w:t>
      </w:r>
    </w:p>
    <w:p>
      <w:pPr>
        <w:pStyle w:val="Normal"/>
        <w:rPr/>
      </w:pPr>
      <w:r>
        <w:rPr/>
        <w:t>Azt hiszem, mindannyian örömmel vettük, hogy vége van, és megkönnyebbülten távoztunk.</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Másnap ismét a palotába kellett mennünk, már egészen korán reggel. Ismét végigvezettek minket a díszes termeken, ám akkor már nem zavart minket annyira a látvány, csendesen beszélgettünk befele menet. Részemről elöl mentem a kísérőnkkel párban, és a számomra örök problémát jelentő igevonzatokról faggattam. Képességéhez mérten válaszolgatott, de látszott, hogy bár anyanyelvéről van szó, sosem tanulta annak tudományos elemzését, így kicsit nehézkesen haladtunk.</w:t>
      </w:r>
    </w:p>
    <w:p>
      <w:pPr>
        <w:pStyle w:val="Normal"/>
        <w:rPr/>
      </w:pPr>
      <w:r>
        <w:rPr/>
        <w:t xml:space="preserve">   </w:t>
      </w:r>
      <w:r>
        <w:rPr/>
        <w:t>Ezzel együtt teljesen belemerültem a témába, míg egyszer csak Talesszin utánam szólt.</w:t>
      </w:r>
    </w:p>
    <w:p>
      <w:pPr>
        <w:pStyle w:val="Normal"/>
        <w:rPr/>
      </w:pPr>
      <w:r>
        <w:rPr/>
        <w:t xml:space="preserve">   –  </w:t>
      </w:r>
      <w:r>
        <w:rPr/>
        <w:t>Pippi!</w:t>
      </w:r>
    </w:p>
    <w:p>
      <w:pPr>
        <w:pStyle w:val="Normal"/>
        <w:rPr/>
      </w:pPr>
      <w:r>
        <w:rPr/>
        <w:t xml:space="preserve">   </w:t>
      </w:r>
      <w:r>
        <w:rPr/>
        <w:t>Pislogva fordultam hátra, és csak akkor vettem észre, hogy az éppen elhagyott ajtóban álló két őr leeresztette mögöttem lándzsáját, ezzel elzárva engem a többiektől.</w:t>
      </w:r>
    </w:p>
    <w:p>
      <w:pPr>
        <w:pStyle w:val="Normal"/>
        <w:rPr/>
      </w:pPr>
      <w:r>
        <w:rPr/>
        <w:t xml:space="preserve">   –  </w:t>
      </w:r>
      <w:r>
        <w:rPr/>
        <w:t>Pippi, kérdezd meg, hogy mi a baj! –  kérte Talesszin, és én már fordultam is Rassah felé, de ő csak egy kurta mozdulattal elhúzta az ajtót takaró függönyt, hogy ne is lássam a többieket.</w:t>
      </w:r>
    </w:p>
    <w:p>
      <w:pPr>
        <w:pStyle w:val="Normal"/>
        <w:rPr/>
      </w:pPr>
      <w:r>
        <w:rPr/>
        <w:t xml:space="preserve">   – </w:t>
      </w:r>
      <w:r>
        <w:rPr/>
        <w:t>Jöjjön, szép hölgy!</w:t>
      </w:r>
    </w:p>
    <w:p>
      <w:pPr>
        <w:pStyle w:val="Normal"/>
        <w:rPr/>
      </w:pPr>
      <w:r>
        <w:rPr/>
        <w:t xml:space="preserve">   –  </w:t>
      </w:r>
      <w:r>
        <w:rPr/>
        <w:t>Ez... Ez mi volt? –  értetlenkedtem nagy zavaromban.</w:t>
      </w:r>
    </w:p>
    <w:p>
      <w:pPr>
        <w:pStyle w:val="Normal"/>
        <w:rPr/>
      </w:pPr>
      <w:r>
        <w:rPr/>
        <w:t xml:space="preserve">   –  </w:t>
      </w:r>
      <w:r>
        <w:rPr/>
        <w:t>Harh'Hatal herceg először négyszemközt óhajt beszélni önnel, a tolmáccsal –  hajtott előttem fejet Rassah, és mutatta az utat, hogy merre tovább.</w:t>
      </w:r>
    </w:p>
    <w:p>
      <w:pPr>
        <w:pStyle w:val="Normal"/>
        <w:rPr/>
      </w:pPr>
      <w:r>
        <w:rPr/>
        <w:t xml:space="preserve">   –  </w:t>
      </w:r>
      <w:r>
        <w:rPr/>
        <w:t>De... Mi lesz a többiekkel?</w:t>
      </w:r>
    </w:p>
    <w:p>
      <w:pPr>
        <w:pStyle w:val="Normal"/>
        <w:rPr/>
      </w:pPr>
      <w:r>
        <w:rPr/>
        <w:t xml:space="preserve">   –  </w:t>
      </w:r>
      <w:r>
        <w:rPr/>
        <w:t>Ne aggódjon értük! A herceg gondoskodik majd szórakozásukról.</w:t>
      </w:r>
    </w:p>
    <w:p>
      <w:pPr>
        <w:pStyle w:val="Normal"/>
        <w:rPr/>
      </w:pPr>
      <w:r>
        <w:rPr/>
        <w:t xml:space="preserve">   –  </w:t>
      </w:r>
      <w:r>
        <w:rPr/>
        <w:t>De... –  kapkodtam levegő után, ám Rassah kézen fogott, és már vezetett is tovább.</w:t>
      </w:r>
    </w:p>
    <w:p>
      <w:pPr>
        <w:pStyle w:val="Normal"/>
        <w:rPr/>
      </w:pPr>
      <w:r>
        <w:rPr/>
        <w:t xml:space="preserve">   –  </w:t>
      </w:r>
      <w:r>
        <w:rPr/>
        <w:t>Pippi, mi történt? –  hallottam magam mögött, idegesen kiabáltam vissza.</w:t>
      </w:r>
    </w:p>
    <w:p>
      <w:pPr>
        <w:pStyle w:val="Normal"/>
        <w:rPr/>
      </w:pPr>
      <w:r>
        <w:rPr/>
        <w:t xml:space="preserve">   – </w:t>
      </w:r>
      <w:r>
        <w:rPr/>
        <w:t>Ne aggódjatok, biztosan valami félreértés, hamarosan tisztázom! – biztosítottam őket, aztán visszafordultam kísérőm felé. –  Ez nem tisztességes eljárás! Ők tolmács nélkül nagyon nehezen boldogulnak, és meg kell vallanom, én is nehezen boldogulok nélkülük, és egyébként is, úgy illene, hogy megkérdezzük, ők mit akarnak csinálni, mert lehet, hogy inkább velem jönnének, sőt, biztos, hogy Talesszin nem hagyna magamra egy idegen épületben, szóval menjünk vissza értük, és szépen, értelmesen beszéljük meg, mi a baj, mert nem szeretem, ha kész tények elé állítanak, és ráadásul még magyarázatot sem kapok... –  tiltakoztam idegesen gesztikulálva, miközben Rassah kézen fogva vezetett, aztán hirtelen a torkomon akadt a szó, mert a soros teremben ott várt rám a herceg.</w:t>
      </w:r>
    </w:p>
    <w:p>
      <w:pPr>
        <w:pStyle w:val="Normal"/>
        <w:rPr/>
      </w:pPr>
      <w:r>
        <w:rPr/>
        <w:t xml:space="preserve">   </w:t>
      </w:r>
      <w:r>
        <w:rPr/>
        <w:t>Az előző napihoz hasonlatosan volt öltözve, de most nem volt előtte asztal, egy kényelmes, padlóra fektetett vánkoson hevert, féloldalasan.</w:t>
      </w:r>
    </w:p>
    <w:p>
      <w:pPr>
        <w:pStyle w:val="Normal"/>
        <w:rPr/>
      </w:pPr>
      <w:r>
        <w:rPr/>
        <w:t xml:space="preserve">   – </w:t>
      </w:r>
      <w:r>
        <w:rPr/>
        <w:t>Ülj le –  köszöntött mindenféle udvariaskodás nélkül, és a földre szórt párnákra intett.</w:t>
      </w:r>
    </w:p>
    <w:p>
      <w:pPr>
        <w:pStyle w:val="Normal"/>
        <w:rPr/>
      </w:pPr>
      <w:r>
        <w:rPr/>
        <w:t xml:space="preserve">   </w:t>
      </w:r>
      <w:r>
        <w:rPr/>
        <w:t>Óvatosan letelepedtem, tőle elegendő távolságban, és szétnéztem a pici és persze mindenféle apró kacattal telezsúfolt szobában. Meg kell hagyni, csinos volt a maga módján, különösen a két, utca felőli, karcsú ablak. Arcom langyos szél simogatta, ahogy kibámultam, a kilátást a szomszédos palota zöld-vörös csempés fala takarta, csúcsíves ablakai előtt aranyszín függönyökkel játszott a kósza szellő, de csak egy kurta pillanatra feledkeztem bele a látványba, mert aztán eszembe jutott, hol vagyok, és hogyan kerültem ide.</w:t>
      </w:r>
    </w:p>
    <w:p>
      <w:pPr>
        <w:pStyle w:val="Normal"/>
        <w:rPr/>
      </w:pPr>
      <w:r>
        <w:rPr/>
        <w:t xml:space="preserve">   – </w:t>
      </w:r>
      <w:r>
        <w:rPr/>
        <w:t>Jó napot, herceg! Örülök, hogy találkoztunk, ám meg kell említenem, hogy van egy pici problémám. Nagyon nem tetszik ez az eljárás, ahogy idekísértetett, ez nem volt szép öntől! Ez... ez egyszerűen modortalan volt!</w:t>
      </w:r>
    </w:p>
    <w:p>
      <w:pPr>
        <w:pStyle w:val="Normal"/>
        <w:rPr/>
      </w:pPr>
      <w:r>
        <w:rPr/>
        <w:t xml:space="preserve">   –  </w:t>
      </w:r>
      <w:r>
        <w:rPr/>
        <w:t>Nem érdekel, ha modortalannak tartasz. Beszélni akarok veled –  közölte ellentmondást nem tűrve, végtelen szókimondással.</w:t>
      </w:r>
    </w:p>
    <w:p>
      <w:pPr>
        <w:pStyle w:val="Normal"/>
        <w:rPr/>
      </w:pPr>
      <w:r>
        <w:rPr/>
        <w:t xml:space="preserve">   –  </w:t>
      </w:r>
      <w:r>
        <w:rPr/>
        <w:t>Miért kellene nekünk beszélnünk? És mit csinálnak addig a többiek? Itt kellene lenniük!</w:t>
      </w:r>
    </w:p>
    <w:p>
      <w:pPr>
        <w:pStyle w:val="Normal"/>
        <w:rPr/>
      </w:pPr>
      <w:r>
        <w:rPr/>
        <w:t xml:space="preserve">   –  </w:t>
      </w:r>
      <w:r>
        <w:rPr/>
        <w:t>Nincs szükségem a többiekre. Eddig is csak veled beszéltem.</w:t>
      </w:r>
    </w:p>
    <w:p>
      <w:pPr>
        <w:pStyle w:val="Normal"/>
        <w:rPr/>
      </w:pPr>
      <w:r>
        <w:rPr/>
        <w:t>Beletelt pár pillanatba, míg felfogtam, mekkora egetverő marhaságot mond.</w:t>
      </w:r>
    </w:p>
    <w:p>
      <w:pPr>
        <w:pStyle w:val="Normal"/>
        <w:rPr/>
      </w:pPr>
      <w:r>
        <w:rPr/>
        <w:t xml:space="preserve">   –  </w:t>
      </w:r>
      <w:r>
        <w:rPr/>
        <w:t>Persze, velem beszélt, mert én vagyok a tolmács. De én csak a többiek szavait fordítottam!</w:t>
      </w:r>
    </w:p>
    <w:p>
      <w:pPr>
        <w:pStyle w:val="Normal"/>
        <w:rPr/>
      </w:pPr>
      <w:r>
        <w:rPr/>
        <w:t xml:space="preserve">   –  </w:t>
      </w:r>
      <w:r>
        <w:rPr/>
        <w:t>Nem hiszem, hogy nélkülük néma lennél.</w:t>
      </w:r>
    </w:p>
    <w:p>
      <w:pPr>
        <w:pStyle w:val="Normal"/>
        <w:rPr/>
      </w:pPr>
      <w:r>
        <w:rPr/>
        <w:t xml:space="preserve">   –  </w:t>
      </w:r>
      <w:r>
        <w:rPr/>
        <w:t>De... –  tiltakoztam volna, ám udvariatlanul a szavamba vágott.</w:t>
      </w:r>
    </w:p>
    <w:p>
      <w:pPr>
        <w:pStyle w:val="Normal"/>
        <w:rPr/>
      </w:pPr>
      <w:r>
        <w:rPr/>
        <w:t xml:space="preserve">   –  </w:t>
      </w:r>
      <w:r>
        <w:rPr/>
        <w:t>Ne foglalkozz a többiekkel, szolgáim gondoskodnak róluk. Nekünk most más dolgunk van –  közölte oly határozottan, hogy bennem akadt a szó, és ezzel ő túl is volt a kérdésen, további magyarázkodás nélkül a szerződésről kérdezett.</w:t>
      </w:r>
    </w:p>
    <w:p>
      <w:pPr>
        <w:pStyle w:val="Normal"/>
        <w:rPr/>
      </w:pPr>
      <w:r>
        <w:rPr/>
        <w:t xml:space="preserve">   </w:t>
      </w:r>
      <w:r>
        <w:rPr/>
        <w:t>Jó olvasóm, talán feltűnt már neked, hogy hiába beszélek hosszú tárgyalásokról, melyeken részt vettem, még egy szóval sem említettem, gyakorlatilag miről szóltak ezen tárgyalások. Az ok nagyon prózai. Semmire sem emlékszem már belőlük, és semmi módon nem is tudom felidézni őket. Az üzleti kérdések teljesen kívül estek akkori érdeklődési körömön, annyit sem értettem belőlük, mint egy cickány.</w:t>
      </w:r>
    </w:p>
    <w:p>
      <w:pPr>
        <w:pStyle w:val="Normal"/>
        <w:rPr/>
      </w:pPr>
      <w:r>
        <w:rPr/>
        <w:t>Így hiába kérdezett Harh'Hatal herceg, nem tudtam neki mit felelni. Hát… Biztos jó szerződés lesz, mármint kölcsönösen hasznos és méltányos – bizonygattam, csupa jó szándékkal, de mindenféle konkrétum ismerete nélkül.</w:t>
      </w:r>
    </w:p>
    <w:p>
      <w:pPr>
        <w:pStyle w:val="Normal"/>
        <w:rPr/>
      </w:pPr>
      <w:r>
        <w:rPr/>
        <w:t xml:space="preserve">   –  </w:t>
      </w:r>
      <w:r>
        <w:rPr/>
        <w:t>Részletesebben?</w:t>
      </w:r>
    </w:p>
    <w:p>
      <w:pPr>
        <w:pStyle w:val="Normal"/>
        <w:rPr/>
      </w:pPr>
      <w:r>
        <w:rPr/>
        <w:t xml:space="preserve">   – </w:t>
      </w:r>
      <w:r>
        <w:rPr/>
        <w:t>Nos, igazából én nem tudom. Ehhez én nem értek, talán mégis be kellene hívni a többieket...</w:t>
      </w:r>
    </w:p>
    <w:p>
      <w:pPr>
        <w:pStyle w:val="Normal"/>
        <w:rPr/>
      </w:pPr>
      <w:r>
        <w:rPr/>
        <w:t xml:space="preserve">   – </w:t>
      </w:r>
      <w:r>
        <w:rPr/>
        <w:t>Ha nem értesz hozzá, akkor miért téged küldtek tolmácsolni?</w:t>
      </w:r>
    </w:p>
    <w:p>
      <w:pPr>
        <w:pStyle w:val="Normal"/>
        <w:rPr/>
      </w:pPr>
      <w:r>
        <w:rPr/>
        <w:t xml:space="preserve">   –  </w:t>
      </w:r>
      <w:r>
        <w:rPr/>
        <w:t>Éppen nem volt más. –  vallottam meg, a herceg pedig kis habozás után tovább faggatott, de immár másról.</w:t>
      </w:r>
    </w:p>
    <w:p>
      <w:pPr>
        <w:pStyle w:val="Normal"/>
        <w:rPr/>
      </w:pPr>
      <w:r>
        <w:rPr/>
        <w:t xml:space="preserve">   –  </w:t>
      </w:r>
      <w:r>
        <w:rPr/>
        <w:t>Ki a parancsnokotok?</w:t>
      </w:r>
    </w:p>
    <w:p>
      <w:pPr>
        <w:pStyle w:val="Normal"/>
        <w:rPr/>
      </w:pPr>
      <w:r>
        <w:rPr/>
        <w:t xml:space="preserve">   –  </w:t>
      </w:r>
      <w:r>
        <w:rPr/>
        <w:t>Heri professzor a korelnök –  feleltem óvatosan, remélve, nem értek félre semmit.</w:t>
      </w:r>
    </w:p>
    <w:p>
      <w:pPr>
        <w:pStyle w:val="Normal"/>
        <w:rPr/>
      </w:pPr>
      <w:r>
        <w:rPr/>
        <w:t xml:space="preserve">   –  </w:t>
      </w:r>
      <w:r>
        <w:rPr/>
        <w:t>Az öregember, aki a hajón minden reggel leeresztett egy fémhálót a vízbe, és nagy gonddal drága üvegfiolákba rakosgatta a beleakadt szemetet?</w:t>
      </w:r>
    </w:p>
    <w:p>
      <w:pPr>
        <w:pStyle w:val="Normal"/>
        <w:rPr/>
      </w:pPr>
      <w:r>
        <w:rPr/>
        <w:t xml:space="preserve">   –  </w:t>
      </w:r>
      <w:r>
        <w:rPr/>
        <w:t>Igen, a professzornak nagyon jelentős tengeri alga-és moszatgyűjteménye van –  hagytam rá zavartan, és csak magamban csodálkoztam, honnan tudja?</w:t>
      </w:r>
    </w:p>
    <w:p>
      <w:pPr>
        <w:pStyle w:val="Normal"/>
        <w:rPr/>
      </w:pPr>
      <w:r>
        <w:rPr/>
        <w:t xml:space="preserve">   –  </w:t>
      </w:r>
      <w:r>
        <w:rPr/>
        <w:t>Ha ő a vezetőtök, akkor miért nem ő beszélt tegnap?</w:t>
      </w:r>
    </w:p>
    <w:p>
      <w:pPr>
        <w:pStyle w:val="Normal"/>
        <w:rPr/>
      </w:pPr>
      <w:r>
        <w:rPr/>
        <w:t xml:space="preserve">   – </w:t>
      </w:r>
      <w:r>
        <w:rPr/>
        <w:t>Mert a gazdasági és kereskedelmi kérdésekhez Gellion és Talesszin ért jobban.</w:t>
      </w:r>
    </w:p>
    <w:p>
      <w:pPr>
        <w:pStyle w:val="Normal"/>
        <w:rPr/>
      </w:pPr>
      <w:r>
        <w:rPr/>
        <w:t xml:space="preserve">   – </w:t>
      </w:r>
      <w:r>
        <w:rPr/>
        <w:t>A két fiatalember, aki nyíltan nem visel fegyvert, csak ügyesen elrejtve.</w:t>
      </w:r>
    </w:p>
    <w:p>
      <w:pPr>
        <w:pStyle w:val="Normal"/>
        <w:rPr/>
      </w:pPr>
      <w:r>
        <w:rPr/>
        <w:t xml:space="preserve">   –  </w:t>
      </w:r>
      <w:r>
        <w:rPr/>
        <w:t>Nincs fegyverük! –  tiltakoztam hevesen. –  Tudjuk, hogy illetlenség lenne behozni, és megszavaztuk, hogy nem teszünk ilyet!</w:t>
      </w:r>
    </w:p>
    <w:p>
      <w:pPr>
        <w:pStyle w:val="Normal"/>
        <w:rPr/>
      </w:pPr>
      <w:r>
        <w:rPr/>
        <w:t xml:space="preserve">   –  </w:t>
      </w:r>
      <w:r>
        <w:rPr/>
        <w:t>Nincs fegyverük? Két erős, fiatal férfinak, aki láthatóan képes harcolni?</w:t>
      </w:r>
    </w:p>
    <w:p>
      <w:pPr>
        <w:pStyle w:val="Normal"/>
        <w:rPr/>
      </w:pPr>
      <w:r>
        <w:rPr/>
        <w:t xml:space="preserve">   –  </w:t>
      </w:r>
      <w:r>
        <w:rPr/>
        <w:t>Nem képes! Nem harcolni jöttünk, hanem tárgyalni! Egyikünk sem hord fegyvert, se nyíltan, se rejtve, mert egy, egyikünk sem ért hozzá, kettő, nincs rá szükségünk! Három, ez Korinorisban amúgy sem szokás!</w:t>
      </w:r>
    </w:p>
    <w:p>
      <w:pPr>
        <w:pStyle w:val="Normal"/>
        <w:rPr/>
      </w:pPr>
      <w:r>
        <w:rPr/>
        <w:t xml:space="preserve">   –  </w:t>
      </w:r>
      <w:r>
        <w:rPr/>
        <w:t>Értem. Akkor beszélj Fehéraranypartról!</w:t>
      </w:r>
    </w:p>
    <w:p>
      <w:pPr>
        <w:pStyle w:val="Normal"/>
        <w:rPr/>
      </w:pPr>
      <w:r>
        <w:rPr/>
        <w:t>A parancs határozott volt, mint eddig mind, mégis haboztam felelni.</w:t>
      </w:r>
    </w:p>
    <w:p>
      <w:pPr>
        <w:pStyle w:val="Normal"/>
        <w:rPr/>
      </w:pPr>
      <w:r>
        <w:rPr/>
        <w:t xml:space="preserve">   –  </w:t>
      </w:r>
      <w:r>
        <w:rPr/>
        <w:t>Izé, tulajdonképpen mi érdekli?</w:t>
      </w:r>
    </w:p>
    <w:p>
      <w:pPr>
        <w:pStyle w:val="Normal"/>
        <w:rPr/>
      </w:pPr>
      <w:r>
        <w:rPr/>
        <w:t xml:space="preserve">   –  </w:t>
      </w:r>
      <w:r>
        <w:rPr/>
        <w:t>Minden.</w:t>
      </w:r>
    </w:p>
    <w:p>
      <w:pPr>
        <w:pStyle w:val="Normal"/>
        <w:rPr/>
      </w:pPr>
      <w:r>
        <w:rPr/>
        <w:t xml:space="preserve">   – </w:t>
      </w:r>
      <w:r>
        <w:rPr/>
        <w:t>Minden? Csak így? Egyszerre? Mégis, hol kezdjem?</w:t>
        <w:tab/>
      </w:r>
    </w:p>
    <w:p>
      <w:pPr>
        <w:pStyle w:val="Normal"/>
        <w:rPr/>
      </w:pPr>
      <w:r>
        <w:rPr/>
        <w:t xml:space="preserve">   – </w:t>
      </w:r>
      <w:r>
        <w:rPr/>
        <w:t>Akárhol –  felelte, aztán látva zavaromat, csak kisegített. –  Milyen épületek állnak a főtéren?</w:t>
      </w:r>
    </w:p>
    <w:p>
      <w:pPr>
        <w:pStyle w:val="Normal"/>
        <w:rPr/>
      </w:pPr>
      <w:r>
        <w:rPr/>
      </w:r>
    </w:p>
    <w:p>
      <w:pPr>
        <w:pStyle w:val="Normal"/>
        <w:rPr/>
      </w:pPr>
      <w:r>
        <w:rPr/>
        <w:t xml:space="preserve">   –  </w:t>
      </w:r>
      <w:r>
        <w:rPr/>
        <w:t>Hát... Ugye az egyetemi könyvesbolt meg az antikvárium, aztán az egyik oldalt az egyetem főépülete, meg van egy panzió, a földszintjén egy étteremmel, és ugye az óratorony... –  feleltem tétován, aztán vállat vontam elhallgattam.</w:t>
      </w:r>
    </w:p>
    <w:p>
      <w:pPr>
        <w:pStyle w:val="Normal"/>
        <w:rPr/>
      </w:pPr>
      <w:r>
        <w:rPr/>
        <w:t>Nem bírta sokáig a csendet.</w:t>
      </w:r>
    </w:p>
    <w:p>
      <w:pPr>
        <w:pStyle w:val="Normal"/>
        <w:rPr/>
      </w:pPr>
      <w:r>
        <w:rPr/>
        <w:t xml:space="preserve">   – </w:t>
      </w:r>
      <w:r>
        <w:rPr/>
        <w:t>Halljam, tovább! Beszélj magadról, hogyan élsz abban a városban, hogyan néz ki egy napod? –  követelte, és akkor már haragudott annyira, hogy ez meglátszódjon amúgy vastagon festett arcán, szóval sietve belevágtam.</w:t>
      </w:r>
    </w:p>
    <w:p>
      <w:pPr>
        <w:pStyle w:val="Normal"/>
        <w:rPr/>
      </w:pPr>
      <w:r>
        <w:rPr/>
        <w:t xml:space="preserve">   </w:t>
      </w:r>
      <w:r>
        <w:rPr/>
        <w:t>Eredendően nem akartam hosszan beszélni, mert gyötört a lelkiismeret, hogy mi lehet a többiekkel, hát eleinte elnagyoltan válaszoltam a kérdéseire, és szándékom szerint igyekeztem a lényegre szorítkozni, de ő állandóan belekérdezett, hát végül kitértem a részletekre is. Amikor közben elfáradtam, meg kicsit be is rekedtem, akkor édességet hozatott, meg tejescukros kávét. Akkor ittam először, és ráadásul erős kávé volt, hát meglehetősen feldobott, ő meg csak kérdezett, kurta, lényegretörő kérdéseket, főleg a városról, a közigazgatási rendszerről, az egyetemről és a magánéletemről is, hogy késő este lett, mire befejeztük a beszélgetést.</w:t>
      </w:r>
    </w:p>
    <w:p>
      <w:pPr>
        <w:pStyle w:val="Normal"/>
        <w:rPr/>
      </w:pPr>
      <w:r>
        <w:rPr/>
        <w:t xml:space="preserve">   –  </w:t>
      </w:r>
      <w:r>
        <w:rPr/>
        <w:t>Most már mindent tudok. Holnap aláírjuk a szerződést. Elmehetsz!</w:t>
      </w:r>
    </w:p>
    <w:p>
      <w:pPr>
        <w:pStyle w:val="Normal"/>
        <w:rPr/>
      </w:pPr>
      <w:r>
        <w:rPr/>
        <w:t xml:space="preserve">   </w:t>
      </w:r>
      <w:r>
        <w:rPr/>
        <w:t>Ezzel bocsátott el, én meg mentem, illetve Rassah vezetett, aki a semmiből került elő, amint szükség volt rá, oly hirtelen, hogy felmerült bennem a gyanú, esetleg hallgatódzott! Bár az ötlet nagyon groteszk volt, minek hallgatódzna egy felnőtt ember? Ha érdekelte a beszélgetés, miért nem volt jelen rendesen? És ez a gondolat elvezetett egy másikhoz. A herceg azt hitte, Talesszinék rejtve viselik a fegyvert, csak azért, mert nyíltan nem látott rajtuk ilyesmit. Érdekes ez a szithan logika, lehet, hogy képes lennék megérteni?</w:t>
      </w:r>
    </w:p>
    <w:p>
      <w:pPr>
        <w:pStyle w:val="Normal"/>
        <w:rPr/>
      </w:pPr>
      <w:r>
        <w:rPr/>
        <w:t xml:space="preserve">   </w:t>
      </w:r>
      <w:r>
        <w:rPr/>
        <w:t>Ezen gondolkodtam végig a gyaloghintóban hazafelé, aztán a hajón már nem volt rá lehetőségem, mert körülsereglettek társaim, akik nem sokkal előttem érkeztek.</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  </w:t>
      </w:r>
      <w:r>
        <w:rPr/>
        <w:t>Píppi, hogy miről maradtál le! Nagyon érdekesen töltöttük az időt a palotában –  fogadott Írisz, és helytelenítő arckifejezéssel csóválta a fejét, de azért a szemén látszott, hogy alapvetően jól érezte magát.</w:t>
      </w:r>
    </w:p>
    <w:p>
      <w:pPr>
        <w:pStyle w:val="Normal"/>
        <w:rPr/>
      </w:pPr>
      <w:r>
        <w:rPr/>
        <w:t xml:space="preserve">   –  </w:t>
      </w:r>
      <w:r>
        <w:rPr/>
        <w:t>Tulajdonképpen mit csináltatok? –  kérdeztem, majd lehuppantam az asztal mellé, és élveztem, hogy normális széken ülök, nem egy túlzottan is puha párnán.</w:t>
      </w:r>
    </w:p>
    <w:p>
      <w:pPr>
        <w:pStyle w:val="Normal"/>
        <w:rPr/>
      </w:pPr>
      <w:r>
        <w:rPr/>
      </w:r>
    </w:p>
    <w:p>
      <w:pPr>
        <w:pStyle w:val="Normal"/>
        <w:rPr/>
      </w:pPr>
      <w:r>
        <w:rPr/>
      </w:r>
    </w:p>
    <w:p>
      <w:pPr>
        <w:pStyle w:val="Normal"/>
        <w:rPr/>
      </w:pPr>
      <w:r>
        <w:rPr/>
      </w:r>
    </w:p>
    <w:p>
      <w:pPr>
        <w:pStyle w:val="Normal"/>
        <w:rPr/>
      </w:pPr>
      <w:r>
        <w:rPr/>
        <w:t xml:space="preserve">   –</w:t>
      </w:r>
      <w:r>
        <w:rPr/>
        <w:t xml:space="preserve">Neked kéne tudni, te vagy a tolmács! –  feddett meg Gellion. –  Neked kellett volna intézkedned, hogy rendben menjenek a dolgok!      </w:t>
        <w:tab/>
      </w:r>
    </w:p>
    <w:p>
      <w:pPr>
        <w:pStyle w:val="Normal"/>
        <w:rPr/>
      </w:pPr>
      <w:r>
        <w:rPr/>
        <w:t xml:space="preserve">    – </w:t>
      </w:r>
      <w:r>
        <w:rPr/>
        <w:t>Bocsánat, én próbáltam, de a herceg bizonygatta, hogy minden rendben van veletek! –  védekeztem, ami persze nem volt elég Gellionnak, de Talesszin kisegített.</w:t>
      </w:r>
    </w:p>
    <w:p>
      <w:pPr>
        <w:pStyle w:val="Normal"/>
        <w:rPr/>
      </w:pPr>
      <w:r>
        <w:rPr/>
        <w:t xml:space="preserve">   – </w:t>
      </w:r>
      <w:r>
        <w:rPr/>
        <w:t>Végül is minden rendben volt velünk, már amennyiben az normális, hogy az ember egész nap ebédel.</w:t>
      </w:r>
    </w:p>
    <w:p>
      <w:pPr>
        <w:pStyle w:val="Normal"/>
        <w:rPr/>
      </w:pPr>
      <w:r>
        <w:rPr/>
        <w:t xml:space="preserve">   – </w:t>
      </w:r>
      <w:r>
        <w:rPr/>
        <w:t>Egész nap ebédeltetek? –  néztem rájuk csodálkozva.</w:t>
      </w:r>
    </w:p>
    <w:p>
      <w:pPr>
        <w:pStyle w:val="Normal"/>
        <w:rPr/>
      </w:pPr>
      <w:r>
        <w:rPr/>
        <w:t xml:space="preserve">   – </w:t>
      </w:r>
      <w:r>
        <w:rPr/>
        <w:t>Lényegében igen.</w:t>
        <w:tab/>
      </w:r>
    </w:p>
    <w:p>
      <w:pPr>
        <w:pStyle w:val="Normal"/>
        <w:rPr/>
      </w:pPr>
      <w:r>
        <w:rPr/>
        <w:t xml:space="preserve">   –  </w:t>
      </w:r>
      <w:r>
        <w:rPr/>
        <w:t>Na de hogy mi módon! –  rázta a fejét Írisz. –  Képzeld el, bevezettek egy terembe, és mutatták, hogy üljünk le az asztal körüli párnákra. Addig igyekeztünk megértetni velük, hogy nem akarunk téged magadra hagyni, és vezessenek hozzád, de nem érettek meg minket, aztán amikor hellyel kínáltak, az elég egyértelmű volt, hát leültünk, és vártuk, mi történik.</w:t>
      </w:r>
    </w:p>
    <w:p>
      <w:pPr>
        <w:pStyle w:val="Normal"/>
        <w:rPr/>
      </w:pPr>
      <w:r>
        <w:rPr/>
        <w:t xml:space="preserve">   –  </w:t>
      </w:r>
      <w:r>
        <w:rPr/>
        <w:t>És, mi történt? –  érdeklődtem.</w:t>
      </w:r>
    </w:p>
    <w:p>
      <w:pPr>
        <w:pStyle w:val="Normal"/>
        <w:rPr/>
      </w:pPr>
      <w:r>
        <w:rPr/>
        <w:t xml:space="preserve">   –  </w:t>
      </w:r>
      <w:r>
        <w:rPr/>
        <w:t>Semmi –  rázta a fejét Heri professzor nagy rosszallással. –  Elkezdtek mindenféle ételeket behozni. Nyilván azt várták, hogy együnk, de mi tiltakoztunk, hiszen alig fejeztük be a reggelit.</w:t>
      </w:r>
    </w:p>
    <w:p>
      <w:pPr>
        <w:pStyle w:val="Normal"/>
        <w:rPr/>
      </w:pPr>
      <w:r>
        <w:rPr/>
        <w:t xml:space="preserve">   –  </w:t>
      </w:r>
      <w:r>
        <w:rPr/>
        <w:t>Végül aztán csak rájöttek, hogy ez így nem fog menni, hát bejött pár zenész, és előadtak néhány darabot, ami végül is egészen érdekes volt. Utána megengedték, hogy kipróbáljuk a nemzeti hangszereiket.</w:t>
      </w:r>
    </w:p>
    <w:p>
      <w:pPr>
        <w:pStyle w:val="Normal"/>
        <w:rPr/>
      </w:pPr>
      <w:r>
        <w:rPr/>
        <w:t xml:space="preserve">   –  </w:t>
      </w:r>
      <w:r>
        <w:rPr/>
        <w:t>Csináltam is róluk jegyzeteket, de jó lenne, ha vásárolhatnánk is néhányat, hogy otthon pontos másolatokat készíthessenek róluk  magyarázta Gellion, aki szabad idejében mindenféle hangszeren játszott, és egyébként is jól értett a zenéhez. –  A kis hangverseny után pedig egy tánccsoport következett. Nagyon érdekes táncot adtak elő –  folytatta, de itt Írisz helytelenítően közbevágott.</w:t>
      </w:r>
    </w:p>
    <w:p>
      <w:pPr>
        <w:pStyle w:val="Normal"/>
        <w:rPr/>
      </w:pPr>
      <w:r>
        <w:rPr/>
        <w:t xml:space="preserve">   –  </w:t>
      </w:r>
      <w:r>
        <w:rPr/>
        <w:t>Nagyon erkölcstelent, már az én véleményem szerint. Alig volt rajtuk ruha, és ráadásul ez valami közönséget bevonó típusú tánc lehetett, mert állandóan mellénk ültek, meg simogattak minket. Aztán szerencsére Heri professzor közbelépett, és valahogy megértette velük, hogy ez a stílus túl modern a mi szemléletünknek.</w:t>
      </w:r>
    </w:p>
    <w:p>
      <w:pPr>
        <w:pStyle w:val="Normal"/>
        <w:rPr/>
      </w:pPr>
      <w:r>
        <w:rPr/>
        <w:t xml:space="preserve">   –  </w:t>
      </w:r>
      <w:r>
        <w:rPr/>
        <w:t>Hát igen, zene és tánc terén kissé szabadabb felfogásúak, mint amit az én koromban még jó szemmel néz az ember –  csóválta a fejét a professzor. –  De végül is érdekes megfigyeléseket tettünk, még magam is készítettem pár izgalmas jegyzetet az asztalra tett vázákban lévő virágokról.</w:t>
      </w:r>
    </w:p>
    <w:p>
      <w:pPr>
        <w:pStyle w:val="Normal"/>
        <w:rPr/>
      </w:pPr>
      <w:r>
        <w:rPr/>
        <w:t xml:space="preserve">   – </w:t>
      </w:r>
      <w:r>
        <w:rPr/>
        <w:t>Aztán, mivel eltelt az idő, csak megebédeltünk, utána meg jól elbeszélgettünk egymással téged várva –  tette hozzá Gellion, aztán Talesszin beszélt, meg persze Írisz, és elmagyarázták, milyen furcsábbnál furcsább ételeket szolgáltak fel nekik a palotában, én meg közben szedtem a húsos  kásából, és nekiláttam a vacsorának, mert én, velük szemben, nem ebédeléssel töltöttem a napot.</w:t>
      </w:r>
    </w:p>
    <w:p>
      <w:pPr>
        <w:pStyle w:val="Normal"/>
        <w:rPr/>
      </w:pPr>
      <w:r>
        <w:rPr/>
        <w:t xml:space="preserve">   –  </w:t>
      </w:r>
      <w:r>
        <w:rPr/>
        <w:t>Te mit csináltál? –  kérdezte aztán végül Talesszin, amikor feltűnt neki hallgatásom.</w:t>
      </w:r>
    </w:p>
    <w:p>
      <w:pPr>
        <w:pStyle w:val="Normal"/>
        <w:rPr/>
      </w:pPr>
      <w:r>
        <w:rPr/>
        <w:t xml:space="preserve">   –  </w:t>
      </w:r>
      <w:r>
        <w:rPr/>
        <w:t>Beszélgettem. A herceg Fehérpartról kérdezett.</w:t>
      </w:r>
    </w:p>
    <w:p>
      <w:pPr>
        <w:pStyle w:val="Normal"/>
        <w:rPr/>
      </w:pPr>
      <w:r>
        <w:rPr/>
        <w:t xml:space="preserve">   –  </w:t>
      </w:r>
      <w:r>
        <w:rPr/>
        <w:t>Ennyi? –  csodálkozott Gellion, és Írisz sem értette.</w:t>
      </w:r>
    </w:p>
    <w:p>
      <w:pPr>
        <w:pStyle w:val="Normal"/>
        <w:rPr/>
      </w:pPr>
      <w:r>
        <w:rPr/>
        <w:t xml:space="preserve">   –  </w:t>
      </w:r>
      <w:r>
        <w:rPr/>
        <w:t>Miért pont veled beszélt?</w:t>
      </w:r>
    </w:p>
    <w:p>
      <w:pPr>
        <w:pStyle w:val="Normal"/>
        <w:rPr/>
      </w:pPr>
      <w:r>
        <w:rPr/>
        <w:t xml:space="preserve">   –  </w:t>
      </w:r>
      <w:r>
        <w:rPr/>
        <w:t>Én értem a nyelvüket...</w:t>
      </w:r>
    </w:p>
    <w:p>
      <w:pPr>
        <w:pStyle w:val="Normal"/>
        <w:rPr/>
      </w:pPr>
      <w:r>
        <w:rPr/>
        <w:t xml:space="preserve">   – </w:t>
      </w:r>
      <w:r>
        <w:rPr/>
        <w:t>Akkor is kérhetted volna, hogy jelen legyünk! Együtt nyilván átfogóbb képet festhettünk volna Fehérpartról –  elégedetlenkedett Írisz, de Heri professzor leintette, mondván:</w:t>
      </w:r>
    </w:p>
    <w:p>
      <w:pPr>
        <w:pStyle w:val="Normal"/>
        <w:rPr/>
      </w:pPr>
      <w:r>
        <w:rPr/>
        <w:t xml:space="preserve">   – </w:t>
      </w:r>
      <w:r>
        <w:rPr/>
        <w:t>Nem vonhatjuk felelősségre Pippit, amiért hibázott, elvégre lássuk be, mi egész nap mulattunk a munka helyett!</w:t>
      </w:r>
    </w:p>
    <w:p>
      <w:pPr>
        <w:pStyle w:val="Normal"/>
        <w:rPr/>
      </w:pPr>
      <w:r>
        <w:rPr/>
        <w:t xml:space="preserve">   </w:t>
      </w:r>
      <w:r>
        <w:rPr/>
        <w:t>A többiek ezt elfogadták, én meg gyorsan befejeztem a vacsorát, és visszavonultam a kabinomba. De nem tudtam elaludni, amit akkor furcsálltam, hisz hosszú nap állt mögöttem, most már tudom, a kávé miatt, hát csak a függőágyban heverve hallgattam, ahogy a többiek elalváshoz készülődnek. Aztán elhaltak az emberi zajok, csak a hajó recsegett, lustán követve a kikötő szelíd hullámait, én meg nem bírtam tovább a semmittevést, és felmentem a fedélzetre.</w:t>
      </w:r>
    </w:p>
    <w:p>
      <w:pPr>
        <w:pStyle w:val="Normal"/>
        <w:rPr/>
      </w:pPr>
      <w:r>
        <w:rPr/>
        <w:t xml:space="preserve">   </w:t>
      </w:r>
      <w:r>
        <w:rPr/>
        <w:t>A korlátnak dőlve bámultam a várost, aztán lépteket hallottam, és megjelent Talesszin is, mellém könyökölt a sószagú éjszakában.</w:t>
      </w:r>
    </w:p>
    <w:p>
      <w:pPr>
        <w:pStyle w:val="Normal"/>
        <w:rPr/>
      </w:pPr>
      <w:r>
        <w:rPr/>
        <w:t xml:space="preserve">–  </w:t>
      </w:r>
      <w:r>
        <w:rPr/>
        <w:t>Tulajdonképpen egész szép ez a Szithan –  kezdett társalgást.</w:t>
      </w:r>
    </w:p>
    <w:p>
      <w:pPr>
        <w:pStyle w:val="Normal"/>
        <w:rPr/>
      </w:pPr>
      <w:r>
        <w:rPr/>
        <w:t xml:space="preserve">   –  </w:t>
      </w:r>
      <w:r>
        <w:rPr/>
        <w:t>Igen, nappal szép a város, azzal a sok rézkupolás toronnyal. Úgy csillognak a napfényben, mintha aranyból lennének, nem csoda, hogy megtévesztették Hesse szemét. De így, este, olyan fenyegetően sötét az egész part!</w:t>
      </w:r>
    </w:p>
    <w:p>
      <w:pPr>
        <w:pStyle w:val="Normal"/>
        <w:rPr/>
      </w:pPr>
      <w:r>
        <w:rPr/>
        <w:t xml:space="preserve">   –  </w:t>
      </w:r>
      <w:r>
        <w:rPr/>
        <w:t>Csak mert náluk nincs közvilágítás! –  nevetett rám Talesszin, és megfricskázta az orrom.</w:t>
      </w:r>
    </w:p>
    <w:p>
      <w:pPr>
        <w:pStyle w:val="Normal"/>
        <w:rPr/>
      </w:pPr>
      <w:r>
        <w:rPr/>
        <w:t xml:space="preserve">   </w:t>
      </w:r>
      <w:r>
        <w:rPr/>
        <w:t>Alattunk mormolt a tenger, és langyos volt az éjszaka, a szeretett férfi nevetése pedig elűzte a lelkemre telepedett baljós feketeséget.</w:t>
      </w:r>
    </w:p>
    <w:p>
      <w:pPr>
        <w:pStyle w:val="Normal"/>
        <w:rPr/>
      </w:pPr>
      <w:r>
        <w:rPr/>
        <w:t xml:space="preserve">   –  </w:t>
      </w:r>
      <w:r>
        <w:rPr/>
        <w:t>Azért örülök, hogy nem lett baj, hogy holnap aláírjuk azt a vacak szerződést, és utána végre mehetünk haza!</w:t>
      </w:r>
    </w:p>
    <w:p>
      <w:pPr>
        <w:pStyle w:val="Normal"/>
        <w:rPr/>
      </w:pPr>
      <w:r>
        <w:rPr/>
        <w:t xml:space="preserve">   –  </w:t>
      </w:r>
      <w:r>
        <w:rPr/>
        <w:t>Utána mehetünk haza, de csak akkor, amikor a hajó útra kész. Hetekig tart, míg berakodják a készleteket meg a rakományt.</w:t>
      </w:r>
    </w:p>
    <w:p>
      <w:pPr>
        <w:pStyle w:val="Normal"/>
        <w:rPr/>
      </w:pPr>
      <w:r>
        <w:rPr/>
        <w:t xml:space="preserve">   –  </w:t>
      </w:r>
      <w:r>
        <w:rPr/>
        <w:t>Hetek? Mit fogunk mi addig csinálni?</w:t>
      </w:r>
    </w:p>
    <w:p>
      <w:pPr>
        <w:pStyle w:val="Normal"/>
        <w:rPr/>
      </w:pPr>
      <w:r>
        <w:rPr/>
        <w:t xml:space="preserve">   –  </w:t>
      </w:r>
      <w:r>
        <w:rPr/>
        <w:t>Ugyan, Pippi, ne aggodalmaskodj! Így lesz időd alaposan megtanulni a nyelvet, meg anyagot gyűjteni. Hazafelé menet meg is csinálhatod a szótár kiegészítését meg azt a társalgási kézikönyvet, amit már otthon is terveztél. Szükség lesz rá, hisz mostantól kezdve rendszeres kapcsolatban állunk Szithannal! –  bíztatott és átkarolt, a jövőről beszéltünk, a mi közös jövőnkről, szép és hasznos dolgokat tervezgettünk, és végül egészen megnyugodtam. De amikor visszakísért a kabinomba, még egyszer visszafordultam, és sok rossz érzés szorította össze a szívem, ahogy végignéztem a fekete éjszakába burkolódzott városon.</w:t>
      </w:r>
    </w:p>
    <w:p>
      <w:pPr>
        <w:pStyle w:val="Normal"/>
        <w:rPr/>
      </w:pPr>
      <w:r>
        <w:rPr/>
        <w:t xml:space="preserve">   – </w:t>
      </w:r>
      <w:r>
        <w:rPr/>
        <w:t>Jó lenne, ha már hazafelé tartanánk... –  sóhajtottam önkéntelenül.</w:t>
      </w:r>
    </w:p>
    <w:p>
      <w:pPr>
        <w:pStyle w:val="Normal"/>
        <w:rPr/>
      </w:pPr>
      <w:r>
        <w:rPr/>
        <w:t xml:space="preserve">   </w:t>
      </w:r>
      <w:r>
        <w:rPr/>
        <w:t>Elfogott a honvágy, és haza akartam menni, apró, bérelt szobámba, egy kicsi, piros tetős ház padlásán, de hát az ember szokott néha ezt-azt akarni, aztán a dolog vagy úgy alakul, vagy másként.</w:t>
      </w:r>
    </w:p>
    <w:p>
      <w:pPr>
        <w:pStyle w:val="Normal"/>
        <w:rPr/>
      </w:pPr>
      <w:r>
        <w:rPr/>
        <w:t>Szith'szavah, legyen, ahogy lett!</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Másnap ismét a palotába mentünk, és minden rossz előérzetem ellenére aláírtuk azt a vacak szerződést. Természetesen hosszú tárgyalás után, azaz ismét este lett, mire visszatérhettünk a hajóra, másnap reggel pedig Rassah azzal keltett, hogy aznap díszebédre vagyunk hivatalosak.</w:t>
      </w:r>
    </w:p>
    <w:p>
      <w:pPr>
        <w:pStyle w:val="Normal"/>
        <w:rPr/>
      </w:pPr>
      <w:r>
        <w:rPr/>
        <w:t xml:space="preserve">   – </w:t>
      </w:r>
      <w:r>
        <w:rPr/>
        <w:t>Az istenektől való Harh'Hatal herceg megnyitja palotája kapuit, és pazar lakomát ad Fehéraranypartról érkezett nemes vendégeinek. Az én feladatom tolmácsolni meghívását. Az istenektől való herceg külön megparancsolta, hogy elmondjam, a lakomán Szithan legelőkelőbb urai vesznek majd részt, a nemes küldöttség tagjai hozzájuk méltó társaságban tölthetik</w:t>
      </w:r>
    </w:p>
    <w:p>
      <w:pPr>
        <w:pStyle w:val="Normal"/>
        <w:rPr/>
      </w:pPr>
      <w:r>
        <w:rPr/>
        <w:t>az idejüket.</w:t>
      </w:r>
    </w:p>
    <w:p>
      <w:pPr>
        <w:pStyle w:val="Normal"/>
        <w:rPr/>
      </w:pPr>
      <w:r>
        <w:rPr/>
        <w:t xml:space="preserve">   </w:t>
      </w:r>
      <w:r>
        <w:rPr/>
        <w:t>Ezzel az előkészítéssel vághattunk neki életünk első szithan mulatságának. Persze, fogalmunk sem volt, mi vár ránk, én például a délelőttöt nyelvi gyűjtéssel akartam tölteni, de Rassah finoman figyelmeztetett, hogy inkább pihenjek és készülődjek.</w:t>
      </w:r>
    </w:p>
    <w:p>
      <w:pPr>
        <w:pStyle w:val="Normal"/>
        <w:rPr/>
      </w:pPr>
      <w:r>
        <w:rPr/>
        <w:t xml:space="preserve">   –  </w:t>
      </w:r>
      <w:r>
        <w:rPr/>
        <w:t>Beszélgetni a lakomán is lesz lehetősége, szépséges hölgy, most talán helyesebb, ha elkíséri a többieket a fürdőbe!</w:t>
      </w:r>
    </w:p>
    <w:p>
      <w:pPr>
        <w:pStyle w:val="Normal"/>
        <w:rPr/>
      </w:pPr>
      <w:r>
        <w:rPr/>
        <w:t xml:space="preserve">   –  </w:t>
      </w:r>
      <w:r>
        <w:rPr/>
        <w:t>Fürdő? –  kérdeztem rá értetlenül, mire elmagyarázta, hogy Szithanban vannak úgynevezett közfürdők, ahol csekély belépti díj fejében mindenki megmosakodhat.</w:t>
      </w:r>
    </w:p>
    <w:p>
      <w:pPr>
        <w:pStyle w:val="Normal"/>
        <w:rPr/>
      </w:pPr>
      <w:r>
        <w:rPr/>
        <w:t xml:space="preserve">   –  </w:t>
      </w:r>
      <w:r>
        <w:rPr/>
        <w:t>Na de hát miért nem elég nekik az otthoni fürdőszobájuk? –  értetlenkedett Heri professzor.</w:t>
      </w:r>
    </w:p>
    <w:p>
      <w:pPr>
        <w:pStyle w:val="Normal"/>
        <w:rPr/>
      </w:pPr>
      <w:r>
        <w:rPr/>
        <w:t xml:space="preserve">   – </w:t>
      </w:r>
      <w:r>
        <w:rPr/>
        <w:t>Erre a kérdésre én nem tudom a választ –  tért ki a felelet elől Rassah.</w:t>
      </w:r>
    </w:p>
    <w:p>
      <w:pPr>
        <w:pStyle w:val="Normal"/>
        <w:rPr/>
      </w:pPr>
      <w:r>
        <w:rPr/>
        <w:t xml:space="preserve">   – </w:t>
      </w:r>
      <w:r>
        <w:rPr/>
        <w:t>És miért kéne nekünk egy fürdőbe menni? Itt a hajón is remekül meg tudunk mosakodni, a lakosztályunkhoz tartozik egy fürdőszoba! Bár persze nincs benne folyó víz, de az egész utazás alatt kiválóan megfelelt most is jó lesz –  tiltakozott Írisz is az érthetetlen ajánlat ellen, ám Rassah finoman figyelmeztetett minket, hogy azt visszautasítani illetlenség.</w:t>
        <w:tab/>
      </w:r>
    </w:p>
    <w:p>
      <w:pPr>
        <w:pStyle w:val="Normal"/>
        <w:rPr/>
      </w:pPr>
      <w:r>
        <w:rPr/>
        <w:t xml:space="preserve">   –  </w:t>
      </w:r>
      <w:r>
        <w:rPr/>
        <w:t>Harh'Hatal herceg mindenből a legjobbat ajánlja fel vendégeinek! A város legremekebb fürdőjébe kell kísérnem önöket! –  magyarázta, és itt én is elkezdtem kérlelni a többieket, hogy menjünk el, mert erről nekem muszáj jegyzeteket készítenem.</w:t>
      </w:r>
    </w:p>
    <w:p>
      <w:pPr>
        <w:pStyle w:val="Normal"/>
        <w:rPr/>
      </w:pPr>
      <w:r>
        <w:rPr/>
        <w:t xml:space="preserve">   </w:t>
      </w:r>
      <w:r>
        <w:rPr/>
        <w:t>Azt pedig természetesen elfogadták, hogy a kutatási témámhoz szükségem van erre az amúgy szükségtelen kirándulásra, hát hagytuk, hogy Rassah letereljen minket a mólóhoz, ahol vártak a gyaloghintók, és már mentünk is.</w:t>
      </w:r>
    </w:p>
    <w:p>
      <w:pPr>
        <w:pStyle w:val="Normal"/>
        <w:rPr/>
      </w:pPr>
      <w:r>
        <w:rPr/>
        <w:t xml:space="preserve">   </w:t>
      </w:r>
      <w:r>
        <w:rPr/>
        <w:t>A fürdő hatalmas, boltíves ajtókkal elválasztott csarnokokból állt, mozaikkal díszített padló, csempézett falak, frivol öltözetű nőket és férfiakat ábrázoló márványszobrok és óriási medencék, melyek különböző hőfokú vízzel voltak megtöltve. Buzgón érdeklődve jártam végig az egészet, jegyzetfüzetembe hevenyészett térképet készítettem, és apró megjegyzéseket fűztem az egyes helyiségekhez.</w:t>
      </w:r>
    </w:p>
    <w:p>
      <w:pPr>
        <w:pStyle w:val="Normal"/>
        <w:rPr/>
      </w:pPr>
      <w:r>
        <w:rPr/>
        <w:t xml:space="preserve">   –  </w:t>
      </w:r>
      <w:r>
        <w:rPr/>
        <w:t>Ez tényleg nagyon érdekes, csak azt nem értem, miért nincsenek itt emberek –  fordultam végül az engem követő fiatal lányhoz, aki már a belépésünk pillanatában csatlakozott hozzám, és végigkísért a termeken, kezében puha (és sokszínű) törölközővel.</w:t>
      </w:r>
    </w:p>
    <w:p>
      <w:pPr>
        <w:pStyle w:val="Normal"/>
        <w:rPr/>
      </w:pPr>
      <w:r>
        <w:rPr/>
        <w:t xml:space="preserve">   –  </w:t>
      </w:r>
      <w:r>
        <w:rPr/>
        <w:t>A fürdő ma zárva van Merh'Ameth nemes hercegének parancsára. Minden helyiség nyitva áll önök előtt, és minden szolga az önök parancsait várja –  hajlongott a lány, kezével a terem másik oldalára mutatva.</w:t>
      </w:r>
    </w:p>
    <w:p>
      <w:pPr>
        <w:pStyle w:val="Normal"/>
        <w:rPr/>
      </w:pPr>
      <w:r>
        <w:rPr/>
        <w:t xml:space="preserve">   </w:t>
      </w:r>
      <w:r>
        <w:rPr/>
        <w:t>Társaim álltak ott, élénken vitatkozva valami geometriai fejtörőn, tőlük kicsit távolabb további lányok, mind nagyon szép és fiatal.</w:t>
      </w:r>
    </w:p>
    <w:p>
      <w:pPr>
        <w:pStyle w:val="Normal"/>
        <w:rPr/>
      </w:pPr>
      <w:r>
        <w:rPr/>
        <w:t xml:space="preserve">   –  </w:t>
      </w:r>
      <w:r>
        <w:rPr/>
        <w:t>Harh'Hatalnak joga van bezáratni egy középületet? Miért engedi ezt neki a városi tanács? –  kaptam vissza a pillantásom, mire a lány engedelmesen fejet hajtott.</w:t>
      </w:r>
    </w:p>
    <w:p>
      <w:pPr>
        <w:pStyle w:val="Normal"/>
        <w:rPr/>
      </w:pPr>
      <w:r>
        <w:rPr/>
        <w:t xml:space="preserve">   –  </w:t>
      </w:r>
      <w:r>
        <w:rPr/>
        <w:t>Merh'Ameth hercege egész napra kibérelte a fürdőt, a gazdám legnagyobb megelégedésére.</w:t>
      </w:r>
    </w:p>
    <w:p>
      <w:pPr>
        <w:pStyle w:val="Normal"/>
        <w:rPr/>
      </w:pPr>
      <w:r>
        <w:rPr/>
        <w:t xml:space="preserve">   –  </w:t>
      </w:r>
      <w:r>
        <w:rPr/>
        <w:t>Aha –  hagytam rá jobb híján, aztán ezt is gyorsan lejegyeztem, és visszamentem a többiekhez, akik még mindig élénken vitatkoztak afelett a vacak feladat felett.</w:t>
      </w:r>
    </w:p>
    <w:p>
      <w:pPr>
        <w:pStyle w:val="Normal"/>
        <w:rPr/>
      </w:pPr>
      <w:r>
        <w:rPr/>
        <w:t xml:space="preserve">   –  </w:t>
      </w:r>
      <w:r>
        <w:rPr/>
        <w:t>Pippi, remek, hogy jössz, Heri professzor mondott egy nagyon érdekes feladványt! –  lelkesedett Írisz, de leintettem.</w:t>
      </w:r>
    </w:p>
    <w:p>
      <w:pPr>
        <w:pStyle w:val="Normal"/>
        <w:rPr/>
      </w:pPr>
      <w:r>
        <w:rPr/>
        <w:t xml:space="preserve">   –  </w:t>
      </w:r>
      <w:r>
        <w:rPr/>
        <w:t>Az ráér. Inkább el kéne döntenünk, mit csinálunk?</w:t>
      </w:r>
    </w:p>
    <w:p>
      <w:pPr>
        <w:pStyle w:val="Normal"/>
        <w:rPr/>
      </w:pPr>
      <w:r>
        <w:rPr/>
        <w:t xml:space="preserve">   –  </w:t>
      </w:r>
      <w:r>
        <w:rPr/>
        <w:t>Mit csinálnánk? –  nézett rám csodálkozva Geilion. –  Ha kinézelődted magad, menjünk vissza a hajóra! –  javasolta, a többiek élénken bólogattak.</w:t>
      </w:r>
    </w:p>
    <w:p>
      <w:pPr>
        <w:pStyle w:val="Normal"/>
        <w:rPr/>
      </w:pPr>
      <w:r>
        <w:rPr/>
      </w:r>
    </w:p>
    <w:p>
      <w:pPr>
        <w:pStyle w:val="Normal"/>
        <w:rPr/>
      </w:pPr>
      <w:r>
        <w:rPr/>
      </w:r>
    </w:p>
    <w:p>
      <w:pPr>
        <w:pStyle w:val="Normal"/>
        <w:rPr/>
      </w:pPr>
      <w:r>
        <w:rPr/>
      </w:r>
    </w:p>
    <w:p>
      <w:pPr>
        <w:pStyle w:val="Normal"/>
        <w:rPr/>
      </w:pPr>
      <w:r>
        <w:rPr/>
        <w:t xml:space="preserve">   – </w:t>
      </w:r>
      <w:r>
        <w:rPr/>
        <w:t>Meg se fürdünk?– kérdeztem tágra nyitott szemekkel.</w:t>
      </w:r>
    </w:p>
    <w:p>
      <w:pPr>
        <w:pStyle w:val="Normal"/>
        <w:rPr/>
      </w:pPr>
      <w:r>
        <w:rPr/>
        <w:t xml:space="preserve">   – </w:t>
      </w:r>
      <w:r>
        <w:rPr/>
        <w:t>Ebben? –  intett a medencére Talesszin. –  Pippi, te képes lennél belemenni ebbe a hatalmas medencébe? Megértem a tudomány iránti elkötelezettségedet, de mielőtt túlzottan elragadtatnád magadat, szeretnélek emlékeztetni, hogy nem tudsz úszni! Mi van, ha belefulladsz?</w:t>
      </w:r>
    </w:p>
    <w:p>
      <w:pPr>
        <w:pStyle w:val="Normal"/>
        <w:rPr/>
      </w:pPr>
      <w:r>
        <w:rPr/>
        <w:t xml:space="preserve">   –  </w:t>
      </w:r>
      <w:r>
        <w:rPr/>
        <w:t>Hát... –  bizonytalanodtam el, és belesandítottam a vízbe. Meghatározhatatlan volt a mélysége, az alját borító mozaik semmi támpontot nem adott. –  Beljebb találtam egy medencét, aminek az oldalában van egy pad, és a vize is kellemesen meleg. Gondoltam, ha már itt vagyunk, kipróbálhatnánk, milyen...</w:t>
      </w:r>
    </w:p>
    <w:p>
      <w:pPr>
        <w:pStyle w:val="Normal"/>
        <w:rPr/>
      </w:pPr>
      <w:r>
        <w:rPr/>
        <w:t xml:space="preserve">   </w:t>
      </w:r>
      <w:r>
        <w:rPr/>
        <w:t>Nos, egységes ellenkezésbe ütközött a javaslatom. De engem érdekelt a dolog, már pusztán azért, hogy jegyzeteimet kibővíthessem, és a többiek végül beleegyeztek, hogy legalább én megfürödjek. Így amíg ők letelepedtek az egyik, medence nélküli pihenőterem párnáin, és visszamerültek a geometriai feladvány megoldásába, én bevonultam fürdeni.</w:t>
      </w:r>
    </w:p>
    <w:p>
      <w:pPr>
        <w:pStyle w:val="Normal"/>
        <w:rPr/>
      </w:pPr>
      <w:r>
        <w:rPr/>
        <w:t>Legnagyobb meghökkenésemre a lány követett.</w:t>
      </w:r>
    </w:p>
    <w:p>
      <w:pPr>
        <w:pStyle w:val="Normal"/>
        <w:rPr/>
      </w:pPr>
      <w:r>
        <w:rPr/>
        <w:t xml:space="preserve">   –  </w:t>
      </w:r>
      <w:r>
        <w:rPr/>
        <w:t>Bocsáss meg, de szeretnék levetkőzni –  fordultam felé, a medence mellett állva.</w:t>
      </w:r>
    </w:p>
    <w:p>
      <w:pPr>
        <w:pStyle w:val="Normal"/>
        <w:rPr/>
      </w:pPr>
      <w:r>
        <w:rPr/>
        <w:t xml:space="preserve">   –  </w:t>
      </w:r>
      <w:r>
        <w:rPr/>
        <w:t>Azonnal segítek! –  tette le a törölközőt, és utána valóban nekilátott volna vetkőztetni.</w:t>
      </w:r>
    </w:p>
    <w:p>
      <w:pPr>
        <w:pStyle w:val="Normal"/>
        <w:rPr/>
      </w:pPr>
      <w:r>
        <w:rPr/>
        <w:t>Ijedten léptem hátra.</w:t>
      </w:r>
    </w:p>
    <w:p>
      <w:pPr>
        <w:pStyle w:val="Normal"/>
        <w:rPr/>
      </w:pPr>
      <w:r>
        <w:rPr/>
        <w:t xml:space="preserve">   –  </w:t>
      </w:r>
      <w:r>
        <w:rPr/>
        <w:t>Ööö, elnézést, de... Nem lehetne, hogy kimenj, amíg elkészülök?</w:t>
      </w:r>
    </w:p>
    <w:p>
      <w:pPr>
        <w:pStyle w:val="Normal"/>
        <w:rPr/>
      </w:pPr>
      <w:r>
        <w:rPr/>
        <w:t xml:space="preserve">   –  </w:t>
      </w:r>
      <w:r>
        <w:rPr/>
        <w:t>Természetesen kimehetek –  hajtott fejet. –  Küldjek egy öltöztetőfiút? – kérdezte, majd arckifejezésemet látva gyorsan helyesbített: –  Vagy esetleg többet?</w:t>
      </w:r>
    </w:p>
    <w:p>
      <w:pPr>
        <w:pStyle w:val="Normal"/>
        <w:rPr/>
      </w:pPr>
      <w:r>
        <w:rPr/>
        <w:t xml:space="preserve">   –  </w:t>
      </w:r>
      <w:r>
        <w:rPr/>
        <w:t>Szó sem lehet róla! Egyedül szeretnék maradni! –  kértem, mire távozott, én pedig erőt merítve tudományos elkötelezettségemből, merészen nekivágtam.</w:t>
      </w:r>
    </w:p>
    <w:p>
      <w:pPr>
        <w:pStyle w:val="Normal"/>
        <w:rPr/>
      </w:pPr>
      <w:r>
        <w:rPr/>
        <w:t xml:space="preserve">   </w:t>
      </w:r>
      <w:r>
        <w:rPr/>
        <w:t>Nos. Nagyon kényelmetlenül éreztem magam, egyedül egy óriási teremben, anyaszült meztelenül, ráadásul alig ért le a lábam a medence aljáig, pipiskednem kellett, hogy ne legyen vizes a hajam. Az egész borzalmasan különbözött az otthon megszokott apró kis fürdőszobától, itt nem csapból folyt a víz, hanem márvány vízköpőkből ömlött folyamatosan, és bár teméntelen kacatot halmoztak fel a medence mellé letett ezüsttálcára, de nem sikerült szappant találnom közöttük. Vagy egyszerűen csak ügyetlen voltam, és nem ismertem fel.</w:t>
      </w:r>
    </w:p>
    <w:p>
      <w:pPr>
        <w:pStyle w:val="Normal"/>
        <w:rPr/>
      </w:pPr>
      <w:r>
        <w:rPr/>
        <w:t xml:space="preserve">   </w:t>
      </w:r>
      <w:r>
        <w:rPr/>
        <w:t>A sok furcsaságtól zavartan aztán a medence oldalában futó padra telepedtem, és sietve megmosakodtam, aztán megtörölköztem az odakészített, szithan stílusúan százszín törölközőben, felöltöztem, és kisiettem, hogy ne várassam meg nagyon a többieket. A hajamat már kint fésültem meg isme telten elhárítva a kint várakozó lány segítségét, majd amikor elkészültem a kontyommal, átmentem a többiekhez, hogy indulhatunk.</w:t>
      </w:r>
    </w:p>
    <w:p>
      <w:pPr>
        <w:pStyle w:val="Normal"/>
        <w:rPr/>
      </w:pPr>
      <w:r>
        <w:rPr/>
        <w:t xml:space="preserve">   </w:t>
      </w:r>
      <w:r>
        <w:rPr/>
        <w:t>Kifele menet Talesszin volt az egyetlen, aki megkérdezte, milyen volt, de mielőtt válaszolhattam volna, gyanakodva beleszimatolt a nyakamba.</w:t>
      </w:r>
    </w:p>
    <w:p>
      <w:pPr>
        <w:pStyle w:val="Normal"/>
        <w:rPr/>
      </w:pPr>
      <w:r>
        <w:rPr/>
        <w:t xml:space="preserve">   –  </w:t>
      </w:r>
      <w:r>
        <w:rPr/>
        <w:t>Mi ez a szag?</w:t>
      </w:r>
    </w:p>
    <w:p>
      <w:pPr>
        <w:pStyle w:val="Normal"/>
        <w:rPr/>
      </w:pPr>
      <w:r>
        <w:rPr/>
        <w:t xml:space="preserve">   –  </w:t>
      </w:r>
      <w:r>
        <w:rPr/>
        <w:t>Szag? Ja, mindenféle kencék meg löttyök voltak kikészítve a medence mellé, én meg kipróbáltam párat.</w:t>
      </w:r>
    </w:p>
    <w:p>
      <w:pPr>
        <w:pStyle w:val="Normal"/>
        <w:rPr/>
      </w:pPr>
      <w:r>
        <w:rPr/>
        <w:t xml:space="preserve">   –  </w:t>
      </w:r>
      <w:r>
        <w:rPr/>
        <w:t>Pippi, a kíváncsiságodba fogsz belehalni! Eszedbe sem jutott, hogy esetleg mérgezőek?</w:t>
      </w:r>
    </w:p>
    <w:p>
      <w:pPr>
        <w:pStyle w:val="Normal"/>
        <w:rPr/>
      </w:pPr>
      <w:r>
        <w:rPr/>
        <w:t xml:space="preserve">   –  </w:t>
      </w:r>
      <w:r>
        <w:rPr/>
        <w:t>Hát... –  feleltem, mert tényleg nem jutott az eszembe. –  Csak nem mérgező, ha minden figyelmeztetés nélkül odatették!</w:t>
      </w:r>
    </w:p>
    <w:p>
      <w:pPr>
        <w:pStyle w:val="Normal"/>
        <w:rPr/>
      </w:pPr>
      <w:r>
        <w:rPr/>
        <w:t xml:space="preserve">   –  </w:t>
      </w:r>
      <w:r>
        <w:rPr/>
        <w:t>De ha nem is mérgező, akkor is nagyon büdös! –  szögezte le Talesszin, én meg beharaptam a szám szélét, és csendben elmélkedve követtem.</w:t>
      </w:r>
    </w:p>
    <w:p>
      <w:pPr>
        <w:pStyle w:val="Normal"/>
        <w:rPr/>
      </w:pPr>
      <w:r>
        <w:rPr/>
        <w:t xml:space="preserve">   </w:t>
      </w:r>
      <w:r>
        <w:rPr/>
        <w:t>Ám odakint Rassah, aki a minket kísérő katonákkal együtt várakozott a gyaloghintóink mellett, egyetlen mondattal elűzte rossz kedvemet.</w:t>
      </w:r>
    </w:p>
    <w:p>
      <w:pPr>
        <w:pStyle w:val="Normal"/>
        <w:rPr/>
      </w:pPr>
      <w:r>
        <w:rPr/>
        <w:t xml:space="preserve">   – </w:t>
      </w:r>
      <w:r>
        <w:rPr/>
        <w:t>Á, szépséges hölgy, az akácillat remek választás volt, pontosan illik önhöz! –  mosolygott rám, míg besegített a gyaloghintóba, én meg óvatosan visszamosolyogtam, és persze bíztam benne, hogy az engem követő és fejemet addigra erősen megfájdító illatfelhő pár óra alatt eloszlik.</w:t>
      </w:r>
    </w:p>
    <w:p>
      <w:pPr>
        <w:pStyle w:val="Normal"/>
        <w:rPr/>
      </w:pPr>
      <w:r>
        <w:rPr/>
        <w:t xml:space="preserve">   </w:t>
      </w:r>
      <w:r>
        <w:rPr/>
        <w:t>Addig pedig... Nos, egy kultúrantropológusnak el kell viselnie bizonyos kellemetlenségeket, vigasztaltam magam, miközben végre otthagytuk a fürdőt, melynek párás, meleg levegője nagyon rosszat tett a jegyzetfüzetemnek.</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A lakoma végül is érdekes mulatságnak bizonyult.</w:t>
      </w:r>
    </w:p>
    <w:p>
      <w:pPr>
        <w:pStyle w:val="Normal"/>
        <w:rPr/>
      </w:pPr>
      <w:r>
        <w:rPr/>
        <w:t xml:space="preserve">   </w:t>
      </w:r>
      <w:r>
        <w:rPr/>
        <w:t>Bár Rassah ebédmeghívásról beszélt, mégis esteledett már, amikor gyaloghintóink megérkeztek a Merh'Ameth palota udvarára. A kis teret lobogó fáklyák világították meg, a szökőkút előtt hajlongó férfi fogadott minket, és bevezetett a palota egyik udvarra nyíló, földszinti termébe. Bent három hosszú, nagyon hosszú asztal állt, körülötte párnák, és rengeteg, rengeteg ember. Legalább hatvan- hetven fő mulatott odabent, a csillogó ezüsttányérokkal, tálakkal és kancsókkal megrakott asztalok körül, a háttérben zene szólt, a terem végében lányok táncoltak, és mindenek felett zsongott az emberi beszéd.</w:t>
      </w:r>
    </w:p>
    <w:p>
      <w:pPr>
        <w:pStyle w:val="Normal"/>
        <w:rPr/>
      </w:pPr>
      <w:r>
        <w:rPr/>
        <w:t xml:space="preserve">   </w:t>
      </w:r>
      <w:r>
        <w:rPr/>
        <w:t>A tálak már félig üresek voltak, és az emberek kedélyéből is úgy állapítottam meg, hogy már régóta jelen lehetnek, kötetlenül fecsegtek, és nagy hangon kiabáltak át az egyik asztaltól a másikig.</w:t>
      </w:r>
    </w:p>
    <w:p>
      <w:pPr>
        <w:pStyle w:val="Normal"/>
        <w:rPr/>
      </w:pPr>
      <w:r>
        <w:rPr/>
        <w:t xml:space="preserve">    </w:t>
      </w:r>
    </w:p>
    <w:p>
      <w:pPr>
        <w:pStyle w:val="Normal"/>
        <w:rPr/>
      </w:pPr>
      <w:r>
        <w:rPr/>
      </w:r>
    </w:p>
    <w:p>
      <w:pPr>
        <w:pStyle w:val="Normal"/>
        <w:rPr/>
      </w:pPr>
      <w:r>
        <w:rPr/>
        <w:t xml:space="preserve">   – </w:t>
      </w:r>
      <w:r>
        <w:rPr/>
        <w:t>Nem késtünk egy kicsit el?– kérdeztem zavartan.</w:t>
      </w:r>
    </w:p>
    <w:p>
      <w:pPr>
        <w:pStyle w:val="Normal"/>
        <w:rPr/>
      </w:pPr>
      <w:r>
        <w:rPr/>
        <w:t xml:space="preserve">   – </w:t>
      </w:r>
      <w:r>
        <w:rPr/>
        <w:t>Természetesen késtünk –  felelt Rassah  szolgálatkészen.</w:t>
      </w:r>
    </w:p>
    <w:p>
      <w:pPr>
        <w:pStyle w:val="Normal"/>
        <w:rPr/>
      </w:pPr>
      <w:r>
        <w:rPr/>
        <w:t xml:space="preserve">   – </w:t>
      </w:r>
      <w:r>
        <w:rPr/>
        <w:t>Ez nem nagy illetlenség?</w:t>
      </w:r>
    </w:p>
    <w:p>
      <w:pPr>
        <w:pStyle w:val="Normal"/>
        <w:rPr/>
      </w:pPr>
      <w:r>
        <w:rPr/>
        <w:t xml:space="preserve">   – </w:t>
      </w:r>
      <w:r>
        <w:rPr/>
        <w:t>Nem hölgyem, önök elég előkelőek hogy késhessenek.</w:t>
      </w:r>
    </w:p>
    <w:p>
      <w:pPr>
        <w:pStyle w:val="Normal"/>
        <w:rPr/>
      </w:pPr>
      <w:r>
        <w:rPr/>
        <w:t xml:space="preserve">   –  </w:t>
      </w:r>
      <w:r>
        <w:rPr/>
        <w:t>Tényleg? –csodálkoztam, és már vettem is elő a jegyzeteimet. Sietve lejegyeztem az új adatot, aztán gyorsan eligazgattam a többieket.</w:t>
      </w:r>
    </w:p>
    <w:p>
      <w:pPr>
        <w:pStyle w:val="Normal"/>
        <w:rPr/>
      </w:pPr>
      <w:r>
        <w:rPr/>
        <w:t xml:space="preserve">   </w:t>
      </w:r>
      <w:r>
        <w:rPr/>
        <w:t>Előbb a helyünket kellett megtalálni (az egyik oldalsó asztal mellett, nagyjából a felében ültünk le, egymás mellett), aztán mindenkit érdekelt, mit eszünk, illetve kértek pár olyan fogást, amit a múltkor már kipróbáltak, és akkor ízlett nekik. Ezt mind nekem kellett lefordítanom a személyzetnek, merthogy külön két fiatal lány szolgálta fel nekünk az ételt, akik nagyon, talán túlzóan is kedvesek voltak. Engem legalábbis némileg feszélyezett, amikor az egyik Talesszin mögé telepedett, és elkezdte masszírozni a vállát, de végül megnyugtattam magam, hogy ez nyilván valami helyi szokás, és sietve jegyzeteket készítettem róla.</w:t>
      </w:r>
    </w:p>
    <w:p>
      <w:pPr>
        <w:pStyle w:val="Normal"/>
        <w:rPr/>
      </w:pPr>
      <w:r>
        <w:rPr/>
        <w:t xml:space="preserve">   </w:t>
      </w:r>
      <w:r>
        <w:rPr/>
        <w:t>Már jó félóra eltelhetett az érkezésünk óta, amikor végre feltűnt, hogy sehol sem látom a herceget.</w:t>
      </w:r>
    </w:p>
    <w:p>
      <w:pPr>
        <w:pStyle w:val="Normal"/>
        <w:rPr/>
      </w:pPr>
      <w:r>
        <w:rPr/>
        <w:t xml:space="preserve">   –  </w:t>
      </w:r>
      <w:r>
        <w:rPr/>
        <w:t>Ugyan, hagyd el, inkább egyél, ez a sült nagyon finom! –  nyújtott nekem furcsa virágmotívumokkal díszített ezüsttálat Írisz.</w:t>
      </w:r>
    </w:p>
    <w:p>
      <w:pPr>
        <w:pStyle w:val="Normal"/>
        <w:rPr/>
      </w:pPr>
      <w:r>
        <w:rPr/>
        <w:t xml:space="preserve">   –  </w:t>
      </w:r>
      <w:r>
        <w:rPr/>
        <w:t>De nem lenne illendő köszöntenünk? Végül is ő a házigazdánk!</w:t>
      </w:r>
    </w:p>
    <w:p>
      <w:pPr>
        <w:pStyle w:val="Normal"/>
        <w:rPr/>
      </w:pPr>
      <w:r>
        <w:rPr/>
        <w:t xml:space="preserve">   –  </w:t>
      </w:r>
      <w:r>
        <w:rPr/>
        <w:t>Végül is ő a házigazdánk, tehát neki illett volna fogadnia minket –  vágott vissza Talesszin, akinek az értékítéletében megbíztam, hát nyugton maradtam a helyemen. Vettem a tányéromra az Írisz által javasolt húsból, és egyik kézzel ettem, de közben figyeltem az eseményeket, és jobbommal megjegyzéseket írtam a füzetembe.</w:t>
      </w:r>
    </w:p>
    <w:p>
      <w:pPr>
        <w:pStyle w:val="Normal"/>
        <w:rPr/>
      </w:pPr>
      <w:r>
        <w:rPr/>
        <w:t xml:space="preserve">   </w:t>
      </w:r>
      <w:r>
        <w:rPr/>
        <w:t>Nos, leírni egy lakomát nem is olyan egyszerű. Nem közönséges étkezésről van szó, hanem valamivel többről. Azon Merh'Ameth -beli ebéden legalább félszáz féle fogást tálaltak fel széles ezüsttálcákon és ezüsttálakban, mellé pedig legalább ennyiféle italt, melynek többsége nyilvánvalóan alkoholtartalmú volt. Így mire mi megérkeztünk, a vendégek jó része már erősen alkoholos befolyás alatt állt. Nagy hangon beszélgettek, néha át-átkiabálva a távolabb ülő ismerőseiknek, néhányan énekeltek, és még az én csekély zenei tudásom is elegendő volt a felismeréshez, hogy igen hamisan, sőt, volt aki hányt, bent a teremben! Mások meg egyszerűen részeg álomba merültek az asztalok mellett, a fiatal felszolgálólányok ölében, voltak, akik az asztalt verték, rikoltoztak, és a háttérben pár férfi táncolt, méghozzá egy földön heverő vendég feje felett, ingatag egyensúlyukat többször csak a terem márványoszlopainak támaszkodva tudták megőrizni.</w:t>
      </w:r>
    </w:p>
    <w:p>
      <w:pPr>
        <w:pStyle w:val="Normal"/>
        <w:rPr/>
      </w:pPr>
      <w:r>
        <w:rPr/>
        <w:t xml:space="preserve">   –  </w:t>
      </w:r>
      <w:r>
        <w:rPr/>
        <w:t>Biztonságos ez? –  aggodalmaskodott Gellion, mire Írisz felvilágosította, hogy nem.</w:t>
      </w:r>
    </w:p>
    <w:p>
      <w:pPr>
        <w:pStyle w:val="Normal"/>
        <w:rPr/>
      </w:pPr>
      <w:r>
        <w:rPr/>
        <w:t xml:space="preserve">   –  </w:t>
      </w:r>
      <w:r>
        <w:rPr/>
        <w:t>Örülhetnek, ha egy bokaficammal megússzák! Azonfelül pedig valakinek intézkednie kéne, hogy ne hozzanak több alkoholt, mert láthatóan sokaknak megártott! –  méltatlankodott.</w:t>
      </w:r>
    </w:p>
    <w:p>
      <w:pPr>
        <w:pStyle w:val="Normal"/>
        <w:rPr/>
      </w:pPr>
      <w:r>
        <w:rPr/>
        <w:t xml:space="preserve">   </w:t>
      </w:r>
      <w:r>
        <w:rPr/>
        <w:t>Mi öten, miután jóllaktunk, csak csendesen ültünk a helyünkön, és magunk között beszélgetve egyre növekvő aggodalommal szemléltük a duhajkodókat. A közelünkben mulatók ügyet sem vetettek ránk, leszámítva a Gellion mellett ülő férfit, aki nagyon szabadszájúan beszélte el, hogy hogyan csalta meg a felesége, de szerencsére csak én értettem, és én ugyan nem fordítottam, hát Gellion zavartan bólogatott, és el-eltolta magától a fickót, amikor az az érzelmesebb részeknél sírva a nyakába borult.</w:t>
      </w:r>
    </w:p>
    <w:p>
      <w:pPr>
        <w:pStyle w:val="Normal"/>
        <w:rPr/>
      </w:pPr>
      <w:r>
        <w:rPr/>
        <w:t xml:space="preserve">   –  </w:t>
      </w:r>
      <w:r>
        <w:rPr/>
        <w:t>Remélem, hamarosan hazamehetünk! –  sóhajtott Heri professzor fáradtan, és magam is arra gondoltam, hogy ezt a tempót nem lehet sokáig bírni, de a mulatság nem csillapodott éjfélig, amikor is végre megjelent a herceg. Úgy látszik, ő elég előkelő volt, hogy egy ebédről fél napot késsen.</w:t>
      </w:r>
    </w:p>
    <w:p>
      <w:pPr>
        <w:pStyle w:val="Normal"/>
        <w:rPr/>
      </w:pPr>
      <w:r>
        <w:rPr/>
        <w:t xml:space="preserve">   </w:t>
      </w:r>
      <w:r>
        <w:rPr/>
        <w:t>Szokott módon súlyosan aranyozott kaftánt viselt, mögötte az a bajszos kis emberke loholt, megnyújtott léptekkel is alig tartva a Harh'Hatal által diktált tempót, aki a tárgyalások alatt mellette ült, de nem mutatkozott be. Nagy ováció fogadta őket, sokan fütyültek, dobogtak, tapsoltak, sőt, még olyanok is voltak, akik magasra emelt tányérjukat verték evőeszközeikkel.</w:t>
      </w:r>
    </w:p>
    <w:p>
      <w:pPr>
        <w:pStyle w:val="Normal"/>
        <w:rPr/>
      </w:pPr>
      <w:r>
        <w:rPr/>
        <w:t xml:space="preserve">   </w:t>
      </w:r>
      <w:r>
        <w:rPr/>
        <w:t>A herceg a középső asztal végéhez ment, ahol egy széles mozdulattal elhallgattatta az ünneplőket. Egész gyorsan csend lett, félelmetes ellentéte az előbbi hangzavarnak.</w:t>
      </w:r>
    </w:p>
    <w:p>
      <w:pPr>
        <w:pStyle w:val="Normal"/>
        <w:rPr/>
      </w:pPr>
      <w:r>
        <w:rPr/>
        <w:t xml:space="preserve">   –  </w:t>
      </w:r>
      <w:r>
        <w:rPr/>
        <w:t>Kedves vendégeim, örömmel köszöntelek titeket palotámban! –  szólalt meg emelt hangon a herceg, de az arca merev maradt, nem látszott rajta se öröm, se bánat. –  Ezt a lakomát vendégeim tiszteletére adom, akik messze földről jöttek el a fényes Szithan Birodalomba, megcsodálni gazdagságát. Köszöntöm Fehéraranypart nemes küldötteit –  mutatott ránk, mire a csodálkozás moraja futott végig az asztalok mentén.</w:t>
      </w:r>
    </w:p>
    <w:p>
      <w:pPr>
        <w:pStyle w:val="Normal"/>
        <w:rPr/>
      </w:pPr>
      <w:r>
        <w:rPr/>
        <w:t xml:space="preserve">   </w:t>
      </w:r>
      <w:r>
        <w:rPr/>
        <w:t>Nagy zavarba jöttem, ahogy minden szempár ránk szegeződött, még a hangom is megakadt, míg suttogva fordítottam a herceg szavait, és előre féltem, hogy most majd valami válaszbeszédet kell tartania egyikünknek, amit persze nekem kell tolmácsolnom, messze hangzó szavakkal, de ilyesmiről szó sem volt. Harh'Hatal pillanatnyi szünet után folytatta, és ismét mindenki rá figyelt.</w:t>
      </w:r>
    </w:p>
    <w:p>
      <w:pPr>
        <w:pStyle w:val="Normal"/>
        <w:rPr/>
      </w:pPr>
      <w:r>
        <w:rPr/>
        <w:t xml:space="preserve">    – </w:t>
      </w:r>
      <w:r>
        <w:rPr/>
        <w:t>Most pedig folytatódjon a mulatság! Azt akarom, hogy mindenki jól érezze magát! –  fejezte be a kurta beszédet, ami után ismét felharsant a lárma, a vendégek hosszan és gátlástalanul ünnepelték, majd mindenki visszatért a herceg érkezése előtti elfoglaltságához. Mi például tovább beszélgettünk, éppen csak én vontam ki magam a társalgásból, fél szemmel Harh'Hatalt lesve, vajon mit csinál?</w:t>
      </w:r>
    </w:p>
    <w:p>
      <w:pPr>
        <w:pStyle w:val="Normal"/>
        <w:rPr/>
      </w:pPr>
      <w:r>
        <w:rPr/>
        <w:t xml:space="preserve">   </w:t>
      </w:r>
      <w:r>
        <w:rPr/>
        <w:t>Tőlünk távol telepedett le, egy másik asztalnál, és szinte azonnal két fel szolgálólány ült le mellé, egészen közel. Nem igazán törődött velük, mint ahogy velünk se. Én türelmesen vártam, hogy majdcsak idejön hozzánk, és mint vendéglátó megkérdezi, hogy hogy érezzük magunkat, meg ilyesmit, de nem tette. A körülötte ülőkkel beszélgetett egy keveset, közben ivott pár pohárral, és végül, mintegy fél óra múlva, távozott.</w:t>
      </w:r>
    </w:p>
    <w:p>
      <w:pPr>
        <w:pStyle w:val="Normal"/>
        <w:rPr/>
      </w:pPr>
      <w:r>
        <w:rPr/>
        <w:t xml:space="preserve">   </w:t>
      </w:r>
      <w:r>
        <w:rPr/>
        <w:t>Mi maradtunk, egyre inkább magányosan a lassan teljesen lerészegedő vendégek között, egészen hajnalig. Merthogy az a lakoma hajnalig tartott! Persze, mi már jóval hamarabb elálmosodtunk, de tudtuk a kötelességünket, és leragadó tekintettel bár, de egyenes háttal ültünk az asztal mellett, a kényelmetlen párnákon, és igyekeztünk kedvesen mosolyogni. A szithanok bírták, mert rengeteg kávét ittak, de nekünk Írisz megtiltotta, mondván az ilyen serkentőknek kiszámíthatatlan az élettani hatása.</w:t>
      </w:r>
    </w:p>
    <w:p>
      <w:pPr>
        <w:pStyle w:val="Normal"/>
        <w:rPr/>
      </w:pPr>
      <w:r>
        <w:rPr/>
        <w:t xml:space="preserve">   </w:t>
      </w:r>
      <w:r>
        <w:rPr/>
        <w:t>Aztán odakint lassan világosodni kezdett, és valahonnan előkerült Rassah meg a gyaloghintóink. Beszálltunk, és részemről már aludtam, amikor kiléptünk a palota kapuján.</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A lakoma után tulajdonképpen nem volt semmi dolgunk. A szerződés kész volt, a protokolláris kötelezettségeket leróttuk, így mindannyian a saját munkánkkal foglalkozhattunk végre.</w:t>
      </w:r>
    </w:p>
    <w:p>
      <w:pPr>
        <w:pStyle w:val="Normal"/>
        <w:rPr/>
      </w:pPr>
      <w:r>
        <w:rPr/>
        <w:t xml:space="preserve">   </w:t>
      </w:r>
      <w:r>
        <w:rPr/>
        <w:t>Rassah továbbra is mindenben a segítségünkre állt, és elintézte, hogy mindenki elmélyedhessen a saját kutatási témájában. Heri professzor egész napos kirándulásokat tett a főváros környéki tavakra és folyókra, ahol a helyi flórát és faunát tanulmányozta, Írisz helyi kórházakat látogatott, Gellion és Talesszin pedig a városban lévő kertekbe járt, azt hiszem, főként pihenni, ami helyénvaló is volt, mivel a tárgyalások alatt csak ők dolgoztak.</w:t>
      </w:r>
    </w:p>
    <w:p>
      <w:pPr>
        <w:pStyle w:val="Normal"/>
        <w:rPr/>
      </w:pPr>
      <w:r>
        <w:rPr/>
        <w:t xml:space="preserve">   </w:t>
      </w:r>
      <w:r>
        <w:rPr/>
        <w:t>Az én feladatom mindössze az volt, hogy reggel eligazítottam őket, hogy mi vár rájuk, lefordítottam a kívánságaikat a kíséretüknek, és már mehettek is. Merthogy volt kíséretük, például mindig gyaloghintóval mentek.</w:t>
      </w:r>
    </w:p>
    <w:p>
      <w:pPr>
        <w:pStyle w:val="Normal"/>
        <w:rPr/>
      </w:pPr>
      <w:r>
        <w:rPr/>
        <w:t xml:space="preserve">   – </w:t>
      </w:r>
      <w:r>
        <w:rPr/>
        <w:t>Nem értem, minek ez a nagy felhajtás! –  méltatlankodott Heri professzor. –  Tudok járni!</w:t>
      </w:r>
    </w:p>
    <w:p>
      <w:pPr>
        <w:pStyle w:val="Normal"/>
        <w:rPr/>
      </w:pPr>
      <w:r>
        <w:rPr/>
        <w:t xml:space="preserve">   – </w:t>
      </w:r>
      <w:r>
        <w:rPr/>
        <w:t>A gyaloghintó szerintem ez egyszer praktikus! –  próbálkoztam a nézeteltérések elsimításával, mint lelkiismeretes tolmács és elszánt kultúrantropológus. –  ők tudják, hogy hova kell menni, és sebességük ismeretében fel tudják mérni a szükséges időt.</w:t>
      </w:r>
    </w:p>
    <w:p>
      <w:pPr>
        <w:pStyle w:val="Normal"/>
        <w:rPr/>
      </w:pPr>
      <w:r>
        <w:rPr/>
        <w:t xml:space="preserve">   –  </w:t>
      </w:r>
      <w:r>
        <w:rPr/>
        <w:t>És a fegyveresek? Miért kísérgetnek fegyveresek?</w:t>
      </w:r>
    </w:p>
    <w:p>
      <w:pPr>
        <w:pStyle w:val="Normal"/>
        <w:rPr/>
      </w:pPr>
      <w:r>
        <w:rPr/>
        <w:t xml:space="preserve">   –  </w:t>
      </w:r>
      <w:r>
        <w:rPr/>
        <w:t>Ez nyilván valami külön figyelmesség, egy kulturális csökevény. És lássuk be, azzal, hogy ott vannak, nem zavarnak senkit, hisz meg se szólalnak.</w:t>
      </w:r>
    </w:p>
    <w:p>
      <w:pPr>
        <w:pStyle w:val="Normal"/>
        <w:rPr/>
      </w:pPr>
      <w:r>
        <w:rPr/>
        <w:t xml:space="preserve">   –  </w:t>
      </w:r>
      <w:r>
        <w:rPr/>
        <w:t>Engem zavarnak! –  tiltakozott Írisz. –  Tegnap a kórházban be akartam menni valahova, és nem hagytak.</w:t>
      </w:r>
    </w:p>
    <w:p>
      <w:pPr>
        <w:pStyle w:val="Normal"/>
        <w:rPr/>
      </w:pPr>
      <w:r>
        <w:rPr/>
        <w:t xml:space="preserve">   –  </w:t>
      </w:r>
      <w:r>
        <w:rPr/>
        <w:t>Talán a te érdekedben –  kíséreltem megnyugtatni, és Rassah megerősített ebben.</w:t>
      </w:r>
    </w:p>
    <w:p>
      <w:pPr>
        <w:pStyle w:val="Normal"/>
        <w:rPr/>
      </w:pPr>
      <w:r>
        <w:rPr/>
        <w:t xml:space="preserve">   –  </w:t>
      </w:r>
      <w:r>
        <w:rPr/>
        <w:t>A szépséges hölgy az aljanépből való betegek közé akart bemenni. Öszvérhajcsárok, csavargók, koldusok, rabszolgák, akik még fizetni sem tudnak, csak könyörületességből ápolják őket a templomban.</w:t>
      </w:r>
    </w:p>
    <w:p>
      <w:pPr>
        <w:pStyle w:val="Normal"/>
        <w:rPr/>
      </w:pPr>
      <w:r>
        <w:rPr/>
        <w:t xml:space="preserve">   – </w:t>
      </w:r>
      <w:r>
        <w:rPr/>
        <w:t>Az ellen nem lehet kifogásod, hogy nem engedtek be a fertőző osztályra! –  fordítottam képességeim szerint, és ezt Írisz elfogadta.</w:t>
      </w:r>
    </w:p>
    <w:p>
      <w:pPr>
        <w:pStyle w:val="Normal"/>
        <w:rPr/>
      </w:pPr>
      <w:r>
        <w:rPr/>
        <w:t xml:space="preserve">   –  </w:t>
      </w:r>
      <w:r>
        <w:rPr/>
        <w:t>Azért engem nagyon feszélyez, hogy állandóan körbevesznek –  rázta a fejét Talesszin. –  És ne mondd, hogy az én érdekemben, hiszen egy üres, emberek nem járta parkban semmi vész nem érhet! Amúgy Gellionnal kezdjük unni, és szívesen végigjárnánk a várost, hogy vázlatokat készíthessünk a nevezetesebb épületeikről, meg találkoznánk pár helyi egyetemistával. Még nélküled is megértetnénk valahogy magunkat, és biztosan nagyon hasznos lenne!</w:t>
      </w:r>
    </w:p>
    <w:p>
      <w:pPr>
        <w:pStyle w:val="Normal"/>
        <w:rPr/>
      </w:pPr>
      <w:r>
        <w:rPr/>
        <w:t xml:space="preserve">– </w:t>
      </w:r>
      <w:r>
        <w:rPr/>
        <w:t>Az istenektől való Harh'Hatal nem akar diplomáciai bonyodalmakat abból, hogy meggyilkolják az ő vendégszeretetét élvező küldöttek egyikét! – rázta a fejét Rassah elszántan. –  Ha megengedném, hogy katonák nélkül hagyják el a hajót, és utána valami bajuk esne, engem kerékbe törnének! A város nyomornegyedeiben pedig semmiféle nevezetes épület nincs, nem lenne értelme, hogy a nemes küldöttség tagjai ganajban gázoljanak! Az istenektől való herceg szigorúan megparancsolta, hogy nem járhatnak az utcákon, és azt is megtiltotta, hogy a kíséretükön kívül bárki emberrel találkozzanak!</w:t>
      </w:r>
    </w:p>
    <w:p>
      <w:pPr>
        <w:pStyle w:val="Normal"/>
        <w:rPr/>
      </w:pPr>
      <w:r>
        <w:rPr/>
        <w:t>Ez utóbbi még nekem is sok volt.</w:t>
      </w:r>
    </w:p>
    <w:p>
      <w:pPr>
        <w:pStyle w:val="Normal"/>
        <w:rPr/>
      </w:pPr>
      <w:r>
        <w:rPr/>
        <w:t xml:space="preserve">   –  </w:t>
      </w:r>
      <w:r>
        <w:rPr/>
        <w:t>De hát miért ne ülhetne le egy pohár tea mellé Talesszin és Gellion pár helyi diákkal? Abból igazán semmi baj sem származhat, hogy beszélgetnek egy kicsit!</w:t>
      </w:r>
    </w:p>
    <w:p>
      <w:pPr>
        <w:pStyle w:val="Normal"/>
        <w:rPr/>
      </w:pPr>
      <w:r>
        <w:rPr/>
        <w:t xml:space="preserve">   –  </w:t>
      </w:r>
      <w:r>
        <w:rPr/>
        <w:t>Harh'Hatal herceg megtiltotta! –  ismételgette Rassah, hát végül ennyiben maradt a kérdés, Talesszinék továbbra is csak parkokba jártak, ahonnan a herceg nyilvánvalóan kitiltatott mindenkit, és én sem találkozhattam egyetlen helyi nyelvésszel sem.</w:t>
      </w:r>
    </w:p>
    <w:p>
      <w:pPr>
        <w:pStyle w:val="Normal"/>
        <w:rPr/>
      </w:pPr>
      <w:r>
        <w:rPr/>
        <w:t xml:space="preserve">   –  </w:t>
      </w:r>
      <w:r>
        <w:rPr/>
        <w:t>Harh'Hatal herceg megtiltotta!</w:t>
      </w:r>
    </w:p>
    <w:p>
      <w:pPr>
        <w:pStyle w:val="Normal"/>
        <w:rPr/>
      </w:pPr>
      <w:r>
        <w:rPr/>
        <w:t xml:space="preserve">   </w:t>
      </w:r>
      <w:r>
        <w:rPr/>
        <w:t>Ez volt Rassah egyetlen érve, amit makacsul hajtogatott, mintha ez valami megfellebbezhetetlen tétel lenne. Én inkább a személyes szabadságom súlyos korlátozásának éreztem, de végül elfogadtam, mert hát csak volt rá valami oka a hercegnek, hogy így intézkedett!</w:t>
      </w:r>
    </w:p>
    <w:p>
      <w:pPr>
        <w:pStyle w:val="Normal"/>
        <w:rPr/>
      </w:pPr>
      <w:r>
        <w:rPr/>
        <w:t xml:space="preserve">   –  </w:t>
      </w:r>
      <w:r>
        <w:rPr/>
        <w:t>De te beszélgethetsz velem, ezt megengedte a herceg, nem? –  untam végül bele a meddő szócséplésbe, és attól kezdve minden nap, miután a többiek elmentek a hajóról, én Rassahhal beszélgettem, egészen estig.</w:t>
      </w:r>
    </w:p>
    <w:p>
      <w:pPr>
        <w:pStyle w:val="Normal"/>
        <w:rPr/>
      </w:pPr>
      <w:r>
        <w:rPr/>
        <w:t xml:space="preserve">   –  </w:t>
      </w:r>
      <w:r>
        <w:rPr/>
        <w:t>Nincs esetleg kedve valami mulatsághoz? –  kérdezte a harmadik vagy negyedik átdolgozott nap után. –  Talán elkísérhetné a fiatalurakat az egyik kertbe, ott csónakázni is lehet, és láthat szép virágokat meg ritka madarakat!</w:t>
      </w:r>
    </w:p>
    <w:p>
      <w:pPr>
        <w:pStyle w:val="Normal"/>
        <w:rPr/>
      </w:pPr>
      <w:r>
        <w:rPr/>
        <w:t xml:space="preserve">   –  </w:t>
      </w:r>
      <w:r>
        <w:rPr/>
        <w:t>Nem érdekelnek a kertek, a virágok, és a madarak sem! A rendhagyó igék érdekelnek.</w:t>
      </w:r>
    </w:p>
    <w:p>
      <w:pPr>
        <w:pStyle w:val="Normal"/>
        <w:rPr/>
      </w:pPr>
      <w:r>
        <w:rPr/>
        <w:t xml:space="preserve">   –  </w:t>
      </w:r>
      <w:r>
        <w:rPr/>
        <w:t>Esetleg hozassak zeneszerszámokat a hajóra, hímzőfonalat vagy talán vásznat és festékeket, esetleg könnyű íjat, ha a célbalövés a kedves elfoglaltsága? –  próbálkozott aggodalmas arccal, de durván letorkoltam.</w:t>
      </w:r>
    </w:p>
    <w:p>
      <w:pPr>
        <w:pStyle w:val="Normal"/>
        <w:rPr/>
      </w:pPr>
      <w:r>
        <w:rPr/>
        <w:t xml:space="preserve">   –  </w:t>
      </w:r>
      <w:r>
        <w:rPr/>
        <w:t>Nem a célbalövés a kedvenc elfoglaltságom, hanem az igeragozás, addig legalábbis feltétlenül, míg nem nézzük meg ezt a pár tucat kifejezést, amit a lakomán gyűjtöttem. Ha fárasztónak találod a velem való munkát, akkor szerezz nekem egy nyelvészt!</w:t>
      </w:r>
    </w:p>
    <w:p>
      <w:pPr>
        <w:pStyle w:val="Normal"/>
        <w:rPr/>
      </w:pPr>
      <w:r>
        <w:rPr/>
        <w:t xml:space="preserve">   –  </w:t>
      </w:r>
      <w:r>
        <w:rPr/>
        <w:t>Nem találom fárasztónak, szívesen dolgozom önnel, szép hölgy, hiszen ez az istenektől való herceg parancsa!</w:t>
      </w:r>
    </w:p>
    <w:p>
      <w:pPr>
        <w:pStyle w:val="Normal"/>
        <w:rPr/>
      </w:pPr>
      <w:r>
        <w:rPr/>
        <w:t xml:space="preserve">   –  </w:t>
      </w:r>
      <w:r>
        <w:rPr/>
        <w:t>Na, akkor rajta! –  folytattam a jegyzetelést, és nem értettem, végtelenül nem értettem, hogy miért hazudik, hiszen láttam, hogy utál velem lenni. Vagy legalábbis nem kedveli a kutatási témámat.</w:t>
      </w:r>
    </w:p>
    <w:p>
      <w:pPr>
        <w:pStyle w:val="Normal"/>
        <w:rPr/>
      </w:pPr>
      <w:r>
        <w:rPr/>
        <w:t xml:space="preserve">   </w:t>
      </w:r>
      <w:r>
        <w:rPr/>
        <w:t>Ennek ellenére minden tudásával megpróbált segíteni nekem, de sajnos igen képzetlen volt nyelvtani kérdésekben! Esténként, amikor a vacsoránál a többiek előadták, hogy mi mindent intéztek aznap, én csak ráztam a fejem, hogy milyen lassan haladok hozzájuk képest.</w:t>
      </w:r>
    </w:p>
    <w:p>
      <w:pPr>
        <w:pStyle w:val="Normal"/>
        <w:rPr/>
      </w:pPr>
      <w:r>
        <w:rPr/>
        <w:t xml:space="preserve">   </w:t>
      </w:r>
      <w:r>
        <w:rPr/>
        <w:t>Összességében nagyon elegem volt akkor már az egészből, és alig vártam, hogy végre elinduljunk haza!</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Az indulás előtti napon kimentünk a piacra. Gellion javasolta mondván, vásároljunk néhány szép és jellegzetes szithan holmit, ami aztán majd otthon tovább gyarapítja az egyetem gyűjteményét. Írisz nagyon lelkesedett, és Heri professzor is örült egy kiadós szárazföldi sétának, mielőtt ismét tengerre szállunk. Még Harh'Hatal is pártolta az ötletet, miután Rassahhal megüzentük neki, hogy mit tervezünk, egyedül én nem akartam menni, de Talesszin nem hagyott békén.</w:t>
      </w:r>
    </w:p>
    <w:p>
      <w:pPr>
        <w:pStyle w:val="Normal"/>
        <w:rPr/>
      </w:pPr>
      <w:r>
        <w:rPr/>
        <w:t xml:space="preserve">   –  </w:t>
      </w:r>
      <w:r>
        <w:rPr/>
        <w:t>Egy kis séta neked is jót tesz, és egyébként is, tolmács nélkül hogyan boldoguljunk?</w:t>
      </w:r>
    </w:p>
    <w:p>
      <w:pPr>
        <w:pStyle w:val="Normal"/>
        <w:rPr/>
      </w:pPr>
      <w:r>
        <w:rPr/>
        <w:t xml:space="preserve">   – </w:t>
      </w:r>
      <w:r>
        <w:rPr/>
        <w:t>Vásárláshoz nem kell nagy nyelvtudomány, felveszed a kért holmit, az árus megmutatja, hogy mennyit kér, és már kész is vagytok. Nekem viszont ez az utolsó napom, hogy kiegészítsem a nyelvtankönyvet.</w:t>
      </w:r>
    </w:p>
    <w:p>
      <w:pPr>
        <w:pStyle w:val="Normal"/>
        <w:rPr/>
      </w:pPr>
      <w:r>
        <w:rPr/>
        <w:t xml:space="preserve">   –  </w:t>
      </w:r>
      <w:r>
        <w:rPr/>
        <w:t>Nyelvtanulásra nagyon alkalmas a piac is. Vagy nem akarod gyakorlatban is kipróbálni, mit tanultál az elmúlt hetekben?</w:t>
      </w:r>
    </w:p>
    <w:p>
      <w:pPr>
        <w:pStyle w:val="Normal"/>
        <w:rPr/>
      </w:pPr>
      <w:r>
        <w:rPr/>
        <w:t xml:space="preserve">   –  </w:t>
      </w:r>
      <w:r>
        <w:rPr/>
        <w:t>Nem! Én nem azért tanulok, hogy a gyakorlatban hasznosítsam! –  tiltakoztam, de ő volt a határozottabb, így végül csak velük mentem.</w:t>
      </w:r>
    </w:p>
    <w:p>
      <w:pPr>
        <w:pStyle w:val="Normal"/>
        <w:rPr/>
      </w:pPr>
      <w:r>
        <w:rPr/>
        <w:t xml:space="preserve">   </w:t>
      </w:r>
      <w:r>
        <w:rPr/>
        <w:t>Miénk volt az egész nap, a hajó csak másnap délben indult, hát teljesen bejártuk a hatalmas piacot. Rassah vezetett árustól árusig, gyakran megállva gyaloghintóinkkal lassan haladtunk a kifeszített ponyvák alatti pultok előtt. A vásározók kipakolása teljesen labirintussá változtatta a hatalmas teret, mindenütt emberi beszéd zsongott, és körülölelt a tarka forgatag, a minket kísérő katonák néhol alig bírták távol tartani tőlünk a tömeget. Nagyon félelmetes, hangos és büdös volt az egész, aggodalmasan bámultam ki a gyaloghintóból. Az emberek gátlástalanul visszabámultak, én meg féltem, mint mindig, ha sok idegen vett körül, és amikor végül kiszálltunk, igyekeztem végig Talesszin mellett maradni.</w:t>
      </w:r>
    </w:p>
    <w:p>
      <w:pPr>
        <w:pStyle w:val="Normal"/>
        <w:rPr/>
      </w:pPr>
      <w:r>
        <w:rPr/>
        <w:t xml:space="preserve">   </w:t>
      </w:r>
      <w:r>
        <w:rPr/>
        <w:t>Összesen talán ezer elisszan ezüstguldenünk volt érmékben, mivel már otthon sejtettük, hogy a messzi Szithanban semmire sem mennénk az amúgy szokásos egyetemi váltókkal. Az összeg nagy részét Gellion magánál tartotta, hogy azt közös elhatározással költsük el, de mindenkinek adott egy kisebb zacskó pénzt, hogy apróságokat vehessünk saját magunk is. Én nem igazán tudtam semmi érdekeset választani, csak szorosan Talesszin mellett sétáltam, aztán egy pultnál láttam pár papírlapot, na ott hosszan leragadtam.</w:t>
      </w:r>
    </w:p>
    <w:p>
      <w:pPr>
        <w:pStyle w:val="Normal"/>
        <w:rPr/>
      </w:pPr>
      <w:r>
        <w:rPr/>
        <w:t xml:space="preserve">  –  </w:t>
      </w:r>
      <w:r>
        <w:rPr/>
        <w:t>Nem tudom elolvasni, mi van ráírva? –  választottam ki végül az egyiket a sok közül.</w:t>
      </w:r>
    </w:p>
    <w:p>
      <w:pPr>
        <w:pStyle w:val="Normal"/>
        <w:rPr/>
      </w:pPr>
      <w:r>
        <w:rPr/>
        <w:t xml:space="preserve">  –  </w:t>
      </w:r>
      <w:r>
        <w:rPr/>
        <w:t>Nem csoda, hogy nem tudja elolvasni, szép hölgy, mivel az egy titkos varázsformula, csak a legbeavatottabb sivatagi bölcsek értik, és ha egy halandó kimondaná, azonnal meg is halna! –  magyarázta az ősz szakállú árus.</w:t>
      </w:r>
    </w:p>
    <w:p>
      <w:pPr>
        <w:pStyle w:val="Normal"/>
        <w:rPr/>
      </w:pPr>
      <w:r>
        <w:rPr/>
        <w:t>Teljesen fellelkesedtem.</w:t>
      </w:r>
    </w:p>
    <w:p>
      <w:pPr>
        <w:pStyle w:val="Normal"/>
        <w:rPr/>
      </w:pPr>
      <w:r>
        <w:rPr/>
        <w:t xml:space="preserve">   –  </w:t>
      </w:r>
      <w:r>
        <w:rPr/>
        <w:t>Tehát itt élő babonáról van szó? Mind ilyen írás?</w:t>
      </w:r>
    </w:p>
    <w:p>
      <w:pPr>
        <w:pStyle w:val="Normal"/>
        <w:rPr/>
      </w:pPr>
      <w:r>
        <w:rPr/>
        <w:t xml:space="preserve">   –  </w:t>
      </w:r>
      <w:r>
        <w:rPr/>
        <w:t>Úgy van, szép hölgyem, ezek mind varázsformulák! Ez megvéd a rontástól, ez a betegségektől, ez a láztól, ezzel megérzi, ha ki akarják rabolni,– és ha ezt magánál tartja,  és úgy keresi fel szíve választottját, az nem tud nemet mondani –  mutogatta végig portékáját.</w:t>
        <w:tab/>
      </w:r>
    </w:p>
    <w:p>
      <w:pPr>
        <w:pStyle w:val="Normal"/>
        <w:rPr/>
      </w:pPr>
      <w:r>
        <w:rPr/>
        <w:t>Érdeklődve mélyedtem bele a különböző, szithan módon túl cirádás írásjelekbe. Első ránézésre nem hasonlítottak semmi általam ismert ábécére, hát megpróbáltam rendezni, hol miféle szimbólumok szerepelnek, és azok vajon mit szimbolizálhatnak?</w:t>
      </w:r>
    </w:p>
    <w:p>
      <w:pPr>
        <w:pStyle w:val="Normal"/>
        <w:rPr/>
      </w:pPr>
      <w:r>
        <w:rPr/>
        <w:t xml:space="preserve">   – </w:t>
      </w:r>
      <w:r>
        <w:rPr/>
        <w:t>A hölgy esetleg ért a mágiához? –  érdeklődött a férfi, látva, hogy hosszan tanulmányozom a lapokat.</w:t>
        <w:tab/>
      </w:r>
    </w:p>
    <w:p>
      <w:pPr>
        <w:pStyle w:val="Normal"/>
        <w:rPr/>
      </w:pPr>
      <w:r>
        <w:rPr/>
        <w:t>Kedvem lett volna azt mondani, igen, és megnézni, mi erre a reakciója a szélhámosnak, de végül letettem erről a kísérletről.</w:t>
      </w:r>
    </w:p>
    <w:p>
      <w:pPr>
        <w:pStyle w:val="Normal"/>
        <w:rPr/>
      </w:pPr>
      <w:r>
        <w:rPr/>
        <w:t xml:space="preserve">   –  </w:t>
      </w:r>
      <w:r>
        <w:rPr/>
        <w:t>Nem értek hozzá, de szeretnék írni a témáról egy kisebb tanulmányt. Ahhoz gyűjtök anyagot.</w:t>
      </w:r>
    </w:p>
    <w:p>
      <w:pPr>
        <w:pStyle w:val="Normal"/>
        <w:rPr/>
      </w:pPr>
      <w:r>
        <w:rPr/>
        <w:t xml:space="preserve">   –  </w:t>
      </w:r>
      <w:r>
        <w:rPr/>
        <w:t>Gyűjt? Ha gyűjt, akkor van egy különleges varázsigém, amit sehol máshol nem láthatott még –  titokzatoskodott, és alapos körülnézés után a pult alól elővett egy lapot, amit óvatosan kiterített elém. –  Az unikornis jegye! Aki ezt viseli, arra semmiféle méreg nem hat!</w:t>
      </w:r>
    </w:p>
    <w:p>
      <w:pPr>
        <w:pStyle w:val="Normal"/>
        <w:rPr/>
      </w:pPr>
      <w:r>
        <w:rPr/>
        <w:t xml:space="preserve">   –  </w:t>
      </w:r>
      <w:r>
        <w:rPr/>
        <w:t>Tényleg? –  érdeklődtem udvariasan, és megnéztem a lapot. Szebb volt, mint a többi, apróbb, cizelláltabb betűk díszítették, sokszínű tintával írva, mind egy-egy kis képecske. –  És mennyibe kerül?</w:t>
      </w:r>
    </w:p>
    <w:p>
      <w:pPr>
        <w:pStyle w:val="Normal"/>
        <w:rPr/>
      </w:pPr>
      <w:r>
        <w:rPr/>
        <w:t xml:space="preserve">   –  </w:t>
      </w:r>
      <w:r>
        <w:rPr/>
        <w:t>Húsz tallér, csak önnek, szép hölgy!</w:t>
      </w:r>
    </w:p>
    <w:p>
      <w:pPr>
        <w:pStyle w:val="Normal"/>
        <w:rPr/>
      </w:pPr>
      <w:r>
        <w:rPr/>
        <w:t xml:space="preserve">   </w:t>
      </w:r>
      <w:r>
        <w:rPr/>
        <w:t>Biztos jól fog mutatni az egyetem folyosóinak falán, bekeretezve, üveglap mögött, véltem. Esetleg egyenesen a könyvtárban, aláírva, hogy misztikus ábra, Szithan, Ejasadin Arcsin gyűjtése".</w:t>
      </w:r>
    </w:p>
    <w:p>
      <w:pPr>
        <w:pStyle w:val="Normal"/>
        <w:rPr/>
      </w:pPr>
      <w:r>
        <w:rPr/>
        <w:t xml:space="preserve">   – </w:t>
      </w:r>
      <w:r>
        <w:rPr/>
        <w:t>Jó, megveszem –  bólintottam rá, aztán elővettem az erszényemet, és kiborítottam a pultra a tartalmát. –  Nincsenek helyi tallérjaim, és nem ismerem az árfolyamokat sem, de gondolom, ezeket valahol át lehet váltani, igaz?</w:t>
      </w:r>
    </w:p>
    <w:p>
      <w:pPr>
        <w:pStyle w:val="Normal"/>
        <w:rPr/>
      </w:pPr>
      <w:r>
        <w:rPr/>
        <w:t xml:space="preserve">   </w:t>
      </w:r>
      <w:r>
        <w:rPr/>
        <w:t>Hökkenten bámulta a pénzt, és elég hosszan hallgatott, hogy magam szólaljak meg.</w:t>
        <w:tab/>
      </w:r>
    </w:p>
    <w:p>
      <w:pPr>
        <w:pStyle w:val="Normal"/>
        <w:rPr/>
      </w:pPr>
      <w:r>
        <w:rPr/>
        <w:t xml:space="preserve">   –  </w:t>
      </w:r>
      <w:r>
        <w:rPr/>
        <w:t>Persze, ha nem akarja pénzváltásra pazarolni az idejét, akkor elvihetem valahova... –  ajánlottam fel készségesen, mire hirtelen megélénkült, és sietve a szavamba vágott.</w:t>
      </w:r>
    </w:p>
    <w:p>
      <w:pPr>
        <w:pStyle w:val="Normal"/>
        <w:rPr/>
      </w:pPr>
      <w:r>
        <w:rPr/>
        <w:t xml:space="preserve">   –  </w:t>
      </w:r>
      <w:r>
        <w:rPr/>
        <w:t>Ne vigye sehova, szép hölgyem, ne vigye sehova ezeket az érméket! Majd átváltom, szívesen átváltom önnek! –  biztosított szolgálatkészen, majd kicsit óvatosabban hozzátette: –  Azt mondja, nem ismeri az árfolyamot?</w:t>
      </w:r>
    </w:p>
    <w:p>
      <w:pPr>
        <w:pStyle w:val="Normal"/>
        <w:rPr/>
      </w:pPr>
      <w:r>
        <w:rPr/>
        <w:t xml:space="preserve">   –  </w:t>
      </w:r>
      <w:r>
        <w:rPr/>
        <w:t>Nem Őszintén szólva, még sosem láttam szithan pénzt. Tallérnak nevezte, igaz?</w:t>
        <w:tab/>
      </w:r>
    </w:p>
    <w:p>
      <w:pPr>
        <w:pStyle w:val="Normal"/>
        <w:rPr/>
      </w:pPr>
      <w:r>
        <w:rPr/>
        <w:t xml:space="preserve">   –  </w:t>
      </w:r>
      <w:r>
        <w:rPr/>
        <w:t>Igen, igen! Tallér, és ennél kicsit nagyobb, szóval úgy sejtem  ebből legalább huszonöt–  Nem, nem is, inkább harminc kéne, hogy megvehesse az unikornis jegyét.</w:t>
      </w:r>
    </w:p>
    <w:p>
      <w:pPr>
        <w:pStyle w:val="Normal"/>
        <w:rPr/>
      </w:pPr>
      <w:r>
        <w:rPr/>
        <w:t xml:space="preserve">   –  </w:t>
      </w:r>
      <w:r>
        <w:rPr/>
        <w:t>Biztosan elég lesz harminc?– alkudtam óvatosan, tudva, hogy Szithanban ez a szokás, és egyáltalán nem szégyen, ha megvitatjuk az árat.– Szívesen adok többet, merthogy holnap indul a hajóm haza, így  nem lesz időm korrigálni a félreértést, ha most véletlenül elrontjuk az átváltást!</w:t>
      </w:r>
    </w:p>
    <w:p>
      <w:pPr>
        <w:pStyle w:val="Normal"/>
        <w:rPr/>
      </w:pPr>
      <w:r>
        <w:rPr/>
        <w:t xml:space="preserve">   –  </w:t>
      </w:r>
      <w:r>
        <w:rPr/>
        <w:t>Holnap indul haza? Akkor  talán, ha nem gond, legyen inkább harmincöt…</w:t>
      </w:r>
    </w:p>
    <w:p>
      <w:pPr>
        <w:pStyle w:val="Normal"/>
        <w:rPr/>
      </w:pPr>
      <w:r>
        <w:rPr/>
        <w:t xml:space="preserve">   –  </w:t>
      </w:r>
      <w:r>
        <w:rPr/>
        <w:t>Tudja mit biztos, ami biztos, negyven! – döntöttem végül, és szépen kiszámoltam neki a pénzt.      –  Így elég lesz?</w:t>
      </w:r>
    </w:p>
    <w:p>
      <w:pPr>
        <w:pStyle w:val="Normal"/>
        <w:rPr/>
      </w:pPr>
      <w:r>
        <w:rPr/>
        <w:t xml:space="preserve">   – </w:t>
      </w:r>
      <w:r>
        <w:rPr/>
        <w:t>Igen, igen, szép hölgy! – válaszolt, látható zavarral bámulva a csillogó ezüstöt.</w:t>
      </w:r>
    </w:p>
    <w:p>
      <w:pPr>
        <w:pStyle w:val="Normal"/>
        <w:rPr/>
      </w:pPr>
      <w:r>
        <w:rPr/>
        <w:t xml:space="preserve">   </w:t>
      </w:r>
      <w:r>
        <w:rPr/>
        <w:t>Nem érdekelt, szépen visszapakoltam a megmaradt érméket az erszénybe, talán ha száz– százhúsz maradhatott, aztán gondosan eltettem a lapot, és már mentem volna tovább, de az ősz szakállú ember hirtelen megrázkódott, és a karom után nyúlt.</w:t>
      </w:r>
    </w:p>
    <w:p>
      <w:pPr>
        <w:pStyle w:val="Normal"/>
        <w:rPr/>
      </w:pPr>
      <w:r>
        <w:rPr/>
        <w:t xml:space="preserve">   –  </w:t>
      </w:r>
      <w:r>
        <w:rPr/>
        <w:t>Szép hölgyem, ne menjen még! Ha érdeklik a ritka rúnák tudnék talán még valamit ajánlani?</w:t>
      </w:r>
    </w:p>
    <w:p>
      <w:pPr>
        <w:pStyle w:val="Normal"/>
        <w:rPr/>
      </w:pPr>
      <w:r>
        <w:rPr/>
        <w:t xml:space="preserve">   –  </w:t>
      </w:r>
      <w:r>
        <w:rPr/>
        <w:t>Nem, köszönöm, még egyre nincs szükségem! – tiltakoztam, elvégre egy misztikus ábra Szithanból (Ejasadin Arcsin gyűjtése) bőven elég az egyetem folyosóinak falára.</w:t>
      </w:r>
    </w:p>
    <w:p>
      <w:pPr>
        <w:pStyle w:val="Normal"/>
        <w:rPr/>
      </w:pPr>
      <w:r>
        <w:rPr/>
        <w:t xml:space="preserve">   </w:t>
      </w:r>
      <w:r>
        <w:rPr/>
        <w:t>De a férfi nem engedett. Szorosan fogta a karom, és visszahúzott, ahogy tovább léptem volna.</w:t>
      </w:r>
    </w:p>
    <w:p>
      <w:pPr>
        <w:pStyle w:val="Normal"/>
        <w:rPr/>
      </w:pPr>
      <w:r>
        <w:rPr/>
        <w:t xml:space="preserve">   –  </w:t>
      </w:r>
      <w:r>
        <w:rPr/>
        <w:t>Szép hölgy, ha más érdekli, mást is tudok ajánlani! Varázsszerek, ritka porok, kövek, füvek, nagy erejű karperecek, gyűrűk, köpenyek, diadémok!</w:t>
      </w:r>
    </w:p>
    <w:p>
      <w:pPr>
        <w:pStyle w:val="Normal"/>
        <w:rPr/>
      </w:pPr>
      <w:r>
        <w:rPr/>
        <w:t>Ha bűbájosság érdekli, ismerek egy jó boszorkányt a közelben, ha fekete tudományok, akkor ajánlhatok egy nekromatát, és van egy varázspálcás ismerősöm is, aki megtalálja a föld alá rejtett aranyat –  győzködött fáradhatatlanul</w:t>
      </w:r>
    </w:p>
    <w:p>
      <w:pPr>
        <w:pStyle w:val="Normal"/>
        <w:rPr/>
      </w:pPr>
      <w:r>
        <w:rPr/>
        <w:t xml:space="preserve">  – </w:t>
      </w:r>
      <w:r>
        <w:rPr/>
        <w:t>Köszönöm, ez mind nagyon érdekes, de nincs iá időm!</w:t>
      </w:r>
    </w:p>
    <w:p>
      <w:pPr>
        <w:pStyle w:val="Normal"/>
        <w:rPr/>
      </w:pPr>
      <w:r>
        <w:rPr/>
        <w:t xml:space="preserve">     –  </w:t>
      </w:r>
      <w:r>
        <w:rPr/>
        <w:t>Legalább jósoltasson magának a szép hölgy! Az nem telik sok időbe, itt, a pultom mögött áll egy jósnő sátra, pillanatok alatt feltárja ön előtt a múltat és jövendőt, megmondja, fenyegeti-e önt veszély vagy betegség, mit kell tennie, hogy nagy vagyonhoz jusson.</w:t>
      </w:r>
    </w:p>
    <w:p>
      <w:pPr>
        <w:pStyle w:val="Normal"/>
        <w:rPr/>
      </w:pPr>
      <w:r>
        <w:rPr/>
        <w:t xml:space="preserve">   –  </w:t>
      </w:r>
      <w:r>
        <w:rPr/>
        <w:t>Már hogy itt a közelben van egy varázslással foglalkozó személy? –  érdeklődtem felvont szemöldökkel.</w:t>
      </w:r>
    </w:p>
    <w:p>
      <w:pPr>
        <w:pStyle w:val="Normal"/>
        <w:rPr/>
      </w:pPr>
      <w:r>
        <w:rPr/>
        <w:t xml:space="preserve">   –  </w:t>
      </w:r>
      <w:r>
        <w:rPr/>
        <w:t>Hogy van-e? Itt található az egész piac legjobb jósnője, a nevét ki sem merem mondani, mert már az magában nagy varázserővel rendelkezik!</w:t>
      </w:r>
    </w:p>
    <w:p>
      <w:pPr>
        <w:pStyle w:val="Normal"/>
        <w:rPr/>
      </w:pPr>
      <w:r>
        <w:rPr/>
        <w:t xml:space="preserve">   – </w:t>
      </w:r>
      <w:r>
        <w:rPr/>
        <w:t>És, ööö... dolgozik most?</w:t>
      </w:r>
    </w:p>
    <w:p>
      <w:pPr>
        <w:pStyle w:val="Normal"/>
        <w:rPr/>
      </w:pPr>
      <w:r>
        <w:rPr/>
        <w:t xml:space="preserve">   </w:t>
      </w:r>
      <w:r>
        <w:rPr/>
        <w:t>Madnem azt kérdeztem, szélhámoskodik, de időben helyesbítetten, Nem akartam megbántani a férfit, aki láthatóan szilárdan hitt benne, egy valódi jósnőt ismer.</w:t>
      </w:r>
    </w:p>
    <w:p>
      <w:pPr>
        <w:pStyle w:val="Normal"/>
        <w:rPr/>
      </w:pPr>
      <w:r>
        <w:rPr/>
        <w:t xml:space="preserve">   – </w:t>
      </w:r>
      <w:r>
        <w:rPr/>
        <w:t>Igen, most fogad, jöjjön, szép hölgy, csak egy kurta pillanat és már fel is lebben ön előtt a jövő fátyla –  biztosított a férfi, és elkezdett húzni, be a sátorponyvák közé, valahova a pultja mögé.</w:t>
      </w:r>
    </w:p>
    <w:p>
      <w:pPr>
        <w:pStyle w:val="Normal"/>
        <w:rPr/>
      </w:pPr>
      <w:r>
        <w:rPr/>
        <w:t xml:space="preserve">   </w:t>
      </w:r>
      <w:r>
        <w:rPr/>
        <w:t>Tétován hátranéztem, gyaloghintóink ott álltak nem messze, egy pillanatra még Talesszint is láttam, ahogy széles gesztusokkal egy árussal tárgyal, és láthatóan még nem akart távozni. Nyilván van egy pici időm, és ha megváratom őket egy kicsit, hát az se nagy baj! Miénk az egész nap, és egy ilyen páratlan néprajzi megfigyelés csak megér egy kis várakozást!</w:t>
      </w:r>
    </w:p>
    <w:p>
      <w:pPr>
        <w:pStyle w:val="Normal"/>
        <w:rPr/>
      </w:pPr>
      <w:r>
        <w:rPr/>
        <w:t>Követtem az árust a sátorrengetegbe. Szith'szavah!</w:t>
      </w:r>
    </w:p>
    <w:p>
      <w:pPr>
        <w:pStyle w:val="Normal"/>
        <w:rPr/>
      </w:pPr>
      <w:r>
        <w:rPr/>
        <w:t xml:space="preserve">   </w:t>
      </w:r>
      <w:r>
        <w:rPr/>
        <w:t>Átvergődtünk pár kihúzott kötélen, átvágtunk néhány áruval telerakott pult között, én már azt sem tudtam, hol vagyok, aztán vezetőm belökött egy fekete-sárga ponyvájú sátorba. Tétován egyenesedtem fel, ahogy visszanyertem az egyensúlyomat, ám hiába meresztgettem a szemem, semmit sem láttam a kinti napfény után. Az egyetlen érzés, ami eljutott hozzám, az valami édes torokkarmolászó szag volt, ami teljesen uralta a sátor levegőjét</w:t>
      </w:r>
    </w:p>
    <w:p>
      <w:pPr>
        <w:pStyle w:val="Normal"/>
        <w:rPr/>
      </w:pPr>
      <w:r>
        <w:rPr/>
        <w:t xml:space="preserve">  – </w:t>
      </w:r>
      <w:r>
        <w:rPr/>
        <w:t>Ki jött, ki látni vágyik, mit nem embereknek szántak az istenek? –  csattant fel hirtelen egy hang a sötétben.</w:t>
      </w:r>
    </w:p>
    <w:p>
      <w:pPr>
        <w:pStyle w:val="Normal"/>
        <w:rPr/>
      </w:pPr>
      <w:r>
        <w:rPr/>
        <w:t xml:space="preserve">   </w:t>
      </w:r>
      <w:r>
        <w:rPr/>
        <w:t>Odanéztem, és hamarosan már ki tudtam venni egy alak körvonalait. Magasba tornyozott hajú, fekete-ezüst kaftános asszony ült a padlón, a bejárattal átellenes oldalon, előtte alacsony asztal, meg egy párna, nyilván a vendégnek.</w:t>
      </w:r>
    </w:p>
    <w:p>
      <w:pPr>
        <w:pStyle w:val="Normal"/>
        <w:rPr/>
      </w:pPr>
      <w:r>
        <w:rPr/>
        <w:t xml:space="preserve">    –  </w:t>
      </w:r>
      <w:r>
        <w:rPr/>
        <w:t>Én jöttem. Mármint, itt vagyok –  válaszoltam, kicsit megkésve, és nem is túl precízen.</w:t>
      </w:r>
    </w:p>
    <w:p>
      <w:pPr>
        <w:pStyle w:val="Normal"/>
        <w:rPr/>
      </w:pPr>
      <w:r>
        <w:rPr/>
        <w:t xml:space="preserve">    –  </w:t>
      </w:r>
      <w:r>
        <w:rPr/>
        <w:t>Ah, egy lányt látok, szíve tele kétségekkel. Ülj le, és kérdezz, a jövő pedig megmutatkozik!</w:t>
      </w:r>
    </w:p>
    <w:p>
      <w:pPr>
        <w:pStyle w:val="Normal"/>
        <w:rPr/>
      </w:pPr>
      <w:r>
        <w:rPr/>
        <w:t xml:space="preserve">   </w:t>
      </w:r>
      <w:r>
        <w:rPr/>
        <w:t>Sietve leültem a párnára, és még egyszer körülnéztem. A szemem lassan már kezdett hozzászokni a benti félhomályhoz, észrevettem, hogy oldalt egy fényes réztányérkán parázslik valami, ami az édes illatot adja, már láttam, hogy a kis asztal lapjába sok furcsa ábrát karcoltak, hogy az asszony aranyló fejpántot és hatalmas fülbevalókat visel, ujjain vaskos gyűrűk villognak, és a körme festett.</w:t>
      </w:r>
    </w:p>
    <w:p>
      <w:pPr>
        <w:pStyle w:val="Normal"/>
        <w:rPr/>
      </w:pPr>
      <w:r>
        <w:rPr/>
        <w:t xml:space="preserve">   –  </w:t>
      </w:r>
      <w:r>
        <w:rPr/>
        <w:t>Mit akarsz tudni? –  kérdezte zengő, és mégis sustorgó hangján.</w:t>
      </w:r>
    </w:p>
    <w:p>
      <w:pPr>
        <w:pStyle w:val="Normal"/>
        <w:rPr/>
      </w:pPr>
      <w:r>
        <w:rPr/>
        <w:t xml:space="preserve">   – </w:t>
      </w:r>
      <w:r>
        <w:rPr/>
        <w:t>Hát… Én igazából kezdő vagyok  nekem még sosem jósoltak –  vallottam meg, és kedvesen elmosolyodtam.</w:t>
      </w:r>
    </w:p>
    <w:p>
      <w:pPr>
        <w:pStyle w:val="Normal"/>
        <w:rPr/>
      </w:pPr>
      <w:r>
        <w:rPr/>
        <w:t xml:space="preserve">   – </w:t>
      </w:r>
      <w:r>
        <w:rPr/>
        <w:t>Akkor beszélek a jövődről!</w:t>
      </w:r>
    </w:p>
    <w:p>
      <w:pPr>
        <w:pStyle w:val="Normal"/>
        <w:rPr/>
      </w:pPr>
      <w:r>
        <w:rPr/>
        <w:t xml:space="preserve">   – </w:t>
      </w:r>
      <w:r>
        <w:rPr/>
        <w:t>Remek. Zavar, ha közben jegyzetelek? –  kérdeztem, és elővettem a jegyzetfüzetemet meg a ceruzát. Szépen kitettem a kis asztalra, és várakozón felnéztem rá.</w:t>
      </w:r>
    </w:p>
    <w:p>
      <w:pPr>
        <w:pStyle w:val="Normal"/>
        <w:rPr/>
      </w:pPr>
      <w:r>
        <w:rPr/>
        <w:t xml:space="preserve">   –  </w:t>
      </w:r>
      <w:r>
        <w:rPr/>
        <w:t>Leírhatod szavaimat, de ha abban bízol, hogy így megfejtheted bűvös tudományom, akkor csalódni fogsz –  felelte végül kis habozás után a jósnő.</w:t>
      </w:r>
    </w:p>
    <w:p>
      <w:pPr>
        <w:pStyle w:val="Normal"/>
        <w:rPr/>
      </w:pPr>
      <w:r>
        <w:rPr/>
        <w:t xml:space="preserve">   – </w:t>
      </w:r>
      <w:r>
        <w:rPr/>
        <w:t>Add a bal tenyered!</w:t>
      </w:r>
    </w:p>
    <w:p>
      <w:pPr>
        <w:pStyle w:val="Normal"/>
        <w:rPr/>
      </w:pPr>
      <w:r>
        <w:rPr/>
        <w:t xml:space="preserve">   </w:t>
      </w:r>
      <w:r>
        <w:rPr/>
        <w:t>Engedelmeskedtem, kezébe vette kezemet, meleg és nyirkos volt tenyerének érintése. Hosszú körmei végigfutottak a bőrömön, idegesített, mint maga az illat. Utána hosszan mormolt, nem tudtam kivenni, mit, de az volt a gyanúm, nem szithan nyelven, majd hirtelen megrázkódott, és immár érthetően folytatta.</w:t>
      </w:r>
    </w:p>
    <w:p>
      <w:pPr>
        <w:pStyle w:val="Normal"/>
        <w:rPr/>
      </w:pPr>
      <w:r>
        <w:rPr/>
        <w:t xml:space="preserve">   –  </w:t>
      </w:r>
      <w:r>
        <w:rPr/>
        <w:t>Már látom! Te távoli ország szülötte vagy! –  susogta, és hirtelen a szemembe nézett. Önkéntelenül bólintottam, ez igaz volt, bár tény, ruhámat látva nem volt nehéz kitalálni.</w:t>
      </w:r>
    </w:p>
    <w:p>
      <w:pPr>
        <w:pStyle w:val="Normal"/>
        <w:rPr/>
      </w:pPr>
      <w:r>
        <w:rPr/>
        <w:t xml:space="preserve">   –  </w:t>
      </w:r>
      <w:r>
        <w:rPr/>
        <w:t>Te idegen vagy idegenek között, messziről érkezett nagy tudású asszony. Látom jól, selyemben születtél, de vigyázz, elefántcsontból lesz a koporsód!</w:t>
      </w:r>
    </w:p>
    <w:p>
      <w:pPr>
        <w:pStyle w:val="Normal"/>
        <w:rPr/>
      </w:pPr>
      <w:r>
        <w:rPr/>
        <w:t xml:space="preserve">   –  </w:t>
      </w:r>
      <w:r>
        <w:rPr/>
        <w:t>Az veszélyes? –  nyögtem önkéntelenül, és hirtelen nagyon sok mindent szerettem volna kérdezni az elefántnak nevezett, Fehérparton ismeretlen állatról, de leintett.</w:t>
      </w:r>
    </w:p>
    <w:p>
      <w:pPr>
        <w:pStyle w:val="Normal"/>
        <w:rPr/>
      </w:pPr>
      <w:r>
        <w:rPr/>
        <w:t xml:space="preserve">   –  </w:t>
      </w:r>
      <w:r>
        <w:rPr/>
        <w:t>Csend! Csend, mert nem hallom az istenek szavát, akik a fülembe súgják a jövőt!</w:t>
      </w:r>
    </w:p>
    <w:p>
      <w:pPr>
        <w:pStyle w:val="Normal"/>
        <w:rPr/>
      </w:pPr>
      <w:r>
        <w:rPr/>
        <w:t xml:space="preserve">   </w:t>
      </w:r>
      <w:r>
        <w:rPr/>
        <w:t>Gyorsan befogtam a számat, és sietve bólintottam egy aprót. Hisz valóban, csak megfigyelő vagyok, kísérletet végzek, amibe nem célszerű feleslegesen belebeszélni. Hát hallgattam, és míg bal kezemet szemlélte, jobbommal tettem néhány emlékeztető megjegyzést a füzetembe.</w:t>
      </w:r>
    </w:p>
    <w:p>
      <w:pPr>
        <w:pStyle w:val="Normal"/>
        <w:rPr/>
      </w:pPr>
      <w:r>
        <w:rPr/>
        <w:t xml:space="preserve">   – </w:t>
      </w:r>
      <w:r>
        <w:rPr/>
        <w:t>Ifjú vagy, szíved szerelemmel dobog, keres, mint ahogy életed keresés és megtalálás! Látok egy férfit, akit szeretsz vagy szeretni fogsz, mert az idő egyetlen, és nekem nincs különbség a messzi múltban és távoli jövőben. A szeretett férfi büszke és határozott, elméje mint a kardpenge, de makacs, és akarata mint a kő, könnyen elvásik rajta a hűség istrángja.</w:t>
      </w:r>
    </w:p>
    <w:p>
      <w:pPr>
        <w:pStyle w:val="Normal"/>
        <w:rPr/>
      </w:pPr>
      <w:r>
        <w:rPr/>
        <w:t xml:space="preserve">    „</w:t>
      </w:r>
      <w:r>
        <w:rPr/>
        <w:t>Kétértelmű utalások Talesszinre, gyakori szempilla-rezegtetés” jegyeztem a füzetbe, és érdeklődve vártam, mi lesz a következő pont.</w:t>
      </w:r>
    </w:p>
    <w:p>
      <w:pPr>
        <w:pStyle w:val="Normal"/>
        <w:rPr/>
      </w:pPr>
      <w:r>
        <w:rPr/>
        <w:t xml:space="preserve">   –  </w:t>
      </w:r>
      <w:r>
        <w:rPr/>
        <w:t>Ám a sors, a sors nem könyörül, fellegek gyűlnek, a levegő száraz és porral teli, mint a nagy viharok előtt, változás jön, ám nem csak boldogságot hoz szárnyain, keshedt madarának feje vörös, tolla fekete, karma véres!</w:t>
      </w:r>
    </w:p>
    <w:p>
      <w:pPr>
        <w:pStyle w:val="Normal"/>
        <w:rPr/>
      </w:pPr>
      <w:r>
        <w:rPr/>
        <w:t xml:space="preserve">   „</w:t>
      </w:r>
      <w:r>
        <w:rPr/>
        <w:t>Meteorológiai megfigyelések, egy vörös fejű, fekete tollú ragadozómadár, ornitológussal egyeztetni!” került a füzetbe.</w:t>
      </w:r>
    </w:p>
    <w:p>
      <w:pPr>
        <w:pStyle w:val="Normal"/>
        <w:rPr/>
      </w:pPr>
      <w:r>
        <w:rPr/>
        <w:t xml:space="preserve">       –  </w:t>
      </w:r>
      <w:r>
        <w:rPr/>
        <w:t>Az új események vihara megemeli a madár szárnyát, ki az égben született az nem féli a száraz szél korbácsolta felhők vágtatását magasba tör ott, ahol mások földre hullnak. Égi aranypalotába költözöl, bársonypapucsot húznak a lábadra, ám a szél tövestől kicsavarja a legvénebb fákat is! Fehér kövekből rakott falakat látok, vér és izzadság festi őket haloványrőtre, majd tovatűnnek az idő ködében, sűrűsödnek a fellegek –  mormolta tovább a jósnő, tenyeremre hajtott fejjel.</w:t>
        <w:tab/>
      </w:r>
    </w:p>
    <w:p>
      <w:pPr>
        <w:pStyle w:val="Normal"/>
        <w:rPr/>
      </w:pPr>
      <w:r>
        <w:rPr/>
        <w:t xml:space="preserve">   „</w:t>
      </w:r>
      <w:r>
        <w:rPr/>
        <w:t>Vihar- allegória, metaforikus megjegyzések fehér falakra, plusz egy bársonypapucs” írtam, és kezdtem élvezni a dolgot. Pont olyan volt, mint egy modern verstannal foglalkozó előadás, bár némileg érthetőbb.</w:t>
      </w:r>
    </w:p>
    <w:p>
      <w:pPr>
        <w:pStyle w:val="Normal"/>
        <w:rPr/>
      </w:pPr>
      <w:r>
        <w:rPr/>
        <w:t xml:space="preserve">    –  </w:t>
      </w:r>
      <w:r>
        <w:rPr/>
        <w:t>És, mi lesz aztán? –  kérdeztem, mivel itt hosszabban hallgatott, és még mélyebbre hajolt a tenyerembe. Egy pillanatig attól tartottam, elaludt, de hirtelen felkapta a fejét.</w:t>
      </w:r>
    </w:p>
    <w:p>
      <w:pPr>
        <w:pStyle w:val="Normal"/>
        <w:rPr/>
      </w:pPr>
      <w:r>
        <w:rPr/>
        <w:t xml:space="preserve">   –  </w:t>
      </w:r>
      <w:r>
        <w:rPr/>
        <w:t>Sötét a jövő, nagyon sötét, és nem véletlenül! Az istenek ezt már valóban nem neked szánják, erősen titokban akarják tartani. Dacolni vágysz akaratukkal, idegen asszony?</w:t>
      </w:r>
    </w:p>
    <w:p>
      <w:pPr>
        <w:pStyle w:val="Normal"/>
        <w:rPr/>
      </w:pPr>
      <w:r>
        <w:rPr/>
        <w:t xml:space="preserve">   –  </w:t>
      </w:r>
      <w:r>
        <w:rPr/>
        <w:t>Szerintem, ha már eddig eljutottunk, fejezzük be –  javasoltam hezitálás nélkül.</w:t>
      </w:r>
    </w:p>
    <w:p>
      <w:pPr>
        <w:pStyle w:val="Normal"/>
        <w:rPr/>
      </w:pPr>
      <w:r>
        <w:rPr/>
        <w:t>Tágra kerekedett a szeme.</w:t>
      </w:r>
    </w:p>
    <w:p>
      <w:pPr>
        <w:pStyle w:val="Normal"/>
        <w:rPr/>
      </w:pPr>
      <w:r>
        <w:rPr/>
        <w:t xml:space="preserve">   – </w:t>
      </w:r>
      <w:r>
        <w:rPr/>
        <w:t>A bátorság dicső erény, hát legyen! Megkísérlek belelátni a legmélyebb</w:t>
      </w:r>
    </w:p>
    <w:p>
      <w:pPr>
        <w:pStyle w:val="Normal"/>
        <w:rPr/>
      </w:pPr>
      <w:r>
        <w:rPr/>
        <w:t>sötétségbe is, ha így óhajtod –  hajolt vissza a tenyerem fölé, és újból mormogni kezdett.</w:t>
      </w:r>
    </w:p>
    <w:p>
      <w:pPr>
        <w:pStyle w:val="Normal"/>
        <w:rPr/>
      </w:pPr>
      <w:r>
        <w:rPr/>
        <w:t xml:space="preserve">   </w:t>
      </w:r>
      <w:r>
        <w:rPr/>
        <w:t>Igyekeztem kivenni az idegen szavakat, vagy legalább a ritmust megjegyezni (dallamából úgy sejtettem, valami vers), amikor hirtelen abbahagyta, és felkapta a fejét.</w:t>
      </w:r>
    </w:p>
    <w:p>
      <w:pPr>
        <w:pStyle w:val="Normal"/>
        <w:rPr/>
      </w:pPr>
      <w:r>
        <w:rPr/>
        <w:t xml:space="preserve">   –  </w:t>
      </w:r>
      <w:r>
        <w:rPr/>
        <w:t>Láttam a halált!</w:t>
      </w:r>
    </w:p>
    <w:p>
      <w:pPr>
        <w:pStyle w:val="Normal"/>
        <w:rPr/>
      </w:pPr>
      <w:r>
        <w:rPr/>
        <w:t xml:space="preserve">   –  </w:t>
      </w:r>
      <w:r>
        <w:rPr/>
        <w:t>És? –  kérdeztem vissza érdeklődve.</w:t>
      </w:r>
    </w:p>
    <w:p>
      <w:pPr>
        <w:pStyle w:val="Normal"/>
        <w:rPr/>
      </w:pPr>
      <w:r>
        <w:rPr/>
        <w:t xml:space="preserve">   –  </w:t>
      </w:r>
      <w:r>
        <w:rPr/>
        <w:t>A halált láttam, nem is messze, itt ólálkodik lecsapni készen, midőn időd kitelik, és jaj, nincs az már messze, eljön a jussáért! Egy hosszú esztendő múlva kegyetlen harcban maradsz alul, sokan hullatnak majd érted vért és könnyeket –  hadarta, majd elengedte a kezem, szinte ellökte magától.</w:t>
      </w:r>
    </w:p>
    <w:p>
      <w:pPr>
        <w:pStyle w:val="Normal"/>
        <w:rPr/>
      </w:pPr>
      <w:r>
        <w:rPr/>
        <w:t xml:space="preserve">   </w:t>
      </w:r>
      <w:r>
        <w:rPr/>
        <w:t>Kicsit vártam, de aztán már csak hallgatott, és bámulta a semmit. Nagyon úgy tűnt, vége az előadásnak.</w:t>
      </w:r>
    </w:p>
    <w:p>
      <w:pPr>
        <w:pStyle w:val="Normal"/>
        <w:rPr/>
      </w:pPr>
      <w:r>
        <w:rPr/>
        <w:t xml:space="preserve">   –  </w:t>
      </w:r>
      <w:r>
        <w:rPr/>
        <w:t>Csak ennyi? –  kérdeztem csalódottan.</w:t>
      </w:r>
    </w:p>
    <w:p>
      <w:pPr>
        <w:pStyle w:val="Normal"/>
        <w:rPr/>
      </w:pPr>
      <w:r>
        <w:rPr/>
        <w:t xml:space="preserve">   –  </w:t>
      </w:r>
      <w:r>
        <w:rPr/>
        <w:t>Csak? –  kérdezett vissza csodálkozva, és újra rám nézett. –  Mi többet akarsz még? Hát nem dermeszti rémület a szíved a közeli véget látva?</w:t>
      </w:r>
    </w:p>
    <w:p>
      <w:pPr>
        <w:pStyle w:val="Normal"/>
        <w:rPr/>
      </w:pPr>
      <w:r>
        <w:rPr/>
        <w:t xml:space="preserve">   –  </w:t>
      </w:r>
      <w:r>
        <w:rPr/>
        <w:t>De, de, persze, dermeszti! –  bizonygattam sietve, őszintén mosolyogva – És hát nem baj, ha csak ennyi volt, nagyon tetszett. Az egész nagyon érdekes volt, és izgalmas, meg tudományosan is előremutató!</w:t>
      </w:r>
    </w:p>
    <w:p>
      <w:pPr>
        <w:pStyle w:val="Normal"/>
        <w:rPr/>
      </w:pPr>
      <w:r>
        <w:rPr/>
        <w:t>Félrefordította a fejét, kétkedve végigmért.</w:t>
      </w:r>
    </w:p>
    <w:p>
      <w:pPr>
        <w:pStyle w:val="Normal"/>
        <w:rPr/>
      </w:pPr>
      <w:r>
        <w:rPr/>
        <w:t xml:space="preserve">  –  </w:t>
      </w:r>
      <w:r>
        <w:rPr/>
        <w:t>Ki vagy te, messziről jött idegen, ki szemrebbenés nélkül kacag bele a halál arcába, és nevetve dacol az istenekkel? –  kérdezte remegő ajkakkal</w:t>
      </w:r>
    </w:p>
    <w:p>
      <w:pPr>
        <w:pStyle w:val="Normal"/>
        <w:rPr/>
      </w:pPr>
      <w:r>
        <w:rPr/>
        <w:t xml:space="preserve">   –  </w:t>
      </w:r>
      <w:r>
        <w:rPr/>
        <w:t>Kultúrantropológus vagyok. Amolyan egyetemi ember –  vontam vállat szégyenkező félmosoly kíséretében, mert nem szeretek dicsekedni a diplomámmal, aztán felálltam a kényelmeden párnáról, és eltettem a jegyzetfüzetemet. –  És most már mennem kell, a többiek biztosan várnak. Mennyivel tartozom? –  nyúltam bizonytalanul az erszényem felé, ám tiltakozva kapta arca elé a kezét.</w:t>
      </w:r>
    </w:p>
    <w:p>
      <w:pPr>
        <w:pStyle w:val="Normal"/>
        <w:rPr/>
      </w:pPr>
      <w:r>
        <w:rPr/>
        <w:t xml:space="preserve">   –  </w:t>
      </w:r>
      <w:r>
        <w:rPr/>
        <w:t>Ne! Szerencsétlenséget hozna rám, ha pénzt fogadnék el öntől, istenektől való idegen, magamra vonnám az istenek haragját, ha pénzt fogadnék el! Hisz látom a halált, amint elefántcsont koronát helyez el fejeden.</w:t>
      </w:r>
    </w:p>
    <w:p>
      <w:pPr>
        <w:pStyle w:val="Normal"/>
        <w:rPr/>
      </w:pPr>
      <w:r>
        <w:rPr/>
        <w:t xml:space="preserve">   –  </w:t>
      </w:r>
      <w:r>
        <w:rPr/>
        <w:t>Igen, erre akartam már közben is rákérdezni, ez az elefánt ez... –  ültem volna vissza, de ijedten felsikoltott.</w:t>
      </w:r>
    </w:p>
    <w:p>
      <w:pPr>
        <w:pStyle w:val="Normal"/>
        <w:rPr/>
      </w:pPr>
      <w:r>
        <w:rPr/>
        <w:t xml:space="preserve">   –  </w:t>
      </w:r>
      <w:r>
        <w:rPr/>
        <w:t>Ne! Menj, idegen, menj! Távozz a sátramból, távozz! –  kiabálta, és felém mutatta bal tenyerét, szélesre tárt ujjakkal.</w:t>
      </w:r>
    </w:p>
    <w:p>
      <w:pPr>
        <w:pStyle w:val="Normal"/>
        <w:rPr/>
      </w:pPr>
      <w:r>
        <w:rPr/>
        <w:t xml:space="preserve">   –  </w:t>
      </w:r>
      <w:r>
        <w:rPr/>
        <w:t>Kérem! –  pislogtam értetlenül, fogalmam sem volt, mivel bántottam meg, hogy látni sem akar, és ijedten kikotródtam a sátorból. Pedig még annyi érdekes dolgot szerettem volna kérdezni!</w:t>
      </w:r>
    </w:p>
    <w:p>
      <w:pPr>
        <w:pStyle w:val="Normal"/>
        <w:rPr/>
      </w:pPr>
      <w:r>
        <w:rPr/>
        <w:t xml:space="preserve">   </w:t>
      </w:r>
      <w:r>
        <w:rPr/>
        <w:t>Kint arcul vágott a fény, vaksin pislogtam, aztán hirtelen ott termett mellettem az ősz szakállú árus, aki idekísért.</w:t>
      </w:r>
    </w:p>
    <w:p>
      <w:pPr>
        <w:pStyle w:val="Normal"/>
        <w:rPr/>
      </w:pPr>
      <w:r>
        <w:rPr/>
        <w:t xml:space="preserve">    – </w:t>
      </w:r>
      <w:r>
        <w:rPr/>
        <w:t>Elégedett, szép hölgyem? –  érdeklődött, és széles mosolyra húzta a száját.</w:t>
      </w:r>
    </w:p>
    <w:p>
      <w:pPr>
        <w:pStyle w:val="Normal"/>
        <w:rPr/>
      </w:pPr>
      <w:r>
        <w:rPr/>
        <w:t xml:space="preserve">  –  </w:t>
      </w:r>
      <w:r>
        <w:rPr/>
        <w:t>Igen, de rengeteg kérdésem lenne! –  nyúltam volna ismét a jegyzetfüzetemért, ám a férfi óvatosan megbökte a könyököm.</w:t>
      </w:r>
    </w:p>
    <w:p>
      <w:pPr>
        <w:pStyle w:val="Normal"/>
        <w:rPr/>
      </w:pPr>
      <w:r>
        <w:rPr/>
        <w:t xml:space="preserve">    –  </w:t>
      </w:r>
      <w:r>
        <w:rPr/>
        <w:t>Talán menet közben. Jobb, ha indulunk.</w:t>
      </w:r>
    </w:p>
    <w:p>
      <w:pPr>
        <w:pStyle w:val="Normal"/>
        <w:rPr/>
      </w:pPr>
      <w:r>
        <w:rPr/>
        <w:t xml:space="preserve">    –  </w:t>
      </w:r>
      <w:r>
        <w:rPr/>
        <w:t>Na igen, a többiek már biztosan várnak –  bólintottam rá, majd előre léptem, amerre mutatta az utat.</w:t>
      </w:r>
    </w:p>
    <w:p>
      <w:pPr>
        <w:pStyle w:val="Normal"/>
        <w:rPr/>
      </w:pPr>
      <w:r>
        <w:rPr/>
        <w:t>És a következő pillanatban valami nagyon nagyot csattant a tarkómon.</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Pokoli rosszul voltam, amikor magamhoz tértem. Fájós fejjel forgolódtam egy kicsit a szokatlanul kemény ágyon, tenyeremet a halántékomra szorítva, szorosra zárt szemmel.</w:t>
      </w:r>
    </w:p>
    <w:p>
      <w:pPr>
        <w:pStyle w:val="Normal"/>
        <w:rPr/>
      </w:pPr>
      <w:r>
        <w:rPr/>
        <w:t xml:space="preserve">   –  </w:t>
      </w:r>
      <w:r>
        <w:rPr/>
        <w:t>Talesszin! Jaj, Talesszin, iszonyúan rosszat álmodtam! Talesszin?</w:t>
      </w:r>
    </w:p>
    <w:p>
      <w:pPr>
        <w:pStyle w:val="Normal"/>
        <w:rPr/>
      </w:pPr>
      <w:r>
        <w:rPr/>
        <w:t xml:space="preserve">   </w:t>
      </w:r>
      <w:r>
        <w:rPr/>
        <w:t>Ám hiába szóltam, senki sem felelt, bár valami zajt hallottam, lábdobogást, beszédfoszlányokat, hát kinyitottam a szemem. A földön feküdtem, a porban, egy szűk, nagyon szűk utcácskában, a fal mellett. Felettem sok emeletnyi magasságban látszott az ég kék szeletkéje, vakító fényesség a komor sikátorban.</w:t>
      </w:r>
    </w:p>
    <w:p>
      <w:pPr>
        <w:pStyle w:val="Normal"/>
        <w:rPr/>
      </w:pPr>
      <w:r>
        <w:rPr/>
        <w:t xml:space="preserve">   </w:t>
      </w:r>
      <w:r>
        <w:rPr/>
        <w:t>De hogyan kerültem én ide?</w:t>
        <w:tab/>
      </w:r>
    </w:p>
    <w:p>
      <w:pPr>
        <w:pStyle w:val="Normal"/>
        <w:rPr/>
      </w:pPr>
      <w:r>
        <w:rPr/>
        <w:t xml:space="preserve">   </w:t>
      </w:r>
      <w:r>
        <w:rPr/>
        <w:t>Megpróbáltam felülni, ám a hirtelen mozdulattól iszonyú fájdalom hasított a tarkómba, visszaroskadtam. Beteg lennék? De akkor miért nem vitettek a többiek a hajóra, és miért nincs mellettem Írisz, a lelkiismeretes orvos? Ám nem volt sehol, hiába pislogtam jobbra és balra.</w:t>
      </w:r>
    </w:p>
    <w:p>
      <w:pPr>
        <w:pStyle w:val="Normal"/>
        <w:rPr/>
      </w:pPr>
      <w:r>
        <w:rPr/>
        <w:t xml:space="preserve">   </w:t>
      </w:r>
      <w:r>
        <w:rPr/>
        <w:t>Csak idegen emberek jártak, ők sem mellettem, hanem egy szélesebb utcán, tőlem nem is túl messze, már ahogy kiláttam a szűk sikátorból, ahol feküdtem. Nagy nehezen ülő helyzetbe küzdöttem magam, nekitámaszkodtam a falnak, és még egyszer körülnéztem. Megdöbbentő dolgokat vettem észre.</w:t>
      </w:r>
    </w:p>
    <w:p>
      <w:pPr>
        <w:pStyle w:val="Normal"/>
        <w:rPr/>
      </w:pPr>
      <w:r>
        <w:rPr/>
        <w:t xml:space="preserve">   </w:t>
      </w:r>
      <w:r>
        <w:rPr/>
        <w:t>Például mezítláb voltam, cipőm, harisnyám sehol. Első idegességemben a jegyzetfüzetem után kaptam, és az is hiányzott! Csak ezek után eszméltem rá, hogy mindenemet elvették, mindössze a ruhám maradt. De a szemüvegem, a pénzem, és anyám gyűrűje!</w:t>
      </w:r>
    </w:p>
    <w:p>
      <w:pPr>
        <w:pStyle w:val="Normal"/>
        <w:rPr/>
      </w:pPr>
      <w:r>
        <w:rPr/>
        <w:t xml:space="preserve">   </w:t>
      </w:r>
      <w:r>
        <w:rPr/>
        <w:t>Már írtam a gyűrűről, amit anyám apámtól kapott, halálos ágyán Ister anyó elvette tőle, de aztán egy üveg pálinkáért visszavásároltam, Korinorisban a rektor eltanácsolt viselésétől, de nem adtam el, és elhoztam Szithanba. Mert hisz kinél hagytam volna, meg egyébként is, azt hallottam, itt szokás ékszereket viselni, és amint kiderült, hogy ez valóban igaz, viseltem is, hiába szóltak meg érte a többiek. És most elvették!</w:t>
      </w:r>
    </w:p>
    <w:p>
      <w:pPr>
        <w:pStyle w:val="Normal"/>
        <w:rPr/>
      </w:pPr>
      <w:r>
        <w:rPr/>
        <w:t xml:space="preserve">   </w:t>
      </w:r>
      <w:r>
        <w:rPr/>
        <w:t>Nagyon elszomorodtam, még sírtam is egy kicsit. Hát ki lehet ilyen szívtelen, hogy elveszi az egyetlen emlékem anyámtól? Aztán kénytelen voltam leszögezni, ahogy aki képes kirabolt áldozatát az utcán hagyni eszméletlenül, az nyilván más, kegyetlen dolgokat is megtesz. Letöröltem a könnyeimet, és csak talpra tápászkodtam.</w:t>
      </w:r>
    </w:p>
    <w:p>
      <w:pPr>
        <w:pStyle w:val="Normal"/>
        <w:rPr/>
      </w:pPr>
      <w:r>
        <w:rPr/>
        <w:t xml:space="preserve">   </w:t>
      </w:r>
      <w:r>
        <w:rPr/>
        <w:t>A fejem még fájt, de nem nagyon, hát kibotorkáltam a szélesebb utcára. Innen látszott a piac is, arra indultam el, szigorúan a falnak támaszkodva, ingatag léptekkel. A nagy tér szélén aztán megint megálltam, szétnéztem. Hol lehetett az a sátor, ahova bementem, és hol lehetnek a többiek. Nyilván keresnek, de vajon meg lehet bárkit is találni ebben a tolongásban?</w:t>
      </w:r>
    </w:p>
    <w:p>
      <w:pPr>
        <w:pStyle w:val="Normal"/>
        <w:rPr/>
      </w:pPr>
      <w:r>
        <w:rPr/>
        <w:t xml:space="preserve">   </w:t>
      </w:r>
      <w:r>
        <w:rPr/>
        <w:t>Ezen elmélkedtem, aztán csak elindultam, bele a sokaságba. Cél nélkül, fejforgatva haladtam, és pillanatok alatt rájöttem, itt ugyan senkit sem fogok megtalálni. A felismerés picit megijesztett, de aztán erővel megnyugtattam magam. Nincs semmi baj. Kiraboltak, de hát majd visszafizetem az elvesztett pénzt az egyetemnek, hiszen van állásom, pár hónap alatt törleszthetem a részleteket. A fejem ugyan fáj, de nyilván nem vagyok súlyos beteg, ha járni tudok, és Írisz jó orvos, majd ellát, mihelyst találkozunk. Az persze igaz, hogy a piacon ez nem fog menni, de nem is kell megkeresnem őket, hiszen a hajón találkozhatunk, elég, ha azt megtalálom</w:t>
      </w:r>
    </w:p>
    <w:p>
      <w:pPr>
        <w:pStyle w:val="Normal"/>
        <w:rPr/>
      </w:pPr>
      <w:r>
        <w:rPr/>
        <w:t xml:space="preserve">   – </w:t>
      </w:r>
      <w:r>
        <w:rPr/>
        <w:t>A kikötőt keresem... Kérem, merre van a kikötő... Meg tudná mondani, hol a kikötő... Köszönöm! –  érdeklődtem a járókelőktől.</w:t>
      </w:r>
    </w:p>
    <w:p>
      <w:pPr>
        <w:pStyle w:val="Normal"/>
        <w:rPr/>
      </w:pPr>
      <w:r>
        <w:rPr/>
        <w:t xml:space="preserve">   </w:t>
      </w:r>
      <w:r>
        <w:rPr/>
        <w:t>A többség udvariatlanul levegőnek nézett, de azért akadt pár jól nevelt ember, aki útba igazított. Így is hosszan bolyongtam, mire kiértem a rakpartra.</w:t>
      </w:r>
    </w:p>
    <w:p>
      <w:pPr>
        <w:pStyle w:val="Normal"/>
        <w:rPr/>
      </w:pPr>
      <w:r>
        <w:rPr/>
        <w:t xml:space="preserve">   </w:t>
      </w:r>
      <w:r>
        <w:rPr/>
        <w:t>Pipiskedve néztem körbe, keresve a nagy hajót, ami hozott, de sehol sem láttam hatalmas tömegét, csak kis vitorlások horgonyoztak mindenfelé. Akkor vágott belém először a gyanú, talán nagyobb bajban vagyok, mint hittem. Na de hát csak nem mentek el! Persze már délutánra járt, de hát a hajó csak másnap délben indul! És nyilván nem hagynak itt, nem hagyhatnak itt, Talesszin biztosan nem engedné kifutni a hajót, amíg nem vagyok a fedélzetén!</w:t>
      </w:r>
    </w:p>
    <w:p>
      <w:pPr>
        <w:pStyle w:val="Normal"/>
        <w:rPr/>
      </w:pPr>
      <w:r>
        <w:rPr/>
        <w:t xml:space="preserve">   </w:t>
      </w:r>
      <w:r>
        <w:rPr/>
        <w:t>Ilyesmikkel bíztattam magam, de azért akkor már némileg kétségbeesve kezdtem kérdezősködni, hol a hajónk. Itt is mindenki félrelökdösött, míg végül találtam egy idősebb embert, aki egy kikötőkövön ülve pihent.</w:t>
      </w:r>
    </w:p>
    <w:p>
      <w:pPr>
        <w:pStyle w:val="Normal"/>
        <w:rPr/>
      </w:pPr>
      <w:r>
        <w:rPr/>
        <w:t xml:space="preserve">   – </w:t>
      </w:r>
      <w:r>
        <w:rPr/>
        <w:t>Hogy a nagy hajó, ami átszeli az óceánt? Az már tegnap kifutott!</w:t>
      </w:r>
    </w:p>
    <w:p>
      <w:pPr>
        <w:pStyle w:val="Normal"/>
        <w:rPr/>
      </w:pPr>
      <w:r>
        <w:rPr/>
        <w:t xml:space="preserve">   </w:t>
      </w:r>
      <w:r>
        <w:rPr/>
        <w:t>Tehát nem pár órát feküdtem eszméletlenül, hanem két napot! A többiek pedig itt hagytak! És ahogy ez realizálódott bennem, na, mi történt? Igen, elájultam!</w:t>
      </w:r>
    </w:p>
    <w:p>
      <w:pPr>
        <w:pStyle w:val="Normal"/>
        <w:rPr/>
      </w:pPr>
      <w:r>
        <w:rPr/>
        <w:t xml:space="preserve"> </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Szithan kikötőjében nem életbiztosítás ájultan feküdni. Nekem tulajdonképpen nagy szerencsém volt, valaki odébb húzott az útból az egyik raktárépület mellé, így nem tapostak agyon, de ezzel ki is merült az illető segítőkészsége, és azt már nem várta meg, hogy magamhoz térjek.</w:t>
      </w:r>
    </w:p>
    <w:p>
      <w:pPr>
        <w:pStyle w:val="Normal"/>
        <w:rPr/>
      </w:pPr>
      <w:r>
        <w:rPr/>
        <w:t xml:space="preserve">   </w:t>
      </w:r>
      <w:r>
        <w:rPr/>
        <w:t>Egyedül eszméltem, késő délután, ismét a porban fekve, immár még reménytelenebbül, mint előtte. Talpra kecmeregtem, lehetőségeim szerint levertem magamról a port, aztán elgondolkodtam. Egyedül voltam, tényleg egyedül, és nem volt semmi másom, mint a ruhám. Ha szithan kaftánban vagyok, biztos, hogy azt is elveszi, aki kirabolt, ezt így utólag tudom, de ezzel is szerencsém volt, korinorisi, szürke kabátom és nadrágom nem kellett neki, hát nem vesződött a levetkőztetésemmel.</w:t>
      </w:r>
    </w:p>
    <w:p>
      <w:pPr>
        <w:pStyle w:val="Normal"/>
        <w:rPr/>
      </w:pPr>
      <w:r>
        <w:rPr/>
        <w:t xml:space="preserve">   </w:t>
      </w:r>
      <w:r>
        <w:rPr/>
        <w:t>De akkor most mit csináljak? Rövid elmélkedés után döbbentem rá, de hisz nem vagyok én egyedül! Vannak itt még rajtam kívül fehérpartiak, a Ronitinis kereskedőházban majd biztosan segítenek! Persze, nem tudtam, hol van a kereskedőház, de nekivágtam a városnak, és kérdezősködtem a járókelőktől. A megkérdezettek nagy része nem válaszolt, láthatóan nem</w:t>
      </w:r>
    </w:p>
    <w:p>
      <w:pPr>
        <w:pStyle w:val="Normal"/>
        <w:rPr/>
      </w:pPr>
      <w:r>
        <w:rPr/>
        <w:t>szerettek, szürke ruhám nem keltett senkiben sem bizalmat, de végül akadt pár tisztességes ember, aki útba igazított.</w:t>
        <w:tab/>
      </w:r>
    </w:p>
    <w:p>
      <w:pPr>
        <w:pStyle w:val="Normal"/>
        <w:rPr/>
      </w:pPr>
      <w:r>
        <w:rPr/>
        <w:t xml:space="preserve">   </w:t>
      </w:r>
      <w:r>
        <w:rPr/>
        <w:t>Még az est beállta előtt elértem a kereskedőházat, bár mar késő délután volt. Fáradt voltam, éhes, és mezítelen talpamat feltörték az utcakövek, de rendületlenül bíztam, hamarosan minden rendbe jön!</w:t>
      </w:r>
    </w:p>
    <w:p>
      <w:pPr>
        <w:pStyle w:val="Normal"/>
        <w:rPr/>
      </w:pPr>
      <w:r>
        <w:rPr/>
        <w:t xml:space="preserve">   </w:t>
      </w:r>
      <w:r>
        <w:rPr/>
        <w:t>Amikor megláttam a kereskedőház piros cseréptetejét, még el is mosolyogtam, és határozott léptekkel siettem az ajtóhoz.</w:t>
      </w:r>
    </w:p>
    <w:p>
      <w:pPr>
        <w:pStyle w:val="Normal"/>
        <w:rPr/>
      </w:pPr>
      <w:r>
        <w:rPr/>
        <w:t xml:space="preserve">   –  </w:t>
      </w:r>
      <w:r>
        <w:rPr/>
        <w:t>Hé, csavargó, nem mégy innen! –  csattant fel hirtelen egy erőteljes hang, és valaki hátra is lökött. Az ajtó mellett két alabárdos katona posztolt, ők állítottak meg. Érdekes, amikor a múltkor itt jártunk, észre sem vettem őket. Vagy akkor nem is voltak itt?</w:t>
      </w:r>
    </w:p>
    <w:p>
      <w:pPr>
        <w:pStyle w:val="Normal"/>
        <w:rPr/>
      </w:pPr>
      <w:r>
        <w:rPr/>
        <w:t xml:space="preserve">   –  </w:t>
      </w:r>
      <w:r>
        <w:rPr/>
        <w:t>Nem csavargó vagyok, hanem korinorisi diák! Metrával kell beszélnem, mert nagy bajban vagyok, kiraboltak, és azt hiszem, a hajóm is elment. Fogalmam sincs, mi ilyenkor a teendő, de azt hiszem, a kereskedőbiztos tud segíteni, nem? –  magyarázkodtam kedvesen, és megint közelebb mentem, de a katona ismét ellökött.</w:t>
      </w:r>
    </w:p>
    <w:p>
      <w:pPr>
        <w:pStyle w:val="Normal"/>
        <w:rPr/>
      </w:pPr>
      <w:r>
        <w:rPr/>
        <w:t xml:space="preserve">   –  </w:t>
      </w:r>
      <w:r>
        <w:rPr/>
        <w:t>Honnan hiszed, hogy egy ilyen ganajos lábú csavargót fogadni méltóztatik az istenektől való Orinis Metra nagyúr?</w:t>
      </w:r>
    </w:p>
    <w:p>
      <w:pPr>
        <w:pStyle w:val="Normal"/>
        <w:rPr/>
      </w:pPr>
      <w:r>
        <w:rPr/>
        <w:t>Értetlenül ráztam meg a fejem.</w:t>
      </w:r>
    </w:p>
    <w:p>
      <w:pPr>
        <w:pStyle w:val="Normal"/>
        <w:rPr/>
      </w:pPr>
      <w:r>
        <w:rPr/>
        <w:t xml:space="preserve">   –  </w:t>
      </w:r>
      <w:r>
        <w:rPr/>
        <w:t>Miért ne fogadna? Jártam már nála, pár hete egy kellemes estét töltöttem itt a barátaimmal. –  magyaráztam, de már nem mentem közelebb. Jobb, ha előbb verbálisan tisztázom a félreértés, és csak utána próbálkozom újra!</w:t>
      </w:r>
    </w:p>
    <w:p>
      <w:pPr>
        <w:pStyle w:val="Normal"/>
        <w:rPr/>
      </w:pPr>
      <w:r>
        <w:rPr/>
        <w:t xml:space="preserve">   –  </w:t>
      </w:r>
      <w:r>
        <w:rPr/>
        <w:t>Te itt jártál volna? Ne hazudj, és tűnj el, mielőtt elvesztem a türelmemet!</w:t>
      </w:r>
    </w:p>
    <w:p>
      <w:pPr>
        <w:pStyle w:val="Normal"/>
        <w:rPr/>
      </w:pPr>
      <w:r>
        <w:rPr/>
        <w:t xml:space="preserve">   –  </w:t>
      </w:r>
      <w:r>
        <w:rPr/>
        <w:t>Igen, jártam itt, és ha nem hiszed, hát hívd ki Metrát, ő felismer, és tisztázhatja a félreértést.</w:t>
      </w:r>
    </w:p>
    <w:p>
      <w:pPr>
        <w:pStyle w:val="Normal"/>
        <w:rPr/>
      </w:pPr>
      <w:r>
        <w:rPr/>
        <w:t>Erre egyszerűen kikacagott.</w:t>
      </w:r>
    </w:p>
    <w:p>
      <w:pPr>
        <w:pStyle w:val="Normal"/>
        <w:rPr/>
      </w:pPr>
      <w:r>
        <w:rPr/>
        <w:t xml:space="preserve">   –  </w:t>
      </w:r>
      <w:r>
        <w:rPr/>
        <w:t>Nem háborgatom miattad az istenektől való nagyurat!</w:t>
      </w:r>
    </w:p>
    <w:p>
      <w:pPr>
        <w:pStyle w:val="Normal"/>
        <w:rPr/>
      </w:pPr>
      <w:r>
        <w:rPr/>
        <w:t xml:space="preserve">   –  </w:t>
      </w:r>
      <w:r>
        <w:rPr/>
        <w:t>Ha ő nem ér rá, bárki a házból igazolhat!</w:t>
      </w:r>
    </w:p>
    <w:p>
      <w:pPr>
        <w:pStyle w:val="Normal"/>
        <w:rPr/>
      </w:pPr>
      <w:r>
        <w:rPr/>
        <w:t xml:space="preserve">   –  </w:t>
      </w:r>
      <w:r>
        <w:rPr/>
        <w:t>Na, menj innen, csavargó, unlak!</w:t>
      </w:r>
    </w:p>
    <w:p>
      <w:pPr>
        <w:pStyle w:val="Normal"/>
        <w:rPr/>
      </w:pPr>
      <w:r>
        <w:rPr/>
        <w:t xml:space="preserve">   </w:t>
      </w:r>
      <w:r>
        <w:rPr/>
        <w:t>Most mit részletezzem? Nem sikerült meggyőznöm, pedig hosszan érveltem, aztán már könyörögtem, sírtam, végül kiabálni kezdtem, hátha bent valaki meghallja, de ekkor végleg elvesztette a türelmét a két őr, és az alabárdjaik nyelével verve elkergettek. Futva menekültem, sok utcán és kereszteződésen át, annyira hihetetlen volt, hogy valóban megütöttek, és akkor már nem is akartam bejutni.</w:t>
      </w:r>
    </w:p>
    <w:p>
      <w:pPr>
        <w:pStyle w:val="Normal"/>
        <w:rPr/>
      </w:pPr>
      <w:r>
        <w:rPr/>
        <w:t xml:space="preserve">        </w:t>
      </w:r>
      <w:r>
        <w:rPr/>
        <w:t>Ha Metra nem segít, hát nem segít! Majd megmutatom én neki, kivel modortalankodjék! Szavamra, amint hazaérek mindent elmondok a rektornak, aki majd egy éles hangú figyelmeztető levelet küld Ronitinisbe, és az ottani tanács majd nyilván felmenti tisztségéből az „istenektől való” kereskedőbiztost! Aztán elszégyelltem magam, hiszen ez egyszerű bosszúvágy, ami igazán nem civilizált érzés! Ha hazamegyek, természetesen mindenről beszámolok, de nem kérem meg a rektort, hogy írjon a Ronitinisbe, ráhagyom, döntse el ezt ő, határoztam el magamban szigorúan, aztán rádöbbentem, hogy még Szithanban vagyok.</w:t>
      </w:r>
    </w:p>
    <w:p>
      <w:pPr>
        <w:pStyle w:val="Normal"/>
        <w:rPr/>
      </w:pPr>
      <w:r>
        <w:rPr/>
        <w:t xml:space="preserve">   </w:t>
      </w:r>
      <w:r>
        <w:rPr/>
        <w:t>Akkor már esteledett, az alkony pazar színekre festette az eget, a magas tornyok rézkupoláin megtört a fény, sziporkázott az egész város. Mindenfele emberek siettek, láthatóan mindenkinek volt hova mennie, én meg ott voltam egyedül, éhesen, fáradtan, minden cél nélkül. Egy ideig azzal kísérleteztem, hogy leszólítgattam járókelőket, és megpróbáltam elmagyarázni nekik, magam hibáján kívül kerültem ebbe a kínos helyzetbe, és ugyan, segítsenek már egy kicsit!</w:t>
      </w:r>
    </w:p>
    <w:p>
      <w:pPr>
        <w:pStyle w:val="Normal"/>
        <w:rPr/>
      </w:pPr>
      <w:r>
        <w:rPr/>
        <w:t xml:space="preserve">   </w:t>
      </w:r>
      <w:r>
        <w:rPr/>
        <w:t>Mocsárvárban bárki odamehet a szomszédjához segítségért, meg fogja kapni. Egyszerűen csak azért, mert ott sok napi járóföldre nincs senki más, aki segíthetne, és mindenki arra gondol, én is kerülhetek bajba, hát nem utasítja el az ilyen kéréseket. Ott az első embertől szállást kaptam volna, és vacsorát. Korinorisban nem, de ott meg azonnal útba igazítottak volna az egyetemi hálótermek felé meg a közös ebédlőbe, melynek nagy konyháján mindig van elég maradék egy- két embernek, és ahol szívesen adnak hitelbe is, mondván, a szerencsétlen nincstelen úgyis hamarosan talál munkát, és majdcsak megfizeti a kölcsönvacsora árát!</w:t>
      </w:r>
    </w:p>
    <w:p>
      <w:pPr>
        <w:pStyle w:val="Normal"/>
        <w:rPr/>
      </w:pPr>
      <w:r>
        <w:rPr/>
        <w:t xml:space="preserve">   </w:t>
      </w:r>
      <w:r>
        <w:rPr/>
        <w:t>Nos, Szithanban szó sem volt ilyesmiről! Az emberek meg se hallgattak, otthagytak a mondókám közepében, ha meg nagyon állhatatos voltam, hát félrelöktek, és mentek tovább. Hamarosan teljesen kétségbeestem, és dühömben elhatároztam, hogy amint hazaérek, írok egy pokoli éles hangvételű kritikát Geroni professzor általános elismerésnek örvendő könyvének, amiben azt fejtegeti, hogy az embernek, mint társas lénynek egyik legjellegzetesebb tulajdonsága segítőkészség.</w:t>
      </w:r>
    </w:p>
    <w:p>
      <w:pPr>
        <w:pStyle w:val="Normal"/>
        <w:rPr/>
      </w:pPr>
      <w:r>
        <w:rPr/>
        <w:t xml:space="preserve">   </w:t>
      </w:r>
      <w:r>
        <w:rPr/>
        <w:t>Végül leszállt az éjszaka, és én annyira elfáradtam, hogy lerogytam egy fal mellé, és elaludtam az utcán. De rossz volt az álmom, minden pici neszre felébredtem, a város pedig bővelkedett pici és nagy, gyanús vagy akár egyenesen veszedelmes neszekben.</w:t>
      </w:r>
    </w:p>
    <w:p>
      <w:pPr>
        <w:pStyle w:val="Normal"/>
        <w:rPr/>
      </w:pPr>
      <w:r>
        <w:rPr/>
        <w:t xml:space="preserve">   </w:t>
      </w:r>
      <w:r>
        <w:rPr/>
        <w:t>Reggel korán keltem, mindenem fájt, és éhes is voltam, akkor már nagyon. Cél nélkül bolyongtam az utcákon, az emberek között. Kicsit később találtam egy falikutat, ahol ittam, és megmostam az arcom, de már ennyiért is rámkiabáltak hogy ne foglaljam olyan hosszan a helyet más is szomjas.</w:t>
      </w:r>
    </w:p>
    <w:p>
      <w:pPr>
        <w:pStyle w:val="Normal"/>
        <w:rPr/>
      </w:pPr>
      <w:r>
        <w:rPr/>
        <w:t xml:space="preserve">Így tovább mentem, és; köröttem egyre  tarkább és magasabb épületek pompáztak, láthatóan szebb     és díszesebb negyedébe értem a városnak. A falakat itt nem egyszerű festés, hanem színes csempék díszítették, a rézveretes kapuk előtt pedig fegyveresek álltak, alabárdos, páncélos ferfiak. </w:t>
      </w:r>
    </w:p>
    <w:p>
      <w:pPr>
        <w:pStyle w:val="Normal"/>
        <w:rPr/>
      </w:pPr>
      <w:r>
        <w:rPr/>
        <w:t xml:space="preserve">    </w:t>
      </w:r>
      <w:r>
        <w:rPr/>
        <w:t>Tanácstalanul bolyongtam a sokemeletes paloták között, aztán véletlenül belefutottam a Merh'Ameth család hazába. Leültem az épülettel szemben egy másik cifra palota oldalába, és míg fájó lábamat pihentettem, azon törtem a fejem, vajon itt segítenének-e nekem? Egyáltalán bejuthatok-e, vagy a kapuőrség, mely oly készségesen nyitott utat, amikor gyaloghintóval érkeztem társaim körében, most nem engedne be. És még ha be is jutok, vajon segítenek-e nekem? Egyáltalán, miért várok jobb bánásmódot egy helyi nagyúrtól, mint fehérparti, egyetemet végzett emberektől? Különösen, ha az a nagyúr Harh'Hatal, aki még egy mosollyal sem törte meg arcának kőmerevségét a hosszú napok alatt, amíg tolmácskodtam neki!</w:t>
      </w:r>
    </w:p>
    <w:p>
      <w:pPr>
        <w:pStyle w:val="Normal"/>
        <w:rPr/>
      </w:pPr>
      <w:r>
        <w:rPr/>
        <w:t xml:space="preserve">   </w:t>
      </w:r>
      <w:r>
        <w:rPr/>
        <w:t>Ezen töprengtem, de leginkább azon, hogy hogyan lehetne bejutni az épületbe a kapuőrség kikerülésével, amikor hirtelen megállt előttem egy ember. Idegesen felpillantottam, de a fickó nem akart semmi rosszat, hanem egyszerűen az ölembe ejtett egy tallért, és már sietett is tovább.</w:t>
      </w:r>
    </w:p>
    <w:p>
      <w:pPr>
        <w:pStyle w:val="Normal"/>
        <w:rPr/>
      </w:pPr>
      <w:r>
        <w:rPr/>
        <w:t xml:space="preserve">   – </w:t>
      </w:r>
      <w:r>
        <w:rPr/>
        <w:t>Hé, uram, ezt elvesztette! –  kiáltottam utána, amint magamhoz tértem, magasra emelve az érmét, de nem fordult vissza.</w:t>
      </w:r>
    </w:p>
    <w:p>
      <w:pPr>
        <w:pStyle w:val="Normal"/>
        <w:rPr/>
      </w:pPr>
      <w:r>
        <w:rPr/>
        <w:t xml:space="preserve">   </w:t>
      </w:r>
      <w:r>
        <w:rPr/>
        <w:t>Magam maradtam a pénzzel és a csodálkozással. Nyilvánvalóan nekem adta az érmét, és még csak nem is kellett magyarázkodnom, hogy miért van rá szükségem! Ilyen egyszerű lenne pénzt szerezni?</w:t>
      </w:r>
    </w:p>
    <w:p>
      <w:pPr>
        <w:pStyle w:val="Normal"/>
        <w:rPr/>
      </w:pPr>
      <w:r>
        <w:rPr/>
        <w:t xml:space="preserve">   </w:t>
      </w:r>
      <w:r>
        <w:rPr/>
        <w:t>A lehetőség fellelkesített, új erőt adott. Határozottan bizakodva kezdtem nézelődni, jön-e még valaki, aki pénzt ad? De nem jött senki ilyen, egészen hosszan, aztán meg megjelent egy finom kaftánt viselő, szigorú kis ember, kezében nagy seprűvel, és elzavart.</w:t>
      </w:r>
    </w:p>
    <w:p>
      <w:pPr>
        <w:pStyle w:val="Normal"/>
        <w:rPr/>
      </w:pPr>
      <w:r>
        <w:rPr/>
        <w:t xml:space="preserve">   – </w:t>
      </w:r>
      <w:r>
        <w:rPr/>
        <w:t>Az istenektől való Diras'Atal nagyúr palotája mellett nincs helye semmiféle koldusnak!</w:t>
      </w:r>
    </w:p>
    <w:p>
      <w:pPr>
        <w:pStyle w:val="Normal"/>
        <w:rPr/>
      </w:pPr>
      <w:r>
        <w:rPr/>
        <w:t xml:space="preserve">   – </w:t>
      </w:r>
      <w:r>
        <w:rPr/>
        <w:t>Aha, tehát ez a koldulás! –  mosolyogtam rá őszinte örömmel, messze feledve minden bajom, hogy egy újabb furcsa szót sikerült megfejtenem, ő meg annyira, megdöbbent, hogy még ütni is elfelejtett, baj nélkül szaladhattam el.</w:t>
        <w:tab/>
        <w:t>'</w:t>
      </w:r>
    </w:p>
    <w:p>
      <w:pPr>
        <w:pStyle w:val="Normal"/>
        <w:rPr/>
      </w:pPr>
      <w:r>
        <w:rPr/>
        <w:t xml:space="preserve">   </w:t>
      </w:r>
      <w:r>
        <w:rPr/>
        <w:t>Utána sok utcán végigsétáltam koldusokat keresve, és láttam is néhány rongyos alakot a házak tövében, esetlegesen nagyobb épületek ajtajában ültek, és kérőn nyújtották kezüket a járókelők felé.</w:t>
      </w:r>
    </w:p>
    <w:p>
      <w:pPr>
        <w:pStyle w:val="Normal"/>
        <w:rPr/>
      </w:pPr>
      <w:r>
        <w:rPr/>
        <w:t>Alaposan megfigyeltem, hogyan csinálják, és jellemzőik alapján osztályokba soroltam őket, majd megszerkesztettem  magamban azt a kis tanulmányt, amit erről az érdekes társadalmi jelenségről szándékoztam írni.</w:t>
      </w:r>
    </w:p>
    <w:p>
      <w:pPr>
        <w:pStyle w:val="Normal"/>
        <w:rPr/>
      </w:pPr>
      <w:r>
        <w:rPr/>
        <w:t>Biztosan kiadnák! Mindössze azt sajnáltam, nincs nálam a jegyzetfüzetem, ahol rögzíthettem volna megfigyeléseimet.</w:t>
      </w:r>
    </w:p>
    <w:p>
      <w:pPr>
        <w:pStyle w:val="Normal"/>
        <w:rPr/>
      </w:pPr>
      <w:r>
        <w:rPr/>
      </w:r>
    </w:p>
    <w:p>
      <w:pPr>
        <w:pStyle w:val="Normal"/>
        <w:rPr/>
      </w:pPr>
      <w:r>
        <w:rPr/>
        <w:t xml:space="preserve">   </w:t>
      </w:r>
      <w:r>
        <w:rPr/>
        <w:t>Ám nem volt hova jegyzetelnem, és bátorságom sem volt, hogy megkíséreljek magam is koldulni, bár felállítottam egy elméletet, hogy hogyan lenne célszerű, de mondom, kipróbálni nem mertem. Eljött és elmúlt a dél, de nekem még mindig csak egyetlen árva tallérom volt, és pokoli éhség tombolt bennem.</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Késő délutánra keveredtem ki a paloták és rézkupolás templomok negyedéből. Mint később megtudtam, pusztán ez a városrész durván kétszer akkora, mint Korinoris, és én ráadásul nem ismertem, fel és alá barangoltam benne, míg egy magas, kékre festett és őrség vigyázta téglakapun keresztül átjutottam egy másik negyedbe.</w:t>
      </w:r>
    </w:p>
    <w:p>
      <w:pPr>
        <w:pStyle w:val="Normal"/>
        <w:rPr/>
      </w:pPr>
      <w:r>
        <w:rPr/>
        <w:t xml:space="preserve">   </w:t>
      </w:r>
      <w:r>
        <w:rPr/>
        <w:t>Itt két-háromemeletes, málló vakolatú épületek álltak, tarka kaftános, ám mezítlábas emberek tülekedtek nehéz zsákokat, kosarakat cipelve, öszvéreket vezetve, de mindenekfelett hangosan beszélgetve. A zsongó sokaság néha szétnyílt, hogy helyet adjon egy tarka, katonák kísérte gyaloghintónak, aztán ismét összezárult a tömeg. A házak tövében árusok kínálták a portékájukat, gyékényen ülve vagy akár nyakukba akasztott tálcáról, a nyitott ajtókon be-belesve láttam dolgozó borbélyt, tímárt, mosónőt és egy helyen fiatal, festett arcú lány invitált befelé csábos mosollyal, onnan gyorsan elkotródtam.</w:t>
      </w:r>
    </w:p>
    <w:p>
      <w:pPr>
        <w:pStyle w:val="Normal"/>
        <w:rPr/>
      </w:pPr>
      <w:r>
        <w:rPr/>
        <w:t xml:space="preserve">   </w:t>
      </w:r>
      <w:r>
        <w:rPr/>
        <w:t>Végül egy háromszögletű téren kötöttem ki, egyik oldalában lépcsős templom állt, ajtajában koldusok kuporogtak, a vele szembeni épület előtt széles, fából ácsolt terasz foglalta a helyet, olyan fél méter magas, ponyvával fedett masszív alkotmány. A teraszról nyitott boltívsoron keresztül lehetett bejutni egy nagy, sötét helyiségbe, ahol zsongott az élet. A földre terített pokrócokon emberek ücsörögtek, széles gesztusokkal beszélgetve, előttük cseréptálak és korsók álltak az alacsony asztalokon, pipák füstje szállt a fülledt délutáni levegőben.</w:t>
      </w:r>
    </w:p>
    <w:p>
      <w:pPr>
        <w:pStyle w:val="Normal"/>
        <w:rPr/>
      </w:pPr>
      <w:r>
        <w:rPr/>
        <w:t xml:space="preserve">   </w:t>
      </w:r>
      <w:r>
        <w:rPr/>
        <w:t>Az egész nem volt túl bizalomgerjesztő, de addigra már eljutottam oda, hogy hamarosan muszáj valami ennivalót szereznem, vagy megeszem a kabátomat. Ám még így is hosszú perceket töltöttem habozással a szemközti templom lépcsőjének alján ücsörögve, a végső lökést az egyik koldus adta meg, aki rámkiabált.</w:t>
      </w:r>
    </w:p>
    <w:p>
      <w:pPr>
        <w:pStyle w:val="Normal"/>
        <w:rPr/>
      </w:pPr>
      <w:r>
        <w:rPr/>
        <w:t xml:space="preserve">     – </w:t>
      </w:r>
      <w:r>
        <w:rPr/>
        <w:t>Ez már foglalt hely, csavargó, menj innen! Mi tisztes, adófizető koldusok vagyunk, tűnj el, vagy hívjuk az őrséget!</w:t>
      </w:r>
    </w:p>
    <w:p>
      <w:pPr>
        <w:pStyle w:val="Normal"/>
        <w:rPr/>
      </w:pPr>
      <w:r>
        <w:rPr/>
        <w:t xml:space="preserve">     – </w:t>
      </w:r>
      <w:r>
        <w:rPr/>
        <w:t>Kérem, már itt sem vagyok– tápászkodtam fel, majd nagy levegőt vettem, és átmentem a kocsmaszerű intézménybe.</w:t>
      </w:r>
    </w:p>
    <w:p>
      <w:pPr>
        <w:pStyle w:val="Normal"/>
        <w:rPr/>
      </w:pPr>
      <w:r>
        <w:rPr/>
        <w:t xml:space="preserve">     </w:t>
      </w:r>
      <w:r>
        <w:rPr/>
        <w:t>Óvatosan lépkedtem fel a terasz nyikorgó lépcsőjén, fejforgatva, lassan sétáltam el a vendégek között. A boltívsorig jutottam mindössze, ott megállított egy kifele siető kötényes, középkorú férfi</w:t>
      </w:r>
    </w:p>
    <w:p>
      <w:pPr>
        <w:pStyle w:val="Normal"/>
        <w:rPr/>
      </w:pPr>
      <w:r>
        <w:rPr/>
        <w:t xml:space="preserve">   –  </w:t>
      </w:r>
      <w:r>
        <w:rPr/>
        <w:t>Csavargókat itt nem szolgálunk ki. Takarodj, míg szépen mondom!</w:t>
      </w:r>
    </w:p>
    <w:p>
      <w:pPr>
        <w:pStyle w:val="Normal"/>
        <w:rPr/>
      </w:pPr>
      <w:r>
        <w:rPr/>
        <w:t xml:space="preserve">   –  </w:t>
      </w:r>
      <w:r>
        <w:rPr/>
        <w:t>Nem csavaró vagyok, hanem korinorisi diák –  húztam ki magam elszántan, és megmutattam a tenyeremben összenyálkásodott érmét, mielőtt megüt. –  Ennyi pénzem van, kaphatnék érte itt egy vacsorát?</w:t>
      </w:r>
    </w:p>
    <w:p>
      <w:pPr>
        <w:pStyle w:val="Normal"/>
        <w:rPr/>
      </w:pPr>
      <w:r>
        <w:rPr/>
        <w:t>Kicsit habozott, de aztán biccentett, és elvette a pénzt.</w:t>
      </w:r>
    </w:p>
    <w:p>
      <w:pPr>
        <w:pStyle w:val="Normal"/>
        <w:rPr/>
      </w:pPr>
      <w:r>
        <w:rPr/>
        <w:t xml:space="preserve">   –  </w:t>
      </w:r>
      <w:r>
        <w:rPr/>
        <w:t>Na jó, ülj le a sarokba, mindjárt hozok valamit.</w:t>
      </w:r>
    </w:p>
    <w:p>
      <w:pPr>
        <w:pStyle w:val="Normal"/>
        <w:rPr/>
      </w:pPr>
      <w:r>
        <w:rPr/>
        <w:t xml:space="preserve">   </w:t>
      </w:r>
      <w:r>
        <w:rPr/>
        <w:t>Lecsüccsentem a mutatott párnára, a szélső boltív alá, nekidőltem a falnak, és élveztem, hogy senki sem akar bántani. A kocsmáros hamarosan hozott egy kancsó híg kávét meg kenyeret és valami zöldséget, jó étvággyal láttam neki. Aztán csak ültem, bámészkodtam, később elnyomott az álom, és amikor felkeltem, már sötét éjszaka volt. A vendégek nagy része elment, a kocsmáros is pakolászott, talán záráshoz készült.</w:t>
      </w:r>
    </w:p>
    <w:p>
      <w:pPr>
        <w:pStyle w:val="Normal"/>
        <w:rPr/>
      </w:pPr>
      <w:r>
        <w:rPr/>
        <w:t xml:space="preserve">   – </w:t>
      </w:r>
      <w:r>
        <w:rPr/>
        <w:t>Hé, te csavargó, jobb, ha mégy, a pénzed szállásra nem elég! –  szólt oda nekem, ahogy egy tálcányi csészét visszavitt az éppen távozó társaság asztalától.</w:t>
      </w:r>
    </w:p>
    <w:p>
      <w:pPr>
        <w:pStyle w:val="Normal"/>
        <w:rPr/>
      </w:pPr>
      <w:r>
        <w:rPr/>
        <w:t xml:space="preserve">   – </w:t>
      </w:r>
      <w:r>
        <w:rPr/>
        <w:t>Nem maradhatnék, csak egy éjszakára? Nincs hol aludnom!</w:t>
      </w:r>
    </w:p>
    <w:p>
      <w:pPr>
        <w:pStyle w:val="Normal"/>
        <w:rPr/>
      </w:pPr>
      <w:r>
        <w:rPr/>
        <w:t>Megtorpant, összevonta a szemöldökét.</w:t>
      </w:r>
    </w:p>
    <w:p>
      <w:pPr>
        <w:pStyle w:val="Normal"/>
        <w:rPr/>
      </w:pPr>
      <w:r>
        <w:rPr/>
        <w:t xml:space="preserve">   – </w:t>
      </w:r>
      <w:r>
        <w:rPr/>
        <w:t>Hogyhogy nincs hol aludnod? Nincsenek rokonaid vagy ismerőseid a városban?</w:t>
      </w:r>
    </w:p>
    <w:p>
      <w:pPr>
        <w:pStyle w:val="Normal"/>
        <w:rPr/>
      </w:pPr>
      <w:r>
        <w:rPr/>
        <w:t xml:space="preserve">   –  </w:t>
      </w:r>
      <w:r>
        <w:rPr/>
        <w:t>Senki –  vallottam meg, mire közelebb jött, alaposan végigmért.</w:t>
      </w:r>
    </w:p>
    <w:p>
      <w:pPr>
        <w:pStyle w:val="Normal"/>
        <w:rPr/>
      </w:pPr>
      <w:r>
        <w:rPr/>
        <w:t xml:space="preserve">   –  </w:t>
      </w:r>
      <w:r>
        <w:rPr/>
        <w:t>Te ugye idegen vagy?</w:t>
      </w:r>
    </w:p>
    <w:p>
      <w:pPr>
        <w:pStyle w:val="Normal"/>
        <w:rPr/>
      </w:pPr>
      <w:r>
        <w:rPr/>
        <w:t xml:space="preserve">    – </w:t>
      </w:r>
      <w:r>
        <w:rPr/>
        <w:t>Nagyon! Messziről jöttem, Fehérpartról, és a hajó nélkülem ment vissza. Itt felejtettek. Senkit sem ismerek Szithanban, nincs pénzem, és nincsenek barátaim se –  vázoltam röviden a helyzetemet.</w:t>
      </w:r>
    </w:p>
    <w:p>
      <w:pPr>
        <w:pStyle w:val="Normal"/>
        <w:rPr/>
      </w:pPr>
      <w:r>
        <w:rPr/>
        <w:t xml:space="preserve">   –  </w:t>
      </w:r>
      <w:r>
        <w:rPr/>
        <w:t xml:space="preserve">Aha. Cifra história! –  bólogatott. –  És mit akarsz akkor csinálni? Annak nagyon rossz vége lesz, ha fiatal lány létedre magányosan kódorogsz az utcán! </w:t>
      </w:r>
    </w:p>
    <w:p>
      <w:pPr>
        <w:pStyle w:val="Normal"/>
        <w:rPr/>
      </w:pPr>
      <w:r>
        <w:rPr/>
        <w:t xml:space="preserve">   –  </w:t>
      </w:r>
      <w:r>
        <w:rPr/>
        <w:t>Akkor mit kéne tennem? Nem tud valami tanácsot adni?</w:t>
      </w:r>
    </w:p>
    <w:p>
      <w:pPr>
        <w:pStyle w:val="Normal"/>
        <w:rPr/>
      </w:pPr>
      <w:r>
        <w:rPr/>
        <w:t>Kinézett az utcára, szúrós szemmel méregetve a kései járókelőket, aztán csak sóhajtott egy kicsit, és leült mellém a boltív alá, letette maga mellé a csészékkel telirakott tálcát.</w:t>
      </w:r>
    </w:p>
    <w:p>
      <w:pPr>
        <w:pStyle w:val="Normal"/>
        <w:rPr/>
      </w:pPr>
      <w:r>
        <w:rPr/>
        <w:t xml:space="preserve">   –  </w:t>
      </w:r>
      <w:r>
        <w:rPr/>
        <w:t>Na jó, tanácsot adhatok, az nem kerül semmibe, és talán az istenek is</w:t>
      </w:r>
    </w:p>
    <w:p>
      <w:pPr>
        <w:pStyle w:val="Normal"/>
        <w:rPr/>
      </w:pPr>
      <w:r>
        <w:rPr/>
        <w:t>jó szemmel nézik, ha segítek egy idegennek. Mihez értesz? –  kérdezte</w:t>
      </w:r>
    </w:p>
    <w:p>
      <w:pPr>
        <w:pStyle w:val="Normal"/>
        <w:rPr/>
      </w:pPr>
      <w:r>
        <w:rPr/>
        <w:t xml:space="preserve">   </w:t>
      </w:r>
      <w:r>
        <w:rPr/>
        <w:t>Vállat vontam.</w:t>
      </w:r>
    </w:p>
    <w:p>
      <w:pPr>
        <w:pStyle w:val="Normal"/>
        <w:rPr/>
      </w:pPr>
      <w:r>
        <w:rPr/>
        <w:t xml:space="preserve">   –  </w:t>
      </w:r>
      <w:r>
        <w:rPr/>
        <w:t>Verslábakhoz.</w:t>
      </w:r>
    </w:p>
    <w:p>
      <w:pPr>
        <w:pStyle w:val="Normal"/>
        <w:rPr/>
      </w:pPr>
      <w:r>
        <w:rPr/>
        <w:t xml:space="preserve">   –  </w:t>
      </w:r>
      <w:r>
        <w:rPr/>
        <w:t>Azaz... Cipész vagy?</w:t>
      </w:r>
    </w:p>
    <w:p>
      <w:pPr>
        <w:pStyle w:val="Normal"/>
        <w:rPr/>
      </w:pPr>
      <w:r>
        <w:rPr/>
        <w:t xml:space="preserve">   –  </w:t>
      </w:r>
      <w:r>
        <w:rPr/>
        <w:t>Nem teljesen.</w:t>
      </w:r>
    </w:p>
    <w:p>
      <w:pPr>
        <w:pStyle w:val="Normal"/>
        <w:rPr/>
      </w:pPr>
      <w:r>
        <w:rPr/>
        <w:t xml:space="preserve">   – </w:t>
      </w:r>
      <w:r>
        <w:rPr/>
        <w:t>Akkor talpmasszőr?</w:t>
      </w:r>
    </w:p>
    <w:p>
      <w:pPr>
        <w:pStyle w:val="Normal"/>
        <w:rPr/>
      </w:pPr>
      <w:r>
        <w:rPr/>
        <w:t xml:space="preserve">   –  </w:t>
      </w:r>
      <w:r>
        <w:rPr/>
        <w:t>Nem, ez a láb ez olyan képletes, igazából arról van szó, hogy költeményekkel foglalkozom –  mondtam, de ezt láthatóan nem értette, hát megpróbáltam elmagyarázni. –  Azok olyan izék, amiket el lehet szavalni!</w:t>
      </w:r>
    </w:p>
    <w:p>
      <w:pPr>
        <w:pStyle w:val="Normal"/>
        <w:rPr/>
      </w:pPr>
      <w:r>
        <w:rPr/>
        <w:t xml:space="preserve">   –  </w:t>
      </w:r>
      <w:r>
        <w:rPr/>
        <w:t>Tehát vásári kikiáltó vagy?</w:t>
      </w:r>
    </w:p>
    <w:p>
      <w:pPr>
        <w:pStyle w:val="Normal"/>
        <w:rPr/>
      </w:pPr>
      <w:r>
        <w:rPr/>
        <w:t xml:space="preserve">   –  </w:t>
      </w:r>
      <w:r>
        <w:rPr/>
        <w:t>Nem, a költemények nem üzleti tételek, hanem olyan... olyan szép szavak, egymásba fűzve!</w:t>
      </w:r>
    </w:p>
    <w:p>
      <w:pPr>
        <w:pStyle w:val="Normal"/>
        <w:rPr/>
      </w:pPr>
      <w:r>
        <w:rPr/>
        <w:t xml:space="preserve">   –  </w:t>
      </w:r>
      <w:r>
        <w:rPr/>
        <w:t>Már értem! Tehát nem verslábat akartál mondani, hanem verskezet és tenyérjós vagy! –  derült fel az arca. Láthatóan nagyon örült neki, hogy sikerült megfejtenie a foglalkozásom, nekem meg nem volt szívem elrontani a kedvét, hát megtörten rábólintottam.</w:t>
      </w:r>
    </w:p>
    <w:p>
      <w:pPr>
        <w:pStyle w:val="Normal"/>
        <w:rPr/>
      </w:pPr>
      <w:r>
        <w:rPr/>
        <w:t xml:space="preserve">   –  </w:t>
      </w:r>
      <w:r>
        <w:rPr/>
        <w:t>Igen, tenyérjós vagyok.</w:t>
      </w:r>
    </w:p>
    <w:p>
      <w:pPr>
        <w:pStyle w:val="Normal"/>
        <w:rPr/>
      </w:pPr>
      <w:r>
        <w:rPr/>
        <w:t xml:space="preserve">   –  </w:t>
      </w:r>
      <w:r>
        <w:rPr/>
        <w:t>Na, az egy jó szakma –  veregetett hátba. – Azzal itt sem fogsz éhen halni. Mit is mondtál, honnan jössz?</w:t>
      </w:r>
    </w:p>
    <w:p>
      <w:pPr>
        <w:pStyle w:val="Normal"/>
        <w:rPr/>
      </w:pPr>
      <w:r>
        <w:rPr/>
        <w:t xml:space="preserve">   –  </w:t>
      </w:r>
      <w:r>
        <w:rPr/>
        <w:t>Fehérpartról, Korinoris városából.</w:t>
      </w:r>
    </w:p>
    <w:p>
      <w:pPr>
        <w:pStyle w:val="Normal"/>
        <w:rPr/>
      </w:pPr>
      <w:r>
        <w:rPr/>
        <w:t xml:space="preserve">   –  </w:t>
      </w:r>
      <w:r>
        <w:rPr/>
        <w:t>Ó, a mesés Fehéraranypart, az üveg hazája! –  sóhajtott vágyakozva, ám úgy hittem, a vágyakozás az errefelé igen értékes üvegnek szól, nem a hazámnak. –  Én még senki fehéraranypartival nem találkoztam, de elhiszem, hogy onnan jöttél, mert nagyon furcsán beszéled a nyelvet. Még senkitől sem hallottam ilyet, pedig elhiheted, ebben a kocsmában már skúti zarándokok is megfordultak! –  magyarázta büszkén, én pedig buzgón és értőn bólogattam, mint amikor Feres professzor magyarázott nekem egyszer valami jól transzformálódó tenzorokról, és bár egy szót sem értettem belőle, de nem akartam megbántani.</w:t>
      </w:r>
    </w:p>
    <w:p>
      <w:pPr>
        <w:pStyle w:val="Normal"/>
        <w:rPr/>
      </w:pPr>
      <w:r>
        <w:rPr/>
        <w:t xml:space="preserve">   –  </w:t>
      </w:r>
      <w:r>
        <w:rPr/>
        <w:t>Ez igen érdekes!</w:t>
      </w:r>
    </w:p>
    <w:p>
      <w:pPr>
        <w:pStyle w:val="Normal"/>
        <w:rPr/>
      </w:pPr>
      <w:r>
        <w:rPr/>
        <w:t xml:space="preserve">   –  </w:t>
      </w:r>
      <w:r>
        <w:rPr/>
        <w:t>Na igen, mesélhetnék! De térjük vissza rád, kis tenyérjós. Azt mondod, nem ismersz itt senkit.</w:t>
      </w:r>
    </w:p>
    <w:p>
      <w:pPr>
        <w:pStyle w:val="Normal"/>
        <w:rPr/>
      </w:pPr>
      <w:r>
        <w:rPr/>
        <w:t xml:space="preserve">   – </w:t>
      </w:r>
      <w:r>
        <w:rPr/>
        <w:t>Abszolút senkit.</w:t>
      </w:r>
    </w:p>
    <w:p>
      <w:pPr>
        <w:pStyle w:val="Normal"/>
        <w:rPr/>
      </w:pPr>
      <w:r>
        <w:rPr/>
        <w:t xml:space="preserve">   –  </w:t>
      </w:r>
      <w:r>
        <w:rPr/>
        <w:t>Akkor tudod mit, van egy ajánlatom. Én nagyra tartom a tudást, meg amúgy is nagyon érdekel, mifélék azok a korinorisi jósok, akiktől tanultál, és akikről én még nem hallottam. Ha jósolsz nekem, akkor cserébe megengedem, hogy itt aludj a teraszon, és holnap még reggelit is kapsz!</w:t>
      </w:r>
    </w:p>
    <w:p>
      <w:pPr>
        <w:pStyle w:val="Normal"/>
        <w:rPr/>
      </w:pPr>
      <w:r>
        <w:rPr/>
        <w:t>Hosszú gondolkodás után böktem csak ki, hogy igen.</w:t>
      </w:r>
    </w:p>
    <w:p>
      <w:pPr>
        <w:pStyle w:val="Normal"/>
        <w:rPr/>
      </w:pPr>
      <w:r>
        <w:rPr/>
        <w:t xml:space="preserve">   </w:t>
      </w:r>
      <w:r>
        <w:rPr/>
        <w:t>Ó, persze hallom, ahogy morogsz a fogaid között, te, aki olvasod leírt szavaimat, hisz ez csalás, ez szélhámosság, ennek a könyvnek a szerzője egy közönséges bűnöző. Nos, igen. Mellesleg kényelmesen ülsz, jó olvasóm, ott Korinorisban, az egyetemi könyvtár békés, csendes olvasótermében? Igen vagy nem, én akkor is megkérnélek, sétálj el meg egyszer az ablakig! Mint mondtam, olvasás közben jót tesz egy-egy közbeiktatott séta. Nézz ki az ablakon, könyökölj ki a párkányon, és csodáld meg az egyetem épületeit. És most nem a karok szárnyaira gondolok, hanem az egyetemi étkezőre, ahol bárki kaphat hitelbe enni, és a közös szállásokra, ahol egy idegen is elalhat ingyen. Vagy csak nézz végig diáktársaidon, hisz lefogadom, egy csapatnyi őrült nyilván most is játszik a labdapályán, akármilyen hevesen is esik az eső.</w:t>
      </w:r>
    </w:p>
    <w:p>
      <w:pPr>
        <w:pStyle w:val="Normal"/>
        <w:rPr/>
      </w:pPr>
      <w:r>
        <w:rPr/>
        <w:t xml:space="preserve">   </w:t>
      </w:r>
      <w:r>
        <w:rPr/>
        <w:t>Én viszont egyedül, barátok, ismerősök és pénz nélkül voltam egy olyan városban, ahol az utcán haldokló ember maximum annyit várhat el a járókelőktől, hogy nem taposnak rá. Nos, ebben a városban esett, hogy elvállaltam, jósolni fogok, tenyérből.</w:t>
      </w:r>
    </w:p>
    <w:p>
      <w:pPr>
        <w:pStyle w:val="Normal"/>
        <w:rPr/>
      </w:pPr>
      <w:r>
        <w:rPr/>
        <w:t xml:space="preserve">   </w:t>
      </w:r>
      <w:r>
        <w:rPr/>
        <w:t>Persze mindaz, amit felsoroltam, még nem mentség, ettől ez még szélhámosság marad, én pedig csaló vagyok, de legalább azt lásd be, nyomós okom volt azzá válni.</w:t>
      </w:r>
    </w:p>
    <w:p>
      <w:pPr>
        <w:pStyle w:val="Normal"/>
        <w:rPr/>
      </w:pPr>
      <w:r>
        <w:rPr/>
        <w:t xml:space="preserve">   –  </w:t>
      </w:r>
      <w:r>
        <w:rPr/>
        <w:t>Rendben, megpróbálok neked jósolni –  egyeztem bele, a felajánlott éjszakai szállás és reggeli csábításának engedve. –  Mikor?</w:t>
      </w:r>
    </w:p>
    <w:p>
      <w:pPr>
        <w:pStyle w:val="Normal"/>
        <w:rPr/>
      </w:pPr>
      <w:r>
        <w:rPr/>
        <w:t xml:space="preserve">   – </w:t>
      </w:r>
      <w:r>
        <w:rPr/>
        <w:t>Most már kevés a vendég, akár most rögtön belekezdhetsz.</w:t>
      </w:r>
    </w:p>
    <w:p>
      <w:pPr>
        <w:pStyle w:val="Normal"/>
        <w:rPr/>
      </w:pPr>
      <w:r>
        <w:rPr/>
        <w:t>Na, puff neki! Mindig utáltam a felkészülési idő nélküli vizsgákat.</w:t>
      </w:r>
    </w:p>
    <w:p>
      <w:pPr>
        <w:pStyle w:val="Normal"/>
        <w:rPr/>
      </w:pPr>
      <w:r>
        <w:rPr/>
        <w:t xml:space="preserve">   –  </w:t>
      </w:r>
      <w:r>
        <w:rPr/>
        <w:t>Hát jó, próbáljuk meg –  sóhajtottam, ő meg felém nyújtotta a bal kezét. –  De szeretném leszögezni, hogy itt, Szithanban még nem próbálkoztam jósolni, így lehet, hogy a korinorisi módszerek itt nem működnek! – szögeztem le azért zordan, hátha ettől meggondolja magát, de csak legyintett.</w:t>
      </w:r>
    </w:p>
    <w:p>
      <w:pPr>
        <w:pStyle w:val="Normal"/>
        <w:rPr/>
      </w:pPr>
      <w:r>
        <w:rPr/>
        <w:t xml:space="preserve">   –  </w:t>
      </w:r>
      <w:r>
        <w:rPr/>
        <w:t>Ezt a kockázatot vállalom. Éjszakára akkor is maradhatsz, ha nem megy, legfeljebb nem adok reggelit.</w:t>
      </w:r>
    </w:p>
    <w:p>
      <w:pPr>
        <w:pStyle w:val="Normal"/>
        <w:rPr/>
      </w:pPr>
      <w:r>
        <w:rPr/>
        <w:t xml:space="preserve">   </w:t>
      </w:r>
      <w:r>
        <w:rPr/>
        <w:t>Tehát mennie kell, sóhajtottam, és elkezdtem az ujjaim hegyével karcolgatni a tenyerét, mint az a másik jósnő tette velem, nem is olyan régen. Ő valami halandzsa szöveggel kezdett, miért ne tehetném meg ezt én is? Így először is elszavaltam pár versszakot egyik kedvenc sagámból. A ritmikus, szépen rímelő sorok láthatóan nagy hatást tettek rá, érdeklődve nézett, de végül csak el kellett kezdenem az egészet.</w:t>
      </w:r>
    </w:p>
    <w:p>
      <w:pPr>
        <w:pStyle w:val="Normal"/>
        <w:rPr/>
      </w:pPr>
      <w:r>
        <w:rPr/>
        <w:t xml:space="preserve">    – </w:t>
      </w:r>
      <w:r>
        <w:rPr/>
        <w:t>Te egy kocsmáros vagy –  kezdtem, elvégre aki nekem jósolt, az is nyilvánvaló dolgokkal kezdte. –  Jó szívű ember –  hiszen adott enni – de néha hirtelen haragú –  tettem hozzá, mert a délután láttam, ahogy egy kéregető kisgyerekre rákiabált.</w:t>
      </w:r>
    </w:p>
    <w:p>
      <w:pPr>
        <w:pStyle w:val="Normal"/>
        <w:rPr/>
      </w:pPr>
      <w:r>
        <w:rPr/>
        <w:t xml:space="preserve">    – </w:t>
      </w:r>
      <w:r>
        <w:rPr/>
        <w:t>Igen, ezt már mások is mondták. Folytasd!</w:t>
      </w:r>
    </w:p>
    <w:p>
      <w:pPr>
        <w:pStyle w:val="Normal"/>
        <w:rPr/>
      </w:pPr>
      <w:r>
        <w:rPr/>
        <w:t xml:space="preserve">   </w:t>
      </w:r>
      <w:r>
        <w:rPr/>
        <w:t>Tehát eddig megvan, hogyan tovább? Ó, hogy bántam, hogy nincsenek meg a jegyzeteim! Halványan úgy rémlett, most kéne beszélni az időjárásról...</w:t>
      </w:r>
    </w:p>
    <w:p>
      <w:pPr>
        <w:pStyle w:val="Normal"/>
        <w:rPr/>
      </w:pPr>
      <w:r>
        <w:rPr/>
        <w:t xml:space="preserve">   –  </w:t>
      </w:r>
      <w:r>
        <w:rPr/>
        <w:t>Fejed felett szépen süt a nap, de később átmeneti felhőátvonulás várható –  próbálkoztam, mire ő kérdőn nézet rám.</w:t>
      </w:r>
    </w:p>
    <w:p>
      <w:pPr>
        <w:pStyle w:val="Normal"/>
        <w:rPr/>
      </w:pPr>
      <w:r>
        <w:rPr/>
        <w:t xml:space="preserve">   –  </w:t>
      </w:r>
      <w:r>
        <w:rPr/>
        <w:t>Ez végül is bíztatóan hangzik, nem?</w:t>
      </w:r>
    </w:p>
    <w:p>
      <w:pPr>
        <w:pStyle w:val="Normal"/>
        <w:rPr/>
      </w:pPr>
      <w:r>
        <w:rPr/>
        <w:t xml:space="preserve">   –  </w:t>
      </w:r>
      <w:r>
        <w:rPr/>
        <w:t>Igen, elég bíztatóan –  feleltem tétován, és nem tudtam, hogyan folytassam.</w:t>
      </w:r>
    </w:p>
    <w:p>
      <w:pPr>
        <w:pStyle w:val="Normal"/>
        <w:rPr/>
      </w:pPr>
      <w:r>
        <w:rPr/>
        <w:t xml:space="preserve">   –  </w:t>
      </w:r>
      <w:r>
        <w:rPr/>
        <w:t>Beszélj az üzleti lehetőségeimről! –  kérte, amikor már zavaróvá vált a csend.</w:t>
      </w:r>
    </w:p>
    <w:p>
      <w:pPr>
        <w:pStyle w:val="Normal"/>
        <w:rPr/>
      </w:pPr>
      <w:r>
        <w:rPr/>
        <w:t xml:space="preserve">   –  </w:t>
      </w:r>
      <w:r>
        <w:rPr/>
        <w:t>Az üzleti lehetőségeid mint egy nagy madár –  idéztem fel azt, amit nekem mondtak. –  Néha felrebben, néha meg leszáll. És tollas.</w:t>
      </w:r>
    </w:p>
    <w:p>
      <w:pPr>
        <w:pStyle w:val="Normal"/>
        <w:rPr/>
      </w:pPr>
      <w:r>
        <w:rPr/>
        <w:t xml:space="preserve">   –  </w:t>
      </w:r>
      <w:r>
        <w:rPr/>
        <w:t>Tehát megtollasodom? –  kérdezte reménykedve, és szélesen elmosolyodott.</w:t>
      </w:r>
    </w:p>
    <w:p>
      <w:pPr>
        <w:pStyle w:val="Normal"/>
        <w:rPr/>
      </w:pPr>
      <w:r>
        <w:rPr/>
        <w:t xml:space="preserve">   –  </w:t>
      </w:r>
      <w:r>
        <w:rPr/>
        <w:t>Talán –  hagytam rá kínomban, és megint nem volt mit mondanom, de nem akartam, hogy újra hallgassunk. –  Konkrétan mi érdekel?</w:t>
      </w:r>
    </w:p>
    <w:p>
      <w:pPr>
        <w:pStyle w:val="Normal"/>
        <w:rPr/>
      </w:pPr>
      <w:r>
        <w:rPr/>
        <w:t xml:space="preserve">   </w:t>
      </w:r>
      <w:r>
        <w:rPr/>
        <w:t>Gondoltam, csak mond valami felhasználhatót, ám pillanatok alatt megbántam, hogy bátorítottam!</w:t>
      </w:r>
    </w:p>
    <w:p>
      <w:pPr>
        <w:pStyle w:val="Normal"/>
        <w:rPr/>
      </w:pPr>
      <w:r>
        <w:rPr/>
        <w:t xml:space="preserve">   –  </w:t>
      </w:r>
      <w:r>
        <w:rPr/>
        <w:t>A szomszédtól akarok venni nagy tételben szandálnak való maradék bőrt. Azt hiszem, hogy kilenc tallérért adná kilóját, és ez nem is rossz ár, de én nyolcat akarok ajánlani érte, csak attól félek, akkor nem vesz komolyan, és amíg velem alkudozik, eladja másnak. Mit mond a jövő, megkaphatom nyolcért?</w:t>
      </w:r>
    </w:p>
    <w:p>
      <w:pPr>
        <w:pStyle w:val="Normal"/>
        <w:rPr/>
      </w:pPr>
      <w:r>
        <w:rPr/>
        <w:t xml:space="preserve">   –  </w:t>
      </w:r>
      <w:r>
        <w:rPr/>
        <w:t>Jó kérdés! –  hagytam rá, mivel fogalmam sem volt a szandálnak való maradék bőr szithan árfolyamáról, és zavarom leplezendő sietve elszavaltam még két versszakot, ezúttal egy másik sagából. –  Ha kilencért vennéd, akkor belebuknál az üzletbe, mert a szandálpiac az összeomlással fenyeget – feleltem végül bátran, felidézve egy, a tárgyaláson hallott szófordulatot. – Ezért azt ajánlom, ajánlj nyolcat! Ha nem adja, nem vesztettél semmit, ha meg adja, még mindig szép haszonra tehetsz szert!</w:t>
      </w:r>
    </w:p>
    <w:p>
      <w:pPr>
        <w:pStyle w:val="Normal"/>
        <w:rPr/>
      </w:pPr>
      <w:r>
        <w:rPr/>
        <w:t xml:space="preserve">   – </w:t>
      </w:r>
      <w:r>
        <w:rPr/>
        <w:t>Jó, megpróbálok nyolcat kérni! –  felelte végül elszántan a kocsmáros, én meg elengedtem a kezét, remélve, ezzel véget is ért az egész.</w:t>
      </w:r>
    </w:p>
    <w:p>
      <w:pPr>
        <w:pStyle w:val="Normal"/>
        <w:rPr/>
      </w:pPr>
      <w:r>
        <w:rPr/>
        <w:t xml:space="preserve">   –  </w:t>
      </w:r>
      <w:r>
        <w:rPr/>
        <w:t>Hát, ennyi volt.</w:t>
      </w:r>
    </w:p>
    <w:p>
      <w:pPr>
        <w:pStyle w:val="Normal"/>
        <w:rPr/>
      </w:pPr>
      <w:r>
        <w:rPr/>
        <w:t xml:space="preserve">   –  </w:t>
      </w:r>
      <w:r>
        <w:rPr/>
        <w:t>Ennyi? Kár, pedig szerettem volna még a fiam jövőjéről is kérdezni, de mindegy, ha ennyi, ennyi. Helyezd magad kényelembe, mindjárt hozok estére egy takarót! –  állt fel mellőlem, és visszament az épületbe.</w:t>
      </w:r>
    </w:p>
    <w:p>
      <w:pPr>
        <w:pStyle w:val="Normal"/>
        <w:rPr/>
      </w:pPr>
      <w:r>
        <w:rPr/>
        <w:t xml:space="preserve">   </w:t>
      </w:r>
      <w:r>
        <w:rPr/>
        <w:t>Aznap este úgy aludtam, mint a bunda, egy szakadt, poros, foltozott takaróba burkolódzva, a kocsma teraszán, a szélső boltív alatt. Másnap későn keltem, de még alig pislogtam ki az álmot a szememből, amikor ismét feltűnt a kocsmáros. Kávét hozott, kenyeret és sajtot, letette az orrom elé, és ahogy lassan kikászálódtam a takaróból, kezeit dörzsölgetve mellém ült.</w:t>
        <w:tab/>
      </w:r>
    </w:p>
    <w:p>
      <w:pPr>
        <w:pStyle w:val="Normal"/>
        <w:rPr/>
      </w:pPr>
      <w:r>
        <w:rPr/>
        <w:t xml:space="preserve">   – </w:t>
      </w:r>
      <w:r>
        <w:rPr/>
        <w:t>Jól működik a varázshatalmad Szithanban is –  mosolygott rám elégedetten. –  Ma reggel átmentem a szomszédhoz, megtettem a nyolctalléros ajánlatot, ahogy javasoltad, és elfogadta! Már szinte bánom, hogy nem hetet kértem!</w:t>
      </w:r>
    </w:p>
    <w:p>
      <w:pPr>
        <w:pStyle w:val="Normal"/>
        <w:rPr/>
      </w:pPr>
      <w:r>
        <w:rPr/>
        <w:t>Ilyen az emberi természet, ha az ember jó minősítést kap egy vizsgán, rögtön elkezdi bánni, hogy nem kiválót kapott!</w:t>
      </w:r>
    </w:p>
    <w:p>
      <w:pPr>
        <w:pStyle w:val="Normal"/>
        <w:rPr/>
      </w:pPr>
      <w:r>
        <w:rPr/>
        <w:t xml:space="preserve">     –  </w:t>
      </w:r>
      <w:r>
        <w:rPr/>
        <w:t>Nem, a hét az túlzás lett volna. Örülj a nyolcnak! –  bíztattam, és mivel nem akartam neki hosszú pszichológiai előadást tartani a psziché és a valóság viszonyáról, hát csak annyival indokoltam, hogy: – A hét nem volt benne a tenyeredben. Csak a nyolc.</w:t>
      </w:r>
    </w:p>
    <w:p>
      <w:pPr>
        <w:pStyle w:val="Normal"/>
        <w:rPr/>
      </w:pPr>
      <w:r>
        <w:rPr/>
        <w:t>Úgy bejött, mintha a szakma legelismertebb professzorát idéztem volna! – Jó, ha nem hét, akkor nyolc, ez is jó! Ügyes kis jósnő vagy te, korinorisi diák!</w:t>
      </w:r>
    </w:p>
    <w:p>
      <w:pPr>
        <w:pStyle w:val="Normal"/>
        <w:rPr/>
      </w:pPr>
      <w:r>
        <w:rPr/>
        <w:t xml:space="preserve">     –  </w:t>
      </w:r>
      <w:r>
        <w:rPr/>
        <w:t>Az ember próbálkozik –  motyogtam szemlesütve, és fülig pirultam. A szélhámosság az csak szélhámosság! De nem vette észre zavarom.</w:t>
      </w:r>
    </w:p>
    <w:p>
      <w:pPr>
        <w:pStyle w:val="Normal"/>
        <w:rPr/>
      </w:pPr>
      <w:r>
        <w:rPr/>
        <w:t xml:space="preserve">   –  </w:t>
      </w:r>
      <w:r>
        <w:rPr/>
        <w:t>Figyelj, hol akarod megkezdeni a praxisodat?</w:t>
      </w:r>
    </w:p>
    <w:p>
      <w:pPr>
        <w:pStyle w:val="Normal"/>
        <w:rPr/>
      </w:pPr>
      <w:r>
        <w:rPr/>
        <w:t xml:space="preserve">   –  </w:t>
      </w:r>
      <w:r>
        <w:rPr/>
        <w:t>Eh? –  reagáltam értelmesen.</w:t>
      </w:r>
    </w:p>
    <w:p>
      <w:pPr>
        <w:pStyle w:val="Normal"/>
        <w:rPr/>
      </w:pPr>
      <w:r>
        <w:rPr/>
        <w:t xml:space="preserve">   – </w:t>
      </w:r>
      <w:r>
        <w:rPr/>
        <w:t>Az biztos, hogy a piacra nem jutsz ki, ott nagyon erős a jós-maffia, oda bekerülni kemény meló, nem hiszem, hogy idegen mesterként ott szóba állnának veled. Előtted a templomok is zárva maradnak, mert nem papi iskolában tanultál.</w:t>
      </w:r>
    </w:p>
    <w:p>
      <w:pPr>
        <w:pStyle w:val="Normal"/>
        <w:rPr/>
      </w:pPr>
      <w:r>
        <w:rPr/>
        <w:t xml:space="preserve">   –  </w:t>
      </w:r>
      <w:r>
        <w:rPr/>
        <w:t>Tényleg? –  kérdeztem, csak hogy fenntartsam a kontaktust.</w:t>
      </w:r>
    </w:p>
    <w:p>
      <w:pPr>
        <w:pStyle w:val="Normal"/>
        <w:rPr/>
      </w:pPr>
      <w:r>
        <w:rPr/>
        <w:t xml:space="preserve">   –  </w:t>
      </w:r>
      <w:r>
        <w:rPr/>
        <w:t>Bizony, ez így van! Szóval, mit tervezel?</w:t>
      </w:r>
    </w:p>
    <w:p>
      <w:pPr>
        <w:pStyle w:val="Normal"/>
        <w:rPr/>
      </w:pPr>
      <w:r>
        <w:rPr/>
        <w:t xml:space="preserve">   –  </w:t>
      </w:r>
      <w:r>
        <w:rPr/>
        <w:t>Hát... Te mit javasolsz?</w:t>
      </w:r>
    </w:p>
    <w:p>
      <w:pPr>
        <w:pStyle w:val="Normal"/>
        <w:rPr/>
      </w:pPr>
      <w:r>
        <w:rPr/>
        <w:t>Elégedetten dörzsölte össze a tenyerét, nyilván már várta a kérdést.</w:t>
      </w:r>
    </w:p>
    <w:p>
      <w:pPr>
        <w:pStyle w:val="Normal"/>
        <w:rPr/>
      </w:pPr>
      <w:r>
        <w:rPr/>
        <w:t xml:space="preserve">   –  </w:t>
      </w:r>
      <w:r>
        <w:rPr/>
        <w:t>Nos, mit szólnál hozzá, ha itt maradnál? A kocsma és a jósda jól megy egymás mellett, akinek jót jósolsz, örömében azonnal megiszik egy sört, aki meg sört inni tér be, az időtöltésként jósoltat is magának. Tiszta üzlet, közös haszon, mindketten jól járnánk!</w:t>
      </w:r>
    </w:p>
    <w:p>
      <w:pPr>
        <w:pStyle w:val="Normal"/>
        <w:rPr/>
      </w:pPr>
      <w:r>
        <w:rPr/>
        <w:t xml:space="preserve">   </w:t>
      </w:r>
      <w:r>
        <w:rPr/>
        <w:t>Jó olvasóm, kifejezetten a te megnyugtatásodra közlöm, nem fogadtam osztatlan örömmel az ötletet. Nem akartam szélhámosságból élni.</w:t>
      </w:r>
    </w:p>
    <w:p>
      <w:pPr>
        <w:pStyle w:val="Normal"/>
        <w:rPr/>
      </w:pPr>
      <w:r>
        <w:rPr/>
        <w:t xml:space="preserve">   –  </w:t>
      </w:r>
      <w:r>
        <w:rPr/>
        <w:t>Nem hiszem, hogy jó lenne...</w:t>
      </w:r>
    </w:p>
    <w:p>
      <w:pPr>
        <w:pStyle w:val="Normal"/>
        <w:rPr/>
      </w:pPr>
      <w:r>
        <w:rPr/>
        <w:t xml:space="preserve">   –  </w:t>
      </w:r>
      <w:r>
        <w:rPr/>
        <w:t>Dehogyis nem, jó lenne, jól menne az üzlet! Adok neked ingyen szállást, de persze az ételért fizetned kell, ám a bevételedből nem kérek semmit! Jól fog menni az üzlet!</w:t>
      </w:r>
    </w:p>
    <w:p>
      <w:pPr>
        <w:pStyle w:val="Normal"/>
        <w:rPr/>
      </w:pPr>
      <w:r>
        <w:rPr/>
        <w:t xml:space="preserve">   – </w:t>
      </w:r>
      <w:r>
        <w:rPr/>
        <w:t>Ez biztos, de igazából én nem szeretném az egészet! Talán valahol máshol, valami másból jobban megélnék.</w:t>
      </w:r>
    </w:p>
    <w:p>
      <w:pPr>
        <w:pStyle w:val="Normal"/>
        <w:rPr/>
      </w:pPr>
      <w:r>
        <w:rPr/>
        <w:t xml:space="preserve">   –  </w:t>
      </w:r>
      <w:r>
        <w:rPr/>
        <w:t>Szakma van a kezedben, és csavarognál? Eh, biztos nyughatatlan lélek vagy, amúgy hogy is keveredhettél volna ilyen messze az otthonodtól, de tudod mit, nem bánom! Egyelőre maradj egy hónapig, aztán majd újra megbeszéljük a kérdést.</w:t>
      </w:r>
    </w:p>
    <w:p>
      <w:pPr>
        <w:pStyle w:val="Normal"/>
        <w:rPr/>
      </w:pPr>
      <w:r>
        <w:rPr/>
        <w:t xml:space="preserve">   –  </w:t>
      </w:r>
      <w:r>
        <w:rPr/>
        <w:t>De én nem is értek hozzá, hogyan kell egy ilyen üzletszerű dolgot beindítani –  tiltakoztam. –  Hidd el, jobb, ha elmegyek!</w:t>
      </w:r>
    </w:p>
    <w:p>
      <w:pPr>
        <w:pStyle w:val="Normal"/>
        <w:rPr/>
      </w:pPr>
      <w:r>
        <w:rPr/>
        <w:t xml:space="preserve">   </w:t>
      </w:r>
      <w:r>
        <w:rPr/>
        <w:t>Örültem, hogy egyszer megúsztam a szélhámosságot, nem akartam ismét kockáztatni.</w:t>
      </w:r>
    </w:p>
    <w:p>
      <w:pPr>
        <w:pStyle w:val="Normal"/>
        <w:rPr/>
      </w:pPr>
      <w:r>
        <w:rPr/>
        <w:t xml:space="preserve">   – </w:t>
      </w:r>
      <w:r>
        <w:rPr/>
        <w:t>Eh, pokolian alkuszol, ám rendben, az első hónapban kifizetem helyetted a jóslási illetéket, de ez az utolsó ajánlatom! Gondolj bele, minden este kellemes szállás, és van egy jobb takaróm, amit nélkülözni tudok, a feleségem pedig az istenektől való szakács, olcsón jót ehetsz minden nap.</w:t>
      </w:r>
    </w:p>
    <w:p>
      <w:pPr>
        <w:pStyle w:val="Normal"/>
        <w:rPr/>
      </w:pPr>
      <w:r>
        <w:rPr/>
        <w:t xml:space="preserve">   </w:t>
      </w:r>
      <w:r>
        <w:rPr/>
        <w:t>Így győzködött, én meg teljesen elvesztem a szóáradatba. Végül megegyeztünk, nála fogok lakni, az első hónapban kifizeti az adót utánam, amit keresek, az az enyém, és engedményesen étkezhetek nála. És aztán a második hónap elején majd újra leülünk tárgyalni, akkor már látva, mekkora a bevételem.</w:t>
      </w:r>
    </w:p>
    <w:p>
      <w:pPr>
        <w:pStyle w:val="Normal"/>
        <w:rPr/>
      </w:pPr>
      <w:r>
        <w:rPr/>
        <w:t xml:space="preserve">    </w:t>
      </w:r>
      <w:r>
        <w:rPr/>
        <w:t>Hát, így lettem tenyérjós Szithanban.</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A következő pár hét, így visszatekintve, nagyon kellemesen telt. De emlékszem, arra is emlékszem, hogy megélni borzalmas volt! A kocsma teraszán aludtam, és gyakran ébredtem kiabálva, mert azt álmodtam, hogy lemaradtam a hajóról, és Szithanban ragadtam.</w:t>
      </w:r>
    </w:p>
    <w:p>
      <w:pPr>
        <w:pStyle w:val="Normal"/>
        <w:rPr/>
      </w:pPr>
      <w:r>
        <w:rPr/>
        <w:t xml:space="preserve">   </w:t>
      </w:r>
      <w:r>
        <w:rPr/>
        <w:t>Aztán, amint felébredtem a koszos gyékényen, a kocsmáros szakadozott, „jobbik” pokróca alatt, mindannyiszor rémülten konstatáltam, hogy ez az igazság. A terasz deszkái alatt rágcsálók motoztak, a tér másik oldalán, a holdfényben fehéren ragyogott a templom márványhomlokzata, a kapujában mint ócska rongycsomók, koldusok aludtak, én meg ott voltam, idegenként, végtelenül magányosan.</w:t>
      </w:r>
    </w:p>
    <w:p>
      <w:pPr>
        <w:pStyle w:val="Normal"/>
        <w:rPr/>
      </w:pPr>
      <w:r>
        <w:rPr/>
        <w:t xml:space="preserve">   </w:t>
      </w:r>
      <w:r>
        <w:rPr/>
        <w:t>Az éjszakáknál már csak a nappalok voltak félelmetesebbek. Jól emlékszem, az első napon csak kucorogtam ott, a szélső boltív alatt, és ijedten pislogtam az utcán áramló embertömegre. Kirázott a hideg, hogy valaki feljön és jósolnom kell neki! Ám szerencsére senki sem jött, egészen hosszan aztán a kocsmáros, aki a Szithanban dallamosnak számító Hah'Ker'rah névre hallgatott, odajött mellém.</w:t>
      </w:r>
    </w:p>
    <w:p>
      <w:pPr>
        <w:pStyle w:val="Normal"/>
        <w:rPr/>
      </w:pPr>
      <w:r>
        <w:rPr/>
        <w:t xml:space="preserve">   –  </w:t>
      </w:r>
      <w:r>
        <w:rPr/>
        <w:t>Nem jól indul a boltod, kicsi jósnő!</w:t>
      </w:r>
    </w:p>
    <w:p>
      <w:pPr>
        <w:pStyle w:val="Normal"/>
        <w:rPr/>
      </w:pPr>
      <w:r>
        <w:rPr/>
        <w:t xml:space="preserve">   –  </w:t>
      </w:r>
      <w:r>
        <w:rPr/>
        <w:t>Na, igen. Sejtettem én, hogy nem kéne belevágni! Láthatóan nincs kereslet a... erre a munkára.</w:t>
      </w:r>
    </w:p>
    <w:p>
      <w:pPr>
        <w:pStyle w:val="Normal"/>
        <w:rPr/>
      </w:pPr>
      <w:r>
        <w:rPr/>
        <w:t xml:space="preserve">   – </w:t>
      </w:r>
      <w:r>
        <w:rPr/>
        <w:t>Talán kiabálnod kéne, hogy jósnő vagy.</w:t>
      </w:r>
    </w:p>
    <w:p>
      <w:pPr>
        <w:pStyle w:val="Normal"/>
        <w:rPr/>
      </w:pPr>
      <w:r>
        <w:rPr/>
        <w:t xml:space="preserve">   –  </w:t>
      </w:r>
      <w:r>
        <w:rPr/>
        <w:t>Kiabálni? –  rémültem meg. –  És mi van ha valaki feljön, hogy jósoljak neki?</w:t>
      </w:r>
    </w:p>
    <w:p>
      <w:pPr>
        <w:pStyle w:val="Normal"/>
        <w:rPr/>
      </w:pPr>
      <w:r>
        <w:rPr/>
        <w:t xml:space="preserve">   –  </w:t>
      </w:r>
      <w:r>
        <w:rPr/>
        <w:t>Ez lenne a cél –  mutatott rá, majd, nyilván segítő célzattal, iszonyú hangon elbődült mellettem.    –  Itt az egyedüli, máshol fel nem lelhető, egész Szithanban páratlan fehéraranyparti jósnő, aki idegen bűbájosságával, messzi földek mestereitől tanult, megbízható módszerekkel felfedi a</w:t>
      </w:r>
    </w:p>
    <w:p>
      <w:pPr>
        <w:pStyle w:val="Normal"/>
        <w:rPr/>
      </w:pPr>
      <w:r>
        <w:rPr/>
        <w:t>múltat és jövőt!</w:t>
      </w:r>
    </w:p>
    <w:p>
      <w:pPr>
        <w:pStyle w:val="Normal"/>
        <w:rPr/>
      </w:pPr>
      <w:r>
        <w:rPr/>
      </w:r>
    </w:p>
    <w:p>
      <w:pPr>
        <w:pStyle w:val="Normal"/>
        <w:rPr/>
      </w:pPr>
      <w:r>
        <w:rPr/>
        <w:t xml:space="preserve">   – </w:t>
      </w:r>
      <w:r>
        <w:rPr/>
        <w:t>Juj! –  rezzentem össze az ordítás hallatán. –  Gondolod, ennek van értelme?</w:t>
      </w:r>
    </w:p>
    <w:p>
      <w:pPr>
        <w:pStyle w:val="Normal"/>
        <w:rPr/>
      </w:pPr>
      <w:r>
        <w:rPr/>
        <w:t xml:space="preserve">   –  </w:t>
      </w:r>
      <w:r>
        <w:rPr/>
        <w:t>Ezt így kell csinálni –  szögezte le. –  Nem mindig voltam kocsmáros, régebben a piacon volt pultom, hidd el, van tapasztalatom.</w:t>
      </w:r>
    </w:p>
    <w:p>
      <w:pPr>
        <w:pStyle w:val="Normal"/>
        <w:rPr/>
      </w:pPr>
      <w:r>
        <w:rPr/>
        <w:t xml:space="preserve">   –  </w:t>
      </w:r>
      <w:r>
        <w:rPr/>
        <w:t>Rendben –  hagytam rá, majd megköszörültem a torkom, és kicsit megemeltem a hangom. –  Ez itt kérem... izé, egy jósda, és én... nos, vállalok jóslást.</w:t>
      </w:r>
    </w:p>
    <w:p>
      <w:pPr>
        <w:pStyle w:val="Normal"/>
        <w:rPr/>
      </w:pPr>
      <w:r>
        <w:rPr/>
        <w:t>Kerrah lemondóan nézett rám.</w:t>
      </w:r>
    </w:p>
    <w:p>
      <w:pPr>
        <w:pStyle w:val="Normal"/>
        <w:rPr/>
      </w:pPr>
      <w:r>
        <w:rPr/>
        <w:t xml:space="preserve">   – </w:t>
      </w:r>
      <w:r>
        <w:rPr/>
        <w:t>Ez pocsék volt, jósnő! Légy sokkal titokzatosabb és érdekesebb! Ha ilyen élhetetlen vagy, akkor leveszem rólad a kezem, és mehetsz vissza az utcára, csavarogni!</w:t>
      </w:r>
    </w:p>
    <w:p>
      <w:pPr>
        <w:pStyle w:val="Normal"/>
        <w:rPr/>
      </w:pPr>
      <w:r>
        <w:rPr/>
        <w:t xml:space="preserve">   </w:t>
      </w:r>
      <w:r>
        <w:rPr/>
        <w:t>Ez igen hathatós érv volt. Megköszörültem a torkom, lecsuktam a szemem, és mély elszántsággal nekikezdtem. De még ez a mély elszántság is kevés volt, hogy utcahosszan „jósnőnek” nevezzem magam, hát inkább maradtam annál, amihez ének. Szépen, tisztán elszavaltam egy elisszan saga első két versszakát.</w:t>
      </w:r>
    </w:p>
    <w:p>
      <w:pPr>
        <w:pStyle w:val="Normal"/>
        <w:rPr/>
      </w:pPr>
      <w:r>
        <w:rPr/>
        <w:t xml:space="preserve">   –  </w:t>
      </w:r>
      <w:r>
        <w:rPr/>
        <w:t>Ez így elég titokzatos?</w:t>
      </w:r>
    </w:p>
    <w:p>
      <w:pPr>
        <w:pStyle w:val="Normal"/>
        <w:rPr/>
      </w:pPr>
      <w:r>
        <w:rPr/>
        <w:t xml:space="preserve">   –  </w:t>
      </w:r>
      <w:r>
        <w:rPr/>
        <w:t>Persze! Csak ne vond a kocsmámra az istenek haragját ezekkel az idegen varázsigékkel! –  motyogta, majd elkotródott a munkáját végezni, de láttam, hogy titokban bal tenyerét mutatja felém, széttárt ujjakkal, ahogy az a másik jósnő is csinálta, amikor elzavart.</w:t>
      </w:r>
    </w:p>
    <w:p>
      <w:pPr>
        <w:pStyle w:val="Normal"/>
        <w:rPr/>
      </w:pPr>
      <w:r>
        <w:rPr/>
        <w:t xml:space="preserve">   </w:t>
      </w:r>
      <w:r>
        <w:rPr/>
        <w:t>Szívem szerint azonnal jegyzeteket készítettem volna furcsa viselkedéséről, de hát nem volt jegyzetfüzetem!</w:t>
      </w:r>
    </w:p>
    <w:p>
      <w:pPr>
        <w:pStyle w:val="Normal"/>
        <w:rPr/>
      </w:pPr>
      <w:r>
        <w:rPr/>
        <w:t xml:space="preserve">   </w:t>
      </w:r>
      <w:r>
        <w:rPr/>
        <w:t>Így maradtam a versszavalásnál, aztán a kocsmáros hozott egy darab krétát, és a fejem fölé, a falra felrajzolt egy tenyeret, közepében egy nyitott szemmel, a tenyérjósok jegyét. Az üzlet pedig lassan beindult, már aznap volt pár szerencsétlen, aki szélhámosságra vesztegette a pénzét, és pont nálam.</w:t>
      </w:r>
    </w:p>
    <w:p>
      <w:pPr>
        <w:pStyle w:val="Normal"/>
        <w:rPr/>
      </w:pPr>
      <w:r>
        <w:rPr/>
        <w:t xml:space="preserve">   </w:t>
      </w:r>
      <w:r>
        <w:rPr/>
        <w:t>Megdöbbentő módon a dolog gyakorlati része nem volt olyan borzalmas, mint vártam. Jósolni egyáltalán nem nehéz! Mindig valami kedves sagával nyitottam, a szithanok szeretik a szép szavakat, különösen, ha nem értik őket. Utána néhány általánosságot kell mondani, és elbeszélgetni egy kicsit az illetővel a problémáiról. Mindenki örömmel panaszolja el, hogy mi bántja, és én mindenkit figyelmesen meghallgattam, majd józan eszemre támaszkodva igyekeztem pár jó tanácsot adni, mindig szép metaforákba foglalva, csinos kis költői képekkel. Általában elfogadták, amit mondtam.</w:t>
      </w:r>
    </w:p>
    <w:p>
      <w:pPr>
        <w:pStyle w:val="Normal"/>
        <w:rPr/>
      </w:pPr>
      <w:r>
        <w:rPr/>
        <w:t xml:space="preserve">   </w:t>
      </w:r>
      <w:r>
        <w:rPr/>
        <w:t>Ha mégis rosszra fordult a helyzet, hibáztam, a páciens valamin felháborodott, akkor mindig elszavaltam egy-egy ó-esszír balladát. Mint már mondtam, semmi sem tud olyan szomorú lenni, mint egy ó- esszír ballada. A dühöngőket mindig meghökkentette, amikor elsírtam magam, idegesen kérdezgették, mi rosszat látok, miért könnyezek?</w:t>
      </w:r>
    </w:p>
    <w:p>
      <w:pPr>
        <w:pStyle w:val="Normal"/>
        <w:rPr/>
      </w:pPr>
      <w:r>
        <w:rPr/>
        <w:t xml:space="preserve">   –  </w:t>
      </w:r>
      <w:r>
        <w:rPr/>
        <w:t>Ó, ez olyan szép! –  zokogtam, ami részben igaz volt, részben pedig megnyugtató, és végül is ez volt a dolgom.</w:t>
      </w:r>
    </w:p>
    <w:p>
      <w:pPr>
        <w:pStyle w:val="Normal"/>
        <w:rPr/>
      </w:pPr>
      <w:r>
        <w:rPr/>
        <w:t xml:space="preserve">   </w:t>
      </w:r>
      <w:r>
        <w:rPr/>
        <w:t>A vége volt mindig a legrosszabb, égette a szégyen az arcom, hogy pénzt fogadok el a semmiért!</w:t>
      </w:r>
    </w:p>
    <w:p>
      <w:pPr>
        <w:pStyle w:val="Normal"/>
        <w:rPr/>
      </w:pPr>
      <w:r>
        <w:rPr/>
        <w:t xml:space="preserve">   – </w:t>
      </w:r>
      <w:r>
        <w:rPr/>
        <w:t>Hát, adjon annyit, amennyit maga szerint megér!</w:t>
      </w:r>
    </w:p>
    <w:p>
      <w:pPr>
        <w:pStyle w:val="Normal"/>
        <w:rPr/>
      </w:pPr>
      <w:r>
        <w:rPr/>
        <w:t xml:space="preserve">   </w:t>
      </w:r>
      <w:r>
        <w:rPr/>
        <w:t>Ezt mondtam az első embernek, akinek jósoltam, és aki a végén szolgálatkészen megérdeklődte, hogy mibe kerül a tudományom. Válaszomon kicsit elgondolkodott, majd habozva adott másfél tallért.</w:t>
      </w:r>
    </w:p>
    <w:p>
      <w:pPr>
        <w:pStyle w:val="Normal"/>
        <w:rPr/>
      </w:pPr>
      <w:r>
        <w:rPr/>
        <w:t xml:space="preserve">   –  </w:t>
      </w:r>
      <w:r>
        <w:rPr/>
        <w:t>Ennyi elég?</w:t>
      </w:r>
    </w:p>
    <w:p>
      <w:pPr>
        <w:pStyle w:val="Normal"/>
        <w:rPr/>
      </w:pPr>
      <w:r>
        <w:rPr/>
        <w:t xml:space="preserve">   –  </w:t>
      </w:r>
      <w:r>
        <w:rPr/>
        <w:t>Ó, pont ennyire gondoltam –  vettem el a pénzt, és jobb híján mindenkinek ezt mondtam aznap.</w:t>
      </w:r>
    </w:p>
    <w:p>
      <w:pPr>
        <w:pStyle w:val="Normal"/>
        <w:rPr/>
      </w:pPr>
      <w:r>
        <w:rPr/>
        <w:t xml:space="preserve">   </w:t>
      </w:r>
      <w:r>
        <w:rPr/>
        <w:t>Én nagyon kínosan éreztem magam közben, de este a kocsmáros megdicsért.</w:t>
      </w:r>
    </w:p>
    <w:p>
      <w:pPr>
        <w:pStyle w:val="Normal"/>
        <w:rPr/>
      </w:pPr>
      <w:r>
        <w:rPr/>
        <w:t xml:space="preserve">   –  </w:t>
      </w:r>
      <w:r>
        <w:rPr/>
        <w:t>Ügyes üzleti fogás, hogy nem mondasz árat, így mindenki a legtöbbet adja, amit elképzelhetőnek tart, mert nem akar szégyenben maradni! Csak talpraesett kis jósnő vagy!</w:t>
      </w:r>
    </w:p>
    <w:p>
      <w:pPr>
        <w:pStyle w:val="Normal"/>
        <w:rPr/>
      </w:pPr>
      <w:r>
        <w:rPr/>
        <w:t xml:space="preserve">   –  </w:t>
      </w:r>
      <w:r>
        <w:rPr/>
        <w:t>Hát... –  hagytam rá vállat vonva, mert láthatóan ő elégedett volt. Én sokkal kevésbé, amikor megszámoltam a bevételemet, mert hiszen szélhámossággal szerzett pénz volt, égette a kezem, de tudtam belőle vacsorát venni, így végül egészen jókedvűen szenderültem álomba az első nap végén.</w:t>
      </w:r>
    </w:p>
    <w:p>
      <w:pPr>
        <w:pStyle w:val="Normal"/>
        <w:rPr/>
      </w:pPr>
      <w:r>
        <w:rPr/>
        <w:t xml:space="preserve">   </w:t>
      </w:r>
      <w:r>
        <w:rPr/>
        <w:t>Azokban az első időidben a teraszon laktam, volt egy pokrócom meg állandó helyem a szélső boltív alatt. Hajnalban keltem, úgy-ahogy megmosakodtam a téren lévő vízköpő medencéjében, majd vissza a teraszra, ahol megreggeliztem, aztán a délelőtti órákban elisszan ódákat szavaltam, reklámozva „messzi földről való idegen tudásomat”.</w:t>
      </w:r>
    </w:p>
    <w:p>
      <w:pPr>
        <w:pStyle w:val="Normal"/>
        <w:rPr/>
      </w:pPr>
      <w:r>
        <w:rPr/>
        <w:t xml:space="preserve">   </w:t>
      </w:r>
      <w:r>
        <w:rPr/>
        <w:t>Meglepően sokan érdeklődtek irántam, illetve a jövőjük iránt, négy-öt ember már délelőttönként akadt. Délben aludtam, a nagy melegben senki sem járt az utcán, délután könnyű ebéd, majd ismét nekiláttam a szélhámosságnak, és egészen késő estig dolgoztam a zsúfolásig megtelt kocsma zajában. Kerrah általában éjfél után penderítette ki az utolsó részegeket, és zárta be a boltot, velem is akkor rendezte az egész napi étkezésem számláját, aztán becsavartam magam a pokrócomba, és aludtam, egészen másnap hajnalig.</w:t>
        <w:tab/>
      </w:r>
    </w:p>
    <w:p>
      <w:pPr>
        <w:pStyle w:val="Normal"/>
        <w:rPr/>
      </w:pPr>
      <w:r>
        <w:rPr/>
        <w:t xml:space="preserve">   </w:t>
      </w:r>
      <w:r>
        <w:rPr/>
        <w:t>Tulajdonképpen egészen hamar megbarátkoztam a helyzetemmel, éppen csak az zavart, hogy nem tudtam jegyzeteket készíteni.</w:t>
      </w:r>
    </w:p>
    <w:p>
      <w:pPr>
        <w:pStyle w:val="Normal"/>
        <w:rPr/>
      </w:pPr>
      <w:r>
        <w:rPr/>
        <w:t xml:space="preserve">   –  </w:t>
      </w:r>
      <w:r>
        <w:rPr/>
        <w:t>Ha levelet akarsz írni, vagy szerződést megfogalmaztatni, akkor ott szemközt, a templom melletti beugróban van egy írnok! –  javasolta Kerrah, amikor vázoltam neki a problémámat, már rögtön a harmadik vagy talán negyedik napon.</w:t>
      </w:r>
    </w:p>
    <w:p>
      <w:pPr>
        <w:pStyle w:val="Normal"/>
        <w:rPr/>
      </w:pPr>
      <w:r>
        <w:rPr/>
        <w:t xml:space="preserve">   –  </w:t>
      </w:r>
      <w:r>
        <w:rPr/>
        <w:t>Nem akarok levelet írni, sem szerződést. Jegyzetelni akarok, leírni a tudományos megfigyeléseimet.</w:t>
      </w:r>
    </w:p>
    <w:p>
      <w:pPr>
        <w:pStyle w:val="Normal"/>
        <w:rPr/>
      </w:pPr>
      <w:r>
        <w:rPr/>
        <w:t xml:space="preserve">   –  </w:t>
      </w:r>
      <w:r>
        <w:rPr/>
        <w:t>Hát, lehet, hogy ebben is tud segíteni –  bizonytalanodott el a kocsmáros, majd elsietett, mert új vendég érkezett, akit ki kellett szolgálnia.</w:t>
      </w:r>
    </w:p>
    <w:p>
      <w:pPr>
        <w:pStyle w:val="Normal"/>
        <w:rPr/>
      </w:pPr>
      <w:r>
        <w:rPr/>
        <w:t xml:space="preserve">   </w:t>
      </w:r>
      <w:r>
        <w:rPr/>
        <w:t>Én elgondolkodtam ezen az írnok-kérdésen, és a szieszta elején, amikor még volt egy kis mozgás az egyre forrósodó utcákon, csak átóvakodtam a tér másik oldalára. Könnyen megtaláltam a fickót, a templom falának egyik beugrójában ült, térdére fektetett táblával, és már éppen alváshoz készült.</w:t>
      </w:r>
    </w:p>
    <w:p>
      <w:pPr>
        <w:pStyle w:val="Normal"/>
        <w:rPr/>
      </w:pPr>
      <w:r>
        <w:rPr/>
        <w:t xml:space="preserve">   </w:t>
      </w:r>
      <w:r>
        <w:rPr/>
        <w:t>Feltételeztem, hogy ő az írnok, de mégsem mertem megszólítani. Hátha tévedek? Így félve toporogtam egy kicsit előtte, ám mielőtt összeszedtem (vagy végleg elvesztettem) volna a bátorságomat, szélesen mosolyogva megszólított.</w:t>
      </w:r>
    </w:p>
    <w:p>
      <w:pPr>
        <w:pStyle w:val="Normal"/>
        <w:rPr/>
      </w:pPr>
      <w:r>
        <w:rPr/>
        <w:t xml:space="preserve">   –  </w:t>
      </w:r>
      <w:r>
        <w:rPr/>
        <w:t>Ó, szép hölgy, miben lehetek a szolgálatára? Leveleket írok és felolvasok, értek a szerződések megfogalmazásához, és minden alkut tanúsítok!</w:t>
      </w:r>
    </w:p>
    <w:p>
      <w:pPr>
        <w:pStyle w:val="Normal"/>
        <w:rPr/>
      </w:pPr>
      <w:r>
        <w:rPr/>
        <w:t xml:space="preserve">   –  </w:t>
      </w:r>
      <w:r>
        <w:rPr/>
        <w:t>Jó napot! –  köszöntem rá. –  Én igazából jegyzetfüzetet akarok venni, meg egy ceruzát, de nem tudom, hol lehet ilyet kapni. Ő sem tudta. Mint kiderült, a ceruzát egyáltalán nem ismerik, a füzetbe fűzött lapok pedig elképesztő pazarlásnak hatottak a számára.</w:t>
      </w:r>
    </w:p>
    <w:p>
      <w:pPr>
        <w:pStyle w:val="Normal"/>
        <w:rPr/>
      </w:pPr>
      <w:r>
        <w:rPr/>
        <w:t xml:space="preserve">   – </w:t>
      </w:r>
      <w:r>
        <w:rPr/>
        <w:t>Ha olyan gazdag, szép hölgy, hogy ki tud fizetni egy kötegnyi papírt, miért itt akar vásárolni, a Sahharban, miért nem megy egy jobb negyedbe?</w:t>
      </w:r>
    </w:p>
    <w:p>
      <w:pPr>
        <w:pStyle w:val="Normal"/>
        <w:rPr/>
      </w:pPr>
      <w:r>
        <w:rPr/>
        <w:t xml:space="preserve">Tinta nélkül író tollat meg talán egy varázslatos eszközöket árusító embernél lehet venni. Kint a piacon vannak ilyen pultok, amiket végigjárhat.   </w:t>
      </w:r>
    </w:p>
    <w:p>
      <w:pPr>
        <w:pStyle w:val="Normal"/>
        <w:rPr/>
      </w:pPr>
      <w:r>
        <w:rPr/>
        <w:t xml:space="preserve">     –  </w:t>
      </w:r>
      <w:r>
        <w:rPr/>
        <w:t>Köszönöm, nem megyek a piacra! –  tiltakoztam sietve, jól emlékezve mi történt, amikor legutóbb felkerestem egy ilyen „varázslatos eszközöket” árusító embert. –  A papír áráról pedig fogalmam sincs. Mibe kerül egy ilyen lap? –  mutattam a táblájára rögzített papírra.</w:t>
      </w:r>
    </w:p>
    <w:p>
      <w:pPr>
        <w:pStyle w:val="Normal"/>
        <w:rPr/>
      </w:pPr>
      <w:r>
        <w:rPr/>
        <w:t xml:space="preserve">   –  </w:t>
      </w:r>
      <w:r>
        <w:rPr/>
        <w:t>Én tíz tallérért veszem, de nekem engedményesen adja a kereskedő mert állandó vevője vagyok.</w:t>
      </w:r>
    </w:p>
    <w:p>
      <w:pPr>
        <w:pStyle w:val="Normal"/>
        <w:rPr/>
      </w:pPr>
      <w:r>
        <w:rPr/>
        <w:t xml:space="preserve">   –  </w:t>
      </w:r>
      <w:r>
        <w:rPr/>
        <w:t>Tíz tallér nem is olyan sok –  számoltam végig magamban, hogy így nagyjából kétnaponként vehetek egy ívet. –  Kell egy, és kérlek, add kölcsön a tollad, hogy jegyzeteket készíthessek.</w:t>
      </w:r>
    </w:p>
    <w:p>
      <w:pPr>
        <w:pStyle w:val="Normal"/>
        <w:rPr/>
      </w:pPr>
      <w:r>
        <w:rPr/>
        <w:t xml:space="preserve">   –  </w:t>
      </w:r>
      <w:r>
        <w:rPr/>
        <w:t>Én veszem tíz tallérért, ha továbbadom, kell, hogy hasznom legyen rajta, tehát tizenkettő –  húzta magához közelebb a táblát, pedig nem is nyúltam érte. –  Aztán, a tollamat egy tallérért kölcsönzőm, a tintát hozzá még egyért, összesen tizennégy, egy negyed tallérral sem kevesebb! – csapott végül a templom márvány falára.</w:t>
      </w:r>
    </w:p>
    <w:p>
      <w:pPr>
        <w:pStyle w:val="Normal"/>
        <w:rPr/>
      </w:pPr>
      <w:r>
        <w:rPr/>
        <w:t xml:space="preserve">   –  </w:t>
      </w:r>
      <w:r>
        <w:rPr/>
        <w:t>Jó, jó, akkor tizennégy! Nem kell ezen felháborodni, szívesen megadom a kért árat, nekem megéri!</w:t>
      </w:r>
    </w:p>
    <w:p>
      <w:pPr>
        <w:pStyle w:val="Normal"/>
        <w:rPr/>
      </w:pPr>
      <w:r>
        <w:rPr/>
        <w:t xml:space="preserve">   –  </w:t>
      </w:r>
      <w:r>
        <w:rPr/>
        <w:t>Márpedig tizennégynél kevesebbéit... –  fakadt ki nagy hangon, aztán hökkenten elhallgatott. –  Megadja? Csak így, alku nélkül?</w:t>
      </w:r>
    </w:p>
    <w:p>
      <w:pPr>
        <w:pStyle w:val="Normal"/>
        <w:rPr/>
      </w:pPr>
      <w:r>
        <w:rPr/>
        <w:t xml:space="preserve">   – </w:t>
      </w:r>
      <w:r>
        <w:rPr/>
        <w:t>Megadom. Muszáj jegyzeteket készítenem!</w:t>
      </w:r>
    </w:p>
    <w:p>
      <w:pPr>
        <w:pStyle w:val="Normal"/>
        <w:rPr/>
      </w:pPr>
      <w:r>
        <w:rPr/>
        <w:t xml:space="preserve">   </w:t>
      </w:r>
      <w:r>
        <w:rPr/>
        <w:t>Nagyon elcsodálkozott, aztán szó nélkül adta át a táblát, papírral, tollal együtt. Sietve fizettem, és nekiláttam dolgozni.</w:t>
      </w:r>
    </w:p>
    <w:p>
      <w:pPr>
        <w:pStyle w:val="Normal"/>
        <w:rPr/>
      </w:pPr>
      <w:r>
        <w:rPr/>
        <w:t xml:space="preserve">   </w:t>
      </w:r>
      <w:r>
        <w:rPr/>
        <w:t>Onnan kezdve két-három naponként vettem tőle valami maradék, darab papírt, esetleg olyat, amin volt már pár sornyi elrontott szöveg, és a tollával megírhattam az éppen aktuális feljegyzéseket, amiket aztán kabátom belső zsebében tartottam, mint legféltettebb kincsemet.</w:t>
      </w:r>
    </w:p>
    <w:p>
      <w:pPr>
        <w:pStyle w:val="Normal"/>
        <w:rPr/>
      </w:pPr>
      <w:r>
        <w:rPr/>
        <w:t xml:space="preserve">   </w:t>
      </w:r>
      <w:r>
        <w:rPr/>
        <w:t>És a lassan telő hetek alatt egészen megbékéltem a helyzettel. Jó, itt vagyok Szithanban. És? Amint megjön a következő fehérparti hajó, én felszállok rá, és hazamegyek. A kocsmáros úgy tudta, és ennek utána is kérdezett valami ismerősénél, hogy olyan hat-hét hónap múlva fut be a Boldogság (Ragyogó Öröm és Ujjongás a Tengeri Szélben a hajó teljes neve), amely Ronitinisbe jár. Oda valószínűleg feljutok, éppen csak valahogy fel kell vennem a kapcsolatot Metrával, a ronitinisi kereskedőbiztossal, de csak adódik rá alkalom! Ha meg nem, akkor utána újabb hat hónapra érkezik a Tengerjáró, a korinorisi hajó. Azon nyilván ismerősök is lesznek, legalábbis feltételeztem Talesszinről, hogy valahogyan csak intézkedik a hazajutásomról. A Tengerjáróra biztosan felszállhatok, és már mehetek is haza!</w:t>
      </w:r>
    </w:p>
    <w:p>
      <w:pPr>
        <w:pStyle w:val="Normal"/>
        <w:rPr/>
      </w:pPr>
      <w:r>
        <w:rPr/>
        <w:t xml:space="preserve">   </w:t>
      </w:r>
      <w:r>
        <w:rPr/>
        <w:t>Ugyan az itt töltendő időt hosszúnak éreztem, de hát miért ne lehetne ezt úgy felfogni, hogy egy (esetleg két) szemesztert egy idegen egyetemen töltök? És ráadásul milyen érdekes kutatáss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iztos voltam benne, hogy ha hazaérek, és kiadok pár tanulmányt tapasztalataimról, akkor én leszek Fehérparton a legelismertebb Szithan-szakértő.</w:t>
      </w:r>
    </w:p>
    <w:p>
      <w:pPr>
        <w:pStyle w:val="Normal"/>
        <w:rPr/>
      </w:pPr>
      <w:r>
        <w:rPr/>
        <w:t xml:space="preserve">    </w:t>
      </w:r>
      <w:r>
        <w:rPr/>
        <w:t>A Szithanban magányosan töltött első heteket nagyjából ki is töltötte a jegyzetelés, a jóslás, a túlélés. Féltem, pokolian féltem én abban az idegen városban, messze a civilizációtól, egy piszkos nyomornegyed mélyén. El sem mertem hagyni a kocsma teraszát, ahol valamelyest magamon érezhettem Kerrah figyelmét, mindössze két-három naponként merészeltem átvágni a téren, az ismerős írnokhoz, jegyzeteket készíteni.</w:t>
      </w:r>
    </w:p>
    <w:p>
      <w:pPr>
        <w:pStyle w:val="Normal"/>
        <w:rPr/>
      </w:pPr>
      <w:r>
        <w:rPr/>
        <w:t xml:space="preserve">   </w:t>
      </w:r>
      <w:r>
        <w:rPr/>
        <w:t>Sehova máshova nem mentem, csak meglapultam, mint egy ijedt cickány, ha kihúzzák alóla a mocsarat.</w:t>
      </w:r>
    </w:p>
    <w:p>
      <w:pPr>
        <w:pStyle w:val="Normal"/>
        <w:rPr/>
      </w:pPr>
      <w:r>
        <w:rPr/>
        <w:t xml:space="preserve">   </w:t>
      </w:r>
      <w:r>
        <w:rPr/>
        <w:t>Ám ahogy teltek a hetek, csak összeszedtem némileg a bátorságomat, megszoktam az utca zsivaját, és lassan elhittem, hogy senki sem harapná le a fejem, ha elhagynám a teret, ahol bármikor Kerrahért kiálthatok. És esténként, lefekvés előtti elmélkedéseim alatt, amikor csak hevertem a teraszon, és csodáltam a csillagteli eget, amely otthon sosem ragyogott ilyen tisztán, egyre erősebb lett bennem az érzés, hogy lépéseket kell tennem a Ronitinisbe járó hajó ügyében. Hiszen milyen jó lenne feljutni rá!</w:t>
      </w:r>
    </w:p>
    <w:p>
      <w:pPr>
        <w:pStyle w:val="Normal"/>
        <w:rPr/>
      </w:pPr>
      <w:r>
        <w:rPr/>
        <w:t xml:space="preserve">   </w:t>
      </w:r>
      <w:r>
        <w:rPr/>
        <w:t>A hajóm távozásának másnapján, ugye, első kétségbeesésemben a Ronitinis kereskedőházat kerestem fel, de onnan két katona elzavart. Akkor fel sem tudtam fogni, miért, és pokoli dühös voltam, de pár héttel később, amikor kicsit megismertem már Szithant és a szithanokat, már nem láttam ezt akkora tragédiának. Két buta, ostoba katona –  és lássuk be, mi más lehetne egy katona, mint buta és ostoba? –  elzavart. Az én intellektuális fölényemmel ez igazán nem ejthet kétségbe!</w:t>
      </w:r>
    </w:p>
    <w:p>
      <w:pPr>
        <w:pStyle w:val="Normal"/>
        <w:rPr/>
      </w:pPr>
      <w:r>
        <w:rPr/>
        <w:t xml:space="preserve">   </w:t>
      </w:r>
      <w:r>
        <w:rPr/>
        <w:t>Ha Metrával akarok találkozni, nem kell mást tennem, mint kikerülni őket!</w:t>
      </w:r>
    </w:p>
    <w:p>
      <w:pPr>
        <w:pStyle w:val="Normal"/>
        <w:rPr/>
      </w:pPr>
      <w:r>
        <w:rPr/>
        <w:t xml:space="preserve">   </w:t>
      </w:r>
      <w:r>
        <w:rPr/>
        <w:t>Egész komoly tervet ácsoltam, hogy hogyan beszélhetnék vele, már ez is napokba telt, aztán még újabb napok kellettek, mire összeszedtem a bátorságomat, és belevágtam. Először is az ismerős írnoknál írtam egy levelet Metrának, amiben vázoltam helyzetemet, aztán megkértem Kerrahot, hogy magyarázza el, hogyan jutok el a kereskedőházba. Az útleírást gondosan megtanultam, másnap még fel is mondtam neki, mivel nagyon nem szerettem volna eltévedni, és elveszni a városban, de aztán már nem volt okom húzni az időt, a következő nap hajnalában nekivágtam.</w:t>
      </w:r>
    </w:p>
    <w:p>
      <w:pPr>
        <w:pStyle w:val="Normal"/>
        <w:rPr/>
      </w:pPr>
      <w:r>
        <w:rPr/>
        <w:t xml:space="preserve">        </w:t>
      </w:r>
      <w:r>
        <w:rPr/>
        <w:t>Baj nélkül értem el a kereskedőházat, piros cserépteteje most  is megdobogtatta a szívem, ám nem álltam le bámészkodni, hanem meglapultam  a szemközti épület széles, oszlopokkal díszített kapualjában. Gondosan úgy, hogy a katonák ne vehessenek észre, de én azért szemmel tartottam az ajtót. Láttam Metrát is, lefüggönyözött gyaloghintóban ülve távozott de katonák kísérték, és én nem voltam teljesen biztos, hogy ő az, így nem is kíséreltem meg felhívni magamra a figyelmet. Tovább vártam, és nem hiába.</w:t>
      </w:r>
    </w:p>
    <w:p>
      <w:pPr>
        <w:pStyle w:val="Normal"/>
        <w:rPr/>
      </w:pPr>
      <w:r>
        <w:rPr/>
        <w:t xml:space="preserve">   </w:t>
      </w:r>
      <w:r>
        <w:rPr/>
        <w:t>Nem sokkal a gyaloghintó után kijött az a férfi, aki annak idején megzavarta társalgásomat Metra feleségével, aki lekísért az emeletről, és akinek a kedvéért hazudtam. Jókora kosár volt a karjára akasztva, határozott léptekkel tartott valahova, még az utcában mellé csapódtam.</w:t>
      </w:r>
    </w:p>
    <w:p>
      <w:pPr>
        <w:pStyle w:val="Normal"/>
        <w:rPr/>
      </w:pPr>
      <w:r>
        <w:rPr/>
        <w:t xml:space="preserve">   – </w:t>
      </w:r>
      <w:r>
        <w:rPr/>
        <w:t>Szervusz! Megismersz? –  kérdeztem, ő meg sem állt, csak oldalról nézett meg magának.</w:t>
      </w:r>
    </w:p>
    <w:p>
      <w:pPr>
        <w:pStyle w:val="Normal"/>
        <w:rPr/>
      </w:pPr>
      <w:r>
        <w:rPr/>
        <w:t xml:space="preserve">   – </w:t>
      </w:r>
      <w:r>
        <w:rPr/>
        <w:t>Nem igazán...</w:t>
      </w:r>
    </w:p>
    <w:p>
      <w:pPr>
        <w:pStyle w:val="Normal"/>
        <w:rPr/>
      </w:pPr>
      <w:r>
        <w:rPr/>
        <w:t xml:space="preserve">   –  </w:t>
      </w:r>
      <w:r>
        <w:rPr/>
        <w:t>Akkor segítek. Metránál találkoztunk, amikor a korinorisi küldöttség...</w:t>
      </w:r>
    </w:p>
    <w:p>
      <w:pPr>
        <w:pStyle w:val="Normal"/>
        <w:rPr/>
      </w:pPr>
      <w:r>
        <w:rPr/>
        <w:t xml:space="preserve">   –  </w:t>
      </w:r>
      <w:r>
        <w:rPr/>
        <w:t>Ó, már emlékszem! Ön volt az, szép hölgyem, aki felment az emeletre! –  húzta mosolyra a száját a felismerés.</w:t>
      </w:r>
    </w:p>
    <w:p>
      <w:pPr>
        <w:pStyle w:val="Normal"/>
        <w:rPr/>
      </w:pPr>
      <w:r>
        <w:rPr/>
        <w:t xml:space="preserve">   –  </w:t>
      </w:r>
      <w:r>
        <w:rPr/>
        <w:t>Pontosan! Remélem, nem lett belőle baj.</w:t>
      </w:r>
    </w:p>
    <w:p>
      <w:pPr>
        <w:pStyle w:val="Normal"/>
        <w:rPr/>
      </w:pPr>
      <w:r>
        <w:rPr/>
        <w:t xml:space="preserve">   –  </w:t>
      </w:r>
      <w:r>
        <w:rPr/>
        <w:t>Az istenektől való Metra nagyúr kiabált, de nem vert meg minket – szögezte le, és ő elégedettnek látszott ezzel a végkifejlettel, én meg túlzottan el voltam foglalva a magam bajával, hogy ilyen apróságokon fennakadjak.</w:t>
      </w:r>
    </w:p>
    <w:p>
      <w:pPr>
        <w:pStyle w:val="Normal"/>
        <w:rPr/>
      </w:pPr>
      <w:r>
        <w:rPr/>
        <w:t xml:space="preserve">   –  </w:t>
      </w:r>
      <w:r>
        <w:rPr/>
        <w:t>Örülök, hogy így alakult. Figyelj, kéne a segítséged!</w:t>
      </w:r>
    </w:p>
    <w:p>
      <w:pPr>
        <w:pStyle w:val="Normal"/>
        <w:rPr/>
      </w:pPr>
      <w:r>
        <w:rPr/>
        <w:t xml:space="preserve">   –  </w:t>
      </w:r>
      <w:r>
        <w:rPr/>
        <w:t>Mit óhajt, szép hölgyem?</w:t>
      </w:r>
    </w:p>
    <w:p>
      <w:pPr>
        <w:pStyle w:val="Normal"/>
        <w:rPr/>
      </w:pPr>
      <w:r>
        <w:rPr/>
        <w:t xml:space="preserve">   –  </w:t>
      </w:r>
      <w:r>
        <w:rPr/>
        <w:t>Itt van ez a levél. Add át Metrának, de a saját kezébe! –  nyújtottam felé a kabátom zsebéből elővett, összehajtott lapot.</w:t>
      </w:r>
    </w:p>
    <w:p>
      <w:pPr>
        <w:pStyle w:val="Normal"/>
        <w:rPr/>
      </w:pPr>
      <w:r>
        <w:rPr/>
        <w:t xml:space="preserve">   </w:t>
      </w:r>
      <w:r>
        <w:rPr/>
        <w:t>Megállt, gyanakodva szemlélte meg. I  –  Ez... ez valami varázslat?</w:t>
      </w:r>
    </w:p>
    <w:p>
      <w:pPr>
        <w:pStyle w:val="Normal"/>
        <w:rPr/>
      </w:pPr>
      <w:r>
        <w:rPr/>
        <w:t xml:space="preserve">   – </w:t>
      </w:r>
      <w:r>
        <w:rPr/>
        <w:t>Nem, ez egy levél! Írott szó, papíron közvetített információ! Hogy mondjam, hogy megértsd? –  téptem a hajamba. Ó, ostoba babonák!</w:t>
      </w:r>
    </w:p>
    <w:p>
      <w:pPr>
        <w:pStyle w:val="Normal"/>
        <w:rPr/>
      </w:pPr>
      <w:r>
        <w:rPr/>
        <w:t>Kicsit még mélázott, aztán sietve megrázta a fejét, és tovább indult.</w:t>
      </w:r>
    </w:p>
    <w:p>
      <w:pPr>
        <w:pStyle w:val="Normal"/>
        <w:rPr/>
      </w:pPr>
      <w:r>
        <w:rPr/>
        <w:t xml:space="preserve">   –  </w:t>
      </w:r>
      <w:r>
        <w:rPr/>
        <w:t>Sajnálom, de nem tehetem meg, szép hölgyem! Ha ez valami ártó varázslat, ami bajt hoz a gazdámra, akkor engem kerékbe törnek, hogy elárultam őt.</w:t>
      </w:r>
    </w:p>
    <w:p>
      <w:pPr>
        <w:pStyle w:val="Normal"/>
        <w:rPr/>
      </w:pPr>
      <w:r>
        <w:rPr/>
        <w:t xml:space="preserve">   –  </w:t>
      </w:r>
      <w:r>
        <w:rPr/>
        <w:t>De ez nem hoz semmi bajt senkire, ez csak egy levél! Olvasd el, ha nem hiszed! –  lebegtettem meg az orra előtt.</w:t>
      </w:r>
    </w:p>
    <w:p>
      <w:pPr>
        <w:pStyle w:val="Normal"/>
        <w:rPr/>
      </w:pPr>
      <w:r>
        <w:rPr/>
        <w:t xml:space="preserve">   –  </w:t>
      </w:r>
      <w:r>
        <w:rPr/>
        <w:t>Sajnálom, szép hölgyem, én nem tudok olvasni.</w:t>
      </w:r>
    </w:p>
    <w:p>
      <w:pPr>
        <w:pStyle w:val="Normal"/>
        <w:rPr/>
      </w:pPr>
      <w:r>
        <w:rPr/>
        <w:tab/>
      </w:r>
    </w:p>
    <w:p>
      <w:pPr>
        <w:pStyle w:val="Normal"/>
        <w:rPr/>
      </w:pPr>
      <w:r>
        <w:rPr/>
        <w:t xml:space="preserve">   </w:t>
      </w:r>
      <w:r>
        <w:rPr/>
        <w:t>Úgy meghökkentem, hogy meg is álltam, de mielőtt még eltűnhetett</w:t>
      </w:r>
    </w:p>
    <w:p>
      <w:pPr>
        <w:pStyle w:val="Normal"/>
        <w:rPr/>
      </w:pPr>
      <w:r>
        <w:rPr/>
        <w:t xml:space="preserve">    </w:t>
      </w:r>
      <w:r>
        <w:rPr/>
        <w:t>Szép hölgyem, ezért én még nem csempészek be egy varázslatos levelet a gazdámhoz, ezzel a fizetséggel én nem megyek semmire. Miért lenne jó egy rabszolgának, ha tud írni és olvasni?</w:t>
      </w:r>
    </w:p>
    <w:p>
      <w:pPr>
        <w:pStyle w:val="Normal"/>
        <w:rPr/>
      </w:pPr>
      <w:r>
        <w:rPr/>
        <w:t>Hirtelen nagyon sok mindent szerettem volna neki megmagyarázni.</w:t>
      </w:r>
    </w:p>
    <w:p>
      <w:pPr>
        <w:pStyle w:val="Normal"/>
        <w:rPr/>
      </w:pPr>
      <w:r>
        <w:rPr/>
        <w:t xml:space="preserve">    </w:t>
      </w:r>
      <w:r>
        <w:rPr/>
        <w:t>Egy ez nem fizetség, ezt bárkinek megteszem ingyen, mert kettő, aki előtt elzárva marad a könyvek világa, az nem élhet teljes életet, és senki sem halhat meg, mielőtt nem olvas el legalább egy ó-esszír balladát, akár csak fordításban, három, ez a levél nem varázslatos, mert a varázslat csak babonaság, és négy, nem lesz belőle semmi baj, ha beviszed, Metra meg fog érte dicsérni!</w:t>
      </w:r>
    </w:p>
    <w:p>
      <w:pPr>
        <w:pStyle w:val="Normal"/>
        <w:rPr/>
      </w:pPr>
      <w:r>
        <w:rPr/>
        <w:t xml:space="preserve">   –  </w:t>
      </w:r>
      <w:r>
        <w:rPr/>
        <w:t>Kedves, hogy ingyen tanítana, szép hölgy, de nem –  rázta a fejét makacsul.</w:t>
      </w:r>
    </w:p>
    <w:p>
      <w:pPr>
        <w:pStyle w:val="Normal"/>
        <w:rPr/>
      </w:pPr>
      <w:r>
        <w:rPr/>
        <w:t xml:space="preserve">   –  </w:t>
      </w:r>
      <w:r>
        <w:rPr/>
        <w:t>És az semmit sem számít, hogy én hazudtam érted, hogy nyilvánosan valótlant mondtam, pedig te még csak meg sem magyaráztad, miért van erre szükség? –  ragadtam meg a karját, és megállítottam. –  Hát itt senki sem ismeri rajtam kívül azt a szót, hogy hála? Közönséges szótári hiba lenne?</w:t>
      </w:r>
    </w:p>
    <w:p>
      <w:pPr>
        <w:pStyle w:val="Normal"/>
        <w:rPr/>
      </w:pPr>
      <w:r>
        <w:rPr/>
        <w:t xml:space="preserve">   </w:t>
      </w:r>
      <w:r>
        <w:rPr/>
        <w:t>Látszott az arcán, hogy komoly indulatok csatáznak benne, végül nagy nehezen bólintott, mint akinek ólomból van a feje.</w:t>
      </w:r>
    </w:p>
    <w:p>
      <w:pPr>
        <w:pStyle w:val="Normal"/>
        <w:rPr/>
      </w:pPr>
      <w:r>
        <w:rPr/>
        <w:t xml:space="preserve">   –  </w:t>
      </w:r>
      <w:r>
        <w:rPr/>
        <w:t>Hát jó, szép hölgyem, beviszem ezt a levelet, a gazdám kezébe adom, és vállalom a kerékbetörést, ha átkot hozok rá.</w:t>
      </w:r>
    </w:p>
    <w:p>
      <w:pPr>
        <w:pStyle w:val="Normal"/>
        <w:rPr/>
      </w:pPr>
      <w:r>
        <w:rPr/>
        <w:t xml:space="preserve">   –  </w:t>
      </w:r>
      <w:r>
        <w:rPr/>
        <w:t>Köszönöm! –  ugrottam a nyakába. –  És ne félj, semmi átkot nem hozol rá!</w:t>
      </w:r>
    </w:p>
    <w:p>
      <w:pPr>
        <w:pStyle w:val="Normal"/>
        <w:rPr/>
      </w:pPr>
      <w:r>
        <w:rPr/>
        <w:t xml:space="preserve">   </w:t>
      </w:r>
      <w:r>
        <w:rPr/>
        <w:t>Másnap, amikor megbeszélésünk szerint vártam rá a kereskedőház előtt, még mindig nagyon boldog voltam. Lehet, hogy az estét már otthoni környezetben töltöm, és az anyanyelvemen beszélgethetek, művészetekről, irodalomról és versekről! Metra nyilván azt is megengedi, tekintettel a szerencsétlen körülményekre, hogy beköltözzem hozzá, akkor pedig felhagyhatok a szélhámossággal, és teljes figyelmemet a kutatómunkámnak szentelhetem!</w:t>
      </w:r>
    </w:p>
    <w:p>
      <w:pPr>
        <w:pStyle w:val="Normal"/>
        <w:rPr/>
      </w:pPr>
      <w:r>
        <w:rPr/>
        <w:t xml:space="preserve">   </w:t>
      </w:r>
      <w:r>
        <w:rPr/>
        <w:t xml:space="preserve">Ilyesmiken álmodoztam, amíg meg nem jelent a férfi. Úgy jött, mint előző nap, karján kosár, a piac felé indult, én meg gyorsan mellé szegőd– </w:t>
      </w:r>
    </w:p>
    <w:p>
      <w:pPr>
        <w:pStyle w:val="Normal"/>
        <w:rPr/>
      </w:pPr>
      <w:r>
        <w:rPr/>
        <w:t xml:space="preserve">   –  </w:t>
      </w:r>
      <w:r>
        <w:rPr/>
        <w:t>Nos, mi van? –  érdeklődtem vigyorogva. –  Sikerült átadnod a levelet? Metra mit üzen? Minden rendben ment, igaz?</w:t>
      </w:r>
    </w:p>
    <w:p>
      <w:pPr>
        <w:pStyle w:val="Normal"/>
        <w:rPr/>
      </w:pPr>
      <w:r>
        <w:rPr/>
        <w:t xml:space="preserve">   –  </w:t>
      </w:r>
      <w:r>
        <w:rPr/>
        <w:t>Szép hölgyem, hagyjon nekem békét! –  mordult fel.</w:t>
      </w:r>
    </w:p>
    <w:p>
      <w:pPr>
        <w:pStyle w:val="Normal"/>
        <w:rPr/>
      </w:pPr>
      <w:r>
        <w:rPr/>
        <w:t>Hökkenten torpantam meg, de csak egy pillanatra.</w:t>
      </w:r>
    </w:p>
    <w:p>
      <w:pPr>
        <w:pStyle w:val="Normal"/>
        <w:rPr/>
      </w:pPr>
      <w:r>
        <w:rPr/>
        <w:t xml:space="preserve">   – </w:t>
      </w:r>
      <w:r>
        <w:rPr/>
        <w:t>Miért? Mi történt? Mi a baj? Na, halljam, átadtad a levelet? –  cibáltam meg kaftánja ujját.</w:t>
        <w:tab/>
      </w:r>
    </w:p>
    <w:p>
      <w:pPr>
        <w:pStyle w:val="Normal"/>
        <w:rPr/>
      </w:pPr>
      <w:r>
        <w:rPr/>
        <w:t>Oda se nézve söpört le magáról.</w:t>
      </w:r>
    </w:p>
    <w:p>
      <w:pPr>
        <w:pStyle w:val="Normal"/>
        <w:rPr/>
      </w:pPr>
      <w:r>
        <w:rPr/>
        <w:t xml:space="preserve">   – </w:t>
      </w:r>
      <w:r>
        <w:rPr/>
        <w:t>Átadtam.</w:t>
      </w:r>
    </w:p>
    <w:p>
      <w:pPr>
        <w:pStyle w:val="Normal"/>
        <w:rPr/>
      </w:pPr>
      <w:r>
        <w:rPr/>
        <w:t xml:space="preserve">   – </w:t>
      </w:r>
      <w:r>
        <w:rPr/>
        <w:t>És?</w:t>
      </w:r>
    </w:p>
    <w:p>
      <w:pPr>
        <w:pStyle w:val="Normal"/>
        <w:rPr/>
      </w:pPr>
      <w:r>
        <w:rPr/>
        <w:t xml:space="preserve">   –  </w:t>
      </w:r>
      <w:r>
        <w:rPr/>
        <w:t>És az istenektől való Metra nagyúr megparancsolta, hogy többet ne engedelmeskedjem magának, szóba se álljak önnel, és felejtsem el, mintha nem is lenne. Hát hagyjon nekem békét, szép hölgyem, és menjen el!</w:t>
      </w:r>
    </w:p>
    <w:p>
      <w:pPr>
        <w:pStyle w:val="Normal"/>
        <w:rPr/>
      </w:pPr>
      <w:r>
        <w:rPr/>
        <w:t xml:space="preserve">   –  </w:t>
      </w:r>
      <w:r>
        <w:rPr/>
        <w:t>Micsoda? –  csodálkoztam, és nem értettem semmit. –  Ezt üzeni miután elolvasta a levelem? De... De miért?</w:t>
      </w:r>
    </w:p>
    <w:p>
      <w:pPr>
        <w:pStyle w:val="Normal"/>
        <w:rPr/>
      </w:pPr>
      <w:r>
        <w:rPr/>
        <w:t xml:space="preserve">   –  </w:t>
      </w:r>
      <w:r>
        <w:rPr/>
        <w:t>Én rabszolga vagyok, én azt nem tudhatom, gazdám mit miért tesz. Szép hölgyem, aki hazudott értem, kérem, ne kényszerítsen rá, hogy megüssem, hagyjon nekem békét!</w:t>
      </w:r>
    </w:p>
    <w:p>
      <w:pPr>
        <w:pStyle w:val="Normal"/>
        <w:rPr/>
      </w:pPr>
      <w:r>
        <w:rPr/>
        <w:t xml:space="preserve">    </w:t>
      </w:r>
      <w:r>
        <w:rPr/>
        <w:t>Békén hagytam. Megálltam, és csak néztem, ahogy belevész az utca tolongásába, és nem értettem semmit.</w:t>
      </w:r>
    </w:p>
    <w:p>
      <w:pPr>
        <w:pStyle w:val="Normal"/>
        <w:rPr/>
      </w:pPr>
      <w:r>
        <w:rPr/>
        <w:t xml:space="preserve">   </w:t>
      </w:r>
      <w:r>
        <w:rPr/>
        <w:t>Az, hogy egy idegen városban idegen emberektől nem kaptam segítséget, azt végül is nem volt olyan nehéz elfogadni. Hisz mások, mint én, és én sem ismerem a szokásaikat, elbeszélünk egymás mellett abban a nagy, óceánnyi távolságban, ami közöttünk feszül, nincs ebben semmi furcsa, bár határozottan kínos, ha holmi kulturális félreértésből éhen halok.</w:t>
      </w:r>
    </w:p>
    <w:p>
      <w:pPr>
        <w:pStyle w:val="Normal"/>
        <w:rPr/>
      </w:pPr>
      <w:r>
        <w:rPr/>
        <w:t xml:space="preserve">   </w:t>
      </w:r>
      <w:r>
        <w:rPr/>
        <w:t>Kínos, de érthető. Ám hogy saját földim, egy fehérparti, egyetemet végzett ember nem áll velem szóba, sőt, magyarázat nélkül megszakít velem minden kapcsolatot, holott nekem segítségre lenne szükségem! Ezt nem tudtam felfogni.</w:t>
      </w:r>
    </w:p>
    <w:p>
      <w:pPr>
        <w:pStyle w:val="Normal"/>
        <w:rPr/>
      </w:pPr>
      <w:r>
        <w:rPr/>
        <w:t xml:space="preserve">   </w:t>
      </w:r>
      <w:r>
        <w:rPr/>
        <w:t>Napokba telt, míg beletörődtem, de végül ebbe is beletörődtem. Mit nekem Ronitinis, a maga kis piszkos egyetemével, hol van az Korinorishoz képest, és ki fogja bánni –  én ugyan nem! –  ha átfogó, Szithant bemutató munkám elején nem nekik fog szólni az ajánlás, ha meg sem lesznek benne említve, ha szót sem pazarlók rájuk! Igen, kihagyom őket, még azt sem írom le, amit tényleg nekik köszönhetek egyenesen, amit valóban náluk tapasztaltam!</w:t>
      </w:r>
    </w:p>
    <w:p>
      <w:pPr>
        <w:pStyle w:val="Normal"/>
        <w:rPr/>
      </w:pPr>
      <w:r>
        <w:rPr/>
        <w:t xml:space="preserve">   </w:t>
      </w:r>
      <w:r>
        <w:rPr/>
        <w:t>Ezzel zártam le a szerencsétlen közjátékot, és beletörődtem, hogy feltehetőleg csak a Korinorisba tartó hajóra juthatok fel, olyan bő esztendő múlva, bár még egy ember maradt, akitől még segítséget kérhettem volna, nevesen Harh'Hatal herceg. De hát hogyan juthattam volna én, a lecsúszott, szélhámos jósnő egy herceg színe elé? A katonái biztosan elzavartak volna a palotája elől, és egyébként is, miért is segített volna nekem az a szívtelen ember? És milyen kínos lenne magyarázkodni neki, brrr!</w:t>
      </w:r>
    </w:p>
    <w:p>
      <w:pPr>
        <w:pStyle w:val="Normal"/>
        <w:rPr/>
      </w:pPr>
      <w:r>
        <w:rPr/>
        <w:t xml:space="preserve">         </w:t>
      </w:r>
      <w:r>
        <w:rPr/>
        <w:t>Meg kell vallanom, meg se próbáltam felkeresni, eleve reménytelennek ítélve a helyzetet, úgyse jutok be hozzá, ezzel vígasztalódtam, de magam előtt is titkolt igazság az volt, hogy féltem a színe elé kerülni.</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Azt hiszem, kedves olvasóm, csak nem halogathatom tovább, a történet további megértéséhez kénytelen vagyok megmagyarázni, mit is jelent az a szó, hogy „isten”.</w:t>
      </w:r>
    </w:p>
    <w:p>
      <w:pPr>
        <w:pStyle w:val="Normal"/>
        <w:rPr/>
      </w:pPr>
      <w:r>
        <w:rPr/>
        <w:t xml:space="preserve">   </w:t>
      </w:r>
      <w:r>
        <w:rPr/>
        <w:t>Fehérpart népe történelmi hősöket tisztel, amely alatt olyan személyt értünk, aki valami nagyot tett, példát mutatott, és akinek élete tanulságul szolgálhat mindenki számára. De ezen hősök minden esetben élő személyek, vagy legalábbis a legendák ezt állítják–  Nos, funkciójában az isten is valami ilyesmi, csak éppen róla meg sem próbálják elhitetni, hogy valaha is élt.</w:t>
      </w:r>
    </w:p>
    <w:p>
      <w:pPr>
        <w:pStyle w:val="Normal"/>
        <w:rPr/>
      </w:pPr>
      <w:r>
        <w:rPr/>
        <w:t xml:space="preserve">   </w:t>
      </w:r>
      <w:r>
        <w:rPr/>
        <w:t>Ezek a bizonyos istenek, ezek csak úgy vannak, valahol, egy közelebbről meg nem határozott helyen (lásd még „mennyország”, illetve „pokol”), és onnan mutatnak példát az embereknek. Földi, avagy „evilági” megnyilvánulásuk egy bürokratikus szervezet (szakszóval „egyház”), melynek tagjai („papok”) közvetítő szerepet vállalnak az emberek és az istenek között. Az istenek semmiféle konkrét, kísérletileg megismételhető jellel nem adnak bizonyítékot a létezésükre, létük elfogadása puszta hiten múlik. Azaz valaki vagy hisz bennük, vagy nem.</w:t>
      </w:r>
    </w:p>
    <w:p>
      <w:pPr>
        <w:pStyle w:val="Normal"/>
        <w:rPr/>
      </w:pPr>
      <w:r>
        <w:rPr/>
        <w:t xml:space="preserve">   </w:t>
      </w:r>
      <w:r>
        <w:rPr/>
        <w:t>A téma részletes kifejtése egyébként megtalálható Kornisi professzor „Babonaságok a pre- fehérparti időkben, vallás és boszorkányság akkor és most” című művében, mely meglepően pontos, már ahhoz képest, hogy a professzor állítólag egész életében nem hagyta el az egyetem területét. Melegen ajánlom mindenki figyelmébe, mert a kérdés mérhetetlenül érdekes, de jelen írás terjedelmén erősen túlmutat, így elégedj meg ennyivel, jó olvasóm.</w:t>
      </w:r>
    </w:p>
    <w:p>
      <w:pPr>
        <w:pStyle w:val="Normal"/>
        <w:rPr/>
      </w:pPr>
      <w:r>
        <w:rPr/>
        <w:t xml:space="preserve">  </w:t>
      </w:r>
      <w:r>
        <w:rPr/>
        <w:t>Talán még csak annyit tennék hozzá , hogy én,  mint a korinorisi egyetem felvilágosult diákja, nem hiszek az ilyen babonaságokban. Sosem hittem. De úgy gondolom, Szithanban egyedül álltam ezzel a nézettel.</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pPr>
      <w:r>
        <w:rPr/>
        <w:t xml:space="preserve">    </w:t>
      </w:r>
      <w:r>
        <w:rPr/>
        <w:t>Egy nap, úgy déltájban épp helyemen üldögéltem, a terasz sarkában, hátamat a kocsma falához vetve, és délelőtti bevételemet számolgattam. Még félszemmel az utcát lestem, hátha valaki, megkésve hazafelé tartó ember betér és jósoltat, de igazából nem számítottam rá. Közeledett a legmelegebb napszak, a járókelők egészen megritkultak, én is azt fontolgattam, hogy lefekszem aludni</w:t>
      </w:r>
    </w:p>
    <w:p>
      <w:pPr>
        <w:pStyle w:val="Normal"/>
        <w:rPr/>
      </w:pPr>
      <w:r>
        <w:rPr/>
        <w:t xml:space="preserve">   </w:t>
      </w:r>
      <w:r>
        <w:rPr/>
        <w:t xml:space="preserve">Ám egy kicsit még vártam, és ha szithan lennék, azt is hozzátenném, azért,  mert „az istenek megbökték a könyökömet” , ami azt fejezi ki, hogy csak. A kihalt téren, mindössze a szél kavarta  a port , a sarkon befordult egy széles gyaloghintó, a szolgák siettek vele, hogy mihamarabb megérkezzenek valahova, bárhova, ahol árnyék van, én meg azon elmélkedtem, milyen érdekesek a hintót díszítő motívumok(fekete madarak), és </w:t>
      </w:r>
    </w:p>
    <w:p>
      <w:pPr>
        <w:pStyle w:val="Normal"/>
        <w:rPr/>
      </w:pPr>
      <w:r>
        <w:rPr/>
        <w:t>vajon mit szimbolizálhatnak?</w:t>
      </w:r>
    </w:p>
    <w:p>
      <w:pPr>
        <w:pStyle w:val="Normal"/>
        <w:rPr/>
      </w:pPr>
      <w:r>
        <w:rPr/>
        <w:t xml:space="preserve">   </w:t>
      </w:r>
      <w:r>
        <w:rPr/>
        <w:t>A hintó pedig hirtelen megállt, függönye félrehúzódott, és kinézett egy aranyló kaftános nagyúr, egyenesen rám.</w:t>
      </w:r>
    </w:p>
    <w:p>
      <w:pPr>
        <w:pStyle w:val="Normal"/>
        <w:rPr/>
      </w:pPr>
      <w:r>
        <w:rPr/>
        <w:t xml:space="preserve">   –  </w:t>
      </w:r>
      <w:r>
        <w:rPr/>
        <w:t>Hé te, ott a teraszon!</w:t>
      </w:r>
    </w:p>
    <w:p>
      <w:pPr>
        <w:pStyle w:val="Normal"/>
        <w:rPr/>
      </w:pPr>
      <w:r>
        <w:rPr/>
        <w:t xml:space="preserve"> – </w:t>
      </w:r>
      <w:r>
        <w:rPr/>
        <w:t>He? –  válaszoltam, a tőlem tellő legtöbbet mutatva fel.</w:t>
      </w:r>
    </w:p>
    <w:p>
      <w:pPr>
        <w:pStyle w:val="Normal"/>
        <w:rPr/>
      </w:pPr>
      <w:r>
        <w:rPr/>
        <w:t xml:space="preserve">   –  </w:t>
      </w:r>
      <w:r>
        <w:rPr/>
        <w:t>Igen, te! Én ismerlek léged.</w:t>
      </w:r>
    </w:p>
    <w:p>
      <w:pPr>
        <w:pStyle w:val="Normal"/>
        <w:rPr/>
      </w:pPr>
      <w:r>
        <w:rPr/>
        <w:t xml:space="preserve">   – </w:t>
      </w:r>
      <w:r>
        <w:rPr/>
        <w:t>Tényleg? – vigyorodtam el kényszeredetten, és sietve visszapörgettem az itt töltött időt, még pontosabban az első heteket, – vajon hol találkozhattunk? Talán a lakomán? Nyilván ott, de ezzel együtt is, a férfi arca ismeretlen volt.</w:t>
      </w:r>
    </w:p>
    <w:p>
      <w:pPr>
        <w:pStyle w:val="Normal"/>
        <w:rPr/>
      </w:pPr>
      <w:r>
        <w:rPr/>
        <w:t xml:space="preserve">   –  </w:t>
      </w:r>
      <w:r>
        <w:rPr/>
        <w:t>Igen. Te vagy a fehéraranyparti küldöttség tolmácsa.</w:t>
      </w:r>
    </w:p>
    <w:p>
      <w:pPr>
        <w:pStyle w:val="Normal"/>
        <w:rPr/>
      </w:pPr>
      <w:r>
        <w:rPr/>
        <w:t xml:space="preserve">   –  </w:t>
      </w:r>
      <w:r>
        <w:rPr/>
        <w:t>Igen, az vagyok–  hűltem el, hogy valaki megjegyzett.– És az úrban kit tisztelhetek?</w:t>
      </w:r>
    </w:p>
    <w:p>
      <w:pPr>
        <w:pStyle w:val="Normal"/>
        <w:rPr/>
      </w:pPr>
      <w:r>
        <w:rPr/>
        <w:t xml:space="preserve">   –  </w:t>
      </w:r>
      <w:r>
        <w:rPr/>
        <w:t>Nem ismersz meg?-kérdezte olyan hangsúllyal, hogy kedvem lett volna elsüllyedni.</w:t>
      </w:r>
    </w:p>
    <w:p>
      <w:pPr>
        <w:pStyle w:val="Normal"/>
        <w:rPr/>
      </w:pPr>
      <w:r>
        <w:rPr/>
        <w:t xml:space="preserve">   – </w:t>
      </w:r>
      <w:r>
        <w:rPr/>
        <w:t>Ööö, elnézést, pocsék az arcmemóriám! Nem emlékszem a nevére.</w:t>
      </w:r>
    </w:p>
    <w:p>
      <w:pPr>
        <w:pStyle w:val="Normal"/>
        <w:rPr/>
      </w:pPr>
      <w:r>
        <w:rPr/>
        <w:t xml:space="preserve">   </w:t>
      </w:r>
      <w:r>
        <w:rPr/>
        <w:t>Egy kicsit hallgatott, de aztán elnevette magát.</w:t>
        <w:tab/>
        <w:t>– Pedig engem nem szoktak elfelejteni! – rázta fejét. –  Harh Hatal herceg vagyok.</w:t>
      </w:r>
    </w:p>
    <w:p>
      <w:pPr>
        <w:pStyle w:val="Normal"/>
        <w:rPr/>
      </w:pPr>
      <w:r>
        <w:rPr/>
        <w:t xml:space="preserve">   </w:t>
      </w:r>
      <w:r>
        <w:rPr/>
        <w:t>Éreztem, hogy fülig pirulok szégyenemben. A herceggel napokon át tárgyaltam, ott voltam tőle egy karnyújtásnyira, és én elfelejtettem. De hát egyáltalán nem úgy nézett ki, mint akkor! Most nem volt kifestve az arca, és nem szertartásos, hercegi ruháját viselte, hanem egy hétköznapi (bár igen jó anyagú, és persze agyondíszített) kaftánt. Ez alkalommal embernek nézett ki.</w:t>
      </w:r>
    </w:p>
    <w:p>
      <w:pPr>
        <w:pStyle w:val="Normal"/>
        <w:rPr/>
      </w:pPr>
      <w:r>
        <w:rPr/>
        <w:t xml:space="preserve">  – </w:t>
      </w:r>
      <w:r>
        <w:rPr/>
        <w:t>Elnézést, nagyon szégyellem magam! – mentegetődztem, de leintett.</w:t>
      </w:r>
    </w:p>
    <w:p>
      <w:pPr>
        <w:pStyle w:val="Normal"/>
        <w:rPr/>
      </w:pPr>
      <w:r>
        <w:rPr/>
        <w:t xml:space="preserve">     – </w:t>
      </w:r>
      <w:r>
        <w:rPr/>
        <w:t>Ez nem érdekel. Mit keresel itt? A hajód régen elment.</w:t>
      </w:r>
    </w:p>
    <w:p>
      <w:pPr>
        <w:pStyle w:val="Normal"/>
        <w:rPr/>
      </w:pPr>
      <w:r>
        <w:rPr/>
        <w:t xml:space="preserve">     – </w:t>
      </w:r>
      <w:r>
        <w:rPr/>
        <w:t>Igen, de én lemaradtam róla. Merthogy kiraboltak, aztán ájultan feküdtem, és mire felébredtem, a hajó már sehol se volt. És nem ismerek itt senkit, egyedül maradtam – magyaráztam, és akkor már az járta fejemben, hogy ha  már valami végtelen mázli folytán idepottyant az orrom elé, csak megkísérlek segítséget kérni tőle. Hátha, esetleg, talán csak tesz értem valamit, bíztattam magam, és megkíséreltem összeszedni a bátorságomat a feladathoz. –  Még pénzem sincs!</w:t>
      </w:r>
    </w:p>
    <w:p>
      <w:pPr>
        <w:pStyle w:val="Normal"/>
        <w:rPr/>
      </w:pPr>
      <w:r>
        <w:rPr/>
        <w:t xml:space="preserve">   – </w:t>
      </w:r>
      <w:r>
        <w:rPr/>
        <w:t>Akkor miből élsz?</w:t>
      </w:r>
    </w:p>
    <w:p>
      <w:pPr>
        <w:pStyle w:val="Normal"/>
        <w:rPr/>
      </w:pPr>
      <w:r>
        <w:rPr/>
        <w:t xml:space="preserve">   – </w:t>
      </w:r>
      <w:r>
        <w:rPr/>
        <w:t>Jósolok tenyérből –  vallottam meg, és nagyot nyelve már majdnem előhoztam, hogy persze ez csak szélhámosság, amúgy dehogy tenném, ha valaki megfizetne a tudományos munkámért, de nem jutottam szóhoz.</w:t>
      </w:r>
    </w:p>
    <w:p>
      <w:pPr>
        <w:pStyle w:val="Normal"/>
        <w:rPr/>
      </w:pPr>
      <w:r>
        <w:rPr/>
        <w:t xml:space="preserve">   – </w:t>
      </w:r>
      <w:r>
        <w:rPr/>
        <w:t>A tenyérjóslás az jó szakma, abból itt megélhetsz.</w:t>
      </w:r>
    </w:p>
    <w:p>
      <w:pPr>
        <w:pStyle w:val="Normal"/>
        <w:rPr/>
      </w:pPr>
      <w:r>
        <w:rPr/>
        <w:t>Tehát ennyit arról, hogy majd magához vesz, és segít.</w:t>
      </w:r>
    </w:p>
    <w:p>
      <w:pPr>
        <w:pStyle w:val="Normal"/>
        <w:rPr/>
      </w:pPr>
      <w:r>
        <w:rPr/>
        <w:t xml:space="preserve">   –  </w:t>
      </w:r>
      <w:r>
        <w:rPr/>
        <w:t>Igen, jó szakma... –  hagytam rá csüggedten.</w:t>
      </w:r>
    </w:p>
    <w:p>
      <w:pPr>
        <w:pStyle w:val="Normal"/>
        <w:rPr/>
      </w:pPr>
      <w:r>
        <w:rPr/>
        <w:t xml:space="preserve">   –  </w:t>
      </w:r>
      <w:r>
        <w:rPr/>
        <w:t>Kár, hogy nem említetted, hogy értesz hozzá, magam is szívesen jósoltattam volna veled.</w:t>
      </w:r>
    </w:p>
    <w:p>
      <w:pPr>
        <w:pStyle w:val="Normal"/>
        <w:rPr/>
      </w:pPr>
      <w:r>
        <w:rPr/>
        <w:t xml:space="preserve">   – </w:t>
      </w:r>
      <w:r>
        <w:rPr/>
        <w:t>Hát...</w:t>
      </w:r>
    </w:p>
    <w:p>
      <w:pPr>
        <w:pStyle w:val="Normal"/>
        <w:rPr/>
      </w:pPr>
      <w:r>
        <w:rPr/>
        <w:t xml:space="preserve">   –  </w:t>
      </w:r>
      <w:r>
        <w:rPr/>
        <w:t>De igazad van, most sem késő!</w:t>
      </w:r>
    </w:p>
    <w:p>
      <w:pPr>
        <w:pStyle w:val="Normal"/>
        <w:rPr/>
      </w:pPr>
      <w:r>
        <w:rPr/>
        <w:t xml:space="preserve">   </w:t>
      </w:r>
      <w:r>
        <w:rPr/>
        <w:t>Ezzel már szállt is ki a hintóból, és jött, mint akiben fel sem merül, hogy valami nem az ő kedve szerint történik. Oldalán kard, lábán felfele kunkorodó orrú csizma, egészen rosszul lettem tőle, majdnem elájultam. De még a terasz lépcsőjén sem volt, amikor a hintóból utána szóltak.</w:t>
      </w:r>
    </w:p>
    <w:p>
      <w:pPr>
        <w:pStyle w:val="Normal"/>
        <w:rPr/>
      </w:pPr>
      <w:r>
        <w:rPr/>
        <w:t xml:space="preserve">   – </w:t>
      </w:r>
      <w:r>
        <w:rPr/>
        <w:t>Hatal!</w:t>
      </w:r>
    </w:p>
    <w:p>
      <w:pPr>
        <w:pStyle w:val="Normal"/>
        <w:rPr/>
      </w:pPr>
      <w:r>
        <w:rPr/>
        <w:t xml:space="preserve">   </w:t>
      </w:r>
      <w:r>
        <w:rPr/>
        <w:t>Megpróbáltam bekukucskálni, a nyűgös, női hanghoz egy aranyálarccal fedett arc tartozott, éppen csak láthatóan a gyaloghintó elfüggönyözött homályában.</w:t>
      </w:r>
    </w:p>
    <w:p>
      <w:pPr>
        <w:pStyle w:val="Normal"/>
        <w:rPr/>
      </w:pPr>
      <w:r>
        <w:rPr/>
        <w:t xml:space="preserve">    –  </w:t>
      </w:r>
      <w:r>
        <w:rPr/>
        <w:t>Hatal, csak nem gondolod, hogy én itt fogok unatkozni a hőségben, míg te ostoba szeszélyeid miatt térdig gázolsz a ganajban?</w:t>
      </w:r>
    </w:p>
    <w:p>
      <w:pPr>
        <w:pStyle w:val="Normal"/>
        <w:rPr/>
      </w:pPr>
      <w:r>
        <w:rPr/>
        <w:t xml:space="preserve">   </w:t>
      </w:r>
      <w:r>
        <w:rPr/>
        <w:t>A herceg megtorpant és visszafordult, de persze eszében sem volt feladni, amit már egyszer elhatározott.</w:t>
      </w:r>
    </w:p>
    <w:p>
      <w:pPr>
        <w:pStyle w:val="Normal"/>
        <w:rPr/>
      </w:pPr>
      <w:r>
        <w:rPr/>
        <w:t xml:space="preserve">    – </w:t>
      </w:r>
      <w:r>
        <w:rPr/>
        <w:t>Igazad van, kedvesem. Menj, a hintó előre visz, én majd utánad megyek. A palotában találkozunk.</w:t>
      </w:r>
    </w:p>
    <w:p>
      <w:pPr>
        <w:pStyle w:val="Normal"/>
        <w:rPr/>
      </w:pPr>
      <w:r>
        <w:rPr/>
        <w:t xml:space="preserve">   </w:t>
      </w:r>
      <w:r>
        <w:rPr/>
        <w:t>Aztán csak intett egy kurtát, és a hintó már indult is, meg sem várva, hogy mit szól mindehhez az aranyálarcos nő, aki talán mégis a maradás mellett döntött volna, én meg nem mozdulhattam, pedig szívem szerint menni akartam, de nagyon.</w:t>
      </w:r>
    </w:p>
    <w:p>
      <w:pPr>
        <w:pStyle w:val="Normal"/>
        <w:rPr/>
      </w:pPr>
      <w:r>
        <w:rPr/>
        <w:t xml:space="preserve">   – </w:t>
      </w:r>
      <w:r>
        <w:rPr/>
        <w:t xml:space="preserve">Rajta, mesélj a jövőmről! –  ült elém a herceg, könnyedén maga alá húzva a lábát, kardját pedig lefektette oldalra </w:t>
      </w:r>
    </w:p>
    <w:p>
      <w:pPr>
        <w:pStyle w:val="Normal"/>
        <w:rPr/>
      </w:pPr>
      <w:r>
        <w:rPr/>
        <w:t xml:space="preserve">   – </w:t>
      </w:r>
      <w:r>
        <w:rPr/>
        <w:t>Hát.. Én...</w:t>
      </w:r>
    </w:p>
    <w:p>
      <w:pPr>
        <w:pStyle w:val="Normal"/>
        <w:rPr/>
      </w:pPr>
      <w:r>
        <w:rPr/>
        <w:t xml:space="preserve">   – </w:t>
      </w:r>
      <w:r>
        <w:rPr/>
        <w:t>Ne félj! Nem öllek meg, ha rosszat mondasz! –  bíztatott, és mit mondjak, nem nyugodtam meg.</w:t>
      </w:r>
    </w:p>
    <w:p>
      <w:pPr>
        <w:pStyle w:val="Normal"/>
        <w:rPr/>
      </w:pPr>
      <w:r>
        <w:rPr/>
        <w:t xml:space="preserve">    </w:t>
      </w:r>
    </w:p>
    <w:p>
      <w:pPr>
        <w:pStyle w:val="Normal"/>
        <w:rPr/>
      </w:pPr>
      <w:r>
        <w:rPr/>
        <w:t xml:space="preserve">   – </w:t>
      </w:r>
      <w:r>
        <w:rPr/>
        <w:t>Én... hát... Én ugye, korinorisi módszerekkel jósolok, és azok nem biztos, hogy jelen esetben is... –  kezdtem tétován, de leintett.</w:t>
      </w:r>
    </w:p>
    <w:p>
      <w:pPr>
        <w:pStyle w:val="Normal"/>
        <w:rPr/>
      </w:pPr>
      <w:r>
        <w:rPr/>
        <w:t xml:space="preserve">  – </w:t>
      </w:r>
      <w:r>
        <w:rPr/>
        <w:t>Lehet, hogy itt csődöt mondanak, magam is így gondolom. Azért próbáld meg!</w:t>
      </w:r>
    </w:p>
    <w:p>
      <w:pPr>
        <w:pStyle w:val="Normal"/>
        <w:rPr/>
      </w:pPr>
      <w:r>
        <w:rPr/>
        <w:t>Előre nyújtotta a kezét és akkor már nem volt visszaút. Hát sietve elszavaltam pár versszakot kedvenc sagáim egyikéből. Jópár versszakot, egészen míg meg  nem nyugodtam. Ám megnyugodtam, elvégre, mi bajom lehet ebből az egészből Ha jóslatot akar, megkapja! Akkor már volt némi gyakorlatom, biztos voltam benne, hogy nem rontom el.</w:t>
      </w:r>
    </w:p>
    <w:p>
      <w:pPr>
        <w:pStyle w:val="Normal"/>
        <w:rPr/>
      </w:pPr>
      <w:r>
        <w:rPr/>
        <w:t xml:space="preserve">   </w:t>
      </w:r>
      <w:r>
        <w:rPr/>
        <w:t>Mondok pár szót arról, milyen nagy hatalmú, nemes ember aztán beszélek a gazdagságáról, hogy van egy igaz szerelme (hisz láttam a nőt a hintóban), végül megemlítem, hogy talán titokzatos ellenségei is vannak, (miért pont neki ne lennének ebben a kaotikus országban), aztán be is fejezhetem. Mindezt szép metaforákkal, mondjuk a hajnalhoz kapcsolódó képekkel, mert azokat annyira kedveli a giccsimádó szithan lélek, és talán fekete madarakkal, elvégre az van a hintóján.</w:t>
      </w:r>
    </w:p>
    <w:p>
      <w:pPr>
        <w:pStyle w:val="Normal"/>
        <w:rPr/>
      </w:pPr>
      <w:r>
        <w:rPr/>
        <w:t xml:space="preserve">   </w:t>
      </w:r>
      <w:r>
        <w:rPr/>
        <w:t>Ezzel a szilárd elhatározással vettem kézbe a kezét, és a nagyobb hatás kedvéért még egy ó– esszír szerelmes verset is elszavaltam a tenyerének, de amikor elkezdtem volna beszélni, hirtelen megszédültem, színes csillagok táncoltak el a szemem előtt, és magam is meghökkentem, milyen mélyről jön a hangom, mintha egy idegen hangja lenne.</w:t>
      </w:r>
    </w:p>
    <w:p>
      <w:pPr>
        <w:pStyle w:val="Normal"/>
        <w:rPr/>
      </w:pPr>
      <w:r>
        <w:rPr/>
        <w:t xml:space="preserve">   – </w:t>
      </w:r>
      <w:r>
        <w:rPr/>
        <w:t>Nagy hatalmú úr vagy, aki bársonypárnás termekben jár, aranytalpú papucsban, aranyarcú asszony szeret, de már nem sokáig. Nincs egy barátod sem, senkiben sem bízhatsz, mindenki bukásodat lesi, közel a pillanat, amikor elárulnak, elveszejtenek, elpusztítanak, tönkreteszik mindazt, ami fontos neked, összetörik a tested, a lelked, a büszkeséged! Oly mélységbe</w:t>
      </w:r>
    </w:p>
    <w:p>
      <w:pPr>
        <w:pStyle w:val="Normal"/>
        <w:rPr/>
      </w:pPr>
      <w:r>
        <w:rPr/>
        <w:t>zuhansz, hogy mostani magasságodból le sem látsz odáig, és csak egy halovány reménysugár köt majd össze mai életeddel, ó, bár segíthetnék neked megkapaszkodni!</w:t>
      </w:r>
    </w:p>
    <w:p>
      <w:pPr>
        <w:pStyle w:val="Normal"/>
        <w:rPr/>
      </w:pPr>
      <w:r>
        <w:rPr/>
        <w:t xml:space="preserve">   </w:t>
      </w:r>
      <w:r>
        <w:rPr/>
        <w:t>Az utolsó szavak alatt már majdnem sírtam, annyira megzavartak a szemem elé tolakodó képek, olyan fájdalmasnak tűnt az egész! Elengedtem a kezét, az élettelenül hanyatlott le, és arcom elé kaptam tenyeremet, hogy elrejtsem könnyeim.</w:t>
        <w:tab/>
      </w:r>
    </w:p>
    <w:p>
      <w:pPr>
        <w:pStyle w:val="Normal"/>
        <w:rPr/>
      </w:pPr>
      <w:r>
        <w:rPr/>
        <w:t xml:space="preserve">   </w:t>
      </w:r>
      <w:r>
        <w:rPr/>
        <w:t>Csak pár pillanat múlva döbbentem rá, mit is tettem. Mit is tettem? Hülyeségeket jósoltam, méghozzá nagy hülyeségeket, és elég átéléssel ahhoz, hogy elhiggye.</w:t>
      </w:r>
    </w:p>
    <w:p>
      <w:pPr>
        <w:pStyle w:val="Normal"/>
        <w:rPr/>
      </w:pPr>
      <w:r>
        <w:rPr/>
        <w:t xml:space="preserve">   –</w:t>
      </w:r>
      <w:r>
        <w:rPr/>
        <w:t>Jaj, ezt nem is így gondoltam, várjon, mindjárt megnézem újra, ez így nem is nem is igaz... –  kaptam volna a keze után, de visszahúzta előem.</w:t>
      </w:r>
    </w:p>
    <w:p>
      <w:pPr>
        <w:pStyle w:val="Normal"/>
        <w:rPr/>
      </w:pPr>
      <w:r>
        <w:rPr/>
        <w:t xml:space="preserve">   – </w:t>
      </w:r>
      <w:r>
        <w:rPr/>
        <w:t>Hagyd! –  intett le, karcos, rekedt hangon, és nyelt egy nagyot.</w:t>
      </w:r>
    </w:p>
    <w:p>
      <w:pPr>
        <w:pStyle w:val="Normal"/>
        <w:rPr/>
      </w:pPr>
      <w:r>
        <w:rPr/>
        <w:t xml:space="preserve">   –  </w:t>
      </w:r>
      <w:r>
        <w:rPr/>
        <w:t>Hagyd! Megmondtam, nem öllek meg, ha rosszat jósolsz, a jövőm nem a te kezedben van, hanem az enyémben!</w:t>
      </w:r>
    </w:p>
    <w:p>
      <w:pPr>
        <w:pStyle w:val="Normal"/>
        <w:rPr/>
      </w:pPr>
      <w:r>
        <w:rPr/>
        <w:t>És egy könnyű mozdulattal talpra állt.</w:t>
      </w:r>
    </w:p>
    <w:p>
      <w:pPr>
        <w:pStyle w:val="Normal"/>
        <w:rPr/>
      </w:pPr>
      <w:r>
        <w:rPr/>
        <w:t xml:space="preserve">   </w:t>
      </w:r>
      <w:r>
        <w:rPr/>
        <w:t>Átkoztam magam a hülyeségemért! Rosszat jósolni egy szerencsétlen embernek aki hisz benne! Most elrontottam az egész napját, és tekintettel a társadalmi helyzetére, nem csak neki! Veszekedni fog a barátnőjével, kiabál a szolgákkal, leszidja a tanácsadóit, és mindezt miért? Mert én, Ejasadin Arcsin, szélhámos jósnő, hülyeségeket beszéltem!</w:t>
      </w:r>
    </w:p>
    <w:p>
      <w:pPr>
        <w:pStyle w:val="Normal"/>
        <w:rPr/>
      </w:pPr>
      <w:r>
        <w:rPr/>
        <w:t xml:space="preserve">   –  </w:t>
      </w:r>
      <w:r>
        <w:rPr/>
        <w:t>Uram, én igazán nem így gondoltam, én...</w:t>
      </w:r>
    </w:p>
    <w:p>
      <w:pPr>
        <w:pStyle w:val="Normal"/>
        <w:rPr/>
      </w:pPr>
      <w:r>
        <w:rPr/>
        <w:t xml:space="preserve">   – </w:t>
      </w:r>
      <w:r>
        <w:rPr/>
        <w:t>Mondom, hogy hagyd! Ha ez a jövő, ez a jövő. Szith'szavah!</w:t>
      </w:r>
    </w:p>
    <w:p>
      <w:pPr>
        <w:pStyle w:val="Normal"/>
        <w:rPr/>
      </w:pPr>
      <w:r>
        <w:rPr/>
        <w:t xml:space="preserve">   </w:t>
      </w:r>
      <w:r>
        <w:rPr/>
        <w:t>Ezzel egy maréknyi pénzt szórt az ölembe, és már ment is. Le, az utcára, hosszú, kimért léptekkel. Messze kitért előle mindenki, aki ebben a forróságban még kimerészkedett az árnyékból, a ragyogó napfénnyel versenyt szikrázott aranyszín kaftánja, messze hirdetve hatalmát és gazdagságát.</w:t>
      </w:r>
    </w:p>
    <w:p>
      <w:pPr>
        <w:pStyle w:val="Normal"/>
        <w:rPr/>
      </w:pPr>
      <w:r>
        <w:rPr/>
        <w:t xml:space="preserve">   –  </w:t>
      </w:r>
      <w:r>
        <w:rPr/>
        <w:t>Várjon! –  kiabáltam, és talpra pattantam, hogy utána fussak, de ezzel az elhamarkodott mozdulattal csak azt értem el, hogy a teraszon szerteszét gurultak az ölembe szórt érmék. Aranyérmek!</w:t>
      </w:r>
    </w:p>
    <w:p>
      <w:pPr>
        <w:pStyle w:val="Normal"/>
        <w:rPr/>
      </w:pPr>
      <w:r>
        <w:rPr/>
        <w:t xml:space="preserve">   </w:t>
      </w:r>
      <w:r>
        <w:rPr/>
        <w:t>Addig még nem is láttam ilyeneket, de világos volt, hogy egy kisebb vagyonról van szó. Négykézlábra ereszkedve kapkodtam össze őket, gyömöszöltem belső zsebembe, mert akkor már sejtettem valamit a pénz (nem mint filozófiai fogalom, hanem mint anyagiasult valóság) értékéről, és aztán futottam, de akkor már messze járt. Még egy pillanatra láttam talán alakját az utca végében, aztán eltűnt anélkül, hogy visszanézett volna.</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Na, ez az a találkozás, amit azóta bárki szithannak elmeséltem, csak álmélkodva rázta a fejét, hogy:</w:t>
      </w:r>
    </w:p>
    <w:p>
      <w:pPr>
        <w:pStyle w:val="Normal"/>
        <w:rPr/>
      </w:pPr>
      <w:r>
        <w:rPr/>
        <w:t xml:space="preserve">   –  </w:t>
      </w:r>
      <w:r>
        <w:rPr/>
        <w:t>Szith'szavah, téged az istenek arcon csókoltak, bölcsődet meg maga a szerencse ringatta! Szith'szavah!</w:t>
      </w:r>
    </w:p>
    <w:p>
      <w:pPr>
        <w:pStyle w:val="Normal"/>
        <w:rPr/>
      </w:pPr>
      <w:r>
        <w:rPr/>
        <w:t xml:space="preserve">   </w:t>
      </w:r>
      <w:r>
        <w:rPr/>
        <w:t>De ismétlem, én nem hiszek az istenekben. Mint ahogy a szerencsének sem volt semmi köze az egészhez. Sem így, sem úgy!</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Az azt követő este nagyon rosszul aludtam.  Folyton felébredtem, és vagy fél tucatszor álmodtam  azt, hogy kirabolnak, kezem rányálkásodott a belső zsebemben őrizgetett érmékre.</w:t>
      </w:r>
    </w:p>
    <w:p>
      <w:pPr>
        <w:pStyle w:val="Normal"/>
        <w:rPr/>
      </w:pPr>
      <w:r>
        <w:rPr/>
        <w:t xml:space="preserve">Másnap reggel karikás szemekkel kortyolgattam a kávémat és nem volt étvágyam. </w:t>
      </w:r>
    </w:p>
    <w:p>
      <w:pPr>
        <w:pStyle w:val="Normal"/>
        <w:rPr/>
      </w:pPr>
      <w:r>
        <w:rPr/>
        <w:t>Zilált külsőm természetesen feltűnt a kocsmáros jólelkű, nálam ha tíz évvel idősebb feleségének, Sharnak is.</w:t>
        <w:tab/>
      </w:r>
    </w:p>
    <w:p>
      <w:pPr>
        <w:pStyle w:val="Normal"/>
        <w:rPr/>
      </w:pPr>
      <w:r>
        <w:rPr/>
        <w:t xml:space="preserve">   –  </w:t>
      </w:r>
      <w:r>
        <w:rPr/>
        <w:t xml:space="preserve">Nem lesz ez így jó, kicsi Arh'hin! –  telepedett mellém , karcsú, macskaszemű, mélybarna bőrű asszony. </w:t>
      </w:r>
    </w:p>
    <w:p>
      <w:pPr>
        <w:pStyle w:val="Normal"/>
        <w:rPr/>
      </w:pPr>
      <w:r>
        <w:rPr/>
        <w:t xml:space="preserve">   </w:t>
      </w:r>
      <w:r>
        <w:rPr/>
        <w:t>Merthogy Arh'hinnak szólítottak. Eredendően,  mikor a nevemet  kérdezték, azt feleltem, Ejasadin Arcsin vagyok, és örültem, hogy legalább egy kis időre megszabadulhatok a Pippi becézéstől.De hamar kiderült, azzal jobban jártam volna, mert egész Szithanban nem volt olyan ember aki ki  tudta volna ejteni az eredeti, nevem. Mindenki Arh'hinnak mondta ami körülbelül úgy hangzott mint egy különösen mélyről jövő, erősen asztmatikus köhögés. Ünnepélyesebb alkalmakkor még hozzátették egyetemem városát, így lettem Korinorisi Arh'hin, a jósnő. Egyébként ezt sem dicsekvésképpen mondtam el, mert nem vagyok rá büszke, csak így talán jobban követhető a történetem.</w:t>
      </w:r>
    </w:p>
    <w:p>
      <w:pPr>
        <w:pStyle w:val="Normal"/>
        <w:rPr/>
      </w:pPr>
      <w:r>
        <w:rPr/>
        <w:t xml:space="preserve">   </w:t>
      </w:r>
      <w:r>
        <w:rPr/>
        <w:t>Szóval, aznap reggel a kocsmáros neje leült mellém, miután kihozta a reggelit.</w:t>
      </w:r>
    </w:p>
    <w:p>
      <w:pPr>
        <w:pStyle w:val="Normal"/>
        <w:rPr/>
      </w:pPr>
      <w:r>
        <w:rPr/>
        <w:t xml:space="preserve">    –  </w:t>
      </w:r>
      <w:r>
        <w:rPr/>
        <w:t>Nem lesz ez így jó, kicsi Arh'hin! Nem tarthatsz magadnál ennyi pénzt, mert megkéselnek érte, és nekünk ugyan nem hiányzik, hogy még egy hullával is vesződni kelljen, ezt megértheted.</w:t>
      </w:r>
    </w:p>
    <w:p>
      <w:pPr>
        <w:pStyle w:val="Normal"/>
        <w:rPr/>
      </w:pPr>
      <w:r>
        <w:rPr/>
        <w:t xml:space="preserve">   –  </w:t>
      </w:r>
      <w:r>
        <w:rPr/>
        <w:t>Megértem –  bólogattam buzgón, elvégre tényleg nem akartam nekik felesleges gondot okozni, sem élve, sem holtan. –  De mit lehetne tenni?</w:t>
      </w:r>
    </w:p>
    <w:p>
      <w:pPr>
        <w:pStyle w:val="Normal"/>
        <w:rPr/>
      </w:pPr>
      <w:r>
        <w:rPr/>
        <w:t xml:space="preserve">   – </w:t>
      </w:r>
      <w:r>
        <w:rPr/>
        <w:t>Hát vidd bankba!</w:t>
      </w:r>
    </w:p>
    <w:p>
      <w:pPr>
        <w:pStyle w:val="Normal"/>
        <w:rPr/>
      </w:pPr>
      <w:r>
        <w:rPr/>
        <w:t>Ez az ötlet fel sem merült bennem, végtelen bizalmatlansággal viseltettem minden iránt, ami szithan, legyen az étel, ital, szokás vagy akár bank. – Bankba?</w:t>
      </w:r>
    </w:p>
    <w:p>
      <w:pPr>
        <w:pStyle w:val="Normal"/>
        <w:rPr/>
      </w:pPr>
      <w:r>
        <w:rPr/>
        <w:t xml:space="preserve">   –  </w:t>
      </w:r>
      <w:r>
        <w:rPr/>
        <w:t>Igen, igen! Az egy olyan hely, ahol megőrzik a pénzed, illetve ha van fedezeted, akkor kölcsönadnak, persze mindkettőt illő kamatra –  magyarázta az asszony, félreértve értetlenkedésemet.</w:t>
      </w:r>
    </w:p>
    <w:p>
      <w:pPr>
        <w:pStyle w:val="Normal"/>
        <w:rPr/>
      </w:pPr>
      <w:r>
        <w:rPr/>
        <w:t xml:space="preserve">   –  </w:t>
      </w:r>
      <w:r>
        <w:rPr/>
        <w:t>Tudom, mi az a bank! –  ráztam a fejem. –  Csak azt nem hittem volna, hogy megbízhatóak.</w:t>
      </w:r>
    </w:p>
    <w:p>
      <w:pPr>
        <w:pStyle w:val="Normal"/>
        <w:rPr/>
      </w:pPr>
      <w:r>
        <w:rPr/>
        <w:t xml:space="preserve">   –  </w:t>
      </w:r>
      <w:r>
        <w:rPr/>
        <w:t>Szithanban vannak a világ legmegbízhatóbb bankjai, mindet erős mágikus pecsét őrzi! –  közölte mosolyogva, mire szkeptikusan elhúztam a szám szélét.</w:t>
      </w:r>
    </w:p>
    <w:p>
      <w:pPr>
        <w:pStyle w:val="Normal"/>
        <w:rPr/>
      </w:pPr>
      <w:r>
        <w:rPr/>
        <w:t xml:space="preserve">   –  </w:t>
      </w:r>
      <w:r>
        <w:rPr/>
        <w:t>Na igen, akkor nyilván nagyon biztonságosak! –  morogtam az orrom alá, nehogy megbántsam, de nem hiszem, hogy el tudtam volna rejteni kétkedésem. Még hogy „mágikus pecsét”!</w:t>
      </w:r>
    </w:p>
    <w:p>
      <w:pPr>
        <w:pStyle w:val="Normal"/>
        <w:rPr/>
      </w:pPr>
      <w:r>
        <w:rPr/>
        <w:t xml:space="preserve">   –  </w:t>
      </w:r>
      <w:r>
        <w:rPr/>
        <w:t>Mondom, biztonságosak, annál legalábbis sokkal biztonságosabbak, mintha a kaftánod belső zsebében őriznéd a pénzt. Ha kiderül, hogy aranytallérok vannak nálad, két napon belül megkéselnek érte, hisz köztudott, hogy nincsenek rokonaid, sem pártfogóid a városban. Még ma meg kell szabadulnod tőlük, és a bank a legjobb megoldás! –  magyarázta Shar, és felhúzott a párnámról. –  Gyere, elviszlek a Bar'Hakkarba, az a legbiztosabb mind között.</w:t>
      </w:r>
    </w:p>
    <w:p>
      <w:pPr>
        <w:pStyle w:val="Normal"/>
        <w:rPr/>
      </w:pPr>
      <w:r>
        <w:rPr/>
        <w:t xml:space="preserve">   </w:t>
      </w:r>
      <w:r>
        <w:rPr/>
        <w:t>További tiltakozás nélkül követtem, szorosra fogott kaftánnal nekivágtunk a hajnali hűvösség után lassan felmelegedő utcáknak. A piacon már nagy volt a tömeg, portékájukat hangosan dicsérő árusok és elszántan alkudó vevők nyüzsgésén vágtunk át, aztán elmerültünk az Aranyoroszlán kút magasba törő, a délelőtti napfényben csillogó rézzel borított oszlopa mögötti sikátorokban, míg át nem értünk a Csillagok útjára, kék- arany csempés paloták falai közé. Én akkor jártam először arra, addig a teret sem nagyon hagytam el, ahol a kocsma állt. Shar lelkesen mutogatta a látnivalókat, alig győztem memorizálni, hogy aztán majd másnap lejegyzetelhessem a sok érdekességet.</w:t>
      </w:r>
    </w:p>
    <w:p>
      <w:pPr>
        <w:pStyle w:val="Normal"/>
        <w:rPr/>
      </w:pPr>
      <w:r>
        <w:rPr/>
        <w:t xml:space="preserve">   </w:t>
      </w:r>
      <w:r>
        <w:rPr/>
        <w:t>Ahogy átértünk a Palotanegyedbe, a kiszélesedő utcákon megritkult a tömeg, és megszaporodtak a feketére barnult vállú rabszolgák által hordozott gyaloghintók. Végül egy magas boltívbe kapaszkodó márványkapun vágtunk át, éppen csak el tudtam olvasni a tetejére faragott feliratot. („Bar'Hakkar”, hirdette nagy betűnkkel, alatta kisebbekkel a szokásos szithan formula, a gonoszok és tolvajok távoltartására, illetve a jószándékú látogatók üdvözlése.) A vasrácsos ajtószárnyak nyitva álltak, de páncélos-kardos őrei szúrós szemekkel méregettek minket, amíg áthaladtunk. Bent háromemeletes épület ölelte, kövezett udvarra jutottunk, középen apró szökőkút csobogott, oldalt árkádos folyosó futott, árnyékában számtalan íróállvány állt, mellette kék- piros kaftános, nagy szakállú férfiak görnyedtek.</w:t>
      </w:r>
    </w:p>
    <w:p>
      <w:pPr>
        <w:pStyle w:val="Normal"/>
        <w:rPr/>
      </w:pPr>
      <w:r>
        <w:rPr/>
        <w:t xml:space="preserve">   </w:t>
      </w:r>
      <w:r>
        <w:rPr/>
        <w:t>Némelyik buzgón körmölt valami tekercset, mások mellettük guggoló idegenekkel tárgyaltak, valaki pénzt számolt, és mind igen-igen komoly arcot vágtak. A kocsmáros felesége kis habozás után odavezetett az egyik állványhoz, majd a szokásos köszöngetésen túlesve leültünk a kopott párnákra, a hivatalnokforma férfi mellé.</w:t>
      </w:r>
    </w:p>
    <w:p>
      <w:pPr>
        <w:pStyle w:val="Normal"/>
        <w:rPr/>
      </w:pPr>
      <w:r>
        <w:rPr/>
        <w:t xml:space="preserve">     –  </w:t>
      </w:r>
      <w:r>
        <w:rPr/>
        <w:t>Pénzt szeretnénk betenni –  feleltem érdeklődésére, hogy mit is akarunk, mire elővett egy kis kazettát, és elém tolta.</w:t>
      </w:r>
    </w:p>
    <w:p>
      <w:pPr>
        <w:pStyle w:val="Normal"/>
        <w:rPr/>
      </w:pPr>
      <w:r>
        <w:rPr/>
        <w:t xml:space="preserve">    –  </w:t>
      </w:r>
      <w:r>
        <w:rPr/>
        <w:t>Tegye bele.</w:t>
      </w:r>
    </w:p>
    <w:p>
      <w:pPr>
        <w:pStyle w:val="Normal"/>
        <w:rPr/>
      </w:pPr>
      <w:r>
        <w:rPr/>
        <w:t xml:space="preserve">   </w:t>
      </w:r>
      <w:r>
        <w:rPr/>
        <w:t>Én megkönnyebbülten vettem elő az aranypénzeket, és mindent beleszórtam, mintha nagy kövek hullottak volna le a szívemről, ám mielőtt visszaadtam volna a kazettát, a kocsmárosné megfogta kezem.</w:t>
      </w:r>
    </w:p>
    <w:p>
      <w:pPr>
        <w:pStyle w:val="Normal"/>
        <w:rPr/>
      </w:pPr>
      <w:r>
        <w:rPr/>
        <w:t xml:space="preserve">   –  </w:t>
      </w:r>
      <w:r>
        <w:rPr/>
        <w:t>Kicsi Arh'hin, ezt jól meggondoltad?</w:t>
      </w:r>
    </w:p>
    <w:p>
      <w:pPr>
        <w:pStyle w:val="Normal"/>
        <w:rPr/>
      </w:pPr>
      <w:r>
        <w:rPr/>
        <w:t xml:space="preserve">   –  </w:t>
      </w:r>
      <w:r>
        <w:rPr/>
        <w:t>Te mondtad, hogy megbízható a bank!</w:t>
      </w:r>
    </w:p>
    <w:p>
      <w:pPr>
        <w:pStyle w:val="Normal"/>
        <w:rPr/>
      </w:pPr>
      <w:r>
        <w:rPr/>
        <w:t xml:space="preserve">   – </w:t>
      </w:r>
      <w:r>
        <w:rPr/>
        <w:t>Persze hogy megbízható, a Bar'Hakkar a legmegbízhatóbb! –  mosolyodott el az asszony, belefojtva a szót az éppen felháborodottan közbeszóló alkalmazottba. –  Nem is ezzel van gond. De ha minden pénzed beteszed, miből veszel új ruhát magadnak?</w:t>
      </w:r>
    </w:p>
    <w:p>
      <w:pPr>
        <w:pStyle w:val="Normal"/>
        <w:rPr/>
      </w:pPr>
      <w:r>
        <w:rPr/>
        <w:t xml:space="preserve">   –  </w:t>
      </w:r>
      <w:r>
        <w:rPr/>
        <w:t>Új ruha? Minek, ez még kitart! –  cibáltam meg kabátom gallérját, igazolandó, az anyag még bírja, nem feslik.</w:t>
      </w:r>
    </w:p>
    <w:p>
      <w:pPr>
        <w:pStyle w:val="Normal"/>
        <w:rPr/>
      </w:pPr>
      <w:r>
        <w:rPr/>
        <w:t xml:space="preserve">   –  </w:t>
      </w:r>
      <w:r>
        <w:rPr/>
        <w:t>Kitart, de minek? Egy magára adó jósnő nem hord ilyen rongyokat, meg hát kell egy papucs, hisz látható, hogy nem mezítlábassághoz szoktál, pár ékszer, no meg egy fürdő.</w:t>
      </w:r>
    </w:p>
    <w:p>
      <w:pPr>
        <w:pStyle w:val="Normal"/>
        <w:rPr/>
      </w:pPr>
      <w:r>
        <w:rPr/>
        <w:t xml:space="preserve">   </w:t>
      </w:r>
      <w:r>
        <w:rPr/>
        <w:t>Le akartam inteni, de a fürdő említésére elakadt a szavam. Persze, akkor már tudtam, hogy Szithanban vannak közfürdők, ám addig egyszerűen nem volt bátorságom felkeresni egyet, meg nem is akartam feleslegesen pazarolni a pénzt. Minek költsék fürdőre, amikor a kútnál is mosakodhatok, (a fürdőben sem lennének kevesebben, mint hajnalban az utcán, sőt!), minek pazaroljam a kevéske keresett pénzemet felesleges hívságokra, amikor papírt vehetek belőle a jegyzeteimhez?</w:t>
      </w:r>
    </w:p>
    <w:p>
      <w:pPr>
        <w:pStyle w:val="Normal"/>
        <w:rPr/>
      </w:pPr>
      <w:r>
        <w:rPr/>
        <w:t xml:space="preserve">   </w:t>
      </w:r>
      <w:r>
        <w:rPr/>
        <w:t>Ám ahogy a kocsmáros neje megemlítette, eszembe jutott az a kellemes meleg vizes medence, amiben olyan jót fürödtem, még amikor itt voltak a többiek is, és mind egy herceg vendégei voltunk! Milyen szép is volt! Sóhajtottam égy nagyot, és úgy döntöttem, engedek a luxus csábításának.</w:t>
      </w:r>
    </w:p>
    <w:p>
      <w:pPr>
        <w:pStyle w:val="Normal"/>
        <w:rPr/>
      </w:pPr>
      <w:r>
        <w:rPr/>
        <w:t xml:space="preserve">    – </w:t>
      </w:r>
      <w:r>
        <w:rPr/>
        <w:t>Hát jó, menjünk fürdőbe. Mit gondolsz, mennyi pénz kell hozzá?</w:t>
      </w:r>
    </w:p>
    <w:p>
      <w:pPr>
        <w:pStyle w:val="Normal"/>
        <w:rPr/>
      </w:pPr>
      <w:r>
        <w:rPr/>
        <w:t xml:space="preserve">   </w:t>
      </w:r>
      <w:r>
        <w:rPr/>
        <w:t>A kocsmárosné további szószaporítás nélkül kivett pár érmét, a többit meg visszaadta a kazettával együtt.</w:t>
      </w:r>
    </w:p>
    <w:p>
      <w:pPr>
        <w:pStyle w:val="Normal"/>
        <w:rPr/>
      </w:pPr>
      <w:r>
        <w:rPr/>
        <w:t xml:space="preserve">   –  </w:t>
      </w:r>
      <w:r>
        <w:rPr/>
        <w:t>Már csak a lezárás van hátra –  mosolygott az alkalmazott, és én arra számítottam, most majd papírokat kell aláírnom, de tévedtem, mert nem tollat, hanem egy vaskos réztűt nyomtak a kezembe.</w:t>
      </w:r>
    </w:p>
    <w:p>
      <w:pPr>
        <w:pStyle w:val="Normal"/>
        <w:rPr/>
      </w:pPr>
      <w:r>
        <w:rPr/>
        <w:t xml:space="preserve">   –  </w:t>
      </w:r>
      <w:r>
        <w:rPr/>
        <w:t>Ezzel meg mit csináljak?</w:t>
      </w:r>
    </w:p>
    <w:p>
      <w:pPr>
        <w:pStyle w:val="Normal"/>
        <w:rPr/>
      </w:pPr>
      <w:r>
        <w:rPr/>
        <w:t xml:space="preserve">   –  </w:t>
      </w:r>
      <w:r>
        <w:rPr/>
        <w:t>Szükségünk van egy csepp vérre, hogy lezárhassuk a kazettát. Tessék megszúrni az ujja hegyét!</w:t>
      </w:r>
    </w:p>
    <w:p>
      <w:pPr>
        <w:pStyle w:val="Normal"/>
        <w:rPr/>
      </w:pPr>
      <w:r>
        <w:rPr/>
        <w:t>Majdnem elájultam.</w:t>
      </w:r>
    </w:p>
    <w:p>
      <w:pPr>
        <w:pStyle w:val="Normal"/>
        <w:rPr/>
      </w:pPr>
      <w:r>
        <w:rPr/>
        <w:t xml:space="preserve">  –  </w:t>
      </w:r>
      <w:r>
        <w:rPr/>
        <w:t>Nem lehetne ezt mellőzni?</w:t>
      </w:r>
    </w:p>
    <w:p>
      <w:pPr>
        <w:pStyle w:val="Normal"/>
        <w:rPr/>
      </w:pPr>
      <w:r>
        <w:rPr/>
        <w:t xml:space="preserve">  –  </w:t>
      </w:r>
      <w:r>
        <w:rPr/>
        <w:t>Na de kérem! Akkor mi garantálná, hogy más nem jut hozzá a pénzéhez? Ezek a kazetták csak annak a vérére nyílnak, akinek a vérével lezárták őket. Garantáltan hibátlan, kiváló mágikus dobozkák, nem hiába kerül ilyen sokba a bérlésük. Persze, ha megelégszik egy egyszerűbb, ám nem ilyen biztonságos megoldással, akkor választhat mást!</w:t>
      </w:r>
    </w:p>
    <w:p>
      <w:pPr>
        <w:pStyle w:val="Normal"/>
        <w:rPr/>
      </w:pPr>
      <w:r>
        <w:rPr/>
        <w:t xml:space="preserve">   – </w:t>
      </w:r>
      <w:r>
        <w:rPr/>
        <w:t>Mást választok!</w:t>
      </w:r>
    </w:p>
    <w:p>
      <w:pPr>
        <w:pStyle w:val="Normal"/>
        <w:rPr/>
      </w:pPr>
      <w:r>
        <w:rPr/>
        <w:t>Még hogy egy újabb, buta babona miatt hagyjam, hogy belém döfjenek egy szigonyt!</w:t>
      </w:r>
    </w:p>
    <w:p>
      <w:pPr>
        <w:pStyle w:val="Normal"/>
        <w:rPr/>
      </w:pPr>
      <w:r>
        <w:rPr/>
        <w:t xml:space="preserve">    – </w:t>
      </w:r>
      <w:r>
        <w:rPr/>
        <w:t>Dehogy választasz mást, aranyom! –  csapott a kezemre a kocsmárosné , és elvette a tűt. – Én ugyan nem hagyom, hogy csalódj az általam javasolt  bankban, a legbiztosabb módon fogják  őrizni a pénzedet! Az enyémet is így őrzik! Ide az ujjaddal!</w:t>
        <w:tab/>
      </w:r>
    </w:p>
    <w:p>
      <w:pPr>
        <w:pStyle w:val="Normal"/>
        <w:rPr/>
      </w:pPr>
      <w:r>
        <w:rPr/>
        <w:t xml:space="preserve">   </w:t>
      </w:r>
      <w:r>
        <w:rPr/>
        <w:t>Szorosra zárt szemekkel szenvedtem végig, ahogy megszúrt, majd rádörzsölte a vérem a kazetta zárjára. És ezzel a primitív szertartással véget is ért az egész, ezzel biztonságban tudhattam a pénzem. Már amennyire bármi is biztos Szithanban.</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Miután végeztünk a bankban, a piacra mentünk, és Shar a délelőtt maradék részét veszekedéssel töltötte. Számomra vásárolt holmikat, és közben néha az árus haját tépte, ordított, az isteneket emlegette, és sírt, hogy engem, a szerencsétlen kis árvát, mocskos nyereségvágyból tönkretesz a kígyólelkű kereskedő. Kérdésemre, hogy miért kockáztatja az életét pár tallérért, közölte, hogy „ez csak alku, inkább szórakozásból csinálom, nem is pénzért, bár megköszönhetnéd, hogy ezen a papucson negyed tallért spóroltam neked!"</w:t>
      </w:r>
    </w:p>
    <w:p>
      <w:pPr>
        <w:pStyle w:val="Normal"/>
        <w:rPr/>
      </w:pPr>
      <w:r>
        <w:rPr/>
        <w:t xml:space="preserve">   </w:t>
      </w:r>
      <w:r>
        <w:rPr/>
        <w:t>A papucs mellé kaptam egy színes kaftánt, és ő még ékszereket is akart venni, de erre már nemet mondtam.</w:t>
      </w:r>
    </w:p>
    <w:p>
      <w:pPr>
        <w:pStyle w:val="Normal"/>
        <w:rPr/>
      </w:pPr>
      <w:r>
        <w:rPr/>
      </w:r>
    </w:p>
    <w:p>
      <w:pPr>
        <w:pStyle w:val="Normal"/>
        <w:rPr/>
      </w:pPr>
      <w:r>
        <w:rPr/>
        <w:t xml:space="preserve">    –  </w:t>
      </w:r>
      <w:r>
        <w:rPr/>
        <w:t>Semmi értelme giccses díszeket aggatni magamra! Inkább papírt veszek, hogy tudjak rendesen jegyzetelni! –  tiltakoztam.</w:t>
      </w:r>
    </w:p>
    <w:p>
      <w:pPr>
        <w:pStyle w:val="Normal"/>
        <w:rPr/>
      </w:pPr>
      <w:r>
        <w:rPr/>
        <w:t xml:space="preserve">   –  </w:t>
      </w:r>
      <w:r>
        <w:rPr/>
        <w:t>Koldusnak néznek és csavargónak, ha még egy pici rézgyűrűt sem viselsz!</w:t>
      </w:r>
    </w:p>
    <w:p>
      <w:pPr>
        <w:pStyle w:val="Normal"/>
        <w:rPr/>
      </w:pPr>
      <w:r>
        <w:rPr/>
        <w:t xml:space="preserve"> </w:t>
      </w:r>
      <w:r>
        <w:rPr/>
        <w:t>De nem tudott meggyőzni, így végül feladta, és elmentünk egy fürdőbe, Ó, egészen más volt, mint amiben először jártam! Alacsonyabb mennyezet, kopottabb mozaikok, sutább szobrok, kevesebb fény és sokkal, sokkal több ember! Zsibongott az egész épület, a vendégek a medencék oldalában ülve trécseltek, kockáztak, gyerekek visongtak, és ugráltak a vízbe. Én meg csak ültem, mereven és moccanatlanul Shar mellett a vízben, és aggodalmasan pislogtam az egész tarka kavalkádra.</w:t>
      </w:r>
    </w:p>
    <w:p>
      <w:pPr>
        <w:pStyle w:val="Normal"/>
        <w:rPr/>
      </w:pPr>
      <w:r>
        <w:rPr/>
        <w:t xml:space="preserve">    – </w:t>
      </w:r>
      <w:r>
        <w:rPr/>
        <w:t>Jaj, hát engedd el magad egy kicsit, Arh'hin, pihenj és élvezd a fürdőt! – rángatta meg a karom, amikor feltűnt neki hallgatásom, és eligazgatta széles réznyakláncait, amit még itt is viselt.</w:t>
      </w:r>
    </w:p>
    <w:p>
      <w:pPr>
        <w:pStyle w:val="Normal"/>
        <w:rPr/>
      </w:pPr>
      <w:r>
        <w:rPr/>
        <w:t xml:space="preserve">   –  </w:t>
      </w:r>
      <w:r>
        <w:rPr/>
        <w:t>Élvezzem? Ezt? –  mutattam körbe óvatosan, aztán prüszkölve köptem ki a vizet, amit egy mellettem a medencébe pottyanó férfi az arcomba csapott.</w:t>
      </w:r>
    </w:p>
    <w:p>
      <w:pPr>
        <w:pStyle w:val="Normal"/>
        <w:rPr/>
      </w:pPr>
      <w:r>
        <w:rPr/>
        <w:t xml:space="preserve">   –  </w:t>
      </w:r>
      <w:r>
        <w:rPr/>
        <w:t>Nincs is ennél jobb móka! –  bizonygatta Shar, én meg nagyot sóhajtottam, és igyekeztem magamévá tenni az álláspontját.</w:t>
      </w:r>
    </w:p>
    <w:p>
      <w:pPr>
        <w:pStyle w:val="Normal"/>
        <w:rPr/>
      </w:pPr>
      <w:r>
        <w:rPr/>
        <w:t xml:space="preserve">   </w:t>
      </w:r>
      <w:r>
        <w:rPr/>
        <w:t xml:space="preserve">Aztán a fürdés után az asszony előkerített egy szolgát, és kibérelt egy magánszobát. A pici, félhomályos kis szobácskában azonnal jobban éreztem magam , elnyúltam az egyik kereveten, és </w:t>
      </w:r>
    </w:p>
    <w:p>
      <w:pPr>
        <w:pStyle w:val="Normal"/>
        <w:rPr/>
      </w:pPr>
      <w:r>
        <w:rPr/>
        <w:t xml:space="preserve">Még azt is hagytam, hogy Shar bekenjen olajjal, majd kifesse az arcom. </w:t>
      </w:r>
    </w:p>
    <w:p>
      <w:pPr>
        <w:pStyle w:val="Normal"/>
        <w:rPr/>
      </w:pPr>
      <w:r>
        <w:rPr/>
        <w:t xml:space="preserve">    –  </w:t>
      </w:r>
      <w:r>
        <w:rPr/>
        <w:t>Aki olyan csúnyácska, mint te, az nem engedheti meg  magának, hogy ne törődjön a külsejével!– győzködött, és nem mondom, hogy jókedvre derített, de végül letettem az ellenállásról.</w:t>
      </w:r>
    </w:p>
    <w:p>
      <w:pPr>
        <w:pStyle w:val="Normal"/>
        <w:rPr/>
      </w:pPr>
      <w:r>
        <w:rPr/>
        <w:t xml:space="preserve">   </w:t>
      </w:r>
      <w:r>
        <w:rPr/>
        <w:t>Egy puha kereveten fekve, hófehér fürdőlepedőbe burkolódzva, a fürdéstől még bizsergő bőrrel nem olyan könnyű bármi ellen is tiltakozni</w:t>
      </w:r>
    </w:p>
    <w:p>
      <w:pPr>
        <w:pStyle w:val="Normal"/>
        <w:rPr/>
      </w:pPr>
      <w:r>
        <w:rPr/>
        <w:t xml:space="preserve">   –  </w:t>
      </w:r>
      <w:r>
        <w:rPr/>
        <w:t>És ha kész lesz, mit csinálunk?</w:t>
      </w:r>
    </w:p>
    <w:p>
      <w:pPr>
        <w:pStyle w:val="Normal"/>
        <w:rPr/>
      </w:pPr>
      <w:r>
        <w:rPr/>
        <w:t xml:space="preserve">   –  </w:t>
      </w:r>
      <w:r>
        <w:rPr/>
        <w:t>Semmit! Egész délután itt maradunk, ha már kifizettük ezt a magánszobát, és kialusszuk magunkat. Utána pedig hazamegyünk, és csinálok egy istenektől való vacsorát, hogy megünnepeljük a hirtelen szerencsédet.</w:t>
      </w:r>
    </w:p>
    <w:p>
      <w:pPr>
        <w:pStyle w:val="Normal"/>
        <w:rPr/>
      </w:pPr>
      <w:r>
        <w:rPr/>
        <w:t xml:space="preserve">   </w:t>
      </w:r>
      <w:r>
        <w:rPr/>
        <w:t>Így is lett, végigpihentük a délutánt, és közben a városról kérdeztem, a szokásokról, ő pedig az egyetem felől érdeklődött, és sokat nevetett elbeszéléseimen. Aztán hazamentünk, és a teraszon nagy vacsorát csaptunk. Ott volt a kocsmáros, a fia és a két csaposlegény, pár családtagnak számító törzsvendég és persze én, az ünnepelt, tehetséges jósnő, szép, új ruhámban, szithan ízlés szerint kicsinosítva.</w:t>
      </w:r>
    </w:p>
    <w:p>
      <w:pPr>
        <w:pStyle w:val="Normal"/>
        <w:rPr/>
      </w:pPr>
      <w:r>
        <w:rPr/>
        <w:t>Kellemes este volt.</w:t>
      </w:r>
    </w:p>
    <w:p>
      <w:pPr>
        <w:pStyle w:val="Normal"/>
        <w:rPr/>
      </w:pPr>
      <w:r>
        <w:rPr/>
      </w:r>
    </w:p>
    <w:p>
      <w:pPr>
        <w:pStyle w:val="Normal"/>
        <w:rPr/>
      </w:pPr>
      <w:r>
        <w:rPr/>
      </w:r>
    </w:p>
    <w:p>
      <w:pPr>
        <w:pStyle w:val="Normal"/>
        <w:rPr/>
      </w:pPr>
      <w:r>
        <w:rPr/>
      </w:r>
    </w:p>
    <w:p>
      <w:pPr>
        <w:pStyle w:val="Normal"/>
        <w:rPr/>
      </w:pPr>
      <w:r>
        <w:rPr/>
        <w:t xml:space="preserve">    </w:t>
      </w:r>
      <w:r>
        <w:rPr/>
        <w:t>Azzal, hogy pénzhez jutottam, és immár nem volt veszélyben mindennapos megélhetésem, fel akartam hagyni a jóslással.</w:t>
      </w:r>
    </w:p>
    <w:p>
      <w:pPr>
        <w:pStyle w:val="Normal"/>
        <w:rPr/>
      </w:pPr>
      <w:r>
        <w:rPr/>
        <w:t xml:space="preserve">   –  </w:t>
      </w:r>
      <w:r>
        <w:rPr/>
        <w:t>Bolond vagy, hogy feladod a praxisodat, kicsi Arh'hin! –  szidott érte a kocsmáros. –  Épp akkor, amikor kezd kiépülni a pacientúrád! Gondolj a jövődre, te nyughatatlan lélek! Attól, hogy tegnap szerencséd volt, holnap lehet nagy szerencsétlenséged. Ki hallott már olyat, hogy felhagysz egy üzlettel, csak mert az jól megy?</w:t>
      </w:r>
    </w:p>
    <w:p>
      <w:pPr>
        <w:pStyle w:val="Normal"/>
        <w:rPr/>
      </w:pPr>
      <w:r>
        <w:rPr/>
        <w:t xml:space="preserve">   </w:t>
      </w:r>
      <w:r>
        <w:rPr/>
        <w:t>Így végül folytattam a jóslást, de immár nem kiabáltam utcahosszan, hogy szélhámos vagyok, csak csendben ücsörögtem, hallgattam a kocsma teraszán beszélgető embereket, és ha valaki odajött hozzám, kifejezetten kérve, hogy mondjam el a jövőjét, csak akkor jósoltam. Azt hittem, így kevesebben lesznek, de nem! Addigra már elég jó hírem volt ahhoz, hogy különösebb reklám nélkül is nagy forgalmam legyen. Mivel nem tudtam mit kezdeni a jelenséggel, hát jegyzeteket készítettem róla, és igyekeztem kiszolgálni a hozzam fordulókat.</w:t>
      </w:r>
    </w:p>
    <w:p>
      <w:pPr>
        <w:pStyle w:val="Normal"/>
        <w:rPr/>
      </w:pPr>
      <w:r>
        <w:rPr/>
        <w:t xml:space="preserve">       </w:t>
      </w:r>
      <w:r>
        <w:rPr/>
        <w:t>Így megmaradt a kerestem, nem kellett a megélhetésemre vesztegetni a Har’Hataltól kapott aranyakat, hát elhatároztam, hogy más, hasznos módon költöm el őket.</w:t>
      </w:r>
    </w:p>
    <w:p>
      <w:pPr>
        <w:pStyle w:val="Normal"/>
        <w:rPr/>
      </w:pPr>
      <w:r>
        <w:rPr/>
        <w:t xml:space="preserve">     </w:t>
      </w:r>
      <w:r>
        <w:rPr/>
        <w:t>Amikor befogadtak a kocsmába, már az első napon megkérdeztem, hol lehet feljelentést tenni, ha valaki kirabolt.</w:t>
      </w:r>
    </w:p>
    <w:p>
      <w:pPr>
        <w:pStyle w:val="Normal"/>
        <w:rPr/>
      </w:pPr>
      <w:r>
        <w:rPr/>
        <w:t xml:space="preserve">      – </w:t>
      </w:r>
      <w:r>
        <w:rPr/>
        <w:t>Kiraboltak?–  kérdezett rá a kocsmáros, és csak leült mellém a falhoz. Este volt nagyon késő, záráshoz készülődtünk már.</w:t>
      </w:r>
    </w:p>
    <w:p>
      <w:pPr>
        <w:pStyle w:val="Normal"/>
        <w:rPr/>
      </w:pPr>
      <w:r>
        <w:rPr/>
        <w:t xml:space="preserve">    – </w:t>
      </w:r>
      <w:r>
        <w:rPr/>
        <w:t>Kiraboltak és leütöttek. Miattuk késtem le a hajót. Hol tehetek feljelentést hogy ezeket a gazembereket utolérje a törvény és igazság?</w:t>
      </w:r>
    </w:p>
    <w:p>
      <w:pPr>
        <w:pStyle w:val="Normal"/>
        <w:rPr/>
      </w:pPr>
      <w:r>
        <w:rPr/>
        <w:t xml:space="preserve">   –  </w:t>
      </w:r>
      <w:r>
        <w:rPr/>
        <w:t>Nos, feljelentést az illetékes prefektúrán tehetsz, az ottani elöljárónál, de hidd el, drága lesz!</w:t>
      </w:r>
    </w:p>
    <w:p>
      <w:pPr>
        <w:pStyle w:val="Normal"/>
        <w:rPr/>
      </w:pPr>
      <w:r>
        <w:rPr/>
        <w:t xml:space="preserve">   –  </w:t>
      </w:r>
      <w:r>
        <w:rPr/>
        <w:t>Drága? Fizetni kell, ha valaki kirabol, és feljelentést akarok tenni?</w:t>
      </w:r>
    </w:p>
    <w:p>
      <w:pPr>
        <w:pStyle w:val="Normal"/>
        <w:rPr/>
      </w:pPr>
      <w:r>
        <w:rPr/>
        <w:t xml:space="preserve">   –  </w:t>
      </w:r>
      <w:r>
        <w:rPr/>
        <w:t>Persze! –  nézett nagyot. –  Ha nem vesztegeted meg az elöljárót, és még csak megfelelő protekciód sincs, sohasem fognak foglalkozni az ügyeddel. Hidd el, a te helyzetedben a bosszú nem ér meg ennyi pénzt!</w:t>
      </w:r>
    </w:p>
    <w:p>
      <w:pPr>
        <w:pStyle w:val="Normal"/>
        <w:rPr/>
      </w:pPr>
      <w:r>
        <w:rPr/>
        <w:t xml:space="preserve">   – </w:t>
      </w:r>
      <w:r>
        <w:rPr/>
        <w:t xml:space="preserve">Bosszú? –  csodálkoztam el. –  Mi köze ehhez a bosszúnak? Csak ellopták a jegyzetfüzetemet, és vissza akarom kapni. </w:t>
      </w:r>
    </w:p>
    <w:p>
      <w:pPr>
        <w:pStyle w:val="Normal"/>
        <w:rPr/>
      </w:pPr>
      <w:r>
        <w:rPr/>
        <w:t xml:space="preserve">   – </w:t>
      </w:r>
      <w:r>
        <w:rPr/>
        <w:t>Jegyzetfüzet?</w:t>
      </w:r>
    </w:p>
    <w:p>
      <w:pPr>
        <w:pStyle w:val="Normal"/>
        <w:rPr/>
      </w:pPr>
      <w:r>
        <w:rPr/>
      </w:r>
    </w:p>
    <w:p>
      <w:pPr>
        <w:pStyle w:val="Normal"/>
        <w:rPr/>
      </w:pPr>
      <w:r>
        <w:rPr/>
        <w:t xml:space="preserve">   – </w:t>
      </w:r>
      <w:r>
        <w:rPr/>
        <w:t>Igen– bólogattam buzgón, de láthatóan nem értette, hát megpróbáltam elmagyarázni. –  Tudod, az olyan papírcsomó, amire a tapasztalataimat írom</w:t>
      </w:r>
    </w:p>
    <w:p>
      <w:pPr>
        <w:pStyle w:val="Normal"/>
        <w:rPr/>
      </w:pPr>
      <w:r>
        <w:rPr/>
        <w:t xml:space="preserve">   –  </w:t>
      </w:r>
      <w:r>
        <w:rPr/>
        <w:t>Ó, a varázskönyved! –  derült fel, épp úgy, mint amikor rájött a „szakmámra”.</w:t>
      </w:r>
    </w:p>
    <w:p>
      <w:pPr>
        <w:pStyle w:val="Normal"/>
        <w:rPr/>
      </w:pPr>
      <w:r>
        <w:rPr/>
        <w:t xml:space="preserve">   –  </w:t>
      </w:r>
      <w:r>
        <w:rPr/>
        <w:t>Igen, a varázskönyvem –  törődtem bele, elvégre ez még kis jóakarattal elment fordítási pontatlanságnak.</w:t>
      </w:r>
    </w:p>
    <w:p>
      <w:pPr>
        <w:pStyle w:val="Normal"/>
        <w:rPr/>
      </w:pPr>
      <w:r>
        <w:rPr/>
        <w:t xml:space="preserve">   –  </w:t>
      </w:r>
      <w:r>
        <w:rPr/>
        <w:t>Ha vissza akarsz szerezni valamit, amit elloptak tőled, akkor annak más a módja. Nem feljelentést kell tenni, hanem kapcsolatba lépni egy orgazdával. De a visszavásárlás, különösen, ha olyan értékes holmiról van szó, mint egy varázskönyv, még drágább, mint egy elöljáró megvesztegetése. Tegyél le róla! –  rázta a fejét sajnálkozva a kocsmáros, és akkor ennyiben is maradt a kérdés, de amikor Harh'Hatal herceg jóvoltából pénzhez jutottam, ismét megkérdeztem, mit lehetne tenni, ő pedig szívesen segített.</w:t>
      </w:r>
    </w:p>
    <w:p>
      <w:pPr>
        <w:pStyle w:val="Normal"/>
        <w:rPr/>
      </w:pPr>
      <w:r>
        <w:rPr/>
        <w:t xml:space="preserve">   –  </w:t>
      </w:r>
      <w:r>
        <w:rPr/>
        <w:t>Itt, a Kétfejű Vízköpő mögötti sikátorban él egy barátom, aki ilyesmivel is foglalkozik. Keresd fel nyugodtan. Ha rám hivatkozol, nem fog bántani!</w:t>
      </w:r>
    </w:p>
    <w:p>
      <w:pPr>
        <w:pStyle w:val="Normal"/>
        <w:rPr/>
      </w:pPr>
      <w:r>
        <w:rPr/>
        <w:t>Ilyen felvezetés után természetes, hogy vegyes érzésekkel látogattam meg az illetőt. Egyébként is, még sosem találkoztam egy bűnözővel sem,  mármint igazi, napról napra bűnt elkövető személlyel és ez félelemmel töltött el. Az ilyen emberek gátlástalanok és rosszakaratúak, erre még nevelőanyám tanított meg. Másrészt viszont itt egy szithan bűnözőről volt szó, és nagyon érdekelt, mint minden kultúrtörténeti érdekesség.</w:t>
      </w:r>
    </w:p>
    <w:p>
      <w:pPr>
        <w:pStyle w:val="Normal"/>
        <w:rPr/>
      </w:pPr>
      <w:r>
        <w:rPr/>
        <w:t xml:space="preserve">   </w:t>
      </w:r>
      <w:r>
        <w:rPr/>
        <w:t>A kérdést az döntötte el hogy a jegyzetfüzetemet is vissza akartam kapni, tehát egy délután csak felkerestem az illetőt. Kétszintes, ócska bérházban lakott, a Kétfejű Vízköpő mögötti sikátorban, a kocsmától talán ha kétszáz méterre. Mellesleg ezen a kétszáz méteren is többször eltévedtem az apró utcák útvesztőjében, míg megleltem a keresett, törött orrú szoborral díszített oromzatot. Szép volt az a ház, bár a tulajdonos nyilván szűkében volt a pénznek, mert erősen omladozott, a vakolat jókora foltokban hiányzott, szabadon hagyva a sárgás téglákat, de a díszítést már nem spórolta meg, mint ahogy azon senki sem spórolt Szithanban.</w:t>
      </w:r>
    </w:p>
    <w:p>
      <w:pPr>
        <w:pStyle w:val="Normal"/>
        <w:rPr/>
      </w:pPr>
      <w:r>
        <w:rPr/>
        <w:t xml:space="preserve">   </w:t>
      </w:r>
      <w:r>
        <w:rPr/>
        <w:t>Az általam keresett férfi a pincében élt, vagy féltucat omladozó lépcsőfokon kellett lebotorkálnom, miután megleltem a lefelé vezető lépcsőház roskatag ajtaját. Semmit sem láttam, a kinti fény után vakon tapogatództam, és persze hangosan kiabáltam.</w:t>
      </w:r>
    </w:p>
    <w:p>
      <w:pPr>
        <w:pStyle w:val="Normal"/>
        <w:rPr/>
      </w:pPr>
      <w:r>
        <w:rPr/>
        <w:t xml:space="preserve">   –  </w:t>
      </w:r>
      <w:r>
        <w:rPr/>
        <w:t>Hahó! Van itt valaki?</w:t>
      </w:r>
    </w:p>
    <w:p>
      <w:pPr>
        <w:pStyle w:val="Normal"/>
        <w:rPr/>
      </w:pPr>
      <w:r>
        <w:rPr/>
        <w:t>Elébb csak a visszhang válaszolt, jókora, boltozatos terembe juthattam,</w:t>
      </w:r>
    </w:p>
    <w:p>
      <w:pPr>
        <w:pStyle w:val="Normal"/>
        <w:rPr/>
      </w:pPr>
      <w:r>
        <w:rPr/>
        <w:t>aztán valahol megmozdult valami. – Kivagy?</w:t>
      </w:r>
    </w:p>
    <w:p>
      <w:pPr>
        <w:pStyle w:val="Normal"/>
        <w:rPr/>
      </w:pPr>
      <w:r>
        <w:rPr/>
        <w:t xml:space="preserve">   –  </w:t>
      </w:r>
      <w:r>
        <w:rPr/>
        <w:t>Korinorisi Arcsin.</w:t>
      </w:r>
    </w:p>
    <w:p>
      <w:pPr>
        <w:pStyle w:val="Normal"/>
        <w:rPr/>
      </w:pPr>
      <w:r>
        <w:rPr/>
        <w:t xml:space="preserve">   –  </w:t>
      </w:r>
      <w:r>
        <w:rPr/>
        <w:t>Arh'hin? A tenyérjós, aki a varázskönyvét keresi? Nagyot sóhajtottam, de mit lehetett tenni? Az ember egyszer hazudik, aztán egy életen át görgeti maga előtt!</w:t>
      </w:r>
    </w:p>
    <w:p>
      <w:pPr>
        <w:pStyle w:val="Normal"/>
        <w:rPr/>
      </w:pPr>
      <w:r>
        <w:rPr/>
        <w:t xml:space="preserve">   – </w:t>
      </w:r>
      <w:r>
        <w:rPr/>
        <w:t>Igen, Arh'hin vagyok, a tenyérjós. Kih'Szatihot keresem, a barátom, Kerrah kocsmáros ajánlott be hozzá.</w:t>
      </w:r>
    </w:p>
    <w:p>
      <w:pPr>
        <w:pStyle w:val="Normal"/>
        <w:rPr/>
      </w:pPr>
      <w:r>
        <w:rPr/>
        <w:t xml:space="preserve">  –  </w:t>
      </w:r>
      <w:r>
        <w:rPr/>
        <w:t>Én vagyok Szatih –  lépett elő a terem hátsó feléből egy görnyedt hátú, fél szemű öregember. –  Tudtam, hogy jönni fog, szép hölgyem. Jöjjön beljebb, üljön le!</w:t>
      </w:r>
    </w:p>
    <w:p>
      <w:pPr>
        <w:pStyle w:val="Normal"/>
        <w:rPr/>
      </w:pPr>
      <w:r>
        <w:rPr/>
        <w:t xml:space="preserve">   </w:t>
      </w:r>
      <w:r>
        <w:rPr/>
        <w:t>Beljebb óvakodtam, szemem addigra megszokta a félhomályt, érdeklődve néztem körbe. A falak mellett lelakatolt ládák álltak, a földön kopott, de valaha díszes szőnyegek, a pince egyetlen , mennyezet alatt nyíló ablaka alatt meg egy alacsony asztal foglalta a helyet, láthatóan finomabb munkákhoz használták.</w:t>
      </w:r>
    </w:p>
    <w:p>
      <w:pPr>
        <w:pStyle w:val="Normal"/>
        <w:rPr/>
      </w:pPr>
      <w:r>
        <w:rPr/>
        <w:t xml:space="preserve">   –  </w:t>
      </w:r>
      <w:r>
        <w:rPr/>
        <w:t>Üljön le, mindjárt segítek, csak előbb magam is segítségre szorulnék.</w:t>
      </w:r>
    </w:p>
    <w:p>
      <w:pPr>
        <w:pStyle w:val="Normal"/>
        <w:rPr/>
      </w:pPr>
      <w:r>
        <w:rPr/>
        <w:t>Meg kell írnom egy levelet, de az én kezemmel... –  és felmutatta jobbját, amiről hiányzott a mutató és középső ujj. Ma már tudom, a visszaeső tolvajok büntetése, de akkor még fogalmam sem volt a szithan jogrendszerről, és megsajnáltam a nyomorék férfit.</w:t>
      </w:r>
    </w:p>
    <w:p>
      <w:pPr>
        <w:pStyle w:val="Normal"/>
        <w:rPr/>
      </w:pPr>
      <w:r>
        <w:rPr/>
        <w:t xml:space="preserve">   – </w:t>
      </w:r>
      <w:r>
        <w:rPr/>
        <w:t>Persze szívesen segítek! –  ültem le sietve az asztal mellé, a vénember pedig elém tette a papírt és tintát, majd lassan diktálni kezdett.</w:t>
      </w:r>
    </w:p>
    <w:p>
      <w:pPr>
        <w:pStyle w:val="Normal"/>
        <w:rPr/>
      </w:pPr>
      <w:r>
        <w:rPr/>
        <w:t xml:space="preserve">   </w:t>
      </w:r>
      <w:r>
        <w:rPr/>
        <w:t>Mint már említettem, a kézírásom pocsék –  neked magyarázzam ezt, jó olvasóm, aki már nyilván hosszú órák óta küzdesz macskakaparásommal? És képzeld el, hogy akkortájt még ennél is sokkal rosszabb volt!</w:t>
      </w:r>
    </w:p>
    <w:p>
      <w:pPr>
        <w:pStyle w:val="Normal"/>
        <w:rPr/>
      </w:pPr>
      <w:r>
        <w:rPr/>
        <w:t xml:space="preserve">   </w:t>
      </w:r>
      <w:r>
        <w:rPr/>
        <w:t>De a szithan ábécé nem is betűkből, hanem inkább kis képekből áll, mind feleslegesen cirádás, szinte giccsesek, már amennyire egy betű az lehet, maga a kín és keserv az írnokoknak. Ám én akkor még a frissen szerzett tudás örömével használtam őket, élvezetet leltem megfestésükben. Bár nem voltam gyors, de a végén, amikor a férfi felemelte a levelet, és átolvasta, akkor elégedetten bólogatott.</w:t>
      </w:r>
    </w:p>
    <w:p>
      <w:pPr>
        <w:pStyle w:val="Normal"/>
        <w:rPr/>
      </w:pPr>
      <w:r>
        <w:rPr/>
        <w:t xml:space="preserve">   – </w:t>
      </w:r>
      <w:r>
        <w:rPr/>
        <w:t>Valóban nem kőtörésen edzett a kezed, kicsi idegen. Elhiszem, hogy hosszan tanultál, és nyilván varázslónak, nem papnak, mert egy szent jelet sem vetettél, amióta bejöttél ide, a pokol előszobájába. No gyere, mutatom azokat a könyveket, melyekkel jelenleg szolgálni tudok, de nehogy azt hidd, elbánhatsz velem, csak mert nyomorék vagyok! Innen csak akkor jutsz ki élve, ha én is úgy akarom.</w:t>
      </w:r>
    </w:p>
    <w:p>
      <w:pPr>
        <w:pStyle w:val="Normal"/>
        <w:rPr/>
      </w:pPr>
      <w:r>
        <w:rPr/>
        <w:t xml:space="preserve">   </w:t>
      </w:r>
      <w:r>
        <w:rPr/>
        <w:t>Biztosítottam, hogy nem akarom bántani, hiszen üzletet kötni jöttem, és ez a formula bevált, az öreg elfogadta, hogy a pénz érdekel, és semmi más. Odalépett az egyik ládához, leszedte a lakatot, gondosan úgy állva, hogy ne láthassam, hogyan, aztán kitárta a nehéz fafedelet.</w:t>
      </w:r>
    </w:p>
    <w:p>
      <w:pPr>
        <w:pStyle w:val="Normal"/>
        <w:rPr/>
      </w:pPr>
      <w:r>
        <w:rPr/>
        <w:t xml:space="preserve">    – </w:t>
      </w:r>
      <w:r>
        <w:rPr/>
        <w:t>Válogass kedvedre, de ne érj hozzájuk, mert ölnek! –  figyelmeztetett, aztán végre odaléphettem a kitárt ládához.</w:t>
      </w:r>
    </w:p>
    <w:p>
      <w:pPr>
        <w:pStyle w:val="Normal"/>
        <w:rPr/>
      </w:pPr>
      <w:r>
        <w:rPr/>
        <w:t xml:space="preserve">   </w:t>
      </w:r>
      <w:r>
        <w:rPr/>
        <w:t>Vaskos kötetek hevertek benne, szépen, egymás mellett, olyan nyolctíz darab, mind nagyon szép, bőrbe kötött példány. Szívem szerint mindet azonnal végiglapoztam volna, de hát figyelmeztetett, hogy ne érjek hozzájuk. Azt ugyan egy pillanatig sem hittem, hogy egy könyv ölne (amúgy az ötlet tipikusan szithan), de nem akartam megbántani az öregembert.</w:t>
      </w:r>
    </w:p>
    <w:p>
      <w:pPr>
        <w:pStyle w:val="Normal"/>
        <w:rPr/>
      </w:pPr>
      <w:r>
        <w:rPr/>
        <w:t xml:space="preserve">   – </w:t>
      </w:r>
      <w:r>
        <w:rPr/>
        <w:t>Sajnálom, egyik sem az enyém! –  sóhajtottam hát, és szomorúan hátra léptem.</w:t>
      </w:r>
    </w:p>
    <w:p>
      <w:pPr>
        <w:pStyle w:val="Normal"/>
        <w:rPr/>
      </w:pPr>
      <w:r>
        <w:rPr/>
        <w:t xml:space="preserve">     </w:t>
      </w:r>
      <w:r>
        <w:rPr/>
        <w:t>Mindegy, válassz közülük! Ha meg tudod fizetni, én szívesen adom bármelyiket. Hidd el, az eredeti tulajdonos már nem fog zavarni!</w:t>
      </w:r>
    </w:p>
    <w:p>
      <w:pPr>
        <w:pStyle w:val="Normal"/>
        <w:rPr/>
      </w:pPr>
      <w:r>
        <w:rPr/>
        <w:t xml:space="preserve">     </w:t>
      </w:r>
      <w:r>
        <w:rPr/>
        <w:t>Nem, egyik sem az enyém, és nem is lehetnek a hasznomra. A saját jegyzetfüzetemre van szükségem!</w:t>
      </w:r>
    </w:p>
    <w:p>
      <w:pPr>
        <w:pStyle w:val="Normal"/>
        <w:rPr/>
      </w:pPr>
      <w:r>
        <w:rPr/>
        <w:t xml:space="preserve">|    No, az sem elveszett ügy, bár nehezebb. Azt mondtad, messziről jöttél... hagyta nyitva a mondatot, és bezárta a ládát. </w:t>
      </w:r>
    </w:p>
    <w:p>
      <w:pPr>
        <w:pStyle w:val="Normal"/>
        <w:rPr/>
      </w:pPr>
      <w:r>
        <w:rPr/>
        <w:t>Korinorisból.</w:t>
      </w:r>
    </w:p>
    <w:p>
      <w:pPr>
        <w:pStyle w:val="Normal"/>
        <w:rPr/>
      </w:pPr>
      <w:r>
        <w:rPr/>
        <w:t xml:space="preserve">     – </w:t>
      </w:r>
      <w:r>
        <w:rPr/>
        <w:t>Az nyilván messze van, hisz még sosem hallottam róla  Fehérpart egyik legnagyobb városa –  magyaráztam, mire mindentudó mosoly jelent meg az ajkai szélén.</w:t>
      </w:r>
    </w:p>
    <w:p>
      <w:pPr>
        <w:pStyle w:val="Normal"/>
        <w:rPr/>
      </w:pPr>
      <w:r>
        <w:rPr/>
        <w:t xml:space="preserve">    – </w:t>
      </w:r>
      <w:r>
        <w:rPr/>
        <w:t>Ó, a mesés Fehéraranypart! Az bizony messze van innen nagyon messze! Azt hiszem, az ottani iskolák varázsjeleit itt nem sokan tudják elolvasni, azaz aki elvette a könyvedet, az nem tudja eladni, sőt, nehezen talál embert, aki elolvassa neki, és megállapítja az értékét –  magyarázta az öreg, és kényelmesen letelepedett az asztal mögé.</w:t>
      </w:r>
    </w:p>
    <w:p>
      <w:pPr>
        <w:pStyle w:val="Normal"/>
        <w:rPr/>
      </w:pPr>
      <w:r>
        <w:rPr/>
        <w:t xml:space="preserve">   –  </w:t>
      </w:r>
      <w:r>
        <w:rPr/>
        <w:t>Ez logikusan hangzik –  bólogattam, mert magam is úgy éreztem, kevés ember élhet Szithanban, aki olvassa a fehérparti ábécét.</w:t>
      </w:r>
    </w:p>
    <w:p>
      <w:pPr>
        <w:pStyle w:val="Normal"/>
        <w:rPr/>
      </w:pPr>
      <w:r>
        <w:rPr/>
        <w:t xml:space="preserve">   –  </w:t>
      </w:r>
      <w:r>
        <w:rPr/>
        <w:t>Tehát. Én most utánajárok, ki keres idegenből jött varázstudókat ilyesmi céllal, és ha meglelem az illetőt, akkor elviszlek hozzá, mint értékbecsléshez értő varázslót.</w:t>
      </w:r>
    </w:p>
    <w:p>
      <w:pPr>
        <w:pStyle w:val="Normal"/>
        <w:rPr/>
      </w:pPr>
      <w:r>
        <w:rPr/>
        <w:t xml:space="preserve">   –  </w:t>
      </w:r>
      <w:r>
        <w:rPr/>
        <w:t>Aha –  bólogattam értelmesen, de nem ájultam el, elvégre nem arról volt szó, hogy azonnal meg kell jelennem, mint értékbecsléshez értő varázsló. Előre félni igazán felesleges, hisz akár egy végtelen pillanat is elég, hogy az ember élete fenekestől felforduljon, ezt nálam talán senki sem tudja jobban!</w:t>
      </w:r>
    </w:p>
    <w:p>
      <w:pPr>
        <w:pStyle w:val="Normal"/>
        <w:rPr/>
      </w:pPr>
      <w:r>
        <w:rPr/>
        <w:t xml:space="preserve">   –  </w:t>
      </w:r>
      <w:r>
        <w:rPr/>
        <w:t>Akkor így legyen! Majd keress meg, olyan egy hét múlva, addigra bizonyosan meglelem neked a könyvet –  bocsátott el a vén orgazda, aztán kikísért, talán csak azért, hogy lássa, valóban távozom otthonából.</w:t>
      </w:r>
    </w:p>
    <w:p>
      <w:pPr>
        <w:pStyle w:val="Normal"/>
        <w:rPr/>
      </w:pPr>
      <w:r>
        <w:rPr/>
        <w:t xml:space="preserve">   </w:t>
      </w:r>
      <w:r>
        <w:rPr/>
        <w:t>Egy hét múlva ismét felkerestem, asztala mögött ülve fogadott.</w:t>
      </w:r>
    </w:p>
    <w:p>
      <w:pPr>
        <w:pStyle w:val="Normal"/>
        <w:rPr/>
      </w:pPr>
      <w:r>
        <w:rPr/>
        <w:t xml:space="preserve">   –  </w:t>
      </w:r>
      <w:r>
        <w:rPr/>
        <w:t>Még nem sikerült meglelnem a könyved, talán egy hét múlva –  nyitott köszönés helyett, és fel sem nézett, nagy kupac tekercs tornyosodott előtte.</w:t>
      </w:r>
    </w:p>
    <w:p>
      <w:pPr>
        <w:pStyle w:val="Normal"/>
        <w:rPr/>
      </w:pPr>
      <w:r>
        <w:rPr/>
        <w:t xml:space="preserve">   –  </w:t>
      </w:r>
      <w:r>
        <w:rPr/>
        <w:t>Jó, majd visszajövök –  feleltem tétován, de aztán csak beljebb óvakodtam, és nyakam nyújtogatva megbámultam a tekercseket. –  Ezek micsodák?</w:t>
      </w:r>
    </w:p>
    <w:p>
      <w:pPr>
        <w:pStyle w:val="Normal"/>
        <w:rPr/>
      </w:pPr>
      <w:r>
        <w:rPr/>
        <w:t xml:space="preserve">   – </w:t>
      </w:r>
      <w:r>
        <w:rPr/>
        <w:t>Másolnivaló –  morogta. –  Ne zavarj, holnapra meg kell csinálnom!</w:t>
      </w:r>
    </w:p>
    <w:p>
      <w:pPr>
        <w:pStyle w:val="Normal"/>
        <w:rPr/>
      </w:pPr>
      <w:r>
        <w:rPr/>
        <w:t>És újból a tintába mártotta a tollat, folytatta a munkát, én meg, mivel rólam látszólag elfelejtkezett, tovább néztem. Tudott a csonka kezével is írni, de nagyon csúnyán és nehézkesen, megesett rajta a szívem.</w:t>
      </w:r>
    </w:p>
    <w:p>
      <w:pPr>
        <w:pStyle w:val="Normal"/>
        <w:rPr/>
      </w:pPr>
      <w:r>
        <w:rPr/>
        <w:t xml:space="preserve">   –  </w:t>
      </w:r>
      <w:r>
        <w:rPr/>
        <w:t>Nem segíthetnék?</w:t>
      </w:r>
    </w:p>
    <w:p>
      <w:pPr>
        <w:pStyle w:val="Normal"/>
        <w:rPr/>
      </w:pPr>
      <w:r>
        <w:rPr/>
        <w:t xml:space="preserve">   –  </w:t>
      </w:r>
      <w:r>
        <w:rPr/>
        <w:t>He, te még itt vagy? –  kapta fel a fejét.</w:t>
      </w:r>
    </w:p>
    <w:p>
      <w:pPr>
        <w:pStyle w:val="Normal"/>
        <w:rPr/>
      </w:pPr>
      <w:r>
        <w:rPr/>
        <w:t xml:space="preserve">   –  </w:t>
      </w:r>
      <w:r>
        <w:rPr/>
        <w:t>Igen. És segítenék szívesen most is, mint a múltkor!</w:t>
      </w:r>
    </w:p>
    <w:p>
      <w:pPr>
        <w:pStyle w:val="Normal"/>
        <w:rPr/>
      </w:pPr>
      <w:r>
        <w:rPr/>
        <w:t xml:space="preserve">   –  </w:t>
      </w:r>
      <w:r>
        <w:rPr/>
        <w:t>Egy kis potya munka, mi? De hiába próbálkozol, belőlem semmi írnok nem csal ki pénzt, én hosszan tanultam a betűket, súlyos tallérokért, meg tudom magam is csinálni!</w:t>
      </w:r>
    </w:p>
    <w:p>
      <w:pPr>
        <w:pStyle w:val="Normal"/>
        <w:rPr/>
      </w:pPr>
      <w:r>
        <w:rPr/>
        <w:t xml:space="preserve">   – </w:t>
      </w:r>
      <w:r>
        <w:rPr/>
        <w:t>Látom, hogy meg tudja csinálni, de ketten gyorsabban végeznénk, és</w:t>
      </w:r>
    </w:p>
    <w:p>
      <w:pPr>
        <w:pStyle w:val="Normal"/>
        <w:rPr/>
      </w:pPr>
      <w:r>
        <w:rPr/>
        <w:t xml:space="preserve">természetesen nem kérek érte pénzt.      </w:t>
      </w:r>
    </w:p>
    <w:p>
      <w:pPr>
        <w:pStyle w:val="Normal"/>
        <w:rPr/>
      </w:pPr>
      <w:r>
        <w:rPr/>
        <w:t xml:space="preserve">   – </w:t>
      </w:r>
      <w:r>
        <w:rPr/>
        <w:t>Ha nem pénz, hát más kell neked, de én nem adok semmit! –  rázta felém a csonka kezében tartott tollat, én meg őszintén bizonygattam, hogy erről szó sincs, hogy csak segíteni akarok, elvégre nem tehet róla, hogy nyomorék, hát úgy tisztességes, hogy az egészségesek segítsék.</w:t>
      </w:r>
    </w:p>
    <w:p>
      <w:pPr>
        <w:pStyle w:val="Normal"/>
        <w:rPr/>
      </w:pPr>
      <w:r>
        <w:rPr/>
        <w:t xml:space="preserve">     </w:t>
      </w:r>
      <w:r>
        <w:rPr/>
        <w:t xml:space="preserve">Nagyon furcsán nézett rám, amikor ezt kifejtettem neki. </w:t>
      </w:r>
    </w:p>
    <w:p>
      <w:pPr>
        <w:pStyle w:val="Normal"/>
        <w:rPr/>
      </w:pPr>
      <w:r>
        <w:rPr/>
        <w:t xml:space="preserve">    –  </w:t>
      </w:r>
      <w:r>
        <w:rPr/>
        <w:t>Te... Te viccelsz, vagy őrült vagy?</w:t>
      </w:r>
    </w:p>
    <w:p>
      <w:pPr>
        <w:pStyle w:val="Normal"/>
        <w:rPr/>
      </w:pPr>
      <w:r>
        <w:rPr/>
        <w:t xml:space="preserve">    – </w:t>
      </w:r>
      <w:r>
        <w:rPr/>
        <w:t>Korinorisban végeztem egyetemet –  válaszoltam, és ha egyszer te is hasonló helyzetbe kerülsz, jó olvasóm, te is mondd nyugodtan ezt, Szithanban erre a kérdésre ez a helyes válasz.</w:t>
      </w:r>
    </w:p>
    <w:p>
      <w:pPr>
        <w:pStyle w:val="Normal"/>
        <w:rPr/>
      </w:pPr>
      <w:r>
        <w:rPr/>
        <w:t xml:space="preserve">   </w:t>
      </w:r>
      <w:r>
        <w:rPr/>
        <w:t>A vén orgazda is elfogadta, és megengedte, hogy megcsináljam helyette a munkát. Közben beszélgettünk, lehetetlen anekdotákat mesélt, illetve rólam kérdezett, én meg igyekeztem pontosan válaszolgatni. Kedves ember volt, fél szemében végtelen ravaszság és agyafúrtság csillogott, mint az alacsony pincehelyiség egyetlen ablakán besütő napfény, kellemesen telt az idő.</w:t>
      </w:r>
    </w:p>
    <w:p>
      <w:pPr>
        <w:pStyle w:val="Normal"/>
        <w:rPr/>
      </w:pPr>
      <w:r>
        <w:rPr/>
        <w:t>Amikor befejeztem, még mákonyos pipával is megkínált.</w:t>
      </w:r>
    </w:p>
    <w:p>
      <w:pPr>
        <w:pStyle w:val="Normal"/>
        <w:rPr/>
      </w:pPr>
      <w:r>
        <w:rPr/>
        <w:t xml:space="preserve">    – </w:t>
      </w:r>
      <w:r>
        <w:rPr/>
        <w:t>Én úgy hallottam, ez veszélyes –  tiltakoztam, hiszen Írisz óvva intett minket a helyi dohányfajtáktól.</w:t>
      </w:r>
    </w:p>
    <w:p>
      <w:pPr>
        <w:pStyle w:val="Normal"/>
        <w:rPr/>
      </w:pPr>
      <w:r>
        <w:rPr/>
        <w:t xml:space="preserve">   – </w:t>
      </w:r>
      <w:r>
        <w:rPr/>
        <w:t>Á, dehogy! Szívnám én, a nyomorék öreg, ha veszélyes lenne?</w:t>
      </w:r>
    </w:p>
    <w:p>
      <w:pPr>
        <w:pStyle w:val="Normal"/>
        <w:rPr/>
      </w:pPr>
      <w:r>
        <w:rPr/>
        <w:t xml:space="preserve">   </w:t>
      </w:r>
      <w:r>
        <w:rPr/>
        <w:t>Ez pedig nyilván igaz volt, így csak megkóstoltam a felém nyújtott pipát, de már egyetlen szippantás is elég volt, hogy perceken át krahácsolva köhögjek.</w:t>
      </w:r>
    </w:p>
    <w:p>
      <w:pPr>
        <w:pStyle w:val="Normal"/>
        <w:rPr/>
      </w:pPr>
      <w:r>
        <w:rPr/>
        <w:t xml:space="preserve">   –  </w:t>
      </w:r>
      <w:r>
        <w:rPr/>
        <w:t>Azt hiszem, ez nem nekem való! Jobb, ha most megyek –  szabadkoztam, amint levegőhöz jutottam, aztán elindultam az ajtó felé, és teljes lendülettel nekimentem a falnak.</w:t>
      </w:r>
    </w:p>
    <w:p>
      <w:pPr>
        <w:pStyle w:val="Normal"/>
        <w:rPr/>
      </w:pPr>
      <w:r>
        <w:rPr/>
        <w:t xml:space="preserve">   –  </w:t>
      </w:r>
      <w:r>
        <w:rPr/>
        <w:t>Hé, óvatosan, kis varázslónő!</w:t>
      </w:r>
    </w:p>
    <w:p>
      <w:pPr>
        <w:pStyle w:val="Normal"/>
        <w:rPr/>
      </w:pPr>
      <w:r>
        <w:rPr/>
        <w:t xml:space="preserve">   –  </w:t>
      </w:r>
      <w:r>
        <w:rPr/>
        <w:t>Nincs bajom –  védekeztem volna, de akkor már mindenből kettőt láttam.</w:t>
      </w:r>
    </w:p>
    <w:p>
      <w:pPr>
        <w:pStyle w:val="Normal"/>
        <w:rPr/>
      </w:pPr>
      <w:r>
        <w:rPr/>
        <w:t xml:space="preserve">   –  </w:t>
      </w:r>
      <w:r>
        <w:rPr/>
        <w:t>Hát nem hiszem el! –  nevetett fel Szatih. –  Még sosem hallottam róla, hogy valaki egyetlen szippantástól ennyire rosszul legyen! Na, gyere! –  ragadott karon, és saját kezűleg támogatott vissza a kocsma teraszára, ahol aztán Shar egész délután borogatta a homlokomat.</w:t>
      </w:r>
    </w:p>
    <w:p>
      <w:pPr>
        <w:pStyle w:val="Normal"/>
        <w:rPr/>
      </w:pPr>
      <w:r>
        <w:rPr/>
        <w:t xml:space="preserve">   –  </w:t>
      </w:r>
      <w:r>
        <w:rPr/>
        <w:t>Nem kéne ilyen emberekkel találkoznod! Nincs az a könyv, ami megéri, hogy tönkretegyen a rossz társaság. Még hogy mákonyos pipa! –  fedett meg, én csak a fejem ráztam.</w:t>
      </w:r>
    </w:p>
    <w:p>
      <w:pPr>
        <w:pStyle w:val="Normal"/>
        <w:rPr/>
      </w:pPr>
      <w:r>
        <w:rPr/>
        <w:t xml:space="preserve">   – </w:t>
      </w:r>
      <w:r>
        <w:rPr/>
        <w:t>Az én hibám, csak ki akartam próbálni, hogy jegyzeteket készíthessek róla. Muszáj jegyzeteket készítenem, és éppen ezért szükségem van a jegyzetfüzetemre. Jövő héten ismét elmegyek hozzá –  szögeztem le határozottan, nem én tehetek róla, hogy nem jutottam el odáig.</w:t>
      </w:r>
    </w:p>
    <w:p>
      <w:pPr>
        <w:pStyle w:val="Normal"/>
        <w:rPr/>
      </w:pPr>
      <w:r>
        <w:rPr/>
        <w:t xml:space="preserve">   </w:t>
      </w:r>
      <w:r>
        <w:rPr/>
        <w:t>Pedig akkor már egészen komoly és felkészült szithan – szakértőnek éreztem magam, de már másnap be kellett látnom, hogy még mindig nem tudok semmit kényszerből választott kutatási témámról.</w:t>
      </w:r>
    </w:p>
    <w:p>
      <w:pPr>
        <w:pStyle w:val="Normal"/>
        <w:rPr/>
      </w:pPr>
      <w:r>
        <w:rPr/>
        <w:t xml:space="preserve">   </w:t>
      </w:r>
      <w:r>
        <w:rPr/>
        <w:t>Másnap reggel, egészen korán vagy nyolc fegyveres jelent meg a kocsma teraszán. Páncélt és kardot viseltek, gátlástalanul benyomultak, és felrángattak a fal mellől, ahol éppen reggeli kávémat kortyolgattam.</w:t>
      </w:r>
    </w:p>
    <w:p>
      <w:pPr>
        <w:pStyle w:val="Normal"/>
        <w:rPr/>
      </w:pPr>
      <w:r>
        <w:rPr/>
        <w:t xml:space="preserve">   –  </w:t>
      </w:r>
      <w:r>
        <w:rPr/>
        <w:t>Te vagy Korinorisi Arh'hin? –  kérdezte az egyikük, míg másik két társa oldalról tartott, hogy csak a lábujjhegyem ért le a földre.</w:t>
      </w:r>
    </w:p>
    <w:p>
      <w:pPr>
        <w:pStyle w:val="Normal"/>
        <w:rPr/>
      </w:pPr>
      <w:r>
        <w:rPr/>
        <w:t xml:space="preserve">  –  </w:t>
      </w:r>
      <w:r>
        <w:rPr/>
        <w:t>Igen. És önben kit tisztelhetek?</w:t>
      </w:r>
    </w:p>
    <w:p>
      <w:pPr>
        <w:pStyle w:val="Normal"/>
        <w:rPr/>
      </w:pPr>
      <w:r>
        <w:rPr/>
        <w:t>Ám nem értékelte civilizált ismerkedési szándékomat.</w:t>
      </w:r>
    </w:p>
    <w:p>
      <w:pPr>
        <w:pStyle w:val="Normal"/>
        <w:rPr/>
      </w:pPr>
      <w:r>
        <w:rPr/>
        <w:t xml:space="preserve">  –  </w:t>
      </w:r>
      <w:r>
        <w:rPr/>
        <w:t>Akkor velünk jössz!</w:t>
      </w:r>
    </w:p>
    <w:p>
      <w:pPr>
        <w:pStyle w:val="Normal"/>
        <w:rPr/>
      </w:pPr>
      <w:r>
        <w:rPr/>
        <w:t xml:space="preserve">  –  </w:t>
      </w:r>
      <w:r>
        <w:rPr/>
        <w:t>És ha nem akarok? –  feleseltem hetykén, de akkor már vittek. Húztak, cibáltak, rángattak.</w:t>
      </w:r>
    </w:p>
    <w:p>
      <w:pPr>
        <w:pStyle w:val="Normal"/>
        <w:rPr/>
      </w:pPr>
      <w:r>
        <w:rPr/>
        <w:t xml:space="preserve">  –  </w:t>
      </w:r>
      <w:r>
        <w:rPr/>
        <w:t>Hé, nyugi, erőszak nélkül is megyek, de vannak feltételeim! Tudni akarom, hova! És kihez, és miért? Ha nem válaszoltok, baj lesz!</w:t>
      </w:r>
    </w:p>
    <w:p>
      <w:pPr>
        <w:pStyle w:val="Normal"/>
        <w:rPr/>
      </w:pPr>
      <w:r>
        <w:rPr/>
        <w:t xml:space="preserve">   </w:t>
      </w:r>
      <w:r>
        <w:rPr/>
        <w:t>Nem válaszoltak, és baj lett, mert rugdalódzásommal felborítottam egy kávéskancsót, és a forró lé megégette a lábfejemet.</w:t>
      </w:r>
    </w:p>
    <w:p>
      <w:pPr>
        <w:pStyle w:val="Normal"/>
        <w:rPr/>
      </w:pPr>
      <w:r>
        <w:rPr/>
        <w:t xml:space="preserve">   –  </w:t>
      </w:r>
      <w:r>
        <w:rPr/>
        <w:t>Ezt nem tehetitek! Mi lesz az emberi jogaimmal?</w:t>
      </w:r>
    </w:p>
    <w:p>
      <w:pPr>
        <w:pStyle w:val="Normal"/>
        <w:rPr/>
      </w:pPr>
      <w:r>
        <w:rPr/>
        <w:t>Sárba tiporták őket.</w:t>
      </w:r>
    </w:p>
    <w:p>
      <w:pPr>
        <w:pStyle w:val="Normal"/>
        <w:rPr/>
      </w:pPr>
      <w:r>
        <w:rPr/>
        <w:t xml:space="preserve">   </w:t>
      </w:r>
      <w:r>
        <w:rPr/>
        <w:t>A nyolc katona elhurcolt, minden magyarázat nélkül, és közben senki, de senki sem állt az útjukba. Még a járókelők is félrehúzódtak, és eszükbe sem jutott segíteni nekem, az ártatlannak. Végül feladtam a sehova sem vezető küzdelmet, elvégre addig mégsem fajulhatnak el a dolgok, hogy egy egyetemet végzett ember a nyers, fizikai erőszak eszközéhez forduljon, de magamban nagyon csúnyákat gondoltam róluk.</w:t>
      </w:r>
    </w:p>
    <w:p>
      <w:pPr>
        <w:pStyle w:val="Normal"/>
        <w:rPr/>
      </w:pPr>
      <w:r>
        <w:rPr/>
        <w:t>Ők meg elvittek, egyenesen Harh'Hatal herceg palotájába.</w:t>
      </w:r>
    </w:p>
    <w:p>
      <w:pPr>
        <w:pStyle w:val="Normal"/>
        <w:rPr/>
      </w:pPr>
      <w:r>
        <w:rPr/>
        <w:t xml:space="preserve">    </w:t>
      </w:r>
      <w:r>
        <w:rPr/>
        <w:t>A herceg hosszan váratott, majd egy órán át kellett ácsorognom a palota egyik díszes termében két katonával együtt, akik csak és kizárólag azért voltak ott, hogy én semmi értelmeset ne csinálhassak. Amikor le akartam ülni, rám szóltak, amikor szét akartam nézni a szobában, rám szóltak, amikor meg visszaszóltam, megfenyegettek, hogy megvernek. Ezen tetteikre magyarázattal nem szolgáltak. így meglehetősen hosszan unatkoztam, és kifejezetten megörültem, amikor belépett a herceg.</w:t>
      </w:r>
    </w:p>
    <w:p>
      <w:pPr>
        <w:pStyle w:val="Normal"/>
        <w:rPr/>
      </w:pPr>
      <w:r>
        <w:rPr/>
        <w:t>Most is egy aranyszínű kaftánt viselt, meg persze a kardját és tőrt, mindkettőt az övébe tűzve, de csizma helyett papucs volt a lábán, és az arca sem volt festve. A katonák egy intésére távoztak.</w:t>
      </w:r>
    </w:p>
    <w:p>
      <w:pPr>
        <w:pStyle w:val="Normal"/>
        <w:rPr/>
      </w:pPr>
      <w:r>
        <w:rPr/>
        <w:t xml:space="preserve">   –  </w:t>
      </w:r>
      <w:r>
        <w:rPr/>
        <w:t>Ülj le! –  parancsolta, és maga is elhelyezkedett a rojtokkal szegett párnákon.</w:t>
        <w:tab/>
      </w:r>
    </w:p>
    <w:p>
      <w:pPr>
        <w:pStyle w:val="Normal"/>
        <w:rPr/>
      </w:pPr>
      <w:r>
        <w:rPr/>
        <w:t>Hálásan csüccsentem le, a lábam már nagyon fájt.</w:t>
      </w:r>
    </w:p>
    <w:p>
      <w:pPr>
        <w:pStyle w:val="Normal"/>
        <w:rPr/>
      </w:pPr>
      <w:r>
        <w:rPr/>
        <w:t xml:space="preserve">   –  </w:t>
      </w:r>
      <w:r>
        <w:rPr/>
        <w:t>Küldhetett volna egy egyszerű üzenetet is, ha látni akar –  méltatlankodtam. –  A katonái nagyon modortalanok!</w:t>
      </w:r>
    </w:p>
    <w:p>
      <w:pPr>
        <w:pStyle w:val="Normal"/>
        <w:rPr/>
      </w:pPr>
      <w:r>
        <w:rPr/>
        <w:t xml:space="preserve">   –  </w:t>
      </w:r>
      <w:r>
        <w:rPr/>
        <w:t>Nem a modorukért tartom őket –  vetette oda könnyedén, és ezzel le is zárta az udvariaskodást, a lényegre tért. –  A múltkori jóslatod úgy szólt, bukásom közeleg, mert elárulnak. Gondolkodtam rajta, és úgy döntöttem, még egyszer jósoltatok veled. Neveket akarok hallani, kik készülnek ellenem, ki lesz az árulóm?</w:t>
      </w:r>
    </w:p>
    <w:p>
      <w:pPr>
        <w:pStyle w:val="Normal"/>
        <w:rPr/>
      </w:pPr>
      <w:r>
        <w:rPr/>
        <w:t>Csak így, egyszerűen, kertelés nélkül! Kis híján elájultam. – Hát... izé...</w:t>
      </w:r>
    </w:p>
    <w:p>
      <w:pPr>
        <w:pStyle w:val="Normal"/>
        <w:rPr/>
      </w:pPr>
      <w:r>
        <w:rPr/>
        <w:t xml:space="preserve">   –  </w:t>
      </w:r>
      <w:r>
        <w:rPr/>
        <w:t>Rajta, kezdd el! –  unt bele dadogásomba, és felém nyújtotta a balját. Jobb híján a kezembe vettem, de nem igazán tudtam vele mit kezdeni. – Izé... hát...</w:t>
      </w:r>
    </w:p>
    <w:p>
      <w:pPr>
        <w:pStyle w:val="Normal"/>
        <w:rPr/>
      </w:pPr>
      <w:r>
        <w:rPr/>
        <w:t xml:space="preserve">   –  </w:t>
      </w:r>
      <w:r>
        <w:rPr/>
        <w:t>Ne várass, az én időm drága!</w:t>
      </w:r>
    </w:p>
    <w:p>
      <w:pPr>
        <w:pStyle w:val="Normal"/>
        <w:rPr/>
      </w:pPr>
      <w:r>
        <w:rPr/>
        <w:t xml:space="preserve">   </w:t>
      </w:r>
      <w:r>
        <w:rPr/>
        <w:t>Hát, mit tehet ilyen helyzetben egy védtelen kultúrantropológus? Sietve elszavaltam egy szonettet, aztán elkezdtem jósolni a tenyeréből.</w:t>
      </w:r>
    </w:p>
    <w:p>
      <w:pPr>
        <w:pStyle w:val="Normal"/>
        <w:rPr/>
      </w:pPr>
      <w:r>
        <w:rPr/>
        <w:t xml:space="preserve">  – </w:t>
      </w:r>
      <w:r>
        <w:rPr/>
        <w:t>Herceg vagy, aki...</w:t>
      </w:r>
    </w:p>
    <w:p>
      <w:pPr>
        <w:pStyle w:val="Normal"/>
        <w:rPr/>
      </w:pPr>
      <w:r>
        <w:rPr/>
        <w:t xml:space="preserve">  – </w:t>
      </w:r>
      <w:r>
        <w:rPr/>
        <w:t>Tudom, hogy herceg vagyok! –  szakított félbe ingerülten. –  Nevekre van szükségem, a többit tartsd meg magadnak! Ki lesz az árulóm?</w:t>
      </w:r>
    </w:p>
    <w:p>
      <w:pPr>
        <w:pStyle w:val="Normal"/>
        <w:rPr/>
      </w:pPr>
      <w:r>
        <w:rPr/>
        <w:t xml:space="preserve">   </w:t>
      </w:r>
      <w:r>
        <w:rPr/>
        <w:t>Picit mérlegeltem, de aztán úgy döntöttem, hogy ezt tekinthetjük lebukásnak.</w:t>
      </w:r>
    </w:p>
    <w:p>
      <w:pPr>
        <w:pStyle w:val="Normal"/>
        <w:rPr/>
      </w:pPr>
      <w:r>
        <w:rPr/>
        <w:t xml:space="preserve">   –  </w:t>
      </w:r>
      <w:r>
        <w:rPr/>
        <w:t>Herceg, az az igazság, hogy...</w:t>
      </w:r>
    </w:p>
    <w:p>
      <w:pPr>
        <w:pStyle w:val="Normal"/>
        <w:rPr/>
      </w:pPr>
      <w:r>
        <w:rPr/>
        <w:t xml:space="preserve">   –  </w:t>
      </w:r>
      <w:r>
        <w:rPr/>
        <w:t>Ha azt akarod mondani, hogy csak szélhámos vagy, élve eltemettetlek, amiért rosszat mondtál a múltkor. A jövő lehet rossz, arról nem a jós tehet, de ha egy szélhámos rosszat mer jövendölni nekem, akkor nem éli meg a másnapot.</w:t>
      </w:r>
    </w:p>
    <w:p>
      <w:pPr>
        <w:pStyle w:val="Normal"/>
        <w:rPr/>
      </w:pPr>
      <w:r>
        <w:rPr/>
        <w:t>Jó olvasóm, te most azt hiszed, tréfált? Szithanban létezik halálbüntetés ezt már akkor is tudtam, és bár számomra túlzásnak hatott, hogy egyszerű szélhámosságért is halál jár, de addigra már annyi túlzó dolgot láttam, hogy készséggel hittem a hercegnek, és meg kell vallanom, egyáltalán nem akartam meghalni, amiért senki sem ítélhet el.</w:t>
      </w:r>
    </w:p>
    <w:p>
      <w:pPr>
        <w:pStyle w:val="Normal"/>
        <w:rPr/>
      </w:pPr>
      <w:r>
        <w:rPr/>
      </w:r>
    </w:p>
    <w:p>
      <w:pPr>
        <w:pStyle w:val="Normal"/>
        <w:rPr/>
      </w:pPr>
      <w:r>
        <w:rPr/>
        <w:t xml:space="preserve">  – </w:t>
      </w:r>
      <w:r>
        <w:rPr/>
        <w:t>Nem vagyok szélhámos! –  hazudtam ezért sietve, és éreztem, hogy fülig vörösödöm. –  Nem vagyok szélhámos, de nem látom az ön által kért neveket. Nincsenek benne a tenyerében –  magyarázkodtam, mint ahogy a felkészületlen diák igyekszik kimenteni magát a vizsgán azzal, hogy a kért tétel nem szerepelt a jegyzetben. És nem is több eredménnyel . Talán csak nem találod. Nézd meg alaposabban!</w:t>
      </w:r>
    </w:p>
    <w:p>
      <w:pPr>
        <w:pStyle w:val="Normal"/>
        <w:rPr/>
      </w:pPr>
      <w:r>
        <w:rPr/>
        <w:t>Tüzetesen megvizsgáltam a tenyerét.</w:t>
      </w:r>
    </w:p>
    <w:p>
      <w:pPr>
        <w:pStyle w:val="Normal"/>
        <w:rPr/>
      </w:pPr>
      <w:r>
        <w:rPr/>
        <w:t xml:space="preserve">   –  </w:t>
      </w:r>
      <w:r>
        <w:rPr/>
        <w:t>Sajnálom, nem látom.</w:t>
      </w:r>
    </w:p>
    <w:p>
      <w:pPr>
        <w:pStyle w:val="Normal"/>
        <w:rPr/>
      </w:pPr>
      <w:r>
        <w:rPr/>
        <w:t xml:space="preserve">   </w:t>
      </w:r>
      <w:r>
        <w:rPr/>
        <w:t>Egy hosszú pillanatra a szemembe nézett, de álltam a tekintetét, míg hirtelen biccentett egyet.</w:t>
      </w:r>
    </w:p>
    <w:p>
      <w:pPr>
        <w:pStyle w:val="Normal"/>
        <w:rPr/>
      </w:pPr>
      <w:r>
        <w:rPr/>
        <w:t xml:space="preserve">   – </w:t>
      </w:r>
      <w:r>
        <w:rPr/>
        <w:t>Rendben. Egy jós sem tehet róla, ha tudása túl kevés látni a részleteket, elfogadom, hogy ostoba vagy. De még így is a legokosabb, akit találtam, mert rajtad kívül senki sem jövendölte meg bukásomat, pedig az elmúlt napokban sokakat kérdeztem, hát megbízlak azzal a feladattal, hogy</w:t>
      </w:r>
    </w:p>
    <w:p>
      <w:pPr>
        <w:pStyle w:val="Normal"/>
        <w:rPr/>
      </w:pPr>
      <w:r>
        <w:rPr/>
        <w:t>kifürkészd a szerencsétlenség pontos mibenlétét. Hogy közben senki se zavarjon, és teljes erőddel ezzel a munkával foglalkozhass, elrendelem, hogy a palotámban lakj, és itt étkezz. Ha bármi módon visszaélsz ezzel a keggyel, vagy egyéb módon ellenem teszel, kerékbe töretlek. Most elmehetsz, holnap reggeli után fogadlak, addigra tudni akarom, hány napra van szükséged befejezni a rád bízott munkát.</w:t>
      </w:r>
    </w:p>
    <w:p>
      <w:pPr>
        <w:pStyle w:val="Normal"/>
        <w:rPr/>
      </w:pPr>
      <w:r>
        <w:rPr/>
        <w:t xml:space="preserve">   </w:t>
      </w:r>
      <w:r>
        <w:rPr/>
        <w:t>Aztán felállt, és mielőtt én akár egy kurta szót is kinyöghettem volna, már ment is.</w:t>
      </w:r>
    </w:p>
    <w:p>
      <w:pPr>
        <w:pStyle w:val="Normal"/>
        <w:rPr/>
      </w:pPr>
      <w:r>
        <w:rPr/>
        <w:t xml:space="preserve">   –  </w:t>
      </w:r>
      <w:r>
        <w:rPr/>
        <w:t>De... –  nyöszörögtem távozó alakja után, ám nem hallott meg. –  Izé...</w:t>
      </w:r>
    </w:p>
    <w:p>
      <w:pPr>
        <w:pStyle w:val="Normal"/>
        <w:rPr/>
      </w:pPr>
      <w:r>
        <w:rPr/>
        <w:t xml:space="preserve">   </w:t>
      </w:r>
      <w:r>
        <w:rPr/>
        <w:t>Egyedül maradtam a tarka teremben, de mielőtt igazán kétségbe eshettem volna, az egyik oldalajtón belépett egy tarka kaftános, ám mezítlábas férfi.</w:t>
      </w:r>
    </w:p>
    <w:p>
      <w:pPr>
        <w:pStyle w:val="Normal"/>
        <w:rPr/>
      </w:pPr>
      <w:r>
        <w:rPr/>
        <w:t xml:space="preserve">   –  </w:t>
      </w:r>
      <w:r>
        <w:rPr/>
        <w:t>Az istenektől való herceg utasított, hogy megmutassam a szállásodat –  hajolt meg kurtán. –  Kövess, jósnő!</w:t>
      </w:r>
    </w:p>
    <w:p>
      <w:pPr>
        <w:pStyle w:val="Normal"/>
        <w:rPr/>
      </w:pPr>
      <w:r>
        <w:rPr/>
        <w:t xml:space="preserve">   </w:t>
      </w:r>
      <w:r>
        <w:rPr/>
        <w:t>Követtem. Bár a lábam kicsit rogyadozott, de követtem, egészen fel, a padlásig. Közvetlen a tető alatt kaptam egy forró levegőjű szobát, amiben pár, ágynak összedobált párna meg egy rozoga íróállvány porosodott.</w:t>
      </w:r>
    </w:p>
    <w:p>
      <w:pPr>
        <w:pStyle w:val="Normal"/>
        <w:rPr/>
      </w:pPr>
      <w:r>
        <w:rPr/>
        <w:t xml:space="preserve">  –  </w:t>
      </w:r>
      <w:r>
        <w:rPr/>
        <w:t>Ez a szobád. Mindjárt küldetek fel mécsest, mosdótálat, éjjeliedényt és ivóvizet. Szükséged van még valamire?</w:t>
      </w:r>
    </w:p>
    <w:p>
      <w:pPr>
        <w:pStyle w:val="Normal"/>
        <w:rPr/>
      </w:pPr>
      <w:r>
        <w:rPr/>
        <w:t xml:space="preserve">  –  </w:t>
      </w:r>
      <w:r>
        <w:rPr/>
        <w:t>Papírra –  nyögtem. –  Papír kell és toll meg tinta.</w:t>
      </w:r>
    </w:p>
    <w:p>
      <w:pPr>
        <w:pStyle w:val="Normal"/>
        <w:rPr/>
      </w:pPr>
      <w:r>
        <w:rPr/>
        <w:t xml:space="preserve">   </w:t>
      </w:r>
      <w:r>
        <w:rPr/>
        <w:t>Fogalmam sem volt arról, mi következik, de abban biztos voltam, jegyzeteket akarok készíteni róla!</w:t>
        <w:tab/>
      </w:r>
    </w:p>
    <w:p>
      <w:pPr>
        <w:pStyle w:val="Normal"/>
        <w:rPr/>
      </w:pPr>
      <w:r>
        <w:rPr/>
        <w:t xml:space="preserve">   –  </w:t>
      </w:r>
      <w:r>
        <w:rPr/>
        <w:t>Megkapod. A szobát pedig nem hagyhatod el, az istenektől való herceg megtiltotta, hogy szabadon járj a palotájában, erre külön két őr fog felügyelni az ajtódnál.  Ne próbáld meg őket</w:t>
      </w:r>
    </w:p>
    <w:p>
      <w:pPr>
        <w:pStyle w:val="Normal"/>
        <w:rPr/>
      </w:pPr>
      <w:r>
        <w:rPr/>
        <w:t xml:space="preserve">  </w:t>
      </w:r>
      <w:r>
        <w:rPr/>
        <w:t>kijátszani semmiféle sötét praktikával jósnő, mert nem éled túl! –  intett még komoly hangon a férfi, aztán  elment, én meg ott maradtam, meghatározatlan ideig bezárva, hogy fényes tehetségemmel rájöjjek, ki is fenyegeti Harh'Hatal herceg életét.</w:t>
      </w:r>
    </w:p>
    <w:p>
      <w:pPr>
        <w:pStyle w:val="Normal"/>
        <w:rPr/>
      </w:pPr>
      <w:r>
        <w:rPr/>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p>
    <w:p>
      <w:pPr>
        <w:pStyle w:val="Normal"/>
        <w:rPr/>
      </w:pPr>
      <w:r>
        <w:rPr/>
        <w:t>Másnapig sokat gondolkodtam, leginkább azon, most hogyan tovább? Mit mondjak a hercegnek reggel? Az világos, hogy neveket akar, és ha nem kapja meg, akkor dühös lesz. Azt ugyan megígérte, már amennyire kivettem a szavaiból, hogy nem ölet meg, de abban biztos voltam, hogy haragjában sok rosszat tehet nekem. Például ott van az a kerékbetörés nevű dolog, amiről nem tudtam, micsoda. Ám hogy célszerű elkerülni, abban valahogy biztos voltam.</w:t>
      </w:r>
    </w:p>
    <w:p>
      <w:pPr>
        <w:pStyle w:val="Normal"/>
        <w:rPr/>
      </w:pPr>
      <w:r>
        <w:rPr/>
        <w:t xml:space="preserve">   </w:t>
      </w:r>
      <w:r>
        <w:rPr/>
        <w:t>Az is biztosnak tűnt, hogy a herceg nem enged el addig, míg el nem készülök a rám bízott „munkával”. Ezt mondta, és nem hittem, hogy megváltoztatja a véleményét. És én még arra akartam kérni a múltkori találkozásunkkor, hogy karoljon fel! Nagyon úgy néz ki, megtette, bár ne tette volna! Fogalmam sem volt, mi a szándéka velem, de borzalmasan féltem, és még csak nem is kérhettem tanácsot Kerrahtól, az egyetlen szithantól, akiben úgy nagyjából megbíztam.</w:t>
      </w:r>
    </w:p>
    <w:p>
      <w:pPr>
        <w:pStyle w:val="Normal"/>
        <w:rPr/>
      </w:pPr>
      <w:r>
        <w:rPr/>
        <w:t xml:space="preserve">   </w:t>
      </w:r>
      <w:r>
        <w:rPr/>
        <w:t>Ez annyira elborzasztott, hogy komolyan megfontoltam, másnap reggel bemondok néhány kitalált nevet. A hazugság nem szép dolog, de bezárva lenni egy poros, meleg szobába, hát az sem az! Ez ellen csak egy érv szólt; mi van, ha a hercegnek van olyan nevű ismerőse, akit én árulónak bélyegzek? Hogy az én ostobaságom miatt elhidegüljön valakitől, aki talán teljes jószándékkal van iránta, ezt nem akartam felvállalni.</w:t>
      </w:r>
    </w:p>
    <w:p>
      <w:pPr>
        <w:pStyle w:val="Normal"/>
        <w:rPr/>
      </w:pPr>
      <w:r>
        <w:rPr/>
        <w:t xml:space="preserve">   </w:t>
      </w:r>
      <w:r>
        <w:rPr/>
        <w:t>Akkor már inkább húzom az időt, míg kitalálok valami értelmeset. Elvégre a saját hibámból kerültem kínos helyzetbe, hát a magam erejéből kell kimásznom belőle!</w:t>
      </w:r>
    </w:p>
    <w:p>
      <w:pPr>
        <w:pStyle w:val="Normal"/>
        <w:rPr/>
      </w:pPr>
      <w:r>
        <w:rPr/>
        <w:t xml:space="preserve">   </w:t>
      </w:r>
      <w:r>
        <w:rPr/>
        <w:t>Ezt szilárdan elhatároztam, aztán elővettem a kapott papírt, és nekiláttam rendszerezni a kaftánom belső zsebében őrzött jegyzeteimet, hogy másnap reggelig is hasznosan teljen az idő.</w:t>
      </w:r>
    </w:p>
    <w:p>
      <w:pPr>
        <w:pStyle w:val="Normal"/>
        <w:rPr/>
      </w:pPr>
      <w:r>
        <w:rPr/>
        <w:t xml:space="preserve">    </w:t>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A következő reggel egészen korán értem jöttek, és levezettek a herceg elé. Egy másik teremben várt, ahol még sosem jártam, kényelmesen leheverve a párnákon, mellette pedig írnok ült. diktáláshoz készen , de kiküldte, amikor bejöttem.</w:t>
        <w:tab/>
        <w:t xml:space="preserve"> </w:t>
      </w:r>
    </w:p>
    <w:p>
      <w:pPr>
        <w:pStyle w:val="Normal"/>
        <w:rPr/>
      </w:pPr>
      <w:r>
        <w:rPr/>
        <w:t xml:space="preserve">    –  </w:t>
      </w:r>
      <w:r>
        <w:rPr/>
        <w:t>Ülj le! –  parancsolta mindenféle köszöngetés nélkül. –  Mire jutottál?</w:t>
      </w:r>
    </w:p>
    <w:p>
      <w:pPr>
        <w:pStyle w:val="Normal"/>
        <w:rPr/>
      </w:pPr>
      <w:r>
        <w:rPr/>
        <w:t xml:space="preserve">    – </w:t>
      </w:r>
      <w:r>
        <w:rPr/>
        <w:t>Jó reggelt! Hát, sokat gondolkodtam, és csak annyit mondhatok a helyzet nehéz –  feleltem az igazat, és még mindig fogalmam sem volt mivel fogom kimagyarázni magamat.</w:t>
        <w:tab/>
      </w:r>
    </w:p>
    <w:p>
      <w:pPr>
        <w:pStyle w:val="Normal"/>
        <w:rPr/>
      </w:pPr>
      <w:r>
        <w:rPr/>
        <w:t xml:space="preserve">   –  </w:t>
      </w:r>
      <w:r>
        <w:rPr/>
        <w:t>Sorold, mire van szükséged, megkapod!</w:t>
      </w:r>
    </w:p>
    <w:p>
      <w:pPr>
        <w:pStyle w:val="Normal"/>
        <w:rPr/>
      </w:pPr>
      <w:r>
        <w:rPr/>
        <w:t xml:space="preserve">   –  </w:t>
      </w:r>
      <w:r>
        <w:rPr/>
        <w:t>Először is nem tűröm, hogy bezárva tartson egy pici szobában Ezzel sikerült némi emberi érzelmet csalnom kőszobormerev arcára, könnyed meghökkenéssel nézett vissza.</w:t>
      </w:r>
    </w:p>
    <w:p>
      <w:pPr>
        <w:pStyle w:val="Normal"/>
        <w:rPr/>
      </w:pPr>
      <w:r>
        <w:rPr/>
        <w:t xml:space="preserve">   –  </w:t>
      </w:r>
      <w:r>
        <w:rPr/>
        <w:t>Nem tűröd? Ki vagy te, hogy jogod legyen nem tűrni bármit is?</w:t>
      </w:r>
    </w:p>
    <w:p>
      <w:pPr>
        <w:pStyle w:val="Normal"/>
        <w:rPr/>
      </w:pPr>
      <w:r>
        <w:rPr/>
        <w:t xml:space="preserve">   –  </w:t>
      </w:r>
      <w:r>
        <w:rPr/>
        <w:t>Ember vagyok! Jogaim vannak, például a szabadsághoz való! Nem tettem semmit, amiért bezárva kéne tartani, tehát ragaszkodom hozzá, hogy szabadon járhassak –  ismételtem nagyon határozottan.</w:t>
      </w:r>
    </w:p>
    <w:p>
      <w:pPr>
        <w:pStyle w:val="Normal"/>
        <w:rPr/>
      </w:pPr>
      <w:r>
        <w:rPr/>
        <w:t xml:space="preserve">   –  </w:t>
      </w:r>
      <w:r>
        <w:rPr/>
        <w:t>Ez az én palotám, és itt az történik, amit én akarok. Ha bezárlak, köszönd meg, hogy egy szobába, és nem egy cellába a pincében.</w:t>
      </w:r>
    </w:p>
    <w:p>
      <w:pPr>
        <w:pStyle w:val="Normal"/>
        <w:rPr/>
      </w:pPr>
      <w:r>
        <w:rPr/>
        <w:t xml:space="preserve">   –  </w:t>
      </w:r>
      <w:r>
        <w:rPr/>
        <w:t>Már pedig, ha nem képes biztosítani a megfelelő munkafeltételeket, akkor én nem vagyok hajlandó dolgozni magának! A tudásom az enyém, és bár kötelességem embertársaim javára felhasználni, de azért valami minimális hálát, vagy legalábbis emberhez méltó bánásmódot elvárhatok érte – törtem ki igaz felháborodással. Micsoda ötlet, bezárni egy mit sem sejtő kultúrantropológust a pincébe! Mindenféle törvényes ítélet nélkül!</w:t>
      </w:r>
    </w:p>
    <w:p>
      <w:pPr>
        <w:pStyle w:val="Normal"/>
        <w:rPr/>
      </w:pPr>
      <w:r>
        <w:rPr/>
        <w:t xml:space="preserve">   </w:t>
      </w:r>
      <w:r>
        <w:rPr/>
        <w:t>Ám a herceg számára ez nem volt olyan abszurd, mint amilyennek én éreztem.</w:t>
      </w:r>
    </w:p>
    <w:p>
      <w:pPr>
        <w:pStyle w:val="Normal"/>
        <w:rPr/>
      </w:pPr>
      <w:r>
        <w:rPr/>
        <w:t xml:space="preserve">   –  </w:t>
      </w:r>
      <w:r>
        <w:rPr/>
        <w:t>Ha nem teszed, amit mondok, akkor kerékbe töretlek.</w:t>
      </w:r>
    </w:p>
    <w:p>
      <w:pPr>
        <w:pStyle w:val="Normal"/>
        <w:rPr/>
      </w:pPr>
      <w:r>
        <w:rPr/>
        <w:t xml:space="preserve">   </w:t>
      </w:r>
      <w:r>
        <w:rPr/>
        <w:t>Mint már említettem, fogalmam sem volt, ez mit jelent (bár akkor éppen nagyon bántam, hogy nem kérdeztem meg valakitől az elmúlt hetekben, de hát annyi más, érdekes kérdeznivalóm akadt!), ám úgy voltam vele, bármi is, inkább vállalom, mint hogy szó nélkül tűrjem, valaki belegázol</w:t>
      </w:r>
    </w:p>
    <w:p>
      <w:pPr>
        <w:pStyle w:val="Normal"/>
        <w:rPr/>
      </w:pPr>
      <w:r>
        <w:rPr/>
        <w:t>emberi jogaimba.</w:t>
      </w:r>
    </w:p>
    <w:p>
      <w:pPr>
        <w:pStyle w:val="Normal"/>
        <w:rPr/>
      </w:pPr>
      <w:r>
        <w:rPr/>
        <w:t xml:space="preserve">   – </w:t>
      </w:r>
      <w:r>
        <w:rPr/>
        <w:t>Ha kerékbetörés, akkor kerékbetörés! Én bárki rászorulónak szívesen segítek a tudásommal, de nem hagyom, hogy kényszerítsenek –  vágtam ki büszkén, és szemrebbenés nélkül néztem rá.</w:t>
      </w:r>
    </w:p>
    <w:p>
      <w:pPr>
        <w:pStyle w:val="Normal"/>
        <w:rPr/>
      </w:pPr>
      <w:r>
        <w:rPr/>
        <w:t xml:space="preserve">   </w:t>
      </w:r>
      <w:r>
        <w:rPr/>
        <w:t>Elmélázva vizsgálgatta az arcom, kezével a ruhájához tartozó egyik aranytűvel játszadozva, míg a gyenge fém egy éles pattanással eltört, és a következő pillanatban felnevetett a herceg.</w:t>
      </w:r>
    </w:p>
    <w:p>
      <w:pPr>
        <w:pStyle w:val="Normal"/>
        <w:rPr/>
      </w:pPr>
      <w:r>
        <w:rPr/>
        <w:t xml:space="preserve">   – </w:t>
      </w:r>
      <w:r>
        <w:rPr/>
        <w:t>Több van benned, mint amit első látásra gondolna az ember, kicsi jós.</w:t>
      </w:r>
    </w:p>
    <w:p>
      <w:pPr>
        <w:pStyle w:val="Normal"/>
        <w:rPr/>
      </w:pPr>
      <w:r>
        <w:rPr/>
        <w:t>Én értékelem, ha valaki szemrebbenés nélkül kacag bele a halál arcába, hát legyen! Mától személyi tenyérjósom vagy, udvartartásom embere. Szabadon járhatsz a palotámban, de azt el nem hagyhatod saját biztonságod miatt, a szolgáim nemesként kezelnek, és megkapsz mindent ami ehhez a címhez jár Nem követelek határidőt, és amikor megadod árulóm nevét, tízezer aranytallér jutalom üti a markodat.</w:t>
      </w:r>
    </w:p>
    <w:p>
      <w:pPr>
        <w:pStyle w:val="Normal"/>
        <w:rPr/>
      </w:pPr>
      <w:r>
        <w:rPr/>
        <w:t xml:space="preserve">   </w:t>
      </w:r>
      <w:r>
        <w:rPr/>
        <w:t>Ő mindezt könnyedén adta elő, nekem közben felfordult a gyomrom. Világosan láttam, hogy valami nagy veszedelmet úsztam meg, de az is tiszta volt; immár életfogytiglan a foglya vagyok. Illetve, amíg meg nem adom a megfelelő neveket, de hát ez ugye, ugyanazt jelenti.</w:t>
      </w:r>
    </w:p>
    <w:p>
      <w:pPr>
        <w:pStyle w:val="Normal"/>
        <w:rPr/>
      </w:pPr>
      <w:r>
        <w:rPr/>
        <w:t xml:space="preserve">   – </w:t>
      </w:r>
      <w:r>
        <w:rPr/>
        <w:t>És... És ha nem sikerül megtudnom, ki az áruló? Ha soha, de soha nem jöhetek rá?</w:t>
      </w:r>
    </w:p>
    <w:p>
      <w:pPr>
        <w:pStyle w:val="Normal"/>
        <w:rPr/>
      </w:pPr>
      <w:r>
        <w:rPr/>
        <w:t xml:space="preserve">   – </w:t>
      </w:r>
      <w:r>
        <w:rPr/>
        <w:t>Akkor meghalsz –  közölte könnyedén, majd gúnyosan elmosolyodott. –  Nem, nem én öletlek meg. De ha nem leplezed le árulómat, akkor elbukom, és akkor egész udvartartásomat kivégzik. Téged is, udvari jós.</w:t>
      </w:r>
    </w:p>
    <w:p>
      <w:pPr>
        <w:pStyle w:val="Normal"/>
        <w:rPr/>
      </w:pPr>
      <w:r>
        <w:rPr/>
        <w:t xml:space="preserve">   </w:t>
      </w:r>
      <w:r>
        <w:rPr/>
        <w:t>Picit megszédült körülöttem a világ, de szerencsére ültem, és sikerült megtámaszkodnom a párnákon, így nem ájultam el.</w:t>
      </w:r>
    </w:p>
    <w:p>
      <w:pPr>
        <w:pStyle w:val="Normal"/>
        <w:rPr/>
      </w:pPr>
      <w:r>
        <w:rPr/>
        <w:t xml:space="preserve">   – </w:t>
      </w:r>
      <w:r>
        <w:rPr/>
        <w:t>Aha. És... És nem lehetne ezt visszacsinálni? –  kérdeztem óvatosan, de úgy elborult az arca, hogy azonnal módosítottam. –  Mármint, szép ez a bizalom, de mi van, ha én mégis szélhámos vagyok, illetve nem is szélhámos, hanem tehetségtelen a nagy feladathoz?</w:t>
      </w:r>
    </w:p>
    <w:p>
      <w:pPr>
        <w:pStyle w:val="Normal"/>
        <w:rPr/>
      </w:pPr>
      <w:r>
        <w:rPr/>
        <w:t xml:space="preserve">   – </w:t>
      </w:r>
      <w:r>
        <w:rPr/>
        <w:t>Számtalan apró jel utal arra, hogy valaki valóban ellenem készül. Nem tévedtél, amikor ezt egyedüliként megjósoltad, hát nem hiszem, hogy szélhámos vagy, sem hogy tehetségtelen, és bízom benne, hogy ahogy megjövendölted a veszélyt, úgy irányát is meg tudod határozni. A könyvtáramban van csillagkatalógus meg álmoskönyv is, nézd át őket, hátha segít!</w:t>
      </w:r>
    </w:p>
    <w:p>
      <w:pPr>
        <w:pStyle w:val="Normal"/>
        <w:rPr/>
      </w:pPr>
      <w:r>
        <w:rPr/>
        <w:t xml:space="preserve">   </w:t>
      </w:r>
      <w:r>
        <w:rPr/>
        <w:t>Én még ugyan tiltakoztam volna, de az utolsó mondat egyszerűen fejbe vágott. Hiszen a hercegnek könyvtára van! És én oda most bejuthatok! Ó, tudom, a cél nem szentesíti az eszközt, de egy pici hazugság talán megengedhető, ha ilyen jelentős kutatási anyaghoz juthat az ember! Nem is hazugság, csak egy kicsi csúsztatás, ami ráadásul senkinek sem árt, legfeljebb engem végeznek ki érte, hát bolond lennék nem megtenni!</w:t>
      </w:r>
    </w:p>
    <w:p>
      <w:pPr>
        <w:pStyle w:val="Normal"/>
        <w:rPr/>
      </w:pPr>
      <w:r>
        <w:rPr/>
        <w:t xml:space="preserve">   – </w:t>
      </w:r>
      <w:r>
        <w:rPr/>
        <w:t>Értem, herceg –  húztam ki magam végtelen határozottsággal. –  Mint udvari jósod, meg fogok próbálni mindent, hogy rájöjjek, ki készül ellened. Ha használhatom a könyvtárad, akkor biztosan sikerülni is fog, bár attól tartok, nem megy gyorsan.</w:t>
      </w:r>
    </w:p>
    <w:p>
      <w:pPr>
        <w:pStyle w:val="Normal"/>
        <w:rPr/>
      </w:pPr>
      <w:r>
        <w:rPr/>
        <w:t xml:space="preserve">   – </w:t>
      </w:r>
      <w:r>
        <w:rPr/>
        <w:t>A határidőt nem én szabom, ismeretlen ellenségem kezében az életed. Most pedig menj, holnap ebéd után várom következő beszámolódat.</w:t>
      </w:r>
    </w:p>
    <w:p>
      <w:pPr>
        <w:pStyle w:val="Normal"/>
        <w:rPr/>
      </w:pPr>
      <w:r>
        <w:rPr/>
        <w:t xml:space="preserve">   </w:t>
      </w:r>
      <w:r>
        <w:rPr/>
        <w:t>Ezzel bocsátott el, én pedig mentem, egyenesen a könyvtárba. Az ajtóban mellém csapódó szolga ugyan előbb a fürdőbe vezetett volna, meg átöltözni, immár „hozzám méltó ruhákba”, de leintettem, mondván, a kezem tiszta, a könyvekben nem teszek kárt, és akkor végre bejuthattam a palota számomra legérdekesebb helyiségébe.</w:t>
      </w:r>
    </w:p>
    <w:p>
      <w:pPr>
        <w:pStyle w:val="Normal"/>
        <w:rPr/>
      </w:pPr>
      <w:r>
        <w:rPr/>
        <w:t xml:space="preserve">   </w:t>
      </w:r>
      <w:r>
        <w:rPr/>
        <w:t>Talán csodálkozol, jó olvasóm, hogy ennyi mindenre képes voltam párszáz könyv látásáért, de talán jobban megérted lelkesedésemet, ha elárulom, Szithanban nincsenek nyilvános könyvtárak. Ez ugyan súlyosan sérti az elvet, mely szerint a tudás mindenkié, de van rá egy nagyon jó, racionális okuk. Nem ismerik a könyvnyomtatást, kézzel másolják kódexeiket, ami roppant hosszadalmas munka, így kevés könyvük van, és azok is nagyon drágák, hát okkal vigyázzák őket. Könyvtárat csak a leggazdagabbak tartanak fenn, és nem engednek be bárkit, nehogy bajuk essék az értékes köteteknek. Én addig természetesen még egybe sem jutottam be, ezért volt számomra végtelen jelentősége, hogy most lehetőségem adódott valódi, szithan irodalmat olvasni. Akkora jelentősége volt, hogy elvállaltam a további szélhámossággal és szemfényvesztéssel járó helyzetet.</w:t>
      </w:r>
    </w:p>
    <w:p>
      <w:pPr>
        <w:pStyle w:val="Normal"/>
        <w:rPr/>
      </w:pPr>
      <w:r>
        <w:rPr/>
        <w:t>Hát, így lettem Harh'Hatal herceg udvari jósnője.</w:t>
      </w:r>
    </w:p>
    <w:p>
      <w:pPr>
        <w:pStyle w:val="Normal"/>
        <w:rPr/>
      </w:pPr>
      <w:r>
        <w:rPr/>
      </w:r>
    </w:p>
    <w:p>
      <w:pPr>
        <w:pStyle w:val="Normal"/>
        <w:rPr/>
      </w:pPr>
      <w:r>
        <w:rPr/>
        <w:t xml:space="preserve">   </w:t>
      </w:r>
      <w:r>
        <w:rPr/>
        <w:t>Azon az első napon egészen alkonyatig ültem a könyvtárban, étlen-szomjan, és felmértem az egészet. Háromszázhuszonhét könyvből állt, erre még most is emlékszem, kézzel írt, apró festményekkel és pazar iniciálékkal díszített kötetek, mind egy-egy nagy szerelem. Akkor, az első napon nem is igazán olvastam, csak egymás után kézbe vettem őket, bele- bele lapoztam mindbe, és nagyon, nagyon boldog voltam.</w:t>
      </w:r>
    </w:p>
    <w:p>
      <w:pPr>
        <w:pStyle w:val="Normal"/>
        <w:rPr/>
      </w:pPr>
      <w:r>
        <w:rPr/>
        <w:t xml:space="preserve">   </w:t>
      </w:r>
      <w:r>
        <w:rPr/>
        <w:t>Este alig bírtam aludni, csak forgolódtam a puha párnákon, fülledt padlásszobámban, az üvegezetlen ablakokon virágillatú szél járt, otthon forrónak mondtam volna, Szithanban kellemesen hűs volt, és másnap reggel korán keltem, mert minél hamarabb vissza akartam menni dolgozni. Elhatároztam, hogy összeállítok egy katalógust, mivel az nem volt, és úgy véltem, legalább ezzel hasznossá teszem magamat, ha már tenyérjósi mivoltom puszta szélhámosság, meg persze végigolvasom a köteteket, mindet egytől egyig. De alig kezdtem bele, két fiatal nő megzavart, és elhívtak.</w:t>
      </w:r>
    </w:p>
    <w:p>
      <w:pPr>
        <w:pStyle w:val="Normal"/>
        <w:rPr/>
      </w:pPr>
      <w:r>
        <w:rPr/>
        <w:t xml:space="preserve">   – </w:t>
      </w:r>
      <w:r>
        <w:rPr/>
        <w:t>Az istenektől való Harh'Hatal herceg ebéd után fogadja önt, tisztelt jósnő, ahol rangjához és helyzetéhez méltó módon kell megjelennie, és a fürdő már készen áll!</w:t>
      </w:r>
    </w:p>
    <w:p>
      <w:pPr>
        <w:pStyle w:val="Normal"/>
        <w:rPr/>
      </w:pPr>
      <w:r>
        <w:rPr/>
        <w:t xml:space="preserve">   </w:t>
      </w:r>
      <w:r>
        <w:rPr/>
        <w:t>Picit ugyan tiltakoztam, mondván, délig még sok időm van, előtte egy kicsit olvasgatnék, de hajthatatlanok voltak, hát mentem. Maga a fürdés jólesett, bár a két nő végig ott lábatlankodott, és nagyon feszélyezett, hogy állandóan segíteni akartak, holott világos volt, magam is meg tudok mosakodni, nem vagyok nyomorék.</w:t>
      </w:r>
    </w:p>
    <w:p>
      <w:pPr>
        <w:pStyle w:val="Normal"/>
        <w:rPr/>
      </w:pPr>
      <w:r>
        <w:rPr/>
        <w:t xml:space="preserve">  </w:t>
      </w:r>
      <w:r>
        <w:rPr/>
        <w:t>Az öltözésnél is segítettek, holott erre sem volt szükség, talán csak annyiban, hogy meggyőzzenek, én azokat a ruhákat fel akarom venni. Már azelőtt is szithan módon öltöztem, de mi volt előző kaftánom az akkor kapotthoz képest! Egyszerűen semmi, szürke házikabát, és ez alkalommal még az ékszereket sem kerülhettem el.</w:t>
      </w:r>
    </w:p>
    <w:p>
      <w:pPr>
        <w:pStyle w:val="Normal"/>
        <w:rPr/>
      </w:pPr>
      <w:r>
        <w:rPr/>
        <w:t xml:space="preserve">   – </w:t>
      </w:r>
      <w:r>
        <w:rPr/>
        <w:t>Az istenektől való Harh'Hatal herceg kerékbetörés terhe mellett megparancsolta, hogy ön nemeshez és udvari jósnőhöz méltó elbánásban részesüljön. Azaz muszáj ékszereket viselnie! –  magyarázta a két nő, és hajthatatlanok voltak, én meg úgy döntöttem, mindegy.</w:t>
      </w:r>
    </w:p>
    <w:p>
      <w:pPr>
        <w:pStyle w:val="Normal"/>
        <w:rPr/>
      </w:pPr>
      <w:r>
        <w:rPr/>
        <w:t xml:space="preserve">   </w:t>
      </w:r>
      <w:r>
        <w:rPr/>
        <w:t>Végül tökéletesen madárijesztőnek maszkíroztak, ráadásul mire végeztünk, már mennem kellett a herceg elé. Jól számolták ki az időt, a teljes szithan díszbe öltözéshez valóban több óra kell, ami nagyon nevetséges, ha figyelembe vesszük, milyen kevés ruhadarabot hordanak.</w:t>
      </w:r>
    </w:p>
    <w:p>
      <w:pPr>
        <w:pStyle w:val="Normal"/>
        <w:rPr/>
      </w:pPr>
      <w:r>
        <w:rPr/>
        <w:t xml:space="preserve">   </w:t>
      </w:r>
      <w:r>
        <w:rPr/>
        <w:t>A fehérneműt lényegében nem ismerik, helyette egy ujjatlan, combközépig érő köpenyfélét tekernek magukra, és övvel kötik meg. Ennek a köpenynek az anyaga általában finom, színe mérsékelten tarka, már helyi szemmel nézve. E fölé jön a kaftán, ami lehet rövid ujjú vagy akár csukló alá érő, hossza a térdtől a földig váltakozhat, mindenféle gallér díszítheti, de a lényeg ettől változatlan; ez csak egy övvel megkötött házikabát.</w:t>
      </w:r>
    </w:p>
    <w:p>
      <w:pPr>
        <w:pStyle w:val="Normal"/>
        <w:rPr/>
      </w:pPr>
      <w:r>
        <w:rPr/>
        <w:t xml:space="preserve">   </w:t>
      </w:r>
      <w:r>
        <w:rPr/>
        <w:t>Ritkán járnak hajadonfőtt, általában kendőt kötnek a fejükre, aminek a szárai takarják a tarkójukat, illetve néhány emberen láttam széles karimájú szalmakalapot, mint megtudtam, ez a falusi földművelők viselete. Nem feltétlenül hordanak cipőt, mivel arrafelé igen meleg van, de használnak papucsot, bőrsarut vagy akár felfele kunkorodó orrú csizmát is, bár ez utóbbi nagyon drága. A ruhához kötelező módon ékszerek is tartoznak, nyak-és bokaláncok, gyűrűk, karperecek, orr- és fülkarikák, feleslegesen túldíszített hajtűk, párták, fejékek. No és fegyverek, lehetőleg drágaköves markolatú kard és tőr, általában az övbe tűzve.</w:t>
      </w:r>
    </w:p>
    <w:p>
      <w:pPr>
        <w:pStyle w:val="Normal"/>
        <w:rPr/>
      </w:pPr>
      <w:r>
        <w:rPr/>
        <w:t xml:space="preserve">   </w:t>
      </w:r>
      <w:r>
        <w:rPr/>
        <w:t>Apró érdekesség, hogy az övet mindig megkötik, nem ismerik a csatot és a gombot sem. Egy alkalommal, amikor a herceg udvari szabója (jóval később) méretet vett rólam, hogy egy új kattant kapjak, elmagyaráztam neki, hogy hogyan lehet a ruhákat gombolással rögzíteni. Maga a gomb fogalma nagyon tetszett neki, már hogy aranyba foglalt drágaköveket varrhat fel a ruhára, de a gomblyuktól már elborzadt.</w:t>
      </w:r>
    </w:p>
    <w:p>
      <w:pPr>
        <w:pStyle w:val="Normal"/>
        <w:rPr/>
      </w:pPr>
      <w:r>
        <w:rPr/>
        <w:t xml:space="preserve">      </w:t>
      </w:r>
      <w:r>
        <w:rPr/>
        <w:t>Hogy saját kezemmel lyukasszak ki egy drága anyagot? Hogy szántszándékkal tegyem tönkre az istenektől való herceg, az én jóságos uram vagyonát? Nem vagyok sem őrült, sem gazember, hogy megtegyem!</w:t>
      </w:r>
    </w:p>
    <w:p>
      <w:pPr>
        <w:pStyle w:val="Normal"/>
        <w:rPr/>
      </w:pPr>
      <w:r>
        <w:rPr/>
        <w:t xml:space="preserve">        </w:t>
      </w:r>
    </w:p>
    <w:p>
      <w:pPr>
        <w:pStyle w:val="Normal"/>
        <w:rPr/>
      </w:pPr>
      <w:r>
        <w:rPr/>
      </w:r>
    </w:p>
    <w:p>
      <w:pPr>
        <w:pStyle w:val="Normal"/>
        <w:rPr/>
      </w:pPr>
      <w:r>
        <w:rPr/>
        <w:t>Hiába magyaráztam neki, hogy ez nem rongálás ,és hogy a gomb gomblyuk nélkül nem működik, nem  tudtam meggyőzni. Fel is adtam, de ő megjegyezte, és nem sokkal utána láttam a hercegen</w:t>
      </w:r>
    </w:p>
    <w:p>
      <w:pPr>
        <w:pStyle w:val="Normal"/>
        <w:rPr/>
      </w:pPr>
      <w:r>
        <w:rPr/>
        <w:t>egy olyan kaftánt, ahol vállban néhány aranyba foglalt drágakő fityegett, groteszk, céljukat vesztett gombok.</w:t>
      </w:r>
    </w:p>
    <w:p>
      <w:pPr>
        <w:pStyle w:val="Normal"/>
        <w:rPr/>
      </w:pPr>
      <w:r>
        <w:rPr/>
        <w:t xml:space="preserve">   </w:t>
      </w:r>
      <w:r>
        <w:rPr/>
        <w:t>Ez volt az első kísérletem, hogy megosszam a szithanokkal a civilizáció, a kultúra és a tudás áldásait, de be kell látnom, ezzel csúfos kudarcot vallottam.</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Harh'Hatal herceg az étkezőben fogadott azon a régi napon, hogy meghallgassa az első jelentést arról, mire jutottam titokzatos ellenségeit keresve. Pazar egy terem volt, szétszórt párnákkal, tarka díszekkel. A földön itt-ott talpas ezüsttálak álltak, tele mindenféle édességgel, meg egy ezüstkancsó, és hozzá illő pohár. A herceg egyedül volt bent, lustán heverészett a párnákon, néha bele-belekortyolva az italba, amúgy kifürkészhetetlen arca most talán némi fáradtságot és unalmat tükrözött.</w:t>
      </w:r>
    </w:p>
    <w:p>
      <w:pPr>
        <w:pStyle w:val="Normal"/>
        <w:rPr/>
      </w:pPr>
      <w:r>
        <w:rPr/>
        <w:t xml:space="preserve">   </w:t>
      </w:r>
      <w:r>
        <w:rPr/>
        <w:t>Megilletődve léptem be, a szívem a torkomban dobogott, leginkább azért, mert fogalmam sem volt róla, mit fogok neki mondani. Mi lesz, ha megint neveket követel, esetleg konkrétumokat kérdez a jövőről? Ám nem kezdett el aggatni, csak alaposan végigmért pohara felett, majd kicsit megemelte a szemöldökét.</w:t>
      </w:r>
    </w:p>
    <w:p>
      <w:pPr>
        <w:pStyle w:val="Normal"/>
        <w:rPr/>
      </w:pPr>
      <w:r>
        <w:rPr/>
        <w:t xml:space="preserve">   –  </w:t>
      </w:r>
      <w:r>
        <w:rPr/>
        <w:t>Nahát, így, hogy levakarták rólad a ganajt, nem is vagy olyan reménytelenül csúf.</w:t>
      </w:r>
    </w:p>
    <w:p>
      <w:pPr>
        <w:pStyle w:val="Normal"/>
        <w:rPr/>
      </w:pPr>
      <w:r>
        <w:rPr/>
        <w:t xml:space="preserve">   –  </w:t>
      </w:r>
      <w:r>
        <w:rPr/>
        <w:t>He? –  válaszoltam értelmesen, és rögtön nagy zavarba jöttem, mint mindig, amikor valaki a külsőmet emlegette. –  Hát, talán lehetséges... –  tettem hozzá kényszeredetten, és idegesen megsimítottam kaftánom puha anyagát.</w:t>
      </w:r>
    </w:p>
    <w:p>
      <w:pPr>
        <w:pStyle w:val="Normal"/>
        <w:rPr/>
      </w:pPr>
      <w:r>
        <w:rPr/>
        <w:t>De az ezt követő fordulat még ennél is jobban meglepett.</w:t>
      </w:r>
    </w:p>
    <w:p>
      <w:pPr>
        <w:pStyle w:val="Normal"/>
        <w:rPr/>
      </w:pPr>
      <w:r>
        <w:rPr/>
        <w:t xml:space="preserve">   – </w:t>
      </w:r>
      <w:r>
        <w:rPr/>
        <w:t>Vedd le a ruhádat!</w:t>
      </w:r>
    </w:p>
    <w:p>
      <w:pPr>
        <w:pStyle w:val="Normal"/>
        <w:rPr/>
      </w:pPr>
      <w:r>
        <w:rPr/>
        <w:t>A torkomon akadt a lélegzet, és hosszan köhögnöm kellett.</w:t>
      </w:r>
    </w:p>
    <w:p>
      <w:pPr>
        <w:pStyle w:val="Normal"/>
        <w:rPr/>
      </w:pPr>
      <w:r>
        <w:rPr/>
        <w:t xml:space="preserve">   –  </w:t>
      </w:r>
      <w:r>
        <w:rPr/>
        <w:t>Mi? –  nyögtem, amint szóhoz jutottam.</w:t>
      </w:r>
    </w:p>
    <w:p>
      <w:pPr>
        <w:pStyle w:val="Normal"/>
        <w:rPr/>
      </w:pPr>
      <w:r>
        <w:rPr/>
        <w:t xml:space="preserve">   –  </w:t>
      </w:r>
      <w:r>
        <w:rPr/>
        <w:t>Vedd le a ruhád! Most már érdekel a tested. Ha nem olyan ronda, mint az arcod, talán kedvet kapok rád.</w:t>
      </w:r>
    </w:p>
    <w:p>
      <w:pPr>
        <w:pStyle w:val="Normal"/>
        <w:rPr/>
      </w:pPr>
      <w:r>
        <w:rPr/>
        <w:t xml:space="preserve">   –  </w:t>
      </w:r>
      <w:r>
        <w:rPr/>
        <w:t>Mi? –  nyögtem ismételten, mire csak tapsolt.</w:t>
      </w:r>
    </w:p>
    <w:p>
      <w:pPr>
        <w:pStyle w:val="Normal"/>
        <w:rPr/>
      </w:pPr>
      <w:r>
        <w:rPr/>
        <w:t xml:space="preserve">   – </w:t>
      </w:r>
      <w:r>
        <w:rPr/>
        <w:t>Rajta!</w:t>
        <w:tab/>
      </w:r>
    </w:p>
    <w:p>
      <w:pPr>
        <w:pStyle w:val="Normal"/>
        <w:rPr/>
      </w:pPr>
      <w:r>
        <w:rPr/>
        <w:t xml:space="preserve">   </w:t>
      </w:r>
      <w:r>
        <w:rPr/>
        <w:t>Nos, az világos volt, hogy ő komolyan gondolja, hát muszáj volt beszélnem, hogy megértessem vele, az én álláspontom gyökeresen más.</w:t>
      </w:r>
    </w:p>
    <w:p>
      <w:pPr>
        <w:pStyle w:val="Normal"/>
        <w:rPr/>
      </w:pPr>
      <w:r>
        <w:rPr/>
        <w:t xml:space="preserve"> </w:t>
      </w:r>
      <w:r>
        <w:rPr/>
        <w:t>Megpróbáltam nem figyelembe venni, torkomban dobogó szívem, és vettem egy mély levegőt.</w:t>
      </w:r>
    </w:p>
    <w:p>
      <w:pPr>
        <w:pStyle w:val="Normal"/>
        <w:rPr/>
      </w:pPr>
      <w:r>
        <w:rPr/>
        <w:t xml:space="preserve">   – </w:t>
      </w:r>
      <w:r>
        <w:rPr/>
        <w:t>Szó sem lehet róla! –  ráztam meg a fejem és még szorosabbra húztam kaftánom amúgy is szoros övét és ezzel sikerült ismét megdöbbentenem .</w:t>
      </w:r>
    </w:p>
    <w:p>
      <w:pPr>
        <w:pStyle w:val="Normal"/>
        <w:rPr/>
      </w:pPr>
      <w:r>
        <w:rPr/>
        <w:t xml:space="preserve">  – </w:t>
      </w:r>
      <w:r>
        <w:rPr/>
        <w:t>Mi? – kérdezte most ő, egészen más hanglejtéssel, mint előtte én.</w:t>
      </w:r>
    </w:p>
    <w:p>
      <w:pPr>
        <w:pStyle w:val="Normal"/>
        <w:rPr/>
      </w:pPr>
      <w:r>
        <w:rPr/>
        <w:t xml:space="preserve">  – </w:t>
      </w:r>
      <w:r>
        <w:rPr/>
        <w:t>Nem vetkőzöm! Maga nagyon kedves, és művelt ember, és én igazán pozitív érzelmekkel viseltetek maga iránt, de ilyen mértekben nem szimpatikus nekem.</w:t>
      </w:r>
    </w:p>
    <w:p>
      <w:pPr>
        <w:pStyle w:val="Normal"/>
        <w:rPr/>
      </w:pPr>
      <w:r>
        <w:rPr/>
        <w:t xml:space="preserve">   –  </w:t>
      </w:r>
      <w:r>
        <w:rPr/>
        <w:t>Ennek mi köze az egészhez? –  csodálkozott, jól látható őszinteséggel.</w:t>
      </w:r>
    </w:p>
    <w:p>
      <w:pPr>
        <w:pStyle w:val="Normal"/>
        <w:rPr/>
      </w:pPr>
      <w:r>
        <w:rPr/>
        <w:t xml:space="preserve">   –  </w:t>
      </w:r>
      <w:r>
        <w:rPr/>
        <w:t>Azt parancsoltam, hogy vetkőzz!</w:t>
      </w:r>
    </w:p>
    <w:p>
      <w:pPr>
        <w:pStyle w:val="Normal"/>
        <w:rPr/>
      </w:pPr>
      <w:r>
        <w:rPr/>
        <w:t xml:space="preserve">   –  </w:t>
      </w:r>
      <w:r>
        <w:rPr/>
        <w:t>Nem hiszem, hogy bármilyen morális alapja lenne egy ilyen parancs kiadására...</w:t>
      </w:r>
    </w:p>
    <w:p>
      <w:pPr>
        <w:pStyle w:val="Normal"/>
        <w:rPr/>
      </w:pPr>
      <w:r>
        <w:rPr/>
        <w:t xml:space="preserve">   –  </w:t>
      </w:r>
      <w:r>
        <w:rPr/>
        <w:t>Megvettelek! Mi több kéne még?</w:t>
      </w:r>
    </w:p>
    <w:p>
      <w:pPr>
        <w:pStyle w:val="Normal"/>
        <w:rPr/>
      </w:pPr>
      <w:r>
        <w:rPr/>
        <w:t xml:space="preserve">   –  </w:t>
      </w:r>
      <w:r>
        <w:rPr/>
        <w:t>Megvette a tudásomat, de nem a testem! –  érveltem, ám sajnos, ahhoz túl nagy volt a köztünk lévő kulturális szakadék, hogy bármelyikünk is megértse a másik álláspontját, ez a vita nem vezethetett megegyezésre.</w:t>
      </w:r>
    </w:p>
    <w:p>
      <w:pPr>
        <w:pStyle w:val="Normal"/>
        <w:rPr/>
      </w:pPr>
      <w:r>
        <w:rPr/>
        <w:t xml:space="preserve">   –  </w:t>
      </w:r>
      <w:r>
        <w:rPr/>
        <w:t>Nem tűröm, hogy ebben a házban bárki feleselni merjen! –  felelte, de akkor már cselekedett is, könnyű mozdulattal talpra állt, és elindult felém. Mind a lépésein, mind az arcán látszott, hogy megállíthatatlanul.</w:t>
      </w:r>
    </w:p>
    <w:p>
      <w:pPr>
        <w:pStyle w:val="Normal"/>
        <w:rPr/>
      </w:pPr>
      <w:r>
        <w:rPr/>
      </w:r>
    </w:p>
    <w:p>
      <w:pPr>
        <w:pStyle w:val="Normal"/>
        <w:rPr/>
      </w:pPr>
      <w:r>
        <w:rPr/>
        <w:t xml:space="preserve">   </w:t>
      </w:r>
      <w:r>
        <w:rPr/>
        <w:t>Nevelőanyám annak idején felkészített az ilyen helyzetekre is.</w:t>
      </w:r>
    </w:p>
    <w:p>
      <w:pPr>
        <w:pStyle w:val="Normal"/>
        <w:rPr/>
      </w:pPr>
      <w:r>
        <w:rPr/>
        <w:t xml:space="preserve">   – </w:t>
      </w:r>
      <w:r>
        <w:rPr/>
        <w:t>Ha egy férfi túl tolakodó lenne veled, kicsi Arcsin, ha olyasmit akarna, amit te nem akarsz, bármi is az, azonnal szaladj el, és kiabálj hangosan segítségért!</w:t>
      </w:r>
    </w:p>
    <w:p>
      <w:pPr>
        <w:pStyle w:val="Normal"/>
        <w:rPr/>
      </w:pPr>
      <w:r>
        <w:rPr/>
        <w:t xml:space="preserve">   </w:t>
      </w:r>
      <w:r>
        <w:rPr/>
        <w:t>Ám itt nem volt hova futni, és bár elképzelhető, hogy valaki hallgatódzott, de hogy ez az illető nem segített volna nekem, az is biztos volt. Mást kellett kitalálnom.</w:t>
      </w:r>
    </w:p>
    <w:p>
      <w:pPr>
        <w:pStyle w:val="Normal"/>
        <w:rPr/>
      </w:pPr>
      <w:r>
        <w:rPr/>
        <w:t xml:space="preserve">   </w:t>
      </w:r>
      <w:r>
        <w:rPr/>
        <w:t>Egyszer Talesszin, aki remekül értett a joghoz, azt fejtegette nekem, hogy az erőszaktétel egyike azon kevés, kifejezetten minősített bűntettnek, aminek kapcsán elfogadható az önvédelemből való emberölés. Ezt akkor vitattam, de Szithanban, Harh'Hatal herceggel szemben pillanatok alatt sikerült revideálnom a nézeteimet.</w:t>
      </w:r>
    </w:p>
    <w:p>
      <w:pPr>
        <w:pStyle w:val="Normal"/>
        <w:rPr/>
      </w:pPr>
      <w:r>
        <w:rPr/>
        <w:t xml:space="preserve">   </w:t>
      </w:r>
      <w:r>
        <w:rPr/>
        <w:t>A herceg egészen közel ért, és megragadta kaftánom gallérját, én meg teljes hősiességemmel kirántottam a tőrét. Kétszer meg kellett húznom, hogy jöjön, és utam majdnem elejtettem, olyan váratlanul nehéz volt. Két kézre fogtam, így sem sikerült remegés nélkül tartanom, de bátran kapaszkodtam belé és a herceg felé fordítottam a pengét.</w:t>
      </w:r>
    </w:p>
    <w:p>
      <w:pPr>
        <w:pStyle w:val="Normal"/>
        <w:rPr/>
      </w:pPr>
      <w:r>
        <w:rPr/>
        <w:t xml:space="preserve">– </w:t>
      </w:r>
      <w:r>
        <w:rPr/>
        <w:t>Én…Én nem állok jót magamért, ha közelebb jön! –  dadogtam, többé- kevésbé érthetően, és tényleg el voltam szánva.</w:t>
      </w:r>
    </w:p>
    <w:p>
      <w:pPr>
        <w:pStyle w:val="Normal"/>
        <w:rPr/>
      </w:pPr>
      <w:r>
        <w:rPr/>
        <w:t>Ha közelebb jön, lesz ami lesz, én bizony meg fogom karcolni!</w:t>
      </w:r>
    </w:p>
    <w:p>
      <w:pPr>
        <w:pStyle w:val="Normal"/>
        <w:rPr/>
      </w:pPr>
      <w:r>
        <w:rPr/>
        <w:t>De nem jött közelebb, a szemében is csak egy pillanatig lángolt az ölni kész harag, aztán gúnyosan elmosolyodott.</w:t>
      </w:r>
    </w:p>
    <w:p>
      <w:pPr>
        <w:pStyle w:val="Normal"/>
        <w:rPr/>
      </w:pPr>
      <w:r>
        <w:rPr/>
        <w:t xml:space="preserve">   –  </w:t>
      </w:r>
      <w:r>
        <w:rPr/>
        <w:t>Több van benned, kicsi jósnő, mint amit első látásra gondolna az ember –  ismételte elmélázva azt, amit már a múltkori találkozásukkor is mondott, aztán visszakézzel kiverte a kezemből   fegyvert, de olyan lendülettel, hogy magam is lehuppantam a padlóra, majd sarkon fordult, és</w:t>
      </w:r>
    </w:p>
    <w:p>
      <w:pPr>
        <w:pStyle w:val="Normal"/>
        <w:rPr/>
      </w:pPr>
      <w:r>
        <w:rPr/>
        <w:t>hosszú léptekkel távozott, csak az ajtóban fordulva vissza egy pillanat erejéig.– Szith’szavah, ha annyira tetszik az a tőr, neked ajándékozom. Használd mások ellen is ugyanolyan elszántsággal, mint ahogy ellenem használtad volna!</w:t>
      </w:r>
    </w:p>
    <w:p>
      <w:pPr>
        <w:pStyle w:val="Normal"/>
        <w:rPr/>
      </w:pPr>
      <w:r>
        <w:rPr/>
        <w:t xml:space="preserve">   </w:t>
      </w:r>
      <w:r>
        <w:rPr/>
        <w:t>Ezzel kilépett a teremből, én meg maradtam magam. Magam és a tőr, amit eszembe sem volt elfogadni. Egyetemet végzett ember nem nyúl fegyverhez, éppen eléggé szégyelltem, hogy az imént felelőtlenül ezt az utat választottam. Milyen szerencse, hogy pánikba esve nem sebesítettem meg véletlenül egy tulajdonképpen ártatlan embert!</w:t>
      </w:r>
    </w:p>
    <w:p>
      <w:pPr>
        <w:pStyle w:val="Normal"/>
        <w:rPr/>
      </w:pPr>
      <w:r>
        <w:rPr/>
        <w:t xml:space="preserve">   </w:t>
      </w:r>
      <w:r>
        <w:rPr/>
        <w:t>Lassan tápászkodtam fel, ilyesmiken gondolkodva. Megigazgattam a kaftánomat, kicsit megmozgattam a lábam, hogy fáj-e az esés után, és mivel nem fájt, már éppen kifelé indultam volna, amikor az egyik ablakmélyedésből (szavamra, egy pillanattal előtte még nem volt ott senki!) előlépett egy nagyon szép lány.</w:t>
      </w:r>
    </w:p>
    <w:p>
      <w:pPr>
        <w:pStyle w:val="Normal"/>
        <w:rPr/>
      </w:pPr>
      <w:r>
        <w:rPr/>
        <w:t xml:space="preserve">   </w:t>
      </w:r>
      <w:r>
        <w:rPr/>
        <w:t>Elsőre magammal egykorúnak néztem, később kiderült, jó pár évvel idősebb nálam, de arcfestése és ruhája fiatalnak mutatta. Bársonyos anyagú kaftánt hordott, alig térdig érőt, hanyagul megkötve, hogy minden lépésnél kivillant a combja, lábán vagy féltucat bokalánc, de amúgy mezítláb volt, fekete haját ezüstös igazgyöngyháló tartotta magas kontyban.</w:t>
      </w:r>
    </w:p>
    <w:p>
      <w:pPr>
        <w:pStyle w:val="Normal"/>
        <w:rPr/>
      </w:pPr>
      <w:r>
        <w:rPr/>
        <w:t xml:space="preserve">   –  </w:t>
      </w:r>
      <w:r>
        <w:rPr/>
        <w:t>Hm, szóval te lennél az idegen jósnő, aki miatt az öcsém megőrült, és saját palotájában szolgaként hajlong akarata előtt, ahelyett hogy kerékbe töretné szemtelensége miatt.</w:t>
      </w:r>
    </w:p>
    <w:p>
      <w:pPr>
        <w:pStyle w:val="Normal"/>
        <w:rPr/>
      </w:pPr>
      <w:r>
        <w:rPr/>
        <w:t xml:space="preserve">   –  </w:t>
      </w:r>
      <w:r>
        <w:rPr/>
        <w:t>Üdvözöllek, valóban én vagyok Korinorisi Arh'hin. Nagyon örülök a találkozásnak –  mosolyogtam rá kedvesen és udvariasan.</w:t>
      </w:r>
    </w:p>
    <w:p>
      <w:pPr>
        <w:pStyle w:val="Normal"/>
        <w:rPr/>
      </w:pPr>
      <w:r>
        <w:rPr/>
        <w:t xml:space="preserve">   </w:t>
      </w:r>
      <w:r>
        <w:rPr/>
        <w:t>Amikor megláttam, arra gondoltam, talán ő az az aranyálarcos nő, akit már láttam egyszer a herceg hintójában, amikor az először jósoltatott velem, de mélyebb volt a hangja, sokkal.</w:t>
      </w:r>
    </w:p>
    <w:p>
      <w:pPr>
        <w:pStyle w:val="Normal"/>
        <w:rPr/>
      </w:pPr>
      <w:r>
        <w:rPr/>
        <w:t xml:space="preserve">   –  </w:t>
      </w:r>
      <w:r>
        <w:rPr/>
        <w:t>Kíváncsi vagyok a hatalmadra, jósnő! Honnan az erő, amivel megfékezted az öcsémet, aki az engedetlen szolgákat az első rossz szóra megöli, és még csak fel sem áll közben puha párnáinak vánkosáról. Milyen fekete praktikákat ismersz, jósnő? –  kérdezte halk, rekedtesen elmélyített hangon, és elfelejtett bemutatkozni.</w:t>
      </w:r>
    </w:p>
    <w:p>
      <w:pPr>
        <w:pStyle w:val="Normal"/>
        <w:rPr/>
      </w:pPr>
      <w:r>
        <w:rPr/>
        <w:t xml:space="preserve">   –  </w:t>
      </w:r>
      <w:r>
        <w:rPr/>
        <w:t>Semmiféle fekete praktikát nem ismerek.</w:t>
      </w:r>
    </w:p>
    <w:p>
      <w:pPr>
        <w:pStyle w:val="Normal"/>
        <w:rPr/>
      </w:pPr>
      <w:r>
        <w:rPr/>
        <w:t xml:space="preserve">   – </w:t>
      </w:r>
      <w:r>
        <w:rPr/>
        <w:t>Persze' És a hajódról is csak véletlenül maradtál le, te ganajos szuka!– mordult rám egészen közelről, hogy meghőköltem.</w:t>
      </w:r>
    </w:p>
    <w:p>
      <w:pPr>
        <w:pStyle w:val="Normal"/>
        <w:rPr/>
      </w:pPr>
      <w:r>
        <w:rPr/>
      </w:r>
    </w:p>
    <w:p>
      <w:pPr>
        <w:pStyle w:val="Normal"/>
        <w:rPr/>
      </w:pPr>
      <w:r>
        <w:rPr/>
        <w:t xml:space="preserve">   – </w:t>
      </w:r>
      <w:r>
        <w:rPr/>
        <w:t>Izé…</w:t>
      </w:r>
    </w:p>
    <w:p>
      <w:pPr>
        <w:pStyle w:val="Normal"/>
        <w:rPr/>
      </w:pPr>
      <w:r>
        <w:rPr/>
        <w:t xml:space="preserve">   – </w:t>
      </w:r>
      <w:r>
        <w:rPr/>
        <w:t>Ne tagadj, én átlátok rajtad! Kém vagy, Fehéraranypart kéme aki okos mesével és mocskos varázslatokkal öcsém bizalmába férkőztél. Te vagy az áruló aki majd romlásba dönti, saját neved látod a tenyerében, amikor bukása okozójáról kérdez, de ne hidd, hogy végigjátszhatod ezt a játékot! Engem nem csapsz be! Nem fogom hagyni, hogy az öcsém ellen cselekedj, hiába bűvölted el, megvédem őt, akár saját magától is, és ne hidd, hogy nincsenek meg az eszközeim!</w:t>
      </w:r>
    </w:p>
    <w:p>
      <w:pPr>
        <w:pStyle w:val="Normal"/>
        <w:rPr/>
      </w:pPr>
      <w:r>
        <w:rPr/>
        <w:t xml:space="preserve">   </w:t>
      </w:r>
      <w:r>
        <w:rPr/>
        <w:t>Ezzel felkapta a földre hullott tőrt, és egy kurta mozdulattal beledobta a fel mellett álló láda oldalába. Tövig beleállt az intarziás, aranyozott fába.</w:t>
      </w:r>
    </w:p>
    <w:p>
      <w:pPr>
        <w:pStyle w:val="Normal"/>
        <w:rPr/>
      </w:pPr>
      <w:r>
        <w:rPr/>
        <w:t xml:space="preserve">    – </w:t>
      </w:r>
      <w:r>
        <w:rPr/>
        <w:t>Ehhez mit szólsz, ganajos lábú szuka?</w:t>
      </w:r>
    </w:p>
    <w:p>
      <w:pPr>
        <w:pStyle w:val="Normal"/>
        <w:rPr/>
      </w:pPr>
      <w:r>
        <w:rPr/>
        <w:t xml:space="preserve">   </w:t>
      </w:r>
      <w:r>
        <w:rPr/>
        <w:t>Szóhoz sem jutottam. Ő meg elégedetten odasétált a fegyverhez, kihúzta, aztán visszahozta, és a kezembe nyomta.</w:t>
      </w:r>
    </w:p>
    <w:p>
      <w:pPr>
        <w:pStyle w:val="Normal"/>
        <w:rPr/>
      </w:pPr>
      <w:r>
        <w:rPr/>
        <w:t xml:space="preserve">   – </w:t>
      </w:r>
      <w:r>
        <w:rPr/>
        <w:t>Figyelni foglak, idegen!</w:t>
      </w:r>
    </w:p>
    <w:p>
      <w:pPr>
        <w:pStyle w:val="Normal"/>
        <w:rPr/>
      </w:pPr>
      <w:r>
        <w:rPr/>
        <w:t xml:space="preserve">   </w:t>
      </w:r>
      <w:r>
        <w:rPr/>
        <w:t>Majd ezzel, mint aki jól végezte a dolgát, távozott. Anélkül, hogy bemutatkozott volna. Csak este tudtam meg a nevét a szakácsnőtől.</w:t>
      </w:r>
    </w:p>
    <w:p>
      <w:pPr>
        <w:pStyle w:val="Normal"/>
        <w:rPr/>
      </w:pPr>
      <w:r>
        <w:rPr/>
        <w:t xml:space="preserve">   – </w:t>
      </w:r>
      <w:r>
        <w:rPr/>
        <w:t>Az istenektől való Harh'Kiria úrnő a herceg nővére, aki imádja az öccsét! Én még emlékszem, amikor kisgyerekként a palota termeiben kergetődztek. Ha a kis Hatal, ki azóta istenektől való herceg, összetört valamit, ami gyakran megesett, Kiria inkább magára vállalta, csak hogy ne szidják meg az öccsét – magyarázta az idősödő szakácsnő, akinek véletlen módon sikerült elnyernem a barátságát azzal, hogy késői, a konyhában elköltött vacsorám után magam akartam elmosogatni.</w:t>
      </w:r>
    </w:p>
    <w:p>
      <w:pPr>
        <w:pStyle w:val="Normal"/>
        <w:rPr/>
      </w:pPr>
      <w:r>
        <w:rPr/>
        <w:t xml:space="preserve">   – </w:t>
      </w:r>
      <w:r>
        <w:rPr/>
        <w:t>Ne tegye, istenektől való jósnő, még tönkremennek a finom munkához használt kezei! –  tiltakozott, én meg fáradt voltam a hosszas és nyilván meddő vitához, hát elfogadtam, hogy helyettem dolgozzon. Persze zavart, de megpróbáltam úgy tekinteni a palotára, mintha az nem magánház lenne, hanem az egyetemi étkező, ahol tényleg nem szükséges elmosogatni a szakácsok helyett. Ám annyira azért együtt éreztem az idős nővel, hogy nem hagytam egyedül, míg dolgozik, hisz csak és kizárólag az én kedvemért maradt fent ilyen későig, mert hogy én persze csak akkor mozdultam ki a könyvtárból, amikor már fájt a szemem a gyertyák vaksi pislogásától, egyedül maradva ébren a házban.</w:t>
      </w:r>
    </w:p>
    <w:p>
      <w:pPr>
        <w:pStyle w:val="Normal"/>
        <w:rPr/>
      </w:pPr>
      <w:r>
        <w:rPr/>
        <w:t>Leszámítva a szakácsnőt, aki megvárt, és akit én ezért nem hagytam magára, hanem inkább elbeszélgettem vele.</w:t>
      </w:r>
    </w:p>
    <w:p>
      <w:pPr>
        <w:pStyle w:val="Normal"/>
        <w:rPr/>
      </w:pPr>
      <w:r>
        <w:rPr/>
        <w:t xml:space="preserve">     –  </w:t>
      </w:r>
      <w:r>
        <w:rPr/>
        <w:t>És ez a Kiria, ő amúgy mit dolgozik?</w:t>
      </w:r>
    </w:p>
    <w:p>
      <w:pPr>
        <w:pStyle w:val="Normal"/>
        <w:rPr/>
      </w:pPr>
      <w:r>
        <w:rPr/>
        <w:t xml:space="preserve">     – </w:t>
      </w:r>
      <w:r>
        <w:rPr/>
        <w:t xml:space="preserve">Dolgozik? Az istenektől való úrnő még nem dolgozik, a család még semmi rangot </w:t>
      </w:r>
    </w:p>
    <w:p>
      <w:pPr>
        <w:pStyle w:val="Normal"/>
        <w:rPr/>
      </w:pPr>
      <w:r>
        <w:rPr/>
        <w:t>nem adott neki. Csak tanul és szórakozik. Azt mondják remek vadász, száz lépésről eltalál egy féltallérost, még erős szélben is.  Ezt én persze még nem láttam,   de akik jártak a birtokon,  azok esküsznek rá , hogy igaz. Ott sokat vadászik, és jobb szeret ott lenni, a fővárosba csak az öccsét látogatni  jön fel, és akkor pár hétig, hónapig együtt járnak a lakomákra. Most is valami ismerősüknél vannak, mind a ketten.</w:t>
      </w:r>
    </w:p>
    <w:p>
      <w:pPr>
        <w:pStyle w:val="Normal"/>
        <w:rPr/>
      </w:pPr>
      <w:r>
        <w:rPr/>
        <w:t xml:space="preserve">    </w:t>
      </w:r>
      <w:r>
        <w:rPr/>
        <w:t>Értelmesen bólogattam.</w:t>
      </w:r>
    </w:p>
    <w:p>
      <w:pPr>
        <w:pStyle w:val="Normal"/>
        <w:rPr/>
      </w:pPr>
      <w:r>
        <w:rPr/>
        <w:t xml:space="preserve">    –  </w:t>
      </w:r>
      <w:r>
        <w:rPr/>
        <w:t>És, és tényleg el tudod képzelni, hogy bántana valakit? Nem egy állatot, egy embert.</w:t>
      </w:r>
    </w:p>
    <w:p>
      <w:pPr>
        <w:pStyle w:val="Normal"/>
        <w:rPr/>
      </w:pPr>
      <w:r>
        <w:rPr/>
        <w:t xml:space="preserve">    –  </w:t>
      </w:r>
      <w:r>
        <w:rPr/>
        <w:t>Hogy bántana-e? Tavaly, amikor egy ostoba szolga meg akarta mérgezni az istenektől való herceget, a maga kezével vágta át a ganajos lábú gazember torkát. A saját szememmel láttam!</w:t>
      </w:r>
    </w:p>
    <w:p>
      <w:pPr>
        <w:pStyle w:val="Normal"/>
        <w:rPr/>
      </w:pPr>
      <w:r>
        <w:rPr/>
        <w:t xml:space="preserve">    –  </w:t>
      </w:r>
      <w:r>
        <w:rPr/>
        <w:t>Aha –  motyogtam, és nyeltem egy nagyot. Az idős szakácsnő barátságosan nézett rám vissza szürkés szemével, amivel ezek szerint már gyilkosság tanúja is volt, és kedvesen mosolygott, mint aki büszke arra, hogy ilyesmik esnek a palotában.</w:t>
      </w:r>
    </w:p>
    <w:p>
      <w:pPr>
        <w:pStyle w:val="Normal"/>
        <w:rPr/>
      </w:pPr>
      <w:r>
        <w:rPr/>
        <w:t xml:space="preserve">   –  </w:t>
      </w:r>
      <w:r>
        <w:rPr/>
        <w:t>És rajta kívül milyen rokonai vannak még a hercegnek?</w:t>
      </w:r>
    </w:p>
    <w:p>
      <w:pPr>
        <w:pStyle w:val="Normal"/>
        <w:rPr/>
      </w:pPr>
      <w:r>
        <w:rPr/>
        <w:t xml:space="preserve">   –  </w:t>
      </w:r>
      <w:r>
        <w:rPr/>
        <w:t>Van még egy bátyja, aki Kiria úrnőnél is nyolc évvel idősebb, és még él az apja meg az anyai nagyanyja is, istenektől való nagy varázslónő, de ők nem járnak fel a fővárosba, a család vidéki birtokán élnek. Az öreg nagyasszonnyal még sosem találkoztam, de azt mondják, a szeme mindent lát. Azt is, ami itt történik, a palotában!</w:t>
      </w:r>
    </w:p>
    <w:p>
      <w:pPr>
        <w:pStyle w:val="Normal"/>
        <w:rPr/>
      </w:pPr>
      <w:r>
        <w:rPr/>
        <w:t xml:space="preserve">   –  </w:t>
      </w:r>
      <w:r>
        <w:rPr/>
        <w:t>Értem –  bólogattam, immár feszülten figyelve, hiszen ez megint érdekes részlet volt, amiről érdemes jegyzetet vagy akár egy kisebb tanulmányt készíteni. „A hercegi család hierarchiája”, ez lehetne a címe.</w:t>
      </w:r>
    </w:p>
    <w:p>
      <w:pPr>
        <w:pStyle w:val="Normal"/>
        <w:rPr/>
      </w:pPr>
      <w:r>
        <w:rPr/>
        <w:t xml:space="preserve">   –  </w:t>
      </w:r>
      <w:r>
        <w:rPr/>
        <w:t>És miért nem ő viseli a címet, ha egyszer ő a legvénebb? Én mintha valami olyasmit hallottam volna, hogy ezek a címek a család legidősebb tagjához tartoznak, és annak a legidősebb gyermeke örökli őket. Ez nem így van?</w:t>
      </w:r>
    </w:p>
    <w:p>
      <w:pPr>
        <w:pStyle w:val="Normal"/>
        <w:rPr/>
      </w:pPr>
      <w:r>
        <w:rPr/>
        <w:t xml:space="preserve">   –  </w:t>
      </w:r>
      <w:r>
        <w:rPr/>
        <w:t>Ezek nekem magas dolgok, jósnő, talán kérdezd Isith'His urat!</w:t>
      </w:r>
    </w:p>
    <w:p>
      <w:pPr>
        <w:pStyle w:val="Normal"/>
        <w:rPr/>
      </w:pPr>
      <w:r>
        <w:rPr/>
        <w:t xml:space="preserve">   –  </w:t>
      </w:r>
      <w:r>
        <w:rPr/>
        <w:t>Ő kicsoda?</w:t>
      </w:r>
    </w:p>
    <w:p>
      <w:pPr>
        <w:pStyle w:val="Normal"/>
        <w:rPr/>
      </w:pPr>
      <w:r>
        <w:rPr/>
        <w:t xml:space="preserve">   – </w:t>
      </w:r>
      <w:r>
        <w:rPr/>
        <w:t>A herceg tanácsadója, bölcs, ravasz férfi!</w:t>
      </w:r>
    </w:p>
    <w:p>
      <w:pPr>
        <w:pStyle w:val="Normal"/>
        <w:rPr/>
      </w:pPr>
      <w:r>
        <w:rPr/>
        <w:t xml:space="preserve">   </w:t>
      </w:r>
      <w:r>
        <w:rPr/>
        <w:t xml:space="preserve">Rögtön arra a kis bajszos emberkére gondoltam, akivel még a legelején, a tárgyalásokon találkoztam, aki a herceget kísérte. Később kiderült, jól tippeltem, ő volt Isith'His, a herceg tanácsadója. Szintén a palotában lakott, mint még rajta kívül pár írnok és belső mesterember, például a szabó meg két tucat szolga és rabszolga vagy ugyanennyi katona, de ez volt minden, többen nem éltek a hatalmas házban. </w:t>
      </w:r>
    </w:p>
    <w:p>
      <w:pPr>
        <w:pStyle w:val="Normal"/>
        <w:rPr/>
      </w:pPr>
      <w:r>
        <w:rPr/>
        <w:t>Hát, ide keveredtem én, korinorisi diák, mint szélhámos jósnő.</w:t>
      </w:r>
    </w:p>
    <w:p>
      <w:pPr>
        <w:pStyle w:val="Normal"/>
        <w:rPr/>
      </w:pPr>
      <w:r>
        <w:rPr/>
        <w:t xml:space="preserve">    </w:t>
      </w:r>
      <w:r>
        <w:rPr/>
        <w:t>Aznap este rosszul aludtam kis padlásszobámban, és végül még a délben kapott tőrt is elővettem. Bár amikor nekem ajándékom a herceg, nem akartam elfogadni, de miután Kiria a kezembe nyomta, jobb híján felhoztam a szobámba mielőtt bemenekültem volna a könyvtárba. Éjszaka meg egyenesen magam mellé készítettem, de nem nyugtatott meg közelsége, csak még idegesebb lettem, ahogy a hideg fémen megtört az ablakon bemosolygó és más estéken oly barátságos hold fénye. Így reggel szépen papírba csavartam, és gondosan eltettem az íróállvány egyetlen fiókjának a mélyére, remélve, nem fogom magam megvágni vele, még ha az idők során el is feledkezem ottlétéről.</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Másnap reggel ismét hívatott a herceg. Picit reszketve mentem, ám szokott, kőmerev arccal fogadott, és semmivel sem emlékeztetett rá, hogy előző nap fegyvert fogtam rá. Látszólag szemrebbenés nélkül megbocsátotta, én meg nagyon hálás voltam érte. Tényleg szégyelltem, hogy ennyire elvesztettem a fejem!</w:t>
      </w:r>
    </w:p>
    <w:p>
      <w:pPr>
        <w:pStyle w:val="Normal"/>
        <w:rPr/>
      </w:pPr>
      <w:r>
        <w:rPr/>
        <w:t xml:space="preserve">    – </w:t>
      </w:r>
      <w:r>
        <w:rPr/>
        <w:t>Tudni akarom, hogy megkaptál-e mindent a munkádhoz –  köszöntött bársonypárnáin heverve, és intett, hogy én is üljek le.</w:t>
      </w:r>
    </w:p>
    <w:p>
      <w:pPr>
        <w:pStyle w:val="Normal"/>
        <w:rPr/>
      </w:pPr>
      <w:r>
        <w:rPr/>
        <w:t>Óvatosan letelepedtem, tőle elegendő távolságba.</w:t>
      </w:r>
    </w:p>
    <w:p>
      <w:pPr>
        <w:pStyle w:val="Normal"/>
        <w:rPr/>
      </w:pPr>
      <w:r>
        <w:rPr/>
        <w:t xml:space="preserve">   –  </w:t>
      </w:r>
      <w:r>
        <w:rPr/>
        <w:t>Hát, igen... Van papír meg tinta és ugye a könyvek...</w:t>
      </w:r>
    </w:p>
    <w:p>
      <w:pPr>
        <w:pStyle w:val="Normal"/>
        <w:rPr/>
      </w:pPr>
      <w:r>
        <w:rPr/>
        <w:t xml:space="preserve">   –  </w:t>
      </w:r>
      <w:r>
        <w:rPr/>
        <w:t>Ha bármire szükséged van, szólj, nem akarom, hogy ostoba apróságok hátráltassanak!</w:t>
      </w:r>
    </w:p>
    <w:p>
      <w:pPr>
        <w:pStyle w:val="Normal"/>
        <w:rPr/>
      </w:pPr>
      <w:r>
        <w:rPr/>
        <w:t xml:space="preserve">   –  </w:t>
      </w:r>
      <w:r>
        <w:rPr/>
        <w:t>Nos... igazából egy kis segítség jól jönne, mert még nem beszélem a nyelvet elég jól, és a könyveket, amennyire eddig át tudtam nézni őket, igen szép, irodalmi nyelvezettel fogalmazták meg, ráadásul a többség igen régi is, nem mintha panaszkodnék, mert sokkal érdekesebb folyamatában látni a nyelv változását, mint egyszerűen megtanulni az éppen élő változatot, csak hát ugye a régies szövegek megértése nagy nehézségekbe is ütközhet... –  lendültem bele, de itt közbevágott.</w:t>
      </w:r>
    </w:p>
    <w:p>
      <w:pPr>
        <w:pStyle w:val="Normal"/>
        <w:rPr/>
      </w:pPr>
      <w:r>
        <w:rPr/>
        <w:t xml:space="preserve">   –  </w:t>
      </w:r>
      <w:r>
        <w:rPr/>
        <w:t>Mire van szükséged?</w:t>
      </w:r>
    </w:p>
    <w:p>
      <w:pPr>
        <w:pStyle w:val="Normal"/>
        <w:rPr/>
      </w:pPr>
      <w:r>
        <w:rPr/>
        <w:t xml:space="preserve">   –  </w:t>
      </w:r>
      <w:r>
        <w:rPr/>
        <w:t>Egy nyelvészre –  nyeltem nagyot.</w:t>
      </w:r>
    </w:p>
    <w:p>
      <w:pPr>
        <w:pStyle w:val="Normal"/>
        <w:rPr/>
      </w:pPr>
      <w:r>
        <w:rPr/>
        <w:t xml:space="preserve">   – </w:t>
      </w:r>
      <w:r>
        <w:rPr/>
        <w:t>Az mi?</w:t>
      </w:r>
    </w:p>
    <w:p>
      <w:pPr>
        <w:pStyle w:val="Normal"/>
        <w:rPr/>
      </w:pPr>
      <w:r>
        <w:rPr/>
        <w:t xml:space="preserve">   –  </w:t>
      </w:r>
      <w:r>
        <w:rPr/>
        <w:t>A nyelvvel foglalkozó tudós, de ha maga sem ismeri a fogalmat, akkor nyilván ilyen nincs Szithanban –  hajtottam le szomorúan a fejem, aztán valami az eszembe jutott. –  De múltkor, mármint, amikor még itt voltak a többiek, a kísérőnknek rendelt  ember, Rassah sokat segített nekem, és a végére egészen belejöttünk. Nem lehetne lehetséges, hogy megint együtt dolgozzon velem?</w:t>
      </w:r>
    </w:p>
    <w:p>
      <w:pPr>
        <w:pStyle w:val="Normal"/>
        <w:rPr/>
      </w:pPr>
      <w:r>
        <w:rPr/>
        <w:t xml:space="preserve">   – </w:t>
      </w:r>
      <w:r>
        <w:rPr/>
        <w:t>Nem –  közölte egyszerűen a herceg</w:t>
      </w:r>
    </w:p>
    <w:p>
      <w:pPr>
        <w:pStyle w:val="Normal"/>
        <w:rPr/>
      </w:pPr>
      <w:r>
        <w:rPr/>
        <w:softHyphen/>
        <w:t xml:space="preserve">    –  De…Miért? – csodálkoztam el a végtelen bizonyosságon, ami kicsengett ebből az egyetlen szóból.</w:t>
      </w:r>
    </w:p>
    <w:p>
      <w:pPr>
        <w:pStyle w:val="Normal"/>
        <w:rPr/>
      </w:pPr>
      <w:r>
        <w:rPr/>
        <w:t xml:space="preserve">    –  </w:t>
      </w:r>
      <w:r>
        <w:rPr/>
        <w:t>Mert a múltkori találkozásunk után lecsapattam a fejét.</w:t>
      </w:r>
    </w:p>
    <w:p>
      <w:pPr>
        <w:pStyle w:val="Normal"/>
        <w:rPr/>
      </w:pPr>
      <w:r>
        <w:rPr/>
        <w:t xml:space="preserve"> </w:t>
      </w:r>
      <w:r>
        <w:rPr/>
        <w:t>Harh'Hatal ezt úgy mondta, hogy meg sem emelte a hangját, én kicsit rosszul tettem.</w:t>
      </w:r>
    </w:p>
    <w:p>
      <w:pPr>
        <w:pStyle w:val="Normal"/>
        <w:rPr/>
      </w:pPr>
      <w:r>
        <w:rPr/>
        <w:t xml:space="preserve">   –  </w:t>
      </w:r>
      <w:r>
        <w:rPr/>
        <w:t>Hogy? Mi? Kivégeztette? Miért? –  kérdeztem levegő után kapkodva</w:t>
      </w:r>
    </w:p>
    <w:p>
      <w:pPr>
        <w:pStyle w:val="Normal"/>
        <w:rPr/>
      </w:pPr>
      <w:r>
        <w:rPr/>
        <w:t xml:space="preserve">   –  </w:t>
      </w:r>
      <w:r>
        <w:rPr/>
        <w:t>Eltitkolta előlem, hogy te lemaradtál a hajóról. Tágra nyílt a szemem, ezt nem tudtam felfogni.</w:t>
      </w:r>
    </w:p>
    <w:p>
      <w:pPr>
        <w:pStyle w:val="Normal"/>
        <w:rPr/>
      </w:pPr>
      <w:r>
        <w:rPr/>
        <w:t xml:space="preserve">   –  </w:t>
      </w:r>
      <w:r>
        <w:rPr/>
        <w:t>És ezért halálra ítélték?</w:t>
      </w:r>
    </w:p>
    <w:p>
      <w:pPr>
        <w:pStyle w:val="Normal"/>
        <w:rPr/>
      </w:pPr>
      <w:r>
        <w:rPr/>
        <w:t xml:space="preserve">   – </w:t>
      </w:r>
      <w:r>
        <w:rPr/>
        <w:t>Már a puszta tényért is kivégeztettem volna, hogy te elvesztél, elvégre ő tartozott felelőséggel a fehéraranyparti küldöttség életéért. De ne foglalkozz vele, ez az én dolgom –  vont vállat, majd felállt. –  És mostantól minden nap, reggeli után jelentést teszel. Figyelemmel akarom kísérni, hogy hol tartasz a munkádban!</w:t>
      </w:r>
    </w:p>
    <w:p>
      <w:pPr>
        <w:pStyle w:val="Normal"/>
        <w:rPr/>
      </w:pPr>
      <w:r>
        <w:rPr/>
        <w:t xml:space="preserve">   </w:t>
      </w:r>
      <w:r>
        <w:rPr/>
        <w:t>Majd választ sem várva kiment. Szólni sem mertem, annyira hihetetlen, annyira fenyegető volt az egész. Hogy valakit egy apró hiba miatt halálra ítéljenek! Hiszen végül is nem történt velem semmi, itt vagyok épen, és ráadásul nem is Rassah tehet róla, hogy elvesztem. Az én hibám volt, nekem kellett volna figyelmesebbnek lennem! Ezt világosan láttam, és ahogy végiggondoltam, félelmetes felismerés vágott belém. Rassah az én hibám miatt halt meg. Azaz gyilkos vagyok!</w:t>
      </w:r>
    </w:p>
    <w:p>
      <w:pPr>
        <w:pStyle w:val="Normal"/>
        <w:rPr/>
      </w:pPr>
      <w:r>
        <w:rPr/>
        <w:t>És amint idáig jutottam, úgy elájultam, mint a huzat!</w:t>
      </w:r>
    </w:p>
    <w:p>
      <w:pPr>
        <w:pStyle w:val="Normal"/>
        <w:rPr/>
      </w:pPr>
      <w:r>
        <w:rPr/>
        <w:t xml:space="preserve">   </w:t>
      </w:r>
      <w:r>
        <w:rPr/>
        <w:t>Hát, így kezdődött életemnek a Merh'Ameth palotában töltött szakasza. Kezdeti, fent leírt tapasztalataim alapján az első héten legszívesebben messze szaladtam volna, de végül nem tettem, és nem is azért, mert a kaput őrző katonák úgysem engedtek volna, hanem mert nem akartam otthagyni azt a gyönyörűséges, háromszázhuszonhét, kézzel írt, apró festményekkel és pazar iniciálékkal díszített könyvet olvasatlanul.</w:t>
      </w:r>
    </w:p>
    <w:p>
      <w:pPr>
        <w:pStyle w:val="Normal"/>
        <w:rPr/>
      </w:pPr>
      <w:r>
        <w:rPr/>
        <w:t xml:space="preserve">   „</w:t>
      </w:r>
      <w:r>
        <w:rPr/>
        <w:t>Táncoltál a könyvtár körül”, ahogy sokkal később Kiria mondta, „mint tarka kolibri táncol a kék levegőégben a nektárral illatozó liliomvirág hófehér kelyhe körül, mérges marású, fekete darazsak között, halálos táncot”.</w:t>
      </w:r>
    </w:p>
    <w:p>
      <w:pPr>
        <w:pStyle w:val="Normal"/>
        <w:rPr/>
      </w:pPr>
      <w:r>
        <w:rPr/>
      </w:r>
    </w:p>
    <w:p>
      <w:pPr>
        <w:pStyle w:val="Csakszveg"/>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Persze nem kell túldramatizálni a helyzetet, ez mindössze a szithanok sajátja, akik a szép szavakban, mély tragédiákban és dicsőséges diadalokban éppúgy nem ismernek mértéket, mint bármi másban .</w:t>
      </w:r>
    </w:p>
    <w:p>
      <w:pPr>
        <w:pStyle w:val="Normal"/>
        <w:rPr/>
      </w:pPr>
      <w:r>
        <w:rPr/>
        <w:t xml:space="preserve">Ezt rögtön az első, Harh’Hatal herceg könyvtárában elolvasott könyv után világosan megállapíthattam. </w:t>
      </w:r>
    </w:p>
    <w:p>
      <w:pPr>
        <w:pStyle w:val="Normal"/>
        <w:rPr/>
      </w:pPr>
      <w:r>
        <w:rPr/>
        <w:t xml:space="preserve">   </w:t>
      </w:r>
      <w:r>
        <w:rPr/>
        <w:t>A félelmetes kezdet ellenére semmi, de semmi bajom nem esett a palotában töltött első hetekben. Jó, nem mehettem ki, ez erősen sértette emberi jogaimat, de más oldalról nem is akartam kimenni, ami meg nem szüntette, de lényegesen mérsékelte az engem ért sérelmet. Az életemre sem tört senki, bár az első napok alatt ettől komolyan féltem, de később nem estek gyanakvásra okot adó események, én pedig megnyugodtam.</w:t>
      </w:r>
    </w:p>
    <w:p>
      <w:pPr>
        <w:pStyle w:val="Normal"/>
        <w:rPr/>
      </w:pPr>
      <w:r>
        <w:rPr/>
        <w:t xml:space="preserve">   </w:t>
      </w:r>
      <w:r>
        <w:rPr/>
        <w:t>Kiria persze látványosan utált, amikor csak találkoztunk, nem sajnált néhány trágárságot a fejemhez vágni (káromkodás-gyűjteményem legszebb darabjait köszönhetem neki, pokoli érzéke volt a szavakhoz!), még a herceg jelenlétében sem fékezte magát. És a herceg sem fékezte, nemtörődöm módon várta végig a néha hosszú percekig tartó szóáradatot, mintha nem is hallaná. Ebből következik, hogy buzgón kerültem a vele való találkozást, ami nem is volt olyan nagyon nehéz.</w:t>
      </w:r>
    </w:p>
    <w:p>
      <w:pPr>
        <w:pStyle w:val="Normal"/>
        <w:rPr/>
      </w:pPr>
      <w:r>
        <w:rPr/>
        <w:t xml:space="preserve">   </w:t>
      </w:r>
      <w:r>
        <w:rPr/>
        <w:t>Időm nagy részét a könyvtárban töltöttem, ahol ő nem fordult meg sosem, hát békében maradhattam tőle. Tőle, és tulajdonképpen mindenkitől. Néha megzavart egy-egy írnok, akik mindig osonó léptekkel suhantak végiga falak mentén az éppen általuk keresett irathoz, vagy még ritkábban Isith'His, a herceg tanácsadója, aki elnézett a fejem felett, és akit végül mégsem mertem a család belügyeiről faggatni. Ő együtt étkezett a herceggel és Kiriával, és ez valami gyanús oknál fogva fölé emelte a házban lakó többi embernek, meg hát pozíciója is nagyon bizalmi volt. Mindent összevetve elég magasan állt ahhoz, hogy lenézzen, és ezt meg is tette, szép szithan szokás szerint.</w:t>
      </w:r>
    </w:p>
    <w:p>
      <w:pPr>
        <w:pStyle w:val="Normal"/>
        <w:rPr/>
      </w:pPr>
      <w:r>
        <w:rPr/>
        <w:t xml:space="preserve">   </w:t>
      </w:r>
      <w:r>
        <w:rPr/>
        <w:t>Persze, nem érdekelt, hiszen olvashattam, ó, és miféle történeteket! De ebbe itt tényleg nem megyek bele, jó olvasóm, mert végtelenné dagadna ez a könyv, és tulajdonképpen nincs jelentősége. A lényeg az, hogy napjaim jól , jegyzeteim vaskos kupaccá nőtték ki magukat, és végül nem csak megszoktam de megszerettem az éjszakánként szobám ablakából bámult város kepét; sikátorok fekete árnya fölött, örökkön csillagos, felhőt nem ismerő ég alatt néha megcsillanó rézkupolák.</w:t>
      </w:r>
    </w:p>
    <w:p>
      <w:pPr>
        <w:pStyle w:val="Normal"/>
        <w:rPr/>
      </w:pPr>
      <w:r>
        <w:rPr/>
        <w:t xml:space="preserve">   </w:t>
      </w:r>
      <w:r>
        <w:rPr/>
        <w:t>Egyetlen kötelességem volt csak. Minden nap, reggeli után a herceg magához hívatott, és megkérdezte, hol tartok a munkámban.</w:t>
      </w:r>
    </w:p>
    <w:p>
      <w:pPr>
        <w:pStyle w:val="Normal"/>
        <w:rPr/>
      </w:pPr>
      <w:r>
        <w:rPr/>
      </w:r>
    </w:p>
    <w:p>
      <w:pPr>
        <w:pStyle w:val="Normal"/>
        <w:rPr/>
      </w:pPr>
      <w:r>
        <w:rPr/>
      </w:r>
    </w:p>
    <w:p>
      <w:pPr>
        <w:pStyle w:val="Csakszveg"/>
        <w:jc w:val="center"/>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Úgy látom tisztul az éjszaka, de még nincs hajnal, nem látom a neveket.”</w:t>
      </w:r>
    </w:p>
    <w:p>
      <w:pPr>
        <w:pStyle w:val="Normal"/>
        <w:rPr/>
      </w:pPr>
      <w:r>
        <w:rPr/>
        <w:t xml:space="preserve">   „</w:t>
      </w:r>
      <w:r>
        <w:rPr/>
        <w:t xml:space="preserve">Azt hiszem, tegnap nagyot haladtam, de ennek eredményét majd talán pár nap múlva tudom rendszerezni, addig nem beszélnék róla”. </w:t>
      </w:r>
    </w:p>
    <w:p>
      <w:pPr>
        <w:pStyle w:val="Normal"/>
        <w:rPr/>
      </w:pPr>
      <w:r>
        <w:rPr/>
        <w:t xml:space="preserve">   „</w:t>
      </w:r>
      <w:r>
        <w:rPr/>
        <w:t>Jól állok, ám azt hiszem ellenségei sem tétlenkednek, és nehezítik előrejutásomat”</w:t>
      </w:r>
    </w:p>
    <w:p>
      <w:pPr>
        <w:pStyle w:val="Normal"/>
        <w:rPr/>
      </w:pPr>
      <w:r>
        <w:rPr/>
        <w:t xml:space="preserve">    </w:t>
      </w:r>
      <w:r>
        <w:rPr/>
        <w:t>Ilyen  és ehhez hasonló, módfelett gyenge kifogásokkal igyekeztem megúszni ezeket a reggeli audienciákat,  mindig félve, hogy egy nap elveszti a türelmét, és valami rosszat tesz nekem. Az utolsó, azaz a herceg  ellenségeire való utalás nem az én ötletem, azt a szakácsnőtől plagizáltam.</w:t>
      </w:r>
    </w:p>
    <w:p>
      <w:pPr>
        <w:pStyle w:val="Normal"/>
        <w:rPr/>
      </w:pPr>
      <w:r>
        <w:rPr/>
        <w:t xml:space="preserve">    </w:t>
      </w:r>
      <w:r>
        <w:rPr/>
        <w:t>Az első naptól kezdve mindig a konyhában étkeztem, kihasználva, hogy az idős nő kedvel, és félretesz nekem néhány finom falatot. Ilyenkor beszélgettünk is, illetve inkább ő beszélt, én meg hallgattam. Nem tudott izgalmas anekdotákat, sem régi meséket, a mindennapi gondjairól beszélt és egyszer megemlítette, hogy a pincében megint elszaporodtak a patkányok, „nyilván a herceg egyik ellensége bűvöltette meg őket, hogy ide jöjjenek".</w:t>
      </w:r>
    </w:p>
    <w:p>
      <w:pPr>
        <w:pStyle w:val="Normal"/>
        <w:rPr/>
      </w:pPr>
      <w:r>
        <w:rPr/>
        <w:t>Az ötlet megtetszett, és másnap reggel visszamondtam a hercegnek.</w:t>
      </w:r>
    </w:p>
    <w:p>
      <w:pPr>
        <w:pStyle w:val="Normal"/>
        <w:rPr/>
      </w:pPr>
      <w:r>
        <w:rPr/>
        <w:t xml:space="preserve">   –  </w:t>
      </w:r>
      <w:r>
        <w:rPr/>
        <w:t>Ellenségei nyilván megbűvölték a nevüket, hogy ne olvashassam ki a tenyeréből.</w:t>
      </w:r>
    </w:p>
    <w:p>
      <w:pPr>
        <w:pStyle w:val="Normal"/>
        <w:rPr/>
      </w:pPr>
      <w:r>
        <w:rPr/>
        <w:t xml:space="preserve">   –  </w:t>
      </w:r>
      <w:r>
        <w:rPr/>
        <w:t>Erre számítanunk kellett –  felelte komoran, amúgy sem volt bőszavú ezeken a kihallgatásokon. De nem vesztette el a türelmét egyszer sem gyenge kifogásaim miatt.</w:t>
      </w:r>
    </w:p>
    <w:p>
      <w:pPr>
        <w:pStyle w:val="Normal"/>
        <w:rPr/>
      </w:pPr>
      <w:r>
        <w:rPr/>
        <w:t xml:space="preserve">   –  </w:t>
      </w:r>
      <w:r>
        <w:rPr/>
        <w:t>Hát, így tegnap sem jutottam előre. Félek, nem is fogok... –  sóhajtottam letörten.</w:t>
      </w:r>
    </w:p>
    <w:p>
      <w:pPr>
        <w:pStyle w:val="Normal"/>
        <w:rPr/>
      </w:pPr>
      <w:r>
        <w:rPr/>
        <w:t xml:space="preserve">   –  </w:t>
      </w:r>
      <w:r>
        <w:rPr/>
        <w:t>Ne add fel! Az első jóslatod nagyon tiszta volt, biztosan sikerül majd pontosítani!</w:t>
      </w:r>
    </w:p>
    <w:p>
      <w:pPr>
        <w:pStyle w:val="Normal"/>
        <w:rPr/>
      </w:pPr>
      <w:r>
        <w:rPr/>
        <w:t xml:space="preserve">   –  </w:t>
      </w:r>
      <w:r>
        <w:rPr/>
        <w:t>Ööö... Mit ért azon, hogy „tiszta” volt? Mert hogy a „tiszta” kifejezés ilyen értelmével még nem találkoztam, gondolom, jelen esetben talán azt jelenti, hogy pontos, vagy hogy lényegre törő, bár érdekes kérdés, hogy hogyan lehet ezt egy jóslatról megállapítani, mármint a beteljesedése előtt... – kezdtem hosszas fejtegetésbe, de ezen a ponton felvillant a szeme, én meg már mentegetődztem is. –  És persze lehet, hogy mindent félreértek, ugye, én csak tanulom a szithan nyelvet...</w:t>
        <w:tab/>
      </w:r>
    </w:p>
    <w:p>
      <w:pPr>
        <w:pStyle w:val="Normal"/>
        <w:rPr/>
      </w:pPr>
      <w:r>
        <w:rPr/>
        <w:t xml:space="preserve">   –  </w:t>
      </w:r>
      <w:r>
        <w:rPr/>
        <w:t>Hát tanuld, de csak szabadidődben! –  vágta oda kurtán, könnyedén elfeledkezve róla, hogy előtte kérdeztem valamit.</w:t>
      </w:r>
    </w:p>
    <w:p>
      <w:pPr>
        <w:pStyle w:val="Normal"/>
        <w:rPr/>
      </w:pPr>
      <w:r>
        <w:rPr/>
        <w:t xml:space="preserve">   –</w:t>
      </w:r>
      <w:r>
        <w:rPr/>
        <w:t>Legfontosabb feladatod meglátni az árulóm nevét!</w:t>
        <w:tab/>
      </w:r>
    </w:p>
    <w:p>
      <w:pPr>
        <w:pStyle w:val="Normal"/>
        <w:rPr/>
      </w:pPr>
      <w:r>
        <w:rPr/>
        <w:t xml:space="preserve">   – </w:t>
      </w:r>
      <w:r>
        <w:rPr/>
        <w:t>Na, igen, próbálkozom, minden erőmmel, és... és nagyon sajnálom, hogy nem tudok segíteni. Pedig a könyvtár tényleg remek – mosolyodtam el, mint mindig, ha könyvek kerültek szóba.</w:t>
      </w:r>
    </w:p>
    <w:p>
      <w:pPr>
        <w:pStyle w:val="Normal"/>
        <w:rPr/>
      </w:pPr>
      <w:r>
        <w:rPr/>
        <w:t xml:space="preserve">    – </w:t>
      </w:r>
      <w:r>
        <w:rPr/>
        <w:t>Nem töltesz ott túl sok időt?</w:t>
      </w:r>
    </w:p>
    <w:p>
      <w:pPr>
        <w:pStyle w:val="Normal"/>
        <w:rPr/>
      </w:pPr>
      <w:r>
        <w:rPr/>
        <w:t xml:space="preserve">    – </w:t>
      </w:r>
      <w:r>
        <w:rPr/>
        <w:t>Á, napi tíz, tizenkét óra, az igazán semmi! – bizonygattam, bár tény, a szemem azért esténként fájt, nem tett jót, hogy szemüveg nélkül olvastam.</w:t>
      </w:r>
    </w:p>
    <w:p>
      <w:pPr>
        <w:pStyle w:val="Normal"/>
        <w:rPr/>
      </w:pPr>
      <w:r>
        <w:rPr/>
        <w:t xml:space="preserve">    – </w:t>
      </w:r>
      <w:r>
        <w:rPr/>
        <w:t>Napi tizenkét óra? –  visszhangozta döbbenten a herceg. –  Csak ülsz és nem csinálsz semmit?        – Olvasok! – tiltakoztam.– Az nem semmi!</w:t>
      </w:r>
    </w:p>
    <w:p>
      <w:pPr>
        <w:pStyle w:val="Normal"/>
        <w:rPr/>
      </w:pPr>
      <w:r>
        <w:rPr/>
        <w:t xml:space="preserve">   – </w:t>
      </w:r>
      <w:r>
        <w:rPr/>
        <w:t>Megtiltom! Ezentúl négyóránként sétálj, egy fél órát, hogy ne gémberedj el teljesen.</w:t>
      </w:r>
    </w:p>
    <w:p>
      <w:pPr>
        <w:pStyle w:val="Normal"/>
        <w:rPr/>
      </w:pPr>
      <w:r>
        <w:rPr/>
        <w:t xml:space="preserve">   – </w:t>
      </w:r>
      <w:r>
        <w:rPr/>
        <w:t xml:space="preserve">Sétáljak? És mégis, hol? –  tiltakoztam, remélve, ezzel felhívhatom rá a figyelmét, hogy nem enged ki a palotából, de Harh'Hatal herceg szemrebbenés nélkül válaszolta meg a költőinek szánt kérdést. </w:t>
      </w:r>
    </w:p>
    <w:p>
      <w:pPr>
        <w:pStyle w:val="Normal"/>
        <w:rPr/>
      </w:pPr>
      <w:r>
        <w:rPr/>
        <w:t xml:space="preserve">  – </w:t>
      </w:r>
      <w:r>
        <w:rPr/>
        <w:t>Az udvarra nyíló első emeleti folyosón.</w:t>
      </w:r>
    </w:p>
    <w:p>
      <w:pPr>
        <w:pStyle w:val="Normal"/>
        <w:rPr/>
      </w:pPr>
      <w:r>
        <w:rPr/>
        <w:t xml:space="preserve">  –  </w:t>
      </w:r>
      <w:r>
        <w:rPr/>
        <w:t>Ó! –  sóhajtottam megtörten. Ám nyilván jól látszott az arcomon a csalódás, mert a herceg hirtelen elmosolyodott.</w:t>
      </w:r>
    </w:p>
    <w:p>
      <w:pPr>
        <w:pStyle w:val="Normal"/>
        <w:rPr/>
      </w:pPr>
      <w:r>
        <w:rPr/>
        <w:t xml:space="preserve">  –  </w:t>
      </w:r>
      <w:r>
        <w:rPr/>
        <w:t>De igazad van, nem tesz jót, ha valaki folyamatosan, pihenés nélkül töri a fejét egy problémán, néha muszáj hosszabban kikapcsolódni. Holnap gladiátorviadalra megyek Kirával, te is velünk jössz!</w:t>
      </w:r>
    </w:p>
    <w:p>
      <w:pPr>
        <w:pStyle w:val="Normal"/>
        <w:rPr/>
      </w:pPr>
      <w:r>
        <w:rPr/>
        <w:t xml:space="preserve">   </w:t>
      </w:r>
      <w:r>
        <w:rPr/>
        <w:t>Ez persze parancs volt, mert a herceg úgy hitte, hogy a mellette élő emberek képesek parancsra kikapcsolódni, illetve semmi érveléssel sem lehetett volna a fejébe verni, hogy valakinek nem az a legjobb, amit ő kitalál neki.</w:t>
      </w:r>
    </w:p>
    <w:p>
      <w:pPr>
        <w:pStyle w:val="Normal"/>
        <w:rPr/>
      </w:pPr>
      <w:r>
        <w:rPr/>
        <w:t xml:space="preserve">   </w:t>
      </w:r>
      <w:r>
        <w:rPr/>
        <w:t>Így másnap gladiátorviadalra mentem.</w:t>
      </w:r>
    </w:p>
    <w:p>
      <w:pPr>
        <w:pStyle w:val="Normal"/>
        <w:rPr/>
      </w:pPr>
      <w:r>
        <w:rPr/>
      </w:r>
    </w:p>
    <w:p>
      <w:pPr>
        <w:pStyle w:val="Normal"/>
        <w:jc w:val="center"/>
        <w:rPr/>
      </w:pPr>
      <w:r>
        <w:rPr/>
        <w:t>*    *   *</w:t>
      </w:r>
    </w:p>
    <w:p>
      <w:pPr>
        <w:pStyle w:val="Normal"/>
        <w:rPr/>
      </w:pPr>
      <w:r>
        <w:rPr/>
      </w:r>
    </w:p>
    <w:p>
      <w:pPr>
        <w:pStyle w:val="Normal"/>
        <w:rPr/>
      </w:pPr>
      <w:r>
        <w:rPr/>
        <w:t xml:space="preserve">   </w:t>
      </w:r>
      <w:r>
        <w:rPr/>
        <w:t>Előtte soha nem voltam még gladiátorviadalon, csak annyit tudtam, hogy ott emberek küzdenek egymás ellen, ami mégis elég primitív és ráadásul balesetveszélyes sport. Ehhez tegyük még hozzá, hogy én már az egyetemi labdajátékmeccseket is utáltam, és lehetőség szerint a könyvtárban ücsörögtem helyette. Ezt így összevetve biztos volt, hogy nem fog tetszeni, mégis lelkesen mentem, mert bíztam benne, hogy új, érdekes fejezettel egészíthetem ki Szithanról szóló jegyzeteimet.</w:t>
      </w:r>
    </w:p>
    <w:p>
      <w:pPr>
        <w:pStyle w:val="Normal"/>
        <w:rPr/>
      </w:pPr>
      <w:r>
        <w:rPr/>
        <w:t>Meg hát annak is örültem, hogy kimehetek a városba, bár hamar kiderült, ez inkább csak jelképes gesztus, gyakorlatilag nem használhattam ki a lehetőséget. A herceg és Kiria egy széles, kétszemélyes gyaloghintón utaztak több katona kíséretében, én meg ott loholtam mögöttük a porban, a nagyokat lépő szolgák között, egy pici szabadidőm sem jutott nézelődni.</w:t>
      </w:r>
    </w:p>
    <w:p>
      <w:pPr>
        <w:pStyle w:val="Normal"/>
        <w:rPr/>
      </w:pPr>
      <w:r>
        <w:rPr/>
        <w:t xml:space="preserve">   </w:t>
      </w:r>
      <w:r>
        <w:rPr/>
        <w:t>A stadion ahova mentünk, magas, impozáns épület volt karcsú tornyokkal, odabent a játék egy nyitott, kör alakú pályán zajlott, amit lépcsőzetesen emelkedő lelátó vett körbe. Amikor mi odaértünk, már folyt valami küzdelemféle, de a herceg megnyugtatott, hogy semmi érdekesről sem maradtunk le, ezek mindössze hangulatcsináló, bevezető meccsek</w:t>
      </w:r>
    </w:p>
    <w:p>
      <w:pPr>
        <w:pStyle w:val="Normal"/>
        <w:rPr/>
      </w:pPr>
      <w:r>
        <w:rPr/>
        <w:t xml:space="preserve">   –  </w:t>
      </w:r>
      <w:r>
        <w:rPr/>
        <w:t>A nehézfegyveres harcokat mind látni fogjuk –  bíztatott, amikor belépett a számára fenntartott, olyan hat-nyolc ülőhelyes, első emeleti páholyba, de aztán már nem törődött velem, mert odabent az aranyálarcos nő várta. –  Kedvesem, ma szebb vagy, mint valaha! –  mosolygott rá, aztán átölelte</w:t>
      </w:r>
    </w:p>
    <w:p>
      <w:pPr>
        <w:pStyle w:val="Normal"/>
        <w:rPr/>
      </w:pPr>
      <w:r>
        <w:rPr/>
        <w:t>és megcsókolta, ott, nyilvánosan, én meg nem tudtam hova nézni nagy zavaromban.</w:t>
      </w:r>
    </w:p>
    <w:p>
      <w:pPr>
        <w:pStyle w:val="Normal"/>
        <w:rPr/>
      </w:pPr>
      <w:r>
        <w:rPr/>
        <w:t xml:space="preserve">   </w:t>
      </w:r>
      <w:r>
        <w:rPr/>
        <w:t>Mögöttem Kiria jött, aki persze habozás nélkül félrelökött, amikor megtorpantam, majd szó nélkül leült a mindenfelé szétszórt párnák egyikére, maga alá húzta a lábát, és unottan bámulni kezdte a pályát. Közben az aranyálarcos nő elszakadt a hercegtől, és már ismert, nyafogós hangján méltatlankodni kezdett.</w:t>
      </w:r>
    </w:p>
    <w:p>
      <w:pPr>
        <w:pStyle w:val="Normal"/>
        <w:rPr/>
      </w:pPr>
      <w:r>
        <w:rPr/>
        <w:t xml:space="preserve">   –  </w:t>
      </w:r>
      <w:r>
        <w:rPr/>
        <w:t>Ó, Hatal, miért várattál meg? Már hosszú percek óta itt unatkozom, ezek a felvezető küzdelmek borzalmasak! Megbeszéltük, hogy hamarabb itt leszel, mint én.</w:t>
      </w:r>
    </w:p>
    <w:p>
      <w:pPr>
        <w:pStyle w:val="Normal"/>
        <w:rPr/>
      </w:pPr>
      <w:r>
        <w:rPr/>
        <w:t xml:space="preserve">   –  </w:t>
      </w:r>
      <w:r>
        <w:rPr/>
        <w:t>Szith'szavah, én siettem.</w:t>
      </w:r>
    </w:p>
    <w:p>
      <w:pPr>
        <w:pStyle w:val="Normal"/>
        <w:rPr/>
      </w:pPr>
      <w:r>
        <w:rPr/>
        <w:t xml:space="preserve">   –  </w:t>
      </w:r>
      <w:r>
        <w:rPr/>
        <w:t>De nem értél ide! Miért várattál meg? –  nyűgösködött a nő, ám mielőtt a herceg megszólalhatott volna, Kiria előredőlt ülőhelyén, és közbevágott.</w:t>
      </w:r>
    </w:p>
    <w:p>
      <w:pPr>
        <w:pStyle w:val="Normal"/>
        <w:rPr/>
      </w:pPr>
      <w:r>
        <w:rPr/>
        <w:t xml:space="preserve">   –  </w:t>
      </w:r>
      <w:r>
        <w:rPr/>
        <w:t>Bocsáss meg, Eshíla! Az öcsém miattam késlekedett! Az utolsó pillanatban vettem észre, hogy feslett a kaftánom, újat kellett vennem. Beláthatod, nem jöhettem szakadt ruhában, pedig magam is sejtettem, ha átöltözöm, akkor el fogunk késni, és te várni kényszerülsz –  magyarázkodott, de közben látható örömmel mosolygott.</w:t>
      </w:r>
    </w:p>
    <w:p>
      <w:pPr>
        <w:pStyle w:val="Normal"/>
        <w:rPr/>
      </w:pPr>
      <w:r>
        <w:rPr/>
        <w:t xml:space="preserve">   –  </w:t>
      </w:r>
      <w:r>
        <w:rPr/>
        <w:t>Ó, Kiria, eddig észre sem vettelek! A nagy kapkodásban, hogy ne várass meg túlzottan, rosszul választottál ruhát, édesem, ebben az egyszerű kis rongyban beleolvadsz a páholy porába –  válaszolta az aranyálarcos Eshíla.</w:t>
      </w:r>
    </w:p>
    <w:p>
      <w:pPr>
        <w:pStyle w:val="Normal"/>
        <w:rPr/>
      </w:pPr>
      <w:r>
        <w:rPr/>
        <w:t xml:space="preserve">   </w:t>
      </w:r>
      <w:r>
        <w:rPr/>
        <w:t>Hogy nem kedvelik egymást, az még számomra is világosan látszott, de a herceg nem szólta meg őket, csak nyugodt arccal leült közéjük, mint ahogy a nővérét sem szólta meg soha, amikor az engem ócsárolt, ékes, szép szavakkal. Aztán még beszélgettek egy kicsit, de arra már nem figyeltem, hisz volt érdekesebb látnivalóm. Mivel velem senki sem törődött, alkalmam nyílt alaposan megvizsgálni az épületet, a pályát, a közönséget és magát a játékot, hát óvatosan leültem a páholy hátsó oldalához döntött háttal, és buzgón figyelni kezdtem.</w:t>
      </w:r>
    </w:p>
    <w:p>
      <w:pPr>
        <w:pStyle w:val="Normal"/>
        <w:rPr/>
      </w:pPr>
      <w:r>
        <w:rPr/>
        <w:t xml:space="preserve">   </w:t>
      </w:r>
      <w:r>
        <w:rPr/>
        <w:t xml:space="preserve">Odalent, a homokkal felszórt porondon talán egy tucatnyi alak játszott, mindegyikük védőfelszerelésben. Bőrpáncélt és kar- illetve lábszárvédőket viseltek, mint a katonák, akiknek a ruházatát már a palotában meg a kocsma teraszán üldögélve is alaposan megfigyelhettem. Kezükben hosszú fabotot tartottak, és láthatóan az volt a cél, hogy egymást megüssék vele. </w:t>
      </w:r>
    </w:p>
    <w:p>
      <w:pPr>
        <w:pStyle w:val="Normal"/>
        <w:rPr/>
      </w:pPr>
      <w:r>
        <w:rPr/>
        <w:t>Hogy ki kivel van, hogyan pontoznak, van- e valami csapatstratégia, egyáltalán van-e valami csapat, azt nem tudtam megállapítani, csak annyi volt nyilvánvaló, hogy igen komolyan veszik az egészet, és nem fordítanak nagy gondot társaik épségének megóvására.</w:t>
      </w:r>
    </w:p>
    <w:p>
      <w:pPr>
        <w:pStyle w:val="Normal"/>
        <w:rPr/>
      </w:pPr>
      <w:r>
        <w:rPr/>
        <w:t xml:space="preserve">   </w:t>
      </w:r>
      <w:r>
        <w:rPr/>
        <w:t>Kemény ütések csattantak, én meg nyakamat behúzva idegeskedtem, nem esik-e valakinek valami komolyabb baja. Esett. Voltak olyanok, akik elterültek, de túl messze volt az egész, hogy pontosan lássam, miféle sérülést szenvedtek. Aztán véget ért a meccs, a játékosok, pardon, gladiátorok kimentek, aki nem tudott, azt kivitték (nem tréfálok, volt ilyen is, ha nem hiszed jó olvasóm... nos, akkor nem hiszed), és új emberek jöttek be, új felszerelésben, hogy új játékot kezdjenek, ami talán nem ennyire vad, de ekkor elvonta a figyelmemet a páholyban zajló beszélgetés.</w:t>
      </w:r>
    </w:p>
    <w:p>
      <w:pPr>
        <w:pStyle w:val="Normal"/>
        <w:rPr/>
      </w:pPr>
      <w:r>
        <w:rPr/>
        <w:t xml:space="preserve">   – </w:t>
      </w:r>
      <w:r>
        <w:rPr/>
        <w:t>A neve Arh'hin, ő az új tenyérjósom. Fehéraranypartról való –  intett felém könnyedén a herceg, rám sem nézve, mire az aranyálarcos nő kíváncsian elkezdte felém nyújtogatni a nyakát.</w:t>
      </w:r>
    </w:p>
    <w:p>
      <w:pPr>
        <w:pStyle w:val="Normal"/>
        <w:rPr/>
      </w:pPr>
      <w:r>
        <w:rPr/>
        <w:t xml:space="preserve">   –  </w:t>
      </w:r>
      <w:r>
        <w:rPr/>
        <w:t>Tenyérjós? És tehetséges, tanult misztikus vagy csak valami buta, műveletlen világcsavargó, akit megint valami ostoba szeszélyből magadhoz vettél, kifejezetten az én bosszantásomra? Egyáltalán, érti a nyelvünket? – nézett rám, majd fordult vissza a herceg felé.</w:t>
      </w:r>
    </w:p>
    <w:p>
      <w:pPr>
        <w:pStyle w:val="Normal"/>
        <w:rPr/>
      </w:pPr>
      <w:r>
        <w:rPr/>
        <w:t xml:space="preserve">   –  </w:t>
      </w:r>
      <w:r>
        <w:rPr/>
        <w:t>Értem a nyelvet, és egyetemet végeztem –  kértem ki magamnak a „buta” és „műveletlen” jelzőket, mert ezek nagyok rosszul estek.</w:t>
      </w:r>
    </w:p>
    <w:p>
      <w:pPr>
        <w:pStyle w:val="Normal"/>
        <w:rPr/>
      </w:pPr>
      <w:r>
        <w:rPr/>
        <w:t xml:space="preserve">   –  </w:t>
      </w:r>
      <w:r>
        <w:rPr/>
        <w:t>Igen? No, akkor jósolj nekem, hol találhatom meg a delfinmintás karperecemet, amit elveszettem –  nyújtotta felém a kezét.</w:t>
      </w:r>
    </w:p>
    <w:p>
      <w:pPr>
        <w:pStyle w:val="Normal"/>
        <w:rPr/>
      </w:pPr>
      <w:r>
        <w:rPr/>
        <w:t xml:space="preserve">   </w:t>
      </w:r>
      <w:r>
        <w:rPr/>
        <w:t>Idegesen ránéztem a hercegre, remélve, valahogy kiment, de félreértette pillantásomat.</w:t>
      </w:r>
    </w:p>
    <w:p>
      <w:pPr>
        <w:pStyle w:val="Normal"/>
        <w:rPr/>
      </w:pPr>
      <w:r>
        <w:rPr/>
        <w:t xml:space="preserve">   – </w:t>
      </w:r>
      <w:r>
        <w:rPr/>
        <w:t>Itt nem kell külön engedélyt kérned, hogy idegennek jósolj. Akinek átengedek egy értékes helyet a páholyomban, annak téged is kölcsönadlak –  közölte, pontosan mutatva, hol a helyem az ő értékrendjében, (valahol a felmosófa és a tegnapi ebédmaradék között), és közben intett is,</w:t>
      </w:r>
    </w:p>
    <w:p>
      <w:pPr>
        <w:pStyle w:val="Normal"/>
        <w:rPr/>
      </w:pPr>
      <w:r>
        <w:rPr/>
        <w:t>kezdjem el.</w:t>
      </w:r>
    </w:p>
    <w:p>
      <w:pPr>
        <w:pStyle w:val="Normal"/>
        <w:rPr/>
      </w:pPr>
      <w:r>
        <w:rPr/>
        <w:t>Kis sóhajjal felálltam, közelebb léptem, és letérdeltem a nő előtt, majd kezembe vettem a kezét. Puha volt, virágillatú, a körmei mindegyikén más-más festett kép, ujjain vaskos gyűrűk. Nekikezdtem egy ó-elisszan hőskölteménynek, és míg a jajongó, bús sorokat citáltam, alaposan megnéztem az arcát Semmi sem látszott ki drágakövekkel kirakott, finoman megmunkált maszkja mögül, csak keskeny szája, az áll éles vonala, és talán kicsit a szeme.</w:t>
      </w:r>
    </w:p>
    <w:p>
      <w:pPr>
        <w:pStyle w:val="Normal"/>
        <w:rPr/>
      </w:pPr>
      <w:r>
        <w:rPr/>
        <w:t xml:space="preserve"> </w:t>
      </w:r>
      <w:r>
        <w:rPr/>
        <w:t>Keskeny, sötét szeme volt, bár megeshet, csak az álarc árnyékolta be.</w:t>
      </w:r>
    </w:p>
    <w:p>
      <w:pPr>
        <w:pStyle w:val="Normal"/>
        <w:rPr/>
      </w:pPr>
      <w:r>
        <w:rPr/>
        <w:t xml:space="preserve">   – </w:t>
      </w:r>
      <w:r>
        <w:rPr/>
        <w:t>Nemes asszony vagy, egy nagyúr lánya és egy nagyúr szeretője, mivel a szakácsnőtől tudtam, Harh'Hatal herceg egy bizonyos Líth’Gereth nevű, nagyon gazdag úr lányát néha éjszakára vendégül látja, de csak akkor, ha Kiria nővére nincs a fővárosban. – A boldogság arany madarának szárnya hűsítő árnyékot vet arcodra, de jaj, a madár megfárad ha nem pihenhet meg!</w:t>
      </w:r>
    </w:p>
    <w:p>
      <w:pPr>
        <w:pStyle w:val="Normal"/>
        <w:rPr/>
      </w:pPr>
      <w:r>
        <w:rPr/>
        <w:t>Hol lelhetne biztonságot magának két palota között kényelmes aranyfészek hol várja? –  indultam el afelé, hogy akár közös otthont alapíthatnának, azaz házasodjanak már össze, mert tudtam hogy ez a kapcsolat már évek óta tart, és egyébként is, mindig olyanokat jósoltam hogy összébb hozzam a szerelmes párokat. Nem tehetek róla, szeretem  amikor az emberek megtalálják nagy szerelmüket, és azt is szeretem, ha nem hagyják el, hanem boldogan élnek egymással. Tudom, szentimentális vagyok, aki ezredszerre is bőg egy ó-esszír balladán, hát ez van!</w:t>
      </w:r>
    </w:p>
    <w:p>
      <w:pPr>
        <w:pStyle w:val="Normal"/>
        <w:rPr/>
      </w:pPr>
      <w:r>
        <w:rPr/>
        <w:t xml:space="preserve">   </w:t>
      </w:r>
      <w:r>
        <w:rPr/>
        <w:t>Ám az aranyarcú Eshíla nem bírta türelemmel, míg kifejtem a lényeget.</w:t>
      </w:r>
    </w:p>
    <w:p>
      <w:pPr>
        <w:pStyle w:val="Normal"/>
        <w:rPr/>
      </w:pPr>
      <w:r>
        <w:rPr/>
        <w:t xml:space="preserve">   – </w:t>
      </w:r>
      <w:r>
        <w:rPr/>
        <w:t>A delfines karperecemről beszélj! Hol hagytam el? –  követelte nyűgösen.</w:t>
      </w:r>
    </w:p>
    <w:p>
      <w:pPr>
        <w:pStyle w:val="Normal"/>
        <w:rPr/>
      </w:pPr>
      <w:r>
        <w:rPr/>
        <w:t xml:space="preserve">   </w:t>
      </w:r>
      <w:r>
        <w:rPr/>
        <w:t>Mogorván magamba fojtottam néhány gyönyörű hasonlatot a szerelemről, boldogságról, és a házasság áldásairól, majd nekiláttam megkeresni neki azt a vacak aranyékszert.</w:t>
      </w:r>
    </w:p>
    <w:p>
      <w:pPr>
        <w:pStyle w:val="Normal"/>
        <w:rPr/>
      </w:pPr>
      <w:r>
        <w:rPr/>
        <w:t xml:space="preserve">   </w:t>
      </w:r>
      <w:r>
        <w:rPr/>
        <w:t>Elveszett tárgyakat megtalálni nem kunszt, és nekem nagy gyakorlatom van benne, mint mindenkinek, aki szórakozott és szemüveges. Mindig úgy csinálom, hogy visszagondolok, mikor használtam utoljára, és hogy azóta mit csináltam, lépésről lépésre. Ez általában beválik, és hamar rájöttem, másoknak is, mert hogy sokan kértek engem, a messziről jött, tudós jósnőt a kocsma teraszán, hogy keressek meg nekik valamit, és jó eséllyel sikerült rávezetnem őket, hol hagyhatták el.</w:t>
      </w:r>
    </w:p>
    <w:p>
      <w:pPr>
        <w:pStyle w:val="Normal"/>
        <w:rPr/>
      </w:pPr>
      <w:r>
        <w:rPr/>
        <w:t xml:space="preserve">   –  </w:t>
      </w:r>
      <w:r>
        <w:rPr/>
        <w:t>Melyik napon viselte utoljára? –  kérdeztem hát.</w:t>
      </w:r>
    </w:p>
    <w:p>
      <w:pPr>
        <w:pStyle w:val="Normal"/>
        <w:rPr/>
      </w:pPr>
      <w:r>
        <w:rPr/>
        <w:t xml:space="preserve">   –  </w:t>
      </w:r>
      <w:r>
        <w:rPr/>
        <w:t>Nem mindegy? Találd meg, csak ez számít! –  vont vállat könnyedén, aranykaftánja aprót szisszent.</w:t>
      </w:r>
    </w:p>
    <w:p>
      <w:pPr>
        <w:pStyle w:val="Normal"/>
        <w:rPr/>
      </w:pPr>
      <w:r>
        <w:rPr/>
        <w:t xml:space="preserve">   </w:t>
      </w:r>
      <w:r>
        <w:rPr/>
        <w:t>Jó olvasóm, ha most rövid érvelést fogalmazol meg magadban arról, hogy miért jó tudni, hol láttuk utoljára azt, amit elvesztettünk, (elemi retorikafeladat gólyáknak), akkor azt tanácsolom, felejtsd el. Illetve, dehogy, elvégre az észérvek Szithanban is észérvek maradnak, csak éppen van egy rövidebb út is.</w:t>
      </w:r>
    </w:p>
    <w:p>
      <w:pPr>
        <w:pStyle w:val="Normal"/>
        <w:rPr/>
      </w:pPr>
      <w:r>
        <w:rPr/>
        <w:t xml:space="preserve">   – </w:t>
      </w:r>
      <w:r>
        <w:rPr/>
        <w:t>Nem mindegy, mikor viselte utoljára, mert ha a szél napjain, akkor mást jelentenek a kezén lévő, apró jelek, míg ha a nap jegyével jelölt időszakban, akkor szintén mást, és így tovább, a víz és a tűz is más jegyeket mutat, így fontos a nap, és sokat segít az óra, hogy mikor látta utoljára –  halandzsáztam, mire elmosolyodott álarca mögött.</w:t>
      </w:r>
    </w:p>
    <w:p>
      <w:pPr>
        <w:pStyle w:val="Normal"/>
        <w:rPr/>
      </w:pPr>
      <w:r>
        <w:rPr/>
        <w:t xml:space="preserve">   – </w:t>
      </w:r>
      <w:r>
        <w:rPr/>
        <w:t>Ó, így már értem! Nos, tegnap még rajtam volt és akkor is amikor hazaértem, és lefeküdtem, igen, a lakosztályomban még megvolt.</w:t>
      </w:r>
    </w:p>
    <w:p>
      <w:pPr>
        <w:pStyle w:val="Normal"/>
        <w:rPr/>
      </w:pPr>
      <w:r>
        <w:rPr/>
        <w:t xml:space="preserve">   – </w:t>
      </w:r>
      <w:r>
        <w:rPr/>
        <w:t>Tegnap este, tehát az én kalendáriumom szerint a tűz idejében. Ilyenkor a lobogó lángok erősen befolyásolják az általam ismert tenyérjegyek megfejtését. Hol vannak a mécsesek az ön lakosztályában?</w:t>
      </w:r>
    </w:p>
    <w:p>
      <w:pPr>
        <w:pStyle w:val="Normal"/>
        <w:rPr/>
      </w:pPr>
      <w:r>
        <w:rPr/>
        <w:t xml:space="preserve">    – </w:t>
      </w:r>
      <w:r>
        <w:rPr/>
        <w:t>Ó, sok helyen! Az ablakokban, a falak mentén, meg néhány felakasztva  a mennyezetre.– legyintett.</w:t>
      </w:r>
    </w:p>
    <w:p>
      <w:pPr>
        <w:pStyle w:val="Normal"/>
        <w:rPr/>
      </w:pPr>
      <w:r>
        <w:rPr/>
        <w:t xml:space="preserve">   – </w:t>
      </w:r>
      <w:r>
        <w:rPr/>
        <w:t>És esetleg egyiknek a közelében volt, amikor levette a karperecet?</w:t>
      </w:r>
    </w:p>
    <w:p>
      <w:pPr>
        <w:pStyle w:val="Normal"/>
        <w:rPr/>
      </w:pPr>
      <w:r>
        <w:rPr/>
        <w:t xml:space="preserve">  </w:t>
      </w:r>
      <w:r>
        <w:rPr/>
        <w:t xml:space="preserve">Az aranyarcú nő ezen egy picit elgondolkodott, még a szemét is lehunyta. </w:t>
      </w:r>
    </w:p>
    <w:p>
      <w:pPr>
        <w:pStyle w:val="Normal"/>
        <w:rPr/>
      </w:pPr>
      <w:r>
        <w:rPr/>
        <w:t xml:space="preserve">  – </w:t>
      </w:r>
      <w:r>
        <w:rPr/>
        <w:t>Az öltözőasztalkánál ültem, amikor a cselédek levették az ékszereimet…  Igen a karpercet is! Az öltözőasztalkán pedig van két mécses.</w:t>
      </w:r>
    </w:p>
    <w:p>
      <w:pPr>
        <w:pStyle w:val="Normal"/>
        <w:rPr/>
      </w:pPr>
      <w:r>
        <w:rPr/>
        <w:t xml:space="preserve">  – </w:t>
      </w:r>
      <w:r>
        <w:rPr/>
        <w:t>És azután már nem vitte el onnan a karperecet? – Nem, letettem, az asztal sarkára, és ott hagytam –  rázta a fejét, még mindig lehunyt szemmel.</w:t>
      </w:r>
    </w:p>
    <w:p>
      <w:pPr>
        <w:pStyle w:val="Normal"/>
        <w:rPr/>
      </w:pPr>
      <w:r>
        <w:rPr/>
        <w:t xml:space="preserve">  – </w:t>
      </w:r>
      <w:r>
        <w:rPr/>
        <w:t>Akkor most már tisztán látok! –  hajoltam a tenyerére, és elszavaltam egy szívemnek kedves gyerekverset az okos diákról, aki megleckézteti az erdei úton garázdálkodó ordas farkast, aztán még mindig előrehajolva folytattam. –  Nemes hölgy vagy, szerencse jár veled, és szolgálólányok hada lesi parancsodat, ám van közöttük egy, aki kiválik ügyességével és szorgalmával, és bár vét hibákat, ám mégis több a többinél, de nevét nem látom pontosan –  morogtam elmélyített hangon, és hirtelen felnéztem, egyenesen a szemébe.</w:t>
      </w:r>
    </w:p>
    <w:p>
      <w:pPr>
        <w:pStyle w:val="Normal"/>
        <w:rPr/>
      </w:pPr>
      <w:r>
        <w:rPr/>
        <w:t xml:space="preserve">   –  </w:t>
      </w:r>
      <w:r>
        <w:rPr/>
        <w:t>Lusha –  bökte ki önkéntelenül, megspórolva nekem egy kérdést.</w:t>
      </w:r>
    </w:p>
    <w:p>
      <w:pPr>
        <w:pStyle w:val="Normal"/>
        <w:rPr/>
      </w:pPr>
      <w:r>
        <w:rPr/>
        <w:t xml:space="preserve">   –  </w:t>
      </w:r>
      <w:r>
        <w:rPr/>
        <w:t>Biztos rá gondolsz, ő a legügyesebb kezű lány a szolgáim között.</w:t>
      </w:r>
    </w:p>
    <w:p>
      <w:pPr>
        <w:pStyle w:val="Normal"/>
        <w:rPr/>
      </w:pPr>
      <w:r>
        <w:rPr/>
        <w:t xml:space="preserve">   –  </w:t>
      </w:r>
      <w:r>
        <w:rPr/>
        <w:t>Igen, már látom, ő a legügyesebb! –  bólogattam, és ismét a tenyerére hajoltam. –  Adj neki egy aranytallért, és hagyd magára egy órán át a szobában, ahol az öltözőasztalka áll, őt senki ne zavarja, de ez essék inkább estefelé, mint reggel, ami a nap felkelése, és a tűz erősödése, mert a sárga lángok ragadták el a karperecet, és csak akkor szerezheted vissza, ha meggyengül hatalmuk! De ha esti időpontot választasz, akkor az óra végére a lány meg fogja találni a karperecet –  jelentettem ki.</w:t>
      </w:r>
    </w:p>
    <w:p>
      <w:pPr>
        <w:pStyle w:val="Normal"/>
        <w:rPr/>
      </w:pPr>
      <w:r>
        <w:rPr/>
        <w:t xml:space="preserve">   </w:t>
      </w:r>
      <w:r>
        <w:rPr/>
        <w:t>Elvégre miért ne? Hogy ott veszett el az a vacak, az öltözőasztal mellett, az igen valószínű. Biztos leverte az asztal sarkáról! Egy ügyes ember, aki otthon van az aranyarcú nő holmijai között, nyilván megtalálja egy óra alatt. És miért ne kaphatna egy aran tallért? Ha meg nem találja, hát, van ilyen, a jós tévedett!  De a jós, szerencsére akkor már nincs a közelben, tehát bántani sem lehet, érveltem magamnak, és örültem, hogy ilyen ügyesen megúsztam.</w:t>
      </w:r>
    </w:p>
    <w:p>
      <w:pPr>
        <w:pStyle w:val="Normal"/>
        <w:rPr/>
      </w:pPr>
      <w:r>
        <w:rPr/>
        <w:t xml:space="preserve">   –  </w:t>
      </w:r>
      <w:r>
        <w:rPr/>
        <w:t>Ennyi? –  kérdezte a nő csalódottan.</w:t>
      </w:r>
    </w:p>
    <w:p>
      <w:pPr>
        <w:pStyle w:val="Normal"/>
        <w:rPr/>
      </w:pPr>
      <w:r>
        <w:rPr/>
        <w:t xml:space="preserve">   –  </w:t>
      </w:r>
      <w:r>
        <w:rPr/>
        <w:t>Ennyi –  vontam vállat.</w:t>
      </w:r>
    </w:p>
    <w:p>
      <w:pPr>
        <w:pStyle w:val="Normal"/>
        <w:rPr/>
      </w:pPr>
      <w:r>
        <w:rPr/>
        <w:t xml:space="preserve">   – </w:t>
      </w:r>
      <w:r>
        <w:rPr/>
        <w:t xml:space="preserve">Ó, Hatal, ez unalmas volt! Azt hittem, megmondja fejből! Ostoba a jósnőd! </w:t>
      </w:r>
    </w:p>
    <w:p>
      <w:pPr>
        <w:pStyle w:val="Normal"/>
        <w:rPr/>
      </w:pPr>
      <w:r>
        <w:rPr/>
        <w:t xml:space="preserve">   –  </w:t>
      </w:r>
      <w:r>
        <w:rPr/>
        <w:t>Nem ostoba. Tedd azt, amit mondott, és megleled a karpereced – felelte a herceg az ő szokott tömörségével és kőszobor- arcával. Fogalmam sem volt róla, hogy most gúnyolódik, vagy nem?</w:t>
      </w:r>
    </w:p>
    <w:p>
      <w:pPr>
        <w:pStyle w:val="Normal"/>
        <w:rPr/>
      </w:pPr>
      <w:r>
        <w:rPr/>
        <w:t xml:space="preserve">  – </w:t>
      </w:r>
      <w:r>
        <w:rPr/>
        <w:t>Fogadok, nem – rázta meg a fejét a nő.– Igen, fogadok méghozzá nagyapám kardjában, ami az ágyam mellett díszíti a falat, és amit már régóta meg akarsz venni!</w:t>
      </w:r>
    </w:p>
    <w:p>
      <w:pPr>
        <w:pStyle w:val="Normal"/>
        <w:rPr/>
      </w:pPr>
      <w:r>
        <w:rPr/>
        <w:t xml:space="preserve">   </w:t>
      </w:r>
      <w:r>
        <w:rPr/>
        <w:t>A herceg picit megemelte az egyik szemöldökét, majd a szája szegletében gunyoros mosoly jelent meg.</w:t>
      </w:r>
    </w:p>
    <w:p>
      <w:pPr>
        <w:pStyle w:val="Normal"/>
        <w:rPr/>
      </w:pPr>
      <w:r>
        <w:rPr/>
        <w:t xml:space="preserve">   – </w:t>
      </w:r>
      <w:r>
        <w:rPr/>
        <w:t>Jó, fogadjunk. Mit állítsak a karddal szemben?</w:t>
      </w:r>
    </w:p>
    <w:p>
      <w:pPr>
        <w:pStyle w:val="Normal"/>
        <w:rPr/>
      </w:pPr>
      <w:r>
        <w:rPr/>
        <w:t xml:space="preserve">   – </w:t>
      </w:r>
      <w:r>
        <w:rPr/>
        <w:t>Azt az üvegből való tálat, amit Fehéraranypartról hozattál. Azt a kékes árnyalatút.</w:t>
      </w:r>
    </w:p>
    <w:p>
      <w:pPr>
        <w:pStyle w:val="Normal"/>
        <w:rPr/>
      </w:pPr>
      <w:r>
        <w:rPr/>
        <w:t xml:space="preserve">   –  </w:t>
      </w:r>
      <w:r>
        <w:rPr/>
        <w:t>Rendben –  biccentett a herceg, aztán felém fordult. –  Imádkozz az isteneidhez, jósnő, hogy meglegyen az a karperec, ahogy jósoltad, mert ha vesztek, eladlak rabszolgának egy bordélyba, hogy legalább a tál értékének töredékét visszakapjam.</w:t>
      </w:r>
    </w:p>
    <w:p>
      <w:pPr>
        <w:pStyle w:val="Normal"/>
        <w:rPr/>
      </w:pPr>
      <w:r>
        <w:rPr/>
        <w:t xml:space="preserve">   </w:t>
      </w:r>
      <w:r>
        <w:rPr/>
        <w:t>És ismét beborult felettem az ég, az egyik pillanatról a másikra! Majdnem elájultam.</w:t>
      </w:r>
    </w:p>
    <w:p>
      <w:pPr>
        <w:pStyle w:val="Normal"/>
        <w:rPr/>
      </w:pPr>
      <w:r>
        <w:rPr/>
        <w:t xml:space="preserve">   –  </w:t>
      </w:r>
      <w:r>
        <w:rPr/>
        <w:t>Hát... igen –  nyögtem azért, a helyzethez képest nagyon értelmesen, de akkor már senki sem figyelt rám, mert odalent kürtök szólaltak meg, és egy kikiáltó nagy hangon bejelentette, hogy párharcok következnek, életre-halálra.</w:t>
      </w:r>
    </w:p>
    <w:p>
      <w:pPr>
        <w:pStyle w:val="Normal"/>
        <w:rPr/>
      </w:pPr>
      <w:r>
        <w:rPr/>
        <w:t xml:space="preserve">   –  </w:t>
      </w:r>
      <w:r>
        <w:rPr/>
        <w:t>No, végre! –  sóhajtott talán először elégedetten az aranyálarcos Eshíla.</w:t>
      </w:r>
    </w:p>
    <w:p>
      <w:pPr>
        <w:pStyle w:val="Normal"/>
        <w:rPr/>
      </w:pPr>
      <w:r>
        <w:rPr/>
        <w:t xml:space="preserve"> –  </w:t>
      </w:r>
      <w:r>
        <w:rPr/>
        <w:t>Remélem, jó véres lesz!</w:t>
      </w:r>
    </w:p>
    <w:p>
      <w:pPr>
        <w:pStyle w:val="Normal"/>
        <w:rPr/>
      </w:pPr>
      <w:r>
        <w:rPr/>
        <w:t xml:space="preserve">   </w:t>
      </w:r>
      <w:r>
        <w:rPr/>
        <w:t>És még előre is dőlt, hogy jobban lásson. Én kihúzódtam oldalra, Kiria mellé, és erőszakkal nem gondoltam arra, milyen lehet egy bordélyban rabszolgának lenni, inkább szigorúan kutatási témámra koncentráltam, és mint mindig, ez elvonta figyelmemet az élet apró-cseprő problémáiról.</w:t>
      </w:r>
    </w:p>
    <w:p>
      <w:pPr>
        <w:pStyle w:val="Normal"/>
        <w:rPr/>
      </w:pPr>
      <w:r>
        <w:rPr/>
        <w:t xml:space="preserve">   </w:t>
      </w:r>
      <w:r>
        <w:rPr/>
        <w:t>Két szürke kaftános férfi jött be az arénába, testükön pár páncéldarab, számomra meglehetősen ötletszerűen, egyiküknél egy lándzsa, a másiknál kétágú szigony. A közönség ordító bíztatásától kísérve kezdtek el körözni egymás körül, lassan, óvatosan lépegetve, aztán az egyik előrelendült, és hirtelen nagyon gyorsan történtek a dolgok, én már csak azt láttam, hogy vöröslő vállal visszalép.</w:t>
      </w:r>
    </w:p>
    <w:p>
      <w:pPr>
        <w:pStyle w:val="Normal"/>
        <w:rPr/>
      </w:pPr>
      <w:r>
        <w:rPr/>
        <w:t xml:space="preserve">    – </w:t>
      </w:r>
      <w:r>
        <w:rPr/>
        <w:t>De... De... De hát vérzik! –  nyögtem, és a számra tapasztottam a kezemet, nehogy elhányjam magam. Vér!</w:t>
      </w:r>
    </w:p>
    <w:p>
      <w:pPr>
        <w:pStyle w:val="Normal"/>
        <w:rPr/>
      </w:pPr>
      <w:r>
        <w:rPr/>
        <w:t xml:space="preserve">    – </w:t>
      </w:r>
      <w:r>
        <w:rPr/>
        <w:t>Á, ez még semmi –  veregette meg a vállam felém sem nézve Kiria, aki a nagy izgalomban el is felejtkezett róla, hogy utál engem. –  Ez csak egy karcolás még semmi sem dőlt el. Ettől még hosszú percekig küzdhetnek, és remélhetőleg az lesz a vége, hogy a szigonyos kibelezi a lándzsást!</w:t>
      </w:r>
    </w:p>
    <w:p>
      <w:pPr>
        <w:pStyle w:val="Normal"/>
        <w:rPr/>
      </w:pPr>
      <w:r>
        <w:rPr/>
        <w:t xml:space="preserve">   </w:t>
      </w:r>
      <w:r>
        <w:rPr/>
        <w:t>És odalent a két férfi megint egymásnak ment, de én azt már nem bírtam végignézni, kirohantam a páholyból.</w:t>
      </w:r>
    </w:p>
    <w:p>
      <w:pPr>
        <w:pStyle w:val="Normal"/>
        <w:rPr/>
      </w:pPr>
      <w:r>
        <w:rPr/>
        <w:t xml:space="preserve">   </w:t>
      </w:r>
      <w:r>
        <w:rPr/>
        <w:t>A folyosóra jutottam, ahol bejöttünk, a katonák mind itt várakoztak, illetve az ajtó függönyének a résein keresztül suttyomban a viadalt nézték, jöttömre ijedten rebbentek szét. De nem törődtem velük, csak eltántorogtam a legközelebbi ablakig, megtámaszkodtam a párkány hideg márványán, és megpróbáltam leküzdeni a hányingeremet. Mögöttem pedig zúgott az aréna, és egy ember megölt egy másikat, további ezer mulattatására.</w:t>
      </w:r>
    </w:p>
    <w:p>
      <w:pPr>
        <w:pStyle w:val="Normal"/>
        <w:rPr/>
      </w:pPr>
      <w:r>
        <w:rPr/>
        <w:t xml:space="preserve">   </w:t>
      </w:r>
      <w:r>
        <w:rPr/>
        <w:t>Hosszan tartott, míg ott álltam, és azt hiszem, magamtól nem is mozdultam volna el onnan, de egyszer csak sziszegő léptek suhantak mögém, és megzavart az arany álarcú Eshíla.</w:t>
      </w:r>
    </w:p>
    <w:p>
      <w:pPr>
        <w:pStyle w:val="Normal"/>
        <w:rPr/>
      </w:pPr>
      <w:r>
        <w:rPr/>
        <w:t xml:space="preserve">   – </w:t>
      </w:r>
      <w:r>
        <w:rPr/>
        <w:t>Rosszul lettél? Sajnálhatod, mókás küzdelem volt! A szigonyos teljesen felnyársalta a végén a lándzsást, és látni lehetett a beleit is, ritka az ilyen tiszta győzelem. –  magyarázta csacsogva.</w:t>
      </w:r>
    </w:p>
    <w:p>
      <w:pPr>
        <w:pStyle w:val="Normal"/>
        <w:rPr/>
      </w:pPr>
      <w:r>
        <w:rPr/>
        <w:t xml:space="preserve">   – </w:t>
      </w:r>
      <w:r>
        <w:rPr/>
        <w:t>Vége van? –  kérdeztem én, sok árnyalattal komorabban.</w:t>
      </w:r>
    </w:p>
    <w:p>
      <w:pPr>
        <w:pStyle w:val="Normal"/>
        <w:rPr/>
      </w:pPr>
      <w:r>
        <w:rPr/>
        <w:t xml:space="preserve">   – </w:t>
      </w:r>
      <w:r>
        <w:rPr/>
        <w:t>Ah, igen! Azért jöttem ki egy kicsit levegőzni. A páholy olyan fülledt, árt a bőrömnek! –  legyezgette magát festett körmű kezével, aztán hirtelen rám kacsintott, már amennyire álarca ezt látni engedte. –  Én átlátok rajtad, jósnő!</w:t>
      </w:r>
    </w:p>
    <w:p>
      <w:pPr>
        <w:pStyle w:val="Normal"/>
        <w:rPr/>
      </w:pPr>
      <w:r>
        <w:rPr/>
        <w:t xml:space="preserve">   – </w:t>
      </w:r>
      <w:r>
        <w:rPr/>
        <w:t>He?</w:t>
      </w:r>
    </w:p>
    <w:p>
      <w:pPr>
        <w:pStyle w:val="Normal"/>
        <w:rPr/>
      </w:pPr>
      <w:r>
        <w:rPr/>
        <w:t xml:space="preserve">   –  </w:t>
      </w:r>
      <w:r>
        <w:rPr/>
        <w:t>Értem én jól minden szavad és pontosan értettem kérésed, szíved vágya előttem nem titok.</w:t>
      </w:r>
    </w:p>
    <w:p>
      <w:pPr>
        <w:pStyle w:val="Normal"/>
        <w:rPr/>
      </w:pPr>
      <w:r>
        <w:rPr/>
        <w:t xml:space="preserve">   –  </w:t>
      </w:r>
      <w:r>
        <w:rPr/>
        <w:t>Hát... az jó! –  hagytam rá.</w:t>
      </w:r>
    </w:p>
    <w:p>
      <w:pPr>
        <w:pStyle w:val="Normal"/>
        <w:rPr/>
      </w:pPr>
      <w:r>
        <w:rPr/>
        <w:t xml:space="preserve">   –  </w:t>
      </w:r>
      <w:r>
        <w:rPr/>
        <w:t>Hogy is mondtad? Az aranymadár fáradt a hosszú repüléstől, két palota között keresi fészkét, ahol nyugtot lelhet. Világos beszéd, aranyat érő tudású jós, ki messziről érkeztél, mint a vándormadarak.</w:t>
        <w:tab/>
      </w:r>
    </w:p>
    <w:p>
      <w:pPr>
        <w:pStyle w:val="Normal"/>
        <w:rPr/>
      </w:pPr>
      <w:r>
        <w:rPr/>
        <w:t xml:space="preserve">   – </w:t>
      </w:r>
      <w:r>
        <w:rPr/>
        <w:t>Valóban?</w:t>
      </w:r>
    </w:p>
    <w:p>
      <w:pPr>
        <w:pStyle w:val="Normal"/>
        <w:rPr/>
      </w:pPr>
      <w:r>
        <w:rPr/>
        <w:t xml:space="preserve">   – </w:t>
      </w:r>
      <w:r>
        <w:rPr/>
        <w:t>Valóban! És nem is nehéz a döntés. Az én családom palotája tágasabb és szebb, mint a Merh'Ameth, ahol most laksz! Ha jól jósoltál, ne félj, apám megadja annak a kétszeresét, amit most Hatal ad neked. Ezt tekintsd komoly üzleti ajánlatnak –  mondta, és egy pillanatra leemelte álarcát, és én megpillantottam a legcsodálatosabb arcot, amit valaha láttam. Leesett állal bámultam, de csak egy pillanatig, mert ő visszaemelte az álarcot, és ismét nyűgös, kislányos hangon folytatta. –  Persze, ha rosszul jósoltál, akkor ajánlatom tárgytalan, hisz akkor Hatal elad rabszolgának, elvégre megmondta, és ő olyan hajthatatlan az üzleti kérdésekben. Olyankor utálom!</w:t>
      </w:r>
    </w:p>
    <w:p>
      <w:pPr>
        <w:pStyle w:val="Normal"/>
        <w:rPr/>
      </w:pPr>
      <w:r>
        <w:rPr/>
        <w:t xml:space="preserve">   – </w:t>
      </w:r>
      <w:r>
        <w:rPr/>
        <w:t>Aha –  hagytam rá, nem túl kommunikatívan.</w:t>
      </w:r>
    </w:p>
    <w:p>
      <w:pPr>
        <w:pStyle w:val="Normal"/>
        <w:rPr/>
      </w:pPr>
      <w:r>
        <w:rPr/>
        <w:t xml:space="preserve">   </w:t>
      </w:r>
      <w:r>
        <w:rPr/>
        <w:t xml:space="preserve">Ám ehhez a párbeszédhez nem is volt rám szükség!   </w:t>
      </w:r>
    </w:p>
    <w:p>
      <w:pPr>
        <w:pStyle w:val="Normal"/>
        <w:rPr/>
      </w:pPr>
      <w:r>
        <w:rPr/>
        <w:t xml:space="preserve">  – </w:t>
      </w:r>
      <w:r>
        <w:rPr/>
        <w:t>No de én megyek is vissza –  búcsúzott. –  És ne feledd! Amit Hatalnak tudsz adni arra az én családomnak is szüksége van. És mi fizetünk jobban!</w:t>
      </w:r>
    </w:p>
    <w:p>
      <w:pPr>
        <w:pStyle w:val="Normal"/>
        <w:rPr/>
      </w:pPr>
      <w:r>
        <w:rPr/>
        <w:t xml:space="preserve">   </w:t>
      </w:r>
      <w:r>
        <w:rPr/>
        <w:t xml:space="preserve">Ezzel visszalibegett , lábam csilingeltek az arany bokaláncok, és csak átható virágillat maradt mögötte. Én még hosszan álltam, és nem értettem mit tudok én amire nekik szükségük van? Persze ez igazából nem számított, mert dehogy akartam én az apja palotájába költözni! </w:t>
      </w:r>
    </w:p>
    <w:p>
      <w:pPr>
        <w:pStyle w:val="Normal"/>
        <w:rPr/>
      </w:pPr>
      <w:r>
        <w:rPr/>
        <w:t>Egyszer megúsztam épen, hát másodszor már senki másnak nem akartam eladni magam immár jól tudva, az milyen veszélyes, és általában, nem akartam mást, mint hogy az én szerelmes verslábaimmal foglalkozhassak, lehetőleg nagyon messze Szithantól.</w:t>
      </w:r>
    </w:p>
    <w:p>
      <w:pPr>
        <w:pStyle w:val="Normal"/>
        <w:rPr/>
      </w:pPr>
      <w:r>
        <w:rPr/>
        <w:t xml:space="preserve">   </w:t>
      </w:r>
      <w:r>
        <w:rPr/>
        <w:t>Hosszan ácsorogtam hát, részben ezen gondolkodva, részben saját magam sajnálva, aztán jött egy szolga, és közölte, hogy a herceg hívat.</w:t>
      </w:r>
    </w:p>
    <w:p>
      <w:pPr>
        <w:pStyle w:val="Normal"/>
        <w:rPr/>
      </w:pPr>
      <w:r>
        <w:rPr/>
        <w:t xml:space="preserve">   – </w:t>
      </w:r>
      <w:r>
        <w:rPr/>
        <w:t>Jobban vagy? –  kérdezte Harh'Hatal kurtán, amikor beléptem a páholyba, és a szeme sarkából rám pislantott, de inkább az arénát nézte, amit éppen akkor szórtak fel homokkal.</w:t>
      </w:r>
    </w:p>
    <w:p>
      <w:pPr>
        <w:pStyle w:val="Normal"/>
        <w:rPr/>
      </w:pPr>
      <w:r>
        <w:rPr/>
        <w:t xml:space="preserve">  – </w:t>
      </w:r>
      <w:r>
        <w:rPr/>
        <w:t>Jobban –  suttogtam.</w:t>
      </w:r>
    </w:p>
    <w:p>
      <w:pPr>
        <w:pStyle w:val="Normal"/>
        <w:rPr/>
      </w:pPr>
      <w:r>
        <w:rPr/>
        <w:t xml:space="preserve">  – </w:t>
      </w:r>
      <w:r>
        <w:rPr/>
        <w:t>Akkor ülj le! Most jön a legjobb küzdelem, kár lenne kihagynod, ha már elhoztalak. Ülj le, oda, előre, hogy jól láss! –  mutatott a nővére melletti párnára.</w:t>
      </w:r>
    </w:p>
    <w:p>
      <w:pPr>
        <w:pStyle w:val="Normal"/>
        <w:rPr/>
      </w:pPr>
      <w:r>
        <w:rPr/>
        <w:t xml:space="preserve">   </w:t>
      </w:r>
      <w:r>
        <w:rPr/>
        <w:t>Leültem. Az aranyálarcos Eshíla bűbájosán rám mosolygott, amitől Kiria még megvetőbben nézett rám, én meg igyekeztem picire összehúzni magam, míg odalent két ember harcolt, és végül az egyik lefejezte a másikat. Ültem, és szédültem, és hányingerem volt, és el akartam ájulni, míg mellettem a három szithan megbeszélte a részleteket, élvezettel csócsálva a véres, brutális részleteket.</w:t>
      </w:r>
    </w:p>
    <w:p>
      <w:pPr>
        <w:pStyle w:val="Normal"/>
        <w:rPr/>
      </w:pPr>
      <w:r>
        <w:rPr/>
        <w:t xml:space="preserve">   – </w:t>
      </w:r>
      <w:r>
        <w:rPr/>
        <w:t>De most már úgysem jön semmi izgalmas, menjünk! –  sóhajtott végül Eshíla, és erre mindenki felállt, elindultunk kifelé.</w:t>
      </w:r>
    </w:p>
    <w:p>
      <w:pPr>
        <w:pStyle w:val="Normal"/>
        <w:rPr/>
      </w:pPr>
      <w:r>
        <w:rPr/>
        <w:t xml:space="preserve">   </w:t>
      </w:r>
      <w:r>
        <w:rPr/>
        <w:t>Én is mentem. Odakint már várt a két gyaloghintó, a herceg hosszú csókkal búcsúzott a kedvesétől, a háttérben Kiria látványosan fintorgott, én csak néztem ki a fejemből, és azon gondolkodtam, miért is küzdök teljes akaraterőmmel az ájulás ellen? Hát nem egyszerűbb lenne végigvágódni, és soha, de soha nem felkelni?</w:t>
        <w:tab/>
      </w:r>
    </w:p>
    <w:p>
      <w:pPr>
        <w:pStyle w:val="Normal"/>
        <w:rPr/>
      </w:pPr>
      <w:r>
        <w:rPr/>
        <w:t>1 – Jaj, és Hatal, olyan cuki a kis jósnőd! –  gügyögte még Eshíla,  fél lábbal már a gyaloghintójában. –  Olyan undok vagy, hogy nem hoztad el meg sosem. Ragaszkodom hozzá, hogyha megnyeri neked a fogadást, akkor hozd el a hétvégi lakománkra, el akarok vele dicsekedni a barátnőimnek! Ha nem hozod el, nyűgös leszek, és nem lesz puszi! –  fenyegette még meg a herceget, aztán beszállt, és a szolgák elvitték.</w:t>
      </w:r>
    </w:p>
    <w:p>
      <w:pPr>
        <w:pStyle w:val="Normal"/>
        <w:rPr/>
      </w:pPr>
      <w:r>
        <w:rPr/>
        <w:t xml:space="preserve">    </w:t>
      </w:r>
      <w:r>
        <w:rPr/>
        <w:t>Mocskos szuka! –  sziszegte az arcomba Kira amint magunk maradtunk A néped jól választott, nálad gerinctelenebb talpnyalót nem küldhettek volna! Hogy behízelegted magad a pici Eshíla kegyeibe, te ganajos lábú!–  morogta, és az öccséhez fordult. –  Te meg teljesen vak vagy? Ez a szuka nyilvánosan bohócot csinál belőled, és te hagyod? Jobb lenne, ha csak a fejét küldenéd el annak a ribanc szeretődnek, az lemosná a szégyent, és sok más kellemetlenségtől is megkímélnéd magad –  vágta a herceg szemébe, és még mellkason is ütötte jobb öklével. A férfi rezzenéstelen arccal, szó nélkül hallgatta, és a szónoklat végén sem válaszolt, hosszú másodpercekig, hát Kiria megvetően köpött egyet oldalra, és beült a hintójukba.</w:t>
      </w:r>
    </w:p>
    <w:p>
      <w:pPr>
        <w:pStyle w:val="Normal"/>
        <w:rPr/>
      </w:pPr>
      <w:r>
        <w:rPr/>
        <w:t xml:space="preserve">   </w:t>
      </w:r>
      <w:r>
        <w:rPr/>
        <w:t>Én meg ott maradtam, számtalan teherrel terhelt lelkemmel. Eshíla érthetetlen ajánlata, Kiria haragja, a lehetőség, hogy holnap eladnak egy bordélyba, és mind felett az állandóan a szemem előtt égő látvány; a férfi hátra lép, kezéből kifordul a kard, lába megcsuklik, és míg térdre hullik az aréna véres homokjában, a másik levágja a fejét.</w:t>
      </w:r>
    </w:p>
    <w:p>
      <w:pPr>
        <w:pStyle w:val="Normal"/>
        <w:rPr/>
      </w:pPr>
      <w:r>
        <w:rPr/>
        <w:t xml:space="preserve">   </w:t>
      </w:r>
      <w:r>
        <w:rPr/>
        <w:t>Ez mind egyszerre kavargott bennem, és jaj, de egyedül voltam egy idegen világban, amikor onnan kaptam egy csipetnyi megértést, ahonnan a legkevésbé vártam volna. Harh'Hatal herceg mellém lépett, kicsit megveregette a vállam, és arcán fanyar félmosollyal megjegyezte:</w:t>
      </w:r>
    </w:p>
    <w:p>
      <w:pPr>
        <w:pStyle w:val="Normal"/>
        <w:rPr/>
      </w:pPr>
      <w:r>
        <w:rPr/>
        <w:t xml:space="preserve">   –  </w:t>
      </w:r>
      <w:r>
        <w:rPr/>
        <w:t>Szith'szavah!</w:t>
      </w:r>
    </w:p>
    <w:p>
      <w:pPr>
        <w:pStyle w:val="Normal"/>
        <w:rPr/>
      </w:pPr>
      <w:r>
        <w:rPr/>
        <w:t xml:space="preserve">   </w:t>
      </w:r>
      <w:r>
        <w:rPr/>
        <w:t>Aztán különösebb magyarázat nélkül beült a hintóba, és intett a szolgáknak, indulás!</w:t>
      </w:r>
    </w:p>
    <w:p>
      <w:pPr>
        <w:pStyle w:val="Normal"/>
        <w:rPr/>
      </w:pPr>
      <w:r>
        <w:rPr/>
      </w:r>
    </w:p>
    <w:p>
      <w:pPr>
        <w:pStyle w:val="Normal"/>
        <w:jc w:val="center"/>
        <w:rPr/>
      </w:pPr>
      <w:r>
        <w:rPr/>
        <w:t>*    *   *</w:t>
      </w:r>
    </w:p>
    <w:p>
      <w:pPr>
        <w:pStyle w:val="Normal"/>
        <w:rPr/>
      </w:pPr>
      <w:r>
        <w:rPr/>
      </w:r>
    </w:p>
    <w:p>
      <w:pPr>
        <w:pStyle w:val="Normal"/>
        <w:rPr/>
      </w:pPr>
      <w:r>
        <w:rPr/>
        <w:t>Aznap este nem sokat aludtam, leginkább az járt az eszemben, hogy ha az aranyálarcos nő nem találja meg elveszett ékszerét –  és lássuk be, ez elképzelhető volt –  akkor engem holnap eladnak rabszolgának. Oda pedig nyilván nem vihetem a jegyzeteimet! Remélhetőleg legalább arra lesz</w:t>
      </w:r>
    </w:p>
    <w:p>
      <w:pPr>
        <w:pStyle w:val="Normal"/>
        <w:rPr/>
      </w:pPr>
      <w:r>
        <w:rPr/>
        <w:t>lehetőségem, hogy elküldjem Kerrahnak, a kocsmárosnak, aki nyilván megőrzi nekem, míg valahogy ismét normalizálom a helyzetemet Szithan igen képlékeny társadalmi rendszerében! Ilyesmiken töprengtem álmatlanul forgolódva, végül nem bírtam tovább, mécsest gyújtottam, és dolgoztam egy kicsit, de rosszul ment, gondolataim messze jártak, a hosszú nap félelmetes emlékképei kísértettek.</w:t>
      </w:r>
    </w:p>
    <w:p>
      <w:pPr>
        <w:pStyle w:val="Normal"/>
        <w:rPr/>
      </w:pPr>
      <w:r>
        <w:rPr/>
        <w:t xml:space="preserve">   </w:t>
      </w:r>
      <w:r>
        <w:rPr/>
        <w:t>Másnap reggel a herceg nem hívatott, a délelőttöt a könyvtárban idegeskedtem végig, még annak is alig örülve, hogy találtam egy gyönyörű verset a szerelemről és halálról, ami valami érthetetlen oknál fogva szinte mindig együtt jelenik meg a szithan költészetben, aztán ebéd után jött egy szolga, hogy a herceg vár rám az ebédlőben. Picit rogyadozó lábbal mentem, de már a belépés pillanatában megnyugodhattam;  Harh'Hatal a puha párnákon hevert, előtte boroskancsó, és mosolyogva gyönyörködött a kezében tartott drágakövekkel ékes kardhüvelyben, és az abból kikandikáló, fehér csontból faragott markolatban.</w:t>
      </w:r>
    </w:p>
    <w:p>
      <w:pPr>
        <w:pStyle w:val="Normal"/>
        <w:rPr/>
      </w:pPr>
      <w:r>
        <w:rPr/>
        <w:t xml:space="preserve">   – </w:t>
      </w:r>
      <w:r>
        <w:rPr/>
        <w:t>Ülj le, és tölts magadnak! –  intett magához, én meg sietve lekuporodtam az egyik párnára, de nem töltöttem, mert nem ittam alkoholt soha.</w:t>
      </w:r>
    </w:p>
    <w:p>
      <w:pPr>
        <w:pStyle w:val="Normal"/>
        <w:rPr/>
      </w:pPr>
      <w:r>
        <w:rPr/>
        <w:t xml:space="preserve">   – </w:t>
      </w:r>
      <w:r>
        <w:rPr/>
        <w:t>Jó napot, herceg. Ez az a kard, amiről a fogadás szólt? –  kérdeztem, csak hogy biztos lehessek benne, nem kell mindenki asszonyává válnom.</w:t>
      </w:r>
    </w:p>
    <w:p>
      <w:pPr>
        <w:pStyle w:val="Normal"/>
        <w:rPr/>
      </w:pPr>
      <w:r>
        <w:rPr/>
        <w:t xml:space="preserve">   – </w:t>
      </w:r>
      <w:r>
        <w:rPr/>
        <w:t>Ez az! Hát nem gyönyörű? –  mosolygott a herceg, és nem nézett rám, a fegyvert csodálta. –  A vén Ishater herceg, Eshíla dédnagyapja ezzel fejezte le Us'Harat unokaöccsét, amikor az meg akarta mérgezni –  merengett félhangosan, majd felült, és egy pokoli gyors mozdulattal kirántotta</w:t>
      </w:r>
    </w:p>
    <w:p>
      <w:pPr>
        <w:pStyle w:val="Normal"/>
        <w:rPr/>
      </w:pPr>
      <w:r>
        <w:rPr/>
        <w:t>a fegyvert.</w:t>
      </w:r>
    </w:p>
    <w:p>
      <w:pPr>
        <w:pStyle w:val="Normal"/>
        <w:rPr/>
      </w:pPr>
      <w:r>
        <w:rPr/>
        <w:t xml:space="preserve">   </w:t>
      </w:r>
      <w:r>
        <w:rPr/>
        <w:t>Megcsillant a fény a pengén, ijedten rezzentem össze. De nem akarta használni, csak tovább csodálta, ám én nem tudtam gyönyörködni a valóban szép ötvösmunkában, csak az előző napi gyilkosság járt a fejemben, aminek tanúja voltam másik ezer emberrel együtt, a forró levegőjű arénában.</w:t>
      </w:r>
    </w:p>
    <w:p>
      <w:pPr>
        <w:pStyle w:val="Normal"/>
        <w:rPr/>
      </w:pPr>
      <w:r>
        <w:rPr/>
        <w:t xml:space="preserve">   –  </w:t>
      </w:r>
      <w:r>
        <w:rPr/>
        <w:t>Tudtad, hogy Us'Harat nagyanyám másodnagybátyja volt anyai ágon? – folytatta közben a herceg, még mindig nem rám nézve, de aztán maga válaszolt is. –  Persze, honnan tudnád! Rokonom vére száradt ezen a pengén, szép elégtétel, hogy ezentúl az én hálószobám falát ékíti! Persze, még szebb lenne, ha levághatnám vele Ishater egyik leszármazottját! –  mosolygott, immár egyenesen rám.</w:t>
      </w:r>
    </w:p>
    <w:p>
      <w:pPr>
        <w:pStyle w:val="Normal"/>
        <w:rPr/>
      </w:pPr>
      <w:r>
        <w:rPr/>
        <w:t xml:space="preserve">   –  </w:t>
      </w:r>
      <w:r>
        <w:rPr/>
        <w:t>Aha –  nyöszörögtem.</w:t>
      </w:r>
    </w:p>
    <w:p>
      <w:pPr>
        <w:pStyle w:val="Normal"/>
        <w:rPr/>
      </w:pPr>
      <w:r>
        <w:rPr/>
        <w:t xml:space="preserve">   </w:t>
      </w:r>
      <w:r>
        <w:rPr/>
        <w:t>Tehát örömmel venné, ha a szeretője egyik rokonát (vagy akár magát a szeretőjét?) megölné, fogalmaztam át a kijelentést, és megborsódzott a hátam.</w:t>
      </w:r>
    </w:p>
    <w:p>
      <w:pPr>
        <w:pStyle w:val="Normal"/>
        <w:rPr/>
      </w:pPr>
      <w:r>
        <w:rPr/>
        <w:t xml:space="preserve">   – </w:t>
      </w:r>
      <w:r>
        <w:rPr/>
        <w:t>Tehát ezzel.. Ezt még mindig lehet használni? –  kérdeztem rá, hátha csak valami képletes értelemben gondolta.</w:t>
      </w:r>
    </w:p>
    <w:p>
      <w:pPr>
        <w:pStyle w:val="Normal"/>
        <w:rPr/>
      </w:pPr>
      <w:r>
        <w:rPr/>
        <w:t xml:space="preserve">   – </w:t>
      </w:r>
      <w:r>
        <w:rPr/>
        <w:t>Persze hogy lehet! –  nevette el magát, és megsuhogtatta a levegőben a fegyvert. –  Bár nem hordanám mindennap, túl szép és értékes, hogy valami baja essék, de valami komolyabb alkalomra talán még előveszem! –  sóhajtotta, és eltette a fegyvert, visszaheveredett a párnákra.</w:t>
      </w:r>
    </w:p>
    <w:p>
      <w:pPr>
        <w:pStyle w:val="Normal"/>
        <w:rPr/>
      </w:pPr>
      <w:r>
        <w:rPr/>
        <w:t xml:space="preserve">   – </w:t>
      </w:r>
      <w:r>
        <w:rPr/>
        <w:t>Értem –  feleltem nagyot nyelve.</w:t>
      </w:r>
    </w:p>
    <w:p>
      <w:pPr>
        <w:pStyle w:val="Normal"/>
        <w:rPr/>
      </w:pPr>
      <w:r>
        <w:rPr/>
        <w:t xml:space="preserve">   </w:t>
      </w:r>
      <w:r>
        <w:rPr/>
        <w:t>Akkor már úgy sejtettem, kicsit talán többet ivott a kelleténél, bár nem látszott rajta, mindössze szokatlan bőbeszédűségéből következtettem. Ám még ha részeg is volt, amit ismétlem, nem állíthatok biztosan, akkor is legfeljebb kicsit fecsegőbb lett, de nem vesztette el a kontrollt, pokolian tudta, mi történik körülötte!</w:t>
      </w:r>
    </w:p>
    <w:p>
      <w:pPr>
        <w:pStyle w:val="Normal"/>
        <w:rPr/>
      </w:pPr>
      <w:r>
        <w:rPr/>
        <w:t xml:space="preserve">   –  </w:t>
      </w:r>
      <w:r>
        <w:rPr/>
        <w:t>Eh, akárhogy is lesz, most elégedett vagyok, hogy megszereztem! –  tette le a kardot maga mellé. –  Régóta meg akartam venni, Eshíla meg kifejezetten az én bosszantásomra kirakta az ágya fölé, csak hogy minél gyakrabban eldicsekedhessen vele. Igen, határozottan örülök, hogy meg</w:t>
      </w:r>
    </w:p>
    <w:p>
      <w:pPr>
        <w:pStyle w:val="Normal"/>
        <w:rPr/>
      </w:pPr>
      <w:r>
        <w:rPr/>
        <w:t>szereztem! –  fejezte be, és élesen rám nézett.</w:t>
      </w:r>
    </w:p>
    <w:p>
      <w:pPr>
        <w:pStyle w:val="Normal"/>
        <w:rPr/>
      </w:pPr>
      <w:r>
        <w:rPr/>
        <w:t>Én visszanéztem, és zavartan pislogtam, hosszúra nyúlt a csend.</w:t>
      </w:r>
    </w:p>
    <w:p>
      <w:pPr>
        <w:pStyle w:val="Normal"/>
        <w:rPr/>
      </w:pPr>
      <w:r>
        <w:rPr/>
        <w:t xml:space="preserve">   –  </w:t>
      </w:r>
      <w:r>
        <w:rPr/>
        <w:t>Szerencsésen alakult, hogy alkalmat adtál arra a fogadásra, és így megszerezhettem, ami miatt most jó a kedvem –  jegyezte meg aztán pár pillanatnyi hallgatás után, igen célzatosan hangsúlyozva, és immár tényleg úgy nézett rám, mint aki vár valamit. Tőlem!</w:t>
      </w:r>
    </w:p>
    <w:p>
      <w:pPr>
        <w:pStyle w:val="Normal"/>
        <w:rPr/>
      </w:pPr>
      <w:r>
        <w:rPr/>
        <w:t xml:space="preserve">   –  </w:t>
      </w:r>
      <w:r>
        <w:rPr/>
        <w:t>Hát, ez remek! –  mosolyodtam el kényszeredetten.</w:t>
      </w:r>
    </w:p>
    <w:p>
      <w:pPr>
        <w:pStyle w:val="Normal"/>
        <w:rPr/>
      </w:pPr>
      <w:r>
        <w:rPr/>
        <w:t xml:space="preserve">   </w:t>
      </w:r>
      <w:r>
        <w:rPr/>
        <w:t>Picit még figyelt, én hülyén pislogtam, aztán megrázta a fejét, és elnevette magát.</w:t>
      </w:r>
    </w:p>
    <w:p>
      <w:pPr>
        <w:pStyle w:val="Normal"/>
        <w:rPr/>
      </w:pPr>
      <w:r>
        <w:rPr/>
        <w:t xml:space="preserve">   –  </w:t>
      </w:r>
      <w:r>
        <w:rPr/>
        <w:t>Bonyolultabb vagy te annál, mint amit mutatsz magadból, jósnő!</w:t>
      </w:r>
    </w:p>
    <w:p>
      <w:pPr>
        <w:pStyle w:val="Normal"/>
        <w:rPr/>
      </w:pPr>
      <w:r>
        <w:rPr/>
        <w:t>Bármelyik kegyencem most finoman felhívta volna a figyelmemet, hogy az ő segítségével kaptam meg, amire vágytam, és utána kért volna valamit. Te miért nem tetted ezt?</w:t>
      </w:r>
    </w:p>
    <w:p>
      <w:pPr>
        <w:pStyle w:val="Normal"/>
        <w:rPr/>
      </w:pPr>
      <w:r>
        <w:rPr/>
        <w:t>Nos, leginkább azért, mert ez eszembe sem jutott.</w:t>
      </w:r>
    </w:p>
    <w:p>
      <w:pPr>
        <w:pStyle w:val="Normal"/>
        <w:rPr/>
      </w:pPr>
      <w:r>
        <w:rPr/>
        <w:t xml:space="preserve">   –  </w:t>
      </w:r>
      <w:r>
        <w:rPr/>
        <w:t>Hát... izé, talán majd legközelebb... –  mentegettem magam, és igyekeztem értelmesen nézni. A szemébe, mert a szemembe nézett, hosszan, aztán csak elfordult.</w:t>
      </w:r>
    </w:p>
    <w:p>
      <w:pPr>
        <w:pStyle w:val="Normal"/>
        <w:rPr/>
      </w:pPr>
      <w:r>
        <w:rPr/>
        <w:t xml:space="preserve">   –  </w:t>
      </w:r>
      <w:r>
        <w:rPr/>
        <w:t>Talán nem lesz legközelebb, de mivel most jó a kedvem, ajándékot adok neked. Tessék, egy elefántcsont gyűrű –  húzta le ujjáról egyik gyűrűjét, és nemtörődöm mozdulattal az ölembe dobta.</w:t>
      </w:r>
    </w:p>
    <w:p>
      <w:pPr>
        <w:pStyle w:val="Normal"/>
        <w:rPr/>
      </w:pPr>
      <w:r>
        <w:rPr/>
        <w:t xml:space="preserve">   –  </w:t>
      </w:r>
      <w:r>
        <w:rPr/>
        <w:t>Mármint, ez egy elefánt csontjából van? –  kotortam elő a kaftánom redői között eltűnni vágyó ékszert, aztán az orrom alá emelve vizsgálni kezdtem. Sárgásfehér, nagyon sima anyagból készült, aprólékosan kidolgozott, áttört minta díszítette, ami szithan szokás szerint nem ábrázolt semmit, önmagáért való bonyolultsággal kanyargott végig a gyűrű ívén.</w:t>
      </w:r>
    </w:p>
    <w:p>
      <w:pPr>
        <w:pStyle w:val="Normal"/>
        <w:rPr/>
      </w:pPr>
      <w:r>
        <w:rPr/>
        <w:t xml:space="preserve">   – </w:t>
      </w:r>
      <w:r>
        <w:rPr/>
        <w:t>Az elefánt agyarából való.</w:t>
      </w:r>
    </w:p>
    <w:p>
      <w:pPr>
        <w:pStyle w:val="Normal"/>
        <w:rPr/>
      </w:pPr>
      <w:r>
        <w:rPr/>
        <w:t xml:space="preserve">   – </w:t>
      </w:r>
      <w:r>
        <w:rPr/>
        <w:t>Ó, ez érdekes! –  csodálkoztam el, arcomon megjelent az a bárgyú, naiv mosoly, amit csak komoly, és semmiféle gyakorlati  jelentőséggel nem bíró tudományos hülyeségek tudtak belőlem előcsalni.– Heri professzor az út során mesélte egyszer, hogy itt él a világ legnagyobb szárazföldi állata, egy elefántnak nevezett szürke bőrű szőrtelen növényevő emlős. Az általa ismert útleírások szerint négy-hat méter magas is lehet, de ő vitatta ezen leírások hitelességét, és aztán jót vitatkoztunk rajta, igazán létezik-e  ez az állat. De ezek szerint tényleg létezik.</w:t>
      </w:r>
    </w:p>
    <w:p>
      <w:pPr>
        <w:pStyle w:val="Normal"/>
        <w:rPr/>
      </w:pPr>
      <w:r>
        <w:rPr/>
        <w:t>Tényleg négy-hat méter magas?</w:t>
      </w:r>
    </w:p>
    <w:p>
      <w:pPr>
        <w:pStyle w:val="Normal"/>
        <w:rPr/>
      </w:pPr>
      <w:r>
        <w:rPr/>
        <w:t xml:space="preserve">     </w:t>
      </w:r>
      <w:r>
        <w:rPr/>
        <w:t>Persze, a herceg nem hallotta meg, hogy kérdeztem valamit afelé terelte a társalgást, ami őt érdekelte.</w:t>
      </w:r>
    </w:p>
    <w:p>
      <w:pPr>
        <w:pStyle w:val="Normal"/>
        <w:rPr/>
      </w:pPr>
      <w:r>
        <w:rPr/>
        <w:t xml:space="preserve">   –  </w:t>
      </w:r>
      <w:r>
        <w:rPr/>
        <w:t>Ha nem ismeritek az elefántcsontot, akkor a ti varázslóitok honnan nyerik az erejüket?</w:t>
      </w:r>
    </w:p>
    <w:p>
      <w:pPr>
        <w:pStyle w:val="Normal"/>
        <w:rPr/>
      </w:pPr>
      <w:r>
        <w:rPr/>
        <w:t xml:space="preserve">   –  </w:t>
      </w:r>
      <w:r>
        <w:rPr/>
        <w:t>He? –  néztem nagyot, és visszatértem az egyetem nagyterméből ahol éppen szépen megfogalmazott előadást tartottam, melyben megdönthetetlenül bebizonyítottam az elefánt létezését.</w:t>
      </w:r>
    </w:p>
    <w:p>
      <w:pPr>
        <w:pStyle w:val="Normal"/>
        <w:rPr/>
      </w:pPr>
      <w:r>
        <w:rPr/>
        <w:t xml:space="preserve">   – </w:t>
      </w:r>
      <w:r>
        <w:rPr/>
        <w:t>A varázslók erejét leginkább az elefántcsont támogatja, ez a legmágikusabb anyag, ami csak létezik a teremtett világban, ellentéte a selyemnek, ami viszont elszívja a varázslók erejét. Egy-egy elefántcsont ékszer nélkül minden mágus csak apró trükkökkel játszó inasa mesterségének. Ezt itt mindenki tudja. A ti mágusaitok honnan nyerik az erejüket, ha nem elefántcsontból?</w:t>
      </w:r>
    </w:p>
    <w:p>
      <w:pPr>
        <w:pStyle w:val="Normal"/>
        <w:rPr/>
      </w:pPr>
      <w:r>
        <w:rPr/>
        <w:t xml:space="preserve">  </w:t>
      </w:r>
      <w:r>
        <w:rPr/>
        <w:t>Jó kérdés!</w:t>
      </w:r>
    </w:p>
    <w:p>
      <w:pPr>
        <w:pStyle w:val="Normal"/>
        <w:rPr/>
      </w:pPr>
      <w:r>
        <w:rPr/>
        <w:t xml:space="preserve">   – </w:t>
      </w:r>
      <w:r>
        <w:rPr/>
        <w:t>Hát... leginkább könyvekből! –  védekeztem. Akkor már úgy voltam vele, hogy ez az egész mágia egy kis babonával megtűzdelt fordítási hiba.</w:t>
      </w:r>
    </w:p>
    <w:p>
      <w:pPr>
        <w:pStyle w:val="Normal"/>
        <w:rPr/>
      </w:pPr>
      <w:r>
        <w:rPr/>
        <w:t>A  „varázslót” automatikusan úgy értelmeztem, hogy „tudós”, és ez a párhuzam jól működött. Na jó, az esetek nagy százalékában tűrhetően működött. A tudás pedig főleg könyvekből sajátítható el, ugye.</w:t>
      </w:r>
    </w:p>
    <w:p>
      <w:pPr>
        <w:pStyle w:val="Normal"/>
        <w:rPr/>
      </w:pPr>
      <w:r>
        <w:rPr/>
        <w:t xml:space="preserve">   – </w:t>
      </w:r>
      <w:r>
        <w:rPr/>
        <w:t>Akkor neked nincs is szükséged arra gyűrűre, hogy jól tudj varázsolni –  folytatta a herceg, pontosan látva a helyzetet.</w:t>
      </w:r>
    </w:p>
    <w:p>
      <w:pPr>
        <w:pStyle w:val="Normal"/>
        <w:rPr/>
      </w:pPr>
      <w:r>
        <w:rPr/>
        <w:t xml:space="preserve">   – </w:t>
      </w:r>
      <w:r>
        <w:rPr/>
        <w:t>Hát, igazából én nem nagyon tudok varázsolni, leszámítva ugye a jóslást, és erre a gyűrűre tényleg nincs szükségem. Inkább visszaadnám, ha már olyan értékes, más biztos jobban tudná használni! – nyújtottam felé a gyűrűt. –  Én... ha már kérhetnék valamit, mert hogy jó a kedve, akkor inkább azt kérném, hogy láthassak egy elefántot! Biztos páratlan élmény lenne!</w:t>
        <w:tab/>
      </w:r>
    </w:p>
    <w:p>
      <w:pPr>
        <w:pStyle w:val="Normal"/>
        <w:rPr/>
      </w:pPr>
      <w:r>
        <w:rPr/>
        <w:t xml:space="preserve">   – </w:t>
      </w:r>
      <w:r>
        <w:rPr/>
        <w:t>Biztos – bólintott rá elmélázva, szokatlan csendességgel, és nem vette el a felé nyújtott gyűrűt. Biztos páratlan élmény lenne, de sajnos nem lehetséges. Már nem élnek elefántok.</w:t>
      </w:r>
    </w:p>
    <w:p>
      <w:pPr>
        <w:pStyle w:val="Normal"/>
        <w:rPr/>
      </w:pPr>
      <w:r>
        <w:rPr/>
        <w:t xml:space="preserve">    – </w:t>
      </w:r>
      <w:r>
        <w:rPr/>
        <w:t>He?</w:t>
      </w:r>
    </w:p>
    <w:p>
      <w:pPr>
        <w:pStyle w:val="Normal"/>
        <w:rPr/>
      </w:pPr>
      <w:r>
        <w:rPr/>
        <w:t xml:space="preserve">    – </w:t>
      </w:r>
      <w:r>
        <w:rPr/>
        <w:t>Az utolsót valamikor az apám gyemekkorában vadászták le, egészen messze a keleti pusztákon. Persze, azóta is keresik, hátha van még  valahol egy-két túlélő példány, és rendszeresen röppennek fel később megcáfolt hírek, hogy itt vagy ott él még, de én azt hiszem, soha többet senki  nem fog elefántot látni ezen a világon. Szith'szavah! –  tette még hozzá és elgondolkodott, hogy min, azt nem tudom, de szomorú ráncok jelentek meg máskor oly merev arcán.</w:t>
      </w:r>
    </w:p>
    <w:p>
      <w:pPr>
        <w:pStyle w:val="Normal"/>
        <w:rPr/>
      </w:pPr>
      <w:r>
        <w:rPr/>
        <w:t xml:space="preserve">   </w:t>
      </w:r>
      <w:r>
        <w:rPr/>
        <w:t>Én is elmerengtem, leginkább morális kérdéseken meg az emberi hülyeségen, önkéntelen mozdulatokkal forgatva ujjaim között az elefántcsont gyűrűt, a csend elnyúlt, aztán a herceg hirtelen a földre csapott tenyerével, felkapta a fejét.</w:t>
      </w:r>
    </w:p>
    <w:p>
      <w:pPr>
        <w:pStyle w:val="Normal"/>
        <w:rPr/>
      </w:pPr>
      <w:r>
        <w:rPr/>
        <w:t xml:space="preserve">   –  </w:t>
      </w:r>
      <w:r>
        <w:rPr/>
        <w:t>Eh, mindegy, hogy segít-e téged az a gyűrű a jóslásban vagy sem! Viseld ezentúl mindig, nappal és éjszaka is, mert azt akarom, hogy az emberek lássák, nagy hatalmú jósnőm van!</w:t>
      </w:r>
    </w:p>
    <w:p>
      <w:pPr>
        <w:pStyle w:val="Normal"/>
        <w:rPr/>
      </w:pPr>
      <w:r>
        <w:rPr/>
        <w:t xml:space="preserve">   </w:t>
      </w:r>
      <w:r>
        <w:rPr/>
        <w:t>Ezzel elbocsátott, én meg mit tehettem, még egy vacak ékszert magamra aggattam.</w:t>
      </w:r>
    </w:p>
    <w:p>
      <w:pPr>
        <w:pStyle w:val="Normal"/>
        <w:rPr/>
      </w:pPr>
      <w:r>
        <w:rPr/>
        <w:t xml:space="preserve">    </w:t>
      </w:r>
    </w:p>
    <w:p>
      <w:pPr>
        <w:pStyle w:val="Normal"/>
        <w:rPr/>
      </w:pPr>
      <w:r>
        <w:rPr/>
        <w:t xml:space="preserve">   </w:t>
      </w:r>
      <w:r>
        <w:rPr/>
        <w:t>Az azt követő hétvégén lakomára mentem –  az aranyálarcos nő kívánsága szerint – , Eshila családjának palotájába kísértem el Harh'Hatal herceget és nővérét. Nem akartam menni, egyáltalán nem, de csak addig juthattam a tiltakozásban, hogy „herceg, talán...." és akkor közbevágott, hogy nem kell hálálkodnom, amiért elvisz egy ilyen remek mulatságba, mert úgysem tudom kifejezni, milyen nagy kegy ez. És hogy a vendégekkel szemben legyek tartózkodó és udvarias, továbbá jósoljak nyugodtan mindenkinek.</w:t>
      </w:r>
    </w:p>
    <w:p>
      <w:pPr>
        <w:pStyle w:val="Normal"/>
        <w:rPr/>
      </w:pPr>
      <w:r>
        <w:rPr/>
        <w:t xml:space="preserve">   – </w:t>
      </w:r>
      <w:r>
        <w:rPr/>
        <w:t>Aztán majd holnap megbeszéljük, mit láttál a jövőjükben, aminek ismerete hasznot hozhat nekem! –  tette még hozzá.</w:t>
      </w:r>
    </w:p>
    <w:p>
      <w:pPr>
        <w:pStyle w:val="Normal"/>
        <w:rPr/>
      </w:pPr>
      <w:r>
        <w:rPr/>
        <w:t xml:space="preserve">   </w:t>
      </w:r>
      <w:r>
        <w:rPr/>
        <w:t>Vagyis azt akarta, hogy kémkedjek neki, méghozzá egészen bolond, szithan módon, egyenesen a jövőt kilesve. Ez sokat visszavett amúgy is csekély lelkesedésemből, egy adta frász voltam, amikor megérkeztünk az idegen palota belső udvarába.</w:t>
      </w:r>
    </w:p>
    <w:p>
      <w:pPr>
        <w:pStyle w:val="Normal"/>
        <w:rPr/>
      </w:pPr>
      <w:r>
        <w:rPr/>
        <w:t>Hajlongó rabszolga fogadott minket, vetett be a hatalmas lakomaterembe, ahol három hosszú asztal foglalta a helyet, köröttük már népes vendégsereg; mert persze (előkelőségünk kifejezéseként) sokat késtünk.</w:t>
      </w:r>
    </w:p>
    <w:p>
      <w:pPr>
        <w:pStyle w:val="Normal"/>
        <w:rPr/>
      </w:pPr>
      <w:r>
        <w:rPr/>
        <w:t>A szolga megmutatta a helyünket, én nem messze a hercegtől ültem le, aztán hirtelen ott találtam magam az aranyálarcos Eshíla teméntelen barátnője között, akik mind jósoltatni akartak</w:t>
        <w:tab/>
        <w:t>.</w:t>
      </w:r>
    </w:p>
    <w:p>
      <w:pPr>
        <w:pStyle w:val="Normal"/>
        <w:rPr/>
      </w:pPr>
      <w:r>
        <w:rPr/>
        <w:t xml:space="preserve">   </w:t>
      </w:r>
      <w:r>
        <w:rPr/>
        <w:t xml:space="preserve">Hosszan lekötöttek, egymás után nyújtva tenyerüket, és én tisztességgel végigszélhámoskodtam az est elejét, nem lehetett okuk panaszra. </w:t>
      </w:r>
    </w:p>
    <w:p>
      <w:pPr>
        <w:pStyle w:val="Normal"/>
        <w:rPr/>
      </w:pPr>
      <w:r>
        <w:rPr/>
        <w:t>Buzgón bólogatva meghallgattam a problémáikat, és adtam egy csomó okos tanácsot amit így, misztikus köntösbe csomagolva sokkal könnyebben elfogadtak mintha észérvekkel támasztottam volna alá szavaimat (Persze jó olvasóm, benned most felmerülhet, miért hittem azt, hogy jó tanácsokat adok, nem lehet-e, hogy nem ismerve eléggé helyzetüket ostobaságokat mondtam. Nos, lehet, hogy így volt, de beszélnem kellett, más részről meg teljes jó szándékkal próbáltam segíteni nekik, így lelkiismeretem ha nem is tiszta, de tulajdonképpen nyugodt.)</w:t>
      </w:r>
    </w:p>
    <w:p>
      <w:pPr>
        <w:pStyle w:val="Normal"/>
        <w:rPr/>
      </w:pPr>
      <w:r>
        <w:rPr/>
        <w:t xml:space="preserve">   </w:t>
      </w:r>
      <w:r>
        <w:rPr/>
        <w:t>Közben sem enni, sem inni nem volt időm, így amikor eloszlottak körülem, gyorsan magamhoz vettem egy tál gyümölcsöt, és azt eszegetve szétnéztem. Éjfél már elmúlt, a vendégek nagy része részegen feküdt, vagy nagy hangon mulatott, a terem végében pár zenész muzsikált furcsa hangszereken, előttük ledér ruhás lányok táncoltak, részemről odanézni is szégyelltem. A herceget és az aranyálarcos nőt sehol sem láttam, Kiria volt az egyetlen ismerős a közelemben. Felhúzott lábbal ült a fal mellett, egy csontról rágcsálta le a húst, zsíros kezét néha finom anyagú kaftánjába törölve, és összehúzott szemmel figyelte az eseményeket. Nos, az ő társaságát a lehető legkevésbé sem kívántam, hát amint befejeztem az evést, felkerekedtem, hogy szétnézzek a hosszú teremben.</w:t>
      </w:r>
    </w:p>
    <w:p>
      <w:pPr>
        <w:pStyle w:val="Normal"/>
        <w:rPr/>
      </w:pPr>
      <w:r>
        <w:rPr/>
        <w:t xml:space="preserve">   </w:t>
      </w:r>
      <w:r>
        <w:rPr/>
        <w:t>Igazából a falak festése érdekelt, meg általában örültem neki, hogy békén hagynak, és nézelődhetek egy kicsit, nem számítottam rá, hogy ismerősbe botlom, ezért nagyon meghökkentem, amikor rám köszöntek, sőt! Fehérpart nyelvén köszöntek rám!</w:t>
      </w:r>
    </w:p>
    <w:p>
      <w:pPr>
        <w:pStyle w:val="Normal"/>
        <w:rPr/>
      </w:pPr>
      <w:r>
        <w:rPr/>
        <w:t xml:space="preserve">   – </w:t>
      </w:r>
      <w:r>
        <w:rPr/>
        <w:t>Örülök, hogy ismét találkoztunk, Pippi!</w:t>
      </w:r>
    </w:p>
    <w:p>
      <w:pPr>
        <w:pStyle w:val="Normal"/>
        <w:rPr/>
      </w:pPr>
      <w:r>
        <w:rPr/>
        <w:t xml:space="preserve">   </w:t>
      </w:r>
      <w:r>
        <w:rPr/>
        <w:t>Döbbenten fordultam oda, nagyon megütött, hogy valaki, oly hosszú idő elteltével ismét Pippinek szólít, de még jobban megdöbbentem, amikor felismertem az egyik kaftános, papucsos vendégben Metrát, a ronitinisi kereskedőbiztost.</w:t>
      </w:r>
    </w:p>
    <w:p>
      <w:pPr>
        <w:pStyle w:val="Normal"/>
        <w:rPr/>
      </w:pPr>
      <w:r>
        <w:rPr/>
        <w:t xml:space="preserve">   –  </w:t>
      </w:r>
      <w:r>
        <w:rPr/>
        <w:t>Ööö... Jó estét, Metra! –  köszöntem vissza, hiszen az nem lehetséges, hogy civilizált ember ne fogadja a köszönést, de utána meggyorsítottam a lépteimet, és sietve beléptem a terem oldalán futó oszlopsor takarásába.</w:t>
      </w:r>
    </w:p>
    <w:p>
      <w:pPr>
        <w:pStyle w:val="Normal"/>
        <w:rPr/>
      </w:pPr>
      <w:r>
        <w:rPr/>
        <w:t>Mert köszönni ugyan muszáj, de arra már senki sem kényszeríthet, hogy édesen mosolyogva társalogjak valakivel, aki tulajdonképpen cserben hagyott!</w:t>
      </w:r>
    </w:p>
    <w:p>
      <w:pPr>
        <w:pStyle w:val="Normal"/>
        <w:rPr/>
      </w:pPr>
      <w:r>
        <w:rPr/>
        <w:t>Utánam jött, kezében pohárral.</w:t>
      </w:r>
    </w:p>
    <w:p>
      <w:pPr>
        <w:pStyle w:val="Normal"/>
        <w:rPr/>
      </w:pPr>
      <w:r>
        <w:rPr/>
        <w:t xml:space="preserve">   –  </w:t>
      </w:r>
      <w:r>
        <w:rPr/>
        <w:t>Várj. egy pillanatra! Szeretnék veled beszélni!</w:t>
      </w:r>
    </w:p>
    <w:p>
      <w:pPr>
        <w:pStyle w:val="Normal"/>
        <w:rPr/>
      </w:pPr>
      <w:r>
        <w:rPr/>
        <w:t xml:space="preserve">  –  </w:t>
      </w:r>
      <w:r>
        <w:rPr/>
        <w:t>Én is szerettem volna, de nem engedted! –  feleltem, szerintem civilizált, csendes hangnemben.      –  És ne haragudj, nem akarok veled találkozni! – fordultam a fal felé, és hátrafűzött kézzel elkezdtem bámészkodni, mintha az ott álló márványszobor képes lenne elszaladni, így nem késlekedhetnék a megcsodálásával egy kurta pillanatot sem, de Metra megfogta a karom, és visszahúzott.</w:t>
      </w:r>
    </w:p>
    <w:p>
      <w:pPr>
        <w:pStyle w:val="Normal"/>
        <w:rPr/>
      </w:pPr>
      <w:r>
        <w:rPr/>
        <w:t xml:space="preserve">   – </w:t>
      </w:r>
      <w:r>
        <w:rPr/>
        <w:t>Tudom, hogy haragszol, tudom, hogy okkal, de hallgass meg!</w:t>
      </w:r>
    </w:p>
    <w:p>
      <w:pPr>
        <w:pStyle w:val="Normal"/>
        <w:rPr/>
      </w:pPr>
      <w:r>
        <w:rPr/>
        <w:t xml:space="preserve">   –  </w:t>
      </w:r>
      <w:r>
        <w:rPr/>
        <w:t>A múltkor cserbenhagytál, amikor nem engedtél be a házadba, hát azt hiszem, joggal döntöttem úgy, mostantól én sem keresem a társaságodat! –  vágtam vissza élesen.</w:t>
      </w:r>
    </w:p>
    <w:p>
      <w:pPr>
        <w:pStyle w:val="Normal"/>
        <w:rPr/>
      </w:pPr>
      <w:r>
        <w:rPr/>
        <w:t xml:space="preserve">   –  </w:t>
      </w:r>
      <w:r>
        <w:rPr/>
        <w:t>Így igaz, cserbenhagytalak, amire bocsánat nincs, de jó okom volt rá. Engedd meg, hogy megmagyarázzam, és ha nem fogadod el érveimet, ígérem, többet nem háborgatlak –  hajtott fejet szithan módra, de amit mondott, az értelmes, követhető... egyszerűen fehérparti módon logikus volt! Hisz bárki bármit tesz, meg kell neki adni a lehetőséget, hogy megmagyarázza!</w:t>
      </w:r>
    </w:p>
    <w:p>
      <w:pPr>
        <w:pStyle w:val="Normal"/>
        <w:rPr/>
      </w:pPr>
      <w:r>
        <w:rPr/>
        <w:t xml:space="preserve">   –  </w:t>
      </w:r>
      <w:r>
        <w:rPr/>
        <w:t>Rendben, add elő indokaidat –  hagytam rá nagyot sóhajtva.</w:t>
      </w:r>
    </w:p>
    <w:p>
      <w:pPr>
        <w:pStyle w:val="Normal"/>
        <w:rPr/>
      </w:pPr>
      <w:r>
        <w:rPr/>
        <w:t xml:space="preserve">   –  </w:t>
      </w:r>
      <w:r>
        <w:rPr/>
        <w:t>Köszönöm a lehetőséget! –  hajtott ismét fejet, aztán visszavezetett az asztal mellé.</w:t>
      </w:r>
    </w:p>
    <w:p>
      <w:pPr>
        <w:pStyle w:val="Normal"/>
        <w:rPr/>
      </w:pPr>
      <w:r>
        <w:rPr/>
        <w:t xml:space="preserve">   </w:t>
      </w:r>
      <w:r>
        <w:rPr/>
        <w:t>Leültünk, én úgy, hogy háttal kerüljek a mellettünk csókolódzó párnak, mert ezt nem bírtam látni, Metra adott nekem egy kupát, melyet udvariasan teletöltött gyümölcslével, de csak akkor kezdett beszélni, amikor alaposan szétnézve megbizonyosodott róla, hogy senki sem figyel ránk.</w:t>
      </w:r>
    </w:p>
    <w:p>
      <w:pPr>
        <w:pStyle w:val="Normal"/>
        <w:rPr/>
      </w:pPr>
      <w:r>
        <w:rPr/>
        <w:t xml:space="preserve">   – </w:t>
      </w:r>
      <w:r>
        <w:rPr/>
        <w:t>Nos, kicsit messzebbről kell kezdenem, kérlek, légy türelemmel! Tehát, talán nem tudod, de eddig Líth'Gereth, jelenlegi házigazdánk volt az egyetlen, aki hajókat küldött Fehérpartra. Mi, a ronitinisi tanács tagjai vele állunk egyedüliként üzleti kapcsolatban, az ő személyén áll vagy bukik</w:t>
      </w:r>
    </w:p>
    <w:p>
      <w:pPr>
        <w:pStyle w:val="Normal"/>
        <w:rPr/>
      </w:pPr>
      <w:r>
        <w:rPr/>
        <w:t>kereskedelmi hasznunk. Az első hajót, amely nem az ő tulajdonában van, és átszelte az óceánt, Harh'Hatal herceg küldte el, méghozzá azért pont Korinorisba, mert ott még Líth'Gerethnek nem voltak érdekeltségei, veletek még nem kereskedett senki szithan.</w:t>
      </w:r>
    </w:p>
    <w:p>
      <w:pPr>
        <w:pStyle w:val="Normal"/>
        <w:rPr/>
      </w:pPr>
      <w:r>
        <w:rPr/>
        <w:t xml:space="preserve">   – </w:t>
      </w:r>
      <w:r>
        <w:rPr/>
        <w:t>Nahát, ezt tényleg nem tudtam! –  ámultam el. Hosszan fordítottam az üzleti tárgyalások egyedüli tolmácsaként, de ez valahogy nem került szóba!</w:t>
      </w:r>
    </w:p>
    <w:p>
      <w:pPr>
        <w:pStyle w:val="Normal"/>
        <w:rPr/>
      </w:pPr>
      <w:r>
        <w:rPr/>
        <w:t xml:space="preserve">   –  </w:t>
      </w:r>
      <w:r>
        <w:rPr/>
        <w:t>Ha nem is vagy kereskedő, de azt azért te is láthatod, hogy Líth'Gereth nem örül a konkurenciának, minden eszközzel azon van, hogy meghiúsítsa Harh'Hatal próbálkozását. És szerinted hogy reagált volna a te feltűnésedre? Bizonyosan azonnal kémnek tartott volna Harh’Hatal kémének, ilyen a szithan gondolkodás.</w:t>
        <w:tab/>
      </w:r>
    </w:p>
    <w:p>
      <w:pPr>
        <w:pStyle w:val="Normal"/>
        <w:rPr/>
      </w:pPr>
      <w:r>
        <w:rPr/>
        <w:t xml:space="preserve">   </w:t>
      </w:r>
      <w:r>
        <w:rPr/>
        <w:t>Bólintottam , Kiria is kémnek tartott. Már rögtön első találkozásunkkor a fejemhez vágta!</w:t>
        <w:tab/>
        <w:tab/>
        <w:t xml:space="preserve"> </w:t>
      </w:r>
    </w:p>
    <w:p>
      <w:pPr>
        <w:pStyle w:val="Normal"/>
        <w:rPr/>
      </w:pPr>
      <w:r>
        <w:rPr/>
        <w:t xml:space="preserve">   – </w:t>
      </w:r>
      <w:r>
        <w:rPr/>
        <w:t>És ha én befogadlak, akkor talán engem is megvádol árulással –  folytatta Metra. – Aminek egyenes következményeként megölet téged és engem egyaránt. Hát ezért nem fogadtalak be a házamba, ezért nem segítettelek, ezért szakítottam meg veled minden kapcsolatot.</w:t>
      </w:r>
    </w:p>
    <w:p>
      <w:pPr>
        <w:pStyle w:val="Normal"/>
        <w:rPr/>
      </w:pPr>
      <w:r>
        <w:rPr/>
        <w:t>Lassan bólintottam, tenyerembe ejtettem az állam.</w:t>
      </w:r>
    </w:p>
    <w:p>
      <w:pPr>
        <w:pStyle w:val="Normal"/>
        <w:rPr/>
      </w:pPr>
      <w:r>
        <w:rPr/>
        <w:t xml:space="preserve">   –  </w:t>
      </w:r>
      <w:r>
        <w:rPr/>
        <w:t>Igen, ez egy elfogadható, logikus gondolatmenet –  hagytam rá, hiszen az volt. –  Most már megértem, miért tetted, amit tettél, de azt nem, miért nem magyaráztad meg nekem akkor ugyanezt?</w:t>
      </w:r>
    </w:p>
    <w:p>
      <w:pPr>
        <w:pStyle w:val="Normal"/>
        <w:rPr/>
      </w:pPr>
      <w:r>
        <w:rPr/>
        <w:t xml:space="preserve">   –  </w:t>
      </w:r>
      <w:r>
        <w:rPr/>
        <w:t>Most őszintén, elhitted volna, ott, akkor, ha én azzal érvelek, hogy valaki meg akar gyilkoltatni, valaki még egy emberi életet is képes feláldozni, pusztán üzleti érdekből? –  rázta a fejét szomorúan mosolyogva.</w:t>
      </w:r>
    </w:p>
    <w:p>
      <w:pPr>
        <w:pStyle w:val="Normal"/>
        <w:rPr/>
      </w:pPr>
      <w:r>
        <w:rPr/>
        <w:t xml:space="preserve">   </w:t>
      </w:r>
      <w:r>
        <w:rPr/>
        <w:t>Én pedig hasonló szomorúsággal bólintottam, igen, ezt nem hittem volna el, ez olyan groteszk és abnormális, de azóta már láttam, hogy errefelé pusztán szórakoztatásból ölnek, hát nem volt lehetetlen, hogy érdekből még inkább.</w:t>
      </w:r>
    </w:p>
    <w:p>
      <w:pPr>
        <w:pStyle w:val="Normal"/>
        <w:rPr/>
      </w:pPr>
      <w:r>
        <w:rPr/>
        <w:t xml:space="preserve">   –  </w:t>
      </w:r>
      <w:r>
        <w:rPr/>
        <w:t>Igazad van, akkor nem fogadtam volna el, hogy ez az igazság, hogy ilyen az otthon mesésnek tartott Szithan.</w:t>
      </w:r>
    </w:p>
    <w:p>
      <w:pPr>
        <w:pStyle w:val="Normal"/>
        <w:rPr/>
      </w:pPr>
      <w:r>
        <w:rPr/>
        <w:t xml:space="preserve">   –  </w:t>
      </w:r>
      <w:r>
        <w:rPr/>
        <w:t>Márpedig ilyen! –  hagyta rám, és kicsit kortyolt italából, majd nagyot sóhajtott. –  Jaj, kicsi Pippi, őrült, veszélyes világ ez, néha olyan nagyon hiányzik Fehérpart békessége!</w:t>
      </w:r>
    </w:p>
    <w:p>
      <w:pPr>
        <w:pStyle w:val="Normal"/>
        <w:rPr/>
      </w:pPr>
      <w:r>
        <w:rPr/>
        <w:t xml:space="preserve">   </w:t>
      </w:r>
      <w:r>
        <w:rPr/>
        <w:t>Ezt ráhagytam, hisz nekem is hiányzott, picit hallgattunk poharaink felett, de aztán eldülöngélt mellettünk egy ledéren öltözött nő, és elszállt hirtelen támadt nosztalgiám. Eszembe jutott a kereskedőbiztos házában töltött este, és felmerült bennem a csúf gyanú, talán Metra nem is akar olyan nagyon hazamenni, hisz Fehérpartra nem követhetné rabszolga felesége, és valószínűleg sok más, kényelmes apróságról is le kéne mondania.</w:t>
      </w:r>
    </w:p>
    <w:p>
      <w:pPr>
        <w:pStyle w:val="Normal"/>
        <w:rPr/>
      </w:pPr>
      <w:r>
        <w:rPr/>
        <w:t xml:space="preserve">   – </w:t>
      </w:r>
      <w:r>
        <w:rPr/>
        <w:t>Jó, értem, nyíltan nem fogadhattál be, és titokban sem mertél segíteni, de hát mégis! Nem furdalt egy percre sem a lelkiismeret? –  törtem ki dühösen. –  Otthagyni valakit egyedül, pénz és ismerősök nélkül, egy idegen, veszélyes világban, ez már maga felér egy gondatlanságból elkövetett gyilkossággal!</w:t>
      </w:r>
    </w:p>
    <w:p>
      <w:pPr>
        <w:pStyle w:val="Normal"/>
        <w:rPr/>
      </w:pPr>
      <w:r>
        <w:rPr/>
        <w:t>Ám Metra csak nagyvonalúan legyintett.</w:t>
      </w:r>
    </w:p>
    <w:p>
      <w:pPr>
        <w:pStyle w:val="Normal"/>
        <w:rPr/>
      </w:pPr>
      <w:r>
        <w:rPr/>
        <w:t xml:space="preserve">   –  </w:t>
      </w:r>
      <w:r>
        <w:rPr/>
        <w:t>Ugyan, Pippi, én nem aggódtam érted!</w:t>
      </w:r>
    </w:p>
    <w:p>
      <w:pPr>
        <w:pStyle w:val="Normal"/>
        <w:rPr/>
      </w:pPr>
      <w:r>
        <w:rPr/>
        <w:t xml:space="preserve">   – </w:t>
      </w:r>
      <w:r>
        <w:rPr/>
        <w:t>He?</w:t>
      </w:r>
    </w:p>
    <w:p>
      <w:pPr>
        <w:pStyle w:val="Normal"/>
        <w:rPr/>
      </w:pPr>
      <w:r>
        <w:rPr/>
        <w:t xml:space="preserve">   –  </w:t>
      </w:r>
      <w:r>
        <w:rPr/>
        <w:t>Egy egyetemet végzett, művelt, okos ember mindenütt megállja a helyét. Szithanban is! Biztos voltam benne, hogy a kezdeti nehézségek után te is boldogulsz, és lám, igazam volt! Hisz most te vagy Harh'Hatal herceg udvari jósnője, ami magas bizalmi pozíció. Teljesen biztos voltam</w:t>
      </w:r>
    </w:p>
    <w:p>
      <w:pPr>
        <w:pStyle w:val="Normal"/>
        <w:rPr/>
      </w:pPr>
      <w:r>
        <w:rPr/>
        <w:t xml:space="preserve">benne, hogy végül sikerül itt is kényelmes, biztos egzisztenciát kialakítanod. </w:t>
      </w:r>
    </w:p>
    <w:p>
      <w:pPr>
        <w:pStyle w:val="Normal"/>
        <w:rPr/>
      </w:pPr>
      <w:r>
        <w:rPr/>
        <w:t xml:space="preserve">   </w:t>
      </w:r>
      <w:r>
        <w:rPr/>
        <w:t>Ez a megközelítés végtelenül új volt nekem, már eleve, hogy valaki kinézi belőlem, hogy tudok magamtól is boldogulni! Más oldalról pedig felvillant bennem, hogy talán a kereskedőbiztos nem is ismeri annyira egy szithan herceg mindennapi életét és szokásait! Különben ugyan nem nevezné az én helyzetemet „kényelmes, biztos egzisztenciának”. Vagy csak azért csúsztat egy picit, hogy a saját gondatlanságát kisebbnek tüntesse fel?</w:t>
      </w:r>
    </w:p>
    <w:p>
      <w:pPr>
        <w:pStyle w:val="Normal"/>
        <w:rPr/>
      </w:pPr>
      <w:r>
        <w:rPr/>
        <w:t xml:space="preserve">   </w:t>
      </w:r>
      <w:r>
        <w:rPr/>
        <w:t>Igen, még ez is megfordult a fejemben, de aztán arra jutottam, ez mind mindegy! A lényeg, hogy nem lett baj, és bár lehet, hogy Metra rosszul döntött, de megvolt rá az oka, és hát végül is mindenkinek kell adni egy új esélyt!</w:t>
      </w:r>
    </w:p>
    <w:p>
      <w:pPr>
        <w:pStyle w:val="Normal"/>
        <w:rPr/>
      </w:pPr>
      <w:r>
        <w:rPr/>
        <w:t xml:space="preserve">   – </w:t>
      </w:r>
      <w:r>
        <w:rPr/>
        <w:t>Rendben, Metra, szith'szavah, ahogy errefelé mondják! Okkal döntöttél úgy, ahogy, és nem lett belőle baj, hát minek tartsunk haragot ilyen messze az otthonunktól. Én megbocsátok, te meg tanulj az esetből! – hagytam rá, és kezet ráztunk, de bennem maradt egy kis tüske.</w:t>
      </w:r>
    </w:p>
    <w:p>
      <w:pPr>
        <w:pStyle w:val="Normal"/>
        <w:rPr/>
      </w:pPr>
      <w:r>
        <w:rPr/>
        <w:t xml:space="preserve">   </w:t>
      </w:r>
      <w:r>
        <w:rPr/>
        <w:t>Merthogy nem tudtam elfogadni, hogy nem segített, még úgy sem, hogy immár értettem, mindkettőnk életét kockáztatta volna, ha tartja velem a kapcsolatot. Meggyőződésem volt, vállalnia kellett volna a veszélyt, az lett volna a tisztességes út! Ám mivel én még addig sosem keveredtem hasonló szituációba, nem tudhattam, magam hogy döntenék. Meglehet, én is sorsára hagynám társamat, ha a neki való segítség mindkettőnk életét veszélybe sodorná. Hát nem voltam olyan helyzetben, hogy elítéljem, így elhatároztam, valóban barátként fogok rá tekinteni, mintha nem is történt volna semmi.</w:t>
      </w:r>
    </w:p>
    <w:p>
      <w:pPr>
        <w:pStyle w:val="Normal"/>
        <w:rPr/>
      </w:pPr>
      <w:r>
        <w:rPr/>
        <w:t xml:space="preserve">   –  </w:t>
      </w:r>
      <w:r>
        <w:rPr/>
        <w:t>Köszönöm, hogy megbocsátasz, Pippi. –  mosolygott rám, aztán koccintottunk. –  Mesélj, mi történt veled? Hogy lettél te jósnő? Hisz, ha jól tudom, ilyesmit nem tanítanak a korinorisi egyetemen! –  kacsintott rám jókedvűen.</w:t>
      </w:r>
    </w:p>
    <w:p>
      <w:pPr>
        <w:pStyle w:val="Normal"/>
        <w:rPr/>
      </w:pPr>
      <w:r>
        <w:rPr/>
        <w:t xml:space="preserve">   </w:t>
      </w:r>
      <w:r>
        <w:rPr/>
        <w:t>Majdnem rávágtam, hogy persze ez szélhámosság, de valahogy szégyelltem erről beszélni, hát csak megvontam a vállam.</w:t>
      </w:r>
    </w:p>
    <w:p>
      <w:pPr>
        <w:pStyle w:val="Normal"/>
        <w:rPr/>
      </w:pPr>
      <w:r>
        <w:rPr/>
        <w:t xml:space="preserve">   – </w:t>
      </w:r>
      <w:r>
        <w:rPr/>
        <w:t>Így alakult, magam sem tudom, hogyan! De te honnan tudsz erről?</w:t>
      </w:r>
    </w:p>
    <w:p>
      <w:pPr>
        <w:pStyle w:val="Normal"/>
        <w:rPr/>
      </w:pPr>
      <w:r>
        <w:rPr/>
        <w:t xml:space="preserve">   – </w:t>
      </w:r>
      <w:r>
        <w:rPr/>
        <w:t>Magától Líth'Gereth házigazdánktól. Ő persze gondosan figyelemmel követi, mit tesz versenytársa, és pár napja értesült róla, hogy új, fehérparti jósnője van Harh'Hatalnak. Azonnal értem üzent – mit tudhat az a jósnő, mi lehet a célja, honnan jöhetett.</w:t>
      </w:r>
    </w:p>
    <w:p>
      <w:pPr>
        <w:pStyle w:val="Normal"/>
        <w:rPr/>
      </w:pPr>
      <w:r>
        <w:rPr/>
        <w:t xml:space="preserve">   – </w:t>
      </w:r>
      <w:r>
        <w:rPr/>
        <w:t xml:space="preserve">Na, és mit feleltél? –  kérdeztem, méghozzá mosolyogva,   lám másnak is vannak kínos pillanatai ebben az őrült Szithanban! Legalábbis úgy hittem, Metra biztosan zavarba jött, amikor hirtelen a fehérparti jóstudományról kérdezték. </w:t>
      </w:r>
    </w:p>
    <w:p>
      <w:pPr>
        <w:pStyle w:val="Normal"/>
        <w:rPr/>
      </w:pPr>
      <w:r>
        <w:rPr/>
        <w:t xml:space="preserve">– </w:t>
      </w:r>
      <w:r>
        <w:rPr/>
        <w:t>Én váltig állítottam, hogy nem lehetsz jósnő, mert ilyesmit nem tanítanak odaát, de nem hitt nekem, mondván csak Fehérpart mágikus titkait őrzöm, így végül dühöngeni kezdett. De hagyjuk az egészet! Kimagyaráztam magam, ez a lényeg!</w:t>
        <w:tab/>
      </w:r>
    </w:p>
    <w:p>
      <w:pPr>
        <w:pStyle w:val="Normal"/>
        <w:rPr/>
      </w:pPr>
      <w:r>
        <w:rPr/>
        <w:t xml:space="preserve">   – </w:t>
      </w:r>
      <w:r>
        <w:rPr/>
        <w:t>Na igen, én is főleg ezt teszem! –  bólogattam, aztán gyorsan eltereltem a szót a számára kínos kérdésről. Irodalomról beszélgettünk, hosszan, meg úgy általában a művészetekről, kellemes, civilizált módon, és nagyon bántam, amikor felállt, hogy mennie kell.</w:t>
      </w:r>
    </w:p>
    <w:p>
      <w:pPr>
        <w:pStyle w:val="Normal"/>
        <w:rPr/>
      </w:pPr>
      <w:r>
        <w:rPr/>
        <w:t xml:space="preserve">   –  </w:t>
      </w:r>
      <w:r>
        <w:rPr/>
        <w:t>Kellemes volt veled találkozni, Pippi, és sajnálom, de holnap dolgoznom kell! Ám mi lenne, ha valamikor felkeresnél? Harh'Hatalnak mondhatnád, hogy csak utánam kémkedsz, és én is megmagyarázhatnám a vendégül látásodat azzal, hogy én is csak a herceg üzleti titkait akartam kiszedni belőled!</w:t>
      </w:r>
    </w:p>
    <w:p>
      <w:pPr>
        <w:pStyle w:val="Normal"/>
        <w:rPr/>
      </w:pPr>
      <w:r>
        <w:rPr/>
        <w:t xml:space="preserve">   –  </w:t>
      </w:r>
      <w:r>
        <w:rPr/>
        <w:t>Hát, jól hangzik! –  feleltem kényszeredetten, pedig ez nem is volt igaz. Mármint, az jól hangzott, hogy végre eltölthetnek egy estét kellemes, fehérparti körülmények között, de hogy ehhez szinte összeesküvésszerűen kell hazudoznunk, az nem volt az ínyemre. Ha nem mondok igazat, úgyis csak végigidegeskedném azt az estét, és nem tudnék kikapcsolódni! Meg hát a herceg úgysem enged el, de ezt sem említettem, mert ez is szégyen volt, hogy én beletörődtem ebbe a kiszolgáltatott helyzetbe, hát csak visszamosolyogtam Metrára. – Jól hangzik, majd ha alkalmam lesz rá, feltétlenül benézek hozzád!</w:t>
      </w:r>
    </w:p>
    <w:p>
      <w:pPr>
        <w:pStyle w:val="Normal"/>
        <w:rPr/>
      </w:pPr>
      <w:r>
        <w:rPr/>
        <w:t xml:space="preserve">   –  </w:t>
      </w:r>
      <w:r>
        <w:rPr/>
        <w:t>Bármikor örömmel látlak. –  hajtott fejet szithan módon, aztán elbúcsúztunk, és ő távozott.</w:t>
      </w:r>
    </w:p>
    <w:p>
      <w:pPr>
        <w:pStyle w:val="Normal"/>
        <w:rPr/>
      </w:pPr>
      <w:r>
        <w:rPr/>
        <w:t xml:space="preserve">   – </w:t>
      </w:r>
      <w:r>
        <w:rPr/>
        <w:t>Magam maradtam az asztal mellett, illetve vagy száz részeg, idegen szíthannal, akiknek viszont egyáltalán nem vágytam a társaságát, hát szépen kimentem a teremből. A palota üres udvarára tompán hallatszott ki a mulatság zaja, fejem felett összehajolt az épület öt vagy talán hat emelete,</w:t>
      </w:r>
    </w:p>
    <w:p>
      <w:pPr>
        <w:pStyle w:val="Normal"/>
        <w:rPr/>
      </w:pPr>
      <w:r>
        <w:rPr/>
        <w:t>apró kis négyzetet hagyva a csillagos égnek, virágillat szállt, én meg nekivetettem a hátam egy kellemesen hűvös márványoszlopnak, és élveztem a békességet.</w:t>
        <w:tab/>
      </w:r>
    </w:p>
    <w:p>
      <w:pPr>
        <w:pStyle w:val="Normal"/>
        <w:rPr/>
      </w:pPr>
      <w:r>
        <w:rPr/>
        <w:t xml:space="preserve">    </w:t>
      </w:r>
      <w:r>
        <w:rPr/>
        <w:t>Felettem, az első emeleti folyosó sötétségében valami szisszent, puha léptek surrantak, élt az épület, lélegzett, és szinte láttam, ahogy tarka kaftános napbarnított arcú férfiak és nők járják bársonypárnás termeit, titokban meg-meglapulva az ajtók függönye mögött, ki tudja miféle borzalmas, és gyönyörű célok által vezérelve, mint ahogy a Merh'Ameth könyvtárában olvastam a sok szép mesében. Hihetetlen volt, hogy ott vagyok ezeknek a meséknek a színhelyén, a mesés Szithanban, és nagyon romantikus, mint a gyermekkoromban hallott versek, meg félelmetes is, mint a halál, aztán mellettem apó mécses pislákolt fel, törte össze a varázst, és egy szolga az aranyálarcos Eshíla üzenetét hozta, melyben szobájába kéretett.</w:t>
      </w:r>
    </w:p>
    <w:p>
      <w:pPr>
        <w:pStyle w:val="Normal"/>
        <w:rPr/>
      </w:pPr>
      <w:r>
        <w:rPr/>
        <w:t xml:space="preserve">   </w:t>
      </w:r>
      <w:r>
        <w:rPr/>
        <w:t>Eshílának az első emeleten volt lakosztálya, nagy termek, sok bársonypárna és aranyozott mécsesek az aranyozott asztalkákon, márványpadló és intarziás ládák a falak mellett. Végül a szolga egy apró, ablaktalan szobácskába vezetett, ahol kis meghajlással magamra hagyott. Óvatosan leültem az egyik párnára, tenyeremmel kipróbáltam a padlót faltól falig takaró szőnyeg puhaságát, aztán elgyönyörködtem a faliszőttesekben. Nagy érdeklődéssel vizsgáltam őket, mint mindent, ami szithan, ismétlődő motívumokat kerestem, és úgy elmerültem, hogy majdnem felkiáltottam, amikor az egyik megmozdult, és belépett mögüle Eshíla.</w:t>
      </w:r>
    </w:p>
    <w:p>
      <w:pPr>
        <w:pStyle w:val="Normal"/>
        <w:rPr/>
      </w:pPr>
      <w:r>
        <w:rPr/>
        <w:t xml:space="preserve">   </w:t>
      </w:r>
      <w:r>
        <w:rPr/>
        <w:t>Aranyálarcát viselte, meg egy hosszú ujjú, földig érő, nagyon finom anyagú kaftánt, melyet énekesmadarakat ábrázoló hímzés díszített, a szokott szithan mértéktelenséggel.</w:t>
      </w:r>
    </w:p>
    <w:p>
      <w:pPr>
        <w:pStyle w:val="Normal"/>
        <w:rPr/>
      </w:pPr>
      <w:r>
        <w:rPr/>
        <w:t xml:space="preserve">   –  </w:t>
      </w:r>
      <w:r>
        <w:rPr/>
        <w:t>De jó, hogy itt vagy! –  telepedett mellém, és egy nemtörődöm mozdulattal a sarokba vágta aranyálarcát, ami szerencsésen egy párnára pottyant, és nem sérült meg. –  Köszönöm, hogy elfogadtad hívásom, már ezzel hálára köteleztél!</w:t>
      </w:r>
    </w:p>
    <w:p>
      <w:pPr>
        <w:pStyle w:val="Normal"/>
        <w:rPr/>
      </w:pPr>
      <w:r>
        <w:rPr/>
        <w:t xml:space="preserve">   – </w:t>
      </w:r>
      <w:r>
        <w:rPr/>
        <w:t>Neked is jó estét. Örömmel jöttem, mármint örülök, hogy megmutatod a lakosztályod, ez a szoba igazán csinos! –  udvariaskodtam, és meghökkentett, hogy erre az egyszerű, semmitmondó megjegyzésre apró kacsintással felelt.</w:t>
      </w:r>
    </w:p>
    <w:p>
      <w:pPr>
        <w:pStyle w:val="Normal"/>
        <w:rPr/>
      </w:pPr>
      <w:r>
        <w:rPr/>
        <w:t xml:space="preserve">   –  </w:t>
      </w:r>
      <w:r>
        <w:rPr/>
        <w:t>Remekül értlek, jósnő! Valóban, itt, lakosztályom legbelső szobájában zavartalanul beszélhetünk, itt erős varázslatok óvják a falakat és az ajtókat, senki sem hallgathat ki minket. Itt végre nem kell alakoskodnunk, nem kell hazudnunk egymásnak.</w:t>
      </w:r>
    </w:p>
    <w:p>
      <w:pPr>
        <w:pStyle w:val="Normal"/>
        <w:rPr/>
      </w:pPr>
      <w:r>
        <w:rPr/>
        <w:t xml:space="preserve">  –  </w:t>
      </w:r>
      <w:r>
        <w:rPr/>
        <w:t>Ez jól hangzik –  kockáztattam meg, holott beleborsódzott a hátam. Mi van az alakoskodással és hazugságokkal? Rájött, hogy nem vagyok jósnő?</w:t>
      </w:r>
    </w:p>
    <w:p>
      <w:pPr>
        <w:pStyle w:val="Normal"/>
        <w:rPr/>
      </w:pPr>
      <w:r>
        <w:rPr/>
        <w:t>Ám ha így is volt, nem vetette a szememre.</w:t>
      </w:r>
    </w:p>
    <w:p>
      <w:pPr>
        <w:pStyle w:val="Normal"/>
        <w:rPr/>
      </w:pPr>
      <w:r>
        <w:rPr/>
        <w:t xml:space="preserve">  – </w:t>
      </w:r>
      <w:r>
        <w:rPr/>
        <w:t xml:space="preserve">El nem tudod képzelni, milyen nehéz a sorsom! – sóhajtotta, és bizalmasan  közel hajolt. –  Ellenségek vesznek– Ellenségek vesznek körül, minden pillanatban lesik, hogy hibát vétsek, apám </w:t>
      </w:r>
    </w:p>
    <w:p>
      <w:pPr>
        <w:pStyle w:val="Normal"/>
        <w:rPr/>
      </w:pPr>
      <w:r>
        <w:rPr/>
        <w:t>vagyonának egyetlen örököseként örök veszélyben élek. Mert én vagyok apám egyetlen örököse –</w:t>
      </w:r>
    </w:p>
    <w:p>
      <w:pPr>
        <w:pStyle w:val="Normal"/>
        <w:rPr/>
      </w:pPr>
      <w:r>
        <w:rPr/>
        <w:t>tette hozzá , erősen hangsúlyozva.</w:t>
      </w:r>
    </w:p>
    <w:p>
      <w:pPr>
        <w:pStyle w:val="Normal"/>
        <w:rPr/>
      </w:pPr>
      <w:r>
        <w:rPr/>
        <w:t xml:space="preserve">    –  </w:t>
      </w:r>
      <w:r>
        <w:rPr/>
        <w:t>Akkor tényleg nem lehet neked könnyű. Egyedül felnőni nehezebb, mint testvérek között, nagy családban. Tudom, én is árva vagyok! – árultam el, csak hogy biztosítsam együttérzésemről.</w:t>
      </w:r>
    </w:p>
    <w:p>
      <w:pPr>
        <w:pStyle w:val="Normal"/>
        <w:rPr/>
      </w:pPr>
      <w:r>
        <w:rPr/>
        <w:t xml:space="preserve">    </w:t>
      </w:r>
      <w:r>
        <w:rPr/>
        <w:t>Kicsit meghökkent, de gyorsan folytatta, titokzatosan mosolyogva.</w:t>
      </w:r>
    </w:p>
    <w:p>
      <w:pPr>
        <w:pStyle w:val="Normal"/>
        <w:rPr/>
      </w:pPr>
      <w:r>
        <w:rPr/>
        <w:t xml:space="preserve">    – </w:t>
      </w:r>
      <w:r>
        <w:rPr/>
        <w:t>Nehéz bizony. Apám gazdag, nagyon gazdag. Talán hetven vagy nyolc van faluja van innen keletre, a termékeny alföldön, két ezüstbányája, érdekeltsége vagy kéttucatnyi nagykaravánban, és hajója jár Fehéraranypartra. Egymillió aranytallért is megkeres évente!</w:t>
      </w:r>
    </w:p>
    <w:p>
      <w:pPr>
        <w:pStyle w:val="Normal"/>
        <w:rPr/>
      </w:pPr>
      <w:r>
        <w:rPr/>
        <w:t xml:space="preserve">   –  </w:t>
      </w:r>
      <w:r>
        <w:rPr/>
        <w:t>Az igen sok –  nyeltem nagyot. Nekem mintegy százötven aranytallérom volt a bankban, amit elherdálhatatlan vagyonnak éreztem.</w:t>
      </w:r>
    </w:p>
    <w:p>
      <w:pPr>
        <w:pStyle w:val="Normal"/>
        <w:rPr/>
      </w:pPr>
      <w:r>
        <w:rPr/>
        <w:t xml:space="preserve">   – </w:t>
      </w:r>
      <w:r>
        <w:rPr/>
        <w:t>Na igen. Látom, ekkora összeg hallatán neked is felcsillan a szemed. És mint mondtam, ennek a vagyonnak én vagyok az egyetlen örököse! Érdemes a barátságomat keresni, nem?</w:t>
      </w:r>
    </w:p>
    <w:p>
      <w:pPr>
        <w:pStyle w:val="Normal"/>
        <w:rPr/>
      </w:pPr>
      <w:r>
        <w:rPr/>
        <w:t xml:space="preserve">   –  </w:t>
      </w:r>
      <w:r>
        <w:rPr/>
        <w:t>Nyilván –  hagytam rá a számomra evidens igazságot. –  A jó barátok mindennél többet érnek.</w:t>
      </w:r>
    </w:p>
    <w:p>
      <w:pPr>
        <w:pStyle w:val="Normal"/>
        <w:rPr/>
      </w:pPr>
      <w:r>
        <w:rPr/>
        <w:t xml:space="preserve">   –  </w:t>
      </w:r>
      <w:r>
        <w:rPr/>
        <w:t>Én pedig felajánlom neked a barátságomat! –  nyúlt hátra, majd két ezüstkupát vett elő, és töltött a készlethez tartozó, nagyon szép mintákkal díszített kancsóból. –  Fogadd el, jósnő!</w:t>
      </w:r>
    </w:p>
    <w:p>
      <w:pPr>
        <w:pStyle w:val="Normal"/>
        <w:rPr/>
      </w:pPr>
      <w:r>
        <w:rPr/>
        <w:t xml:space="preserve">   </w:t>
      </w:r>
      <w:r>
        <w:rPr/>
        <w:t>Felém nyújtotta az egyik poharat, átvettem, és óvatosan beleszaglásztam. Bor vagy valami más alkoholos ital?</w:t>
      </w:r>
    </w:p>
    <w:p>
      <w:pPr>
        <w:pStyle w:val="Normal"/>
        <w:rPr/>
      </w:pPr>
      <w:r>
        <w:rPr/>
        <w:t xml:space="preserve">   –  </w:t>
      </w:r>
      <w:r>
        <w:rPr/>
        <w:t>Ne félj, nem mérgezett! –  kacagott fel, majd beleivott a saját poharába, aztán kicserélte az enyémre. –  A barátságra!</w:t>
      </w:r>
    </w:p>
    <w:p>
      <w:pPr>
        <w:pStyle w:val="Normal"/>
        <w:rPr/>
      </w:pPr>
      <w:r>
        <w:rPr/>
        <w:t xml:space="preserve">   –  </w:t>
      </w:r>
      <w:r>
        <w:rPr/>
        <w:t>A barátságra! –  feleltem mosolyogva, és a számhoz emeltem a poharat, de nem ittam bele. Sosem ittam alkoholt, különösen nem olyan pohárból, amibe már más beleivott. Semmi kedvem nem volt elkapni egy virulens kis herpeszt.</w:t>
      </w:r>
    </w:p>
    <w:p>
      <w:pPr>
        <w:pStyle w:val="Normal"/>
        <w:rPr/>
      </w:pPr>
      <w:r>
        <w:rPr/>
        <w:t xml:space="preserve">   </w:t>
      </w:r>
      <w:r>
        <w:rPr/>
        <w:t>Eshíla kicsit várt, talán hogy mégis igyak, lapos pillantásokkal lesve a pohara felett, aztán letette az ezüstkupát, és szélesen elmosolyodott, kaján öröm villant fel macskaszép szemében.</w:t>
      </w:r>
    </w:p>
    <w:p>
      <w:pPr>
        <w:pStyle w:val="Normal"/>
        <w:rPr/>
      </w:pPr>
      <w:r>
        <w:rPr/>
        <w:t xml:space="preserve">    – </w:t>
      </w:r>
      <w:r>
        <w:rPr/>
        <w:t>Kiálltad a próbát, mert természetesen csak próba volt, nem akarlak bántani! Ne neheztelj meg érte, hisz beláthatod, ha ilyen egyszerűen meg lehetne téged mérgezni, akkor nem lennél méltó a barátságomra. Ám látom, valóban nem cáfolsz rá a kósza pletykákra, ügyes jósnő lehetsz.</w:t>
      </w:r>
    </w:p>
    <w:p>
      <w:pPr>
        <w:pStyle w:val="Normal"/>
        <w:rPr/>
      </w:pPr>
      <w:r>
        <w:rPr/>
      </w:r>
    </w:p>
    <w:p>
      <w:pPr>
        <w:pStyle w:val="Normal"/>
        <w:rPr/>
      </w:pPr>
      <w:r>
        <w:rPr/>
      </w:r>
    </w:p>
    <w:p>
      <w:pPr>
        <w:pStyle w:val="Normal"/>
        <w:rPr/>
      </w:pPr>
      <w:r>
        <w:rPr/>
      </w:r>
    </w:p>
    <w:p>
      <w:pPr>
        <w:pStyle w:val="Normal"/>
        <w:rPr/>
      </w:pPr>
      <w:r>
        <w:rPr/>
        <w:t xml:space="preserve">      </w:t>
      </w:r>
      <w:r>
        <w:rPr/>
        <w:t>Akit  pedig nem lehet az istenek közé küldeni, azt meg kell venni, ezt apámtól tanultam, úgy érzem, mi jól megértenénk egymást</w:t>
      </w:r>
    </w:p>
    <w:p>
      <w:pPr>
        <w:pStyle w:val="Normal"/>
        <w:rPr/>
      </w:pPr>
      <w:r>
        <w:rPr/>
        <w:t xml:space="preserve">   –  </w:t>
      </w:r>
      <w:r>
        <w:rPr/>
        <w:t>Ebben te biztos vagy? –  csodálkoztam, immár teljesen elvesztve a fonalat Mit akar ez a nő tőlem? De nem hagyott időt megkérdezni.</w:t>
      </w:r>
    </w:p>
    <w:p>
      <w:pPr>
        <w:pStyle w:val="Normal"/>
        <w:rPr/>
      </w:pPr>
      <w:r>
        <w:rPr/>
        <w:t xml:space="preserve">   –  </w:t>
      </w:r>
      <w:r>
        <w:rPr/>
        <w:t>Igen biztos vagyok, hogy jól megértenénk egymást, és hogy mutassam szándékaim tisztaságát, segítek neked egy jó tanáccsal! Figyelj, apám ma este beszélni akar veled, mert érdekli fehéraranyparti jóstudományod, meg hát mindent tudni akar Hatalról, amit te tudsz. Bizonyosan felajánlja, hogy kémkedj neki, és légy az ő embere. Add el magad, jól fizet, és én mégegyszer annyival tetézem meg, ha utána nekem is mindent elmondasz, amit megtudtál a Merh'Amethben.</w:t>
      </w:r>
    </w:p>
    <w:p>
      <w:pPr>
        <w:pStyle w:val="Normal"/>
        <w:rPr/>
      </w:pPr>
      <w:r>
        <w:rPr/>
        <w:t xml:space="preserve">   –  </w:t>
      </w:r>
      <w:r>
        <w:rPr/>
        <w:t>Gondolod, Harh'Hatal herceg nem bánná? –  kérdeztem rá óvatosan, mire megragadta a karom, és bizalmasan magához húzott.</w:t>
      </w:r>
    </w:p>
    <w:p>
      <w:pPr>
        <w:pStyle w:val="Normal"/>
        <w:rPr/>
      </w:pPr>
      <w:r>
        <w:rPr/>
        <w:t xml:space="preserve">   –  </w:t>
      </w:r>
      <w:r>
        <w:rPr/>
        <w:t>Eh, ne érdekeljen az ő haragja! Amint apám meghal, összeházasodom vele, onnantól nem lesz szava! A legegyszerűbb asszonyi fortély is elegendő, hogy a tenyeremből egyen, az én szépségemnek senki sem tud ellenállni, különösen nem egy olyan asszonybolond strici, mint ő!</w:t>
      </w:r>
    </w:p>
    <w:p>
      <w:pPr>
        <w:pStyle w:val="Normal"/>
        <w:rPr/>
      </w:pPr>
      <w:r>
        <w:rPr/>
        <w:t xml:space="preserve">    </w:t>
      </w:r>
      <w:r>
        <w:rPr/>
        <w:t>És ezt csak úgy a szemembe vágta, még mosolygott is mellé. Zavartan pislogtam, talán valamit félreértettem? Nem tudtam elképzelni Harh'Hatal herceget, amint éppen engedelmeskedik, bárkinek is. Más oldalról, a gladiátorviadalon sem szólt semmit, amikor az aranyálarcos nő azt követelte, jöjjek el erre a lakomára...</w:t>
      </w:r>
    </w:p>
    <w:p>
      <w:pPr>
        <w:pStyle w:val="Normal"/>
        <w:rPr/>
      </w:pPr>
      <w:r>
        <w:rPr/>
        <w:t>Ezen alaposan eltöprengtem, Eshíla pedig félreértette hallgatásom.</w:t>
      </w:r>
    </w:p>
    <w:p>
      <w:pPr>
        <w:pStyle w:val="Normal"/>
        <w:rPr/>
      </w:pPr>
      <w:r>
        <w:rPr/>
        <w:t xml:space="preserve">   –  </w:t>
      </w:r>
      <w:r>
        <w:rPr/>
        <w:t>Tudom, idegen jósnő, tudásod és hűséged aranyat ér, és én nem habozom megfizetni az árad. Bizonyítékként, hogy komolyak szavaim, adok valami ajándékot! –  nézett körbe, és mire tiltakozhattam volna, már le is vette egy karperecét, csupa igazgyöngy meg drágakőberakású, négy ujjnyi széles aranypántot. –  Bizonyítsd te is ilyen ékesen hűséged, és nem leszek hálátlan! –  nyomta a kezembe az ékszert.</w:t>
      </w:r>
    </w:p>
    <w:p>
      <w:pPr>
        <w:pStyle w:val="Normal"/>
        <w:rPr/>
      </w:pPr>
      <w:r>
        <w:rPr/>
        <w:t xml:space="preserve">   –  </w:t>
      </w:r>
      <w:r>
        <w:rPr/>
        <w:t>Nem hiszem, hogy ez jó lenne... –  tiltakoztam, túl értékesnek tűnt az a karperec, ám ekkor valami zaj hallatszott a kárpit mögül, Eshíla felpattant.</w:t>
      </w:r>
    </w:p>
    <w:p>
      <w:pPr>
        <w:pStyle w:val="Normal"/>
        <w:rPr/>
      </w:pPr>
      <w:r>
        <w:rPr/>
        <w:t xml:space="preserve">   –  </w:t>
      </w:r>
      <w:r>
        <w:rPr/>
        <w:t>Eh, ha kevés, hát nesze! –  tépte le másik, hasonló karperecét is, és engem is felhúzott a párnákról. –  Nesze, itt van ez is, legyen elég, és mellé adom ígéretem, ha bizonyítasz, bármit kérhetsz, megfizetem! És most menj, siess, lejárt az időnk!</w:t>
      </w:r>
    </w:p>
    <w:p>
      <w:pPr>
        <w:pStyle w:val="Normal"/>
        <w:rPr/>
      </w:pPr>
      <w:r>
        <w:rPr/>
        <w:t>Ezzel a kezembe gyömöszölte a másik karperecet is, és egyszerűen kiiszkolt az ajtón, épp csak annyit tudtam kinyögni, hogy „viszlát”, és azt is csak a lehulló függöny súlyos anyagának. Ott álltam, egyedül egy nagy teremben, kezemen két láthatóan nagyon drága, egyedi karkötővel. Világos |, hogy én nem fogadhatok el egy ilyen értékes ajándékot, különösen azért, mert úgy éreztem valami fizetségképpen adja, én viszont elképzelni  sem tudtam, hogy mit kéne tennem érte.</w:t>
      </w:r>
    </w:p>
    <w:p>
      <w:pPr>
        <w:pStyle w:val="Normal"/>
        <w:rPr/>
      </w:pPr>
      <w:r>
        <w:rPr/>
        <w:t xml:space="preserve">     </w:t>
      </w:r>
      <w:r>
        <w:rPr/>
        <w:t>Egyszerűen az erkölcsi érzékem nem hagyott távozni. Nagy levegőt vettem, és visszaléptem a szobácskába. Eshíla már nem volt ott de emlékeztem, melyik kárpit mögül lépett ki (érdekes aranykígyó motívumok díszítették), hát odaálltam mellé, és megköszörültem a torkom.</w:t>
      </w:r>
    </w:p>
    <w:p>
      <w:pPr>
        <w:pStyle w:val="Normal"/>
        <w:rPr/>
      </w:pPr>
      <w:r>
        <w:rPr/>
        <w:t xml:space="preserve">   – </w:t>
      </w:r>
      <w:r>
        <w:rPr/>
        <w:t>Izé, Eshíla...</w:t>
      </w:r>
    </w:p>
    <w:p>
      <w:pPr>
        <w:pStyle w:val="Normal"/>
        <w:rPr/>
      </w:pPr>
      <w:r>
        <w:rPr/>
        <w:t xml:space="preserve">   </w:t>
      </w:r>
      <w:r>
        <w:rPr/>
        <w:t>Semmi választ nem kaptam, hát még egyszer összeszedtem a bátorságomat, és félrehúztam a kárpitot. Hatalmas, a többihez oly nagyon hasonló terem tárult fel előttem, számtalan aranymécses világította meg, papucsos lábam susogott a hideg márványpadlón, ahogy beóvakodtam. A terem közepén megálltam, de egyedül voltam, már éppen kiáltottam volna Eshílá-ért, amikor az egyik oldalsó ajtó mögül hangokat hallottam.</w:t>
      </w:r>
    </w:p>
    <w:p>
      <w:pPr>
        <w:pStyle w:val="Normal"/>
        <w:rPr/>
      </w:pPr>
      <w:r>
        <w:rPr/>
        <w:t xml:space="preserve">   –  </w:t>
      </w:r>
      <w:r>
        <w:rPr/>
        <w:t>Eh, ostoba szolga, mit zavarsz! Éppen vele beszéltem, és még nem jutottam sikerre! –  sziszegte Eshíla, majd ahogy közelebb léptem, az ajtó gondatlanul behúzott függönye mögött észrevettem egy csontsovány, beesett arcú férfit.</w:t>
      </w:r>
    </w:p>
    <w:p>
      <w:pPr>
        <w:pStyle w:val="Normal"/>
        <w:rPr/>
      </w:pPr>
      <w:r>
        <w:rPr/>
        <w:t xml:space="preserve">   –  </w:t>
      </w:r>
      <w:r>
        <w:rPr/>
        <w:t>Szolga lennék? –  kérdezett vissza komoran, mire az aranyálarcos nő egy pillanat alatt elmosolyodott.</w:t>
      </w:r>
    </w:p>
    <w:p>
      <w:pPr>
        <w:pStyle w:val="Normal"/>
        <w:rPr/>
      </w:pPr>
      <w:r>
        <w:rPr/>
        <w:t xml:space="preserve">   –  </w:t>
      </w:r>
      <w:r>
        <w:rPr/>
        <w:t>Nem úgy gondoltam, kedvesem! –  búgta, majd közelebb lépett, de mielőtt zavartan elfordíthattam volna a tekintetem, már vissza is hátrált. –  Ne feledd alkunk, Ahhet! A tiéd leszek, de csak akkor, ha meghal az a mocskos pofájú, hájas disznó.</w:t>
        <w:tab/>
      </w:r>
    </w:p>
    <w:p>
      <w:pPr>
        <w:pStyle w:val="Normal"/>
        <w:rPr/>
      </w:pPr>
      <w:r>
        <w:rPr/>
        <w:t xml:space="preserve">   </w:t>
      </w:r>
      <w:r>
        <w:rPr/>
        <w:t>Elképzelésem sem volt, kire utalhat. És milyen érdekes szófordulatokkal! Hirtelen nagyon bántam, hogy nincs nálam egy ceruza, de igyekeztem mindent megjegyezni.</w:t>
      </w:r>
    </w:p>
    <w:p>
      <w:pPr>
        <w:pStyle w:val="Normal"/>
        <w:rPr/>
      </w:pPr>
      <w:r>
        <w:rPr/>
        <w:t xml:space="preserve">   –  </w:t>
      </w:r>
      <w:r>
        <w:rPr/>
        <w:t>Még nem jött el az ideje, szépséges királynőm! Most még szükségünk van apádra, hát halljam, mire jutottál az idegennel?</w:t>
      </w:r>
    </w:p>
    <w:p>
      <w:pPr>
        <w:pStyle w:val="Normal"/>
        <w:rPr/>
      </w:pPr>
      <w:r>
        <w:rPr/>
        <w:t xml:space="preserve">   –  </w:t>
      </w:r>
      <w:r>
        <w:rPr/>
        <w:t>Az  az ocsmány szuka nagyon éles eszű! Nem itta meg a mérgezett bort, nem tett semmi ígéretet, végig ostobának tettette magát, és ostobaságokat fecsegett! A kezén pedig elefántcsont gyűrűt visel, nyilván a ganajos lábú strici adta neki, hogy azzal kövesse minden lépeset</w:t>
      </w:r>
    </w:p>
    <w:p>
      <w:pPr>
        <w:pStyle w:val="Normal"/>
        <w:rPr/>
      </w:pPr>
      <w:r>
        <w:rPr/>
        <w:t xml:space="preserve">  –  </w:t>
      </w:r>
      <w:r>
        <w:rPr/>
        <w:t>Egy egyszerű varázsgyűrű semmi az én hatalmamhoz képest, ne félj királynőm megszabadulok tőle –  tárta szét a karját a csontsovány férfi, aztán zavartan felkapta a fejét, és szétnézett.</w:t>
        <w:tab/>
      </w:r>
    </w:p>
    <w:p>
      <w:pPr>
        <w:pStyle w:val="Normal"/>
        <w:rPr/>
      </w:pPr>
      <w:r>
        <w:rPr/>
        <w:t xml:space="preserve">   </w:t>
      </w:r>
      <w:r>
        <w:rPr/>
        <w:t xml:space="preserve">Nem hiszem, hogy meglátott volna, de talán meghallotta a lélegzésem, vagy valami más neszt, ki tudja. </w:t>
      </w:r>
    </w:p>
    <w:p>
      <w:pPr>
        <w:pStyle w:val="Normal"/>
        <w:rPr/>
      </w:pPr>
      <w:r>
        <w:rPr/>
        <w:t xml:space="preserve">    – </w:t>
      </w:r>
      <w:r>
        <w:rPr/>
        <w:t>Mi van, Ahhet?</w:t>
      </w:r>
    </w:p>
    <w:p>
      <w:pPr>
        <w:pStyle w:val="Normal"/>
        <w:rPr/>
      </w:pPr>
      <w:r>
        <w:rPr/>
        <w:t xml:space="preserve">   – </w:t>
      </w:r>
      <w:r>
        <w:rPr/>
        <w:t>Varázshatalmammal érzem, valaki hallgatódzik! –  felelte a férfi, és már indult is felém.</w:t>
        <w:tab/>
      </w:r>
    </w:p>
    <w:p>
      <w:pPr>
        <w:pStyle w:val="Normal"/>
        <w:rPr/>
      </w:pPr>
      <w:r>
        <w:rPr/>
        <w:t xml:space="preserve">   </w:t>
      </w:r>
      <w:r>
        <w:rPr/>
        <w:t>Ezzel együtt belémvágott a felismerés, hogy én tényleg hallgatódzom, ami nem tisztességes, és ráadásul olyan emberek után, akik mérgezett borral kínáltak. Azonnal elkapott a totális pánik, sarkon fordultam, és már rohantam is. Épp csak annyi időre torpantam meg, míg a két karperecet letettem az egyik ládára, mert azt ugye nem lenne etikus megtartanom.</w:t>
      </w:r>
    </w:p>
    <w:p>
      <w:pPr>
        <w:pStyle w:val="Normal"/>
        <w:rPr/>
      </w:pPr>
      <w:r>
        <w:rPr/>
        <w:t xml:space="preserve">   </w:t>
      </w:r>
      <w:r>
        <w:rPr/>
        <w:t>Ám ennyi késlekedés is sok volt, hallottam, hogy mögöttem jönnek, célba vettem a legközelebbi ajtót, ám mielőtt elértem volna, valaki kiáltott mögüle.</w:t>
      </w:r>
    </w:p>
    <w:p>
      <w:pPr>
        <w:pStyle w:val="Normal"/>
        <w:rPr/>
      </w:pPr>
      <w:r>
        <w:rPr/>
        <w:t xml:space="preserve">   –  </w:t>
      </w:r>
      <w:r>
        <w:rPr/>
        <w:t>Hol jársz, kedvesem? –  hallottam Harh'Hatal hangján, pont az orrom előtt, ettől tökéletesen rosszul lettem, egy pillanatra azt sem tudtam, hol a fejem, de hirtelen mellettem termett egy földig érő függöny. Sietve besurrantam mögé, szerencsésen egy ablakmélyedésbe, és ráadásul éppen időben, mert hirtelen többen is beléptek a szobába, és valahogy biztos voltam benne, hogy egyikük sem tolerálta volna a jelenlétem.</w:t>
      </w:r>
    </w:p>
    <w:p>
      <w:pPr>
        <w:pStyle w:val="Normal"/>
        <w:rPr/>
      </w:pPr>
      <w:r>
        <w:rPr/>
        <w:t xml:space="preserve">   –  </w:t>
      </w:r>
      <w:r>
        <w:rPr/>
        <w:t>Hol jársz, kedvesem? –  ismételte meg a kérdést Harh'Hatal. Ahogy az engem rejtő függöny mögül kipislogtam, láttam, hogy kaftánját viselte, amiben jött, de lazára eresztett övvel, mezítláb, csizmáját ki tudja hol hagyta, kezében boroskancsó, szép, aranyozott ezüstből.</w:t>
      </w:r>
    </w:p>
    <w:p>
      <w:pPr>
        <w:pStyle w:val="Normal"/>
        <w:rPr/>
      </w:pPr>
      <w:r>
        <w:rPr/>
        <w:t xml:space="preserve">  –  </w:t>
      </w:r>
      <w:r>
        <w:rPr/>
        <w:t>Ó, kedvesem, csak sétáltam egyet! Fáj a fejem a bortól! –  felelte nyűgösködve Eshíla, aki a terem másik végéből sétált elő, és valóban úgy nézett ki, mint aki csak egy kicsit felfrissülni vágyik, meg némileg talán unja magát. Azt biztosan nem néztem volna ki belőle, hogy éppen az egyik vendégét üldözi, akit véletlenül nem sikerült megmérgeznie.</w:t>
      </w:r>
    </w:p>
    <w:p>
      <w:pPr>
        <w:pStyle w:val="Normal"/>
        <w:rPr/>
      </w:pPr>
      <w:r>
        <w:rPr/>
        <w:t xml:space="preserve">   </w:t>
      </w:r>
      <w:r>
        <w:rPr/>
        <w:t>Óvatosan elfordultam tőlük, és kipislogtam az ablakon. Végtelen mázlim volt, egyenesen a belső körfolyosóra nyílt, még nekem sem okozhatott gondot kimászni. Ez rögtön felbátorított annyira, hogy még egyszer visszanézzek, vajon mi történik, és vajon miféle bajom származhat majd belőle?</w:t>
      </w:r>
    </w:p>
    <w:p>
      <w:pPr>
        <w:pStyle w:val="Normal"/>
        <w:rPr/>
      </w:pPr>
      <w:r>
        <w:rPr/>
        <w:t xml:space="preserve">   –  </w:t>
      </w:r>
      <w:r>
        <w:rPr/>
        <w:t>Hát miért nem ébresztettél fel? –  folytatta Harh'Hatal. –  Eltereltem volna a figyelmedet az ostoba fejfájásról!</w:t>
        <w:tab/>
      </w:r>
    </w:p>
    <w:p>
      <w:pPr>
        <w:pStyle w:val="Normal"/>
        <w:rPr/>
      </w:pPr>
      <w:r>
        <w:rPr/>
        <w:t xml:space="preserve">   </w:t>
      </w:r>
      <w:r>
        <w:rPr/>
        <w:t>Ketten voltak a teremben, azt a sovány, Ahhet nevű férfit sehol sem láttam.</w:t>
      </w:r>
    </w:p>
    <w:p>
      <w:pPr>
        <w:pStyle w:val="Normal"/>
        <w:rPr/>
      </w:pPr>
      <w:r>
        <w:rPr/>
        <w:t xml:space="preserve">   –  </w:t>
      </w:r>
      <w:r>
        <w:rPr/>
        <w:t>Nem akartalak zavarni, olyan édesen aludtál! –  simult hozzá az arany– álarcos nő. –  De ha már úgyis felkeltél...</w:t>
      </w:r>
    </w:p>
    <w:p>
      <w:pPr>
        <w:pStyle w:val="Normal"/>
        <w:rPr/>
      </w:pPr>
      <w:r>
        <w:rPr/>
        <w:t xml:space="preserve">   –  </w:t>
      </w:r>
      <w:r>
        <w:rPr/>
        <w:t>...akkor akár le is veheted ezt a köntöst, tudod, hogy gyűlölöm a selyem zizegését, és milyen felesleges is eltakarni tökéletes testedet –  karolta át Harh'Hatal, a boroskancsó és a selyemköntös a földre hullott, szorosra zártam a szemem, és a kezemmel tapogattam ki az ablakpárkányt, majd nagy levegőt véve kimásztam.</w:t>
        <w:tab/>
      </w:r>
    </w:p>
    <w:p>
      <w:pPr>
        <w:pStyle w:val="Normal"/>
        <w:rPr/>
      </w:pPr>
      <w:r>
        <w:rPr/>
        <w:t xml:space="preserve">   </w:t>
      </w:r>
      <w:r>
        <w:rPr/>
        <w:t>Ügyetlenül egyensúlyozgattam egy kicsit a széles márványlapon, aztán a lábujjhegyem csak elérte a folyosó padlóját, kihuppantam és lihegtem pár pillanatig.</w:t>
      </w:r>
    </w:p>
    <w:p>
      <w:pPr>
        <w:pStyle w:val="Normal"/>
        <w:rPr/>
      </w:pPr>
      <w:r>
        <w:rPr/>
        <w:t>Gyorsan helyrerángattam a kaftánomat is, majd sietve elindultam az egyik irányba. Nem egy védtelen kultúrantropológusnak való az ilyesmi!</w:t>
      </w:r>
    </w:p>
    <w:p>
      <w:pPr>
        <w:pStyle w:val="Normal"/>
        <w:rPr/>
      </w:pPr>
      <w:r>
        <w:rPr/>
        <w:t xml:space="preserve">   </w:t>
      </w:r>
      <w:r>
        <w:rPr/>
        <w:t>Még jó, hogy véletlenül szembejött a herceg, ha nem tartja fel Eshílát meg azt a másikat, azok talán elkapnak, és akkor... Brrr, nem is mertem rágondolni, mi van akkor!</w:t>
      </w:r>
    </w:p>
    <w:p>
      <w:pPr>
        <w:pStyle w:val="Normal"/>
        <w:rPr/>
      </w:pPr>
      <w:r>
        <w:rPr/>
        <w:t xml:space="preserve">   </w:t>
      </w:r>
      <w:r>
        <w:rPr/>
        <w:t>Nagyon örültem, hogy megúsztam, el is határoztam, hogy visszasietek a lakomaterembe, még a részeg duhajkodók között is biztonságosabbnak rémlett, mint a palota arannyal és ezüsttel telehordott, ürességtől kongó termeiben, elegem volt a romantikából és a mérgezett italokból, amiknek tulajdonképpen a mesékben a helyük, nekem meg egy könyvtárban lenne, olvasgatva, de mindössze az udvarig jutottam, amikor szembejött egy szolga, és Líth'Gereth házigazdánk üzenetét hozta, melyben szobájába kéretett.</w:t>
      </w:r>
    </w:p>
    <w:p>
      <w:pPr>
        <w:pStyle w:val="Normal"/>
        <w:rPr/>
      </w:pPr>
      <w:r>
        <w:rPr/>
      </w:r>
    </w:p>
    <w:p>
      <w:pPr>
        <w:pStyle w:val="Normal"/>
        <w:jc w:val="center"/>
        <w:rPr/>
      </w:pPr>
      <w:r>
        <w:rPr/>
        <w:t>*   *   *</w:t>
      </w:r>
    </w:p>
    <w:p>
      <w:pPr>
        <w:pStyle w:val="Normal"/>
        <w:jc w:val="center"/>
        <w:rPr/>
      </w:pPr>
      <w:r>
        <w:rPr/>
      </w:r>
    </w:p>
    <w:p>
      <w:pPr>
        <w:pStyle w:val="Normal"/>
        <w:rPr/>
      </w:pPr>
      <w:r>
        <w:rPr/>
        <w:t xml:space="preserve">   </w:t>
      </w:r>
      <w:r>
        <w:rPr/>
        <w:t>Aggodalmaskodva követtem az üzenet hozóját, alig észrevéve a csillogó mécsesekkel megvilágított, még az eddigieknél is pazarabb ízléstelenséggel berendezett termeket, éppen csak bólintottam, amikor az egyikben magamra hagytak. Kicsit magamban idegeskedtem, majd feltűnt, hogy a boltozatos mennyezet freskói feltehetőleg vallási témájúak, mely tárgykörben addig nemigen mélyedhettem el, hát nagyon érdekeltek, rögtön elmerültem a bámészkodásban. De csak pár percig nézelődhettem, amikor az egyik lefüggönyözött ajtó mögül bevonult a ház ura.</w:t>
      </w:r>
    </w:p>
    <w:p>
      <w:pPr>
        <w:pStyle w:val="Normal"/>
        <w:rPr/>
      </w:pPr>
      <w:r>
        <w:rPr/>
        <w:t xml:space="preserve">   </w:t>
      </w:r>
      <w:r>
        <w:rPr/>
        <w:t>Nem mondom, némely szithanok, különösen azok a gazdagok, akik megengedhetik maguknak, hogy minden este lakomába menjenek, tényleg egészségtelenül túlsúlyosak. Jó, én sem vagyok egy nádszálvékony teremtés, a könyvtárban való ücsörgés nem kedvez a táncosnői alkatnak, de én valami mértéket csak tartok! A lakomán legalábbis láttam pár, hozzám képest igen kövér embert. De az, aki akkor belépett a terembe, mindegyiken túltett.</w:t>
      </w:r>
    </w:p>
    <w:p>
      <w:pPr>
        <w:pStyle w:val="Normal"/>
        <w:rPr/>
      </w:pPr>
      <w:r>
        <w:rPr/>
        <w:t xml:space="preserve">   </w:t>
      </w:r>
      <w:r>
        <w:rPr/>
        <w:t>Nem is belépett, egy nyeles tálcán hordozta két szolga (talán helyesebb lenne úgy mondanom, nyitott gyaloghintón), csupa csicsa kaftánjában inkább úgy nézett ki, mint egy tarka terítővel letakart hordó. Mögötte  pedig az a vékony, aszott képű férfi haladt, akit Eshílával láttam beszélgetni.</w:t>
      </w:r>
    </w:p>
    <w:p>
      <w:pPr>
        <w:pStyle w:val="Normal"/>
        <w:rPr/>
      </w:pPr>
      <w:r>
        <w:rPr/>
        <w:t xml:space="preserve"> </w:t>
      </w:r>
      <w:r>
        <w:rPr/>
        <w:t>Nem szólt, hogy felismerne, csak némán rám meredt, én már ettől rosszul lettem.</w:t>
      </w:r>
    </w:p>
    <w:p>
      <w:pPr>
        <w:pStyle w:val="Normal"/>
        <w:rPr/>
      </w:pPr>
      <w:r>
        <w:rPr/>
        <w:t xml:space="preserve">   –</w:t>
      </w:r>
      <w:r>
        <w:rPr/>
        <w:t>Ah, te vagy hát az az idegen jósnő, aki elkápráztatta a lányom.</w:t>
      </w:r>
    </w:p>
    <w:p>
      <w:pPr>
        <w:pStyle w:val="Normal"/>
        <w:rPr/>
      </w:pPr>
      <w:r>
        <w:rPr/>
        <w:t xml:space="preserve">   </w:t>
      </w:r>
      <w:r>
        <w:rPr/>
        <w:t>Ezzel nyitott a nagyon kövér férfi, mellőzve a köszönést, rekedtes, hörgő hangon mint aki nem kap elég levegőt, ami tekintetbe véve testsúlyát nem volt csoda. Közben a két szolga letette a gyaloghintót majd szó nélkül távoztak, a sovány férfi pedig leült mellé összekulcsolt lábbal, de a tekintetét nem vette le rólam.</w:t>
        <w:tab/>
      </w:r>
    </w:p>
    <w:p>
      <w:pPr>
        <w:pStyle w:val="Normal"/>
        <w:rPr/>
      </w:pPr>
      <w:r>
        <w:rPr/>
        <w:t xml:space="preserve">   – </w:t>
      </w:r>
      <w:r>
        <w:rPr/>
        <w:t>Jó estét, örülök a találkozásnak. Igen, én vagyok Korinorisi Arh'hin, Harh'Hatal herceg jósnője. És önben kit tisztelhetek? –  feleltem udvariasan, mert abból nem lehet baj.</w:t>
      </w:r>
    </w:p>
    <w:p>
      <w:pPr>
        <w:pStyle w:val="Normal"/>
        <w:rPr/>
      </w:pPr>
      <w:r>
        <w:rPr/>
        <w:t xml:space="preserve">   </w:t>
      </w:r>
      <w:r>
        <w:rPr/>
        <w:t>A sovány férfi szeme résnyire szűkült válaszom hallatán, talán haragjában, de a kövér ember csak nevetgélt egy kicsit, én legalábbis nevetésnek éreztem azt a krahácsolást, amit csapott.</w:t>
      </w:r>
    </w:p>
    <w:p>
      <w:pPr>
        <w:pStyle w:val="Normal"/>
        <w:rPr/>
      </w:pPr>
      <w:r>
        <w:rPr/>
        <w:t xml:space="preserve">   –  </w:t>
      </w:r>
      <w:r>
        <w:rPr/>
        <w:t>No, jól felvágták a nyelved, de nem bánom. Akit az istenek megáldanak a jövőlátás tudományával, attól gyakran elvesznek valami mást. Hát tőlem nyugodtan beszélj, ha már nem tudsz gátat szabni fecsegésednek! Gyere ide, no, gyere csak! –  intett húsos ujjaival, és kicsit lihegett, talán a hosszú szónoklat merítette ki.</w:t>
      </w:r>
    </w:p>
    <w:p>
      <w:pPr>
        <w:pStyle w:val="Normal"/>
        <w:rPr/>
      </w:pPr>
      <w:r>
        <w:rPr/>
        <w:t>De mire odaértem, kipihente magát.</w:t>
      </w:r>
    </w:p>
    <w:p>
      <w:pPr>
        <w:pStyle w:val="Normal"/>
        <w:rPr/>
      </w:pPr>
      <w:r>
        <w:rPr/>
        <w:t xml:space="preserve">   –  </w:t>
      </w:r>
      <w:r>
        <w:rPr/>
        <w:t>No, ülj le ide mellém, mutasd magad! Bár azt már látom, nem a szépséged fogta meg Hatalt. A lányom joggal nem aggódik, hogy csak egy könnyű kaland vagy a csapodár hercegecske életében, és jóstudományod mindössze szélhámosság, hogy feltűnés nélkül mellette maradhass. Hát elhiszem, hogy jós vagy, de vajon mekkora a hatalmad?</w:t>
      </w:r>
    </w:p>
    <w:p>
      <w:pPr>
        <w:pStyle w:val="Normal"/>
        <w:rPr/>
      </w:pPr>
      <w:r>
        <w:rPr/>
        <w:t xml:space="preserve">   –  </w:t>
      </w:r>
      <w:r>
        <w:rPr/>
        <w:t>Nos... –  nyögtem, mert erre nem lehetett úgy felelni, hogy ne hazudjak, és időnyerés céljából óvatosan letelepedtem egy párnára, vele szemben.</w:t>
      </w:r>
    </w:p>
    <w:p>
      <w:pPr>
        <w:pStyle w:val="Normal"/>
        <w:rPr/>
      </w:pPr>
      <w:r>
        <w:rPr/>
        <w:t xml:space="preserve">   –  </w:t>
      </w:r>
      <w:r>
        <w:rPr/>
        <w:t>Á, értem a választ, jósnő! –  vigyorgott erre rám, majd lihegett egy kicsit, aztán a mellette ülő csontsovány alakhoz fordult. –  Látod, Ahhet, mondtam, hogy nagyra tartja magát, és lám, valóban nem fél arcon köpni az isteneket sem! Vagy te láttál már bárkit is, aki ilyen nemtörődöm módon képes háttal leülni az oltárnak?</w:t>
      </w:r>
    </w:p>
    <w:p>
      <w:pPr>
        <w:pStyle w:val="Normal"/>
        <w:rPr/>
      </w:pPr>
      <w:r>
        <w:rPr/>
        <w:t xml:space="preserve">–  </w:t>
      </w:r>
      <w:r>
        <w:rPr/>
        <w:t>Talán csak puszta gőgből teszi –  felelte a férfi halkan, közben végig rám nézve.</w:t>
      </w:r>
    </w:p>
    <w:p>
      <w:pPr>
        <w:pStyle w:val="Normal"/>
        <w:rPr/>
      </w:pPr>
      <w:r>
        <w:rPr/>
      </w:r>
    </w:p>
    <w:p>
      <w:pPr>
        <w:pStyle w:val="Normal"/>
        <w:rPr/>
      </w:pPr>
      <w:r>
        <w:rPr/>
        <w:t>Érdeklődve pislantottam a hátam mögé. Valóban állt mögöttem egy alacsony asztal szép terítővel meg sok viaszgyertyával és ezüstszobrocskákkal.</w:t>
      </w:r>
    </w:p>
    <w:p>
      <w:pPr>
        <w:pStyle w:val="Normal"/>
        <w:rPr/>
      </w:pPr>
      <w:r>
        <w:rPr/>
        <w:t xml:space="preserve">Tehát ilyen  egy oltár. Lehetőségeim szerint igyekeztem mindent megjegyezi, de nem jutott rá sok időm, mert Líth'Gereth folytatta.        </w:t>
        <w:tab/>
      </w:r>
    </w:p>
    <w:p>
      <w:pPr>
        <w:pStyle w:val="Normal"/>
        <w:rPr/>
      </w:pPr>
      <w:r>
        <w:rPr/>
        <w:t xml:space="preserve">   – </w:t>
      </w:r>
      <w:r>
        <w:rPr/>
        <w:t>Szóval, sokra tartod magad, jósnő, ezt látom. Ez tetszik nekem. Olyan embert sejtet, akinek a szolgálatait érdemes megfizetni.   Halljam mennyire vagy megelégedve helyzeteddel? Hogy bánik veled az urad?</w:t>
      </w:r>
    </w:p>
    <w:p>
      <w:pPr>
        <w:pStyle w:val="Normal"/>
        <w:rPr/>
      </w:pPr>
      <w:r>
        <w:rPr/>
        <w:t xml:space="preserve">   – </w:t>
      </w:r>
      <w:r>
        <w:rPr/>
        <w:t xml:space="preserve">Köszönöm, jól –  feleltem, ami ugyan nem volt teljesen igaz, de nem   illik rosszat mondani valakiről a háta mögött, különösen, ha szemtő1 szemben meg sem mer mukkanni az ember, mint ahogy én nem mertem a hercegnek panaszkodni. </w:t>
      </w:r>
    </w:p>
    <w:p>
      <w:pPr>
        <w:pStyle w:val="Normal"/>
        <w:rPr/>
      </w:pPr>
      <w:r>
        <w:rPr/>
        <w:t xml:space="preserve">   –  </w:t>
      </w:r>
      <w:r>
        <w:rPr/>
        <w:t>Köszönöm, jól vagyok.</w:t>
        <w:tab/>
      </w:r>
    </w:p>
    <w:p>
      <w:pPr>
        <w:pStyle w:val="Normal"/>
        <w:rPr/>
      </w:pPr>
      <w:r>
        <w:rPr/>
        <w:t xml:space="preserve">   – </w:t>
      </w:r>
      <w:r>
        <w:rPr/>
        <w:t xml:space="preserve">Eh, félre a szóvirágokkal! –  hörrent fel. – Itt vagy, házam szentélyében, itt az istenek    </w:t>
      </w:r>
    </w:p>
    <w:p>
      <w:pPr>
        <w:pStyle w:val="Normal"/>
        <w:rPr/>
      </w:pPr>
      <w:r>
        <w:rPr/>
        <w:t>őrzik a csendet, senki sem hallgathat ki minket. beszélj nyíltan</w:t>
      </w:r>
    </w:p>
    <w:p>
      <w:pPr>
        <w:pStyle w:val="Normal"/>
        <w:rPr/>
      </w:pPr>
      <w:r>
        <w:rPr/>
        <w:t xml:space="preserve">   –  </w:t>
      </w:r>
      <w:r>
        <w:rPr/>
        <w:t>Van  egy varázsgyűrűje, amit már láttam a ganajos lábú strici ujján, és istenektől való varázshatalmammal látom, hogy az nem evilági fonallal kötődik még most is volt gazdájához. Azon keresztül most is kihallgathat minket!</w:t>
      </w:r>
    </w:p>
    <w:p>
      <w:pPr>
        <w:pStyle w:val="Normal"/>
        <w:rPr/>
      </w:pPr>
      <w:r>
        <w:rPr/>
        <w:t xml:space="preserve">   – </w:t>
      </w:r>
      <w:r>
        <w:rPr/>
        <w:t>Akkor vágd el azt a fonalat, varázsló! –  csattant fel a kövér férfi, aztán ismét felém fordult.</w:t>
      </w:r>
    </w:p>
    <w:p>
      <w:pPr>
        <w:pStyle w:val="Normal"/>
        <w:rPr/>
      </w:pPr>
      <w:r>
        <w:rPr/>
        <w:t xml:space="preserve">   –  </w:t>
      </w:r>
      <w:r>
        <w:rPr/>
        <w:t>Add a kezed, jósnő!</w:t>
      </w:r>
    </w:p>
    <w:p>
      <w:pPr>
        <w:pStyle w:val="Normal"/>
        <w:rPr/>
      </w:pPr>
      <w:r>
        <w:rPr/>
        <w:t xml:space="preserve">  </w:t>
      </w:r>
      <w:r>
        <w:rPr/>
        <w:t>Jobb híján engedelmeskedtem, leginkább azért, mert borzalmasan érdekelt, miféle színjáték következik most, amivel Ahhet, a „varázsló”, elvágja a kezemen lévő „varázsgyűrűből” kiinduló „nem evilági” fonalat. Líth'Gereth pedig egyszerűen lehúzta az ujjamról azt az elefántcsont gyűrűt, amit a hercegtől kaptam (nyilván Eshíla figyelmeztetése folytán tudott róla Ahhet), és átadta a csontsovány férfinak.</w:t>
      </w:r>
    </w:p>
    <w:p>
      <w:pPr>
        <w:pStyle w:val="Normal"/>
        <w:rPr/>
      </w:pPr>
      <w:r>
        <w:rPr/>
        <w:t xml:space="preserve">   </w:t>
      </w:r>
      <w:r>
        <w:rPr/>
        <w:t>Az szertartásos komolysággal vette tenyerére, majd térden csúszkálva odacsoszogott az oltárnak nevezett asztalkához, ahol beleejtette egy ezüstserlegbe. Mellé még egy kicsit énekelt, nem szithanul, én némán mozgó ajkakkal vettem át a vers ritmusát, aztán egy másik tálból sötétvörös, ragacsos folyadékot öntött rá.</w:t>
      </w:r>
    </w:p>
    <w:p>
      <w:pPr>
        <w:pStyle w:val="Normal"/>
        <w:rPr/>
      </w:pPr>
      <w:r>
        <w:rPr/>
        <w:t xml:space="preserve">   </w:t>
      </w:r>
      <w:r>
        <w:rPr/>
        <w:t>Ennyit a gyűrűmről, amire vigyáznom kéne, méltatlankodtam magamban, de a kövér férfi láthatóan megkönnyebbült.</w:t>
      </w:r>
    </w:p>
    <w:p>
      <w:pPr>
        <w:pStyle w:val="Normal"/>
        <w:rPr/>
      </w:pPr>
      <w:r>
        <w:rPr/>
        <w:t xml:space="preserve">   – </w:t>
      </w:r>
      <w:r>
        <w:rPr/>
        <w:t>Így, most már nem kell félned! Az az átkozott strici így már nem tud kihallgatni téged semmiféle fekete varázslattal, itt, e szent helyen süketek a fülei, a gyűrűjét meg feláldoztuk az isteneknek, azt is elvesztette örökre</w:t>
      </w:r>
    </w:p>
    <w:p>
      <w:pPr>
        <w:pStyle w:val="Normal"/>
        <w:rPr/>
      </w:pPr>
      <w:r>
        <w:rPr/>
        <w:t xml:space="preserve">   </w:t>
      </w:r>
      <w:r>
        <w:rPr/>
        <w:t>Hát príma, véltem, és biztos voltam benne, ezért én pokoli letolást fogok kapni! Ám ugye, hol voltam én még attól!</w:t>
      </w:r>
    </w:p>
    <w:p>
      <w:pPr>
        <w:pStyle w:val="Normal"/>
        <w:rPr/>
      </w:pPr>
      <w:r>
        <w:rPr/>
        <w:t xml:space="preserve">    – </w:t>
      </w:r>
      <w:r>
        <w:rPr/>
        <w:t>No, most már beszélhetsz, mi az árad?</w:t>
      </w:r>
    </w:p>
    <w:p>
      <w:pPr>
        <w:pStyle w:val="Normal"/>
        <w:rPr/>
      </w:pPr>
      <w:r>
        <w:rPr/>
        <w:t xml:space="preserve">    – </w:t>
      </w:r>
      <w:r>
        <w:rPr/>
        <w:t>A mim?</w:t>
      </w:r>
    </w:p>
    <w:p>
      <w:pPr>
        <w:pStyle w:val="Normal"/>
        <w:rPr/>
      </w:pPr>
      <w:r>
        <w:rPr/>
        <w:t xml:space="preserve">   –  </w:t>
      </w:r>
      <w:r>
        <w:rPr/>
        <w:t>Ne kertelj, nincs sok időm! Szükségem van rád. Nem mint tenyérjósra, mert hiszen Ahhet jó varázsló, és ért a jövő fürkészéséhez is. Persze, lehet, hogy tudnál neki újat mutatni, Fehéraranypart mágikus csodái őt is érdeklik– vigyorodott el, egyenesen az aszott férfira nézve, aki szerényen lesütötte a szemét.</w:t>
        <w:tab/>
      </w:r>
    </w:p>
    <w:p>
      <w:pPr>
        <w:pStyle w:val="Normal"/>
        <w:rPr/>
      </w:pPr>
      <w:r>
        <w:rPr/>
        <w:t xml:space="preserve">   –  </w:t>
      </w:r>
      <w:r>
        <w:rPr/>
        <w:t>Tudásom istenektől való, de hajlandó vagyok barátsággal fordulni a művészetben hozzám hasonlatosan elmélyült emberek felé, ha uram úgy parancsolja–  felelte kenetteljesen, ám részemről nem feledtem, hogy Eshílával kicsit másként beszélt.</w:t>
      </w:r>
    </w:p>
    <w:p>
      <w:pPr>
        <w:pStyle w:val="Normal"/>
        <w:rPr/>
      </w:pPr>
      <w:r>
        <w:rPr/>
        <w:t xml:space="preserve">   –  </w:t>
      </w:r>
      <w:r>
        <w:rPr/>
        <w:t>Hallod, jósnő! –  folytatta Líth'Gereth, talán nem észrevéve homlok– ráncolásomat. –  Megoszthatnátok egymással titkaitokat, míg a Merh'Amethben soha nem juthatsz közelebb a szithan mágiához. A vénasszony, Hatal nagyanyja jó varázslónő hírében áll, ám senkivel sem barátkozik!</w:t>
      </w:r>
    </w:p>
    <w:p>
      <w:pPr>
        <w:pStyle w:val="Normal"/>
        <w:rPr/>
      </w:pPr>
      <w:r>
        <w:rPr/>
        <w:t xml:space="preserve">   </w:t>
      </w:r>
      <w:r>
        <w:rPr/>
        <w:t>Tekintettel arra, hogy milyen értelemben használta ezt a szót ő, meg a lánya is, máris szimpatikusnak találtam az idős hölgyet.</w:t>
      </w:r>
    </w:p>
    <w:p>
      <w:pPr>
        <w:pStyle w:val="Normal"/>
        <w:rPr/>
      </w:pPr>
      <w:r>
        <w:rPr/>
        <w:t xml:space="preserve">    – </w:t>
      </w:r>
      <w:r>
        <w:rPr/>
        <w:t>Én pedig az evilági tudásodra lennék vevő –  folytatta Líth'Gereth. – Tudni akarok mindent, amit a Merh'Amethben tapasztaltál, leginkább az átkozott herceg jövőjét! Úgy hallom, titokzatos ellenségek lesik, akik talán le is győzik... Ez nagyon érdekelne, és úgy tudom, te voltál, aki ezt a jóslatot tette...</w:t>
        <w:tab/>
      </w:r>
    </w:p>
    <w:p>
      <w:pPr>
        <w:pStyle w:val="Normal"/>
        <w:rPr/>
      </w:pPr>
      <w:r>
        <w:rPr/>
        <w:t xml:space="preserve">   </w:t>
      </w:r>
      <w:r>
        <w:rPr/>
        <w:t>Félrefordított fejjel nézett rám, ahogy elhalt a hangja, aztán várta a reakcióimat.</w:t>
      </w:r>
    </w:p>
    <w:p>
      <w:pPr>
        <w:pStyle w:val="Normal"/>
        <w:rPr/>
      </w:pPr>
      <w:r>
        <w:rPr/>
        <w:t xml:space="preserve">    – </w:t>
      </w:r>
      <w:r>
        <w:rPr/>
        <w:t>Igen, én jósoltam ezt, de az is lehet, hogy csak félreértés volt. A herceg azóta is azt várja tőlem, hogy rájöjjek azoknak a bizonyos ellenségeknek a nevére, de sajnos képtelen vagyok rá –  ráztam a fejem őszinte sajnálattal.</w:t>
      </w:r>
    </w:p>
    <w:p>
      <w:pPr>
        <w:pStyle w:val="Normal"/>
        <w:rPr/>
      </w:pPr>
      <w:r>
        <w:rPr/>
        <w:t xml:space="preserve">   – </w:t>
      </w:r>
      <w:r>
        <w:rPr/>
        <w:t>Azt hiszem, nem tudom azokat a neveket!</w:t>
      </w:r>
    </w:p>
    <w:p>
      <w:pPr>
        <w:pStyle w:val="Normal"/>
        <w:rPr/>
      </w:pPr>
      <w:r>
        <w:rPr/>
        <w:t xml:space="preserve">   –  </w:t>
      </w:r>
      <w:r>
        <w:rPr/>
        <w:t>Eh, ellöknéd segítő kezem? Pedig arannyal teli nyújtom feléd, és Ahhet is készen áll kinyitni előtted varázskönyvét!</w:t>
      </w:r>
    </w:p>
    <w:p>
      <w:pPr>
        <w:pStyle w:val="Normal"/>
        <w:rPr/>
      </w:pPr>
      <w:r>
        <w:rPr/>
        <w:t xml:space="preserve">   –  </w:t>
      </w:r>
      <w:r>
        <w:rPr/>
        <w:t>Ez nagyon csábító, de igazából jelenleg a Merh'Ameth könyvtárát katalogizálom, és mindenképpen be akarom fejezni, mielőtt új munkába kezdet</w:t>
      </w:r>
    </w:p>
    <w:p>
      <w:pPr>
        <w:pStyle w:val="Normal"/>
        <w:rPr/>
      </w:pPr>
      <w:r>
        <w:rPr/>
        <w:t xml:space="preserve">   –  </w:t>
      </w:r>
      <w:r>
        <w:rPr/>
        <w:t>Eh, ne ügyeskedj, mert kerékbe töretlek, ganajos lábú csavargó! –  lihegte, és láthatóan nehezebben vette a levegőt hirtelen felindulásában. – Ne hidd, hogy én majd licitálni kezdek rád, és égig srófolhatod a díjazásodat kettőnk versenyében!</w:t>
      </w:r>
    </w:p>
    <w:p>
      <w:pPr>
        <w:pStyle w:val="Normal"/>
        <w:rPr/>
      </w:pPr>
      <w:r>
        <w:rPr/>
        <w:t xml:space="preserve">   –  </w:t>
      </w:r>
      <w:r>
        <w:rPr/>
        <w:t>Nem hiszem, de tényleg nem akarok önnek dolgozni...</w:t>
      </w:r>
    </w:p>
    <w:p>
      <w:pPr>
        <w:pStyle w:val="Normal"/>
        <w:rPr/>
      </w:pPr>
      <w:r>
        <w:rPr/>
        <w:t xml:space="preserve">   –  </w:t>
      </w:r>
      <w:r>
        <w:rPr/>
        <w:t>Kit érdekel, mit akarsz! Ajánlatom a következő. Elmondasz mindent, amit Hatal üzleti titkairól tudsz, és azt is, amit a jövőjéről fürkésztél ki jóstudományoddal cserébe pedig fizetek húszezer aranytallért. Ha különösen érdekes apróságokkal szolgálsz, akkor még többet, és mindenképpen  elintézem, hogy elmenekülhess bosszúja elől. Nekem jár hajóm Fehéraranypartra és hamarosan megint csak nekem jár arra hajóm, ha valaha haza akarsz jutni, jobb, ha mindenben a kedvemre teszel!</w:t>
      </w:r>
    </w:p>
    <w:p>
      <w:pPr>
        <w:pStyle w:val="Normal"/>
        <w:rPr/>
      </w:pPr>
      <w:r>
        <w:rPr/>
        <w:t xml:space="preserve">   </w:t>
      </w:r>
      <w:r>
        <w:rPr/>
        <w:t>Mint mondjak picit megszédített az ajánlat. Először ígérte meg nekem konkrétan, hogy hazajuthatok! Sőt, egyenesen azt, hogy hazajuttat! És az ár sem volt magas. Végűl is az, amit én tudok Harh'Hatal herceg üzleti titkairól (semmi), és pláne az, amit a jövőjéről fürkésztem ki jóstudományommal (abszolút semmi), könnyen elmondható bárkinek, nem okozok vele sok kárt, de mégis!</w:t>
      </w:r>
    </w:p>
    <w:p>
      <w:pPr>
        <w:pStyle w:val="Normal"/>
        <w:rPr/>
      </w:pPr>
      <w:r>
        <w:rPr/>
        <w:t xml:space="preserve">   </w:t>
      </w:r>
      <w:r>
        <w:rPr/>
        <w:t>A Líth'Gereth palotájában tapasztaltak nem bíztattak semmi jóval! Itt éppen olyan labilis lenne a helyzetem, mint a Merh'Amethben, és akkor már inkább a megszokott életveszély, mint az új! No meg hát a könyvtár, a sok elolvasatlan könyvvel...</w:t>
      </w:r>
    </w:p>
    <w:p>
      <w:pPr>
        <w:pStyle w:val="Normal"/>
        <w:rPr/>
      </w:pPr>
      <w:r>
        <w:rPr/>
        <w:t xml:space="preserve">   –  </w:t>
      </w:r>
      <w:r>
        <w:rPr/>
        <w:t>Sajnálom, nem hiszem, hogy tudok önnek segíteni! Talán valamikor máskor!</w:t>
      </w:r>
    </w:p>
    <w:p>
      <w:pPr>
        <w:pStyle w:val="Normal"/>
        <w:rPr/>
      </w:pPr>
      <w:r>
        <w:rPr/>
        <w:t xml:space="preserve">   –  </w:t>
      </w:r>
      <w:r>
        <w:rPr/>
        <w:t>Máskor? Azok után, hogy beszéltél velem, vissza mersz menni a Merh'Amethbe? De legyen, ha hiszed, hogy túlélheted, hát legyen! Ám az én türelmem sem végtelen, te csavargó! Pár nap haladékot adok. Mondjuk hármat. Legyen három nap. Addig jelentkezhetsz, hogy meghajtsd előttem a hátad, és elnyerd a kegyeimet. Ha nem, akkor sose jutsz haza! –  fenyegetett meg vaskos mutatóujjával, aztán választ sem várva tapsolt kettőt.</w:t>
      </w:r>
    </w:p>
    <w:p>
      <w:pPr>
        <w:pStyle w:val="Normal"/>
        <w:rPr/>
      </w:pPr>
      <w:r>
        <w:rPr/>
        <w:t xml:space="preserve">   </w:t>
      </w:r>
      <w:r>
        <w:rPr/>
        <w:t>A két szolga azonnal belépett, talán hallgatództak addig, és felkapták a gyaloghintót, elindultak kifelé, nyomukban az aszott alakkal. Én is felkeltem pusztán udvariasságból, és már félig kint voltak az ajtón, amikor meg mertem szólalni.</w:t>
        <w:tab/>
      </w:r>
    </w:p>
    <w:p>
      <w:pPr>
        <w:pStyle w:val="Normal"/>
        <w:rPr/>
      </w:pPr>
      <w:r>
        <w:rPr/>
        <w:t xml:space="preserve">   –  </w:t>
      </w:r>
      <w:r>
        <w:rPr/>
        <w:t>Elnézést, de a gyűrűm...</w:t>
      </w:r>
    </w:p>
    <w:p>
      <w:pPr>
        <w:pStyle w:val="Normal"/>
        <w:rPr/>
      </w:pPr>
      <w:r>
        <w:rPr/>
        <w:t xml:space="preserve">   –  </w:t>
      </w:r>
      <w:r>
        <w:rPr/>
        <w:t>Örülj, hogy elvesztetted egy bilincsedet! –  szólt még vissza a kövér férfi, és ismét egyedül maradtam.</w:t>
      </w:r>
    </w:p>
    <w:p>
      <w:pPr>
        <w:pStyle w:val="Normal"/>
        <w:rPr/>
      </w:pPr>
      <w:r>
        <w:rPr/>
        <w:t xml:space="preserve">  </w:t>
      </w:r>
      <w:r>
        <w:rPr/>
        <w:t>Jó tanácstalanul. Nem az a kérdés idegesített, hogy akkor átalljak-e a másik oldalra (bárhol is van az a bizonyos egyik oldal, amihez elméletileg tartozom), még csak nem is attól féltem, hogy bajt hoztam valakire (mondjuk leginkább magamra, de azt már megszoktam), hanem az járt a fejemben, hogy ha a gyűrű nélkül megyek vissza, abból tényleg baj lesz.</w:t>
      </w:r>
    </w:p>
    <w:p>
      <w:pPr>
        <w:pStyle w:val="Normal"/>
        <w:rPr/>
      </w:pPr>
      <w:r>
        <w:rPr/>
        <w:t xml:space="preserve">   </w:t>
      </w:r>
      <w:r>
        <w:rPr/>
        <w:t>Óvatosan odasettenkedtem az oltárhoz, alaposan megbámultam a tálkát, ahová az aszott alak beleejtette. Alacsony volt, talpas, ezüstből való és  nagyon gyanús, mélybordó lé állt benne, amelybe egyáltalán nem lehetett belelátni. Megszaglásztam óvatosan, és megállapítottam, hogy büdös. Mást nem.</w:t>
      </w:r>
    </w:p>
    <w:p>
      <w:pPr>
        <w:pStyle w:val="Normal"/>
        <w:rPr/>
      </w:pPr>
      <w:r>
        <w:rPr/>
        <w:t xml:space="preserve">    –</w:t>
      </w:r>
      <w:r>
        <w:rPr/>
        <w:t>Tehát ebben van a gyűrűm. Amit „feláldoztak az isteneknek”. Hogy ez mit jelent, arról fogalmam sem volt, és ez megadta az erkölcsi alapot a visszavételére. Hiszen nem tudom, hogy tilos, nem mondták, hogy tilos, pedig rákérdeztem, a jó szándékomban senki sem kételkedhet. Ha nagyon tilos lenne, akkor csak szóltak volna, illetve ha nem tették, az ő bajuk, gondolatot olvasni nem tudok!</w:t>
        <w:tab/>
      </w:r>
    </w:p>
    <w:p>
      <w:pPr>
        <w:pStyle w:val="Normal"/>
        <w:rPr/>
      </w:pPr>
      <w:r>
        <w:rPr/>
        <w:t xml:space="preserve">    </w:t>
      </w:r>
      <w:r>
        <w:rPr/>
        <w:t>Még egy kicsit vártam, de senki sem jött, hát apró sóhajjal belenyúltam a lébe, és kihalásztam a gyűrűt.</w:t>
      </w:r>
    </w:p>
    <w:p>
      <w:pPr>
        <w:pStyle w:val="Normal"/>
        <w:rPr/>
      </w:pPr>
      <w:r>
        <w:rPr/>
        <w:t xml:space="preserve">    </w:t>
      </w:r>
      <w:r>
        <w:rPr/>
        <w:t>Csak hajnalban értünk vissza a lakomáról, én folyamatosan ásítoztam, de Harh'Hatal herceg nem engedett lepihenni, már az udvaron maga mellé intett, és fel kellett kísérnem a lakosztályába.</w:t>
      </w:r>
    </w:p>
    <w:p>
      <w:pPr>
        <w:pStyle w:val="Normal"/>
        <w:rPr/>
      </w:pPr>
      <w:r>
        <w:rPr/>
        <w:t xml:space="preserve">    –  </w:t>
      </w:r>
      <w:r>
        <w:rPr/>
        <w:t>Nem akarom, hogy az álom elhomályosítsa az emlékeidet, most azonnal számolj be, mit tudtál meg! –  parancsolta, és leheveredett fogadótermének kényelmes vánkosára.</w:t>
      </w:r>
    </w:p>
    <w:p>
      <w:pPr>
        <w:pStyle w:val="Normal"/>
        <w:rPr/>
      </w:pPr>
      <w:r>
        <w:rPr/>
        <w:t xml:space="preserve">   </w:t>
      </w:r>
      <w:r>
        <w:rPr/>
        <w:t>Feltételezem, ő is ébren töltötte az éjszaka nagyrészét, de ez rajta nem látszott, friss volt és tettvággyal teli. Nekem majd leragadt a szemem, ahogy vele szemben ücsörögtem, magam alá húzott lábbal a puha párnákon, de erős kávét hozatott, és amint megittam, rám parancsolt, beszéljek!</w:t>
      </w:r>
    </w:p>
    <w:p>
      <w:pPr>
        <w:pStyle w:val="Normal"/>
        <w:rPr/>
      </w:pPr>
      <w:r>
        <w:rPr/>
        <w:t xml:space="preserve">   –  </w:t>
      </w:r>
      <w:r>
        <w:rPr/>
        <w:t>Kiknek a jövőjét láttad este?</w:t>
      </w:r>
    </w:p>
    <w:p>
      <w:pPr>
        <w:pStyle w:val="Normal"/>
        <w:rPr/>
      </w:pPr>
      <w:r>
        <w:rPr/>
        <w:t xml:space="preserve">   –  </w:t>
      </w:r>
      <w:r>
        <w:rPr/>
        <w:t>Hát először is Eshíla úrnő néhány barátnője kért meg, hogy jósoljak... –  kezdtem jó lassan, mint a felkészületlen vizsgázó, hogy minél később érjek a számomra kínos részekhez.</w:t>
      </w:r>
    </w:p>
    <w:p>
      <w:pPr>
        <w:pStyle w:val="Normal"/>
        <w:rPr/>
      </w:pPr>
      <w:r>
        <w:rPr/>
        <w:t>Persze, közbeszólt.</w:t>
      </w:r>
    </w:p>
    <w:p>
      <w:pPr>
        <w:pStyle w:val="Normal"/>
        <w:rPr/>
      </w:pPr>
      <w:r>
        <w:rPr/>
        <w:t xml:space="preserve">  –  </w:t>
      </w:r>
      <w:r>
        <w:rPr/>
        <w:t>Nem érdekelnek Eshíla barátnőcskéi! A fontos kérdésekről beszélj, az üzletről!</w:t>
      </w:r>
    </w:p>
    <w:p>
      <w:pPr>
        <w:pStyle w:val="Normal"/>
        <w:rPr/>
      </w:pPr>
      <w:r>
        <w:rPr/>
        <w:t xml:space="preserve">  –  </w:t>
      </w:r>
      <w:r>
        <w:rPr/>
        <w:t>Hát... Igazából utána már senkinek sem jósoltam! –  vallottam meg szégyenkezve, mire elborult az arca.</w:t>
      </w:r>
    </w:p>
    <w:p>
      <w:pPr>
        <w:pStyle w:val="Normal"/>
        <w:rPr/>
      </w:pPr>
      <w:r>
        <w:rPr/>
        <w:t xml:space="preserve">  –  </w:t>
      </w:r>
      <w:r>
        <w:rPr/>
        <w:t>Egész este nem csináltál semmit? Akkor mivel töltötted az időt? Azt hiszed, szórakozni vittelek el?</w:t>
      </w:r>
    </w:p>
    <w:p>
      <w:pPr>
        <w:pStyle w:val="Normal"/>
        <w:rPr/>
      </w:pPr>
      <w:r>
        <w:rPr/>
        <w:t xml:space="preserve">  –  </w:t>
      </w:r>
      <w:r>
        <w:rPr/>
        <w:t>Nem szórakoztam! –  tiltakoztam behúzott nyakkal. –  Előbb Metrával beszéltem, a ronitinisi kereskedőbiztossal, aki bocsánatot kért, amiért a múltkori találkozásunkkor kicsit modortalanul viselkedett, utána az ó-esszírekről beszéltünk, meg az ő volt diplomamunka-témájáról, a hitelnyújtási konstrukciók összehasonlító elemzéséről, aztán meg Eshíla hívatott!</w:t>
      </w:r>
    </w:p>
    <w:p>
      <w:pPr>
        <w:pStyle w:val="Normal"/>
        <w:rPr/>
      </w:pPr>
      <w:r>
        <w:rPr/>
        <w:t xml:space="preserve">   – </w:t>
      </w:r>
      <w:r>
        <w:rPr/>
        <w:t>Eshíla?– kapta fel a fejét a herceg.– És mit beszéltetek?</w:t>
      </w:r>
    </w:p>
    <w:p>
      <w:pPr>
        <w:pStyle w:val="Normal"/>
        <w:rPr/>
      </w:pPr>
      <w:r>
        <w:rPr/>
        <w:t xml:space="preserve">   –  </w:t>
      </w:r>
      <w:r>
        <w:rPr/>
        <w:t>Hát, megkért, hogy legyek a barátnője. Nagyon örültem neki, aztán beszélgettünk is, ilyesmik –feleltem, és nem tértem ki rá, hogy esetleg meg akart mérgezni.</w:t>
      </w:r>
    </w:p>
    <w:p>
      <w:pPr>
        <w:pStyle w:val="Normal"/>
        <w:rPr/>
      </w:pPr>
      <w:r>
        <w:rPr/>
        <w:t xml:space="preserve">  </w:t>
      </w:r>
      <w:r>
        <w:rPr/>
        <w:t>Harh'Hatal biztosan nem hinné, ha ilyen súlyos bűncselekménnyel vádolnám a barátnőjét, és ugye megeshet, sőt valószínű hogy tévedek, hogy valamit félreértettem. Elvégre nem volt semmi oka bántani engem, és végül amikor az apjával való beszélgetés után visszamentem a lakomaterembe, akkor sem tett semmit ellenem, pedig később megjelent, és a herceggel együtt láthatóan jól érezték magukat, míg végül el nem jöttünk.</w:t>
      </w:r>
    </w:p>
    <w:p>
      <w:pPr>
        <w:pStyle w:val="Normal"/>
        <w:rPr/>
      </w:pPr>
      <w:r>
        <w:rPr/>
        <w:t xml:space="preserve">   –  </w:t>
      </w:r>
      <w:r>
        <w:rPr/>
        <w:t>Szóval, kicsit beszélgettünk, ennyi az egész –  fejeztem be</w:t>
      </w:r>
    </w:p>
    <w:p>
      <w:pPr>
        <w:pStyle w:val="Normal"/>
        <w:rPr/>
      </w:pPr>
      <w:r>
        <w:rPr/>
        <w:t xml:space="preserve">   –  </w:t>
      </w:r>
      <w:r>
        <w:rPr/>
        <w:t>Ennyi? És utána? –  kérdezte Harh'Hatal, egészen mély hangon, és nagyon vészjósló tekintettel. Úgy tűnt, haragszik valamiért, persze, fogalmam sem volt, mi bántja, hadarva kezdtem magyarázkodni.</w:t>
      </w:r>
    </w:p>
    <w:p>
      <w:pPr>
        <w:pStyle w:val="Normal"/>
        <w:rPr/>
      </w:pPr>
      <w:r>
        <w:rPr/>
        <w:t xml:space="preserve">   –  </w:t>
      </w:r>
      <w:r>
        <w:rPr/>
        <w:t>Ó, utána semmi érdekes nem történt, csak beszéltem a házigazdával, illetve, úgy gondolom, vele beszéltem, mert elfelejtett bemutatkozni, állást ajánlott a könyvtárában, de persze nem fogadtam el, hiszen itt dolgozom, utána meg visszamentem a lakomaterembe, és sajnálom, igen álmos voltam, úgyhogy leültem egy sarokba, és talán el is szundítottam, elnézést, nem nekem való az éjszakázás, nem szoktam hozzá... –  védekeztem, láthatóan eredmény nélkül, mert a herceg tekintete ha lehet, még jobban elborult.</w:t>
      </w:r>
    </w:p>
    <w:p>
      <w:pPr>
        <w:pStyle w:val="Normal"/>
        <w:rPr/>
      </w:pPr>
      <w:r>
        <w:rPr/>
        <w:t xml:space="preserve">   –  </w:t>
      </w:r>
      <w:r>
        <w:rPr/>
        <w:t>És azt akarod, hogy ezt elhiggyem? –  sziszegte. –  Halljam, mit ajánlottak neked, hogy elárulj, mennyiért adtad el magad?</w:t>
      </w:r>
    </w:p>
    <w:p>
      <w:pPr>
        <w:pStyle w:val="Normal"/>
        <w:rPr/>
      </w:pPr>
      <w:r>
        <w:rPr/>
        <w:t xml:space="preserve">   –  </w:t>
      </w:r>
      <w:r>
        <w:rPr/>
        <w:t>Én nem... –  tiltakoztam volna, de ekkor egyszerűen felült, megragadta a kaftánomat a nyakánál, és magához rántott. Kiürítette a belső zsebemet, még a derekamat is megtapogatta, hogy nem rejtettem-e el valamit az övemben, és mire magamhoz tértem, már vissza is lökött a helyemre.</w:t>
      </w:r>
    </w:p>
    <w:p>
      <w:pPr>
        <w:pStyle w:val="Normal"/>
        <w:rPr/>
      </w:pPr>
      <w:r>
        <w:rPr/>
        <w:t xml:space="preserve">  –  </w:t>
      </w:r>
      <w:r>
        <w:rPr/>
        <w:t>Hé, ha valamire szüksége van, mondja meg! Értek a szóból, és képességeimhez mérten szívesen segítek, de ez az eljárás felháborító! –  tiltakoztam a megdöbbenéstől tág szemekkel, ám a herceg észre sem vett.</w:t>
      </w:r>
    </w:p>
    <w:p>
      <w:pPr>
        <w:pStyle w:val="Normal"/>
        <w:rPr/>
      </w:pPr>
      <w:r>
        <w:rPr/>
        <w:t xml:space="preserve">   –  </w:t>
      </w:r>
      <w:r>
        <w:rPr/>
        <w:t>Ezek micsodák? –  mutatta fel a zsebemből kivett lapokat.</w:t>
      </w:r>
    </w:p>
    <w:p>
      <w:pPr>
        <w:pStyle w:val="Normal"/>
        <w:rPr/>
      </w:pPr>
      <w:r>
        <w:rPr/>
        <w:t xml:space="preserve">   –  </w:t>
      </w:r>
      <w:r>
        <w:rPr/>
        <w:t>Papír, ha jegyzetelni kellene. Gondoltam, abban az idegen palotában csak lesz toll és tinta, ha valamit le akarok írni, és volt is, mármint az egyik szolgát megkértem, még a lakoma elején, hogy hozzon nekem, és lejegyeztem pár érdekes anekdotát meg nyelvi fordulatot, és csináltam másolatot a mennyezet freskóiról. Ez a kutatási témám, amiből otthon tanulmányokat akarok írni! –magyaráztam hadarva.</w:t>
      </w:r>
    </w:p>
    <w:p>
      <w:pPr>
        <w:pStyle w:val="Normal"/>
        <w:rPr/>
      </w:pPr>
      <w:r>
        <w:rPr/>
        <w:t xml:space="preserve">   </w:t>
      </w:r>
      <w:r>
        <w:rPr/>
        <w:t>Harh'Hatal éppen csak fél füllel figyelt rám, meredten nézte a kezében tartott papírokat, szerintem még levegőt sem vett, aztán hirtelen megrázta a fejét. –  Ez nem hordoz varázserőt, és azt is látom, sem arannyal, sem ékszerekkel nem fizettek le –  szórta az ölembe nagyvonalú mozdulattal a jegyzeteimet. –  Tehát valami ígéretet kaptál az árulásért.</w:t>
      </w:r>
    </w:p>
    <w:p>
      <w:pPr>
        <w:pStyle w:val="Normal"/>
        <w:rPr/>
      </w:pPr>
      <w:r>
        <w:rPr/>
        <w:t xml:space="preserve">   –  </w:t>
      </w:r>
      <w:r>
        <w:rPr/>
        <w:t>Igen, megígérték nekem, hogy hazajuttatnak, de nem fogadtam el. Nem árultam el semmit és senkit, mert az nagyon etikátlan lett volna.</w:t>
      </w:r>
    </w:p>
    <w:p>
      <w:pPr>
        <w:pStyle w:val="Normal"/>
        <w:rPr/>
      </w:pPr>
      <w:r>
        <w:rPr/>
        <w:t xml:space="preserve">   –  </w:t>
      </w:r>
      <w:r>
        <w:rPr/>
        <w:t>Nem fogadtad el? –  kérdezett vissza résnyire szűkült szemmel Harh'Hatal. –  Pedig tudom jól, hogy haza akarsz menni, hogy csak arra vársz, megérkezzen egy hajó az otthonodból!</w:t>
      </w:r>
    </w:p>
    <w:p>
      <w:pPr>
        <w:pStyle w:val="Normal"/>
        <w:rPr/>
      </w:pPr>
      <w:r>
        <w:rPr/>
        <w:t xml:space="preserve">  –  </w:t>
      </w:r>
      <w:r>
        <w:rPr/>
        <w:t>Igen, tényleg csak arra várok, mit gondolt, mi másra? –  morogtam, miközben összerendezgettem a szétszóródott lapokat, és visszaraktam őket a zsebembe. –  De nemet mondtam, hiszen önnek is jár hajója Fehérpartra, azzal biztosan küld valakit értem az egyetemi tanács, és ők úgyis hazavisznek – vontam vállat. –  Semmi szükségét nem éreztem, hogy elfogadjak egy olyan ajánlatot, amelyben nem tisztázzák egyértelműen, milyen kötelezettségek járnak vele együtt.</w:t>
      </w:r>
    </w:p>
    <w:p>
      <w:pPr>
        <w:pStyle w:val="Normal"/>
        <w:rPr/>
      </w:pPr>
      <w:r>
        <w:rPr/>
        <w:t xml:space="preserve">   </w:t>
      </w:r>
      <w:r>
        <w:rPr/>
        <w:t>Ez számomra evidens volt, ám azt hiszem, Harh'Hatalt valamiért meglepte. Hosszan gondolkodott, láthatóan azon, hogy akkor most higgyen nekem, vagy sem, közben pislogás nélkül nézett a szemembe, bátran álltam a pillantását. Végül csak elhatározta magát, elmosolyodott, de nagyon félelmetes mosollyal.</w:t>
      </w:r>
    </w:p>
    <w:p>
      <w:pPr>
        <w:pStyle w:val="Normal"/>
        <w:rPr/>
      </w:pPr>
      <w:r>
        <w:rPr/>
        <w:t xml:space="preserve">   – </w:t>
      </w:r>
      <w:r>
        <w:rPr/>
        <w:t>Hát rendben, ha ez igaz, könnyen tisztázhatod magad, jósnő. Ha nem árultál el, akkor nyilván megvan még a gyűrűd. Mutasd, vagy tán csak nem elvesztetted? –  nyomta meg gúnyosan az utolsó szavakat.</w:t>
      </w:r>
    </w:p>
    <w:p>
      <w:pPr>
        <w:pStyle w:val="Normal"/>
        <w:rPr/>
      </w:pPr>
      <w:r>
        <w:rPr/>
        <w:t xml:space="preserve">   </w:t>
      </w:r>
      <w:r>
        <w:rPr/>
        <w:t>Picit nem is értettem, miről beszél, de aztán beugrott, persze, az az elefántcsont izé.</w:t>
      </w:r>
    </w:p>
    <w:p>
      <w:pPr>
        <w:pStyle w:val="Normal"/>
        <w:rPr/>
      </w:pPr>
      <w:r>
        <w:rPr/>
        <w:t xml:space="preserve">   – </w:t>
      </w:r>
      <w:r>
        <w:rPr/>
        <w:t>Természetesen megvan –  mutattam, egyenesen előre nyújtva a kezem rajta van még a gyűrű.</w:t>
      </w:r>
    </w:p>
    <w:p>
      <w:pPr>
        <w:pStyle w:val="Normal"/>
        <w:rPr/>
      </w:pPr>
      <w:r>
        <w:rPr/>
        <w:t xml:space="preserve">   </w:t>
      </w:r>
      <w:r>
        <w:rPr/>
        <w:t>Elképesztő volt a reakciója. Az egyik pillanatban még feküdt az oldalán, lazán felhúzott lábbal, a következőben már előttem volt, féltérden, kezében tartotta kezemet.</w:t>
      </w:r>
    </w:p>
    <w:p>
      <w:pPr>
        <w:pStyle w:val="Normal"/>
        <w:rPr/>
      </w:pPr>
      <w:r>
        <w:rPr/>
        <w:t xml:space="preserve">   –  </w:t>
      </w:r>
      <w:r>
        <w:rPr/>
        <w:t>Ezt hol szerezted?! –  sziszegte. I Majd meghaltam az ijedtségtől.</w:t>
      </w:r>
    </w:p>
    <w:p>
      <w:pPr>
        <w:pStyle w:val="Normal"/>
        <w:rPr/>
      </w:pPr>
      <w:r>
        <w:rPr/>
        <w:t xml:space="preserve">   –  </w:t>
      </w:r>
      <w:r>
        <w:rPr/>
        <w:t>Maga adta! Négy napja, a gladiátorviadal másnapján! –  mentegetődztem sietve.</w:t>
      </w:r>
    </w:p>
    <w:p>
      <w:pPr>
        <w:pStyle w:val="Normal"/>
        <w:rPr/>
      </w:pPr>
      <w:r>
        <w:rPr/>
        <w:t xml:space="preserve">   –  </w:t>
      </w:r>
      <w:r>
        <w:rPr/>
        <w:t>Nem a gyűrű, azt tudom! A vörös foltok! Honnan vannak azok a vörös foltok?</w:t>
      </w:r>
    </w:p>
    <w:p>
      <w:pPr>
        <w:pStyle w:val="Normal"/>
        <w:rPr/>
      </w:pPr>
      <w:r>
        <w:rPr/>
        <w:t xml:space="preserve">   – </w:t>
      </w:r>
      <w:r>
        <w:rPr/>
        <w:t>Ja, a foltok– derültem fel, hogy csak ez a baj. – A herceget kísérte egy  sovány férfi, varázslónak nevezte magát, aki bedobta a gyűrűmet az oltáron egy tálba,  és leöntötte valami piros lével. Amikor elmentek, kihalásztam és megfogta a kezem a színe. Pedig próbáltam ledörzsölni! –  bizonygattam, de akkor már nem figyelt rám.</w:t>
        <w:tab/>
      </w:r>
    </w:p>
    <w:p>
      <w:pPr>
        <w:pStyle w:val="Normal"/>
        <w:rPr/>
      </w:pPr>
      <w:r>
        <w:rPr/>
        <w:t xml:space="preserve">   </w:t>
      </w:r>
      <w:r>
        <w:rPr/>
        <w:t>Lehuppant elém a párnákra, elnevette magát, és nevetett, és nevetett ahogy még sosem láttam nevetni. Csorgott a könnye és csapkodta a térdét, hogy egészen megijedtem, valami baja van. A végén még Kiria is berohant a nagy zajra.</w:t>
      </w:r>
    </w:p>
    <w:p>
      <w:pPr>
        <w:pStyle w:val="Normal"/>
        <w:rPr/>
      </w:pPr>
      <w:r>
        <w:rPr/>
        <w:t xml:space="preserve">    – </w:t>
      </w:r>
      <w:r>
        <w:rPr/>
        <w:t>Mi van, mi történt? –  kérdezte idegesen, keze az övébe tűzött tőr markolatán pihent, amúgy jól látszott rajta, hogy éppen lefekvéshez készülődött; a haja le volt bontva, és kaftánja is félrecsúszott, ahogy sebtiben megkötötte.</w:t>
      </w:r>
    </w:p>
    <w:p>
      <w:pPr>
        <w:pStyle w:val="Normal"/>
        <w:rPr/>
      </w:pPr>
      <w:r>
        <w:rPr/>
        <w:t xml:space="preserve">   –  </w:t>
      </w:r>
      <w:r>
        <w:rPr/>
        <w:t>Kiria, ez remek! Ezt neked is hallanod kell, ez félelmetesen remek! Ez a kicsi, idegen jósnő kivette a feláldozott gyűrűjét az istenek kezéből!</w:t>
      </w:r>
    </w:p>
    <w:p>
      <w:pPr>
        <w:pStyle w:val="Normal"/>
        <w:rPr/>
      </w:pPr>
      <w:r>
        <w:rPr/>
        <w:t xml:space="preserve">  –  </w:t>
      </w:r>
      <w:r>
        <w:rPr/>
        <w:t>Mi? –  csodálkozott Kiria, aztán elborult az arca. –  Ez nem igaz, nem lehet igaz, ezt ne hidd el neki, csak hazudik a szuka!</w:t>
      </w:r>
    </w:p>
    <w:p>
      <w:pPr>
        <w:pStyle w:val="Normal"/>
        <w:rPr/>
      </w:pPr>
      <w:r>
        <w:rPr/>
        <w:t xml:space="preserve">   –  </w:t>
      </w:r>
      <w:r>
        <w:rPr/>
        <w:t>Dehogy hazudik! Nézd a kezét! Ez az őrült jósnő, akiről első ránézésre azt sem hinnéd el, hogy kettőig tud számolni, belenyúlt az áldozati kehelybe. –  mondta a herceg még mindig könnyeit törölgetve, aztán nővére felé nyújtotta kezemet. –  Nézd a foltokat, ez az istenek érintése, tisztán érzem, hogy nem hamisítvány!</w:t>
      </w:r>
    </w:p>
    <w:p>
      <w:pPr>
        <w:pStyle w:val="Normal"/>
        <w:rPr/>
      </w:pPr>
      <w:r>
        <w:rPr/>
        <w:t xml:space="preserve">   </w:t>
      </w:r>
      <w:r>
        <w:rPr/>
        <w:t>Kiria közelebb lépett, és alaposan megnézte a kezem, arcát lassan elöntötte a teljes megdöbbenés.</w:t>
      </w:r>
    </w:p>
    <w:p>
      <w:pPr>
        <w:pStyle w:val="Normal"/>
        <w:rPr/>
      </w:pPr>
      <w:r>
        <w:rPr/>
        <w:t xml:space="preserve">   – </w:t>
      </w:r>
      <w:r>
        <w:rPr/>
        <w:t>A legjobb vadászkopóm mellső mancsára mondom, igaz!</w:t>
      </w:r>
    </w:p>
    <w:p>
      <w:pPr>
        <w:pStyle w:val="Normal"/>
        <w:rPr/>
      </w:pPr>
      <w:r>
        <w:rPr/>
        <w:t xml:space="preserve">   – </w:t>
      </w:r>
      <w:r>
        <w:rPr/>
        <w:t>Én mondtam! Az a disznó Gereth feláldoztatta az általam adott gyűrűt, hogy nyugodtan beszélhessenek, de ez a kis jósnő nem hagyta magát elcsábítani, és a végén még a gyűrűt is kilopta az istenek kezéből. Ezt nevezem merészségnek! –  dicsért a herceg, én meg nem értettem, miért olyan nagy dolog ez az egész, de büszkén kihúztam magam.</w:t>
      </w:r>
    </w:p>
    <w:p>
      <w:pPr>
        <w:pStyle w:val="Normal"/>
        <w:rPr/>
      </w:pPr>
      <w:r>
        <w:rPr/>
        <w:t xml:space="preserve"> </w:t>
      </w:r>
      <w:r>
        <w:rPr/>
        <w:t>Ám Kiria láthatóan nem örült.</w:t>
      </w:r>
    </w:p>
    <w:p>
      <w:pPr>
        <w:pStyle w:val="Normal"/>
        <w:rPr/>
      </w:pPr>
      <w:r>
        <w:rPr/>
        <w:t xml:space="preserve">   –  </w:t>
      </w:r>
      <w:r>
        <w:rPr/>
        <w:t>Ha ez igaz, akkor három napon belül meghal! –  jelentette ki komoran.</w:t>
      </w:r>
    </w:p>
    <w:p>
      <w:pPr>
        <w:pStyle w:val="Normal"/>
        <w:rPr/>
      </w:pPr>
      <w:r>
        <w:rPr/>
        <w:t xml:space="preserve">   –  </w:t>
      </w:r>
      <w:r>
        <w:rPr/>
        <w:t>He? –  nyögtem, és annyira megdöbbentem, hogy nem ájultam el.</w:t>
      </w:r>
    </w:p>
    <w:p>
      <w:pPr>
        <w:pStyle w:val="Normal"/>
        <w:rPr/>
      </w:pPr>
      <w:r>
        <w:rPr/>
        <w:t xml:space="preserve">   –  </w:t>
      </w:r>
      <w:r>
        <w:rPr/>
        <w:t>Ugyan, Kiria, nem hiszem! – legyintett a herceg, az én rémületemet észre sem véve, és visszaheveredett vánkosára. –  A kis Arh'hin okosabb annál, mint amilyennek látszik, nem tesz olyat, amibe belehalna. Biztosan jól tudja, hogyan fogja túlélni az istenek bosszúját!</w:t>
        <w:tab/>
      </w:r>
    </w:p>
    <w:p>
      <w:pPr>
        <w:pStyle w:val="Normal"/>
        <w:rPr/>
      </w:pPr>
      <w:r>
        <w:rPr/>
        <w:t xml:space="preserve">   </w:t>
      </w:r>
      <w:r>
        <w:rPr/>
        <w:t>Vélte ő. Én hírtelen levegőt sem kaptam, és sok kis színes köröcske ugrált el a  szemem előtt.</w:t>
      </w:r>
    </w:p>
    <w:p>
      <w:pPr>
        <w:pStyle w:val="Normal"/>
        <w:rPr/>
      </w:pPr>
      <w:r>
        <w:rPr/>
        <w:t xml:space="preserve">   –  </w:t>
      </w:r>
      <w:r>
        <w:rPr/>
        <w:t xml:space="preserve">De… De…   De... –  nyöszörögtem, ám nem figyeltek rám, egymással vitatkoztak. </w:t>
      </w:r>
    </w:p>
    <w:p>
      <w:pPr>
        <w:pStyle w:val="Normal"/>
        <w:rPr/>
      </w:pPr>
      <w:r>
        <w:rPr/>
        <w:t xml:space="preserve">   – </w:t>
      </w:r>
      <w:r>
        <w:rPr/>
        <w:t>Aki kirabolja az isteneket, az három napon belül meghal! –  kötötte az ebet a karóhoz Kiria –  De legalábbis leszárad a keze, láttam én már ilyen szerencsétlent a templomok előtt kéregetni. Az istenek átka mindenkire hat, nem lehet elkerülni a haragjukat!</w:t>
      </w:r>
    </w:p>
    <w:p>
      <w:pPr>
        <w:pStyle w:val="Normal"/>
        <w:rPr/>
      </w:pPr>
      <w:r>
        <w:rPr/>
        <w:t xml:space="preserve">   –  </w:t>
      </w:r>
      <w:r>
        <w:rPr/>
        <w:t>Mi hogy csak egy átok? –  kérdeztem rá, amint felfogtam, mit magyaráz.</w:t>
      </w:r>
    </w:p>
    <w:p>
      <w:pPr>
        <w:pStyle w:val="Normal"/>
        <w:rPr/>
      </w:pPr>
      <w:r>
        <w:rPr/>
        <w:t xml:space="preserve">   –  </w:t>
      </w:r>
      <w:r>
        <w:rPr/>
        <w:t>Csa-ak? –  visszhangozta Kiria. –  Nincs veszedelmesebb egy átoknál! – érvelt, de öccse csak legyintett.</w:t>
        <w:tab/>
      </w:r>
    </w:p>
    <w:p>
      <w:pPr>
        <w:pStyle w:val="Normal"/>
        <w:rPr/>
      </w:pPr>
      <w:r>
        <w:rPr/>
        <w:t xml:space="preserve">   –  </w:t>
      </w:r>
      <w:r>
        <w:rPr/>
        <w:t>Mondom, Kiria, a kis jósnő jól tudja, mit csinál. Biztos vagyok benne, hogy képes ellenvarázst mondani még egy isteni átokra is, különben nem lopta volna el a gyűrűt az istenek kezéből. Igaz, Arh'hin? Tudsz ellenvarázst, nem fog rajtad az átok, ugye?</w:t>
      </w:r>
    </w:p>
    <w:p>
      <w:pPr>
        <w:pStyle w:val="Normal"/>
        <w:rPr/>
      </w:pPr>
      <w:r>
        <w:rPr/>
        <w:t xml:space="preserve">   – </w:t>
      </w:r>
      <w:r>
        <w:rPr/>
        <w:t>Hát, mit mondjak? Normál körülmények között talán megpróbáltam volna elmagyarázni, hogy az átkok, mint minden más misztikus mese, csak az elmaradt emberek babonáiban léteznek, de akkor éppen nagyon dühös voltam, amiért rám hozták a frászt. A nagy semmiért!</w:t>
      </w:r>
    </w:p>
    <w:p>
      <w:pPr>
        <w:pStyle w:val="Normal"/>
        <w:rPr/>
      </w:pPr>
      <w:r>
        <w:rPr/>
        <w:t xml:space="preserve">   –  </w:t>
      </w:r>
      <w:r>
        <w:rPr/>
        <w:t>Rajtam ugyan nem fog semmiféle átok! –  vágtam ki mogorván. – A hajam szála sem fog meggörbülni!</w:t>
      </w:r>
    </w:p>
    <w:p>
      <w:pPr>
        <w:pStyle w:val="Normal"/>
        <w:rPr/>
      </w:pPr>
      <w:r>
        <w:rPr/>
        <w:t xml:space="preserve">   –  </w:t>
      </w:r>
      <w:r>
        <w:rPr/>
        <w:t>Eh, ezt mondja, mert kevély és büszke, de aztán tudod, mi lesz belőle! –  legyintett Kiria lemondóan. –  Én azt mondom, jobb lenne, ha egyből levágnád a fejét, ne szenvedjen!</w:t>
      </w:r>
    </w:p>
    <w:p>
      <w:pPr>
        <w:pStyle w:val="Normal"/>
        <w:rPr/>
      </w:pPr>
      <w:r>
        <w:rPr/>
        <w:t xml:space="preserve">   – </w:t>
      </w:r>
      <w:r>
        <w:rPr/>
        <w:t>Erről szó sem lehet! –  tiltakoztam. –  Egy átok miatt nem ölhetnek meg!</w:t>
      </w:r>
    </w:p>
    <w:p>
      <w:pPr>
        <w:pStyle w:val="Normal"/>
        <w:rPr/>
      </w:pPr>
      <w:r>
        <w:rPr/>
        <w:t>Szerencsére a herceg is velem értett egyet.</w:t>
      </w:r>
    </w:p>
    <w:p>
      <w:pPr>
        <w:pStyle w:val="Normal"/>
        <w:rPr/>
      </w:pPr>
      <w:r>
        <w:rPr/>
        <w:t xml:space="preserve">   –  </w:t>
      </w:r>
      <w:r>
        <w:rPr/>
        <w:t>Ugyan Kiria, én ugyan nem vágok le egy ilyen értékes varázslót, aki ráadásul ma bizonyította be, hogy egyelőre nem akar elárulni!</w:t>
      </w:r>
    </w:p>
    <w:p>
      <w:pPr>
        <w:pStyle w:val="Normal"/>
        <w:rPr/>
      </w:pPr>
      <w:r>
        <w:rPr/>
        <w:t xml:space="preserve">   –  </w:t>
      </w:r>
      <w:r>
        <w:rPr/>
        <w:t>Rosszul teszed! Tudod milyen gusztustalanul néz ki, amikor valaki élve elrohad? És mi lesz, ha éppen étkezés közben történik? Éppen ebédelünk, és ez a szerencséden ott helyben szétesik. Lerohad az orra, és beleesik a tányérba. Én el fogom hányni magamat! –  hisztizett Kiria, aki láthatóan nagyon hitt az efféle babonákban, de öccse nem vesztette el a fejét, csendesen csitította.</w:t>
      </w:r>
    </w:p>
    <w:p>
      <w:pPr>
        <w:pStyle w:val="Normal"/>
        <w:rPr/>
      </w:pPr>
      <w:r>
        <w:rPr/>
        <w:t xml:space="preserve">    –  </w:t>
      </w:r>
      <w:r>
        <w:rPr/>
        <w:t>Először is nem eszik velünk, tehát nem fog az orra a levesedbe pottyanni. Másodszor úgyis állandóan a könyvtárban ücsörög, ahol te sosem jársz, hát nem is fogod látni, ha véletlenül, egyik pillanatról a másikra szétrohad. Harmadszor, én bízom a varázshatalmában, túl fogja élni! Így érvelt ő, én meg lelkesen bólogatva támogattam, bizonygatva, az én</w:t>
      </w:r>
    </w:p>
    <w:p>
      <w:pPr>
        <w:pStyle w:val="Normal"/>
        <w:rPr/>
      </w:pPr>
      <w:r>
        <w:rPr/>
        <w:t>varázshatalmamon ugyan ki  nem fog egy egyszerű  kis isteni átok, de nem tudtuk megnyugtatni. Arról ugyan letett, hogy pusztán könyörületességből lefejezzenek, de azt elérte, hogy karantén jellegű szobafogságra ítéljen a herceg. Így az aranyálarcos Eshíla családjánál töltött első lakoma után három napig nem mozdulhattam ki a szobámból.</w:t>
      </w:r>
    </w:p>
    <w:p>
      <w:pPr>
        <w:pStyle w:val="Normal"/>
        <w:rPr/>
      </w:pPr>
      <w:r>
        <w:rPr/>
      </w:r>
    </w:p>
    <w:p>
      <w:pPr>
        <w:pStyle w:val="Normal"/>
        <w:jc w:val="center"/>
        <w:rPr/>
      </w:pPr>
      <w:r>
        <w:rPr/>
        <w:t>*    *    *</w:t>
      </w:r>
    </w:p>
    <w:p>
      <w:pPr>
        <w:pStyle w:val="Normal"/>
        <w:rPr/>
      </w:pPr>
      <w:r>
        <w:rPr/>
      </w:r>
    </w:p>
    <w:p>
      <w:pPr>
        <w:pStyle w:val="Normal"/>
        <w:rPr/>
      </w:pPr>
      <w:r>
        <w:rPr/>
        <w:t xml:space="preserve">   </w:t>
      </w:r>
      <w:r>
        <w:rPr/>
        <w:t>Végül is kellemesen töltött három nap volt. Senki sem háborgatott, a herceg sem kéretett magához, békén hagytak vacakolni a munkámmal. Mivel a könyvtárba sem mehettem, hát meglévő jegyzeteimet rendszereztem, rájuk fért. A szolgák visszafojtott lélegzettel, lábujjhegyen jártak körülöttem amikor muszáj volt bejönniük hozzám, és a szemük sarkából mindig engem lestek. Feltételezem, arra vártak, hogy „élve elrohadjak”, hogy azt a kifejezést használjam, amit ők használtak az „isteni átok” következményeit leírandó.</w:t>
      </w:r>
    </w:p>
    <w:p>
      <w:pPr>
        <w:pStyle w:val="Normal"/>
        <w:rPr/>
      </w:pPr>
      <w:r>
        <w:rPr/>
        <w:t xml:space="preserve">   </w:t>
      </w:r>
      <w:r>
        <w:rPr/>
        <w:t>Természetesen semmi ilyesmi nem történt velem, jó egészségben éltem meg a három nap végét, mindössze a kezemről nem tudtam lesikálni a vörös foltokat. Csak sokkal később, hetek múlva koptak le végleg, addig mindenki első pillantásra láthatta, belenyúltam egy oltáron álló áldozati kehelybe. Tulajdonképpen ez igen praktikus módja a tolvajok leleplezésének, az illetőn még hosszú idő múlva is látszik, hogy elvett valamit, ami nem az övé.</w:t>
      </w:r>
    </w:p>
    <w:p>
      <w:pPr>
        <w:pStyle w:val="Normal"/>
        <w:rPr/>
      </w:pPr>
      <w:r>
        <w:rPr/>
        <w:t xml:space="preserve">   </w:t>
      </w:r>
      <w:r>
        <w:rPr/>
        <w:t>Ám végül a vörös foltoktól is megszabadultam, egyedül a gyűrűről nem tudtam lesikálni, de semmi módon. Eredeti, sárgásfehér színét végleg elvesztette, rózsaszínes, márványos mintát hagyott rajta a vörös lé. Kicsit zavart is, végül egyszer megkérdeztem a herceget, hogyan lehetne leszedni róla?</w:t>
      </w:r>
    </w:p>
    <w:p>
      <w:pPr>
        <w:pStyle w:val="Normal"/>
        <w:rPr/>
      </w:pPr>
      <w:r>
        <w:rPr/>
        <w:t xml:space="preserve">   –  </w:t>
      </w:r>
      <w:r>
        <w:rPr/>
        <w:t>Sehogy. Most már örökre rajta marad az istenek keze nyoma.</w:t>
      </w:r>
    </w:p>
    <w:p>
      <w:pPr>
        <w:pStyle w:val="Normal"/>
        <w:rPr/>
      </w:pPr>
      <w:r>
        <w:rPr/>
        <w:t xml:space="preserve">   – </w:t>
      </w:r>
      <w:r>
        <w:rPr/>
        <w:t>Akkor ne hordjam tovább?</w:t>
      </w:r>
    </w:p>
    <w:p>
      <w:pPr>
        <w:pStyle w:val="Normal"/>
        <w:rPr/>
      </w:pPr>
      <w:r>
        <w:rPr/>
        <w:t xml:space="preserve">   –  </w:t>
      </w:r>
      <w:r>
        <w:rPr/>
        <w:t>De! Viseld még látványosabban, mint eddig! Hadd lássák az emberek, nekem olyan jósnőm van, aki egyszer már arcon köpte az isteneket is!    Nem állítom, hogy én erre büszke lettem volna, de ő el akart vele dicsekedni, és ragaszkodott hozzá, így viseltem a gyűrűt azután is, éjjel és nappal egyaránt, ahogy azt ő kívánta. Buta babonákkal nagyon nehéz szembeszállni!</w:t>
      </w:r>
    </w:p>
    <w:p>
      <w:pPr>
        <w:pStyle w:val="Normal"/>
        <w:rPr/>
      </w:pPr>
      <w:r>
        <w:rPr/>
        <w:t>Amikor lejárt a karanténom, Harh'Hatal herceg magához hivatott.</w:t>
      </w:r>
    </w:p>
    <w:p>
      <w:pPr>
        <w:pStyle w:val="Normal"/>
        <w:rPr/>
      </w:pPr>
      <w:r>
        <w:rPr/>
        <w:t xml:space="preserve">   –  </w:t>
      </w:r>
      <w:r>
        <w:rPr/>
        <w:t>Immár látom, többet tudsz, mint az egyszerű tenyérjóslás. Pontosan akarom tudni, mi ez a több.</w:t>
      </w:r>
    </w:p>
    <w:p>
      <w:pPr>
        <w:pStyle w:val="Normal"/>
        <w:rPr/>
      </w:pPr>
      <w:r>
        <w:rPr/>
        <w:t xml:space="preserve">   –  </w:t>
      </w:r>
      <w:r>
        <w:rPr/>
        <w:t>Mármint, pontosan mit szeretne tudni?</w:t>
      </w:r>
    </w:p>
    <w:p>
      <w:pPr>
        <w:pStyle w:val="Normal"/>
        <w:rPr/>
      </w:pPr>
      <w:r>
        <w:rPr/>
        <w:t xml:space="preserve">   –  </w:t>
      </w:r>
      <w:r>
        <w:rPr/>
        <w:t>Azt, hogy a mágia mely ágaiban vagy jártas!</w:t>
      </w:r>
    </w:p>
    <w:p>
      <w:pPr>
        <w:pStyle w:val="Normal"/>
        <w:rPr/>
      </w:pPr>
      <w:r>
        <w:rPr/>
        <w:t xml:space="preserve">   –  </w:t>
      </w:r>
      <w:r>
        <w:rPr/>
        <w:t>Ja vagy úgy! Hát én nem...</w:t>
      </w:r>
    </w:p>
    <w:p>
      <w:pPr>
        <w:pStyle w:val="Normal"/>
        <w:rPr/>
      </w:pPr>
      <w:r>
        <w:rPr/>
        <w:t xml:space="preserve">   –  </w:t>
      </w:r>
      <w:r>
        <w:rPr/>
        <w:t>Ne titkolózz! Azt már tudom, értesz a tenyérjósláshoz és az átkok elhárításához, így jövőm fürkészésén túl megbízlak vele, hogy az egész palotát védd. Ha bármi átok sújt bárkit az épületben, téged teszlek felelőssé. És most halljam, mihez értesz még?</w:t>
      </w:r>
    </w:p>
    <w:p>
      <w:pPr>
        <w:pStyle w:val="Normal"/>
        <w:rPr/>
      </w:pPr>
      <w:r>
        <w:rPr/>
        <w:t xml:space="preserve">   </w:t>
      </w:r>
      <w:r>
        <w:rPr/>
        <w:t>Nos, ilyen felvezetés után világos volt, hogy semmihez. Még hogy újabb felelősséget varrjanak a nyakamba!</w:t>
      </w:r>
    </w:p>
    <w:p>
      <w:pPr>
        <w:pStyle w:val="Normal"/>
        <w:rPr/>
      </w:pPr>
      <w:r>
        <w:rPr/>
        <w:t xml:space="preserve">  – </w:t>
      </w:r>
      <w:r>
        <w:rPr/>
        <w:t>Nem értek más mágiákhoz, csak a tenyérjósláshoz és az átkok elhárításához!</w:t>
      </w:r>
    </w:p>
    <w:p>
      <w:pPr>
        <w:pStyle w:val="Normal"/>
        <w:rPr/>
      </w:pPr>
      <w:r>
        <w:rPr/>
        <w:t xml:space="preserve">  – </w:t>
      </w:r>
      <w:r>
        <w:rPr/>
        <w:t>Csak? –  kérdezte fenyegetően, de elszánt voltam, és határozott. Még csak az kéne, hogy egy rossz elszólásom miatt megbízzon jégeső idézésével vagy szerelmi bájitalok főzésével!</w:t>
      </w:r>
    </w:p>
    <w:p>
      <w:pPr>
        <w:pStyle w:val="Normal"/>
        <w:rPr/>
      </w:pPr>
      <w:r>
        <w:rPr/>
        <w:t xml:space="preserve"> – </w:t>
      </w:r>
      <w:r>
        <w:rPr/>
        <w:t>Csak!</w:t>
      </w:r>
    </w:p>
    <w:p>
      <w:pPr>
        <w:pStyle w:val="Normal"/>
        <w:rPr/>
      </w:pPr>
      <w:r>
        <w:rPr/>
        <w:t xml:space="preserve">   </w:t>
      </w:r>
      <w:r>
        <w:rPr/>
        <w:t>Hosszan nézett a szemembe, ujjaival elefántcsont gyűrűivel játszva, dacosan bámultam vissza, végül bólintott.</w:t>
      </w:r>
    </w:p>
    <w:p>
      <w:pPr>
        <w:pStyle w:val="Normal"/>
        <w:rPr/>
      </w:pPr>
      <w:r>
        <w:rPr/>
        <w:t xml:space="preserve">   –  </w:t>
      </w:r>
      <w:r>
        <w:rPr/>
        <w:t>Jól van. Most elmehetsz. És még valami! –  szólt utánam, amikor már félúton voltam az ajtó felé. –  Most már azt is látom, hogy nem kell félteni téged, tudsz magadra vigyázni. Mától kimehetsz a palotából.</w:t>
      </w:r>
    </w:p>
    <w:p>
      <w:pPr>
        <w:pStyle w:val="Normal"/>
        <w:rPr/>
      </w:pPr>
      <w:r>
        <w:rPr/>
        <w:t xml:space="preserve">   </w:t>
      </w:r>
      <w:r>
        <w:rPr/>
        <w:t>Fülig érő szájjal szédültem ki a teremből (általában mindig örültem, amikor élve, baj nélkül elhagyhattam a herceg társaságát), és azzal mentem fel a szobámba, hogy akkor most azonnal összekészülök egy nagyobb sétához, de alig csuktam be magam mögött az ajtót, kopogtak.</w:t>
      </w:r>
    </w:p>
    <w:p>
      <w:pPr>
        <w:pStyle w:val="Normal"/>
        <w:rPr/>
      </w:pPr>
      <w:r>
        <w:rPr/>
        <w:t xml:space="preserve">  </w:t>
      </w:r>
      <w:r>
        <w:rPr/>
        <w:t>Megdöbbentő módon Kiria volt az. Szokása szerint kurta, térdig érő kaftánt viselt, és mezítláb volt, ám arcáról hiányoztak a megvetés vonásai, amivel általában engem köszöntött.</w:t>
      </w:r>
    </w:p>
    <w:p>
      <w:pPr>
        <w:pStyle w:val="Normal"/>
        <w:rPr/>
      </w:pPr>
      <w:r>
        <w:rPr/>
        <w:t xml:space="preserve">   – </w:t>
      </w:r>
      <w:r>
        <w:rPr/>
        <w:t>Nem zavarok, Arh'hin jósnő?</w:t>
      </w:r>
    </w:p>
    <w:p>
      <w:pPr>
        <w:pStyle w:val="Normal"/>
        <w:rPr/>
      </w:pPr>
      <w:r>
        <w:rPr/>
        <w:t xml:space="preserve">   </w:t>
      </w:r>
      <w:r>
        <w:rPr/>
        <w:t>Először szólított a nevemen, addig csak ganajos szuka voltam neki. Idegesen csüccsentem le íróállványom elé, és zavartan húztam magam alá a lábamat.</w:t>
      </w:r>
    </w:p>
    <w:p>
      <w:pPr>
        <w:pStyle w:val="Normal"/>
        <w:rPr/>
      </w:pPr>
      <w:r>
        <w:rPr/>
        <w:t xml:space="preserve">   – </w:t>
      </w:r>
      <w:r>
        <w:rPr/>
        <w:t>Eh... Ó... Nem!</w:t>
      </w:r>
    </w:p>
    <w:p>
      <w:pPr>
        <w:pStyle w:val="Normal"/>
        <w:rPr/>
      </w:pPr>
      <w:r>
        <w:rPr/>
        <w:t xml:space="preserve">   – </w:t>
      </w:r>
      <w:r>
        <w:rPr/>
        <w:t>Akkor bejönnék egy kicsit, beszélnivalóm van! –  közölte, majd maga alá húzott egy párnát, és letérdelt egészen mellém. –  Azt hallottam a szolgáktól, jól vagy!</w:t>
        <w:tab/>
      </w:r>
    </w:p>
    <w:p>
      <w:pPr>
        <w:pStyle w:val="Normal"/>
        <w:rPr/>
      </w:pPr>
      <w:r>
        <w:rPr/>
        <w:t xml:space="preserve">   – </w:t>
      </w:r>
      <w:r>
        <w:rPr/>
        <w:t>Igen.</w:t>
      </w:r>
    </w:p>
    <w:p>
      <w:pPr>
        <w:pStyle w:val="Normal"/>
        <w:rPr/>
      </w:pPr>
      <w:r>
        <w:rPr/>
        <w:t xml:space="preserve">   – </w:t>
      </w:r>
      <w:r>
        <w:rPr/>
        <w:t>Semmid sem fáj?</w:t>
      </w:r>
    </w:p>
    <w:p>
      <w:pPr>
        <w:pStyle w:val="Normal"/>
        <w:rPr/>
      </w:pPr>
      <w:r>
        <w:rPr/>
        <w:t xml:space="preserve">   – </w:t>
      </w:r>
      <w:r>
        <w:rPr/>
        <w:t>Semmim, Köszönöm, jól vagyok –  bizonygattam, mire ő csak a fejét csóválta, és elmormolt néhány megdöbbent „szith'szavah”– ot.</w:t>
      </w:r>
    </w:p>
    <w:p>
      <w:pPr>
        <w:pStyle w:val="Normal"/>
        <w:rPr/>
      </w:pPr>
      <w:r>
        <w:rPr/>
        <w:t xml:space="preserve">       –  </w:t>
      </w:r>
      <w:r>
        <w:rPr/>
        <w:t>Akkor te tényleg nagy varázslónő vagy mert az istenek átkát közönséges halandó nem  élheti túl! –  szögezte le végül komolyan.</w:t>
      </w:r>
    </w:p>
    <w:p>
      <w:pPr>
        <w:pStyle w:val="Normal"/>
        <w:rPr/>
      </w:pPr>
      <w:r>
        <w:rPr/>
        <w:t xml:space="preserve">    – </w:t>
      </w:r>
      <w:r>
        <w:rPr/>
        <w:t>Hát… Talán– visszakoztam, még mindig idegesen, mert nem tudtam mire vélni látogatását.</w:t>
      </w:r>
    </w:p>
    <w:p>
      <w:pPr>
        <w:pStyle w:val="Normal"/>
        <w:rPr/>
      </w:pPr>
      <w:r>
        <w:rPr/>
        <w:t xml:space="preserve">    – </w:t>
      </w:r>
      <w:r>
        <w:rPr/>
        <w:t>Immár látom, hogy nagy varázslónő vagy, hát hallgasd meg, mit mondok én, Harh’Kiria , Merh’Ameth hercegének nővére! – közölte igen ünnepélyesen, és még fejet is hajtott, amit még sosem láttam tőle. –  Továbbra ís úgy hiszem hogy Fehéraranypart kémeként érkeztél hozzánk, és ne hidd hogy nem vágom át a torkodat, ha bármit is teszel öcsém ellen, de immár látom, ha el is árulod őt, nem olcsón teszed, és mellé nagy tudású ember vagy, akit nem ócsárolhatok olyan szavakkal, mint egy ostoba rabszolgát Ezért hát úgy döntöttem, hogy mától úgy bánok veled, mint tisztelt vendéggel, nem azért, mintha félnék tőled, hanem mert engem úgy neveltek, hogy tiszteljem a tudást.</w:t>
      </w:r>
    </w:p>
    <w:p>
      <w:pPr>
        <w:pStyle w:val="Normal"/>
        <w:rPr/>
      </w:pPr>
      <w:r>
        <w:rPr/>
        <w:t xml:space="preserve">   –  </w:t>
      </w:r>
      <w:r>
        <w:rPr/>
        <w:t>Hát, ez jól hangzik... Engem is így neveltek –  bólintottam zavartan, elvégre ez igaz volt, az első közös pont, amiben megegyeztünk (később sem találtunk többet), mire szélesen elmosolyodott.</w:t>
      </w:r>
    </w:p>
    <w:p>
      <w:pPr>
        <w:pStyle w:val="Normal"/>
        <w:rPr/>
      </w:pPr>
      <w:r>
        <w:rPr/>
        <w:t xml:space="preserve">  –  </w:t>
      </w:r>
      <w:r>
        <w:rPr/>
        <w:t>Tehát elfogadod a barátságomat?</w:t>
      </w:r>
    </w:p>
    <w:p>
      <w:pPr>
        <w:pStyle w:val="Normal"/>
        <w:rPr/>
      </w:pPr>
      <w:r>
        <w:rPr/>
        <w:t xml:space="preserve">  –  </w:t>
      </w:r>
      <w:r>
        <w:rPr/>
        <w:t>El –  hagytam rá, eddigi tapasztalataim alapján kicsit gyanakodva, elvégre ki tudja, ez mit jelent ebben az országban?</w:t>
      </w:r>
    </w:p>
    <w:p>
      <w:pPr>
        <w:pStyle w:val="Normal"/>
        <w:rPr/>
      </w:pPr>
      <w:r>
        <w:rPr/>
        <w:t xml:space="preserve">  – </w:t>
      </w:r>
      <w:r>
        <w:rPr/>
        <w:t>Ez remek! –  csapta össze a kezét örömében, majd előredőlt, jobbról-balról arcon csókolt, aztán kényelmesen elfészkelődött a párnán, amin eddig merev derékkal térdelt, és érdeklődve belehajolt a jegyzeteimbe. –  Te ilyesmikkel foglalkozol? Ezek miféle varázsrúnák? Hol tartod az erődet, ha nem elefántcsontban? És őszintén, ez érdekel a legjobban, hogy tudsz annyi időt eltölteni a könyvtárban? Én ott mindig halálra unom magam, vadászni, de még csak úgy az erdőben csatangolni is sokkal jobb! Fel nem foghatom, mi érdekes lehet egy könyvben! – árasztott el azonnal kérdéseivel, fesztelen, fecsegő hangon.</w:t>
      </w:r>
    </w:p>
    <w:p>
      <w:pPr>
        <w:pStyle w:val="Normal"/>
        <w:rPr/>
      </w:pPr>
      <w:r>
        <w:rPr/>
        <w:t>Lehetőségeimhez képest megpróbáltam kielégítő módon megfelelni neki.</w:t>
      </w:r>
    </w:p>
    <w:p>
      <w:pPr>
        <w:pStyle w:val="Normal"/>
        <w:rPr/>
      </w:pPr>
      <w:r>
        <w:rPr/>
        <w:t xml:space="preserve">   </w:t>
      </w:r>
      <w:r>
        <w:rPr/>
        <w:t>Teljes megdöbbenésemre lelkesedése másnapra sem fogyatkozott, attól kezdve néha benézett hozzám, hol a szobámban, hol a könyvtárban zavarva meg, és elcibált, hogy valami érdekesebbel üssük el az időnket. Azonnal kiderült, hogy érdemes vele találkozni, sok érdekes dolgot tudott, lévén valóban művelt, méghozzá szithan módon művelt ember, az első, akivel összesodort a sors, és akit kérdezgetni mertem.</w:t>
      </w:r>
    </w:p>
    <w:p>
      <w:pPr>
        <w:pStyle w:val="Normal"/>
        <w:rPr/>
      </w:pPr>
      <w:r>
        <w:rPr/>
        <w:t xml:space="preserve">   </w:t>
      </w:r>
      <w:r>
        <w:rPr/>
        <w:t>Ő vezetett végig először a palotán is. Addig nem is jártam másutt, mint a szobámban, a könyvtárba meg a konyhában, és persze azokban a termekben ahova a herceg hivatott, de ott sosem volt időm szétnézni. Kiria rendesen végigmutogatott mindent, nagyon élvezte, hogy családja gazdagságával dicsekedhet. Kiderült, hogy a palotában is van szentély („de oda egy ideig ne menj be, minek emlékeztetni az isteneket arra, ami történt, nem?” javasolta Kiria). Aztán volt fegyverterem, falain rengeteg furcsa eszközzel, zeneszoba, Idegen hangszerekkel, meg hát több lakosztály, egyik cifrább, mint a másik. Mindez három szinten, a belső udvar körüli függőfolyosókra fűzve.</w:t>
      </w:r>
    </w:p>
    <w:p>
      <w:pPr>
        <w:pStyle w:val="Normal"/>
        <w:rPr/>
      </w:pPr>
      <w:r>
        <w:rPr/>
        <w:t>Mondom, már ez is megérte, de a leginkább annak örültem, hogy tőle végre lehetett kérdezni, mert nemcsak tudta a választ, de szívesen fecsegett bármiről. Főleg a családjáról.</w:t>
      </w:r>
    </w:p>
    <w:p>
      <w:pPr>
        <w:pStyle w:val="Normal"/>
        <w:rPr/>
      </w:pPr>
      <w:r>
        <w:rPr/>
        <w:t xml:space="preserve">   –  </w:t>
      </w:r>
      <w:r>
        <w:rPr/>
        <w:t>Nekünk, a Merh'Amethnek kifele mindössze egy hercegi rangunk van.</w:t>
      </w:r>
    </w:p>
    <w:p>
      <w:pPr>
        <w:pStyle w:val="Normal"/>
        <w:rPr/>
      </w:pPr>
      <w:r>
        <w:rPr/>
        <w:t>Ez nem kevés, de nem is sok, ha nem lenne hatalmas vagyonunk, közelébe sem juthatnánk az udvarnak!</w:t>
      </w:r>
    </w:p>
    <w:p>
      <w:pPr>
        <w:pStyle w:val="Normal"/>
        <w:rPr/>
      </w:pPr>
      <w:r>
        <w:rPr/>
        <w:t xml:space="preserve">   –  </w:t>
      </w:r>
      <w:r>
        <w:rPr/>
        <w:t>Mármint, ezalatt a királyi udvart érted? –  kérdeztem rá.</w:t>
      </w:r>
    </w:p>
    <w:p>
      <w:pPr>
        <w:pStyle w:val="Normal"/>
        <w:rPr/>
      </w:pPr>
      <w:r>
        <w:rPr/>
        <w:t xml:space="preserve">   –  </w:t>
      </w:r>
      <w:r>
        <w:rPr/>
        <w:t>Mi mást?</w:t>
      </w:r>
    </w:p>
    <w:p>
      <w:pPr>
        <w:pStyle w:val="Normal"/>
        <w:rPr/>
      </w:pPr>
      <w:r>
        <w:rPr/>
        <w:t xml:space="preserve">   –  </w:t>
      </w:r>
      <w:r>
        <w:rPr/>
        <w:t>Persze, mi mást –  hagytam rá, és lejegyeztem a megtudott újdonságot. A szobámban beszélgettünk, ő közben az ágyamon heverészve bort ivott, én féloldalasan az íróállvány mellett kuporogva jegyzeteltem. –  Tehát csak egy hercegi címetek van, amit jelenleg az öcséd visel.</w:t>
      </w:r>
    </w:p>
    <w:p>
      <w:pPr>
        <w:pStyle w:val="Normal"/>
        <w:rPr/>
      </w:pPr>
      <w:r>
        <w:rPr/>
        <w:t xml:space="preserve">   –  </w:t>
      </w:r>
      <w:r>
        <w:rPr/>
        <w:t>Igen. De ezenfelül a családon belül még van két cím, amit csak magunk között használunk. Az egyik a birtokos, az a személy, akinek a nevén van a család vagyona. Merthogy nem osztjuk meg a vagyont, az mindig egyben marad, és egy személy örökli, aki nem lehet a herceg. Nekik kettőjüknek együtt kell működniük, mert a birtokos nem tárgyalhat a családon kívül, hiszen nincs kifelé elfogadott rangja, mindenki átnéz rajta, de a herceg sem tehet semmit a birtokos nélkül, mert nem az övé a vagyon, amiről tárgyal. A másik cím a felügyelő, akinek joga van bármilyen üzleti szerződésbe, illetve a könyvelésbe belenézni, és így ellenőrizheti, hogy a birtokos és a herceg jól sáfárkodnak-e a vagyonnal.</w:t>
      </w:r>
    </w:p>
    <w:p>
      <w:pPr>
        <w:pStyle w:val="Normal"/>
        <w:rPr/>
      </w:pPr>
      <w:r>
        <w:rPr/>
        <w:t xml:space="preserve">   – </w:t>
      </w:r>
      <w:r>
        <w:rPr/>
        <w:t>Jól ki van ez találva! –  bólogattam elismerően. –  Mások is így csinálják, vagy ez a ti jellegzetességetek?</w:t>
      </w:r>
    </w:p>
    <w:p>
      <w:pPr>
        <w:pStyle w:val="Normal"/>
        <w:rPr/>
      </w:pPr>
      <w:r>
        <w:rPr/>
        <w:t xml:space="preserve">   – </w:t>
      </w:r>
      <w:r>
        <w:rPr/>
        <w:t>Más családok csak ganajos lábú parasztok a Merh'Amethhez képest! – húzta fel az orrát, és jót kortyolt az italából. –  Fogalmam sincs, hogyan csinálják, de biztos, hogy sokkal rosszabbul!</w:t>
      </w:r>
    </w:p>
    <w:p>
      <w:pPr>
        <w:pStyle w:val="Normal"/>
        <w:rPr/>
      </w:pPr>
      <w:r>
        <w:rPr/>
        <w:t xml:space="preserve">   – </w:t>
      </w:r>
      <w:r>
        <w:rPr/>
        <w:t>Értem.</w:t>
        <w:tab/>
      </w:r>
    </w:p>
    <w:p>
      <w:pPr>
        <w:pStyle w:val="Normal"/>
        <w:rPr/>
      </w:pPr>
      <w:r>
        <w:rPr/>
        <w:t xml:space="preserve">   –  </w:t>
      </w:r>
      <w:r>
        <w:rPr/>
        <w:t xml:space="preserve">No tehát. Jelenleg öten vagyunk családtagok. Legidősebb a nagymamám, aki a felügyelő. </w:t>
      </w:r>
    </w:p>
    <w:p>
      <w:pPr>
        <w:pStyle w:val="Normal"/>
        <w:rPr/>
      </w:pPr>
      <w:r>
        <w:rPr/>
        <w:t xml:space="preserve">   – </w:t>
      </w:r>
      <w:r>
        <w:rPr/>
        <w:t>Róla mesélik, hogy varázslónő?</w:t>
      </w:r>
    </w:p>
    <w:p>
      <w:pPr>
        <w:pStyle w:val="Normal"/>
        <w:rPr/>
      </w:pPr>
      <w:r>
        <w:rPr/>
        <w:t xml:space="preserve">   –  </w:t>
      </w:r>
      <w:r>
        <w:rPr/>
        <w:t xml:space="preserve">Igen, az, nagy varázslónő , de már öreg, nem nagyon gyakorolja a művészetet– biccentett Kiria, teljesen komolyan. – Aztán, az apám a birtokos, és vagyunk mi, hárman testvérek, Hatal, én meg Szekith. Ő a legidősebb. Amíg meg nem halt, az anyám volt a herceg, de ennek már megvan  hat éve. Azóta Hatalé a cím.        </w:t>
      </w:r>
    </w:p>
    <w:p>
      <w:pPr>
        <w:pStyle w:val="Normal"/>
        <w:rPr/>
      </w:pPr>
      <w:r>
        <w:rPr/>
        <w:t xml:space="preserve">   – </w:t>
      </w:r>
      <w:r>
        <w:rPr/>
        <w:t xml:space="preserve">Miért pont ő kapta? Hisz rajta kívül még van két testvér, miért pont ő a legalkalmasabb erre a posztra? </w:t>
      </w:r>
    </w:p>
    <w:p>
      <w:pPr>
        <w:pStyle w:val="Normal"/>
        <w:rPr/>
      </w:pPr>
      <w:r>
        <w:rPr/>
        <w:t xml:space="preserve">   – </w:t>
      </w:r>
      <w:r>
        <w:rPr/>
        <w:t>Azért ő lett a herceg , mert a nagymamám őt tartotta a legalkalmasabbnak, és pont. Szith’szavah!– nevette el magát.</w:t>
      </w:r>
    </w:p>
    <w:p>
      <w:pPr>
        <w:pStyle w:val="Normal"/>
        <w:rPr/>
      </w:pPr>
      <w:r>
        <w:rPr/>
        <w:t xml:space="preserve">   </w:t>
      </w:r>
      <w:r>
        <w:rPr/>
        <w:t>Mélázva bámultam ki az ablakon</w:t>
      </w:r>
    </w:p>
    <w:p>
      <w:pPr>
        <w:pStyle w:val="Normal"/>
        <w:rPr/>
      </w:pPr>
      <w:r>
        <w:rPr/>
        <w:t xml:space="preserve">   – </w:t>
      </w:r>
      <w:r>
        <w:rPr/>
        <w:t>Cseppet sem bánod, hogy nem te vagy a herceg? –kérdeztem végül– Nem vagy rá irígy?</w:t>
      </w:r>
    </w:p>
    <w:p>
      <w:pPr>
        <w:pStyle w:val="Normal"/>
        <w:rPr/>
      </w:pPr>
      <w:r>
        <w:rPr/>
        <w:t xml:space="preserve">   – </w:t>
      </w:r>
      <w:r>
        <w:rPr/>
        <w:t>Én? Soha!  Nem mondom, Szekith bánta, bár persze ő is látta, hogy ő nem lehet herceg, én meg kifejezetten örültem neki hogy nem kell még dolgoznom!</w:t>
      </w:r>
    </w:p>
    <w:p>
      <w:pPr>
        <w:pStyle w:val="Normal"/>
        <w:rPr/>
      </w:pPr>
      <w:r>
        <w:rPr/>
        <w:t xml:space="preserve">   </w:t>
      </w:r>
      <w:r>
        <w:rPr/>
        <w:t>Itt szívesen közbeszúrtam volna, hogy vajon Szekith, a három testvér legidősebbike miért nem alkalmas, de Kiria nem hagyta magát megszakítani.</w:t>
      </w:r>
    </w:p>
    <w:p>
      <w:pPr>
        <w:pStyle w:val="Normal"/>
        <w:rPr/>
      </w:pPr>
      <w:r>
        <w:rPr/>
        <w:t xml:space="preserve">   –  </w:t>
      </w:r>
      <w:r>
        <w:rPr/>
        <w:t>Sokkal jobban szeretek vadászni meg semmittenni a birtokon, mint dolgozni a családért. Szeretek szórakozni, bár biztos, hogy már nem sokáig lesz rá lehetőségem, mert ha megint szabad lesz egy cím, azt én kapom, nem Szekith  rázta a fejét megtörten.</w:t>
      </w:r>
    </w:p>
    <w:p>
      <w:pPr>
        <w:pStyle w:val="Normal"/>
        <w:rPr/>
      </w:pPr>
      <w:r>
        <w:rPr/>
        <w:t xml:space="preserve">   –  </w:t>
      </w:r>
      <w:r>
        <w:rPr/>
        <w:t>Miért biztos?</w:t>
      </w:r>
    </w:p>
    <w:p>
      <w:pPr>
        <w:pStyle w:val="Normal"/>
        <w:rPr/>
      </w:pPr>
      <w:r>
        <w:rPr/>
        <w:t xml:space="preserve">   – </w:t>
      </w:r>
      <w:r>
        <w:rPr/>
        <w:t>Mert mind nagymamám, mind apám jobban szeret engem, mim Szekithet. azaz bármelyik is hal meg, a másik azt fogja mondani, hogy én örököljem a címét.</w:t>
      </w:r>
    </w:p>
    <w:p>
      <w:pPr>
        <w:pStyle w:val="Normal"/>
        <w:rPr/>
      </w:pPr>
      <w:r>
        <w:rPr/>
        <w:t xml:space="preserve">   –  </w:t>
      </w:r>
      <w:r>
        <w:rPr/>
        <w:t>Tehát ezek a címek halálig tartanak?</w:t>
      </w:r>
    </w:p>
    <w:p>
      <w:pPr>
        <w:pStyle w:val="Normal"/>
        <w:rPr/>
      </w:pPr>
      <w:r>
        <w:rPr/>
        <w:t xml:space="preserve">   –  </w:t>
      </w:r>
      <w:r>
        <w:rPr/>
        <w:t>Addig, amíg az illető le nem mond, vagy el nem veszti a család bizalmát –  magyarázta precízen Kiria, aztán picit elgondolkodott, félrehajtott fejjel, és végül rábólintott. – Azaz, jól mondod, ezek a címek pontosan halálig tartank!</w:t>
      </w:r>
    </w:p>
    <w:p>
      <w:pPr>
        <w:pStyle w:val="Normal"/>
        <w:rPr/>
      </w:pPr>
      <w:r>
        <w:rPr/>
        <w:t xml:space="preserve">  –  </w:t>
      </w:r>
      <w:r>
        <w:rPr/>
        <w:t>Aha –  jegyzeteltem, és utána még sok alkalommal, mert Kiria szívesen mesélt. Leginkább a szép, régi legendákat szerette, Szithan felemelkedésének történetét, amiből sok érdekes fejezetet tudott. Ezen mesék némelyikét megtaláltam később a könyvtárban is, de mindet lényegesen másként ,ráadásul voltak olyanok is, melyeket csak tőle hallottam, és sehol sem leltem fel írott változatát. Ez utóbbiakat, az előzőekkel esett tapasztalataim alapján nem tartom hihetőnek.</w:t>
      </w:r>
    </w:p>
    <w:p>
      <w:pPr>
        <w:pStyle w:val="Normal"/>
        <w:rPr/>
      </w:pPr>
      <w:r>
        <w:rPr/>
        <w:tab/>
      </w:r>
    </w:p>
    <w:p>
      <w:pPr>
        <w:pStyle w:val="Normal"/>
        <w:rPr/>
      </w:pPr>
      <w:r>
        <w:rPr/>
        <w:t xml:space="preserve">   </w:t>
      </w:r>
      <w:r>
        <w:rPr/>
        <w:t>De nem bánom, hogy néha együtt voltam  Kiriával, mert egy, jutott időm a könyvtárra is, és kettő, jókat nevettünk mi együtt! Általában az ő szobájában, vagyont érő  tükre előtt ülve,  a világon gúnyolódva, mer ő mindenben, és mindenkiben talált gúnyolni valót, és szertelen gyerekességgel űzött tréfát az életből.</w:t>
      </w:r>
    </w:p>
    <w:p>
      <w:pPr>
        <w:pStyle w:val="Normal"/>
        <w:rPr/>
      </w:pPr>
      <w:r>
        <w:rPr/>
        <w:t>Az elején persze nem igazán hittem, hogy kedvelne, oly éles volt a változás a kezdeti időkhöz képest, és ezért leginkább csak idegeskedtem a társaságában, aztán egyszer nem bírtam tovább, és rákérdeztem, miért ilyen kedves?</w:t>
      </w:r>
    </w:p>
    <w:p>
      <w:pPr>
        <w:pStyle w:val="Normal"/>
        <w:rPr/>
      </w:pPr>
      <w:r>
        <w:rPr/>
        <w:t xml:space="preserve">    – </w:t>
      </w:r>
      <w:r>
        <w:rPr/>
        <w:t>Hiszen te azt tartod, az ellenségetek vagyok, és bántani akarom az öcsédet. Ami persze nem igaz!</w:t>
      </w:r>
    </w:p>
    <w:p>
      <w:pPr>
        <w:pStyle w:val="Normal"/>
        <w:rPr/>
      </w:pPr>
      <w:r>
        <w:rPr/>
        <w:t xml:space="preserve">   –  </w:t>
      </w:r>
      <w:r>
        <w:rPr/>
        <w:t>Ne próbálj meggyőzni, nem tudsz! Te Fehéraranypart kéme vagy, ez tény, ami azt jelenti, hogy egy napon talán ellentétes érdekeink egymásnak fordítanak minket. Ha ez a nap eljön, nem fogok habozni megvédeni tőled az öcsémet. Ha képes vagyok rá, meghiúsítom a szándékodat, ha kell, meg is öllek. De amíg érdekeink nem követelik meg, esetlegesen még közös céljaink is vannak, ugyan miért tartsak veled haragot? Hisz egy kedves, művelt varázslónő vagy, akivel kellemesen tölthetem az időmet, hát miért kerüljelek, és unatkozzam egyedül, amikor veled remekül elszórakozom, nem?</w:t>
      </w:r>
    </w:p>
    <w:p>
      <w:pPr>
        <w:pStyle w:val="Normal"/>
        <w:rPr/>
      </w:pPr>
      <w:r>
        <w:rPr/>
        <w:t xml:space="preserve">   </w:t>
      </w:r>
      <w:r>
        <w:rPr/>
        <w:t>Tulajdonképpen logikus érvelés volt, bár kicsit bizarr. Egy egész álmatlanul töltött éjszaka törtem rajta a fejemet, míg sikerült megfelelő párhuzamot találnom.</w:t>
      </w:r>
    </w:p>
    <w:p>
      <w:pPr>
        <w:pStyle w:val="Normal"/>
        <w:rPr/>
      </w:pPr>
      <w:r>
        <w:rPr/>
        <w:t xml:space="preserve">   </w:t>
      </w:r>
      <w:r>
        <w:rPr/>
        <w:t>Korinorisban megesik, hogy két professzor a katedrán élesen ostorozza egymást, hogy ellentétes tudományos nézeteiket vad vitákon ütköztetik, és közben, mellesleg, együtt járnak labdajátékot játszani, és jó barátok. Civilizált emberek között ebben semmi furcsa sincs. Ha úgy fogjuk fel, hogy Szithanban az üzleti érdekből elkövetett gyilkosság nagyjából olyan fajsúlyú itt, mint otthon egy tudományos vita, akkor Kiria viselkedése teljesen érthető.</w:t>
        <w:tab/>
      </w:r>
    </w:p>
    <w:p>
      <w:pPr>
        <w:pStyle w:val="Normal"/>
        <w:rPr/>
      </w:pPr>
      <w:r>
        <w:rPr/>
        <w:t xml:space="preserve">   </w:t>
      </w:r>
      <w:r>
        <w:rPr/>
        <w:t>Amint felállítottam ezt a hipotézist, rögtön elkezdtem újabb példákat keresni rá, hogy bizonyíthassam helyességét, és teljesen megdöbbentem, amikor rájöttem  közvetlenül az orrom előtt van egy hasonló eset, maga Harh’Hatal herceg. Aki részben üzleti riválisa Líth’Gerethnek, és ennek kapcsán nyilván nem habozna bármi módon keresztbe tenni neki, másik oldalról viszont a házába jár lakomázni, és a lánya a szeretője.</w:t>
      </w:r>
    </w:p>
    <w:p>
      <w:pPr>
        <w:pStyle w:val="Normal"/>
        <w:rPr/>
      </w:pPr>
      <w:r>
        <w:rPr/>
        <w:t xml:space="preserve">  </w:t>
      </w:r>
      <w:r>
        <w:rPr/>
        <w:t>Ez a kettősség is pontosan olyan volt, mint ami a Kiriával való viszonyomat jellemezte, bár én valamiért úgy éreztem, az előbbi esetben az egyensúly sokkal labilisabb.</w:t>
      </w:r>
    </w:p>
    <w:p>
      <w:pPr>
        <w:pStyle w:val="Normal"/>
        <w:rPr/>
      </w:pPr>
      <w:r>
        <w:rPr/>
        <w:t>Világos volt, hogy Líth'Gereth tettlegesen is fellép  Harh’Hatal érdekeltségeivel szemben, míg Kiriáról nem hittem, hogy bármit is tervez ellenem. Hogy őszinte legyek teljesen megbíztam benne</w:t>
      </w:r>
    </w:p>
    <w:p>
      <w:pPr>
        <w:pStyle w:val="Normal"/>
        <w:rPr/>
      </w:pPr>
      <w:r>
        <w:rPr/>
        <w:t>(hiszen én tudtam, hogy nem vagyok korinorisi kém , ezért érdekeink sohasem fognak ütközni), és örültem, hogy van egy barátnőm.</w:t>
        <w:tab/>
      </w:r>
    </w:p>
    <w:p>
      <w:pPr>
        <w:pStyle w:val="Normal"/>
        <w:rPr/>
      </w:pPr>
      <w:r>
        <w:rPr/>
      </w:r>
    </w:p>
    <w:p>
      <w:pPr>
        <w:pStyle w:val="Normal"/>
        <w:jc w:val="center"/>
        <w:rPr/>
      </w:pPr>
      <w:r>
        <w:rPr/>
        <w:t>*   *   *</w:t>
      </w:r>
    </w:p>
    <w:p>
      <w:pPr>
        <w:pStyle w:val="Normal"/>
        <w:rPr/>
      </w:pPr>
      <w:r>
        <w:rPr/>
      </w:r>
    </w:p>
    <w:p>
      <w:pPr>
        <w:pStyle w:val="Normal"/>
        <w:rPr/>
      </w:pPr>
      <w:r>
        <w:rPr/>
        <w:t>Tehát ott tartottam, csak hogy ne rúgjam fel teljesen az időrendet, hogy engedélyt kaptam a palota elhagyására. A hosszú bezártság után maga volt a mennyország (tudod, jó olvasóm, az istenek lakhelye), hogy kimehettem a városba!</w:t>
      </w:r>
    </w:p>
    <w:p>
      <w:pPr>
        <w:pStyle w:val="Normal"/>
        <w:rPr/>
      </w:pPr>
      <w:r>
        <w:rPr/>
        <w:t xml:space="preserve">  </w:t>
      </w:r>
      <w:r>
        <w:rPr/>
        <w:t>Persze, nem volt ez ilyen egyszerű. A herceg ragaszkodott hozzá, hogy gyaloghintóval menjek, mert ha kutyagolnék a porban, azzal rá hoznék szégyent, és mellesleg még két katona is kísért, bármennyire is hitte, hogy tudok vigyázni magamra. De mindegy volt, az számított, hogy mehettem!</w:t>
      </w:r>
    </w:p>
    <w:p>
      <w:pPr>
        <w:pStyle w:val="Normal"/>
        <w:rPr/>
      </w:pPr>
      <w:r>
        <w:rPr/>
        <w:t xml:space="preserve">  </w:t>
      </w:r>
      <w:r>
        <w:rPr/>
        <w:t>Első utam a kocsmába vezetett, ahol annak idején elkezdtem jósolni. Reméltem, örömmel fogadnak majd, ám egyszerűen fel sem ismertek, amikor megállt a gyaloghintóm, és kikászálódtam belőle. Díszes kaftánom, teméntelen ékszerem, festett arcom nem is hasonlított arra a korinorisi szokások szerint öltözött lányra, aki pár hónappal azelőtt ott élt.</w:t>
      </w:r>
    </w:p>
    <w:p>
      <w:pPr>
        <w:pStyle w:val="Normal"/>
        <w:rPr/>
      </w:pPr>
      <w:r>
        <w:rPr/>
        <w:t xml:space="preserve">     – </w:t>
      </w:r>
      <w:r>
        <w:rPr/>
        <w:t>Istenektől való úrnő, miben lehetek szolgálatára? –  loholt elém a kocsmáros, az arca meg olyan rémült volt, hogy majdnem elnevettem magam.</w:t>
      </w:r>
    </w:p>
    <w:p>
      <w:pPr>
        <w:pStyle w:val="Normal"/>
        <w:rPr/>
      </w:pPr>
      <w:r>
        <w:rPr/>
        <w:t xml:space="preserve">    –  </w:t>
      </w:r>
      <w:r>
        <w:rPr/>
        <w:t>Jaj, Kerrah, ne hajlongj előttem, mert azt kell hinnem, kigúnyolsz! – tiltakoztam, na akkor felismert.</w:t>
      </w:r>
    </w:p>
    <w:p>
      <w:pPr>
        <w:pStyle w:val="Normal"/>
        <w:rPr/>
      </w:pPr>
      <w:r>
        <w:rPr/>
        <w:t xml:space="preserve">    –  </w:t>
      </w:r>
      <w:r>
        <w:rPr/>
        <w:t>Hah, a kis tenyérjós, a nyughatatlan fehéraranyparti csavargó!</w:t>
      </w:r>
    </w:p>
    <w:p>
      <w:pPr>
        <w:pStyle w:val="Normal"/>
        <w:rPr/>
      </w:pPr>
      <w:r>
        <w:rPr/>
        <w:t>Asszony, gyere, Arh'hin van itt! –  kiabált be a kocsmába, aztán felvezetett a teraszra, arcán ragyogott a boldogság. –  No, mesélj, mi lett veled? Látom, meggazdagodtál, pedig mi már megsirattunk, hogy felkoncoltak! Hogyan sikerült megmenekülnöd a katonák közül?</w:t>
      </w:r>
    </w:p>
    <w:p>
      <w:pPr>
        <w:pStyle w:val="Normal"/>
        <w:rPr/>
      </w:pPr>
      <w:r>
        <w:rPr/>
        <w:t xml:space="preserve">    –  </w:t>
      </w:r>
      <w:r>
        <w:rPr/>
        <w:t>Nem is akartak bántani, csak Harh'Hatal herceg elé vittek, akinek azóta udvari jósnője vagyok! –  büszkélkedtem el. Ó, tudom, szélhámossággal szerzett cím, művelt ember csak nevet rajta, de megszenvedtem érte, és hát nem volt semmi másom, amire büszke lehettem volna.</w:t>
        <w:tab/>
      </w:r>
    </w:p>
    <w:p>
      <w:pPr>
        <w:pStyle w:val="Normal"/>
        <w:rPr/>
      </w:pPr>
      <w:r>
        <w:rPr/>
        <w:t xml:space="preserve">   </w:t>
      </w:r>
      <w:r>
        <w:rPr/>
        <w:t>El is értem a várt hatást, Kerrah arca kétszeresére nyúlt megdöbbenésében.</w:t>
      </w:r>
    </w:p>
    <w:p>
      <w:pPr>
        <w:pStyle w:val="Normal"/>
        <w:rPr/>
      </w:pPr>
      <w:r>
        <w:rPr/>
        <w:t xml:space="preserve">   – </w:t>
      </w:r>
      <w:r>
        <w:rPr/>
        <w:t>Egy herceg udvari jósnője! És itt, a kocsmámban? Hé, asszony, siess már és hozz tiszta takarókat, de a legszebbeket!– kiabált hátra, aztán felém fordult– istenektől való Arh’hin jósnő</w:t>
      </w:r>
    </w:p>
    <w:p>
      <w:pPr>
        <w:pStyle w:val="Normal"/>
        <w:rPr/>
      </w:pPr>
      <w:r>
        <w:rPr/>
        <w:t>mégsem ülhet le azokra a párnákra, amiket más is  használt, és várjon, mindjárt hozok kávét, de friss erős főzést a szebbik készlettel! – hajlongott, amit hirtelen nem is értettem.</w:t>
      </w:r>
    </w:p>
    <w:p>
      <w:pPr>
        <w:pStyle w:val="Normal"/>
        <w:rPr/>
      </w:pPr>
      <w:r>
        <w:rPr/>
      </w:r>
    </w:p>
    <w:p>
      <w:pPr>
        <w:pStyle w:val="Normal"/>
        <w:rPr/>
      </w:pPr>
      <w:r>
        <w:rPr/>
        <w:t xml:space="preserve">   – </w:t>
      </w:r>
      <w:r>
        <w:rPr/>
        <w:t>Nem kell ez a nagy figyelmesség! Jó lesz pont úgy, ahogy annak idején jó volt! –  tiltakoztam, és leültem az egyik tetszőleges, kopott párnára, a fel mellé, régi helyemre. – Jó lesz az a kávé, amit mindenkinek adsz, hozd gyorsan, mesélnék! Hiába siettettem, nem ment, csak állt egy kicsit, aztán mélyen meghajolt.</w:t>
      </w:r>
    </w:p>
    <w:p>
      <w:pPr>
        <w:pStyle w:val="Normal"/>
        <w:rPr/>
      </w:pPr>
      <w:r>
        <w:rPr/>
        <w:t xml:space="preserve">   – </w:t>
      </w:r>
      <w:r>
        <w:rPr/>
        <w:t>Nem lenne az úgy helyes, istenektől való Arh'hin jósnő, önt megilleti a tiszta takaró és a jobb kávé! –  bizonygatta, én meg dühösen csaptam a térdemre.</w:t>
        <w:tab/>
      </w:r>
    </w:p>
    <w:p>
      <w:pPr>
        <w:pStyle w:val="Normal"/>
        <w:rPr/>
      </w:pPr>
      <w:r>
        <w:rPr/>
        <w:t xml:space="preserve">   –  </w:t>
      </w:r>
      <w:r>
        <w:rPr/>
        <w:t>Hülyeségeket beszélsz! Miért illetne több, mint régen?</w:t>
      </w:r>
    </w:p>
    <w:p>
      <w:pPr>
        <w:pStyle w:val="Normal"/>
        <w:rPr/>
      </w:pPr>
      <w:r>
        <w:rPr/>
        <w:t xml:space="preserve">   –  </w:t>
      </w:r>
      <w:r>
        <w:rPr/>
        <w:t>Az istenektől való jósnő immár egy herceg udvari embere, aki díszes ruhában jár saját gyaloghintóján, nem lenne helyes, ha nem kapna megfelelő, rangjához méltó kiszolgálást.</w:t>
      </w:r>
    </w:p>
    <w:p>
      <w:pPr>
        <w:pStyle w:val="Normal"/>
        <w:rPr/>
      </w:pPr>
      <w:r>
        <w:rPr/>
        <w:t xml:space="preserve">   –  </w:t>
      </w:r>
      <w:r>
        <w:rPr/>
        <w:t>Menj a fenébe! Ugyanaz vagyok, aki pár hónapja elment innen, csak a ruhám változott, jó lesz mindenből ugyanaz, ami akkor jó volt. Ne kezdj el hajlongani egy cifra kaftán előtt, mert megalázol vele, engem és magadat egyaránt!</w:t>
      </w:r>
    </w:p>
    <w:p>
      <w:pPr>
        <w:pStyle w:val="Normal"/>
        <w:rPr/>
      </w:pPr>
      <w:r>
        <w:rPr/>
        <w:t xml:space="preserve">   –  </w:t>
      </w:r>
      <w:r>
        <w:rPr/>
        <w:t>Nem! –  rázta a fejét csendesen, de megingathatatlanul. –  Sokan hordanak cifra ruhát, akiknek én csak utána köpök, de akárki nem emelkedik ilyen magasra pár hónap alatt, csak az, akit az istenek nagy tehetséggel áldottak meg! Én pedig nagyra tartom a tehetséges embereket, hát engedje meg, hogy megfelelő módon szolgáljam ki, ha már megtisztelte a kocsmámat azzal, hogy belépett. Hozom a takarókat és a friss kávét, addig kérem, várjon türelemmel, istenektől való Arh'hin jósnő!</w:t>
      </w:r>
    </w:p>
    <w:p>
      <w:pPr>
        <w:pStyle w:val="Normal"/>
        <w:rPr/>
      </w:pPr>
      <w:r>
        <w:rPr/>
        <w:t xml:space="preserve">   </w:t>
      </w:r>
      <w:r>
        <w:rPr/>
        <w:t>Hát, ez volt a nagy visszatérés! Sem a kocsmárost, sem a nejét, sem a fiukat, de még a törzsvendégeket sem tudtam meggyőzni, hogy bánjanak velem úgy, mint régen. Persze, kedvesek voltak, és a kezdeti megilletődés után közvetlenek is, jókat anekdotáztunk azokról az időkről, amikor még ott laktam, és elmesélték, mi történt azóta, de végig tiszteletteljesen szólítottak meg, és ha leghalványabban céloztam is, hogy szükségem lenne valamire, azonnal hozták. Kicsit kényelmetlenül éreztem magam, de végül jól telt a nap.</w:t>
      </w:r>
    </w:p>
    <w:p>
      <w:pPr>
        <w:pStyle w:val="Normal"/>
        <w:rPr/>
      </w:pPr>
      <w:r>
        <w:rPr/>
        <w:t xml:space="preserve">   </w:t>
      </w:r>
      <w:r>
        <w:rPr/>
        <w:t>Megtudtam, hogy a Ronitinisbe járó hajó megérkezett, és vissza is indult azok alatt a hosszú hetek alatt, melyeket a Merh'Amethben töltöttem, de nem bántam, mert úgy éreztem, a Líth'Gereth palotájában esett kalandom  után oda nem szívesen engedtek volna fel. A korinorisi hajóval úgyis értem jönnek, hittem töretlenül, és tulajdonképpen még örültem is neki, hogy így van még majdnem fél évem Merh'Ameth könyvtárának katalogizálására.</w:t>
      </w:r>
    </w:p>
    <w:p>
      <w:pPr>
        <w:pStyle w:val="Normal"/>
        <w:rPr/>
      </w:pPr>
      <w:r>
        <w:rPr/>
        <w:t xml:space="preserve">    </w:t>
      </w:r>
    </w:p>
    <w:p>
      <w:pPr>
        <w:pStyle w:val="Normal"/>
        <w:rPr/>
      </w:pPr>
      <w:r>
        <w:rPr/>
        <w:tab/>
        <w:t xml:space="preserve">  </w:t>
      </w:r>
    </w:p>
    <w:p>
      <w:pPr>
        <w:pStyle w:val="Normal"/>
        <w:rPr/>
      </w:pPr>
      <w:r>
        <w:rPr/>
        <w:t xml:space="preserve">   </w:t>
      </w:r>
      <w:r>
        <w:rPr/>
        <w:t>Kerrah azt is elmondta, hogy pénzem még mindig érintetlenül fekszik a Bar Hakkarban („megmondtam, istenektől való Arh'hin jósnő, csak a maga vérével l nyitható a ládikája!” bizonygatta a neje) és ami még fontosabb, hogy a vén Szatih akit annak idején megkértem, nézzen utána ellopott jegyzetfüzetemnek, üzent, hogy valószínűleg megtalálta</w:t>
      </w:r>
    </w:p>
    <w:p>
      <w:pPr>
        <w:pStyle w:val="Normal"/>
        <w:rPr/>
      </w:pPr>
      <w:r>
        <w:rPr/>
        <w:t xml:space="preserve">   </w:t>
      </w:r>
      <w:r>
        <w:rPr/>
        <w:t>Mikor mehetnék el hozzá? –  érdeklőttem mohón, de a kocsmáros leintett, és a szandálüzletéről kezdett beszélni. Az általam vágyott témát csak akkor hozta fel, amikor az asztaltársaság feloszlott, és kettesben maradtunk a teraszon, a közelgő dél forróságában.</w:t>
      </w:r>
    </w:p>
    <w:p>
      <w:pPr>
        <w:pStyle w:val="Normal"/>
        <w:rPr/>
      </w:pPr>
      <w:r>
        <w:rPr/>
        <w:t xml:space="preserve">    –  </w:t>
      </w:r>
      <w:r>
        <w:rPr/>
        <w:t>Ne beszéljen erről soha ilyen nyíltan, Arh'hin jósnő! Jobb kerülni a feltűnést!</w:t>
      </w:r>
    </w:p>
    <w:p>
      <w:pPr>
        <w:pStyle w:val="Normal"/>
        <w:rPr/>
      </w:pPr>
      <w:r>
        <w:rPr/>
        <w:t xml:space="preserve">   –  </w:t>
      </w:r>
      <w:r>
        <w:rPr/>
        <w:t>De elmehetek hozzá, igaz?</w:t>
      </w:r>
    </w:p>
    <w:p>
      <w:pPr>
        <w:pStyle w:val="Normal"/>
        <w:rPr/>
      </w:pPr>
      <w:r>
        <w:rPr/>
        <w:t xml:space="preserve">   –  </w:t>
      </w:r>
      <w:r>
        <w:rPr/>
        <w:t>Gyaloghintóban, katonákkal? Nem hiszem, hogy örülne a felhajtásnak! –  rázta a fejét Kerrah.</w:t>
      </w:r>
    </w:p>
    <w:p>
      <w:pPr>
        <w:pStyle w:val="Normal"/>
        <w:rPr/>
      </w:pPr>
      <w:r>
        <w:rPr/>
        <w:t xml:space="preserve">   –  </w:t>
      </w:r>
      <w:r>
        <w:rPr/>
        <w:t>Pedig nem hiszem, hogy a herceg elengedne katonák nélkül. Nagyon félt, meg hát az az igazság, én is félek egy kicsit attól, hogy magányosan bolyongjak a városban.</w:t>
      </w:r>
    </w:p>
    <w:p>
      <w:pPr>
        <w:pStyle w:val="Normal"/>
        <w:rPr/>
      </w:pPr>
      <w:r>
        <w:rPr/>
        <w:t xml:space="preserve">   –  </w:t>
      </w:r>
      <w:r>
        <w:rPr/>
        <w:t>Nos, talán kitalálhatunk valamit –  dörzsölte meg az állát, és mintegy véletlenül körbenézett, de senki sem volt a közelben, csak az engem kísérő fegyveresek, de ők is békésen szunyókáltak a lépcsőn. –  Az istenektől való jósnő készen áll, hogy bármi áron visszakapja régi varázskönyvét?</w:t>
      </w:r>
    </w:p>
    <w:p>
      <w:pPr>
        <w:pStyle w:val="Normal"/>
        <w:rPr/>
      </w:pPr>
      <w:r>
        <w:rPr/>
        <w:t xml:space="preserve">   –  </w:t>
      </w:r>
      <w:r>
        <w:rPr/>
        <w:t>Nem bármi áron! Ha bárkinek baja esne közben, akkor máris nem éri meg. Csak és kizárólag békés megoldások jöhetnek szóba!</w:t>
      </w:r>
    </w:p>
    <w:p>
      <w:pPr>
        <w:pStyle w:val="Normal"/>
        <w:rPr/>
      </w:pPr>
      <w:r>
        <w:rPr/>
        <w:t xml:space="preserve">   –  </w:t>
      </w:r>
      <w:r>
        <w:rPr/>
        <w:t>Értem, Arh'hin jósnő! Ilyen megoldás is nyilván van, csak meg kell keresnem. Jöjjön el egy hét múlva, déltájban, nem sokkal a szieszta előtt, addigra mindent elrendezek –  javasolta, én pedig megígértem, hogy az adott időben ismét meglátogatom.</w:t>
      </w:r>
    </w:p>
    <w:p>
      <w:pPr>
        <w:pStyle w:val="Normal"/>
        <w:rPr/>
      </w:pPr>
      <w:r>
        <w:rPr/>
        <w:t xml:space="preserve">   </w:t>
      </w:r>
      <w:r>
        <w:rPr/>
        <w:t>Mivel nagyon szerettem volna visszakapni a jegyzeteimet, érthető türelmetlenséggel vártam ki a következő hetet, még a gyaloghintót hordozó szolgákat is megkértem, hogy siessenek egy kicsit, ám Kerrah pont úgy fogadott, mint a múltkor. Kijött elém, hajlongva bekísért (égette az arcom a szégyen, hogy valaki így viselkedik velem), gondosan elrendezgette a külön számomra előhozott puhább párnákat, és főzetett nekem kávét, amit rézkancsóban kaptam meg, a szokott cserépcsészék helyett. Ám közben egy szóval sem említette, hogy beszélt volna Szatihhal, én meg nem mertem előhozni a témát egészen addig, míg beköszöntött a szieszta, és elnéptelenedett a terasz.</w:t>
      </w:r>
    </w:p>
    <w:p>
      <w:pPr>
        <w:pStyle w:val="Normal"/>
        <w:rPr/>
      </w:pPr>
      <w:r>
        <w:rPr/>
        <w:t xml:space="preserve">   –  </w:t>
      </w:r>
      <w:r>
        <w:rPr/>
        <w:t>Mindent elintéztem, istenektől való Arh'hin úrnő! –  ült mellém Kerrah, amint az utolsó vendég is elaludt a teraszon. –  Szatih várja magát, és elviszi ahhoz az emberhez, aki valami varázskönyvet akar felbecsültetni.</w:t>
      </w:r>
    </w:p>
    <w:p>
      <w:pPr>
        <w:pStyle w:val="Normal"/>
        <w:rPr/>
      </w:pPr>
      <w:r>
        <w:rPr/>
        <w:t xml:space="preserve">   –  </w:t>
      </w:r>
      <w:r>
        <w:rPr/>
        <w:t>Az enyémet?</w:t>
        <w:tab/>
      </w:r>
    </w:p>
    <w:p>
      <w:pPr>
        <w:pStyle w:val="Normal"/>
        <w:rPr/>
      </w:pPr>
      <w:r>
        <w:rPr/>
        <w:t xml:space="preserve">   –  </w:t>
      </w:r>
      <w:r>
        <w:rPr/>
        <w:t>Ez, gondolom, majd kiderül –  vont vállat Kerrah. –  Mindjárt adok egy kopottabb kaftánt, hogy elvegyülhessen az utca csavargói között.</w:t>
      </w:r>
    </w:p>
    <w:p>
      <w:pPr>
        <w:pStyle w:val="Normal"/>
        <w:rPr/>
      </w:pPr>
      <w:r>
        <w:rPr/>
        <w:t xml:space="preserve">   –  </w:t>
      </w:r>
      <w:r>
        <w:rPr/>
        <w:t>És mi lesz, ha a katonák felébrednek? –  intettem két fegyveres kísérőm felé, akik a terasz lépcsőjén ültek, és jelenleg éppen versenyt hortyogtak.</w:t>
      </w:r>
    </w:p>
    <w:p>
      <w:pPr>
        <w:pStyle w:val="Normal"/>
        <w:rPr/>
      </w:pPr>
      <w:r>
        <w:rPr/>
        <w:t xml:space="preserve">   –  </w:t>
      </w:r>
      <w:r>
        <w:rPr/>
        <w:t>Nos, kevertem a kávéjukba némi altatót, estig nem kelnek fel! – vallotta meg Kerrah, én meg majdnem elájultam.</w:t>
      </w:r>
    </w:p>
    <w:p>
      <w:pPr>
        <w:pStyle w:val="Normal"/>
        <w:rPr/>
      </w:pPr>
      <w:r>
        <w:rPr/>
        <w:t xml:space="preserve">   –  </w:t>
      </w:r>
      <w:r>
        <w:rPr/>
        <w:t>És nem lesz ebből valami bajod?</w:t>
      </w:r>
    </w:p>
    <w:p>
      <w:pPr>
        <w:pStyle w:val="Normal"/>
        <w:rPr/>
      </w:pPr>
      <w:r>
        <w:rPr/>
        <w:t xml:space="preserve">   –  </w:t>
      </w:r>
      <w:r>
        <w:rPr/>
        <w:t>Bízzunk benne, Arh'hin jósnő, bízzunk benne –  nyugtatgatott csendesen.</w:t>
      </w:r>
    </w:p>
    <w:p>
      <w:pPr>
        <w:pStyle w:val="Normal"/>
        <w:rPr/>
      </w:pPr>
      <w:r>
        <w:rPr/>
        <w:t xml:space="preserve">   –  </w:t>
      </w:r>
      <w:r>
        <w:rPr/>
        <w:t>Hát... akkor legyen! –  hagytam rá, elvégre kellettek a jegyzeteim, és hát csak nem lesz baj! Még ha ki is derül, mit tett, én majd magamra vállalom az egészet, bíztattam magam, de azért nem voltam túl nyugodt.</w:t>
      </w:r>
    </w:p>
    <w:p>
      <w:pPr>
        <w:pStyle w:val="Normal"/>
        <w:rPr/>
      </w:pPr>
      <w:r>
        <w:rPr/>
        <w:t xml:space="preserve">   </w:t>
      </w:r>
      <w:r>
        <w:rPr/>
        <w:t>Kerrah hátrament, hozott egy kopott kaftánt, én átöltöztem a kocsma helyiségének mélyén a félhomályban, aztán nekivágtam a Sahhar mocskos utcácskáinak. Talán furcsa, de határozottan nosztalgikus érzés volt ismét a porban kutyagolni a kopottságukban is dúsan díszített házak között, fülledt, forró melegben, amit otthon nem ismernek, és felettem ragyogott az aranyló nap, ami Fehérparton sosem ilyen fényes.</w:t>
      </w:r>
    </w:p>
    <w:p>
      <w:pPr>
        <w:pStyle w:val="Normal"/>
        <w:rPr/>
      </w:pPr>
      <w:r>
        <w:rPr/>
        <w:t>Szatih idegesen fogadott, ahogy lekocogtam otthonának lépcsőjén.</w:t>
      </w:r>
    </w:p>
    <w:p>
      <w:pPr>
        <w:pStyle w:val="Normal"/>
        <w:rPr/>
      </w:pPr>
      <w:r>
        <w:rPr/>
        <w:t xml:space="preserve">   –  </w:t>
      </w:r>
      <w:r>
        <w:rPr/>
        <w:t>Eh, késtél, kis varázsló! –  bicegett elő pincéjének mélyéről, aztán megtorpant, ahogy közelebb én. –  Kopott a kaftánod, de festett az arcod, és szépen fésült a hajad, nem illik ez így össze. Melyik az álruha?</w:t>
      </w:r>
    </w:p>
    <w:p>
      <w:pPr>
        <w:pStyle w:val="Normal"/>
        <w:rPr/>
      </w:pPr>
      <w:r>
        <w:rPr/>
        <w:t xml:space="preserve">   –  </w:t>
      </w:r>
      <w:r>
        <w:rPr/>
        <w:t>A kaftán –  vallottam meg zavartan.</w:t>
      </w:r>
    </w:p>
    <w:p>
      <w:pPr>
        <w:pStyle w:val="Normal"/>
        <w:rPr/>
      </w:pPr>
      <w:r>
        <w:rPr/>
        <w:t xml:space="preserve">   –  </w:t>
      </w:r>
      <w:r>
        <w:rPr/>
        <w:t>Eh, tehát magasra jutottál, míg nem találkoztunk! Mesélj, mi lett veled? –  kérdezte, de én már tanultam a kocsmárosékkal való találkozásból, eszemben sem volt említeni, hogy egy herceg udvari jósa vagyok.</w:t>
      </w:r>
    </w:p>
    <w:p>
      <w:pPr>
        <w:pStyle w:val="Normal"/>
        <w:rPr/>
      </w:pPr>
      <w:r>
        <w:rPr/>
        <w:t xml:space="preserve">   –  </w:t>
      </w:r>
      <w:r>
        <w:rPr/>
        <w:t>Állást kaptam. Jól fizet, de kötött munkaidős, azért nem tudtam eddig jönni, és most sincs sok időm.</w:t>
      </w:r>
    </w:p>
    <w:p>
      <w:pPr>
        <w:pStyle w:val="Normal"/>
        <w:rPr/>
      </w:pPr>
      <w:r>
        <w:rPr/>
        <w:t xml:space="preserve">   – </w:t>
      </w:r>
      <w:r>
        <w:rPr/>
        <w:t>Tudom, Kerrah említette, hogy sietsz. No, figyelj! Egy ismerősöm, akit jobb, ha nem nevezek néven, említette, hogy valaki nagyon, nagyon keres hozzáértő embert egy értékes varázskönyv kinyitásához és felbecsléséhez. Lehet a tied épp úgy, mint nem a tied. Én az üzentem neki, talán tudok segíteni, ma várjon, ha megyünk, most megyünk. A döntés a tied.</w:t>
      </w:r>
    </w:p>
    <w:p>
      <w:pPr>
        <w:pStyle w:val="Normal"/>
        <w:rPr/>
      </w:pPr>
      <w:r>
        <w:rPr/>
        <w:t xml:space="preserve">   –  </w:t>
      </w:r>
      <w:r>
        <w:rPr/>
        <w:t>Már hogy menjünk, vagy ne?</w:t>
      </w:r>
    </w:p>
    <w:p>
      <w:pPr>
        <w:pStyle w:val="Normal"/>
        <w:rPr/>
      </w:pPr>
      <w:r>
        <w:rPr/>
        <w:t xml:space="preserve">   –  </w:t>
      </w:r>
      <w:r>
        <w:rPr/>
        <w:t>Pontosan!</w:t>
      </w:r>
    </w:p>
    <w:p>
      <w:pPr>
        <w:pStyle w:val="Normal"/>
        <w:rPr/>
      </w:pPr>
      <w:r>
        <w:rPr/>
        <w:t xml:space="preserve">   – </w:t>
      </w:r>
      <w:r>
        <w:rPr/>
        <w:t>De ott nem kell mást csinálni mint megbecsülni egy könyv értékét.</w:t>
      </w:r>
    </w:p>
    <w:p>
      <w:pPr>
        <w:pStyle w:val="Normal"/>
        <w:rPr/>
      </w:pPr>
      <w:r>
        <w:rPr/>
        <w:t>Ha idegen, ezzel vége is ha az enyém megvehetem, igaz?</w:t>
      </w:r>
    </w:p>
    <w:p>
      <w:pPr>
        <w:pStyle w:val="Normal"/>
        <w:rPr/>
      </w:pPr>
      <w:r>
        <w:rPr/>
        <w:t xml:space="preserve">   – </w:t>
      </w:r>
      <w:r>
        <w:rPr/>
        <w:t>Így van kicsi varázsló, úgy egyeztem meg Kerrahhal, hogy hitelezem neked az árát</w:t>
      </w:r>
    </w:p>
    <w:p>
      <w:pPr>
        <w:pStyle w:val="Normal"/>
        <w:rPr/>
      </w:pPr>
      <w:r>
        <w:rPr/>
        <w:t>, mivel ő az életére esküdött, van pénzed. Hogy döntesz,  menjünk, vagy ne?</w:t>
        <w:tab/>
        <w:t>tesz.</w:t>
      </w:r>
    </w:p>
    <w:p>
      <w:pPr>
        <w:pStyle w:val="Normal"/>
        <w:rPr/>
      </w:pPr>
      <w:r>
        <w:rPr/>
        <w:t xml:space="preserve">  </w:t>
      </w:r>
      <w:r>
        <w:rPr/>
        <w:t>Jó olvasóm tudom, te természetesnek veszed, hogy mentem, hisz mi kockázat lehet egy könyv értékének megbecslésében? Semmi, igaz?</w:t>
      </w:r>
    </w:p>
    <w:p>
      <w:pPr>
        <w:pStyle w:val="Normal"/>
        <w:rPr/>
      </w:pPr>
      <w:r>
        <w:rPr/>
        <w:t>Én is erre az eredményre jutottam, de bizonyos vagyok benne, sokkal több idő alatt, mint te. Valahogy addigi tapasztalataim óvatosságra intettek! Ám mégis, a jegyzeteimről volt szó!</w:t>
        <w:tab/>
      </w:r>
    </w:p>
    <w:p>
      <w:pPr>
        <w:pStyle w:val="Normal"/>
        <w:rPr/>
      </w:pPr>
      <w:r>
        <w:rPr/>
        <w:t xml:space="preserve">   –  </w:t>
      </w:r>
      <w:r>
        <w:rPr/>
        <w:t>Szerintem menjünk –  feleltem végül óvatosan. –  Nem lehet belőle nagybaj...</w:t>
      </w:r>
    </w:p>
    <w:p>
      <w:pPr>
        <w:pStyle w:val="Normal"/>
        <w:rPr/>
      </w:pPr>
      <w:r>
        <w:rPr/>
        <w:t xml:space="preserve">   –  </w:t>
      </w:r>
      <w:r>
        <w:rPr/>
        <w:t>Eh, tetszik ez a bátorság és önbizalom! –  veregette meg a hátam a púpos öreg, azonnal igazolva minden rossz előérzetemet, de akkor már nem volt visszaút.</w:t>
      </w:r>
    </w:p>
    <w:p>
      <w:pPr>
        <w:pStyle w:val="Normal"/>
        <w:rPr/>
      </w:pPr>
      <w:r>
        <w:rPr/>
        <w:t xml:space="preserve">   </w:t>
      </w:r>
      <w:r>
        <w:rPr/>
        <w:t>Mentünk. A forró, déli hőségben, magas házak közötti keskeny, árnyékos sikátorokban, kapualjakon és zárt udvarokon át. Magasan felettünk száradó ruhák tarkálltak a vakító ég alatt, senki járókelővel sem futottunk össze. Én már a második sarokról sem találtam volna vissza, hát megadóan követtem vezetőmet, a púpos, sánta öreget, aki bicegő léptekkel vezetett, egészen egy, a többitől semmiben sem különböző házig.</w:t>
      </w:r>
    </w:p>
    <w:p>
      <w:pPr>
        <w:pStyle w:val="Normal"/>
        <w:rPr/>
      </w:pPr>
      <w:r>
        <w:rPr/>
        <w:t xml:space="preserve">   </w:t>
      </w:r>
      <w:r>
        <w:rPr/>
        <w:t>A kapu jelszóra tárult, zord tekintetű és nálam két fejjel magasabbra nőtt férfi nyitotta ki, aztán leterelt minket egy sötét, nyirkos falú lépcsőn. A szemem küzdött a félhomállyal, és a lépcső egyénetlen volt, többször nekitántorodtam vezetőnknek.</w:t>
      </w:r>
    </w:p>
    <w:p>
      <w:pPr>
        <w:pStyle w:val="Normal"/>
        <w:rPr/>
      </w:pPr>
      <w:r>
        <w:rPr/>
        <w:t xml:space="preserve">   –  </w:t>
      </w:r>
      <w:r>
        <w:rPr/>
        <w:t>Szatih, miféle varázslót hoztál te, aki még járni sem tud! –  morogta, de a púpos öreg magabiztosan torkolta le.</w:t>
      </w:r>
    </w:p>
    <w:p>
      <w:pPr>
        <w:pStyle w:val="Normal"/>
        <w:rPr/>
      </w:pPr>
      <w:r>
        <w:rPr/>
        <w:t xml:space="preserve">   –  </w:t>
      </w:r>
      <w:r>
        <w:rPr/>
        <w:t>Eh, csak beszélj, te kőfejű barom, míg az istenektől való varázslónő meg nem unja, és békává nem változtat, mint amit már láttam tőle, igaz, Arh'hín varázslónő? – bökött oldalba.</w:t>
        <w:tab/>
      </w:r>
    </w:p>
    <w:p>
      <w:pPr>
        <w:pStyle w:val="Normal"/>
        <w:rPr/>
      </w:pPr>
      <w:r>
        <w:rPr/>
        <w:t xml:space="preserve">   –  </w:t>
      </w:r>
      <w:r>
        <w:rPr/>
        <w:t>Hát... –  feleltem határozottan, de ekkor szerencsésen leértünk a pincébe, kitárult előttünk az utolsó ajtó, és én megmenekültem a válaszadás felelősségétől.</w:t>
        <w:tab/>
      </w:r>
    </w:p>
    <w:p>
      <w:pPr>
        <w:pStyle w:val="Normal"/>
        <w:rPr/>
      </w:pPr>
      <w:r>
        <w:rPr/>
        <w:t>Boltozatos, apró terembe léptünk, melyet teljesen megvilágított a két mécses apró lángja, és ahol már vártak minket. Egy díszes kaftánú férfi és még kettő, akiket inkább marconaként jellemeznék, mint előkelőnek.</w:t>
      </w:r>
    </w:p>
    <w:p>
      <w:pPr>
        <w:pStyle w:val="Normal"/>
        <w:rPr/>
      </w:pPr>
      <w:r>
        <w:rPr/>
        <w:t>Övükben széles kardot hordtak, arcuk meg azt mutatta, képesek lennének használni is a fegyvert, mindenféle morális és erkölcsi gátlás nélkül.</w:t>
      </w:r>
    </w:p>
    <w:p>
      <w:pPr>
        <w:pStyle w:val="Normal"/>
        <w:rPr/>
      </w:pPr>
      <w:r>
        <w:rPr/>
        <w:t xml:space="preserve">   </w:t>
      </w:r>
      <w:r>
        <w:rPr/>
        <w:t>Középen pedig, egy korhadt hordón, ott feküdt a könyv. Feltételezem, a könyv, mert nem lehetett látni, be volt bugyolálva, a babona szerinti módon selyemkendőbe, hogy az elszívja az esetlegesen kiszivárgó, ártó varázslatokat.</w:t>
      </w:r>
    </w:p>
    <w:p>
      <w:pPr>
        <w:pStyle w:val="Normal"/>
        <w:rPr/>
      </w:pPr>
      <w:r>
        <w:rPr/>
        <w:t xml:space="preserve">   –  </w:t>
      </w:r>
      <w:r>
        <w:rPr/>
        <w:t>Szatih, te vén gazember, hát csak eljöttél! –  köszöntött minket az előkelő férfi, a feltételezett könyv feltételezett gazdája, és intett. Két embere kardmarkolatára tette a kezét, a harmadik meg, aki lekísért minket, megállt az ajtó előtt. Amolyan kőszikla módon.</w:t>
      </w:r>
    </w:p>
    <w:p>
      <w:pPr>
        <w:pStyle w:val="Normal"/>
        <w:rPr/>
      </w:pPr>
      <w:r>
        <w:rPr/>
        <w:t xml:space="preserve">   –  </w:t>
      </w:r>
      <w:r>
        <w:rPr/>
        <w:t>Itt vagyok, ahogy ígértem!</w:t>
      </w:r>
    </w:p>
    <w:p>
      <w:pPr>
        <w:pStyle w:val="Normal"/>
        <w:rPr/>
      </w:pPr>
      <w:r>
        <w:rPr/>
        <w:t xml:space="preserve">   –  </w:t>
      </w:r>
      <w:r>
        <w:rPr/>
        <w:t>Itt vagy, ahogy ígérted, de ki kísér?</w:t>
      </w:r>
    </w:p>
    <w:p>
      <w:pPr>
        <w:pStyle w:val="Normal"/>
        <w:rPr/>
      </w:pPr>
      <w:r>
        <w:rPr/>
        <w:t xml:space="preserve">   –  </w:t>
      </w:r>
      <w:r>
        <w:rPr/>
        <w:t>Nagy hatalmú varázslónő, aki velem érkezett, az istenektől való a tudása, nem fogsz benne csalatkozni! Fehéraranyparton tanult, és magam láttam, két szememmel, ahogy egyszer egyetlen  szavával földre taszított egy embert, akit pedig mindenki nagy erejűnek ismert, más alkalommal pedig a homokot vízzé változtatta, puszta szórakozásból. A neve Korinorisi Arh'hin –  mutatott be orgazda ismerősöm, szemrebbenés nélkül hazudva.</w:t>
      </w:r>
    </w:p>
    <w:p>
      <w:pPr>
        <w:pStyle w:val="Normal"/>
        <w:rPr/>
      </w:pPr>
      <w:r>
        <w:rPr/>
        <w:t xml:space="preserve">   </w:t>
      </w:r>
      <w:r>
        <w:rPr/>
        <w:t>Ahogy meghallottam kitalált hőstetteimet, elkapott a köhögés, ami nyilván sokat rontott az ázsiónkon.</w:t>
      </w:r>
    </w:p>
    <w:p>
      <w:pPr>
        <w:pStyle w:val="Normal"/>
        <w:rPr/>
      </w:pPr>
      <w:r>
        <w:rPr/>
        <w:t xml:space="preserve">   – </w:t>
      </w:r>
      <w:r>
        <w:rPr/>
        <w:t>Varázslónő? és ilyen kis ványadt? Mekkora az ereje, honnan meríti?</w:t>
      </w:r>
    </w:p>
    <w:p>
      <w:pPr>
        <w:pStyle w:val="Normal"/>
        <w:rPr/>
      </w:pPr>
      <w:r>
        <w:rPr/>
        <w:t xml:space="preserve">   – </w:t>
      </w:r>
      <w:r>
        <w:rPr/>
        <w:t>Az erejét biztos forrásból meríti! –  felelte a púpos orgazda habozás nélkül, aztán rám nézett.</w:t>
      </w:r>
    </w:p>
    <w:p>
      <w:pPr>
        <w:pStyle w:val="Normal"/>
        <w:rPr/>
      </w:pPr>
      <w:r>
        <w:rPr/>
        <w:t>Én visszanéztem.</w:t>
      </w:r>
    </w:p>
    <w:p>
      <w:pPr>
        <w:pStyle w:val="Normal"/>
        <w:rPr/>
      </w:pPr>
      <w:r>
        <w:rPr/>
        <w:t xml:space="preserve">   –  </w:t>
      </w:r>
      <w:r>
        <w:rPr/>
        <w:t>Rajta, mutasd meg nekik! –  bíztatott. – Mit?</w:t>
      </w:r>
    </w:p>
    <w:p>
      <w:pPr>
        <w:pStyle w:val="Normal"/>
        <w:rPr/>
      </w:pPr>
      <w:r>
        <w:rPr/>
        <w:t xml:space="preserve">   –  </w:t>
      </w:r>
      <w:r>
        <w:rPr/>
        <w:t xml:space="preserve">Hát ahonnan az erődet meríted! </w:t>
      </w:r>
    </w:p>
    <w:p>
      <w:pPr>
        <w:pStyle w:val="Normal"/>
        <w:rPr/>
      </w:pPr>
      <w:r>
        <w:rPr/>
        <w:t xml:space="preserve">   – </w:t>
      </w:r>
      <w:r>
        <w:rPr/>
        <w:t>He?</w:t>
      </w:r>
    </w:p>
    <w:p>
      <w:pPr>
        <w:pStyle w:val="Normal"/>
        <w:rPr/>
      </w:pPr>
      <w:r>
        <w:rPr/>
        <w:t xml:space="preserve">   </w:t>
      </w:r>
      <w:r>
        <w:rPr/>
        <w:t>Orgazda barátom ettől már határozottan ideges lett, a többiek meg egyre mogorvábban néztek minket.</w:t>
      </w:r>
    </w:p>
    <w:p>
      <w:pPr>
        <w:pStyle w:val="Normal"/>
        <w:rPr/>
      </w:pPr>
      <w:r>
        <w:rPr/>
        <w:t xml:space="preserve">   –  </w:t>
      </w:r>
      <w:r>
        <w:rPr/>
        <w:t>Csak van valami amuletted, gyűrűd, szent ereklyéd, vagy legalább tetoválásod, ahonnan az erőd származik! –  sziszegte, nekem meg végre leesett.</w:t>
      </w:r>
    </w:p>
    <w:p>
      <w:pPr>
        <w:pStyle w:val="Normal"/>
        <w:rPr/>
      </w:pPr>
      <w:r>
        <w:rPr/>
        <w:t xml:space="preserve">   – </w:t>
      </w:r>
      <w:r>
        <w:rPr/>
        <w:t>Ja, gyűrű! Az van! –  büszkélkedtem, és sietve előre mutattam a kezem, melyen akkor is viseltem a hercegtől kapott elefántcsont gyűrűt. –  Megfelel? –  kérdeztem, de láthatóan megfelelt, az idegenek, de még az én kísérőm is ámult arccal hőköltek hátra.</w:t>
      </w:r>
    </w:p>
    <w:p>
      <w:pPr>
        <w:pStyle w:val="Normal"/>
        <w:rPr/>
      </w:pPr>
      <w:r>
        <w:rPr/>
        <w:t xml:space="preserve">   </w:t>
      </w:r>
      <w:r>
        <w:rPr/>
        <w:t>A gyűrűn jól látszottak a rózsaszínes foltok, ami egyértelműen azt mutatta, hogy egy áldozati kehelyből emelték ki, így nem csodálkozom csodálkozásukon.</w:t>
      </w:r>
    </w:p>
    <w:p>
      <w:pPr>
        <w:pStyle w:val="Normal"/>
        <w:rPr/>
      </w:pPr>
      <w:r>
        <w:rPr/>
        <w:t xml:space="preserve">    –  </w:t>
      </w:r>
      <w:r>
        <w:rPr/>
        <w:t>Megfelel, megfelel! –  suttogta az előkelő ruhás idegen, aztán hirtelen rezzenéssel magához tért, megvetően lebiggyesztette az ajkát. –  Eh, lehet hogy van egy nagy hatalmú gyűrűje, de ettől még lehet gyenge kis teremtés! Ám nekem mindegy is, nem kár érte, ha belehal a könyv kinyitásába, én nem fogok utána váltságot fizetni!</w:t>
      </w:r>
    </w:p>
    <w:p>
      <w:pPr>
        <w:pStyle w:val="Normal"/>
        <w:rPr/>
      </w:pPr>
      <w:r>
        <w:rPr/>
        <w:t xml:space="preserve">   –  </w:t>
      </w:r>
      <w:r>
        <w:rPr/>
        <w:t>Nincs olyan könyv, aminek a kinyitásába bele lehetne halni! –  tiltakoztam kapásból, bármennyire is ideges voltam az idegen emberek között, mert bizonyos mértékű marhaságok még a leglehetetlenebb helyzetben is tiltakozásra késztetnek. Képes lettem volna nekik ott helyben elmagyarázni, hogy a könyv nem öl, hanem jó barát és biztos támasz, de ekkor orgazda ismerősöm szavamba vágott.</w:t>
      </w:r>
    </w:p>
    <w:p>
      <w:pPr>
        <w:pStyle w:val="Normal"/>
        <w:rPr/>
      </w:pPr>
      <w:r>
        <w:rPr/>
        <w:t xml:space="preserve">   –  </w:t>
      </w:r>
      <w:r>
        <w:rPr/>
        <w:t>Hallottátok, számára nincs olyan varázskönyv, ami veszélyes lenne. Ezt is kinyitja majd, gond nélkül!</w:t>
      </w:r>
    </w:p>
    <w:p>
      <w:pPr>
        <w:pStyle w:val="Normal"/>
        <w:rPr/>
      </w:pPr>
      <w:r>
        <w:rPr/>
        <w:t xml:space="preserve">   –  </w:t>
      </w:r>
      <w:r>
        <w:rPr/>
        <w:t>Eh, hiszem, ha látom! –  legyintett lemondóan a könyv tulajdonosa. – Kezdje el!</w:t>
      </w:r>
    </w:p>
    <w:p>
      <w:pPr>
        <w:pStyle w:val="Normal"/>
        <w:rPr/>
      </w:pPr>
      <w:r>
        <w:rPr/>
        <w:t xml:space="preserve">   </w:t>
      </w:r>
      <w:r>
        <w:rPr/>
        <w:t>Mindenki rám nézett, a púpos orgazda még biccentett is, amolyan baráti, noszogató módon, hát előléptem, és kihajtottam a hordón fekvő selyemkendőt. Vaskos, bőrbe kötött könyv került elő, túláradó aranycirádákkal díszes, oldalán arany csatocska fogta össze.</w:t>
      </w:r>
    </w:p>
    <w:p>
      <w:pPr>
        <w:pStyle w:val="Normal"/>
        <w:rPr/>
      </w:pPr>
      <w:r>
        <w:rPr/>
        <w:t xml:space="preserve">   –  </w:t>
      </w:r>
      <w:r>
        <w:rPr/>
        <w:t>Ez nem az én jegyzetem. –  ráztam meg a fejem, és hátraléptem.</w:t>
      </w:r>
    </w:p>
    <w:p>
      <w:pPr>
        <w:pStyle w:val="Normal"/>
        <w:rPr/>
      </w:pPr>
      <w:r>
        <w:rPr/>
        <w:t xml:space="preserve">   –  </w:t>
      </w:r>
      <w:r>
        <w:rPr/>
        <w:t>Nem baj. Megegyeztünk, nem baj, ha nem veszed meg, csak nyisd ki! Megkapod érte a megfelelő bért! –  magyarázta az előkelő férfi.</w:t>
      </w:r>
    </w:p>
    <w:p>
      <w:pPr>
        <w:pStyle w:val="Normal"/>
        <w:rPr/>
      </w:pPr>
      <w:r>
        <w:rPr/>
        <w:t xml:space="preserve">   </w:t>
      </w:r>
      <w:r>
        <w:rPr/>
        <w:t>Aggodalmasan pislantottam Szatihra, ő megint biccentett, hát kézbe vettem a könyvet, és alaposan megvizsgáltam az aranycsatot. Nem volt rajta se retesz, se kulcslyuk. Elképzelésem sem volt, hogyan nyílhat.</w:t>
        <w:tab/>
        <w:t>I</w:t>
      </w:r>
    </w:p>
    <w:p>
      <w:pPr>
        <w:pStyle w:val="Normal"/>
        <w:rPr/>
      </w:pPr>
      <w:r>
        <w:rPr/>
        <w:t xml:space="preserve">   – </w:t>
      </w:r>
      <w:r>
        <w:rPr/>
        <w:t>Hát... Nem akarok senkit megbántani, de talán egy lakatos jobban meg tudná csinálni...</w:t>
      </w:r>
    </w:p>
    <w:p>
      <w:pPr>
        <w:pStyle w:val="Normal"/>
        <w:rPr/>
      </w:pPr>
      <w:r>
        <w:rPr/>
        <w:t xml:space="preserve">   – </w:t>
      </w:r>
      <w:r>
        <w:rPr/>
        <w:t>Lakatos? Minek ide lakatos? –  nézett nagyot az idegen férfiak vezetője.</w:t>
      </w:r>
    </w:p>
    <w:p>
      <w:pPr>
        <w:pStyle w:val="Normal"/>
        <w:rPr/>
      </w:pPr>
      <w:r>
        <w:rPr/>
        <w:t xml:space="preserve">   – </w:t>
      </w:r>
      <w:r>
        <w:rPr/>
        <w:t>Nyisd ki pusztán szavakkal!</w:t>
      </w:r>
    </w:p>
    <w:p>
      <w:pPr>
        <w:pStyle w:val="Normal"/>
        <w:rPr/>
      </w:pPr>
      <w:r>
        <w:rPr/>
        <w:t xml:space="preserve">   –  </w:t>
      </w:r>
      <w:r>
        <w:rPr/>
        <w:t>Szavakkal?</w:t>
      </w:r>
    </w:p>
    <w:p>
      <w:pPr>
        <w:pStyle w:val="Normal"/>
        <w:rPr/>
      </w:pPr>
      <w:r>
        <w:rPr/>
        <w:t xml:space="preserve">   –  </w:t>
      </w:r>
      <w:r>
        <w:rPr/>
        <w:t>Mondd el a megfelelő mágikus ráolvasást, amitől a zár magától kinyílik!</w:t>
        <w:tab/>
      </w:r>
    </w:p>
    <w:p>
      <w:pPr>
        <w:pStyle w:val="Normal"/>
        <w:rPr/>
      </w:pPr>
      <w:r>
        <w:rPr/>
        <w:t xml:space="preserve">   – </w:t>
      </w:r>
      <w:r>
        <w:rPr/>
        <w:t>Magától? Úgy érti anélkül, hogy kézzel hozzáérnék?</w:t>
      </w:r>
    </w:p>
    <w:p>
      <w:pPr>
        <w:pStyle w:val="Normal"/>
        <w:rPr/>
      </w:pPr>
      <w:r>
        <w:rPr/>
        <w:t xml:space="preserve">   – </w:t>
      </w:r>
      <w:r>
        <w:rPr/>
        <w:t>Pontosan!</w:t>
        <w:tab/>
      </w:r>
    </w:p>
    <w:p>
      <w:pPr>
        <w:pStyle w:val="Normal"/>
        <w:rPr/>
      </w:pPr>
      <w:r>
        <w:rPr/>
        <w:t xml:space="preserve">Ha eddig nem említettem volna, nagyon rosszul tűröm az emberi hülyeséget. </w:t>
      </w:r>
    </w:p>
    <w:p>
      <w:pPr>
        <w:pStyle w:val="Normal"/>
        <w:rPr/>
      </w:pPr>
      <w:r>
        <w:rPr/>
        <w:t xml:space="preserve">    – </w:t>
      </w:r>
      <w:r>
        <w:rPr/>
        <w:t>Hát frászt! Ehhez keressenek másik balekot –  feleltem, és már fordultam hogy kimenjek, de a vén Szatih elkapta a karomat, magához rántott.</w:t>
      </w:r>
    </w:p>
    <w:p>
      <w:pPr>
        <w:pStyle w:val="Normal"/>
        <w:rPr/>
      </w:pPr>
      <w:r>
        <w:rPr/>
        <w:t xml:space="preserve">    –  </w:t>
      </w:r>
      <w:r>
        <w:rPr/>
        <w:t>Mit csinálsz? –  sziszegte a fülembe, és megszorította a karomat, hogy  feljajdultam. –  Ha nem nyitod ki a könyvet, akkor ezek felkoncolnak!</w:t>
      </w:r>
    </w:p>
    <w:p>
      <w:pPr>
        <w:pStyle w:val="Normal"/>
        <w:rPr/>
      </w:pPr>
      <w:r>
        <w:rPr/>
        <w:t xml:space="preserve">    – </w:t>
      </w:r>
      <w:r>
        <w:rPr/>
        <w:tab/>
        <w:t>Eh? –  nyöszörögtem, csak a szokott formámban, mögöttem az idegen férfi ennyit sem bírt türelemmel.</w:t>
      </w:r>
    </w:p>
    <w:p>
      <w:pPr>
        <w:pStyle w:val="Normal"/>
        <w:rPr/>
      </w:pPr>
      <w:r>
        <w:rPr/>
        <w:t xml:space="preserve">   –  </w:t>
      </w:r>
      <w:r>
        <w:rPr/>
        <w:t>Na mi lesz. Szatih, ki tudja nyitni, vagy nem?</w:t>
      </w:r>
    </w:p>
    <w:p>
      <w:pPr>
        <w:pStyle w:val="Normal"/>
        <w:rPr/>
      </w:pPr>
      <w:r>
        <w:rPr/>
        <w:t xml:space="preserve">   –  </w:t>
      </w:r>
      <w:r>
        <w:rPr/>
        <w:t>Nem... –  tiltakoztam volna, de az öregember a szavamba vágott.</w:t>
      </w:r>
    </w:p>
    <w:p>
      <w:pPr>
        <w:pStyle w:val="Normal"/>
        <w:rPr/>
      </w:pPr>
      <w:r>
        <w:rPr/>
        <w:t xml:space="preserve">   –  </w:t>
      </w:r>
      <w:r>
        <w:rPr/>
        <w:t>Ki tudja nyitni! –  közölte határozottan, és egy erőteljes mozdulattal visszalökött a hordó mellé. Nekicsattantam a fának, idegesen pislogtam</w:t>
      </w:r>
    </w:p>
    <w:p>
      <w:pPr>
        <w:pStyle w:val="Normal"/>
        <w:rPr/>
      </w:pPr>
      <w:r>
        <w:rPr/>
        <w:t>körbe.</w:t>
      </w:r>
    </w:p>
    <w:p>
      <w:pPr>
        <w:pStyle w:val="Normal"/>
        <w:rPr/>
      </w:pPr>
      <w:r>
        <w:rPr/>
        <w:t xml:space="preserve">   </w:t>
      </w:r>
      <w:r>
        <w:rPr/>
        <w:t>Nagyon úgy tűnt, már megint bajban vagyok. Ezt támasztotta alá az is, ahogy az előkelő férfi megrázta felém a mutatóujját.</w:t>
      </w:r>
    </w:p>
    <w:p>
      <w:pPr>
        <w:pStyle w:val="Normal"/>
        <w:rPr/>
      </w:pPr>
      <w:r>
        <w:rPr/>
        <w:t xml:space="preserve">   –  </w:t>
      </w:r>
      <w:r>
        <w:rPr/>
        <w:t>Ha becsaptál, Szatih, szavamra, iszonyúan megjárod! –  fenyegette az öregembert és engem egyaránt, társai pedig, talán valami általam nem észrevett jelre vagy pusztán rutinból kihúzták a kardjukat.</w:t>
      </w:r>
    </w:p>
    <w:p>
      <w:pPr>
        <w:pStyle w:val="Normal"/>
        <w:rPr/>
      </w:pPr>
      <w:r>
        <w:rPr/>
        <w:t xml:space="preserve">   –  </w:t>
      </w:r>
      <w:r>
        <w:rPr/>
        <w:t>Mondom, hogy ki tudja nyitni! –  csillapította őket a púpos Szatih, és a felvillanó pengék között magam is másként láttam a helyzetet.</w:t>
      </w:r>
    </w:p>
    <w:p>
      <w:pPr>
        <w:pStyle w:val="Normal"/>
        <w:rPr/>
      </w:pPr>
      <w:r>
        <w:rPr/>
        <w:t xml:space="preserve">   –  </w:t>
      </w:r>
      <w:r>
        <w:rPr/>
        <w:t>Igen, ki tudom, biztosan ki tudom! –  magyaráztam sietve, és idegesen a hajamba túrtam. Persze, hogy ki tudtam volna nyitni, minden hat évnél idősebb gyerek ki tudta volna, ha a kezében van egy elegendően drasztikus szerszám. –  Ki tudom, csak kellene hozzá mondjuk egy véső, vagy kalapács, esetleg egy csavarhúzó, ha egyáltalán azt ismerik errefelé... –  soroltam kapkodva, az utolsó eszköz nevét már Fehérpart nyelvén, mert arra nem tudtam szíthan szót. (Nem tudatlanságomat mentegetve, pusztán technikai érdekességként megjegyezném, azért, mert Szithaban nem ismerik, sem a csavart, sem a csavarhúzót.)</w:t>
      </w:r>
    </w:p>
    <w:p>
      <w:pPr>
        <w:pStyle w:val="Normal"/>
        <w:rPr/>
      </w:pPr>
      <w:r>
        <w:rPr/>
        <w:t xml:space="preserve">   –  </w:t>
      </w:r>
      <w:r>
        <w:rPr/>
        <w:t>Itt nincsenek szerszámok, és nem is ötvösmunkát várunk tőled. – emelte meg a hangját az előkelő férfi. –  Csak törd fel a könyv mágikus védelmét, hatástalanítsd az átkokat és csapdákat, hogy veszélytelenül ki lehessen nyitni, és végül mondd ki a kulcsszót, hogy tényleg kinyíljon!</w:t>
      </w:r>
    </w:p>
    <w:p>
      <w:pPr>
        <w:pStyle w:val="Normal"/>
        <w:rPr/>
      </w:pPr>
      <w:r>
        <w:rPr/>
        <w:t xml:space="preserve">  –  </w:t>
      </w:r>
      <w:r>
        <w:rPr/>
        <w:t>Na, pont ezt akarom én, a mágikus csapdákat hatástalanítani, meg persze az átkokat is, de ehhez kell egy kalapács! Különben nem garantálhatom a sikert, mert még felelőtlenül kinyitom itt, és egy kósza átok meg kisurran, és egész estig kereshetjük! –  hadartam talán hülyén, és biztosan nem meggyőzően.</w:t>
        <w:tab/>
      </w:r>
    </w:p>
    <w:p>
      <w:pPr>
        <w:pStyle w:val="Normal"/>
        <w:rPr/>
      </w:pPr>
      <w:r>
        <w:rPr/>
        <w:t xml:space="preserve">   –  </w:t>
      </w:r>
      <w:r>
        <w:rPr/>
        <w:t>Kalapács? Ilyesmiről még sosem hallottam! Ha nem tudod megfelelő varázsszavakkal kinyitni, nem is vagy varázsló, és akkor... –  és itt már indult I mögötte a két fegyveres, hát sietve közbevágtam.</w:t>
      </w:r>
    </w:p>
    <w:p>
      <w:pPr>
        <w:pStyle w:val="Normal"/>
        <w:rPr/>
      </w:pPr>
      <w:r>
        <w:rPr/>
        <w:t xml:space="preserve">   – </w:t>
      </w:r>
      <w:r>
        <w:rPr/>
        <w:t>Jó, jó! Persze, kinyitom, egy szóval kinyitom, nem lesz baj! –  magyaráztam, megadóan magasra emelt kézzel.</w:t>
      </w:r>
    </w:p>
    <w:p>
      <w:pPr>
        <w:pStyle w:val="Normal"/>
        <w:rPr/>
      </w:pPr>
      <w:r>
        <w:rPr/>
      </w:r>
    </w:p>
    <w:p>
      <w:pPr>
        <w:pStyle w:val="Normal"/>
        <w:rPr/>
      </w:pPr>
      <w:r>
        <w:rPr/>
      </w:r>
    </w:p>
    <w:p>
      <w:pPr>
        <w:pStyle w:val="Normal"/>
        <w:rPr/>
      </w:pPr>
      <w:r>
        <w:rPr/>
        <w:t xml:space="preserve">    </w:t>
      </w:r>
      <w:r>
        <w:rPr/>
        <w:t>A fegyveresek megálltak, a könyv tulajdonosa egy kézmozdulatával intette vissza őket, aztán egy ideig még várt, majd elégedetten elmosolyodott.</w:t>
      </w:r>
    </w:p>
    <w:p>
      <w:pPr>
        <w:pStyle w:val="Normal"/>
        <w:rPr/>
      </w:pPr>
      <w:r>
        <w:rPr/>
        <w:t xml:space="preserve">   –  </w:t>
      </w:r>
      <w:r>
        <w:rPr/>
        <w:t>Na, azért! Még hogy kalapács, ki hallott még ilyet! Ne nézz olyan hülyének , hogy egy ilyen nevetséges indokkal feljebb srófolhatod az árat. Most pedig kezdj neki!</w:t>
      </w:r>
    </w:p>
    <w:p>
      <w:pPr>
        <w:pStyle w:val="Normal"/>
        <w:rPr/>
      </w:pPr>
      <w:r>
        <w:rPr/>
        <w:t xml:space="preserve">   </w:t>
      </w:r>
      <w:r>
        <w:rPr/>
        <w:t>Nos világos volt, nem úszhatom meg, ki kell nyitnom egy kulcs nélküli zárat. Először is a kezembe vettem még egyszer a könyvet de nem derült ki, hogy tévedtem, nem volt rajta kulcslyuk.</w:t>
      </w:r>
    </w:p>
    <w:p>
      <w:pPr>
        <w:pStyle w:val="Normal"/>
        <w:rPr/>
      </w:pPr>
      <w:r>
        <w:rPr/>
        <w:t>Se semmi nyitószerkezet.</w:t>
      </w:r>
    </w:p>
    <w:p>
      <w:pPr>
        <w:pStyle w:val="Normal"/>
        <w:rPr/>
      </w:pPr>
      <w:r>
        <w:rPr/>
        <w:t xml:space="preserve">   </w:t>
      </w:r>
      <w:r>
        <w:rPr/>
        <w:t>Mivel az előkelő férfi és két fegyverese nagyon csúnyán nézett, ezen a ponton elszavaltam egy ó- esszír balladát. Pusztán a magam örömére. Az örökértékű sorok, mint mindig, most is könnyeket csaltak a szemembe, szipogásomra idegesen harapta be a szája szélét a könyv tulajdonosa.</w:t>
      </w:r>
    </w:p>
    <w:p>
      <w:pPr>
        <w:pStyle w:val="Normal"/>
        <w:rPr/>
      </w:pPr>
      <w:r>
        <w:rPr/>
        <w:t xml:space="preserve">   –  </w:t>
      </w:r>
      <w:r>
        <w:rPr/>
        <w:t>Ha nem tudod kinyitni... –  kezdte volna, nem is túl határozottan, de szavába vágtam.</w:t>
      </w:r>
    </w:p>
    <w:p>
      <w:pPr>
        <w:pStyle w:val="Normal"/>
        <w:rPr/>
      </w:pPr>
      <w:r>
        <w:rPr/>
        <w:t xml:space="preserve">   –  </w:t>
      </w:r>
      <w:r>
        <w:rPr/>
        <w:t>Ki tudom! –  töröltem ki a könnyeket a szememből, mert közben, teljesen érthetetlen módon az eszembe jutott egy használható ötlet. –  Ez csak egy felderítő varázsige volt, most már tudom, hogy miféle csapdák védik a könyvet, és azt is, hogy hogyan kell kinyitni.</w:t>
      </w:r>
    </w:p>
    <w:p>
      <w:pPr>
        <w:pStyle w:val="Normal"/>
        <w:rPr/>
      </w:pPr>
      <w:r>
        <w:rPr/>
        <w:t xml:space="preserve">   –  </w:t>
      </w:r>
      <w:r>
        <w:rPr/>
        <w:t>De semmi kalapács?</w:t>
      </w:r>
    </w:p>
    <w:p>
      <w:pPr>
        <w:pStyle w:val="Normal"/>
        <w:rPr/>
      </w:pPr>
      <w:r>
        <w:rPr/>
        <w:t xml:space="preserve">   –  </w:t>
      </w:r>
      <w:r>
        <w:rPr/>
        <w:t>Semmi kalapács! Egy ujjal sem érek hozzá, varázsigével fogom kinyitni, ahogy kell. Most és itt.</w:t>
      </w:r>
    </w:p>
    <w:p>
      <w:pPr>
        <w:pStyle w:val="Normal"/>
        <w:rPr/>
      </w:pPr>
      <w:r>
        <w:rPr/>
        <w:t xml:space="preserve">   –  </w:t>
      </w:r>
      <w:r>
        <w:rPr/>
        <w:t>Remek! –  mosolyodott el a férfi.</w:t>
      </w:r>
    </w:p>
    <w:p>
      <w:pPr>
        <w:pStyle w:val="Normal"/>
        <w:rPr/>
      </w:pPr>
      <w:r>
        <w:rPr/>
        <w:t xml:space="preserve">   –  </w:t>
      </w:r>
      <w:r>
        <w:rPr/>
        <w:t>Ám mivel ez egy erősen védett könyv, és... ööö... nagy a nyitási együtthatója, ezért kell egy kicsi segítség a jelenlévőktől!</w:t>
      </w:r>
    </w:p>
    <w:p>
      <w:pPr>
        <w:pStyle w:val="Normal"/>
        <w:rPr/>
      </w:pPr>
      <w:r>
        <w:rPr/>
        <w:t xml:space="preserve">   –  </w:t>
      </w:r>
      <w:r>
        <w:rPr/>
        <w:t>Ilyenről én még nem hallottam... –  tiltakozott volna a férfi, de dühösen ráripakodtam.</w:t>
      </w:r>
    </w:p>
    <w:p>
      <w:pPr>
        <w:pStyle w:val="Normal"/>
        <w:rPr/>
      </w:pPr>
      <w:r>
        <w:rPr/>
        <w:t xml:space="preserve">   </w:t>
      </w:r>
      <w:r>
        <w:rPr/>
        <w:t>Igen, akkor már inkább dühös voltam, mint aggódó. Fegyverrel fenyegettek, micsoda undok, civilizálatlan megoldás!</w:t>
      </w:r>
    </w:p>
    <w:p>
      <w:pPr>
        <w:pStyle w:val="Normal"/>
        <w:rPr/>
      </w:pPr>
      <w:r>
        <w:rPr/>
        <w:t xml:space="preserve">   –  </w:t>
      </w:r>
      <w:r>
        <w:rPr/>
        <w:t>Na, akkor most ki is itt a varázsló, fiatalember, én vagy maga? –  kérdeztem költőien, csípőre tett kézzel, és már folytattam is. –  Tehát, kell egy pici segítség, de mondom, nem sok, a könyv pedig tíz percen belül nyitva lesz!</w:t>
      </w:r>
    </w:p>
    <w:p>
      <w:pPr>
        <w:pStyle w:val="Normal"/>
        <w:rPr/>
      </w:pPr>
      <w:r>
        <w:rPr/>
        <w:t>Ha nem, itt helyben fejezzetek le! Segítetek, vagy nem?</w:t>
      </w:r>
    </w:p>
    <w:p>
      <w:pPr>
        <w:pStyle w:val="Normal"/>
        <w:rPr/>
      </w:pPr>
      <w:r>
        <w:rPr/>
        <w:t>Az előkelő férfi megfontolta a választ, de végül bólintott.</w:t>
      </w:r>
    </w:p>
    <w:p>
      <w:pPr>
        <w:pStyle w:val="Normal"/>
        <w:rPr/>
      </w:pPr>
      <w:r>
        <w:rPr/>
        <w:t xml:space="preserve">   – </w:t>
      </w:r>
      <w:r>
        <w:rPr/>
        <w:t>Mit kéne tenni?</w:t>
      </w:r>
    </w:p>
    <w:p>
      <w:pPr>
        <w:pStyle w:val="Normal"/>
        <w:rPr/>
      </w:pPr>
      <w:r>
        <w:rPr/>
        <w:t xml:space="preserve">   – </w:t>
      </w:r>
      <w:r>
        <w:rPr/>
        <w:t>Először is, mindenki kulcsolja imára a kezét. Rajta!</w:t>
      </w:r>
    </w:p>
    <w:p>
      <w:pPr>
        <w:pStyle w:val="Normal"/>
        <w:rPr/>
      </w:pPr>
      <w:r>
        <w:rPr/>
        <w:t>Megvártam, míg megtették.</w:t>
        <w:tab/>
      </w:r>
    </w:p>
    <w:p>
      <w:pPr>
        <w:pStyle w:val="Normal"/>
        <w:rPr/>
      </w:pPr>
      <w:r>
        <w:rPr/>
        <w:t xml:space="preserve">   –  </w:t>
      </w:r>
      <w:r>
        <w:rPr/>
        <w:t>Most pedig elkezdem a varázsigét. Amíg mondom, ne eresszetek le a kezeteket, és ami még fontosabb, ne gondoljatok közben semmire, mi tarka, díszes, vagy különösképpen aranyozott, mert egy ilyen gondolat tönkreteheti a varázslatomat!</w:t>
      </w:r>
    </w:p>
    <w:p>
      <w:pPr>
        <w:pStyle w:val="Normal"/>
        <w:rPr/>
      </w:pPr>
      <w:r>
        <w:rPr/>
        <w:t xml:space="preserve">   –  </w:t>
      </w:r>
      <w:r>
        <w:rPr/>
        <w:t>Mi? Ez egészen ostobán hangzik...</w:t>
      </w:r>
    </w:p>
    <w:p>
      <w:pPr>
        <w:pStyle w:val="Normal"/>
        <w:rPr/>
      </w:pPr>
      <w:r>
        <w:rPr/>
        <w:t xml:space="preserve">   –  </w:t>
      </w:r>
      <w:r>
        <w:rPr/>
        <w:t>Ha valaki jobban tudja, tessék, már át is adtam a helyet! –  csattantam fel. –  Én nem ragaszkodom hozzá, hogy én csináljam, bárki próbálkozhat, aztán legfeljebb elszabadul a könyvet őrző átok, és itt mindenki éve elrohad, három napon belül! Kivéve én, mert én már túléltem egy isteni átkot is, de hát lehet, hogy erre itt mindenki képes, és akkor nyugodtan kinyithatjuk ezt a vacak varázskönyvet egy kalapáccsal is, mellőzve a finom módszereket!</w:t>
      </w:r>
    </w:p>
    <w:p>
      <w:pPr>
        <w:pStyle w:val="Normal"/>
        <w:rPr/>
      </w:pPr>
      <w:r>
        <w:rPr/>
        <w:t>Csendesen visszakoztak, hogy csak csináljam én.</w:t>
      </w:r>
    </w:p>
    <w:p>
      <w:pPr>
        <w:pStyle w:val="Normal"/>
        <w:rPr/>
      </w:pPr>
      <w:r>
        <w:rPr/>
        <w:t xml:space="preserve">   – </w:t>
      </w:r>
      <w:r>
        <w:rPr/>
        <w:t>Na, azért! Tehát, ez egy aranyzár, amit ki akarunk nyitni, így gondolom, mindenkinek világos, hogy az arany erejét kell gyengítenünk, de az arany, mint minden sárga fém, erőt merít a gondolatból, ezért nem szabad senkinek sem az aranyra gondolnia, míg a szertartást csinálom. Se ékszerre, se aranyhímzéses ruhára, se aranyozott fegyvermarkolatra, se az aranyszínű napra, mely édes ragyogásának aranyköpenyét borítja a földre, de legkevésbé a pénzre, csillogó aranytallérokra senki se merjen gondolni!</w:t>
      </w:r>
    </w:p>
    <w:p>
      <w:pPr>
        <w:pStyle w:val="Normal"/>
        <w:rPr/>
      </w:pPr>
      <w:r>
        <w:rPr/>
        <w:t>Megértettétek? Most pedig kezdjük! –  fejeztem be, semmi időt sem hagyva, majd belefogtam egy szép, hosszú sagába.</w:t>
      </w:r>
    </w:p>
    <w:p>
      <w:pPr>
        <w:pStyle w:val="Normal"/>
        <w:rPr/>
      </w:pPr>
      <w:r>
        <w:rPr/>
        <w:t xml:space="preserve">   </w:t>
      </w:r>
      <w:r>
        <w:rPr/>
        <w:t>Közben lassan megemeltem a könyvet, és szertartásos mozdulatokkal körbemutogattam, mind a négy égtáj felé. Kifelé az aranycsattal, ami csak úgy csillogott a két mécses fényében, hadd lássák, hadd gondoljanak rá!</w:t>
      </w:r>
    </w:p>
    <w:p>
      <w:pPr>
        <w:pStyle w:val="Normal"/>
        <w:rPr/>
      </w:pPr>
      <w:r>
        <w:rPr/>
        <w:t xml:space="preserve">   </w:t>
      </w:r>
      <w:r>
        <w:rPr/>
        <w:t>Meg kell vallanom, ez, mint minden más értelmes, használható ötlet, sem az enyém. Horszitum vándor énekében van egy olyan rész, amikor az erdőben bolyong, és lát egy gyönyörű szép lányt, akit megkíván. A lány nem akarja visszautasítani, ezért azt mondja, hogy szívesen vele tölt egy éjszakát, de van egy feltétele; a vándor közben egyetlen volt kedvesére se gondoljon. És persze már az előjáték felében kidobja, méghozzá joggal, mert hát az ember nem tud nem gondolni arra, amire tilos. Különösen, ha jó alaposan felhívják rá a figyelmét.</w:t>
      </w:r>
    </w:p>
    <w:p>
      <w:pPr>
        <w:pStyle w:val="Normal"/>
        <w:rPr/>
      </w:pPr>
      <w:r>
        <w:rPr/>
        <w:t xml:space="preserve">   </w:t>
      </w:r>
      <w:r>
        <w:rPr/>
        <w:t>Így gondosan végigmutattam nekik a könyv aranycsatját, aztán letettem a hordóra, befejeztem a szavalást, és vártam. Elég hosszan, közben senki sem mert megmozdulni, még levegőt is csendesen vettek. Persze, nem történt semmi. Hát csípőre tettem a kezem, és dühösen körbenéztem.</w:t>
      </w:r>
    </w:p>
    <w:p>
      <w:pPr>
        <w:pStyle w:val="Normal"/>
        <w:rPr/>
      </w:pPr>
      <w:r>
        <w:rPr/>
        <w:t xml:space="preserve">–  </w:t>
      </w:r>
      <w:r>
        <w:rPr/>
        <w:t>Rendben! Ki gondolt közületek az aranyra? Ki rontotta el a varázslatomat?</w:t>
      </w:r>
    </w:p>
    <w:p>
      <w:pPr>
        <w:pStyle w:val="Normal"/>
        <w:rPr/>
      </w:pPr>
      <w:r>
        <w:rPr/>
        <w:t xml:space="preserve">   </w:t>
      </w:r>
      <w:r>
        <w:rPr/>
        <w:t>Senki sem merte felvállalni, a két izomember nyakát behúzva, zavartan pislogott, de nem szólt, vezetőjük hangosan kérte ki magának a gyanúsítást, az ajtó előtt álló férfi meg kerülte a tekintetem, még azt is el tudom hinni, attól félt, békává változtatom haragomban.</w:t>
        <w:tab/>
      </w:r>
    </w:p>
    <w:p>
      <w:pPr>
        <w:pStyle w:val="Normal"/>
        <w:rPr/>
      </w:pPr>
      <w:r>
        <w:rPr/>
        <w:t xml:space="preserve">   – </w:t>
      </w:r>
      <w:r>
        <w:rPr/>
        <w:t>Senki sem gondolt aranyra, én legalább is nem és az embereim se, mert ők hűségesek!– érvelt a könyv tulajdonosa, de szerencsére  Szatih  mellém állt.</w:t>
      </w:r>
    </w:p>
    <w:p>
      <w:pPr>
        <w:pStyle w:val="Normal"/>
        <w:rPr/>
      </w:pPr>
      <w:r>
        <w:rPr/>
        <w:t xml:space="preserve">– </w:t>
      </w:r>
      <w:r>
        <w:rPr/>
        <w:t>Hűségesnek lehetnek hűségesek, de hogy mellé ostobák, mint a ganajos lábú barmok, az biztos!</w:t>
      </w:r>
    </w:p>
    <w:p>
      <w:pPr>
        <w:pStyle w:val="Normal"/>
        <w:rPr/>
      </w:pPr>
      <w:r>
        <w:rPr/>
        <w:t>Ég az arcom a szégyentől, tönkretenni az istenektől való Arh’ hin varázslónő megfizethetetlen munkáját, ez sokba fog nektek kerülni!</w:t>
        <w:tab/>
      </w:r>
    </w:p>
    <w:p>
      <w:pPr>
        <w:pStyle w:val="Normal"/>
        <w:rPr/>
      </w:pPr>
      <w:r>
        <w:rPr/>
        <w:t xml:space="preserve">   –  </w:t>
      </w:r>
      <w:r>
        <w:rPr/>
        <w:t>A kialkudotton felül nem fizetek!</w:t>
      </w:r>
    </w:p>
    <w:p>
      <w:pPr>
        <w:pStyle w:val="Normal"/>
        <w:rPr/>
      </w:pPr>
      <w:r>
        <w:rPr/>
        <w:t xml:space="preserve">   –  </w:t>
      </w:r>
      <w:r>
        <w:rPr/>
        <w:t>Márpedig fizetsz, különben az istenektől való varázslónő nem ismétli meg a szertartást!</w:t>
      </w:r>
    </w:p>
    <w:p>
      <w:pPr>
        <w:pStyle w:val="Normal"/>
        <w:rPr/>
      </w:pPr>
      <w:r>
        <w:rPr/>
        <w:t>Itt éreztem úgy, hogy talán közbe kéne szólnom.</w:t>
      </w:r>
    </w:p>
    <w:p>
      <w:pPr>
        <w:pStyle w:val="Normal"/>
        <w:rPr/>
      </w:pPr>
      <w:r>
        <w:rPr/>
        <w:t xml:space="preserve">   – </w:t>
      </w:r>
      <w:r>
        <w:rPr/>
        <w:t>Ha fizet, sem ismétlem meg a szertartást. Megsértődtem!</w:t>
      </w:r>
    </w:p>
    <w:p>
      <w:pPr>
        <w:pStyle w:val="Normal"/>
        <w:rPr/>
      </w:pPr>
      <w:r>
        <w:rPr/>
        <w:t xml:space="preserve">   – </w:t>
      </w:r>
      <w:r>
        <w:rPr/>
        <w:t>Hallod, megsértődött! –  veregetett hátba Szatih. –  Úgyhogy jobb, ha egy szép, nagy összeggel kiengeszteled, és akkor majd kinyitja a könyvet. Két oldalról egyszerre tiltakoztunk.</w:t>
      </w:r>
    </w:p>
    <w:p>
      <w:pPr>
        <w:pStyle w:val="Normal"/>
        <w:rPr/>
      </w:pPr>
      <w:r>
        <w:rPr/>
        <w:t xml:space="preserve">   –  </w:t>
      </w:r>
      <w:r>
        <w:rPr/>
        <w:t>Nem fizetek többet!</w:t>
      </w:r>
    </w:p>
    <w:p>
      <w:pPr>
        <w:pStyle w:val="Normal"/>
        <w:rPr/>
      </w:pPr>
      <w:r>
        <w:rPr/>
        <w:t xml:space="preserve">   –  </w:t>
      </w:r>
      <w:r>
        <w:rPr/>
        <w:t>Nem nyitom ki!</w:t>
      </w:r>
    </w:p>
    <w:p>
      <w:pPr>
        <w:pStyle w:val="Normal"/>
        <w:rPr/>
      </w:pPr>
      <w:r>
        <w:rPr/>
        <w:t xml:space="preserve">   –  </w:t>
      </w:r>
      <w:r>
        <w:rPr/>
        <w:t>Nyugalom, nyugalom! Csillapodjatok, mindent megbeszélünk! –  csitított minket Szatih, a könyv tulajdonosa az öklét rázta, emberei fegyvert húztak, én tiltakoztam, egyre kétségbeesettebben, mert fogalmam sem volt, mit teszek, ha ismétlésre kérnek, és általában; elszabadultak az indulatok abban a kis pincehelyiségben, mindenki kiabált, villogtak a csupasz fegyverek.</w:t>
      </w:r>
    </w:p>
    <w:p>
      <w:pPr>
        <w:pStyle w:val="Normal"/>
        <w:rPr/>
      </w:pPr>
      <w:r>
        <w:rPr/>
        <w:t xml:space="preserve">   </w:t>
      </w:r>
      <w:r>
        <w:rPr/>
        <w:t>Hogy mi lett volna a vége, ha nem jön közbe semmi, nem tudom. Mai eszemmel azt mondom, talán túlélhettem volna, de hát Szithanban az ilyesmi sosem biztos. Persze, ezzel együtt is nagyon szégyellem, ami történt. Közvetve bár, de én vagyok érte a felelős.</w:t>
      </w:r>
    </w:p>
    <w:p>
      <w:pPr>
        <w:pStyle w:val="Normal"/>
        <w:rPr/>
      </w:pPr>
      <w:r>
        <w:rPr/>
        <w:t xml:space="preserve">   </w:t>
      </w:r>
      <w:r>
        <w:rPr/>
        <w:t>Mert ekkor hirtelen lábdobogás hangzott fel, aztán beszakadt az ajtó, és beözönlött vagy féltucat fegyveres. A herceg emberei, ezt azonnal, nehézség nélkül meg tudtam állapítani, mert egyenruhát viseltek, amiről én (mint egyedüli, közelről megfigyelhető katonai egyenruháról) részletes ábrákat készítettem, hát még ebben a helyzetben is könnyen felismertem. Nem kérdeztek, nem beszéltek, nem is próbálták megérteni, mi folyik, csak fegyvert rántottak, és elszabadult a pokol. A jelenlévő fegyveresek védekezni kezdtek, láttam, amint Szatih vénségét és sántaságát meghazudtoló fürgeséggel a szemközti fal felé fut, és felborult a hordó, földre esett a rajta fekvő könyv.</w:t>
      </w:r>
    </w:p>
    <w:p>
      <w:pPr>
        <w:pStyle w:val="Normal"/>
        <w:rPr/>
      </w:pPr>
      <w:r>
        <w:rPr/>
        <w:t xml:space="preserve">       </w:t>
      </w:r>
      <w:r>
        <w:rPr/>
        <w:t>Ez még biztos, de a többiről nem nyilatkozhatok. Bár nyilván páratlan lehetőség állt előttem, hogy megfigyeljek, majd később pontosan és hitelesen leírjak egy valódi ütközetet, de be kell vallanom, azon a napon sem álltam történetírói hivatásom csúcsán. Az első felszakadó seb láttán elájultam, és csak sokkal később, a palotában tértem magamhoz.</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t xml:space="preserve"> </w:t>
      </w:r>
      <w:r>
        <w:rPr/>
        <w:t xml:space="preserve">A herceg őrjöngött. </w:t>
      </w:r>
    </w:p>
    <w:p>
      <w:pPr>
        <w:pStyle w:val="Normal"/>
        <w:rPr/>
      </w:pPr>
      <w:r>
        <w:rPr/>
        <w:t xml:space="preserve">   – </w:t>
      </w:r>
      <w:r>
        <w:rPr/>
        <w:t>Kerékbe töretlek, te ganajos lábú csavargó, felnégyeltetlek, saját kezemmel fojtlak meg, te idegen disznó! Hogy volt merszed hozzá, hogy nem féled haragomat, hogy képzeled, hogy akaratom ellen tehetsz, te átkozott szuka, miért hiszed, hogy túlélheted? –  ordította vörös arccal, miközben fel és alá járt fogadótermében, nem törődve vele, hogy felfele kunkorodó orrú csizmája a puha párnákon tapos, és tönkreteszi a finom anyagot.</w:t>
      </w:r>
    </w:p>
    <w:p>
      <w:pPr>
        <w:pStyle w:val="Normal"/>
        <w:rPr/>
      </w:pPr>
      <w:r>
        <w:rPr/>
        <w:t xml:space="preserve">    – </w:t>
      </w:r>
      <w:r>
        <w:rPr/>
        <w:t>Mit képzelsz magadról, és mit képzelsz rólam, hogy úgy hiszed, nem végeztetlek ki még ma?</w:t>
      </w:r>
    </w:p>
    <w:p>
      <w:pPr>
        <w:pStyle w:val="Normal"/>
        <w:rPr/>
      </w:pPr>
      <w:r>
        <w:rPr/>
        <w:t xml:space="preserve">   </w:t>
      </w:r>
      <w:r>
        <w:rPr/>
        <w:t>És itt megtorpant, szembefordult velem. Ott álltam, két oldalról két katona tartott, nagyon praktikus módon, mert ha nem fogtak volna, a lábam biztosan összecsuklik, és talán még egyszer elájulok.</w:t>
      </w:r>
    </w:p>
    <w:p>
      <w:pPr>
        <w:pStyle w:val="Normal"/>
        <w:rPr/>
      </w:pPr>
      <w:r>
        <w:rPr/>
        <w:t xml:space="preserve">   –  </w:t>
      </w:r>
      <w:r>
        <w:rPr/>
        <w:t>Hát... –  feleltem, amikor túl hosszúra nyúlt a csend, de erre csak megrángatta a vállam.</w:t>
      </w:r>
    </w:p>
    <w:p>
      <w:pPr>
        <w:pStyle w:val="Normal"/>
        <w:rPr/>
      </w:pPr>
      <w:r>
        <w:rPr/>
        <w:t xml:space="preserve">   –  </w:t>
      </w:r>
      <w:r>
        <w:rPr/>
        <w:t>Halljam a mentségeidet, mielőtt elvesztem a türelmemet, és valami olyat teszek, amit később magam is megbánok!</w:t>
      </w:r>
    </w:p>
    <w:p>
      <w:pPr>
        <w:pStyle w:val="Normal"/>
        <w:rPr/>
      </w:pPr>
      <w:r>
        <w:rPr/>
        <w:t xml:space="preserve">   </w:t>
      </w:r>
      <w:r>
        <w:rPr/>
        <w:t>Azt igazán nem szerettem volna, hogy még ennél is jobban elveszítse a túrelmét</w:t>
      </w:r>
    </w:p>
    <w:p>
      <w:pPr>
        <w:pStyle w:val="Normal"/>
        <w:rPr/>
      </w:pPr>
      <w:r>
        <w:rPr/>
        <w:t xml:space="preserve">   – </w:t>
      </w:r>
      <w:r>
        <w:rPr/>
        <w:t>Elnézést. Elnézést, hogy becsaptam a mellém rendelt katonákat, bocsánatot kérek, hogy miattam több ember harcolni kényszerült, és esetleg valaki megsebesült. Tudom, az én hibám, és ismételten bocsánatot kérek– védekeztem csendesen, kicsit remegő hangon, bár nem voltam benne biztos, hogy ez elég lesz, de hát mi többet tehettem volna?</w:t>
      </w:r>
    </w:p>
    <w:p>
      <w:pPr>
        <w:pStyle w:val="Normal"/>
        <w:rPr/>
      </w:pPr>
      <w:r>
        <w:rPr/>
        <w:t xml:space="preserve">   </w:t>
      </w:r>
      <w:r>
        <w:rPr/>
        <w:t>Persze, nem nyugodott meg tőle, csak még hangosabban kezdett ordítani.</w:t>
      </w:r>
    </w:p>
    <w:p>
      <w:pPr>
        <w:pStyle w:val="Normal"/>
        <w:rPr/>
      </w:pPr>
      <w:r>
        <w:rPr/>
        <w:t xml:space="preserve">   – </w:t>
      </w:r>
      <w:r>
        <w:rPr/>
        <w:t>Kit érdekel, hogy bolondot csinálsz pár ostoba katonámból, legfeljebb levágatom a fejüket, és az ugyan legkevésbé sem zavar, hogy egy patkánylyukat feldúltak ma délután, nekem senkinek sem kell elszámolnom a hátrahagyott holtakkal! Ne tereld el a szót mindenféle lényegtelen apróságra!</w:t>
      </w:r>
    </w:p>
    <w:p>
      <w:pPr>
        <w:pStyle w:val="Normal"/>
        <w:rPr/>
      </w:pPr>
      <w:r>
        <w:rPr/>
        <w:t xml:space="preserve">   – </w:t>
      </w:r>
      <w:r>
        <w:rPr/>
        <w:t>Lényegtelen apróság? – csodálkoztam nagyot nyelve. I Ha nem ez a baj, akkor mi?– kérdeztem önkéntelenül.</w:t>
      </w:r>
    </w:p>
    <w:p>
      <w:pPr>
        <w:pStyle w:val="Normal"/>
        <w:rPr/>
      </w:pPr>
      <w:r>
        <w:rPr/>
        <w:t xml:space="preserve">   </w:t>
      </w:r>
      <w:r>
        <w:rPr/>
        <w:t xml:space="preserve">Hát, egy pillanatig komolyan aggódtam érte, hogy szívinfarktust kap. </w:t>
      </w:r>
    </w:p>
    <w:p>
      <w:pPr>
        <w:pStyle w:val="Normal"/>
        <w:rPr/>
      </w:pPr>
      <w:r>
        <w:rPr/>
        <w:t>Ott állt mozdulatlanul, szemében villámok csapkodtak (nem szóvirág, valóban úgy izzott a tekintete</w:t>
      </w:r>
    </w:p>
    <w:p>
      <w:pPr>
        <w:pStyle w:val="Normal"/>
        <w:rPr/>
      </w:pPr>
      <w:r>
        <w:rPr/>
        <w:t>, mint nyári viharok idején az ég), de aztán vett egy mély levegőt, és csak magához tért.</w:t>
      </w:r>
    </w:p>
    <w:p>
      <w:pPr>
        <w:pStyle w:val="Normal"/>
        <w:rPr/>
      </w:pPr>
      <w:r>
        <w:rPr/>
        <w:t xml:space="preserve">– </w:t>
      </w:r>
      <w:r>
        <w:rPr/>
        <w:t>Mi a baj?– sziszegte, és megragadta  a kaftánomat a nyakamnál. Az a baj, hogy pár hete még itt esküdöztél nekem, hogy nem értesz máshoz, mint jósláshoz és az átkokhoz, ma pedig  mit hallok? Egy varázskönyvet készültél kinyitni éppen amikor katonáim lecsaptak rátok azon a bűntanyán! Hogy merészeltél hazudni nekem, miért hiszed, hogy nem temetlek el élve, ahogy az ilyenek érdemlik!</w:t>
      </w:r>
    </w:p>
    <w:p>
      <w:pPr>
        <w:pStyle w:val="Normal"/>
        <w:rPr/>
      </w:pPr>
      <w:r>
        <w:rPr/>
        <w:t xml:space="preserve">    – </w:t>
      </w:r>
      <w:r>
        <w:rPr/>
        <w:t>Ja, hogy igen... –  nyöszörögtem, mert ez váratlanul ért. –  Hát, az az igazság, hogy...</w:t>
      </w:r>
    </w:p>
    <w:p>
      <w:pPr>
        <w:pStyle w:val="Normal"/>
        <w:rPr/>
      </w:pPr>
      <w:r>
        <w:rPr/>
        <w:t xml:space="preserve">    –  </w:t>
      </w:r>
      <w:r>
        <w:rPr/>
        <w:t>Ha most letagadod, hogy képes vagy kinyitni egy varázskönyvet, kibeleztetlek! –  rázott meg a nyakamnál fogva a herceg. –  Elkaptuk az egyik gazfickót, aki jelen volt, és vallott. Elmondta, hogy azzal fenyegetted, békává változtatod, nekiláttál kinyitni a könyvet, de mindenkinek a fejébe bűnös képeket idéztél, hogy feljebb verhesd munkád árát, és közben cseppet sem féltél, holott három fegyveres állt készen, hogy levágjon, mert neked három fegyveres megölése csak egy szavadba kerül!</w:t>
      </w:r>
    </w:p>
    <w:p>
      <w:pPr>
        <w:pStyle w:val="Normal"/>
        <w:rPr/>
      </w:pPr>
      <w:r>
        <w:rPr/>
        <w:t xml:space="preserve">   </w:t>
      </w:r>
      <w:r>
        <w:rPr/>
        <w:t>Meg kell vallanom, nem örültem a reklámnak. Mondhatni, teljesen kétségbeestem, fejemben több megoldás kergette egymást. Letagadok mindent, megmondom, hogy a fickó hazudott, én nem vagyok varázslónő, csak tenyérjós. A herceg meg nem hisz nekem, és élve eltemettet. Vagy bevallom, szélhámosság az egész, én egy közönséges diák vagyok. A herceg meg elhiszi, és helyből levágja a fejem.</w:t>
      </w:r>
    </w:p>
    <w:p>
      <w:pPr>
        <w:pStyle w:val="Normal"/>
        <w:rPr/>
      </w:pPr>
      <w:r>
        <w:rPr/>
        <w:t xml:space="preserve">   –  </w:t>
      </w:r>
      <w:r>
        <w:rPr/>
        <w:t>Nos, halljam az igazat! –  csattant fel, megunva tétovázásomat.</w:t>
      </w:r>
    </w:p>
    <w:p>
      <w:pPr>
        <w:pStyle w:val="Normal"/>
        <w:rPr/>
      </w:pPr>
      <w:r>
        <w:rPr/>
        <w:t xml:space="preserve">   – </w:t>
      </w:r>
      <w:r>
        <w:rPr/>
        <w:t>Az igazat? –  néztem bele villámló szemébe. – Az igazság... Az igazság az, hogy én aztán tényleg egy nagy varázslónő vagyok, csak... Csak szégyenlős, és igazán nem akartam róla beszélni, mert hogy talán dicsekvésnek hat, és nem szeretem, meg hát gondoltam, békává változtatni valakit, ami ugye nekem tuti megy, nem nagy ügy, itt, a mesés Szithanban nyilván mindenki tudja, hát nem akartam említeni, nem hazugságból csak mert szerintem nem lényeges, ez csak apró trükk, de amúgy nagy varázslónő vagyok, komplex tudással mindenféle varázslói ágakban, ez az  igazság! –  hadartam sietve, és utána igyekeztem okosan kinézni a fejemből, mint a vizsgázó diák aki persze nem azért nem akar belemenni a részletekbe, mert nem tudja, hanem mert azok tényleg unalmasan nyilvánvalóak.</w:t>
      </w:r>
    </w:p>
    <w:p>
      <w:pPr>
        <w:pStyle w:val="Normal"/>
        <w:rPr/>
      </w:pPr>
      <w:r>
        <w:rPr/>
        <w:t xml:space="preserve">   </w:t>
      </w:r>
      <w:r>
        <w:rPr/>
        <w:t>Ezt hosszan kellett tennem, mert a herceg hosszan vizsgálta a tekintetemet, és utána is csak lassan, nagyon lassan bólintott.</w:t>
      </w:r>
    </w:p>
    <w:p>
      <w:pPr>
        <w:pStyle w:val="Normal"/>
        <w:rPr/>
      </w:pPr>
      <w:r>
        <w:rPr/>
        <w:t xml:space="preserve">–  </w:t>
      </w:r>
      <w:r>
        <w:rPr/>
        <w:t>Értem. Tehát mostantól kezdve bármi varázslat elvégzését parancsolom meg, te megteszed. Nem lesznek buta kifogások, se légből kapott mesék, hogy nem értesz hozzá, hogy Fehéraranyparton másként csinálják, és az itt nem működik, szépen engedelmeskedsz, és mostantól fogva mint varázsló szolgálsz engem.</w:t>
      </w:r>
    </w:p>
    <w:p>
      <w:pPr>
        <w:pStyle w:val="Normal"/>
        <w:rPr/>
      </w:pPr>
      <w:r>
        <w:rPr/>
        <w:t xml:space="preserve">   –  </w:t>
      </w:r>
      <w:r>
        <w:rPr/>
        <w:t>Igen –  feleltem.</w:t>
      </w:r>
    </w:p>
    <w:p>
      <w:pPr>
        <w:pStyle w:val="Normal"/>
        <w:rPr/>
      </w:pPr>
      <w:r>
        <w:rPr/>
        <w:t xml:space="preserve">   </w:t>
      </w:r>
      <w:r>
        <w:rPr/>
        <w:t>Ó, tudom, jó olvasóm, azt kellett volna mondanom, hogy nem, hiszen nem vagyok varázsló, és általában, varázslatok nincsenek, de én azt hiszem, ha már eljutottál idáig, akkor talán megérted; abban a szituációban nem lehetett mást mondani, mint hogy „igen".</w:t>
      </w:r>
    </w:p>
    <w:p>
      <w:pPr>
        <w:pStyle w:val="Normal"/>
        <w:rPr/>
      </w:pPr>
      <w:r>
        <w:rPr/>
        <w:t xml:space="preserve">   – </w:t>
      </w:r>
      <w:r>
        <w:rPr/>
        <w:t xml:space="preserve">Akkor jó! –  biccentett a herceg, és még el is mosolyodott, felvillantva fehér fogait, amiről nekem hirtelen egy nagyragadozó jutott az eszembe, amely éppen most készül a bekebelezésemre, de persze a hasonlat rossz, mert akkor már be voltam kebelezve. </w:t>
      </w:r>
    </w:p>
    <w:p>
      <w:pPr>
        <w:pStyle w:val="Normal"/>
        <w:rPr/>
      </w:pPr>
      <w:r>
        <w:rPr/>
        <w:t xml:space="preserve">   –  </w:t>
      </w:r>
      <w:r>
        <w:rPr/>
        <w:t>Ülj le!</w:t>
      </w:r>
    </w:p>
    <w:p>
      <w:pPr>
        <w:pStyle w:val="Normal"/>
        <w:rPr/>
      </w:pPr>
      <w:r>
        <w:rPr/>
        <w:t xml:space="preserve">   </w:t>
      </w:r>
      <w:r>
        <w:rPr/>
        <w:t>És a parancsot megtoldotta egy kézmozdulattal, mire a katonák elengedtek, én meg lehuppantam a szerencsés módon alattam heverő párnákra.</w:t>
      </w:r>
    </w:p>
    <w:p>
      <w:pPr>
        <w:pStyle w:val="Normal"/>
        <w:rPr/>
      </w:pPr>
      <w:r>
        <w:rPr/>
        <w:t xml:space="preserve">   – </w:t>
      </w:r>
      <w:r>
        <w:rPr/>
        <w:t>Lássuk akkor, mire is készültetek ti abban a patkányfészekben! –  intett, és az egyik katona sietve a kezébe adott egy selyembe bugyolált csomagot, azt az átkozott varázskönyvet. A herceg alaposan megforgatta, megnézte magának, majd hosszú, percekig tartó vizsgálódás után hirtelen az</w:t>
      </w:r>
    </w:p>
    <w:p>
      <w:pPr>
        <w:pStyle w:val="Normal"/>
        <w:rPr/>
      </w:pPr>
      <w:r>
        <w:rPr/>
        <w:t xml:space="preserve">ölembe ejtette. </w:t>
      </w:r>
    </w:p>
    <w:p>
      <w:pPr>
        <w:pStyle w:val="Normal"/>
        <w:rPr/>
      </w:pPr>
      <w:r>
        <w:rPr/>
        <w:t xml:space="preserve">   –  </w:t>
      </w:r>
      <w:r>
        <w:rPr/>
        <w:t>Nyisd ki!</w:t>
      </w:r>
    </w:p>
    <w:p>
      <w:pPr>
        <w:pStyle w:val="Normal"/>
        <w:rPr/>
      </w:pPr>
      <w:r>
        <w:rPr/>
        <w:t xml:space="preserve">   </w:t>
      </w:r>
      <w:r>
        <w:rPr/>
        <w:t>A nehéz könyv majdnem agyonütött, és egyébként is, akkor már nagyon elegem volt az egészből. Felnéztem, a herceg éppen akkor hevert végig vánkosán, és várakozva nézett rám.</w:t>
      </w:r>
    </w:p>
    <w:p>
      <w:pPr>
        <w:pStyle w:val="Normal"/>
        <w:rPr/>
      </w:pPr>
      <w:r>
        <w:rPr/>
        <w:t xml:space="preserve">   – </w:t>
      </w:r>
      <w:r>
        <w:rPr/>
        <w:t>Nem hallottad? Nyisd ki!</w:t>
      </w:r>
    </w:p>
    <w:p>
      <w:pPr>
        <w:pStyle w:val="Normal"/>
        <w:rPr/>
      </w:pPr>
      <w:r>
        <w:rPr/>
        <w:t xml:space="preserve">   </w:t>
      </w:r>
      <w:r>
        <w:rPr/>
        <w:t>Picit haboztam, de úgy döntöttem, jobb, ha még egyszer nem adom elő a „ne gondolj az aranyra” trükköt. Nem is azért, mert elképzelhető, hogy a végén mondjuk levágják a fejem, hanem egyszerűen mert elég értelmesnek tartottam a herceget, hogy megértsen pár nagyon egyszerű apróságot.</w:t>
      </w:r>
    </w:p>
    <w:p>
      <w:pPr>
        <w:pStyle w:val="Normal"/>
        <w:rPr/>
      </w:pPr>
      <w:r>
        <w:rPr/>
        <w:t xml:space="preserve">    – </w:t>
      </w:r>
      <w:r>
        <w:rPr/>
        <w:t>Kinyitom, de kell hozzá egy véső meg kalapács, talán valami fűrészféle... –  hagytam abba, és kíváncsiam vártam a reakcióját, de nem csalódtam,az normális volt.</w:t>
      </w:r>
    </w:p>
    <w:p>
      <w:pPr>
        <w:pStyle w:val="Normal"/>
        <w:rPr/>
      </w:pPr>
      <w:r>
        <w:rPr/>
        <w:t xml:space="preserve">   </w:t>
      </w:r>
      <w:r>
        <w:rPr/>
        <w:t>Az ajtónálló szolga felé fordult, megemelte a hangját.</w:t>
      </w:r>
    </w:p>
    <w:p>
      <w:pPr>
        <w:pStyle w:val="Normal"/>
        <w:rPr/>
      </w:pPr>
      <w:r>
        <w:rPr/>
        <w:t xml:space="preserve">   – </w:t>
      </w:r>
      <w:r>
        <w:rPr/>
        <w:t>Hivatom az udvari ötvöst! Hozza a szerszámait is! –  tapsolt kettőt, és az adott szolga már futott is.</w:t>
      </w:r>
    </w:p>
    <w:p>
      <w:pPr>
        <w:pStyle w:val="Normal"/>
        <w:rPr/>
      </w:pPr>
      <w:r>
        <w:rPr/>
        <w:t xml:space="preserve">      </w:t>
      </w:r>
      <w:r>
        <w:rPr/>
        <w:t>Pár pillanat múlva megjelent az ötvös, idős, őszülő szakállú ember, mély meghajlásokkal jött be, és egy keskeny szőnyegen elémterítette  műszereit, majd buzgón tovább hajlongva hátrahúzódott.  Bizalmatlanul mértem fel a kínálatot, felét sem ismertem a furcsa kis herkentyűknek, érdekes fogóknak, vésőknek kalapácsoknak.</w:t>
      </w:r>
    </w:p>
    <w:p>
      <w:pPr>
        <w:pStyle w:val="Normal"/>
        <w:rPr/>
      </w:pPr>
      <w:r>
        <w:rPr/>
        <w:t xml:space="preserve">   –  </w:t>
      </w:r>
      <w:r>
        <w:rPr/>
        <w:t>Ha az ötvös is segítene... –  kezdtem óvatosan, de a herceg leintett</w:t>
      </w:r>
    </w:p>
    <w:p>
      <w:pPr>
        <w:pStyle w:val="Normal"/>
        <w:rPr/>
      </w:pPr>
      <w:r>
        <w:rPr/>
        <w:t xml:space="preserve">   – </w:t>
      </w:r>
      <w:r>
        <w:rPr/>
        <w:t>Szó sem lehet róla, hogy rajta  próbáld ki , mennyire halálos csapdák védik a könyvet. Túl jó ötvös a halálhoz! Te csinálod!– nézett  rám szúrós tekintettel, pislogás nélkül, kezét összefonva kaftánja alatt.</w:t>
      </w:r>
    </w:p>
    <w:p>
      <w:pPr>
        <w:pStyle w:val="Normal"/>
        <w:rPr/>
      </w:pPr>
      <w:r>
        <w:rPr/>
        <w:t xml:space="preserve">   – </w:t>
      </w:r>
      <w:r>
        <w:rPr/>
        <w:t>Hát jó! –  hagytam rá, aztán megvontam a vállam az ötvös felé, és nekiláttam.</w:t>
      </w:r>
    </w:p>
    <w:p>
      <w:pPr>
        <w:pStyle w:val="Normal"/>
        <w:rPr/>
      </w:pPr>
      <w:r>
        <w:rPr/>
        <w:t xml:space="preserve">   </w:t>
      </w:r>
      <w:r>
        <w:rPr/>
        <w:t>Ő láthatóan szenvedett míg én finom szerszámait nyúztam, alaposan összekaristolva a könyv bőrkötését, ráadásképp kétszer az ujjamba szúrva de végül csak sikerült lefeszegetnem az aranycsatot.</w:t>
      </w:r>
    </w:p>
    <w:p>
      <w:pPr>
        <w:pStyle w:val="Normal"/>
        <w:rPr/>
      </w:pPr>
      <w:r>
        <w:rPr/>
        <w:t xml:space="preserve">    – </w:t>
      </w:r>
      <w:r>
        <w:rPr/>
        <w:t>Tessék! –  nyitottam ki a könyvet, és várakozásomnak megfelelően semmiféle átok nem sújtott halálra.</w:t>
      </w:r>
    </w:p>
    <w:p>
      <w:pPr>
        <w:pStyle w:val="Normal"/>
        <w:rPr/>
      </w:pPr>
      <w:r>
        <w:rPr/>
        <w:t xml:space="preserve">   </w:t>
      </w:r>
      <w:r>
        <w:rPr/>
        <w:t>Semmivel nem arattam még ekkora sikert. A katonák visszafogott sziszegéssel álmélkodtak, az ötvös kétszer a padlóhoz érintette a homlokát, mielőtt a műszereiért nyúlt volna, és még a herceg is elmosolyodott, fáradt kis mosolyocskával. Magához húzta a könyvet, de nem nézett bele, csak becsukta, és maga mellé tette.</w:t>
      </w:r>
    </w:p>
    <w:p>
      <w:pPr>
        <w:pStyle w:val="Normal"/>
        <w:rPr/>
      </w:pPr>
      <w:r>
        <w:rPr/>
        <w:t xml:space="preserve">   – </w:t>
      </w:r>
      <w:r>
        <w:rPr/>
        <w:t>Tudtam, hogy menni fog, bátor kis varázslónő! –  biccentett felém elismerően,</w:t>
      </w:r>
    </w:p>
    <w:p>
      <w:pPr>
        <w:pStyle w:val="Normal"/>
        <w:rPr/>
      </w:pPr>
      <w:r>
        <w:rPr/>
        <w:t xml:space="preserve">  –  </w:t>
      </w:r>
      <w:r>
        <w:rPr/>
        <w:t>Hmmhmm –  feleltem értelmesen, mert éppen a vérző ujjammal volt tele a szám.</w:t>
      </w:r>
    </w:p>
    <w:p>
      <w:pPr>
        <w:pStyle w:val="Normal"/>
        <w:rPr/>
      </w:pPr>
      <w:r>
        <w:rPr/>
        <w:t xml:space="preserve">  –  </w:t>
      </w:r>
      <w:r>
        <w:rPr/>
        <w:t>Most már csak azt szeretném tudni, miért mentél te oda? Nekem dolgozol, hát másnak ne add el magad! Ha kell valami, akkor nekem szólj, én mindent meg tudok adni!</w:t>
      </w:r>
    </w:p>
    <w:p>
      <w:pPr>
        <w:pStyle w:val="Normal"/>
        <w:rPr/>
      </w:pPr>
      <w:r>
        <w:rPr/>
        <w:t xml:space="preserve">  –  </w:t>
      </w:r>
      <w:r>
        <w:rPr/>
        <w:t>Csak a jegyzetfüzetemet akartam visszakapni –  magyarázkodtam, óvatosan magam előtt tartva összeszurkált ujjamat.</w:t>
      </w:r>
    </w:p>
    <w:p>
      <w:pPr>
        <w:pStyle w:val="Normal"/>
        <w:rPr/>
      </w:pPr>
      <w:r>
        <w:rPr/>
        <w:t xml:space="preserve">  – </w:t>
      </w:r>
      <w:r>
        <w:rPr/>
        <w:t>Jegyzetfüzet? –  kérdezett vissza a herceg, én meg nagyot sóhajtottam.</w:t>
      </w:r>
    </w:p>
    <w:p>
      <w:pPr>
        <w:pStyle w:val="Normal"/>
        <w:rPr/>
      </w:pPr>
      <w:r>
        <w:rPr/>
        <w:t xml:space="preserve">   – </w:t>
      </w:r>
      <w:r>
        <w:rPr/>
        <w:t>A varázskönyvem. Mint már mondtam, azért maradtam itt, mert kiraboltak a piacon: elvették mindenemet. A varázskönyvemet is Ma nem eladni akartam magamat, hanem a könyvemet ígérték vissza, de tévedés volt. Ez nem az enyém!</w:t>
      </w:r>
    </w:p>
    <w:p>
      <w:pPr>
        <w:pStyle w:val="Normal"/>
        <w:rPr/>
      </w:pPr>
      <w:r>
        <w:rPr/>
        <w:t xml:space="preserve">  – </w:t>
      </w:r>
      <w:r>
        <w:rPr/>
        <w:t>Elvették a varázskönyved, és nem szólsz nekem? –  csodálkozott , és összevonta a szemöldökét.                    Ezzel engem károsítasz meg, hisz a könyveddel erősebb lennél. Isith'His! –  hívta kiáltva tanácsadóját, aki nyilván hallgatódzott, mert azonnal megjelent.</w:t>
      </w:r>
    </w:p>
    <w:p>
      <w:pPr>
        <w:pStyle w:val="Normal"/>
        <w:rPr/>
      </w:pPr>
      <w:r>
        <w:rPr/>
        <w:t xml:space="preserve">   –  </w:t>
      </w:r>
      <w:r>
        <w:rPr/>
        <w:t>Uram, várom parancsodat! –  hajlongott buzgón, a herceg pedig intézkedett, szépen prezentálva, hogy hogyan kell szerinte megoldani az ilyen egyszerű, mindennapi problémákat.</w:t>
      </w:r>
    </w:p>
    <w:p>
      <w:pPr>
        <w:pStyle w:val="Normal"/>
        <w:rPr/>
      </w:pPr>
      <w:r>
        <w:rPr/>
        <w:t xml:space="preserve">   –  </w:t>
      </w:r>
      <w:r>
        <w:rPr/>
        <w:t>Keresd meg Arh'hin varázskönyvét! –  parancsolta könnyedén, és aztán még hosszú magyarázatot is fűzött hozzá: –  Pár hónapja rabolták el tőle valahol a piacon.</w:t>
      </w:r>
    </w:p>
    <w:p>
      <w:pPr>
        <w:pStyle w:val="Normal"/>
        <w:rPr/>
      </w:pPr>
      <w:r>
        <w:rPr/>
        <w:t>Ezzel felállt, hóna alá csapta a könyvet, és elindult kifelé, már csak az ajtóból szólva vissza.</w:t>
      </w:r>
    </w:p>
    <w:p>
      <w:pPr>
        <w:pStyle w:val="Normal"/>
        <w:rPr/>
      </w:pPr>
      <w:r>
        <w:rPr/>
        <w:t xml:space="preserve">   – </w:t>
      </w:r>
      <w:r>
        <w:rPr/>
        <w:t>Ha egy héten belül nem lesz meg, kerékbe töretlek. És jegyezd meg, nagyon szívemen viselem új, minden mágikus praktikák terén jól képzett udvari varázslónőm sorsát! –  tette még hozzá; én nem értettem miért, ő meg nem magyarázkodott, kilépett a teremből.</w:t>
      </w:r>
    </w:p>
    <w:p>
      <w:pPr>
        <w:pStyle w:val="Normal"/>
        <w:rPr/>
      </w:pPr>
      <w:r>
        <w:rPr/>
        <w:t xml:space="preserve">   </w:t>
      </w:r>
      <w:r>
        <w:rPr/>
        <w:t>Hát, így lettem Harh'Hatal herceg udvari (és minden mágikus praktikák terén igen jól képzett) varázslónője.</w:t>
      </w:r>
    </w:p>
    <w:p>
      <w:pPr>
        <w:pStyle w:val="Normal"/>
        <w:rPr/>
      </w:pPr>
      <w:r>
        <w:rPr/>
      </w:r>
    </w:p>
    <w:p>
      <w:pPr>
        <w:pStyle w:val="Normal"/>
        <w:jc w:val="center"/>
        <w:rPr/>
      </w:pPr>
      <w:r>
        <w:rPr/>
        <w:t>*    *    *</w:t>
      </w:r>
    </w:p>
    <w:p>
      <w:pPr>
        <w:pStyle w:val="Normal"/>
        <w:rPr/>
      </w:pPr>
      <w:r>
        <w:rPr/>
      </w:r>
    </w:p>
    <w:p>
      <w:pPr>
        <w:pStyle w:val="Normal"/>
        <w:rPr/>
      </w:pPr>
      <w:r>
        <w:rPr/>
        <w:t xml:space="preserve">   </w:t>
      </w:r>
      <w:r>
        <w:rPr/>
        <w:t>Isith'His, a herceg tanácsadója sosem kedvelt, ebben biztos vagyok, ám végleges gyűlöletét csak akkor nyertem el, amikor megbízták a jegyzeteim visszaszerzésével. Amikor magunk maradtunk a teremben, én igyekeztem pár barátságos szót váltani vele, de durván letorkolt.</w:t>
      </w:r>
    </w:p>
    <w:p>
      <w:pPr>
        <w:pStyle w:val="Normal"/>
        <w:rPr/>
      </w:pPr>
      <w:r>
        <w:rPr/>
        <w:t xml:space="preserve">    –  </w:t>
      </w:r>
      <w:r>
        <w:rPr/>
        <w:t>Én már évek óta hercegem kegyében állok, és bár most te is magasra emelkedtél, de ne hidd, hogy hozzám hasonlatosan hosszan ott maradsz!</w:t>
      </w:r>
    </w:p>
    <w:p>
      <w:pPr>
        <w:pStyle w:val="Normal"/>
        <w:rPr/>
      </w:pPr>
      <w:r>
        <w:rPr/>
        <w:t>Az istenektől való herceg nem habozik majd lecsapatni a fejed, ha csalódást okozol neki mágikus tudásod hiányosságával, udvari varázslónő! –  közöltehideg hangon.</w:t>
      </w:r>
    </w:p>
    <w:p>
      <w:pPr>
        <w:pStyle w:val="Normal"/>
        <w:rPr/>
      </w:pPr>
      <w:r>
        <w:rPr/>
        <w:t xml:space="preserve">   </w:t>
      </w:r>
      <w:r>
        <w:rPr/>
        <w:t>Nem lettem rosszul a felvetett lehetőségtől, mert éppen akkor úsztam meg valami sokkal közvetlenebb veszélyt, így inkább a részletek felől kérdeztem volna –  vajon mi is lehet egy udvari varázslónő munkaköri leírása? – , de nem volt hajlandó válaszolni, maga tett fel számos kérdést. Úgymint: mikor raboltak ki, pontosan hol, hogyan néztek ki a környező sátrak a piac azon szegletében, hogy nézett ki az árus és a jósnő, mindent tudni akart, a legapróbb részletig. Igyekeztem neki nagyon pontosan válaszolni, bár nehéz volt felidéznem azt a régi- régi napot. Annyi minden történt azóta!</w:t>
      </w:r>
    </w:p>
    <w:p>
      <w:pPr>
        <w:pStyle w:val="Normal"/>
        <w:rPr/>
      </w:pPr>
      <w:r>
        <w:rPr/>
        <w:t xml:space="preserve">   </w:t>
      </w:r>
      <w:r>
        <w:rPr/>
        <w:t>Amint végére ért kérdéseinek, otthagyott, különösebb magyarázkodás nélkül. Pedig nagyon érdekelt volna, hogyan reméli meglelni a jegyzeteimet, de nem mertem kérdezni, szótlanul hagytam, hogy menjen, aztán magam is felkászálódtam, hogy a nap maradékát a könyvtárban töltsem, hasznosan.</w:t>
      </w:r>
    </w:p>
    <w:p>
      <w:pPr>
        <w:pStyle w:val="Normal"/>
        <w:rPr/>
      </w:pPr>
      <w:r>
        <w:rPr/>
        <w:t xml:space="preserve">    </w:t>
      </w:r>
    </w:p>
    <w:p>
      <w:pPr>
        <w:pStyle w:val="Normal"/>
        <w:rPr/>
      </w:pPr>
      <w:r>
        <w:rPr/>
        <w:t>Ám már az ajtóban elkapott Kiria.</w:t>
      </w:r>
    </w:p>
    <w:p>
      <w:pPr>
        <w:pStyle w:val="Normal"/>
        <w:rPr/>
      </w:pPr>
      <w:r>
        <w:rPr/>
        <w:t xml:space="preserve">   –  </w:t>
      </w:r>
      <w:r>
        <w:rPr/>
        <w:t xml:space="preserve">Hallom, öcsém nem csapatta le a fejed! Ez remek, nem? </w:t>
      </w:r>
    </w:p>
    <w:p>
      <w:pPr>
        <w:pStyle w:val="Normal"/>
        <w:rPr/>
      </w:pPr>
      <w:r>
        <w:rPr/>
        <w:t xml:space="preserve">   – </w:t>
      </w:r>
      <w:r>
        <w:rPr/>
        <w:t>Aha.</w:t>
      </w:r>
    </w:p>
    <w:p>
      <w:pPr>
        <w:pStyle w:val="Normal"/>
        <w:rPr/>
      </w:pPr>
      <w:r>
        <w:rPr/>
        <w:t xml:space="preserve">   – </w:t>
      </w:r>
      <w:r>
        <w:rPr/>
        <w:t>Én is nagyon örülök neki! Így elmesélheted, mit csináltál odakint A katonák azt mondják, három fegyveressel harcoltál éppen, amikor odaértek! Tudni akarom a részleteket!</w:t>
        <w:tab/>
      </w:r>
    </w:p>
    <w:p>
      <w:pPr>
        <w:pStyle w:val="Normal"/>
        <w:rPr/>
      </w:pPr>
      <w:r>
        <w:rPr/>
        <w:t xml:space="preserve">   –  </w:t>
      </w:r>
      <w:r>
        <w:rPr/>
        <w:t>Én nem harcoltam!</w:t>
      </w:r>
    </w:p>
    <w:p>
      <w:pPr>
        <w:pStyle w:val="Normal"/>
        <w:rPr/>
      </w:pPr>
      <w:r>
        <w:rPr/>
        <w:t xml:space="preserve">   – </w:t>
      </w:r>
      <w:r>
        <w:rPr/>
        <w:t>Ugyan, ne szerénykedj!– ragadott karon, és elcipelt a szobájába, ahol lelökött a tükör elé, és nekilátott új frizurába fésülni a hajam</w:t>
      </w:r>
    </w:p>
    <w:p>
      <w:pPr>
        <w:pStyle w:val="Normal"/>
        <w:rPr/>
      </w:pPr>
      <w:r>
        <w:rPr/>
        <w:t xml:space="preserve">   </w:t>
      </w:r>
      <w:r>
        <w:rPr/>
        <w:t>Gyakran használt hajas babának, azzal a felkiáltással, hogy ”muszáj találnunk neked valami olyan hajviseletet, ami tompít egy kicsit az arcod csúfságán!”, én meg sosem tiltakoztam, mert közben lehetett vele okos dolgokról beszélgetni. Most is nekilátott valami frizurát alkotni, és míg a fésűvel és csatok tucatjaival ezen küzdött, el kellett mesélnem a kint esett kalandomat. Nagyon lelkesedett az általam végzett varázslatok iránt, így hiába igyekeztem megmaradni a valóságnál, ő csodát akart látni, hát csodát látott minden szavam mögött.</w:t>
      </w:r>
    </w:p>
    <w:p>
      <w:pPr>
        <w:pStyle w:val="Normal"/>
        <w:rPr/>
      </w:pPr>
      <w:r>
        <w:rPr/>
        <w:t xml:space="preserve">   –  </w:t>
      </w:r>
      <w:r>
        <w:rPr/>
        <w:t>Legközelebb vigyél magaddal, szívesen harcolnék melletted. –  summázta végül az eset tanulságait a maga a módján.</w:t>
      </w:r>
    </w:p>
    <w:p>
      <w:pPr>
        <w:pStyle w:val="Normal"/>
        <w:rPr/>
      </w:pPr>
      <w:r>
        <w:rPr/>
        <w:t xml:space="preserve">   –  </w:t>
      </w:r>
      <w:r>
        <w:rPr/>
        <w:t>Nem lesz következő eset! Csak azért mentem el, hogy megtaláljam a jegyzeteimet, de már nem kell magamnak utána járnom. A herceg megkérte Isith'Hist, hogy keresse meg.</w:t>
      </w:r>
    </w:p>
    <w:p>
      <w:pPr>
        <w:pStyle w:val="Normal"/>
        <w:rPr/>
      </w:pPr>
      <w:r>
        <w:rPr/>
        <w:t xml:space="preserve">   –  </w:t>
      </w:r>
      <w:r>
        <w:rPr/>
        <w:t>Képzelem, hogy dühönghetett a kisöreg! –  kacagott fel Kiria.</w:t>
      </w:r>
    </w:p>
    <w:p>
      <w:pPr>
        <w:pStyle w:val="Normal"/>
        <w:rPr/>
      </w:pPr>
      <w:r>
        <w:rPr/>
        <w:t xml:space="preserve">   –  </w:t>
      </w:r>
      <w:r>
        <w:rPr/>
        <w:t>Nem dühöngött! –  ráztam a fejem. –  Bár tényleg mogorva volt egy kicsit Gondolod, megbántottam valamivel?</w:t>
      </w:r>
    </w:p>
    <w:p>
      <w:pPr>
        <w:pStyle w:val="Normal"/>
        <w:rPr/>
      </w:pPr>
      <w:r>
        <w:rPr/>
        <w:t xml:space="preserve">   –  </w:t>
      </w:r>
      <w:r>
        <w:rPr/>
        <w:t>Hogy megbántottad-e? Két lábbal taposol a lelkében minden nap és minden éjszaka! Tudod, Isith'His régóta áll az öcsém kegyében. Pontosan négy éve vette maga mellé belső tanácsadónak, és azóta sem csalódott sosem benne, mert szorgalmas, hűséges, és nagy tehetsége van mindenféle fekete intrikákhoz. Így ma ő Hatal jobbkeze, és nyilván utál téged, aki a semmiből hírtelen ily magasra emelkedtél.</w:t>
      </w:r>
    </w:p>
    <w:p>
      <w:pPr>
        <w:pStyle w:val="Normal"/>
        <w:rPr/>
      </w:pPr>
      <w:r>
        <w:rPr/>
        <w:t xml:space="preserve">   –  </w:t>
      </w:r>
      <w:r>
        <w:rPr/>
        <w:t>Akkor lehet, hogy mégsem keresi meg nekem a könyvem...</w:t>
      </w:r>
    </w:p>
    <w:p>
      <w:pPr>
        <w:pStyle w:val="Normal"/>
        <w:rPr/>
      </w:pPr>
      <w:r>
        <w:rPr/>
        <w:t xml:space="preserve">   –  </w:t>
      </w:r>
      <w:r>
        <w:rPr/>
        <w:t>Megkeresi, sőt, megtalálja, hiszen mondtam, tehetséges és hűséges is, no meg persze nem akarja, hogy kerékbe törjék engedetlenség miatt! De azért én a helyedben mindig megkérném a szolgát, aki behozza a reggeli kávét hogy igyon bele – tette még hozzá elmélázva, és újabb csatot nyomott a hajamba.</w:t>
      </w:r>
    </w:p>
    <w:p>
      <w:pPr>
        <w:pStyle w:val="Normal"/>
        <w:rPr/>
      </w:pPr>
      <w:r>
        <w:rPr/>
        <w:t xml:space="preserve">  – </w:t>
      </w:r>
      <w:r>
        <w:rPr/>
        <w:t>Miért? – csodálkoztam el őszintén.</w:t>
      </w:r>
    </w:p>
    <w:p>
      <w:pPr>
        <w:pStyle w:val="Normal"/>
        <w:rPr/>
      </w:pPr>
      <w:r>
        <w:rPr/>
        <w:t>Hogy jön Isith'His ellenszenvéhez a reggeli kávém?</w:t>
      </w:r>
    </w:p>
    <w:p>
      <w:pPr>
        <w:pStyle w:val="Normal"/>
        <w:rPr/>
      </w:pPr>
      <w:r>
        <w:rPr/>
        <w:t xml:space="preserve">  –  </w:t>
      </w:r>
      <w:r>
        <w:rPr/>
        <w:t>Azért, mert a kávé jól elkendőzi a mérgek ízét –  felelte Kiria magától értetődően, én meg majdnem elájultam.</w:t>
        <w:tab/>
        <w:t>I</w:t>
      </w:r>
    </w:p>
    <w:p>
      <w:pPr>
        <w:pStyle w:val="Normal"/>
        <w:rPr/>
      </w:pPr>
      <w:r>
        <w:rPr/>
        <w:t xml:space="preserve">  – </w:t>
      </w:r>
      <w:r>
        <w:rPr/>
        <w:t>Ööö... Mármint... Gondolod, meggyilkolna?</w:t>
      </w:r>
    </w:p>
    <w:p>
      <w:pPr>
        <w:pStyle w:val="Normal"/>
        <w:rPr/>
      </w:pPr>
      <w:r>
        <w:rPr/>
        <w:t xml:space="preserve">  –  </w:t>
      </w:r>
      <w:r>
        <w:rPr/>
        <w:t>Ha alkalmat szolgáltatsz rá, gondolkodás nélkül! Mondom, Isith'His tehetséges ember, nem véletlenül sikerült megtartania annyi éven át pozícióját!</w:t>
      </w:r>
    </w:p>
    <w:p>
      <w:pPr>
        <w:pStyle w:val="Normal"/>
        <w:rPr/>
      </w:pPr>
      <w:r>
        <w:rPr/>
        <w:t xml:space="preserve">  – </w:t>
      </w:r>
      <w:r>
        <w:rPr/>
        <w:t>De... De hát én nem tettem semmit ellene!</w:t>
      </w:r>
    </w:p>
    <w:p>
      <w:pPr>
        <w:pStyle w:val="Normal"/>
        <w:rPr/>
      </w:pPr>
      <w:r>
        <w:rPr/>
        <w:t xml:space="preserve">  –  </w:t>
      </w:r>
      <w:r>
        <w:rPr/>
        <w:t>Semmit? Puszta léteddel a helyzetét fenyegeted! Magasra törtél, Arh'hin, iszonyú magasra, és milyen gyorsan! Isith'His féltékeny rád, és joggal. –  magyarázta, majd még könnyedén hozzátette:            –  Az öcsém kedvel téged, nagyon kedvel!</w:t>
      </w:r>
    </w:p>
    <w:p>
      <w:pPr>
        <w:pStyle w:val="Normal"/>
        <w:rPr/>
      </w:pPr>
      <w:r>
        <w:rPr/>
        <w:t xml:space="preserve">   </w:t>
      </w:r>
      <w:r>
        <w:rPr/>
        <w:t>Sűrű pislogással reagáltam, mivel a fejem éppen nem mozdíthattam, szorosan tartott a hajamnál fogva.</w:t>
      </w:r>
    </w:p>
    <w:p>
      <w:pPr>
        <w:pStyle w:val="Normal"/>
        <w:rPr/>
      </w:pPr>
      <w:r>
        <w:rPr/>
        <w:t xml:space="preserve">    –  </w:t>
      </w:r>
      <w:r>
        <w:rPr/>
        <w:t>Még hogy kedvel? Kiria, tévedsz! Állandóan úgy néz rám, mintha valami nagyon csúf titkot rejtegetnék előle, amire ő mindjárt rájön. Mindig pokolian félek, amikor maga elé hívat, és ma is majdnem megöletett!</w:t>
      </w:r>
    </w:p>
    <w:p>
      <w:pPr>
        <w:pStyle w:val="Normal"/>
        <w:rPr/>
      </w:pPr>
      <w:r>
        <w:rPr/>
        <w:t xml:space="preserve">   –  </w:t>
      </w:r>
      <w:r>
        <w:rPr/>
        <w:t>Dehogy öletett! –  legyintett könnyedén Kiria, a fogai közé vett hajtűkön át szűrve a szót. –  Végig hallgatództam, semmi baja sem volt veled, csak rád akart ijeszteni, hogy tovább ne titkold mágikus hatalmadat, és végre szabadon rendelkezhessen veled.</w:t>
      </w:r>
    </w:p>
    <w:p>
      <w:pPr>
        <w:pStyle w:val="Normal"/>
        <w:rPr/>
      </w:pPr>
      <w:r>
        <w:rPr/>
        <w:t xml:space="preserve">  –  </w:t>
      </w:r>
      <w:r>
        <w:rPr/>
        <w:t>Eh? –  szóltam közbe, de megakadás nélkül magyarázott tovább.</w:t>
      </w:r>
    </w:p>
    <w:p>
      <w:pPr>
        <w:pStyle w:val="Normal"/>
        <w:rPr/>
      </w:pPr>
      <w:r>
        <w:rPr/>
        <w:t xml:space="preserve">  –  </w:t>
      </w:r>
      <w:r>
        <w:rPr/>
        <w:t>Mondom, az öcsém nagyon kedvel téged! Különben mivel magyarázod, hogy nem töretett kerékbe már vagy féltucatszor istentelen szemtelenséged és nagy szád miatt? Gondolod, mindenkinek hagyja, hogy hozzád hasonló pofátlansággal és hányaveti gőggel beszéljen vele?</w:t>
      </w:r>
    </w:p>
    <w:p>
      <w:pPr>
        <w:pStyle w:val="Normal"/>
        <w:rPr/>
      </w:pPr>
      <w:r>
        <w:rPr/>
        <w:t xml:space="preserve">   –  </w:t>
      </w:r>
      <w:r>
        <w:rPr/>
        <w:t>Pofátlansággal? Gőggel? –  csodálkoztam a jelzőkön, amiket rám még senki sem használt, és amiket sosem vettem volna magamra.</w:t>
      </w:r>
    </w:p>
    <w:p>
      <w:pPr>
        <w:pStyle w:val="Normal"/>
        <w:rPr/>
      </w:pPr>
      <w:r>
        <w:rPr/>
        <w:t xml:space="preserve">  –  </w:t>
      </w:r>
      <w:r>
        <w:rPr/>
        <w:t>Persze! Már csak a meghajlásod, amikor belépsz a terembe, ahol fogad, az elég lenne a kínhalálhoz! Alig döntőd meg a hátad, és amikor beszél, akkor is mindig rá nézel, egyenesen a szemébe, mintha kifejezetten ingerelnéd. Sosem sütöd le alázatosan a tekinteted, és mi ez, ha nem a gőg és büszkeség legnyilvánvalóbb kifejezése?</w:t>
      </w:r>
    </w:p>
    <w:p>
      <w:pPr>
        <w:pStyle w:val="Normal"/>
        <w:rPr/>
      </w:pPr>
      <w:r>
        <w:rPr/>
        <w:t xml:space="preserve">   –  </w:t>
      </w:r>
      <w:r>
        <w:rPr/>
        <w:t>Hát, lehet... –  hagytam rá óvatosan. Ezekről a szokásokról addig még nem is hallottam, ám Kiria szavai nyomán elhatároztam, sürgősen utánanézek a témának. Még rá is akartam kérdezni, hol olvashatnék erről valamit, amikor befejezte frizurám elkészítését.</w:t>
      </w:r>
    </w:p>
    <w:p>
      <w:pPr>
        <w:pStyle w:val="Normal"/>
        <w:rPr/>
      </w:pPr>
      <w:r>
        <w:rPr/>
        <w:t xml:space="preserve"> </w:t>
      </w:r>
      <w:r>
        <w:rPr/>
        <w:t>Letette a fésűt, és kutató szemmel megvizsgálta az eredményt.</w:t>
        <w:tab/>
      </w:r>
    </w:p>
    <w:p>
      <w:pPr>
        <w:pStyle w:val="Normal"/>
        <w:rPr/>
      </w:pPr>
      <w:r>
        <w:rPr/>
        <w:t xml:space="preserve">   – </w:t>
      </w:r>
      <w:r>
        <w:rPr/>
        <w:t>Ez sem az igazi! –  csapott aztán a térdére. –  Ezzel is pocsékul nézel ki!</w:t>
      </w:r>
    </w:p>
    <w:p>
      <w:pPr>
        <w:pStyle w:val="Normal"/>
        <w:rPr/>
      </w:pPr>
      <w:r>
        <w:rPr/>
        <w:t>Pedig nagy kár! Ha olyan szép lennél, mint az az ócska ribanc Eshíla, akkor talán még őt is kiüthetnéd a nyeregből, pénze és rangja ellenére, elvégre te   mégiscsak egy tudós varázslónő vagy. De hát sajnos túl ronda ahhoz, hogy az öcsémnek megakadjon rajtad a szeme! –  sóhajtotta, és ott, akkor, nagyon örültem, hogy nem vagyok szép.</w:t>
        <w:tab/>
      </w:r>
    </w:p>
    <w:p>
      <w:pPr>
        <w:pStyle w:val="Normal"/>
        <w:rPr/>
      </w:pPr>
      <w:r>
        <w:rPr/>
        <w:t xml:space="preserve">   </w:t>
      </w:r>
      <w:r>
        <w:rPr/>
        <w:t>Egyáltalán nem vágytam rá, hogy a hercegnek megakadjon rajtam a szeme, jól emlékeztem az utolsó alkalomra, amikor eszébe jutott, hogy tetszhetnék is neki!</w:t>
        <w:tab/>
      </w:r>
    </w:p>
    <w:p>
      <w:pPr>
        <w:pStyle w:val="Normal"/>
        <w:rPr/>
      </w:pPr>
      <w:r>
        <w:rPr/>
        <w:t xml:space="preserve">   –  </w:t>
      </w:r>
      <w:r>
        <w:rPr/>
        <w:t>Hagyjuk, Kiria, jó ez így, a könyveknek elég csinos vagyok! –  legyintettem, aztán elbúcsúztunk, és végre visszavonulhattam a könyvtárba</w:t>
      </w:r>
    </w:p>
    <w:p>
      <w:pPr>
        <w:pStyle w:val="Normal"/>
        <w:rPr/>
      </w:pPr>
      <w:r>
        <w:rPr/>
        <w:t xml:space="preserve">   </w:t>
      </w:r>
      <w:r>
        <w:rPr/>
        <w:t>Nagyon fúrta az oldalamat a kíváncsiság, tudatlanságomban miféle illemszabályokat szegtem meg, amiért gőgösnek és tiszteletlennek tartottak, holott ez a két érzés igen távol állt tőlem!</w:t>
      </w:r>
    </w:p>
    <w:p>
      <w:pPr>
        <w:pStyle w:val="Normal"/>
        <w:rPr/>
      </w:pPr>
      <w:r>
        <w:rPr/>
        <w:t xml:space="preserve">   </w:t>
      </w:r>
      <w:r>
        <w:rPr/>
        <w:t>Még aznap találtam is egy illemtankönyvet, amely szithan módon szokásos cifrasággal foglalta össze a viselkedési szabályokat. Alaposan áttanulmányoztam a következő napokban, és sok érdekes jegyzetet készítettem, de végül arra a döntésre jutottam, a szokásaimat nem változtatom meg. Egyszerűen értelmetlen, ostoba, felesleges dolgokat kellett volna tennem, amihez nekem, a korinorisi egyetem felvilágosult polgárának nem volt semmi kedvem, és tulajdonképpen a herceget is többre tartottam annál, hogy ilyen felesleges hajcihővel megalázzam.</w:t>
      </w:r>
    </w:p>
    <w:p>
      <w:pPr>
        <w:pStyle w:val="Normal"/>
        <w:rPr/>
      </w:pPr>
      <w:r>
        <w:rPr/>
        <w:t xml:space="preserve">   </w:t>
      </w:r>
      <w:r>
        <w:rPr/>
        <w:t>Hisz eddig sem szólt érte, vélekedtem, és elhatároztam; nem kezdek el etikettet tanulni, mert egy, sok érdekesebb dolgot tanulhatok, kettő, hamarosan megyek haza, és ugyan minek arra a kis időre?</w:t>
      </w:r>
    </w:p>
    <w:p>
      <w:pPr>
        <w:pStyle w:val="Normal"/>
        <w:rPr/>
      </w:pPr>
      <w:r>
        <w:rPr/>
        <w:t xml:space="preserve">   </w:t>
      </w:r>
      <w:r>
        <w:rPr/>
        <w:t>Kiriának persze igaza lett, mármint abban, hogy Isith'His megtalálta nekem a jegyzeteimet, méghozzá a kiszabott egyhetes határidőn belül. A hatodik nap délutánján a herceg hívatott, hogy elfogták az engem kirabló gazembereket.</w:t>
      </w:r>
    </w:p>
    <w:p>
      <w:pPr>
        <w:pStyle w:val="Normal"/>
        <w:rPr/>
      </w:pPr>
      <w:r>
        <w:rPr/>
        <w:t xml:space="preserve">   –  </w:t>
      </w:r>
      <w:r>
        <w:rPr/>
        <w:t>Lent vannak a börtönben, és mindent bevallottak. A katonáim most hozták meg az általuk megjelölt rejtekhelyről a lopott holmikat, amiket át kell nézned, valóban tőled valók-e? Gyere! –  intett, és már vezetett is, a maga szokott, hosszú lépteivel.</w:t>
        <w:tab/>
      </w:r>
    </w:p>
    <w:p>
      <w:pPr>
        <w:pStyle w:val="Normal"/>
        <w:rPr/>
      </w:pPr>
      <w:r>
        <w:rPr/>
        <w:t xml:space="preserve">   </w:t>
      </w:r>
      <w:r>
        <w:rPr/>
        <w:t xml:space="preserve">Lábam kapkodva siettem mögötte, le egészen a pincébe. Tulajdonkeppen minden nap jártam a palota alatt, a konyha is lent volt, meg a szolgák szállásai, de most nem az általam ismert lépcsőn mentünk le, hanem egy másikon. Ez sokkal sötétebb, dohszagúbb és jóval hosszabb volt. </w:t>
      </w:r>
    </w:p>
    <w:p>
      <w:pPr>
        <w:pStyle w:val="Normal"/>
        <w:rPr/>
      </w:pPr>
      <w:r>
        <w:rPr/>
      </w:r>
    </w:p>
    <w:p>
      <w:pPr>
        <w:pStyle w:val="Normal"/>
        <w:rPr/>
      </w:pPr>
      <w:r>
        <w:rPr/>
        <w:t xml:space="preserve">   </w:t>
      </w:r>
      <w:r>
        <w:rPr/>
        <w:t>Sejtésem szerint már erősen a föld színe alatt jártunk, amikor kitárult előttünk egy vasalt faajtó, és beléptünk abba a bizonyos börtönbe.</w:t>
      </w:r>
    </w:p>
    <w:p>
      <w:pPr>
        <w:pStyle w:val="Normal"/>
        <w:rPr/>
      </w:pPr>
      <w:r>
        <w:rPr/>
        <w:t xml:space="preserve">   </w:t>
      </w:r>
      <w:r>
        <w:rPr/>
        <w:t>Csak egy vaksi mécses oszlatta odalent a sötétséget, rácsokkal szétszabdalt termen vágtunk át, nyirkos mocsokban, a levegő mindenféle rossz szagokkal volt terhes. Az utolsó, nagyot nyikorduló ajtón egy mindenféle gyanús eszközzel és rozsdás láncokkal telezsúfolt helyiségbe értünk, ahol Isith'His várt minket pár katonával és két igen szerencsétlenül kinéző rongyos idegennel együtt.</w:t>
      </w:r>
    </w:p>
    <w:p>
      <w:pPr>
        <w:pStyle w:val="Normal"/>
        <w:rPr/>
      </w:pPr>
      <w:r>
        <w:rPr/>
        <w:t xml:space="preserve">   – </w:t>
      </w:r>
      <w:r>
        <w:rPr/>
        <w:t xml:space="preserve">Hercegem, íme az elrabolt holmik! –  hajolt meg a tanácsadó, aki valami elképesztő módon kirítt a szürke környezetből aranyozott kaftánjával, felfele kunkorodó orrú csizmájában. –  Sikerült épen, és remélhetőleg hiánytalanul visszaszereznem az új udvari varázslónő elveszett tulajdonát! – </w:t>
      </w:r>
    </w:p>
    <w:p>
      <w:pPr>
        <w:pStyle w:val="Normal"/>
        <w:rPr/>
      </w:pPr>
      <w:r>
        <w:rPr/>
        <w:t>mutatott széles mozdulattal a sarokba.</w:t>
      </w:r>
    </w:p>
    <w:p>
      <w:pPr>
        <w:pStyle w:val="Normal"/>
        <w:rPr/>
      </w:pPr>
      <w:r>
        <w:rPr/>
        <w:t xml:space="preserve">   </w:t>
      </w:r>
      <w:r>
        <w:rPr/>
        <w:t>Ott apró, selyemkendővel fedett asztalon pár tárgy sorakozott, szépen, rendben.</w:t>
      </w:r>
    </w:p>
    <w:p>
      <w:pPr>
        <w:pStyle w:val="Normal"/>
        <w:rPr/>
      </w:pPr>
      <w:r>
        <w:rPr/>
        <w:t xml:space="preserve">   – </w:t>
      </w:r>
      <w:r>
        <w:rPr/>
        <w:t>Nézd meg! –  intett nekem a herceg.</w:t>
      </w:r>
    </w:p>
    <w:p>
      <w:pPr>
        <w:pStyle w:val="Normal"/>
        <w:rPr/>
      </w:pPr>
      <w:r>
        <w:rPr/>
        <w:t xml:space="preserve">   </w:t>
      </w:r>
      <w:r>
        <w:rPr/>
        <w:t>Óvatos léptekkel oldalaztam oda a fal mentén, kaftánomat kicsit megemelve, nehogy piszkos legyen, szemem sarkából a két rabot néztem. Az egyiket felismertem, ő volt az árus, akitől azt a bizonyos „varázsjelet” vettem, a másik idegen volt. A jósnőt nem láttam.</w:t>
      </w:r>
    </w:p>
    <w:p>
      <w:pPr>
        <w:pStyle w:val="Normal"/>
        <w:rPr/>
      </w:pPr>
      <w:r>
        <w:rPr/>
        <w:t xml:space="preserve">   –  </w:t>
      </w:r>
      <w:r>
        <w:rPr/>
        <w:t>Nos, ez a te holmid? –  kérdezte a herceg sürgetve, hát gyorsan átnéz tem az asztalra rakott kacatokat.</w:t>
      </w:r>
    </w:p>
    <w:p>
      <w:pPr>
        <w:pStyle w:val="Normal"/>
        <w:rPr/>
      </w:pPr>
      <w:r>
        <w:rPr/>
        <w:t xml:space="preserve">   </w:t>
      </w:r>
      <w:r>
        <w:rPr/>
        <w:t>Igen, ott volt a jegyzetkönyvem, kicsit szamárfülesen, de lényegében épen, mellette a ceruzám, anyám gyűrűje (talán azért nem tudtak rajta túladni, mert túl egyszerű volt?), és ami a leginkább meglepett, a szemüvegem egyik lencséje is, méghozzá aranykeretben! Hitetlenkedve vettem fel, de nem tévedtem. Valaki lefeszegette róla az eredeti halcsont keretet, és aranyba foglalta, méghozzá szép, míves ötvösmunkába. Plusz egy fekete fából faragott nyelet is kapott, melynek a vége ki volt fúrva, hogy láncra lehessen fűzni. Nagyon attraktív volt, szegény kis magányos lencse, ám teljesen használhatatlan!</w:t>
      </w:r>
    </w:p>
    <w:p>
      <w:pPr>
        <w:pStyle w:val="Normal"/>
        <w:rPr/>
      </w:pPr>
      <w:r>
        <w:rPr/>
        <w:t xml:space="preserve">   –  </w:t>
      </w:r>
      <w:r>
        <w:rPr/>
        <w:t>Ennek hova lett a párja? –  kérdeztem, és érdeklődve visszafordultam a szoba felé.</w:t>
      </w:r>
    </w:p>
    <w:p>
      <w:pPr>
        <w:pStyle w:val="Normal"/>
        <w:rPr/>
      </w:pPr>
      <w:r>
        <w:rPr/>
        <w:t xml:space="preserve">   –  </w:t>
      </w:r>
      <w:r>
        <w:rPr/>
        <w:t>Ami nincs itt, azt már eladták, udvari varázslónő! –  magyarázkodott Isith'His. –  Ha hercegem úgy kívánja, meglelem a vevőt is! –  ajánlotta készségesen, mélyen meghajolva Harh'Hatal herceg felé.</w:t>
      </w:r>
    </w:p>
    <w:p>
      <w:pPr>
        <w:pStyle w:val="Normal"/>
        <w:rPr/>
      </w:pPr>
      <w:r>
        <w:rPr/>
        <w:t xml:space="preserve">   –  </w:t>
      </w:r>
      <w:r>
        <w:rPr/>
        <w:t>Kell a párja? –  nézett az rám, mire megvontam a vállam.</w:t>
      </w:r>
    </w:p>
    <w:p>
      <w:pPr>
        <w:pStyle w:val="Normal"/>
        <w:rPr/>
      </w:pPr>
      <w:r>
        <w:rPr/>
        <w:t xml:space="preserve">   –  </w:t>
      </w:r>
      <w:r>
        <w:rPr/>
        <w:t>Hát, így szólóban elég nehézkesen használható. Egyáltalán, miért szedték szét, és foglalták aranyba? –  kérdeztem érdeklődve, mert kíváncsi voltam, de az én kíváncsiságom árát más fizette meg.</w:t>
      </w:r>
    </w:p>
    <w:p>
      <w:pPr>
        <w:pStyle w:val="Normal"/>
        <w:rPr/>
      </w:pPr>
      <w:r>
        <w:rPr/>
        <w:t xml:space="preserve">   –  </w:t>
      </w:r>
      <w:r>
        <w:rPr/>
        <w:t>Hallod, ganajos lábú disznó, az istenektől való varázslónő kérdezet valamit, válaszolj! –  kiáltotta IsithHis, és az egyik katona nagyot ütött a varázsjeleket áruló férfi hasába. –  Válaszolj!</w:t>
      </w:r>
    </w:p>
    <w:p>
      <w:pPr>
        <w:pStyle w:val="Normal"/>
        <w:rPr/>
      </w:pPr>
      <w:r>
        <w:rPr/>
        <w:t xml:space="preserve">–  </w:t>
      </w:r>
      <w:r>
        <w:rPr/>
        <w:t>Azért…  Azért szedtük szét mert a két üvegdarab együtt túl értékes lett volna, nem tudtuk eladni! A foglalatát is azért cseréltük ki, mert az érdeklődők nagyon egyszerűnek tartották az eredetit. De így kelendőbb volt a másikat már megvették, egy idegen, akinek nem tudom a nevét! –  nyöszörögte a férfi nagyon, nagyon gyenge hangon.</w:t>
      </w:r>
    </w:p>
    <w:p>
      <w:pPr>
        <w:pStyle w:val="Normal"/>
        <w:rPr/>
      </w:pPr>
      <w:r>
        <w:rPr/>
        <w:t xml:space="preserve">   </w:t>
      </w:r>
      <w:r>
        <w:rPr/>
        <w:t>Kinek adtátok el? –  csattant fel haragosan Isith'His, és a katona újra ütött, de akkor végre magamhoz tértem. – Ne! Isith'His felvont szemöldökkel fordult felém.</w:t>
      </w:r>
    </w:p>
    <w:p>
      <w:pPr>
        <w:pStyle w:val="Normal"/>
        <w:rPr/>
      </w:pPr>
      <w:r>
        <w:rPr/>
        <w:t xml:space="preserve">   –  </w:t>
      </w:r>
      <w:r>
        <w:rPr/>
        <w:t>Mi a baj, udvari varázslónő?</w:t>
      </w:r>
    </w:p>
    <w:p>
      <w:pPr>
        <w:pStyle w:val="Normal"/>
        <w:rPr/>
      </w:pPr>
      <w:r>
        <w:rPr/>
        <w:t xml:space="preserve">   –  </w:t>
      </w:r>
      <w:r>
        <w:rPr/>
        <w:t>Ne... Ne bántsák, az a másik lencse végül is nem érdekes, én már teljesen jól belejöttem a szemüveg nélküli olvasásba, meg hát fél lencse is több a semminél, akarom mondani, teljesen elég, és hát ez a csinos kis foglalat meg kifejezetten jót tett neki, így nekem is jobban tetszik, így lehet nagyítónak használni, ami milyen praktikus is, szóval, hagyjuk ezt a kérdést, és általában nagyon köszönöm, hogy mindent ilyen szépen visszakaptam! – hadartam sietve, és hozzá igyekeztem kedvesen pislogni, csak hogy enyhítsem a szinte tapintható feszültséget.</w:t>
      </w:r>
    </w:p>
    <w:p>
      <w:pPr>
        <w:pStyle w:val="Normal"/>
        <w:rPr/>
      </w:pPr>
      <w:r>
        <w:rPr/>
        <w:t xml:space="preserve">   – </w:t>
      </w:r>
      <w:r>
        <w:rPr/>
        <w:t>Tehát megvan mindened, amit elvettek, épen és hiánytalanul– szögezte le a herceg, aki eddig a fal mellett állt, büszkén és rendíthetetlenül, oldalán karddal, mellkasa előtt összefűzött kézzel.</w:t>
      </w:r>
    </w:p>
    <w:p>
      <w:pPr>
        <w:pStyle w:val="Normal"/>
        <w:rPr/>
      </w:pPr>
      <w:r>
        <w:rPr/>
        <w:t xml:space="preserve">   – </w:t>
      </w:r>
      <w:r>
        <w:rPr/>
        <w:t>Igen, minden megvan!</w:t>
      </w:r>
    </w:p>
    <w:p>
      <w:pPr>
        <w:pStyle w:val="Normal"/>
        <w:rPr/>
      </w:pPr>
      <w:r>
        <w:rPr/>
        <w:t xml:space="preserve">    –  </w:t>
      </w:r>
      <w:r>
        <w:rPr/>
        <w:t>Rendben. Jó munkát végeztél, Isith'His, megkapod jutalmadat.</w:t>
      </w:r>
    </w:p>
    <w:p>
      <w:pPr>
        <w:pStyle w:val="Normal"/>
        <w:rPr/>
      </w:pPr>
      <w:r>
        <w:rPr/>
        <w:t>Arh'hin, te pedig szabad kezet kapsz efölött a két ganajos lábú gazember felett!</w:t>
      </w:r>
    </w:p>
    <w:p>
      <w:pPr>
        <w:pStyle w:val="Normal"/>
        <w:rPr/>
      </w:pPr>
      <w:r>
        <w:rPr/>
        <w:t xml:space="preserve">   –  </w:t>
      </w:r>
      <w:r>
        <w:rPr/>
        <w:t>Öőö... Ez mit jelent? –  kérdeztem óvatosan.</w:t>
      </w:r>
    </w:p>
    <w:p>
      <w:pPr>
        <w:pStyle w:val="Normal"/>
        <w:rPr/>
      </w:pPr>
      <w:r>
        <w:rPr/>
        <w:t xml:space="preserve">   – </w:t>
      </w:r>
      <w:r>
        <w:rPr/>
        <w:t>Azt teszel velük, amit akarsz, hóhérom engedelmeskedik neked! –  biccentett a herceg a sarokban álló figura felé, akinek a jelenléte addig fel sem tűnt. Pedig ismertem, néha együtt reggeliztem vele a konyhában, és egy, a nagymamájától hallott népmesét le is jegyeztem tőle. A munkájáról semmit nem tudtam, csak akkor derült ki róla, hogy ő a hóhér.</w:t>
      </w:r>
    </w:p>
    <w:p>
      <w:pPr>
        <w:pStyle w:val="Normal"/>
        <w:rPr/>
      </w:pPr>
      <w:r>
        <w:rPr/>
        <w:t xml:space="preserve">   </w:t>
      </w:r>
      <w:r>
        <w:rPr/>
        <w:t>És igazából erről a munkáról is csak akkor kezdtem el sejteni, mit jelenthet.</w:t>
      </w:r>
    </w:p>
    <w:p>
      <w:pPr>
        <w:pStyle w:val="Normal"/>
        <w:rPr/>
      </w:pPr>
      <w:r>
        <w:rPr/>
        <w:t xml:space="preserve">   –  </w:t>
      </w:r>
      <w:r>
        <w:rPr/>
        <w:t>Bármit megtesz?</w:t>
        <w:tab/>
      </w:r>
    </w:p>
    <w:p>
      <w:pPr>
        <w:pStyle w:val="Normal"/>
        <w:rPr/>
      </w:pPr>
      <w:r>
        <w:rPr/>
        <w:t xml:space="preserve">   –  </w:t>
      </w:r>
      <w:r>
        <w:rPr/>
        <w:t>Igen, Ha parancsolod, kibelezi, élve eltemeti, megnyúzza, megfőzi ezt a két tolvajt, amit akarsz.</w:t>
      </w:r>
    </w:p>
    <w:p>
      <w:pPr>
        <w:pStyle w:val="Normal"/>
        <w:rPr/>
      </w:pPr>
      <w:r>
        <w:rPr/>
      </w:r>
    </w:p>
    <w:p>
      <w:pPr>
        <w:pStyle w:val="Normal"/>
        <w:rPr/>
      </w:pPr>
      <w:r>
        <w:rPr/>
        <w:t xml:space="preserve">   –  </w:t>
      </w:r>
      <w:r>
        <w:rPr/>
        <w:t>De... De miért akarnék én ilyet? –  hűltem el, és rám tört a hányinger</w:t>
      </w:r>
    </w:p>
    <w:p>
      <w:pPr>
        <w:pStyle w:val="Normal"/>
        <w:rPr/>
      </w:pPr>
      <w:r>
        <w:rPr/>
        <w:t xml:space="preserve">   –  </w:t>
      </w:r>
      <w:r>
        <w:rPr/>
        <w:t>Hát bosszúból! –  nézett nagyot a herceg. –  Megadom neked a jogot hogy kedved szerint bosszút állj azon a két emberen, akik kiraboltak, és akik miatt nem utazhattál haza a hajóddal az otthonodba. Megadom neked a lehetőséget, hogy megfizess nekik, kedved szerint. Nagyot nyeltem.</w:t>
      </w:r>
    </w:p>
    <w:p>
      <w:pPr>
        <w:pStyle w:val="Normal"/>
        <w:rPr/>
      </w:pPr>
      <w:r>
        <w:rPr/>
        <w:t xml:space="preserve">   –  </w:t>
      </w:r>
      <w:r>
        <w:rPr/>
        <w:t>Én... Én nem akarok bosszút állni! Végül is, megkaptam, amit elvettek tőlem, és gondolom, tanultak az esetből, én nem akarok már semmit sem velük! Biztosan van valami törvényes büntetés, amit ilyenkor ki lehet szabni rájuk, nem?</w:t>
      </w:r>
    </w:p>
    <w:p>
      <w:pPr>
        <w:pStyle w:val="Normal"/>
        <w:rPr/>
      </w:pPr>
      <w:r>
        <w:rPr/>
        <w:t xml:space="preserve">   – </w:t>
      </w:r>
      <w:r>
        <w:rPr/>
        <w:t>Tehát lemondasz a jogos bosszúdról, és rám hagyod, hogy törvény szerint kerékbe töressem őket? –  kérdezte könnyedén, csak mintha az ebédről beszélne.</w:t>
      </w:r>
    </w:p>
    <w:p>
      <w:pPr>
        <w:pStyle w:val="Normal"/>
        <w:rPr/>
      </w:pPr>
      <w:r>
        <w:rPr/>
        <w:t xml:space="preserve">   </w:t>
      </w:r>
      <w:r>
        <w:rPr/>
        <w:t>Na, akkor megkérdeztem, hogy mi is az a kerékbe törés, és Harh'Hatal herceg a maga szokott, tárgyilagos módján, köntörfalazás és finomkodás nélkül elmagyarázta, de én azt ugyan nem írom le, mert nem akarom eljátszani az esélyt, hogy legalább a gyerekmesék között helyet kapjon ez a könyv!</w:t>
      </w:r>
    </w:p>
    <w:p>
      <w:pPr>
        <w:pStyle w:val="Normal"/>
        <w:rPr/>
      </w:pPr>
      <w:r>
        <w:rPr/>
        <w:t xml:space="preserve">   –  </w:t>
      </w:r>
      <w:r>
        <w:rPr/>
        <w:t>Nem szeretném, ha kerékbe törnék őket! –  nyögtem a magyarázat végén, erős hányingerrel küzdve.</w:t>
      </w:r>
    </w:p>
    <w:p>
      <w:pPr>
        <w:pStyle w:val="Normal"/>
        <w:rPr/>
      </w:pPr>
      <w:r>
        <w:rPr/>
        <w:t xml:space="preserve">   –  </w:t>
      </w:r>
      <w:r>
        <w:rPr/>
        <w:t>Nagyvonalú vagy, és kegyes! –  biccentett felém a herceg. –  Kérésedre eltekintek e két gonosztevő kerékbetörésétől. –  közölte döntését, megnyugodva fújtam ki a levegőt.</w:t>
      </w:r>
    </w:p>
    <w:p>
      <w:pPr>
        <w:pStyle w:val="Normal"/>
        <w:rPr/>
      </w:pPr>
      <w:r>
        <w:rPr/>
        <w:t xml:space="preserve">   </w:t>
      </w:r>
      <w:r>
        <w:rPr/>
        <w:t>Ám persze korán hittem azt, hogy minden rendben, és mégsem kell kétszeres gyilkosként leélnem hátralévő életemet, mert a herceg ekkor ellépett a fel mellől, és egy könnyed mozdulattal kardot húzott.</w:t>
      </w:r>
    </w:p>
    <w:p>
      <w:pPr>
        <w:pStyle w:val="Normal"/>
        <w:rPr/>
      </w:pPr>
      <w:r>
        <w:rPr/>
        <w:t xml:space="preserve">    – </w:t>
      </w:r>
      <w:r>
        <w:rPr/>
        <w:t>Térdre! –  ripakodott rá a közelebbi rabra, akit a két oldalán álló katona már le is lökött a földre.</w:t>
      </w:r>
    </w:p>
    <w:p>
      <w:pPr>
        <w:pStyle w:val="Normal"/>
        <w:rPr/>
      </w:pPr>
      <w:r>
        <w:rPr/>
        <w:t xml:space="preserve">   </w:t>
      </w:r>
      <w:r>
        <w:rPr/>
        <w:t>Magasba emelkedett a penge, amikor végre sikerült megszólalnom.</w:t>
      </w:r>
    </w:p>
    <w:p>
      <w:pPr>
        <w:pStyle w:val="Normal"/>
        <w:rPr/>
      </w:pPr>
      <w:r>
        <w:rPr/>
        <w:t xml:space="preserve">   – </w:t>
      </w:r>
      <w:r>
        <w:rPr/>
        <w:t>Ne!</w:t>
      </w:r>
    </w:p>
    <w:p>
      <w:pPr>
        <w:pStyle w:val="Normal"/>
        <w:rPr/>
      </w:pPr>
      <w:r>
        <w:rPr/>
        <w:t xml:space="preserve">   </w:t>
      </w:r>
      <w:r>
        <w:rPr/>
        <w:t>A herceg egy pillanatra megdermedt, úgy, felemelt fegyverrel, de aztán csak nem sújtott le.</w:t>
      </w:r>
    </w:p>
    <w:p>
      <w:pPr>
        <w:pStyle w:val="Normal"/>
        <w:rPr/>
      </w:pPr>
      <w:r>
        <w:rPr/>
        <w:t xml:space="preserve">   –  </w:t>
      </w:r>
      <w:r>
        <w:rPr/>
        <w:t>Még akarsz valamit megtudni tőlük, varázslónő? –  fordult felém, és igen éles volt a hangja.</w:t>
      </w:r>
    </w:p>
    <w:p>
      <w:pPr>
        <w:pStyle w:val="Normal"/>
        <w:rPr/>
      </w:pPr>
      <w:r>
        <w:rPr/>
        <w:t xml:space="preserve">   –  </w:t>
      </w:r>
      <w:r>
        <w:rPr/>
        <w:t>Nem, én csak... Hát nem arról volt szó, hogy nem bántja őket?</w:t>
      </w:r>
    </w:p>
    <w:p>
      <w:pPr>
        <w:pStyle w:val="Normal"/>
        <w:rPr/>
      </w:pPr>
      <w:r>
        <w:rPr/>
        <w:t xml:space="preserve">   –  </w:t>
      </w:r>
      <w:r>
        <w:rPr/>
        <w:t>Nem. Azt mondtam, nem töretem őket kerékbe, és ez így lesz. Sosem szegem meg adott szavam, idegen varázslónő! –  nézett rám, akkor már valóban villámló tekintettel, kezében a fegyver, és én majdnem elájultam.</w:t>
      </w:r>
    </w:p>
    <w:p>
      <w:pPr>
        <w:pStyle w:val="Normal"/>
        <w:rPr/>
      </w:pPr>
      <w:r>
        <w:rPr/>
        <w:t>De hát két ember életéről volt szó!</w:t>
      </w:r>
    </w:p>
    <w:p>
      <w:pPr>
        <w:pStyle w:val="Normal"/>
        <w:rPr/>
      </w:pPr>
      <w:r>
        <w:rPr/>
        <w:t xml:space="preserve">  –  </w:t>
      </w:r>
      <w:r>
        <w:rPr/>
        <w:t xml:space="preserve">Nem kételkedtem benne, herceg,  nem a szavában  kételkedtem, csak attól tartok, félreértettem valamit! Azt hittem elengedi őket! Én megbocsátottam nekik! </w:t>
      </w:r>
    </w:p>
    <w:p>
      <w:pPr>
        <w:pStyle w:val="Normal"/>
        <w:rPr/>
      </w:pPr>
      <w:r>
        <w:rPr/>
        <w:t xml:space="preserve">  –  </w:t>
      </w:r>
      <w:r>
        <w:rPr/>
        <w:t>Én pedig elismertem nagyvonalúságodat és kegyességedet ám magam nem bocsátok meg!</w:t>
        <w:tab/>
        <w:t xml:space="preserve"> </w:t>
      </w:r>
    </w:p>
    <w:p>
      <w:pPr>
        <w:pStyle w:val="Normal"/>
        <w:rPr/>
      </w:pPr>
      <w:r>
        <w:rPr/>
        <w:t xml:space="preserve">  –  </w:t>
      </w:r>
      <w:r>
        <w:rPr/>
        <w:t>De... De engem raboltak ki, nem magát'</w:t>
      </w:r>
    </w:p>
    <w:p>
      <w:pPr>
        <w:pStyle w:val="Normal"/>
        <w:rPr/>
      </w:pPr>
      <w:r>
        <w:rPr/>
        <w:t xml:space="preserve">  – </w:t>
      </w:r>
      <w:r>
        <w:rPr/>
        <w:t>Igen, téged raboltak ki és ezért a tettért  jogod van nekik megbocsátani. Ám azt nem tűrhetem, hogy valaki belőlem űzzön csúfot! Aki kirabolja az udvari varázslónőmet, az meghal! –  szögezte le, és már fordult is vissza hogy lecsapja annak a szerencsétlennek a fejét!</w:t>
      </w:r>
    </w:p>
    <w:p>
      <w:pPr>
        <w:pStyle w:val="Normal"/>
        <w:rPr/>
      </w:pPr>
      <w:r>
        <w:rPr/>
        <w:t xml:space="preserve">   – </w:t>
      </w:r>
      <w:r>
        <w:rPr/>
        <w:t>Ne! –  sikítottam.</w:t>
      </w:r>
    </w:p>
    <w:p>
      <w:pPr>
        <w:pStyle w:val="Normal"/>
        <w:rPr/>
      </w:pPr>
      <w:r>
        <w:rPr/>
        <w:t xml:space="preserve">   </w:t>
      </w:r>
      <w:r>
        <w:rPr/>
        <w:t>Még egyszer megdermedt, immár sokkal hosszabban, aztán nagyon, nagyon lassan fordult felém.</w:t>
      </w:r>
    </w:p>
    <w:p>
      <w:pPr>
        <w:pStyle w:val="Normal"/>
        <w:rPr/>
      </w:pPr>
      <w:r>
        <w:rPr/>
        <w:t xml:space="preserve">  –  </w:t>
      </w:r>
      <w:r>
        <w:rPr/>
        <w:t>Akarsz még valamit mondani, varázslónő, vagy csak akkor hallgatsz el, ha magad is beállsz a sorba, és lecsapom a fejed?</w:t>
      </w:r>
    </w:p>
    <w:p>
      <w:pPr>
        <w:pStyle w:val="Normal"/>
        <w:rPr/>
      </w:pPr>
      <w:r>
        <w:rPr/>
        <w:t xml:space="preserve">  –  </w:t>
      </w:r>
      <w:r>
        <w:rPr/>
        <w:t>Nem fejezheti le őket, mert nem károsították meg! –  hadartam idegesen. –  Ha nem rabolnak ki engem, akkor felülök a hajómra, és elutazom, és nem leszek az ön udvari varázslója, senkije sem leszek, nem is találkozunk többet, és akkor most nem lenne senki, aki a jövőjét fürkészi, és izé... Nagy varázslatokkal támogatja udvarát, kezdve az átkoktól való védelemtől a szerelmi bájitalok főzésén át egészen a viharidézésig, meg minden más, amihez én jól értek, ezt mind nekik köszönheti, hát nem gyilkolhatja meg őket, sőt, tulajdonképpen meg kéne jutalmaznia ezt a két derék embert, amiért egy remek varázslónőt hoztak a házhoz! –  magyaráztam kétségbeesetten, majdnem könnyezve.</w:t>
      </w:r>
    </w:p>
    <w:p>
      <w:pPr>
        <w:pStyle w:val="Normal"/>
        <w:rPr/>
      </w:pPr>
      <w:r>
        <w:rPr/>
        <w:t xml:space="preserve">   </w:t>
      </w:r>
      <w:r>
        <w:rPr/>
        <w:t>Nagy, nagy csend nehezedett akkor a cellára, talán csak az én lélegzetemet lehetett hallani, ami kész csoda, tekintve, hogy én akkor még levegőt sem kaptam a nagy pánikban, hogy meghal-e miattam két ember? Aztán a herceg nagyot csapott kardjával a levegőbe.</w:t>
      </w:r>
    </w:p>
    <w:p>
      <w:pPr>
        <w:pStyle w:val="Normal"/>
        <w:rPr/>
      </w:pPr>
      <w:r>
        <w:rPr/>
        <w:t xml:space="preserve">   – </w:t>
      </w:r>
      <w:r>
        <w:rPr/>
        <w:t>Átkozottul jól forgatod a szavakat, vigyázz, egy napon nehogy magadat fojtsd meg egy tekervényes szóvirággal! –  sziszegte, és nagyot ütött az előtte térdeplő férfi hátára a kardlappal. –  Hallod, te ganajos lábú csavargó! Le a földre, a cimboráddal együtt, és csókoljátok meg az istenektől való Korinorisi Arh'hin varázslónő papucsának a talpát, mert neki köszönhetitek azt a nyomorult, fél tallért sem érő életeteket!</w:t>
      </w:r>
    </w:p>
    <w:p>
      <w:pPr>
        <w:pStyle w:val="Normal"/>
        <w:rPr/>
      </w:pPr>
      <w:r>
        <w:rPr/>
        <w:t xml:space="preserve">   </w:t>
      </w:r>
      <w:r>
        <w:rPr/>
        <w:t>Ezzel eltette a fegyvert, és hosszú léptekkel kiviharzott. Én óvatosan utána indultam volna, de Isith'His megragadta a kezemet, és nem hagyott ellépni, míg a két szerencsétlen meg nem csókolta a papucsom talpát, ahogy azt a herceg parancsolta.</w:t>
      </w:r>
    </w:p>
    <w:p>
      <w:pPr>
        <w:pStyle w:val="Normal"/>
        <w:rPr/>
      </w:pPr>
      <w:r>
        <w:rPr/>
        <w:t xml:space="preserve">    – </w:t>
      </w:r>
      <w:r>
        <w:rPr/>
        <w:t>Most már mehetsz, és vidd a holmidat is! –  engedett el utána a tanácsadó, én pedig elkotródtam.</w:t>
      </w:r>
    </w:p>
    <w:p>
      <w:pPr>
        <w:pStyle w:val="Normal"/>
        <w:rPr/>
      </w:pPr>
      <w:r>
        <w:rPr/>
        <w:t xml:space="preserve">   </w:t>
      </w:r>
      <w:r>
        <w:rPr/>
        <w:t>Arcomat égette a szégyen, amikor a két megalázott, megvert férfira néztem, akik annak idején kiraboltak.</w:t>
      </w:r>
    </w:p>
    <w:p>
      <w:pPr>
        <w:pStyle w:val="Normal"/>
        <w:rPr/>
      </w:pPr>
      <w:r>
        <w:rPr/>
      </w:r>
    </w:p>
    <w:p>
      <w:pPr>
        <w:pStyle w:val="Normal"/>
        <w:jc w:val="center"/>
        <w:rPr/>
      </w:pPr>
      <w:r>
        <w:rPr/>
        <w:t>*    *    *</w:t>
      </w:r>
    </w:p>
    <w:p>
      <w:pPr>
        <w:pStyle w:val="Normal"/>
        <w:rPr/>
      </w:pPr>
      <w:r>
        <w:rPr/>
      </w:r>
    </w:p>
    <w:p>
      <w:pPr>
        <w:pStyle w:val="Normal"/>
        <w:rPr/>
      </w:pPr>
      <w:r>
        <w:rPr/>
        <w:t xml:space="preserve">   </w:t>
      </w:r>
      <w:r>
        <w:rPr/>
        <w:t>Hamar kiderült, hogy varázslónőnek lenni kicsit macerásabb, mint jósnőnek volt. Például nem sokkal a kinevezésem után történt, hogy vacsora közben a szakácsnő érdekes kéréssel fordult hozzám.</w:t>
      </w:r>
    </w:p>
    <w:p>
      <w:pPr>
        <w:pStyle w:val="Normal"/>
        <w:rPr/>
      </w:pPr>
      <w:r>
        <w:rPr/>
        <w:t xml:space="preserve">   –  </w:t>
      </w:r>
      <w:r>
        <w:rPr/>
        <w:t>Istenektől való Arh'hin varázslónő, a kedvenc csuprom eltört! Az én ügyetlenségem miatt, ez igaz, de nem tudná egy varázslattal újra összerakni?</w:t>
      </w:r>
    </w:p>
    <w:p>
      <w:pPr>
        <w:pStyle w:val="Normal"/>
        <w:rPr/>
      </w:pPr>
      <w:r>
        <w:rPr/>
        <w:t xml:space="preserve">  –  </w:t>
      </w:r>
      <w:r>
        <w:rPr/>
        <w:t>He? –  csodálkoztam a kérés lehetetlen voltán. –  Már hogy apró darabokból megint egésszé... ööö... összevarázsolni?</w:t>
      </w:r>
    </w:p>
    <w:p>
      <w:pPr>
        <w:pStyle w:val="Normal"/>
        <w:rPr/>
      </w:pPr>
      <w:r>
        <w:rPr/>
        <w:t xml:space="preserve">  –  </w:t>
      </w:r>
      <w:r>
        <w:rPr/>
        <w:t>Igen –  bólintott, majd arcomat látva gyorsan magyarázkodni kezdett.</w:t>
      </w:r>
    </w:p>
    <w:p>
      <w:pPr>
        <w:pStyle w:val="Normal"/>
        <w:rPr/>
      </w:pPr>
      <w:r>
        <w:rPr/>
        <w:t xml:space="preserve">  –  </w:t>
      </w:r>
      <w:r>
        <w:rPr/>
        <w:t>Tudom, hogy nagy kérés ez, az ön ideje drága, de azt a kancsót én nagyon szerettem, szép emlékeim kötődnek hozzá, és szívesen megfizetem az ön munkájának az árát, ha sok havi bérembe kerül, akkor is!</w:t>
      </w:r>
    </w:p>
    <w:p>
      <w:pPr>
        <w:pStyle w:val="Normal"/>
        <w:rPr/>
      </w:pPr>
      <w:r>
        <w:rPr/>
        <w:t xml:space="preserve">   </w:t>
      </w:r>
      <w:r>
        <w:rPr/>
        <w:t>És mellé könyörgő szemekkel nézett, így igyekeztem a lehető legkíméletesebben előadni neki, miszerint csodák nincsenek, és az eltört csuprok sosem lesznek ismét épek. Nem értette meg.</w:t>
      </w:r>
    </w:p>
    <w:p>
      <w:pPr>
        <w:pStyle w:val="Normal"/>
        <w:rPr/>
      </w:pPr>
      <w:r>
        <w:rPr/>
        <w:t xml:space="preserve">   – </w:t>
      </w:r>
      <w:r>
        <w:rPr/>
        <w:t>Ó, én biztos vagyok benne, hogy az istenektől való Arh'hin varázsló nőnek ez semmiség, de megértem, hogy nem akarja rám pazarolni értékes tudását! –  sóhajtott lehorgasztott fejjel, és nagyon megszántam.</w:t>
      </w:r>
    </w:p>
    <w:p>
      <w:pPr>
        <w:pStyle w:val="Normal"/>
        <w:rPr/>
      </w:pPr>
      <w:r>
        <w:rPr/>
        <w:t xml:space="preserve">   – </w:t>
      </w:r>
      <w:r>
        <w:rPr/>
        <w:t>Jaj, ez, ez nem így van, sosem tagadnám meg, ha valakinek tudnék segíteni, ne sírj! Ha annyira akarod, izé, na, teszek egy csodát... Igen! Tudod mit Elvégzek egy nagy varázslatot! A csuprodat visszaadni nem tudom, de a lelkét, ami a sok emléket őrzi, azt megkeresem, és beleidézem egy másik csuporba. Neked utána már csak az lesz a dolgod, hogy nyitott szemmel járj a piacon, és meg fogod találni az új edényt, amelyben megszállt a régi lelek. Biztosan megtalálod, észre fogod venni, hiszen az a te csuprod, ha nem ezen a héten, hát kicsit később, csak nézd figyelmesen az árusok portékáját! Ami megtetszik, az a tiéd!</w:t>
      </w:r>
    </w:p>
    <w:p>
      <w:pPr>
        <w:pStyle w:val="Normal"/>
        <w:rPr/>
      </w:pPr>
      <w:r>
        <w:rPr/>
        <w:t xml:space="preserve">   </w:t>
      </w:r>
      <w:r>
        <w:rPr/>
        <w:t>Ócska szélhámosság, igaz? De a szakácsnő úgy megörült neki, mintha tényleg egybe varázsoltam volna a törött darabokat, és alig tudtam lebeszélni, hogy nekem adja kéthavi fizetését. Aztán később mutatott egy új edényt, hogy ezt vette észre ma a piacon, és hogy akkor most megtalálta-e, vagy keressen tovább, én pedig egy saga látványos elszavalása után biztosítottam, hogy megtalálta a régi csuprát. Attól kezdve nem kérhettem lehetetlent a konyhában, ami tulajdonképpen nem volt rossz.</w:t>
      </w:r>
    </w:p>
    <w:p>
      <w:pPr>
        <w:pStyle w:val="Normal"/>
        <w:rPr/>
      </w:pPr>
      <w:r>
        <w:rPr/>
        <w:t xml:space="preserve">   </w:t>
      </w:r>
      <w:r>
        <w:rPr/>
        <w:t>A másik következménynek már nem örültem annyira. Sikeres varázslatom híre elterjedt a házban no meg az a tény, hogy az istenektől való udvari varázslónő hajlandó hatalmas tudásával egy szakácsnőt is segíteni így hamarosan megszaporodtak a hozzám intézett kérések. A háziszolgák elöljárója azzal keresett meg, hogy segítsek elcsábítani neki Kiria egyik szobalányát, a kamrakulcsok őre védővarázslatot kért az őt esténként galamb formájában zaklató rossz szellemek ellen, az egyik katona meg azért könyörgött, hogy egy jó varázslattal előzzem meg, hogy büntetést kapjon, amiért elkésett az őrségből.</w:t>
      </w:r>
    </w:p>
    <w:p>
      <w:pPr>
        <w:pStyle w:val="Normal"/>
        <w:rPr/>
      </w:pPr>
      <w:r>
        <w:rPr/>
        <w:t xml:space="preserve">   </w:t>
      </w:r>
      <w:r>
        <w:rPr/>
        <w:t>Tudom, jó olvasóm, egy normális, felvilágosult helyen, például Korinoris egyetemének könyvtárában ülve ez mind igen bizarr, és az ember azt latolgatja, vajon sírjon rajta, vagy nevessen? Ám nekem ott ez volt a véres, szó szerint véres valóság, mindennapi problémák, melyeket meg kellett oldanom.</w:t>
      </w:r>
    </w:p>
    <w:p>
      <w:pPr>
        <w:pStyle w:val="Normal"/>
        <w:rPr/>
      </w:pPr>
      <w:r>
        <w:rPr/>
        <w:t xml:space="preserve">   </w:t>
      </w:r>
      <w:r>
        <w:rPr/>
        <w:t>Szóval, a háziszolgák elöljárójának elmagyaráztam, hogy tettem egy varázslatot, ami a hölgy szívét kellőképpen előkészíti, de neki kell szerelmet vallania, méghozzá nagyon gyengéden és gálánsán, mivel tudtam, Kiria azon szolgálólánya imádja a régi hősökről szóló meséket, a kamrakulcsok őrének szereztem egy galamb-, pardon, szelleműző képességekkel rendelkező kismacskát, a katonának az ügyében meg közbenjártam a parancsnokánál,</w:t>
      </w:r>
    </w:p>
    <w:p>
      <w:pPr>
        <w:pStyle w:val="Normal"/>
        <w:rPr/>
      </w:pPr>
      <w:r>
        <w:rPr/>
        <w:t xml:space="preserve">   –  </w:t>
      </w:r>
      <w:r>
        <w:rPr/>
        <w:t>Hogy mondja, istenektől való varázslónő? Ne büntessem meg, mert ön különösképpen szívén viseli a sorsát?</w:t>
      </w:r>
    </w:p>
    <w:p>
      <w:pPr>
        <w:pStyle w:val="Normal"/>
        <w:rPr/>
      </w:pPr>
      <w:r>
        <w:rPr/>
        <w:t xml:space="preserve">   –  </w:t>
      </w:r>
      <w:r>
        <w:rPr/>
        <w:t>Nem viselem a sorsát jobban a szívemen, mint bárkiét ebben a házban, és nem azt kértem, hogy ne kapjon büntetést. Csak azt, hogy méltányos büntetést kapjon, már ha jól használom a kifejezéseket egy ilyen árnyalatnyi különbség kifejezésére. – magyarázkodtam, de nyilván jól használtam, mert a parancsnok, némi aggodalmas homlokráncolás után megígérte, hogy mindössze szóbeli figyelmeztetésben részesíti a katonát.</w:t>
      </w:r>
    </w:p>
    <w:p>
      <w:pPr>
        <w:pStyle w:val="Normal"/>
        <w:rPr/>
      </w:pPr>
      <w:r>
        <w:rPr/>
        <w:t xml:space="preserve">   </w:t>
      </w:r>
      <w:r>
        <w:rPr/>
        <w:t>Összességében elmondhatom, jól vettem ezeket az akadályokat. Hamarosan egészen belejöttem, és mellesleg felállítottam egy hipotézist, mely szerint a varázsló gyakorlatilag egy társadalmi szelep, szerepe hasonlatos a pszichológuséhoz, a mágia pedig nem több, mint egy mesebeli, ám szilárdan hitt biztos pont, amiben az emberek bízhatnak.</w:t>
      </w:r>
    </w:p>
    <w:p>
      <w:pPr>
        <w:pStyle w:val="Normal"/>
        <w:rPr/>
      </w:pPr>
      <w:r>
        <w:rPr/>
        <w:t xml:space="preserve">   </w:t>
      </w:r>
      <w:r>
        <w:rPr/>
        <w:t>Még tanulmányt is akartam írni a kérdésről, sőt, a vázlattal el is készültem, amikor aztán az élet, a mókás, közbeszólt, mint mindig, amikor már túl jól éreztem magam Szithan mesés világában, és finoman figyelmeztetett, hogy a világ nem ilyen egyszerű.</w:t>
      </w:r>
    </w:p>
    <w:p>
      <w:pPr>
        <w:pStyle w:val="Normal"/>
        <w:rPr/>
      </w:pPr>
      <w:r>
        <w:rPr/>
      </w:r>
    </w:p>
    <w:p>
      <w:pPr>
        <w:pStyle w:val="Normal"/>
        <w:jc w:val="center"/>
        <w:rPr/>
      </w:pPr>
      <w:r>
        <w:rPr/>
        <w:t>*    *    *</w:t>
      </w:r>
    </w:p>
    <w:p>
      <w:pPr>
        <w:pStyle w:val="Normal"/>
        <w:rPr/>
      </w:pPr>
      <w:r>
        <w:rPr/>
      </w:r>
    </w:p>
    <w:p>
      <w:pPr>
        <w:pStyle w:val="Normal"/>
        <w:rPr/>
      </w:pPr>
      <w:r>
        <w:rPr/>
        <w:t xml:space="preserve">   </w:t>
      </w:r>
      <w:r>
        <w:rPr/>
        <w:t>Miután olyan botrányos körülmények között hoztak vissza dicstelen varázskönyvszerző akciómból, a herceg ugyan nem vonta vissza az engedélyt, hogy kimehetek a palotából, de immár tizenkét katona őrzött, méghozzá kerékbetörés terhe mellett. Igazán nem akartam bajt hozni rájuk, és ezenfelül is sok dolgom volt a könyvtárban, hát igen ritkán jártam ki, és akkor sem tettem semmit a tudomásuk nélkül.</w:t>
      </w:r>
    </w:p>
    <w:p>
      <w:pPr>
        <w:pStyle w:val="Normal"/>
        <w:rPr/>
      </w:pPr>
      <w:r>
        <w:rPr/>
        <w:t xml:space="preserve">   </w:t>
      </w:r>
      <w:r>
        <w:rPr/>
        <w:t>Amúgy sem volt nagyon hova mennem, csak a kocsmát látogattam, máshonnan való ismerősöm nem akadt odakint. Amikor rákérdeztem, mi lett Szatihhal, sikerült- e elmenekülnie, csak annyit kaptam válaszul, hogy most éppen valahol bujkál Harh'Hatal herceg haragja elől, és mellé úgy nézett rám a kocsmáros, hogy nem mertem tovább érdeklődni. Így időm nagy részét a palotában töltöttem, még pontosabban a könyvtárban, és szépen haladtam a kötetek feltárásával.</w:t>
      </w:r>
    </w:p>
    <w:p>
      <w:pPr>
        <w:pStyle w:val="Normal"/>
        <w:rPr/>
      </w:pPr>
      <w:r>
        <w:rPr/>
        <w:t xml:space="preserve">   </w:t>
      </w:r>
      <w:r>
        <w:rPr/>
        <w:t>Munkámban leginkább maga a herceg hátráltatott, aki a fejébe vette, hogy először: mindenkinek eldicsekszik új, Fehérpartról való varázslónőjével, másodszor: nekem szórakozásra és kikapcsolódásra van szükségem, hogy mihamarabb megoldjam eredeti feladatomat, azaz kiolvassam a tenyeréből ellenfeleinek nevét. Ennek jegyében aztán hetente kétszer- háromszor is elcipelt egy-egy társadalmi eseményre. Általában lakomákra.</w:t>
      </w:r>
    </w:p>
    <w:p>
      <w:pPr>
        <w:pStyle w:val="Normal"/>
        <w:rPr/>
      </w:pPr>
      <w:r>
        <w:rPr/>
        <w:t xml:space="preserve">   </w:t>
      </w:r>
      <w:r>
        <w:rPr/>
        <w:t>Rengeteg palotában megfordultam azokban az időkben, méghozzá mint istenektől való varázslónő, Merh'Ameth hercegének új kegyence. Mindenki borzalmasan kedves volt velem, külön szolga felügyelte, hogy a legjobb ételekből kapjak, és sokan igyekeztek akár csak pár szó erejéig mellém heverni az asztalnál. Rengeteg emberrel megismerkedtem, nem mintha ezzel bármire mentem volna, mert persze nem tudtam megjegyezni a sok új nevet, és az arcokat is elfeledtem másnapra. Ráadásul sokan jósoltatni akartak, ami még hagyján, de voltak, akik valami varázslatra kértek.</w:t>
      </w:r>
    </w:p>
    <w:p>
      <w:pPr>
        <w:pStyle w:val="Normal"/>
        <w:rPr/>
      </w:pPr>
      <w:r>
        <w:rPr/>
        <w:t xml:space="preserve">   </w:t>
      </w:r>
      <w:r>
        <w:rPr/>
        <w:t>Az egyik első alkalommal egy férfi telepedett mellém, köpcös kis figura, és előbb egy kicsit beszélgettünk az időjárásról, aztán hirtelen témát váltott.</w:t>
      </w:r>
    </w:p>
    <w:p>
      <w:pPr>
        <w:pStyle w:val="Normal"/>
        <w:rPr/>
      </w:pPr>
      <w:r>
        <w:rPr/>
        <w:t xml:space="preserve">–  </w:t>
      </w:r>
      <w:r>
        <w:rPr/>
        <w:t>Tudja, istenektől való varázslónő, mindig szerettem volna egy picit kisebb orrot, de hát eddig bárki vajákossal is találkoztam, az vagy tehetetlen volt, vagy túl sokat kért, és ugye, a bizonytalanért nem adnék pénzt. –  magyarázta nekem, én meg aggodalmasan vártam, mire akar kilyukadni.</w:t>
      </w:r>
    </w:p>
    <w:p>
      <w:pPr>
        <w:pStyle w:val="Normal"/>
        <w:rPr/>
      </w:pPr>
      <w:r>
        <w:rPr/>
        <w:t xml:space="preserve"> –  </w:t>
      </w:r>
      <w:r>
        <w:rPr/>
        <w:t xml:space="preserve">De hát az istenektől való Harh'Hatal herceg udvari varázslónője nyilván nem sarlatán, és én nem bánnék egy nagyobb összeget sem természetesen kéz alatt... –  fontoskodott közelebb hajolva, de ekkor felkapta a fejét a tőlünk igen távol ülő Harh'Hatal  herceg. </w:t>
      </w:r>
    </w:p>
    <w:p>
      <w:pPr>
        <w:pStyle w:val="Normal"/>
        <w:rPr/>
      </w:pPr>
      <w:r>
        <w:rPr/>
        <w:t>Bár éppen egy idősödő férfival beszélgetett nekem háttal, és mondom nem is a közelben, mégis észrevette, hogy valaki  szívességet akar tőlem kérni. Kicsit feljebb emelkedett a párnákon, lecsapta az asztalra a kupáját, hogy hirtelen mindenki odafordult, az arca elborult, szemében villámok táncoltak. Úgy általában már a tartása magában elég fenyegetést sugárzott hogy a köpcös fickó ijedten összerezzenjen.</w:t>
      </w:r>
    </w:p>
    <w:p>
      <w:pPr>
        <w:pStyle w:val="Normal"/>
        <w:rPr/>
      </w:pPr>
      <w:r>
        <w:rPr/>
        <w:t xml:space="preserve">   – </w:t>
      </w:r>
      <w:r>
        <w:rPr/>
        <w:t>Esher'His, ne terheld a varázslónőmet a saját problémáiddal, nem azért tartom, hogy neked hasznot hozzon! Ha nagyollod az orrod hát vágd le magad, még egy széles sebhellyel is szebb lesz az arcod, mint most, –  kiabált át az asztalon, nem törődve vele, hogy minden szempár őt bámulja a nagyteremben.</w:t>
      </w:r>
    </w:p>
    <w:p>
      <w:pPr>
        <w:pStyle w:val="Normal"/>
        <w:rPr/>
      </w:pPr>
      <w:r>
        <w:rPr/>
        <w:t xml:space="preserve">   </w:t>
      </w:r>
      <w:r>
        <w:rPr/>
        <w:t>A köpcös fickót persze sokkal inkább feszélyezte a figyelem meg hát az, hogy gyakorlatilag mindenki rajta nevet.</w:t>
      </w:r>
    </w:p>
    <w:p>
      <w:pPr>
        <w:pStyle w:val="Normal"/>
        <w:rPr/>
      </w:pPr>
      <w:r>
        <w:rPr/>
        <w:t xml:space="preserve">   –  </w:t>
      </w:r>
      <w:r>
        <w:rPr/>
        <w:t>Persze, istenektől való Harh'Hatal, Merh'Ameth hercege, eszemben sem volt bármit is kérni! –  motyogta, aztán sűrű hajlongás közepette felállt, és kihátrált a teremből.</w:t>
      </w:r>
    </w:p>
    <w:p>
      <w:pPr>
        <w:pStyle w:val="Normal"/>
        <w:rPr/>
      </w:pPr>
      <w:r>
        <w:rPr/>
        <w:t xml:space="preserve">   –  </w:t>
      </w:r>
      <w:r>
        <w:rPr/>
        <w:t>Eggyel kevesebben maradtunk, de így legalább több jut mindenkinek ebből az istenektől való borból! Igyunk Korinorisi Arh'hinra, a varázslónőmre! –  emelte meg a kupáját könnyedén a herceg, az emberek pedig engedelmesen vele ittak, aztán mindenki el is felejtkezett az esetről.</w:t>
      </w:r>
    </w:p>
    <w:p>
      <w:pPr>
        <w:pStyle w:val="Normal"/>
        <w:rPr/>
      </w:pPr>
      <w:r>
        <w:rPr/>
        <w:t>De aztán este, amikor hazaértünk, a herceg még visszatért a kérdésre.</w:t>
      </w:r>
    </w:p>
    <w:p>
      <w:pPr>
        <w:pStyle w:val="Normal"/>
        <w:rPr/>
      </w:pPr>
      <w:r>
        <w:rPr/>
        <w:t xml:space="preserve">   –  </w:t>
      </w:r>
      <w:r>
        <w:rPr/>
        <w:t>Arh'hin, ide szórakozni vittelek el, és amúgy is, ami az enyém, azt nem adom oda minden jöttment ganajos lábúnak, aki ostoba tudatlanságában esetleg tönkreteszi! Ha bárki bármiféle varázslatra kér, azonnal utasítsd hozzám, az én engedélyem nélkül egy varázsigét se ejts ki a szádon, mert magam pofozlak ki a lakomateremből!</w:t>
      </w:r>
    </w:p>
    <w:p>
      <w:pPr>
        <w:pStyle w:val="Normal"/>
        <w:rPr/>
      </w:pPr>
      <w:r>
        <w:rPr/>
        <w:t xml:space="preserve">   –  </w:t>
      </w:r>
      <w:r>
        <w:rPr/>
        <w:t>Értem, herceg, így lesz! –  bólogattam mosolyogva, mert akkor nagy kő esett le a szívemről.</w:t>
      </w:r>
    </w:p>
    <w:p>
      <w:pPr>
        <w:pStyle w:val="Normal"/>
        <w:rPr/>
      </w:pPr>
      <w:r>
        <w:rPr/>
        <w:t xml:space="preserve">   </w:t>
      </w:r>
      <w:r>
        <w:rPr/>
        <w:t>Attól kezdve szigorúan tartottam magam ehhez a parancshoz, bárki kert tőlem bármi marhaságot, mindig a herceghez küldtem vele. Meglepően kevesen merték valóban felhozni neki a problémáikat, és azokat nagyon kurta, lényegretörő módon küldte el a fenébe.</w:t>
      </w:r>
    </w:p>
    <w:p>
      <w:pPr>
        <w:pStyle w:val="Normal"/>
        <w:rPr/>
      </w:pPr>
      <w:r>
        <w:rPr/>
        <w:t xml:space="preserve">   </w:t>
      </w:r>
      <w:r>
        <w:rPr/>
        <w:t>A csodavárókon felül aztán ott voltak azok, akik arra kértek, hogy járjak közben az érdekükben a hercegnél. Az első alkalommal nem is értettem, miről van szó.</w:t>
      </w:r>
    </w:p>
    <w:p>
      <w:pPr>
        <w:pStyle w:val="Normal"/>
        <w:rPr/>
      </w:pPr>
      <w:r>
        <w:rPr/>
      </w:r>
    </w:p>
    <w:p>
      <w:pPr>
        <w:pStyle w:val="Normal"/>
        <w:rPr/>
      </w:pPr>
      <w:r>
        <w:rPr/>
        <w:tab/>
      </w:r>
    </w:p>
    <w:p>
      <w:pPr>
        <w:pStyle w:val="Normal"/>
        <w:rPr/>
      </w:pPr>
      <w:r>
        <w:rPr/>
        <w:t xml:space="preserve">   </w:t>
      </w:r>
      <w:r>
        <w:rPr/>
        <w:t>SehírBar huszonnyolc tornyos palotájában vendégeskedtünk, éjfél is elmúlt már, amikor egy ravasz szemű, rövid szakállú ember megszólított.</w:t>
      </w:r>
    </w:p>
    <w:p>
      <w:pPr>
        <w:pStyle w:val="Normal"/>
        <w:rPr/>
      </w:pPr>
      <w:r>
        <w:rPr/>
        <w:t xml:space="preserve">    </w:t>
      </w:r>
      <w:r>
        <w:rPr/>
        <w:t>Nagy csodákról híres, fehéraranyparti varázslónő, megengedi, hogy ide üljek, és pár kedves anekdotával szórakoztassam? Úgy hallottam, kedvét leli az efféle történetekben!</w:t>
      </w:r>
    </w:p>
    <w:p>
      <w:pPr>
        <w:pStyle w:val="Normal"/>
        <w:rPr/>
      </w:pPr>
      <w:r>
        <w:rPr/>
        <w:t xml:space="preserve">   –  </w:t>
      </w:r>
      <w:r>
        <w:rPr/>
        <w:t>Ó, nagyon megköszönném, ha mesélne egy kicsit! –  lelkesedtem, mert ez volt az egyetlen módja, hogy hasznossá tegyem a lakomákon töltött, amúgy elpazarolt időt.</w:t>
      </w:r>
    </w:p>
    <w:p>
      <w:pPr>
        <w:pStyle w:val="Normal"/>
        <w:rPr/>
      </w:pPr>
      <w:r>
        <w:rPr/>
        <w:t xml:space="preserve">   </w:t>
      </w:r>
      <w:r>
        <w:rPr/>
        <w:t>A szakállas férfi mellém ült, és tényleg elmondott egy érdekes történetet, amit szorgalmasan lejegyeztem. A végén udvariasan megköszöntem a segítségét, mosolyogva visszakozott.</w:t>
      </w:r>
    </w:p>
    <w:p>
      <w:pPr>
        <w:pStyle w:val="Normal"/>
        <w:rPr/>
      </w:pPr>
      <w:r>
        <w:rPr/>
        <w:t xml:space="preserve">   – </w:t>
      </w:r>
      <w:r>
        <w:rPr/>
        <w:t>Istenektől való varázslónő, az az igazság, hogy ön is segíthetne nekem, csak hát én nem merek semmit sem kérni egy ilyen tanult asszonytól.</w:t>
      </w:r>
    </w:p>
    <w:p>
      <w:pPr>
        <w:pStyle w:val="Normal"/>
        <w:rPr/>
      </w:pPr>
      <w:r>
        <w:rPr/>
        <w:t xml:space="preserve">   – </w:t>
      </w:r>
      <w:r>
        <w:rPr/>
        <w:t>Szívesen segítek mindenkinek, akinek tudok, de le kell szögeznem, hogyha valami varázslat megtételére akar kérni, akkor előbb beszélje meg Harh'Hatal herceggel, az engedélye nélkül nem tehetek semmit! – jelentettem ki határozottan.</w:t>
      </w:r>
    </w:p>
    <w:p>
      <w:pPr>
        <w:pStyle w:val="Normal"/>
        <w:rPr/>
      </w:pPr>
      <w:r>
        <w:rPr/>
        <w:t>Sietve megrázta a fejét, majd párszor megsimította kurta kis szakállát.</w:t>
      </w:r>
    </w:p>
    <w:p>
      <w:pPr>
        <w:pStyle w:val="Normal"/>
        <w:rPr/>
      </w:pPr>
      <w:r>
        <w:rPr/>
        <w:t xml:space="preserve">   –  </w:t>
      </w:r>
      <w:r>
        <w:rPr/>
        <w:t>Nem varázslatra kérném, istenektől való Korinorisi Arh'hin, hanem arra, hogy beszéljen a herceggel. Tudja, gabonával kereskedem, és hát nehéz az élet, kevés a megrendelőm! –  húzta el a száját, megértően bólogattam, amit nyilván bátorításnak vett, mert mosolyogva folytatta: –  Úgy hiszem, Merh'Ameth hercegének szüksége van nagy tételben gabonára, el kell látnia a katonáit.</w:t>
      </w:r>
    </w:p>
    <w:p>
      <w:pPr>
        <w:pStyle w:val="Normal"/>
        <w:rPr/>
      </w:pPr>
      <w:r>
        <w:rPr/>
        <w:t xml:space="preserve">   –  </w:t>
      </w:r>
      <w:r>
        <w:rPr/>
        <w:t>Erre nyilván megvan a bevált módszere. Elvégre azok a katonák eddig is ettek valamit, nem? –  kérdeztem rá, mosolyogva csóválta meg a fejét.</w:t>
      </w:r>
    </w:p>
    <w:p>
      <w:pPr>
        <w:pStyle w:val="Normal"/>
        <w:rPr/>
      </w:pPr>
      <w:r>
        <w:rPr/>
        <w:t xml:space="preserve">   –  </w:t>
      </w:r>
      <w:r>
        <w:rPr/>
        <w:t>Valóban, most más szállít neki, de én arra gondoltam, hogy az istenektől való varázslónő kijelenthetné, hogy az illető gonosz varázslatokkal rontja gabonája minőségét, és biztosíthatná a herceget, hogy az én árum sokkal jobban megéri az árát.</w:t>
      </w:r>
    </w:p>
    <w:p>
      <w:pPr>
        <w:pStyle w:val="Normal"/>
        <w:rPr/>
      </w:pPr>
      <w:r>
        <w:rPr/>
        <w:t xml:space="preserve">   –  </w:t>
      </w:r>
      <w:r>
        <w:rPr/>
        <w:t>Nem hiszem, hogy ebben segíthetnék –  ráztam a fejem sajnálkozva.</w:t>
      </w:r>
    </w:p>
    <w:p>
      <w:pPr>
        <w:pStyle w:val="Normal"/>
        <w:rPr/>
      </w:pPr>
      <w:r>
        <w:rPr/>
        <w:t xml:space="preserve">   –  </w:t>
      </w:r>
      <w:r>
        <w:rPr/>
        <w:t>Nem mondhatom más gabonájára, hogy rossz, mert nem értek hozzá, és nem állíthatom, hogy a magáé megéri az árát, mert nem ismerem a helyi árfolyamokat,</w:t>
      </w:r>
    </w:p>
    <w:p>
      <w:pPr>
        <w:pStyle w:val="Normal"/>
        <w:rPr/>
      </w:pPr>
      <w:r>
        <w:rPr/>
        <w:t xml:space="preserve">–  </w:t>
      </w:r>
      <w:r>
        <w:rPr/>
        <w:t>Nem kell, hogy ismerje! Csak tegyen javaslatot a hercegnek, hogy az velem kössön szerződést, ne másokkal. Úgy tudom, többekkel is alkuszik, és jobb lenne, ha tőlem vásárolna, nem mástól!</w:t>
      </w:r>
    </w:p>
    <w:p>
      <w:pPr>
        <w:pStyle w:val="Normal"/>
        <w:rPr/>
      </w:pPr>
      <w:r>
        <w:rPr/>
        <w:t xml:space="preserve">   </w:t>
      </w:r>
      <w:r>
        <w:rPr/>
        <w:t>Gondterhelten vontam össze a szemöldököm, aztán csak helyére került az egész.</w:t>
      </w:r>
    </w:p>
    <w:p>
      <w:pPr>
        <w:pStyle w:val="Normal"/>
        <w:rPr/>
      </w:pPr>
      <w:r>
        <w:rPr/>
        <w:t xml:space="preserve">   –  </w:t>
      </w:r>
      <w:r>
        <w:rPr/>
        <w:t>Már hogy szóljak bele egy esetleges versenytárgyalásba? – csodálkoztam a szemébe, nem is igazán hittem, hogy törvénytelenségre kérnek |– Csak egy picit latba vethetné a hercegre való befolyását, csak pár jó szó... – hajolt a szakállas férfi mélyre ültében, hogy homloka érintette a padlót, aztán az alacsony asztal rejtekében felém csúsztatott egy csomagot Először hozzá sem akartam érni, hisz nem az enyém, és nem is mondta  hogy nekem adná, de határozottan a kezembe nyomta, hát elvettem, és kibontottam. Csillogó aranytallérok borultak ki az asztalra, mert persze ügyetlenségemben szerteszét szórtam őket, a környezetünkben hirtelen mindenki felénk kapta a fejét.</w:t>
      </w:r>
    </w:p>
    <w:p>
      <w:pPr>
        <w:pStyle w:val="Normal"/>
        <w:rPr/>
      </w:pPr>
      <w:r>
        <w:rPr/>
        <w:t xml:space="preserve">   – </w:t>
      </w:r>
      <w:r>
        <w:rPr/>
        <w:t>Ó, elnézést, bocsánat, nem akartam! –  mentegetődztem sietve, és igyekeztem összekapkodni a férfi pénzét, de persze kénytelen voltam a mellettünk ülő emberek segítségét kérni egy-egy messzire gurult érme visszaadásában, és mellesleg még bele is gabalyodtam valakinek a kaftánjába, aki felháborodott szavakkal tiltakozott.</w:t>
      </w:r>
    </w:p>
    <w:p>
      <w:pPr>
        <w:pStyle w:val="Normal"/>
        <w:rPr/>
      </w:pPr>
      <w:r>
        <w:rPr/>
        <w:t xml:space="preserve">   </w:t>
      </w:r>
      <w:r>
        <w:rPr/>
        <w:t>A nagy felfordulásra a herceg is felfigyelt, aki kicsit távolabb beszélgetett éppen egy csinos nővel, illetve, nem csak beszélgettek, de ez nem tartozik szorosan véve a történethez, hát részletezésétől eltekintenék.</w:t>
      </w:r>
    </w:p>
    <w:p>
      <w:pPr>
        <w:pStyle w:val="Normal"/>
        <w:rPr/>
      </w:pPr>
      <w:r>
        <w:rPr/>
        <w:t xml:space="preserve">–     </w:t>
      </w:r>
      <w:r>
        <w:rPr/>
        <w:t>Arh'hin varázslónő, mj történt? –  kérdezte szigorúan, egy kicsit lejjebb engedve az ölében tartott nőt.</w:t>
      </w:r>
    </w:p>
    <w:p>
      <w:pPr>
        <w:pStyle w:val="Normal"/>
        <w:rPr/>
      </w:pPr>
      <w:r>
        <w:rPr/>
        <w:t xml:space="preserve">   –  </w:t>
      </w:r>
      <w:r>
        <w:rPr/>
        <w:t>Ó, semmi, herceg, csak elejtettem ennek a férfinak az erszényét! Az én hibám, bár nem teljesen csak az enyém, mert hiszen miért pakolássza az asztal alatt? –  méltatlankodtam, és nem értettem, miért harsan fel körülöttem kacagás.</w:t>
      </w:r>
    </w:p>
    <w:p>
      <w:pPr>
        <w:pStyle w:val="Normal"/>
        <w:rPr/>
      </w:pPr>
      <w:r>
        <w:rPr/>
        <w:t xml:space="preserve">  –  </w:t>
      </w:r>
      <w:r>
        <w:rPr/>
        <w:t>Eh, Serrah, csak nem nyugszol? –  nevette el magát a herceg is. –  Már megmondtam, nem adok hét tallérnál többet zsákonként, akármit is hazudozol a nálad termett búza minőségéről! Ha velem akarsz üzletet kötni, engedned kell az áraidból, és felesleges a varázslónőmön keresztül próbálkoznod, mert bár istenektől való a tudása, de én használom őt, és nem ő engem!</w:t>
      </w:r>
    </w:p>
    <w:p>
      <w:pPr>
        <w:pStyle w:val="Normal"/>
        <w:rPr/>
      </w:pPr>
      <w:r>
        <w:rPr/>
        <w:t xml:space="preserve">   </w:t>
      </w:r>
      <w:r>
        <w:rPr/>
        <w:t>A fickó erre nem is válaszolt, csak vöröslő arccal elkotródott, és utána sokáig senki sem próbálkozott. Később azért akadtak, akik tőlem reméltek protekciót, ezeket már sokkal felkészültebben fogadtam. Szépen elmagyaráztam nekik, hogy ez erkölcstelen, ellenkezik a szabad verseny és a jobb ajánlat érvényesülésének elvével, és hogy én személy szerint semmi ilyesmiben nem veszek részt, mert a lelkiismeretem aztán nem hagyna nyugodni.</w:t>
      </w:r>
    </w:p>
    <w:p>
      <w:pPr>
        <w:pStyle w:val="Normal"/>
        <w:rPr/>
      </w:pPr>
      <w:r>
        <w:rPr/>
        <w:t xml:space="preserve">   </w:t>
      </w:r>
      <w:r>
        <w:rPr/>
        <w:t>Ezt általában nem értették, és megemelték az ígért összeget, mire én ismét elmagyaráztam nekik az egészet, és aztán újból és újból, míg meg nem unták, és békén nem hagytak. De mindenekfelett én voltam, aki unatkozott ezeken a lakomákon!</w:t>
      </w:r>
    </w:p>
    <w:p>
      <w:pPr>
        <w:pStyle w:val="Normal"/>
        <w:rPr/>
      </w:pPr>
      <w:r>
        <w:rPr/>
        <w:t xml:space="preserve">   </w:t>
      </w:r>
      <w:r>
        <w:rPr/>
        <w:t>Általában csak ültem az asztal mellett, eszegettem egy kicsit, aztán magamba roskadva vártam, hogy végre hazamehessek, vissza a könyvtárba. Néha a szerencse mellém sodort egy-egy érdekes embert, akitől megtudhattam néhány földrajzi, történelmi vagy irodalmi érdekességet, ezekkel jól elbeszélgettem, aztán hazatérésünk után, pisla mécsesfényben jegyzeteket készítettem a frissen hallott újdonságokról.</w:t>
      </w:r>
    </w:p>
    <w:p>
      <w:pPr>
        <w:pStyle w:val="Normal"/>
        <w:rPr/>
      </w:pPr>
      <w:r>
        <w:rPr/>
        <w:t xml:space="preserve">   </w:t>
      </w:r>
      <w:r>
        <w:rPr/>
        <w:t>Ám ezzel együtt is, a lakomákat nagyon utáltam! Egy fokkal jobb volt, amikor valami napközbeni szórakozásra mentünk el. Persze, a herceg leginkább gladiátorviadalokra járt, és engem is oda akart vinni, ám én határozottan tiltakoztam.</w:t>
      </w:r>
    </w:p>
    <w:p>
      <w:pPr>
        <w:pStyle w:val="Normal"/>
        <w:rPr/>
      </w:pPr>
      <w:r>
        <w:rPr/>
        <w:t xml:space="preserve">   –  </w:t>
      </w:r>
      <w:r>
        <w:rPr/>
        <w:t>Nem, herceg! Sajnálom, de én nem tudom végignézni, ahogy egy ember megöli a másikat!</w:t>
      </w:r>
    </w:p>
    <w:p>
      <w:pPr>
        <w:pStyle w:val="Normal"/>
        <w:rPr/>
      </w:pPr>
      <w:r>
        <w:rPr/>
        <w:t xml:space="preserve">   –  </w:t>
      </w:r>
      <w:r>
        <w:rPr/>
        <w:t>Miért? –  kérdezte hideg hangon, és teljesen komolyan.</w:t>
      </w:r>
    </w:p>
    <w:p>
      <w:pPr>
        <w:pStyle w:val="Normal"/>
        <w:rPr/>
      </w:pPr>
      <w:r>
        <w:rPr/>
        <w:t xml:space="preserve">   –  </w:t>
      </w:r>
      <w:r>
        <w:rPr/>
        <w:t>Mert... Mert ez teljesen felfoghatatlan a számomra! Rosszul vagyok tőle!</w:t>
      </w:r>
    </w:p>
    <w:p>
      <w:pPr>
        <w:pStyle w:val="Normal"/>
        <w:rPr/>
      </w:pPr>
      <w:r>
        <w:rPr/>
        <w:t xml:space="preserve">   – </w:t>
      </w:r>
      <w:r>
        <w:rPr/>
        <w:t>Azaz gyengíti a varázshatalmad?</w:t>
      </w:r>
    </w:p>
    <w:p>
      <w:pPr>
        <w:pStyle w:val="Normal"/>
        <w:rPr/>
      </w:pPr>
      <w:r>
        <w:rPr/>
        <w:t xml:space="preserve">   –  </w:t>
      </w:r>
      <w:r>
        <w:rPr/>
        <w:t>Nem! Illetve, igen, de mégsem, azaz, na... Ezt én nem bírom látni, és kész!</w:t>
      </w:r>
    </w:p>
    <w:p>
      <w:pPr>
        <w:pStyle w:val="Normal"/>
        <w:rPr/>
      </w:pPr>
      <w:r>
        <w:rPr/>
        <w:t xml:space="preserve">   –  </w:t>
      </w:r>
      <w:r>
        <w:rPr/>
        <w:t>Hát jó, akkor majd valamikor elviszlek egy kutyaviadalra.</w:t>
      </w:r>
    </w:p>
    <w:p>
      <w:pPr>
        <w:pStyle w:val="Normal"/>
        <w:rPr/>
      </w:pPr>
      <w:r>
        <w:rPr/>
        <w:t xml:space="preserve">   </w:t>
      </w:r>
      <w:r>
        <w:rPr/>
        <w:t>Nos, megjegyzem, a kutyaviadalon is rosszul lettem, és a kakasviadalt már nem is erőltette, azaz sikeresen távol tudtam maradni ezektől a véres, barbár eseményektől. Hát napközben legfeljebb sétálni vitt el, a város számtalan, magas fallal kerített, gondosan ápolt kertjébe, ahova a legtöbb embernek tilos volt belépni.</w:t>
      </w:r>
    </w:p>
    <w:p>
      <w:pPr>
        <w:pStyle w:val="Normal"/>
        <w:rPr/>
      </w:pPr>
      <w:r>
        <w:rPr/>
        <w:t xml:space="preserve">   </w:t>
      </w:r>
      <w:r>
        <w:rPr/>
        <w:t>Sétát írtam, de azért ez azt jelentette, hogy a herceg gyaloghintóban ült, melynek függönyeit széthúzta, én meg loholhattam a nagyokat lépő szolgák mellett, ő ritkán szállt ki, általában némán szemlélte a tájat, én meg komoly megfigyeléseket készítettem egy csomó egzotikus növényről. Persze, nem értettem a növénytanhoz, de gondoltam, leírásomnak otthon csak hasznát veszi valamely, e tárgyban ismerős professzor, és ezért hasznosnak éreztem magam, ami sokat emelt a kedélyemen.</w:t>
      </w:r>
    </w:p>
    <w:p>
      <w:pPr>
        <w:pStyle w:val="Normal"/>
        <w:rPr/>
      </w:pPr>
      <w:r>
        <w:rPr/>
        <w:t xml:space="preserve">   </w:t>
      </w:r>
      <w:r>
        <w:rPr/>
        <w:t>Ezeket a sétákat azért is kedveltem, mert gyakran Kiria is elkísért minket, és vele jól lehetett közben beszélgetni. Néha összefutottunk más emberekkel is akik egy– egy darabon csatlakoztak hozzánk, mindig komoly hangon beszélgetve a herceggel, de ezekkel az idegenekkel igen nehéz volt szóba elegyedni. Ennek alátámasztásaként leírom az egyik társalgást, ami talán puszta groteszksége miatt megragadt a fejemben:</w:t>
      </w:r>
    </w:p>
    <w:p>
      <w:pPr>
        <w:pStyle w:val="Normal"/>
        <w:rPr/>
      </w:pPr>
      <w:r>
        <w:rPr/>
        <w:t xml:space="preserve">    </w:t>
      </w:r>
    </w:p>
    <w:p>
      <w:pPr>
        <w:pStyle w:val="Normal"/>
        <w:rPr/>
      </w:pPr>
      <w:r>
        <w:rPr/>
        <w:t xml:space="preserve"> –  </w:t>
      </w:r>
      <w:r>
        <w:rPr/>
        <w:t>Bocsánat, de nem tudná megmondani mi annak  a bokornak a neve?   Amelyiknek olyan szép, fehér virága van</w:t>
      </w:r>
    </w:p>
    <w:p>
      <w:pPr>
        <w:pStyle w:val="Normal"/>
        <w:rPr/>
      </w:pPr>
      <w:r>
        <w:rPr/>
        <w:t xml:space="preserve">–  </w:t>
      </w:r>
      <w:r>
        <w:rPr/>
        <w:t>Elnézést, istenektől való varázslónő , de nem lenne ínyemre, ha ártatlan beszélgetés örve alatt beleolvasna  a gondolataimba! Nyitott elmével nehéz kedvező üzletet kötni!</w:t>
      </w:r>
    </w:p>
    <w:p>
      <w:pPr>
        <w:pStyle w:val="Normal"/>
        <w:rPr/>
      </w:pPr>
      <w:r>
        <w:rPr/>
        <w:t xml:space="preserve">– </w:t>
      </w:r>
      <w:r>
        <w:rPr/>
        <w:t>Ja, hogy ne olvassam a gondolatait, persze! Hát, akkor megígérem hogy nem olvasok bele a fejébe, és talán majd mástól megkérdezem, mi annak a bokornak a neve.</w:t>
        <w:tab/>
        <w:t xml:space="preserve"> </w:t>
      </w:r>
    </w:p>
    <w:p>
      <w:pPr>
        <w:pStyle w:val="Normal"/>
        <w:rPr/>
      </w:pPr>
      <w:r>
        <w:rPr/>
        <w:t xml:space="preserve">   </w:t>
      </w:r>
      <w:r>
        <w:rPr/>
        <w:t>Ennyi volt. Ezek után ugye érthető, hogy békén hagytam ezeket az idegeneket.</w:t>
      </w:r>
    </w:p>
    <w:p>
      <w:pPr>
        <w:pStyle w:val="Normal"/>
        <w:rPr/>
      </w:pPr>
      <w:r>
        <w:rPr/>
        <w:t xml:space="preserve">   </w:t>
      </w:r>
      <w:r>
        <w:rPr/>
        <w:t>És a lakomák, séták, barbár viadalok mellett egyszer elmentünk egy egész napos tengeri hajókirándulásra is.</w:t>
      </w:r>
    </w:p>
    <w:p>
      <w:pPr>
        <w:pStyle w:val="Normal"/>
        <w:rPr/>
      </w:pPr>
      <w:r>
        <w:rPr/>
        <w:t xml:space="preserve">    </w:t>
      </w:r>
    </w:p>
    <w:p>
      <w:pPr>
        <w:pStyle w:val="Normal"/>
        <w:rPr/>
      </w:pPr>
      <w:r>
        <w:rPr/>
        <w:t xml:space="preserve">   – </w:t>
      </w:r>
      <w:r>
        <w:rPr/>
        <w:t>Jól fogod magad érezni! –  közölte a herceg, és ezt nála nem mint jókívánságot, hanem mint parancsot kellett érteni. –  Napfelkeltekor kifutunk a tengerre, kint töltjük a napot, délután lakomázunk, és napnyugtakor kikötünk.</w:t>
      </w:r>
    </w:p>
    <w:p>
      <w:pPr>
        <w:pStyle w:val="Normal"/>
        <w:rPr/>
      </w:pPr>
      <w:r>
        <w:rPr/>
        <w:t xml:space="preserve">   –  </w:t>
      </w:r>
      <w:r>
        <w:rPr/>
        <w:t>Egész nap nem mehetek a könyvtárba? –  szörnyülködtem el a program hallatán.</w:t>
      </w:r>
    </w:p>
    <w:p>
      <w:pPr>
        <w:pStyle w:val="Normal"/>
        <w:rPr/>
      </w:pPr>
      <w:r>
        <w:rPr/>
        <w:t xml:space="preserve">   –  </w:t>
      </w:r>
      <w:r>
        <w:rPr/>
        <w:t>Majd mégy a következő napon! Ragaszkodom hozzá, hogy elkísérj, mert ez a hajó annak a hájas disznó Gerethnek a tulajdona. Maga is ott lesz, és nem akarom, hogy kihasználva a neki otthoni terepet, valami átokkal sújtson a te távollétedben. –  magyarázta, de valahogy ettől nem lett több kedvem kirándulni.</w:t>
      </w:r>
    </w:p>
    <w:p>
      <w:pPr>
        <w:pStyle w:val="Normal"/>
        <w:rPr/>
      </w:pPr>
      <w:r>
        <w:rPr/>
        <w:t xml:space="preserve">   </w:t>
      </w:r>
      <w:r>
        <w:rPr/>
        <w:t>A kövér Líth'Gerethhel nem találkoztam azóta, hogy palotájukban állásajánlatot tett nekem, és feláldozta az isteneknek a gyűrűmet. Akkor három nap haladékot adott, hogy átalljak hozzá, elhagyva Harh'Hatal herceget, de nem volt lehetőségem üzenni neki, mert azt a három napot pont szobafogságban töltöttem, azt várva, hogy élve elrohadok-e az isteni átok következtében. Mellesleg egyáltalán nem biztos, hogy elfogadtam volna az ajánlatát, hiába kecsegtetett biztos hazatéréssel, mint ahogy az sem nyilvánvaló, hogy nemet mondok neki, ha lehetőségem van szabadon dönteni, így teljesen felesleges azon elmélkedni, vajon „mi lett volna, ha” nem úgy történnek a dolgok, ahogy történtek. Szith'szavah!</w:t>
      </w:r>
    </w:p>
    <w:p>
      <w:pPr>
        <w:pStyle w:val="Normal"/>
        <w:rPr/>
      </w:pPr>
      <w:r>
        <w:rPr/>
        <w:t xml:space="preserve">   </w:t>
      </w:r>
      <w:r>
        <w:rPr/>
        <w:t>Annyi biztos, hisz így történt, hogy én meglehetősen szorongva vártam a találkozást Líth'Gerethhel, és tulajdonképpen rossz előérzeteim be is igazolódtak.</w:t>
      </w:r>
    </w:p>
    <w:p>
      <w:pPr>
        <w:pStyle w:val="Normal"/>
        <w:rPr/>
      </w:pPr>
      <w:r>
        <w:rPr/>
      </w:r>
    </w:p>
    <w:p>
      <w:pPr>
        <w:pStyle w:val="Normal"/>
        <w:rPr/>
      </w:pPr>
      <w:r>
        <w:rPr/>
        <w:t xml:space="preserve">   </w:t>
      </w:r>
      <w:r>
        <w:rPr/>
        <w:t>Mi korábban érkeztünk, majdnem elsőként, a nap még éppen csak megfakította keleten az éjszakát. Hintóink mindössze a mólóig vittek, utána magunknak kellett kigyalogolni a széles, egy evezősoros gályáig, ahol pár mélyen hajlongó férfi fogadott. Egyenesen a felső fedélzetre vezettek, a hajó közepén álló nyitott teraszra. Aranyozott oszlopok tartotta tető adott árnyékot odafent, és pompás kilátás nyílt a tengerre, mivel az egész magasan a hajó felett volt, ahonnan nem látszottak az evezősök. Úgy tűnt, mintha magunkban lebegnénk a tenger felett.</w:t>
      </w:r>
    </w:p>
    <w:p>
      <w:pPr>
        <w:pStyle w:val="Normal"/>
        <w:rPr/>
      </w:pPr>
      <w:r>
        <w:rPr/>
        <w:t xml:space="preserve">   </w:t>
      </w:r>
      <w:r>
        <w:rPr/>
        <w:t>Leheveredtünk a szerteszórt párnákra, a herceg köszöntötte a már ott lévő ismerőseit, és persze mellénk telepedett pár nagyon szép, ledér öltözetű lány is. Én a herceg közelében ültem le, de egészen a terasz szélén, hátam az egyik oszlopnak vetve, ahonnan jó rálátásom nyílt a hajó alsó fedélzetére, mert meg akartam figyelni a legénységet, így talán én voltam az, aki a leghamarabb észrevette Líth'Gereth érkezését.</w:t>
      </w:r>
    </w:p>
    <w:p>
      <w:pPr>
        <w:pStyle w:val="Normal"/>
        <w:rPr/>
      </w:pPr>
      <w:r>
        <w:rPr/>
        <w:t xml:space="preserve">   </w:t>
      </w:r>
      <w:r>
        <w:rPr/>
        <w:t>A kövér férfi is gyaloghintón jött, a mólón pedig a már látott, aszott képű, kehes férfi kísérte, az a bizonyos Ahhet nevű „varázsló”. Szerencsétlen teljesen megizzadt, mire feltámogatta Líth'Gerethet a hajóra, aki maga is belefáradt a megerőltetésbe, lerogyott az első szabad helyre, sietve megivott vagy fél liter vizezett bort, és csak aztán nézett körbe. És persze rögtön megakadt a szeme Harh'Hatalon.</w:t>
      </w:r>
    </w:p>
    <w:p>
      <w:pPr>
        <w:pStyle w:val="Normal"/>
        <w:rPr/>
      </w:pPr>
      <w:r>
        <w:rPr/>
        <w:t xml:space="preserve">–  </w:t>
      </w:r>
      <w:r>
        <w:rPr/>
        <w:t>Eh, Hatal, üdvözöllek! Már napok óta szeretnék összefutni veled, de sehol sem találkoztunk. Persze, nyilván rossz helyen kerestelek, mert hiszen a nemesi palotákat látogattam! Az ócska bordélyokat kellett volna végignéznem, máshol te nem érzed jól magad. –  lihegte, és közben buzgón törölgette a homlokát.</w:t>
      </w:r>
    </w:p>
    <w:p>
      <w:pPr>
        <w:pStyle w:val="Normal"/>
        <w:rPr/>
      </w:pPr>
      <w:r>
        <w:rPr/>
        <w:t xml:space="preserve">–  </w:t>
      </w:r>
      <w:r>
        <w:rPr/>
        <w:t>Értsem úgy, hogy bordélynak tartod a saját hajódat, Gereth? Merthogy remekül érzem magam, a vendéglátás egyszerűen pazar! –  vágott vissza gúnyos mosollyal Harh'Hatal, és mellesleg félregurította a mellette fekvő, módfelett hiányosan öltözött nőt.</w:t>
      </w:r>
    </w:p>
    <w:p>
      <w:pPr>
        <w:pStyle w:val="Normal"/>
        <w:rPr/>
      </w:pPr>
      <w:r>
        <w:rPr/>
        <w:t xml:space="preserve">–  </w:t>
      </w:r>
      <w:r>
        <w:rPr/>
        <w:t>Hah, számíthattam volna rá, hogy te bordélyt csinálsz még egy templomból is! A lányom tegnap este otthon sírt egyedül, míg te, lefogadom, valami ganajos lábú szolgálólánnyal henteregtél egy szemétdombon.</w:t>
      </w:r>
    </w:p>
    <w:p>
      <w:pPr>
        <w:pStyle w:val="Normal"/>
        <w:rPr/>
      </w:pPr>
      <w:r>
        <w:rPr/>
        <w:t xml:space="preserve">–  </w:t>
      </w:r>
      <w:r>
        <w:rPr/>
        <w:t>Ha a lányod tegnap este nem üzeni azt, hogy fáj a feje, és elkísért volna mulatni, akkor vele is henteregtem volna.</w:t>
      </w:r>
    </w:p>
    <w:p>
      <w:pPr>
        <w:pStyle w:val="Normal"/>
        <w:rPr/>
      </w:pPr>
      <w:r>
        <w:rPr/>
        <w:t xml:space="preserve">    </w:t>
      </w:r>
      <w:r>
        <w:rPr/>
        <w:t>Hát, körülbelül így köszöntötte egymást a két férfi, és a fenti párbeszédet természetesen mindenki hallotta a felső fedélzeten. Ám ezek után, megdöbbentő módon a két fél egyszerűen elfeledkezett egymásról, abbahagyták a szóváltást. Líth'Gereth egy nekem idegen férfival kezdett halk párbeszédbe, Harh'Hatal pedig mégis visszahúzta maga mellé a kacagva til</w:t>
        <w:softHyphen/>
        <w:t>takozó lányt, majd a hajó kifutott a tengerre.</w:t>
      </w:r>
    </w:p>
    <w:p>
      <w:pPr>
        <w:pStyle w:val="Normal"/>
        <w:rPr/>
      </w:pPr>
      <w:r>
        <w:rPr>
          <w:spacing w:val="-8"/>
        </w:rPr>
        <w:t xml:space="preserve">   </w:t>
      </w:r>
      <w:r>
        <w:rPr>
          <w:spacing w:val="-8"/>
        </w:rPr>
        <w:t xml:space="preserve">A délelőtt kellemesen telt, az alsó fedélzetről zene szivárgott fel, a szép szolgálólányok finom ételeket és italokat hordtak körbe, volt egy zsonglőr </w:t>
      </w:r>
      <w:r>
        <w:rPr>
          <w:spacing w:val="-10"/>
        </w:rPr>
        <w:t xml:space="preserve">meg pár táncos, aki szórakoztatta a vendégeket. A tenger felett könnyű szél </w:t>
      </w:r>
      <w:r>
        <w:rPr>
          <w:spacing w:val="-6"/>
        </w:rPr>
        <w:t xml:space="preserve">járt, a nap legmelegebb óráiban is hűsítve a levegőt, aki pedig még ezt is </w:t>
      </w:r>
      <w:r>
        <w:rPr>
          <w:spacing w:val="-10"/>
        </w:rPr>
        <w:t xml:space="preserve">melegnek érezte, az úszhatott a hajó körül. Magam csodálkozva bámultam, </w:t>
      </w:r>
      <w:r>
        <w:rPr>
          <w:spacing w:val="-9"/>
        </w:rPr>
        <w:t>de voltak olyanok, akiket nem zavart a tudat, hogy sok méteres mélység tá</w:t>
        <w:softHyphen/>
      </w:r>
      <w:r>
        <w:rPr>
          <w:spacing w:val="-6"/>
        </w:rPr>
        <w:t xml:space="preserve">tong alattuk, és bemerészkedtek a vízbe, hogy aztán versenyt ússzanak, </w:t>
      </w:r>
      <w:r>
        <w:rPr>
          <w:spacing w:val="-8"/>
        </w:rPr>
        <w:t>majd megfáradva visszatérjenek a fedélzetre, és igyanak a válogatott hűsí</w:t>
        <w:softHyphen/>
      </w:r>
      <w:r>
        <w:rPr/>
        <w:t>tőkből.</w:t>
      </w:r>
    </w:p>
    <w:p>
      <w:pPr>
        <w:pStyle w:val="Normal"/>
        <w:rPr/>
      </w:pPr>
      <w:r>
        <w:rPr>
          <w:spacing w:val="-10"/>
        </w:rPr>
        <w:t xml:space="preserve">    </w:t>
      </w:r>
      <w:r>
        <w:rPr>
          <w:spacing w:val="-10"/>
        </w:rPr>
        <w:t xml:space="preserve">Mondom, kellemesen telt a nap. Magam talán azt élveztem a legjobban, </w:t>
      </w:r>
      <w:r>
        <w:rPr>
          <w:spacing w:val="-9"/>
        </w:rPr>
        <w:t>hogy engem mindenki békén hagyott. Zavartalanul készíthettem jegyzete</w:t>
        <w:softHyphen/>
      </w:r>
      <w:r>
        <w:rPr>
          <w:spacing w:val="-10"/>
        </w:rPr>
        <w:t xml:space="preserve">ket a megfigyeléseimről, közben meg a „Síró asszony balladáját” próbáltam </w:t>
      </w:r>
      <w:r>
        <w:rPr>
          <w:spacing w:val="-8"/>
        </w:rPr>
        <w:t xml:space="preserve">meg átültetni szithan nyelvre, pusztán szórakozásból. Egészen jól éreztem </w:t>
      </w:r>
      <w:r>
        <w:rPr>
          <w:spacing w:val="-7"/>
        </w:rPr>
        <w:t xml:space="preserve">magam, és teljesen belemerültem a rímek keresgélésébe, amikor hirtelen </w:t>
      </w:r>
      <w:r>
        <w:rPr/>
        <w:t>lecsapott a villám, az a bizonyos, a derült égből való.</w:t>
      </w:r>
    </w:p>
    <w:p>
      <w:pPr>
        <w:pStyle w:val="Normal"/>
        <w:rPr/>
      </w:pPr>
      <w:r>
        <w:rPr/>
        <w:t xml:space="preserve">   – </w:t>
      </w:r>
      <w:r>
        <w:rPr>
          <w:spacing w:val="-9"/>
        </w:rPr>
        <w:t>Csak bolondot csinál magából, hogy tenyerén hordoz egy ganajos lá</w:t>
        <w:softHyphen/>
      </w:r>
      <w:r>
        <w:rPr>
          <w:spacing w:val="-7"/>
        </w:rPr>
        <w:t>bú szélhámost! - lihegte Líth'Gereth, én meg felkaptam a fejem a „szélhá</w:t>
        <w:softHyphen/>
      </w:r>
      <w:r>
        <w:rPr/>
        <w:t>mos” szóra. Csak nem rólam beszél?</w:t>
      </w:r>
    </w:p>
    <w:p>
      <w:pPr>
        <w:pStyle w:val="Normal"/>
        <w:rPr/>
      </w:pPr>
      <w:r>
        <w:rPr>
          <w:spacing w:val="-4"/>
        </w:rPr>
        <w:t xml:space="preserve">   </w:t>
      </w:r>
      <w:r>
        <w:rPr>
          <w:spacing w:val="-4"/>
        </w:rPr>
        <w:t xml:space="preserve">Persze, rólam beszélt, és valószínűleg már hosszabb ideje, de előző </w:t>
      </w:r>
      <w:r>
        <w:rPr>
          <w:spacing w:val="-6"/>
        </w:rPr>
        <w:t>szavai elkerülték figyelmemet. A körülötte ülő vendégek értőn bólogat</w:t>
        <w:softHyphen/>
      </w:r>
      <w:r>
        <w:rPr>
          <w:spacing w:val="-7"/>
        </w:rPr>
        <w:t>tak, ám mielőtt bármelyikük is felelt volna, a tőlük távol heverő Harh'Ha</w:t>
        <w:softHyphen/>
      </w:r>
      <w:r>
        <w:rPr>
          <w:spacing w:val="-4"/>
        </w:rPr>
        <w:t>tal válaszolt neki, szokása szerint gátlástalanul átkiabálva az egész tera</w:t>
        <w:softHyphen/>
      </w:r>
      <w:r>
        <w:rPr/>
        <w:t>szon.</w:t>
      </w:r>
    </w:p>
    <w:p>
      <w:pPr>
        <w:pStyle w:val="Normal"/>
        <w:rPr/>
      </w:pPr>
      <w:r>
        <w:rPr/>
        <w:t xml:space="preserve">   – </w:t>
      </w:r>
      <w:r>
        <w:rPr>
          <w:spacing w:val="-8"/>
        </w:rPr>
        <w:t xml:space="preserve">Az irigység beszél belőled, kövér barátom! Az a poros képű aszkéta, </w:t>
      </w:r>
      <w:r>
        <w:rPr>
          <w:spacing w:val="-7"/>
        </w:rPr>
        <w:t>akit magaddal hordozol, még egy szúnyogot sem tudna rendesen elátkoz</w:t>
        <w:softHyphen/>
      </w:r>
      <w:r>
        <w:rPr>
          <w:spacing w:val="-9"/>
        </w:rPr>
        <w:t xml:space="preserve">ni, míg az én fehéraranyparti varázslónőm megfelelő holdállásnál könnyen </w:t>
      </w:r>
      <w:r>
        <w:rPr>
          <w:spacing w:val="-8"/>
        </w:rPr>
        <w:t>békává változtat egy embert, a saját szememmel láttam.</w:t>
      </w:r>
    </w:p>
    <w:p>
      <w:pPr>
        <w:pStyle w:val="Normal"/>
        <w:rPr/>
      </w:pPr>
      <w:r>
        <w:rPr/>
        <w:t xml:space="preserve">    </w:t>
      </w:r>
      <w:r>
        <w:rPr/>
        <w:t>És ezt mindenki hallotta! Mélyen belehajoltam a jegyzeteimbe, hogy mi</w:t>
        <w:softHyphen/>
      </w:r>
      <w:r>
        <w:rPr>
          <w:spacing w:val="-6"/>
        </w:rPr>
        <w:t xml:space="preserve">nél kisebbnek és jelentéktelenebbnek tűnjek, ám hiába, minden szempár </w:t>
      </w:r>
      <w:r>
        <w:rPr/>
        <w:t>rám szegeződött. Éreztem, hogy elvörösödöm.</w:t>
      </w:r>
    </w:p>
    <w:p>
      <w:pPr>
        <w:pStyle w:val="Normal"/>
        <w:rPr/>
      </w:pPr>
      <w:r>
        <w:rPr/>
        <w:t xml:space="preserve">   – </w:t>
      </w:r>
      <w:r>
        <w:rPr>
          <w:spacing w:val="-10"/>
        </w:rPr>
        <w:t>Ez igaz? - kérdezte az egyik vendég, nyilván a napközben megivott al</w:t>
        <w:softHyphen/>
      </w:r>
      <w:r>
        <w:rPr/>
        <w:t>kohol merészsége beszélt belőle.</w:t>
      </w:r>
    </w:p>
    <w:p>
      <w:pPr>
        <w:pStyle w:val="Normal"/>
        <w:rPr/>
      </w:pPr>
      <w:r>
        <w:rPr/>
        <w:t xml:space="preserve">   – </w:t>
      </w:r>
      <w:r>
        <w:rPr/>
        <w:t xml:space="preserve">Hát... </w:t>
      </w:r>
    </w:p>
    <w:p>
      <w:pPr>
        <w:pStyle w:val="Normal"/>
        <w:rPr/>
      </w:pPr>
      <w:r>
        <w:rPr>
          <w:spacing w:val="-5"/>
        </w:rPr>
        <w:t xml:space="preserve">   – </w:t>
      </w:r>
      <w:r>
        <w:rPr>
          <w:spacing w:val="-5"/>
        </w:rPr>
        <w:t xml:space="preserve">Aki a szavamban kételkedik, holnapra halott! - vágott közbe a herceg, </w:t>
      </w:r>
      <w:r>
        <w:rPr>
          <w:spacing w:val="-8"/>
        </w:rPr>
        <w:t>mielőtt finoman kifejthettem volna, hogy előbbi kijelentése nem fedi töké</w:t>
        <w:softHyphen/>
      </w:r>
      <w:r>
        <w:rPr>
          <w:spacing w:val="-6"/>
        </w:rPr>
        <w:t>letesen a valóságot, és ezután már nem volt bátorságom megszólalni.</w:t>
      </w:r>
    </w:p>
    <w:p>
      <w:pPr>
        <w:pStyle w:val="Normal"/>
        <w:rPr/>
      </w:pPr>
      <w:r>
        <w:rPr/>
        <w:t xml:space="preserve">     </w:t>
      </w:r>
      <w:r>
        <w:rPr/>
        <w:t>Nem csak nekem, mély csend nehezedett a teraszra, amit mindössze egyetlen ember mert megtörni.</w:t>
      </w:r>
    </w:p>
    <w:p>
      <w:pPr>
        <w:pStyle w:val="Normal"/>
        <w:rPr/>
      </w:pPr>
      <w:r>
        <w:rPr/>
        <w:t xml:space="preserve">   –  </w:t>
      </w:r>
      <w:r>
        <w:rPr/>
        <w:t>Eh, Hatal, ne csinálj magadból nyilvánosan bolondot! –  dohogta Líth'Gereth, nehezen kapkodva közben a levegőt. –  Tudod, nekem vannak érdekeltségeim odaát. Van szolgám is, aki odavaló. Megsúghatom, a mesésnek tartott Fehéraranyparton, az üveg hazájában, nem értenek a mágiához!</w:t>
      </w:r>
    </w:p>
    <w:p>
      <w:pPr>
        <w:pStyle w:val="Normal"/>
        <w:rPr/>
      </w:pPr>
      <w:r>
        <w:rPr/>
        <w:t>Üzleti partnerem mondta, személyesen.</w:t>
      </w:r>
    </w:p>
    <w:p>
      <w:pPr>
        <w:pStyle w:val="Normal"/>
        <w:rPr/>
      </w:pPr>
      <w:r>
        <w:rPr/>
        <w:t xml:space="preserve">   </w:t>
      </w:r>
      <w:r>
        <w:rPr/>
        <w:t>Igen, Metra, a ronitinisi kereskedőbiztos említette, amikor összefutottunk, hogy Líth'Gereth kikérdezte a Fehérpart mágusairól, és ő természetesen az igazat mondta, azaz, hogy otthon nincsenek ilyenek. Akkor csak mosolyogtam az egészen, de most kilelt a hideg. Egy pillanatig biztos voltam benne, hogy lelepleződöm, de Harh'Hatal könnyedén hárította az érvet.</w:t>
      </w:r>
    </w:p>
    <w:p>
      <w:pPr>
        <w:pStyle w:val="Normal"/>
        <w:rPr/>
      </w:pPr>
      <w:r>
        <w:rPr/>
        <w:t xml:space="preserve">   –  </w:t>
      </w:r>
      <w:r>
        <w:rPr/>
        <w:t>Gondolod, üzleti partnered majd bevallja, miféle csodás titkokat ismernek odaát? Tán teljesen bolond az illető? Bár tény, ha veled üzletel...</w:t>
      </w:r>
    </w:p>
    <w:p>
      <w:pPr>
        <w:pStyle w:val="Normal"/>
        <w:rPr/>
      </w:pPr>
      <w:r>
        <w:rPr/>
        <w:t>És itt lemondóan legyintett, páran elmosolyodtak.</w:t>
      </w:r>
    </w:p>
    <w:p>
      <w:pPr>
        <w:pStyle w:val="Normal"/>
        <w:rPr/>
      </w:pPr>
      <w:r>
        <w:rPr/>
        <w:t xml:space="preserve">   – </w:t>
      </w:r>
      <w:r>
        <w:rPr/>
        <w:t>Szavak! –  köpte oda Líth'Gereth. – Jól csavarod a szavakat, mindig jól csavartad. De a tettek? Hol vannak a tettek? Azoktól félsz? –  provokálta a herceget megvető hangsúllyal, és nem is eredménytelenül.</w:t>
      </w:r>
    </w:p>
    <w:p>
      <w:pPr>
        <w:pStyle w:val="Normal"/>
        <w:rPr/>
      </w:pPr>
      <w:r>
        <w:rPr/>
        <w:t xml:space="preserve">   </w:t>
      </w:r>
      <w:r>
        <w:rPr/>
        <w:t>Harh'Hatal büszkén emelkedett feljebb kényelmes fekhelyéről.</w:t>
      </w:r>
    </w:p>
    <w:p>
      <w:pPr>
        <w:pStyle w:val="Normal"/>
        <w:rPr/>
      </w:pPr>
      <w:r>
        <w:rPr/>
        <w:t xml:space="preserve">   –  </w:t>
      </w:r>
      <w:r>
        <w:rPr/>
        <w:t>Nekem nincs okom félni! Ha tetteket vársz, kész vagyok cselekedni, de aztán ne sírj bánatodban, hogy ismét szégyenben maradtál előttem!</w:t>
      </w:r>
    </w:p>
    <w:p>
      <w:pPr>
        <w:pStyle w:val="Normal"/>
        <w:rPr/>
      </w:pPr>
      <w:r>
        <w:rPr/>
        <w:t xml:space="preserve">   –  </w:t>
      </w:r>
      <w:r>
        <w:rPr/>
        <w:t>Szép szándék! De vajon hogyan bizonyíthatnád be, hogy varázslónőd nem sarlatán, hanem mestere szakmájának?</w:t>
      </w:r>
    </w:p>
    <w:p>
      <w:pPr>
        <w:pStyle w:val="Normal"/>
        <w:rPr/>
      </w:pPr>
      <w:r>
        <w:rPr/>
        <w:t xml:space="preserve">   </w:t>
      </w:r>
      <w:r>
        <w:rPr/>
        <w:t>Világos, hogy Líth'Gereth költőinek szánta a kérdést, még én is rájöttem a válaszra. Azonnal hangosan tiltakozni kezdtem –  volna, ha kapok akár egy csipetnyi kis levegőt is. Ám levegő nem volt, csak színes ködöcskék a szemem előtt, és egy végtelenül öntelt herceg mellettem.</w:t>
      </w:r>
    </w:p>
    <w:p>
      <w:pPr>
        <w:pStyle w:val="Normal"/>
        <w:rPr/>
      </w:pPr>
      <w:r>
        <w:rPr/>
        <w:t xml:space="preserve">   –  </w:t>
      </w:r>
      <w:r>
        <w:rPr/>
        <w:t>Ha próbára akarod tenni a varázslómat, legyen! De csak, hogy a tisztelt vendégek nevethessenek is, miután láttak egy igazi csodát, tegyük próbára a te khm... varázsinasodat is!</w:t>
      </w:r>
    </w:p>
    <w:p>
      <w:pPr>
        <w:pStyle w:val="Normal"/>
        <w:rPr/>
      </w:pPr>
      <w:r>
        <w:rPr/>
        <w:t xml:space="preserve">   –  </w:t>
      </w:r>
      <w:r>
        <w:rPr/>
        <w:t>Ahhetnek, akinek tudása istenektől való, nem kihívás porba alázni a te kis csaló ágyasodat, aki varázslóként szélhámoskodik! –  legyintett Líth'Gereth, és erősen úgy sejtettem, igaza van. –  Legyen hát varázslópárbaj!</w:t>
      </w:r>
    </w:p>
    <w:p>
      <w:pPr>
        <w:pStyle w:val="Normal"/>
        <w:rPr/>
      </w:pPr>
      <w:r>
        <w:rPr/>
        <w:t xml:space="preserve">   –  </w:t>
      </w:r>
      <w:r>
        <w:rPr/>
        <w:t>Legyen! –  nevetett fel Harh'Hatal, aminek mindenki örült a teraszon, leszámítva engem.</w:t>
      </w:r>
    </w:p>
    <w:p>
      <w:pPr>
        <w:pStyle w:val="Normal"/>
        <w:rPr/>
      </w:pPr>
      <w:r>
        <w:rPr/>
        <w:t xml:space="preserve">   –  </w:t>
      </w:r>
      <w:r>
        <w:rPr/>
        <w:t>De... Mégis... Na... –  igyekeztem felhívni magamra a figyelmet, és végső kétségbeesésemben előredőltem párnámon, és megrángattam a herceg kaftánját.</w:t>
      </w:r>
    </w:p>
    <w:p>
      <w:pPr>
        <w:pStyle w:val="Normal"/>
        <w:rPr/>
      </w:pPr>
      <w:r>
        <w:rPr/>
        <w:t xml:space="preserve">    </w:t>
      </w:r>
      <w:hyperlink r:id="rId2">
        <w:r>
          <w:rPr>
            <w:rStyle w:val="InternetLink"/>
          </w:rPr>
          <w:t>–</w:t>
        </w:r>
        <w:r>
          <w:rPr>
            <w:rStyle w:val="InternetLink"/>
          </w:rPr>
          <w:t>Valami</w:t>
        </w:r>
      </w:hyperlink>
      <w:r>
        <w:rPr/>
        <w:t xml:space="preserve"> baj van, Arh'hin? - fordította felém a fejét, aztán könnyedén </w:t>
      </w:r>
      <w:r>
        <w:rPr>
          <w:spacing w:val="-10"/>
        </w:rPr>
        <w:t xml:space="preserve">megpofozgatta az arcom, –    Nagyon sápadt vagy, pedig én mondtam túl sok </w:t>
      </w:r>
      <w:r>
        <w:rPr>
          <w:spacing w:val="-5"/>
        </w:rPr>
        <w:t>időt töltesz a könyvtárban. Jó, hogy ma nem maradtál ott!</w:t>
      </w:r>
    </w:p>
    <w:p>
      <w:pPr>
        <w:pStyle w:val="Normal"/>
        <w:rPr/>
      </w:pPr>
      <w:r>
        <w:rPr>
          <w:spacing w:val="-5"/>
        </w:rPr>
        <w:t xml:space="preserve">   – </w:t>
      </w:r>
      <w:r>
        <w:rPr>
          <w:spacing w:val="-5"/>
        </w:rPr>
        <w:t xml:space="preserve">Herceg,… herceg, én ezt a varázslópárbajt... - rángattam meg ismét a </w:t>
      </w:r>
      <w:r>
        <w:rPr/>
        <w:t>ruháját, mire felült a vánkoson, ahol eddig kényelmesen hevert maga alá húzta a lábát, és engem is közelebb rántott a kaftánom gallérjánál fogva</w:t>
      </w:r>
    </w:p>
    <w:p>
      <w:pPr>
        <w:pStyle w:val="Normal"/>
        <w:rPr/>
      </w:pPr>
      <w:r>
        <w:rPr/>
        <w:t xml:space="preserve">   </w:t>
      </w:r>
      <w:r>
        <w:rPr/>
        <w:t>De a szeme nyugodt maradt, a hangja pedig halk volt és komoly.</w:t>
      </w:r>
    </w:p>
    <w:p>
      <w:pPr>
        <w:pStyle w:val="Normal"/>
        <w:rPr/>
      </w:pPr>
      <w:r>
        <w:rPr>
          <w:spacing w:val="-8"/>
        </w:rPr>
        <w:t xml:space="preserve">   – </w:t>
      </w:r>
      <w:r>
        <w:rPr>
          <w:spacing w:val="-8"/>
        </w:rPr>
        <w:t xml:space="preserve">Nem kell figyelmeztetned, magam is láttam, hogy Líth'Gereth direkt </w:t>
      </w:r>
      <w:r>
        <w:rPr/>
        <w:t>provokálta ki ezt a párbajt, de úgy vagyok vele, jobb ha mihamarabb túl</w:t>
        <w:softHyphen/>
      </w:r>
      <w:r>
        <w:rPr>
          <w:spacing w:val="-11"/>
        </w:rPr>
        <w:t xml:space="preserve">esünk ezen az egészen! Ha nyilvánosan megalázod a varázslóját azzal, hogy </w:t>
      </w:r>
      <w:r>
        <w:rPr>
          <w:spacing w:val="-6"/>
        </w:rPr>
        <w:t>jobb vagy nála, soha többet senki sem fog kételkedni a tudásodban. - ma</w:t>
        <w:softHyphen/>
      </w:r>
      <w:r>
        <w:rPr>
          <w:spacing w:val="-8"/>
        </w:rPr>
        <w:t>gyarázta diszkréten közel hajolva, miközben a vendégek a párbaj részletéit beszélték meg, nagy hangon kiabálva, előre élvezve a. mókát. – És egy má</w:t>
        <w:softHyphen/>
      </w:r>
      <w:r>
        <w:rPr>
          <w:spacing w:val="-10"/>
        </w:rPr>
        <w:t xml:space="preserve">sik fontos dolog. Most már úgy látom, ennek az egész kirándulásnak az volt </w:t>
      </w:r>
      <w:r>
        <w:rPr>
          <w:spacing w:val="-8"/>
        </w:rPr>
        <w:t xml:space="preserve">a célja, hogy megtudja, mekkora a varázserőd, azaz engem nem akar sem </w:t>
      </w:r>
      <w:r>
        <w:rPr/>
        <w:t>megmérgeztetni, sem elátkoztatni, tehát nyugodtan koncentrálj a varázsla</w:t>
        <w:softHyphen/>
      </w:r>
      <w:r>
        <w:rPr>
          <w:spacing w:val="-6"/>
        </w:rPr>
        <w:t>todra, velem most ne törődj! Ha szégyenben maradsz, eladlak rabszolgá</w:t>
        <w:softHyphen/>
        <w:t xml:space="preserve">nak – osztotta ki utasításait, de közben én </w:t>
      </w:r>
      <w:r>
        <w:rPr>
          <w:iCs/>
          <w:spacing w:val="-6"/>
        </w:rPr>
        <w:t>is</w:t>
      </w:r>
      <w:r>
        <w:rPr>
          <w:i/>
          <w:iCs/>
          <w:spacing w:val="-6"/>
        </w:rPr>
        <w:t xml:space="preserve"> </w:t>
      </w:r>
      <w:r>
        <w:rPr>
          <w:spacing w:val="-6"/>
        </w:rPr>
        <w:t>összeszedtem egy kicsit ma</w:t>
        <w:softHyphen/>
      </w:r>
      <w:r>
        <w:rPr/>
        <w:t>gam.</w:t>
      </w:r>
    </w:p>
    <w:p>
      <w:pPr>
        <w:pStyle w:val="Normal"/>
        <w:rPr/>
      </w:pPr>
      <w:r>
        <w:rPr>
          <w:spacing w:val="-9"/>
        </w:rPr>
        <w:t xml:space="preserve">   – </w:t>
      </w:r>
      <w:r>
        <w:rPr>
          <w:spacing w:val="-9"/>
        </w:rPr>
        <w:t>Herceg, ez nem fog menni! Én, én azt sem tudom, mi az a varázslópár</w:t>
        <w:softHyphen/>
      </w:r>
      <w:r>
        <w:rPr/>
        <w:t>baj!</w:t>
      </w:r>
    </w:p>
    <w:p>
      <w:pPr>
        <w:pStyle w:val="Normal"/>
        <w:rPr/>
      </w:pPr>
      <w:r>
        <w:rPr/>
        <w:t xml:space="preserve">   – </w:t>
      </w:r>
      <w:r>
        <w:rPr/>
        <w:t>Á, semmiség! Előbb egyikőtök varázsol valamit, aztán a másik. Nem le</w:t>
        <w:softHyphen/>
      </w:r>
      <w:r>
        <w:rPr>
          <w:spacing w:val="-9"/>
        </w:rPr>
        <w:t xml:space="preserve">győzni kell a másikat, hanem látványosan túlszárnyalni az ő varázslatát. Az </w:t>
      </w:r>
      <w:r>
        <w:rPr>
          <w:spacing w:val="-10"/>
        </w:rPr>
        <w:t xml:space="preserve">a lényeg, hogy valami igazán meggyőző dolgot tegyél, valamit, amitől eltátják a szájukat! Tudsz ilyet, igaz? - kérdezte, de olyan hangsúllyal, hogy nem </w:t>
      </w:r>
      <w:r>
        <w:rPr/>
        <w:t xml:space="preserve">mertem tovább tiltakozni. </w:t>
      </w:r>
    </w:p>
    <w:p>
      <w:pPr>
        <w:pStyle w:val="Normal"/>
        <w:rPr/>
      </w:pPr>
      <w:r>
        <w:rPr/>
        <w:t xml:space="preserve">   </w:t>
      </w:r>
      <w:r>
        <w:rPr>
          <w:spacing w:val="-5"/>
        </w:rPr>
        <w:t xml:space="preserve">– </w:t>
      </w:r>
      <w:r>
        <w:rPr>
          <w:spacing w:val="-5"/>
        </w:rPr>
        <w:t>Tudok - feleltem nagyon bátran, és nyeltem egy nagyot.</w:t>
      </w:r>
    </w:p>
    <w:p>
      <w:pPr>
        <w:pStyle w:val="Normal"/>
        <w:rPr/>
      </w:pPr>
      <w:r>
        <w:rPr>
          <w:spacing w:val="-12"/>
        </w:rPr>
        <w:t xml:space="preserve">   </w:t>
      </w:r>
      <w:r>
        <w:rPr>
          <w:spacing w:val="-12"/>
        </w:rPr>
        <w:t>Tehát kell egy látványos csoda. Nem ügy! És vajon a herceg lecsapja a fe</w:t>
        <w:softHyphen/>
      </w:r>
      <w:r>
        <w:rPr/>
        <w:t>jem az első felindulásában mindig magával hordozott kardjával, vagy hig</w:t>
        <w:softHyphen/>
        <w:t>gadtan vár addig, amíg hazaérünk, és kerékbe töret?</w:t>
      </w:r>
    </w:p>
    <w:p>
      <w:pPr>
        <w:pStyle w:val="Normal"/>
        <w:rPr/>
      </w:pPr>
      <w:r>
        <w:rPr>
          <w:spacing w:val="-10"/>
        </w:rPr>
        <w:t xml:space="preserve">Közben a vendégek </w:t>
      </w:r>
      <w:r>
        <w:rPr>
          <w:iCs/>
          <w:spacing w:val="-10"/>
        </w:rPr>
        <w:t>is</w:t>
      </w:r>
      <w:r>
        <w:rPr>
          <w:i/>
          <w:iCs/>
          <w:spacing w:val="-10"/>
        </w:rPr>
        <w:t xml:space="preserve"> </w:t>
      </w:r>
      <w:r>
        <w:rPr>
          <w:spacing w:val="-10"/>
        </w:rPr>
        <w:t xml:space="preserve">elcsitultak, megegyeztek a részletekben, és valaki </w:t>
      </w:r>
      <w:r>
        <w:rPr>
          <w:spacing w:val="-9"/>
        </w:rPr>
        <w:t>feldobott egy tallért, a szerencsére bízva, ki kezdi el a megmérettetést. Vég</w:t>
        <w:softHyphen/>
      </w:r>
      <w:r>
        <w:rPr>
          <w:spacing w:val="-6"/>
        </w:rPr>
        <w:t xml:space="preserve">telen megkönnyebbüléssel fogadtam, hogy Líth'Gereth varázslója lesz az </w:t>
      </w:r>
      <w:r>
        <w:rPr>
          <w:spacing w:val="-8"/>
        </w:rPr>
        <w:t xml:space="preserve">első, már vizsgákon </w:t>
      </w:r>
      <w:r>
        <w:rPr/>
        <w:t>is</w:t>
      </w:r>
      <w:r>
        <w:rPr>
          <w:i/>
          <w:iCs/>
          <w:spacing w:val="-8"/>
        </w:rPr>
        <w:t xml:space="preserve"> </w:t>
      </w:r>
      <w:r>
        <w:rPr>
          <w:spacing w:val="-8"/>
        </w:rPr>
        <w:t xml:space="preserve">utáltam én kezdeni. Minden perc számít, bármikor </w:t>
      </w:r>
      <w:r>
        <w:rPr>
          <w:spacing w:val="-6"/>
        </w:rPr>
        <w:t>közbejöhet valami, hittem mindig is töretlen optimizmussal, holott általá</w:t>
        <w:softHyphen/>
      </w:r>
      <w:r>
        <w:rPr/>
        <w:t>ban persze semmi sem jött közbe.</w:t>
      </w:r>
    </w:p>
    <w:p>
      <w:pPr>
        <w:pStyle w:val="Normal"/>
        <w:rPr/>
      </w:pPr>
      <w:r>
        <w:rPr>
          <w:spacing w:val="-6"/>
        </w:rPr>
        <w:t>A párbaj pedig elkezdődött.</w:t>
      </w:r>
      <w:r>
        <w:rPr>
          <w:rFonts w:cs="Arial" w:ascii="Arial" w:hAnsi="Arial"/>
        </w:rPr>
        <w:tab/>
      </w:r>
    </w:p>
    <w:p>
      <w:pPr>
        <w:pStyle w:val="Normal"/>
        <w:rPr/>
      </w:pPr>
      <w:r>
        <w:rPr>
          <w:spacing w:val="-8"/>
        </w:rPr>
        <w:t>Az aszott férfi méltóságteljesen emelkedett fel párnáiról, és hosszú lép</w:t>
        <w:softHyphen/>
      </w:r>
      <w:r>
        <w:rPr/>
        <w:t>tekkel</w:t>
      </w:r>
      <w:r>
        <w:rPr>
          <w:u w:val="single"/>
        </w:rPr>
        <w:t xml:space="preserve"> </w:t>
      </w:r>
      <w:r>
        <w:rPr/>
        <w:t>vonult a terasz egyik végébe Engem Harh'Hatal herceg ragadott nyakon és kipenderített a fedélzet másik végébe, a vendégek tekintetének kereszttüzébe. Idegesen huzigáltam a kaftánom ujját, míg velem szemben  Líth'Gereth varázslója elkezdte.</w:t>
      </w:r>
    </w:p>
    <w:p>
      <w:pPr>
        <w:pStyle w:val="Normal"/>
        <w:rPr/>
      </w:pPr>
      <w:r>
        <w:rPr/>
        <w:t xml:space="preserve">    – </w:t>
      </w:r>
      <w:r>
        <w:rPr/>
        <w:t>Mind ki hall, figyeljen, mert tudásom drágaköveit ritkán csillantom meg emberek előtt, de jó gazdám, az istenektől való Líth'Gereth nagyúr szolgálata számomra mindenek előtt való, így parancsát követve most csodálatos látvánnyal szórakoztatom az ő vendégeit –  szónokolta kenetteljesen. –  Mivel a tenger közepén vagyunk, ahol a víz uralja a valóság legtöbb arcát, hát elefántcsont végű varázspálcámmal vizet fogok idézni!</w:t>
      </w:r>
    </w:p>
    <w:p>
      <w:pPr>
        <w:pStyle w:val="Normal"/>
        <w:rPr/>
      </w:pPr>
      <w:r>
        <w:rPr/>
        <w:t xml:space="preserve">   </w:t>
      </w:r>
      <w:r>
        <w:rPr/>
        <w:t>A kijelentést halvány taps fogadta, mindenki nyakát nyújtogatva bámulta, mi lesz. Én is. Hiszen megint valami olyasmi készült, amit én még sosem láttam! Szithan bűvészmutatvány, méghozzá egy igen jellegzetes darab, igazi kultúrtörténeti csemege! Egy varázslónak tartott egyén nyilvános attrakciója! Tényleg az zavart a leginkább, hogy feltehetőleg erről már nem tudok jegyzetet készíteni...</w:t>
      </w:r>
    </w:p>
    <w:p>
      <w:pPr>
        <w:pStyle w:val="Normal"/>
        <w:rPr/>
      </w:pPr>
      <w:r>
        <w:rPr/>
        <w:t xml:space="preserve">   </w:t>
      </w:r>
      <w:r>
        <w:rPr/>
        <w:t>Az aszott férfi először mindenféle érthetetlen szavakat mormolt, nem szithanul, hanem egy általam nem ismert nyelven, aztán elővett egy dús faragással díszített elefántcsont pálcát, olyan arasznyit, és kalamolni kezdett vele. Az egész mutatvány olyan tizenkét- tizenhat másodpercig tartott, aztán hirtelen előrenyújtotta szabad kezét, és tenyeréből víz permetezett elő, méghozzá egészen sok. A közelebbi vendégeket teljesen eláztatta, még az én arcomra is jutott.</w:t>
      </w:r>
    </w:p>
    <w:p>
      <w:pPr>
        <w:pStyle w:val="Normal"/>
        <w:rPr/>
      </w:pPr>
      <w:r>
        <w:rPr/>
        <w:t xml:space="preserve">   </w:t>
      </w:r>
      <w:r>
        <w:rPr/>
        <w:t>És egyáltalán nem láttam, hogy hogyan csinálta! Talán a kaftánja ujjában volt elhelyezve valami vizestömlő, vagy legalábbis egy vezeték, amin kispriccelt a víz, nem tudtam eldönteni. Pedig nagyon figyeltem, hisz rettenetesen érdekelt, de tényleg nem láttam semmit!</w:t>
      </w:r>
    </w:p>
    <w:p>
      <w:pPr>
        <w:pStyle w:val="Normal"/>
        <w:rPr/>
      </w:pPr>
      <w:r>
        <w:rPr/>
        <w:t xml:space="preserve">   – </w:t>
      </w:r>
      <w:r>
        <w:rPr/>
        <w:t>Nos, mit szólsz ehhez, idegen varázslónő? –  kérdezte aztán, és leengedte a kezét.</w:t>
      </w:r>
    </w:p>
    <w:p>
      <w:pPr>
        <w:pStyle w:val="Normal"/>
        <w:rPr/>
      </w:pPr>
      <w:r>
        <w:rPr/>
        <w:t>Őszinte mosollyal ráztam meg a fejem.</w:t>
      </w:r>
    </w:p>
    <w:p>
      <w:pPr>
        <w:pStyle w:val="Normal"/>
        <w:rPr/>
      </w:pPr>
      <w:r>
        <w:rPr/>
        <w:t xml:space="preserve">   –  </w:t>
      </w:r>
      <w:r>
        <w:rPr/>
        <w:t>Ez fantasztikus volt! Sosem láttam még ilyen ügyes trükköt! –  lelkendeztem teljes elragadtatással, de valamiért megsértődött.</w:t>
      </w:r>
    </w:p>
    <w:p>
      <w:pPr>
        <w:pStyle w:val="Normal"/>
        <w:rPr/>
      </w:pPr>
      <w:r>
        <w:rPr/>
        <w:t xml:space="preserve">   –  </w:t>
      </w:r>
      <w:r>
        <w:rPr/>
        <w:t>Trükk? Ez neked csak egy trükk? Hát csináld utánam, ha tudod! –  vonta fel az orrát, de nem tudtam rá haragudni. Remek ötletet adott!</w:t>
      </w:r>
    </w:p>
    <w:p>
      <w:pPr>
        <w:pStyle w:val="Normal"/>
        <w:rPr/>
      </w:pPr>
      <w:r>
        <w:rPr/>
        <w:t xml:space="preserve">   –  </w:t>
      </w:r>
      <w:r>
        <w:rPr/>
        <w:t>Nem csinálom, mert egy, te már csináltad, kettő, ahogy te is mondod, a tengeren vagyunk, és itt a víz az úr, azaz vizet idézni igazából nem nehéz! –  magyaráztam, mintha így lenne. –  Ezért én inkább üvegfejű varázspálcámmal tüzet fogok idézni!</w:t>
      </w:r>
    </w:p>
    <w:p>
      <w:pPr>
        <w:pStyle w:val="Normal"/>
        <w:rPr/>
      </w:pPr>
      <w:r>
        <w:rPr/>
        <w:t xml:space="preserve">   </w:t>
      </w:r>
      <w:r>
        <w:rPr/>
        <w:t>Ezzel elővettem a nyakamban láncon hordott fél szemüveglencsémet meg egy ívet a jegyzetnek való lapjaimból, aztán kiálltam a terasz szélére, és egy ó-elisszan saga nyitó versszakainak elszavalása mellett a nagyítóval meggyújtottam a papírt.</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   </w:t>
      </w:r>
      <w:r>
        <w:rPr/>
        <w:t>Igazából az egész nem volt nagy kunszt. A fél pár, aranyba foglalt szemüveglencsét azóta hordtam anyám gyűrűjével együtt, hogy visszakaptam őket. A nyakamban, láncon, aminek két haszna is volt; egy, a szolgák ékszernek tartották, és attól kezdve nem kellet egy tucatnyi nyakláncot magamra aggatnom, kettő, ugyan olvasásra túl macerás lett volna használni a párja nélkül, de arra nagyon jó volt, hogy az iniciálék meg az egyéb festett képecskék részleteit alaposan megvizsgáljam nagyításában</w:t>
      </w:r>
    </w:p>
    <w:p>
      <w:pPr>
        <w:pStyle w:val="Normal"/>
        <w:rPr/>
      </w:pPr>
      <w:r>
        <w:rPr/>
        <w:t xml:space="preserve">   </w:t>
      </w:r>
      <w:r>
        <w:rPr/>
        <w:t>Az meg, hogy a nagyító összegyűjti a napfény hőjét, ugye, köztudott. Már Feherparton, mert Szithanban, ahol nem ismerik az üveget nagy csoda. Szóval, könnyű dolgom volt, az ottani, örökkön forró napsütésben a papír könnyen meggyulladt, mindenki nagy megrökönyödésére.</w:t>
      </w:r>
    </w:p>
    <w:p>
      <w:pPr>
        <w:pStyle w:val="Normal"/>
        <w:rPr/>
      </w:pPr>
      <w:r>
        <w:rPr/>
        <w:t xml:space="preserve">   </w:t>
      </w:r>
      <w:r>
        <w:rPr/>
        <w:t>A vendégek hosszú tapssal jutalmazták a szemfényvesztést, az Ahhet nevű varázsló kimeredt szemmel bámult, Líth'Gereth szája keskeny vonallá préselődött, és még Harh'Hatal herceg is levetkőzte arcának megszokott, kőszobor merevségét.</w:t>
      </w:r>
    </w:p>
    <w:p>
      <w:pPr>
        <w:pStyle w:val="Normal"/>
        <w:rPr/>
      </w:pPr>
      <w:r>
        <w:rPr/>
        <w:t xml:space="preserve">   – </w:t>
      </w:r>
      <w:r>
        <w:rPr/>
        <w:t>Ez aztán valami, Arh'hin! –  nevetett rám könnyedén felállva párnáiról, aztán mellém lépett, és úgy megveregette a vállam, hogy majdnem orra estem. –  Nem tévedtem, amikor megláttam benned a tehetséget, szavamra, már azon az első napon, amikor először beléptél a tárgyalótermembe azok között az őrült fehéraranypartiak között. Ez szép volt, tengeren tüzet idézni!</w:t>
      </w:r>
    </w:p>
    <w:p>
      <w:pPr>
        <w:pStyle w:val="Normal"/>
        <w:rPr/>
      </w:pPr>
      <w:r>
        <w:rPr/>
        <w:t xml:space="preserve">   </w:t>
      </w:r>
      <w:r>
        <w:rPr/>
        <w:t>És tovább veregette a vállam, én meg szótlanul lesütöttem a szemem. Nagyon szégyelltem magam, hogy visszaéltem ezeknek az embereknek a tudatlanságával! Komolyan küzdött bennem a jóérzés, hogy csendet kérjek, és szépen elmagyarázzam nekik, mi is történt, mindössze az tartott vissza, hogy az én fizika tudásom elég hézagos, és nem igazán tudtam, hol is kéne kezdeni a magyarázatot, hogy szép, kerek, egész legyen. Amíg pedig ezen töprengtem, a megfelelő pillanat elszaladt.</w:t>
      </w:r>
    </w:p>
    <w:p>
      <w:pPr>
        <w:pStyle w:val="Normal"/>
        <w:rPr/>
      </w:pPr>
      <w:r>
        <w:rPr/>
        <w:t xml:space="preserve">   –  </w:t>
      </w:r>
      <w:r>
        <w:rPr/>
        <w:t>Hallod, Gereth, kinek is sarlatán a varázslója? –  kiabálta túl a zsongást Harh'Hatal, és hangját hallva elcsendesedtek az eddig tapsoló, éljenző vendégek. –  Csapd el magad mellől, vagy töresd kerékbe, hogy szégyent hozott rád, és keress egy másikat! De ne az enyémet, hacsak nem vágysz rá, hogy még egyszer kikosarazzon, ahogy egyszer már megtette.</w:t>
      </w:r>
    </w:p>
    <w:p>
      <w:pPr>
        <w:pStyle w:val="Normal"/>
        <w:rPr/>
      </w:pPr>
      <w:r>
        <w:rPr/>
        <w:t xml:space="preserve">  –  </w:t>
      </w:r>
      <w:r>
        <w:rPr/>
        <w:t>Meghajtom a fejem, valóban ismer pár nehéz varázslatot a kicsi lányka –  szuszogta látszólag mézédes hangon Líth’Gereth.</w:t>
      </w:r>
    </w:p>
    <w:p>
      <w:pPr>
        <w:pStyle w:val="Normal"/>
        <w:rPr/>
      </w:pPr>
      <w:r>
        <w:rPr/>
        <w:t xml:space="preserve">   – </w:t>
      </w:r>
      <w:r>
        <w:rPr/>
        <w:t>Ám hogy  mennyit ér valóban tudása, ez majd a mindennapok során derül ki. Ha kevés a rátermettsége, melletted hamar meghal, hisz neked sok haragosod van, herceg! –  vágott vissza, amire persze Harh'Hatal is válaszolt valamit, de én azt már nem figyeltem, mert ekkor eljutott a tudatomig, hogy megúsztam, hogy megint mázlim volt, mint addig mindig, amikor már reménytelenül beborult felettem az ég.</w:t>
      </w:r>
    </w:p>
    <w:p>
      <w:pPr>
        <w:pStyle w:val="Normal"/>
        <w:rPr/>
      </w:pPr>
      <w:r>
        <w:rPr/>
        <w:t xml:space="preserve">   </w:t>
      </w:r>
      <w:r>
        <w:rPr/>
        <w:t>A lábam remegni kezdett, a gyomrom felfordult, és sok szép csillagocska táncolt el a tekintetem előtt. Sietve leültem a terasz szélére, becsuktam a szemem, és örültem, hogy hűvös szél simogatja az arcomat. Mire összeszedtem magam, a vendégek is lecsitultak, talán már el is feledték a „varázslópárbajt”, senki sem törődött velem. Gyorsan elővettem jegyzeteimet, és munkába fojtottam csapongó gondolataimat.</w:t>
      </w:r>
    </w:p>
    <w:p>
      <w:pPr>
        <w:pStyle w:val="Normal"/>
        <w:rPr/>
      </w:pPr>
      <w:r>
        <w:rPr/>
        <w:t xml:space="preserve">   </w:t>
      </w:r>
      <w:r>
        <w:rPr/>
        <w:t>Tulajdonképpen a nap maradéka már jól telt, leszámítva, hogy délután kicsit megerősödött a szél, és rám tört a tengeríbetegség, minek következtében a felszolgált, remek lakomából mindössze egy kis levest ettem csak, és azt is majdnem kihánytam. De varázsolnom már nem kellett, és a herceg is elismerően mosolygott rám, ahányszor csak felém fordult. Ennek is örültem, bár persze folyamatosan úgy éreztem, hogy egyenesen a lelkemet fürkészi, amikor csak rám néz, csúf titkokat keresve.</w:t>
      </w:r>
    </w:p>
    <w:p>
      <w:pPr>
        <w:pStyle w:val="Normal"/>
        <w:rPr/>
      </w:pPr>
      <w:r>
        <w:rPr/>
        <w:t xml:space="preserve">   </w:t>
      </w:r>
      <w:r>
        <w:rPr/>
        <w:t>Nagyon megkönnyebbültem, amikor este a hajó kikötött, és visszatértünk a palotába, hol végre magamra maradhattam padlásszobámban.</w:t>
      </w:r>
    </w:p>
    <w:p>
      <w:pPr>
        <w:pStyle w:val="Normal"/>
        <w:rPr/>
      </w:pPr>
      <w:r>
        <w:rPr/>
        <w:t xml:space="preserve">   </w:t>
      </w:r>
      <w:r>
        <w:rPr/>
        <w:t>Megérkezésünk után nem feküdtem le azonnal, hanem íróállványom elé kuporodva nekiláttam aznapi jegyzeteimet összevetni az addigiakkal. A pisla mécses fényében egészen belefeledkeztem a munkába, a csendbe, így majdnem elájultam ijedtemben, amikor hirtelen lépesek döndültek fel a folyosón, és valaki belökte az ajtót.</w:t>
      </w:r>
    </w:p>
    <w:p>
      <w:pPr>
        <w:pStyle w:val="Normal"/>
        <w:rPr/>
      </w:pPr>
      <w:r>
        <w:rPr/>
        <w:t>Harh'Hatal herceg volt.</w:t>
      </w:r>
    </w:p>
    <w:p>
      <w:pPr>
        <w:pStyle w:val="Normal"/>
        <w:rPr/>
      </w:pPr>
      <w:r>
        <w:rPr/>
        <w:t xml:space="preserve">   –  </w:t>
      </w:r>
      <w:r>
        <w:rPr/>
        <w:t>Arh'hin, ezt neked is hallanod kell! –  kiabálta látható jókedvvel, és kérés, sőt, kopogás nélkül bejött, mivel úgy tartotta, ez az ő palotája, tehát minden ajtón benyithat mindenféle külön engedély nélkül. Akkor járt először a szobámban, és a nyakánál fogva magával rángatott egy nagyon ijedt képű, koszos kaftánt viselő alakot.</w:t>
      </w:r>
    </w:p>
    <w:p>
      <w:pPr>
        <w:pStyle w:val="Normal"/>
        <w:rPr/>
      </w:pPr>
      <w:r>
        <w:rPr/>
        <w:t xml:space="preserve">   –  </w:t>
      </w:r>
      <w:r>
        <w:rPr/>
        <w:t>Ezt neked is hallanod kell, ez fantasztikus! –  lelkendezett, aztán a szoba közepére lökte a szerencsétlen kis fickót, maga pedig hezitálás nélkül végigheveredett az ágyamon.</w:t>
      </w:r>
    </w:p>
    <w:p>
      <w:pPr>
        <w:pStyle w:val="Normal"/>
        <w:rPr/>
      </w:pPr>
      <w:r>
        <w:rPr/>
        <w:t xml:space="preserve">   – </w:t>
      </w:r>
      <w:r>
        <w:rPr/>
        <w:t>Jó estét, herceg! Mit kell hallanom?– igyekeztem felzárkózni, és gondosan bedugaszoltam a tintástégelyt, nehogy véletlenül fellökve tönkretegyem a munkámat.</w:t>
      </w:r>
    </w:p>
    <w:p>
      <w:pPr>
        <w:pStyle w:val="Normal"/>
        <w:rPr/>
      </w:pPr>
      <w:r>
        <w:rPr/>
        <w:t xml:space="preserve">   – </w:t>
      </w:r>
      <w:r>
        <w:rPr/>
        <w:t xml:space="preserve">Ez a szolga a kémem, a hájas disznó hajóján szolgál, és ma nagyon érdekeset jelentett. Olyan érdekeset, hogy két marék aranytallér lesz a jutalma! _ magyarázta a herceg, mire az ijedt kis férfi </w:t>
      </w:r>
    </w:p>
    <w:p>
      <w:pPr>
        <w:pStyle w:val="Normal"/>
        <w:rPr/>
      </w:pPr>
      <w:r>
        <w:rPr/>
        <w:t>arcán széles mosoly terült szét.</w:t>
      </w:r>
    </w:p>
    <w:p>
      <w:pPr>
        <w:pStyle w:val="Normal"/>
        <w:rPr/>
      </w:pPr>
      <w:r>
        <w:rPr/>
        <w:t xml:space="preserve">   – </w:t>
      </w:r>
      <w:r>
        <w:rPr/>
        <w:t>No, halljam, mondd el még egyszer hogy az istenektől való varázslónő is hallja, és velem nevethessen!</w:t>
        <w:tab/>
      </w:r>
    </w:p>
    <w:p>
      <w:pPr>
        <w:pStyle w:val="Normal"/>
        <w:rPr/>
      </w:pPr>
      <w:r>
        <w:rPr/>
        <w:t xml:space="preserve">   – </w:t>
      </w:r>
      <w:r>
        <w:rPr/>
        <w:t xml:space="preserve">Értem, herceg! –  hajolt meg az szertartásosan, aztán sietve nekikezdett. </w:t>
      </w:r>
    </w:p>
    <w:p>
      <w:pPr>
        <w:pStyle w:val="Normal"/>
        <w:rPr/>
      </w:pPr>
      <w:r>
        <w:rPr/>
        <w:t xml:space="preserve">   –  </w:t>
      </w:r>
      <w:r>
        <w:rPr/>
        <w:t>Ma Líth'Gereth hajóján teljesítettem szolgálatot, és miközben a hűsítőket hordtam tel, az alsó fedélzeten alkalmam volt megállni egy kicsit, közvetlenül a nagyúr vánkosa alatt, és kihallgattam beszélgetését Ahhet varázslóval. Líth’Gereth azt mondta „halljam, mi a véleményed Harh’Hatal herceg varázslójáról” – magyarázta a férfi, de a herceg közbevágott.</w:t>
      </w:r>
    </w:p>
    <w:p>
      <w:pPr>
        <w:pStyle w:val="Normal"/>
        <w:rPr/>
      </w:pPr>
      <w:r>
        <w:rPr/>
        <w:t xml:space="preserve">    – </w:t>
      </w:r>
      <w:r>
        <w:rPr/>
        <w:t>Nem! Az előbb nem így mondtad, ismételd szó szerint, azt akarom, hogy Arh'hin varázslónő is mindent pontosan tudjon. Ő legteljesebb bizalmamat élvezi!</w:t>
      </w:r>
    </w:p>
    <w:p>
      <w:pPr>
        <w:pStyle w:val="Normal"/>
        <w:rPr/>
      </w:pPr>
      <w:r>
        <w:rPr/>
        <w:t xml:space="preserve">   –  </w:t>
      </w:r>
      <w:r>
        <w:rPr/>
        <w:t>Értem, herceg! –  hajolt meg a férfi engedelmesen. –  Líth'Gereth szó szerint azt mondta, „halljam, mi a véleményed annak a gátlástalan stricinek a varázslójáról”. Erre Ahhet varázsló halk hangon azt mondta „uram, bár fáj, hogy rossz hírt kell mondanom, de az idegen varázslónő tudása félelmetesen nagy!”</w:t>
      </w:r>
    </w:p>
    <w:p>
      <w:pPr>
        <w:pStyle w:val="Normal"/>
        <w:rPr/>
      </w:pPr>
      <w:r>
        <w:rPr/>
        <w:t xml:space="preserve">   –  </w:t>
      </w:r>
      <w:r>
        <w:rPr/>
        <w:t>Hallod Arh'hin? –  vágott közbe nevetve a herceg. –  Képzelem, hogy vörösödhetett haragjában az a hájas disznó! Rajta, halljuk tovább!</w:t>
      </w:r>
    </w:p>
    <w:p>
      <w:pPr>
        <w:pStyle w:val="Normal"/>
        <w:rPr/>
      </w:pPr>
      <w:r>
        <w:rPr/>
        <w:t xml:space="preserve">   –  </w:t>
      </w:r>
      <w:r>
        <w:rPr/>
        <w:t>Erre Líth'Gereth haragosan válaszolt: „azt mondod, tényleg olyan nagy dolog, hogy tengeren tüzet idézett?” Ahhet varázsló pedig azt mondta: „az még nem lenne ok aggodalomra, hogy tengeren tűzet idézett, mivel ha a tűz adeptusa, akkor mást nem is tudott volna tenni, függetlenül attól, hogy tengeren vagyunk. Ám félelemre ad okot, hogy bármennyire is figyeltem, hogy</w:t>
      </w:r>
    </w:p>
    <w:p>
      <w:pPr>
        <w:pStyle w:val="Normal"/>
        <w:rPr/>
      </w:pPr>
      <w:r>
        <w:rPr/>
        <w:t>varázslatának lényegét átlássam, nem láttam semmit! Semmi nyomát nem éreztem mágiának végig, míg cselekedett, ami pedig azt jelenti, hogy képes volt elleplezni előttem tudását. Akkor pedig nagy erőknek parancsol, nagyobbaknak, mint én!” Erre pedig Líth'Gereth így szólt: ”Nagyobb a tudása mint neked? Kerékbe töretlek, ostoba!” Mire a varázsló így válaszolt: „ Életem a tiéd, uram, meghalok, ha parancsolod, ám az idegen varázslónő hatalmával szemben nem tudok küzdeni, mert ő erősebb nálam!” És akkor Líth’Gereth azt mondta: „Hát mit tanácsolsz?” A varázsló pedig így felelt: „Mérgeztesd meg! Most és itt, a lakoma alatt!”  Hercegem, ennyit hallottam mert utána jött a szolgák felügyelője, és sietnem kellett munkámra.</w:t>
      </w:r>
    </w:p>
    <w:p>
      <w:pPr>
        <w:pStyle w:val="Normal"/>
        <w:rPr/>
      </w:pPr>
      <w:r>
        <w:rPr/>
        <w:t xml:space="preserve">    </w:t>
      </w:r>
      <w:r>
        <w:rPr/>
        <w:t>Ezzel a férfi meghajolt, a herceg pedig nevetve nyújtózott végig  ágyamként szolgáló párnákon.</w:t>
      </w:r>
    </w:p>
    <w:p>
      <w:pPr>
        <w:pStyle w:val="Normal"/>
        <w:rPr/>
      </w:pPr>
      <w:r>
        <w:rPr/>
        <w:t xml:space="preserve">    – </w:t>
      </w:r>
      <w:r>
        <w:rPr/>
        <w:t>Ó milyen csodás ezt hallani!</w:t>
        <w:tab/>
      </w:r>
    </w:p>
    <w:p>
      <w:pPr>
        <w:pStyle w:val="Normal"/>
        <w:rPr/>
      </w:pPr>
      <w:r>
        <w:rPr/>
        <w:t xml:space="preserve">    – </w:t>
      </w:r>
      <w:r>
        <w:rPr/>
        <w:t>Már... Már hogy megmérgeztek? De... De hát akkor... –  nyitottam tágra a szemem, ám a herceg leintett.</w:t>
      </w:r>
    </w:p>
    <w:p>
      <w:pPr>
        <w:pStyle w:val="Normal"/>
        <w:rPr/>
      </w:pPr>
      <w:r>
        <w:rPr/>
        <w:t xml:space="preserve">    – </w:t>
      </w:r>
      <w:r>
        <w:rPr/>
        <w:t>Várj a részleteket mindjárt megbeszéljük! –  csitított, aztán rólam és életbe vágó problémámról elfeledkezve a szolga felé fordult. –  Nesze, itt a béred, és most siess vissza annak a hájas disznónak a palotájába, mert ha kiderül, hogy ma éjszaka nálam jártál, és kerékbe törnek, én ugyan egy szót sem szolok érted! –  vetett oda egy erszényt a fickó lábához, aki buzgón hajlongva távozott.</w:t>
      </w:r>
    </w:p>
    <w:p>
      <w:pPr>
        <w:pStyle w:val="Normal"/>
        <w:rPr/>
      </w:pPr>
      <w:r>
        <w:rPr/>
        <w:t>A herceg csak akkor szólalt meg, amikor a férfi léptei ledübörögtek a lépcsőn.</w:t>
      </w:r>
    </w:p>
    <w:p>
      <w:pPr>
        <w:pStyle w:val="Normal"/>
        <w:rPr/>
      </w:pPr>
      <w:r>
        <w:rPr/>
        <w:t xml:space="preserve">   – </w:t>
      </w:r>
      <w:r>
        <w:rPr/>
        <w:t>Nos, most, hogy magunk vagyunk, beszélj, Arh'hin! Mi erről a véleményed? –  fordult felém.</w:t>
      </w:r>
    </w:p>
    <w:p>
      <w:pPr>
        <w:pStyle w:val="Normal"/>
        <w:rPr/>
      </w:pPr>
      <w:r>
        <w:rPr/>
        <w:t xml:space="preserve">   </w:t>
      </w:r>
      <w:r>
        <w:rPr/>
        <w:t>Akkorra már teljesen beleéltem magam abba, hogy megmérgeztek, fizikai tüneteket kerestem magamon, és találtam is egy csomót, mind egy-egy érv amellett, hogy halálomon vagyok. Szédültem, forgott a gyomrom, fájt a fejem, és nem kaptam levegőt.</w:t>
      </w:r>
    </w:p>
    <w:p>
      <w:pPr>
        <w:pStyle w:val="Normal"/>
        <w:rPr/>
      </w:pPr>
      <w:r>
        <w:rPr/>
        <w:t xml:space="preserve">   – </w:t>
      </w:r>
      <w:r>
        <w:rPr/>
        <w:t>E... E... Engem megmérgeztek! – nyöszörögtem, visszafogva hirtelen támadt hányingeremet.</w:t>
      </w:r>
    </w:p>
    <w:p>
      <w:pPr>
        <w:pStyle w:val="Normal"/>
        <w:rPr/>
      </w:pPr>
      <w:r>
        <w:rPr/>
        <w:t xml:space="preserve">   </w:t>
      </w:r>
      <w:r>
        <w:rPr/>
        <w:t>Hisz egész délután rosszul voltam, émelygett a gyomrom, nyilván a méreg miatt! Biztosan megmérgeztek! Végem van! Vajon mennyi lehet még hátra az életemből?</w:t>
      </w:r>
    </w:p>
    <w:p>
      <w:pPr>
        <w:pStyle w:val="Normal"/>
        <w:rPr/>
      </w:pPr>
      <w:r>
        <w:rPr/>
        <w:t xml:space="preserve">   – </w:t>
      </w:r>
      <w:r>
        <w:rPr/>
        <w:t>Persze, biztos voltam benne, hogy azután a produkció után meg akarnak majd mérgezni. – vont vállat a herceg, teljes nyugalommal. – Gondolom, te is számítottál rá. Nem ettél a vacsorából, vagy legalábbis előtte meg nézted mágikus hatalmaddal, hogy mérgezett-e, igaz? – kérdezte könnyedén, de én egy épeszű választ sem tudtam kinyögni.</w:t>
      </w:r>
    </w:p>
    <w:p>
      <w:pPr>
        <w:pStyle w:val="Normal"/>
        <w:rPr/>
      </w:pPr>
      <w:r>
        <w:rPr/>
        <w:t xml:space="preserve">   – </w:t>
      </w:r>
      <w:r>
        <w:rPr/>
        <w:t>Én... Én...</w:t>
      </w:r>
    </w:p>
    <w:p>
      <w:pPr>
        <w:pStyle w:val="Normal"/>
        <w:rPr/>
      </w:pPr>
      <w:r>
        <w:rPr/>
        <w:t xml:space="preserve">   </w:t>
      </w:r>
      <w:r>
        <w:rPr/>
        <w:t>Pillanatok alatt borult el az arca, és hiába hevert gondtalanul az ágyamon, a következő szemvillanásban már előttem volt, az íróállványnál, két kézzel rángatva a vállam.</w:t>
      </w:r>
    </w:p>
    <w:p>
      <w:pPr>
        <w:pStyle w:val="Normal"/>
        <w:rPr/>
      </w:pPr>
      <w:r>
        <w:rPr/>
        <w:t xml:space="preserve">   – </w:t>
      </w:r>
      <w:r>
        <w:rPr/>
        <w:t>Ugye volt annyi eszed, hogy nem ettél a vacsorából?!</w:t>
        <w:tab/>
      </w:r>
    </w:p>
    <w:p>
      <w:pPr>
        <w:pStyle w:val="Normal"/>
        <w:rPr/>
      </w:pPr>
      <w:r>
        <w:rPr/>
        <w:t xml:space="preserve">   –  </w:t>
      </w:r>
      <w:r>
        <w:rPr/>
        <w:t>Egy… Egy kis levest, csak egy kis levest, de jaj, rosszul vagyok! Megmérgeztek, biztosan megmérgeztek! Orvost, gyorsan! – könyörögtem remegő hangon, de a herceg meg se hallott.</w:t>
      </w:r>
    </w:p>
    <w:p>
      <w:pPr>
        <w:pStyle w:val="Normal"/>
        <w:rPr/>
      </w:pPr>
      <w:r>
        <w:rPr/>
        <w:t xml:space="preserve">   – </w:t>
      </w:r>
      <w:r>
        <w:rPr/>
        <w:t>Csak levest ettél? – kérdezte szigorúan.</w:t>
      </w:r>
    </w:p>
    <w:p>
      <w:pPr>
        <w:pStyle w:val="Normal"/>
        <w:rPr/>
      </w:pPr>
      <w:r>
        <w:rPr/>
        <w:t xml:space="preserve">   – </w:t>
      </w:r>
      <w:r>
        <w:rPr/>
        <w:t>Csak!</w:t>
      </w:r>
    </w:p>
    <w:p>
      <w:pPr>
        <w:pStyle w:val="Normal"/>
        <w:rPr/>
      </w:pPr>
      <w:r>
        <w:rPr/>
        <w:t xml:space="preserve">   – </w:t>
      </w:r>
      <w:r>
        <w:rPr/>
        <w:t xml:space="preserve">Akkor jó! – fújta ki a levegőt, és elengedett, felállt, gondtalanul kinyújtózott. </w:t>
      </w:r>
    </w:p>
    <w:p>
      <w:pPr>
        <w:pStyle w:val="Normal"/>
        <w:rPr/>
      </w:pPr>
      <w:r>
        <w:rPr/>
        <w:t xml:space="preserve">   – </w:t>
      </w:r>
      <w:r>
        <w:rPr/>
        <w:t xml:space="preserve">De... De én rosszul vagyok! Megmérgeztek, biztosan megmérgezetek! </w:t>
      </w:r>
    </w:p>
    <w:p>
      <w:pPr>
        <w:pStyle w:val="Normal"/>
        <w:rPr/>
      </w:pPr>
      <w:r>
        <w:rPr/>
        <w:t xml:space="preserve">   –  </w:t>
      </w:r>
      <w:r>
        <w:rPr/>
        <w:t>Ugyan már! A mérgeket az édességbe vagy a kávéba teszi minden eszű ember, mert részben azoknak az íze jól elkendőzi, részben, mert azt az étkezés végén szolgálják fel. Senki sem mérgezné meg a levest mert akkor esetleg a delikvens még a lakoma közben meghal, és az mindeninek elveszi, az étvágyat. – bíztatott könnyedén, fel és alá sétálva szobácskámban.</w:t>
      </w:r>
    </w:p>
    <w:p>
      <w:pPr>
        <w:pStyle w:val="Normal"/>
        <w:rPr/>
      </w:pPr>
      <w:r>
        <w:rPr/>
        <w:t xml:space="preserve">   – </w:t>
      </w:r>
      <w:r>
        <w:rPr/>
        <w:t>Ha csak levest ettél, nem lehet bajod!</w:t>
      </w:r>
    </w:p>
    <w:p>
      <w:pPr>
        <w:pStyle w:val="Normal"/>
        <w:rPr/>
      </w:pPr>
      <w:r>
        <w:rPr/>
        <w:t xml:space="preserve">   – </w:t>
      </w:r>
      <w:r>
        <w:rPr/>
        <w:t>Csak levest ettem, mert közben rám tört a tengeri betegség, és nem bírtam már enni! –  biztattam, kicsit őt is, de inkább magam.</w:t>
      </w:r>
    </w:p>
    <w:p>
      <w:pPr>
        <w:pStyle w:val="Normal"/>
        <w:rPr/>
      </w:pPr>
      <w:r>
        <w:rPr/>
        <w:t>Megtorpant a falnál, csípőre tett kézzel nézett rám vissza.</w:t>
      </w:r>
    </w:p>
    <w:p>
      <w:pPr>
        <w:pStyle w:val="Normal"/>
        <w:rPr/>
      </w:pPr>
      <w:r>
        <w:rPr/>
        <w:t xml:space="preserve">   – </w:t>
      </w:r>
      <w:r>
        <w:rPr/>
        <w:t>Aha, szóval tengeribetegség! – húzta gúnyos mosolyra a száját, és nem értettem, miért. –  De amúgy fogalmad sem volt róla, hogy meg akarnak mérgezni, eszedbe sem jutott, csak pusztán tengeribetegség miatt nem ettél. Pedig milyen sima is volt ma a tenger!</w:t>
      </w:r>
    </w:p>
    <w:p>
      <w:pPr>
        <w:pStyle w:val="Normal"/>
        <w:rPr/>
      </w:pPr>
      <w:r>
        <w:rPr/>
        <w:t xml:space="preserve">   – </w:t>
      </w:r>
      <w:r>
        <w:rPr/>
        <w:t>Tényleg tengeribetegség! – bizonygattam értetlenül. – Nagyon rosszul bírom a hullámokat.</w:t>
      </w:r>
    </w:p>
    <w:p>
      <w:pPr>
        <w:pStyle w:val="Normal"/>
        <w:rPr/>
      </w:pPr>
      <w:r>
        <w:rPr/>
        <w:t xml:space="preserve">   – </w:t>
      </w:r>
      <w:r>
        <w:rPr/>
        <w:t>Világos, nekem ne magyarázkodj! Ha tengeribetegség, hát tengeribetegség, a lényeg, hogy ezt a napot is túlélted. Holnap reggeli előtt jelentkezz, fontos megbeszélnivalóm van veled! – közölte még hideg hangon, aztán kiment, de még az ajtóból egy pillanatra visszafordult. – Agyafúrt kis varázslónő vagy te, Arh'hin! Veszedelmesen agyafúrt kis varázslónő!</w:t>
      </w:r>
    </w:p>
    <w:p>
      <w:pPr>
        <w:pStyle w:val="Normal"/>
        <w:rPr/>
      </w:pPr>
      <w:r>
        <w:rPr/>
        <w:t xml:space="preserve">   </w:t>
      </w:r>
      <w:r>
        <w:rPr/>
        <w:t>És rám mosolygott, felvillantva hófehér fogait, majd távozott, könnyedén és elegánsan.</w:t>
      </w:r>
    </w:p>
    <w:p>
      <w:pPr>
        <w:pStyle w:val="Normal"/>
        <w:rPr/>
      </w:pPr>
      <w:r>
        <w:rPr/>
        <w:t xml:space="preserve">   </w:t>
      </w:r>
      <w:r>
        <w:rPr/>
        <w:t>Az egész éjszakát rettegve virrasztottam át, homlokomon hideg verejték csorgott, és minden pillanatban a mérgezés tüneteit kerestem magamon. Feleslegesen. Túléltem a hajókirándulást.</w:t>
      </w:r>
    </w:p>
    <w:p>
      <w:pPr>
        <w:pStyle w:val="Normal"/>
        <w:rPr/>
      </w:pPr>
      <w:r>
        <w:rPr/>
      </w:r>
    </w:p>
    <w:p>
      <w:pPr>
        <w:pStyle w:val="Normal"/>
        <w:jc w:val="center"/>
        <w:rPr/>
      </w:pPr>
      <w:r>
        <w:rPr/>
        <w:t>*   *   *</w:t>
      </w:r>
    </w:p>
    <w:p>
      <w:pPr>
        <w:pStyle w:val="Normal"/>
        <w:rPr/>
      </w:pPr>
      <w:r>
        <w:rPr/>
      </w:r>
    </w:p>
    <w:p>
      <w:pPr>
        <w:pStyle w:val="Normal"/>
        <w:rPr/>
      </w:pPr>
      <w:r>
        <w:rPr/>
        <w:t xml:space="preserve">   </w:t>
      </w:r>
      <w:r>
        <w:rPr/>
        <w:t>Másnap reggel álmosan, karikás szemekkel és még mindig mérgezési tüneteket keresve magamon jelentem meg a herceg lakosztályának éhezőjében. Meglepetésemre ott volt Kiria és Isith'His is, hárman heverték körbe a megrakott reggelizőasztalt, melynek negyedik oldalán is párnak voltak</w:t>
      </w:r>
    </w:p>
    <w:p>
      <w:pPr>
        <w:pStyle w:val="Normal"/>
        <w:rPr/>
      </w:pPr>
      <w:r>
        <w:rPr/>
        <w:t>felhalmozva.</w:t>
        <w:tab/>
      </w:r>
    </w:p>
    <w:p>
      <w:pPr>
        <w:pStyle w:val="Normal"/>
        <w:rPr/>
      </w:pPr>
      <w:r>
        <w:rPr/>
        <w:t xml:space="preserve">   –  </w:t>
      </w:r>
      <w:r>
        <w:rPr/>
        <w:t>Ülj le! – intett rájuk a herceg, én meg óvatosan elhelyezkedtem. – Tegnap nagyon elégedett voltam veled, és ráadásképpen bizonyítékát láttam, hogy varázshatalmad valóban erős, alkalmas vagy bizalmi pozíció betöltésére is. Úgy döntöttem, személyi tanácsnokommá nevezlek ki, Isith'His mellé. Mától jogod van részt venni a belső tanácskozásokon, és együtt étkezel a család tagjaival.</w:t>
      </w:r>
    </w:p>
    <w:p>
      <w:pPr>
        <w:pStyle w:val="Normal"/>
        <w:rPr/>
      </w:pPr>
      <w:r>
        <w:rPr/>
        <w:t xml:space="preserve">    </w:t>
      </w:r>
      <w:r>
        <w:rPr/>
        <w:t>Kiria szinte meg sem várta a mondat végét, máris a nyakamba ugrott, hogy majdnem hanyatt dőltem, és két oldalról arcon csókolt.</w:t>
      </w:r>
    </w:p>
    <w:p>
      <w:pPr>
        <w:pStyle w:val="Normal"/>
        <w:rPr/>
      </w:pPr>
      <w:r>
        <w:rPr/>
        <w:t xml:space="preserve">   – </w:t>
      </w:r>
      <w:r>
        <w:rPr/>
        <w:t>Ez aztán remek! Végre lesz valaki ebédnél, akivel el lehet fecsegni érdekes kérdésekről, ezt a két pasast már nagyon unom –  kacagott rám, és ő valóban maradéktalanul örült.</w:t>
      </w:r>
    </w:p>
    <w:p>
      <w:pPr>
        <w:pStyle w:val="Normal"/>
        <w:rPr/>
      </w:pPr>
      <w:r>
        <w:rPr/>
        <w:t xml:space="preserve">   </w:t>
      </w:r>
      <w:r>
        <w:rPr/>
        <w:t xml:space="preserve">Részemről szóhoz sem jutottam. </w:t>
      </w:r>
    </w:p>
    <w:p>
      <w:pPr>
        <w:pStyle w:val="Normal"/>
        <w:rPr/>
      </w:pPr>
      <w:r>
        <w:rPr/>
        <w:t xml:space="preserve">   – </w:t>
      </w:r>
      <w:r>
        <w:rPr/>
        <w:t>Ööö...</w:t>
      </w:r>
    </w:p>
    <w:p>
      <w:pPr>
        <w:pStyle w:val="Normal"/>
        <w:rPr/>
      </w:pPr>
      <w:r>
        <w:rPr/>
        <w:t xml:space="preserve">   – </w:t>
      </w:r>
      <w:r>
        <w:rPr/>
        <w:t>Beszélj nyugodtan! – intett a herceg könnyedén. – Most már a tanácsadóm vagy, jogod van akkor is megszólalni, ha nem adok rá külön engedélyt.</w:t>
      </w:r>
    </w:p>
    <w:p>
      <w:pPr>
        <w:pStyle w:val="Normal"/>
        <w:rPr/>
      </w:pPr>
      <w:r>
        <w:rPr/>
        <w:t xml:space="preserve">   – </w:t>
      </w:r>
      <w:r>
        <w:rPr/>
        <w:t>Hát... Megtudhatnám, hogy az új poszttal miféle új feladatok, és milyen új felelősség hárul rám? – kérdeztem ijedten, a herceg vigyorogva csóválta a fejét.</w:t>
      </w:r>
    </w:p>
    <w:p>
      <w:pPr>
        <w:pStyle w:val="Normal"/>
        <w:rPr/>
      </w:pPr>
      <w:r>
        <w:rPr/>
        <w:t xml:space="preserve">   – </w:t>
      </w:r>
      <w:r>
        <w:rPr/>
        <w:t>Ezt szeretem benned, hogy nem az új címmel járó előjogok és juttatások érdekelnek! De felesleges aggódnod, továbbra sem kell semmi többet tenned, mint engedelmeskedni a parancsaimnak, és kész!</w:t>
      </w:r>
    </w:p>
    <w:p>
      <w:pPr>
        <w:pStyle w:val="Normal"/>
        <w:rPr/>
      </w:pPr>
      <w:r>
        <w:rPr/>
        <w:t xml:space="preserve">   </w:t>
      </w:r>
      <w:r>
        <w:rPr/>
        <w:t>És utána egy szót sem pazarolt a kinevezésemre, némán evett, mintha ott sem lennék. Csak Kiria kérdezett a tegnapi varázslópárbajról, méghozzá pontosan olyan szertelen kíváncsisággal, mintha kettesben lennénk a szobájában, nem pedig a herceg színe előtt. Igyekeztem tényszerűen beszámolni, de persze addig faggatott, míg be nem bizonyította saját magának, hogy előző nap félelmetesen nagy csodát tettem, elszabadítva egy hatalmas tűzvészt az óceán közepén, és a hajó is csak azért nem lett a lángok martaléka, mert utolsó pillanatban szökőárral eloltottam az egészet.</w:t>
      </w:r>
    </w:p>
    <w:p>
      <w:pPr>
        <w:pStyle w:val="Normal"/>
        <w:rPr/>
      </w:pPr>
      <w:r>
        <w:rPr/>
        <w:t xml:space="preserve">   </w:t>
      </w:r>
      <w:r>
        <w:rPr/>
        <w:t>Nagyon kínos volt, hogy így látja. Igyekeztem visszafogni teremtő képzeletét, de nem ment, és a herceg sem igazította ki, természetesen. Csak evett, és érdeklődve bámult, méghozzá engem, olyan tekintettel, hogy az egyenesen a gerincemet kaparászta. Csak a szemem sarkából mertem rá visszanézni, és úgy sem hosszan.</w:t>
      </w:r>
    </w:p>
    <w:p>
      <w:pPr>
        <w:pStyle w:val="Normal"/>
        <w:rPr/>
      </w:pPr>
      <w:r>
        <w:rPr/>
        <w:t xml:space="preserve">   </w:t>
      </w:r>
      <w:r>
        <w:rPr/>
        <w:t>Ráadásul ott volt ugye Isith'His, aki egész reggeli alatt mosolygott, és nagyon segítőkész volt „istenektől való varázslónő-barátjának” szólítva, de valahogy úgy éreztem, ha lehetősége adódna, simán megmérgezné a kávémat. Ez az érzésem később sem szűnt meg vele szemben, de erővel visszafogtam ellenszenvemet, elvégre semmi bizonyítékát nem adta rossz szándékának.</w:t>
      </w:r>
    </w:p>
    <w:p>
      <w:pPr>
        <w:pStyle w:val="Normal"/>
        <w:rPr/>
      </w:pPr>
      <w:r>
        <w:rPr/>
        <w:t>Így tele az első reggeli, aminek a végén idegesen vonultam vissza a könyvtárba. A herceg szava ellenére nagyon féltem, hogy új munkámmal új feladatok is járnak, méghozzá olyanok amelyeknek nem tudok megfelelni.</w:t>
      </w:r>
    </w:p>
    <w:p>
      <w:pPr>
        <w:pStyle w:val="Normal"/>
        <w:rPr/>
      </w:pPr>
      <w:r>
        <w:rPr/>
        <w:t xml:space="preserve">Addig az volt az egyetlen kötelességem, hogy néha belebámuljak a herceg tenyerébe, és valami okos kifogással kimentsem magam, hogy miért nem látom benne árulójának a nevét. Tulajdonképpen a varázslói címmel nem kaptam más munkát, arról pedig fogalmam sem volt </w:t>
      </w:r>
    </w:p>
    <w:p>
      <w:pPr>
        <w:pStyle w:val="Normal"/>
        <w:rPr/>
      </w:pPr>
      <w:r>
        <w:rPr/>
        <w:t>, vajon mi a feladata egy tanácsnoknak?</w:t>
        <w:tab/>
      </w:r>
    </w:p>
    <w:p>
      <w:pPr>
        <w:pStyle w:val="Normal"/>
        <w:rPr/>
      </w:pPr>
      <w:r>
        <w:rPr/>
        <w:t xml:space="preserve">     </w:t>
      </w:r>
      <w:r>
        <w:rPr/>
        <w:t xml:space="preserve">Nos, hamarosan kiderült, hogy Harh'Hatal személyes tanácsadójának igen érdekes kihívásokkal kell szembenéznie. </w:t>
      </w:r>
    </w:p>
    <w:p>
      <w:pPr>
        <w:pStyle w:val="Normal"/>
        <w:rPr/>
      </w:pPr>
      <w:r>
        <w:rPr/>
      </w:r>
    </w:p>
    <w:p>
      <w:pPr>
        <w:pStyle w:val="Normal"/>
        <w:jc w:val="center"/>
        <w:rPr/>
      </w:pPr>
      <w:r>
        <w:rPr/>
        <w:t>*   *   *</w:t>
      </w:r>
    </w:p>
    <w:p>
      <w:pPr>
        <w:pStyle w:val="Normal"/>
        <w:rPr/>
      </w:pPr>
      <w:r>
        <w:rPr/>
      </w:r>
    </w:p>
    <w:p>
      <w:pPr>
        <w:pStyle w:val="Normal"/>
        <w:rPr/>
      </w:pPr>
      <w:r>
        <w:rPr/>
        <w:t xml:space="preserve">    </w:t>
      </w:r>
      <w:r>
        <w:rPr/>
        <w:t>Elsőnek talán azzal kezdeném, hogy a herceg elvárta, részt vegyek a formális üzleti tárgyalásain, és egyrészt üzletfeleinek gondolatait olvassam, másrészt pedig ügyeljek rá, nehogy valaki tárgyalás ürügye alatt elátkozza! Tulajdonképpen nem volt ez nehéz munka – látod, jó olvasóm, milyen könnyen eljut az ember oda, hogy ne tartson nehéznek egy kis gondolatolvasást! – de mégsem szerettem ezeket az alkalmakat. Borzalmasan unalmasak voltak, és ráadásul mind teljesen egyforma.</w:t>
      </w:r>
    </w:p>
    <w:p>
      <w:pPr>
        <w:pStyle w:val="Normal"/>
        <w:rPr/>
      </w:pPr>
      <w:r>
        <w:rPr/>
        <w:t xml:space="preserve">    </w:t>
      </w:r>
      <w:r>
        <w:rPr/>
        <w:t>A tárgyalóteremben vártuk az üzletfeleket, egy alacsony asztal mellett. Harh'Hatal az ajtóval szemközt ült, maga alá húzott lábbal, teljes hercegi díszbe öltözve, mi Isith'Hissel a két oldalán foglaltunk helyet, szintén ünnepi kaftánokban, és nagyon merev arccal. Ekkor jöhettek a tárgyalópartnereinket, akik mindig nagyon megszeppentek csupa aranyba öltözött hármasunk láttán. Nekem ekkor mindig az a pillanat jutott az eszembe, amikor minket vezettek be így, az első alkalommal. Akkor láttam először a herceget, és ahogy erre visszagondoltam immár az asztal másik oldalán ülve, sosem szűntem meg csodálkozni, hogy miféle fordulatokat hozhat az élet!</w:t>
      </w:r>
    </w:p>
    <w:p>
      <w:pPr>
        <w:pStyle w:val="Normal"/>
        <w:rPr/>
      </w:pPr>
      <w:r>
        <w:rPr/>
        <w:t xml:space="preserve">   </w:t>
      </w:r>
      <w:r>
        <w:rPr/>
        <w:t>Aztán jött maga a tárgyalás, amit én általában végigunatkoztam. Közülünk mindig Harh'Hatal beszélt, nagy néha megszólítva Isith'Hist, aki ilyenkor fojtott hangon, a herceg füléhez hajolva válaszolt, mindig nagyon titokzatos és teljesen kétértelmű dolgokat. Nekem még ennél is  ritkábban jutott szerep, általában a tárgyalás első felében tett rám valami utalást Harh’Hatal, lehetőleg valami olyat, miből világosan kivált, hogy én vagyok az a bizonyos „ istenektől való tudású fehéraranyparti varázslónő, kinek híre már messze szállt Szithanban”. Ekkor én mindig elmosolyodtam kínomban mert nem tudtam, mit kéne mondanom.</w:t>
      </w:r>
    </w:p>
    <w:p>
      <w:pPr>
        <w:pStyle w:val="Normal"/>
        <w:rPr/>
      </w:pPr>
      <w:r>
        <w:rPr/>
        <w:t xml:space="preserve">   – </w:t>
      </w:r>
      <w:r>
        <w:rPr/>
        <w:t>Semmit Arh’hin, semmit! –  magyarázta el a herceg, amikor egyszer az egyik tárgyalás után végre összeszedtem a .bátorságomat, és megkérdeztem –  Csak biccents hidegen, és nézz rajuk felsőbbséggel! Igazából itt nincs is szükség arra, hogy varázsolj, már az fél siker, ha megijeszted őket a jelenléteddel.</w:t>
      </w:r>
    </w:p>
    <w:p>
      <w:pPr>
        <w:pStyle w:val="Normal"/>
        <w:rPr/>
      </w:pPr>
      <w:r>
        <w:rPr/>
        <w:t xml:space="preserve">   – </w:t>
      </w:r>
      <w:r>
        <w:rPr/>
        <w:t>Miközben beszélt, levette hercegi fejdíszét, letette az asztalra, és jót nyújtózott Én még a helyemen ültem, mellette, de én is megmozgattam magam egy kicsit. Hiába, nem bírtam hosszan magam alá húzott lábbal ücsörögni!</w:t>
        <w:tab/>
      </w:r>
    </w:p>
    <w:p>
      <w:pPr>
        <w:pStyle w:val="Normal"/>
        <w:rPr/>
      </w:pPr>
      <w:r>
        <w:rPr/>
        <w:t xml:space="preserve">   – </w:t>
      </w:r>
      <w:r>
        <w:rPr/>
        <w:t>De hát Isith’His is remekül rá tud ijeszteni bárkire, pusztán azzal, hogy ránéz! –  érveltem közben –  Sokkal jobban, mint én. Amilyen mogorva arcot képes vágni, hát mindenkinek inába száll a bátorsága.</w:t>
      </w:r>
    </w:p>
    <w:p>
      <w:pPr>
        <w:pStyle w:val="Normal"/>
        <w:rPr/>
      </w:pPr>
      <w:r>
        <w:rPr/>
        <w:t xml:space="preserve">   – </w:t>
      </w:r>
      <w:r>
        <w:rPr/>
        <w:t>Te is kellesz. Jobb, ha mindkét oldalamon van valaki – jelentette ki ellentmondást nem tűrve a herceg, én meg elég értetlenül nézhettem, hogy megmagyarázza. – Tudod, ha valaki meg akar gyilkolni tárgyalás közben, akkor jobb, ha mindkét oldalamon van egy-egy személy, aki az útját állja.</w:t>
      </w:r>
    </w:p>
    <w:p>
      <w:pPr>
        <w:pStyle w:val="Normal"/>
        <w:rPr/>
      </w:pPr>
      <w:r>
        <w:rPr/>
        <w:t xml:space="preserve">   – </w:t>
      </w:r>
      <w:r>
        <w:rPr/>
        <w:t>De hát ez hülyeség! – fakadtam ki. – Én ugyan senkinek sem állom útját, ha fegyverrel támad rám! Ha ezért vagyok ott, akkor jobb lenne, ha egy képzett fegyverest tartana maga mellett Vagy egyenesen kettőt, mindkét oldalon.</w:t>
      </w:r>
    </w:p>
    <w:p>
      <w:pPr>
        <w:pStyle w:val="Normal"/>
        <w:rPr/>
      </w:pPr>
      <w:r>
        <w:rPr/>
        <w:t xml:space="preserve">   –  </w:t>
      </w:r>
      <w:r>
        <w:rPr/>
        <w:t>No mi van, a kis idegen feltalálta a személyi testőrséget? – nevetett rám a herceg. – Nem, Arh'hin, én nem vagyok olyan bolond, hogy túl közel engedjek magamhoz egy fegyverest! A testőrök csak arra jók, hogy valaki megvesztegesse őket, és ők maguk öljenek meg. Nem, én csak a saját kardomban bízom! – veregette meg a most is mellette fekvő fegyver markolatát, de ez az egész nem tetszett nekem.</w:t>
      </w:r>
    </w:p>
    <w:p>
      <w:pPr>
        <w:pStyle w:val="Normal"/>
        <w:rPr/>
      </w:pPr>
      <w:r>
        <w:rPr/>
        <w:t xml:space="preserve">   – </w:t>
      </w:r>
      <w:r>
        <w:rPr/>
        <w:t>Ennyi erővel maga Isith’His is leszúrhatja, vagy akár én is!</w:t>
      </w:r>
    </w:p>
    <w:p>
      <w:pPr>
        <w:pStyle w:val="Normal"/>
        <w:rPr/>
      </w:pPr>
      <w:r>
        <w:rPr/>
        <w:t xml:space="preserve">   – </w:t>
      </w:r>
      <w:r>
        <w:rPr/>
        <w:t>Isith’His öreg és lassú, te pedig túl gyenge vagy, és ráadásul fegyvertelen, holott egyszer már neked ajándékoztam egy tőrt –  szögezte le, és némi neheztelést olvastam ki a hangjából, de nem ragadt le ilyen kicsinyes apróságoknál –  Ti ketten ideális tárgyalópartnereim vagytok. Elég gyengék, hogy ne legyetek veszélyesek, ám ha valaki rám támadna, pont addig a két szívdobbanásig tartanátok fel, amire szükségem van, hogy előhúzzam a kardomat.</w:t>
      </w:r>
    </w:p>
    <w:p>
      <w:pPr>
        <w:pStyle w:val="Normal"/>
        <w:rPr/>
      </w:pPr>
      <w:r>
        <w:rPr/>
        <w:t xml:space="preserve">    – </w:t>
      </w:r>
      <w:r>
        <w:rPr/>
        <w:t>Aha – bólogattam szemöldök– összehúzva, és nagyon rossz kedvem kerekedett Hat azért szenvedtem végig annyi egyetemi vizsgát, hogy aztán egyszerű töltelékként végezzem egy ostoba merényletben?</w:t>
      </w:r>
    </w:p>
    <w:p>
      <w:pPr>
        <w:pStyle w:val="Normal"/>
        <w:rPr/>
      </w:pPr>
      <w:r>
        <w:rPr/>
        <w:t xml:space="preserve">   </w:t>
      </w:r>
      <w:r>
        <w:rPr/>
        <w:t xml:space="preserve">Egy másik alkalommal viszont pont arra a megdöbbentő következtetésre kellett jutnom, hogy a herceg igenis sokra tart.    </w:t>
      </w:r>
    </w:p>
    <w:p>
      <w:pPr>
        <w:pStyle w:val="Normal"/>
        <w:rPr/>
      </w:pPr>
      <w:r>
        <w:rPr/>
        <w:tab/>
      </w:r>
    </w:p>
    <w:p>
      <w:pPr>
        <w:pStyle w:val="Normal"/>
        <w:rPr/>
      </w:pPr>
      <w:r>
        <w:rPr/>
        <w:t xml:space="preserve">   – </w:t>
      </w:r>
      <w:r>
        <w:rPr/>
        <w:t>Mielőtt elkezdenénk, istenektől való herceg, lenne még egy apró óhajom! – nyitott egyszer a soros tárgyalópartnerünk , fiatal, lobogó tekintetű férfi. Nem is emlékszem a nevére, de elég nagy hatalmú ember lehetett mert szemrebbenés nélkül ült a herceggel szemben, és könnyedén szabott  neki feltételeket. – mivel magam varázstudó mester nélkül jöttem, elvárhatom, hogy ön is varázslónője nélkül tárgyaljon.</w:t>
      </w:r>
    </w:p>
    <w:p>
      <w:pPr>
        <w:pStyle w:val="Normal"/>
        <w:rPr/>
      </w:pPr>
      <w:r>
        <w:rPr/>
        <w:t xml:space="preserve">  – </w:t>
      </w:r>
      <w:r>
        <w:rPr/>
        <w:t>Azt megígérhetem, hogy nem fogja varázshatalmát használni az istenektől való tudású Korinorisi Arh'hin, ám jelenlétéhez ragaszkodom mert magasan képzett az üzleti élet finomságaiban is, és tanácsaira igényt tartok– felelte a herceg merev arccal. Merthogy ő nem az a fajta volt, aki elfogad bármiféle feltételeket.</w:t>
      </w:r>
    </w:p>
    <w:p>
      <w:pPr>
        <w:pStyle w:val="Normal"/>
        <w:rPr/>
      </w:pPr>
      <w:r>
        <w:rPr/>
        <w:t xml:space="preserve">   –  </w:t>
      </w:r>
      <w:r>
        <w:rPr/>
        <w:t>Nos, ha az ön igen tisztelt varázslónője nem varázsol, akkor kérésem természetesen tárgytalan! Ám hogy biztosak legyünk a dolgunkban, kösse ezt a selyemkendőt a kezére. – nyújtott felém egy tarka kendőt.</w:t>
      </w:r>
    </w:p>
    <w:p>
      <w:pPr>
        <w:pStyle w:val="Normal"/>
        <w:rPr/>
      </w:pPr>
      <w:r>
        <w:rPr/>
        <w:t xml:space="preserve">   </w:t>
      </w:r>
      <w:r>
        <w:rPr/>
        <w:t>Merthogy a szithan babonák szerint a selyem gyengíti, mint ahogy az elefántcsont erősíti a varázslókat, idéztem fel, ám ez még nem adott támpontot, hogy akkor elfogadjam-e azt a kendőt, vagy nem? Zavartan nyúltam érte, ám a herceg, aki addig merev derékkal, mozdulatlanul ült a helyén, hirtelen egy gyors mozdulattal előrenyúlt, és elkapta a csuklómat.</w:t>
      </w:r>
    </w:p>
    <w:p>
      <w:pPr>
        <w:pStyle w:val="Normal"/>
        <w:rPr/>
      </w:pPr>
      <w:r>
        <w:rPr/>
        <w:t xml:space="preserve">   – </w:t>
      </w:r>
      <w:r>
        <w:rPr/>
        <w:t>Senkinek nem tűröm, hogy kételkedjen a szavamban! – csattant fel, és visszalökte a karom. –  Varázslónőm marad, azt a selyemkendőt pedig ne is lássam! Egy szolga most azonnal kiviszi a teremből!</w:t>
      </w:r>
    </w:p>
    <w:p>
      <w:pPr>
        <w:pStyle w:val="Normal"/>
        <w:rPr/>
      </w:pPr>
      <w:r>
        <w:rPr/>
        <w:t xml:space="preserve">   – </w:t>
      </w:r>
      <w:r>
        <w:rPr/>
        <w:t>Ez esetben elállok üzletkötési szándékomtól! – fenyegetődzött az ifjú.</w:t>
      </w:r>
    </w:p>
    <w:p>
      <w:pPr>
        <w:pStyle w:val="Normal"/>
        <w:rPr/>
      </w:pPr>
      <w:r>
        <w:rPr/>
        <w:t xml:space="preserve">   – </w:t>
      </w:r>
      <w:r>
        <w:rPr/>
        <w:t>Mélyen sajnálom – vágta oda Harh'Hatal, megszokott, kifejezéstelen hangján, és aztán még váltottak pár szót, de nem tudtak megegyezni.</w:t>
      </w:r>
    </w:p>
    <w:p>
      <w:pPr>
        <w:pStyle w:val="Normal"/>
        <w:rPr/>
      </w:pPr>
      <w:r>
        <w:rPr/>
        <w:t xml:space="preserve">   </w:t>
      </w:r>
      <w:r>
        <w:rPr/>
        <w:t>Az idegen hamarosan felállt, és a tárgyalás véget ért, mielőtt elkezdődhetett volna. A küldöttség kivonult, én meg zavartan megcsóváltam a fejem, amint magunkra maradtunk.</w:t>
      </w:r>
    </w:p>
    <w:p>
      <w:pPr>
        <w:pStyle w:val="Normal"/>
        <w:rPr/>
      </w:pPr>
      <w:r>
        <w:rPr/>
        <w:t xml:space="preserve">   – </w:t>
      </w:r>
      <w:r>
        <w:rPr/>
        <w:t>Elnézést, herceg, ezt nem értettem! Miért nem fogadhattam el azt a kendőt?</w:t>
      </w:r>
    </w:p>
    <w:p>
      <w:pPr>
        <w:pStyle w:val="Normal"/>
        <w:rPr/>
      </w:pPr>
      <w:r>
        <w:rPr/>
        <w:t xml:space="preserve">   – </w:t>
      </w:r>
      <w:r>
        <w:rPr/>
        <w:t>Persze, azok után, hogy te nem elefántcsontból nyered erődet, azok után magam is gondoltam, hogy nem számít, rátekered-e azt a selymet a csuklódra, vagy sem. – legyintett.</w:t>
      </w:r>
    </w:p>
    <w:p>
      <w:pPr>
        <w:pStyle w:val="Normal"/>
        <w:rPr/>
      </w:pPr>
      <w:r>
        <w:rPr/>
        <w:t xml:space="preserve">   – </w:t>
      </w:r>
      <w:r>
        <w:rPr/>
        <w:t>De hát akkor miért nem hagyta? Tényleg nem csökkentette volna a varázserőmet! – állítottam, és ráadásul az igazat. A semmit nem igazán lehet csökkenteni.</w:t>
      </w:r>
    </w:p>
    <w:p>
      <w:pPr>
        <w:pStyle w:val="Normal"/>
        <w:rPr/>
      </w:pPr>
      <w:r>
        <w:rPr/>
        <w:t xml:space="preserve">   – </w:t>
      </w:r>
      <w:r>
        <w:rPr/>
        <w:t>Hát semmit sem értesz, Arh'hin! – emelte fel a hangját egy pillanatra, aztán higgadtabban folytatta. – Ha elfogadod, azzal megalázkodsz előtte, az felér egy főhajtással. Te pedig nem hajthatsz főt senki előtt, meg akkor sem, ha hatalmas vagyona van! Ne feledd, Arh'hin, te az én udvari emberem vagy, minden tetted és szavad az én tettem és szavam egyben! Dicsőséget és szégyent hozhatsz rám!</w:t>
      </w:r>
    </w:p>
    <w:p>
      <w:pPr>
        <w:pStyle w:val="Normal"/>
        <w:rPr/>
      </w:pPr>
      <w:r>
        <w:rPr/>
        <w:t xml:space="preserve">    – </w:t>
      </w:r>
      <w:r>
        <w:rPr/>
        <w:t xml:space="preserve">Ó! – nyögtem értelmesen, amint felfogtam, mekkora felelősség is ez. </w:t>
      </w:r>
    </w:p>
    <w:p>
      <w:pPr>
        <w:pStyle w:val="Normal"/>
        <w:rPr/>
      </w:pPr>
      <w:r>
        <w:rPr/>
        <w:t xml:space="preserve">    – </w:t>
      </w:r>
      <w:r>
        <w:rPr/>
        <w:t>Ám én bízom benne, hogy nem döntöttem rosszul, amikor magam mellé vettelek –  szögezte le.</w:t>
      </w:r>
    </w:p>
    <w:p>
      <w:pPr>
        <w:pStyle w:val="Normal"/>
        <w:rPr/>
      </w:pPr>
      <w:r>
        <w:rPr/>
        <w:t>Azt hiszem, ott és akkor ez volt a legnagyobb elismerés, amit kaphattam tőle.</w:t>
      </w:r>
    </w:p>
    <w:p>
      <w:pPr>
        <w:pStyle w:val="Normal"/>
        <w:rPr/>
      </w:pPr>
      <w:r>
        <w:rPr/>
        <w:t xml:space="preserve">    </w:t>
      </w:r>
      <w:r>
        <w:rPr/>
        <w:t>Talán másfél hónap is eltelhetett a tanácsnoki kinevezésem óta, amikor legnagyobb megdöbbenésemre a herceg felkeresett a könyvtárban. Éppen egy szép, régi kódex nehezen olvasható részébe mélyedtem bele, a névadási ceremóniáról szólt a fejezet, de a könyv nagyon öreg volt, és igen rossz állapotú, hát kénytelen voltam szemüveglencsémmel sorról sorra végigvizsgálni, hogy megfejtsem a régi fajta, kacskaringós, szithan betűket.</w:t>
      </w:r>
    </w:p>
    <w:p>
      <w:pPr>
        <w:pStyle w:val="Normal"/>
        <w:rPr/>
      </w:pPr>
      <w:r>
        <w:rPr/>
        <w:t xml:space="preserve">   </w:t>
      </w:r>
      <w:r>
        <w:rPr/>
        <w:t>Észre sem vettem, hogy valaki bejön, tovább olvastam, aztán egyre kényelmetlenebbül éreztem magam, ahogy teltek a percek. Valami idegesítő érzés kúszott fel a gerincemen, párszor még a tarkómat is megvakartam, mire feltűnt, hogy valami nem stimmel. Idegesen megfordultam, és majd elájultam. Harh'Hatal ott állt mögöttem, összefonott kézzel, és a vállam felett figyelte tevékenységemet.</w:t>
      </w:r>
    </w:p>
    <w:p>
      <w:pPr>
        <w:pStyle w:val="Normal"/>
        <w:rPr/>
      </w:pPr>
      <w:r>
        <w:rPr/>
        <w:t xml:space="preserve">   – </w:t>
      </w:r>
      <w:r>
        <w:rPr/>
        <w:t>Ez egy régi leírás. Már vagy hatvan éve senki sem használja ezeket a névadó szertartásokat –  nyitott, mindenféle udvariaskodás nélkül.</w:t>
      </w:r>
    </w:p>
    <w:p>
      <w:pPr>
        <w:pStyle w:val="Normal"/>
        <w:rPr/>
      </w:pPr>
      <w:r>
        <w:rPr/>
        <w:t xml:space="preserve">   – </w:t>
      </w:r>
      <w:r>
        <w:rPr/>
        <w:t>Jó napot, herceg! Nekem ezek is érdekesek, mert először is, a mostani névadás is nyilván ezen alapszik, másodsorban pedig érdekes folyamatában látni a szokások alakulását, így könnyebb megérteni a jelenlegi állapotokat. Már szerintem – tettem hozzá óvatosan.</w:t>
      </w:r>
    </w:p>
    <w:p>
      <w:pPr>
        <w:pStyle w:val="Normal"/>
        <w:rPr/>
      </w:pPr>
      <w:r>
        <w:rPr/>
        <w:t>Picit megemelte a szemöldökét.</w:t>
      </w:r>
    </w:p>
    <w:p>
      <w:pPr>
        <w:pStyle w:val="Normal"/>
        <w:rPr/>
      </w:pPr>
      <w:r>
        <w:rPr/>
        <w:t xml:space="preserve">   – </w:t>
      </w:r>
      <w:r>
        <w:rPr/>
        <w:t>Ez bölcsen hangzik, varázslónő, hát kutasd csak a múltat, ha úgy érzed, ez az út vezet a jövőhöz –  hagyta rám, aminek nagyon örültem, aztán szünet nélkül folytatta is. – Látom, varázspálcádat is használod. Valami varázslatot hajtottál végre, hogy tisztább legyen a látásod?</w:t>
      </w:r>
    </w:p>
    <w:p>
      <w:pPr>
        <w:pStyle w:val="Normal"/>
        <w:rPr/>
      </w:pPr>
      <w:r>
        <w:rPr/>
        <w:t>Idegesen nyeltem egy nagyot.</w:t>
      </w:r>
    </w:p>
    <w:p>
      <w:pPr>
        <w:pStyle w:val="Normal"/>
        <w:rPr/>
      </w:pPr>
      <w:r>
        <w:rPr/>
        <w:t xml:space="preserve">   – </w:t>
      </w:r>
      <w:r>
        <w:rPr/>
        <w:t>Hát... Igazából egy pici varázslatot... Tényleg csak azért, hogy jobban lássak–  mentegettem magam, és nem néztem a szemébe.</w:t>
      </w:r>
    </w:p>
    <w:p>
      <w:pPr>
        <w:pStyle w:val="Normal"/>
        <w:rPr/>
      </w:pPr>
      <w:r>
        <w:rPr/>
        <w:t>Kicsit kivárt, aztán legyintett.</w:t>
      </w:r>
    </w:p>
    <w:p>
      <w:pPr>
        <w:pStyle w:val="Normal"/>
        <w:rPr/>
      </w:pPr>
      <w:r>
        <w:rPr/>
      </w:r>
    </w:p>
    <w:p>
      <w:pPr>
        <w:pStyle w:val="Normal"/>
        <w:rPr/>
      </w:pPr>
      <w:r>
        <w:rPr/>
      </w:r>
    </w:p>
    <w:p>
      <w:pPr>
        <w:pStyle w:val="Normal"/>
        <w:rPr/>
      </w:pPr>
      <w:r>
        <w:rPr/>
      </w:r>
    </w:p>
    <w:p>
      <w:pPr>
        <w:pStyle w:val="Normal"/>
        <w:rPr/>
      </w:pPr>
      <w:r>
        <w:rPr/>
        <w:t xml:space="preserve">    – </w:t>
      </w:r>
      <w:r>
        <w:rPr/>
        <w:t>Legyen. Most nem erről akartam veled beszélni közölte, és letelepedett a puszta földre, az íróállvány mellé, ahol eddi én kuporogtam. – Sürgős feladatom van a számodra.</w:t>
        <w:tab/>
      </w:r>
    </w:p>
    <w:p>
      <w:pPr>
        <w:pStyle w:val="Normal"/>
        <w:rPr/>
      </w:pPr>
      <w:r>
        <w:rPr/>
        <w:t xml:space="preserve">    – </w:t>
      </w:r>
      <w:r>
        <w:rPr/>
        <w:t>Ööö... Valami baj történt a reggeli óta?</w:t>
      </w:r>
    </w:p>
    <w:p>
      <w:pPr>
        <w:pStyle w:val="Normal"/>
        <w:rPr/>
      </w:pPr>
      <w:r>
        <w:rPr/>
        <w:t xml:space="preserve">    </w:t>
      </w:r>
      <w:r>
        <w:rPr/>
        <w:t>Nem sokkal előtte fejeztük be a közös étkezést, akkor nem hozta szóba, hát nyilván azóta történt valami, véltem én, szépen bizonyítva, hogy még mindig nem értem a szithan gondolkodást.</w:t>
      </w:r>
    </w:p>
    <w:p>
      <w:pPr>
        <w:pStyle w:val="Normal"/>
        <w:rPr/>
      </w:pPr>
      <w:r>
        <w:rPr/>
      </w:r>
    </w:p>
    <w:p>
      <w:pPr>
        <w:pStyle w:val="Normal"/>
        <w:rPr/>
      </w:pPr>
      <w:r>
        <w:rPr/>
        <w:t xml:space="preserve">    – </w:t>
      </w:r>
      <w:r>
        <w:rPr/>
        <w:t>Nem, csak reggelinél nem voltunk egyedül, ezért kerestelek fel itt a könyvtárban, ahol titokban maradhat beszélgetésünk. Nem akartam hogy más is tudjon küldetésedről.</w:t>
      </w:r>
    </w:p>
    <w:p>
      <w:pPr>
        <w:pStyle w:val="Normal"/>
        <w:rPr/>
      </w:pPr>
      <w:r>
        <w:rPr/>
        <w:t xml:space="preserve">   </w:t>
      </w:r>
      <w:r>
        <w:rPr/>
        <w:t>Picit megszédültem.</w:t>
      </w:r>
    </w:p>
    <w:p>
      <w:pPr>
        <w:pStyle w:val="Normal"/>
        <w:rPr/>
      </w:pPr>
      <w:r>
        <w:rPr/>
        <w:t xml:space="preserve">   – </w:t>
      </w:r>
      <w:r>
        <w:rPr/>
        <w:t>Küldetés?</w:t>
      </w:r>
    </w:p>
    <w:p>
      <w:pPr>
        <w:pStyle w:val="Normal"/>
        <w:rPr/>
      </w:pPr>
      <w:r>
        <w:rPr/>
        <w:t xml:space="preserve">   – </w:t>
      </w:r>
      <w:r>
        <w:rPr/>
        <w:t>Fontos feladattal bízlak meg. Holnap este menj el a ronitinisi kereskedőházba, és ártatlan vendégség ürügyén kémleled ki, megváltozott-e annak a hájas disznónak a fehéraranyparti kereskedelmi stratégiája!</w:t>
      </w:r>
    </w:p>
    <w:p>
      <w:pPr>
        <w:pStyle w:val="Normal"/>
        <w:rPr/>
      </w:pPr>
      <w:r>
        <w:rPr/>
        <w:t xml:space="preserve">   </w:t>
      </w:r>
      <w:r>
        <w:rPr/>
        <w:t>Ezt ő csak úgy könnyedén, nyugodtan mondta, én meg majdnem elájultam.</w:t>
      </w:r>
    </w:p>
    <w:p>
      <w:pPr>
        <w:pStyle w:val="Normal"/>
        <w:rPr/>
      </w:pPr>
      <w:r>
        <w:rPr/>
        <w:t xml:space="preserve">   – </w:t>
      </w:r>
      <w:r>
        <w:rPr/>
        <w:t>Már hogy... Kémkedjek? – szaladt égbe a szemöldököm kétségbeesetten. ? – Pontosan!</w:t>
      </w:r>
    </w:p>
    <w:p>
      <w:pPr>
        <w:pStyle w:val="Normal"/>
        <w:rPr/>
      </w:pPr>
      <w:r>
        <w:rPr/>
        <w:t xml:space="preserve">   – </w:t>
      </w:r>
      <w:r>
        <w:rPr/>
        <w:t xml:space="preserve">De én nem vagyok képes...       </w:t>
      </w:r>
    </w:p>
    <w:p>
      <w:pPr>
        <w:pStyle w:val="Normal"/>
        <w:rPr/>
      </w:pPr>
      <w:r>
        <w:rPr/>
        <w:t xml:space="preserve">   – </w:t>
      </w:r>
      <w:r>
        <w:rPr/>
        <w:t>Nem akarok kifogásokat hallani! – csattant fel. – Jól tudom, hogy agyafúrtságod és varázshatalmad elég a rád bízott feladat elvégzéséhez. Ha kudarcot vallasz, kerékbe töretlek! Világos?</w:t>
      </w:r>
    </w:p>
    <w:p>
      <w:pPr>
        <w:pStyle w:val="Normal"/>
        <w:rPr/>
      </w:pPr>
      <w:r>
        <w:rPr/>
        <w:t xml:space="preserve">   – </w:t>
      </w:r>
      <w:r>
        <w:rPr/>
        <w:t>Persze! – nyeltem nagyot. Ez világos volt. –  Nyilván megvannak a képességeim, hogy megcsináljam, amit rám bízott, csak azt nem tudom, mit bízott rám? Pontosan mit kéne megtudnom?</w:t>
      </w:r>
    </w:p>
    <w:p>
      <w:pPr>
        <w:pStyle w:val="Normal"/>
        <w:rPr/>
      </w:pPr>
      <w:r>
        <w:rPr/>
        <w:t xml:space="preserve">   – </w:t>
      </w:r>
      <w:r>
        <w:rPr/>
        <w:t>Kémeim nemrég jelentették, hogy az a hájas disznó Líth'Gereth új óceánjáró hajó ácsoltatását tervezi. Tudni akarom, ez igaz-e, és ha igen, akkor mire akarja használni, hát kémleld ki, hogy új várossal veszi-e fel odaát a kapcsolatot, vagy Ronitinisszel kötött új szerződést még több áru szállításához, és ehhez kell neki az új hajó.</w:t>
        <w:tab/>
        <w:t>^</w:t>
      </w:r>
    </w:p>
    <w:p>
      <w:pPr>
        <w:pStyle w:val="Normal"/>
        <w:rPr/>
      </w:pPr>
      <w:r>
        <w:rPr/>
        <w:t xml:space="preserve">   </w:t>
      </w:r>
      <w:r>
        <w:rPr/>
        <w:t>Kétségbeesetten haraptam be a szám szélét.</w:t>
      </w:r>
    </w:p>
    <w:p>
      <w:pPr>
        <w:pStyle w:val="Normal"/>
        <w:rPr/>
      </w:pPr>
      <w:r>
        <w:rPr/>
        <w:t xml:space="preserve">   – </w:t>
      </w:r>
      <w:r>
        <w:rPr/>
        <w:t>De hát hogyan lehet ezt megtudni?</w:t>
      </w:r>
    </w:p>
    <w:p>
      <w:pPr>
        <w:pStyle w:val="Normal"/>
        <w:rPr/>
      </w:pPr>
      <w:r>
        <w:rPr/>
        <w:t xml:space="preserve">   </w:t>
      </w:r>
      <w:r>
        <w:rPr/>
        <w:t>Türelmetlenül legyintett.</w:t>
      </w:r>
    </w:p>
    <w:p>
      <w:pPr>
        <w:pStyle w:val="Normal"/>
        <w:rPr/>
      </w:pPr>
      <w:r>
        <w:rPr/>
        <w:t xml:space="preserve">   – </w:t>
      </w:r>
      <w:r>
        <w:rPr/>
        <w:t>Akárhogyan! Tedd, ahogy jólesik, nem állítok eléd semmi korlátot! Feküdj össze a fehéraranyparti kereskedőbiztossal, és kérdezd ki a gyönyör perceiben, vagy varázslattal nézd át az iratait, ha ez neked jobban megy, fizesd meg a szolgáját, esetleg zsarold meg valamivel. Nekem mindegy, milyen eszközöket használsz!</w:t>
        <w:tab/>
      </w:r>
    </w:p>
    <w:p>
      <w:pPr>
        <w:pStyle w:val="Normal"/>
        <w:rPr/>
      </w:pPr>
      <w:r>
        <w:rPr/>
        <w:t xml:space="preserve">   – </w:t>
      </w:r>
      <w:r>
        <w:rPr/>
        <w:t>Értem – nyeltem nagyot, és tényleg majdnem elájultam, de a herceg láthatóan nem vette észre, hogy rosszul vagyok.</w:t>
      </w:r>
    </w:p>
    <w:p>
      <w:pPr>
        <w:pStyle w:val="Normal"/>
        <w:rPr/>
      </w:pPr>
      <w:r>
        <w:rPr/>
        <w:t xml:space="preserve">  – </w:t>
      </w:r>
      <w:r>
        <w:rPr/>
        <w:t>Most rögtön írj levelet a kereskedőbiztosnak, hogy holnap van egy szabad estéd, és szívesen nála töltenéd! Rajta!</w:t>
      </w:r>
    </w:p>
    <w:p>
      <w:pPr>
        <w:pStyle w:val="Normal"/>
        <w:rPr/>
      </w:pPr>
      <w:r>
        <w:rPr/>
        <w:t xml:space="preserve">   – </w:t>
      </w:r>
      <w:r>
        <w:rPr/>
        <w:t>Értem – ismételtem kifejezéstelenül, aztán gépies mozdulatokkal papírt meg tollat vettem elő, és megírtam a kért levelet. Harh'Hatal figyelmesen nézte, míg dolgoztam, aztán elvette a kész levelet, és szó nélkül távozott, magamra hagyva a könyvtárban.</w:t>
      </w:r>
    </w:p>
    <w:p>
      <w:pPr>
        <w:pStyle w:val="Normal"/>
        <w:rPr/>
      </w:pPr>
      <w:r>
        <w:rPr/>
        <w:t xml:space="preserve">   </w:t>
      </w:r>
      <w:r>
        <w:rPr/>
        <w:t>Új feladatomtól és úgy általában a jövőtől való rettegés elől visszamenekültem a Szithanban hatvan évvel ezelőtt kiveszett névadási szertartások közé.</w:t>
      </w:r>
    </w:p>
    <w:p>
      <w:pPr>
        <w:pStyle w:val="Normal"/>
        <w:rPr/>
      </w:pPr>
      <w:r>
        <w:rPr/>
      </w:r>
    </w:p>
    <w:p>
      <w:pPr>
        <w:pStyle w:val="Normal"/>
        <w:jc w:val="center"/>
        <w:rPr/>
      </w:pPr>
      <w:r>
        <w:rPr/>
        <w:t>*    *    *</w:t>
      </w:r>
    </w:p>
    <w:p>
      <w:pPr>
        <w:pStyle w:val="Normal"/>
        <w:rPr/>
      </w:pPr>
      <w:r>
        <w:rPr/>
      </w:r>
    </w:p>
    <w:p>
      <w:pPr>
        <w:pStyle w:val="Normal"/>
        <w:rPr/>
      </w:pPr>
      <w:r>
        <w:rPr/>
        <w:t xml:space="preserve">   </w:t>
      </w:r>
      <w:r>
        <w:rPr/>
        <w:t>Nagyon féltem, hogy borzalmas lesz az az este a ronitinisi kereskedőházban, de végül kellemes mulatság kerekedett belőle.</w:t>
      </w:r>
    </w:p>
    <w:p>
      <w:pPr>
        <w:pStyle w:val="Normal"/>
        <w:rPr/>
      </w:pPr>
      <w:r>
        <w:rPr/>
        <w:t xml:space="preserve">   </w:t>
      </w:r>
      <w:r>
        <w:rPr/>
        <w:t>Metra kedves levéllel válaszolt, melyben szívélyesen meghívott, és még arra is utalt, hogy nyugodtan jöjjek szithan módon öltözve, elvégre a külső nem számít. Ez megnyugtatott, mivel nem volt rendes ruhám, hát kaftánban és természetesen gyaloghintóban érkeztem meg a kereskedőházba. No meg tizenkét katona kíséretében. Magam azt sem tudtam, mit kell velük ilyenkor kezdeni, de az ajtónálló ember levette a vállamról ezt a terhet, és elvezette valahova a fegyvereseket.</w:t>
      </w:r>
    </w:p>
    <w:p>
      <w:pPr>
        <w:pStyle w:val="Normal"/>
        <w:rPr/>
      </w:pPr>
      <w:r>
        <w:rPr/>
        <w:t xml:space="preserve">   </w:t>
      </w:r>
      <w:r>
        <w:rPr/>
        <w:t>Engem Metra fogadott, maga is kaftánban, bár dísztelen, haloványkék színűben.</w:t>
      </w:r>
    </w:p>
    <w:p>
      <w:pPr>
        <w:pStyle w:val="Normal"/>
        <w:rPr/>
      </w:pPr>
      <w:r>
        <w:rPr/>
        <w:t xml:space="preserve">   –  </w:t>
      </w:r>
      <w:r>
        <w:rPr/>
        <w:t>Jó látni téged, Pippi! –  fogott velem kezet, aztán bevezetett az ebédlőbe.</w:t>
      </w:r>
    </w:p>
    <w:p>
      <w:pPr>
        <w:pStyle w:val="Normal"/>
        <w:rPr/>
      </w:pPr>
      <w:r>
        <w:rPr/>
        <w:t xml:space="preserve">    </w:t>
      </w:r>
      <w:r>
        <w:rPr/>
        <w:t>A többiek ott voltak, pontosan azok, akikkel egyszer már együtt vacsoráztam ebben a teremben, de mintha egy örökkévalóság telt volna el azóta! És nem csak én változtam meg, a vacsora egész hangulata más volt. Most a többiek is kényelmes kaftánt viseltek, a Szithanban túl meleg, gombos kabát helyett, és ékszereket, bár csak pár darabot, mint például én anyám gyűrűjét és magányos szemüveglencsémet. Maga a vacsora is más volt, nem húsos kását ettünk, hanem egy négyfogásos, igen jó étkezést, egyedül talán a társalgás szelleme maradt változatlanul kötetlen.</w:t>
      </w:r>
    </w:p>
    <w:p>
      <w:pPr>
        <w:pStyle w:val="Normal"/>
        <w:rPr/>
      </w:pPr>
      <w:r>
        <w:rPr/>
        <w:t xml:space="preserve">   </w:t>
      </w:r>
      <w:r>
        <w:rPr/>
        <w:t>Most is irodalomról, zenéről, más művészetekről és tudományról beszélgettünk, pontosan, mint a múltkor, csupa gyakorlati jelentőséggel nem bíró. de nagyon érdekes témáról. A többiek láthatóan remekül érezték magukat, én viszont hosszan nem tudtam feloldódni. Feszélyezett a tudat, hogy itt nekem most kémkednem kéne. Egyáltalán, hogyan kell ezt elkezdeni?</w:t>
      </w:r>
    </w:p>
    <w:p>
      <w:pPr>
        <w:pStyle w:val="Normal"/>
        <w:rPr/>
      </w:pPr>
      <w:r>
        <w:rPr/>
        <w:t xml:space="preserve">   </w:t>
      </w:r>
      <w:r>
        <w:rPr/>
        <w:t>Metra is érezte, hogy valami bajom van és sejtette  mi is az, hisz ő akkor már sok éve élt Szithanban.</w:t>
        <w:tab/>
      </w:r>
    </w:p>
    <w:p>
      <w:pPr>
        <w:pStyle w:val="Normal"/>
        <w:rPr/>
      </w:pPr>
      <w:r>
        <w:rPr/>
        <w:t xml:space="preserve">     – </w:t>
      </w:r>
      <w:r>
        <w:rPr/>
        <w:t>Furcsállom, hogy sikerült engedélyt szerezned a meglátogatásomra</w:t>
      </w:r>
    </w:p>
    <w:p>
      <w:pPr>
        <w:pStyle w:val="Normal"/>
        <w:rPr/>
      </w:pPr>
      <w:r>
        <w:rPr/>
        <w:t>Azt tetted, amit a múltkor javasoltam, igaz? Felajánlottad a hercegednek hogy kikémleled a kereskedőházat?</w:t>
        <w:tab/>
      </w:r>
    </w:p>
    <w:p>
      <w:pPr>
        <w:pStyle w:val="Normal"/>
        <w:rPr/>
      </w:pPr>
      <w:r>
        <w:rPr/>
        <w:t xml:space="preserve">   – </w:t>
      </w:r>
      <w:r>
        <w:rPr/>
        <w:t xml:space="preserve">Hát…Nem is én ajánlottam, hanem a herceg maga kérte, hogy kémkedjek utánad. Elnézést, hogy így alakult, nagyon szégyenlem magam érte! </w:t>
      </w:r>
    </w:p>
    <w:p>
      <w:pPr>
        <w:pStyle w:val="Normal"/>
        <w:rPr/>
      </w:pPr>
      <w:r>
        <w:rPr/>
        <w:t xml:space="preserve">   –</w:t>
      </w:r>
      <w:r>
        <w:rPr/>
        <w:t>Á, semmiség! Érezd jól magad, ne zavarjon egy ilyen apróság!</w:t>
      </w:r>
    </w:p>
    <w:p>
      <w:pPr>
        <w:pStyle w:val="Normal"/>
        <w:rPr/>
      </w:pPr>
      <w:r>
        <w:rPr/>
        <w:t xml:space="preserve">   – </w:t>
      </w:r>
      <w:r>
        <w:rPr/>
        <w:t>Köszönöm megértésed! Csak azt nem tudom, holnap mit mondok a hercegnek, ha az eredményt kéri rajtam számon.</w:t>
      </w:r>
    </w:p>
    <w:p>
      <w:pPr>
        <w:pStyle w:val="Normal"/>
        <w:rPr/>
      </w:pPr>
      <w:r>
        <w:rPr/>
        <w:t xml:space="preserve"> – </w:t>
      </w:r>
      <w:r>
        <w:rPr/>
        <w:t>Egyszerűen jelentsd, hogy semmit sem tudtál meg. Ez ellen nem lehet kifogása, elvégre téged senki sem tanított kémkedni, igaz? – kérdezte, és kutatva nézett rám.</w:t>
      </w:r>
    </w:p>
    <w:p>
      <w:pPr>
        <w:pStyle w:val="Normal"/>
        <w:rPr/>
      </w:pPr>
      <w:r>
        <w:rPr/>
        <w:t xml:space="preserve">   – </w:t>
      </w:r>
      <w:r>
        <w:rPr/>
        <w:t>Nem, nem tanítottak...</w:t>
      </w:r>
    </w:p>
    <w:p>
      <w:pPr>
        <w:pStyle w:val="Normal"/>
        <w:rPr/>
      </w:pPr>
      <w:r>
        <w:rPr/>
        <w:t xml:space="preserve">   – </w:t>
      </w:r>
      <w:r>
        <w:rPr/>
        <w:t>Akkor minden rendben! – legyintett megkönnyebbültebben. – Elvégre, ha valakit nem tanítanak meg egy feladatra, akkor nem lehet számon kérni rajta az eredménytelenséget. – szögezte le a Fehérparton általánosan elfogadott elvet, és nagyon megnyugtatott vele, bár azért a lelkem mélyén maradt némi aggodalom. Nem voltam meggyőződve róla, hogy Harh'Hatal elfogadja majd ezt az érvet. És hogyan lehet ebben olyan biztos Metra, aki már sok éve él Szithanban...</w:t>
      </w:r>
    </w:p>
    <w:p>
      <w:pPr>
        <w:pStyle w:val="Normal"/>
        <w:rPr/>
      </w:pPr>
      <w:r>
        <w:rPr/>
        <w:t xml:space="preserve">   </w:t>
      </w:r>
      <w:r>
        <w:rPr/>
        <w:t>Így később, amikor a társalgás menete úgy hozta, csak szóba hoztam feladatomat.</w:t>
      </w:r>
    </w:p>
    <w:p>
      <w:pPr>
        <w:pStyle w:val="Normal"/>
        <w:rPr/>
      </w:pPr>
      <w:r>
        <w:rPr/>
        <w:t xml:space="preserve">   – </w:t>
      </w:r>
      <w:r>
        <w:rPr/>
        <w:t>Úgy hallottam, Líth'Gereth új hajót ácsoltat – vetettem fel, kicsit aggodalmaskodva, hogy talán zavarba hozom őket a kérdéssel, ám láthatóan senki sem döbbent meg.</w:t>
      </w:r>
    </w:p>
    <w:p>
      <w:pPr>
        <w:pStyle w:val="Normal"/>
        <w:rPr/>
      </w:pPr>
      <w:r>
        <w:rPr/>
        <w:t xml:space="preserve">   – </w:t>
      </w:r>
      <w:r>
        <w:rPr/>
        <w:t>Igen, már tárgyalunk róla. Tudod, Pippi, dinamikus, fejlődő a kapcsolatunk. Ők új hajót készítenek, mi pedig otthon beállítottunk egy új üveghutát, amely kifejezetten Szithan exportra termel.</w:t>
      </w:r>
    </w:p>
    <w:p>
      <w:pPr>
        <w:pStyle w:val="Normal"/>
        <w:rPr/>
      </w:pPr>
      <w:r>
        <w:rPr/>
        <w:t xml:space="preserve">   – </w:t>
      </w:r>
      <w:r>
        <w:rPr/>
        <w:t>Tehát arról van szó, hogy Ronitinisbe fog járni az új hajó is? – kérdeztem rá, csak hogy biztos legyek a dologban. –  Nem új várossal veszik fel a kapcsolatot.</w:t>
        <w:tab/>
      </w:r>
    </w:p>
    <w:p>
      <w:pPr>
        <w:pStyle w:val="Normal"/>
        <w:rPr/>
      </w:pPr>
      <w:r>
        <w:rPr/>
        <w:t xml:space="preserve">   – </w:t>
      </w:r>
      <w:r>
        <w:rPr/>
        <w:t>Nem! – kacagott fel Metra, és a mellettem ülő, fiatal férfi is megrázta a fejét.</w:t>
      </w:r>
    </w:p>
    <w:p>
      <w:pPr>
        <w:pStyle w:val="Normal"/>
        <w:rPr/>
      </w:pPr>
      <w:r>
        <w:rPr/>
        <w:t xml:space="preserve">   –  </w:t>
      </w:r>
      <w:r>
        <w:rPr/>
        <w:t>Nem vagyunk bolondok, hogy konkurenciát teremtsünk magunknak! Nekünk sokkal jobb, ha Fehérpart városai rajtunk keresztül jutnak a szithan árukhoz. Mi szívesen bíbelődünk a szállítási problémákkal, és cserébe csak pár százalékot teszünk el magunknak a közvetítésért. – magyarázta, én meg buzgón bólogattam, ez okosan hangzott.</w:t>
      </w:r>
    </w:p>
    <w:p>
      <w:pPr>
        <w:pStyle w:val="Normal"/>
        <w:rPr/>
      </w:pPr>
      <w:r>
        <w:rPr/>
        <w:t xml:space="preserve">   – </w:t>
      </w:r>
      <w:r>
        <w:rPr/>
        <w:t>Igen, végül is Korinorisban is jókora fejetlenséget okozott az első szithan hajó befutása! Könnyen lehet, mi is szívesebben vennénk, ha nem nekünk kéne ezzel foglalkozni, elvégre oly sok időt elvon az egyetemi tanácstól.</w:t>
      </w:r>
    </w:p>
    <w:p>
      <w:pPr>
        <w:pStyle w:val="Normal"/>
        <w:rPr/>
      </w:pPr>
      <w:r>
        <w:rPr/>
        <w:t xml:space="preserve">   – </w:t>
      </w:r>
      <w:r>
        <w:rPr/>
        <w:t>Hát, megeshet, hogy hamarosan átvesszük ezt a terhet a korinorisi városatyáktól – nevetett rám a velem szemben ülő nő, Metra pedig sietve megemelte a poharát.</w:t>
      </w:r>
    </w:p>
    <w:p>
      <w:pPr>
        <w:pStyle w:val="Normal"/>
        <w:rPr/>
      </w:pPr>
      <w:r>
        <w:rPr/>
        <w:t xml:space="preserve">  –  </w:t>
      </w:r>
      <w:r>
        <w:rPr/>
        <w:t>A közös kereskedelmi haszonra, a mindenki számára gyümölcsöző együttműködésre! –  és egy hajtásra megittuk gyümölcsleveinket, a társalgás pedig ment tovább, mintha mi sem történt volna.</w:t>
      </w:r>
    </w:p>
    <w:p>
      <w:pPr>
        <w:pStyle w:val="Normal"/>
        <w:rPr/>
      </w:pPr>
      <w:r>
        <w:rPr/>
        <w:t xml:space="preserve">   </w:t>
      </w:r>
      <w:r>
        <w:rPr/>
        <w:t>Magam tagadhatatlanul megnyugodtam, hogy lám, sikerült végrehajtanom a herceg által rám bízott feladatot! Immár tudom, mi a célja az új hajónak, és ráadásul saját magam derítettem ki!     Feszített a büszkeség, de aztán gyorsan elfeledkeztem az egész, lényegtelen kérdésről, mert valahogy szóba kerültek az elisszan ódák, és én lelkesen vetettem bele magam a kialakuló vitába, mely szerint ki is volt e műfaj legnagyobbja?</w:t>
      </w:r>
    </w:p>
    <w:p>
      <w:pPr>
        <w:pStyle w:val="Normal"/>
        <w:rPr/>
      </w:pPr>
      <w:r>
        <w:rPr/>
        <w:t xml:space="preserve">   </w:t>
      </w:r>
      <w:r>
        <w:rPr/>
        <w:t>Mondom, remekül telt az idő, még egy kávét is ittunk, így jóval éjfél után bontott asztalt a házigazdánk.</w:t>
      </w:r>
    </w:p>
    <w:p>
      <w:pPr>
        <w:pStyle w:val="Normal"/>
        <w:rPr/>
      </w:pPr>
      <w:r>
        <w:rPr/>
        <w:t xml:space="preserve">   – </w:t>
      </w:r>
      <w:r>
        <w:rPr/>
        <w:t>Igen kellemes volt, hogy eljöttél, Pippi! Ha alkalmad lesz, feltétlenül látogass meg még egyszer minket! – búcsúztatott már a ház ajtajában, aztán besegített a gyaloghintómba.</w:t>
      </w:r>
    </w:p>
    <w:p>
      <w:pPr>
        <w:pStyle w:val="Normal"/>
        <w:rPr/>
      </w:pPr>
      <w:r>
        <w:rPr/>
        <w:t xml:space="preserve">   – </w:t>
      </w:r>
      <w:r>
        <w:rPr/>
        <w:t>Remekül éreztem magam, mindenképpen megpróbálok újból eljönni! – biztosítottam, aztán kétszer megkoccintottam a hintó falát, ezzel jelezve a szolgáknak, mehetünk.</w:t>
      </w:r>
    </w:p>
    <w:p>
      <w:pPr>
        <w:pStyle w:val="Normal"/>
        <w:rPr/>
      </w:pPr>
      <w:r>
        <w:rPr/>
        <w:t xml:space="preserve">   </w:t>
      </w:r>
      <w:r>
        <w:rPr/>
        <w:t>A hintó elindult, én még búcsút intettem a háza ajtajában integető Metrának, aztán kényelmesen elhelyezkedtem a párnákon, és csak néztem a várost.</w:t>
      </w:r>
    </w:p>
    <w:p>
      <w:pPr>
        <w:pStyle w:val="Normal"/>
        <w:rPr/>
      </w:pPr>
      <w:r>
        <w:rPr/>
        <w:t xml:space="preserve">   </w:t>
      </w:r>
      <w:r>
        <w:rPr/>
        <w:t>Fekete éjszaka volt, itt-ott fények égtek, másutt feneketlenné mélyült a sötétség, a kihalt utcákon kísértetiesen kopogtak az engem kísérő katonák léptei, és langyos szél kavarta a nappali forgalom múltával leült port. Párnákra fektetett arccal néztem mindezt, a feslő vakolatú és mégis dúsan díszített falakat, a tarkára festett ablaktáblákat és a sötét égre rajzolódó, ragyogó rézzel borított toronykupolákat. Aznap este valóban mesés arcát mutatta Szithan, és én örültem, hogy végtelen szerencsém folytán ott lehetek, láthatom, élhetek benne, és jegyzeteket készíthetek egyetemi ember</w:t>
      </w:r>
    </w:p>
    <w:p>
      <w:pPr>
        <w:pStyle w:val="Normal"/>
        <w:rPr/>
      </w:pPr>
      <w:r>
        <w:rPr/>
        <w:t>által még nem látott csodáiról!</w:t>
        <w:tab/>
      </w:r>
    </w:p>
    <w:p>
      <w:pPr>
        <w:pStyle w:val="Normal"/>
        <w:rPr/>
      </w:pPr>
      <w:r>
        <w:rPr/>
        <w:t xml:space="preserve">    </w:t>
      </w:r>
      <w:r>
        <w:rPr/>
        <w:t>Ezen gondolkodtam, el-elnyomva egy ásítást, amikor kaftánom jobb belső zsebében megzizzent egy papír. Mivel a  jegyzeteimet mindig a bal oldalon tartom, bosszúsan nyúltam érte, hogy a helyére tegyem az elkódorgott lapot, ám amint előhúztam, azonnal láttam, hogy a hogy nem én írtam. Érdeklődve hajtottam ki,  és a hintó előtt haladó katona lámpásának halovány fényében kibogarásztam a betűket.</w:t>
      </w:r>
    </w:p>
    <w:p>
      <w:pPr>
        <w:pStyle w:val="Normal"/>
        <w:rPr/>
      </w:pPr>
      <w:r>
        <w:rPr/>
      </w:r>
    </w:p>
    <w:p>
      <w:pPr>
        <w:pStyle w:val="Normal"/>
        <w:rPr>
          <w:i/>
          <w:i/>
        </w:rPr>
      </w:pPr>
      <w:r>
        <w:rPr>
          <w:i/>
        </w:rPr>
        <w:t xml:space="preserve">      „ </w:t>
      </w:r>
      <w:r>
        <w:rPr>
          <w:i/>
        </w:rPr>
        <w:t>Istenektől való varázslónő, akinek híre messze száll!</w:t>
        <w:tab/>
      </w:r>
    </w:p>
    <w:p>
      <w:pPr>
        <w:pStyle w:val="Normal"/>
        <w:rPr>
          <w:i/>
          <w:i/>
        </w:rPr>
      </w:pPr>
      <w:r>
        <w:rPr>
          <w:i/>
        </w:rPr>
        <w:t>Nincs lehetőségem beszélni önnel, ezért üzenek így; nagy veszély fenyegeti hazáját!</w:t>
      </w:r>
    </w:p>
    <w:p>
      <w:pPr>
        <w:pStyle w:val="Normal"/>
        <w:rPr>
          <w:i/>
          <w:i/>
        </w:rPr>
      </w:pPr>
      <w:r>
        <w:rPr>
          <w:i/>
        </w:rPr>
        <w:t>Líth'Gereth új hajója nem kereskedőhajó , ötezer katona áll készen, hogy felszálljon rá, és elfoglalja Fehéraranypart mesés városait! Istenektől való varázslónő, én senki vagyok, ám önnek hálás! Tudom, megleli a módját hogy megmentse hazáját a pusztulástól.”</w:t>
      </w:r>
    </w:p>
    <w:p>
      <w:pPr>
        <w:pStyle w:val="Normal"/>
        <w:rPr>
          <w:i/>
          <w:i/>
        </w:rPr>
      </w:pPr>
      <w:r>
        <w:rPr>
          <w:i/>
        </w:rPr>
      </w:r>
    </w:p>
    <w:p>
      <w:pPr>
        <w:pStyle w:val="Normal"/>
        <w:rPr/>
      </w:pPr>
      <w:r>
        <w:rPr/>
        <w:t xml:space="preserve">   </w:t>
      </w:r>
      <w:r>
        <w:rPr/>
        <w:t>Csak ez állt a papíron, láthatóan sietve írt betűkkel, semmi más. Se aláírás, se keltezés, se semmi. Pedig még a lap másik oldalát is megnéztem de üres volt.</w:t>
        <w:tab/>
      </w:r>
    </w:p>
    <w:p>
      <w:pPr>
        <w:pStyle w:val="Normal"/>
        <w:rPr/>
      </w:pPr>
      <w:r>
        <w:rPr/>
        <w:t xml:space="preserve">   </w:t>
      </w:r>
      <w:r>
        <w:rPr/>
        <w:t>Mit mondjak, első olvasás után nem is igazán értettem, hogy miről van szó. Mármint katonák? Elfoglalni Fehérpart városait? Na de minek? Kinek juthat az eszébe ilyen ostoba ötlet? Majdnem galacsinná gyűrtem a lapot, és kidobtam, mint buta tréfát. Aztán csak elolvastam még egyszer, immár azon gondolkodva, ki tehette a belső zsebembe?</w:t>
      </w:r>
    </w:p>
    <w:p>
      <w:pPr>
        <w:pStyle w:val="Normal"/>
        <w:rPr/>
      </w:pPr>
      <w:r>
        <w:rPr/>
        <w:t xml:space="preserve">   </w:t>
      </w:r>
      <w:r>
        <w:rPr/>
        <w:t>Nos, mivel a kaftánomat nem vetettem le sehol, így csak olyan ember jöhetett szóba, aki nagyon közel jött hozzám, és ilyen csak egy volt. Amikor kimentem, már vacsora után, az egyik szolga nekem ütközött az étkező ajtajában.</w:t>
      </w:r>
    </w:p>
    <w:p>
      <w:pPr>
        <w:pStyle w:val="Normal"/>
        <w:rPr/>
      </w:pPr>
      <w:r>
        <w:rPr/>
        <w:t xml:space="preserve">   – </w:t>
      </w:r>
      <w:r>
        <w:rPr/>
        <w:t>Elnézést, asszonyom, elnézést! – hátrált el hajlongva, és közben nem nézett rám, leszegte tekintetét.</w:t>
      </w:r>
    </w:p>
    <w:p>
      <w:pPr>
        <w:pStyle w:val="Normal"/>
        <w:rPr/>
      </w:pPr>
      <w:r>
        <w:rPr/>
        <w:t xml:space="preserve">   – </w:t>
      </w:r>
      <w:r>
        <w:rPr/>
        <w:t>Ó, én kérek bocsánatot! – mentegettem magam sietve, és valahogy nagyon ismerősnek tűnt a férfi arca. – Elnézést, nem lehet, hogy mi már... – szóltam utána, de akkor már elérte a lépcsőfordulót, épp csak hátrapislantott, aggodalom csillant a szemében, és akkor már tudtam, kicsoda.</w:t>
      </w:r>
    </w:p>
    <w:p>
      <w:pPr>
        <w:pStyle w:val="Normal"/>
        <w:rPr/>
      </w:pPr>
      <w:r>
        <w:rPr/>
        <w:t xml:space="preserve">   </w:t>
      </w:r>
      <w:r>
        <w:rPr/>
        <w:t>Az a férfi, aki megzavart, amikor Metra feleségével beszéltem, és aki aztán később becsempészte neki a levelet, amiben segítséget kértem, miután lemaradtam a hajóról.</w:t>
        <w:tab/>
      </w:r>
    </w:p>
    <w:p>
      <w:pPr>
        <w:pStyle w:val="Normal"/>
        <w:rPr/>
      </w:pPr>
      <w:r>
        <w:rPr/>
        <w:t xml:space="preserve">   – </w:t>
      </w:r>
      <w:r>
        <w:rPr/>
        <w:t>Bocsánat, de mi ismerjük egymást! – szóltam még utána, szívesen váltottam volna vele pár kedves szót, de mire ide eljutottam, már eltűnt, és Metra tovább terelt, kifelé.</w:t>
      </w:r>
    </w:p>
    <w:p>
      <w:pPr>
        <w:pStyle w:val="Normal"/>
        <w:rPr/>
      </w:pPr>
      <w:r>
        <w:rPr/>
        <w:t xml:space="preserve">    </w:t>
      </w:r>
    </w:p>
    <w:p>
      <w:pPr>
        <w:pStyle w:val="Normal"/>
        <w:rPr/>
      </w:pPr>
      <w:r>
        <w:rPr/>
      </w:r>
    </w:p>
    <w:p>
      <w:pPr>
        <w:pStyle w:val="Normal"/>
        <w:rPr/>
      </w:pPr>
      <w:r>
        <w:rPr/>
        <w:t xml:space="preserve">   – </w:t>
      </w:r>
      <w:r>
        <w:rPr/>
        <w:t>Régi szolgám, nyilván a múltkor találkoztál vele, de hagyd el, nem fontos ember</w:t>
      </w:r>
    </w:p>
    <w:p>
      <w:pPr>
        <w:pStyle w:val="Normal"/>
        <w:rPr/>
      </w:pPr>
      <w:r>
        <w:rPr/>
        <w:t xml:space="preserve">   – </w:t>
      </w:r>
      <w:r>
        <w:rPr/>
        <w:t xml:space="preserve">Hát...–  vontam vállat, és abban a pillanatban valóban nem tűnt fontosnak, hogy beszéljek vele.    </w:t>
      </w:r>
    </w:p>
    <w:p>
      <w:pPr>
        <w:pStyle w:val="Normal"/>
        <w:rPr/>
      </w:pPr>
      <w:r>
        <w:rPr/>
        <w:t>Ám nem sokkal később, a gyaloghintóban, a titokzatosan hozzam került levéllel a kezemben már másként láttam. Biztos, hogy ő csempészte a kaftánomba!</w:t>
        <w:tab/>
        <w:t xml:space="preserve">  </w:t>
      </w:r>
    </w:p>
    <w:p>
      <w:pPr>
        <w:pStyle w:val="Normal"/>
        <w:rPr/>
      </w:pPr>
      <w:r>
        <w:rPr/>
        <w:t xml:space="preserve">   </w:t>
      </w:r>
      <w:r>
        <w:rPr/>
        <w:t>Újra elolvastam, megráztam a fejem. Ez így akkor sem stimmel. Nagyon nem stimmel. Hisz a levél írója határozottan arra utal, hogy nem tud velem beszélni, de segíteni akar, ezért ír. Ez eddig rendben, ez még egyezne azzal, hogy az a bizonyos szolga írta, hiszen ő tényleg hálás volt nekem, hogy nem árultam el. Csak egy volt a hiba. Én jól emlékeztem, mert annak idején nagyon megdöbbentett; az a szolga nem tud írni.</w:t>
      </w:r>
    </w:p>
    <w:p>
      <w:pPr>
        <w:pStyle w:val="Normal"/>
        <w:rPr/>
      </w:pPr>
      <w:r>
        <w:rPr/>
      </w:r>
    </w:p>
    <w:p>
      <w:pPr>
        <w:pStyle w:val="Normal"/>
        <w:jc w:val="center"/>
        <w:rPr/>
      </w:pPr>
      <w:r>
        <w:rPr/>
        <w:t>*   *   *</w:t>
      </w:r>
    </w:p>
    <w:p>
      <w:pPr>
        <w:pStyle w:val="Normal"/>
        <w:rPr/>
      </w:pPr>
      <w:r>
        <w:rPr/>
      </w:r>
    </w:p>
    <w:p>
      <w:pPr>
        <w:pStyle w:val="Normal"/>
        <w:rPr/>
      </w:pPr>
      <w:r>
        <w:rPr/>
        <w:t xml:space="preserve">   </w:t>
      </w:r>
      <w:r>
        <w:rPr/>
        <w:t>A palotáig még sokszor elolvastam a levelet, és alaposan el is gondolkodtam felette. Amikor megérkeztünk, már tele voltam lejegyzetelendő tényekkel, és sietve vissza akartam vonulni padlásszobámba, de egy szolga utamat állta.</w:t>
      </w:r>
    </w:p>
    <w:p>
      <w:pPr>
        <w:pStyle w:val="Normal"/>
        <w:rPr/>
      </w:pPr>
      <w:r>
        <w:rPr/>
        <w:t xml:space="preserve">   – </w:t>
      </w:r>
      <w:r>
        <w:rPr/>
        <w:t>Az istenektől való Harh'Hatal herceg meghagyta, hogy amint megérkezik, varázslónő, azonnal vezessük a hálójába! – hajolt meg előttem, és már indult is.</w:t>
      </w:r>
    </w:p>
    <w:p>
      <w:pPr>
        <w:pStyle w:val="Normal"/>
        <w:rPr/>
      </w:pPr>
      <w:r>
        <w:rPr/>
        <w:t xml:space="preserve">   </w:t>
      </w:r>
      <w:r>
        <w:rPr/>
        <w:t>Torkomban dobogó szívvel követtem. Mit akarhat a herceg ilyen késő este? És pont a hálójában! Ám amikor beléptem, rögtön megnyugodtam. Harh'Hatal nem volt egyedül, Isith'Hissel együtt várt rám. Illetve nem várt, valami táblás játékot játszott a tanácsadójával, színes féldrágakövekből faragott bábokkal, egy arany- ezüst mintás táblán.</w:t>
      </w:r>
    </w:p>
    <w:p>
      <w:pPr>
        <w:pStyle w:val="Normal"/>
        <w:rPr/>
      </w:pPr>
      <w:r>
        <w:rPr/>
        <w:t>Amikor beléptem, még a fejét sem emelte fel, láthatóan elmélyedt a játékban, hát picit közelebb mentem, és mivel még akkor sem szólalt meg, leültem az egyik párnára, és szétnéztem. Addig csak az ebédlőt láttam a lakosztályából, meg a fogadótermet, a hálójában akkor jártam először.</w:t>
      </w:r>
    </w:p>
    <w:p>
      <w:pPr>
        <w:pStyle w:val="Normal"/>
        <w:rPr/>
      </w:pPr>
      <w:r>
        <w:rPr/>
        <w:t xml:space="preserve">   </w:t>
      </w:r>
      <w:r>
        <w:rPr/>
        <w:t>A falakon tarka ábrákkal díszített szőnyegek lógtak, és aranyozott mécsestartók, mindegyik indák és levelek bonyolult szövevénye. A szoba közepén párnákból rakott baldachinos ágy állt, de még ezenfelül is számtalan, díszes párna hevert szerteszét, no meg egy ezüst boroskancsó, mellette pohár, a herceg levetett csizmája és egy drágaköves markolatú kard, ez utóbbi gondosan a keze ügyében. Az összhatás Kiria hálóját idézte, ahol szintén mindig mindenféle kacatok, levetett ruhák, ékszerek, piperecikkek és fegyverek borították a padlót, hogy lépni is alig lehetett.</w:t>
        <w:tab/>
      </w:r>
    </w:p>
    <w:p>
      <w:pPr>
        <w:pStyle w:val="Normal"/>
        <w:rPr/>
      </w:pPr>
      <w:r>
        <w:rPr/>
        <w:t>Mindössze a nagy tükör hiányzott, ami nővérének a szobáját olyan egyedivé tette.</w:t>
      </w:r>
    </w:p>
    <w:p>
      <w:pPr>
        <w:pStyle w:val="Normal"/>
        <w:rPr/>
      </w:pPr>
      <w:r>
        <w:rPr/>
        <w:t xml:space="preserve">     </w:t>
      </w:r>
      <w:r>
        <w:rPr/>
        <w:t>Mindezt hosszan volt lehetőségem szemlélni mert a herceg csak akkor vett tudomást a jelenlétemről, amikor befejeződött a játszma.</w:t>
      </w:r>
    </w:p>
    <w:p>
      <w:pPr>
        <w:pStyle w:val="Normal"/>
        <w:rPr/>
      </w:pPr>
      <w:r>
        <w:rPr/>
        <w:t xml:space="preserve">   –</w:t>
      </w:r>
      <w:r>
        <w:rPr/>
        <w:t>Vesztettél Isith’His! Hát miért tartsalak meg tanácsadónak, ha én vagyok kettőnk közül az okosabb? –  nevetett fel az egyik lépés után , még mindig nem nézve rám, aztán könnyedén félrelökte a táblát, és kinyújtózott.</w:t>
      </w:r>
    </w:p>
    <w:p>
      <w:pPr>
        <w:pStyle w:val="Normal"/>
        <w:rPr/>
      </w:pPr>
      <w:r>
        <w:rPr/>
        <w:t xml:space="preserve">   – </w:t>
      </w:r>
      <w:r>
        <w:rPr/>
        <w:t>Talán valóban vissza kéne vonulnom, hisz íme, új elme áll már hercegem szolgálatában, varázslatokkal pallérozott, magasan képzett elme! – hajlongott a vén tanácsadó ültében, és közben felém mutatott.</w:t>
      </w:r>
    </w:p>
    <w:p>
      <w:pPr>
        <w:pStyle w:val="Normal"/>
        <w:rPr/>
      </w:pPr>
      <w:r>
        <w:rPr/>
        <w:t xml:space="preserve">   </w:t>
      </w:r>
      <w:r>
        <w:rPr/>
        <w:t>Elvörösödtem zavaromban.</w:t>
      </w:r>
    </w:p>
    <w:p>
      <w:pPr>
        <w:pStyle w:val="Normal"/>
        <w:rPr/>
      </w:pPr>
      <w:r>
        <w:rPr/>
        <w:t xml:space="preserve">   – </w:t>
      </w:r>
      <w:r>
        <w:rPr/>
        <w:t>Eh, már itt vagy, Arh'hin? Észre sem vettem, hogy beléptél! –  nézett rám végre a herceg, valóban először, hogy betettem a lábam a szobájába, de azért azt nem hittem, hogy addig észre sem vett volna. – No, mesélj!</w:t>
      </w:r>
    </w:p>
    <w:p>
      <w:pPr>
        <w:pStyle w:val="Normal"/>
        <w:rPr/>
      </w:pPr>
      <w:r>
        <w:rPr/>
        <w:t>Tudod, Isith'His, elküldtem Arh'hint a fehéraranyparti kereskedőházba, hogy kikémlelje, miért épít új hajót az a hájas disznó. Gondolom, sikerrel jártál.</w:t>
      </w:r>
    </w:p>
    <w:p>
      <w:pPr>
        <w:pStyle w:val="Normal"/>
        <w:rPr/>
      </w:pPr>
      <w:r>
        <w:rPr/>
        <w:t>Azt akartam felelni, hogy igen, de a tanácsadó megelőzött.</w:t>
      </w:r>
    </w:p>
    <w:p>
      <w:pPr>
        <w:pStyle w:val="Normal"/>
        <w:rPr/>
      </w:pPr>
      <w:r>
        <w:rPr/>
        <w:t xml:space="preserve">   – </w:t>
      </w:r>
      <w:r>
        <w:rPr/>
        <w:t>Bölcs ötlet, hercegem! – hajolt ismét mélyre. – Az istenektől való varázslónő-barátom nyilván könnyedén megfelelt a feladatnak, és nem hozott szégyent rád, amiért kerékbe kellene töretned.</w:t>
      </w:r>
    </w:p>
    <w:p>
      <w:pPr>
        <w:pStyle w:val="Normal"/>
        <w:rPr/>
      </w:pPr>
      <w:r>
        <w:rPr/>
        <w:t xml:space="preserve">   –  </w:t>
      </w:r>
      <w:r>
        <w:rPr/>
        <w:t>Mesélje el maga! Halljuk, mire jutottál, varázslónő! – hevert végig kényelmes vánkosán a herceg, és töltött a poharába, aztán egyenesen rám nézett, azzal a tekintettel, amit úgy nem szerettem.</w:t>
      </w:r>
    </w:p>
    <w:p>
      <w:pPr>
        <w:pStyle w:val="Normal"/>
        <w:rPr/>
      </w:pPr>
      <w:r>
        <w:rPr/>
        <w:t xml:space="preserve">   </w:t>
      </w:r>
      <w:r>
        <w:rPr/>
        <w:t>Ráadásul Isith'His is engem méregetett, méghozzá nagyon hidegen, szóval igen nehezen kezdtem neki a történetnek.</w:t>
      </w:r>
    </w:p>
    <w:p>
      <w:pPr>
        <w:pStyle w:val="Normal"/>
        <w:rPr/>
      </w:pPr>
      <w:r>
        <w:rPr/>
        <w:t xml:space="preserve">   – </w:t>
      </w:r>
      <w:r>
        <w:rPr/>
        <w:t>Hát... Szóval... Voltam Metránál. Vacsorán. Hallevest szolgáltak fel, meg húsgombócokat, olyan piros lével leöntve, meg volt sütemény is, és csokoládé...</w:t>
      </w:r>
    </w:p>
    <w:p>
      <w:pPr>
        <w:pStyle w:val="Normal"/>
        <w:rPr/>
      </w:pPr>
      <w:r>
        <w:rPr/>
        <w:t xml:space="preserve">   –  </w:t>
      </w:r>
      <w:r>
        <w:rPr/>
        <w:t>Ez nagyon érdekfeszítő! – mosolygott rám Isith'His, hogy összeszorult a torkom.</w:t>
      </w:r>
    </w:p>
    <w:p>
      <w:pPr>
        <w:pStyle w:val="Normal"/>
        <w:rPr/>
      </w:pPr>
      <w:r>
        <w:rPr/>
        <w:t xml:space="preserve">   –  </w:t>
      </w:r>
      <w:r>
        <w:rPr/>
        <w:t>Ööö... És beszélgettünk is – igyekeztem a tárgyra térni. –  Főleg a festészetről, mert Metra nagyon kedveli a múlt századi mestereket, és szeretne az egyetemükön őrzött képekből párat áthozatni, csak eddig még nem engedélyezte az egyetemi tanács, de talán legközelebb, meg csináltunk egy kis szavalóversenyt, kizárólag elisszan ódákkal, és a győztes kapta meg az utolsó csokidarabot, illetve kapta volna, de nem tudtunk dönteni az eredményről, mert döntetlen jött ki a szavazáson, hát végül hagytuk, meg egyébként is, az elisszan ódák nehezek, szerintem legalább pár hét kell hozzá, hogy az ember igazán átérezze, miről van bennük szó, éppúgy mint az ó-esszír balladáknál, melyek első olvasásra igazán semmilyenek, de ha az ember szán rá egy kis időt meg figyelmet, felfedezheti, hogy legtöbbjüknek legalább két, ha nem három vagy négy olvasata van, általában egymásra épülő szerkezettel... –  lendültem bele, és csak igen későn esett le hogy a két rám meredő szempár mélyén nem figyelem, hanem valami egészen más érzelem tükröződik.</w:t>
      </w:r>
    </w:p>
    <w:p>
      <w:pPr>
        <w:pStyle w:val="Normal"/>
        <w:rPr/>
      </w:pPr>
      <w:r>
        <w:rPr/>
        <w:t>Elhaltak a szavaim, megköszörültem a torkom.</w:t>
      </w:r>
    </w:p>
    <w:p>
      <w:pPr>
        <w:pStyle w:val="Normal"/>
        <w:rPr/>
      </w:pPr>
      <w:r>
        <w:rPr/>
        <w:t xml:space="preserve">   – </w:t>
      </w:r>
      <w:r>
        <w:rPr/>
        <w:t>Hát, talán ennyit az ó-esszír balladákról...</w:t>
      </w:r>
    </w:p>
    <w:p>
      <w:pPr>
        <w:pStyle w:val="Normal"/>
        <w:rPr/>
      </w:pPr>
      <w:r>
        <w:rPr/>
        <w:t xml:space="preserve">   – </w:t>
      </w:r>
      <w:r>
        <w:rPr/>
        <w:t>Akkor immár rátérsz a tárgyra, istenektől való varázslónő-barátom?</w:t>
      </w:r>
    </w:p>
    <w:p>
      <w:pPr>
        <w:pStyle w:val="Normal"/>
        <w:rPr/>
      </w:pPr>
      <w:r>
        <w:rPr/>
        <w:t xml:space="preserve">   –  </w:t>
      </w:r>
      <w:r>
        <w:rPr/>
        <w:t>No igen, a tárgy. Szóval, hogy mire akarja használni Líth'Gereth az új hajóját. Hát, megkérdeztem erről Metrát, és ő azt mondta, hogy az is Ronitinisbe fog járni.</w:t>
      </w:r>
    </w:p>
    <w:p>
      <w:pPr>
        <w:pStyle w:val="Normal"/>
        <w:rPr/>
      </w:pPr>
      <w:r>
        <w:rPr/>
        <w:t xml:space="preserve">   </w:t>
      </w:r>
      <w:r>
        <w:rPr/>
        <w:t>Nagy csend fogadta a bejelentést, végül Isith'His szólalt meg.</w:t>
      </w:r>
    </w:p>
    <w:p>
      <w:pPr>
        <w:pStyle w:val="Normal"/>
        <w:rPr/>
      </w:pPr>
      <w:r>
        <w:rPr/>
        <w:t xml:space="preserve">   – </w:t>
      </w:r>
      <w:r>
        <w:rPr/>
        <w:t>És?</w:t>
      </w:r>
    </w:p>
    <w:p>
      <w:pPr>
        <w:pStyle w:val="Normal"/>
        <w:rPr/>
      </w:pPr>
      <w:r>
        <w:rPr/>
        <w:t xml:space="preserve">   – </w:t>
      </w:r>
      <w:r>
        <w:rPr/>
        <w:t>Mit és?</w:t>
      </w:r>
    </w:p>
    <w:p>
      <w:pPr>
        <w:pStyle w:val="Normal"/>
        <w:rPr/>
      </w:pPr>
      <w:r>
        <w:rPr/>
        <w:t xml:space="preserve">   – </w:t>
      </w:r>
      <w:r>
        <w:rPr/>
        <w:t>És aztán mit tettél, hogy kiderítsd az igazat?</w:t>
      </w:r>
    </w:p>
    <w:p>
      <w:pPr>
        <w:pStyle w:val="Normal"/>
        <w:rPr/>
      </w:pPr>
      <w:r>
        <w:rPr/>
        <w:t xml:space="preserve">   – </w:t>
      </w:r>
      <w:r>
        <w:rPr/>
        <w:t>Mit kell itt még kideríteni? Megkérdeztem Metrát, és ő válaszolt!</w:t>
      </w:r>
    </w:p>
    <w:p>
      <w:pPr>
        <w:pStyle w:val="Normal"/>
        <w:rPr/>
      </w:pPr>
      <w:r>
        <w:rPr/>
        <w:t xml:space="preserve">   </w:t>
      </w:r>
      <w:r>
        <w:rPr/>
        <w:t>A tanácsadó hosszan szóhoz sem jutott, majd végtelen csodálkozás ült ki az arcára.</w:t>
      </w:r>
    </w:p>
    <w:p>
      <w:pPr>
        <w:pStyle w:val="Normal"/>
        <w:rPr/>
      </w:pPr>
      <w:r>
        <w:rPr/>
        <w:t xml:space="preserve">   – </w:t>
      </w:r>
      <w:r>
        <w:rPr/>
        <w:t>Arra akarsz utalni, istenektől való varázslónő-barátom, hogy te... te hittél neki?</w:t>
      </w:r>
    </w:p>
    <w:p>
      <w:pPr>
        <w:pStyle w:val="Normal"/>
        <w:rPr/>
      </w:pPr>
      <w:r>
        <w:rPr/>
        <w:t xml:space="preserve">   – </w:t>
      </w:r>
      <w:r>
        <w:rPr/>
        <w:t>Miért ne hittem volna? – csodálkoztam vissza, és értetlenül meredtem rá.</w:t>
        <w:tab/>
      </w:r>
    </w:p>
    <w:p>
      <w:pPr>
        <w:pStyle w:val="Normal"/>
        <w:rPr/>
      </w:pPr>
      <w:r>
        <w:rPr/>
        <w:t xml:space="preserve">   </w:t>
      </w:r>
      <w:r>
        <w:rPr/>
        <w:t>Hosszú csend nehezedett közénk, és nem is tudom, melyikünk törte volna meg végül, meg különösképpen, hogy mivel, ám a herceg megunta a várakozást, és finoman letette a földre a kupáját.</w:t>
      </w:r>
    </w:p>
    <w:p>
      <w:pPr>
        <w:pStyle w:val="Normal"/>
        <w:rPr/>
      </w:pPr>
      <w:r>
        <w:rPr/>
        <w:t xml:space="preserve">   – </w:t>
      </w:r>
      <w:r>
        <w:rPr/>
        <w:t>Tehát ez minden, amit jelenteni tudsz, varázslónő? – kérdezte, méghozzá egészen barátságosan, hogy teljesen felbátorodtam tőle.</w:t>
      </w:r>
    </w:p>
    <w:p>
      <w:pPr>
        <w:pStyle w:val="Normal"/>
        <w:rPr/>
      </w:pPr>
      <w:r>
        <w:rPr/>
        <w:t xml:space="preserve">   – </w:t>
      </w:r>
      <w:r>
        <w:rPr/>
        <w:t>Hát, nem egészen – dörzsöltem meg a tarkómat. – Merthogy utána még történt valami, ami könnyen lehet, hogy fontos, bár...</w:t>
      </w:r>
    </w:p>
    <w:p>
      <w:pPr>
        <w:pStyle w:val="Normal"/>
        <w:rPr/>
      </w:pPr>
      <w:r>
        <w:rPr/>
        <w:t xml:space="preserve">   </w:t>
      </w:r>
      <w:r>
        <w:rPr/>
        <w:t>És itt vállat vontam, de a herceg bíztatóan rám mosolygott.</w:t>
      </w:r>
    </w:p>
    <w:p>
      <w:pPr>
        <w:pStyle w:val="Normal"/>
        <w:rPr/>
      </w:pPr>
      <w:r>
        <w:rPr/>
        <w:t xml:space="preserve">   – </w:t>
      </w:r>
      <w:r>
        <w:rPr/>
        <w:t>Én hiszek mágia– súgta megérzéseidben!</w:t>
      </w:r>
    </w:p>
    <w:p>
      <w:pPr>
        <w:pStyle w:val="Normal"/>
        <w:rPr/>
      </w:pPr>
      <w:r>
        <w:rPr/>
        <w:t>Ennek igazán örültem.</w:t>
      </w:r>
    </w:p>
    <w:p>
      <w:pPr>
        <w:pStyle w:val="Normal"/>
        <w:rPr/>
      </w:pPr>
      <w:r>
        <w:rPr/>
        <w:t xml:space="preserve">   – </w:t>
      </w:r>
      <w:r>
        <w:rPr/>
        <w:t>Búcsúzás után találtam egy levelet a kartonomban. Egy szolga tette oda, tudom is, melyik, aki egy régi apróságért hálás nekem. De sok minden nincs rendben ezzel a levéllel, majdnem biztos, hogy valami buta tréfa – vettem elő a papírt, és kicsit haboztam, hogy egyáltalán odaadjam-e,</w:t>
      </w:r>
    </w:p>
    <w:p>
      <w:pPr>
        <w:pStyle w:val="Normal"/>
        <w:rPr/>
      </w:pPr>
      <w:r>
        <w:rPr/>
        <w:t>de a herceg határozottan érte nyúlt, hát adtam.</w:t>
        <w:tab/>
      </w:r>
    </w:p>
    <w:p>
      <w:pPr>
        <w:pStyle w:val="Normal"/>
        <w:rPr/>
      </w:pPr>
      <w:r>
        <w:rPr/>
        <w:t xml:space="preserve">  </w:t>
      </w:r>
      <w:r>
        <w:rPr/>
        <w:t>Előbb ő olvasta el, közben egy arcizma sem rezdült, aztán odalökte Isith'Hisnek.</w:t>
      </w:r>
    </w:p>
    <w:p>
      <w:pPr>
        <w:pStyle w:val="Normal"/>
        <w:rPr/>
      </w:pPr>
      <w:r>
        <w:rPr/>
        <w:t xml:space="preserve">   – </w:t>
      </w:r>
      <w:r>
        <w:rPr/>
        <w:t>Szóval lehet, hogy fontos? – kérdeztem rá aggódva, ám senki sem válaszolt.</w:t>
      </w:r>
    </w:p>
    <w:p>
      <w:pPr>
        <w:pStyle w:val="Normal"/>
        <w:rPr/>
      </w:pPr>
      <w:r>
        <w:rPr/>
        <w:t xml:space="preserve">  </w:t>
      </w:r>
      <w:r>
        <w:rPr/>
        <w:t>Isith'His olvasott, Harh'Hatal pedig töprengő arccal várt aztán a tanácsadójához fordult.</w:t>
      </w:r>
    </w:p>
    <w:p>
      <w:pPr>
        <w:pStyle w:val="Normal"/>
        <w:rPr/>
      </w:pPr>
      <w:r>
        <w:rPr/>
        <w:t xml:space="preserve">   – </w:t>
      </w:r>
      <w:r>
        <w:rPr/>
        <w:t>Ha biztos lennél benne, hogy mindaz, ami ebben a levélben áll igaz akkor mit tanácsolnál nekem, Isith'His?</w:t>
        <w:tab/>
      </w:r>
    </w:p>
    <w:p>
      <w:pPr>
        <w:pStyle w:val="Normal"/>
        <w:rPr/>
      </w:pPr>
      <w:r>
        <w:rPr/>
        <w:t xml:space="preserve">   </w:t>
      </w:r>
      <w:r>
        <w:rPr/>
        <w:t>A férfi befejezte az olvasást, és mélyen meghajolt.</w:t>
      </w:r>
    </w:p>
    <w:p>
      <w:pPr>
        <w:pStyle w:val="Normal"/>
        <w:rPr/>
      </w:pPr>
      <w:r>
        <w:rPr/>
        <w:t xml:space="preserve">   – </w:t>
      </w:r>
      <w:r>
        <w:rPr/>
        <w:t>Ha igaz, hogy Líth'Gereth ötezer katonát küld Fehéraranypartra, akkor én azt tanácsolom, békésen várj, hercegem, míg behajózza őket. Ám amikor a hajó már messze jár, seregeiddel rohand le védtelenül hagyott falvait, foglald el földjeit, majd írass a tartományok elöljáróival könyörgő levelet a királyi tanácsba, melyben azt kérik, hogy helyezzék őket a te fennhatóságod alá. Így hatalmas földeket nyersz, míg ellenséged tönkremegy, és hiába tér meg serege gazdag zsákmánnyal Fehéraranypartról, az a pénz töredékét sem fedezi majd veszteségeinek.</w:t>
      </w:r>
    </w:p>
    <w:p>
      <w:pPr>
        <w:pStyle w:val="Normal"/>
        <w:rPr/>
      </w:pPr>
      <w:r>
        <w:rPr/>
        <w:t xml:space="preserve">   – </w:t>
      </w:r>
      <w:r>
        <w:rPr/>
        <w:t>És mi történik, ha megfogadom tanácsod, ám később mégis kiderül, ebben a levélben csak hazugság áll? – kérdezett tovább a herceg.</w:t>
      </w:r>
    </w:p>
    <w:p>
      <w:pPr>
        <w:pStyle w:val="Normal"/>
        <w:rPr/>
      </w:pPr>
      <w:r>
        <w:rPr/>
        <w:t xml:space="preserve">   – </w:t>
      </w:r>
      <w:r>
        <w:rPr/>
        <w:t>Ha mindez hazugság, és nem száll fel a hajóra az ötezer katona, akkor Líth’Gereth földjeit lerohanó seregeid csúfos vereséget szenvednek. Líth'Gereth panaszt tesz majd a királyi tanácsnak, akik téged bizonyosan elítélnek, súlyos váltságdíjat kell majd fizetned, hogy családod koldusbotra jut, és hercegi címed sem ér majd sokat, mert mindenki rajtad fog nevetni – felelte a tanácsadó komoly képpel, és a herceg is rezzenéstelen arccal vette fontolóra az elhangzottakat.</w:t>
      </w:r>
    </w:p>
    <w:p>
      <w:pPr>
        <w:pStyle w:val="Normal"/>
        <w:rPr/>
      </w:pPr>
      <w:r>
        <w:rPr/>
        <w:t>Én meg csak kapkodtam a fejem.</w:t>
      </w:r>
    </w:p>
    <w:p>
      <w:pPr>
        <w:pStyle w:val="Normal"/>
        <w:rPr/>
      </w:pPr>
      <w:r>
        <w:rPr/>
        <w:t xml:space="preserve">   – </w:t>
      </w:r>
      <w:r>
        <w:rPr/>
        <w:t>Elnézést, miről van szó?</w:t>
      </w:r>
    </w:p>
    <w:p>
      <w:pPr>
        <w:pStyle w:val="Normal"/>
        <w:rPr/>
      </w:pPr>
      <w:r>
        <w:rPr/>
        <w:t>Persze a herceg meg sem hallotta, hogy valamit kérdeztem.</w:t>
      </w:r>
    </w:p>
    <w:p>
      <w:pPr>
        <w:pStyle w:val="Normal"/>
        <w:rPr/>
      </w:pPr>
      <w:r>
        <w:rPr/>
        <w:t xml:space="preserve">   – </w:t>
      </w:r>
      <w:r>
        <w:rPr/>
        <w:t>Vajon miféle eszközökkel deríthetnénk ki, hogy igaz-e ez a hír? – faggatta tovább Isith'Hist.</w:t>
      </w:r>
    </w:p>
    <w:p>
      <w:pPr>
        <w:pStyle w:val="Normal"/>
        <w:rPr/>
      </w:pPr>
      <w:r>
        <w:rPr/>
        <w:t xml:space="preserve">   – </w:t>
      </w:r>
      <w:r>
        <w:rPr/>
        <w:t>Két utat látok, hercegem. Először is meg kéne tudnunk, kiírta ezt a levelet. Ha ez kiderül, az illető célját is könnyen felfedhetjük majd. Harh'Hatal kurtán bólintott, és akkor végre észrevett, sőt, rám nézett.</w:t>
      </w:r>
    </w:p>
    <w:p>
      <w:pPr>
        <w:pStyle w:val="Normal"/>
        <w:rPr/>
      </w:pPr>
      <w:r>
        <w:rPr/>
        <w:t xml:space="preserve">   – </w:t>
      </w:r>
      <w:r>
        <w:rPr/>
        <w:t>Halljam, Arh'hin, mi a véleményed, ki e levél szerzője?</w:t>
      </w:r>
    </w:p>
    <w:p>
      <w:pPr>
        <w:pStyle w:val="Normal"/>
        <w:rPr/>
      </w:pPr>
      <w:r>
        <w:rPr/>
        <w:t>Picit elgondolkodtam.</w:t>
      </w:r>
    </w:p>
    <w:p>
      <w:pPr>
        <w:pStyle w:val="Normal"/>
        <w:rPr/>
      </w:pPr>
      <w:r>
        <w:rPr/>
        <w:t xml:space="preserve">   – </w:t>
      </w:r>
      <w:r>
        <w:rPr/>
        <w:t>Nos, az nagyon valószínű, hogy egy szolga csúsztatta a ruhámba, de biztos, hogy nem ez a szolga írta.</w:t>
      </w:r>
    </w:p>
    <w:p>
      <w:pPr>
        <w:pStyle w:val="Normal"/>
        <w:rPr/>
      </w:pPr>
      <w:r>
        <w:rPr/>
        <w:t xml:space="preserve">   – </w:t>
      </w:r>
      <w:r>
        <w:rPr/>
        <w:t>Mert?</w:t>
        <w:tab/>
      </w:r>
    </w:p>
    <w:p>
      <w:pPr>
        <w:pStyle w:val="Normal"/>
        <w:rPr/>
      </w:pPr>
      <w:r>
        <w:rPr/>
        <w:t xml:space="preserve">   – </w:t>
      </w:r>
      <w:r>
        <w:rPr/>
        <w:t>Mert az a szolga, aki ideadta, nem tud írni.</w:t>
      </w:r>
    </w:p>
    <w:p>
      <w:pPr>
        <w:pStyle w:val="Normal"/>
        <w:rPr/>
      </w:pPr>
      <w:r>
        <w:rPr/>
        <w:t xml:space="preserve">   – </w:t>
      </w:r>
      <w:r>
        <w:rPr/>
        <w:t>Istenektől való varázslónő-barátom, miért vagy ebben oly biztos?– kérdezett közbe Isith'His, ám a herceg leintett.</w:t>
      </w:r>
    </w:p>
    <w:p>
      <w:pPr>
        <w:pStyle w:val="Normal"/>
        <w:rPr/>
      </w:pPr>
      <w:r>
        <w:rPr/>
        <w:t xml:space="preserve">   – </w:t>
      </w:r>
      <w:r>
        <w:rPr/>
        <w:t>Ez nem érdekel! Arh'hin a tanácsadóm, tudja mit csinál, mint hogy azt is, hogy az életébe kerül minden hiba, amit vét! Biztos vagyok benne, hogy megalapozott mindaz, amit állít, és az a szolga nem tud írni. Hát térjünk vissza az eredeti kérdésre, ki írhatta a levelet?</w:t>
      </w:r>
    </w:p>
    <w:p>
      <w:pPr>
        <w:pStyle w:val="Normal"/>
        <w:rPr/>
      </w:pPr>
      <w:r>
        <w:rPr/>
        <w:t xml:space="preserve">   – </w:t>
      </w:r>
      <w:r>
        <w:rPr/>
        <w:t>Megeshet, hercegem, hogy a kereskedőbiztos írta – hajtott mélyen fejet Isith'His. –   Valahonnan megtudta, hogy Líth'Gereth hazája ellen készül, és mivel az ő kezét számtalan hurok köti, ezen a módon, egy áruló szolga álcája mögé rejtezve igyekszik segítségért kiáltani.</w:t>
      </w:r>
    </w:p>
    <w:p>
      <w:pPr>
        <w:pStyle w:val="Normal"/>
        <w:rPr/>
      </w:pPr>
      <w:r>
        <w:rPr/>
        <w:t xml:space="preserve">   – </w:t>
      </w:r>
      <w:r>
        <w:rPr/>
        <w:t>Ez logikusan hangzik, és szívesen hinném, mert így igaz lenne a hír – bólintott a herceg, aztán hirtelen rám nézett. – De Arh'hin ráncolja a homlokát, és láthatóan nem hiszi, amit mondasz, Isith'His. Igaz, varázslónő?</w:t>
      </w:r>
    </w:p>
    <w:p>
      <w:pPr>
        <w:pStyle w:val="Normal"/>
        <w:rPr/>
      </w:pPr>
      <w:r>
        <w:rPr/>
        <w:t xml:space="preserve">   –  </w:t>
      </w:r>
      <w:r>
        <w:rPr/>
        <w:t>Ööö... Igaz – hagytam rá megszeppentem. Tényleg nem hittem, de hogy ez az arcomra van írva, az meglepett.</w:t>
      </w:r>
    </w:p>
    <w:p>
      <w:pPr>
        <w:pStyle w:val="Normal"/>
        <w:rPr/>
      </w:pPr>
      <w:r>
        <w:rPr/>
        <w:t xml:space="preserve">   – </w:t>
      </w:r>
      <w:r>
        <w:rPr/>
        <w:t>Akkor beszélj! – csattant fel a herceg. – Tanácsadóm vagy, figyelek a szavadra!</w:t>
      </w:r>
    </w:p>
    <w:p>
      <w:pPr>
        <w:pStyle w:val="Normal"/>
        <w:rPr/>
      </w:pPr>
      <w:r>
        <w:rPr/>
        <w:t xml:space="preserve">   – </w:t>
      </w:r>
      <w:r>
        <w:rPr/>
        <w:t>Hát... Szóval, ezt a levelet nem Metra írta. A betűkből látszik. Tudniillik, ha valaki először a fehérparti ábécét tanulja meg, mint Metra vagy bárki a kereskedőházban, az felvesz bizonyos szokásokat, amiket a szithan betűk írásánál sem tud levetkőzni. Az én írásom is ilyen, könnyen látszik rajta, hogy nem szithanul tanultam először írni, mert például az iniciálék végén... – kezdtem volna bele az ismertető jelek felsorolásába, de itt egy pillanatra elbizonytalanodtam, felnéztem a hercegre.</w:t>
      </w:r>
    </w:p>
    <w:p>
      <w:pPr>
        <w:pStyle w:val="Normal"/>
        <w:rPr/>
      </w:pPr>
      <w:r>
        <w:rPr/>
        <w:t xml:space="preserve">   </w:t>
      </w:r>
      <w:r>
        <w:rPr/>
        <w:t>Ám mindössze figyelem tükröződött az arcán, láthatóan érdekelte, miről beszélek, hát bátran belevágtam, és egy negyedórás kis előadásban ismertettem, miféle jegyeken üt át a fehérparti, egyszerű vonalvezetésű betűk ismerete a szithan nyelvű írásokban. Azt hiszem, jól sikerült, de hát miért is sikerült volna rosszul? Egész életemben mást sem tettem, mint különféle nyomtatott és kézzel írt szövegeket olvastam, miért ne tudtam volna megkülönböztetni egyik írásfajtát a másiktól?</w:t>
      </w:r>
    </w:p>
    <w:p>
      <w:pPr>
        <w:pStyle w:val="Normal"/>
        <w:rPr/>
      </w:pPr>
      <w:r>
        <w:rPr/>
        <w:t xml:space="preserve"> –  </w:t>
      </w:r>
      <w:r>
        <w:rPr/>
        <w:t>Szóval, könnyen el lehet választani, hogy szithan vagy fehérparti neveltetésű ember írását látjuk-, e, és ezt a levelet bizony nem fehérparti írta. Van valakinek kérdése vagy hozzászólása?</w:t>
      </w:r>
    </w:p>
    <w:p>
      <w:pPr>
        <w:pStyle w:val="Normal"/>
        <w:rPr/>
      </w:pPr>
      <w:r>
        <w:rPr/>
        <w:t xml:space="preserve"> – </w:t>
      </w:r>
      <w:r>
        <w:rPr/>
        <w:t>fejeztem be az előadást a szokásos formulával, és érdeklődve végignéztem két fős hallgatóságomon. Nem tartott sokáig a csend.</w:t>
      </w:r>
    </w:p>
    <w:p>
      <w:pPr>
        <w:pStyle w:val="Normal"/>
        <w:rPr/>
      </w:pPr>
      <w:r>
        <w:rPr>
          <w:spacing w:val="-7"/>
        </w:rPr>
        <w:t xml:space="preserve">   – </w:t>
      </w:r>
      <w:r>
        <w:rPr>
          <w:spacing w:val="-7"/>
        </w:rPr>
        <w:t xml:space="preserve">Nincs mit kérdeznem, mert alapos voltál, és nincs mit hozzáfűznöm </w:t>
      </w:r>
      <w:r>
        <w:rPr>
          <w:spacing w:val="-5"/>
        </w:rPr>
        <w:t xml:space="preserve">egy tanácsadóm jelentéséhez – felelte precízen a herceg, és ez Isith'Hisbe </w:t>
      </w:r>
      <w:r>
        <w:rPr/>
        <w:t>is belefojtotta a szót. – Így tehát biztosak lehetünk benne, hogy ez a levél egy szithan kezéből érkezett.</w:t>
      </w:r>
    </w:p>
    <w:p>
      <w:pPr>
        <w:pStyle w:val="Normal"/>
        <w:rPr/>
      </w:pPr>
      <w:r>
        <w:rPr>
          <w:spacing w:val="-8"/>
        </w:rPr>
        <w:t xml:space="preserve">   – </w:t>
      </w:r>
      <w:r>
        <w:rPr>
          <w:spacing w:val="-8"/>
        </w:rPr>
        <w:t xml:space="preserve">Akkor már csak azt kell eldönteni, hercegem, hogy vajon Líth'Gereth </w:t>
      </w:r>
      <w:r>
        <w:rPr>
          <w:spacing w:val="-6"/>
        </w:rPr>
        <w:t xml:space="preserve">íratta-e, hogy téged csapdába csaljon, vagy a hájas herceg egy ellensége, </w:t>
      </w:r>
      <w:r>
        <w:rPr>
          <w:spacing w:val="-7"/>
        </w:rPr>
        <w:t>hogy leleplezze előtted vetélytársad szándékát! – simította végig állát a ta</w:t>
        <w:softHyphen/>
      </w:r>
      <w:r>
        <w:rPr/>
        <w:t>nácsadó.</w:t>
      </w:r>
    </w:p>
    <w:p>
      <w:pPr>
        <w:pStyle w:val="Normal"/>
        <w:rPr/>
      </w:pPr>
      <w:r>
        <w:rPr>
          <w:spacing w:val="-9"/>
        </w:rPr>
        <w:t xml:space="preserve">   – </w:t>
      </w:r>
      <w:r>
        <w:rPr>
          <w:spacing w:val="-9"/>
        </w:rPr>
        <w:t>Van elég kémem a hájas disznó házában, valamelyik csak látott vala</w:t>
        <w:softHyphen/>
      </w:r>
      <w:r>
        <w:rPr/>
        <w:t>mit! – legyintett a herceg. – Ha pedig mégsem, hát említetted, hogy van egy másik út is.</w:t>
      </w:r>
    </w:p>
    <w:p>
      <w:pPr>
        <w:pStyle w:val="Normal"/>
        <w:rPr/>
      </w:pPr>
      <w:r>
        <w:rPr>
          <w:spacing w:val="-10"/>
        </w:rPr>
        <w:t xml:space="preserve">   – </w:t>
      </w:r>
      <w:r>
        <w:rPr>
          <w:spacing w:val="-10"/>
        </w:rPr>
        <w:t>Ha nem is tudjuk meg, honnan jött a levél, hercegem, van másik lehe</w:t>
        <w:softHyphen/>
      </w:r>
      <w:r>
        <w:rPr>
          <w:spacing w:val="-9"/>
        </w:rPr>
        <w:t xml:space="preserve">tőség! Küldj kémeket, akik meglesik a hajó építését. Ez nehéz feladat, mert Líth'Gereth hajóács-műhelye messze van a fővárostól, és sokan őrzik, ám </w:t>
      </w:r>
      <w:r>
        <w:rPr>
          <w:spacing w:val="-5"/>
        </w:rPr>
        <w:t xml:space="preserve">ötezer katonát befogadni kész hajót építeni nem lehet észrevétlen. Talán </w:t>
      </w:r>
      <w:r>
        <w:rPr>
          <w:spacing w:val="-8"/>
        </w:rPr>
        <w:t>csak erős mágiával fedezve lehetne eltüntetni a figyelő tekintetek elől.</w:t>
      </w:r>
    </w:p>
    <w:p>
      <w:pPr>
        <w:pStyle w:val="Normal"/>
        <w:rPr/>
      </w:pPr>
      <w:r>
        <w:rPr>
          <w:spacing w:val="-10"/>
        </w:rPr>
        <w:t xml:space="preserve">   – </w:t>
      </w:r>
      <w:r>
        <w:rPr>
          <w:spacing w:val="-10"/>
        </w:rPr>
        <w:t xml:space="preserve">Arh'hin! El tudsz képzelni olyan varázslatot, amivel leplezni lehet egy </w:t>
      </w:r>
      <w:r>
        <w:rPr/>
        <w:t>óceánjáró hajó elkészítését? - nézett rám hirtelen a herceg.</w:t>
      </w:r>
    </w:p>
    <w:p>
      <w:pPr>
        <w:pStyle w:val="Normal"/>
        <w:rPr/>
      </w:pPr>
      <w:r>
        <w:rPr>
          <w:spacing w:val="-10"/>
        </w:rPr>
        <w:t xml:space="preserve">   – </w:t>
      </w:r>
      <w:r>
        <w:rPr>
          <w:spacing w:val="-10"/>
        </w:rPr>
        <w:t>El tudok képzelni! - vágtam rá habozás nélkül.  Mindent el tudok kép</w:t>
        <w:softHyphen/>
      </w:r>
      <w:r>
        <w:rPr>
          <w:spacing w:val="-5"/>
        </w:rPr>
        <w:t>zelni, nagyon jó fantáziám van, bár mellé kielégítő mennyiségű, egyete</w:t>
        <w:softHyphen/>
        <w:t>men pallérozott józan eszem is, így hinni már sokkal kevesebb minden</w:t>
        <w:softHyphen/>
      </w:r>
      <w:r>
        <w:rPr/>
        <w:t>ben hiszek. De nem ez volt a kérdés.</w:t>
      </w:r>
    </w:p>
    <w:p>
      <w:pPr>
        <w:pStyle w:val="Normal"/>
        <w:rPr/>
      </w:pPr>
      <w:r>
        <w:rPr>
          <w:spacing w:val="-9"/>
        </w:rPr>
        <w:t xml:space="preserve">   – </w:t>
      </w:r>
      <w:r>
        <w:rPr>
          <w:spacing w:val="-9"/>
        </w:rPr>
        <w:t xml:space="preserve">Ez azt jelenti, hogy az istenektől való varázslónő-barátom maga akar </w:t>
      </w:r>
      <w:r>
        <w:rPr>
          <w:spacing w:val="-6"/>
        </w:rPr>
        <w:t>odamenni, hogy közelről kémlelje ki legfőbb ellenségünk ténykedését? –</w:t>
      </w:r>
      <w:r>
        <w:rPr>
          <w:spacing w:val="-5"/>
        </w:rPr>
        <w:t>nézett rám féloldalasan a tanácsadó, engem meg kirázott a hideg.</w:t>
      </w:r>
    </w:p>
    <w:p>
      <w:pPr>
        <w:pStyle w:val="Normal"/>
        <w:rPr/>
      </w:pPr>
      <w:r>
        <w:rPr>
          <w:spacing w:val="-7"/>
        </w:rPr>
        <w:t xml:space="preserve">Hogy még egyszer kémkedni menjek? Ráadásul el messzire, távol a </w:t>
      </w:r>
      <w:r>
        <w:rPr>
          <w:spacing w:val="-6"/>
        </w:rPr>
        <w:t xml:space="preserve">könyvtártól? Rémülten kaptam fel a fejem, ami felett ismét beborult az </w:t>
      </w:r>
      <w:r>
        <w:rPr/>
        <w:t>imént még oly tiszta ég.</w:t>
      </w:r>
    </w:p>
    <w:p>
      <w:pPr>
        <w:pStyle w:val="Normal"/>
        <w:rPr>
          <w:spacing w:val="-6"/>
        </w:rPr>
      </w:pPr>
      <w:r>
        <w:rPr>
          <w:spacing w:val="-9"/>
        </w:rPr>
        <w:t xml:space="preserve">   – </w:t>
      </w:r>
      <w:r>
        <w:rPr>
          <w:spacing w:val="-9"/>
        </w:rPr>
        <w:t xml:space="preserve">Én ezt.,, ízé,., nem tartanám jó ötletnek! Úgy is mondhatnám, nagyon </w:t>
      </w:r>
      <w:r>
        <w:rPr>
          <w:spacing w:val="-3"/>
        </w:rPr>
        <w:t xml:space="preserve">rossz ötletnek tartanám, mármint, hogy elmenjek, amikor itt is nagyon </w:t>
      </w:r>
      <w:r>
        <w:rPr>
          <w:spacing w:val="-9"/>
        </w:rPr>
        <w:t>sok munkám van, például átokmentesen tartani ezt a nagy házat, hát az fo</w:t>
        <w:softHyphen/>
        <w:t xml:space="preserve">lyamatos figyelmet igényel, meg a könyvtárban is sok a dolgom, és ugye a </w:t>
      </w:r>
      <w:r>
        <w:rPr>
          <w:spacing w:val="-5"/>
        </w:rPr>
        <w:t>jövőt is folyamatosan fürkésznem kell, ami csak a herceg tenyerét nézve lehetséges, hát ezért sem jó ötlet, hogy hosszabb időre elutazzak! – tilta</w:t>
        <w:softHyphen/>
      </w:r>
      <w:r>
        <w:rPr>
          <w:spacing w:val="-6"/>
        </w:rPr>
        <w:t xml:space="preserve">koztam sietve, a herceg pedig gúnyos mosolyra húzta a száját. </w:t>
      </w:r>
    </w:p>
    <w:p>
      <w:pPr>
        <w:pStyle w:val="Normal"/>
        <w:rPr/>
      </w:pPr>
      <w:r>
        <w:rPr>
          <w:spacing w:val="-6"/>
        </w:rPr>
        <w:t xml:space="preserve">   </w:t>
      </w:r>
      <w:r>
        <w:rPr/>
        <w:t xml:space="preserve">– </w:t>
      </w:r>
      <w:r>
        <w:rPr/>
        <w:t xml:space="preserve">Isith'His, ne törd magad, ilyen egyszerűen nem szabadulsz meg </w:t>
      </w:r>
      <w:r>
        <w:rPr>
          <w:spacing w:val="-5"/>
        </w:rPr>
        <w:t>Arh'hintól! Sokkal okosabb ő annál, hogy elfogadjon egy feladatot, ami</w:t>
      </w:r>
      <w:r>
        <w:rPr/>
        <w:t>nek kapcsán kikerül állandó figyelmem alól, és ellenségünk közelében kell tartózkodnia, ahol könnyen árulás gyanújába keverheted.</w:t>
      </w:r>
    </w:p>
    <w:p>
      <w:pPr>
        <w:pStyle w:val="Normal"/>
        <w:rPr/>
      </w:pPr>
      <w:r>
        <w:rPr/>
        <w:t xml:space="preserve"> </w:t>
      </w:r>
      <w:r>
        <w:rPr/>
        <w:t>Zavartan pislogtam kettőt, ez a gondolatmenet teljesen váratlanul ért.</w:t>
      </w:r>
    </w:p>
    <w:p>
      <w:pPr>
        <w:pStyle w:val="Normal"/>
        <w:rPr/>
      </w:pPr>
      <w:r>
        <w:rPr/>
        <w:t xml:space="preserve">    – </w:t>
      </w:r>
      <w:r>
        <w:rPr/>
        <w:t>Ez azt jelenti, hogy maradok, ugye? – kérdeztem hát rá óvatosan.</w:t>
      </w:r>
    </w:p>
    <w:p>
      <w:pPr>
        <w:pStyle w:val="Normal"/>
        <w:rPr/>
      </w:pPr>
      <w:r>
        <w:rPr/>
        <w:t xml:space="preserve">   – </w:t>
      </w:r>
      <w:r>
        <w:rPr/>
        <w:t>Persze! A varázstudásodra a fővárosban van szükségem, a hajó kikémlelésére küldj mást, Isith'His! Méghozzá jó embert, mert a feladat fontos.</w:t>
      </w:r>
    </w:p>
    <w:p>
      <w:pPr>
        <w:pStyle w:val="Normal"/>
        <w:rPr/>
      </w:pPr>
      <w:r>
        <w:rPr/>
        <w:t>Ha kudarcot vall, majd meggondolom még egyszer a kérdést. Most pedig mehettek!</w:t>
      </w:r>
    </w:p>
    <w:p>
      <w:pPr>
        <w:pStyle w:val="Normal"/>
        <w:rPr/>
      </w:pPr>
      <w:r>
        <w:rPr/>
        <w:t xml:space="preserve">   – </w:t>
      </w:r>
      <w:r>
        <w:rPr/>
        <w:t>Parancsod szerint, hercegem – hajolt meg Isith’His, aztán könnyedén talpra emelkedett, és kihátrált.</w:t>
      </w:r>
    </w:p>
    <w:p>
      <w:pPr>
        <w:pStyle w:val="Normal"/>
        <w:rPr/>
      </w:pPr>
      <w:r>
        <w:rPr/>
        <w:t xml:space="preserve">    </w:t>
      </w:r>
      <w:r>
        <w:rPr/>
        <w:t>Én jóval esetlenebbül követtem, sok nyugtalanító gondolat járt a fejemben, hát az ajtóban még megtorpantam egy kicsit.</w:t>
      </w:r>
    </w:p>
    <w:p>
      <w:pPr>
        <w:pStyle w:val="Normal"/>
        <w:rPr/>
      </w:pPr>
      <w:r>
        <w:rPr/>
        <w:t xml:space="preserve">   – </w:t>
      </w:r>
      <w:r>
        <w:rPr/>
        <w:t>Elnézést, herceg, de lehetne egy kérdésem?</w:t>
      </w:r>
    </w:p>
    <w:p>
      <w:pPr>
        <w:pStyle w:val="Normal"/>
        <w:rPr/>
      </w:pPr>
      <w:r>
        <w:rPr/>
        <w:t xml:space="preserve">   </w:t>
      </w:r>
      <w:r>
        <w:rPr/>
        <w:t>Harh'Hatal egy pillanatra felvonta a szemöldökét, aztán a boroskancsó után nyúlt.</w:t>
      </w:r>
    </w:p>
    <w:p>
      <w:pPr>
        <w:pStyle w:val="Normal"/>
        <w:rPr/>
      </w:pPr>
      <w:r>
        <w:rPr/>
        <w:t xml:space="preserve">   – </w:t>
      </w:r>
      <w:r>
        <w:rPr/>
        <w:t>Halljuk!</w:t>
      </w:r>
    </w:p>
    <w:p>
      <w:pPr>
        <w:pStyle w:val="Normal"/>
        <w:rPr/>
      </w:pPr>
      <w:r>
        <w:rPr/>
        <w:t xml:space="preserve">   </w:t>
      </w:r>
      <w:r>
        <w:rPr/>
        <w:t>Kipislantottam az ajtón, és elkaptam még Isith'His gyilkos pillantását, hát kicsit haboztam, aztán csak visszamentem a szobába.</w:t>
      </w:r>
    </w:p>
    <w:p>
      <w:pPr>
        <w:pStyle w:val="Normal"/>
        <w:rPr/>
      </w:pPr>
      <w:r>
        <w:rPr/>
        <w:t xml:space="preserve">   – </w:t>
      </w:r>
      <w:r>
        <w:rPr/>
        <w:t>El tudja képzelni, hogy Líth'Gereth tényleg el akarja foglalni Fehérpart városait?</w:t>
      </w:r>
    </w:p>
    <w:p>
      <w:pPr>
        <w:pStyle w:val="Normal"/>
        <w:rPr/>
      </w:pPr>
      <w:r>
        <w:rPr/>
        <w:t xml:space="preserve"> </w:t>
      </w:r>
      <w:r>
        <w:rPr/>
        <w:t>A herceg rosszkedvűen elhúzta a szája szélét.</w:t>
      </w:r>
    </w:p>
    <w:p>
      <w:pPr>
        <w:pStyle w:val="Normal"/>
        <w:rPr/>
      </w:pPr>
      <w:r>
        <w:rPr/>
        <w:t xml:space="preserve">   – </w:t>
      </w:r>
      <w:r>
        <w:rPr/>
        <w:t>Eh, az a hájas disznó nem elég ostoba hozzá! Tudja, hogy akkor védtelenné válnának a földjei, és lecsapnék rá! Majdnem biztos, hogy nem küld sereget leigázni az óceán túlpartját.</w:t>
      </w:r>
    </w:p>
    <w:p>
      <w:pPr>
        <w:pStyle w:val="Normal"/>
        <w:rPr/>
      </w:pPr>
      <w:r>
        <w:rPr/>
        <w:t xml:space="preserve">   </w:t>
      </w:r>
      <w:r>
        <w:rPr/>
        <w:t>Idegesen vontam össze a szemöldököm, aztán csak letelepedtem egy párnára.</w:t>
      </w:r>
    </w:p>
    <w:p>
      <w:pPr>
        <w:pStyle w:val="Normal"/>
        <w:rPr/>
      </w:pPr>
      <w:r>
        <w:rPr/>
        <w:t xml:space="preserve">   – </w:t>
      </w:r>
      <w:r>
        <w:rPr/>
        <w:t>Nem így értettem. Én arra gondoltam, hogy ha nem kéne félnie öntől, sem mástól itt, Szithanban, akkor mit csinálna. Ha több katonája lenne, vagy bármi más módon megtehetné, akkor sereget küldene Fehérpartra?</w:t>
      </w:r>
    </w:p>
    <w:p>
      <w:pPr>
        <w:pStyle w:val="Normal"/>
        <w:rPr/>
      </w:pPr>
      <w:r>
        <w:rPr/>
        <w:t xml:space="preserve">   – </w:t>
      </w:r>
      <w:r>
        <w:rPr/>
        <w:t>Nincs több katonája, és nem is lesz, mert a kiképzésük pénz és idő – rázta a fejét Harh'Hatal, még mindig nem értve a lényeget, de akkor már a fejembe vettem, hogy megtudom a választ, hát még egyszer nekifutottam.</w:t>
      </w:r>
    </w:p>
    <w:p>
      <w:pPr>
        <w:pStyle w:val="Normal"/>
        <w:rPr/>
      </w:pPr>
      <w:r>
        <w:rPr/>
        <w:t xml:space="preserve">   – </w:t>
      </w:r>
      <w:r>
        <w:rPr/>
        <w:t>Tekintsük pusztán elméletileg a kérdést! Ha lenne pénze és ideje, képes lenne... – és itt egy kicsit kerestem a szót – képes lenne háborút indítani Fehérpart ellen?</w:t>
      </w:r>
    </w:p>
    <w:p>
      <w:pPr>
        <w:pStyle w:val="Normal"/>
        <w:rPr/>
      </w:pPr>
      <w:r>
        <w:rPr/>
        <w:t xml:space="preserve">   – </w:t>
      </w:r>
      <w:r>
        <w:rPr/>
        <w:t>Pusztán elméletileg? – szaladt égbe a herceg szemöldöke. – Ha lenne rá lehetősége, hát persze, hogy háborút indítana! Minden épeszű ember így cselekedne!</w:t>
      </w:r>
    </w:p>
    <w:p>
      <w:pPr>
        <w:pStyle w:val="Normal"/>
        <w:rPr/>
      </w:pPr>
      <w:r>
        <w:rPr/>
        <w:t>Leesett az állam, és szóhoz sem jutottam a megdöbbenéstől.</w:t>
      </w:r>
    </w:p>
    <w:p>
      <w:pPr>
        <w:pStyle w:val="Normal"/>
        <w:rPr/>
      </w:pPr>
      <w:r>
        <w:rPr/>
        <w:t xml:space="preserve">   – </w:t>
      </w:r>
      <w:r>
        <w:rPr/>
        <w:t>De... De... De hát ez ostobaság nyögtem, amint képes voltam levegőt venni.</w:t>
      </w:r>
    </w:p>
    <w:p>
      <w:pPr>
        <w:pStyle w:val="Normal"/>
        <w:rPr/>
      </w:pPr>
      <w:r>
        <w:rPr/>
        <w:t xml:space="preserve">  </w:t>
      </w:r>
      <w:r>
        <w:rPr/>
        <w:t>Harh'Hatal fenékig ürítette a poharát, majd újra töltött.</w:t>
      </w:r>
    </w:p>
    <w:p>
      <w:pPr>
        <w:pStyle w:val="Normal"/>
        <w:rPr/>
      </w:pPr>
      <w:r>
        <w:rPr/>
        <w:t xml:space="preserve">  – </w:t>
      </w:r>
      <w:r>
        <w:rPr/>
        <w:t>Az lenne ostobaság, ha nem tenné Arh'hin! Hisz te magad beszéltél a mesés Fehéraranypart csodás kincseiről!  Üveg  minden ház ablakában, minden városban jól felszerelt vaskohó, ahol elsőrangú fegyvereket lehet készíteni, a hegyoldalban erdők és ácsműhelyek tanult mesterekkel,</w:t>
      </w:r>
    </w:p>
    <w:p>
      <w:pPr>
        <w:pStyle w:val="Normal"/>
        <w:rPr/>
      </w:pPr>
      <w:r>
        <w:rPr/>
        <w:t>akik mellett a szithan ácsok inasok sem lehetnének, és fazekasműhelyek, melyek remekeihez képest a szithan porcelán ócska, mázas cserép. Ostoba, sőt, bolond, aki nem akarja magának megszerezni!</w:t>
      </w:r>
    </w:p>
    <w:p>
      <w:pPr>
        <w:pStyle w:val="Normal"/>
        <w:rPr/>
      </w:pPr>
      <w:r>
        <w:rPr/>
        <w:t xml:space="preserve">   </w:t>
      </w:r>
      <w:r>
        <w:rPr/>
        <w:t>Elhűlten hallgattam. Igen, nem is egyszer meséltem Fehérpartról leginkább, amikor jósolom kellett volna. Részemről örömmel tereltem el bármire a szót, őt pedig érdekelte otthonom. Én magam dicsekedtem gazdagságunkkal, és dehogy hittem volna, hogy valaki ezt zsákmánynak tekinti!</w:t>
      </w:r>
    </w:p>
    <w:p>
      <w:pPr>
        <w:pStyle w:val="Normal"/>
        <w:rPr/>
      </w:pPr>
      <w:r>
        <w:rPr/>
        <w:t xml:space="preserve">   – </w:t>
      </w:r>
      <w:r>
        <w:rPr/>
        <w:t>De hát... De hát... A háború semmi körülmények között nem választható alternatíva!</w:t>
      </w:r>
    </w:p>
    <w:p>
      <w:pPr>
        <w:pStyle w:val="Normal"/>
        <w:rPr/>
      </w:pPr>
      <w:r>
        <w:rPr/>
        <w:t xml:space="preserve">   – </w:t>
      </w:r>
      <w:r>
        <w:rPr/>
        <w:t>Miért nem? Ha én vagyok az erősebb, akkor elveszem, amire szükségem van! Ennyi az egész! Mi lenne ezzel a hiba? – érvelt, széles mozdulatokkal kísérve szavait, hogy kupájából kifreccsent a bor, és végigfolyt a drága párnákon, de nem törődött vele, ivott, és újra töltött.</w:t>
      </w:r>
    </w:p>
    <w:p>
      <w:pPr>
        <w:pStyle w:val="Normal"/>
        <w:rPr/>
      </w:pPr>
      <w:r>
        <w:rPr/>
        <w:t xml:space="preserve">   – </w:t>
      </w:r>
      <w:r>
        <w:rPr/>
        <w:t>Ott van a hiba, hogy a háború emberhalállal jár, ami nem megengedhető áldozat! Semmiféle körülmények között sem az!</w:t>
      </w:r>
    </w:p>
    <w:p>
      <w:pPr>
        <w:pStyle w:val="Normal"/>
        <w:rPr/>
      </w:pPr>
      <w:r>
        <w:rPr/>
        <w:t xml:space="preserve">   – </w:t>
      </w:r>
      <w:r>
        <w:rPr/>
        <w:t>Ugyan! – legyintett, ez a tétel a számára annyira idegen volt, hogy egy érvet sem pazarolt a megcáfolására, de nyilván látta a felindulást az arcomon, és persze félre is értette. – Szép tőled, hogy így aggódsz elhagyott hazádért, de nem kell félned, jelenleg nem fenyegeti veszély! Szithan családjai közül egyik sem annyira gazdag, hogy megkockáztasson egy hadjáratot odaát. Elvesztenék itthoni érdekeltségeiket, míg erejüket arra koncentrálják, hogy lerohanják Fehéraranypartot. Az otthonod most még biztonságban van.</w:t>
      </w:r>
    </w:p>
    <w:p>
      <w:pPr>
        <w:pStyle w:val="Normal"/>
        <w:rPr/>
      </w:pPr>
      <w:r>
        <w:rPr/>
        <w:t xml:space="preserve">   – </w:t>
      </w:r>
      <w:r>
        <w:rPr/>
        <w:t>Ezt jó hallanom – szögeztem le összevont szemöldökkel. Az még csak rendben van, hogy varázslónőként szélhámoskodom egy szithan őrült mellett, de azért van egy határ, amit nem léphetek túl! Ha pedig valaki háborút akar indítani bárki ellen, akkor egy magamfajta kultúrantropológusnak meg kell tennie bizonyos lépéseket. Mondjuk, határozottan tiltakoznia kell.    – Nem örülnék neki, ha háború törne ki.</w:t>
      </w:r>
    </w:p>
    <w:p>
      <w:pPr>
        <w:pStyle w:val="Normal"/>
        <w:rPr/>
      </w:pPr>
      <w:r>
        <w:rPr/>
        <w:t xml:space="preserve">– </w:t>
      </w:r>
      <w:r>
        <w:rPr/>
        <w:t>Ne félj, Arh'hin, nem fog, egyelőre nem fog!– kacagott fel a herceg, megint ivott, aztán a hátára fordult, és felrakta a kupát a mellkasára, úgy</w:t>
      </w:r>
    </w:p>
    <w:p>
      <w:pPr>
        <w:pStyle w:val="Normal"/>
        <w:rPr/>
      </w:pPr>
      <w:r>
        <w:rPr/>
        <w:t>beszélt tovább. – Majd ha helyem lesz a királyi tanácsban, majd akkor felszerelek egy hajót, és átküldőm a seregeimet! Megfagyott az ereimben a vér.</w:t>
      </w:r>
    </w:p>
    <w:p>
      <w:pPr>
        <w:pStyle w:val="Normal"/>
        <w:rPr/>
      </w:pPr>
      <w:r>
        <w:rPr/>
        <w:t xml:space="preserve">   –</w:t>
      </w:r>
      <w:r>
        <w:rPr/>
        <w:t>Tessék? Ezt komolyan gondolja? Nem lehet, hogy valamit rosszul hallottam?</w:t>
      </w:r>
    </w:p>
    <w:p>
      <w:pPr>
        <w:pStyle w:val="Normal"/>
        <w:rPr/>
      </w:pPr>
      <w:r>
        <w:rPr/>
        <w:t xml:space="preserve">   – </w:t>
      </w:r>
      <w:r>
        <w:rPr/>
        <w:t>Ha nem ülsz a füleden, kicsi varázslónő! És jók a katonáim, győzni fognak! – kacagott, aztán csak elfordult a mennyezettől, rám nézett.</w:t>
      </w:r>
    </w:p>
    <w:p>
      <w:pPr>
        <w:pStyle w:val="Normal"/>
        <w:rPr/>
      </w:pPr>
      <w:r>
        <w:rPr/>
        <w:t xml:space="preserve">    – </w:t>
      </w:r>
      <w:r>
        <w:rPr/>
        <w:t>Akarsz Fehéraranypart kormányzója lenni?</w:t>
      </w:r>
    </w:p>
    <w:p>
      <w:pPr>
        <w:pStyle w:val="Normal"/>
        <w:rPr/>
      </w:pPr>
      <w:r>
        <w:rPr/>
        <w:t xml:space="preserve">   – </w:t>
      </w:r>
      <w:r>
        <w:rPr/>
        <w:t>Micsoda? – esett le az állam.</w:t>
      </w:r>
    </w:p>
    <w:p>
      <w:pPr>
        <w:pStyle w:val="Normal"/>
        <w:rPr/>
      </w:pPr>
      <w:r>
        <w:rPr/>
        <w:t xml:space="preserve">   – </w:t>
      </w:r>
      <w:r>
        <w:rPr/>
        <w:t>Kell majd egy megbízható ember, aki odaát irányítja a dolgokat, és te megfelelnél. Értesz a nyelven, ismered a viszonyokat, mi kell még? Ha elégedett leszek a munkáddal, akkor kinevezlek kormányzónak. Van ott a parton valami nyolc-tíz város, ha jól tudom. Válassz belőlük, vagy ha akarod, mindet neked adom! – legyintett nagyvonalúan, és mellesleg ezzel felborította a mellette álló boroskancsót, a vörös ital szétfutott a párnák alatt.</w:t>
      </w:r>
    </w:p>
    <w:p>
      <w:pPr>
        <w:pStyle w:val="Normal"/>
        <w:rPr/>
      </w:pPr>
      <w:r>
        <w:rPr/>
        <w:t xml:space="preserve">   – </w:t>
      </w:r>
      <w:r>
        <w:rPr/>
        <w:t>Ez... ez nem hangzik értelmesen –  igyekeztem meg kinyögni legalább egy nyelvtanilag helyes mondatot, ha már érveket nem tudtam felsorakoztatni ezekkel a beteges fantazmagóriákkal szemben.</w:t>
      </w:r>
    </w:p>
    <w:p>
      <w:pPr>
        <w:pStyle w:val="Normal"/>
        <w:rPr/>
      </w:pPr>
      <w:r>
        <w:rPr/>
        <w:t xml:space="preserve">   – </w:t>
      </w:r>
      <w:r>
        <w:rPr/>
        <w:t>Azt hiszed, túl magasra török? – kérdezte, és hirtelen oldalára fordult, a kupa lerepült a mellkasáról. – Pedig egyszerű! Megvannak a magam tervei, kicsi Arh'hin, tudom jól, mit csinálok! Eltaposom azt a hájas disznót, elveszem a lányát, és kivégeztetem a varázslójukat, így enyém lesz az átkelés varázslatának a titka, és én leszek az egyetlen, akinek hajói járnak az óceán túlpartjára. Ha pedig csak én kereskedem Fehéraranyparttal, akkor olyan magasra emelem az árakat, ahogy nekem tetszik, és rövid úton megkétszerezem a vagyonomat. Tíz esztendő múlva a Merh'Ameth lesz Szithan leggazdagabb családja, húsz esztendő múlva helyem lesz a királyi tanácsban, harminc esztendő múlva elfoglalom Fehéraranypartot, a halálom pillanatában pedig már az én gyermekem fogja viselni a koronát! – magyarázta lendületesen, csillogó szemekkel, kipirosodott arccal.</w:t>
      </w:r>
    </w:p>
    <w:p>
      <w:pPr>
        <w:pStyle w:val="Normal"/>
        <w:rPr/>
      </w:pPr>
      <w:r>
        <w:rPr/>
        <w:t xml:space="preserve">   </w:t>
      </w:r>
      <w:r>
        <w:rPr/>
        <w:t>A szemem láttára részegedett le, pillanatok alatt. Pedig előtte pár perccel még józan volt, értelmesen beszélt, és nem fantáziált mesékbe illő háborúkról, nem akarta mészárszékké változtatni az otthonomat. Pár perce még normális volt, ám úgy látszik, valahol az ő ereje is elfogyott.</w:t>
      </w:r>
    </w:p>
    <w:p>
      <w:pPr>
        <w:pStyle w:val="Normal"/>
        <w:rPr/>
      </w:pPr>
      <w:r>
        <w:rPr/>
        <w:t xml:space="preserve">   – </w:t>
      </w:r>
      <w:r>
        <w:rPr/>
        <w:t>Hát, ez jól hangzik, de nem lenne jobb, ha most lepihenne egy kicsit? – javasoltam hát, puszta jó szándékból.</w:t>
      </w:r>
    </w:p>
    <w:p>
      <w:pPr>
        <w:pStyle w:val="Normal"/>
        <w:rPr/>
      </w:pPr>
      <w:r>
        <w:rPr/>
        <w:t>Kicsit pislogott, aztán visszahanyatlott a párnáira.</w:t>
      </w:r>
    </w:p>
    <w:p>
      <w:pPr>
        <w:pStyle w:val="Normal"/>
        <w:rPr/>
      </w:pPr>
      <w:r>
        <w:rPr/>
        <w:t xml:space="preserve">   – </w:t>
      </w:r>
      <w:r>
        <w:rPr/>
        <w:t xml:space="preserve">Eh, igazad van! Ez csak álmodozás és aki elmerül a szép álmokban, az sosem váltja valóra őket. Most valóban az a f eladatunk, hogy kitörjük  annak a hájas disznónak a nyakát, és persze  hogy rájöjjünk, ki fenyeget a jóslatod szerint. </w:t>
      </w:r>
    </w:p>
    <w:p>
      <w:pPr>
        <w:pStyle w:val="Normal"/>
        <w:rPr/>
      </w:pPr>
      <w:r>
        <w:rPr/>
        <w:t>Szóval, a holnap reggelt is a tenyeremet vizsgálva kezded, nem kormányzóként lustálkodva, feledd is el az egészet!– kacsintott rám  cinkosan  és volt egy olyan érzésem, hogy máris bánja előbbi szószátyárságát.</w:t>
      </w:r>
    </w:p>
    <w:p>
      <w:pPr>
        <w:pStyle w:val="Normal"/>
        <w:rPr/>
      </w:pPr>
      <w:r>
        <w:rPr/>
        <w:t xml:space="preserve">   – </w:t>
      </w:r>
      <w:r>
        <w:rPr/>
        <w:t>Hát, igen, holnap vár ránk a munka – mosolyogtam óvatosan vissza, és már tápászkodtam is fel, utolsó szavait elbocsátásnak véve. – Jó éjszakát, herceg, álmodjon valami szépet és békéset,</w:t>
      </w:r>
    </w:p>
    <w:p>
      <w:pPr>
        <w:pStyle w:val="Normal"/>
        <w:rPr/>
      </w:pPr>
      <w:r>
        <w:rPr/>
        <w:t>ami után pihenten ébred!</w:t>
      </w:r>
    </w:p>
    <w:p>
      <w:pPr>
        <w:pStyle w:val="Normal"/>
        <w:rPr/>
      </w:pPr>
      <w:r>
        <w:rPr/>
        <w:t xml:space="preserve"> </w:t>
      </w:r>
      <w:r>
        <w:rPr/>
        <w:t>Ezzel elindultam kifele, de ismét csak az ajtóig jutottam el.</w:t>
      </w:r>
    </w:p>
    <w:p>
      <w:pPr>
        <w:pStyle w:val="Normal"/>
        <w:rPr/>
      </w:pPr>
      <w:r>
        <w:rPr/>
        <w:t xml:space="preserve">   – </w:t>
      </w:r>
      <w:r>
        <w:rPr/>
        <w:t>Várj! – szólt utánam, én pedig engedelmesen megálltam és megfordultam. –  Már megint elfelejtettél ajándékot kérni jó munkád jutalmául de ne mondd, hogy én rossz urad lennék! Itt van ez a sakktábla, neked adom! – lökte felém a lábával az arany– ezüst táblát, hogy felborultak rajta a féldrágakő bábok.</w:t>
      </w:r>
    </w:p>
    <w:p>
      <w:pPr>
        <w:pStyle w:val="Normal"/>
        <w:rPr/>
      </w:pPr>
      <w:r>
        <w:rPr/>
        <w:t xml:space="preserve">   – </w:t>
      </w:r>
      <w:r>
        <w:rPr/>
        <w:t>De én nem tudok sakkozni! – csodálkoztam el.</w:t>
      </w:r>
    </w:p>
    <w:p>
      <w:pPr>
        <w:pStyle w:val="Normal"/>
        <w:rPr/>
      </w:pPr>
      <w:r>
        <w:rPr/>
        <w:t xml:space="preserve">   – </w:t>
      </w:r>
      <w:r>
        <w:rPr/>
        <w:t>Hát tanulj meg! Remekül edzi az elmét, és mellette megtanít alattomosnak lenni, hasznos játék nagyon. – legyintett, és aztán már rám sem nézett, csak lehajtotta a fejét a párnákra. Elaludt annyi idő alatt, amíg én óvatosan felvéve a táblát kimentem a szobából.</w:t>
      </w:r>
    </w:p>
    <w:p>
      <w:pPr>
        <w:pStyle w:val="Normal"/>
        <w:rPr/>
      </w:pPr>
      <w:r>
        <w:rPr/>
        <w:t xml:space="preserve">   </w:t>
      </w:r>
      <w:r>
        <w:rPr/>
        <w:t>Odakint is lassan és csendesen óvakodtam végig a folyosókon, fél kézzel hosszú kaftánomat emelve, másikkal meg a táblát egyensúlyozgatva, hogy a bábok ne essenek le, hisz későre járt már, és nem akartam megzavarni az alvókat. Ám mielőtt elértem volna a szobámat, a lépcsőfordulóban szembe jött velem Isith'His.</w:t>
      </w:r>
    </w:p>
    <w:p>
      <w:pPr>
        <w:pStyle w:val="Normal"/>
        <w:rPr/>
      </w:pPr>
      <w:r>
        <w:rPr/>
        <w:t xml:space="preserve">   – </w:t>
      </w:r>
      <w:r>
        <w:rPr/>
        <w:t>Á, milyen szép ez a sakkészlet! – mosolygott rám, és hangja édes volt, mint a méz. – Lám, az én varázslónő-barátom valóban értékes ajándékot könyörgött ki magának, pusztán az alatt a pár perc alatt, amíg négyszemközt maradt urával. Ezt nevezem én tehetségnek, ami előtt meghajtom a fejemet!</w:t>
      </w:r>
    </w:p>
    <w:p>
      <w:pPr>
        <w:pStyle w:val="Normal"/>
        <w:rPr/>
      </w:pPr>
      <w:r>
        <w:rPr/>
        <w:t>És megtette.</w:t>
        <w:tab/>
      </w:r>
    </w:p>
    <w:p>
      <w:pPr>
        <w:pStyle w:val="Normal"/>
        <w:rPr/>
      </w:pPr>
      <w:r>
        <w:rPr/>
        <w:t xml:space="preserve">   – </w:t>
      </w:r>
      <w:r>
        <w:rPr/>
        <w:t>Ó, köszönöm – feleltem, mert nem tudtam mire vélni kedvességét, de úgy voltam vele, udvariasnak lenni sosem árt.</w:t>
      </w:r>
    </w:p>
    <w:p>
      <w:pPr>
        <w:pStyle w:val="Normal"/>
        <w:rPr/>
      </w:pPr>
      <w:r>
        <w:rPr/>
        <w:t xml:space="preserve">   – </w:t>
      </w:r>
      <w:r>
        <w:rPr/>
        <w:t>Meg kell vallanom, az első időkben kicsit aggasztott jelenléted ám már látom, helyed van az udvarban! Azt hiszem, jól megleszünk mi ketten. Mi lenne, ha békét kötnénk, és mostantól barátok lennénk.</w:t>
      </w:r>
    </w:p>
    <w:p>
      <w:pPr>
        <w:pStyle w:val="Normal"/>
        <w:rPr/>
      </w:pPr>
      <w:r>
        <w:rPr/>
        <w:t xml:space="preserve">   – </w:t>
      </w:r>
      <w:r>
        <w:rPr/>
        <w:t>Ennek módfelett örülnék! Végül is, semmi értelme bárkivel is haragot tartani. – bólogattam buzgón.</w:t>
      </w:r>
    </w:p>
    <w:p>
      <w:pPr>
        <w:pStyle w:val="Normal"/>
        <w:rPr/>
      </w:pPr>
      <w:r>
        <w:rPr/>
        <w:t xml:space="preserve">   – </w:t>
      </w:r>
      <w:r>
        <w:rPr/>
        <w:t>Csodás ezt hallanom! Így, gondolom, azt is helyénvalónak érzed hogy nekem, aki mégiscsak régebben szolgálja hercegünket, nagyobb szelet jut a ránk özönlő gazdagságból, mint neked!</w:t>
      </w:r>
    </w:p>
    <w:p>
      <w:pPr>
        <w:pStyle w:val="Normal"/>
        <w:rPr/>
      </w:pPr>
      <w:r>
        <w:rPr/>
        <w:t xml:space="preserve">   – </w:t>
      </w:r>
      <w:r>
        <w:rPr/>
        <w:t>Nyilván – hagytam rá, és az volt az érzésem, valamire utalni próbál. De vajon mire?</w:t>
      </w:r>
    </w:p>
    <w:p>
      <w:pPr>
        <w:pStyle w:val="Normal"/>
        <w:rPr/>
      </w:pPr>
      <w:r>
        <w:rPr/>
        <w:t>Ő pedig zavartalanul folytatta meggyőzésemet.</w:t>
      </w:r>
    </w:p>
    <w:p>
      <w:pPr>
        <w:pStyle w:val="Normal"/>
        <w:rPr/>
      </w:pPr>
      <w:r>
        <w:rPr/>
        <w:t xml:space="preserve">   – </w:t>
      </w:r>
      <w:r>
        <w:rPr/>
        <w:t>És neked is hasznos a jóindulatomat keresned! Gondolj bele, mennyi bölcs tanáccsal láthatlak el én, mint régi udvari ember! Tudásom igazán megér pár értékesebb ajándékot is! – magyarázta, aztán elhalt a hangja, és kérdőn nézett rám.</w:t>
      </w:r>
    </w:p>
    <w:p>
      <w:pPr>
        <w:pStyle w:val="Normal"/>
        <w:rPr/>
      </w:pPr>
      <w:r>
        <w:rPr/>
        <w:t xml:space="preserve">   – </w:t>
      </w:r>
      <w:r>
        <w:rPr/>
        <w:t>Ez biztos! – szögeztem le sietve, elvégre semmiképpen sem becsültem volna le egy embertársam tudását, amiért nyilván keményen megdolgozott.</w:t>
      </w:r>
    </w:p>
    <w:p>
      <w:pPr>
        <w:pStyle w:val="Normal"/>
        <w:rPr/>
      </w:pPr>
      <w:r>
        <w:rPr/>
        <w:t xml:space="preserve">   – </w:t>
      </w:r>
      <w:r>
        <w:rPr/>
        <w:t>Akkor?</w:t>
      </w:r>
    </w:p>
    <w:p>
      <w:pPr>
        <w:pStyle w:val="Normal"/>
        <w:rPr/>
      </w:pPr>
      <w:r>
        <w:rPr/>
        <w:t xml:space="preserve">   – </w:t>
      </w:r>
      <w:r>
        <w:rPr/>
        <w:t>Mit akkor?</w:t>
      </w:r>
    </w:p>
    <w:p>
      <w:pPr>
        <w:pStyle w:val="Normal"/>
        <w:rPr/>
      </w:pPr>
      <w:r>
        <w:rPr/>
        <w:t xml:space="preserve">   – </w:t>
      </w:r>
      <w:r>
        <w:rPr/>
        <w:t>Akkor nekem adod ezt a sakktáblát?</w:t>
      </w:r>
    </w:p>
    <w:p>
      <w:pPr>
        <w:pStyle w:val="Normal"/>
        <w:rPr/>
      </w:pPr>
      <w:r>
        <w:rPr/>
        <w:t xml:space="preserve">   – </w:t>
      </w:r>
      <w:r>
        <w:rPr/>
        <w:t>Ó, a sakktáblát! – esett le végre, mit akar. – Nem, nem adom. Tágra kerekedett a szeme.</w:t>
      </w:r>
    </w:p>
    <w:p>
      <w:pPr>
        <w:pStyle w:val="Normal"/>
        <w:rPr/>
      </w:pPr>
      <w:r>
        <w:rPr/>
        <w:t xml:space="preserve">   – </w:t>
      </w:r>
      <w:r>
        <w:rPr/>
        <w:t>Hogyhogy nem?</w:t>
      </w:r>
    </w:p>
    <w:p>
      <w:pPr>
        <w:pStyle w:val="Normal"/>
        <w:rPr/>
      </w:pPr>
      <w:r>
        <w:rPr/>
        <w:t xml:space="preserve">   – </w:t>
      </w:r>
      <w:r>
        <w:rPr/>
        <w:t>A herceg azt javasolta, tanuljak meg sakkozni, és megtetszett az ötlet.</w:t>
      </w:r>
    </w:p>
    <w:p>
      <w:pPr>
        <w:pStyle w:val="Normal"/>
        <w:rPr/>
      </w:pPr>
      <w:r>
        <w:rPr/>
        <w:t>Elvégre ez egy ősi, szithan játék, már csak kultúrtörténeti okokból is érdemes foglalkozni vele egy kicsit. – magyaráztam, aztán magamhoz szorítottam a táblát, és feljebb húztam földig érő kaftánomat. – És most, ha nem haragszik, mennék! Késő van, és álmos vagyok. Reggelinél találkozunk, addig is jó éjszakát! – köszöntem el illedelmesen, aztán elléptem a döbbenettől mozdulni nem tudó férfi mellett.</w:t>
      </w:r>
    </w:p>
    <w:p>
      <w:pPr>
        <w:pStyle w:val="Normal"/>
        <w:rPr/>
      </w:pPr>
      <w:r>
        <w:rPr/>
        <w:t xml:space="preserve">   </w:t>
      </w:r>
      <w:r>
        <w:rPr/>
        <w:t>Tényleg nem akartam megbántani, és akkor úgy hittem, hogy megértette észérveimet, de később kiderült, hogy borzalmasan megneheztelt az eset miatt!</w:t>
      </w:r>
    </w:p>
    <w:p>
      <w:pPr>
        <w:pStyle w:val="Normal"/>
        <w:rPr/>
      </w:pPr>
      <w:r>
        <w:rPr/>
      </w:r>
    </w:p>
    <w:p>
      <w:pPr>
        <w:pStyle w:val="Normal"/>
        <w:jc w:val="center"/>
        <w:rPr/>
      </w:pPr>
      <w:r>
        <w:rPr/>
        <w:t>*   *   *</w:t>
      </w:r>
    </w:p>
    <w:p>
      <w:pPr>
        <w:pStyle w:val="Normal"/>
        <w:rPr/>
      </w:pPr>
      <w:r>
        <w:rPr/>
      </w:r>
    </w:p>
    <w:p>
      <w:pPr>
        <w:pStyle w:val="Normal"/>
        <w:rPr/>
      </w:pPr>
      <w:r>
        <w:rPr/>
        <w:t xml:space="preserve">   </w:t>
      </w:r>
      <w:r>
        <w:rPr/>
        <w:t>Aznap este rosszul aludtam, álmatlanul forgolódva a puha párnákon, és az esti párbeszéd szavai jártak a fejemben.</w:t>
      </w:r>
    </w:p>
    <w:p>
      <w:pPr>
        <w:pStyle w:val="Normal"/>
        <w:rPr/>
      </w:pPr>
      <w:r>
        <w:rPr/>
        <w:t xml:space="preserve">   </w:t>
      </w:r>
      <w:r>
        <w:rPr/>
        <w:t>Vajon Harh'Hatal komolyan gondolta, hogy háborút indít? Úgy általában, bárki ellen, bármi okból, bármikor! Hiszen az ötlet annyira nevetséges! Ha kell neki Fehérpartról valami, miért nem veszi meg? Hiszen mi szívesen adjuk, és nekünk is rengeteg mindenre van szükségünk Szithanból, van mivel kereskednünk! És ha sokallja, amit kérünk, hát alkudjon, azt úgyis szeretik a szithanok, és az is biztos, hogy az egyetemi tanács meggyőzhető, nyilván engednek az árból, ha az a partner számára nem megfizethető'</w:t>
      </w:r>
    </w:p>
    <w:p>
      <w:pPr>
        <w:pStyle w:val="Normal"/>
        <w:rPr/>
      </w:pPr>
      <w:r>
        <w:rPr/>
        <w:t xml:space="preserve">    </w:t>
      </w:r>
      <w:r>
        <w:rPr/>
        <w:t>Fehérparton normális emberek élnek, akikkel lehet beszélni, hát akkor í mit értelme van más módszereket keresni?</w:t>
      </w:r>
    </w:p>
    <w:p>
      <w:pPr>
        <w:pStyle w:val="Normal"/>
        <w:rPr/>
      </w:pPr>
      <w:r>
        <w:rPr/>
        <w:t xml:space="preserve">   </w:t>
      </w:r>
      <w:r>
        <w:rPr/>
        <w:t>A józan eszem már az ellen tiltakozott, hogy egyáltalán végiggondoljam a háború alternatíváját, ám ezzel együtt is kénytelen voltam oda kilyukadni hogy Harh'Hatal komolyan beszélt. Hogy ő habozás nélkül küldene katonákat, számomra elképzelhetetlen parancsokkal, elképzelhetetlen célokért, ha lenne rá lehetősége. És bár Líth'Gerethet nem ismertem annyira de úgy éreztem, ő is meg talán még vagy féltucat szithan nagyúr is, akik mind igen ködös elképzelésekkel rendelkeznek az erkölcsről, etikáról és úgy általában, a civilizált viselkedési normákról.</w:t>
      </w:r>
    </w:p>
    <w:p>
      <w:pPr>
        <w:pStyle w:val="Normal"/>
        <w:rPr/>
      </w:pPr>
      <w:r>
        <w:rPr/>
        <w:t>És ha ez igaz, akkor nekem mit kell tennem?</w:t>
      </w:r>
    </w:p>
    <w:p>
      <w:pPr>
        <w:pStyle w:val="Normal"/>
        <w:rPr/>
      </w:pPr>
      <w:r>
        <w:rPr/>
        <w:t xml:space="preserve">   </w:t>
      </w:r>
      <w:r>
        <w:rPr/>
        <w:t>Mert az világos, hogy nem ülhetek karba tett kézzel, míg mellettem százezrek meggyilkolását tervezik, nem lennék egyetemi diplomámra méltó, ha hagynám. De más oldalról, mit tehetek? Egyáltalán, mit lehet itt tenni? Hogyan lehetne felvilágosítani ezeket az embereket, hogy a háború gondolata is hülyeség, úgy ahogy van. Hiszen ha csak szóba hoznám a témát, mondjuk Harh'Hatalnak, nagy valószínűséggel egyszerűen kinevetne, ha meg nagyon kötném az ebet a karóhoz, akkor talán kerékbe is töretne. Biztos voltam benne, hogy kevés az én retorikai tehetségem a meggyőzéséhez.</w:t>
      </w:r>
    </w:p>
    <w:p>
      <w:pPr>
        <w:pStyle w:val="Normal"/>
        <w:rPr/>
      </w:pPr>
      <w:r>
        <w:rPr/>
        <w:t xml:space="preserve">   </w:t>
      </w:r>
      <w:r>
        <w:rPr/>
        <w:t>Ebben biztos voltam, hát szomorúan pislogtam ki a holdra, mely aznap este is békés, fehér fénnyel világított be padlásszobám ablakán, és nagyon nyomorultul éreztem magam. Kint kellemes, hűvös szellő támadt, beosont a széthúzva hagyott függönyök között, megfordultam, és mély elszántsággal kapaszkodtam bele a párnámba.</w:t>
      </w:r>
    </w:p>
    <w:p>
      <w:pPr>
        <w:pStyle w:val="Normal"/>
        <w:rPr/>
      </w:pPr>
      <w:r>
        <w:rPr/>
        <w:t xml:space="preserve">   </w:t>
      </w:r>
      <w:r>
        <w:rPr/>
        <w:t>Lehet, hogy én nem tudok semmit sem tenni, de szerencsére vannak itt rajtam kívül más, értelmes emberek is! Például Metra, a ronitinisi kereskedőbiztos. Ő okos ember, és ráadásul régóta itt él Szithanban, ismeri a helyieket. Ő nyilván többet tud tenni, mint én. Vagy Talesszin.</w:t>
      </w:r>
    </w:p>
    <w:p>
      <w:pPr>
        <w:pStyle w:val="Normal"/>
        <w:rPr/>
      </w:pPr>
      <w:r>
        <w:rPr/>
        <w:t xml:space="preserve">   </w:t>
      </w:r>
      <w:r>
        <w:rPr/>
        <w:t>A lelkem mélyén kétkedés nélkül hittem, hogy Talesszin nem elégszik meg azzal, hogy valakit értem küld az egyetemi tanács, ő maga fog jelentkezni a feladatra. Igen, el fog értem jönni, és ha itt lesz, akkor majd a segítségét kérem. Ő sokkal okosabb mint én, sokkal inkább ért az emberekhez, képzett a jogban és diplomáciában, ő majd megmondja, mit kell tenni! Azaz nincs más dolgom, mint megvárni.</w:t>
      </w:r>
    </w:p>
    <w:p>
      <w:pPr>
        <w:pStyle w:val="Normal"/>
        <w:rPr/>
      </w:pPr>
      <w:r>
        <w:rPr/>
        <w:t xml:space="preserve">   </w:t>
      </w:r>
      <w:r>
        <w:rPr/>
        <w:t>Ezzel bíztattam magam, és elhatároztam, hogy nem teszek lépéseket, leginkább azért, mert úgysem érnék el eredményt, ám meg kell vallanom, az is közrejátszott, hogy nem akartam kivégeztetni magam. Én nem tehetek többet, mint sietve katalogizálom a könyvtárat, és csinálok róla egy csomó jegyzetet, hogy annak kincsei megmaradjanak az utókor számára, ha valami ostoba, őrült, lehetetlen, vérgőzös katasztrófa folytán maguk a könyvek elvesznének.</w:t>
      </w:r>
    </w:p>
    <w:p>
      <w:pPr>
        <w:pStyle w:val="Normal"/>
        <w:rPr/>
      </w:pPr>
      <w:r>
        <w:rPr/>
        <w:t>Ha erről az a szó jut az eszedbe, jó olvasóm, hogy „hazaárulás”, akkor tulajdonképpen igazad van.</w:t>
      </w:r>
    </w:p>
    <w:p>
      <w:pPr>
        <w:pStyle w:val="Normal"/>
        <w:rPr/>
      </w:pPr>
      <w:r>
        <w:rPr/>
      </w:r>
    </w:p>
    <w:p>
      <w:pPr>
        <w:pStyle w:val="Normal"/>
        <w:jc w:val="center"/>
        <w:rPr/>
      </w:pPr>
      <w:r>
        <w:rPr/>
        <w:t>*   *   *</w:t>
      </w:r>
    </w:p>
    <w:p>
      <w:pPr>
        <w:pStyle w:val="Normal"/>
        <w:rPr/>
      </w:pPr>
      <w:r>
        <w:rPr/>
      </w:r>
    </w:p>
    <w:p>
      <w:pPr>
        <w:pStyle w:val="Normal"/>
        <w:rPr/>
      </w:pPr>
      <w:r>
        <w:rPr/>
        <w:t xml:space="preserve">   </w:t>
      </w:r>
      <w:r>
        <w:rPr/>
        <w:t>Másnap igen csendesen telt a reggeli, leginkább talán azért, mert Kiria nem volt jelen, meg hát azért is, mert Isith'His látványosan nem akart észrevenni. Gyenge társalgási kísérleteim a szithan irodalomról pedig rendre kudarcba fulladtak, hát végül beletörődtem a csendbe, és némán ettem magam is, majd átmentem a könyvtárba, és a sakkjáték rejtelmeibe menekültem.</w:t>
      </w:r>
    </w:p>
    <w:p>
      <w:pPr>
        <w:pStyle w:val="Normal"/>
        <w:rPr/>
      </w:pPr>
      <w:r>
        <w:rPr/>
        <w:t xml:space="preserve">   </w:t>
      </w:r>
      <w:r>
        <w:rPr/>
        <w:t>Így estére sikerült megtanulnom a szabályokat, és pár megnyitást is, de jó olvasóm, ebbe itt most hadd ne menjek bele! Külön könyvet tudnék írni arról, amit jelenleg a sakkról tudok, de hidd el, felesleges, sokkal jobb, ha megkeresed a szabályokat Hesse mesekönyvvé degradált munkájában, mert ő ezt is leírja persze, mint minden fontos dolgot, amit Szithanról tudni kell, és aztán játssz, fedezd fel magad a sakk szépségét. Megéri, mert érdekes játék, fejleszti a kombinációs készséget meg a memóriát is, bár akkor, azon az első napon, amikor a szabályokat tanultam, még nem láttam ebből semmit.</w:t>
      </w:r>
    </w:p>
    <w:p>
      <w:pPr>
        <w:pStyle w:val="Normal"/>
        <w:rPr/>
      </w:pPr>
      <w:r>
        <w:rPr/>
        <w:t xml:space="preserve">   </w:t>
      </w:r>
      <w:r>
        <w:rPr/>
        <w:t>Ennek ellenére töretlen lelkesedéssel magoltam, még az ebédet is ki hagytam, pusztán szórakozottságból, aztán délután beesett a könyvtárba Kiria, és elcipelt a fegyverterembe.</w:t>
      </w:r>
    </w:p>
    <w:p>
      <w:pPr>
        <w:pStyle w:val="Normal"/>
        <w:rPr/>
      </w:pPr>
      <w:r>
        <w:rPr/>
        <w:t xml:space="preserve">   – </w:t>
      </w:r>
      <w:r>
        <w:rPr/>
        <w:t>Nevetséges, hogy állandóan könyvek között porosodsz, sokkal mókásabban is el lehet tölteni az időt! Végy példát rólam, én minden nap elmegyek mulatni valahova!</w:t>
      </w:r>
    </w:p>
    <w:p>
      <w:pPr>
        <w:pStyle w:val="Normal"/>
        <w:rPr/>
      </w:pPr>
      <w:r>
        <w:rPr/>
        <w:t xml:space="preserve">    – </w:t>
      </w:r>
      <w:r>
        <w:rPr/>
        <w:t>Ahogy elnézlek, ebben nem kételkedem, de ha szabad véleményt formálnom, én inkább választom a könyvtár csendjét és békéjét – tiltakoztam. Merthogy borzalmasan nézett ki, a szeme alatt karikák, arcát, két alkarja horzsolások csúfították, a bal lábára pedig bicegett. Ám a ruhája, frizurája kifogástalan volt, és számtalan ékszert viselt sebesülései felett. Nem lett volna szithan, ha nem így tett volna.</w:t>
      </w:r>
    </w:p>
    <w:p>
      <w:pPr>
        <w:pStyle w:val="Normal"/>
        <w:rPr/>
      </w:pPr>
      <w:r>
        <w:rPr/>
        <w:t xml:space="preserve">   – </w:t>
      </w:r>
      <w:r>
        <w:rPr/>
        <w:t>Á, csak elfajult a tegnap esti lakoma! Egy részeg pasas maga alá akart gyűrni, kicsit dulakodtunk, aztán Hatal levágta a fejét.</w:t>
      </w:r>
    </w:p>
    <w:p>
      <w:pPr>
        <w:pStyle w:val="Normal"/>
        <w:rPr/>
      </w:pPr>
      <w:r>
        <w:rPr/>
        <w:t xml:space="preserve">   – </w:t>
      </w:r>
      <w:r>
        <w:rPr/>
        <w:t>Levágta? –  visszhangoztam kétségbeesetten.</w:t>
      </w:r>
    </w:p>
    <w:p>
      <w:pPr>
        <w:pStyle w:val="Normal"/>
        <w:rPr/>
      </w:pPr>
      <w:r>
        <w:rPr/>
        <w:t xml:space="preserve">    </w:t>
      </w:r>
      <w:r>
        <w:rPr/>
        <w:t>Gyilkolt? Ó, sejtettem én már régebben is, hogy képes rá, ám ez volt az első alkalom, hogy konkrétan valaki kijelentette látta a herceget embert ölni. Felfordult a gyomrom, és eszembe jutottak tegnap esti szavai a háborúról, teljesen rosszul lettem.</w:t>
      </w:r>
    </w:p>
    <w:p>
      <w:pPr>
        <w:pStyle w:val="Normal"/>
        <w:rPr/>
      </w:pPr>
      <w:r>
        <w:rPr/>
        <w:t xml:space="preserve">   </w:t>
      </w:r>
      <w:r>
        <w:rPr/>
        <w:t>De Kiria nem vette észre, hogy kicsit megszédülök, tovább magyarázott.</w:t>
      </w:r>
    </w:p>
    <w:p>
      <w:pPr>
        <w:pStyle w:val="Normal"/>
        <w:rPr/>
      </w:pPr>
      <w:r>
        <w:rPr/>
        <w:t xml:space="preserve">   – </w:t>
      </w:r>
      <w:r>
        <w:rPr/>
        <w:t>Magam is elintéztem volna a kérdést, de hát az öcsém sose tűrte jól,  ha valaki engem molesztál, odajött, mielőtt leszúrtam volna a pasast, és levágta a fejét. De nem volt túl gazdag a szerencsétlen, sem előkelő, nem hiszem, hogy nagy ügy kerekedne belőle! – legyintett, és ő ezzel már túl is volt az egészen. – Hallom, neked is kellemes estéd volt!</w:t>
      </w:r>
    </w:p>
    <w:p>
      <w:pPr>
        <w:pStyle w:val="Normal"/>
        <w:rPr/>
      </w:pPr>
      <w:r>
        <w:rPr/>
        <w:t xml:space="preserve">   – </w:t>
      </w:r>
      <w:r>
        <w:rPr/>
        <w:t>Hát...</w:t>
      </w:r>
    </w:p>
    <w:p>
      <w:pPr>
        <w:pStyle w:val="Normal"/>
        <w:rPr/>
      </w:pPr>
      <w:r>
        <w:rPr/>
        <w:t xml:space="preserve">   – </w:t>
      </w:r>
      <w:r>
        <w:rPr/>
        <w:t>Kémkedni is nyilván nagyon izgalmas mulatság! Bár neked, akinek ez a mindennapi foglalkozása, talán már unalmas is, nem? – tréfálkozott, aztán elővett pár tőrt, és nekilátott célba dobni.</w:t>
      </w:r>
    </w:p>
    <w:p>
      <w:pPr>
        <w:pStyle w:val="Normal"/>
        <w:rPr/>
      </w:pPr>
      <w:r>
        <w:rPr/>
        <w:t xml:space="preserve">   </w:t>
      </w:r>
      <w:r>
        <w:rPr/>
        <w:t>A fegyverterem olyan tizenkét méter hosszú lehetett, ennek a távolságnak a feléből Kiria száz százalékos biztonsággal eltalálta a céltábla közepét. Nekem jutott a magasztos feladat, hogy a tőröket egyenként a kezébe adjam, illetve amikor végzett, akkor visszahozzam őket. Közben pedig el kellett mesélnem az előző napi kalandjaimat.</w:t>
      </w:r>
    </w:p>
    <w:p>
      <w:pPr>
        <w:pStyle w:val="Normal"/>
        <w:rPr/>
      </w:pPr>
      <w:r>
        <w:rPr/>
        <w:t xml:space="preserve">   – </w:t>
      </w:r>
      <w:r>
        <w:rPr/>
        <w:t>Szép munka! – összegezte végül a véleményét Kiria. – Kíváncsi vagyok, ki állhat a levél hátterében!</w:t>
      </w:r>
    </w:p>
    <w:p>
      <w:pPr>
        <w:pStyle w:val="Normal"/>
        <w:rPr/>
      </w:pPr>
      <w:r>
        <w:rPr/>
        <w:t xml:space="preserve">   – </w:t>
      </w:r>
      <w:r>
        <w:rPr/>
        <w:t>Fogalmam sincs!</w:t>
      </w:r>
    </w:p>
    <w:p>
      <w:pPr>
        <w:pStyle w:val="Normal"/>
        <w:rPr/>
      </w:pPr>
      <w:r>
        <w:rPr/>
        <w:t xml:space="preserve">   – </w:t>
      </w:r>
      <w:r>
        <w:rPr/>
        <w:t>Á, ne is törd rajta a fejed! Az ilyen piszmogós babramunkát Isith'His kiválóan meg tudja csinálni. Nem egy lángész a figura, de ügyesen bánik a kémekkel, és van türelme minden szálat végiggöngyölíteni. Hamarosan megtudja, hogy igaz-e a hír az ötezer katonáról, és azt is, hogy ki küldte a levelet!</w:t>
      </w:r>
    </w:p>
    <w:p>
      <w:pPr>
        <w:pStyle w:val="Normal"/>
        <w:rPr/>
      </w:pPr>
      <w:r>
        <w:rPr/>
        <w:t xml:space="preserve">   </w:t>
      </w:r>
      <w:r>
        <w:rPr/>
        <w:t>Kiriának, mint mindenben, ebben is igaza lett, Isith'His valóban hamarosan megtudta, aminek kiderítését rábízta a herceg, de addig is rengeteg minden történt! Például megtanultam sakkozni, lefordítottam szithanra még egy ó-esszír balladát, és két újabb könyvet elolvastam a Szithan Birodalom kialakulásáról, majd egy ügyes kis tanulmányvázlatban felskicceltem, hol és miben mond egymásnak ellent a két leírás.</w:t>
      </w:r>
    </w:p>
    <w:p>
      <w:pPr>
        <w:pStyle w:val="Normal"/>
        <w:rPr/>
      </w:pPr>
      <w:r>
        <w:rPr/>
      </w:r>
    </w:p>
    <w:p>
      <w:pPr>
        <w:pStyle w:val="Normal"/>
        <w:jc w:val="center"/>
        <w:rPr/>
      </w:pPr>
      <w:r>
        <w:rPr/>
        <w:t>*   *   *</w:t>
      </w:r>
    </w:p>
    <w:p>
      <w:pPr>
        <w:pStyle w:val="Normal"/>
        <w:rPr/>
      </w:pPr>
      <w:r>
        <w:rPr/>
      </w:r>
    </w:p>
    <w:p>
      <w:pPr>
        <w:pStyle w:val="Normal"/>
        <w:rPr/>
      </w:pPr>
      <w:r>
        <w:rPr/>
        <w:t xml:space="preserve">   </w:t>
      </w:r>
      <w:r>
        <w:rPr/>
        <w:t>Nem sok telhetett el a ronitinisi kereskedőházban töltött est után, amikor egy, a többitől semmiben sem különböző reggelen egy idegent találtam a könyvtárban.</w:t>
      </w:r>
    </w:p>
    <w:p>
      <w:pPr>
        <w:pStyle w:val="Normal"/>
        <w:rPr/>
      </w:pPr>
      <w:r>
        <w:rPr/>
        <w:t xml:space="preserve">   </w:t>
      </w:r>
      <w:r>
        <w:rPr/>
        <w:t>Amikor beléptem, nem is vettem észre, hogy van bent valaki. Mint már említettem, én jártam egyedül a könyvtárba az egész palotában. Hát aznap is a megszokott módon besétáltam, megálltam a középső könyvespolc előtt, és kedves „jó reggelt”- tel köszöntem a köteteknek.</w:t>
      </w:r>
    </w:p>
    <w:p>
      <w:pPr>
        <w:pStyle w:val="Normal"/>
        <w:rPr/>
      </w:pPr>
      <w:r>
        <w:rPr/>
        <w:t xml:space="preserve">   – </w:t>
      </w:r>
      <w:r>
        <w:rPr/>
        <w:t>Önnek is, szép hölgyem! – felelte erre egy hang a hátam mögül, én meg majdnem elájultam.</w:t>
      </w:r>
    </w:p>
    <w:p>
      <w:pPr>
        <w:pStyle w:val="Normal"/>
        <w:rPr/>
      </w:pPr>
      <w:r>
        <w:rPr/>
        <w:t xml:space="preserve">   – </w:t>
      </w:r>
      <w:r>
        <w:rPr/>
        <w:t>Höööh... – nyögtem, és megfordultam.</w:t>
      </w:r>
    </w:p>
    <w:p>
      <w:pPr>
        <w:pStyle w:val="Normal"/>
        <w:rPr/>
      </w:pPr>
      <w:r>
        <w:rPr/>
        <w:t xml:space="preserve">   </w:t>
      </w:r>
      <w:r>
        <w:rPr/>
        <w:t>Idegen férfi ült közvetlenül az ablak mellett. A beáramló reggeli napfény megfakította alakját, a bőre sápadtan olvadt bele a ragyogásba. Kényelmesen, maga alá húzott lábbal, a faliszőttesnek támaszkodva olvasgatott, térdén nyitott könyv hevert. Érdeklődve várta, hogy folytatom-e a társalgást.</w:t>
      </w:r>
    </w:p>
    <w:p>
      <w:pPr>
        <w:pStyle w:val="Normal"/>
        <w:rPr/>
      </w:pPr>
      <w:r>
        <w:rPr/>
        <w:t>Nagy nehezen sikerült megtalálnom a hangomat.</w:t>
      </w:r>
    </w:p>
    <w:p>
      <w:pPr>
        <w:pStyle w:val="Normal"/>
        <w:rPr/>
      </w:pPr>
      <w:r>
        <w:rPr/>
        <w:t xml:space="preserve">   – </w:t>
      </w:r>
      <w:r>
        <w:rPr/>
        <w:t>Jó reggelt!</w:t>
      </w:r>
    </w:p>
    <w:p>
      <w:pPr>
        <w:pStyle w:val="Normal"/>
        <w:rPr/>
      </w:pPr>
      <w:r>
        <w:rPr/>
        <w:t xml:space="preserve">   – </w:t>
      </w:r>
      <w:r>
        <w:rPr/>
        <w:t>Önnek is, szép hölgyem – ismételte, aztán letette a könyvet a földre, könnyedén felállt, és rám mosolygott. – És ha nem haragszik, mielőtt harmadszor is köszönne, inkább bemutatkozom. Harh'Szekith vagyok, talán már hallotta a nevemet, ha régebben él a Merh'Ameth palotájában –  hajolt meg kurta mozdulattal.</w:t>
      </w:r>
    </w:p>
    <w:p>
      <w:pPr>
        <w:pStyle w:val="Normal"/>
        <w:rPr/>
      </w:pPr>
      <w:r>
        <w:rPr/>
        <w:t xml:space="preserve">   – </w:t>
      </w:r>
      <w:r>
        <w:rPr/>
        <w:t>Ó, maga a herceg bátyja! – mosolyodtam el, mert hát hallottam már a nevét Kiriától meg a szakácsnőtől is.</w:t>
      </w:r>
    </w:p>
    <w:p>
      <w:pPr>
        <w:pStyle w:val="Normal"/>
        <w:rPr/>
      </w:pPr>
      <w:r>
        <w:rPr/>
        <w:t xml:space="preserve">   – </w:t>
      </w:r>
      <w:r>
        <w:rPr/>
        <w:t>Valóban, öcsém bátyja vagyok –  hajtott fejet ismételten, majd kicsit várt. – Elnézését kell kérnem, szép hölgyem, hogy ismét figyelmeztetem, ám kénytelen vagyok felhívni a figyelmét, hogy még tartozik nekem a nevével! Már amennyiben ön nem egy név nélküli álomkép, aki megtréfálja azokat, akik hajnalban elalszanak a könyvtárban.</w:t>
      </w:r>
    </w:p>
    <w:p>
      <w:pPr>
        <w:pStyle w:val="Normal"/>
        <w:rPr/>
      </w:pPr>
      <w:r>
        <w:rPr/>
        <w:t xml:space="preserve">   – </w:t>
      </w:r>
      <w:r>
        <w:rPr/>
        <w:t>Nem. Illetve, igen. Azaz, nem vagyok álomkép, de van nevem. Arh'hin. Igen, így hívnak. Korinorisi Arh'hinnak. Mármint a szülővárosom után. Illetve nem a szülővárosom, de ott diplomáztam. Az egyetemen. Kultúrantropológia és irodalomtörténelem – magyaráztam, még mindig igen nagy zavarban, ám Harh'Szekith, a herceg bátyja, könnyedén fogadta bemutatkozásomat.</w:t>
      </w:r>
    </w:p>
    <w:p>
      <w:pPr>
        <w:pStyle w:val="Normal"/>
        <w:rPr/>
      </w:pPr>
      <w:r>
        <w:rPr/>
        <w:t xml:space="preserve">   – </w:t>
      </w:r>
      <w:r>
        <w:rPr/>
        <w:t>Ön tehát az a fehérparti hölgy, aki egy ideje betölti az udvari varázslói posztot. Örvendek a találkozásnak, már sok jót hallottam önről!</w:t>
      </w:r>
    </w:p>
    <w:p>
      <w:pPr>
        <w:pStyle w:val="Normal"/>
        <w:rPr/>
      </w:pPr>
      <w:r>
        <w:rPr/>
        <w:t xml:space="preserve">   </w:t>
      </w:r>
      <w:r>
        <w:rPr/>
        <w:t>És itt még egyszer meghajolt, majd visszaült, felvette a könyvet, és mintha jelen sem lennék, folytatta az olvasást.</w:t>
      </w:r>
    </w:p>
    <w:p>
      <w:pPr>
        <w:pStyle w:val="Normal"/>
        <w:rPr/>
      </w:pPr>
      <w:r>
        <w:rPr/>
        <w:t xml:space="preserve">   </w:t>
      </w:r>
      <w:r>
        <w:rPr/>
        <w:t>Picit még tébláboltam, aztán gyorsan visszafordultam a könyvekhez, kiválasztottam azt a három kötetet, melyeknek a társaságát nem tudtam nélkülözni a következő negyedórában, aztán leültem az íróállvány mellé, és lázas munkába kezdtem. Egy ideig még át-átpislogtam a férfira de ő nem nézett fel a könyvből, és lassan én is belemerültem annyira a munkába, hogy elfeledkezzem jelenlétéről.   Az órák számolatlanul teltek, aztán jött a szolga, és ebédhez hívott</w:t>
      </w:r>
    </w:p>
    <w:p>
      <w:pPr>
        <w:pStyle w:val="Normal"/>
        <w:rPr/>
      </w:pPr>
      <w:r>
        <w:rPr/>
        <w:t xml:space="preserve">   – </w:t>
      </w:r>
      <w:r>
        <w:rPr/>
        <w:t>Nos hát nézzünk az én régen látott öcsém szemébe! –  fogadta beletörődött sóhajjal a fejleményt a férfi, aztán letette a könyvet és felállt Az ajtóban előreengedett, és végig pár lépéssel mögöttem lemaradva jött, így csak a szemem sarkából leshettem meg. Magas volt, magasabb, mint a herceg és sokkal vékonyabb, törékenyebb alkat.</w:t>
      </w:r>
    </w:p>
    <w:p>
      <w:pPr>
        <w:pStyle w:val="Normal"/>
        <w:rPr/>
      </w:pPr>
      <w:r>
        <w:rPr/>
        <w:t xml:space="preserve">   </w:t>
      </w:r>
      <w:r>
        <w:rPr/>
        <w:t>Vajon hány év lehet közöttük, találgattam, aztán azon kezdtem el töprengeni, vajon miért jött a fővárosba? A szakácsnőtől úgy hallottam, nem szeret itt lenni. Ám nyilván mindent megtudok, amikor találkozik a herceggel, bíztattam magam, és megszaporáztam a lépteimet.</w:t>
      </w:r>
    </w:p>
    <w:p>
      <w:pPr>
        <w:pStyle w:val="Normal"/>
        <w:rPr/>
      </w:pPr>
      <w:r>
        <w:rPr/>
        <w:t xml:space="preserve">   </w:t>
      </w:r>
      <w:r>
        <w:rPr/>
        <w:t>Amikor beléptünk az ebédlőbe, a többiek már az asztal körül hevertek. Jöttünkre felnéztek, és bár Isith'His és Kiria arcán láttam felvillanni a meglepetést, Harh'Hatal éppen csak felvonta a szemöldökét.</w:t>
      </w:r>
    </w:p>
    <w:p>
      <w:pPr>
        <w:pStyle w:val="Normal"/>
        <w:rPr/>
      </w:pPr>
      <w:r>
        <w:rPr/>
        <w:t xml:space="preserve">   – </w:t>
      </w:r>
      <w:r>
        <w:rPr/>
        <w:t>Szith'szavah! Milyen kellemes meglepetés téged ily hosszú idő után újra látni, Szekith!</w:t>
      </w:r>
    </w:p>
    <w:p>
      <w:pPr>
        <w:pStyle w:val="Normal"/>
        <w:rPr/>
      </w:pPr>
      <w:r>
        <w:rPr/>
        <w:t xml:space="preserve">   – </w:t>
      </w:r>
      <w:r>
        <w:rPr/>
        <w:t>Látom, jó egészségnek örvendsz, Hatal!</w:t>
      </w:r>
    </w:p>
    <w:p>
      <w:pPr>
        <w:pStyle w:val="Normal"/>
        <w:rPr/>
      </w:pPr>
      <w:r>
        <w:rPr/>
        <w:t xml:space="preserve">   </w:t>
      </w:r>
      <w:r>
        <w:rPr/>
        <w:t>Ennyi hangzott el a két testvér között, ami engem úgy meglepett, hogy leülni is majdnem elfelejtettem. De hiába vártam valami zajosabb, örömtelibb köszöntést, semmi ilyesmi nem történt. Harh'Szekith leült, a herceg pedig kancsója után nyúlt, és kávét töltött magának. Oldalt pillantottam, Isith'His a szokottnál is mélyebben temetkezett mézes-mazsolás levesébe, egyedül Kiria volt az, aki a szokott, szertelen módján ujjongott.</w:t>
      </w:r>
    </w:p>
    <w:p>
      <w:pPr>
        <w:pStyle w:val="Normal"/>
        <w:rPr/>
      </w:pPr>
      <w:r>
        <w:rPr/>
        <w:t xml:space="preserve">   – </w:t>
      </w:r>
      <w:r>
        <w:rPr/>
        <w:t>Ó, de jó téged újra látni, kedves bátyám! – hajolt át az asztalon, majdnem felborítva a csirkeszószos tálat, és arcon csókolta testvérét. – Mondd, miért jöttél a fővárosba? Mi van otthon? A birtokkal minden rendben? Milyennek ígérkezik a szőlőtermés? Hogy van Kincs? És Marja, Mancs, Tappancs?</w:t>
        <w:tab/>
      </w:r>
    </w:p>
    <w:p>
      <w:pPr>
        <w:pStyle w:val="Normal"/>
        <w:rPr/>
      </w:pPr>
      <w:r>
        <w:rPr/>
        <w:t xml:space="preserve">– </w:t>
      </w:r>
      <w:r>
        <w:rPr/>
        <w:t>A kutyáid igen jó egészségnek örvendenek, kicsi húgom, bár tény, ha még sokáig nem jössz haza, gombóccá híznak a tétlenségtől.</w:t>
      </w:r>
    </w:p>
    <w:p>
      <w:pPr>
        <w:pStyle w:val="Normal"/>
        <w:rPr/>
      </w:pPr>
      <w:r>
        <w:rPr/>
        <w:t>Kiria elboruló tekintettel tépett a hajába.</w:t>
      </w:r>
    </w:p>
    <w:p>
      <w:pPr>
        <w:pStyle w:val="Normal"/>
        <w:rPr/>
      </w:pPr>
      <w:r>
        <w:rPr/>
        <w:t xml:space="preserve">    – </w:t>
      </w:r>
      <w:r>
        <w:rPr/>
        <w:t>Hazamegyek, és kerékbe töretek mindenkit! Szigorúan meghagytam, hogy minden nap futtassák meg őket!</w:t>
        <w:tab/>
      </w:r>
    </w:p>
    <w:p>
      <w:pPr>
        <w:pStyle w:val="Normal"/>
        <w:rPr/>
      </w:pPr>
      <w:r>
        <w:rPr/>
        <w:t xml:space="preserve">    – </w:t>
      </w:r>
      <w:r>
        <w:rPr/>
        <w:t>Mit ér a napi futás, ha a konyhalányok végtelen imádatukban egymás után lopják ki nekik a jobbnál jobb falatokat? – vont vállat Harh’Szekit</w:t>
      </w:r>
    </w:p>
    <w:p>
      <w:pPr>
        <w:pStyle w:val="Normal"/>
        <w:rPr/>
      </w:pPr>
      <w:r>
        <w:rPr/>
        <w:t xml:space="preserve">    – </w:t>
      </w:r>
      <w:r>
        <w:rPr/>
        <w:t>Remélem, jól vannak szegény kutyuskák. – dünnyögte továbbra nyugtalan arccal Kiria.</w:t>
      </w:r>
    </w:p>
    <w:p>
      <w:pPr>
        <w:pStyle w:val="Normal"/>
        <w:rPr/>
      </w:pPr>
      <w:r>
        <w:rPr/>
        <w:t xml:space="preserve">    – </w:t>
      </w:r>
      <w:r>
        <w:rPr/>
        <w:t>És apánk? – kérdezett hirtelen közbe a herceg, éppen csak felnézve tányérjáról.</w:t>
      </w:r>
    </w:p>
    <w:p>
      <w:pPr>
        <w:pStyle w:val="Normal"/>
        <w:rPr/>
      </w:pPr>
      <w:r>
        <w:rPr/>
        <w:t>Harh'Szekith könnyeden elmosolyodott.</w:t>
      </w:r>
    </w:p>
    <w:p>
      <w:pPr>
        <w:pStyle w:val="Normal"/>
        <w:rPr/>
      </w:pPr>
      <w:r>
        <w:rPr/>
        <w:t xml:space="preserve">   – </w:t>
      </w:r>
      <w:r>
        <w:rPr/>
        <w:t>Nyugodtan telnek a napjai. Éppúgy, mint nagyanyánknak, aki szerencsére jó egészségnek örvend.</w:t>
      </w:r>
    </w:p>
    <w:p>
      <w:pPr>
        <w:pStyle w:val="Normal"/>
        <w:rPr/>
      </w:pPr>
      <w:r>
        <w:rPr/>
        <w:t xml:space="preserve">  – </w:t>
      </w:r>
      <w:r>
        <w:rPr/>
        <w:t>Talán üzentek valamit? – kérdezett tovább Harh'Hatal, mire bátyja sértődötten felkapta a fejét.</w:t>
      </w:r>
    </w:p>
    <w:p>
      <w:pPr>
        <w:pStyle w:val="Normal"/>
        <w:rPr/>
      </w:pPr>
      <w:r>
        <w:rPr/>
        <w:t xml:space="preserve">  – </w:t>
      </w:r>
      <w:r>
        <w:rPr/>
        <w:t>Gondolod, nem sietnék átadni, ha lenne valami üzenet?</w:t>
      </w:r>
    </w:p>
    <w:p>
      <w:pPr>
        <w:pStyle w:val="Normal"/>
        <w:rPr/>
      </w:pPr>
      <w:r>
        <w:rPr/>
        <w:t xml:space="preserve">   </w:t>
      </w:r>
      <w:r>
        <w:rPr/>
        <w:t>A herceg hosszan késett a válasszal, közben pedig Kiria lenyelte az éppen rágcsált falatot, és ő persze tovább kérdezett. A maga fesztelen stílusában érdeklődött mindenféle, a birtokhoz és a szülői házhoz kötődő apróságról, ami éppen az eszébe jutott, és amit én nem is igen tudtam követni.</w:t>
      </w:r>
    </w:p>
    <w:p>
      <w:pPr>
        <w:pStyle w:val="Normal"/>
        <w:rPr/>
      </w:pPr>
      <w:r>
        <w:rPr/>
        <w:t xml:space="preserve">   </w:t>
      </w:r>
      <w:r>
        <w:rPr/>
        <w:t>Inkább buzgón ettem, és közben lopva a három testvért méregettem. Egyáltalán nem hasonlítottak egymásra. Azt már megszoktam, hogy a herceg erőteljes, határozott vonásai nagyon elütnek Kiria nőies, finom arcától, ezt betudtam annak, hogy más a nemük. Ám Harh'Szekith mindkettejüktől különbözött törékeny, sőt, egyenesen nemes vonásaival. Még a bőre színe is más volt, szinte világított Kiria és a herceg egészséges barnasága mellett. Mint az elefántcsont. Határozottan az a sápadtsárga szín jutott róla eszembe, amilyen a gyűrűm is volt, mielőtt belepottyant volna egy áldozati kehelybe.</w:t>
      </w:r>
    </w:p>
    <w:p>
      <w:pPr>
        <w:pStyle w:val="Normal"/>
        <w:rPr/>
      </w:pPr>
      <w:r>
        <w:rPr/>
        <w:t xml:space="preserve">   </w:t>
      </w:r>
      <w:r>
        <w:rPr/>
        <w:t>És vajon miért nem ő lett a herceg, amikor az anyja meghalt? Addig azt hittem, talán valami szellemi vagy testi hiba az oka, hogy nem örökölhetett, és magamban elkönyveltem, hogy nyilván nyomorék. Ám amint megismertem, felül kellett vizsgálnom ezt az elméletet, ami roppant kellemetlenül érintett. Mindig is utáltam, amikor el kellett vetnem egy szépen felépített teóriát, hát leginkább azon töprengtem ebéd közben, hogy hogyan módosíthatnám annyira, hogy mégis megállja a helyét.</w:t>
      </w:r>
    </w:p>
    <w:p>
      <w:pPr>
        <w:pStyle w:val="Normal"/>
        <w:rPr/>
      </w:pPr>
      <w:r>
        <w:rPr/>
        <w:t xml:space="preserve">   </w:t>
      </w:r>
      <w:r>
        <w:rPr/>
        <w:t>Ebéd után természetesen visszamentem a könyvtárba, ám ez egyszer zavart a magány. Harh'Szekith nem volt ott, ki tudja, hol tűnt el a hatalmas palotában, én pedig nem tudtam visszamerülni az éppen végzett munkámba. Egy ideig még csak elvacakolgattam, aztán elvesztettem a türelmemet, és felmentem Kiria szobájába.</w:t>
      </w:r>
    </w:p>
    <w:p>
      <w:pPr>
        <w:pStyle w:val="Normal"/>
        <w:rPr/>
      </w:pPr>
      <w:r>
        <w:rPr/>
        <w:t xml:space="preserve">    </w:t>
      </w:r>
      <w:r>
        <w:rPr/>
        <w:t>Gyere be! –  kiabált ki, miután bemondtam a nevem, mert anélkül nem engedett volna be. – Jókor jössz, a skarlátszínű sálamat keresem, itt kell tennie valahol! Varázsold elő, mert már nagyon unom ezt a vadászatot! – rúgott bele egy kézre eső párnába, mely alól egy piros lével leöntött tálca és egy erősen megbarnult almacsutka került elő.</w:t>
        <w:tab/>
      </w:r>
    </w:p>
    <w:p>
      <w:pPr>
        <w:pStyle w:val="Normal"/>
        <w:rPr/>
      </w:pPr>
      <w:r>
        <w:rPr/>
        <w:t xml:space="preserve">   – </w:t>
      </w:r>
      <w:r>
        <w:rPr/>
        <w:t>Talán takarítani kéne – vetettem fel bátortalanul.</w:t>
      </w:r>
    </w:p>
    <w:p>
      <w:pPr>
        <w:pStyle w:val="Normal"/>
        <w:rPr/>
      </w:pPr>
      <w:r>
        <w:rPr/>
        <w:t xml:space="preserve">   – </w:t>
      </w:r>
      <w:r>
        <w:rPr/>
        <w:t>Na még csak az kéne, hogy beengedjek egy szolgát! Utána napokig kereshetném, hogy miféle csapdát hagyott hátra a meggyilkolásomra!</w:t>
      </w:r>
    </w:p>
    <w:p>
      <w:pPr>
        <w:pStyle w:val="Normal"/>
        <w:rPr/>
      </w:pPr>
      <w:r>
        <w:rPr/>
        <w:t xml:space="preserve">   – </w:t>
      </w:r>
      <w:r>
        <w:rPr/>
        <w:t xml:space="preserve">Miért akarna téged bárki meggyilkolni?        </w:t>
      </w:r>
    </w:p>
    <w:p>
      <w:pPr>
        <w:pStyle w:val="Normal"/>
        <w:rPr/>
      </w:pPr>
      <w:r>
        <w:rPr/>
        <w:t xml:space="preserve">   – </w:t>
      </w:r>
      <w:r>
        <w:rPr/>
        <w:t>Miért ne?– vágott vissza, és leült a tükör elé. Félelmesen szép volt az a tükör, és óriási, majdnem egy méterszer másfél méter. Otthon, Korinorisban is ritkaságszámba ment volna, bár tudom, a fizikusok meg a csillagászok mindenféle kísérletekhez ennél nagyobbat is készítettek, de itt Szithanban, ahol az üveget sem ismerik, egyszerűen felbecsülhetetlen értéket képviselt. Kiria, természetesen, méla unalommal tűrte létezését.</w:t>
      </w:r>
    </w:p>
    <w:p>
      <w:pPr>
        <w:pStyle w:val="Normal"/>
        <w:rPr/>
      </w:pPr>
      <w:r>
        <w:rPr/>
        <w:t xml:space="preserve">   – </w:t>
      </w:r>
      <w:r>
        <w:rPr/>
        <w:t>Ha félsz beengedni egy szolgát, akkor takaríts ki magad – javasoltam, mire tágra nyílt két szeme.</w:t>
      </w:r>
    </w:p>
    <w:p>
      <w:pPr>
        <w:pStyle w:val="Normal"/>
        <w:rPr/>
      </w:pPr>
      <w:r>
        <w:rPr/>
        <w:t xml:space="preserve">   – </w:t>
      </w:r>
      <w:r>
        <w:rPr/>
        <w:t>Ne hülyéskedj! – vetette el az a számára teljesen idegen ötletet különösebb gondolkodás nélkül.          Ha nagyon muszáj lesz, talán átköltözöm egy másik lakosztályba, de elkerülném, mert ezt a szobát szeretem a legjobban a palotában. És most beszéljünk inkább másról! Nem lenne kedved mondjuk célba lőni? – kérdezte, és kényelmesen elhelyezkedett a párnákon.</w:t>
      </w:r>
    </w:p>
    <w:p>
      <w:pPr>
        <w:pStyle w:val="Normal"/>
        <w:rPr/>
      </w:pPr>
      <w:r>
        <w:rPr/>
        <w:t xml:space="preserve">   – </w:t>
      </w:r>
      <w:r>
        <w:rPr/>
        <w:t>Nem –  feleltem az igazságnak megfelelően, és nem ültem le, hanem elkezdtem módszeresen rendbe rakni a szobában dúló káoszt. – Nincs olyan sok időm.</w:t>
      </w:r>
    </w:p>
    <w:p>
      <w:pPr>
        <w:pStyle w:val="Normal"/>
        <w:rPr/>
      </w:pPr>
      <w:r>
        <w:rPr/>
        <w:t xml:space="preserve">   – </w:t>
      </w:r>
      <w:r>
        <w:rPr/>
        <w:t>Akkor? Miért kerestél meg?</w:t>
      </w:r>
    </w:p>
    <w:p>
      <w:pPr>
        <w:pStyle w:val="Normal"/>
        <w:rPr/>
      </w:pPr>
      <w:r>
        <w:rPr/>
        <w:t xml:space="preserve">   </w:t>
      </w:r>
      <w:r>
        <w:rPr/>
        <w:t>Picit haboztam, hogy hogyan is lehetne ezt szépen megkérdezni, elvégre azzal mégsem kezdhetem, hogy „mondd, Szekith bátyád ép elméjű, és semmiféle tekintetben sem nyomorék?” Annyira ismertem már Kiriát, hogy tudtam, ettől megsértődne.</w:t>
      </w:r>
    </w:p>
    <w:p>
      <w:pPr>
        <w:pStyle w:val="Normal"/>
        <w:rPr/>
      </w:pPr>
      <w:r>
        <w:rPr/>
        <w:t xml:space="preserve">   – </w:t>
      </w:r>
      <w:r>
        <w:rPr/>
        <w:t>Szekithről szeretnék beszélni.</w:t>
      </w:r>
    </w:p>
    <w:p>
      <w:pPr>
        <w:pStyle w:val="Normal"/>
        <w:rPr/>
      </w:pPr>
      <w:r>
        <w:rPr/>
        <w:t xml:space="preserve">   – </w:t>
      </w:r>
      <w:r>
        <w:rPr/>
        <w:t>Ó! – mosolyodott el amolyan mindent értő módon. – Hát jó, beszéljünk a bátyámról!</w:t>
      </w:r>
    </w:p>
    <w:p>
      <w:pPr>
        <w:pStyle w:val="Normal"/>
        <w:rPr/>
      </w:pPr>
      <w:r>
        <w:rPr/>
        <w:t xml:space="preserve">   – </w:t>
      </w:r>
      <w:r>
        <w:rPr/>
        <w:t>Ő mivel foglalkozik kint a birtokotokon?</w:t>
      </w:r>
    </w:p>
    <w:p>
      <w:pPr>
        <w:pStyle w:val="Normal"/>
        <w:rPr/>
      </w:pPr>
      <w:r>
        <w:rPr/>
        <w:t xml:space="preserve">   – </w:t>
      </w:r>
      <w:r>
        <w:rPr/>
        <w:t>Semmivel – felelte magától értetődő módon Kiria – Neki sem címe sincs a családon belül, és természetesen a családon kívül nem dolgozik.</w:t>
      </w:r>
    </w:p>
    <w:p>
      <w:pPr>
        <w:pStyle w:val="Normal"/>
        <w:rPr/>
      </w:pPr>
      <w:r>
        <w:rPr/>
        <w:t>Azaz nem foglalkozik semmivel, csak olvasgat, sétál a kertben, meg szeret kievezni a tavakra.</w:t>
        <w:tab/>
      </w:r>
    </w:p>
    <w:p>
      <w:pPr>
        <w:pStyle w:val="Normal"/>
        <w:rPr/>
      </w:pPr>
      <w:r>
        <w:rPr/>
        <w:t xml:space="preserve">   – </w:t>
      </w:r>
      <w:r>
        <w:rPr/>
        <w:t>És miért látogatott meg titeket? – kérdeztem tovább, miközben csinos kis kupacokba rendeztem a szétszórt párnákat, és nekiláttam feltárni az alattuk elterülő réteget, mely főleg piperecikkekből és ételmaradványokból állt.</w:t>
        <w:tab/>
      </w:r>
    </w:p>
    <w:p>
      <w:pPr>
        <w:pStyle w:val="Normal"/>
        <w:rPr/>
      </w:pPr>
      <w:r>
        <w:rPr/>
        <w:t xml:space="preserve">   – </w:t>
      </w:r>
      <w:r>
        <w:rPr/>
        <w:t>Nem „meglátogatott” minket! Szekíth is családtag, azaz hazajön, ha felkeresi a palotát, nem pedig meglátogat valakit! –  húzta fel az orrát Kiria, de azonnal meg is békélt. –  Amúgy pedig fogalmam sincs, mit keres itt. Az biztos, hogy jól felidegesítette az öcsémet!</w:t>
      </w:r>
    </w:p>
    <w:p>
      <w:pPr>
        <w:pStyle w:val="Normal"/>
        <w:rPr/>
      </w:pPr>
      <w:r>
        <w:rPr/>
        <w:t xml:space="preserve">   – </w:t>
      </w:r>
      <w:r>
        <w:rPr/>
        <w:t>Azzal, hogy idejött?</w:t>
      </w:r>
    </w:p>
    <w:p>
      <w:pPr>
        <w:pStyle w:val="Normal"/>
        <w:rPr/>
      </w:pPr>
      <w:r>
        <w:rPr/>
        <w:t xml:space="preserve">   – </w:t>
      </w:r>
      <w:r>
        <w:rPr/>
        <w:t>Azzal, ahogy idejött! Hajnalban érkezett, egyedül. Éned, egyedül! Pedig kíséret nélkül nagyon ki van szolgáltatva az ellenségeinknek, nem tudja megvédeni magát, hiába forgatja jól a kardot! De ő egyedül jött, sőt, gyalog! Mert éppen olyanja volt, gondolom.</w:t>
      </w:r>
    </w:p>
    <w:p>
      <w:pPr>
        <w:pStyle w:val="Normal"/>
        <w:rPr/>
      </w:pPr>
      <w:r>
        <w:rPr/>
        <w:t xml:space="preserve">   – </w:t>
      </w:r>
      <w:r>
        <w:rPr/>
        <w:t>Tehát ő... egy kicsit furcsa? – emelkedtem fel egy pillanatra, kezemben egy maréknyi csattal, hajkarikával, fésűvel és egy fél pár papuccsal.</w:t>
      </w:r>
    </w:p>
    <w:p>
      <w:pPr>
        <w:pStyle w:val="Normal"/>
        <w:rPr/>
      </w:pPr>
      <w:r>
        <w:rPr/>
        <w:t xml:space="preserve">   – </w:t>
      </w:r>
      <w:r>
        <w:rPr/>
        <w:t>Nagyon furcsa, de végül is megteheti. A családom tagja!</w:t>
      </w:r>
    </w:p>
    <w:p>
      <w:pPr>
        <w:pStyle w:val="Normal"/>
        <w:rPr/>
      </w:pPr>
      <w:r>
        <w:rPr/>
        <w:t xml:space="preserve">   – </w:t>
      </w:r>
      <w:r>
        <w:rPr/>
        <w:t>De... ugye nem... ööö... bolond?</w:t>
      </w:r>
    </w:p>
    <w:p>
      <w:pPr>
        <w:pStyle w:val="Normal"/>
        <w:rPr/>
      </w:pPr>
      <w:r>
        <w:rPr/>
        <w:t>Kiria nagyot nézett, aztán elkacagta magát.</w:t>
      </w:r>
    </w:p>
    <w:p>
      <w:pPr>
        <w:pStyle w:val="Normal"/>
        <w:rPr/>
      </w:pPr>
      <w:r>
        <w:rPr/>
        <w:t xml:space="preserve">   – </w:t>
      </w:r>
      <w:r>
        <w:rPr/>
        <w:t>Bolond? Miért lenne az? Ne félj, semmi baja nincs, nem bolond, csak</w:t>
      </w:r>
    </w:p>
    <w:p>
      <w:pPr>
        <w:pStyle w:val="Normal"/>
        <w:rPr/>
      </w:pPr>
      <w:r>
        <w:rPr/>
        <w:t>éppen kicsit hóbortos! Például, sokat olvas. Épp úgy, mint te. Ennyiben jól összeilletek!</w:t>
      </w:r>
    </w:p>
    <w:p>
      <w:pPr>
        <w:pStyle w:val="Normal"/>
        <w:rPr/>
      </w:pPr>
      <w:r>
        <w:rPr/>
        <w:t xml:space="preserve">   – </w:t>
      </w:r>
      <w:r>
        <w:rPr/>
        <w:t>He?</w:t>
      </w:r>
    </w:p>
    <w:p>
      <w:pPr>
        <w:pStyle w:val="Normal"/>
        <w:rPr/>
      </w:pPr>
      <w:r>
        <w:rPr/>
        <w:t xml:space="preserve">   – </w:t>
      </w:r>
      <w:r>
        <w:rPr/>
        <w:t>És nincs felesége, szóval nyugodtan próbálkozz!</w:t>
      </w:r>
    </w:p>
    <w:p>
      <w:pPr>
        <w:pStyle w:val="Normal"/>
        <w:rPr/>
      </w:pPr>
      <w:r>
        <w:rPr/>
        <w:t xml:space="preserve">   – </w:t>
      </w:r>
      <w:r>
        <w:rPr/>
        <w:t>He?</w:t>
      </w:r>
    </w:p>
    <w:p>
      <w:pPr>
        <w:pStyle w:val="Normal"/>
        <w:rPr/>
      </w:pPr>
      <w:r>
        <w:rPr/>
        <w:t xml:space="preserve">   – </w:t>
      </w:r>
      <w:r>
        <w:rPr/>
        <w:t>Ne nézz így, én nem leszek ellene, ha el akarod csavarni a fejét! Én igazán örülnék, ha beházasodnál a családba. Feladhatnád a Fehéraranypartnak való kémkedést, azaz nem kéne megölnöm téged, és ráadásul rokon lennél, a Merh'Ameth tagja. Megörökölhetnéd apámtól a birtokosi, vagy nagyanyámtól a felügyelői címet, én meg nyilván megkapnám a másikat, és akkor segíthetnél nekem a munkámban. Tök jó lenne. Csavard el Szekith fejét! Hidd el, neki is csak jót tennél vele! – lelkesedett leinthetetlenül, de én már a szónoklat felénél megráztam a fejem, és folytattam a rendrakást.</w:t>
      </w:r>
    </w:p>
    <w:p>
      <w:pPr>
        <w:pStyle w:val="Normal"/>
        <w:rPr/>
      </w:pPr>
      <w:r>
        <w:rPr/>
        <w:t xml:space="preserve">   – </w:t>
      </w:r>
      <w:r>
        <w:rPr/>
        <w:t>Elszabadult a fantáziád, Kiria! Pusztán kultúrtörténeti okokból érdeklődöm. Tudod, nálunk nincsenek nemesi családok, és ezért bír nagy jelentőséggel, hogy itt és most közelről megfigyelhetek egyet. Csak ezért érdekel, hogy mi az öröklés rendje, és miért nem Szekith lett a herceg.</w:t>
      </w:r>
    </w:p>
    <w:p>
      <w:pPr>
        <w:pStyle w:val="Normal"/>
        <w:rPr/>
      </w:pPr>
      <w:r>
        <w:rPr/>
        <w:t xml:space="preserve">   </w:t>
      </w:r>
      <w:r>
        <w:rPr/>
        <w:t>Kiria pillanatok alatt vesztette el lelkesedését, aztán durcásan felvonta az orrát.</w:t>
        <w:tab/>
      </w:r>
    </w:p>
    <w:p>
      <w:pPr>
        <w:pStyle w:val="Normal"/>
        <w:rPr/>
      </w:pPr>
      <w:r>
        <w:rPr/>
        <w:t xml:space="preserve">    – </w:t>
      </w:r>
      <w:r>
        <w:rPr/>
        <w:t>Ó, csak! És ne nézz hülyének, jól láttam, hogyan méregetted ebéd közben!</w:t>
      </w:r>
    </w:p>
    <w:p>
      <w:pPr>
        <w:pStyle w:val="Normal"/>
        <w:rPr/>
      </w:pPr>
      <w:r>
        <w:rPr/>
        <w:t xml:space="preserve">    – </w:t>
      </w:r>
      <w:r>
        <w:rPr/>
        <w:t>Az arcvonásait néztem. Borzalmasan nem hasonlítotok egymásra!</w:t>
      </w:r>
    </w:p>
    <w:p>
      <w:pPr>
        <w:pStyle w:val="Normal"/>
        <w:rPr/>
      </w:pPr>
      <w:r>
        <w:rPr/>
        <w:t xml:space="preserve">    – </w:t>
      </w:r>
      <w:r>
        <w:rPr/>
        <w:t>Miért hasonlítanánk? –  csodálkozott Kiria, máris elfelejtve  a duzzogást–  Fogadott testvérek vagyunk!</w:t>
        <w:tab/>
        <w:t xml:space="preserve"> </w:t>
      </w:r>
    </w:p>
    <w:p>
      <w:pPr>
        <w:pStyle w:val="Normal"/>
        <w:rPr/>
      </w:pPr>
      <w:r>
        <w:rPr/>
        <w:t xml:space="preserve">   – </w:t>
      </w:r>
      <w:r>
        <w:rPr/>
        <w:t>Tényleg?</w:t>
      </w:r>
    </w:p>
    <w:p>
      <w:pPr>
        <w:pStyle w:val="Normal"/>
        <w:rPr/>
      </w:pPr>
      <w:r>
        <w:rPr/>
        <w:t xml:space="preserve">   – </w:t>
      </w:r>
      <w:r>
        <w:rPr/>
        <w:t>Aha. Szekith vér szerinti gyerek, de én meg Hatal örökbefogadottak vagyunk.</w:t>
      </w:r>
    </w:p>
    <w:p>
      <w:pPr>
        <w:pStyle w:val="Normal"/>
        <w:rPr/>
      </w:pPr>
      <w:r>
        <w:rPr/>
        <w:t xml:space="preserve">   – </w:t>
      </w:r>
      <w:r>
        <w:rPr/>
        <w:t xml:space="preserve">Itt kezdtem feladni. Így már semmi, de semmi értelme nem volt, hogy pontosan Szekith legyen az, aki aztán semmi címet nem kap a családtól! </w:t>
      </w:r>
    </w:p>
    <w:p>
      <w:pPr>
        <w:pStyle w:val="Normal"/>
        <w:rPr/>
      </w:pPr>
      <w:r>
        <w:rPr/>
        <w:t>Kiria még engem is esélyesebbnek látott a birtokosi vagy a felügyelői rangra, ha beházasodom, mint az egyetlen vér szerinti gyereket!</w:t>
      </w:r>
    </w:p>
    <w:p>
      <w:pPr>
        <w:pStyle w:val="Normal"/>
        <w:rPr/>
      </w:pPr>
      <w:r>
        <w:rPr/>
        <w:t xml:space="preserve">   – </w:t>
      </w:r>
      <w:r>
        <w:rPr/>
        <w:t>Ti csak örökbefogadottak vagytok?</w:t>
      </w:r>
    </w:p>
    <w:p>
      <w:pPr>
        <w:pStyle w:val="Normal"/>
        <w:rPr/>
      </w:pPr>
      <w:r>
        <w:rPr/>
        <w:t xml:space="preserve">   – </w:t>
      </w:r>
      <w:r>
        <w:rPr/>
        <w:t>Hogy érted azt, hogy csak? – nézett vissza őszinte csodálkozással – Miért lennék kevesebb, mint egy vér szerinti gyerek? Ugyanazt a neveltetést kaptam, mint Szekith, ugyanabban a palotában nőttem fel, ugyanazon a birtokon. Még a szolga is ugyanaz volt, aki a bölcsőnket ringatta!</w:t>
      </w:r>
    </w:p>
    <w:p>
      <w:pPr>
        <w:pStyle w:val="Normal"/>
        <w:rPr/>
      </w:pPr>
      <w:r>
        <w:rPr/>
        <w:t xml:space="preserve">   – </w:t>
      </w:r>
      <w:r>
        <w:rPr/>
        <w:t>Hát, igen, nem vagy kevesebb. Ez teljesen érthető – hagytam rá, mert tényleg az volt. Vajon miért hittem, hogy Szithanban az olyan ostobaságok, mint a „közös vér” többet jelentenek, mint nálunk, Fehérparton?</w:t>
      </w:r>
    </w:p>
    <w:p>
      <w:pPr>
        <w:pStyle w:val="Normal"/>
        <w:rPr/>
      </w:pPr>
      <w:r>
        <w:rPr/>
        <w:t xml:space="preserve">   </w:t>
      </w:r>
      <w:r>
        <w:rPr/>
        <w:t>Ezen gondolkodtam, és a következő kérdésemet fogalmaztam, de feltenni már nem volt lehetőségem, mert a soros felszámolandó kupac aljáról előkerült a skarlátszínű sál, amit kerestem.</w:t>
      </w:r>
    </w:p>
    <w:p>
      <w:pPr>
        <w:pStyle w:val="Normal"/>
        <w:rPr/>
      </w:pPr>
      <w:r>
        <w:rPr/>
        <w:t xml:space="preserve">   – </w:t>
      </w:r>
      <w:r>
        <w:rPr/>
        <w:t>Tessék –  nyújtottam át Kínának, aki azonnal talpra pattant, és örömében a nyakamba ugrott.</w:t>
      </w:r>
    </w:p>
    <w:p>
      <w:pPr>
        <w:pStyle w:val="Normal"/>
        <w:rPr/>
      </w:pPr>
      <w:r>
        <w:rPr/>
        <w:t xml:space="preserve">   – </w:t>
      </w:r>
      <w:r>
        <w:rPr/>
        <w:t>Nagy varázsló vagy, Arh'hin! Én már ebéd óta keresem, te meg egy szempillantás alatt meglelted. Köszönöm! – tekerte a nyakába, aztán felkapta a papucsát, és már indult is. – Gyere, folytassuk a fegyverteremben!</w:t>
      </w:r>
    </w:p>
    <w:p>
      <w:pPr>
        <w:pStyle w:val="Normal"/>
        <w:rPr/>
      </w:pPr>
      <w:r>
        <w:rPr/>
        <w:t>Célba lőni van kedvem!</w:t>
      </w:r>
    </w:p>
    <w:p>
      <w:pPr>
        <w:pStyle w:val="Normal"/>
        <w:rPr/>
      </w:pPr>
      <w:r>
        <w:rPr/>
        <w:t xml:space="preserve">   </w:t>
      </w:r>
      <w:r>
        <w:rPr/>
        <w:t>Ám hiába hívott, udvariasan visszautasítottam, mert a célba lövést kifejezetten nem kedveltem, és visszamenekültem a könyvtárba. A nap hátralévő részében még egyszer alaposan átnéztem a köteteket, de semmi váratlan nem ért. Valóban nem volt egyetlen munka sem, ami a Merh'Ameth családdal foglalkozott volna.</w:t>
      </w:r>
    </w:p>
    <w:p>
      <w:pPr>
        <w:pStyle w:val="Normal"/>
        <w:rPr/>
      </w:pPr>
      <w:r>
        <w:rPr/>
        <w:t xml:space="preserve">   </w:t>
      </w:r>
      <w:r>
        <w:rPr/>
        <w:t>Másnap reggel mindenre elkészülten léptem be a könyvtárba  és nem csodálkoztam, hogy Harh’Szekith  az előző napi módon most is ott volt. Ott olvasott az ablak előtt. Beléptemre felnézett, és kedvesen rám mosolygott.</w:t>
      </w:r>
    </w:p>
    <w:p>
      <w:pPr>
        <w:pStyle w:val="Normal"/>
        <w:rPr/>
      </w:pPr>
      <w:r>
        <w:rPr/>
        <w:t xml:space="preserve">    –</w:t>
      </w:r>
      <w:r>
        <w:rPr/>
        <w:t>Jó reggelt, varázslónő! Ezek szerint nem én vagyok az egyetlen, aki reggelenként benéz egy kicsit a könyvtárba.</w:t>
      </w:r>
    </w:p>
    <w:p>
      <w:pPr>
        <w:pStyle w:val="Normal"/>
        <w:rPr/>
      </w:pPr>
      <w:r>
        <w:rPr/>
        <w:t xml:space="preserve">   – </w:t>
      </w:r>
      <w:r>
        <w:rPr/>
        <w:t>Hát, igen. Én is itt vagyok minden reggel. És délben, délután meg este is. Hacsak nem kell lakomára mennem.</w:t>
      </w:r>
    </w:p>
    <w:p>
      <w:pPr>
        <w:pStyle w:val="Normal"/>
        <w:rPr/>
      </w:pPr>
      <w:r>
        <w:rPr/>
        <w:t xml:space="preserve">   – </w:t>
      </w:r>
      <w:r>
        <w:rPr/>
        <w:t>Kell? – visszhangozta jókedvűen. – De így igaz, szép hölgyem, én is módfelett unom az efféle társadalmi eseményeket. Kellemesebb a könyvtár csendje vagy akár egy megnyugtató séta az erdőben.</w:t>
      </w:r>
    </w:p>
    <w:p>
      <w:pPr>
        <w:pStyle w:val="Normal"/>
        <w:rPr/>
      </w:pPr>
      <w:r>
        <w:rPr/>
        <w:t xml:space="preserve">   – </w:t>
      </w:r>
      <w:r>
        <w:rPr/>
        <w:t>Bizonyára. Bár szithan erdőben még nem jártam – tettem hozzá tárgyilagosan. – Még nem hagytam el a fővárost, amióta itt ragadtam.</w:t>
      </w:r>
    </w:p>
    <w:p>
      <w:pPr>
        <w:pStyle w:val="Normal"/>
        <w:rPr/>
      </w:pPr>
      <w:r>
        <w:rPr/>
        <w:t>Érdeklődve hajtotta félre a fejét.</w:t>
      </w:r>
    </w:p>
    <w:p>
      <w:pPr>
        <w:pStyle w:val="Normal"/>
        <w:rPr/>
      </w:pPr>
      <w:r>
        <w:rPr/>
        <w:t xml:space="preserve">   – </w:t>
      </w:r>
      <w:r>
        <w:rPr/>
        <w:t>Talán merészség, de mégis megkockáztatnám a következtetést; jól hallom ki szavaiból, hogy nem önként maradt itt, megismerni Szithan világát?</w:t>
      </w:r>
    </w:p>
    <w:p>
      <w:pPr>
        <w:pStyle w:val="Normal"/>
        <w:rPr/>
      </w:pPr>
      <w:r>
        <w:rPr/>
        <w:t xml:space="preserve">   – </w:t>
      </w:r>
      <w:r>
        <w:rPr/>
        <w:t>Nem. Csak leütöttek, kiraboltak, és mire magamhoz tértem, a hajóm már elment. De hát majd jön a következő, és addig is, mint mondta, megismerhetem Szithan világát! – mosolyodtam el kényszeredetten, aztán gyorsan a könyvespolcok felé fordultam, és levettem pár kötetet, pusztán zavarom leplezésére. Idegesített a szokatlanul udvarias hangnem, és bíztam benne, most is békén hagy, mint ahogy tegnap is tette.</w:t>
      </w:r>
    </w:p>
    <w:p>
      <w:pPr>
        <w:pStyle w:val="Normal"/>
        <w:rPr/>
      </w:pPr>
      <w:r>
        <w:rPr/>
        <w:t xml:space="preserve">   </w:t>
      </w:r>
      <w:r>
        <w:rPr/>
        <w:t>Ám hiába tornyoztam magam körbe könyvekkel, pár perc múlva ismét megszólított.</w:t>
      </w:r>
    </w:p>
    <w:p>
      <w:pPr>
        <w:pStyle w:val="Normal"/>
        <w:rPr/>
      </w:pPr>
      <w:r>
        <w:rPr/>
        <w:t xml:space="preserve">   – </w:t>
      </w:r>
      <w:r>
        <w:rPr/>
        <w:t>A szép hölgy sakkozik? – mutatott az egyik levett könyvre, ami történetesen a sakkal foglalkozott. – Ezt a meglepetést! Én úgy tudtam, Fehérparton nem ismert ez a játék!</w:t>
      </w:r>
    </w:p>
    <w:p>
      <w:pPr>
        <w:pStyle w:val="Normal"/>
        <w:rPr/>
      </w:pPr>
      <w:r>
        <w:rPr/>
        <w:t xml:space="preserve">   – </w:t>
      </w:r>
      <w:r>
        <w:rPr/>
        <w:t>Valóban, otthon nem ismerik, pont ezért érdeklődöm iránta. Merthogy szithan. Ám az az igazság, hogy még sosem játszottam!</w:t>
      </w:r>
    </w:p>
    <w:p>
      <w:pPr>
        <w:pStyle w:val="Normal"/>
        <w:rPr/>
      </w:pPr>
      <w:r>
        <w:rPr/>
        <w:t xml:space="preserve">   – </w:t>
      </w:r>
      <w:r>
        <w:rPr/>
        <w:t>Akkor talán rabolhatnám az idejét egy parti erejéig?</w:t>
      </w:r>
    </w:p>
    <w:p>
      <w:pPr>
        <w:pStyle w:val="Normal"/>
        <w:rPr/>
      </w:pPr>
      <w:r>
        <w:rPr/>
        <w:t xml:space="preserve">   – </w:t>
      </w:r>
      <w:r>
        <w:rPr/>
        <w:t xml:space="preserve">Nos, rabolhatná –  hagytam rá, mire könnyedén felállt, és kinyitott egy fiókocskát az egyik polc oldalában, amiről én addig észre sem vettem, hogy ott van. </w:t>
      </w:r>
    </w:p>
    <w:p>
      <w:pPr>
        <w:pStyle w:val="Normal"/>
        <w:rPr/>
      </w:pPr>
      <w:r>
        <w:rPr/>
        <w:t xml:space="preserve">   – </w:t>
      </w:r>
      <w:r>
        <w:rPr/>
        <w:t>Ez a palota annyira tele van rejtett rekeszekkel, hogy nem is tudunk bennük mit tárolni.   Legalábbis egy sakk-készletet rejtegetni elég buta dolog, nem? – magyarázkodott elképedésemet látva, aztán leültünk játszani.</w:t>
      </w:r>
    </w:p>
    <w:p>
      <w:pPr>
        <w:pStyle w:val="Normal"/>
        <w:rPr/>
      </w:pPr>
      <w:r>
        <w:rPr/>
        <w:t xml:space="preserve">   </w:t>
      </w:r>
      <w:r>
        <w:rPr/>
        <w:t>Már az első lépés után meg kellett állapítanom, hogy a sakk játszva sokkal érdekesebb, mint olvasva. Jó hosszan tartott az első parti, mert minden lépést alaposan megfontoltam, meg hát közben beszélgettünk, főleg a szithan irodalomról, amiről meglepően sokat tudott, meg magam is elmondtam pár egyetemi történetet, leginkább a vizsgákon esett kalandjaimat. Minden egyetemistának van egy marékra való ilyen története, melyek egy része arról szól, hogy milyen hülyék a professzorok, a másik részük meg arról, hogy milyen okosak a diákok.</w:t>
      </w:r>
    </w:p>
    <w:p>
      <w:pPr>
        <w:pStyle w:val="Normal"/>
        <w:rPr/>
      </w:pPr>
      <w:r>
        <w:rPr/>
        <w:t xml:space="preserve">   </w:t>
      </w:r>
      <w:r>
        <w:rPr/>
        <w:t>Jól telt az idő, aztán egyszer csak, magam számára is megdöbbentő módon, mattot adtam.</w:t>
        <w:tab/>
        <w:t xml:space="preserve"> </w:t>
      </w:r>
    </w:p>
    <w:p>
      <w:pPr>
        <w:pStyle w:val="Normal"/>
        <w:rPr/>
      </w:pPr>
      <w:r>
        <w:rPr/>
        <w:t xml:space="preserve">   – </w:t>
      </w:r>
      <w:r>
        <w:rPr/>
        <w:t>Biztos most játszik először, szép hölgyem'</w:t>
      </w:r>
    </w:p>
    <w:p>
      <w:pPr>
        <w:pStyle w:val="Normal"/>
        <w:rPr/>
      </w:pPr>
      <w:r>
        <w:rPr/>
        <w:t xml:space="preserve">   – </w:t>
      </w:r>
      <w:r>
        <w:rPr/>
        <w:t>Arh'hin, ha kérhetném. Ez a szép hölgyezés zavar, részben mert erős eufémizmus másrészt pedig csak egy felesleges formaság, amire egyszerűen nincs szükség két értelmes ember közötti kommunikációban. És tényleg most játszottam először. De azt a két vastag könyvet már elolvastam és jegyzeteket is készítettem belőlük! – mutattam büszkén a szóban forgó kötetekre.</w:t>
        <w:tab/>
      </w:r>
    </w:p>
    <w:p>
      <w:pPr>
        <w:pStyle w:val="Normal"/>
        <w:rPr/>
      </w:pPr>
      <w:r>
        <w:rPr/>
        <w:t xml:space="preserve">   – </w:t>
      </w:r>
      <w:r>
        <w:rPr/>
        <w:t>Akkor engedd meg, hogy gratuláljak, nagyon szépen játszottál Holnap esetleg sort keríthetnénk egy visszavágóra.</w:t>
      </w:r>
    </w:p>
    <w:p>
      <w:pPr>
        <w:pStyle w:val="Normal"/>
        <w:rPr/>
      </w:pPr>
      <w:r>
        <w:rPr/>
        <w:t xml:space="preserve">   – </w:t>
      </w:r>
      <w:r>
        <w:rPr/>
        <w:t>Mi? Ja, hogy még egy játszma. Hát persze! – motyogtam zavartan, és a dolog ennyiben maradt.</w:t>
      </w:r>
    </w:p>
    <w:p>
      <w:pPr>
        <w:pStyle w:val="Normal"/>
        <w:rPr/>
      </w:pPr>
      <w:r>
        <w:rPr/>
        <w:t xml:space="preserve">   </w:t>
      </w:r>
      <w:r>
        <w:rPr/>
        <w:t>Visszaültem olvasni, aztán hamarosan jött a szolga, hogy ebéd. Felmentünk, de maga az étkezés nagyon csendes volt, aztán Szekith visszavonult, nem tudom, hova, én meg visszamentem a könyvtárba.</w:t>
      </w:r>
    </w:p>
    <w:p>
      <w:pPr>
        <w:pStyle w:val="Normal"/>
        <w:rPr/>
      </w:pPr>
      <w:r>
        <w:rPr/>
      </w:r>
    </w:p>
    <w:p>
      <w:pPr>
        <w:pStyle w:val="Normal"/>
        <w:jc w:val="center"/>
        <w:rPr/>
      </w:pPr>
      <w:r>
        <w:rPr/>
        <w:t>*    *    *</w:t>
      </w:r>
    </w:p>
    <w:p>
      <w:pPr>
        <w:pStyle w:val="Normal"/>
        <w:rPr/>
      </w:pPr>
      <w:r>
        <w:rPr/>
      </w:r>
    </w:p>
    <w:p>
      <w:pPr>
        <w:pStyle w:val="Normal"/>
        <w:rPr/>
      </w:pPr>
      <w:r>
        <w:rPr/>
        <w:t xml:space="preserve">   </w:t>
      </w:r>
      <w:r>
        <w:rPr/>
        <w:t>Másnap reggel a már megszokott módon találkoztunk, aztán felraktuk a táblát, és játszottunk. Aztán másnap és másnap megint. Ha jól emlékszem, utána, amíg a palotában voltam, majdnem minden reggel úgy kezdődött, hogy játszottunk pár parti sakkot.</w:t>
      </w:r>
    </w:p>
    <w:p>
      <w:pPr>
        <w:pStyle w:val="Normal"/>
        <w:rPr/>
      </w:pPr>
      <w:r>
        <w:rPr/>
        <w:t xml:space="preserve">   </w:t>
      </w:r>
      <w:r>
        <w:rPr/>
        <w:t>Közben pedig beszélgettünk mindenféléről. Egy ideig úgy éreztem, ezek a délelőtti találkozások inkább a szórakozás kategóriába esnek, és csak elveszik az időt a komoly munkától, volt is némi lelkiismeretfurdalásom, hogy pocséklom az időt, ám megdöbbentő módon az egyik leglényegesebb felfedezésemet köszönhettem nekik.</w:t>
      </w:r>
    </w:p>
    <w:p>
      <w:pPr>
        <w:pStyle w:val="Normal"/>
        <w:rPr/>
      </w:pPr>
      <w:r>
        <w:rPr/>
        <w:t xml:space="preserve">   </w:t>
      </w:r>
      <w:r>
        <w:rPr/>
        <w:t>Az egyik alkalommal, Szekith talán egy hete lehetett a palotában, nem is tudom mi kapcsán, megkérdezte, hogy nincs-e véletlenül nálam egy fehérarany parti könyv.</w:t>
      </w:r>
    </w:p>
    <w:p>
      <w:pPr>
        <w:pStyle w:val="Normal"/>
        <w:rPr/>
      </w:pPr>
      <w:r>
        <w:rPr/>
        <w:t xml:space="preserve">   – </w:t>
      </w:r>
      <w:r>
        <w:rPr/>
        <w:t>Csak mert hallottam a „nyomtatás” nevű könyvmásolási eljárásról, és nagyon érdekel, milyen minőségű másolatot lehet vele készíteni.</w:t>
      </w:r>
    </w:p>
    <w:p>
      <w:pPr>
        <w:pStyle w:val="Normal"/>
        <w:rPr/>
      </w:pPr>
      <w:r>
        <w:rPr/>
        <w:t xml:space="preserve">  – </w:t>
      </w:r>
      <w:r>
        <w:rPr/>
        <w:t>Hidd el, a nyomtatott könyvek sokkal olvashatóbbak, mint a kézzel írtak. Meg hát a gépi másolás jóval gyorsabb a kézinél. Az egyetemi nyomdában napi hatvan kötetet is gond nélkül el lehet készítem –  büszkélkedtem, mert ez valóban szép teljesítmény volt, és úgy gondoltam, Szekith is értékelni fogja, de fel sem vette.</w:t>
      </w:r>
    </w:p>
    <w:p>
      <w:pPr>
        <w:pStyle w:val="Normal"/>
        <w:rPr/>
      </w:pPr>
      <w:r>
        <w:rPr/>
        <w:t xml:space="preserve">   – </w:t>
      </w:r>
      <w:r>
        <w:rPr/>
        <w:t>Értem, de nincs nálad egy minta?</w:t>
      </w:r>
    </w:p>
    <w:p>
      <w:pPr>
        <w:pStyle w:val="Normal"/>
        <w:rPr/>
      </w:pPr>
      <w:r>
        <w:rPr/>
        <w:t xml:space="preserve">   – </w:t>
      </w:r>
      <w:r>
        <w:rPr/>
        <w:t>Sajnálom, nincs nálam semmi, a hajón maradt a holmimmal.</w:t>
      </w:r>
    </w:p>
    <w:p>
      <w:pPr>
        <w:pStyle w:val="Normal"/>
        <w:rPr/>
      </w:pPr>
      <w:r>
        <w:rPr/>
        <w:t xml:space="preserve">   – </w:t>
      </w:r>
      <w:r>
        <w:rPr/>
        <w:t>Kár, pedig szívesen olvasnék pár fehérparti könyvet.</w:t>
      </w:r>
    </w:p>
    <w:p>
      <w:pPr>
        <w:pStyle w:val="Normal"/>
        <w:rPr/>
      </w:pPr>
      <w:r>
        <w:rPr/>
        <w:t xml:space="preserve">   – </w:t>
      </w:r>
      <w:r>
        <w:rPr/>
        <w:t>Ne bánd, úgysem értenéd. Ha jól tudom, tőlünk még semmit sem fordítottak le szithanra.</w:t>
      </w:r>
    </w:p>
    <w:p>
      <w:pPr>
        <w:pStyle w:val="Normal"/>
        <w:rPr/>
      </w:pPr>
      <w:r>
        <w:rPr/>
        <w:t xml:space="preserve">   – </w:t>
      </w:r>
      <w:r>
        <w:rPr/>
        <w:t>Nem számít, valamelyest értem a nyelveteket. Olvasni legalábbis egészen jól tudom.</w:t>
      </w:r>
    </w:p>
    <w:p>
      <w:pPr>
        <w:pStyle w:val="Normal"/>
        <w:rPr/>
      </w:pPr>
      <w:r>
        <w:rPr/>
        <w:t xml:space="preserve">   – </w:t>
      </w:r>
      <w:r>
        <w:rPr/>
        <w:t>Tényleg? – csodálkoztam el. – Hol tanultad meg?</w:t>
      </w:r>
    </w:p>
    <w:p>
      <w:pPr>
        <w:pStyle w:val="Normal"/>
        <w:rPr/>
      </w:pPr>
      <w:r>
        <w:rPr/>
        <w:t xml:space="preserve">   – </w:t>
      </w:r>
      <w:r>
        <w:rPr/>
        <w:t>Ó, van egy fehérparti könyvünk. Illetve szithan, de egy fehérparti férfi írta. Egy utazó, aki nálunk vendégeskedett, talán vagy száz éve. Aztán hazament, így lehet, hogy hallottál már róla, a neve Aranykezű Hesse.</w:t>
      </w:r>
    </w:p>
    <w:p>
      <w:pPr>
        <w:pStyle w:val="Normal"/>
        <w:rPr/>
      </w:pPr>
      <w:r>
        <w:rPr/>
        <w:t>Ott, abban a pillanatban majdnem szívinfarktust kaptam.</w:t>
      </w:r>
    </w:p>
    <w:p>
      <w:pPr>
        <w:pStyle w:val="Normal"/>
        <w:rPr/>
      </w:pPr>
      <w:r>
        <w:rPr/>
        <w:t xml:space="preserve">   – </w:t>
      </w:r>
      <w:r>
        <w:rPr/>
        <w:t>Hesse? Hesse nálatok vendégeskedett? – nyögtem tágra nyílt szemekkel. – De hát... Senki sem tudja, hol lakott Szithanban! Annyira nem, hogy leginkább azzal támadják a munkáját, hogy nem sikerült fellelni azt a bizonyos „Álombirtokot”, ahol ideje jó részét töltötte! Lehet, hogy a Merh'Ameth volt?</w:t>
      </w:r>
    </w:p>
    <w:p>
      <w:pPr>
        <w:pStyle w:val="Normal"/>
        <w:rPr/>
      </w:pPr>
      <w:r>
        <w:rPr/>
        <w:t xml:space="preserve">   – </w:t>
      </w:r>
      <w:r>
        <w:rPr/>
        <w:t>A Merh'Ameth, maga a szó, egy régi nyelvjárásban „valóra vált álmot” jelent. Szóval, le lehet fordítani Álombirtoknak is – vont vállat Szekith, nem érezve át a kérdés jelentőségét, aztán könnyedén visszakérdezett. – Szóval, hallottál már Hesséről?</w:t>
      </w:r>
    </w:p>
    <w:p>
      <w:pPr>
        <w:pStyle w:val="Normal"/>
        <w:rPr/>
      </w:pPr>
      <w:r>
        <w:rPr/>
        <w:t xml:space="preserve">   – </w:t>
      </w:r>
      <w:r>
        <w:rPr/>
        <w:t>Minden Szithan-kutató jól ismeri. És ezek szerint nálatok lakott?</w:t>
      </w:r>
    </w:p>
    <w:p>
      <w:pPr>
        <w:pStyle w:val="Normal"/>
        <w:rPr/>
      </w:pPr>
      <w:r>
        <w:rPr/>
        <w:t xml:space="preserve">   – </w:t>
      </w:r>
      <w:r>
        <w:rPr/>
        <w:t>Igen. Az akkori herceg valamiért befogadta. Pár évig nálunk élt, egy szótáron dolgozott, és mellesleg írt egy rövid leírást Fehérpartról, meg megvan a naplójának egy részlete is. Én olvastam, és nagyon megtetszett az országotok.</w:t>
      </w:r>
    </w:p>
    <w:p>
      <w:pPr>
        <w:pStyle w:val="Normal"/>
        <w:rPr/>
      </w:pPr>
      <w:r>
        <w:rPr/>
        <w:t xml:space="preserve">   – </w:t>
      </w:r>
      <w:r>
        <w:rPr/>
        <w:t>Írt egy jegyzetet, sőt, birtokában vagytok egy naplórészletnek? – hörögtem elhaló hangon. –  Hol van? – emelkedtem fel, és vadul körbenéztem. Hol lehet? Talán valami titkos rekeszben, mint a sakktábla volt, villant át bennem, de Szekith azonnal kiábrándított.</w:t>
      </w:r>
    </w:p>
    <w:p>
      <w:pPr>
        <w:pStyle w:val="Normal"/>
        <w:rPr/>
      </w:pPr>
      <w:r>
        <w:rPr/>
        <w:t xml:space="preserve">   – </w:t>
      </w:r>
      <w:r>
        <w:rPr/>
        <w:t>Hesse munkája, mint minden más, fontosabb könyvünk, kint van a birtokon, az ottani könyvtárban.</w:t>
      </w:r>
    </w:p>
    <w:p>
      <w:pPr>
        <w:pStyle w:val="Normal"/>
        <w:rPr/>
      </w:pPr>
      <w:r>
        <w:rPr/>
        <w:t xml:space="preserve">   </w:t>
      </w:r>
      <w:r>
        <w:rPr/>
        <w:t xml:space="preserve">Az első tőrdöfés után jött a második, egyenesen a szívem közepébe. </w:t>
      </w:r>
    </w:p>
    <w:p>
      <w:pPr>
        <w:pStyle w:val="Normal"/>
        <w:rPr/>
      </w:pPr>
      <w:r>
        <w:rPr/>
        <w:t xml:space="preserve">   – </w:t>
      </w:r>
      <w:r>
        <w:rPr/>
        <w:t>Van még egy könyvtár?</w:t>
      </w:r>
    </w:p>
    <w:p>
      <w:pPr>
        <w:pStyle w:val="Normal"/>
        <w:rPr/>
      </w:pPr>
      <w:r>
        <w:rPr/>
        <w:t xml:space="preserve">   – </w:t>
      </w:r>
      <w:r>
        <w:rPr/>
        <w:t>Igen. Kint a birtokon – ismételte, részéről nagyon higgadtan.</w:t>
      </w:r>
    </w:p>
    <w:p>
      <w:pPr>
        <w:pStyle w:val="Normal"/>
        <w:rPr/>
      </w:pPr>
      <w:r>
        <w:rPr/>
        <w:t xml:space="preserve">   – </w:t>
      </w:r>
      <w:r>
        <w:rPr/>
        <w:t>Felkereshetem?</w:t>
      </w:r>
    </w:p>
    <w:p>
      <w:pPr>
        <w:pStyle w:val="Normal"/>
        <w:rPr/>
      </w:pPr>
      <w:r>
        <w:rPr/>
        <w:t xml:space="preserve">   – </w:t>
      </w:r>
      <w:r>
        <w:rPr/>
        <w:t>Nem hiszem, hogy a család beleegyezne hogy meglátogasd a birtokot.</w:t>
      </w:r>
    </w:p>
    <w:p>
      <w:pPr>
        <w:pStyle w:val="Normal"/>
        <w:rPr/>
      </w:pPr>
      <w:r>
        <w:rPr/>
        <w:t>Oda csak a Merh'Ameth tagjai járnak ki,idegent nagyon ritkán engedünk ki oda. Pusztán biztonsági okokból.</w:t>
        <w:tab/>
      </w:r>
    </w:p>
    <w:p>
      <w:pPr>
        <w:pStyle w:val="Normal"/>
        <w:rPr/>
      </w:pPr>
      <w:r>
        <w:rPr/>
        <w:t xml:space="preserve">   </w:t>
      </w:r>
      <w:r>
        <w:rPr/>
        <w:t>Egy hosszú pillanatig teljesen komolyan gondoltam, hogy be kell házasodnom a Merh’Amethbe. Szekithen, vagy akár magán a hercegen keresztül, teljesen mindegy!"</w:t>
      </w:r>
    </w:p>
    <w:p>
      <w:pPr>
        <w:pStyle w:val="Normal"/>
        <w:rPr/>
      </w:pPr>
      <w:r>
        <w:rPr/>
        <w:t xml:space="preserve">    – </w:t>
      </w:r>
      <w:r>
        <w:rPr/>
        <w:t>Nem lehetne esetleg Hesse könyvét elhozatni a fővárosba? Nagyon fontos lenne nekem!</w:t>
        <w:tab/>
        <w:t xml:space="preserve"> </w:t>
      </w:r>
    </w:p>
    <w:p>
      <w:pPr>
        <w:pStyle w:val="Normal"/>
        <w:rPr/>
      </w:pPr>
      <w:r>
        <w:rPr/>
        <w:t xml:space="preserve">    – </w:t>
      </w:r>
      <w:r>
        <w:rPr/>
        <w:t>Sajnálom, de attól tartok, a nagymamám nem egyezne bele hogy megbontsuk a könyvtárat. Különösen nem örülne neki, hogy olyan könyveket hozzak el, melyekről nincs másolat. Hát majdnem elájultam.</w:t>
      </w:r>
    </w:p>
    <w:p>
      <w:pPr>
        <w:pStyle w:val="Normal"/>
        <w:rPr/>
      </w:pPr>
      <w:r>
        <w:rPr/>
        <w:t xml:space="preserve">   – </w:t>
      </w:r>
      <w:r>
        <w:rPr/>
        <w:t>Ilyen egyedülálló műről nincs másolatotok? Muszáj csináltatni róla egyet!</w:t>
      </w:r>
    </w:p>
    <w:p>
      <w:pPr>
        <w:pStyle w:val="Normal"/>
        <w:rPr/>
      </w:pPr>
      <w:r>
        <w:rPr/>
        <w:t xml:space="preserve">   – </w:t>
      </w:r>
      <w:r>
        <w:rPr/>
        <w:t>Minek? Az a kötet sem érdekesebb, mint a többi, számunkra nem bír olyan nagy jelentőséggel, mint amit te láthatóan tulajdonítasz neki. Meg egyébként is, mi baja eshetne? A birtok nagyon jól őrzött, van pár fegyveresünk, meg hát remek varázskörök és rúnák védik!</w:t>
      </w:r>
    </w:p>
    <w:p>
      <w:pPr>
        <w:pStyle w:val="Normal"/>
        <w:rPr/>
      </w:pPr>
      <w:r>
        <w:rPr/>
        <w:t xml:space="preserve">   </w:t>
      </w:r>
      <w:r>
        <w:rPr/>
        <w:t>Megdörzsöltem az arcom, hogy legalább részben visszanyerjem a nyugalmamat.</w:t>
      </w:r>
    </w:p>
    <w:p>
      <w:pPr>
        <w:pStyle w:val="Normal"/>
        <w:rPr/>
      </w:pPr>
      <w:r>
        <w:rPr/>
        <w:t xml:space="preserve">   – </w:t>
      </w:r>
      <w:r>
        <w:rPr/>
        <w:t>Rendben, nem másoljátok, nem mehetek oda, nem baj, biztosan van megoldás!</w:t>
      </w:r>
    </w:p>
    <w:p>
      <w:pPr>
        <w:pStyle w:val="Normal"/>
        <w:rPr/>
      </w:pPr>
      <w:r>
        <w:rPr/>
        <w:t xml:space="preserve">   –</w:t>
      </w:r>
      <w:r>
        <w:rPr/>
        <w:t>Talán mesélhetek róla egy keveset – ajánlotta fel óvatosan, két kézzel kaptam a lehetőségen.</w:t>
      </w:r>
    </w:p>
    <w:p>
      <w:pPr>
        <w:pStyle w:val="Normal"/>
        <w:rPr/>
      </w:pPr>
      <w:r>
        <w:rPr/>
        <w:t xml:space="preserve">   – </w:t>
      </w:r>
      <w:r>
        <w:rPr/>
        <w:t>Persze! Mesélhetsz, miért ne! Hogyan töltötte az idejét, mit írt a naplójába, hogyan került a Merh'Ameth birtokára, ha oda idegeneket nem igen engedtek be, mit csinált, és általában, hogyan élt?</w:t>
      </w:r>
    </w:p>
    <w:p>
      <w:pPr>
        <w:pStyle w:val="Normal"/>
        <w:rPr/>
      </w:pPr>
      <w:r>
        <w:rPr/>
        <w:t xml:space="preserve">   – </w:t>
      </w:r>
      <w:r>
        <w:rPr/>
        <w:t>Mondom, ha nagyon ragaszkodsz hozzá, talán mesélhetek róla, hogyan élt az a másik fehérparti ember, akit befogadtunk a családba, de igazából nincs hozzá kedvem. Talán csak az az egy dolog az érdekes, ahogy távozott. Merthogy megszökött.</w:t>
      </w:r>
    </w:p>
    <w:p>
      <w:pPr>
        <w:pStyle w:val="Normal"/>
        <w:rPr/>
      </w:pPr>
      <w:r>
        <w:rPr/>
        <w:t xml:space="preserve">   – </w:t>
      </w:r>
      <w:r>
        <w:rPr/>
        <w:t>És? – kérdeztem sürgetően, hogy folytassa.</w:t>
      </w:r>
    </w:p>
    <w:p>
      <w:pPr>
        <w:pStyle w:val="Normal"/>
        <w:rPr/>
      </w:pPr>
      <w:r>
        <w:rPr/>
        <w:t xml:space="preserve">   – </w:t>
      </w:r>
      <w:r>
        <w:rPr/>
        <w:t>Mondom, az egyetlen fehérparti ember, akiről tudom, hogy itt élt Szithanban, úgy távozott, hogy megszökött – ismételte, mélyen a szemembe nézve.</w:t>
      </w:r>
    </w:p>
    <w:p>
      <w:pPr>
        <w:pStyle w:val="Normal"/>
        <w:rPr/>
      </w:pPr>
      <w:r>
        <w:rPr/>
        <w:t>Zavartan pislogtam párat.</w:t>
      </w:r>
    </w:p>
    <w:p>
      <w:pPr>
        <w:pStyle w:val="Normal"/>
        <w:rPr/>
      </w:pPr>
      <w:r>
        <w:rPr/>
        <w:t xml:space="preserve">   – </w:t>
      </w:r>
      <w:r>
        <w:rPr/>
        <w:t>Márhogy arra akarsz utalni, hogy...</w:t>
      </w:r>
    </w:p>
    <w:p>
      <w:pPr>
        <w:pStyle w:val="Normal"/>
        <w:rPr/>
      </w:pPr>
      <w:r>
        <w:rPr/>
        <w:t xml:space="preserve">   – </w:t>
      </w:r>
      <w:r>
        <w:rPr/>
        <w:t>Nem figyelsz, Arh'hin! – vágott hirtelen a szavamba. – Ha ezt léped? akkor négy lépésben mattot kapsz. Kérlek, gondold át még egyszer, mert így túl egyszerű lenne nekem!</w:t>
      </w:r>
    </w:p>
    <w:p>
      <w:pPr>
        <w:pStyle w:val="Normal"/>
        <w:rPr/>
      </w:pPr>
      <w:r>
        <w:rPr/>
        <w:t xml:space="preserve">   </w:t>
      </w:r>
      <w:r>
        <w:rPr/>
        <w:t>Zavartan pillantottam a táblára, közben teljesen el is feledkeztem róla, hogy éppen sakkozunk, idegenként nézett rám vissza a királynőm, akit nagy oda nem figyelésemben kötésben felejtettem. Hát visszatelepedtem a tábla mellé, és a játékra koncentráltam.</w:t>
      </w:r>
    </w:p>
    <w:p>
      <w:pPr>
        <w:pStyle w:val="Normal"/>
        <w:rPr/>
      </w:pPr>
      <w:r>
        <w:rPr/>
        <w:t xml:space="preserve">   </w:t>
      </w:r>
      <w:r>
        <w:rPr/>
        <w:t>Ám este hosszan gondolkodtam az egészen, és kénytelen voltam arra a következtetésre jutni, hogy Szekith talán arra utalt, jobban tenném, ha megszöknék. Sőt, még az is felmerült bennem, hogy direkt azért hozta fel az egész témát, hogy megtehesse ezt az utalást. Minek kapcsán is merült fel Hesse neve, hogyan is jutottunk el odáig? Megeshet, Szekith tényleg azt akarja, hogy szökjek meg a családjától? De mikor, hogyan és leginkább miért? És miért nem mondja meg tiszta, egyenes szavakkal, mit akar? Ki előtt titkolódzik, mitől fél, és mitől félt?</w:t>
      </w:r>
    </w:p>
    <w:p>
      <w:pPr>
        <w:pStyle w:val="Normal"/>
        <w:rPr/>
      </w:pPr>
      <w:r>
        <w:rPr/>
        <w:t xml:space="preserve">   </w:t>
      </w:r>
      <w:r>
        <w:rPr/>
        <w:t>Ilyesmiken törtem a fejem a rézkupolák városát szemlélve a Merh'Amethből, ugyanabból a palotából, ahol ezek szerint Hesse is megfordult. Felfogni is nehéz volt, hogy ő is itt élt, ugyanebben a családban, úgy, mint én, hogy a nagy Szithan-kutató nyomdokain járok, az ő munkáját folytatom! Mesésnek éreztem, nagy csodának, nem is igen tudtam vele mit kezdeni, és olyannyira elöntött a lelkesedés, hogy felkeltem, gondosan lejegyzeteltem a nap minden kicsi részletét, szigorúan elhatározva, hogy nem hagyom annyiban a kérdést, és valahogy szerét ejtem, hogy elolvassam Hesse naplóját, majd a hasznosan töltött nap után boldog álomba szenderültem, teljesen elfeledkezve Szekith tanácsáról.</w:t>
      </w:r>
    </w:p>
    <w:p>
      <w:pPr>
        <w:pStyle w:val="Normal"/>
        <w:rPr/>
      </w:pPr>
      <w:r>
        <w:rPr/>
      </w:r>
    </w:p>
    <w:p>
      <w:pPr>
        <w:pStyle w:val="Normal"/>
        <w:jc w:val="center"/>
        <w:rPr/>
      </w:pPr>
      <w:r>
        <w:rPr/>
        <w:t>*    *    *</w:t>
      </w:r>
    </w:p>
    <w:p>
      <w:pPr>
        <w:pStyle w:val="Normal"/>
        <w:rPr/>
      </w:pPr>
      <w:r>
        <w:rPr/>
      </w:r>
    </w:p>
    <w:p>
      <w:pPr>
        <w:pStyle w:val="Normal"/>
        <w:rPr/>
      </w:pPr>
      <w:r>
        <w:rPr/>
        <w:t xml:space="preserve">   </w:t>
      </w:r>
      <w:r>
        <w:rPr/>
        <w:t>Másnap reggel Hesse nem került szóba, az egyetemről beszéltünk, illetve a szithan festészetről, még pontosabban a mozaikokról. Nekem nagyon tetszettek ezek az apró kövekből kirakott képek, melyek a házak padlóját és falát díszítették, Szekith pedig szívesen felelt ezen művészettel kapcsolatos kérdéseimre, aztán a délutánt is a könyvtárban töltöttem, szigorúan hasznos munkával. Ha már a délelőttjeimet végigszórakozom, akkor legalább a maradék fél napban dolgozzak rendesen, véltem, és ennek jegyében aztán vacsora után is visszamentem még befejezni az éppen olvasott fejezetet, de nem jutottam a végére, mert a herceg hívatott.</w:t>
      </w:r>
    </w:p>
    <w:p>
      <w:pPr>
        <w:pStyle w:val="Normal"/>
        <w:rPr/>
      </w:pPr>
      <w:r>
        <w:rPr/>
        <w:t xml:space="preserve">   </w:t>
      </w:r>
      <w:r>
        <w:rPr/>
        <w:t>Addigra már sejtettem, hogy az ő speciális napirendje szerint a fontos, bizalmi tanácskozások időpontja csak és kizárólag éjfél és hajnali két óra közé eshet, hát megdöbbenés nélkül követtem a szolgát Harh’Hatal hálójába ahol Isith'Hissel vártak rám.</w:t>
        <w:tab/>
      </w:r>
    </w:p>
    <w:p>
      <w:pPr>
        <w:pStyle w:val="Normal"/>
        <w:rPr/>
      </w:pPr>
      <w:r>
        <w:rPr/>
        <w:t xml:space="preserve">   – </w:t>
      </w:r>
      <w:r>
        <w:rPr/>
        <w:t xml:space="preserve">Ülj le! –  köszönt a herceg a szokott módon, én udvariasan elmormoltam egy „jó estét”-et, és leültem. – Isith’His, ismételd el Arh’hinak is az egészet! </w:t>
      </w:r>
    </w:p>
    <w:p>
      <w:pPr>
        <w:pStyle w:val="Normal"/>
        <w:rPr/>
      </w:pPr>
      <w:r>
        <w:rPr/>
        <w:t xml:space="preserve">     –</w:t>
      </w:r>
      <w:r>
        <w:rPr/>
        <w:t>Istenektől való varázslónő-barátom, örömmel közölhetem, megvan a forrás, ahonnan a levél származik! Megtudtam, hogy Líth'Gereth egyik titkára járt azon az éjszakán a ronitinisi kereskedőházban. Hogy ő hozta-e a levelet, azt nem tudhatom...</w:t>
        <w:tab/>
        <w:t xml:space="preserve"> </w:t>
      </w:r>
    </w:p>
    <w:p>
      <w:pPr>
        <w:pStyle w:val="Normal"/>
        <w:rPr/>
      </w:pPr>
      <w:r>
        <w:rPr/>
        <w:t xml:space="preserve">   – </w:t>
      </w:r>
      <w:r>
        <w:rPr/>
        <w:t>Ám mindenképpen gyanús, hogy ott volt – szakította félbe a herceg türelmetlenül. –  Ez pedig jó hír, de ne hallgasd el a többit se!</w:t>
      </w:r>
    </w:p>
    <w:p>
      <w:pPr>
        <w:pStyle w:val="Normal"/>
        <w:rPr/>
      </w:pPr>
      <w:r>
        <w:rPr/>
        <w:t xml:space="preserve">   – </w:t>
      </w:r>
      <w:r>
        <w:rPr/>
        <w:t>Sajnálatos módon a hajó kikémlelésére küldött embereim meghaltak, mielőtt bármi hasznosat megtudhattak volna –  közölte a tanácsadó szemrebbenés nélkül. – Ezek lennének a hírek, melyekkel szolgálhatok.</w:t>
      </w:r>
    </w:p>
    <w:p>
      <w:pPr>
        <w:pStyle w:val="Normal"/>
        <w:rPr/>
      </w:pPr>
      <w:r>
        <w:rPr/>
        <w:t>A herceg kurta biccentéssel vette tudomásul a tényt. – Jó munkát végeztél, Isith'His, bár nem örülök neki, hogy az épülő hajó körül nincsenek embereink.</w:t>
      </w:r>
    </w:p>
    <w:p>
      <w:pPr>
        <w:pStyle w:val="Normal"/>
        <w:rPr/>
      </w:pPr>
      <w:r>
        <w:rPr/>
        <w:t xml:space="preserve">   – </w:t>
      </w:r>
      <w:r>
        <w:rPr/>
        <w:t>Kívánod, hogy újabb kémeket küldjek?</w:t>
      </w:r>
    </w:p>
    <w:p>
      <w:pPr>
        <w:pStyle w:val="Normal"/>
        <w:rPr/>
      </w:pPr>
      <w:r>
        <w:rPr/>
        <w:t xml:space="preserve">   – </w:t>
      </w:r>
      <w:r>
        <w:rPr/>
        <w:t>Igen. Mindenképpen jó tudni, hogy mit ügyködik ott az a hájas disznó, és talán később pár véletlen baleset is történhet a hajóépítés közben. Erről majd később döntök, sürgősebb feladatunk a titkár, aki feltehetőleg a levelet hozta, és talán írta. Mit tudtál meg róla, Isith'His?</w:t>
      </w:r>
    </w:p>
    <w:p>
      <w:pPr>
        <w:pStyle w:val="Normal"/>
        <w:rPr/>
      </w:pPr>
      <w:r>
        <w:rPr/>
        <w:t xml:space="preserve">   –  </w:t>
      </w:r>
      <w:r>
        <w:rPr/>
        <w:t>Nem tudom, hű urához, vagy árulója. Líth'Gereth palotájában él, ahol sajnos nem tudunk hozzáférni, ám gyakran jár egy teaházba, amely mögött játékbarlang működik, mivel titokban a kockák rabja! Talán ez lehet a gyenge pont, ahol megfoghatjuk, a játék hevében vagy a győzelem mámorában egy ifjú, szép hölgy könnyen kikérdezheti. – magyarázta a tanácsadó, és itt mind a ketten rám néztek.</w:t>
      </w:r>
    </w:p>
    <w:p>
      <w:pPr>
        <w:pStyle w:val="Normal"/>
        <w:rPr/>
      </w:pPr>
      <w:r>
        <w:rPr/>
        <w:t>Torkomon akadt a lélegzet.</w:t>
      </w:r>
    </w:p>
    <w:p>
      <w:pPr>
        <w:pStyle w:val="Normal"/>
        <w:rPr/>
      </w:pPr>
      <w:r>
        <w:rPr/>
        <w:t xml:space="preserve">   –  </w:t>
      </w:r>
      <w:r>
        <w:rPr/>
        <w:t>Na... ízé... én, én szoktam tükörbe nézni, és teljesen tisztában vagyok vele, hogy hol vannak a korlátaim, és igazán nem hiszem, hogy nekem menne egy ilyen feladat, habár persze átérzem, hogy mennyire megtisztelő, meg minden, de hát egyszerűen nem vagyok rá alkalmas, nagyon sajnálom!</w:t>
      </w:r>
    </w:p>
    <w:p>
      <w:pPr>
        <w:pStyle w:val="Normal"/>
        <w:rPr/>
      </w:pPr>
      <w:r>
        <w:rPr/>
        <w:t xml:space="preserve">   – </w:t>
      </w:r>
      <w:r>
        <w:rPr/>
        <w:t>Igaz! – legyintett pici töprengés után lemondóan a herceg. – Te tényleg túl csúf vagy az ilyesmihez.</w:t>
        <w:tab/>
      </w:r>
    </w:p>
    <w:p>
      <w:pPr>
        <w:pStyle w:val="Normal"/>
        <w:rPr/>
      </w:pPr>
      <w:r>
        <w:rPr/>
        <w:t xml:space="preserve">   – </w:t>
      </w:r>
      <w:r>
        <w:rPr/>
        <w:t>Ám Korinorisi Arh'hin nem csak nő, de egyben nagy hatalmú varázsló is– érvelt Isith'His, mélyre hajolva ültében. – Jelenléte nem tűnne fel, tudása pedig elegendő, hogy megbízhatóan kikérdezze a titkárt. Persze küldhetek mást is, ám vétek lenne elpocsékolni újabb kémek életét,</w:t>
      </w:r>
    </w:p>
    <w:p>
      <w:pPr>
        <w:pStyle w:val="Normal"/>
        <w:rPr/>
      </w:pPr>
      <w:r>
        <w:rPr/>
        <w:t>amikor egy nagy tudású varázsló is parancsaidat lesi, aki könnyen megoldja ezt a fontos feladatot. Tanácsolom, hogy bízd ezt az én istenektől való varázslónő- barátomra!</w:t>
      </w:r>
    </w:p>
    <w:p>
      <w:pPr>
        <w:pStyle w:val="Normal"/>
        <w:rPr/>
      </w:pPr>
      <w:r>
        <w:rPr/>
        <w:t>A kis szónoklatot hallgatva határozottan az jutott az eszembe, hogy a tanácsadó nem is azért javasolja, mert ezt tartja a legjobb megoldásnak, hanem pont azért, mert tudja, én biztosan kudarcot vallok, és ezzel magamra vonom a herceg haragját. Tudom, nem szép ilyet gondolni valakiről, hiszen miért is akarna bárki rosszat embertársainak, ám a Szithanban töltött idő alatt egy kicsi rám is ragadt az őslakosok általános paranoiájából.</w:t>
      </w:r>
    </w:p>
    <w:p>
      <w:pPr>
        <w:pStyle w:val="Normal"/>
        <w:rPr/>
      </w:pPr>
      <w:r>
        <w:rPr/>
        <w:t xml:space="preserve">   </w:t>
      </w:r>
      <w:r>
        <w:rPr/>
        <w:t>Majdnem biztos voltam benne, hogy Isith'His ellenem áskálódik, ám a döntés a herceg kezében volt, aki láthatóan alaposan végiggondolta a problémát.</w:t>
      </w:r>
    </w:p>
    <w:p>
      <w:pPr>
        <w:pStyle w:val="Normal"/>
        <w:rPr/>
      </w:pPr>
      <w:r>
        <w:rPr/>
        <w:t xml:space="preserve">   – </w:t>
      </w:r>
      <w:r>
        <w:rPr/>
        <w:t>Rendben! – csapta össze végül a tenyerét hosszas töprengés után.</w:t>
      </w:r>
    </w:p>
    <w:p>
      <w:pPr>
        <w:pStyle w:val="Normal"/>
        <w:rPr/>
      </w:pPr>
      <w:r>
        <w:rPr/>
        <w:t xml:space="preserve">   – </w:t>
      </w:r>
      <w:r>
        <w:rPr/>
        <w:t>Arh'hin, elmégy abba teaházba, és találkozol a titkárral. Megpróbálod megtudni a gondolatait olvasva, hogy ő vitte-e a levelet, és ha igen, akkor ki írta, és kinek a parancsára történt mindez. Ha nem sikerül betörnöd az elméjébe, akkor megfenyegeted vagy megvesztegeted, amit jobbnak látsz, és így tudod meg feltett kérdéseimre a választ. Világos?</w:t>
      </w:r>
    </w:p>
    <w:p>
      <w:pPr>
        <w:pStyle w:val="Normal"/>
        <w:rPr/>
      </w:pPr>
      <w:r>
        <w:rPr/>
        <w:t xml:space="preserve">   – </w:t>
      </w:r>
      <w:r>
        <w:rPr/>
        <w:t>Világos, csak... ööö... muszáj ezt nekem csinálnom? Mármint... –  kezdtem gyors magyarázkodásba elboruló arcát látva. – Mármint, gondolom, vesztegetni meg fenyegetni bárki jobban tud nálam, mert abban nem igazán van gyakorlatom, így ha nem sikerül a gondolatolvasás., ami persze remekül megy nekem, de hát bármi közbejöhet, és nem sikerülhet az egész, akkor én kudarcot vallok, szóval, talán egyenesen jobb lenne valaki mással próbálkozni!</w:t>
      </w:r>
    </w:p>
    <w:p>
      <w:pPr>
        <w:pStyle w:val="Normal"/>
        <w:rPr/>
      </w:pPr>
      <w:r>
        <w:rPr/>
        <w:t xml:space="preserve">– </w:t>
      </w:r>
      <w:r>
        <w:rPr/>
        <w:t>Nem, Arh'hin! – rázta a fejét határozottan a herceg, aki láthatóan jól meggondolta a döntését. –  Ide csak megbízható embert küldhetek, és te az vagy. Meg amúgy is, szeretném, ha híre szállna, milyen remek varázslónőm van, így a végén, amikor már túl vagy az egészen, csinálj valami látványos varázslatot, amivel később majd eldicsekedhetsz!</w:t>
      </w:r>
    </w:p>
    <w:p>
      <w:pPr>
        <w:pStyle w:val="Normal"/>
        <w:rPr/>
      </w:pPr>
      <w:r>
        <w:rPr/>
        <w:t xml:space="preserve">   </w:t>
      </w:r>
      <w:r>
        <w:rPr/>
        <w:t>Hát, ezek voltak a hercegi parancsok, amikkel ellátva elküldtek egy teaházba, immár nem is kémkedni, hanem szemtől szembe egy idegen, és nekünk feltehetőleg ellenséges fickóval tárgyalni. Már rögtön másnap, mert Isith'His úgy tudta, a titkár aznap ott lesz.</w:t>
      </w:r>
    </w:p>
    <w:p>
      <w:pPr>
        <w:pStyle w:val="Normal"/>
        <w:rPr/>
      </w:pPr>
      <w:r>
        <w:rPr/>
        <w:t xml:space="preserve">   </w:t>
      </w:r>
      <w:r>
        <w:rPr/>
        <w:t>A következő nap reggelén teljesen rosszul voltam, és zsinórban elvesztettem négy játszmát Szekithhel szemben.</w:t>
      </w:r>
    </w:p>
    <w:p>
      <w:pPr>
        <w:pStyle w:val="Normal"/>
        <w:rPr/>
      </w:pPr>
      <w:r>
        <w:rPr/>
        <w:t xml:space="preserve">    </w:t>
      </w:r>
    </w:p>
    <w:p>
      <w:pPr>
        <w:pStyle w:val="Normal"/>
        <w:jc w:val="center"/>
        <w:rPr/>
      </w:pPr>
      <w:r>
        <w:rPr/>
        <w:t>*    *    *</w:t>
      </w:r>
    </w:p>
    <w:p>
      <w:pPr>
        <w:pStyle w:val="Normal"/>
        <w:rPr/>
      </w:pPr>
      <w:r>
        <w:rPr/>
      </w:r>
    </w:p>
    <w:p>
      <w:pPr>
        <w:pStyle w:val="Normal"/>
        <w:rPr/>
      </w:pPr>
      <w:r>
        <w:rPr/>
        <w:t xml:space="preserve">   – </w:t>
      </w:r>
      <w:r>
        <w:rPr/>
        <w:t>Arh'hin, beteg vagy? –  aggódott, amikor negyedszer is mattot adott</w:t>
      </w:r>
    </w:p>
    <w:p>
      <w:pPr>
        <w:pStyle w:val="Normal"/>
        <w:rPr/>
      </w:pPr>
      <w:r>
        <w:rPr/>
        <w:t xml:space="preserve">   – </w:t>
      </w:r>
      <w:r>
        <w:rPr/>
        <w:t>Úgy játszol, mintha itt sem lennél!</w:t>
      </w:r>
    </w:p>
    <w:p>
      <w:pPr>
        <w:pStyle w:val="Normal"/>
        <w:rPr/>
      </w:pPr>
      <w:r>
        <w:rPr/>
        <w:t xml:space="preserve">   –  </w:t>
      </w:r>
      <w:r>
        <w:rPr/>
        <w:t>Ööö, nem vagyok beteg... csak... csak fáradt!– hazudtam, mert előző nap este a herceg megesketett, hogy a tanácskozáson elhangzottakról senkinek sem szólok egy szót sem.</w:t>
        <w:tab/>
        <w:t xml:space="preserve"> </w:t>
      </w:r>
    </w:p>
    <w:p>
      <w:pPr>
        <w:pStyle w:val="Normal"/>
        <w:rPr/>
      </w:pPr>
      <w:r>
        <w:rPr/>
        <w:t xml:space="preserve">   – </w:t>
      </w:r>
      <w:r>
        <w:rPr/>
        <w:t>Biztos nincs szükséged semmi segítségre? Hidd el, sok mindent megtehetek érted, és szívesen meg is teszem!</w:t>
      </w:r>
    </w:p>
    <w:p>
      <w:pPr>
        <w:pStyle w:val="Normal"/>
        <w:rPr/>
      </w:pPr>
      <w:r>
        <w:rPr/>
        <w:t xml:space="preserve">   – </w:t>
      </w:r>
      <w:r>
        <w:rPr/>
        <w:t>Ez nagyon kedves, de tényleg nincs szükségem segítségre – hadartam, aztán fejfájásra hivatkozva visszamenekültem a szobámba, ahonnan aztán elő sem jöttem estig, amikor viszont muszáj volt</w:t>
      </w:r>
    </w:p>
    <w:p>
      <w:pPr>
        <w:pStyle w:val="Normal"/>
        <w:rPr/>
      </w:pPr>
      <w:r>
        <w:rPr/>
        <w:t xml:space="preserve">   </w:t>
      </w:r>
      <w:r>
        <w:rPr/>
        <w:t>Amikor a szolga szólt, hogy indulnom kell, mindenre elszánt hősiességgel vonultam le az udvarba, ahol már várt a gyaloghintóm, meg a kíséretembe rendelt tizenkét katona. A herceg nem volt jelen, csak Isith'His aki ellenőrizte, hogy rendben beszállok, majd átadott egy vaskos erszényt   –  Örülj, varázslónő, hogy ezt most mind ellophatod, megvesztegetés ürügyén! És ne bízz benne, hogy hosszan élvezheted a pénzt, mert ha kudarcot vallasz, hercegünk kerékbe töret! – suttogta a fülembe édesen mosolyogva, aztán rám csapta a hintó ajtaját, és intett, hogy mehetünk.</w:t>
      </w:r>
    </w:p>
    <w:p>
      <w:pPr>
        <w:pStyle w:val="Normal"/>
        <w:rPr/>
      </w:pPr>
      <w:r>
        <w:rPr/>
        <w:t xml:space="preserve">   </w:t>
      </w:r>
      <w:r>
        <w:rPr/>
        <w:t>Összeszorított szájjal és felvetett fejjel vágtam bele a kalandba, de még csak a kapualjban jártunk, amikor majdnem meghaltam az ijedtségtől. Merthogy egy cifra kaftános alak beugrott, és rögtön meg is lapult a hintó aljában.</w:t>
      </w:r>
    </w:p>
    <w:p>
      <w:pPr>
        <w:pStyle w:val="Normal"/>
        <w:rPr/>
      </w:pPr>
      <w:r>
        <w:rPr/>
        <w:t xml:space="preserve">   – </w:t>
      </w:r>
      <w:r>
        <w:rPr/>
        <w:t>Ne árulj el! –  sziszegte mellé, én pedig engedelmeskedtem, mert hirtelen nem kaptam annyi levegőt, amennyi a beszédhez kellett volna. Aztán meg felismertem Kiriát.</w:t>
      </w:r>
    </w:p>
    <w:p>
      <w:pPr>
        <w:pStyle w:val="Normal"/>
        <w:rPr/>
      </w:pPr>
      <w:r>
        <w:rPr/>
        <w:t xml:space="preserve">   –  </w:t>
      </w:r>
      <w:r>
        <w:rPr/>
        <w:t>Mit csinálsz... – kérdeztem volna, de ujjával csendre intett, hát némán vártam, hogy majd csak ad valami magyarázatot jelenlétére.</w:t>
      </w:r>
    </w:p>
    <w:p>
      <w:pPr>
        <w:pStyle w:val="Normal"/>
        <w:rPr/>
      </w:pPr>
      <w:r>
        <w:rPr/>
        <w:t>Már kint jártunk az utcán, amikor végre felült, kinyújtózkodott.</w:t>
      </w:r>
    </w:p>
    <w:p>
      <w:pPr>
        <w:pStyle w:val="Normal"/>
        <w:rPr/>
      </w:pPr>
      <w:r>
        <w:rPr/>
        <w:t xml:space="preserve">   – </w:t>
      </w:r>
      <w:r>
        <w:rPr/>
        <w:t>Eh, hát csak itt vagyok! – vigyorgott rám.</w:t>
      </w:r>
    </w:p>
    <w:p>
      <w:pPr>
        <w:pStyle w:val="Normal"/>
        <w:rPr/>
      </w:pPr>
      <w:r>
        <w:rPr/>
        <w:t xml:space="preserve">   – </w:t>
      </w:r>
      <w:r>
        <w:rPr/>
        <w:t>Itt vagy. De miért?</w:t>
      </w:r>
    </w:p>
    <w:p>
      <w:pPr>
        <w:pStyle w:val="Normal"/>
        <w:rPr/>
      </w:pPr>
      <w:r>
        <w:rPr/>
        <w:t xml:space="preserve">   – </w:t>
      </w:r>
      <w:r>
        <w:rPr/>
        <w:t>Mondtam már a múltkor, nem hagyom, hogy legközelebb nélkülem menjél verekedni!</w:t>
      </w:r>
    </w:p>
    <w:p>
      <w:pPr>
        <w:pStyle w:val="Normal"/>
        <w:rPr/>
      </w:pPr>
      <w:r>
        <w:rPr/>
        <w:t xml:space="preserve">   – </w:t>
      </w:r>
      <w:r>
        <w:rPr/>
        <w:t>De én nem verekedni megyek!</w:t>
      </w:r>
    </w:p>
    <w:p>
      <w:pPr>
        <w:pStyle w:val="Normal"/>
        <w:rPr/>
      </w:pPr>
      <w:r>
        <w:rPr/>
        <w:t xml:space="preserve">   – </w:t>
      </w:r>
      <w:r>
        <w:rPr/>
        <w:t>Hát persze, persze! De ha véletlenül kitörne a balhé abban a teaházban, azért jól jön majd a varázshatalmad mellé néhány pontosan dobott tőr, higgy nekem! – veregette meg az oldalát. Megcsörrentek a kaftánja alatt lazán övébe tűzött dobótőrök, én meg még rosszabbul lettem.</w:t>
      </w:r>
    </w:p>
    <w:p>
      <w:pPr>
        <w:pStyle w:val="Normal"/>
        <w:rPr/>
      </w:pPr>
      <w:r>
        <w:rPr/>
        <w:t xml:space="preserve">   – </w:t>
      </w:r>
      <w:r>
        <w:rPr/>
        <w:t>Honnan tudod, hogy hova megyek? Azt hittem, ez titok.</w:t>
      </w:r>
    </w:p>
    <w:p>
      <w:pPr>
        <w:pStyle w:val="Normal"/>
        <w:rPr/>
      </w:pPr>
      <w:r>
        <w:rPr/>
        <w:t xml:space="preserve">   – </w:t>
      </w:r>
      <w:r>
        <w:rPr/>
        <w:t>Persze, titok, csak én hallgatództam. Ne idegeskedj már, mondom, hogy remek móka lesz!</w:t>
      </w:r>
    </w:p>
    <w:p>
      <w:pPr>
        <w:pStyle w:val="Normal"/>
        <w:rPr/>
      </w:pPr>
      <w:r>
        <w:rPr/>
        <w:t>Nos, ezzel kapcsolatban voltak kételyeim, melyeket nem rejtettem véka alá.</w:t>
      </w:r>
    </w:p>
    <w:p>
      <w:pPr>
        <w:pStyle w:val="Normal"/>
        <w:rPr/>
      </w:pPr>
      <w:r>
        <w:rPr/>
        <w:t xml:space="preserve">   –  </w:t>
      </w:r>
      <w:r>
        <w:rPr/>
        <w:t>Ha olyan remek móka, akkor miért titokban jöttéi, miért nem rendesen?</w:t>
      </w:r>
    </w:p>
    <w:p>
      <w:pPr>
        <w:pStyle w:val="Normal"/>
        <w:rPr/>
      </w:pPr>
      <w:r>
        <w:rPr/>
        <w:t xml:space="preserve">   – </w:t>
      </w:r>
      <w:r>
        <w:rPr/>
        <w:t>Á, tudod az öcsém rettenetesen nem szereti, ha belekontárkodom a család üzleti ügyeibe vagy úgy általában a politikába, mert félti az életem.</w:t>
      </w:r>
    </w:p>
    <w:p>
      <w:pPr>
        <w:pStyle w:val="Normal"/>
        <w:rPr/>
      </w:pPr>
      <w:r>
        <w:rPr/>
        <w:t>Ha kiderül, hogy elkísértelek, még talán téged is kerékbe töret, pedig téged kedvel!</w:t>
      </w:r>
    </w:p>
    <w:p>
      <w:pPr>
        <w:pStyle w:val="Normal"/>
        <w:rPr/>
      </w:pPr>
      <w:r>
        <w:rPr/>
        <w:t xml:space="preserve">  </w:t>
      </w:r>
      <w:r>
        <w:rPr/>
        <w:t>Kirázott a hideg. Nem lenne mégis helyesebb, ha kiszállnál, és visszamennél? – javasoltam óvatosan, de egy felsőbbséges mozdulattál leintett.</w:t>
      </w:r>
    </w:p>
    <w:p>
      <w:pPr>
        <w:pStyle w:val="Normal"/>
        <w:rPr/>
      </w:pPr>
      <w:r>
        <w:rPr/>
        <w:t xml:space="preserve">   – </w:t>
      </w:r>
      <w:r>
        <w:rPr/>
        <w:t>Ugyan, ne idegeskedj, nem fogja megtudni! – veregette meg a vállam, aztán kikönyökölt a hintó oldalán, és vigyorogva bámulta a gyorsan sötétedő égboltot.</w:t>
      </w:r>
    </w:p>
    <w:p>
      <w:pPr>
        <w:pStyle w:val="Normal"/>
        <w:rPr/>
      </w:pPr>
      <w:r>
        <w:rPr/>
        <w:t xml:space="preserve">   </w:t>
      </w:r>
      <w:r>
        <w:rPr/>
        <w:t>Idegen volt nekem még akkor is Szithan éjszakája, minden nesz, minden meglebbenő árnyék félelemmel töltött el. Hiába őriztek katonák, bármit megadtam volna érte, hogy a gyaloghintó helyett egy biztonságos, békés kis szobában lehessek. Lehetőleg egy könyvvel együtt. Ám Kiria mindezt nem érezte, ő beleszimatolt a sötétségbe, mint valami áldozatot kereső vadállat, és csillogott a szemében a lelkesedés.</w:t>
      </w:r>
    </w:p>
    <w:p>
      <w:pPr>
        <w:pStyle w:val="Normal"/>
        <w:rPr/>
      </w:pPr>
      <w:r>
        <w:rPr/>
        <w:t xml:space="preserve">   – </w:t>
      </w:r>
      <w:r>
        <w:rPr/>
        <w:t>Meglátod, remek móka lesz ez! – ismételte még, aztán csendben várt, míg megérkeztünk.</w:t>
      </w:r>
    </w:p>
    <w:p>
      <w:pPr>
        <w:pStyle w:val="Normal"/>
        <w:rPr/>
      </w:pPr>
      <w:r>
        <w:rPr/>
      </w:r>
    </w:p>
    <w:p>
      <w:pPr>
        <w:pStyle w:val="Normal"/>
        <w:jc w:val="center"/>
        <w:rPr/>
      </w:pPr>
      <w:r>
        <w:rPr/>
        <w:t>*    *    *</w:t>
      </w:r>
    </w:p>
    <w:p>
      <w:pPr>
        <w:pStyle w:val="Normal"/>
        <w:rPr/>
      </w:pPr>
      <w:r>
        <w:rPr/>
      </w:r>
    </w:p>
    <w:p>
      <w:pPr>
        <w:pStyle w:val="Normal"/>
        <w:rPr/>
      </w:pPr>
      <w:r>
        <w:rPr/>
        <w:t xml:space="preserve">    </w:t>
      </w:r>
      <w:r>
        <w:rPr/>
        <w:t>Zajos terasza volt a teaháznak, cifra, faragott oszlopok tartottak fölötte csinos kis cseréptetőt, beljebb zenészek nyekeregtették hangszereiket, de feleslegesen, a vendégek fecsegése és kiabálása mellett cickánycincogásnyit sem számított művészetük. Az alacsony, párnákkal körberakott asztalok között szolgálólányok jártak, réztálcákon hordva a kávét és az alkoholt, majd a vendégek közé térdelve töltöttek, kacagva azok otromba tréfáin, és jókedvűen tűrve az egyébfajta bizalmaskodást is, én már a látványtól fülig pirultam, amikor megérkeztünk, és kilestem a hintónk leeresztett függönyei mögül.</w:t>
      </w:r>
    </w:p>
    <w:p>
      <w:pPr>
        <w:pStyle w:val="Normal"/>
        <w:rPr/>
      </w:pPr>
      <w:r>
        <w:rPr/>
        <w:t xml:space="preserve">   </w:t>
      </w:r>
      <w:r>
        <w:rPr/>
        <w:t>Kiria persze cseppet sem esett zavarba, csak csettintett a nyelvével, majd kicsit visszább húzódott a hintó belsejébe.</w:t>
      </w:r>
    </w:p>
    <w:p>
      <w:pPr>
        <w:pStyle w:val="Normal"/>
        <w:rPr/>
      </w:pPr>
      <w:r>
        <w:rPr/>
        <w:t xml:space="preserve">       – </w:t>
      </w:r>
      <w:r>
        <w:rPr/>
        <w:t>Ha jól látom ott hátul van egy ajtó, nyilván az visz a játékterembe – mutatott előre, túl a teraszon, a teaház füstös belsejébe. Remélem tudsz valami varázslatot, hogy beengedjenek!</w:t>
        <w:tab/>
      </w:r>
    </w:p>
    <w:p>
      <w:pPr>
        <w:pStyle w:val="Normal"/>
        <w:rPr/>
      </w:pPr>
      <w:r>
        <w:rPr/>
        <w:t xml:space="preserve">   – </w:t>
      </w:r>
      <w:r>
        <w:rPr/>
        <w:t>Bekopogok? – találgattam, mire könnyedén kikacagott</w:t>
      </w:r>
    </w:p>
    <w:p>
      <w:pPr>
        <w:pStyle w:val="Normal"/>
        <w:rPr/>
      </w:pPr>
      <w:r>
        <w:rPr/>
        <w:t xml:space="preserve">   – </w:t>
      </w:r>
      <w:r>
        <w:rPr/>
        <w:t>Ne tréfálj! Ha nincsenek ismerőseink, akikre hivatkozhatunk, nem fognak beengedni.</w:t>
        <w:tab/>
      </w:r>
    </w:p>
    <w:p>
      <w:pPr>
        <w:pStyle w:val="Normal"/>
        <w:rPr/>
      </w:pPr>
      <w:r>
        <w:rPr/>
        <w:t xml:space="preserve">   – </w:t>
      </w:r>
      <w:r>
        <w:rPr/>
        <w:t>Ez nem olyan hely, ahol egyszerűen kifizetjük a belépti díjat és kész?</w:t>
      </w:r>
    </w:p>
    <w:p>
      <w:pPr>
        <w:pStyle w:val="Normal"/>
        <w:rPr/>
      </w:pPr>
      <w:r>
        <w:rPr/>
        <w:t xml:space="preserve">   – </w:t>
      </w:r>
      <w:r>
        <w:rPr/>
        <w:t>Mármint megvesztegetni az ajtót őrző embert? Jó ötlet, próbáld meg, bár úgy hiszem, macerás lesz, nyilván megbízható a szolga, akit odaparancsoltak. Végül is, a tulaj az életével játszik!</w:t>
      </w:r>
    </w:p>
    <w:p>
      <w:pPr>
        <w:pStyle w:val="Normal"/>
        <w:rPr/>
      </w:pPr>
      <w:r>
        <w:rPr/>
        <w:t xml:space="preserve">   – </w:t>
      </w:r>
      <w:r>
        <w:rPr/>
        <w:t>Tessék? – kérdeztem vissza, erre végre rám nézett.</w:t>
      </w:r>
    </w:p>
    <w:p>
      <w:pPr>
        <w:pStyle w:val="Normal"/>
        <w:rPr/>
      </w:pPr>
      <w:r>
        <w:rPr/>
        <w:t xml:space="preserve">   – </w:t>
      </w:r>
      <w:r>
        <w:rPr/>
        <w:t>Mit csodálkozol? Ez egy tiltott játékbarlang.</w:t>
      </w:r>
    </w:p>
    <w:p>
      <w:pPr>
        <w:pStyle w:val="Normal"/>
        <w:rPr/>
      </w:pPr>
      <w:r>
        <w:rPr/>
        <w:t xml:space="preserve">   – </w:t>
      </w:r>
      <w:r>
        <w:rPr/>
        <w:t>Mármint nem törvényes?</w:t>
      </w:r>
    </w:p>
    <w:p>
      <w:pPr>
        <w:pStyle w:val="Normal"/>
        <w:rPr/>
      </w:pPr>
      <w:r>
        <w:rPr/>
        <w:t xml:space="preserve">   – </w:t>
      </w:r>
      <w:r>
        <w:rPr/>
        <w:t>De nem ám! – nevetett rám, visszafordulva az ajtó felé. Szúrós szemmel méregette, közben folytatta a magyarázkodást. – Tudod, errefelé ez az egyik legbiztosabb üzlet. A kocka szerencsejáték, ha este leülsz játszani, nem tudhatod, reggel koldus leszel, vagy aranyban fürödhetsz. De játékbarlangot üzemeltetni, az biztos meggazdagodás. Aki szobát nyit a tiltott szerencsejátéknak, annak mindegy, ki nyer, így is, úgy is zsebre teszi a százalékát, így a tulaj elég gazdag ahhoz, hogy megvesztegesse a megfelelő elöljárókat, tehát nem érdekli, mit enged a törvény, és mit nem. Vagy talán Fehéraranyparton másként van? – kérdezett még vissza könnyedén, és ismét rám pillantott.</w:t>
      </w:r>
    </w:p>
    <w:p>
      <w:pPr>
        <w:pStyle w:val="Normal"/>
        <w:rPr/>
      </w:pPr>
      <w:r>
        <w:rPr/>
        <w:t xml:space="preserve">   – </w:t>
      </w:r>
      <w:r>
        <w:rPr/>
        <w:t>Másként.</w:t>
      </w:r>
    </w:p>
    <w:p>
      <w:pPr>
        <w:pStyle w:val="Normal"/>
        <w:rPr/>
      </w:pPr>
      <w:r>
        <w:rPr/>
        <w:t xml:space="preserve">   – </w:t>
      </w:r>
      <w:r>
        <w:rPr/>
        <w:t>Ó, majd valamikor feltétlen el kell mesélned, hogyan! De most ne lopjuk az időt, verekedni van kedvem! – sóhajtott nagyot, aztán további magyarázkodás nélkül kilépett a hintóból, és ment, tarka ruhája alól kivillant hosszú, formás lába.</w:t>
      </w:r>
    </w:p>
    <w:p>
      <w:pPr>
        <w:pStyle w:val="Normal"/>
        <w:rPr/>
      </w:pPr>
      <w:r>
        <w:rPr/>
        <w:t xml:space="preserve">   </w:t>
      </w:r>
      <w:r>
        <w:rPr/>
        <w:t>Földig érő kaftánomat megemelve siettem utána. Átvágtunk néhány asztal mellett, az ittas vendégek mókásnak szánt megjegyzésekkel kommentálták jelenlétünket, nagyon örültem, amikor végre elértük az ajtót. A sarokból egy keménykötésű férfi lépett elénk, Kiria meg könnyedén félreállt, rám hagyva a fickó meggyőzését.</w:t>
      </w:r>
    </w:p>
    <w:p>
      <w:pPr>
        <w:pStyle w:val="Normal"/>
        <w:rPr/>
      </w:pPr>
      <w:r>
        <w:rPr/>
        <w:t xml:space="preserve">   – </w:t>
      </w:r>
      <w:r>
        <w:rPr/>
        <w:t>Jó estét – köszöntem óvatosan, mert abból baj nem lehet.</w:t>
      </w:r>
    </w:p>
    <w:p>
      <w:pPr>
        <w:pStyle w:val="Normal"/>
        <w:rPr/>
      </w:pPr>
      <w:r>
        <w:rPr/>
        <w:t xml:space="preserve">   – </w:t>
      </w:r>
      <w:r>
        <w:rPr/>
        <w:t>Nem ismerlek titeket, tarka madárkák, menjetek innen! Nem nektek való ez!</w:t>
        <w:tab/>
      </w:r>
    </w:p>
    <w:p>
      <w:pPr>
        <w:pStyle w:val="Normal"/>
        <w:rPr/>
      </w:pPr>
      <w:r>
        <w:rPr/>
        <w:t xml:space="preserve">   – </w:t>
      </w:r>
      <w:r>
        <w:rPr/>
        <w:t>Mármint mi nem nekünk való? – érdeklődtem, mert valamit csinálnom kellett.</w:t>
        <w:tab/>
        <w:tab/>
        <w:t xml:space="preserve">        –Ami az ajtó mögött van! Az nem ilyen csinos kislányoknak való.</w:t>
      </w:r>
    </w:p>
    <w:p>
      <w:pPr>
        <w:pStyle w:val="Normal"/>
        <w:rPr/>
      </w:pPr>
      <w:r>
        <w:rPr/>
        <w:t xml:space="preserve">   – </w:t>
      </w:r>
      <w:r>
        <w:rPr/>
        <w:t>Gondolja, bajunk eshet odabent?</w:t>
      </w:r>
    </w:p>
    <w:p>
      <w:pPr>
        <w:pStyle w:val="Normal"/>
        <w:rPr/>
      </w:pPr>
      <w:r>
        <w:rPr/>
        <w:t xml:space="preserve">   – </w:t>
      </w:r>
      <w:r>
        <w:rPr/>
        <w:t>Könnyen, picim, könnyen</w:t>
      </w:r>
    </w:p>
    <w:p>
      <w:pPr>
        <w:pStyle w:val="Normal"/>
        <w:rPr/>
      </w:pPr>
      <w:r>
        <w:rPr/>
        <w:t>Nem is igen mérlegeltem a hallottakat.</w:t>
      </w:r>
    </w:p>
    <w:p>
      <w:pPr>
        <w:pStyle w:val="Normal"/>
        <w:rPr/>
      </w:pPr>
      <w:r>
        <w:rPr/>
        <w:t xml:space="preserve">   – </w:t>
      </w:r>
      <w:r>
        <w:rPr/>
        <w:t>Nos, ha veszélyes akkor hagyjuk! Köszönöm a figyelmeztetést! – veregettem meg a vállát, és már fordultam is.</w:t>
      </w:r>
    </w:p>
    <w:p>
      <w:pPr>
        <w:pStyle w:val="Normal"/>
        <w:rPr/>
      </w:pPr>
      <w:r>
        <w:rPr/>
        <w:t xml:space="preserve">   – </w:t>
      </w:r>
      <w:r>
        <w:rPr/>
        <w:t>Tessék? – értetlenkedett a fickó és Kiria is, aki ráadásul megragadta a karom, és visszahúzott.</w:t>
      </w:r>
    </w:p>
    <w:p>
      <w:pPr>
        <w:pStyle w:val="Normal"/>
        <w:rPr/>
      </w:pPr>
      <w:r>
        <w:rPr/>
        <w:t xml:space="preserve">   – </w:t>
      </w:r>
      <w:r>
        <w:rPr/>
        <w:t>Mit csinálsz, varázslónő?^</w:t>
      </w:r>
    </w:p>
    <w:p>
      <w:pPr>
        <w:pStyle w:val="Normal"/>
        <w:rPr/>
      </w:pPr>
      <w:r>
        <w:rPr/>
        <w:t xml:space="preserve">   – </w:t>
      </w:r>
      <w:r>
        <w:rPr/>
        <w:t>Megyek. Hallottad, veszélyes. Jobb lesz, ha kint varjuk meg a fickót.</w:t>
      </w:r>
    </w:p>
    <w:p>
      <w:pPr>
        <w:pStyle w:val="Normal"/>
        <w:rPr/>
      </w:pPr>
      <w:r>
        <w:rPr/>
        <w:t xml:space="preserve">   – </w:t>
      </w:r>
      <w:r>
        <w:rPr/>
        <w:t>Kint akarsz várni? – értetlenkedett Kiria, és az ajtót őrző férfi is csodálkozva nézett.</w:t>
      </w:r>
    </w:p>
    <w:p>
      <w:pPr>
        <w:pStyle w:val="Normal"/>
        <w:rPr/>
      </w:pPr>
      <w:r>
        <w:rPr/>
        <w:t xml:space="preserve">   – </w:t>
      </w:r>
      <w:r>
        <w:rPr/>
        <w:t>Nem akar bemenni?</w:t>
      </w:r>
    </w:p>
    <w:p>
      <w:pPr>
        <w:pStyle w:val="Normal"/>
        <w:rPr/>
      </w:pPr>
      <w:r>
        <w:rPr/>
        <w:t xml:space="preserve">   – </w:t>
      </w:r>
      <w:r>
        <w:rPr/>
        <w:t>Nem! – ráztam a fejem elszántan.</w:t>
      </w:r>
    </w:p>
    <w:p>
      <w:pPr>
        <w:pStyle w:val="Normal"/>
        <w:rPr/>
      </w:pPr>
      <w:r>
        <w:rPr/>
        <w:t xml:space="preserve">   – </w:t>
      </w:r>
      <w:r>
        <w:rPr/>
        <w:t>Miért várnánk idekint? Inkább változtasd békává ezt a ganajos lábú barmot, és menjünk be!</w:t>
      </w:r>
    </w:p>
    <w:p>
      <w:pPr>
        <w:pStyle w:val="Normal"/>
        <w:rPr/>
      </w:pPr>
      <w:r>
        <w:rPr/>
        <w:t xml:space="preserve">   – </w:t>
      </w:r>
      <w:r>
        <w:rPr/>
        <w:t>Nem, Kiria, nem változtatom. Üljünk le itt kint, ott van is szabad hely, és várjunk! – intettem a sarok felé, ahol tényleg leülhettünk volna.</w:t>
      </w:r>
    </w:p>
    <w:p>
      <w:pPr>
        <w:pStyle w:val="Normal"/>
        <w:rPr/>
      </w:pPr>
      <w:r>
        <w:rPr/>
        <w:t xml:space="preserve">   </w:t>
      </w:r>
      <w:r>
        <w:rPr/>
        <w:t>Senkinek sem tetszett az ötlet. Kiria ismét visszarántott, és a fickó is nagyon nem értette.</w:t>
      </w:r>
    </w:p>
    <w:p>
      <w:pPr>
        <w:pStyle w:val="Normal"/>
        <w:rPr/>
      </w:pPr>
      <w:r>
        <w:rPr/>
        <w:t xml:space="preserve">  – </w:t>
      </w:r>
      <w:r>
        <w:rPr/>
        <w:t>Tényleg nem akar megvesztegetni?</w:t>
      </w:r>
    </w:p>
    <w:p>
      <w:pPr>
        <w:pStyle w:val="Normal"/>
        <w:rPr/>
      </w:pPr>
      <w:r>
        <w:rPr/>
        <w:t xml:space="preserve">   – </w:t>
      </w:r>
      <w:r>
        <w:rPr/>
        <w:t>Nem! Nem vesztegetek meg, és nem változtatok békává senkit! Csak leülök várni!</w:t>
      </w:r>
    </w:p>
    <w:p>
      <w:pPr>
        <w:pStyle w:val="Normal"/>
        <w:rPr/>
      </w:pPr>
      <w:r>
        <w:rPr/>
        <w:t xml:space="preserve">   – </w:t>
      </w:r>
      <w:r>
        <w:rPr/>
        <w:t>Pedig egy aranyért is bemehet! Ha nagy tétben akar játszani, akkor egy arany semmit sem számít! – bíztatott az ajtót őrző fickó, és Kiria ki is fizette volna.</w:t>
      </w:r>
    </w:p>
    <w:p>
      <w:pPr>
        <w:pStyle w:val="Normal"/>
        <w:rPr/>
      </w:pPr>
      <w:r>
        <w:rPr/>
        <w:t xml:space="preserve">   – </w:t>
      </w:r>
      <w:r>
        <w:rPr/>
        <w:t>Egy vacak aranytallér nem pénz, add oda, és ne pazaroljuk tovább az időt!</w:t>
      </w:r>
    </w:p>
    <w:p>
      <w:pPr>
        <w:pStyle w:val="Normal"/>
        <w:rPr/>
      </w:pPr>
      <w:r>
        <w:rPr/>
        <w:t xml:space="preserve">   – </w:t>
      </w:r>
      <w:r>
        <w:rPr/>
        <w:t>Kiria, én nem fogok senkit sem megvesztegetni, különösen nem azért, hogy bejussak egy veszélyes helyre, ahova ráadásul nem is muszáj bemennem</w:t>
      </w:r>
    </w:p>
    <w:p>
      <w:pPr>
        <w:pStyle w:val="Normal"/>
        <w:rPr/>
      </w:pPr>
      <w:r>
        <w:rPr/>
        <w:t xml:space="preserve">   – </w:t>
      </w:r>
      <w:r>
        <w:rPr/>
        <w:t>Ha sokallja az aranyat, elfogadok fél tallért is!</w:t>
      </w:r>
    </w:p>
    <w:p>
      <w:pPr>
        <w:pStyle w:val="Normal"/>
        <w:rPr/>
      </w:pPr>
      <w:r>
        <w:rPr/>
        <w:t xml:space="preserve">   – </w:t>
      </w:r>
      <w:r>
        <w:rPr/>
        <w:t>És be kell jutnod! Mi van, ha titkár a hátsó ajtón át távozik?</w:t>
      </w:r>
    </w:p>
    <w:p>
      <w:pPr>
        <w:pStyle w:val="Normal"/>
        <w:rPr/>
      </w:pPr>
      <w:r>
        <w:rPr/>
        <w:t xml:space="preserve"> </w:t>
      </w:r>
      <w:r>
        <w:rPr/>
        <w:t>Most mit részletezzem? Meggyőztek. Hosszas kaftánrángatás és egymás menőinek emlegetése után rávettek, hogy elveim ellenére negyed aranytallérral megvesztegessem az ajtót őrző férfit, aki ezután szertartásos meghajlással nyitott nekünk utat.</w:t>
      </w:r>
    </w:p>
    <w:p>
      <w:pPr>
        <w:pStyle w:val="Normal"/>
        <w:rPr/>
      </w:pPr>
      <w:r>
        <w:rPr/>
        <w:t xml:space="preserve">   </w:t>
      </w:r>
      <w:r>
        <w:rPr/>
        <w:t>Természetesen félve indultam előre, kis folyosó következett, aztán valami átjáró, egy udvar, ahonnan a zajt követve mentünk tovább, egy újabb folyosón, aztán megérkeztünk az illegális „játékbarlangba”.</w:t>
      </w:r>
    </w:p>
    <w:p>
      <w:pPr>
        <w:pStyle w:val="Normal"/>
        <w:rPr/>
      </w:pPr>
      <w:r>
        <w:rPr/>
        <w:t xml:space="preserve">    </w:t>
      </w:r>
      <w:r>
        <w:rPr/>
        <w:t xml:space="preserve">Terem nagyságú szoba volt, alacsony, fagerendás mennyezete alatt meggyűlt </w:t>
        <w:tab/>
        <w:t>a füst, amely számtalan pipából gomolygott felfelé. Mindent betöltött a mákony keserédes illata meg a zaj, ahogy a játékosok a kockát gurították, és szerencsetalizmánjaikhoz fohászkodtak. Csörgött az arany és  ezüst, vagyonok feküdtek az asztalokon, no meg kések ,és ráadásul a jelenlevőkből kinéztem, hogy használni is készek a fegyvereket.</w:t>
      </w:r>
    </w:p>
    <w:p>
      <w:pPr>
        <w:pStyle w:val="Normal"/>
        <w:rPr/>
      </w:pPr>
      <w:r>
        <w:rPr/>
        <w:t xml:space="preserve">   </w:t>
      </w:r>
      <w:r>
        <w:rPr/>
        <w:t>Szorosan Kiria mellett maradtam, aki fejforgatva nézelődött míg észre nem vette a keresett írnokot.</w:t>
        <w:tab/>
      </w:r>
    </w:p>
    <w:p>
      <w:pPr>
        <w:pStyle w:val="Normal"/>
        <w:rPr/>
      </w:pPr>
      <w:r>
        <w:rPr/>
        <w:t xml:space="preserve">   – </w:t>
      </w:r>
      <w:r>
        <w:rPr/>
        <w:t>Ott, a sarokban – bökött előre az állával, és ahogy odanéztem én is felismertem az Isith'His által előző nap leírt embert.</w:t>
        <w:tab/>
      </w:r>
    </w:p>
    <w:p>
      <w:pPr>
        <w:pStyle w:val="Normal"/>
        <w:rPr/>
      </w:pPr>
      <w:r>
        <w:rPr/>
        <w:t xml:space="preserve">  – </w:t>
      </w:r>
      <w:r>
        <w:rPr/>
        <w:t>És most mi lesz?</w:t>
      </w:r>
    </w:p>
    <w:p>
      <w:pPr>
        <w:pStyle w:val="Normal"/>
        <w:rPr/>
      </w:pPr>
      <w:r>
        <w:rPr/>
        <w:t xml:space="preserve">  – </w:t>
      </w:r>
      <w:r>
        <w:rPr/>
        <w:t>Tudod innen olvasni a gondolatait?</w:t>
      </w:r>
    </w:p>
    <w:p>
      <w:pPr>
        <w:pStyle w:val="Normal"/>
        <w:rPr/>
      </w:pPr>
      <w:r>
        <w:rPr/>
        <w:t xml:space="preserve">  – </w:t>
      </w:r>
      <w:r>
        <w:rPr/>
        <w:t>Nem – böktem ki gondolkodás nélkül az igazat, majd rögtön meg is bántam.</w:t>
      </w:r>
    </w:p>
    <w:p>
      <w:pPr>
        <w:pStyle w:val="Normal"/>
        <w:rPr/>
      </w:pPr>
      <w:r>
        <w:rPr/>
        <w:t xml:space="preserve">  –  </w:t>
      </w:r>
      <w:r>
        <w:rPr/>
        <w:t>Rendben, akkor mellé ülünk!</w:t>
      </w:r>
    </w:p>
    <w:p>
      <w:pPr>
        <w:pStyle w:val="Normal"/>
        <w:rPr/>
      </w:pPr>
      <w:r>
        <w:rPr/>
        <w:t xml:space="preserve">   </w:t>
      </w:r>
      <w:r>
        <w:rPr/>
        <w:t>Hát letelepedtünk a közelben, az egyik asztal mellé, ahol rögtön játékba fogtunk.</w:t>
      </w:r>
    </w:p>
    <w:p>
      <w:pPr>
        <w:pStyle w:val="Normal"/>
        <w:rPr/>
      </w:pPr>
      <w:r>
        <w:rPr/>
        <w:t xml:space="preserve">  –  </w:t>
      </w:r>
      <w:r>
        <w:rPr/>
        <w:t>Muszáj álcázni magunkat! – sziszegte Kiria a fülembe, majd elvette az erszényemet, és rögtön négy aranyat az asztal közepére dobott, majd pillanatok alatt belefeledkezett a játékba. Én kaftánom szélét morzsolgatva gubbasztottam mellette, és csak néztem, hogyan úszik el a pénzünk.</w:t>
      </w:r>
    </w:p>
    <w:p>
      <w:pPr>
        <w:pStyle w:val="Normal"/>
        <w:rPr/>
      </w:pPr>
      <w:r>
        <w:rPr/>
        <w:t xml:space="preserve">   </w:t>
      </w:r>
      <w:r>
        <w:rPr/>
        <w:t>Hosszan tartott, én legalábbis nagyon unatkoztam, míg Kiria játszott, az isteneket szidva és dicsérve, attól függően, hogyan gurultak a kockák, és mellé bort ivott, mértéktelenül. Én csak lestem őt, meg a szomszéd asztalnál játszó férfit, akinek a gondolatait kellett volna olvasnom, de csak az arcán átfutó fintorokat láttam, és abból úgy éreztem, sokat veszít. Ám éjfél is elmúlt, amikor kiborította az erszényéből az utolsó ezüsttallért, és felállt az asztaltól.</w:t>
      </w:r>
    </w:p>
    <w:p>
      <w:pPr>
        <w:pStyle w:val="Normal"/>
        <w:rPr/>
      </w:pPr>
      <w:r>
        <w:rPr/>
        <w:t>Könyökkel böktem meg Kiriát, aki annyira belemelegedett a játékba, hogy alig vett észre.</w:t>
      </w:r>
    </w:p>
    <w:p>
      <w:pPr>
        <w:pStyle w:val="Normal"/>
        <w:rPr/>
      </w:pPr>
      <w:r>
        <w:rPr/>
        <w:t xml:space="preserve">   – </w:t>
      </w:r>
      <w:r>
        <w:rPr/>
        <w:t>Mi van, Arh'hin? Mondd gyorsan, most jó sorozatban vagyok, talán visszanyerem egy részét az eddigi veszteségemnek!</w:t>
      </w:r>
    </w:p>
    <w:p>
      <w:pPr>
        <w:pStyle w:val="Normal"/>
        <w:rPr/>
      </w:pPr>
      <w:r>
        <w:rPr/>
        <w:t xml:space="preserve">  – </w:t>
      </w:r>
      <w:r>
        <w:rPr/>
        <w:t>Az írnok viszont már elvesztette az összes pénzét, és most éppen távozik!</w:t>
      </w:r>
    </w:p>
    <w:p>
      <w:pPr>
        <w:pStyle w:val="Normal"/>
        <w:rPr/>
      </w:pPr>
      <w:r>
        <w:rPr/>
        <w:t xml:space="preserve">  –  </w:t>
      </w:r>
      <w:r>
        <w:rPr/>
        <w:t>És kiolvastad a gondolatait?</w:t>
        <w:tab/>
      </w:r>
    </w:p>
    <w:p>
      <w:pPr>
        <w:pStyle w:val="Normal"/>
        <w:rPr/>
      </w:pPr>
      <w:r>
        <w:rPr/>
        <w:t xml:space="preserve">  –  </w:t>
      </w:r>
      <w:r>
        <w:rPr/>
        <w:t>Még nem –  vallottam meg lehajtott fejjel, nem sikertelenségemet, hanem  magát a tényt szégyellve, hogy nem világosítom fel a gondolatolvasás lehetetlenségéről hanem eljátszom neki ezt az ócska szélhámosságot.</w:t>
      </w:r>
    </w:p>
    <w:p>
      <w:pPr>
        <w:pStyle w:val="Normal"/>
        <w:rPr/>
      </w:pPr>
      <w:r>
        <w:rPr/>
        <w:t xml:space="preserve">   – </w:t>
      </w:r>
      <w:r>
        <w:rPr/>
        <w:t>Akkor menjünk! Bocs, fiúk, eleget buktam, ma már nem játszom tovább! –  búcsúzott Kiria a játékostársaitól, akik vigyorogva tiltakoztak, előttük nagy aranykupacok hevertek: a pénz, amit a herceg rám bízott.</w:t>
      </w:r>
    </w:p>
    <w:p>
      <w:pPr>
        <w:pStyle w:val="Normal"/>
        <w:rPr/>
      </w:pPr>
      <w:r>
        <w:rPr/>
        <w:t xml:space="preserve">   – </w:t>
      </w:r>
      <w:r>
        <w:rPr/>
        <w:t>Akkor kell folytatni, amikor sokat buktál, az istenek előbb- utóbb csak</w:t>
      </w:r>
    </w:p>
    <w:p>
      <w:pPr>
        <w:pStyle w:val="Normal"/>
        <w:rPr/>
      </w:pPr>
      <w:r>
        <w:rPr/>
        <w:t>megfordítják a kockajárást! –  javasolta az egyik, és a másik is nagyon segítőkész volt.</w:t>
      </w:r>
    </w:p>
    <w:p>
      <w:pPr>
        <w:pStyle w:val="Normal"/>
        <w:rPr/>
      </w:pPr>
      <w:r>
        <w:rPr/>
        <w:t xml:space="preserve">   – </w:t>
      </w:r>
      <w:r>
        <w:rPr/>
        <w:t>Ha elfogyott a pénzed, menj hátra! Hátul van egy uzsorás, aki zálogra ad kölcsön, ezt a szép kaftánt biztosan elfogadná, és talán a barátnődért is adna pár aranyat, bár csúf kis teremtés.</w:t>
      </w:r>
    </w:p>
    <w:p>
      <w:pPr>
        <w:pStyle w:val="Normal"/>
        <w:rPr/>
      </w:pPr>
      <w:r>
        <w:rPr/>
        <w:t xml:space="preserve">  – </w:t>
      </w:r>
      <w:r>
        <w:rPr/>
        <w:t>Arh'hin nem egy ganajos lábú rabszolga, hanem istenektől való tudású varázslónő, nem zálogosítom el pár koszos tallérért! – tiltakozott Kiria, majd vetett egy pillantást az írnokra, aki épen akkor távozott, méghozzá a hátsó kijáraton át. – Bár, ahogy meggondolom, lehet, hogy teszek egy próbát! Azon az ajtón kell menni az uzsoráshoz? – mutatott az írnok után, és éppen csak megvárva játékostársai apró biccentését, már ment is.</w:t>
      </w:r>
    </w:p>
    <w:p>
      <w:pPr>
        <w:pStyle w:val="Normal"/>
        <w:rPr/>
      </w:pPr>
      <w:r>
        <w:rPr/>
        <w:t>Hideglelősen követtem.</w:t>
      </w:r>
    </w:p>
    <w:p>
      <w:pPr>
        <w:pStyle w:val="Normal"/>
        <w:rPr/>
      </w:pPr>
      <w:r>
        <w:rPr/>
        <w:t xml:space="preserve">   – </w:t>
      </w:r>
      <w:r>
        <w:rPr/>
        <w:t>Mit akarsz csinálni? – kérdeztem, amint bezárult mögöttünk az ajtó.</w:t>
      </w:r>
    </w:p>
    <w:p>
      <w:pPr>
        <w:pStyle w:val="Normal"/>
        <w:rPr/>
      </w:pPr>
      <w:r>
        <w:rPr/>
        <w:t>Alacsony mennyezetű, kis folyosóra jutottunk, végében még egy pillanatig láttuk az írnok hátát, aztán eltűnt a szemünk elől.</w:t>
      </w:r>
    </w:p>
    <w:p>
      <w:pPr>
        <w:pStyle w:val="Normal"/>
        <w:rPr/>
      </w:pPr>
      <w:r>
        <w:rPr/>
        <w:t xml:space="preserve">   – </w:t>
      </w:r>
      <w:r>
        <w:rPr/>
        <w:t>Azt mondtad, a fickó sok pénzt bukott, hát nyilván ő is az uzsoráshoz megy, kölcsönkérni –  felelte Kiria, de már menet közben, hosszú léptekkel sietett végig a folyosón, az írnok után. – Mi meg szépen követjük!</w:t>
      </w:r>
    </w:p>
    <w:p>
      <w:pPr>
        <w:pStyle w:val="Normal"/>
        <w:rPr/>
      </w:pPr>
      <w:r>
        <w:rPr/>
        <w:t xml:space="preserve">  – </w:t>
      </w:r>
      <w:r>
        <w:rPr/>
        <w:t>És ha valaki megkérdi, mit keresünk itt? – loholtam mögötte, alig lemaradva.</w:t>
      </w:r>
    </w:p>
    <w:p>
      <w:pPr>
        <w:pStyle w:val="Normal"/>
        <w:rPr/>
      </w:pPr>
      <w:r>
        <w:rPr/>
        <w:t xml:space="preserve">  – </w:t>
      </w:r>
      <w:r>
        <w:rPr/>
        <w:t>Megmondjuk, hogy csak kölcsönkérni jöttünk, és amíg ezen elgondolkodik, elvarázsolod, rendben? – pillantott hátra rám.</w:t>
      </w:r>
    </w:p>
    <w:p>
      <w:pPr>
        <w:pStyle w:val="Normal"/>
        <w:rPr/>
      </w:pPr>
      <w:r>
        <w:rPr/>
        <w:t xml:space="preserve">  –  </w:t>
      </w:r>
      <w:r>
        <w:rPr/>
        <w:t>Aha – hagytam rá, mit lehetett ott tenni, és követtem.</w:t>
      </w:r>
    </w:p>
    <w:p>
      <w:pPr>
        <w:pStyle w:val="Normal"/>
        <w:rPr/>
      </w:pPr>
      <w:r>
        <w:rPr/>
        <w:t xml:space="preserve">   </w:t>
      </w:r>
      <w:r>
        <w:rPr/>
        <w:t>Leginkább azért, mert magamtól már a játékteremig sem találtam volna vissza. Folyosó követett folyosót, pillanatok alatt elvesztünk az épület hátsó traktusában, udvarok, átjárók és üres kis szobák között. Az írnok mécsese vezetett minket, bizonytalanul libegő fény a tarkára festett falak, képek és szép szőnyegek között, míg el nem vesztettük egy ajtó mögött.</w:t>
      </w:r>
    </w:p>
    <w:p>
      <w:pPr>
        <w:pStyle w:val="Normal"/>
        <w:rPr/>
      </w:pPr>
      <w:r>
        <w:rPr/>
        <w:t xml:space="preserve">   – </w:t>
      </w:r>
      <w:r>
        <w:rPr/>
        <w:t>Zárva! – fintorodott el kelletlenül Kiria, lenyomva a kilincset, és körbenézett, de senki sem volt a közelünkben, az írnok nyilván itt tűnt el. Egyedül álltunk egy alig megvilágított, fülledt levegőjű folyosón, puha szőnyegeken, tarka képek között egy idegen házban, és fogalmam sem volt, mit</w:t>
      </w:r>
    </w:p>
    <w:p>
      <w:pPr>
        <w:pStyle w:val="Normal"/>
        <w:rPr/>
      </w:pPr>
      <w:r>
        <w:rPr/>
        <w:t>kell tennünk.</w:t>
      </w:r>
    </w:p>
    <w:p>
      <w:pPr>
        <w:pStyle w:val="Normal"/>
        <w:rPr/>
      </w:pPr>
      <w:r>
        <w:rPr/>
        <w:t xml:space="preserve">   – </w:t>
      </w:r>
      <w:r>
        <w:rPr/>
        <w:t>Akkor most mi lesz?</w:t>
      </w:r>
    </w:p>
    <w:p>
      <w:pPr>
        <w:pStyle w:val="Normal"/>
        <w:rPr/>
      </w:pPr>
      <w:r>
        <w:rPr/>
        <w:t xml:space="preserve">   – </w:t>
      </w:r>
      <w:r>
        <w:rPr/>
        <w:t>Hát nyisd ki! Azért vagy varázsló, nem? – javasolta Kiria teljesen természetesen, és kicsit hátra is lépett, hogy odaférjek.</w:t>
      </w:r>
    </w:p>
    <w:p>
      <w:pPr>
        <w:pStyle w:val="Normal"/>
        <w:rPr/>
      </w:pPr>
      <w:r>
        <w:rPr/>
        <w:t xml:space="preserve">   – </w:t>
      </w:r>
      <w:r>
        <w:rPr/>
        <w:t>Hát   Ööö... Végül is megpróbálhatom... –  vontam vállat bizonytalanul. Legfeljebb nem sikerül, és akkor legalább mehetünk haza bíztattam magam, majd sietve elmormoltam egy verset, de csak rövidet, mert nagyon nyomasztott a környezet, aztán magam is megpróbáltam a kilincset. Apró nyikkanással kinyílt.</w:t>
      </w:r>
    </w:p>
    <w:p>
      <w:pPr>
        <w:pStyle w:val="Normal"/>
        <w:rPr/>
      </w:pPr>
      <w:r>
        <w:rPr/>
        <w:t xml:space="preserve">   – </w:t>
      </w:r>
      <w:r>
        <w:rPr/>
        <w:t>Szép volt, varázslónő! – vigyorgott rám Kiria, és már be is surrant.</w:t>
      </w:r>
    </w:p>
    <w:p>
      <w:pPr>
        <w:pStyle w:val="Normal"/>
        <w:rPr/>
      </w:pPr>
      <w:r>
        <w:rPr/>
        <w:t>Zavartan pislogva néztem utána, de hát az ajtó minden kétséget kizáróan nyitva volt. Biztosan nem nézte meg eléggé, és már eredendően nem volt bezárva. Igen, Kiria nagyon felületes, ezt is nyilván épp csak megpróbálta, aztán már rám is hagyta.</w:t>
      </w:r>
    </w:p>
    <w:p>
      <w:pPr>
        <w:pStyle w:val="Normal"/>
        <w:rPr/>
      </w:pPr>
      <w:r>
        <w:rPr/>
        <w:t xml:space="preserve">   </w:t>
      </w:r>
      <w:r>
        <w:rPr/>
        <w:t>Ezzel bíztattam magam, és kérlek, jó olvasóm, ne nevess ki! Tudom, amikor az ember a korinorisi egyetem könyvtárában ücsörög a barátságos lámpafényben, és odakint, az üvegezett ablakok mögött pedig szemerkél a megszokott, örök eső, akkor nem kezd el kételkedni abban, hogy van-e varázsereje. Ám hidd el, egy szithan játékbarlang mindenféle nehéz szagoktól terhes, szürke árnyakkal benépesült folyosóján sok buta gondolat megfordul az ember fejében!</w:t>
      </w:r>
    </w:p>
    <w:p>
      <w:pPr>
        <w:pStyle w:val="Normal"/>
        <w:rPr/>
      </w:pPr>
      <w:r>
        <w:rPr/>
        <w:t xml:space="preserve">   </w:t>
      </w:r>
      <w:r>
        <w:rPr/>
        <w:t>Még egyszer körbenéztem, de semmi sem mozdult, immár egyedül álltam a tarka falak között, hát kis sóhajjal utána léptem Kiriának. Talán ha három, négy másodperccel maradhattam el tőle, de ez neki elég volt, hogy elkapja és leüsse a szobában tartózkodó két férfiből az egyiket.</w:t>
      </w:r>
    </w:p>
    <w:p>
      <w:pPr>
        <w:pStyle w:val="Normal"/>
        <w:rPr/>
      </w:pPr>
      <w:r>
        <w:rPr/>
        <w:t xml:space="preserve">   – </w:t>
      </w:r>
      <w:r>
        <w:rPr/>
        <w:t>Ne hagyd, hogy elfusson! – kiáltott rám, ahogy beléptem, fogalmam sem volt hirtelen, miről beszél, de megdermedtem ijedtemben, moccanni sem tudtam, valaki nekem ütközött, és mindketten elestünk.</w:t>
      </w:r>
    </w:p>
    <w:p>
      <w:pPr>
        <w:pStyle w:val="Normal"/>
        <w:rPr/>
      </w:pPr>
      <w:r>
        <w:rPr/>
        <w:t xml:space="preserve">   </w:t>
      </w:r>
      <w:r>
        <w:rPr/>
        <w:t>Kétségbeesetten igyekeztem felállni, de belegabalyodtunk hosszú kaftánomba, aztán már ott volt Kiria, és felrángatta mellőlem a férfit.</w:t>
      </w:r>
    </w:p>
    <w:p>
      <w:pPr>
        <w:pStyle w:val="Normal"/>
        <w:rPr/>
      </w:pPr>
      <w:r>
        <w:rPr/>
        <w:t xml:space="preserve">   – </w:t>
      </w:r>
      <w:r>
        <w:rPr/>
        <w:t>Ne moccanj, ne kiálts, még csak ne is gondolj semmit ellenünk, mert az istenektől való Korinorisi Arh'hin varázslónő haragjában békává változtat! – ordította a szerencsétlen írnok arcába, aki ijedtében lélegzetet venni sem mert.</w:t>
      </w:r>
    </w:p>
    <w:p>
      <w:pPr>
        <w:pStyle w:val="Normal"/>
        <w:rPr/>
      </w:pPr>
      <w:r>
        <w:rPr/>
        <w:t xml:space="preserve">   – </w:t>
      </w:r>
      <w:r>
        <w:rPr/>
        <w:t>Azért nem kell ennyire félni, nem akarunk rosszat – bíztattam sietve, mert nem szeretem, ha védtelen embereket bántanak, majd magam is felálltam, és végre körbenéztem.</w:t>
      </w:r>
    </w:p>
    <w:p>
      <w:pPr>
        <w:pStyle w:val="Normal"/>
        <w:rPr/>
      </w:pPr>
      <w:r>
        <w:rPr/>
        <w:t xml:space="preserve">   </w:t>
      </w:r>
      <w:r>
        <w:rPr/>
        <w:t>Átlagos, szithan berendezésű szobában voltunk, pár párna, egy íróállvány, rengeteg kép és szőttes a falon, a lábunk alatt puha szőnyeg. Az összhatást csak a szoba közepén heverő eszméletlen férfitest rontotta.</w:t>
      </w:r>
    </w:p>
    <w:p>
      <w:pPr>
        <w:pStyle w:val="Normal"/>
        <w:rPr/>
      </w:pPr>
      <w:r>
        <w:rPr/>
        <w:t xml:space="preserve">   – </w:t>
      </w:r>
      <w:r>
        <w:rPr/>
        <w:t>Issith uzsorást sok katona védi, a testőrei mindjárt itt lesznek... –  nyöszörögte az írnok az ájult testre mutatva, ám Kiria nem fogta vissza magát</w:t>
      </w:r>
    </w:p>
    <w:p>
      <w:pPr>
        <w:pStyle w:val="Normal"/>
        <w:rPr/>
      </w:pPr>
      <w:r>
        <w:rPr/>
        <w:t xml:space="preserve">   – </w:t>
      </w:r>
      <w:r>
        <w:rPr/>
        <w:t>Imádkozz, hogy késsenek, mert te csak addig élsz, amíg meg nem érkeznek! –  rángatta a szerencsétlen férfi nyakát. Ereje és temperamentuma elegendő volt, hogy terrorizálja a vékony, ijedt szemű fickót. –  Ha addig  nem kötünk üzletet, akkor meg fogunk ölni, világos?</w:t>
      </w:r>
    </w:p>
    <w:p>
      <w:pPr>
        <w:pStyle w:val="Normal"/>
        <w:rPr/>
      </w:pPr>
      <w:r>
        <w:rPr/>
        <w:t xml:space="preserve">   </w:t>
      </w:r>
      <w:r>
        <w:rPr/>
        <w:t>Picit rámtört a hányinger, de nem volt időm elájulni, Kiria tempósan intézkedett mellettem. Lelökte az írnokot a földre, és rátérdelt a hátára.</w:t>
      </w:r>
    </w:p>
    <w:p>
      <w:pPr>
        <w:pStyle w:val="Normal"/>
        <w:rPr/>
      </w:pPr>
      <w:r>
        <w:rPr/>
        <w:t xml:space="preserve">   – </w:t>
      </w:r>
      <w:r>
        <w:rPr/>
        <w:t>Ide figyelj, te ganajoslábú, az istenektől való varázslónő ki akar kérdezni, hát jobb, ha összeszeded magad, és csak az igazat mondod, mert hatalmas tudásával könnyen rájön, ha hazudni mersz, és akkor én átvágom a torkodat! Remélem, megértetted! – fenyegette, és szabad kezével kést feszített a szerencsétlen torkához.</w:t>
      </w:r>
    </w:p>
    <w:p>
      <w:pPr>
        <w:pStyle w:val="Normal"/>
        <w:rPr/>
      </w:pPr>
      <w:r>
        <w:rPr/>
        <w:t xml:space="preserve">   – </w:t>
      </w:r>
      <w:r>
        <w:rPr/>
        <w:t>Én szívesen segítek az istenéből való varázslónőnek, csak ne bántsanak! – suttogta, amint szólni tudott, Kiria pedig rám nézett.</w:t>
      </w:r>
    </w:p>
    <w:p>
      <w:pPr>
        <w:pStyle w:val="Normal"/>
        <w:rPr/>
      </w:pPr>
      <w:r>
        <w:rPr/>
        <w:t xml:space="preserve">   </w:t>
      </w:r>
      <w:r>
        <w:rPr/>
        <w:t>Értetlenül néztem vissza, mert fogalmam sem volt, mit kell tennem, lendületes barátnőm pedig pillanatok alatt megunta a várakozást.</w:t>
      </w:r>
    </w:p>
    <w:p>
      <w:pPr>
        <w:pStyle w:val="Normal"/>
        <w:rPr/>
      </w:pPr>
      <w:r>
        <w:rPr/>
        <w:t xml:space="preserve">   – </w:t>
      </w:r>
      <w:r>
        <w:rPr/>
        <w:t>Ülj le nyugodtan, varázslónő, és kérdezz!</w:t>
      </w:r>
    </w:p>
    <w:p>
      <w:pPr>
        <w:pStyle w:val="Normal"/>
        <w:rPr/>
      </w:pPr>
      <w:r>
        <w:rPr/>
        <w:t xml:space="preserve">   – </w:t>
      </w:r>
      <w:r>
        <w:rPr/>
        <w:t>Kérdezni? Ó igen, kérdezni!</w:t>
      </w:r>
    </w:p>
    <w:p>
      <w:pPr>
        <w:pStyle w:val="Normal"/>
        <w:rPr/>
      </w:pPr>
      <w:r>
        <w:rPr/>
        <w:t xml:space="preserve">   </w:t>
      </w:r>
      <w:r>
        <w:rPr/>
        <w:t>Idegesen kucorodtam le az egyik párnára, szorosan összehúzott lábbal, nagyon-nagyon nyomorultul érezve magamat. Mit keresek én itt, egy illegális játékbarlangot üzemeltető teaház mögötti, félhomályos kis szobában, egy leütött férfi mellett? Egyáltalán, mit keresek Szithanban, miért nem tudtam nyugton maradni Korinorisban, miért hagytam, hogy Talesszin belerángasson ebbe az őrült utazásba?</w:t>
      </w:r>
    </w:p>
    <w:p>
      <w:pPr>
        <w:pStyle w:val="Normal"/>
        <w:rPr/>
      </w:pPr>
      <w:r>
        <w:rPr/>
        <w:t xml:space="preserve">   – </w:t>
      </w:r>
      <w:r>
        <w:rPr/>
        <w:t>Nos... – kezdtem neki bátortalanul. – Te Líth'Gereth írnoka vagy, igaz?</w:t>
      </w:r>
    </w:p>
    <w:p>
      <w:pPr>
        <w:pStyle w:val="Normal"/>
        <w:rPr/>
      </w:pPr>
      <w:r>
        <w:rPr/>
        <w:t xml:space="preserve">   – </w:t>
      </w:r>
      <w:r>
        <w:rPr/>
        <w:t>Nem vagyok írnok, illetve az ő palotájában dolgozom más írnokok mellett, segédként, mert még nem tüntettem ki magam semmivel, amiért előléptettek volna, de hamarosan tényleg írnok leszek! – hadarta a férfi.</w:t>
      </w:r>
    </w:p>
    <w:p>
      <w:pPr>
        <w:pStyle w:val="Normal"/>
        <w:rPr/>
      </w:pPr>
      <w:r>
        <w:rPr/>
        <w:t xml:space="preserve">   – </w:t>
      </w:r>
      <w:r>
        <w:rPr/>
        <w:t>Írnok leszel? Az azt jelenti, hogy csak elő fognak léptetni, ugye? Ez igen remek, gondolom, jól dolgozol, nem? – udvariaskodtam, remélve, ezzel kicsit megnyugtatom, de a fickó csak még tovább sápadt.</w:t>
      </w:r>
    </w:p>
    <w:p>
      <w:pPr>
        <w:pStyle w:val="Normal"/>
        <w:rPr/>
      </w:pPr>
      <w:r>
        <w:rPr/>
        <w:t xml:space="preserve">   – </w:t>
      </w:r>
      <w:r>
        <w:rPr/>
        <w:t>Azt hiszem, elő fognak léptetni... – nyöszörögte zavartan. – És szívesen beszélek mindenről, csak ne átkozzon el!</w:t>
      </w:r>
    </w:p>
    <w:p>
      <w:pPr>
        <w:pStyle w:val="Normal"/>
        <w:rPr/>
      </w:pPr>
      <w:r>
        <w:rPr/>
        <w:t xml:space="preserve">   – </w:t>
      </w:r>
      <w:r>
        <w:rPr/>
        <w:t>Mindenről? Hát ennek örülök! – biccentettem, és fogalmam sem volt, hogyan folytassam.</w:t>
      </w:r>
    </w:p>
    <w:p>
      <w:pPr>
        <w:pStyle w:val="Normal"/>
        <w:rPr/>
      </w:pPr>
      <w:r>
        <w:rPr/>
        <w:t xml:space="preserve">   – </w:t>
      </w:r>
      <w:r>
        <w:rPr/>
        <w:t>Talán a levélről kéne kérdezni, varázslónő! – noszogatott Kiria, én meg folytattam a vakrepülést, egyre idegesebben várva a szembejövő falat.</w:t>
      </w:r>
    </w:p>
    <w:p>
      <w:pPr>
        <w:pStyle w:val="Normal"/>
        <w:rPr/>
      </w:pPr>
      <w:r>
        <w:rPr/>
        <w:t xml:space="preserve">  – </w:t>
      </w:r>
      <w:r>
        <w:rPr/>
        <w:t>Ja, persze! A levél! Hát igen, ha tudsz valamit egy levélről  amit nem is  olyan rég kaptam, mármint nem rendesen, futárral , hanem valaki a zsebembe csúsztatta a ronitinisi kereskedőházban, vacsora után, úgy értem  én ott vacsoráztam, aztán amikor eljöttem ott volt ez a levél a kaftánomban, és nem tudtam, hogyan került oda, szóval, jó lenne ha erről tudnál valamit mondani, mert úgy hallottam, aznap te is ott voltál, és ez egyesek szerint már elegendő ok, hogy itt  a földre teperjenek meg kiszúrják szemed, amit én ugyan elvből ellenzek, de láthatod, itt kicsit kicsúsztak a dolgok a kezem kozül, no nem mintha én általában annyira biztosan uralnám az eseményeket, csak éppen lehet, hogy embervér fog folyni, amit nagyon elkerülnék, azaz tényleg jobb lenne, ha beszélnél! –  kértem, talán nem túl értelmesen, ám bizonyosan igen szétszórtan. Már akkor és ott láttam, hogy nem állok a helyzet magaslatán, mentségem talán csak annyi, hogy előtte még életemben nem kérdeztem ki földre tepert, és torokátvágással fenyegetett férfiakat.</w:t>
      </w:r>
    </w:p>
    <w:p>
      <w:pPr>
        <w:pStyle w:val="Normal"/>
        <w:rPr/>
      </w:pPr>
      <w:r>
        <w:rPr/>
        <w:t xml:space="preserve">   </w:t>
      </w:r>
      <w:r>
        <w:rPr/>
        <w:t>Ám neki nyilván nagyobb gyakorlata lehetett az ilyesmiben, mert még erre az idétlenül feltett kérdésre is folyékonyan válaszolt.</w:t>
      </w:r>
    </w:p>
    <w:p>
      <w:pPr>
        <w:pStyle w:val="Normal"/>
        <w:rPr/>
      </w:pPr>
      <w:r>
        <w:rPr/>
        <w:t xml:space="preserve">   – </w:t>
      </w:r>
      <w:r>
        <w:rPr/>
        <w:t>Én vittem azt a levelet a fehéraranyparti kereskedőházba, és én parancsoltam rá a szolgára, hogy adja át Harh'Hatal herceg udvari jósnőjének, aki aznap ott vendégeskedik. Erről uram házában hallottam, akin bosszút akarok állni, ezért írtam!</w:t>
      </w:r>
    </w:p>
    <w:p>
      <w:pPr>
        <w:pStyle w:val="Normal"/>
        <w:rPr/>
      </w:pPr>
      <w:r>
        <w:rPr/>
        <w:t xml:space="preserve">   – </w:t>
      </w:r>
      <w:r>
        <w:rPr/>
        <w:t>Igen? –  csodálkoztam el, és elgondolkodtam. – És Metra? Mit szólt Metra a hírhez?</w:t>
      </w:r>
    </w:p>
    <w:p>
      <w:pPr>
        <w:pStyle w:val="Normal"/>
        <w:rPr/>
      </w:pPr>
      <w:r>
        <w:rPr/>
        <w:t xml:space="preserve">   </w:t>
      </w:r>
      <w:r>
        <w:rPr/>
        <w:t>A férfi egy pillanatra habozott, ez Kiriának elég volt, hogy máris megrázza, és párszor a földhöz verje a fejét.</w:t>
      </w:r>
    </w:p>
    <w:p>
      <w:pPr>
        <w:pStyle w:val="Normal"/>
        <w:rPr/>
      </w:pPr>
      <w:r>
        <w:rPr/>
        <w:t xml:space="preserve">   – </w:t>
      </w:r>
      <w:r>
        <w:rPr/>
        <w:t>Válaszolj, ha kérdeztek, te mocskos disznó!</w:t>
      </w:r>
    </w:p>
    <w:p>
      <w:pPr>
        <w:pStyle w:val="Normal"/>
        <w:rPr/>
      </w:pPr>
      <w:r>
        <w:rPr/>
        <w:t xml:space="preserve">   – </w:t>
      </w:r>
      <w:r>
        <w:rPr/>
        <w:t>Ne! – tiltakoztam sietve. –  Kiria, kérlek, én most ezzel az emberrel beszélgetek, ne csapkodd a fölhöz a fejét, jó?</w:t>
      </w:r>
    </w:p>
    <w:p>
      <w:pPr>
        <w:pStyle w:val="Normal"/>
        <w:rPr/>
      </w:pPr>
      <w:r>
        <w:rPr/>
        <w:t xml:space="preserve">   – </w:t>
      </w:r>
      <w:r>
        <w:rPr/>
        <w:t>Értem, Arh'hin – morogta, majd visszahajolt a szerencsétlen írnokhoz, és a fülébe ordított,–  Hallod, ganajoslábú? Az istenektől való varázslónő most még szépen kérdez, ne adj neki okot, hogy durvább eszközökhöz kelljen fordulnia!</w:t>
      </w:r>
    </w:p>
    <w:p>
      <w:pPr>
        <w:pStyle w:val="Normal"/>
        <w:rPr/>
      </w:pPr>
      <w:r>
        <w:rPr/>
        <w:t xml:space="preserve">   – </w:t>
      </w:r>
      <w:r>
        <w:rPr/>
        <w:t>Szóval, mit mondott Metra, amikor megtudta, hogy Líth'Gereth katonákat küld Fehérpartra? –  kérdeztem ismét, mert ez nagyon érdekelt. Metra okos ember, ő biztosan tudja, mit kell ilyen helyzetben csinálni, az ő álláspontja számomra is irányadó lehet!</w:t>
      </w:r>
    </w:p>
    <w:p>
      <w:pPr>
        <w:pStyle w:val="Normal"/>
        <w:rPr/>
      </w:pPr>
      <w:r>
        <w:rPr/>
        <w:t>De az írnok válasza kiábrándító volt.</w:t>
      </w:r>
    </w:p>
    <w:p>
      <w:pPr>
        <w:pStyle w:val="Normal"/>
        <w:rPr/>
      </w:pPr>
      <w:r>
        <w:rPr/>
        <w:t xml:space="preserve">   – </w:t>
      </w:r>
      <w:r>
        <w:rPr/>
        <w:t>Nem mondtam el neki, istenektől való varázslónő!</w:t>
      </w:r>
    </w:p>
    <w:p>
      <w:pPr>
        <w:pStyle w:val="Normal"/>
        <w:rPr/>
      </w:pPr>
      <w:r>
        <w:rPr/>
        <w:t xml:space="preserve">   – </w:t>
      </w:r>
      <w:r>
        <w:rPr/>
        <w:t>Nem mondtad el? – csodálkoztam. – Ez hülyeség! Én a te helyedben őt figyelmeztettem volna először! Miért nem tetted?</w:t>
      </w:r>
    </w:p>
    <w:p>
      <w:pPr>
        <w:pStyle w:val="Normal"/>
        <w:rPr/>
      </w:pPr>
      <w:r>
        <w:rPr/>
        <w:t xml:space="preserve">   – </w:t>
      </w:r>
      <w:r>
        <w:rPr/>
        <w:t>Nem bíztam benne!</w:t>
      </w:r>
    </w:p>
    <w:p>
      <w:pPr>
        <w:pStyle w:val="Normal"/>
        <w:rPr/>
      </w:pPr>
      <w:r>
        <w:rPr/>
        <w:t xml:space="preserve">   – </w:t>
      </w:r>
      <w:r>
        <w:rPr/>
        <w:t>És bennem bíztál?</w:t>
      </w:r>
    </w:p>
    <w:p>
      <w:pPr>
        <w:pStyle w:val="Normal"/>
        <w:rPr/>
      </w:pPr>
      <w:r>
        <w:rPr/>
        <w:t xml:space="preserve">   – </w:t>
      </w:r>
      <w:r>
        <w:rPr/>
        <w:t>Önt tudtam úgy figyelmeztetni, hogy ne derüljön ki, én tettem!</w:t>
      </w:r>
    </w:p>
    <w:p>
      <w:pPr>
        <w:pStyle w:val="Normal"/>
        <w:rPr/>
      </w:pPr>
      <w:r>
        <w:rPr/>
        <w:t xml:space="preserve">   – </w:t>
      </w:r>
      <w:r>
        <w:rPr/>
        <w:t>Ez még nagyobb hülyeség! Egyrészt, Metrát egyszerűbben figyelmeztethetted, elég lett volna az íróasztalán hagyni a levelet, nem kellett volna beavatnod egy szolgát, másrészt én a barátja vagyok, mármint normális, fehérparti egyetemi ember, mi van, ha én azzal kezdem, hogy szólok neki? Ha benne nem bízol, bennem még kevésbé bízhatsz, mert én az első adandó alkalommal el fogom neki mondani, és a tanácsát kérem –  ráztam a fejem, az írnok hallgatott, Kiria meg nem bírta visszafogni magát.</w:t>
      </w:r>
    </w:p>
    <w:p>
      <w:pPr>
        <w:pStyle w:val="Normal"/>
        <w:rPr/>
      </w:pPr>
      <w:r>
        <w:rPr/>
        <w:t xml:space="preserve">   – </w:t>
      </w:r>
      <w:r>
        <w:rPr/>
        <w:t>Hallod, te ganajoslábú, nem csaphatod be a gondolatolvasáshoz oly jól értő varázslónőt! Beleestél ügyes keresztkérdéseinek csapdájába, ő már tudja, azért vár rád előléptetés hamarosan, mert elhoztad ezt a levelet!</w:t>
      </w:r>
    </w:p>
    <w:p>
      <w:pPr>
        <w:pStyle w:val="Normal"/>
        <w:rPr/>
      </w:pPr>
      <w:r>
        <w:rPr/>
        <w:t xml:space="preserve">   – </w:t>
      </w:r>
      <w:r>
        <w:rPr/>
        <w:t>Szerintem ez merész következtetés, Kiria. Ez a fickó tényleg tett pár logikátlan dolgot, ám én a logikátlan dolgokat mindig szívesebben magyarázom emberi ostobasággal, mint rosszakarattal –  csillapítottam volna, ám Kiria lendülete megtörhetetlen volt.</w:t>
      </w:r>
    </w:p>
    <w:p>
      <w:pPr>
        <w:pStyle w:val="Normal"/>
        <w:rPr/>
      </w:pPr>
      <w:r>
        <w:rPr/>
        <w:t xml:space="preserve">   – </w:t>
      </w:r>
      <w:r>
        <w:rPr/>
        <w:t>Hallod, koszos disznó, az istenektől való varázslónő látja, hogy ostoba vagy, és áruló, aki Merh'Ameth hercegét félre akarta vezetni! – rángatta meg a szerencsétlen embert, muszáj volt közbelépnem.</w:t>
      </w:r>
    </w:p>
    <w:p>
      <w:pPr>
        <w:pStyle w:val="Normal"/>
        <w:rPr/>
      </w:pPr>
      <w:r>
        <w:rPr/>
        <w:t xml:space="preserve">   – </w:t>
      </w:r>
      <w:r>
        <w:rPr/>
        <w:t>Várj, Kiria! Még ha feltesszük is, hogy hamis üzenetet hozott, mindenképpen kell egy indíték! – érveltem, csak ahogy Talesszin tette volna. – Szerinted miért tett volna ilyet?</w:t>
      </w:r>
    </w:p>
    <w:p>
      <w:pPr>
        <w:pStyle w:val="Normal"/>
        <w:rPr/>
      </w:pPr>
      <w:r>
        <w:rPr/>
        <w:t xml:space="preserve">   – </w:t>
      </w:r>
      <w:r>
        <w:rPr/>
        <w:t>Mert kockaadósságai vannak, mi másért? – köpött megvetően Kiria, ám az írnok tiltakozott.</w:t>
      </w:r>
    </w:p>
    <w:p>
      <w:pPr>
        <w:pStyle w:val="Normal"/>
        <w:rPr/>
      </w:pPr>
      <w:r>
        <w:rPr/>
        <w:t xml:space="preserve">   – </w:t>
      </w:r>
      <w:r>
        <w:rPr/>
        <w:t>Nincsenek adósságaim! Az istenektől való varázslónő tisztán láthatja a gondolataim között, de akár utána is kérdezhet Issith uzsorástól, ő is tanúsíthatja, hogy nem tartozom neki. A varázslónő láthatja a gondolataimban, ez így van, vagy térítsék magához az uzsorást!</w:t>
      </w:r>
    </w:p>
    <w:p>
      <w:pPr>
        <w:pStyle w:val="Normal"/>
        <w:rPr/>
      </w:pPr>
      <w:r>
        <w:rPr/>
        <w:t xml:space="preserve">   – </w:t>
      </w:r>
      <w:r>
        <w:rPr/>
        <w:t>Na majd pont olyan bolondok leszünk, hogy magához térítjük, ő meg idecsődíti azokat a katonákat, akikkel fenyegettél minket, te ganajoslábú! – szitkozódott Kiria, alig győztem nyugtatgatni.</w:t>
      </w:r>
    </w:p>
    <w:p>
      <w:pPr>
        <w:pStyle w:val="Normal"/>
        <w:rPr/>
      </w:pPr>
      <w:r>
        <w:rPr/>
        <w:t xml:space="preserve">   – </w:t>
      </w:r>
      <w:r>
        <w:rPr/>
        <w:t>Kiria, számomra evidens, hogy nem hagyunk itt egy eszméletlen embert! Amúgy is muszáj orvosi ellátásban részesítenünk, és hát ezenfelül is, minden felmerülő bizonyítékot meg kell vizsgálni! – osztottam meg velük a szintén Talesszintől hallott szabályt.</w:t>
      </w:r>
    </w:p>
    <w:p>
      <w:pPr>
        <w:pStyle w:val="Normal"/>
        <w:rPr/>
      </w:pPr>
      <w:r>
        <w:rPr/>
        <w:t>Nos, Kiria is csodálkozott, de az írnok szabályszerűen rosszul lett.</w:t>
      </w:r>
    </w:p>
    <w:p>
      <w:pPr>
        <w:pStyle w:val="Normal"/>
        <w:rPr/>
      </w:pPr>
      <w:r>
        <w:rPr/>
        <w:t xml:space="preserve">   – </w:t>
      </w:r>
      <w:r>
        <w:rPr/>
        <w:t>Nem akarja a gondolataimat olvasni, hogy nincs adósságom?</w:t>
      </w:r>
    </w:p>
    <w:p>
      <w:pPr>
        <w:pStyle w:val="Normal"/>
        <w:rPr/>
      </w:pPr>
      <w:r>
        <w:rPr/>
        <w:t xml:space="preserve">   – </w:t>
      </w:r>
      <w:r>
        <w:rPr/>
        <w:t>Maradjunk inkább a prózaibb módszereknél –  kértem kínosan mosolyogva és odatérdeltem az eszméletlen férfi mellé. A pulzusa erős volt és egyenletes, ami mindenkeppen derűlátásra adott okot.</w:t>
        <w:tab/>
      </w:r>
    </w:p>
    <w:p>
      <w:pPr>
        <w:pStyle w:val="Normal"/>
        <w:rPr/>
      </w:pPr>
      <w:r>
        <w:rPr/>
        <w:t xml:space="preserve">   – </w:t>
      </w:r>
      <w:r>
        <w:rPr/>
        <w:t>Arhhin ha magához téríted, ketten lesznek ellenünk! –  figyelmeztetett Kiria, –  Engem leköt ez a ganajos lábú áruló, te sakkban tudod tartani egyedül a másikat?</w:t>
        <w:tab/>
      </w:r>
    </w:p>
    <w:p>
      <w:pPr>
        <w:pStyle w:val="Normal"/>
        <w:rPr/>
      </w:pPr>
      <w:r>
        <w:rPr/>
        <w:t xml:space="preserve">  – </w:t>
      </w:r>
      <w:r>
        <w:rPr/>
        <w:t>Kénytelen  leszek megpróbálni –  vélekedtem, aztán megragadtam az íróállvány mellett, kávéskancsót, és a tartalmát az ájult férfi arcába locsoltam természetesen csak azután, hogy meggyőződtem róla, a kávé már elegendően kihűlt.</w:t>
      </w:r>
    </w:p>
    <w:p>
      <w:pPr>
        <w:pStyle w:val="Normal"/>
        <w:rPr/>
      </w:pPr>
      <w:r>
        <w:rPr/>
        <w:t xml:space="preserve">   </w:t>
      </w:r>
      <w:r>
        <w:rPr/>
        <w:t>Krahácsolva rezzent össze tőle, még óvatosan megütögettem az arcát erre magához tért. Szerencsére, mert hathatósabb gyógymódot nem ismertem.</w:t>
      </w:r>
    </w:p>
    <w:p>
      <w:pPr>
        <w:pStyle w:val="Normal"/>
        <w:rPr/>
      </w:pPr>
      <w:r>
        <w:rPr/>
        <w:t xml:space="preserve">   – </w:t>
      </w:r>
      <w:r>
        <w:rPr/>
        <w:t>Mi, hogyan? – nézett körbe, mosolyogva fölé hajoltam.</w:t>
      </w:r>
    </w:p>
    <w:p>
      <w:pPr>
        <w:pStyle w:val="Normal"/>
        <w:rPr/>
      </w:pPr>
      <w:r>
        <w:rPr/>
        <w:t xml:space="preserve">   – </w:t>
      </w:r>
      <w:r>
        <w:rPr/>
        <w:t>Jó estét! Jobban van?</w:t>
      </w:r>
    </w:p>
    <w:p>
      <w:pPr>
        <w:pStyle w:val="Normal"/>
        <w:rPr/>
      </w:pPr>
      <w:r>
        <w:rPr/>
        <w:t xml:space="preserve">   – </w:t>
      </w:r>
      <w:r>
        <w:rPr/>
        <w:t>Mi? Jobban, jól vagyok, de megtámadtak! Valami nőszemély, csak berontott, jajj, a pénzeszacskóim! – emelkedett volna fel, de visszanyomtam.</w:t>
      </w:r>
    </w:p>
    <w:p>
      <w:pPr>
        <w:pStyle w:val="Normal"/>
        <w:rPr/>
      </w:pPr>
      <w:r>
        <w:rPr/>
        <w:t xml:space="preserve">  – </w:t>
      </w:r>
      <w:r>
        <w:rPr/>
        <w:t>Megvan a pénze, senki semmit nem vett el magától. Nyugalom!</w:t>
      </w:r>
    </w:p>
    <w:p>
      <w:pPr>
        <w:pStyle w:val="Normal"/>
        <w:rPr/>
      </w:pPr>
      <w:r>
        <w:rPr/>
        <w:t xml:space="preserve">  – </w:t>
      </w:r>
      <w:r>
        <w:rPr/>
        <w:t>Minden megvan? Biztos? Minden? – hanyatlott vissza, és kicsit behunyta a szemét. Azt hiszem, még erősen rosszul volt.</w:t>
      </w:r>
    </w:p>
    <w:p>
      <w:pPr>
        <w:pStyle w:val="Normal"/>
        <w:rPr/>
      </w:pPr>
      <w:r>
        <w:rPr/>
        <w:t xml:space="preserve">   – </w:t>
      </w:r>
      <w:r>
        <w:rPr/>
        <w:t>Minden megvan, akár ellenőrizheti is, de ha jobban van, szeretnék segítséget kérni öntől.</w:t>
      </w:r>
    </w:p>
    <w:p>
      <w:pPr>
        <w:pStyle w:val="Normal"/>
        <w:rPr/>
      </w:pPr>
      <w:r>
        <w:rPr/>
        <w:t xml:space="preserve">   – </w:t>
      </w:r>
      <w:r>
        <w:rPr/>
        <w:t>Ó, a pénzem megmentőjének mindent! – hálálkodott még mindig becsukott szemmel.</w:t>
      </w:r>
    </w:p>
    <w:p>
      <w:pPr>
        <w:pStyle w:val="Normal"/>
        <w:rPr/>
      </w:pPr>
      <w:r>
        <w:rPr/>
        <w:t xml:space="preserve">   – </w:t>
      </w:r>
      <w:r>
        <w:rPr/>
        <w:t>Nos, egy ember után szeretnék érdeklődni, hogy tartozik-e magának – kérdeztem, és megadtam az írnok nevét, meg hogy kicsoda, hogyan néz ki, csak hogy az uzsorás minél könnyebben vissza tudjon emlékezni. De jó memóriája lehetett, fejből, azonnal citálta az adatokat.</w:t>
      </w:r>
    </w:p>
    <w:p>
      <w:pPr>
        <w:pStyle w:val="Normal"/>
        <w:rPr/>
      </w:pPr>
      <w:r>
        <w:rPr/>
        <w:t xml:space="preserve">   – </w:t>
      </w:r>
      <w:r>
        <w:rPr/>
        <w:t>Nem tartozik egy törött tallérral sem! Nem mondom, a múlt hónapban még kétezer ezüsttel volt adósom, de aztán valami nő kifizette. Nyilván valami gazdag özvegy, mert díszes gyaloghintón érkezett, de az arcát nem láttam, mert aranyozott álarccal fedte – magyarázta, Kiria pedig magáról elfeledkezve felkacagott.</w:t>
      </w:r>
    </w:p>
    <w:p>
      <w:pPr>
        <w:pStyle w:val="Normal"/>
        <w:rPr/>
      </w:pPr>
      <w:r>
        <w:rPr/>
        <w:t xml:space="preserve">   – </w:t>
      </w:r>
      <w:r>
        <w:rPr/>
        <w:t>Aha tehát annak az aranyálarcos szukának a bábja vagy, te mocskos írnokfajzat, mint minden szerencsétlen, nyálcsorgató férfi! De most megjártad velünk! Azt hitted, a varázslónő megelégszik azzal, hogy a gondolataidban látja, nem hazudsz, és tényleg nincsenek adósságaid de nem olyan könnyű ám becsapni az istenektől való tudású Korinorisi Arh’hint! – kiáltott fel diadalmasan, aztán megragadta a kaftánját, és felhúzta a földről. – Na gyere, majd az öcsém hóhéra kiszedi belőled a részleteket, te ganajoslábú! – rángatta fel, ám ekkor az uzsorás odafordult, észrevette, és sajnos azonnal fel is ismerte Kiriát.</w:t>
      </w:r>
    </w:p>
    <w:p>
      <w:pPr>
        <w:pStyle w:val="Normal"/>
        <w:rPr/>
      </w:pPr>
      <w:r>
        <w:rPr/>
        <w:t xml:space="preserve">   – </w:t>
      </w:r>
      <w:r>
        <w:rPr/>
        <w:t>Hogy, te vagy az? – kapkodta a levegőt megrökönyödésében. –  Hát manapság már nincs határa a rablók pofátlanságának, képesek vagytok leütni, majd itt maradni, és segítséget kérni? Testőrök!</w:t>
      </w:r>
    </w:p>
    <w:p>
      <w:pPr>
        <w:pStyle w:val="Normal"/>
        <w:rPr/>
      </w:pPr>
      <w:r>
        <w:rPr/>
        <w:t xml:space="preserve">   </w:t>
      </w:r>
      <w:r>
        <w:rPr/>
        <w:t>Az utolsó szót már hangosan üvöltötte, és hallottam, hogy valahol, nem is olyan messze, lépések dübörögnek fel.</w:t>
      </w:r>
    </w:p>
    <w:p>
      <w:pPr>
        <w:pStyle w:val="Normal"/>
        <w:rPr/>
      </w:pPr>
      <w:r>
        <w:rPr/>
        <w:t xml:space="preserve">   – </w:t>
      </w:r>
      <w:r>
        <w:rPr/>
        <w:t>Arh'hin, tartsd fel őket! – kiáltott Kiria, de mielőtt egyáltalán visszakérdezhettem volna, hogy kiket, hogyan és miért, beszakadt az ajtó, és elszabadult a pokol.</w:t>
      </w:r>
    </w:p>
    <w:p>
      <w:pPr>
        <w:pStyle w:val="Normal"/>
        <w:rPr/>
      </w:pPr>
      <w:r>
        <w:rPr/>
        <w:t xml:space="preserve">   </w:t>
      </w:r>
      <w:r>
        <w:rPr/>
        <w:t>Katonák özönlöttek be, Kiria sikoltott, és a maga elé pajzsként emelt írnok teste mögül eldobott pár tőrt, egy fegyveres felbotlott, és rám esett, de nem ájultam el, mert valaki rálépett a jobb kezemre.</w:t>
      </w:r>
    </w:p>
    <w:p>
      <w:pPr>
        <w:pStyle w:val="Normal"/>
        <w:rPr/>
      </w:pPr>
      <w:r>
        <w:rPr/>
        <w:t xml:space="preserve">   – </w:t>
      </w:r>
      <w:r>
        <w:rPr/>
        <w:t>Mivel fogok írni, ha eltöröd a kezem, te két lábon járó ügyetlenség! – kiáltottam felháborodottan, valahol mellettem Kiria ordított.</w:t>
      </w:r>
    </w:p>
    <w:p>
      <w:pPr>
        <w:pStyle w:val="Normal"/>
        <w:rPr/>
      </w:pPr>
      <w:r>
        <w:rPr/>
        <w:t xml:space="preserve">   – </w:t>
      </w:r>
      <w:r>
        <w:rPr/>
        <w:t>Félre innen, ganajos lábú disznók, mert az istenektől való varázslónő mindjárt tűzzel árasztja el a szobát!</w:t>
      </w:r>
    </w:p>
    <w:p>
      <w:pPr>
        <w:pStyle w:val="Normal"/>
        <w:rPr/>
      </w:pPr>
      <w:r>
        <w:rPr/>
        <w:t xml:space="preserve">   </w:t>
      </w:r>
      <w:r>
        <w:rPr/>
        <w:t>A katonák ettől kicsit meghőköltek, én dühösen talpra kászálódtam, de mielőtt bármit tehettem volna, éreztem, hogy Kiria megragadja a nyakam, és kiestünk az ablakon egy pici kis belső udvarra. Nagy szerencse, hogy a földszinten voltunk, mert bár ő ügyesen ért földet, de én természetesen orra buktam.</w:t>
      </w:r>
    </w:p>
    <w:p>
      <w:pPr>
        <w:pStyle w:val="Normal"/>
        <w:rPr/>
      </w:pPr>
      <w:r>
        <w:rPr/>
        <w:t xml:space="preserve">   – </w:t>
      </w:r>
      <w:r>
        <w:rPr/>
        <w:t>Fuss, Arh'hin, ezek megölnek! – kiabálta, és felrángatott, rohanni kezdett.</w:t>
      </w:r>
    </w:p>
    <w:p>
      <w:pPr>
        <w:pStyle w:val="Normal"/>
        <w:rPr/>
      </w:pPr>
      <w:r>
        <w:rPr/>
        <w:t xml:space="preserve">   </w:t>
      </w:r>
      <w:r>
        <w:rPr/>
        <w:t>Lihegve szaladtam utána, párszor belebotolva hosszú kaftánomba, ő hátra sem nézve menekült. Egy ajtón visszajutottunk a házba, és egy ideig még tudtam követni futó lábának dobogását, de aztán nyilván egy fordulóban rossz irányba mentem tovább, mert egyre távolodott a hangja, amibe más neszek is vegyültek. Reccsenés, roppanás, férfihangok, és a fejem felett meg valahol oldalt is recsegett-ropogott egy- egy korhadó falépcső, ahogy sok- sok láb végigfutott rajta.</w:t>
      </w:r>
    </w:p>
    <w:p>
      <w:pPr>
        <w:pStyle w:val="Normal"/>
        <w:rPr/>
      </w:pPr>
      <w:r>
        <w:rPr/>
        <w:t xml:space="preserve">   </w:t>
      </w:r>
      <w:r>
        <w:rPr/>
        <w:t>Ám a hangzavar és a nyilvánvalóan hozzá tartozó felfordulás egyre távolodott tőlem, ahogy végleg belevesztem az épület zegzugos átjáróiba. Ráadásul levegőt is alig kaptam a nagy rohanástól, hát kicsit lassítottam, aztán meg is álltam, és megpróbáltam rájönni, hol lehetek. Nos, egy folyosón álltam, ami akár ugyanaz is lehetett, mint amelyikről indultam. Világosan látszott, hogy eltévedtem az idegen épületben.</w:t>
      </w:r>
    </w:p>
    <w:p>
      <w:pPr>
        <w:pStyle w:val="Normal"/>
        <w:rPr/>
      </w:pPr>
      <w:r>
        <w:rPr/>
        <w:t xml:space="preserve">      – </w:t>
      </w:r>
      <w:r>
        <w:rPr/>
        <w:t xml:space="preserve">No, ez se lehet már rosszabb!– mormoltam fogaim között, aztán kiderült hogy nagyon optimista vagyok mert a következő pillanatban egy hirtelen támadt szélfuvallat eloltotta a </w:t>
      </w:r>
    </w:p>
    <w:p>
      <w:pPr>
        <w:pStyle w:val="Normal"/>
        <w:rPr/>
      </w:pPr>
      <w:r>
        <w:rPr/>
        <w:t xml:space="preserve">falikarokban égő gyertyákat. Síri sötét lett.    </w:t>
      </w:r>
    </w:p>
    <w:p>
      <w:pPr>
        <w:pStyle w:val="Normal"/>
        <w:rPr/>
      </w:pPr>
      <w:r>
        <w:rPr/>
        <w:t xml:space="preserve">    </w:t>
      </w:r>
      <w:r>
        <w:rPr/>
        <w:t>Tudom, ott, a könyvtárban ülve nehezen  hihető, de igenis féltem abban a sötétben. És nem is attól, amit elrejthet, hanem magától a sötéttől.</w:t>
      </w:r>
    </w:p>
    <w:p>
      <w:pPr>
        <w:pStyle w:val="Normal"/>
        <w:rPr/>
      </w:pPr>
      <w:r>
        <w:rPr/>
        <w:t>Aztán persze felidéztem, hogy a korinorisi egyetem felvilágosult diákja vagyok, aki nem hisz a kísértetekben.</w:t>
      </w:r>
    </w:p>
    <w:p>
      <w:pPr>
        <w:pStyle w:val="Normal"/>
        <w:rPr/>
      </w:pPr>
      <w:r>
        <w:rPr/>
        <w:t xml:space="preserve">   – </w:t>
      </w:r>
      <w:r>
        <w:rPr/>
        <w:t xml:space="preserve">Tehát nem is félek tőlük! –  motyogtam el félhangosan a végkövetkeztetést, aztán hangosabban hallóztam  párat.– Van itt valaki? </w:t>
      </w:r>
    </w:p>
    <w:p>
      <w:pPr>
        <w:pStyle w:val="Normal"/>
        <w:rPr/>
      </w:pPr>
      <w:r>
        <w:rPr/>
        <w:t xml:space="preserve"> </w:t>
      </w:r>
      <w:r>
        <w:rPr/>
        <w:t>Volt. Nekicsattantam egy  nálam valamivel magasabb, és jóval masszívabb alak mellkasának.</w:t>
      </w:r>
    </w:p>
    <w:p>
      <w:pPr>
        <w:pStyle w:val="Normal"/>
        <w:rPr/>
      </w:pPr>
      <w:r>
        <w:rPr/>
        <w:t xml:space="preserve">   – </w:t>
      </w:r>
      <w:r>
        <w:rPr/>
        <w:t>Elnézést, a sötétben nem láttam, hogy itt van... – mentegetődztem udvariasan, de az alak nem válaszolt, csak megragadott a nyakamnál fogva, és elkezdett húzni valamerre.</w:t>
      </w:r>
    </w:p>
    <w:p>
      <w:pPr>
        <w:pStyle w:val="Normal"/>
        <w:rPr/>
      </w:pPr>
      <w:r>
        <w:rPr/>
        <w:t xml:space="preserve">   – </w:t>
      </w:r>
      <w:r>
        <w:rPr/>
        <w:t>Jó estét, milyen érdekes, hogy összefutottunk. A nevem Korinorisi Arh'hin, találkoztunk már? –  kíséreltem meg ismerkedni, kevés sikerrel.</w:t>
      </w:r>
    </w:p>
    <w:p>
      <w:pPr>
        <w:pStyle w:val="Normal"/>
        <w:rPr/>
      </w:pPr>
      <w:r>
        <w:rPr/>
        <w:t xml:space="preserve">   </w:t>
      </w:r>
      <w:r>
        <w:rPr/>
        <w:t>Az arc nélküli alak egyszerűen végigvonszolt pár folyosón, aztán fel egy lépcsőn, és közben egy szót sem szólt.</w:t>
      </w:r>
    </w:p>
    <w:p>
      <w:pPr>
        <w:pStyle w:val="Normal"/>
        <w:rPr/>
      </w:pPr>
      <w:r>
        <w:rPr/>
        <w:t xml:space="preserve">   – </w:t>
      </w:r>
      <w:r>
        <w:rPr/>
        <w:t>Csak azért érdeklődöm, mert én itt igazából fontos küldetést teljesítek, és muszáj meglelnem a barátnőmet, mielőtt valami baja esik. Azt hiszem, egy csomó katona üldözi, vagy valami ilyesmi –  bizonytalanodtam el. Én, az ismeretlen változatlan intenzitással rángatott valamerre.</w:t>
      </w:r>
    </w:p>
    <w:p>
      <w:pPr>
        <w:pStyle w:val="Normal"/>
        <w:rPr/>
      </w:pPr>
      <w:r>
        <w:rPr/>
        <w:t xml:space="preserve">   – </w:t>
      </w:r>
      <w:r>
        <w:rPr/>
        <w:t>Engedjen el, kérem! Nagyon fontos! – kértem, de válaszra sem méltatott, csak húzott tovább, és még mindig nem láthattam az arcát, mert amerre mentünk, nem égtek gyertyák.</w:t>
      </w:r>
    </w:p>
    <w:p>
      <w:pPr>
        <w:pStyle w:val="Normal"/>
        <w:rPr/>
      </w:pPr>
      <w:r>
        <w:rPr/>
        <w:t xml:space="preserve">   – </w:t>
      </w:r>
      <w:r>
        <w:rPr/>
        <w:t>Hát, mondhatom, ez igazán civilizálatlan megoldás! Miért nem mondja meg, mit akar?</w:t>
      </w:r>
    </w:p>
    <w:p>
      <w:pPr>
        <w:pStyle w:val="Normal"/>
        <w:rPr/>
      </w:pPr>
      <w:r>
        <w:rPr/>
        <w:t>Semmi válasz.</w:t>
        <w:tab/>
        <w:t>j</w:t>
      </w:r>
    </w:p>
    <w:p>
      <w:pPr>
        <w:pStyle w:val="Normal"/>
        <w:rPr/>
      </w:pPr>
      <w:r>
        <w:rPr/>
        <w:t xml:space="preserve">   </w:t>
      </w:r>
      <w:r>
        <w:rPr/>
        <w:t>Ezen a ponton süllyedtem odáig, hogy a fizikai erőszak eszközéhez nyúljak. Megkíséreltem kiszabadítani magam, de jóval erősebb lehetett nálam. Nem sikerült lefejtenem a kezét a nyakamról, így rövid kísérletezés után megadtam magam, és ellenkezés nélkül követtem, amerre ment.</w:t>
      </w:r>
    </w:p>
    <w:p>
      <w:pPr>
        <w:pStyle w:val="Normal"/>
        <w:rPr/>
      </w:pPr>
      <w:r>
        <w:rPr/>
        <w:t xml:space="preserve">    – </w:t>
      </w:r>
      <w:r>
        <w:rPr/>
        <w:t>Nagyon szép eljárás, mondhatom! Végigvonszolni egy tehetetlen kultúrantropológust a fél városon, magyarázat nélkül!    Zsémbeltem, aztán hirtelen megálltunk, és az idegen kinyitott egy ajtót mellettem.</w:t>
      </w:r>
    </w:p>
    <w:p>
      <w:pPr>
        <w:pStyle w:val="Normal"/>
        <w:rPr/>
      </w:pPr>
      <w:r>
        <w:rPr/>
        <w:t xml:space="preserve">   </w:t>
      </w:r>
      <w:r>
        <w:rPr/>
        <w:t>Ezt persze csak kikövetkeztetni tudtam, méghozzá abból, hogy hirtelen érthető beszéddé változott az addig csak alig-alig hallható neszezés.</w:t>
      </w:r>
    </w:p>
    <w:p>
      <w:pPr>
        <w:pStyle w:val="Normal"/>
        <w:rPr/>
      </w:pPr>
      <w:r>
        <w:rPr/>
        <w:t xml:space="preserve">    – </w:t>
      </w:r>
      <w:r>
        <w:rPr/>
        <w:t>Félre az utamból, söpredék! – ismertem fel Kiria hangját. – Félre, vagy megjárjátok!</w:t>
      </w:r>
    </w:p>
    <w:p>
      <w:pPr>
        <w:pStyle w:val="Normal"/>
        <w:rPr/>
      </w:pPr>
      <w:r>
        <w:rPr/>
        <w:t xml:space="preserve">   – </w:t>
      </w:r>
      <w:r>
        <w:rPr/>
        <w:t>Kiria! – kiáltottam örömömben, amit nyilván meghallott.</w:t>
      </w:r>
    </w:p>
    <w:p>
      <w:pPr>
        <w:pStyle w:val="Normal"/>
        <w:rPr/>
      </w:pPr>
      <w:r>
        <w:rPr/>
        <w:t xml:space="preserve">   – </w:t>
      </w:r>
      <w:r>
        <w:rPr/>
        <w:t>Halljátok? Már itt is van az istenektől való varázslónő! – visszhangozta hangját a távolság, de hiába meresztgettem a szemem, semmit sem láttam a sötétben. – És ne higgyétek, hogy bármit is számít számbeli fölényetek! Egyetlen intésével békává változtat mindannyiótokat! Hát félre innen, ha élni akartok!</w:t>
      </w:r>
    </w:p>
    <w:p>
      <w:pPr>
        <w:pStyle w:val="Normal"/>
        <w:rPr/>
      </w:pPr>
      <w:r>
        <w:rPr/>
        <w:t xml:space="preserve">   – </w:t>
      </w:r>
      <w:r>
        <w:rPr/>
        <w:t>Kiria, ez talán túlzás... – intettem volna mérsékletre, ám ekkor az idegen, aki a nyakamnál fogva tartott, hirtelen belökött a helyiségbe, amiről azonnal kiderült, hogy egy lépcsőház.</w:t>
      </w:r>
    </w:p>
    <w:p>
      <w:pPr>
        <w:pStyle w:val="Normal"/>
        <w:rPr/>
      </w:pPr>
      <w:r>
        <w:rPr/>
        <w:t xml:space="preserve">   </w:t>
      </w:r>
      <w:r>
        <w:rPr/>
        <w:t>Amint a lábam alól kicsúszott a biztos támasz, elvesztettem az egyensúlyomat, és legurultam a lépcsőn. Több helyen is jól megütöttem magamat, aztán egy forduló után arccal előre megérkeztem a földszintre. Méghozzá egy kivilágított szobába, ahol Kiria tartózkodott, és egyik kezében tőrrel, a másikban fáklyával igyekezett távol tartani magától vagy fél tucat fegyveres, páncélos férfit.</w:t>
      </w:r>
    </w:p>
    <w:p>
      <w:pPr>
        <w:pStyle w:val="Normal"/>
        <w:rPr/>
      </w:pPr>
      <w:r>
        <w:rPr/>
        <w:t xml:space="preserve">   – </w:t>
      </w:r>
      <w:r>
        <w:rPr/>
        <w:t>Látjátok, már itt is van a félelmetes varázslónő! –  mutatott rám diadalmasan, amint megérkeztem, ám attól tartok, hason fekvő, könnybe lábadt szemű alakom nem igazán tett rettenthetetlen benyomást.</w:t>
      </w:r>
    </w:p>
    <w:p>
      <w:pPr>
        <w:pStyle w:val="Normal"/>
        <w:rPr/>
      </w:pPr>
      <w:r>
        <w:rPr/>
        <w:t xml:space="preserve">   </w:t>
      </w:r>
      <w:r>
        <w:rPr/>
        <w:t>Hogy a férfiak meghőköltek, azt inkább a megdöbbenésnek tudom be, mint a félelemnek, ám végül is ez mindegy. Volt annyi időm, hogy feltápászkodjak.</w:t>
      </w:r>
    </w:p>
    <w:p>
      <w:pPr>
        <w:pStyle w:val="Normal"/>
        <w:rPr/>
      </w:pPr>
      <w:r>
        <w:rPr/>
        <w:t xml:space="preserve">   – </w:t>
      </w:r>
      <w:r>
        <w:rPr/>
        <w:t>Álljatok félre, vagy elátkoz benneteket! – reklámozott fáradhatatlanul Kiria, és csak a szeme sarkából csíptem el egy noszogató pillantást, rajta, tegyek csodát, futamítsak meg fél tucat fegyverest.</w:t>
      </w:r>
    </w:p>
    <w:p>
      <w:pPr>
        <w:pStyle w:val="Normal"/>
        <w:rPr/>
      </w:pPr>
      <w:r>
        <w:rPr/>
        <w:t>Nos, világos volt, hogy mást nemigen tehetek. Szóval, megpróbáltam.</w:t>
      </w:r>
    </w:p>
    <w:p>
      <w:pPr>
        <w:pStyle w:val="Normal"/>
        <w:rPr/>
      </w:pPr>
      <w:r>
        <w:rPr/>
        <w:t xml:space="preserve">    </w:t>
      </w:r>
      <w:r>
        <w:rPr/>
        <w:t>Fél kézzel benyúltam a kaftánomba, és előrántottam azt, ami elsőnek a kezembe került (pár üres lap volt, amit jegyzetelni tettem el, ha nagyon szükséges lenne a küldetés teljesítése közben), vádlón fejük fölé emeltem, aztán elszántam elkiáltottam magam.</w:t>
      </w:r>
    </w:p>
    <w:p>
      <w:pPr>
        <w:pStyle w:val="Normal"/>
        <w:rPr/>
      </w:pPr>
      <w:r>
        <w:rPr/>
        <w:t xml:space="preserve">    – </w:t>
      </w:r>
      <w:r>
        <w:rPr/>
        <w:t>Én itt most mindenkit békává változtatok!</w:t>
      </w:r>
    </w:p>
    <w:p>
      <w:pPr>
        <w:pStyle w:val="Normal"/>
        <w:rPr/>
      </w:pPr>
      <w:r>
        <w:rPr/>
        <w:t xml:space="preserve">   </w:t>
      </w:r>
      <w:r>
        <w:rPr/>
        <w:t>Valószínűleg a lépcsőn való legurulás közben üthettem meg a fejemet az egyik fokon.</w:t>
      </w:r>
    </w:p>
    <w:p>
      <w:pPr>
        <w:pStyle w:val="Normal"/>
        <w:rPr/>
      </w:pPr>
      <w:r>
        <w:rPr/>
        <w:t xml:space="preserve">   </w:t>
      </w:r>
      <w:r>
        <w:rPr/>
        <w:t>Fusson, ki merre lát! –  tettem még hozzá, aztán nekiláttam elszavalni „A lápi vihar”– t. Azok a csodás, monumentális képek! Azok a könnyfakasztó metaforák, ahogy az ismeretlen költő leírja a gomolygó felhőket, a fákat tövestől kicsavaró, zúgó szelet, a kavargó port és a fekete vízen bugyborékoló esőt!</w:t>
      </w:r>
    </w:p>
    <w:p>
      <w:pPr>
        <w:pStyle w:val="Normal"/>
        <w:rPr/>
      </w:pPr>
      <w:r>
        <w:rPr/>
        <w:t xml:space="preserve">    </w:t>
      </w:r>
      <w:r>
        <w:rPr/>
        <w:t>Igazán bele tudtam élni magam a helyzetbe, talán életemben nem szavaltam még olyan szépen, és annyira belefeledkeztem, hogy már csak arra tértem magamhoz, hogy Kiria rángatja a kaftánom  ujját.</w:t>
      </w:r>
    </w:p>
    <w:p>
      <w:pPr>
        <w:pStyle w:val="Normal"/>
        <w:rPr/>
      </w:pPr>
      <w:r>
        <w:rPr/>
        <w:t xml:space="preserve">   – </w:t>
      </w:r>
      <w:r>
        <w:rPr/>
        <w:t>Futnak, Arh'hin, fussunk mi is, mielőtt visszajönnek az erősítéssel!</w:t>
      </w:r>
    </w:p>
    <w:p>
      <w:pPr>
        <w:pStyle w:val="Normal"/>
        <w:rPr/>
      </w:pPr>
      <w:r>
        <w:rPr/>
        <w:t xml:space="preserve">   – </w:t>
      </w:r>
      <w:r>
        <w:rPr/>
        <w:t>Futnak? –  néztem körbe értetlenül és egy pillanatig sem tudtam elhinni, hogy tőlem ijedtek volna meg.  Na de hát mi mástól?</w:t>
      </w:r>
    </w:p>
    <w:p>
      <w:pPr>
        <w:pStyle w:val="Normal"/>
        <w:rPr/>
      </w:pPr>
      <w:r>
        <w:rPr/>
        <w:t xml:space="preserve">  </w:t>
      </w:r>
      <w:r>
        <w:rPr/>
        <w:t>Ám válaszokat keresgélni nem volt időm mert Kiria már rángatott maga után. Követtem volna, de megbotlottam valamiben, és ahogy lenéztem, teljes döbbenetemre egy férfi nézett rám vissza.</w:t>
      </w:r>
    </w:p>
    <w:p>
      <w:pPr>
        <w:pStyle w:val="Normal"/>
        <w:rPr/>
      </w:pPr>
      <w:r>
        <w:rPr/>
        <w:t xml:space="preserve">   – </w:t>
      </w:r>
      <w:r>
        <w:rPr/>
        <w:t>Kiria, itt fekszik egy! – sikoltottam.</w:t>
      </w:r>
    </w:p>
    <w:p>
      <w:pPr>
        <w:pStyle w:val="Normal"/>
        <w:rPr/>
      </w:pPr>
      <w:r>
        <w:rPr/>
        <w:t xml:space="preserve">   – </w:t>
      </w:r>
      <w:r>
        <w:rPr/>
        <w:t xml:space="preserve">Ja, egyet leírtam, de jó hogy jöttél, a többivel nem boldogultam volna!– magyarázkodott, én meg rádöbbentem, hogy egy holttestre nézek épen. </w:t>
      </w:r>
    </w:p>
    <w:p>
      <w:pPr>
        <w:pStyle w:val="Normal"/>
        <w:rPr/>
      </w:pPr>
      <w:r>
        <w:rPr/>
        <w:t>Aztán elájultam.</w:t>
      </w:r>
    </w:p>
    <w:p>
      <w:pPr>
        <w:pStyle w:val="Normal"/>
        <w:rPr/>
      </w:pPr>
      <w:r>
        <w:rPr/>
      </w:r>
    </w:p>
    <w:p>
      <w:pPr>
        <w:pStyle w:val="Normal"/>
        <w:jc w:val="center"/>
        <w:rPr/>
      </w:pPr>
      <w:r>
        <w:rPr/>
        <w:t>*    *    *</w:t>
      </w:r>
    </w:p>
    <w:p>
      <w:pPr>
        <w:pStyle w:val="Normal"/>
        <w:jc w:val="center"/>
        <w:rPr/>
      </w:pPr>
      <w:r>
        <w:rPr/>
      </w:r>
    </w:p>
    <w:p>
      <w:pPr>
        <w:pStyle w:val="Normal"/>
        <w:rPr/>
      </w:pPr>
      <w:r>
        <w:rPr/>
        <w:t xml:space="preserve">     </w:t>
      </w:r>
      <w:r>
        <w:rPr/>
        <w:t>A gyaloghintóban tértem magamhoz, arra, hogy Kiria pofozgat.</w:t>
      </w:r>
    </w:p>
    <w:p>
      <w:pPr>
        <w:pStyle w:val="Normal"/>
        <w:rPr/>
      </w:pPr>
      <w:r>
        <w:rPr/>
        <w:t xml:space="preserve">     – </w:t>
      </w:r>
      <w:r>
        <w:rPr/>
        <w:t>Hagyd abba! – könyörögtem, mert nagyon fájt a fejem, és mellesleg erősen szédültem is.</w:t>
      </w:r>
    </w:p>
    <w:p>
      <w:pPr>
        <w:pStyle w:val="Normal"/>
        <w:rPr/>
      </w:pPr>
      <w:r>
        <w:rPr/>
        <w:t xml:space="preserve">     – </w:t>
      </w:r>
      <w:r>
        <w:rPr/>
        <w:t>Szith'szavah! Csakhogy magadhoz tértél. Nem hittem volna, hogy ennyire kifáraszt a varázslás!</w:t>
      </w:r>
    </w:p>
    <w:p>
      <w:pPr>
        <w:pStyle w:val="Normal"/>
        <w:rPr/>
      </w:pPr>
      <w:r>
        <w:rPr/>
        <w:t xml:space="preserve">   – </w:t>
      </w:r>
      <w:r>
        <w:rPr/>
        <w:t>A varázslás?</w:t>
      </w:r>
    </w:p>
    <w:p>
      <w:pPr>
        <w:pStyle w:val="Normal"/>
        <w:rPr/>
      </w:pPr>
      <w:r>
        <w:rPr/>
        <w:t xml:space="preserve">   –  </w:t>
      </w:r>
      <w:r>
        <w:rPr/>
        <w:t>Te, ahogy elzavartad azokat a fickókat, az fantasztikus volt! Úgy futottak, mint a nyulak! –  lelkendezett, részemről örültem, hogy némi nyöszörgésre futja az erőmből.</w:t>
      </w:r>
    </w:p>
    <w:p>
      <w:pPr>
        <w:pStyle w:val="Normal"/>
        <w:rPr/>
      </w:pPr>
      <w:r>
        <w:rPr/>
        <w:t xml:space="preserve">   – </w:t>
      </w:r>
      <w:r>
        <w:rPr/>
        <w:t>És utána? Mi történt utána?</w:t>
        <w:tab/>
      </w:r>
    </w:p>
    <w:p>
      <w:pPr>
        <w:pStyle w:val="Normal"/>
        <w:rPr/>
      </w:pPr>
      <w:r>
        <w:rPr/>
        <w:t xml:space="preserve">   – </w:t>
      </w:r>
      <w:r>
        <w:rPr/>
        <w:t>Ó, hát felkaptalak, és kirohantam az épületből. Kint vártak a mi katonáink, összecsaptak az uzsorás engem üldöző embereivel, én meg közben bedobtalak a hintóba, és eljöttünk. Mindjárt hazaérünk, remek kirándulás volt, nem? És amit megtudtunk! – dörzsölte össze a tenyeret elégedetten.</w:t>
      </w:r>
    </w:p>
    <w:p>
      <w:pPr>
        <w:pStyle w:val="Normal"/>
        <w:rPr/>
      </w:pPr>
      <w:r>
        <w:rPr/>
        <w:t xml:space="preserve">   – </w:t>
      </w:r>
      <w:r>
        <w:rPr/>
        <w:t>Mit tudtunk meg?</w:t>
        <w:tab/>
      </w:r>
    </w:p>
    <w:p>
      <w:pPr>
        <w:pStyle w:val="Normal"/>
        <w:rPr/>
      </w:pPr>
      <w:r>
        <w:rPr/>
        <w:t xml:space="preserve">   – </w:t>
      </w:r>
      <w:r>
        <w:rPr/>
        <w:t>Azt, hogy az írnok annak a mocsok szukának a parancsára hozta neked a levelet .</w:t>
      </w:r>
    </w:p>
    <w:p>
      <w:pPr>
        <w:pStyle w:val="Normal"/>
        <w:rPr/>
      </w:pPr>
      <w:r>
        <w:rPr/>
        <w:t xml:space="preserve">  </w:t>
      </w:r>
      <w:r>
        <w:rPr/>
        <w:t xml:space="preserve">Líth'Gereth nem bolond átvinni a seregeit, ez is csak egy csapda! </w:t>
      </w:r>
    </w:p>
    <w:p>
      <w:pPr>
        <w:pStyle w:val="Normal"/>
        <w:rPr/>
      </w:pPr>
      <w:r>
        <w:rPr/>
        <w:t>Persze, az öcsém sokkal agyafúrtabb annál, hogy egy ilyen gyerekesen  egyszerű próbálkozással becsaphatnák számát sem tudom, hányszor próbálkozott már mindig sikertelenül.– büszkélkedett.</w:t>
      </w:r>
    </w:p>
    <w:p>
      <w:pPr>
        <w:pStyle w:val="Normal"/>
        <w:rPr/>
      </w:pPr>
      <w:r>
        <w:rPr/>
        <w:t xml:space="preserve">   – </w:t>
      </w:r>
      <w:r>
        <w:rPr/>
        <w:t xml:space="preserve">Nyilván – hagytam rá az egészet apatikusan.   Végül is nem mindegy, ki mit tett, kinek a megbízásából? </w:t>
      </w:r>
    </w:p>
    <w:p>
      <w:pPr>
        <w:pStyle w:val="Normal"/>
        <w:rPr/>
      </w:pPr>
      <w:r>
        <w:rPr/>
        <w:t>Nekem nincs más feladatom, mint mindenről szépen beszámolni a hercegnek, és bízni, hogy nem töret kerékbe. A következtetéseket vonja csak le ő, elvégre ő van otthon ebben az őrült szithan cselszövési mániában!</w:t>
      </w:r>
    </w:p>
    <w:p>
      <w:pPr>
        <w:pStyle w:val="Normal"/>
        <w:rPr/>
      </w:pPr>
      <w:r>
        <w:rPr/>
        <w:t xml:space="preserve">   </w:t>
      </w:r>
      <w:r>
        <w:rPr/>
        <w:t>Nagyot szusszanva hajtottam a fejem a párnákra, amint ezt így tisztáztam magamban, aztán mégis eszembe jutott valami.</w:t>
      </w:r>
    </w:p>
    <w:p>
      <w:pPr>
        <w:pStyle w:val="Normal"/>
        <w:rPr/>
      </w:pPr>
      <w:r>
        <w:rPr/>
        <w:t xml:space="preserve">   – </w:t>
      </w:r>
      <w:r>
        <w:rPr/>
        <w:t>Kiria, te találkoztál valakivel odabent? – nyitottam ki ismét a szemem, pedig az imént már lefogta a fáradtság.</w:t>
      </w:r>
    </w:p>
    <w:p>
      <w:pPr>
        <w:pStyle w:val="Normal"/>
        <w:rPr/>
      </w:pPr>
      <w:r>
        <w:rPr/>
        <w:t xml:space="preserve">   – </w:t>
      </w:r>
      <w:r>
        <w:rPr/>
        <w:t>Rengeteg katona loholt hosszan a nyomomban. Nyilván mind engem kezdett üldözni, amikor szétváltunk, elvégre senki sem bolond megtámadni egy varázslót. Erre gondolsz?</w:t>
      </w:r>
    </w:p>
    <w:p>
      <w:pPr>
        <w:pStyle w:val="Normal"/>
        <w:rPr/>
      </w:pPr>
      <w:r>
        <w:rPr/>
        <w:t xml:space="preserve">   – </w:t>
      </w:r>
      <w:r>
        <w:rPr/>
        <w:t>Nem, egy idegen, ismeretlen alakra... Illetve, nem tudom, hogy ismeretlen-e, mert csak a sötétben láttam, de bizonyosan nagyon udvariatlan, mert nem mutatkozott be. Ő segített megtalálnom téged, nélküle teljesen elvesztem volna...</w:t>
      </w:r>
    </w:p>
    <w:p>
      <w:pPr>
        <w:pStyle w:val="Normal"/>
        <w:rPr/>
      </w:pPr>
      <w:r>
        <w:rPr/>
        <w:t xml:space="preserve">   – </w:t>
      </w:r>
      <w:r>
        <w:rPr/>
        <w:t>Úgy érted, volt ott még valaki, aki a mi érdekeinket képviselte?</w:t>
      </w:r>
    </w:p>
    <w:p>
      <w:pPr>
        <w:pStyle w:val="Normal"/>
        <w:rPr/>
      </w:pPr>
      <w:r>
        <w:rPr/>
        <w:t xml:space="preserve">   – </w:t>
      </w:r>
      <w:r>
        <w:rPr/>
        <w:t>Azt nem tudhatom, hogy kinek az érdekeit képviselte, csekély tapasztalataim arra mutatnak, ezt néha korántsem egyszerű megállapítani – feleltem óvatosan. – De biztos, hogy nélküle nem találtalak volna meg, tehát tulajdonképpen neki köszönhetjük az életünket, és az ilyesmit illik megköszönni. Csak azt nem tudom, kinek...</w:t>
      </w:r>
    </w:p>
    <w:p>
      <w:pPr>
        <w:pStyle w:val="Normal"/>
        <w:rPr/>
      </w:pPr>
      <w:r>
        <w:rPr/>
        <w:t xml:space="preserve">   – </w:t>
      </w:r>
      <w:r>
        <w:rPr/>
        <w:t>Egy titokzatos alaknak, aki csak a sötétben jön elő? – mosolyodott el lelkesen, aztán ahogy bólintottam, nevetve csapott a térdére. – Ez nagyon romantikus! Gondolod, van valaki, aki titokban szerelemmel lángol irántam, de gyáva kimutatni, és így segít, név nélkül, a sötétben maradva? Vagy ami még jobb, téged szeret! Hé, Arh'hin, valamiről lemaradtam, titkos imádót tartasz?</w:t>
      </w:r>
    </w:p>
    <w:p>
      <w:pPr>
        <w:pStyle w:val="Normal"/>
        <w:rPr/>
      </w:pPr>
      <w:r>
        <w:rPr/>
        <w:t xml:space="preserve">   – </w:t>
      </w:r>
      <w:r>
        <w:rPr/>
        <w:t>Kiria, kérlek, hagyd abba! Akárki is, nem szerethet túlzottan, vagy legalábbis nagyon furcsa elképzelései vannak a szerelemről, mert úgy lelökött a lépcsőn, hogy majdnem kitörtem a nyakam.</w:t>
      </w:r>
    </w:p>
    <w:p>
      <w:pPr>
        <w:pStyle w:val="Normal"/>
        <w:rPr/>
      </w:pPr>
      <w:r>
        <w:rPr/>
        <w:t xml:space="preserve">   – </w:t>
      </w:r>
      <w:r>
        <w:rPr/>
        <w:t>Akkor lehetett egy szellem! Egy halott, aki valamiért hálás neked, és segít! Csináltál valaha olyan istentelen szertartásokat, amikkel magadhoz igézted a holtak szellemeit?</w:t>
      </w:r>
    </w:p>
    <w:p>
      <w:pPr>
        <w:pStyle w:val="Normal"/>
        <w:rPr/>
      </w:pPr>
      <w:r>
        <w:rPr/>
        <w:t xml:space="preserve">   – </w:t>
      </w:r>
      <w:r>
        <w:rPr/>
        <w:t>Nem hinném... – hűltem el a feltételezés hallatán, de Kiria csak legyintett.</w:t>
      </w:r>
    </w:p>
    <w:p>
      <w:pPr>
        <w:pStyle w:val="Normal"/>
        <w:rPr/>
      </w:pPr>
      <w:r>
        <w:rPr/>
        <w:t xml:space="preserve">   – </w:t>
      </w:r>
      <w:r>
        <w:rPr/>
        <w:t>Hazudj nyugodtan, megértem, ha nem dicsekedsz el vele, ezért Szithanban is halálbüntetés jár. A papok rühellik, ha valaki belekontárkodik a halottak ügyeibe, de én nem vagyok se gyáva, se finnyás, én nem bánom, ha hullamágiával is foglalkozo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 </w:t>
      </w:r>
      <w:r>
        <w:rPr/>
        <w:t>Nem foglalkozom! –  tiltakoztam, immár élénkebben, de könnyedén leintett.</w:t>
      </w:r>
    </w:p>
    <w:p>
      <w:pPr>
        <w:pStyle w:val="Normal"/>
        <w:rPr/>
      </w:pPr>
      <w:r>
        <w:rPr/>
        <w:t xml:space="preserve">   – </w:t>
      </w:r>
      <w:r>
        <w:rPr/>
        <w:t>Hagyjuk is! Ha nem szellem, akkor még mindi lehetett egy kém, de  csak olyan, aki valaki másnak dolgozik.</w:t>
        <w:tab/>
      </w:r>
    </w:p>
    <w:p>
      <w:pPr>
        <w:pStyle w:val="Normal"/>
        <w:rPr/>
      </w:pPr>
      <w:r>
        <w:rPr/>
        <w:t xml:space="preserve">   – </w:t>
      </w:r>
      <w:r>
        <w:rPr/>
        <w:t>Miért nem lehetett Harh'Hatal kéme?</w:t>
      </w:r>
    </w:p>
    <w:p>
      <w:pPr>
        <w:pStyle w:val="Normal"/>
        <w:rPr/>
      </w:pPr>
      <w:r>
        <w:rPr/>
        <w:t xml:space="preserve">   – </w:t>
      </w:r>
      <w:r>
        <w:rPr/>
        <w:t>Ugyan, arról tudnék, ha küldött volna még valakit. Amúgy sem hiszem, hogy bárkivel ellenőriztetne téged , benned  megbízik. Úgy nagyjából megbízik – javította ki magát, aztán</w:t>
      </w:r>
    </w:p>
    <w:p>
      <w:pPr>
        <w:pStyle w:val="Normal"/>
        <w:rPr/>
      </w:pPr>
      <w:r>
        <w:rPr/>
        <w:t xml:space="preserve">vállat vont.– De  mindegy is, kik  jártak még ott, azt Hatal majd úgyis kideríti ! A lényeg, hogy mulattunk egy nagyot. Én kiválóan éreztem magam! –  lelkendezett, de szerettem volna békésen végiggondolni, mi történt, hát leintettem. </w:t>
      </w:r>
    </w:p>
    <w:p>
      <w:pPr>
        <w:pStyle w:val="Normal"/>
        <w:rPr/>
      </w:pPr>
      <w:r>
        <w:rPr/>
        <w:t xml:space="preserve">    – </w:t>
      </w:r>
      <w:r>
        <w:rPr/>
        <w:t>Valóban remek, ööö, kirándulás volt, de tényleg fáradt vagyok. Tudod a varázslás, meg minden! Picit pihennék...</w:t>
      </w:r>
    </w:p>
    <w:p>
      <w:pPr>
        <w:pStyle w:val="Normal"/>
        <w:rPr/>
      </w:pPr>
      <w:r>
        <w:rPr/>
        <w:t xml:space="preserve">    – </w:t>
      </w:r>
      <w:r>
        <w:rPr/>
        <w:t>Persze! – bólogatott buzgón, és utána tényleg csendben maradt, én meg nyitott szemmel, a párnákra hajtott fejjel bámultam kifele, a csillagfényes éjszakába, és törtem a fejem.</w:t>
      </w:r>
    </w:p>
    <w:p>
      <w:pPr>
        <w:pStyle w:val="Normal"/>
        <w:rPr/>
      </w:pPr>
      <w:r>
        <w:rPr/>
        <w:t>Persze, eredménytelenül.</w:t>
      </w:r>
    </w:p>
    <w:p>
      <w:pPr>
        <w:pStyle w:val="Normal"/>
        <w:rPr/>
      </w:pPr>
      <w:r>
        <w:rPr/>
      </w:r>
    </w:p>
    <w:p>
      <w:pPr>
        <w:pStyle w:val="Normal"/>
        <w:jc w:val="center"/>
        <w:rPr/>
      </w:pPr>
      <w:r>
        <w:rPr/>
        <w:t>*    *    *</w:t>
      </w:r>
    </w:p>
    <w:p>
      <w:pPr>
        <w:pStyle w:val="Normal"/>
        <w:rPr/>
      </w:pPr>
      <w:r>
        <w:rPr/>
      </w:r>
    </w:p>
    <w:p>
      <w:pPr>
        <w:pStyle w:val="Normal"/>
        <w:rPr/>
      </w:pPr>
      <w:r>
        <w:rPr/>
        <w:t xml:space="preserve">     </w:t>
      </w:r>
      <w:r>
        <w:rPr/>
        <w:t>Hamarosan megérkeztünk a palotába, a rézveretes kapu döngve csukódott be mögöttünk, és szolgák futottak elénk, fogadni megtépett kis csapatunkat. Nem is csodálkoztam, hogy az egyik a herceg üzenetét hozta, aki hívatott. Persze, hiszen alig múlt éjfél, megszokott időpont a titkos megbeszélésekre!</w:t>
      </w:r>
    </w:p>
    <w:p>
      <w:pPr>
        <w:pStyle w:val="Normal"/>
        <w:rPr/>
      </w:pPr>
      <w:r>
        <w:rPr/>
        <w:t xml:space="preserve">    </w:t>
      </w:r>
      <w:r>
        <w:rPr/>
        <w:t>Fáradt léptekkel kullogtam fel a lakosztályába Kiriával együtt, aki persze nem maradt volna ki a várható mulatságból.</w:t>
      </w:r>
    </w:p>
    <w:p>
      <w:pPr>
        <w:pStyle w:val="Normal"/>
        <w:rPr/>
      </w:pPr>
      <w:r>
        <w:rPr/>
        <w:t xml:space="preserve">   – </w:t>
      </w:r>
      <w:r>
        <w:rPr/>
        <w:t>Érdekel, mi lesz, és amúgy is szeretnék beszélni az öcsém fejével. Egyébként úgyis tudja, hogy veled voltam!</w:t>
      </w:r>
    </w:p>
    <w:p>
      <w:pPr>
        <w:pStyle w:val="Normal"/>
        <w:rPr/>
      </w:pPr>
      <w:r>
        <w:rPr/>
        <w:t xml:space="preserve">   – </w:t>
      </w:r>
      <w:r>
        <w:rPr/>
        <w:t>De te az indulásnál azt mondtad, nem engedi, hogy elkísérj, és csak azért nem fog engem kerékbe töretni, mert nem tud róla, hogy jöttél! – mutattam rá, laza vállvonással tette túl magát a problémámon.</w:t>
      </w:r>
    </w:p>
    <w:p>
      <w:pPr>
        <w:pStyle w:val="Normal"/>
        <w:rPr/>
      </w:pPr>
      <w:r>
        <w:rPr/>
        <w:t xml:space="preserve">   – </w:t>
      </w:r>
      <w:r>
        <w:rPr/>
        <w:t>Á, csak hazudtam, hogy megnyugtassalak! Hatal természetesen mindent tud, ami a palotában történik.</w:t>
      </w:r>
    </w:p>
    <w:p>
      <w:pPr>
        <w:pStyle w:val="Normal"/>
        <w:rPr/>
      </w:pPr>
      <w:r>
        <w:rPr/>
        <w:t xml:space="preserve">   </w:t>
      </w:r>
      <w:r>
        <w:rPr/>
        <w:t>Tehát már megint nagy bajban vagyok, konstatáltam, de igazából túl fáradt voltam a kétségbeeséshez. Félelem helyett inkább kíváncsisággal leptem be a herceg hálójába, érdeklődéssel várva, vajon mi fog történni?  Hát életemben nem hallottam még olyan ordítozást, mint ami ott pillanatokon belül kitört.</w:t>
      </w:r>
    </w:p>
    <w:p>
      <w:pPr>
        <w:pStyle w:val="Normal"/>
        <w:rPr/>
      </w:pPr>
      <w:r>
        <w:rPr/>
        <w:t xml:space="preserve">   </w:t>
      </w:r>
      <w:r>
        <w:rPr/>
        <w:t>Leginkább Kiria kiabált.</w:t>
      </w:r>
    </w:p>
    <w:p>
      <w:pPr>
        <w:pStyle w:val="Normal"/>
        <w:rPr/>
      </w:pPr>
      <w:r>
        <w:rPr/>
        <w:t xml:space="preserve">   – </w:t>
      </w:r>
      <w:r>
        <w:rPr/>
        <w:t>Térj észhez te futóbolond, te szerencsétlen, te ostoba barom, akit az esze helyett az ágyéka irányít! – ordította teli tüdővel Harh'Hatal, Merh'Ameth hercegének az arcába. –  Az a szuka áll e mögött is, az a mocsok kis kígyó! Az ujja köré csavar, kihasznál, és a végén eldob, amikor megun</w:t>
      </w:r>
    </w:p>
    <w:p>
      <w:pPr>
        <w:pStyle w:val="Normal"/>
        <w:rPr/>
      </w:pPr>
      <w:r>
        <w:rPr/>
        <w:t>játszani veled!</w:t>
      </w:r>
    </w:p>
    <w:p>
      <w:pPr>
        <w:pStyle w:val="Normal"/>
        <w:rPr/>
      </w:pPr>
      <w:r>
        <w:rPr/>
        <w:t xml:space="preserve">   </w:t>
      </w:r>
      <w:r>
        <w:rPr/>
        <w:t>A herceg természetesen oda sem figyelt nővére intelmeire, mindig faarccal fogadta Kiria kitöréseit, és akkor ráadásul volt saját dühöngenivalója. Ő velem ordibált.</w:t>
      </w:r>
    </w:p>
    <w:p>
      <w:pPr>
        <w:pStyle w:val="Normal"/>
        <w:rPr/>
      </w:pPr>
      <w:r>
        <w:rPr/>
        <w:t xml:space="preserve">   – </w:t>
      </w:r>
      <w:r>
        <w:rPr/>
        <w:t>Arh'hin, te utolsó szuka, mit képzelsz magadról! Hogyan merészelted magaddal vinni a nővéremet? Kinek hiszed magad, hogy az ő életét mered kockáztatni? Ezért még a kerékbetöretés is kevés, ezért én élve eltemettetlek, megfőzetlek, egyenként vágom le az ujjaidat!</w:t>
      </w:r>
    </w:p>
    <w:p>
      <w:pPr>
        <w:pStyle w:val="Normal"/>
        <w:rPr/>
      </w:pPr>
      <w:r>
        <w:rPr/>
        <w:t xml:space="preserve">   – </w:t>
      </w:r>
      <w:r>
        <w:rPr/>
        <w:t>Olyan világos, mint a nap! – kiabálta közben Kiria töretlen lendülettel. –Az a szuka kifizette az írnok adósságait, és rávette, hogy vigye el azt a levelet! Akármibe lefogadom, hogy a saját pici fejecskéje után csinálta, méghozzá azért, hogy minél jobban összeugrasszon téged az apjával. –  magyarázta lendületesen gesztikulálva, de a herceg rá se nézett.</w:t>
      </w:r>
    </w:p>
    <w:p>
      <w:pPr>
        <w:pStyle w:val="Normal"/>
        <w:rPr/>
      </w:pPr>
      <w:r>
        <w:rPr/>
        <w:t xml:space="preserve">   – </w:t>
      </w:r>
      <w:r>
        <w:rPr/>
        <w:t>Mondj egy okot, hogy ne vágjalak le azonnal, te idegen szuka! Hogy képzeled, hogy kockáztatod a család egy tagjának az életét!</w:t>
      </w:r>
    </w:p>
    <w:p>
      <w:pPr>
        <w:pStyle w:val="Normal"/>
        <w:rPr/>
      </w:pPr>
      <w:r>
        <w:rPr/>
        <w:t xml:space="preserve">   – </w:t>
      </w:r>
      <w:r>
        <w:rPr/>
        <w:t>Szeretném megjegyezni, hogy Kiria magától jött. Nem én vittem – szúrtam közbe csendesen, és elnyomtam egy ásítást. Akkor még szédelegtem egy kicsit az ájulás után, és úgy általában, annyira hihetetlen volt az egész! Szavamra, majdnem biztosra vettem, hogy percek kérdése, és felébredek, méghozzá otthon, kis padlásszobámban, az ablakon barátságosan kopog az eső, és én csak fekszem a puha ágyikómban, és fejcsóválva nevetek, hogy milyen butát álmodtam. Ám persze nem ébredtem, és a herceg tovább kiabált.</w:t>
      </w:r>
    </w:p>
    <w:p>
      <w:pPr>
        <w:pStyle w:val="Normal"/>
        <w:rPr/>
      </w:pPr>
      <w:r>
        <w:rPr/>
        <w:t xml:space="preserve">   – </w:t>
      </w:r>
      <w:r>
        <w:rPr/>
        <w:t>Nem számít, hogy magától ment veled! Kiria a családom tagja, azt tesz, amit akar! Te viszont a szolgám vagy, aki azt teszi, amit parancsolok neki! Én pedig azt mondtam, hogy egyedül mégy!</w:t>
      </w:r>
    </w:p>
    <w:p>
      <w:pPr>
        <w:pStyle w:val="Normal"/>
        <w:rPr/>
      </w:pPr>
      <w:r>
        <w:rPr/>
        <w:t xml:space="preserve">   – </w:t>
      </w:r>
      <w:r>
        <w:rPr/>
        <w:t>Azért ebben van egy erős logikai bukfenc, ha alaposabban végiggondolja.</w:t>
      </w:r>
    </w:p>
    <w:p>
      <w:pPr>
        <w:pStyle w:val="Normal"/>
        <w:rPr/>
      </w:pPr>
      <w:r>
        <w:rPr/>
        <w:t xml:space="preserve">   </w:t>
      </w:r>
      <w:r>
        <w:rPr/>
        <w:t>Erre a szemtelenségre nem is tudott mit válaszolni, fuldokolva kereste a választ, de persze nem lett csend, mert Kiria zavartalanul folytatta a saját mondókáját.</w:t>
      </w:r>
    </w:p>
    <w:p>
      <w:pPr>
        <w:pStyle w:val="Normal"/>
        <w:rPr/>
      </w:pPr>
      <w:r>
        <w:rPr/>
        <w:t xml:space="preserve">   – </w:t>
      </w:r>
      <w:r>
        <w:rPr/>
        <w:t>Annyira világos, mire játszik a kis szuka! Az apja nem engedni neki, hogy összeházasodjon veled, mert nem akarja, hogy átkerüljön a mi családunkba, és az ellenségévé váljon. Mit tesz erre a picike? Összeugraszt titeket! –  magyarázta, és közben két kézzel rángatta az öccse karját, ami igen szerencsés volt ram nézve, mert így az nem tudta elővenni a kardját.</w:t>
      </w:r>
    </w:p>
    <w:p>
      <w:pPr>
        <w:pStyle w:val="Normal"/>
        <w:rPr/>
      </w:pPr>
      <w:r>
        <w:rPr/>
        <w:t xml:space="preserve">   – </w:t>
      </w:r>
      <w:r>
        <w:rPr/>
        <w:t>Kiria. hagyj egy kicsit békén, amíg levágom ezt a ganajos lábú szukát!</w:t>
        <w:tab/>
      </w:r>
    </w:p>
    <w:p>
      <w:pPr>
        <w:pStyle w:val="Normal"/>
        <w:rPr/>
      </w:pPr>
      <w:r>
        <w:rPr/>
        <w:t xml:space="preserve">   – </w:t>
      </w:r>
      <w:r>
        <w:rPr/>
        <w:t>Hagyd Arh'hint, és a szeretődet öld meg, de mihamarabb, mielőtt teljesen  szembefordít Líth'Gerethhel! Láthatóan az a célja, hogy ti végre egymásnak essetek. Hisz ha megölöd az apját minden remek!  Hozzád megy, és övé lesz az egyetlen család, ami Fehéraranyparttal kereskedik.</w:t>
      </w:r>
    </w:p>
    <w:p>
      <w:pPr>
        <w:pStyle w:val="Normal"/>
        <w:rPr/>
      </w:pPr>
      <w:r>
        <w:rPr/>
        <w:t>Az apja öl meg téged? Még jobb, hiszen akkor ismételten egy kézben van a kereskedelem, és ő simán megörökli az egészet!</w:t>
        <w:tab/>
        <w:t xml:space="preserve"> </w:t>
      </w:r>
    </w:p>
    <w:p>
      <w:pPr>
        <w:pStyle w:val="Normal"/>
        <w:rPr/>
      </w:pPr>
      <w:r>
        <w:rPr/>
        <w:t>Érdeklődve hallgattam a számomra meglepő és teljesen idegen gondolatmenetet, de a herceg nem értékelte a nővére eszmefuttatását. Egyszerűen félrelökte Kiriát, kihúzta a kardját, és a torkomhoz szorította. Egészen érdekes érzés volt.</w:t>
        <w:tab/>
      </w:r>
    </w:p>
    <w:p>
      <w:pPr>
        <w:pStyle w:val="Normal"/>
        <w:rPr/>
      </w:pPr>
      <w:r>
        <w:rPr/>
        <w:t xml:space="preserve">   – </w:t>
      </w:r>
      <w:r>
        <w:rPr/>
        <w:t>Jól van, Arh'hin, egy utolsó esélyt kapsz! – sziszegte csendesen –  Ha van valami mentséged a mai estére, csak egyetlenegy, bármi ok arra, hogy életben hagyjalak, akkor rajta, mondjad!</w:t>
      </w:r>
    </w:p>
    <w:p>
      <w:pPr>
        <w:pStyle w:val="Normal"/>
        <w:rPr/>
      </w:pPr>
      <w:r>
        <w:rPr/>
        <w:t xml:space="preserve">   </w:t>
      </w:r>
      <w:r>
        <w:rPr/>
        <w:t>Csend nehezedett a teremre. Kiria ott, ahova esett, magához húzta a lábát, és érdeklődve várta a fejleményeket, velem szemben állt a herceg, tekintetében égett az őrület lángja. Én meg csak csodálkoztam, hogy nem ájulok el, de azt hiszem, még ahhoz is túl fáradt voltam.</w:t>
      </w:r>
    </w:p>
    <w:p>
      <w:pPr>
        <w:pStyle w:val="Normal"/>
        <w:rPr/>
      </w:pPr>
      <w:r>
        <w:rPr/>
        <w:t xml:space="preserve">   – </w:t>
      </w:r>
      <w:r>
        <w:rPr/>
        <w:t>Sose lesz még egy ilyen fehéraranyparti varázslónője – ráztam meg a fejem csendes lemondással.</w:t>
      </w:r>
    </w:p>
    <w:p>
      <w:pPr>
        <w:pStyle w:val="Normal"/>
        <w:rPr/>
      </w:pPr>
      <w:r>
        <w:rPr/>
        <w:t>Egy picit még elhúzódott a csend, aztán a herceg leengedte a kardját.</w:t>
      </w:r>
    </w:p>
    <w:p>
      <w:pPr>
        <w:pStyle w:val="Normal"/>
        <w:rPr/>
      </w:pPr>
      <w:r>
        <w:rPr/>
        <w:t xml:space="preserve">   – </w:t>
      </w:r>
      <w:r>
        <w:rPr/>
        <w:t>A többi részletet majd holnap megbeszéljük. Most pihenj, látszik, hogy fáradt vagy. Elmehetsz! –  biccentett könnyedén, aztán eltette a fegyvert, és hátat fordított.</w:t>
      </w:r>
    </w:p>
    <w:p>
      <w:pPr>
        <w:pStyle w:val="Normal"/>
        <w:rPr/>
      </w:pPr>
      <w:r>
        <w:rPr/>
        <w:t xml:space="preserve">   </w:t>
      </w:r>
      <w:r>
        <w:rPr/>
        <w:t>Kiriára pislantottam, ő széles vigyorral jelezte, hogy szerinte minden rendben van, ez a dolgok normális menete, idegeskedni semmi ok, hát biccentettem, aztán óvatosan kioldalogtam a szobából.</w:t>
      </w:r>
    </w:p>
    <w:p>
      <w:pPr>
        <w:pStyle w:val="Normal"/>
        <w:rPr/>
      </w:pPr>
      <w:r>
        <w:rPr/>
        <w:t xml:space="preserve">   </w:t>
      </w:r>
      <w:r>
        <w:rPr/>
        <w:t>Lábujjhegyen, megemelt köntössel siettem végig a sötét, első emeleti folyosón, amely az udvart vette körül, odafent világítottak a csillagok, és könnyű, meleg szél járt, mint Szithan minden éjszakáján. Mar majdnem a lépcsőfeljárónál jártam, amikor utamat széles fénytócsa keresztezte, a zeneterem ajtajának elhúzott függönyén át látszott, hogy odabenn égnek gyertyák, és ahogy egy pillanatra megtorpantam, valami hangszer halk pengését is hallani véltem.</w:t>
      </w:r>
    </w:p>
    <w:p>
      <w:pPr>
        <w:pStyle w:val="Normal"/>
        <w:rPr/>
      </w:pPr>
      <w:r>
        <w:rPr/>
        <w:t>Megálltam az ajtó előtt, és félrehajtott fejjel benéztem.</w:t>
      </w:r>
    </w:p>
    <w:p>
      <w:pPr>
        <w:pStyle w:val="Normal"/>
        <w:rPr/>
      </w:pPr>
      <w:r>
        <w:rPr/>
        <w:t>Szekith ült bent, kényelmesen kinyújtott lábbal, párnáknak támaszkodva, kezében egy vékony nyakú gitárfélét tartott. (Pontosabb leírást  ne várj tőlem, jó olvasóm, a szithan hangszerek között nem sikerült elmélyednem!)</w:t>
      </w:r>
    </w:p>
    <w:p>
      <w:pPr>
        <w:pStyle w:val="Normal"/>
        <w:rPr/>
      </w:pPr>
      <w:r>
        <w:rPr/>
        <w:t xml:space="preserve">   </w:t>
      </w:r>
      <w:r>
        <w:rPr/>
        <w:t>Kicsit vártam, aztán már éppen indultam volna, amikor felém fordította a fejét, észrevett.</w:t>
      </w:r>
    </w:p>
    <w:p>
      <w:pPr>
        <w:pStyle w:val="Normal"/>
        <w:rPr/>
      </w:pPr>
      <w:r>
        <w:rPr/>
        <w:t xml:space="preserve">   – </w:t>
      </w:r>
      <w:r>
        <w:rPr/>
        <w:t>Abbahagyták?</w:t>
      </w:r>
    </w:p>
    <w:p>
      <w:pPr>
        <w:pStyle w:val="Normal"/>
        <w:rPr/>
      </w:pPr>
      <w:r>
        <w:rPr/>
        <w:t xml:space="preserve">   – </w:t>
      </w:r>
      <w:r>
        <w:rPr/>
        <w:t>Kik és mit?</w:t>
      </w:r>
    </w:p>
    <w:p>
      <w:pPr>
        <w:pStyle w:val="Normal"/>
        <w:rPr/>
      </w:pPr>
      <w:r>
        <w:rPr/>
        <w:t xml:space="preserve">   – </w:t>
      </w:r>
      <w:r>
        <w:rPr/>
        <w:t>Az öcsém és a húgom az ordítozást. Abbahagyták, vagy legalábbis felfüggesztették reggelig?</w:t>
      </w:r>
    </w:p>
    <w:p>
      <w:pPr>
        <w:pStyle w:val="Normal"/>
        <w:rPr/>
      </w:pPr>
      <w:r>
        <w:rPr/>
        <w:t>Bátortalanul visszanéztem a balkonon, a herceg hálójának irányába ahol már nem égtek a fények.</w:t>
      </w:r>
    </w:p>
    <w:p>
      <w:pPr>
        <w:pStyle w:val="Normal"/>
        <w:rPr/>
      </w:pPr>
      <w:r>
        <w:rPr/>
        <w:t xml:space="preserve">    – </w:t>
      </w:r>
      <w:r>
        <w:rPr/>
        <w:t>Azt hiszem, abbahagyták.</w:t>
      </w:r>
    </w:p>
    <w:p>
      <w:pPr>
        <w:pStyle w:val="Normal"/>
        <w:rPr/>
      </w:pPr>
      <w:r>
        <w:rPr/>
        <w:t xml:space="preserve">    – </w:t>
      </w:r>
      <w:r>
        <w:rPr/>
        <w:t>Ah, remek! – tette le maga mellé a hangszert Szekith, és ruganyos mozdulattal talpra állt. – Akkor tehát végre lepihenhetek, és talán békében tölthetem az éjszaka maradékát! Jó éjt, Arh'hin, holnap reggel remélem találkozunk a sakktábla mellett!</w:t>
      </w:r>
    </w:p>
    <w:p>
      <w:pPr>
        <w:pStyle w:val="Normal"/>
        <w:rPr/>
      </w:pPr>
      <w:r>
        <w:rPr/>
        <w:t xml:space="preserve">   – </w:t>
      </w:r>
      <w:r>
        <w:rPr/>
        <w:t>Jó éjszakát! – köszöntem neki, és hosszan utánanéztem, ahogy eltűnt a sötétben a lakosztálya felé.</w:t>
      </w:r>
    </w:p>
    <w:p>
      <w:pPr>
        <w:pStyle w:val="Normal"/>
        <w:rPr/>
      </w:pPr>
      <w:r>
        <w:rPr/>
        <w:t xml:space="preserve">   </w:t>
      </w:r>
      <w:r>
        <w:rPr/>
        <w:t>Aznap este padlásszobám mélyén azon gondolkodtam, ki lehetett az az alak, akivel találkoztam a teaház sötétbe borult folyosóján. Persze, sok minden máson is gondolkodhattam volna, de igazából a többi nem érdekelt. Hogy ki kit csap be, ki kinek a szövetségese, és ki ki után kémkedik, ez annyira távol állt tőlem! Törje rajta a fejét a herceg, közöm sincs hozzá. Ám Kiria bogarat ültetett a fülembe az ismeretien alak kilétét találgatva. Nagyon szíven ütött, hogy esetleg van valaki itt, Szithanban, aki jót akar nekem.</w:t>
      </w:r>
    </w:p>
    <w:p>
      <w:pPr>
        <w:pStyle w:val="Normal"/>
        <w:rPr/>
      </w:pPr>
      <w:r>
        <w:rPr/>
        <w:t xml:space="preserve">   </w:t>
      </w:r>
      <w:r>
        <w:rPr/>
        <w:t>Mert akárki is volt, jót akart nekem. Illetve, inkább jót, mint rosszat, hiszen végül is megtalálta nekem Kiriát, aki kihozott onnan. Bár az is tény, az illető igen tágan értelmezte a jótékonykodás határait, erre bizonyíték a fejemen összegyűlt számtalan púp, mind egy- egy emlék egy- egy elhagyott lépcsőfoktól.</w:t>
      </w:r>
    </w:p>
    <w:p>
      <w:pPr>
        <w:pStyle w:val="Normal"/>
        <w:rPr/>
      </w:pPr>
      <w:r>
        <w:rPr/>
        <w:t xml:space="preserve">   </w:t>
      </w:r>
      <w:r>
        <w:rPr/>
        <w:t>Ám azon túl, hogy jót akart nekem az ismeretlen, nem tudtam róla semmit. Bárki lehetett. Líth'Gereth haragosa vagy Harh'Hatal egy embere. Egy katona, egy kém, bárki idegen, aki titokban akarta tartani a személyazonosságát. Igen, végig sötétben volt, nyilván titkolta kilétét, és ahogy ezt végiggondoltam, eszembe jutott még valami. Nem csak az arcát nem mutatta, de meg sem szólalt! Ki lehet az, aki feltételezheti, hogy a hangja után felismerem? Nos, legfeljebb egy maroknyi ember, innen a palotából, örültem meg a felismerésnek, és gyorsan nekiláttam összeszedni azokat, akik számba jöhetnek.</w:t>
      </w:r>
    </w:p>
    <w:p>
      <w:pPr>
        <w:pStyle w:val="Normal"/>
        <w:rPr/>
      </w:pPr>
      <w:r>
        <w:rPr/>
        <w:t xml:space="preserve">       </w:t>
      </w:r>
      <w:r>
        <w:rPr/>
        <w:t>Először is volt pár katona meg szolga, akikkel régebben gyakran együtt étkeztem és ismertem a hangjukat is, de elvetettem hogy ott lehettek volna.</w:t>
      </w:r>
    </w:p>
    <w:p>
      <w:pPr>
        <w:pStyle w:val="Normal"/>
        <w:rPr/>
      </w:pPr>
      <w:r>
        <w:rPr/>
        <w:t>Úgy éreztem, egyik sem bizalmi ember, akit ilyen feladattal bízna meg Harh'Hatal. Így ki maradt? Isith'His,  Szekith,  no meg maga a herceg. Logikailag ők hárman jöhettek szóba, de a kis termetű tanácsnokot kizártam, mert az ismeretlen alak nála érezhetően magasabb volt. Maradt Harh'Hatal meg a bátyja, kis hezitálás után az utóbbit választottam</w:t>
      </w:r>
    </w:p>
    <w:p>
      <w:pPr>
        <w:pStyle w:val="Normal"/>
        <w:rPr/>
      </w:pPr>
      <w:r>
        <w:rPr/>
        <w:t xml:space="preserve">   </w:t>
      </w:r>
      <w:r>
        <w:rPr/>
        <w:t>Hiszen Kiria is eljött, miért ne szólhatott volna bele az események alakulásába a másik testvér is? Elvégre Szekith is a Merh'Ameth tagja, ő is benne van ebben az átláthatatlan játszmában, ráadásul róla tényleg feltételeztem, hogy barátsággal van irántam. És milyen ébernek tűnt, amikor este találkoztunk a zeneteremben! Igen, egészen hihető, hogy utánunk jött, és segített, de csak titokban, mert az ő finom lelke elveti az ilyen giccses pózokat, mint a „hős megmentő”.</w:t>
      </w:r>
    </w:p>
    <w:p>
      <w:pPr>
        <w:pStyle w:val="Normal"/>
        <w:rPr/>
      </w:pPr>
      <w:r>
        <w:rPr/>
        <w:t xml:space="preserve">   </w:t>
      </w:r>
      <w:r>
        <w:rPr/>
        <w:t>Gyorsan bizonyossággá érett bennem a gyanú, hogy Szekith volt, és el is határoztam, hogy kiderítem, igazam van-e, bár láttam, hogy nem lesz egyszerű. Persze, jó olvasóm, most minden okod megvan, hogy rosszallva csóváld a fejed. Minek törtem én hosszan ezen a fejem, ahelyett hogy normális módon, egyenesen megkérdeztem volna.</w:t>
      </w:r>
    </w:p>
    <w:p>
      <w:pPr>
        <w:pStyle w:val="Normal"/>
        <w:rPr/>
      </w:pPr>
      <w:r>
        <w:rPr/>
        <w:t xml:space="preserve">   </w:t>
      </w:r>
      <w:r>
        <w:rPr/>
        <w:t>Hogy lehet ilyen buta, miért nem kérdez, vélekedhetsz, és igazad van. Ott, a könyvtárban, a békés Korinorisban, ahol ha valaki nem ért valamit, akkor megkérdezi. És nem kell attól félnie, hogy válasz helyett lecsapják a fejét. Ám Szithanban, sajnos, ez egyáltalán nem elképzelhetetlen.</w:t>
      </w:r>
    </w:p>
    <w:p>
      <w:pPr>
        <w:pStyle w:val="Normal"/>
        <w:rPr/>
      </w:pPr>
      <w:r>
        <w:rPr/>
        <w:t xml:space="preserve"> </w:t>
      </w:r>
      <w:r>
        <w:rPr/>
        <w:t>Pedig ostoba, végtelenül ostoba dolog, hogy ha valamit nem ért az ember, akkor nem kérdezheti meg!</w:t>
      </w:r>
    </w:p>
    <w:p>
      <w:pPr>
        <w:pStyle w:val="Normal"/>
        <w:rPr/>
      </w:pPr>
      <w:r>
        <w:rPr/>
        <w:t xml:space="preserve">   </w:t>
      </w:r>
      <w:r>
        <w:rPr/>
        <w:t>Ez volt az utolsó gondolat, amit aznap este lejegyeztem, aztán bedugaszoltam a tintát, elfújtam a mécsest, és elaludtam.</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     </w:t>
      </w:r>
      <w:r>
        <w:rPr/>
        <w:t>Másnap reggelre a herceg teljesen lehiggadt. Amikor beléptem az étkezőbe (kicsit késve, és nagyon álmosan), éppen a gyümölcsöstálból szedett magának, de amint észrevett, azonnal letette.</w:t>
      </w:r>
    </w:p>
    <w:p>
      <w:pPr>
        <w:pStyle w:val="Normal"/>
        <w:rPr/>
      </w:pPr>
      <w:r>
        <w:rPr/>
        <w:t xml:space="preserve">   – </w:t>
      </w:r>
      <w:r>
        <w:rPr/>
        <w:t>Arh'hin, hallottad, hogy a teaház félig leégett a távozásotok után? – mosolygott rám, mintha egy tűzeset bármilyen körülmények között is jó hír lehetne.</w:t>
      </w:r>
    </w:p>
    <w:p>
      <w:pPr>
        <w:pStyle w:val="Normal"/>
        <w:rPr/>
      </w:pPr>
      <w:r>
        <w:rPr/>
        <w:t xml:space="preserve">   – </w:t>
      </w:r>
      <w:r>
        <w:rPr/>
        <w:t>Tényleg? – csodálkoztam vissza bátortalanul, és leheveredtem az asztal mellé. – De ugye senki sem sérült meg?</w:t>
      </w:r>
    </w:p>
    <w:p>
      <w:pPr>
        <w:pStyle w:val="Normal"/>
        <w:rPr/>
      </w:pPr>
      <w:r>
        <w:rPr/>
        <w:t>Mint mindig, most sem vette észre, hogy valamit kérdeztem.</w:t>
      </w:r>
    </w:p>
    <w:p>
      <w:pPr>
        <w:pStyle w:val="Normal"/>
        <w:rPr/>
      </w:pPr>
      <w:r>
        <w:rPr/>
        <w:t xml:space="preserve">   – </w:t>
      </w:r>
      <w:r>
        <w:rPr/>
        <w:t>Te gyújtottad fel varázslattal?</w:t>
      </w:r>
    </w:p>
    <w:p>
      <w:pPr>
        <w:pStyle w:val="Normal"/>
        <w:rPr/>
      </w:pPr>
      <w:r>
        <w:rPr/>
        <w:t>Ezen kicsit elgondolkodtam.</w:t>
      </w:r>
    </w:p>
    <w:p>
      <w:pPr>
        <w:pStyle w:val="Normal"/>
        <w:rPr/>
      </w:pPr>
      <w:r>
        <w:rPr/>
        <w:t xml:space="preserve">   – </w:t>
      </w:r>
      <w:r>
        <w:rPr/>
        <w:t>Vagy Kiria bánt gondatlanul a fáklyával, ami a kezében volt, amikor pár fegyveres fenyegetett minket, vagy...</w:t>
      </w:r>
    </w:p>
    <w:p>
      <w:pPr>
        <w:pStyle w:val="Normal"/>
        <w:rPr/>
      </w:pPr>
      <w:r>
        <w:rPr/>
        <w:t>És itt vállat vontam, a fantáziájára bízva a befejezést. – Azt hiszem, nem én voltam! – tiltakozott azonnal Kiria, a herceg pedig elégedetten bólintott.</w:t>
      </w:r>
    </w:p>
    <w:p>
      <w:pPr>
        <w:pStyle w:val="Normal"/>
        <w:rPr/>
      </w:pPr>
      <w:r>
        <w:rPr/>
        <w:t xml:space="preserve">   – </w:t>
      </w:r>
      <w:r>
        <w:rPr/>
        <w:t>Helyes! Pont ezt vártam tőled, varázslónő!</w:t>
      </w:r>
    </w:p>
    <w:p>
      <w:pPr>
        <w:pStyle w:val="Normal"/>
        <w:rPr/>
      </w:pPr>
      <w:r>
        <w:rPr/>
        <w:t xml:space="preserve">   – </w:t>
      </w:r>
      <w:r>
        <w:rPr/>
        <w:t>Valóban, az én istenektől való varázslónő-barátom szép sikert ért el tegnap este –  hajlongott ültében Isith'His. – Nagy kár, hogy közben éppen kitűzött feladatát nem sikerült teljesítenie!</w:t>
      </w:r>
    </w:p>
    <w:p>
      <w:pPr>
        <w:pStyle w:val="Normal"/>
        <w:rPr/>
      </w:pPr>
      <w:r>
        <w:rPr/>
        <w:t xml:space="preserve">   – </w:t>
      </w:r>
      <w:r>
        <w:rPr/>
        <w:t>Hogyhogy nem sikerült? – kelt azonnal a védelmemre Kiria. – Megtudtuk, hogy az a szuka Eshíla állt az egész hátterében, ez a lényeg!</w:t>
      </w:r>
    </w:p>
    <w:p>
      <w:pPr>
        <w:pStyle w:val="Normal"/>
        <w:rPr/>
      </w:pPr>
      <w:r>
        <w:rPr/>
        <w:t>Isith'His elnéző mosollyal fogadta.</w:t>
      </w:r>
    </w:p>
    <w:p>
      <w:pPr>
        <w:pStyle w:val="Normal"/>
        <w:rPr/>
      </w:pPr>
      <w:r>
        <w:rPr/>
        <w:t xml:space="preserve">   – </w:t>
      </w:r>
      <w:r>
        <w:rPr/>
        <w:t>Az istenektől való Kiria úrnő nyilván nem téved, ám talán azt nem veszi figyelembe, hogy ez az információ mindössze pár kósza megjegyzésen alapszik, komoly bizonyítékok nem támasztják alá.</w:t>
      </w:r>
    </w:p>
    <w:p>
      <w:pPr>
        <w:pStyle w:val="Normal"/>
        <w:rPr/>
      </w:pPr>
      <w:r>
        <w:rPr/>
        <w:t xml:space="preserve">  – </w:t>
      </w:r>
      <w:r>
        <w:rPr/>
        <w:t>Igen, Isith'His jól látja, Kiria –  bólogattam én is sietve. – Én is túl merész következtetésnek érzem, hogy az írnok Líth'Eshíla parancsára hozott volna egy hamis üzenetet!</w:t>
      </w:r>
    </w:p>
    <w:p>
      <w:pPr>
        <w:pStyle w:val="Normal"/>
        <w:rPr/>
      </w:pPr>
      <w:r>
        <w:rPr/>
        <w:t>Kiria persze nem örült, hogy így látom.</w:t>
      </w:r>
    </w:p>
    <w:p>
      <w:pPr>
        <w:pStyle w:val="Normal"/>
        <w:rPr/>
      </w:pPr>
      <w:r>
        <w:rPr/>
        <w:t xml:space="preserve">   – </w:t>
      </w:r>
      <w:r>
        <w:rPr/>
        <w:t>Jaj, Arh'hin, elrontod a kedvem! Te varázslónő vagy, biztosan láttál legalább pár gondolatfoszlányt a fickó fejében. Az csak elég bizonyíték, nem? – nézett körbe.</w:t>
      </w:r>
    </w:p>
    <w:p>
      <w:pPr>
        <w:pStyle w:val="Normal"/>
        <w:rPr/>
      </w:pPr>
      <w:r>
        <w:rPr/>
        <w:t xml:space="preserve">   </w:t>
      </w:r>
      <w:r>
        <w:rPr/>
        <w:t>A herceg arcán semmi érzelem nem látszott, nem várhattam, hogy közbeszól (sosem mondott ellent Kiriának), hát már szóra nyitottam a számat, hogy elmagyarázzam, én egy pici gondolatatot sem csíptem el, amikor Isith'His ismét megszólalt.</w:t>
      </w:r>
    </w:p>
    <w:p>
      <w:pPr>
        <w:pStyle w:val="Normal"/>
        <w:rPr/>
      </w:pPr>
      <w:r>
        <w:rPr/>
        <w:t xml:space="preserve">   – </w:t>
      </w:r>
      <w:r>
        <w:rPr/>
        <w:t>Kiria úrnő, meghajtom a fejem érvei előtt! Ostobaságomban egy pillanatra elsiklottam felette, hogy Korinorisi Arh'hin egy istenektől való tudású varázslónő. Ha ő úgy látja, hogy a levél Eshíla úrnőtől jött, akkor az nyilván igaz!</w:t>
      </w:r>
    </w:p>
    <w:p>
      <w:pPr>
        <w:pStyle w:val="Normal"/>
        <w:rPr/>
      </w:pPr>
      <w:r>
        <w:rPr/>
        <w:t xml:space="preserve">   – </w:t>
      </w:r>
      <w:r>
        <w:rPr/>
        <w:t>De nem, pontosan is hogy nem úgy látom! – védekeztem, hiába.</w:t>
      </w:r>
    </w:p>
    <w:p>
      <w:pPr>
        <w:pStyle w:val="Normal"/>
        <w:rPr/>
      </w:pPr>
      <w:r>
        <w:rPr/>
        <w:t xml:space="preserve">   – </w:t>
      </w:r>
      <w:r>
        <w:rPr/>
        <w:t>És a többi, erre utaló bizonyíték? Azokat sem szabad elvetni! – bölcselkedett az apró termetű tanácsnok, én meg nem értettem, miért ez a nagy fordulat, most miért hiszi azt, amit pár pillanattal ezelőtt tagadott, és készen álltam ellene érvelni, amikor a herceg hirtelen az asztalra csapott.</w:t>
      </w:r>
    </w:p>
    <w:p>
      <w:pPr>
        <w:pStyle w:val="Normal"/>
        <w:rPr/>
      </w:pPr>
      <w:r>
        <w:rPr/>
        <w:t xml:space="preserve">  – </w:t>
      </w:r>
      <w:r>
        <w:rPr/>
        <w:t>Isith'His, hát nem látod, hogy Arh'hin úgy játszik veled, ahogy akar? Tudván, hogy úgyis ellene beszélsz, azt állítja, a levél nem Eshílától jött, te  pedig máris magadévá teszed ezt a nézetet, és az ő malmára hajtod a vizet amikor engem győzködsz igazságáról!</w:t>
      </w:r>
    </w:p>
    <w:p>
      <w:pPr>
        <w:pStyle w:val="Normal"/>
        <w:rPr/>
      </w:pPr>
      <w:r>
        <w:rPr/>
        <w:t xml:space="preserve">    </w:t>
      </w:r>
      <w:r>
        <w:rPr/>
        <w:t xml:space="preserve">Ezt hallván én egyszerűen szóhoz sem jutottam ( mit játszom én és kivel?) ám Isith'His máris földig hajolt ültében . Ha úgy látod, istenektől való herceg hogy az én istenektől való varázslónő-barátom nem vallott kudarcot, és nem kell kerékbe töretned, mert értékes információkat hozott, akkor én meghajtom a fejem!   </w:t>
      </w:r>
    </w:p>
    <w:p>
      <w:pPr>
        <w:pStyle w:val="Normal"/>
        <w:rPr/>
      </w:pPr>
      <w:r>
        <w:rPr/>
        <w:t xml:space="preserve">   – </w:t>
      </w:r>
      <w:r>
        <w:rPr/>
        <w:t>Majd meglátjuk, hogy Arh'hin következtetései helyesek-e, tárta szét a kezét a herceg, helyből nekem tulajdonítva Kiria fantazmagóriáit, amiért  majdnem közbeszóltam, de nem volt rá időm. –  Az biztos, hogy egyelőre nem töretem kerékbe, ez alkalommal nem tudod befeketíteni előttem De ne csüggedj, talán majd legközelebb sikerül elveszejtened! –  húzta gúnyos mosolyra a száját, én pedig megnyugodva fújtam ki a levegőt, és csak csendben maradtam.</w:t>
      </w:r>
    </w:p>
    <w:p>
      <w:pPr>
        <w:pStyle w:val="Normal"/>
        <w:rPr/>
      </w:pPr>
      <w:r>
        <w:rPr/>
        <w:t xml:space="preserve">  </w:t>
      </w:r>
      <w:r>
        <w:rPr/>
        <w:t>Végül is, minek bolygassak valamit, amit láthatóan baj nélkül megúsztam? Isith'His pedig ismételten a földig hajolt.</w:t>
      </w:r>
    </w:p>
    <w:p>
      <w:pPr>
        <w:pStyle w:val="Normal"/>
        <w:rPr/>
      </w:pPr>
      <w:r>
        <w:rPr/>
        <w:t xml:space="preserve">     – </w:t>
      </w:r>
      <w:r>
        <w:rPr/>
        <w:t>Hercegem, alázatos szolgád vagyok! Ha nem ellenkezik óhajoddal, akkor gondoskodom róla, hogy a pletyka ne csak a tűzesetet kapja fel, hanem azt is, hogy a Merh'Ameth varázslónője csinálta, egyetlen szavával lángba borítva az épületet, ahol a család ellenségei bujkáltak.</w:t>
      </w:r>
    </w:p>
    <w:p>
      <w:pPr>
        <w:pStyle w:val="Normal"/>
        <w:rPr/>
      </w:pPr>
      <w:r>
        <w:rPr/>
        <w:t xml:space="preserve">    – </w:t>
      </w:r>
      <w:r>
        <w:rPr/>
        <w:t>Legyen, Isith'His, de más ne szivárogjon ki! A többit pedig majd este megbeszéljük!</w:t>
      </w:r>
    </w:p>
    <w:p>
      <w:pPr>
        <w:pStyle w:val="Normal"/>
        <w:rPr/>
      </w:pPr>
      <w:r>
        <w:rPr/>
        <w:t xml:space="preserve">    – </w:t>
      </w:r>
      <w:r>
        <w:rPr/>
        <w:t>Parancsod szerint, hercegem!</w:t>
      </w:r>
    </w:p>
    <w:p>
      <w:pPr>
        <w:pStyle w:val="Normal"/>
        <w:rPr/>
      </w:pPr>
      <w:r>
        <w:rPr/>
        <w:t xml:space="preserve">   </w:t>
      </w:r>
      <w:r>
        <w:rPr/>
        <w:t>És miután ilyen remekül megbeszélték, hogy gyújtogató hírébe hoznak, békésen megreggeliztünk.</w:t>
      </w:r>
    </w:p>
    <w:p>
      <w:pPr>
        <w:pStyle w:val="Normal"/>
        <w:rPr/>
      </w:pPr>
      <w:r>
        <w:rPr/>
      </w:r>
    </w:p>
    <w:p>
      <w:pPr>
        <w:pStyle w:val="Normal"/>
        <w:jc w:val="center"/>
        <w:rPr/>
      </w:pPr>
      <w:r>
        <w:rPr/>
        <w:t>*    *    *</w:t>
      </w:r>
    </w:p>
    <w:p>
      <w:pPr>
        <w:pStyle w:val="Normal"/>
        <w:rPr/>
      </w:pPr>
      <w:r>
        <w:rPr/>
      </w:r>
    </w:p>
    <w:p>
      <w:pPr>
        <w:pStyle w:val="Normal"/>
        <w:rPr/>
      </w:pPr>
      <w:r>
        <w:rPr/>
        <w:t xml:space="preserve">   </w:t>
      </w:r>
      <w:r>
        <w:rPr/>
        <w:t>Étkezés után természetesen a könyvtárba mentem, ahol hamarosan megjelent Szekith is, és a szokott módon elkezdtünk sakkozni.</w:t>
      </w:r>
    </w:p>
    <w:p>
      <w:pPr>
        <w:pStyle w:val="Normal"/>
        <w:rPr/>
      </w:pPr>
      <w:r>
        <w:rPr/>
        <w:t xml:space="preserve">   </w:t>
      </w:r>
      <w:r>
        <w:rPr/>
        <w:t>De aznap sem figyeltem a játékra, inkább azon törtem a fejem, hogyan</w:t>
      </w:r>
    </w:p>
    <w:p>
      <w:pPr>
        <w:pStyle w:val="Normal"/>
        <w:rPr/>
      </w:pPr>
      <w:r>
        <w:rPr/>
        <w:t>kérdezhetném meg tőle finoman, hogy ő segített- e nekem előző nap a teaházban, vagy nem?</w:t>
      </w:r>
    </w:p>
    <w:p>
      <w:pPr>
        <w:pStyle w:val="Normal"/>
        <w:rPr/>
      </w:pPr>
      <w:r>
        <w:rPr/>
        <w:t xml:space="preserve"> </w:t>
      </w:r>
      <w:r>
        <w:rPr/>
        <w:t>Mert ugye ha nem, akkor nagyon bután nézne ki, hogy ilyesmit képzelek, ha meg igen, akkor nyilván nem beszél róla szívesen, hisz ott is titokban tartotta személyazonosságát. Tehát a téma</w:t>
      </w:r>
    </w:p>
    <w:p>
      <w:pPr>
        <w:pStyle w:val="Normal"/>
        <w:rPr/>
      </w:pPr>
      <w:r>
        <w:rPr/>
        <w:t>mindenképpen kényes volt, így nagyon gondosan fogalmaztam meg a kérdést, majd összeszedtem a bátorságomat, és feltettem.</w:t>
      </w:r>
    </w:p>
    <w:p>
      <w:pPr>
        <w:pStyle w:val="Normal"/>
        <w:rPr/>
      </w:pPr>
      <w:r>
        <w:rPr/>
        <w:t xml:space="preserve">   –  </w:t>
      </w:r>
      <w:r>
        <w:rPr/>
        <w:t>Ööö... Mi a véleményed a tegnap történtekről.</w:t>
      </w:r>
    </w:p>
    <w:p>
      <w:pPr>
        <w:pStyle w:val="Normal"/>
        <w:rPr/>
      </w:pPr>
      <w:r>
        <w:rPr/>
        <w:t>Egy pillanatra felnézett a tábláról.</w:t>
        <w:tab/>
      </w:r>
    </w:p>
    <w:p>
      <w:pPr>
        <w:pStyle w:val="Normal"/>
        <w:rPr/>
      </w:pPr>
      <w:r>
        <w:rPr/>
        <w:t xml:space="preserve">   – </w:t>
      </w:r>
      <w:r>
        <w:rPr/>
        <w:t>Pontosan mire gondolsz?</w:t>
      </w:r>
    </w:p>
    <w:p>
      <w:pPr>
        <w:pStyle w:val="Normal"/>
        <w:rPr/>
      </w:pPr>
      <w:r>
        <w:rPr/>
        <w:t xml:space="preserve">   – </w:t>
      </w:r>
      <w:r>
        <w:rPr/>
        <w:t>Hát… Úgy általában. Hogy elmentem abba a teaházba, meg minden...</w:t>
      </w:r>
    </w:p>
    <w:p>
      <w:pPr>
        <w:pStyle w:val="Normal"/>
        <w:rPr/>
      </w:pPr>
      <w:r>
        <w:rPr/>
        <w:t>Mi a véleményed?</w:t>
      </w:r>
    </w:p>
    <w:p>
      <w:pPr>
        <w:pStyle w:val="Normal"/>
        <w:rPr/>
      </w:pPr>
      <w:r>
        <w:rPr/>
        <w:t xml:space="preserve">   – </w:t>
      </w:r>
      <w:r>
        <w:rPr/>
        <w:t>Semmi.</w:t>
      </w:r>
    </w:p>
    <w:p>
      <w:pPr>
        <w:pStyle w:val="Normal"/>
        <w:rPr/>
      </w:pPr>
      <w:r>
        <w:rPr/>
        <w:t xml:space="preserve">   – </w:t>
      </w:r>
      <w:r>
        <w:rPr/>
        <w:t>Semmi?</w:t>
      </w:r>
    </w:p>
    <w:p>
      <w:pPr>
        <w:pStyle w:val="Normal"/>
        <w:rPr/>
      </w:pPr>
      <w:r>
        <w:rPr/>
        <w:t xml:space="preserve">   – </w:t>
      </w:r>
      <w:r>
        <w:rPr/>
        <w:t xml:space="preserve">Semmi –  nézett fel ismét, aztán megrázta a fejét. – Arh'hin, mi közöm nekem az egészhez?    </w:t>
      </w:r>
    </w:p>
    <w:p>
      <w:pPr>
        <w:pStyle w:val="Normal"/>
        <w:rPr/>
      </w:pPr>
      <w:r>
        <w:rPr/>
        <w:t xml:space="preserve">  </w:t>
      </w:r>
      <w:r>
        <w:rPr/>
        <w:t>A politika az öcsémre tartozik, elvégre ő a herceg. Nem vagyok bolond, hogy beleártsam magam!</w:t>
      </w:r>
    </w:p>
    <w:p>
      <w:pPr>
        <w:pStyle w:val="Normal"/>
        <w:rPr/>
      </w:pPr>
      <w:r>
        <w:rPr/>
        <w:t>Zavartan összeráncoltam a homlokom. Lehet, hogy nem ő volt az?</w:t>
      </w:r>
    </w:p>
    <w:p>
      <w:pPr>
        <w:pStyle w:val="Normal"/>
        <w:rPr/>
      </w:pPr>
      <w:r>
        <w:rPr/>
        <w:t xml:space="preserve">   – </w:t>
      </w:r>
      <w:r>
        <w:rPr/>
        <w:t>De hát... Te is érdekelt vagy! Mármint, a család érdeke, hogy jól alakuljanak a dolgok, így nem lenne annyira felesleges foglalkozni vele!</w:t>
      </w:r>
    </w:p>
    <w:p>
      <w:pPr>
        <w:pStyle w:val="Normal"/>
        <w:rPr/>
      </w:pPr>
      <w:r>
        <w:rPr/>
        <w:t xml:space="preserve">   – </w:t>
      </w:r>
      <w:r>
        <w:rPr/>
        <w:t>Ismétlem, nem az én dolgom! Ezeket az ügyeket Hatal kezeli. Amíg nem szól, hogy segítségre van szüksége, addig én ugyan nem fogok belekontárkodni a munkájába, elvégre, ismétlem, ő a herceg! – szögezte le indulatosan.</w:t>
      </w:r>
    </w:p>
    <w:p>
      <w:pPr>
        <w:pStyle w:val="Normal"/>
        <w:rPr/>
      </w:pPr>
      <w:r>
        <w:rPr/>
        <w:t xml:space="preserve">   – </w:t>
      </w:r>
      <w:r>
        <w:rPr/>
        <w:t>És te pusztán féltékenységből, hogy nem te kaptad a címet, inkább hagyod, hogy elrontson valamit, mint hogy segítenél? – kérdeztem, a legteljesebb őszinteséggel, valóban csak és kizárólag kíváncsiságból.</w:t>
      </w:r>
    </w:p>
    <w:p>
      <w:pPr>
        <w:pStyle w:val="Normal"/>
        <w:rPr/>
      </w:pPr>
      <w:r>
        <w:rPr/>
        <w:t xml:space="preserve">   </w:t>
      </w:r>
      <w:r>
        <w:rPr/>
        <w:t>Teljesen megsértődött.</w:t>
      </w:r>
    </w:p>
    <w:p>
      <w:pPr>
        <w:pStyle w:val="Normal"/>
        <w:rPr/>
      </w:pPr>
      <w:r>
        <w:rPr/>
        <w:t xml:space="preserve">   – </w:t>
      </w:r>
      <w:r>
        <w:rPr/>
        <w:t>Arh'hin, hülyeségeket beszélsz! Ha nem lennék felvilágosult, művelt ember, most lecsapnám a fejed! Miért vádolsz azzal, hogy nem tennék meg mindent a család boldogulásáért, és miféle féltékenységről beszélsz?</w:t>
      </w:r>
    </w:p>
    <w:p>
      <w:pPr>
        <w:pStyle w:val="Normal"/>
        <w:rPr/>
      </w:pPr>
      <w:r>
        <w:rPr/>
        <w:t xml:space="preserve">   – </w:t>
      </w:r>
      <w:r>
        <w:rPr/>
        <w:t>Bocsánat, nem akartalak vele megbántani! – visszakoztam felemelt kézzel. – Csak éppen arra gondoltam, hogy bánod, hogy nem te lehettél a herceg – magyaráztam, mert hiszen Kiria annak idején utalt valami ilyesmire.</w:t>
      </w:r>
    </w:p>
    <w:p>
      <w:pPr>
        <w:pStyle w:val="Normal"/>
        <w:rPr/>
      </w:pPr>
      <w:r>
        <w:rPr/>
        <w:t xml:space="preserve">   – </w:t>
      </w:r>
      <w:r>
        <w:rPr/>
        <w:t>Nem bánom! Már eleve soha, egy pillanatig sem merült fel, hogy én kapom a címet, erre a posztra már kiskora óta Hatalt nevelték!</w:t>
      </w:r>
    </w:p>
    <w:p>
      <w:pPr>
        <w:pStyle w:val="Normal"/>
        <w:rPr/>
      </w:pPr>
      <w:r>
        <w:rPr/>
        <w:t xml:space="preserve">   – </w:t>
      </w:r>
      <w:r>
        <w:rPr/>
        <w:t>És nem is gondoltál arra soha, hogy te is szeretnél herceg lenni?</w:t>
      </w:r>
    </w:p>
    <w:p>
      <w:pPr>
        <w:pStyle w:val="Normal"/>
        <w:rPr/>
      </w:pPr>
      <w:r>
        <w:rPr/>
        <w:t xml:space="preserve">   – </w:t>
      </w:r>
      <w:r>
        <w:rPr/>
        <w:t>Nem, soha! – csattant fel élesen, aztán hátrasöpörte elszabadult tincseit, és mosolyt erőltetett az arcára. – Arh'hin, hagyjuk ezt a kérdést. Én nem kedvelem a politikát, és különösen nem kedvelem az öcsém mocskos intrikáit! Sokkal szívesebben töltöm az időmet olvasással vagy akár veled. Így ha nem bánod, beszélgessünk inkább Fehérpartról. Szeretném kihasználni az egyedülálló lehetőséget, hogy egy teljesen autentikus forrás van a közelemben. – veregette meg a kézfejem, mire ijedten arrébb rántottam, helyből felborítva a teljes királyállásomat.</w:t>
      </w:r>
    </w:p>
    <w:p>
      <w:pPr>
        <w:pStyle w:val="Normal"/>
        <w:rPr/>
      </w:pPr>
      <w:r>
        <w:rPr/>
        <w:t xml:space="preserve">   – </w:t>
      </w:r>
      <w:r>
        <w:rPr/>
        <w:t>Jó, beszéljünk Fehérpartról!– állítgattam sietve vissza a bábukat, beletörődve, hogy így semmit sem fogok megtudni. – Mi érdekel?</w:t>
      </w:r>
    </w:p>
    <w:p>
      <w:pPr>
        <w:pStyle w:val="Normal"/>
        <w:rPr/>
      </w:pPr>
      <w:r>
        <w:rPr/>
        <w:t xml:space="preserve">    – </w:t>
      </w:r>
      <w:r>
        <w:rPr/>
        <w:t>Gondolkodtam azon az önjáró csillén amit a múltkor említettél, de nem tudom elképzelni. Leírnád pontosabban?– kérdezte, én meg azonnal belemelegedtem kedvenc elfoglaltságomba;  nekiláttam magyarázni.</w:t>
      </w:r>
    </w:p>
    <w:p>
      <w:pPr>
        <w:pStyle w:val="Normal"/>
        <w:rPr/>
      </w:pPr>
      <w:r>
        <w:rPr/>
        <w:t xml:space="preserve">   – </w:t>
      </w:r>
      <w:r>
        <w:rPr/>
        <w:t>Nagyon egyszerű! Egy nagy vaslap, az alján rendes kerekek helyett fogaskerekekkel, melyekhez van egy fogazott vaspálya, a kikötőből fel, egyenesen a hegyoldalon, a kohókig.</w:t>
      </w:r>
    </w:p>
    <w:p>
      <w:pPr>
        <w:pStyle w:val="Normal"/>
        <w:rPr/>
      </w:pPr>
      <w:r>
        <w:rPr/>
        <w:t>Egy vízimalom húzza fel, kötéllel, ami egy csomó csigán van átvetve, hogy elbírja.  Egyszer megkértük a kezelőjét, hogy felszállhassunk rá páran diákok, és felhúzattuk magunkat. Nagyon mókás volt.</w:t>
      </w:r>
    </w:p>
    <w:p>
      <w:pPr>
        <w:pStyle w:val="Normal"/>
        <w:rPr/>
      </w:pPr>
      <w:r>
        <w:rPr/>
        <w:t xml:space="preserve">    –</w:t>
      </w:r>
      <w:r>
        <w:rPr/>
        <w:t>Bizonyosan! – csóválta a fejét hitetlenkedve, aztán tovább kérdezett, ez alkalommal mindenféle technikai dologról, amelyekhez én igazán  nem értettem, de képességeim szerint igyekeztem a lehető legpontosabb kepét festeni a csatornahálózatról és a vezetékes vízről, ami kifejezetten csodálattal töltött el.</w:t>
      </w:r>
    </w:p>
    <w:p>
      <w:pPr>
        <w:pStyle w:val="Normal"/>
        <w:rPr/>
      </w:pPr>
      <w:r>
        <w:rPr/>
        <w:t xml:space="preserve">    </w:t>
      </w:r>
      <w:r>
        <w:rPr/>
        <w:t>Így ez a délelőtt is a szokott módon telt el, és én igazából nem tudtam meg semmit az előző napi kaland hátteréről, bár túlzott közömbösségéből, jó szithan logika szerint, csak arra következtettem, hogy ő segített nekem!</w:t>
      </w:r>
    </w:p>
    <w:p>
      <w:pPr>
        <w:pStyle w:val="Normal"/>
        <w:rPr/>
      </w:pPr>
      <w:r>
        <w:rPr/>
      </w:r>
    </w:p>
    <w:p>
      <w:pPr>
        <w:pStyle w:val="Normal"/>
        <w:jc w:val="center"/>
        <w:rPr/>
      </w:pPr>
      <w:r>
        <w:rPr/>
        <w:t>*    *    *</w:t>
      </w:r>
    </w:p>
    <w:p>
      <w:pPr>
        <w:pStyle w:val="Normal"/>
        <w:rPr/>
      </w:pPr>
      <w:r>
        <w:rPr/>
      </w:r>
    </w:p>
    <w:p>
      <w:pPr>
        <w:pStyle w:val="Normal"/>
        <w:rPr/>
      </w:pPr>
      <w:r>
        <w:rPr/>
        <w:t xml:space="preserve">    </w:t>
      </w:r>
      <w:r>
        <w:rPr/>
        <w:t>Aznap éjszaka ismét hivatott a herceg. Csak ketten voltunk a hálójában, a teaházban esett dolgokról kérdezett. Pontosan beszámoltam neki mindenről, a kockázásról, az uzsorásról, az írnokkal folytatott párbeszédről, és utána a hajszáról. Kis hezitálás után még az idegenről is, aki a sötétben segített, de róla csak pár szóban. Elvégre, ha a herceg küldte, akkor úgyis tud</w:t>
      </w:r>
    </w:p>
    <w:p>
      <w:pPr>
        <w:pStyle w:val="Normal"/>
        <w:rPr/>
      </w:pPr>
      <w:r>
        <w:rPr/>
        <w:t>róla, ha meg Szekith az öccse tájékoztatása nélkül járt ott, akkor meg nyilván oka volt rá.</w:t>
        <w:tab/>
      </w:r>
    </w:p>
    <w:p>
      <w:pPr>
        <w:pStyle w:val="Normal"/>
        <w:rPr/>
      </w:pPr>
      <w:r>
        <w:rPr/>
        <w:t xml:space="preserve">   – </w:t>
      </w:r>
      <w:r>
        <w:rPr/>
        <w:t>Egy nálam magasabb, erős alak volt, ennyit tudtam csak megállapítani – magyaráztam közömbösen.</w:t>
      </w:r>
    </w:p>
    <w:p>
      <w:pPr>
        <w:pStyle w:val="Normal"/>
        <w:rPr/>
      </w:pPr>
      <w:r>
        <w:rPr/>
        <w:t xml:space="preserve">  – </w:t>
      </w:r>
      <w:r>
        <w:rPr/>
        <w:t>Ennyi elég is. Ne foglalkozz vele, majd én utánanézek – legyintett Harh'Hatal, láthatóan nem döbbent meg, és nem is idegeskedett, én meg sietve bólogattam. Csak Szekith lehetett!</w:t>
      </w:r>
    </w:p>
    <w:p>
      <w:pPr>
        <w:pStyle w:val="Normal"/>
        <w:rPr/>
      </w:pPr>
      <w:r>
        <w:rPr/>
        <w:t xml:space="preserve">    </w:t>
      </w:r>
      <w:r>
        <w:rPr/>
        <w:t>Utána hosszabb csend borult ránk, a herceg borospoharát forgatva gondolkodott, én meg nem mentem el, mert nem adott rá engedélyt</w:t>
      </w:r>
    </w:p>
    <w:p>
      <w:pPr>
        <w:pStyle w:val="Normal"/>
        <w:rPr/>
      </w:pPr>
      <w:r>
        <w:rPr/>
        <w:t xml:space="preserve">    – </w:t>
      </w:r>
      <w:r>
        <w:rPr/>
        <w:t>Maga szerint Kiriának igaza van, és Eshíla valóban azt akarja, hogy maga meggyilkolja az apját? – szedtem végül össze a bátorságomat egy kérdés erejéig.</w:t>
      </w:r>
    </w:p>
    <w:p>
      <w:pPr>
        <w:pStyle w:val="Normal"/>
        <w:rPr/>
      </w:pPr>
      <w:r>
        <w:rPr/>
        <w:t xml:space="preserve">   – </w:t>
      </w:r>
      <w:r>
        <w:rPr/>
        <w:t>Szerinted Kiriának igaza van, és Eshíla valóban azt akarja, hogy én meggyilkoljam az apját? –  kérdezett vissza könnyeden.</w:t>
      </w:r>
    </w:p>
    <w:p>
      <w:pPr>
        <w:pStyle w:val="Normal"/>
        <w:rPr/>
      </w:pPr>
      <w:r>
        <w:rPr/>
        <w:t>Alaposan végiggondoltam a választ.</w:t>
      </w:r>
    </w:p>
    <w:p>
      <w:pPr>
        <w:pStyle w:val="Normal"/>
        <w:rPr/>
      </w:pPr>
      <w:r>
        <w:rPr/>
        <w:t xml:space="preserve">   –</w:t>
      </w:r>
      <w:r>
        <w:rPr/>
        <w:t>Nos, ez egy igen bizarr feltételezés. De elképzelhető, hogy igaz.</w:t>
      </w:r>
    </w:p>
    <w:p>
      <w:pPr>
        <w:pStyle w:val="Normal"/>
        <w:rPr/>
      </w:pPr>
      <w:r>
        <w:rPr/>
        <w:t xml:space="preserve">   – </w:t>
      </w:r>
      <w:r>
        <w:rPr/>
        <w:t>Jól látod! Minden elképzelhető, és mindennek az ellenkezője is! –  szögezte le, aztán fölényesen elhúzta a szája szélét. – De akárhogy alakul is ez a játék, a végén a Merh'Ameth lesz az egyetlen, akinek hajói járnak Fehéraranypartra!</w:t>
      </w:r>
    </w:p>
    <w:p>
      <w:pPr>
        <w:pStyle w:val="Normal"/>
        <w:rPr/>
      </w:pPr>
      <w:r>
        <w:rPr/>
        <w:t xml:space="preserve">    </w:t>
      </w:r>
      <w:r>
        <w:rPr/>
        <w:t>Kicsit elgondolkodtam ezen, aztán feltettem a kérdést, ami már régóta foglalkoztatott.</w:t>
      </w:r>
    </w:p>
    <w:p>
      <w:pPr>
        <w:pStyle w:val="Normal"/>
        <w:rPr/>
      </w:pPr>
      <w:r>
        <w:rPr/>
        <w:t xml:space="preserve">   – </w:t>
      </w:r>
      <w:r>
        <w:rPr/>
        <w:t>Miért nem indít a többi család is hajókat, ha az olyan jó üzlet? Gondolom, mások is eléggé gazdagok egy- egy hajó ácsoltatásához!</w:t>
      </w:r>
    </w:p>
    <w:p>
      <w:pPr>
        <w:pStyle w:val="Normal"/>
        <w:rPr/>
      </w:pPr>
      <w:r>
        <w:rPr/>
        <w:t xml:space="preserve">   – </w:t>
      </w:r>
      <w:r>
        <w:rPr/>
        <w:t>Hajót szerezni könnyű! – legyintett a herceg. – Ám varázslót, aki átviszi a tengeren, azt már nehezebb!</w:t>
      </w:r>
    </w:p>
    <w:p>
      <w:pPr>
        <w:pStyle w:val="Normal"/>
        <w:rPr/>
      </w:pPr>
      <w:r>
        <w:rPr/>
        <w:t xml:space="preserve">   – </w:t>
      </w:r>
      <w:r>
        <w:rPr/>
        <w:t>Ja, persze! – bólogattam, mint aki valami teljesen nyilvánvaló dolgot hall. Ezek szerint ostoba babonák akadályozzák, hogy kiteljesedjék a két ország közötti kereskedelem! Lesújtó! – Miért, mit kell tennie egy ilyen mágusnak, aki nélkül nem lehet átkelni az óceánon?</w:t>
      </w:r>
    </w:p>
    <w:p>
      <w:pPr>
        <w:pStyle w:val="Normal"/>
        <w:rPr/>
      </w:pPr>
      <w:r>
        <w:rPr/>
        <w:t xml:space="preserve">   – </w:t>
      </w:r>
      <w:r>
        <w:rPr/>
        <w:t>Látnia kell a jövőt, megjósolnia a közeledő viharokat, és ha azok túl erősek, akkor elcsendesíteni őket.</w:t>
      </w:r>
    </w:p>
    <w:p>
      <w:pPr>
        <w:pStyle w:val="Normal"/>
        <w:rPr/>
      </w:pPr>
      <w:r>
        <w:rPr/>
        <w:t xml:space="preserve">   – </w:t>
      </w:r>
      <w:r>
        <w:rPr/>
        <w:t>Aha. És ezek szerint a viharokat lecsendesíteni képes varázslót találni nehéz – szögeztem le, elvégre ebben tényleg biztos voltam.</w:t>
      </w:r>
    </w:p>
    <w:p>
      <w:pPr>
        <w:pStyle w:val="Normal"/>
        <w:rPr/>
      </w:pPr>
      <w:r>
        <w:rPr/>
        <w:t xml:space="preserve">   – </w:t>
      </w:r>
      <w:r>
        <w:rPr/>
        <w:t>Líth'Gerethnek ott van Ahhet, aki sokáig maga járt az óceán túlpartjára, és utána kiképzett egy tehetséges fiút, no meg én is szereztem egy megfelelő varázslót a saját hajómra! – villantotta fel hófehér fogsorát egy gonosz kis mosoly kíséretében a herceg, és én biztos voltam benne, hogy nem akarom tudni, mit jelent az, hogy „szerezte”. – És igazad van, ilyen embert találni nehéz. Vagy te talán vállalnád, hogy a te felelőségedre nekivágjon egy értékes áruval telirakott hajó az óceánnak?</w:t>
      </w:r>
    </w:p>
    <w:p>
      <w:pPr>
        <w:pStyle w:val="Normal"/>
        <w:rPr/>
      </w:pPr>
      <w:r>
        <w:rPr/>
        <w:t xml:space="preserve">   – </w:t>
      </w:r>
      <w:r>
        <w:rPr/>
        <w:t>Mi? Hogy sok száz ember élete azon múljon, észreveszem-e időben a kitörni készülő viharokat? Nem, ezt semmiképpen sem vállalnám! – tiltakoztam elszántan.</w:t>
      </w:r>
    </w:p>
    <w:p>
      <w:pPr>
        <w:pStyle w:val="Normal"/>
        <w:rPr/>
      </w:pPr>
      <w:r>
        <w:rPr/>
        <w:t xml:space="preserve">   – </w:t>
      </w:r>
      <w:r>
        <w:rPr/>
        <w:t>Na, látod! Hát ezért jár olyan kevés hajó. Ám ez így jó, mert nem esik a fehéraranyparti holmik ára, és igazán megéri kereskedni veletek. Ha pedig egyedül leszek, még inkább megéri majd!</w:t>
      </w:r>
    </w:p>
    <w:p>
      <w:pPr>
        <w:pStyle w:val="Normal"/>
        <w:rPr/>
      </w:pPr>
      <w:r>
        <w:rPr/>
        <w:t xml:space="preserve">   – </w:t>
      </w:r>
      <w:r>
        <w:rPr/>
        <w:t>Ám ehhez valahogy félre kell állítani az útból Líth'Gerethet – morfondíroztam félhangosan, de a herceg leintett.</w:t>
      </w:r>
    </w:p>
    <w:p>
      <w:pPr>
        <w:pStyle w:val="Normal"/>
        <w:rPr/>
      </w:pPr>
      <w:r>
        <w:rPr/>
        <w:t xml:space="preserve">   – </w:t>
      </w:r>
      <w:r>
        <w:rPr/>
        <w:t>Félre kell, ám ez nem a ma éjszaka problémája, és nem is neked kell megoldanod! Pihenj le, látszik rajtad, hogy fáradt vagy! Mostanában sokat dolgozol, még az eddiginél is többet, és hidd el, nem tesz jót neked. A héten majd elviszlek valahova, hogy kikapcsolódj egy kicsit.</w:t>
      </w:r>
    </w:p>
    <w:p>
      <w:pPr>
        <w:pStyle w:val="Normal"/>
        <w:rPr/>
      </w:pPr>
      <w:r>
        <w:rPr/>
        <w:t xml:space="preserve">   – </w:t>
      </w:r>
      <w:r>
        <w:rPr/>
        <w:t>Köszönöm a figyelmességet –  törődtem bele  a megmásíthatatlanba, aztán jó éjszakát kívántam, és visszavonultam a szobámba.</w:t>
      </w:r>
    </w:p>
    <w:p>
      <w:pPr>
        <w:pStyle w:val="Normal"/>
        <w:rPr/>
      </w:pPr>
      <w:r>
        <w:rPr/>
        <w:t xml:space="preserve">    </w:t>
      </w:r>
      <w:r>
        <w:rPr/>
        <w:t>Kényelmes ágyamon fekve aztán azon morfondíroztam a sötét ég szikrázó csillagait bámulva, hogy mi a fenét keresek én itt, miért segítek még ha főként csak szélhámossággal is egy embert, aki üzleti ellenfele meggyilkolását tervezi? Miért veszek én részt ilyen erkölcstelen üzelmekben?</w:t>
      </w:r>
    </w:p>
    <w:p>
      <w:pPr>
        <w:pStyle w:val="Normal"/>
        <w:rPr/>
      </w:pPr>
      <w:r>
        <w:rPr/>
      </w:r>
    </w:p>
    <w:p>
      <w:pPr>
        <w:pStyle w:val="Normal"/>
        <w:jc w:val="center"/>
        <w:rPr/>
      </w:pPr>
      <w:r>
        <w:rPr/>
        <w:t>*    *    *</w:t>
      </w:r>
    </w:p>
    <w:p>
      <w:pPr>
        <w:pStyle w:val="Normal"/>
        <w:rPr/>
      </w:pPr>
      <w:r>
        <w:rPr/>
      </w:r>
    </w:p>
    <w:p>
      <w:pPr>
        <w:pStyle w:val="Normal"/>
        <w:rPr/>
      </w:pPr>
      <w:r>
        <w:rPr/>
        <w:t xml:space="preserve">    </w:t>
      </w:r>
      <w:r>
        <w:rPr/>
        <w:t>Harh'Hatal betartotta a szavát, már másnap elvitt szórakozni, és ez alkalommal jól választott.</w:t>
      </w:r>
    </w:p>
    <w:p>
      <w:pPr>
        <w:pStyle w:val="Normal"/>
        <w:rPr/>
      </w:pPr>
      <w:r>
        <w:rPr/>
        <w:t xml:space="preserve">    </w:t>
      </w:r>
      <w:r>
        <w:rPr/>
        <w:t xml:space="preserve">A Fényeső Parkját kerestük fel, egy kellemes kertet a fővárostól keletre a szárazföld felé. </w:t>
      </w:r>
    </w:p>
    <w:p>
      <w:pPr>
        <w:pStyle w:val="Normal"/>
        <w:rPr/>
      </w:pPr>
      <w:r>
        <w:rPr/>
        <w:t>Az egész közepén egy hatalmas tó állt, szép virágok, fák vették körül, csendes sétányok bújtak meg a mesterséges sziklakertek között. Természetesen, mint minden parkot és kertet Szithanban, ezt is magas kerítés választotta el a várostól, aminek jól őrzött kapuján csak pár kiválasztott léphetett át. Harh'Hatal herceg közéjük tartozott, őt és kíséretét szívesen látták odabent.</w:t>
      </w:r>
    </w:p>
    <w:p>
      <w:pPr>
        <w:pStyle w:val="Normal"/>
        <w:rPr/>
      </w:pPr>
      <w:r>
        <w:rPr/>
        <w:t xml:space="preserve">    </w:t>
      </w:r>
      <w:r>
        <w:rPr/>
        <w:t xml:space="preserve">Hárman mentünk, a herceg, Kiria meg én, és hát persze a gyaloghintót hordozó rabszolgák.  </w:t>
      </w:r>
    </w:p>
    <w:p>
      <w:pPr>
        <w:pStyle w:val="Normal"/>
        <w:rPr/>
      </w:pPr>
      <w:r>
        <w:rPr/>
        <w:t>Az egyik vízparti pavilonhoz vitettük magunkat, ahol aztán szétszórtuk a hintó párnáit, elhevertünk az árnyékban, és megittuk a magunkkal hozott bort. Illetve én nem ittam, hanem jegyzeteket készítettem a tőlünk nem messze, a nyílt vízen horgonyzó csinos kis bárkáról. Még le is rajzoltam, és részletesen leírtam a rajta mulató nemesek öltözetét, cselekedeteit</w:t>
      </w:r>
    </w:p>
    <w:p>
      <w:pPr>
        <w:pStyle w:val="Normal"/>
        <w:rPr/>
      </w:pPr>
      <w:r>
        <w:rPr/>
        <w:t>Aztán Kiria hozzámvágta üres ezüstkupáját.</w:t>
      </w:r>
    </w:p>
    <w:p>
      <w:pPr>
        <w:pStyle w:val="Normal"/>
        <w:rPr/>
      </w:pPr>
      <w:r>
        <w:rPr/>
        <w:t xml:space="preserve">   – </w:t>
      </w:r>
      <w:r>
        <w:rPr/>
        <w:t>Ez nem igaz, hogy te még ilyenkor is varázsrúnákkal rontod a szemed! – méltatlankodott, majd felpattant, és engem is felrángatott a kaftánomnál fogva. – Gyere, járjunk körbe, hátha látunk valami érdekes állatot. Azt mondják, ott, azok mögött a sziklák mögött fészkel pár nagyon szép, rózsaszín tollú énekesmadár!</w:t>
      </w:r>
    </w:p>
    <w:p>
      <w:pPr>
        <w:pStyle w:val="Normal"/>
        <w:rPr/>
      </w:pPr>
      <w:r>
        <w:rPr/>
        <w:t xml:space="preserve">   – </w:t>
      </w:r>
      <w:r>
        <w:rPr/>
        <w:t>Rózsaszín? Nem igaz, hogy itt még a madarak is milyen giccsesek tudnak lenni! –  zsörtölődtem, mert éppen semmi kedvem sem volt abbahagyni a munkát, ám persze indultam, hisz Kiria húzott maga után.</w:t>
      </w:r>
    </w:p>
    <w:p>
      <w:pPr>
        <w:pStyle w:val="Normal"/>
        <w:rPr/>
      </w:pPr>
      <w:r>
        <w:rPr/>
        <w:t>Még egy kétségbeesett pillantást vetettem a hercegre, aki természetesen a füle botját sem mozgatta elhurcoltatásomat látva, csak a hátán heverve bámulta a távoli felhőket, aztán már körül is ölelt minket a kert vadul burjánzó növényvilága. Csupa gondosan válogatott fa meg bokrok ezek nagy része virágzott, ezer szín és forma. Megjegyzem, ezeket a növényeket sehol sem láttam a</w:t>
      </w:r>
    </w:p>
    <w:p>
      <w:pPr>
        <w:pStyle w:val="Normal"/>
        <w:rPr/>
      </w:pPr>
      <w:r>
        <w:rPr/>
      </w:r>
    </w:p>
    <w:p>
      <w:pPr>
        <w:pStyle w:val="Normal"/>
        <w:rPr/>
      </w:pPr>
      <w:r>
        <w:rPr/>
      </w:r>
    </w:p>
    <w:p>
      <w:pPr>
        <w:pStyle w:val="Normal"/>
        <w:rPr/>
      </w:pPr>
      <w:r>
        <w:rPr/>
      </w:r>
    </w:p>
    <w:p>
      <w:pPr>
        <w:pStyle w:val="Normal"/>
        <w:rPr/>
      </w:pPr>
      <w:r>
        <w:rPr/>
        <w:t>városban járva, csak a kertekben, ahol nyilván gondosan metszették és locsolták őket, hát szépen cseperedtek, és átláthatatlan dzsungellé tették a parkot, így nem csoda, hogy pillanatok alatt elvesztem a nagy semmiben. Az egyetlen biztos pont Kiria élénklila-mélyarany kaftánja volt, ami hol előttem, hol mellettem tűnt fel, ahogy szeszélyes barátném össze-vissza csatangolt, itt- ott letérve az apró kavicsokból rakott ösvényről, nem törődve azzal, hogy méregdrága ruháját megszaggatják a bokrok.</w:t>
      </w:r>
    </w:p>
    <w:p>
      <w:pPr>
        <w:pStyle w:val="Normal"/>
        <w:rPr/>
      </w:pPr>
      <w:r>
        <w:rPr/>
        <w:t xml:space="preserve">   – </w:t>
      </w:r>
      <w:r>
        <w:rPr/>
        <w:t>Te, biztosan jó ötlet volt eljönni? – nyögtem, miközben hosszúkat lépve igyekeztem nem lemaradni.</w:t>
      </w:r>
    </w:p>
    <w:p>
      <w:pPr>
        <w:pStyle w:val="Normal"/>
        <w:rPr/>
      </w:pPr>
      <w:r>
        <w:rPr/>
        <w:t xml:space="preserve">   – </w:t>
      </w:r>
      <w:r>
        <w:rPr/>
        <w:t>Persze!</w:t>
      </w:r>
    </w:p>
    <w:p>
      <w:pPr>
        <w:pStyle w:val="Normal"/>
        <w:rPr/>
      </w:pPr>
      <w:r>
        <w:rPr/>
        <w:t xml:space="preserve">   – </w:t>
      </w:r>
      <w:r>
        <w:rPr/>
        <w:t>De... De a herceg talán akar közben valamit! – kerestem bármi kifogást.</w:t>
      </w:r>
    </w:p>
    <w:p>
      <w:pPr>
        <w:pStyle w:val="Normal"/>
        <w:rPr/>
      </w:pPr>
      <w:r>
        <w:rPr/>
        <w:t xml:space="preserve">   – </w:t>
      </w:r>
      <w:r>
        <w:rPr/>
        <w:t>Á, dehogy! Szerintem elaludt, észre sem vette, hogy eljöttünk! – vélekedett Kiria, aztán végleg előrement, alig bírtam követni.</w:t>
      </w:r>
    </w:p>
    <w:p>
      <w:pPr>
        <w:pStyle w:val="Normal"/>
        <w:rPr/>
      </w:pPr>
      <w:r>
        <w:rPr/>
        <w:t xml:space="preserve">   </w:t>
      </w:r>
      <w:r>
        <w:rPr/>
        <w:t>A talaj emelkedett, immár hatalmas kövek között vágtunk át, aztán hirtelen egy sziklafal magasodott előttünk, talán ha két ember magas. Kiria könnyedén talált rajta kapaszkodót, és mire elértem a fal tövét, már fent volt, de rögtön láttam, hogy nekem esélyem sincs feljutni.</w:t>
      </w:r>
    </w:p>
    <w:p>
      <w:pPr>
        <w:pStyle w:val="Normal"/>
        <w:rPr/>
      </w:pPr>
      <w:r>
        <w:rPr/>
        <w:t xml:space="preserve">   – </w:t>
      </w:r>
      <w:r>
        <w:rPr/>
        <w:t>Kiria! Várj, én itt nem tudok felmászni!</w:t>
      </w:r>
    </w:p>
    <w:p>
      <w:pPr>
        <w:pStyle w:val="Normal"/>
        <w:rPr/>
      </w:pPr>
      <w:r>
        <w:rPr/>
        <w:t xml:space="preserve">   – </w:t>
      </w:r>
      <w:r>
        <w:rPr/>
        <w:t>Hát akkor repülj fel, varázslónő! – ajánlotta magától értetődően, de legalább megállt.</w:t>
      </w:r>
    </w:p>
    <w:p>
      <w:pPr>
        <w:pStyle w:val="Normal"/>
        <w:rPr/>
      </w:pPr>
      <w:r>
        <w:rPr/>
        <w:t xml:space="preserve">   – </w:t>
      </w:r>
      <w:r>
        <w:rPr/>
        <w:t>Nem tudok repülni sem!</w:t>
      </w:r>
    </w:p>
    <w:p>
      <w:pPr>
        <w:pStyle w:val="Normal"/>
        <w:rPr/>
      </w:pPr>
      <w:r>
        <w:rPr/>
        <w:t xml:space="preserve">   – </w:t>
      </w:r>
      <w:r>
        <w:rPr/>
        <w:t>Még egy ilyen buta kifogást! – tette csípőre a kezét megvetően, lilás kaftánjába beletépett az odafent nyilván élénk szél. – Szerintem egyszerűen csak nem akarod látni azokat a madarakat!</w:t>
      </w:r>
    </w:p>
    <w:p>
      <w:pPr>
        <w:pStyle w:val="Normal"/>
        <w:rPr/>
      </w:pPr>
      <w:r>
        <w:rPr/>
        <w:t>Hát mit lehet erre mondani?</w:t>
      </w:r>
    </w:p>
    <w:p>
      <w:pPr>
        <w:pStyle w:val="Normal"/>
        <w:rPr/>
      </w:pPr>
      <w:r>
        <w:rPr/>
        <w:t xml:space="preserve">   – </w:t>
      </w:r>
      <w:r>
        <w:rPr/>
        <w:t>Igen, ez csak kifogás, mert tulajdonképpen nem érdekelnek azok a vacak madarak. Annyira legalábbis nem, hogy varázsoljak értük! Ha normális, nem mágikus módon nem megnézhetők, akkor én visszamegyek a pavilonba, befejezni a jegyzeteimet!</w:t>
      </w:r>
    </w:p>
    <w:p>
      <w:pPr>
        <w:pStyle w:val="Normal"/>
        <w:rPr/>
      </w:pPr>
      <w:r>
        <w:rPr/>
        <w:t xml:space="preserve">   – </w:t>
      </w:r>
      <w:r>
        <w:rPr/>
        <w:t>Hát jó! – húzta fel az orrát Kiria, láthatóan mély sértődöttséggel, ami nála akár percekig is eltarthatott. – Akkor menj körbe! Arra, oldalt, látok egy kerülő ösvényt. – mutatta, majd eltűnt a szemem elől.</w:t>
      </w:r>
    </w:p>
    <w:p>
      <w:pPr>
        <w:pStyle w:val="Normal"/>
        <w:rPr/>
      </w:pPr>
      <w:r>
        <w:rPr/>
        <w:t xml:space="preserve">   – </w:t>
      </w:r>
      <w:r>
        <w:rPr/>
        <w:t>Remek! – motyogtam, akkor már csak magamnak, és felmértem, hogy vajon visszatalálnék-e egyedül a pavilonba?</w:t>
      </w:r>
    </w:p>
    <w:p>
      <w:pPr>
        <w:pStyle w:val="Normal"/>
        <w:rPr/>
      </w:pPr>
      <w:r>
        <w:rPr/>
        <w:t xml:space="preserve">   </w:t>
      </w:r>
      <w:r>
        <w:rPr/>
        <w:t>Kis hezitálás után úgy ítéltem meg, hogy nem, azaz maradt a Kiria által mutatott út, azzal a mellékmegjegyzéssel, hogy remélhetőleg hamarosan elkezd keresni. Merthogy én meg el fogok veszni.</w:t>
      </w:r>
    </w:p>
    <w:p>
      <w:pPr>
        <w:pStyle w:val="Normal"/>
        <w:rPr/>
      </w:pPr>
      <w:r>
        <w:rPr/>
        <w:t xml:space="preserve">   </w:t>
      </w:r>
      <w:r>
        <w:rPr/>
        <w:t>Már eleve ezzel a prekoncepcióval kezdtem el felkutatni az általa mutatott ösvényt, aztán leginkább az orrom után menve bóklásztam egy keveset a sziklák között, és módfelett meglepődtem, amikor valóban felértem a sziklák tejére, ahonnan nem olyan régen még Kiria kiabált lefelé.</w:t>
      </w:r>
    </w:p>
    <w:p>
      <w:pPr>
        <w:pStyle w:val="Normal"/>
        <w:rPr/>
      </w:pPr>
      <w:r>
        <w:rPr/>
        <w:t xml:space="preserve">Természetesen már nem volt ott, egy szomszédos sziklacsúcsról integetett át. </w:t>
      </w:r>
    </w:p>
    <w:p>
      <w:pPr>
        <w:pStyle w:val="Normal"/>
        <w:rPr/>
      </w:pPr>
      <w:r>
        <w:rPr/>
        <w:t xml:space="preserve">   – </w:t>
      </w:r>
      <w:r>
        <w:rPr/>
        <w:t>Erre, Arh'hin, erre!</w:t>
        <w:tab/>
      </w:r>
    </w:p>
    <w:p>
      <w:pPr>
        <w:pStyle w:val="Normal"/>
        <w:rPr/>
      </w:pPr>
      <w:r>
        <w:rPr/>
        <w:t xml:space="preserve">   – </w:t>
      </w:r>
      <w:r>
        <w:rPr/>
        <w:t>Merre erre? Hogy lehet oda átjutni? – mértem fel a terepet. Kettőnk között két ember mély hasadék tátongott ,  sokkal szélesebb annál amit át lehetett volna ugrani.</w:t>
        <w:tab/>
      </w:r>
    </w:p>
    <w:p>
      <w:pPr>
        <w:pStyle w:val="Normal"/>
        <w:rPr/>
      </w:pPr>
      <w:r>
        <w:rPr/>
        <w:t xml:space="preserve">   – </w:t>
      </w:r>
      <w:r>
        <w:rPr/>
        <w:t xml:space="preserve">Lemászol, arra, aztán itt fel, ezen az ösvényen! – mutogatott végig párszolút járhatatlan, csipkés szegélyű sziklát. </w:t>
      </w:r>
    </w:p>
    <w:p>
      <w:pPr>
        <w:pStyle w:val="Normal"/>
        <w:rPr/>
      </w:pPr>
      <w:r>
        <w:rPr/>
        <w:t xml:space="preserve">   – </w:t>
      </w:r>
      <w:r>
        <w:rPr/>
        <w:t>Nem fog menni!</w:t>
      </w:r>
    </w:p>
    <w:p>
      <w:pPr>
        <w:pStyle w:val="Normal"/>
        <w:rPr/>
      </w:pPr>
      <w:r>
        <w:rPr/>
        <w:t xml:space="preserve">   – </w:t>
      </w:r>
      <w:r>
        <w:rPr/>
        <w:t>Jaj, nem lehetsz ennyire elveszett! Csak egy kis sziklamászás!</w:t>
      </w:r>
    </w:p>
    <w:p>
      <w:pPr>
        <w:pStyle w:val="Normal"/>
        <w:rPr/>
      </w:pPr>
      <w:r>
        <w:rPr/>
        <w:t xml:space="preserve">   – </w:t>
      </w:r>
      <w:r>
        <w:rPr/>
        <w:t>Sosem másztam sziklát!</w:t>
      </w:r>
    </w:p>
    <w:p>
      <w:pPr>
        <w:pStyle w:val="Normal"/>
        <w:rPr/>
      </w:pPr>
      <w:r>
        <w:rPr/>
        <w:t xml:space="preserve">   – </w:t>
      </w:r>
      <w:r>
        <w:rPr/>
        <w:t>Sosem jártál még hegyekben?</w:t>
      </w:r>
    </w:p>
    <w:p>
      <w:pPr>
        <w:pStyle w:val="Normal"/>
        <w:rPr/>
      </w:pPr>
      <w:r>
        <w:rPr/>
        <w:t xml:space="preserve">   – </w:t>
      </w:r>
      <w:r>
        <w:rPr/>
        <w:t xml:space="preserve">Egyszer. Amikor elutaztam a szülővárosomból Korinorisba – feleltem precízen, és szorosan magamra tekertem hosszú kaftánomat, amit a szél folyamatosan le akart rólam cibálni. </w:t>
      </w:r>
    </w:p>
    <w:p>
      <w:pPr>
        <w:pStyle w:val="Normal"/>
        <w:rPr/>
      </w:pPr>
      <w:r>
        <w:rPr/>
        <w:t xml:space="preserve">   – </w:t>
      </w:r>
      <w:r>
        <w:rPr/>
        <w:t>Azóta városban élek, még pontosabban a könyvtárban. Sziklamászásra nem vagyok kiképezve!</w:t>
      </w:r>
    </w:p>
    <w:p>
      <w:pPr>
        <w:pStyle w:val="Normal"/>
        <w:rPr/>
      </w:pPr>
      <w:r>
        <w:rPr/>
        <w:t xml:space="preserve">   – </w:t>
      </w:r>
      <w:r>
        <w:rPr/>
        <w:t>Ha lusta vagy mozogni, akkor legalább varázsolj valamit, mert... – kezdett ingerült magyarázkodásba, de ekkor felkapta a fejét, és egy hosszú pillanatra elhallgatott. – Te, ott oldalt mozdult valami! – mutatott le.</w:t>
      </w:r>
    </w:p>
    <w:p>
      <w:pPr>
        <w:pStyle w:val="Normal"/>
        <w:rPr/>
      </w:pPr>
      <w:r>
        <w:rPr/>
        <w:t xml:space="preserve">   </w:t>
      </w:r>
      <w:r>
        <w:rPr/>
        <w:t>Kötelességtudóan odafordítottam a fejem, és megszemléltem a sziklás-fűcsomós domboldal aljánál kezdődő, virágba borult bozótost.</w:t>
      </w:r>
    </w:p>
    <w:p>
      <w:pPr>
        <w:pStyle w:val="Normal"/>
        <w:rPr/>
      </w:pPr>
      <w:r>
        <w:rPr/>
        <w:t xml:space="preserve">   – </w:t>
      </w:r>
      <w:r>
        <w:rPr/>
        <w:t>Én nem látom.</w:t>
      </w:r>
    </w:p>
    <w:p>
      <w:pPr>
        <w:pStyle w:val="Normal"/>
        <w:rPr/>
      </w:pPr>
      <w:r>
        <w:rPr/>
        <w:t xml:space="preserve">   – </w:t>
      </w:r>
      <w:r>
        <w:rPr/>
        <w:t>De én igen! Ott jön valaki!</w:t>
      </w:r>
    </w:p>
    <w:p>
      <w:pPr>
        <w:pStyle w:val="Normal"/>
        <w:rPr/>
      </w:pPr>
      <w:r>
        <w:rPr/>
        <w:t xml:space="preserve">   – </w:t>
      </w:r>
      <w:r>
        <w:rPr/>
        <w:t>Gondolod, a herceg meggondolta magát, és mégis jön madarakat nézni? – érdeklődtem, mert fogalmam sem volt, ki más járhatna a kert ezen részében.</w:t>
      </w:r>
    </w:p>
    <w:p>
      <w:pPr>
        <w:pStyle w:val="Normal"/>
        <w:rPr/>
      </w:pPr>
      <w:r>
        <w:rPr/>
        <w:t xml:space="preserve">   – </w:t>
      </w:r>
      <w:r>
        <w:rPr/>
        <w:t>Nem, a pavilon a másik irányban van. Jobb lenne, ha kicsit lehúzódnál! – tanácsolta és maga is féltérdre ereszkedett, félig eltűnt egy szikla takarása mögött.</w:t>
      </w:r>
    </w:p>
    <w:p>
      <w:pPr>
        <w:pStyle w:val="Normal"/>
        <w:rPr/>
      </w:pPr>
      <w:r>
        <w:rPr/>
        <w:t xml:space="preserve">   – </w:t>
      </w:r>
      <w:r>
        <w:rPr/>
        <w:t>Minek? – érdeklődtem, és kezemmel árnyékolva a szemem lestem a lenti növényzetet, vajon tényleg mozdul-e benne valami.</w:t>
      </w:r>
    </w:p>
    <w:p>
      <w:pPr>
        <w:pStyle w:val="Normal"/>
        <w:rPr/>
      </w:pPr>
      <w:r>
        <w:rPr/>
        <w:t xml:space="preserve">   – </w:t>
      </w:r>
      <w:r>
        <w:rPr/>
        <w:t>Mert így túl jó célpont vagy! Húzódj már le! – kiabálta immár határozott ingerültséggel, és mivel a szavakat kevésnek érezte, rögtön cselekedett is. Azaz felkapott egy öklömnyi követ, és hozzám vágta.</w:t>
      </w:r>
    </w:p>
    <w:p>
      <w:pPr>
        <w:pStyle w:val="Normal"/>
        <w:rPr/>
      </w:pPr>
      <w:r>
        <w:rPr/>
        <w:t xml:space="preserve">   </w:t>
      </w:r>
      <w:r>
        <w:rPr/>
        <w:t>Nagyon jól tudott célozni, így feltételezem, nem volt véletlen, hogy a térdemet találta el Egy hangos „aú!” kiáltással összecsuklottam.</w:t>
      </w:r>
    </w:p>
    <w:p>
      <w:pPr>
        <w:pStyle w:val="Normal"/>
        <w:rPr/>
      </w:pPr>
      <w:r>
        <w:rPr/>
        <w:t xml:space="preserve">   </w:t>
      </w:r>
      <w:r>
        <w:rPr/>
        <w:t>És akkor nagyon érdekes dolog történt. Mellettem, alig két araszra az arcomtól egy nyílvessző állt bele a köves földbe. Tágra nyílt a szemem, de semmi kétség, valóban nyílvessző volt, tarka tollú nyílvessző, még mindig remegett a becsapódás erejétől.</w:t>
      </w:r>
    </w:p>
    <w:p>
      <w:pPr>
        <w:pStyle w:val="Normal"/>
        <w:rPr/>
      </w:pPr>
      <w:r>
        <w:rPr/>
        <w:t>Kiria nyilván jól látta, jár itt rajtunk kívül valaki, jutottam el a brilliáns következtetéséig, és felemeltem a fejem, körbenéztem. Barátnőm addigra már eltűnt a szomszédos sziklacsúcsról, ám odalent, a kopár domboldal aljában virágzó bokrok között észrevettem egy alakot. Ott állt lent, a növények takarásában, és feltehetőleg íjat tartott a kezében.</w:t>
      </w:r>
    </w:p>
    <w:p>
      <w:pPr>
        <w:pStyle w:val="Normal"/>
        <w:rPr/>
      </w:pPr>
      <w:r>
        <w:rPr/>
        <w:t xml:space="preserve">   </w:t>
      </w:r>
      <w:r>
        <w:rPr/>
        <w:t>Az illető ráadásul felém nézett, és jól láthatóan új lövéshez feszítette fegyverét.</w:t>
      </w:r>
    </w:p>
    <w:p>
      <w:pPr>
        <w:pStyle w:val="Normal"/>
        <w:rPr/>
      </w:pPr>
      <w:r>
        <w:rPr/>
        <w:t xml:space="preserve">   – </w:t>
      </w:r>
      <w:r>
        <w:rPr/>
        <w:t>Ne lőj, ember vagyok! – kezdtem el kiabálni reflexszerűen, és közben még a kezem is meglengettem, hogy felhívjam magamra a figyelmet. A következő pillanatban újabb nyílvesző csapódott be mellettem, alig egy ujjnyira a lábamtól.</w:t>
      </w:r>
    </w:p>
    <w:p>
      <w:pPr>
        <w:pStyle w:val="Normal"/>
        <w:rPr/>
      </w:pPr>
      <w:r>
        <w:rPr/>
        <w:t xml:space="preserve">   </w:t>
      </w:r>
      <w:r>
        <w:rPr/>
        <w:t>Borzalmasan megijedtem, immár teljesen világos volt, hogy józan ész ide, abszurditás oda, itt valaki meg akar ölni! Persze, ezzel a gondolattal akkor már egy ideje barátkoztam, de hát egészem más teoretikusan elképzelni, hogy esetleg valaki olyan elvetemült, hogy megmérgezi a kávémat, és megint más, amikor az ember körül kopognak a nyílvesszők!</w:t>
      </w:r>
    </w:p>
    <w:p>
      <w:pPr>
        <w:pStyle w:val="Normal"/>
        <w:rPr/>
      </w:pPr>
      <w:r>
        <w:rPr/>
        <w:t xml:space="preserve">   </w:t>
      </w:r>
      <w:r>
        <w:rPr/>
        <w:t>Teljesen pánikba estem, megpróbáltam felállni és elfutni, de csak az lett belőle, hogy elvesztettem a maradék egyensúlyomat is, és lecsúsztam a domboldalban. Végiggörögtem a bokrokig, később megtanult szakkifejezéssel élve „abszolút fedezék nélkül”, és azt hiszem, közben sikoltoztam is.</w:t>
      </w:r>
    </w:p>
    <w:p>
      <w:pPr>
        <w:pStyle w:val="Normal"/>
        <w:rPr/>
      </w:pPr>
      <w:r>
        <w:rPr/>
        <w:t xml:space="preserve">   </w:t>
      </w:r>
      <w:r>
        <w:rPr/>
        <w:t>Pontosan arrafelé tartottam, ahol az idegen állt, tőle nem messze vágódtam be a növények közé. Kézzel-lábbal igyekeztem megállítani magamat, végül arccal előre becsúsztam egy avarral teli mélyedésbe.</w:t>
      </w:r>
    </w:p>
    <w:p>
      <w:pPr>
        <w:pStyle w:val="Normal"/>
        <w:rPr/>
      </w:pPr>
      <w:r>
        <w:rPr/>
        <w:t xml:space="preserve">   </w:t>
      </w:r>
      <w:r>
        <w:rPr/>
        <w:t>Száraz faleveleket köpködve igyekeztem felállni, kicsit szédültem, és tele voltam horzsolásokkal, ám gyorsan kiderült, ez a kisebb baj. Alighogy sikerült felemelkednem, megrezdült előttem a bozót, és az ágak takarása mögül kilépett az a férfi, aki az imént még íjjal vadászott rám. Most tőrt tartott a kezében, és igen célirányosan felém lépett.</w:t>
      </w:r>
    </w:p>
    <w:p>
      <w:pPr>
        <w:pStyle w:val="Normal"/>
        <w:rPr/>
      </w:pPr>
      <w:r>
        <w:rPr/>
        <w:t xml:space="preserve">   – </w:t>
      </w:r>
      <w:r>
        <w:rPr/>
        <w:t>Tarts ki, Arh'hin, jövök! –  hallottam Kiria ordítását, valahonnan messziről, túl messziről, hogy bármit is tehessen értem, a félelem megdermesztett, és az idegen valószínűleg könnyen leszúrt volna, ha ebben a pillanatban valaki félre nem lök.</w:t>
      </w:r>
    </w:p>
    <w:p>
      <w:pPr>
        <w:pStyle w:val="Normal"/>
        <w:rPr/>
      </w:pPr>
      <w:r>
        <w:rPr/>
        <w:t xml:space="preserve">   </w:t>
      </w:r>
      <w:r>
        <w:rPr/>
        <w:t>Ismét elterültem az avarban, felettem tarka kaftán villant, teljes meghökkenéssel ismertem fel Harh'Hatalt.</w:t>
      </w:r>
    </w:p>
    <w:p>
      <w:pPr>
        <w:pStyle w:val="Normal"/>
        <w:rPr/>
      </w:pPr>
      <w:r>
        <w:rPr/>
        <w:t xml:space="preserve">   – </w:t>
      </w:r>
      <w:r>
        <w:rPr/>
        <w:t>Herceg... –  nyöszörögtem, és magam sem tudtam, mit akarok mondani, de nem is figyelt rám.</w:t>
      </w:r>
    </w:p>
    <w:p>
      <w:pPr>
        <w:pStyle w:val="Normal"/>
        <w:rPr/>
      </w:pPr>
      <w:r>
        <w:rPr/>
        <w:t xml:space="preserve">    </w:t>
      </w:r>
      <w:r>
        <w:rPr/>
        <w:t>Egy könnyű lépéssel kitért a felé  vágódó tőr elől, aztán villant a kardja, de hogy eltalált-e valamit, vagy sem , azt már nem láttam mert természetesen ezen a ponton elvesztettem az eszméletemet.</w:t>
      </w:r>
    </w:p>
    <w:p>
      <w:pPr>
        <w:pStyle w:val="Normal"/>
        <w:rPr/>
      </w:pPr>
      <w:r>
        <w:rPr/>
        <w:tab/>
      </w:r>
    </w:p>
    <w:p>
      <w:pPr>
        <w:pStyle w:val="Normal"/>
        <w:jc w:val="center"/>
        <w:rPr/>
      </w:pPr>
      <w:r>
        <w:rPr/>
        <w:t>*    *    *</w:t>
      </w:r>
    </w:p>
    <w:p>
      <w:pPr>
        <w:pStyle w:val="Normal"/>
        <w:rPr/>
      </w:pPr>
      <w:r>
        <w:rPr/>
      </w:r>
    </w:p>
    <w:p>
      <w:pPr>
        <w:pStyle w:val="Normal"/>
        <w:rPr/>
      </w:pPr>
      <w:r>
        <w:rPr/>
        <w:t xml:space="preserve">   </w:t>
      </w:r>
      <w:r>
        <w:rPr/>
        <w:t>A gyaloghintó könnyed ringásában tértem magamhoz, és ahogy végiggondoltam az elájulásom előtti eseményeket, elkapott a hányinger. Öklendezve ültem fel, oly hirtelen, hogy majdnem kiestem. Kiriának kellet elkapnia.</w:t>
      </w:r>
    </w:p>
    <w:p>
      <w:pPr>
        <w:pStyle w:val="Normal"/>
        <w:rPr/>
      </w:pPr>
      <w:r>
        <w:rPr/>
        <w:t xml:space="preserve">   – </w:t>
      </w:r>
      <w:r>
        <w:rPr/>
        <w:t>Óvatosan, varázslónő! Már kint vagyunk a városban, de óvatosan, lehet hogy a merénylőnek volt társa, aki még mindig a nyomunkban jár!</w:t>
      </w:r>
    </w:p>
    <w:p>
      <w:pPr>
        <w:pStyle w:val="Normal"/>
        <w:rPr/>
      </w:pPr>
      <w:r>
        <w:rPr/>
        <w:t xml:space="preserve">   – </w:t>
      </w:r>
      <w:r>
        <w:rPr/>
        <w:t>Merénylő?– ismételem gépiesen, és felrémlett előttem egy kép, a herceg, ahogy meglendíti a kardját az idegen felé. Arcomra szorítom a kezem, hogy ne ájuljak el ismét.</w:t>
        <w:tab/>
      </w:r>
    </w:p>
    <w:p>
      <w:pPr>
        <w:pStyle w:val="Normal"/>
        <w:rPr/>
      </w:pPr>
      <w:r>
        <w:rPr/>
        <w:t xml:space="preserve">   – </w:t>
      </w:r>
      <w:r>
        <w:rPr/>
        <w:t>Igen merénylő, Korinorisi Arh'hín – csattant fel velem szemben a Harh’Hatal éles hangja.</w:t>
      </w:r>
    </w:p>
    <w:p>
      <w:pPr>
        <w:pStyle w:val="Normal"/>
        <w:rPr/>
      </w:pPr>
      <w:r>
        <w:rPr/>
        <w:t xml:space="preserve">   </w:t>
      </w:r>
      <w:r>
        <w:rPr/>
        <w:t>Picit kipislogtam az ujjaim közül, ott ült, a hintó szemközti falának vetett háttal, maga mellé lefektetve a kardja, és az arca zordabb volt, mint valaha.</w:t>
      </w:r>
    </w:p>
    <w:p>
      <w:pPr>
        <w:pStyle w:val="Normal"/>
        <w:rPr/>
      </w:pPr>
      <w:r>
        <w:rPr/>
        <w:t xml:space="preserve">   – </w:t>
      </w:r>
      <w:r>
        <w:rPr/>
        <w:t>Mármint, itt most tényleg, tényleg meg akart ölni valaki? – értetlenkedtem.</w:t>
      </w:r>
    </w:p>
    <w:p>
      <w:pPr>
        <w:pStyle w:val="Normal"/>
        <w:rPr/>
      </w:pPr>
      <w:r>
        <w:rPr/>
        <w:t xml:space="preserve">   – </w:t>
      </w:r>
      <w:r>
        <w:rPr/>
        <w:t>Igen! – köpte oda ingerülten Harh'Hatal. – És meg is tette volna, ha nem érek oda időben! Egy hajszálon múlt az életed, varázslónő!</w:t>
      </w:r>
    </w:p>
    <w:p>
      <w:pPr>
        <w:pStyle w:val="Normal"/>
        <w:rPr/>
      </w:pPr>
      <w:r>
        <w:rPr/>
        <w:t xml:space="preserve">   </w:t>
      </w:r>
      <w:r>
        <w:rPr/>
        <w:t>Igen, hiszen a herceg aludt, amikor otthagytuk, nagy, nagy szerencse, hogy pont időben ért oda mellém. A legutolsó pillanatban, idéztem fel magamban, és ahogy belegondoltam, ennek mekkora az esélye, hát még rosszabbul lettem,</w:t>
      </w:r>
    </w:p>
    <w:p>
      <w:pPr>
        <w:pStyle w:val="Normal"/>
        <w:rPr/>
      </w:pPr>
      <w:r>
        <w:rPr/>
        <w:t xml:space="preserve">   – </w:t>
      </w:r>
      <w:r>
        <w:rPr/>
        <w:t>Azt hiszem, tényleg nagy szerencsém volt, hogy odaért</w:t>
      </w:r>
    </w:p>
    <w:p>
      <w:pPr>
        <w:pStyle w:val="Normal"/>
        <w:rPr/>
      </w:pPr>
      <w:r>
        <w:rPr/>
        <w:t xml:space="preserve">   – </w:t>
      </w:r>
      <w:r>
        <w:rPr/>
        <w:t>Odaértem, és kész! Erről több szó ne essék, szith'szavah –  szitkozódott, ha lehet még haragosabban, pedig azt hittem, ennél haragosabb már nem lehet, ám ezzel együtt is kezdtem magamhoz térni.</w:t>
      </w:r>
    </w:p>
    <w:p>
      <w:pPr>
        <w:pStyle w:val="Normal"/>
        <w:rPr/>
      </w:pPr>
      <w:r>
        <w:rPr/>
        <w:t xml:space="preserve">   – </w:t>
      </w:r>
      <w:r>
        <w:rPr/>
        <w:t>Az a valaki tényleg le akart lőni? De... De hát ez borzasztó!</w:t>
      </w:r>
    </w:p>
    <w:p>
      <w:pPr>
        <w:pStyle w:val="Normal"/>
        <w:rPr/>
      </w:pPr>
      <w:r>
        <w:rPr/>
        <w:t xml:space="preserve">   – </w:t>
      </w:r>
      <w:r>
        <w:rPr/>
        <w:t>Borzasztó? Szavamra, ez nagyon jó móka volt!– kacagott fel Kiria, és letörölte arcáról a verítéket, arcfestésének maradékával együtt. –  Könnyedén elkaptuk a fickót, csak azt sajnálom, hogy nem voltak többen, akkor tovább tartott volna a harc</w:t>
      </w:r>
    </w:p>
    <w:p>
      <w:pPr>
        <w:pStyle w:val="Normal"/>
        <w:rPr/>
      </w:pPr>
      <w:r>
        <w:rPr/>
        <w:t xml:space="preserve">   – </w:t>
      </w:r>
      <w:r>
        <w:rPr/>
        <w:t>De... De mi juttathat el odáig egy embert, hogy fegyvert fogjon embertársára, – ráztam a fejem értetlenül, és megpróbáltam magam minél kisebbre összehúzni, ahogy ott kucorogtam Kiria mellett, a herceggel szemben.</w:t>
      </w:r>
    </w:p>
    <w:p>
      <w:pPr>
        <w:pStyle w:val="Normal"/>
        <w:rPr/>
      </w:pPr>
      <w:r>
        <w:rPr/>
        <w:t xml:space="preserve">   – </w:t>
      </w:r>
      <w:r>
        <w:rPr/>
        <w:t>Én úgy hiszem, talán ha pár tucat aranytallért kapott, nem többet. – biggyesztette le az állát Kiria megvetően. – Én legalábbis nem fizetnék egy ilyen tehetségtelen embernek többet!</w:t>
      </w:r>
    </w:p>
    <w:p>
      <w:pPr>
        <w:pStyle w:val="Normal"/>
        <w:rPr/>
      </w:pPr>
      <w:r>
        <w:rPr/>
        <w:t xml:space="preserve">   – </w:t>
      </w:r>
      <w:r>
        <w:rPr/>
        <w:t>Tehetségtelen, vagy sem, majdnem sikerrel járt! – szorította ökölbe a kezét a herceg, aztán rám nézett, végtelen haraggal a tekintetében. – Vigyázatlan voltál, varázslónő! Majdnem hagytad magad meggyilkoltatni, ami pedig most nagy veszteség lenne nekem. Nem gondolod, hogy kezded kicsit elbízni magad? A legnagyobb tudású varázslók is könnyen megjárhatják, akár pár egyszerű trükk is a halálodat okozhatja!</w:t>
      </w:r>
    </w:p>
    <w:p>
      <w:pPr>
        <w:pStyle w:val="Normal"/>
        <w:rPr/>
      </w:pPr>
      <w:r>
        <w:rPr/>
        <w:t xml:space="preserve">   – </w:t>
      </w:r>
      <w:r>
        <w:rPr/>
        <w:t>Trükk? – csodálkoztam.</w:t>
      </w:r>
    </w:p>
    <w:p>
      <w:pPr>
        <w:pStyle w:val="Normal"/>
        <w:rPr/>
      </w:pPr>
      <w:r>
        <w:rPr/>
        <w:t xml:space="preserve">   – </w:t>
      </w:r>
      <w:r>
        <w:rPr/>
        <w:t>Egyszerű, ócska trükk, talán a legutolsó minden varázsló fegyvertárában! – morogta a herceg, és elővett egy nyílvesszőt a kaftánja mélyéről. Fogalmam sem volt, hogyan szerezte, de felismertem a tolla díszítéséről, pont olyan volt, mint amivel rám lőttek. – Nézd, varázslónő!</w:t>
      </w:r>
    </w:p>
    <w:p>
      <w:pPr>
        <w:pStyle w:val="Normal"/>
        <w:rPr/>
      </w:pPr>
      <w:r>
        <w:rPr/>
        <w:t xml:space="preserve">   </w:t>
      </w:r>
      <w:r>
        <w:rPr/>
        <w:t>Ezzel Harh'Hatal letette a hintó padlójára, még kicsit arrébb is húzta csizmás lábát, hogy elférjen, aztán megpörgette. A vessző rövid forgás után megállt, egyenesen felém mutató heggyel. A herceg picit meglökte oldalról, de kurta lengés után visszaállt felém, akkor a másik irányba próbálta eltéríteni, de nem ment, a nyílvessző hegye makacsul rám mutatott.</w:t>
      </w:r>
    </w:p>
    <w:p>
      <w:pPr>
        <w:pStyle w:val="Normal"/>
        <w:rPr/>
      </w:pPr>
      <w:r>
        <w:rPr/>
        <w:t xml:space="preserve">   – </w:t>
      </w:r>
      <w:r>
        <w:rPr/>
        <w:t>Nahát! Ezt hogyan csinálja? – csodálkoztam el, azonnal feledve minden bajom, és már nyúltam is érte, hogy magam is kipróbáljam.</w:t>
      </w:r>
    </w:p>
    <w:p>
      <w:pPr>
        <w:pStyle w:val="Normal"/>
        <w:rPr/>
      </w:pPr>
      <w:r>
        <w:rPr/>
        <w:t xml:space="preserve">   </w:t>
      </w:r>
      <w:r>
        <w:rPr/>
        <w:t>Kiria aprót sikkantva kapott a kezem után, a herceg pedig a nyílvesszőt fogta meg, de az utolsó pillanatban, mert az már el is indult közeledő kezem felé.</w:t>
      </w:r>
    </w:p>
    <w:p>
      <w:pPr>
        <w:pStyle w:val="Normal"/>
        <w:rPr/>
      </w:pPr>
      <w:r>
        <w:rPr/>
        <w:t xml:space="preserve">   – </w:t>
      </w:r>
      <w:r>
        <w:rPr/>
        <w:t>Óvatosan, varázslónő! Nyilván meg is mérgezték, miután elbűvölték, hogy téged akarjon eltalálni! – sziszegte Harh'Hatal, aztán kettétörte a nyílvesszőt.</w:t>
      </w:r>
    </w:p>
    <w:p>
      <w:pPr>
        <w:pStyle w:val="Normal"/>
        <w:rPr/>
      </w:pPr>
      <w:r>
        <w:rPr/>
        <w:t xml:space="preserve">   </w:t>
      </w:r>
      <w:r>
        <w:rPr/>
        <w:t>A vékony pálca felszikrázott és lángot köpött a gyaloghintó padlójára, ok nélkül, magától, mintha fájna neki, hogy eltörik, mintha tiltakozna, és én mozdulni sem tudtam, annyira nem értettem, mitől támadt hirtelen tűz a semmiből. Kiria tenyerével csapkodva oltotta el a szikrákat.</w:t>
      </w:r>
    </w:p>
    <w:p>
      <w:pPr>
        <w:pStyle w:val="Normal"/>
        <w:rPr/>
      </w:pPr>
      <w:r>
        <w:rPr/>
        <w:t xml:space="preserve">   – </w:t>
      </w:r>
      <w:r>
        <w:rPr/>
        <w:t>Eh, szith'szavah, ilyenkor gyűlölöm a varázslókat! – morogta közben, én meg... Nos, még egyszer elájultam.</w:t>
      </w:r>
    </w:p>
    <w:p>
      <w:pPr>
        <w:pStyle w:val="Normal"/>
        <w:rPr/>
      </w:pPr>
      <w:r>
        <w:rPr/>
      </w:r>
    </w:p>
    <w:p>
      <w:pPr>
        <w:pStyle w:val="Normal"/>
        <w:jc w:val="center"/>
        <w:rPr/>
      </w:pPr>
      <w:r>
        <w:rPr/>
        <w:t>*    *    *</w:t>
      </w:r>
    </w:p>
    <w:p>
      <w:pPr>
        <w:pStyle w:val="Normal"/>
        <w:rPr/>
      </w:pPr>
      <w:r>
        <w:rPr/>
      </w:r>
    </w:p>
    <w:p>
      <w:pPr>
        <w:pStyle w:val="Normal"/>
        <w:rPr/>
      </w:pPr>
      <w:r>
        <w:rPr/>
        <w:t xml:space="preserve">   </w:t>
      </w:r>
      <w:r>
        <w:rPr/>
        <w:t>Ez alkalommal a kulturális sokk elég hosszan tartott, már erősen esteledett, amikor magamhoz tértem. A szobámban feküdtem, a saját ágyamban, mellettem Kiria üldögélt, és amint észrevette, hogy kinyitom a szemem, boldog mosollyal hajolt fölém.</w:t>
      </w:r>
    </w:p>
    <w:p>
      <w:pPr>
        <w:pStyle w:val="Normal"/>
        <w:rPr/>
      </w:pPr>
      <w:r>
        <w:rPr/>
        <w:t xml:space="preserve">     – </w:t>
      </w:r>
      <w:r>
        <w:rPr/>
        <w:t>Jól vagy? Teljesen megijesztettél minket, hogy mégis elkapott egy kósza varázslat, és attól ájultál el! De ugye jól vagy, nem fáj semmid, ugye emlékszel, mi történt?</w:t>
        <w:tab/>
      </w:r>
    </w:p>
    <w:p>
      <w:pPr>
        <w:pStyle w:val="Normal"/>
        <w:rPr/>
      </w:pPr>
      <w:r>
        <w:rPr/>
        <w:t xml:space="preserve">   – </w:t>
      </w:r>
      <w:r>
        <w:rPr/>
        <w:t>Emlékszem –  feleltem kötelességtudóan, aztán valóban eszembe jutottak a részletek, és megint nagyon rosszul lettem.– Kiria, szeretnék pihenni, magamra hagynál?</w:t>
      </w:r>
    </w:p>
    <w:p>
      <w:pPr>
        <w:pStyle w:val="Normal"/>
        <w:rPr/>
      </w:pPr>
      <w:r>
        <w:rPr/>
        <w:t xml:space="preserve">   – </w:t>
      </w:r>
      <w:r>
        <w:rPr/>
        <w:t>Persze! Aludj jól majd  holnap reggelinél találkozunk. – búcsúzott aztán kisurrant a szobából, én meg egyedül maradtam egy igen félelmetes problémával.</w:t>
        <w:tab/>
      </w:r>
    </w:p>
    <w:p>
      <w:pPr>
        <w:pStyle w:val="Normal"/>
        <w:rPr/>
      </w:pPr>
      <w:r>
        <w:rPr/>
        <w:t xml:space="preserve">   </w:t>
      </w:r>
      <w:r>
        <w:rPr/>
        <w:t>Tulajdonképpen akár az életemért is aggódhattam volna, hisz alig éltem túl egy merényletet, és akkor már elhittem, hogy tényleg merénylet volt de nem ez foglalkoztatott. Egyszerűen nem tudtam kiverni a fejemből azt az átkozott nyílvesszőt, ami mindig felém fordult, és fellángolt, amikor a herceg eltörte! Teljesen magától!</w:t>
      </w:r>
    </w:p>
    <w:p>
      <w:pPr>
        <w:pStyle w:val="Normal"/>
        <w:rPr/>
      </w:pPr>
      <w:r>
        <w:rPr/>
        <w:t xml:space="preserve">    </w:t>
      </w:r>
      <w:r>
        <w:rPr/>
        <w:t>Egy kicsit még feküdtem, aztán csak összeszedtem magam, és odaültem az íróállványhoz. Eszembe jutott egy érdekes kísérlet, és mindenáron el akartam végezni. A fiókból előkotortam a tőrt, amit annak idején Harh'Hataltól kaptam, és azóta sem vettem elő, aztán lefektettem a földre, és megpörgettem. Aztán még egyszer és még egyszer.</w:t>
      </w:r>
    </w:p>
    <w:p>
      <w:pPr>
        <w:pStyle w:val="Normal"/>
        <w:rPr/>
      </w:pPr>
      <w:r>
        <w:rPr/>
        <w:t xml:space="preserve">   </w:t>
      </w:r>
      <w:r>
        <w:rPr/>
        <w:t>De akárhányszor is ismételtem meg, teljesen normálisan viselkedett. Hol az egyik irányba mutatva állt meg, hol a másikba, ahogy az elvárható volt tőle. Szignifikánsan különbözött a mozgása attól a nyílvesszőtői, melyet a herceg mutatott nekem a gyaloghintóban.</w:t>
      </w:r>
    </w:p>
    <w:p>
      <w:pPr>
        <w:pStyle w:val="Normal"/>
        <w:rPr/>
      </w:pPr>
      <w:r>
        <w:rPr/>
        <w:t xml:space="preserve">   </w:t>
      </w:r>
      <w:r>
        <w:rPr/>
        <w:t>Ezzel a tapasztalattal bújtam vissza az ágyba, ahol a további gondolkodás helyett az álomba menekültem.</w:t>
      </w:r>
    </w:p>
    <w:p>
      <w:pPr>
        <w:pStyle w:val="Normal"/>
        <w:rPr/>
      </w:pPr>
      <w:r>
        <w:rPr/>
        <w:t xml:space="preserve">   </w:t>
      </w:r>
      <w:r>
        <w:rPr/>
        <w:t>Másnap reggel nem éreztem úgy, hogy bárkinek a társaságát is kívánnám, hát a szobámba kérettem a reggelit. Előtte ilyet még sosem tettem, de a szolga nem döbbent meg, felhozta egy szép, széles ezüsttálcán. Már majdnem belekezdtem, amikor eszembe jutott, hogy mi van, ha valaki meg akar mérgezni? Így inkább nem ettem egy falatot sem, hanem csak lementem a könyvtárba.</w:t>
      </w:r>
    </w:p>
    <w:p>
      <w:pPr>
        <w:pStyle w:val="Normal"/>
        <w:rPr/>
      </w:pPr>
      <w:r>
        <w:rPr/>
        <w:t>Egy ideig megpróbáltam olvasgatni, nem ment, utána megjelent Szekith, és nekikezdtünk a szokásos sakkjátszmának.</w:t>
      </w:r>
    </w:p>
    <w:p>
      <w:pPr>
        <w:pStyle w:val="Normal"/>
        <w:rPr/>
      </w:pPr>
      <w:r>
        <w:rPr/>
        <w:t xml:space="preserve">   – </w:t>
      </w:r>
      <w:r>
        <w:rPr/>
        <w:t>Hol voltál reggeli alatt? – érdeklődött már a megnyitás közben. – Tegnap hallottam, hogy meg akart valaki ölni a Fényeső Parkban, így nagyon aggódtam, hogy valóban valami bajod esett.</w:t>
      </w:r>
    </w:p>
    <w:p>
      <w:pPr>
        <w:pStyle w:val="Normal"/>
        <w:rPr/>
      </w:pPr>
      <w:r>
        <w:rPr/>
        <w:t xml:space="preserve">   – </w:t>
      </w:r>
      <w:r>
        <w:rPr/>
        <w:t>Nem esett bajom. Csak nem voltam éhes – tiltakoztam, és utána ideig némán játszottunk, de végül mégis elszántam magam, hogy kicsikarjak belőle pár választ az engem foglalkoztató kérdésekre. – Szekith te mit tartasz a fehérparti varázslókról?</w:t>
      </w:r>
    </w:p>
    <w:p>
      <w:pPr>
        <w:pStyle w:val="Normal"/>
        <w:rPr/>
      </w:pPr>
      <w:r>
        <w:rPr/>
        <w:t xml:space="preserve">   – </w:t>
      </w:r>
      <w:r>
        <w:rPr/>
        <w:t>Hogy kellemes a modoruk, és remekül lehet velük társalogni az irodalomról – felelte habozás nélkül, majd cinkosan elmosolyodott. – Az egyetlen, általam ismert fehérparti varázsló alapján általánosítottam – bókolt de akkor éppen nem volt kedvem semmi ilyesmihez.</w:t>
      </w:r>
    </w:p>
    <w:p>
      <w:pPr>
        <w:pStyle w:val="Normal"/>
        <w:rPr/>
      </w:pPr>
      <w:r>
        <w:rPr/>
        <w:t xml:space="preserve">   – </w:t>
      </w:r>
      <w:r>
        <w:rPr/>
        <w:t>Komolyan kérdeztem!</w:t>
      </w:r>
    </w:p>
    <w:p>
      <w:pPr>
        <w:pStyle w:val="Normal"/>
        <w:rPr/>
      </w:pPr>
      <w:r>
        <w:rPr/>
        <w:t xml:space="preserve">   – </w:t>
      </w:r>
      <w:r>
        <w:rPr/>
        <w:t>Komolyan? Nos, tehát. Fehérpartról két hiteles forrásom van – kezdett neki összeszedni a gondolatait. – Egyik Hesse könyve, amely, sajnálatos módon sehol, de sehol sem említ varázslókat.  Egy kurta utalás erejéig sem. A másik forrás te vagy, akivel már jó három hete minden reggel Fehérpartról beszélgetek. És, milyen furcsa, te sem említetted meg egyszer sem a témát. Pedig hosszan beszéltél, például az egyetem felépítéséről, de arra még csak nem is utaltál, hogy milyen karon vagy intézetben tanítják a mágiát, és varázsolni sem láttalak még sosem, hiába mesélik szinte az egész városban, hogy nagy csodákra vagy képes. Mindezt összefoglalva azt állíthatom, hogy semmit, de semmit sem tudok a fehérparti varázslókról. Megnyugodhatsz.</w:t>
      </w:r>
    </w:p>
    <w:p>
      <w:pPr>
        <w:pStyle w:val="Normal"/>
        <w:rPr/>
      </w:pPr>
      <w:r>
        <w:rPr/>
        <w:t xml:space="preserve">   – </w:t>
      </w:r>
      <w:r>
        <w:rPr/>
        <w:t>Megnyugodhatok? – visszhangoztam, mert nem értettem, mire céloz.</w:t>
      </w:r>
    </w:p>
    <w:p>
      <w:pPr>
        <w:pStyle w:val="Normal"/>
        <w:rPr/>
      </w:pPr>
      <w:r>
        <w:rPr/>
        <w:t xml:space="preserve">   – </w:t>
      </w:r>
      <w:r>
        <w:rPr/>
        <w:t>Megnyugodhatsz, mert a tudományotok a legkisebb mértékben sem szivárgott ki. Még az üvegkészítés titkáról is többet tudunk itt, Szithanban, mint a varázslóitokról, pedig arról is csak az ismert, hogy egy „huta” nevű kohóféle kell hozzá.</w:t>
      </w:r>
    </w:p>
    <w:p>
      <w:pPr>
        <w:pStyle w:val="Normal"/>
        <w:rPr/>
      </w:pPr>
      <w:r>
        <w:rPr/>
        <w:t xml:space="preserve">   – </w:t>
      </w:r>
      <w:r>
        <w:rPr/>
        <w:t>Aha – bólintottam.</w:t>
      </w:r>
    </w:p>
    <w:p>
      <w:pPr>
        <w:pStyle w:val="Normal"/>
        <w:rPr/>
      </w:pPr>
      <w:r>
        <w:rPr/>
        <w:t xml:space="preserve">   </w:t>
      </w:r>
      <w:r>
        <w:rPr/>
        <w:t>Tehát Szekith, akit okosnak és felvilágosultnak tartok ebben a kaotikus Szithanban, nem hallott semmit a fehérparti varázslókról, és ebből nem azt a következtetést vonja le, hogy nincsenek, hanem azt, hogy nagyon titkolódznak.</w:t>
      </w:r>
    </w:p>
    <w:p>
      <w:pPr>
        <w:pStyle w:val="Normal"/>
        <w:rPr/>
      </w:pPr>
      <w:r>
        <w:rPr/>
        <w:t xml:space="preserve">   – </w:t>
      </w:r>
      <w:r>
        <w:rPr/>
        <w:t>Tehát számodra evidens, hogy vannak varázslók – motyogtam félhangosan.</w:t>
      </w:r>
    </w:p>
    <w:p>
      <w:pPr>
        <w:pStyle w:val="Normal"/>
        <w:rPr/>
      </w:pPr>
      <w:r>
        <w:rPr/>
        <w:t xml:space="preserve">   – </w:t>
      </w:r>
      <w:r>
        <w:rPr/>
        <w:t>Tessék?</w:t>
      </w:r>
    </w:p>
    <w:p>
      <w:pPr>
        <w:pStyle w:val="Normal"/>
        <w:rPr/>
      </w:pPr>
      <w:r>
        <w:rPr/>
        <w:t xml:space="preserve">   – </w:t>
      </w:r>
      <w:r>
        <w:rPr/>
        <w:t>Á, semmi! Figyelj, mi volt a leghihetetlenebb varázslat, amit valaha láttál?</w:t>
      </w:r>
    </w:p>
    <w:p>
      <w:pPr>
        <w:pStyle w:val="Normal"/>
        <w:rPr/>
      </w:pPr>
      <w:r>
        <w:rPr/>
        <w:t xml:space="preserve">   – </w:t>
      </w:r>
      <w:r>
        <w:rPr/>
        <w:t>Mit értesz hihetetlen alatt? – kérdezett vissza. – Mert amit a saját szememmel láttam, az ugye nem hihetetlen!</w:t>
      </w:r>
    </w:p>
    <w:p>
      <w:pPr>
        <w:pStyle w:val="Normal"/>
        <w:rPr/>
      </w:pPr>
      <w:r>
        <w:rPr/>
        <w:t xml:space="preserve">   – </w:t>
      </w:r>
      <w:r>
        <w:rPr/>
        <w:t>Nem így gondoltam! Hanem... Na, mondjuk láttál már tárgyakat lebegtetni? Mármint a földtől távol, egyértelműen a levegőben?</w:t>
      </w:r>
    </w:p>
    <w:p>
      <w:pPr>
        <w:pStyle w:val="Normal"/>
        <w:rPr/>
      </w:pPr>
      <w:r>
        <w:rPr/>
      </w:r>
    </w:p>
    <w:p>
      <w:pPr>
        <w:pStyle w:val="Normal"/>
        <w:rPr/>
      </w:pPr>
      <w:r>
        <w:rPr/>
        <w:t xml:space="preserve">     </w:t>
      </w:r>
      <w:r>
        <w:rPr/>
        <w:t>Ez  a kérdés értelmetlen. Ha  lebegtetésre gondolsz, akkor egyértelmű hogy az a földtől távol történik. Földön történő lebegtetés nincs – kötekedett, szerintem kifejezetten csak a játék kedvéért</w:t>
      </w:r>
    </w:p>
    <w:p>
      <w:pPr>
        <w:pStyle w:val="Normal"/>
        <w:rPr/>
      </w:pPr>
      <w:r>
        <w:rPr/>
        <w:t xml:space="preserve">   – </w:t>
      </w:r>
      <w:r>
        <w:rPr/>
        <w:t xml:space="preserve">Ne légy ilyen lehetetlen, ezt most nem logikai feladatnak szántam! </w:t>
      </w:r>
    </w:p>
    <w:p>
      <w:pPr>
        <w:pStyle w:val="Normal"/>
        <w:rPr/>
      </w:pPr>
      <w:r>
        <w:rPr/>
        <w:t>Tényleg érdekel, hogy láttál-e már példának okáért maguktól, akarom mondani egy varázsló puszta akaratától mozgó tárgyakat?</w:t>
      </w:r>
    </w:p>
    <w:p>
      <w:pPr>
        <w:pStyle w:val="Normal"/>
        <w:rPr/>
      </w:pPr>
      <w:r>
        <w:rPr/>
        <w:t xml:space="preserve">   – </w:t>
      </w:r>
      <w:r>
        <w:rPr/>
        <w:t>Na jó. Ha konkrét példa érdekel... Amikor Kiria hatéves lett, nagymamámtól kapott két babát. Nagyon szép, egészen élethűen megcsinált babát, aminek az ízületei pontosan úgy mozogtak, mint a valódi embernek. Nagymamám elbűbájolta őket, hogy táncoljanak. Kiria nagyon élvezte, amikor a két baba ott ugrabugrált előtte, teljesen magától, azaz pusztán nagymamám akaratától vezényelve. Ez a példa megfelel?</w:t>
      </w:r>
    </w:p>
    <w:p>
      <w:pPr>
        <w:pStyle w:val="Normal"/>
        <w:rPr/>
      </w:pPr>
      <w:r>
        <w:rPr/>
        <w:t xml:space="preserve">   – </w:t>
      </w:r>
      <w:r>
        <w:rPr/>
        <w:t>Mármint, a két baba magától táncolt? Senki sem nyúlt hozzájuk kézzel, és nem is madzagokon rángatták őket?</w:t>
      </w:r>
    </w:p>
    <w:p>
      <w:pPr>
        <w:pStyle w:val="Normal"/>
        <w:rPr/>
      </w:pPr>
      <w:r>
        <w:rPr/>
        <w:t xml:space="preserve">   – </w:t>
      </w:r>
      <w:r>
        <w:rPr/>
        <w:t>Ha madzagok lettek volna, akkor marionettbábunak neveztem volna őket– sóhajtott Szekith fásultan, láthatóan unva makacs érdeklődésemet. – De nem azok voltak, és azért mozogtak, mert a nagymamám elbűbájolta őket. Már öreg nagyon, de a maga idejében tudott pár érdekes trükköt. Azok a babák ma is megvannak a birtokon, ha felállítod őket egymással szemben, és kimondod a varázsszót, ma is táncolnak, bár már csak pár lépést.</w:t>
      </w:r>
    </w:p>
    <w:p>
      <w:pPr>
        <w:pStyle w:val="Normal"/>
        <w:rPr/>
      </w:pPr>
      <w:r>
        <w:rPr/>
        <w:t xml:space="preserve">   –  </w:t>
      </w:r>
      <w:r>
        <w:rPr/>
        <w:t>Aha –  feleltem, mert egyre mélyülő aggodalommal töltött el a magabiztossága, amivel előadta a történetet. És az ő szavában bíztam, tisztán hittem, hogy amit mond, azt úgy is gondolja! Ez pedig egy igen kellemetlen feltételezéshez vezetett.</w:t>
      </w:r>
    </w:p>
    <w:p>
      <w:pPr>
        <w:pStyle w:val="Normal"/>
        <w:rPr/>
      </w:pPr>
      <w:r>
        <w:rPr/>
        <w:t>Mi van, ha tényleg léteznek varázslók?!</w:t>
      </w:r>
    </w:p>
    <w:p>
      <w:pPr>
        <w:pStyle w:val="Normal"/>
        <w:rPr/>
      </w:pPr>
      <w:r>
        <w:rPr/>
        <w:t xml:space="preserve">   </w:t>
      </w:r>
      <w:r>
        <w:rPr/>
        <w:t>Tudom, jó olvasóm, ha eddig elkerültem, hogy bolondnak nézz, akkor most már biztosan rám sütöd a bélyeget, de kérlek! Csak a játék kedvéért, pusztán egy kurta gondolatkísérlet erejéig próbáld elképzelni, hogy varázslók vannak. Csak hogy könnyebben megértsd akkori gondjaimat. Mi következik ebből?</w:t>
      </w:r>
    </w:p>
    <w:p>
      <w:pPr>
        <w:pStyle w:val="Normal"/>
        <w:rPr/>
      </w:pPr>
      <w:r>
        <w:rPr/>
        <w:t xml:space="preserve">     </w:t>
      </w:r>
      <w:r>
        <w:rPr/>
        <w:t>Az, hogy minden igaz lehet! Igaz lehet az Ahhet által idézett víz a varázslópárbajon, igazak lehetnek Kiria történetei az isteni átok miatt élve elrohadt emberekről, igaz, hogy varázslók nélkül nem kel át hajó az óceánon, igaz lehet bármi jóslat, amit hallottam a piacon, és te jó ég, lehet, hogy tényleg valami veszélyeset úsztam meg, amikor baj nélkül kinyitottam azt a vacak varázskönyvet? A felsorolt pontokból különösen súlyos volt a szithan hajók kérdése, mert hát azok valóban ott jártak Fehérparton, míg a mieink sosem jutottak el Szithanba!</w:t>
      </w:r>
    </w:p>
    <w:p>
      <w:pPr>
        <w:pStyle w:val="Normal"/>
        <w:rPr/>
      </w:pPr>
      <w:r>
        <w:rPr/>
        <w:t xml:space="preserve">       </w:t>
      </w:r>
      <w:r>
        <w:rPr/>
        <w:t>Aznap ebédelni sem mentem el, hanem ezen gondolkodtam. Mert ugye egy dolog varázslóként szélhámoskodni, ha az ember meg van győződve róla, hogy varázslók nincsenek. Ez, mondhatni, egészen egyszerű dolog én legalábbis addigra teljesen beleszoktam. Az egész hókuszpókolást meg a herceg tenyeréből való jóslást úgy tekintettem, mint könyvtári munkám kellemetlen, ám nem elhagyható kísérőjét, és bár nagyon féltem, hogy esetleg lelepleződöm, ám mégis, ahogy egyre nagyobb gyakorlatra tettem szert a szélhámosságban, magabiztosságom is nőtt.</w:t>
      </w:r>
    </w:p>
    <w:p>
      <w:pPr>
        <w:pStyle w:val="Normal"/>
        <w:rPr/>
      </w:pPr>
      <w:r>
        <w:rPr/>
        <w:t xml:space="preserve">   </w:t>
      </w:r>
      <w:r>
        <w:rPr/>
        <w:t>Ám a helyzet alapjaiban változott meg, amikor elkezdtem kételkedni a varázslók nemlétében. Hisz egészen, egészen más varázslót játszani valódi varázslók között! Bármilyen kicsi esélyt is láttam rá, elborzasztott a lehetőség, hogy egyszer összefutok egy igazi varázslóval, aki leleplez!</w:t>
      </w:r>
    </w:p>
    <w:p>
      <w:pPr>
        <w:pStyle w:val="Normal"/>
        <w:rPr/>
      </w:pPr>
      <w:r>
        <w:rPr/>
        <w:t xml:space="preserve">    </w:t>
      </w:r>
      <w:r>
        <w:rPr/>
        <w:t>Ilyesmik jártak a fejemben, és mit mondjak, nagyon rosszul voltam; leginkább ugye azért, mert éppen akkor kezdett összedőlni az addig igen stabilnak tűnő világképem. Délutánra teljesen kétségbeestem, és világosan láttam, nem szélhámoskodhatok tovább, egy percig sem! Fizikailag nem vagyok rá képes! Ezt pedig Harh'Hatalnak is meg kell értenie, elvégre ő mégis csak egy széles látókörű, művelt ember!</w:t>
      </w:r>
    </w:p>
    <w:p>
      <w:pPr>
        <w:pStyle w:val="Normal"/>
        <w:rPr/>
      </w:pPr>
      <w:r>
        <w:rPr/>
        <w:t xml:space="preserve">   </w:t>
      </w:r>
      <w:r>
        <w:rPr/>
        <w:t>Azt hiszem, teljesen elvesztettem a józan ítélőképességemet, mással legalábbis nemigen tudom megmagyarázni, hogy miért kerestem fel a herceget. Addig még sosem kezdeményeztem én a találkozást, mindig ő hivatott, és én mindig örültem neki, ha baj nélkül kiszabadultam tőle. Most felmentem, egyenesen a lakosztályába. Határozott, lendületes léptekkel, egészen az ajtóig, ahol az őr az utamat állta.</w:t>
      </w:r>
    </w:p>
    <w:p>
      <w:pPr>
        <w:pStyle w:val="Normal"/>
        <w:rPr/>
      </w:pPr>
      <w:r>
        <w:rPr/>
        <w:t xml:space="preserve">   – </w:t>
      </w:r>
      <w:r>
        <w:rPr/>
        <w:t>Az istenektől való herceg szigorúan meghagyta, hogy senki se zavarja, varázslónő!</w:t>
      </w:r>
    </w:p>
    <w:p>
      <w:pPr>
        <w:pStyle w:val="Normal"/>
        <w:rPr/>
      </w:pPr>
      <w:r>
        <w:rPr/>
        <w:t xml:space="preserve">   – </w:t>
      </w:r>
      <w:r>
        <w:rPr/>
        <w:t>Udvari varázslónő vagyok, és személyi tanácsos, hát hidd el, hogy van okom találkozni a herceggel! Állj félre, vagy... –  és itt azt akartam mondani, hogy békává változtatom, mert ezt a fordulatot már annyira megszoktam, de akkor eszembe jutottak a kételyeim, hát mégsem mondtam.</w:t>
      </w:r>
    </w:p>
    <w:p>
      <w:pPr>
        <w:pStyle w:val="Normal"/>
        <w:rPr/>
      </w:pPr>
      <w:r>
        <w:rPr/>
        <w:t xml:space="preserve">   </w:t>
      </w:r>
      <w:r>
        <w:rPr/>
        <w:t>Az őr úgyis odaképzelte, vagy talán valami sokkal félelmetesebb fenyegetést értett ki belőle, hát sietve félreállt, én meg beléptem a lakosztályba. Amint magam mögött hagytam a katonát, úgy vesztettem el a magabiztosságomat is, és már egyáltalán nem voltam benne biztos, hogy helyesen döntöttem. Még pontosabban, akkor már egészen biztos voltam benne, hogy hülyeséget csinálok, de nemigen volt visszaút.</w:t>
      </w:r>
    </w:p>
    <w:p>
      <w:pPr>
        <w:pStyle w:val="Normal"/>
        <w:rPr/>
      </w:pPr>
      <w:r>
        <w:rPr/>
        <w:t xml:space="preserve">   – </w:t>
      </w:r>
      <w:r>
        <w:rPr/>
        <w:t>Hahó, herceg! –  szóltam fennhangon, ám senki sem felelt, hát elindultam befelé. Átvágtam a fogadószobán, meg az utána következő termeken, de sehol sem mozdult semmi, aztán elértem a hálóterembe. Óvatosan, kicsit megemelt kaftánnal húztam félre az ajtónyílást fedő függönyt és bekukucskáltam.</w:t>
        <w:tab/>
      </w:r>
    </w:p>
    <w:p>
      <w:pPr>
        <w:pStyle w:val="Normal"/>
        <w:rPr/>
      </w:pPr>
      <w:r>
        <w:rPr/>
        <w:t xml:space="preserve">   </w:t>
      </w:r>
      <w:r>
        <w:rPr/>
        <w:t>A herceg bent aludt a szétszórt párnák között, mindössze az alsó kaftánját viselve, mezítláb, de kezében csupasz kardot tartott. Picit félrébb húztam a függönyt, beléptem, és már majdnem hangosan megköszörültem a torkom, hogy észrevetessem magam, amikor felébredt. Talán még a szemét sem nyitotta ki teljesen, amikor már talpon volt, és egyenesen nekem szegezte a kardot.</w:t>
      </w:r>
    </w:p>
    <w:p>
      <w:pPr>
        <w:pStyle w:val="Normal"/>
        <w:rPr/>
      </w:pPr>
      <w:r>
        <w:rPr/>
        <w:t xml:space="preserve">   – </w:t>
      </w:r>
      <w:r>
        <w:rPr/>
        <w:t>Jaj! Csak én vagyok! – sikoltottam, és ijedtemben az arcom elé kaptam a karom.</w:t>
      </w:r>
    </w:p>
    <w:p>
      <w:pPr>
        <w:pStyle w:val="Normal"/>
        <w:rPr/>
      </w:pPr>
      <w:r>
        <w:rPr/>
        <w:t xml:space="preserve">   – </w:t>
      </w:r>
      <w:r>
        <w:rPr/>
        <w:t>He? – ébredezett a herceg, és kicsit leeresztette a fegyvert. –  Ja, Arh'hin, csak te vagy? Mit játszol itt az életeddel? Nem tudsz rendesen, hangosan köszönni, mielőtt belépsz a szobámba?</w:t>
      </w:r>
    </w:p>
    <w:p>
      <w:pPr>
        <w:pStyle w:val="Normal"/>
        <w:rPr/>
      </w:pPr>
      <w:r>
        <w:rPr/>
        <w:t xml:space="preserve">   – </w:t>
      </w:r>
      <w:r>
        <w:rPr/>
        <w:t>Elnézést. Szóltam, de úgy látszik halkan. Bocsánat.</w:t>
      </w:r>
    </w:p>
    <w:p>
      <w:pPr>
        <w:pStyle w:val="Normal"/>
        <w:rPr/>
      </w:pPr>
      <w:r>
        <w:rPr/>
        <w:t xml:space="preserve">   – </w:t>
      </w:r>
      <w:r>
        <w:rPr/>
        <w:t>Eh, nem baj! – törölte ki az álmot a szeméből, aztán az egyik párnára intett a karddal. – Ülj le, és mondd, mit akarsz?</w:t>
      </w:r>
    </w:p>
    <w:p>
      <w:pPr>
        <w:pStyle w:val="Normal"/>
        <w:rPr/>
      </w:pPr>
      <w:r>
        <w:rPr/>
        <w:t>Nem ültem le.</w:t>
      </w:r>
    </w:p>
    <w:p>
      <w:pPr>
        <w:pStyle w:val="Normal"/>
        <w:rPr/>
      </w:pPr>
      <w:r>
        <w:rPr/>
        <w:t xml:space="preserve">   – </w:t>
      </w:r>
      <w:r>
        <w:rPr/>
        <w:t>Herceg, én szeretnék felmondani. Őszinte csodálkozással nézett rám vissza.</w:t>
      </w:r>
    </w:p>
    <w:p>
      <w:pPr>
        <w:pStyle w:val="Normal"/>
        <w:rPr/>
      </w:pPr>
      <w:r>
        <w:rPr/>
        <w:t xml:space="preserve">   – </w:t>
      </w:r>
      <w:r>
        <w:rPr/>
        <w:t>Mit szeretnél?</w:t>
      </w:r>
    </w:p>
    <w:p>
      <w:pPr>
        <w:pStyle w:val="Normal"/>
        <w:rPr/>
      </w:pPr>
      <w:r>
        <w:rPr/>
        <w:t xml:space="preserve">   – </w:t>
      </w:r>
      <w:r>
        <w:rPr/>
        <w:t>Mármint... szeretnék kilépni a szolgálatából. Úgy teljesen. Abbahagynám. Mindent. A varázslóságot, a tanácsnokoskodást, a jóslást, az egészet</w:t>
      </w:r>
    </w:p>
    <w:p>
      <w:pPr>
        <w:pStyle w:val="Normal"/>
        <w:rPr/>
      </w:pPr>
      <w:r>
        <w:rPr/>
        <w:t xml:space="preserve">   </w:t>
      </w:r>
      <w:r>
        <w:rPr/>
        <w:t>A könyvtárt persze szívesen katalogizálnám, akár ingyen is, de gondolom ez után nem engedi, szóval akkor inkább el is költöznék. Mintha itt sem lettem volna. Elnézést. Bocsánat – vonogattam a vállam, és arra számítottam hogy most aztán kitör az ordítozás, mint amire már láttam példát, és az akard hamarosan ismét a torkomon lesz.</w:t>
      </w:r>
    </w:p>
    <w:p>
      <w:pPr>
        <w:pStyle w:val="Normal"/>
        <w:rPr/>
      </w:pPr>
      <w:r>
        <w:rPr/>
        <w:t xml:space="preserve">    </w:t>
      </w:r>
      <w:r>
        <w:rPr/>
        <w:t>Ám semmi ilyesmi nem történt. Harh'Hatal, míg beszéltem, gondosan eltette a fegyvert, aztán előhúzott egy kaftánt valahonnan, a párnák közül, felvette, megkötötte az övét, és leült.</w:t>
      </w:r>
    </w:p>
    <w:p>
      <w:pPr>
        <w:pStyle w:val="Normal"/>
        <w:rPr/>
      </w:pPr>
      <w:r>
        <w:rPr/>
        <w:t xml:space="preserve">   – </w:t>
      </w:r>
      <w:r>
        <w:rPr/>
        <w:t>Miért akarsz elmenni? Mit nem kapsz meg itt, amit más megadhat?</w:t>
      </w:r>
    </w:p>
    <w:p>
      <w:pPr>
        <w:pStyle w:val="Normal"/>
        <w:rPr/>
      </w:pPr>
      <w:r>
        <w:rPr/>
        <w:t xml:space="preserve">   – </w:t>
      </w:r>
      <w:r>
        <w:rPr/>
        <w:t>Nem arról van szó, hogy nem lennék elégedett az itteni helyzetemmel! – tiltakoztam gyorsan.</w:t>
      </w:r>
    </w:p>
    <w:p>
      <w:pPr>
        <w:pStyle w:val="Normal"/>
        <w:rPr/>
      </w:pPr>
      <w:r>
        <w:rPr/>
        <w:t xml:space="preserve">   – </w:t>
      </w:r>
      <w:r>
        <w:rPr/>
        <w:t>Akkor miért akarsz elmenni? – ismételte, minden szót külön hangsúlyozva.</w:t>
      </w:r>
    </w:p>
    <w:p>
      <w:pPr>
        <w:pStyle w:val="Normal"/>
        <w:rPr/>
      </w:pPr>
      <w:r>
        <w:rPr/>
        <w:t xml:space="preserve">   – </w:t>
      </w:r>
      <w:r>
        <w:rPr/>
        <w:t>Az a helyzet, hogy én nem vagyok alkalmas betölteni az udvari varázsló posztját. Én nem vagyok... – és itt haboztam egy kicsit, de csak megijedtem a valóságtól. – Én nem vagyok jó varázsló!</w:t>
      </w:r>
    </w:p>
    <w:p>
      <w:pPr>
        <w:pStyle w:val="Normal"/>
        <w:rPr/>
      </w:pPr>
      <w:r>
        <w:rPr/>
        <w:t xml:space="preserve">   – </w:t>
      </w:r>
      <w:r>
        <w:rPr/>
        <w:t>És mi van, ha nem vagy jó varázsló? – kérdezett vissza könnyedén.</w:t>
      </w:r>
    </w:p>
    <w:p>
      <w:pPr>
        <w:pStyle w:val="Normal"/>
        <w:rPr/>
      </w:pPr>
      <w:r>
        <w:rPr/>
        <w:t xml:space="preserve">   –</w:t>
      </w:r>
      <w:r>
        <w:rPr/>
        <w:t>Nem hinném, hogy ezt annyira magyarázni kéne. Egy rossz varázsló hátrányai nyilvánvalóak. Például, valaki elátkozza a palotát, és én meg nem tehetek semmit!</w:t>
      </w:r>
    </w:p>
    <w:p>
      <w:pPr>
        <w:pStyle w:val="Normal"/>
        <w:rPr/>
      </w:pPr>
      <w:r>
        <w:rPr/>
        <w:t>Unottan vállat vont.</w:t>
      </w:r>
    </w:p>
    <w:p>
      <w:pPr>
        <w:pStyle w:val="Normal"/>
        <w:rPr/>
      </w:pPr>
      <w:r>
        <w:rPr/>
        <w:t xml:space="preserve">   – </w:t>
      </w:r>
      <w:r>
        <w:rPr/>
        <w:t>Ha nem tehetsz semmit, akkor szith'szavah, nem teszel semmit!</w:t>
      </w:r>
    </w:p>
    <w:p>
      <w:pPr>
        <w:pStyle w:val="Normal"/>
        <w:rPr/>
      </w:pPr>
      <w:r>
        <w:rPr/>
        <w:t xml:space="preserve">   – </w:t>
      </w:r>
      <w:r>
        <w:rPr/>
        <w:t>De ha képtelen vagyok jól varázsolni, akkor mi értelme van annak, hogy maga alkalmaz engem? – ráztam a fejemet értetlenül, de a herceg még csak a hangját sem emelte meg.</w:t>
      </w:r>
    </w:p>
    <w:p>
      <w:pPr>
        <w:pStyle w:val="Normal"/>
        <w:rPr/>
      </w:pPr>
      <w:r>
        <w:rPr/>
        <w:t xml:space="preserve">   – </w:t>
      </w:r>
      <w:r>
        <w:rPr/>
        <w:t>Számtalan! – legyintett. Beharaptam a szám szélét, de egy sem jutott az eszembe.</w:t>
      </w:r>
    </w:p>
    <w:p>
      <w:pPr>
        <w:pStyle w:val="Normal"/>
        <w:rPr/>
      </w:pPr>
      <w:r>
        <w:rPr/>
        <w:t xml:space="preserve">   – </w:t>
      </w:r>
      <w:r>
        <w:rPr/>
        <w:t>Például? –kérdeztem hát végül. Harh'Hatal felvonta a szemöldökét, aztán csak magyarázni kezdett.</w:t>
      </w:r>
    </w:p>
    <w:p>
      <w:pPr>
        <w:pStyle w:val="Normal"/>
        <w:rPr/>
      </w:pPr>
      <w:r>
        <w:rPr/>
        <w:t xml:space="preserve">   – </w:t>
      </w:r>
      <w:r>
        <w:rPr/>
        <w:t>Először is presztízs. Mindig jól mutat egy varázsló az ember udvarában. Emeli a tekintélyét. Ráadásul te egy jó varázsló vagy... – mosolygott rám, és amikor tiltakozni kezdtem volna, akkor intőn felemelte a mutatóujját. –  Te egy jó varázsló vagy abból a szempontból, hogy egészen ritka fajta, teljesen unikum. Fehéraranyparti varázsló, hát kinek van ilyenje? Már pusztán emiatt megéri tartani téged, az már csak hab a tortán, hogy ráadásul rólad elterjedt a városban, hogy nagy hatalmú vagy, akitől jobb félni!</w:t>
      </w:r>
    </w:p>
    <w:p>
      <w:pPr>
        <w:pStyle w:val="Normal"/>
        <w:rPr/>
      </w:pPr>
      <w:r>
        <w:rPr/>
        <w:t xml:space="preserve">   – </w:t>
      </w:r>
      <w:r>
        <w:rPr/>
        <w:t>De az igazság az, hogy nem vagyok nagy hatalmú! – siettem figyelmeztetni.</w:t>
      </w:r>
    </w:p>
    <w:p>
      <w:pPr>
        <w:pStyle w:val="Normal"/>
        <w:rPr/>
      </w:pPr>
      <w:r>
        <w:rPr/>
        <w:t xml:space="preserve">   – </w:t>
      </w:r>
      <w:r>
        <w:rPr/>
        <w:t>Kit érdekel az igazság? Szavamra, engem nem! Nekem bőven elég, ha nagy hatalmúnak hiszik az udvari varázslómat. Sokat dolgoztam érte, hogy jó híred legyen, és hidd el, megérte! Ha semmit sem varázsolsz, de tényleg semmit, csak egyszerűen elkísérsz egy tárgyalásra, már az elég ahhoz, hogy a partnereim elbizonytalanodjanak, és mi mást akarhatnék?</w:t>
      </w:r>
    </w:p>
    <w:p>
      <w:pPr>
        <w:pStyle w:val="Normal"/>
        <w:rPr/>
      </w:pPr>
      <w:r>
        <w:rPr/>
        <w:t xml:space="preserve">   – </w:t>
      </w:r>
      <w:r>
        <w:rPr/>
        <w:t>Szóval, bármilyen vacak varázsló is vagyok, nem enged el, csak mert már felépítette az én jó híremet, és ki akar használni.</w:t>
      </w:r>
    </w:p>
    <w:p>
      <w:pPr>
        <w:pStyle w:val="Normal"/>
        <w:rPr/>
      </w:pPr>
      <w:r>
        <w:rPr/>
        <w:t xml:space="preserve">   – </w:t>
      </w:r>
      <w:r>
        <w:rPr/>
        <w:t>Pontosan.</w:t>
      </w:r>
    </w:p>
    <w:p>
      <w:pPr>
        <w:pStyle w:val="Normal"/>
        <w:rPr/>
      </w:pPr>
      <w:r>
        <w:rPr/>
        <w:t xml:space="preserve">   – </w:t>
      </w:r>
      <w:r>
        <w:rPr/>
        <w:t>De én akkor sem akarok maradni! Nem megy! – ráztam a fejem, azt hiszem, igen hisztisen. Végül is az egyetlen épeszű érvemet már felhoztam, ennél erősebb már csak az lehetett volna, hogy én egyáltalán nem tudok varázsolni, és az előző napig nem is hittem a varázslók létezésében, de ezt meg nem mertem mondani. – Egyszerűen nem bírok itt maradni! – ismételtem hát kétségbeesetten.</w:t>
      </w:r>
    </w:p>
    <w:p>
      <w:pPr>
        <w:pStyle w:val="Normal"/>
        <w:rPr/>
      </w:pPr>
      <w:r>
        <w:rPr/>
        <w:t xml:space="preserve">    </w:t>
      </w:r>
      <w:r>
        <w:rPr/>
        <w:t>Harh'Hatal úgy mért végig, mint egy igen érdekes kényszerképzettel rendelkező elmebeteget.</w:t>
      </w:r>
    </w:p>
    <w:p>
      <w:pPr>
        <w:pStyle w:val="Normal"/>
        <w:rPr/>
      </w:pPr>
      <w:r>
        <w:rPr/>
        <w:t xml:space="preserve">    – </w:t>
      </w:r>
      <w:r>
        <w:rPr/>
        <w:t>Tudod, mi ment a te agyadra, Arh'hin? Az, hogy megpróbáltak megölni!</w:t>
        <w:tab/>
      </w:r>
    </w:p>
    <w:p>
      <w:pPr>
        <w:pStyle w:val="Normal"/>
        <w:rPr/>
      </w:pPr>
      <w:r>
        <w:rPr/>
        <w:t xml:space="preserve">    – </w:t>
      </w:r>
      <w:r>
        <w:rPr/>
        <w:t>Nem, tényleg nem erről van szó! Csak haza akarok menni! – toppantottam, és igen közel álltam hozzá, hogy elsírjam magam</w:t>
      </w:r>
    </w:p>
    <w:p>
      <w:pPr>
        <w:pStyle w:val="Normal"/>
        <w:rPr/>
      </w:pPr>
      <w:r>
        <w:rPr/>
        <w:t xml:space="preserve">   – </w:t>
      </w:r>
      <w:r>
        <w:rPr/>
        <w:t>Ha jól tudom, lassan már egy éve haza akarsz menni, miért pont most jut eszedbe hisztizni rajta? – nézett rám, majd magához húzta a boroskancsót, és töltött. – Gyere, ülj le, és igyál egy kortyot!</w:t>
      </w:r>
    </w:p>
    <w:p>
      <w:pPr>
        <w:pStyle w:val="Normal"/>
        <w:rPr/>
      </w:pPr>
      <w:r>
        <w:rPr/>
        <w:t xml:space="preserve">    –</w:t>
      </w:r>
      <w:r>
        <w:rPr/>
        <w:t>Nem szoktam inni – védekeztem, de csak megfogta a karomat és lehúzott maga mellé.</w:t>
      </w:r>
    </w:p>
    <w:p>
      <w:pPr>
        <w:pStyle w:val="Normal"/>
        <w:rPr/>
      </w:pPr>
      <w:r>
        <w:rPr/>
        <w:t xml:space="preserve">   –  </w:t>
      </w:r>
      <w:r>
        <w:rPr/>
        <w:t>Ne félj, nem mérgezett! – bíztatott, és ezt bizonyítandó ivott egy kicsit, aztán a kezembe nyomta a poharat. – Igyál, látszik, hogy rád fér!</w:t>
      </w:r>
    </w:p>
    <w:p>
      <w:pPr>
        <w:pStyle w:val="Normal"/>
        <w:rPr/>
      </w:pPr>
      <w:r>
        <w:rPr/>
        <w:t xml:space="preserve">   </w:t>
      </w:r>
      <w:r>
        <w:rPr/>
        <w:t>Kényszerűségből ittam, de csak egy pici kortyot. Ettől is könnybe lábadt a szemem, és rámtört a köhöghetnék.</w:t>
      </w:r>
    </w:p>
    <w:p>
      <w:pPr>
        <w:pStyle w:val="Normal"/>
        <w:rPr/>
      </w:pPr>
      <w:r>
        <w:rPr/>
        <w:t xml:space="preserve">   – </w:t>
      </w:r>
      <w:r>
        <w:rPr/>
        <w:t>Na, nyugi! – veregette meg a hátam biztatóan. – Nem kell ennyire a szívedre venni, hogy meg akartak ölni. Megpróbálták, nem sikerült, szith'szavah! Vedd könnyedén, mert csak magadnak ártasz vele, ha idegeskedsz.</w:t>
      </w:r>
    </w:p>
    <w:p>
      <w:pPr>
        <w:pStyle w:val="Normal"/>
        <w:rPr/>
      </w:pPr>
      <w:r>
        <w:rPr/>
        <w:t xml:space="preserve">   – </w:t>
      </w:r>
      <w:r>
        <w:rPr/>
        <w:t>Nem... – kezdtem volna tiltakozni, csak úgy, ám nem jutottam sehova, a herceg belém fojtotta a szót.</w:t>
      </w:r>
    </w:p>
    <w:p>
      <w:pPr>
        <w:pStyle w:val="Normal"/>
        <w:rPr/>
      </w:pPr>
      <w:r>
        <w:rPr/>
        <w:t xml:space="preserve">  – </w:t>
      </w:r>
      <w:r>
        <w:rPr/>
        <w:t>Pusztán csak azért, mert meg akartak ölni, még nem kell kilépned tőlem, nem kell feladnod, amit eddig elértél! Bármi másba is fogsz, ha jól csinálod, akkor ellenfeleket szerzel vele. Itt, Szithanban, pedig az a szokás, hogy az ellenfelek néha megpróbálják megölni az embert. Amennyire sejtem, Fehéraranypart ennél nyilván békésebb, ott nem szoktál hozzá, hogy merényletet kövessenek el ellened, igaz?</w:t>
      </w:r>
    </w:p>
    <w:p>
      <w:pPr>
        <w:pStyle w:val="Normal"/>
        <w:rPr/>
      </w:pPr>
      <w:r>
        <w:rPr/>
        <w:t xml:space="preserve">   – </w:t>
      </w:r>
      <w:r>
        <w:rPr/>
        <w:t>Igaz – motyogtam. – Ez volt az első alkalom, hogy meg akartak ölni.</w:t>
      </w:r>
    </w:p>
    <w:p>
      <w:pPr>
        <w:pStyle w:val="Normal"/>
        <w:rPr/>
      </w:pPr>
      <w:r>
        <w:rPr/>
        <w:t xml:space="preserve">   – </w:t>
      </w:r>
      <w:r>
        <w:rPr/>
        <w:t>Az első? – csodálkozott el, aztán hitetlenkedve megcsóválta a fejét. – Szith'szavah, az első? Akkor meg egyáltalán nem értem, miért vagy így magad alatt, hiszen remekül viselkedtél! Már ahhoz képest, hogy semmi gyakorlatod sincs!</w:t>
      </w:r>
    </w:p>
    <w:p>
      <w:pPr>
        <w:pStyle w:val="Normal"/>
        <w:rPr/>
      </w:pPr>
      <w:r>
        <w:rPr/>
        <w:t xml:space="preserve">   – </w:t>
      </w:r>
      <w:r>
        <w:rPr/>
        <w:t>Remekül? Ha jól emlékszem, két kézzel integettem a gyilkosnak, hogy ide ne lőjön! – húztam el a számat keserűen. Igen, be kellett látnom, hogy előző nap nagyon ostobán viselkedtem. Belepirultam a szégyenbe, ahogy visszaemlékeztem, de a herceg csak legyintett.</w:t>
      </w:r>
    </w:p>
    <w:p>
      <w:pPr>
        <w:pStyle w:val="Normal"/>
        <w:rPr/>
      </w:pPr>
      <w:r>
        <w:rPr/>
        <w:t xml:space="preserve">   – </w:t>
      </w:r>
      <w:r>
        <w:rPr/>
        <w:t>Remekül viselkedtél. Emlékszem, amikor engem akartak először megölni, teljesen összetörtem. Felmentem a nagymamához, és követeltem, hogy válasszon mást hercegnek. Kiriát vagy Szekithet, nekem mindegy, de én ugyan nem akarom megörökölni soha ezt a címet, és általában, én nem akarok semmit sem tenni a családért, ha az ilyen veszélyes.</w:t>
      </w:r>
    </w:p>
    <w:p>
      <w:pPr>
        <w:pStyle w:val="Normal"/>
        <w:rPr/>
      </w:pPr>
      <w:r>
        <w:rPr/>
        <w:t>Még toporzékoltam is. Persze, eredménytelenül.</w:t>
        <w:tab/>
      </w:r>
    </w:p>
    <w:p>
      <w:pPr>
        <w:pStyle w:val="Normal"/>
        <w:rPr/>
      </w:pPr>
      <w:r>
        <w:rPr/>
        <w:t xml:space="preserve">   </w:t>
      </w:r>
      <w:r>
        <w:rPr/>
        <w:t xml:space="preserve">Toporzékolt? –  ismételtem csodálkozva aztán összeráncoltam a homlokom   </w:t>
      </w:r>
    </w:p>
    <w:p>
      <w:pPr>
        <w:pStyle w:val="Normal"/>
        <w:rPr/>
      </w:pPr>
      <w:r>
        <w:rPr/>
        <w:t xml:space="preserve">   –  </w:t>
      </w:r>
      <w:r>
        <w:rPr/>
        <w:t>Hány éves volt akkor herceg?</w:t>
      </w:r>
    </w:p>
    <w:p>
      <w:pPr>
        <w:pStyle w:val="Normal"/>
        <w:rPr/>
      </w:pPr>
      <w:r>
        <w:rPr/>
        <w:t xml:space="preserve">   – </w:t>
      </w:r>
      <w:r>
        <w:rPr/>
        <w:t xml:space="preserve">Olyan öt és hat között valahol, pontosan nem emlékem!  </w:t>
      </w:r>
    </w:p>
    <w:p>
      <w:pPr>
        <w:pStyle w:val="Normal"/>
        <w:rPr/>
      </w:pPr>
      <w:r>
        <w:rPr/>
        <w:t xml:space="preserve">    –</w:t>
      </w:r>
      <w:r>
        <w:rPr/>
        <w:t>És akkor akarták először megölni? Ó!</w:t>
      </w:r>
    </w:p>
    <w:p>
      <w:pPr>
        <w:pStyle w:val="Normal"/>
        <w:rPr/>
      </w:pPr>
      <w:r>
        <w:rPr/>
        <w:t xml:space="preserve">   </w:t>
      </w:r>
      <w:r>
        <w:rPr/>
        <w:t>Ez nagyon szíven ütött! Még csak gyerek volt. amikor már meggyilkolták volna, és azóta nyilván sokszor próbálkoztak! Nem csoda, ha ilyen nyugodtan beszél egy merényletről és az sem, hogy karddal alszik, és még félálomban is az az első dolga, hogy fegyvert fog az őt felébresztő személyre. Tényleg nagyon megsajnáltam szegényt.</w:t>
      </w:r>
    </w:p>
    <w:p>
      <w:pPr>
        <w:pStyle w:val="Normal"/>
        <w:rPr/>
      </w:pPr>
      <w:r>
        <w:rPr/>
        <w:t xml:space="preserve">    – </w:t>
      </w:r>
      <w:r>
        <w:rPr/>
        <w:t>Nem kell ezt ilyen tragikusan felfogni! – veregette meg a hátam, mintha csak kimondatlan gondolataimra válaszolna, –  Ez az élet rendje, szith'szavah!</w:t>
      </w:r>
    </w:p>
    <w:p>
      <w:pPr>
        <w:pStyle w:val="Normal"/>
        <w:rPr/>
      </w:pPr>
      <w:r>
        <w:rPr/>
        <w:t xml:space="preserve">   – </w:t>
      </w:r>
      <w:r>
        <w:rPr/>
        <w:t>Lehet, hogy egy szithan herceg számára ez az élet rendje, de hát hogy jövök én ehhez? –  hajtottam le a fejem megtörten. –  Én egy egyszerű kultúrantropológus vagyok, aki nem szokott hozzá, hogy íjjal vadásszanak rá. Én továbbra is haza szeretnék menni, ezért küzdök már majdnem egy éve, és egyre kevesebb reményt látok rá, hogy valaha elhagyjam ezt az átkozott szithan földet.</w:t>
      </w:r>
    </w:p>
    <w:p>
      <w:pPr>
        <w:pStyle w:val="Normal"/>
        <w:rPr/>
      </w:pPr>
      <w:r>
        <w:rPr/>
        <w:t xml:space="preserve">   – </w:t>
      </w:r>
      <w:r>
        <w:rPr/>
        <w:t>Szithan nem olyan átkozott, mint most látod, de legyen! –  sóhajtott a herceg, – Tudom, hogy minden embert meg kell fizetni, ha jó munkát tárok tőle, hát hallgasd meg az ajánlatomat. Itt maradsz mellettem, mindaddig, amíg a Líth'Gerethhel kiélesedett helyzetet meg nem oldom, és tovább szolgálsz mint varázslónő, a legjobb tudásod szerint. Megpróbálod megtudni az áruló nevét, akit abban az első jóslatban láttál, de ha nem sikerűl, nem baj. Ha semmi sem sikerül, ha egyáltalán nem is varázsolsz, az se baj, csak legyél mellettem úgy, mint eddig. Amikor pedig Líth'Gereth elveszíti a játszmát, és nem hiszem, hogy sok lenne még neki hátra, én elengedlek. A Fehéraranypartra járó hajóm egy hónapon belül megérkezik, és amikor visszaindul, a fedélzetén leszel. Szavamat adom rá. Megfelel?</w:t>
      </w:r>
    </w:p>
    <w:p>
      <w:pPr>
        <w:pStyle w:val="Normal"/>
        <w:rPr/>
      </w:pPr>
      <w:r>
        <w:rPr/>
        <w:t xml:space="preserve">    – </w:t>
      </w:r>
      <w:r>
        <w:rPr/>
        <w:t>Van másik alternatíva? – kérdeztem tárgyilagosan.</w:t>
      </w:r>
    </w:p>
    <w:p>
      <w:pPr>
        <w:pStyle w:val="Normal"/>
        <w:rPr/>
      </w:pPr>
      <w:r>
        <w:rPr/>
        <w:t xml:space="preserve">    – </w:t>
      </w:r>
      <w:r>
        <w:rPr/>
        <w:t>Kerékbetörés.</w:t>
      </w:r>
    </w:p>
    <w:p>
      <w:pPr>
        <w:pStyle w:val="Normal"/>
        <w:rPr/>
      </w:pPr>
      <w:r>
        <w:rPr/>
        <w:t xml:space="preserve">    – </w:t>
      </w:r>
      <w:r>
        <w:rPr/>
        <w:t>Mindjárt gondoltam – biccentettem összeszorított szájjal, aztán csak elmosolyodtam. – Hát, azt hiszem, az első verziót választanám!</w:t>
      </w:r>
    </w:p>
    <w:p>
      <w:pPr>
        <w:pStyle w:val="Normal"/>
        <w:rPr/>
      </w:pPr>
      <w:r>
        <w:rPr/>
        <w:t xml:space="preserve">    – </w:t>
      </w:r>
      <w:r>
        <w:rPr/>
        <w:t>Mindjárt gondoltam – kacsintott rám, aztán barátian hátba veregetett, hogy majd orra buktam.    – És szedd össze magad, borzalmasan nézel ki, még a megszokott formádhoz képest is!</w:t>
      </w:r>
    </w:p>
    <w:p>
      <w:pPr>
        <w:pStyle w:val="Normal"/>
        <w:rPr/>
      </w:pPr>
      <w:r>
        <w:rPr/>
        <w:t xml:space="preserve"> </w:t>
      </w:r>
      <w:r>
        <w:rPr/>
        <w:t>Azt javaslom, ma csak pihenj, kösd le magad, szórakozz valamit Kiriával, vagy keresd fel Szekithet! Ő délután a zeneteremben szokott lenni, talán a hangszerek között is olyan jól megértitek egymást, mint a sakktábla mellett. Érezd jól magad, este igyál meg egy pohár bort a vacsora után, és hidd el, holnapra jobban leszel! – bíztatott és valóban sikerült megnyugtatnia.</w:t>
      </w:r>
    </w:p>
    <w:p>
      <w:pPr>
        <w:pStyle w:val="Normal"/>
        <w:rPr/>
      </w:pPr>
      <w:r>
        <w:rPr/>
        <w:t xml:space="preserve">   – </w:t>
      </w:r>
      <w:r>
        <w:rPr/>
        <w:t>Hát, jó. Megpróbálom.</w:t>
      </w:r>
    </w:p>
    <w:p>
      <w:pPr>
        <w:pStyle w:val="Normal"/>
        <w:rPr/>
      </w:pPr>
      <w:r>
        <w:rPr/>
        <w:t xml:space="preserve">   – </w:t>
      </w:r>
      <w:r>
        <w:rPr/>
        <w:t>Rajta! Menj nyugodtan, a lényegi kérdéseket majd holnap megvitatjuk! – legyintett, aztán kivette a kezemből a poharat, és megitta a bort</w:t>
      </w:r>
    </w:p>
    <w:p>
      <w:pPr>
        <w:pStyle w:val="Normal"/>
        <w:rPr/>
      </w:pPr>
      <w:r>
        <w:rPr/>
        <w:t xml:space="preserve">   </w:t>
      </w:r>
      <w:r>
        <w:rPr/>
        <w:t>Szótlanul hagytam ott, hátra sem néztem az ajtóból, a lakosztály bejáratánál álló őrnek is csak éppen hogy odabiccentettem. Ha Harh'Hatalnak az volt a célja, hogy visszaadja az önbizalmamat, akkor sikerült neki. Mély elhatározás érett meg bennem.</w:t>
      </w:r>
    </w:p>
    <w:p>
      <w:pPr>
        <w:pStyle w:val="Normal"/>
        <w:rPr/>
      </w:pPr>
      <w:r>
        <w:rPr/>
        <w:t xml:space="preserve">    </w:t>
      </w:r>
      <w:r>
        <w:rPr/>
        <w:t>A hercegnek igaza volt, nekem az agyamra ment, hogy megpróbáltak megölni. Annyira az agyamra ment, hogy képes voltam elhinni, hogy egy elbűvölt nyílvesszővel. A varázslók kiléptek Hesse mesekönyvéből, egyenesen bele az én kis valóságomba, én pedig már nem akartam elszaladni előlük.</w:t>
      </w:r>
    </w:p>
    <w:p>
      <w:pPr>
        <w:pStyle w:val="Normal"/>
        <w:rPr/>
      </w:pPr>
      <w:r>
        <w:rPr/>
        <w:t xml:space="preserve">   </w:t>
      </w:r>
      <w:r>
        <w:rPr/>
        <w:t>Hisz itt van előttem az évszázad legnagyobb felfedezése, és én meg fussak el? Hát frászt!</w:t>
      </w:r>
    </w:p>
    <w:p>
      <w:pPr>
        <w:pStyle w:val="Normal"/>
        <w:rPr/>
      </w:pPr>
      <w:r>
        <w:rPr/>
        <w:t xml:space="preserve">   </w:t>
      </w:r>
      <w:r>
        <w:rPr/>
        <w:t>Elvégre, én egyetemet végeztem, felvilágosult korinorisi diák vagyok! Ha találkozom valami megmagyarázhatatlannal, akkor szépen, tudományos módon megmagyarázom! Ez is csak egy kutatási téma, semmi több, egy megfejtendő rejtvény, egy feladat, amit ha megoldok, akkor tantárgy leszek az egyetemen. Hát bolond vagyok, hogy nem kezdek bele?</w:t>
      </w:r>
    </w:p>
    <w:p>
      <w:pPr>
        <w:pStyle w:val="Normal"/>
        <w:rPr/>
      </w:pPr>
      <w:r>
        <w:rPr/>
        <w:t>Mindenre elszánt hősiességgel mentem vissza a könyvtárba.</w:t>
      </w:r>
    </w:p>
    <w:p>
      <w:pPr>
        <w:pStyle w:val="Normal"/>
        <w:rPr/>
      </w:pPr>
      <w:r>
        <w:rPr/>
        <w:t xml:space="preserve">   </w:t>
      </w:r>
      <w:r>
        <w:rPr/>
        <w:t>Ha az ember a tudomány egy új ágát akarja kutatni, az első és legfontosabb dolog, hogy elfelejtse az addig éveken át belésulykolt dogmákat.</w:t>
      </w:r>
    </w:p>
    <w:p>
      <w:pPr>
        <w:pStyle w:val="Normal"/>
        <w:rPr/>
      </w:pPr>
      <w:r>
        <w:rPr/>
        <w:t xml:space="preserve">   </w:t>
      </w:r>
      <w:r>
        <w:rPr/>
        <w:t>Jelen esetben a dogma így hangzott „mágia pedig nem létezik”. Na, ettől megszabadított az eltört nyílvesszőből kicsapó szikracsóva, plusz a halálfélelem. Mi ne létezhetne egy világban, ahol egyes őrültek íjjal felszerelve vadásznak a mit sem sejtő kultúrantropológusra?</w:t>
      </w:r>
    </w:p>
    <w:p>
      <w:pPr>
        <w:pStyle w:val="Normal"/>
        <w:rPr/>
      </w:pPr>
      <w:r>
        <w:rPr/>
        <w:t xml:space="preserve">   </w:t>
      </w:r>
      <w:r>
        <w:rPr/>
        <w:t>A következő fontos tanács úgy hangzik, hogy keress forrásanyagot! Az én esetemben ez is igen egyszerűnek tűnt. Hol találhat az ember leírást varázslatokról? Nyilvánvalóan egy varázskönyvben!</w:t>
      </w:r>
    </w:p>
    <w:p>
      <w:pPr>
        <w:pStyle w:val="Normal"/>
        <w:rPr/>
      </w:pPr>
      <w:r>
        <w:rPr/>
        <w:t xml:space="preserve">   </w:t>
      </w:r>
      <w:r>
        <w:rPr/>
        <w:t>Egyetlenegy varázskönyvről tudtam, méghozzá arról, amit magam nyitottam ki. Utána a herceg elvette tőlem, és akkor, ott nem is törődtem vele, mi lett a sorsa. Éppen az életemet féltettem, mint akkoriban általában.</w:t>
      </w:r>
    </w:p>
    <w:p>
      <w:pPr>
        <w:pStyle w:val="Normal"/>
        <w:rPr/>
      </w:pPr>
      <w:r>
        <w:rPr/>
        <w:t xml:space="preserve">      </w:t>
      </w:r>
      <w:r>
        <w:rPr/>
        <w:t>Később aztán feltűnt, hogy nem jelent meg a könyvtárban, és valamikor utána is kérdeztem a hercegnél, hogy mi lett vele.</w:t>
      </w:r>
    </w:p>
    <w:p>
      <w:pPr>
        <w:pStyle w:val="Normal"/>
        <w:rPr/>
      </w:pPr>
      <w:r>
        <w:rPr/>
        <w:t xml:space="preserve">   – </w:t>
      </w:r>
      <w:r>
        <w:rPr/>
        <w:t>Felejtsd el! –  hangzott a kurta válasz, én pedig valóban elfelejtettem .–Nyilván eladta, vagy valahol másutt tárolja, mint veszélyes, „elátkozott” tárgyat, véltem, és nem érdeklődtem többet róla, mert hiszen volt elég munkám.</w:t>
      </w:r>
    </w:p>
    <w:p>
      <w:pPr>
        <w:pStyle w:val="Normal"/>
        <w:rPr/>
      </w:pPr>
      <w:r>
        <w:rPr/>
        <w:t xml:space="preserve">   </w:t>
      </w:r>
      <w:r>
        <w:rPr/>
        <w:t>Ám új kutatási témámhoz szükségem lett volna rá, hát elhatároztam, hogy megkeresem. Így azonnal, amint kijöttem a hercegtől, először is lementem a könyvtárba, és átnéztem a rejtett fiókokat. Az ötletet onnan vettem, hogy a sakktáblát is egy rejtett rekeszben tartottuk. Amennyire emlékeztem, Szekith még utalt is rá, hogy sok ilyen rekesz van, amikor elővette. És hát miért ne lehetne benne egy értékes varázskönyv, vetettem be magam a megszokott négy fal közé.</w:t>
      </w:r>
    </w:p>
    <w:p>
      <w:pPr>
        <w:pStyle w:val="Normal"/>
        <w:rPr/>
      </w:pPr>
      <w:r>
        <w:rPr/>
        <w:t xml:space="preserve">   </w:t>
      </w:r>
      <w:r>
        <w:rPr/>
        <w:t>A rejtett fiókokkal csak egy a baj. El vannak rejtve. Az egész délutánt a felkutatásukkal töltöttem.</w:t>
      </w:r>
    </w:p>
    <w:p>
      <w:pPr>
        <w:pStyle w:val="Normal"/>
        <w:rPr/>
      </w:pPr>
      <w:r>
        <w:rPr/>
        <w:t xml:space="preserve">   </w:t>
      </w:r>
      <w:r>
        <w:rPr/>
        <w:t>Végül több mint száz(!) titkos rekeszt találtam, melyeket elrejtésük és kinyitásuk módja szerint négy fő- és tizenkét alcsoportba soroltam, és persze gondosan jegyzeteket készítettem a tapasztalataimról. És hogy mi minden volt elrejtve abban a könyvtárban, amiről akkor már azt hittem, jobban ismerem, mint a tenyeremet!</w:t>
      </w:r>
    </w:p>
    <w:p>
      <w:pPr>
        <w:pStyle w:val="Normal"/>
        <w:rPr/>
      </w:pPr>
      <w:r>
        <w:rPr/>
        <w:t xml:space="preserve">   </w:t>
      </w:r>
      <w:r>
        <w:rPr/>
        <w:t>Egy fiókban például találtam négy kis márványgolyócskát. Fogalmam sem volt róla, mire jók, de alaposan megvizsgáltam őket, mielőtt visszaraktam volna. Aztán az egyik polc alatti nyílásban találtam egy megfeketedett ezüsttálcát, rajta két mumifikálódott almacsutkával. Ezt akár Kiria is otthagyhatta, volna, bár kételkedtem benne, hogy valaha járt a könyvtárban. Volt ezenkívül még pár játék, némelyik táblás-bábus, a sakkhoz hasonlatos, meg pár kockakészlet, gondolom, szerencsejátékhoz.</w:t>
      </w:r>
    </w:p>
    <w:p>
      <w:pPr>
        <w:pStyle w:val="Normal"/>
        <w:rPr/>
      </w:pPr>
      <w:r>
        <w:rPr/>
        <w:t xml:space="preserve">   </w:t>
      </w:r>
      <w:r>
        <w:rPr/>
        <w:t>Ám leginkább fegyverek lapultak titkos rejtekhelyeiken. Többnyire kések, tőrök, néhány kard, de az egyik szekrény mögött állt egy másfél méter hosszú nyelű, kétélű balta is. Meg sem tudtam emelni, oldalról készítettem róla egy gyors vázlatot. Összességében meg kellett állapítanom, hogy az ember bárhol áll a könyvtárban, egy lépésen belül talál magának fegyvert. A felismerés alaposan felborzolta az idegeimet.</w:t>
      </w:r>
    </w:p>
    <w:p>
      <w:pPr>
        <w:pStyle w:val="Normal"/>
        <w:rPr/>
      </w:pPr>
      <w:r>
        <w:rPr/>
        <w:t xml:space="preserve">   </w:t>
      </w:r>
      <w:r>
        <w:rPr/>
        <w:t>Szóval, rengeteg érdekes megfigyeléssel lettem gazdagabb, de a varázskönyvet nem leltem meg. Este fáradtan és csalódottan mentem fel a szobámba, de nem feküdtem le, hanem átnéztem eddig készített jegyzeteimet, méghozzá új szemszögből Megmagyarázhatatlan, természetfeletti eseményekre utaló nyomokat kerestem.</w:t>
      </w:r>
    </w:p>
    <w:p>
      <w:pPr>
        <w:pStyle w:val="Normal"/>
        <w:rPr/>
      </w:pPr>
      <w:r>
        <w:rPr/>
        <w:t xml:space="preserve">        </w:t>
      </w:r>
      <w:r>
        <w:rPr/>
        <w:t>Voltak. Kezdve a jóslattal, melyet még én kaptam, mielőtt leütöttek volna.</w:t>
      </w:r>
    </w:p>
    <w:p>
      <w:pPr>
        <w:pStyle w:val="Normal"/>
        <w:rPr/>
      </w:pPr>
      <w:r>
        <w:rPr/>
        <w:t>Ott az a nő nagy vihart jövendölt, bársonypárnás palotákat emlegetett, és lám, itt voltam, egy palota kellős közepén, és felettem folyamatosan dúlt egy képletes vihar!</w:t>
      </w:r>
    </w:p>
    <w:p>
      <w:pPr>
        <w:pStyle w:val="Normal"/>
        <w:rPr/>
      </w:pPr>
      <w:r>
        <w:rPr/>
        <w:t>Aztán ott volt a varázskönyv kinyitása, a hercegtől kapott gyűrűm feláldozása, az ennek kapcsán rámszakadt isteni átok, a varázslópárbaj Líth'Gereth hajóján, hogy csak a főbb pontokat emeljem ki. Hosszan elmélkedtem ezekről az esetekről.</w:t>
      </w:r>
    </w:p>
    <w:p>
      <w:pPr>
        <w:pStyle w:val="Normal"/>
        <w:rPr/>
      </w:pPr>
      <w:r>
        <w:rPr/>
        <w:t xml:space="preserve">   </w:t>
      </w:r>
      <w:r>
        <w:rPr/>
        <w:t>Mindet meg lehetett magyarázni normális módon. Még csak különösebben nagy véletlenek sem kellettek hozzájuk. Persze, éppen ilyen könnyedén mágia is meghúzódhatott a háttérben, de ezzel együtt sem tekinthettem őket bizonyítéknak. Ám akkor éppen azzal játszottam, hogy a mágia létezik, tehát nem zárkóztam el semmilyen megoldástól. Rengeteg gondolatkísérletet lefuttattam a témában.</w:t>
      </w:r>
    </w:p>
    <w:p>
      <w:pPr>
        <w:pStyle w:val="Normal"/>
        <w:rPr/>
      </w:pPr>
      <w:r>
        <w:rPr/>
        <w:t xml:space="preserve">   </w:t>
      </w:r>
      <w:r>
        <w:rPr/>
        <w:t>Az például egészen könnyen kijött, hogy Szekith varázsló. Hiszen utalt rá, hogy a nagyanyja is varázsló volt, akinek ő az egyetlen  vér szerinti leszármazottja a családban. Ha pedig ez öröklődik –  és mint a legtöbb tehetség és hajlam, hát miért ne öröklődhetne? – akkor örökölhette. Ez arra is magyarázat lenne, hogy miért nem kapta meg a hercegi címet. Miért kapta volna, ő a családi varázsló, ami nyilván van olyan fontos poszt, mint a hercegé, már amennyire én fel tudom mérni a Szithan kultúrát. Ezenfelül pedig Szekith jelleme, műveltsége és könyvszeretete is alátámasztotta a feltételezést.</w:t>
      </w:r>
    </w:p>
    <w:p>
      <w:pPr>
        <w:pStyle w:val="Normal"/>
        <w:rPr/>
      </w:pPr>
      <w:r>
        <w:rPr/>
        <w:t xml:space="preserve">   </w:t>
      </w:r>
      <w:r>
        <w:rPr/>
        <w:t>Erre már azon az estén rájöttem, és nagyon megörültem neki. Mert ha ő varázsló, akkor könnyen lehet, hogy már rájött, én nem vagyok az, ám az is biztos, hogy nem fog elárulni! Rövid ismeretségünk ellenére mindhárom testvér közül benne bíztam a leginkább, róla tudtam volna a legkevésbé elképzelni, hogy ártani akar nekem. Hiszen már a teaházban megmentett, és reggelenként is sok jó tanácsot ad, nyilván jó szándékkal van irántam!</w:t>
      </w:r>
    </w:p>
    <w:p>
      <w:pPr>
        <w:pStyle w:val="Normal"/>
        <w:rPr/>
      </w:pPr>
      <w:r>
        <w:rPr/>
        <w:t xml:space="preserve">   </w:t>
      </w:r>
      <w:r>
        <w:rPr/>
        <w:t>Ezzel a tudattal felvértezve döntöttem úgy, hogy ő lesz az első forrás, akiből megpróbálok hiteles adatokat gyűjteni a varázslókról. Már rögtön másnap, határoztam el, amikor elfújtam a hosszúra nyúlt nap végén a mécsesem, és elszánt voltam, ahogy az egy kultúrantropológusnak kötelessége is, ám végül másként alakult az a beszélgetés.</w:t>
      </w:r>
    </w:p>
    <w:p>
      <w:pPr>
        <w:pStyle w:val="Normal"/>
        <w:rPr/>
      </w:pPr>
      <w:r>
        <w:rPr/>
      </w:r>
    </w:p>
    <w:p>
      <w:pPr>
        <w:pStyle w:val="Normal"/>
        <w:jc w:val="center"/>
        <w:rPr/>
      </w:pPr>
      <w:r>
        <w:rPr/>
        <w:t>*    *    *</w:t>
      </w:r>
    </w:p>
    <w:p>
      <w:pPr>
        <w:pStyle w:val="Normal"/>
        <w:rPr/>
      </w:pPr>
      <w:r>
        <w:rPr/>
      </w:r>
    </w:p>
    <w:p>
      <w:pPr>
        <w:pStyle w:val="Normal"/>
        <w:rPr/>
      </w:pPr>
      <w:r>
        <w:rPr/>
        <w:t xml:space="preserve">   – </w:t>
      </w:r>
      <w:r>
        <w:rPr/>
        <w:t>Láttam, kerestél valamit.</w:t>
      </w:r>
    </w:p>
    <w:p>
      <w:pPr>
        <w:pStyle w:val="Normal"/>
        <w:rPr/>
      </w:pPr>
      <w:r>
        <w:rPr/>
        <w:t xml:space="preserve">  </w:t>
      </w:r>
      <w:r>
        <w:rPr/>
        <w:t>Szekith ezzel kezdte, rögtön a megnyitás után, amikor másnap reggel találkoztunk a könyvtárban, és leültünk a sakktábla mellé játszani</w:t>
      </w:r>
    </w:p>
    <w:p>
      <w:pPr>
        <w:pStyle w:val="Normal"/>
        <w:rPr/>
      </w:pPr>
      <w:r>
        <w:rPr/>
        <w:t xml:space="preserve">   – </w:t>
      </w:r>
      <w:r>
        <w:rPr/>
        <w:t>Aha –  hagytam rá, és úgy tettem, mint aki fenemód koncentrál a játékra.</w:t>
      </w:r>
    </w:p>
    <w:p>
      <w:pPr>
        <w:pStyle w:val="Normal"/>
        <w:rPr/>
      </w:pPr>
      <w:r>
        <w:rPr/>
        <w:t xml:space="preserve">Nem hagyta annyiban. </w:t>
      </w:r>
    </w:p>
    <w:p>
      <w:pPr>
        <w:pStyle w:val="Normal"/>
        <w:rPr/>
      </w:pPr>
      <w:r>
        <w:rPr/>
        <w:t xml:space="preserve">    – </w:t>
      </w:r>
      <w:r>
        <w:rPr/>
        <w:t>És mit?</w:t>
      </w:r>
    </w:p>
    <w:p>
      <w:pPr>
        <w:pStyle w:val="Normal"/>
        <w:rPr/>
      </w:pPr>
      <w:r>
        <w:rPr/>
        <w:t xml:space="preserve">    – </w:t>
      </w:r>
      <w:r>
        <w:rPr/>
        <w:t>Mimit</w:t>
      </w:r>
    </w:p>
    <w:p>
      <w:pPr>
        <w:pStyle w:val="Normal"/>
        <w:rPr/>
      </w:pPr>
      <w:r>
        <w:rPr/>
        <w:t xml:space="preserve">    – </w:t>
      </w:r>
      <w:r>
        <w:rPr/>
        <w:t>Mit kerestél?</w:t>
      </w:r>
    </w:p>
    <w:p>
      <w:pPr>
        <w:pStyle w:val="Normal"/>
        <w:rPr/>
      </w:pPr>
      <w:r>
        <w:rPr/>
        <w:t xml:space="preserve">    – </w:t>
      </w:r>
      <w:r>
        <w:rPr/>
        <w:t>Ó... Hát, csak úgy, nézelődtem... – magyarázkodtam könnyednek szánthangon, mert azt elhatároztam, hogy ha eddig nem lepleződtem le, akkor most már nem árulom el, hogy én, a nagy fehérparti varázslónő a mágia létezésére keresek bizonyítékokat.</w:t>
      </w:r>
    </w:p>
    <w:p>
      <w:pPr>
        <w:pStyle w:val="Normal"/>
        <w:rPr/>
      </w:pPr>
      <w:r>
        <w:rPr/>
        <w:t xml:space="preserve">    </w:t>
      </w:r>
      <w:r>
        <w:rPr/>
        <w:t>Szekith fejcsóválva fogadta a választ, és könnyedén levette a futómat, amit hirtelen zavaromban ütésben felejtettem.</w:t>
      </w:r>
    </w:p>
    <w:p>
      <w:pPr>
        <w:pStyle w:val="Normal"/>
        <w:rPr/>
      </w:pPr>
      <w:r>
        <w:rPr/>
        <w:t xml:space="preserve">   – </w:t>
      </w:r>
      <w:r>
        <w:rPr/>
        <w:t>Kutya legyek, ha értem ezt az áldozatot, de majd meglátjuk, mi lesz belőle – v ont vállat, aztán a szemembe nézett. – Ha máskor, vagy másutt nézelődsz a rejtett fiókokban, mindent pontosan úgy pakolj vissza, ahogy találtad! Hatal kerékbe töret, ha megtudja, hogy a család titkai után kémkedsz!</w:t>
      </w:r>
    </w:p>
    <w:p>
      <w:pPr>
        <w:pStyle w:val="Normal"/>
        <w:rPr/>
      </w:pPr>
      <w:r>
        <w:rPr/>
        <w:t xml:space="preserve">   – </w:t>
      </w:r>
      <w:r>
        <w:rPr/>
        <w:t>Nem kémkedem! – tiltakoztam, és folytattam volna, de közbevágott.</w:t>
      </w:r>
    </w:p>
    <w:p>
      <w:pPr>
        <w:pStyle w:val="Normal"/>
        <w:rPr/>
      </w:pPr>
      <w:r>
        <w:rPr/>
        <w:t xml:space="preserve">   – </w:t>
      </w:r>
      <w:r>
        <w:rPr/>
        <w:t>Az jó. Akkor lépj! –  mutatott a táblára, én pedig megértettem, hogy erről beszélni sem célszerű, mint annyi minden másról sem ebben az őrült Szithan valóságban.</w:t>
      </w:r>
    </w:p>
    <w:p>
      <w:pPr>
        <w:pStyle w:val="Normal"/>
        <w:rPr/>
      </w:pPr>
      <w:r>
        <w:rPr/>
        <w:t xml:space="preserve">   </w:t>
      </w:r>
      <w:r>
        <w:rPr/>
        <w:t>Kicsit hallgattunk, én azon töprengtem, hogy hogyan vezessem fel az általam megbeszélni vágyott témát, de Szekith megelőzött.</w:t>
      </w:r>
    </w:p>
    <w:p>
      <w:pPr>
        <w:pStyle w:val="Normal"/>
        <w:rPr/>
      </w:pPr>
      <w:r>
        <w:rPr/>
        <w:t xml:space="preserve">   – </w:t>
      </w:r>
      <w:r>
        <w:rPr/>
        <w:t>Már csomagolsz, igaz? – kérdezte szomorkásán, fél szemmel felnézve a tábláról</w:t>
      </w:r>
    </w:p>
    <w:p>
      <w:pPr>
        <w:pStyle w:val="Normal"/>
        <w:rPr/>
      </w:pPr>
      <w:r>
        <w:rPr/>
        <w:t xml:space="preserve">   – </w:t>
      </w:r>
      <w:r>
        <w:rPr/>
        <w:t>Hogy mit?</w:t>
      </w:r>
    </w:p>
    <w:p>
      <w:pPr>
        <w:pStyle w:val="Normal"/>
        <w:rPr/>
      </w:pPr>
      <w:r>
        <w:rPr/>
        <w:t xml:space="preserve">   – </w:t>
      </w:r>
      <w:r>
        <w:rPr/>
        <w:t>Készülsz haza.</w:t>
      </w:r>
    </w:p>
    <w:p>
      <w:pPr>
        <w:pStyle w:val="Normal"/>
        <w:rPr/>
      </w:pPr>
      <w:r>
        <w:rPr/>
        <w:t xml:space="preserve">   – </w:t>
      </w:r>
      <w:r>
        <w:rPr/>
        <w:t>Tulajdonképpen igen – feleltem óvatosan, mert ez igaz volt, akkor már több mint fél éve készültem haza, bár nem értettem, ezt most miért hozza fel, és nem is kérdezhettem rá, mert rögtön folytatta is.</w:t>
      </w:r>
    </w:p>
    <w:p>
      <w:pPr>
        <w:pStyle w:val="Normal"/>
        <w:rPr/>
      </w:pPr>
      <w:r>
        <w:rPr/>
        <w:t xml:space="preserve">   – </w:t>
      </w:r>
      <w:r>
        <w:rPr/>
        <w:t>Jól teszed, menjél csak! Bizonyosan gyönyörű lehet Fehérpart meg Korinoris városa!</w:t>
      </w:r>
    </w:p>
    <w:p>
      <w:pPr>
        <w:pStyle w:val="Normal"/>
        <w:rPr/>
      </w:pPr>
      <w:r>
        <w:rPr/>
        <w:t xml:space="preserve">   – </w:t>
      </w:r>
      <w:r>
        <w:rPr/>
        <w:t>Hát, igen, végül is csinos, amikor éppen nem esik az eső – vélekedtem bátortalanul. –  tulajdonképpen tényleg érdekes lehet valakinek, aki előtte Szithanban élt. Neked például biztosan tetszene.</w:t>
      </w:r>
    </w:p>
    <w:p>
      <w:pPr>
        <w:pStyle w:val="Normal"/>
        <w:rPr/>
      </w:pPr>
      <w:r>
        <w:rPr/>
        <w:t>Szomorúan rázta meg a fejét.</w:t>
      </w:r>
    </w:p>
    <w:p>
      <w:pPr>
        <w:pStyle w:val="Normal"/>
        <w:rPr/>
      </w:pPr>
      <w:r>
        <w:rPr/>
        <w:t xml:space="preserve">   – </w:t>
      </w:r>
      <w:r>
        <w:rPr/>
        <w:t>Én sosem jutok el oda, Arh'hin!</w:t>
      </w:r>
    </w:p>
    <w:p>
      <w:pPr>
        <w:pStyle w:val="Normal"/>
        <w:rPr/>
      </w:pPr>
      <w:r>
        <w:rPr/>
        <w:t xml:space="preserve">   – </w:t>
      </w:r>
      <w:r>
        <w:rPr/>
        <w:t>Ugyan már, nem olyan nagy dolog elutazni Fehérpartra, és ha ennyire érdekel, akkor nyilván megérné a faradságot. Hidd el, sokkal érdekesebb valóban megszemlélni egy idegen országot, mint csak könyvekből olvasni róla! – bizonygattam, mert ezt aztán igazán jól tudtam.</w:t>
      </w:r>
    </w:p>
    <w:p>
      <w:pPr>
        <w:pStyle w:val="Normal"/>
        <w:rPr/>
      </w:pPr>
      <w:r>
        <w:rPr/>
      </w:r>
    </w:p>
    <w:p>
      <w:pPr>
        <w:pStyle w:val="Normal"/>
        <w:rPr/>
      </w:pPr>
      <w:r>
        <w:rPr/>
      </w:r>
    </w:p>
    <w:p>
      <w:pPr>
        <w:pStyle w:val="Normal"/>
        <w:rPr/>
      </w:pPr>
      <w:r>
        <w:rPr/>
        <w:t xml:space="preserve">   – </w:t>
      </w:r>
      <w:r>
        <w:rPr/>
        <w:t>Már mondtam, én nem utazhatok el! – tiltakozott, de nekem közben megtetszett a hirtelen felvillanó ötlet; nem kell egyedül mennem. Milyen remek is lenne, ha Szekith elkísérne!</w:t>
      </w:r>
    </w:p>
    <w:p>
      <w:pPr>
        <w:pStyle w:val="Normal"/>
        <w:rPr/>
      </w:pPr>
      <w:r>
        <w:rPr/>
        <w:t xml:space="preserve">   – </w:t>
      </w:r>
      <w:r>
        <w:rPr/>
        <w:t>Miért nem utazhatsz?</w:t>
      </w:r>
    </w:p>
    <w:p>
      <w:pPr>
        <w:pStyle w:val="Normal"/>
        <w:rPr/>
      </w:pPr>
      <w:r>
        <w:rPr/>
        <w:t xml:space="preserve">   – </w:t>
      </w:r>
      <w:r>
        <w:rPr/>
        <w:t>Nem vagyok szabad, az én életem a családé!</w:t>
      </w:r>
    </w:p>
    <w:p>
      <w:pPr>
        <w:pStyle w:val="Normal"/>
        <w:rPr/>
      </w:pPr>
      <w:r>
        <w:rPr/>
        <w:t xml:space="preserve">   – </w:t>
      </w:r>
      <w:r>
        <w:rPr/>
        <w:t>De hát semmi munkád nincs a családon belül! Egyszer már mondtad hogy nem ártod bele magad a politikai ügyekbe, mert ezeket az öcséd kezeli! – mutattam rá.</w:t>
      </w:r>
    </w:p>
    <w:p>
      <w:pPr>
        <w:pStyle w:val="Normal"/>
        <w:rPr/>
      </w:pPr>
      <w:r>
        <w:rPr/>
        <w:t xml:space="preserve">   – </w:t>
      </w:r>
      <w:r>
        <w:rPr/>
        <w:t>Az, hogy most nincs semmi munkám, az nem jelenti, hogy sosem lesz. Bármikor történhet valami, ami miatt a családnak szüksége lehet rám. Nekem mindig a közelben kell lennem, hogyha valami hirtelen baj lenne, akkor kéznél legyek! – rázta a fejét, aztán elnézett a vállam felett, ki az ablakon, az örökkön kék szithan égre, és úgy folytatta. – Pedig tényleg szeretném látni a mesés korinorisi egyetemet meg a kohókat a város felett, azt az önjáró csillét meg a többi csodát, de hidd el, én sosem fogok oda eljutni!</w:t>
      </w:r>
    </w:p>
    <w:p>
      <w:pPr>
        <w:pStyle w:val="Normal"/>
        <w:rPr/>
      </w:pPr>
      <w:r>
        <w:rPr/>
        <w:t xml:space="preserve">–    </w:t>
      </w:r>
      <w:r>
        <w:rPr/>
        <w:t>Ó! – feleltem, mert ez igen szomorúan hangzott. – És ha mégis megkérnéd az öcsédet? Ha elmondanád neki, hogy milyen fontos, tudományos megfigyeléseket tehetnél, csupa olyat, ami nagyon hasznos lenne a családnak is, akkor biztos elengedne! – javasoltam feléledő lelkesedéssel, ő pedig elszakította a tekintetét a végtelen kékségről, visszanézett rám.</w:t>
      </w:r>
    </w:p>
    <w:p>
      <w:pPr>
        <w:pStyle w:val="Normal"/>
        <w:rPr/>
      </w:pPr>
      <w:r>
        <w:rPr/>
        <w:t xml:space="preserve">  – </w:t>
      </w:r>
      <w:r>
        <w:rPr/>
        <w:t>Nem, Arh'hin. Ismerem őt, számára holmi tudományos megfigyelések annyit sem érnek, mint egy törött féltalléros! Őt nem érdekli más Fehérpartból, mint az üveg és az olcsó nyersvas, amin hatalmas haszonnal adhat túl, az az eszébe sem jut, hogy mérnököket hozasson, akik itt is megcsinálják a vezetékes vizet meg a többi hasznos csodát. Pedig kár, mert Szithannak nagy szüksége lenne ezekre a technikai vívmányokra, de Hatal sosem fog ezzel törődni! – rázta a fejét lemondóan. – Én pedig hiába szeretnék elutazni Fehérpartra, attól tartok, erre csak akkor adódik lehetőségem, ha Hatal elfoglalja, és engem küld oda kormányzónak. Akkor meg inkább ne.</w:t>
      </w:r>
    </w:p>
    <w:p>
      <w:pPr>
        <w:pStyle w:val="Normal"/>
        <w:rPr/>
      </w:pPr>
      <w:r>
        <w:rPr/>
        <w:t xml:space="preserve">   – </w:t>
      </w:r>
      <w:r>
        <w:rPr/>
        <w:t>Hát, igen, úgy inkább ne – helyeseltem zavartan, és szomorúan elmosolyodtam, felidéztem magamban az egyetem masszív kőépületeit. – Pedig nagy kár, hogy nem láthatod Korinorist!</w:t>
      </w:r>
    </w:p>
    <w:p>
      <w:pPr>
        <w:pStyle w:val="Normal"/>
        <w:rPr/>
      </w:pPr>
      <w:r>
        <w:rPr/>
        <w:t>Dühösen csapott a combjára.</w:t>
      </w:r>
    </w:p>
    <w:p>
      <w:pPr>
        <w:pStyle w:val="Normal"/>
        <w:rPr/>
      </w:pPr>
      <w:r>
        <w:rPr/>
        <w:t xml:space="preserve">   – </w:t>
      </w:r>
      <w:r>
        <w:rPr/>
        <w:t>Arh'hin, te csak törd azon a fejed, hogy magad hazajuss, az én bajomat hagyd rám! – intett meg komoran. Fölényesen legyintettem.</w:t>
      </w:r>
    </w:p>
    <w:p>
      <w:pPr>
        <w:pStyle w:val="Normal"/>
        <w:rPr/>
      </w:pPr>
      <w:r>
        <w:rPr/>
        <w:t xml:space="preserve">   – </w:t>
      </w:r>
      <w:r>
        <w:rPr/>
        <w:t>Ugyan, én már egyenesben vagyok! A herceg tegnap megígérte, hogy a következő hajóval mehetek haza. Épp csak Líth'Gereth felett akar totális üzleti győzelmet aratni, és utána elenged!</w:t>
      </w:r>
    </w:p>
    <w:p>
      <w:pPr>
        <w:pStyle w:val="Normal"/>
        <w:rPr/>
      </w:pPr>
      <w:r>
        <w:rPr/>
        <w:t xml:space="preserve">     </w:t>
      </w:r>
      <w:r>
        <w:rPr/>
        <w:t>Egy pillanatra megdermedt, az éppen lépésre emelt bástyával a kezében, az arca elkomorodott.</w:t>
      </w:r>
    </w:p>
    <w:p>
      <w:pPr>
        <w:pStyle w:val="Normal"/>
        <w:rPr/>
      </w:pPr>
      <w:r>
        <w:rPr/>
        <w:t xml:space="preserve">   – </w:t>
      </w:r>
      <w:r>
        <w:rPr/>
        <w:t>Te tényleg azt hiszed, hogy ilyen egyszerűen hazajutsz?</w:t>
      </w:r>
    </w:p>
    <w:p>
      <w:pPr>
        <w:pStyle w:val="Normal"/>
        <w:rPr/>
      </w:pPr>
      <w:r>
        <w:rPr/>
        <w:t xml:space="preserve">   – </w:t>
      </w:r>
      <w:r>
        <w:rPr/>
        <w:t>Már miért ne? Mondom, a herceg megígérte! – csodálkoztam vissza, hisz akkor éppen töretlen optimizmussal hittem, hogy hazajutok, biztosan hazajutok. Ám Szekith másként látta.</w:t>
      </w:r>
    </w:p>
    <w:p>
      <w:pPr>
        <w:pStyle w:val="Normal"/>
        <w:rPr/>
      </w:pPr>
      <w:r>
        <w:rPr/>
        <w:t xml:space="preserve">   – </w:t>
      </w:r>
      <w:r>
        <w:rPr/>
        <w:t>Arh'hin, te az öcsém szolgálatában állsz!</w:t>
      </w:r>
    </w:p>
    <w:p>
      <w:pPr>
        <w:pStyle w:val="Normal"/>
        <w:rPr/>
      </w:pPr>
      <w:r>
        <w:rPr/>
        <w:t xml:space="preserve">   – </w:t>
      </w:r>
      <w:r>
        <w:rPr/>
        <w:t>Tudom, most nála dolgozom, de majd kilépek, megbeszéltük! Amint megérkezik a hajó, amit a herceg évente elküld Korinorisba... – kezdtem lendületes magyarázkodásba, de közbevágott.</w:t>
      </w:r>
    </w:p>
    <w:p>
      <w:pPr>
        <w:pStyle w:val="Normal"/>
        <w:rPr/>
      </w:pPr>
      <w:r>
        <w:rPr/>
        <w:t xml:space="preserve">   – </w:t>
      </w:r>
      <w:r>
        <w:rPr/>
        <w:t>Az a hajó megjön és elmegy, de te nem leszel a fedélzetén! Hatal nem fog elengedni mindaddig, amíg hasznára vagy varázserőddel. Ezt látnod kell! És azt is, hogyha már nem vagy hasznos a számára, vagy túl sok titkot tudsz róla, és ezzel veszélyessé válsz, akkor megöl.</w:t>
      </w:r>
    </w:p>
    <w:p>
      <w:pPr>
        <w:pStyle w:val="Normal"/>
        <w:rPr/>
      </w:pPr>
      <w:r>
        <w:rPr/>
        <w:t xml:space="preserve">    </w:t>
      </w:r>
      <w:r>
        <w:rPr/>
        <w:t>És ezt teljesen természetesen közölte velem, mintha csak az időjárásról beszélne! Kicsit rosszul lettem, mert magam sosem gondoltam ezt még végig, de így, ahogy mondta, így egészen hihetőnek tűnt.</w:t>
      </w:r>
    </w:p>
    <w:p>
      <w:pPr>
        <w:pStyle w:val="Normal"/>
        <w:rPr/>
      </w:pPr>
      <w:r>
        <w:rPr/>
        <w:t xml:space="preserve">   – </w:t>
      </w:r>
      <w:r>
        <w:rPr/>
        <w:t>Ugyan már, nem gondolhatod komolyan! – mosolyodtam el kínosan, remélve, azért mégiscsak viccel. – tudom, a herceg furcsa ember, meg tényleg láttam már tőle érdekes dolgokat, de... de hogy hidegvérrel meggyilkoljon azok után, hogy minden nap háromszor velem szemben ül az étkezések alatt! Ezt azért nem hiszem!</w:t>
      </w:r>
    </w:p>
    <w:p>
      <w:pPr>
        <w:pStyle w:val="Normal"/>
        <w:rPr/>
      </w:pPr>
      <w:r>
        <w:rPr/>
        <w:t xml:space="preserve">   – </w:t>
      </w:r>
      <w:r>
        <w:rPr/>
        <w:t>Arh'hin, csodálom ezt a hamisítatlan, fehérparti naivságodat, de lassan meg kéne tanulnod, hogy itt, Szithanban másként működik a világ, mint az otthonodban! Hatalt kiskorától fogva arra nevelték, hogy uralkodjon. Meg kell vallanom, jól csinálja. Gátlástalanul törtet előre, csak és kizárólag a hatalom érdekli, bárkin átgázol. Nagy hasznára van a családnak, és ezért sokra tartom, mint mindenki a Merh'Amethben. Ám ezzel együtt be kell látnunk, hogy egy gátlástalan gyilkos. Téged is szemrebbenés nélkül megöl, ha érdeke így kívánja!</w:t>
      </w:r>
    </w:p>
    <w:p>
      <w:pPr>
        <w:pStyle w:val="Normal"/>
        <w:rPr/>
      </w:pPr>
      <w:r>
        <w:rPr/>
        <w:t>Beharaptam a szám szélét.</w:t>
      </w:r>
    </w:p>
    <w:p>
      <w:pPr>
        <w:pStyle w:val="Normal"/>
        <w:rPr/>
      </w:pPr>
      <w:r>
        <w:rPr/>
        <w:t xml:space="preserve">   – </w:t>
      </w:r>
      <w:r>
        <w:rPr/>
        <w:t>Hát... Ez így elég reménytelenül hangzik!</w:t>
      </w:r>
    </w:p>
    <w:p>
      <w:pPr>
        <w:pStyle w:val="Normal"/>
        <w:rPr/>
      </w:pPr>
      <w:r>
        <w:rPr/>
        <w:t xml:space="preserve">   – </w:t>
      </w:r>
      <w:r>
        <w:rPr/>
        <w:t>Reménytelenül? – visszhangozta, és nagyot csapott tenyerével a földre. – Jaj, Arh'hin, én olvastam Hesse naplóját! Én tudom, hogy szenvedett itt, hogy ő is gyűlölte ezt az aranykalickát! Hát megszökött, és lám, hazajutott, te magad mondtad, hogy hazajutott. Itt áll előtted a példa, mit beszélsz reménytelenségről? Te, aki egy idegen országban képes voltál fél esztendő alatt utcai koldusból egy herceg belső tanácsosává, bizalmi emberévé válni! A te tehetségeddel ne nyavalyogj nekem, mint egy ostoba rabszolga, aki még a nevét sem tudja leírni!</w:t>
      </w:r>
    </w:p>
    <w:p>
      <w:pPr>
        <w:pStyle w:val="Normal"/>
        <w:rPr/>
      </w:pPr>
      <w:r>
        <w:rPr/>
        <w:t xml:space="preserve">   – </w:t>
      </w:r>
      <w:r>
        <w:rPr/>
        <w:t>Az egész leginkább véletlen volt, mert én aztán igazán nem vagyok valami nagy tehetség... –  motyogtam, de belém fojtotta a szót.</w:t>
      </w:r>
    </w:p>
    <w:p>
      <w:pPr>
        <w:pStyle w:val="Normal"/>
        <w:rPr/>
      </w:pPr>
      <w:r>
        <w:rPr/>
        <w:t xml:space="preserve">   – </w:t>
      </w:r>
      <w:r>
        <w:rPr/>
        <w:t>Ezt komolyan mondod? Lehet, hogy nálatok Fehérparton mindenki</w:t>
      </w:r>
    </w:p>
    <w:p>
      <w:pPr>
        <w:pStyle w:val="Normal"/>
        <w:rPr/>
      </w:pPr>
      <w:r>
        <w:rPr/>
        <w:t>ilyen, ezért nem veszed észre, hogy mennyire kirísz ezek közül az ostoba szithanok közül.</w:t>
      </w:r>
    </w:p>
    <w:p>
      <w:pPr>
        <w:pStyle w:val="Normal"/>
        <w:rPr/>
      </w:pPr>
      <w:r>
        <w:rPr/>
        <w:t xml:space="preserve"> </w:t>
      </w:r>
      <w:r>
        <w:rPr/>
        <w:t>Soha nem találkoztam még hozzád hasonlóan okos nővel és nem bírnám végignézni, ahogy elsorvadsz ebben az átkozott palotában. Menj haza! Képes vagy rá, hát menj haza!</w:t>
      </w:r>
    </w:p>
    <w:p>
      <w:pPr>
        <w:pStyle w:val="Normal"/>
        <w:rPr/>
      </w:pPr>
      <w:r>
        <w:rPr/>
        <w:t xml:space="preserve">    </w:t>
      </w:r>
      <w:r>
        <w:rPr/>
        <w:t>Teljesen zavarba jöttem, még az orromat is megdörzsöltem nagy idegességemben.</w:t>
      </w:r>
    </w:p>
    <w:p>
      <w:pPr>
        <w:pStyle w:val="Normal"/>
        <w:rPr/>
      </w:pPr>
      <w:r>
        <w:rPr/>
        <w:t xml:space="preserve">    – </w:t>
      </w:r>
      <w:r>
        <w:rPr/>
        <w:t>És... És te? Te tényleg nem akarsz velem jönni?</w:t>
      </w:r>
    </w:p>
    <w:p>
      <w:pPr>
        <w:pStyle w:val="Normal"/>
        <w:rPr/>
      </w:pPr>
      <w:r>
        <w:rPr/>
        <w:t>Már amikor kimondtam, tudtam, hogy hülyeség. Szekith méltóságteljesen</w:t>
      </w:r>
    </w:p>
    <w:p>
      <w:pPr>
        <w:pStyle w:val="Normal"/>
        <w:rPr/>
      </w:pPr>
      <w:r>
        <w:rPr/>
        <w:t>kihúzta magát, és megrázta a fejét.</w:t>
      </w:r>
    </w:p>
    <w:p>
      <w:pPr>
        <w:pStyle w:val="Normal"/>
        <w:rPr/>
      </w:pPr>
      <w:r>
        <w:rPr/>
        <w:t xml:space="preserve">   – </w:t>
      </w:r>
      <w:r>
        <w:rPr/>
        <w:t>Már mondtam, én nem választhatom ezt az utat, én a család tagja vagyok. És ha nem haragszol, most hagyjuk abba a játékot. Azt hiszem, ilyen felindult állapotban nem tudnék a táblára figyelni!</w:t>
      </w:r>
    </w:p>
    <w:p>
      <w:pPr>
        <w:pStyle w:val="Normal"/>
        <w:rPr/>
      </w:pPr>
      <w:r>
        <w:rPr/>
        <w:t xml:space="preserve">   </w:t>
      </w:r>
      <w:r>
        <w:rPr/>
        <w:t>Ezzel felemelkedett, és magamra hagyott. Kicsit még vártam, de nem jött vissza, hát összepakoltam a táblát, és szépen visszatettem a helyére, a rejtett rekeszbe, majd nekiláttam napi munkámnak, merthogy a könyvtár katalogizálását sem akartam elhanyagolni más érdekesebb teendőim mellett. Teljesen belemélyedtem, de ebéd közben megint eszembe jutott az egész beszélgetést.</w:t>
      </w:r>
    </w:p>
    <w:p>
      <w:pPr>
        <w:pStyle w:val="Normal"/>
        <w:rPr/>
      </w:pPr>
      <w:r>
        <w:rPr/>
        <w:t xml:space="preserve">    </w:t>
      </w:r>
      <w:r>
        <w:rPr/>
        <w:t>Ott ültem, velem szemben a herceg, aki már több alkalommal majdnem levágta a fejem, mellette Kiria hevert, és valami vadászélményéről mesélt, leállíthatatlan lendülettel. Meglehetősen brutális történet volt, tele vérrel és küzdelemmel, amiről ő úgy beszélt, mintha csak valami diákcsínyt ismertetne. És persze ott volt Isith'His, aki édesen mosolygott, és ezzel együtt tudtam, szívesen megmérgezné a kávémat. Még Szekith is csak egy volt közülük, ahogy unottan válogatott a fogások között, pedig ő illet bele legkevésbé a társaságba. Minden szempontból.</w:t>
      </w:r>
    </w:p>
    <w:p>
      <w:pPr>
        <w:pStyle w:val="Normal"/>
        <w:rPr/>
      </w:pPr>
      <w:r>
        <w:rPr/>
        <w:t>Ebéd végére egészen rosszul lettem.</w:t>
      </w:r>
    </w:p>
    <w:p>
      <w:pPr>
        <w:pStyle w:val="Normal"/>
        <w:rPr/>
      </w:pPr>
      <w:r>
        <w:rPr/>
        <w:t xml:space="preserve">   </w:t>
      </w:r>
      <w:r>
        <w:rPr/>
        <w:t>Aznap délután nem mentem vissza a könyvtárba, hanem gyaloghintóba ültem, és felkerestem Kerrah kocsmáját, ahol annak idején jósnőként dolgoztam.</w:t>
      </w:r>
    </w:p>
    <w:p>
      <w:pPr>
        <w:pStyle w:val="Normal"/>
        <w:rPr/>
      </w:pPr>
      <w:r>
        <w:rPr/>
        <w:t xml:space="preserve">       </w:t>
      </w:r>
      <w:r>
        <w:rPr/>
        <w:t>A roskatag épület csendesen gubbasztott a porban, a nap fényes ragyogása megszépítette kopott falfestményeit. Semmi sem mozdult, csak néhány légy döngicsélt erőtlenül a sziesztájukat töltő vendégek feje felett a teraszon; még a gyaloghintóm és az azt kísérő katonák zaja sem zavarta meg túlságosan a tespedő csendet. Egyedüliként a kocsmáros ébredt fel majd némi szemhunyorgató bámészkodás után felismerte a hintóból kikászálódó vendégét.</w:t>
      </w:r>
    </w:p>
    <w:p>
      <w:pPr>
        <w:pStyle w:val="Normal"/>
        <w:rPr/>
      </w:pPr>
      <w:r>
        <w:rPr/>
        <w:t xml:space="preserve">    – </w:t>
      </w:r>
      <w:r>
        <w:rPr/>
        <w:t>Üdvözlöm, istenektől való Arh'hin varázslónő! Kerüljön beljebb, máris hozok tiszta takarót és friss kávét! – sietett be az épületbe.</w:t>
      </w:r>
    </w:p>
    <w:p>
      <w:pPr>
        <w:pStyle w:val="Normal"/>
        <w:rPr/>
      </w:pPr>
      <w:r>
        <w:rPr/>
        <w:t xml:space="preserve">   </w:t>
      </w:r>
      <w:r>
        <w:rPr/>
        <w:t xml:space="preserve">Pár szóval még eligazítottam a katonákat, hogy hol pihenhetnek le, aztán felmentem a teraszra, és leültem a fal mellé, a már előkészített helyemre. </w:t>
      </w:r>
    </w:p>
    <w:p>
      <w:pPr>
        <w:pStyle w:val="Normal"/>
        <w:rPr/>
      </w:pPr>
      <w:r>
        <w:rPr/>
        <w:t xml:space="preserve">   – </w:t>
      </w:r>
      <w:r>
        <w:rPr/>
        <w:t>Régen tisztelte meg a kocsmámat jelenlétével, istenektől való varázslónő! – telepedett mellém Kerrah, zavartan vontam vállat. Valóban, ahogy feladataim megszaporodtak a palotában, úgy egyre kevesebbet látogattam régi barátaimat.</w:t>
      </w:r>
    </w:p>
    <w:p>
      <w:pPr>
        <w:pStyle w:val="Normal"/>
        <w:rPr/>
      </w:pPr>
      <w:r>
        <w:rPr/>
        <w:t xml:space="preserve">   – </w:t>
      </w:r>
      <w:r>
        <w:rPr/>
        <w:t>Bocsáss meg, sok munkám volt. Elnézést!</w:t>
      </w:r>
    </w:p>
    <w:p>
      <w:pPr>
        <w:pStyle w:val="Normal"/>
        <w:rPr/>
      </w:pPr>
      <w:r>
        <w:rPr/>
        <w:t xml:space="preserve">   – </w:t>
      </w:r>
      <w:r>
        <w:rPr/>
        <w:t>Semmi baj, én igazán nem akarom az istenektől való varázslónőt bármiért is felelősségre vonni! Nekem öröm, ha itt van!</w:t>
      </w:r>
    </w:p>
    <w:p>
      <w:pPr>
        <w:pStyle w:val="Normal"/>
        <w:rPr/>
      </w:pPr>
      <w:r>
        <w:rPr/>
        <w:t xml:space="preserve">   – </w:t>
      </w:r>
      <w:r>
        <w:rPr/>
        <w:t>Hát igen –  hagytam rá, aztán kicsit szétnéztem, de minden csendes volt. A vendégek békésen aludtak, a katonák nagy része már a ház oldalában lévő padokon pihent, az kettő, aki meg elöl maradt a terasz lépcsőjén, éppen előszedte a kockákat, és belekezdtek a játékba. Tudtam, hogy tilos nekik, de ők is tudták, hogy én nem fogom elárulni őket, hát bátran hódoltak tiltott szenvedélyüknek.</w:t>
      </w:r>
    </w:p>
    <w:p>
      <w:pPr>
        <w:pStyle w:val="Normal"/>
        <w:rPr/>
      </w:pPr>
      <w:r>
        <w:rPr/>
        <w:t>Senki sem figyelte, miről beszélünk.</w:t>
      </w:r>
    </w:p>
    <w:p>
      <w:pPr>
        <w:pStyle w:val="Normal"/>
        <w:rPr/>
      </w:pPr>
      <w:r>
        <w:rPr/>
        <w:t xml:space="preserve">   – </w:t>
      </w:r>
      <w:r>
        <w:rPr/>
        <w:t>Figyelj, tanácsra van szükségem! – hajoltam Kerrah füléhez. –  zerinted hogyan lehet feljutni egy Fehérpartra tartó hajóra a tulajdonos tudta és engedélye nélkül?</w:t>
      </w:r>
    </w:p>
    <w:p>
      <w:pPr>
        <w:pStyle w:val="Normal"/>
        <w:rPr/>
      </w:pPr>
      <w:r>
        <w:rPr/>
        <w:t>Pillanatra tágra nyitotta a szemét, aztán könnyedén vállat vont.</w:t>
      </w:r>
    </w:p>
    <w:p>
      <w:pPr>
        <w:pStyle w:val="Normal"/>
        <w:rPr/>
      </w:pPr>
      <w:r>
        <w:rPr/>
        <w:t xml:space="preserve">   – </w:t>
      </w:r>
      <w:r>
        <w:rPr/>
        <w:t>Meg kell valakit vesztegetni.</w:t>
      </w:r>
    </w:p>
    <w:p>
      <w:pPr>
        <w:pStyle w:val="Normal"/>
        <w:rPr/>
      </w:pPr>
      <w:r>
        <w:rPr/>
        <w:t xml:space="preserve">   – </w:t>
      </w:r>
      <w:r>
        <w:rPr/>
        <w:t>Vesztegetni? – nyeltem nagyot.</w:t>
      </w:r>
    </w:p>
    <w:p>
      <w:pPr>
        <w:pStyle w:val="Normal"/>
        <w:rPr/>
      </w:pPr>
      <w:r>
        <w:rPr/>
        <w:t xml:space="preserve">    </w:t>
      </w:r>
      <w:r>
        <w:rPr/>
        <w:t>Aki vesztegetni próbál, az pontosan olyan bűnös, mint aki elfogadja, ezt jól tudom. Ám abban a helyzetben még ezt az erkölcsileg támadható megoldást is kénytelen voltam megfontolni.</w:t>
      </w:r>
    </w:p>
    <w:p>
      <w:pPr>
        <w:pStyle w:val="Normal"/>
        <w:rPr/>
      </w:pPr>
      <w:r>
        <w:rPr/>
        <w:t xml:space="preserve">   – </w:t>
      </w:r>
      <w:r>
        <w:rPr/>
        <w:t>És kit lehetne... megvesztegetni?</w:t>
      </w:r>
    </w:p>
    <w:p>
      <w:pPr>
        <w:pStyle w:val="Normal"/>
        <w:rPr/>
      </w:pPr>
      <w:r>
        <w:rPr/>
        <w:t xml:space="preserve">   – </w:t>
      </w:r>
      <w:r>
        <w:rPr/>
        <w:t>Legjobb egyenesen a hajó kapitányát! – vigyorodott el a kocsmáros. – Az a legbiztonságosabb, de egyben a legdrágább is. Mennyi pénze van a barátjának, aki utazni akar?</w:t>
      </w:r>
    </w:p>
    <w:p>
      <w:pPr>
        <w:pStyle w:val="Normal"/>
        <w:rPr/>
      </w:pPr>
      <w:r>
        <w:rPr/>
        <w:t xml:space="preserve">   </w:t>
      </w:r>
      <w:r>
        <w:rPr/>
        <w:t>Nem volt ostoba, biztosan tudtam, hogy tudja én akarok menni, egyszerűen udvariasságból fogalmazott így</w:t>
      </w:r>
    </w:p>
    <w:p>
      <w:pPr>
        <w:pStyle w:val="Normal"/>
        <w:rPr/>
      </w:pPr>
      <w:r>
        <w:rPr/>
        <w:t>Szithanban mindig „egy barát”-tal történnek kényelmetlen dolgok, illetve  ő követ el kisebb-nagyobb törvénysértéseket.</w:t>
      </w:r>
    </w:p>
    <w:p>
      <w:pPr>
        <w:pStyle w:val="Normal"/>
        <w:rPr/>
      </w:pPr>
      <w:r>
        <w:rPr/>
        <w:t xml:space="preserve">   – </w:t>
      </w:r>
      <w:r>
        <w:rPr/>
        <w:t>Nos, a barátomnak annyi pénze van, mint nekem a bankban, de ha nagyon kell, esetleg tud még egy keveset szerezni.– feleltem magam is átvéve a szóhasználatot, nehogy megbántsam azzal, hogy semmibe veszem tapintatát.</w:t>
      </w:r>
    </w:p>
    <w:p>
      <w:pPr>
        <w:pStyle w:val="Normal"/>
        <w:rPr/>
      </w:pPr>
      <w:r>
        <w:rPr/>
        <w:t xml:space="preserve">   – </w:t>
      </w:r>
      <w:r>
        <w:rPr/>
        <w:t>Ebben az esetben reménytelen még a legutolsó tiszttel is próbálkozni Maradnak a matrózok. Abból néhányan, olyan négy-öt, akik váltva bújtatják, elég, és ráadásul nagyon olcsók.</w:t>
      </w:r>
    </w:p>
    <w:p>
      <w:pPr>
        <w:pStyle w:val="Normal"/>
        <w:rPr/>
      </w:pPr>
      <w:r>
        <w:rPr/>
        <w:t xml:space="preserve">   – </w:t>
      </w:r>
      <w:r>
        <w:rPr/>
        <w:t>Lehet találni négy-öt megvesztegethető embert egy hajón? – csodálkoztam el, bár rögtön magam is beláttam, lehet. Szithanban szinte mindenki megvesztegethető!</w:t>
      </w:r>
    </w:p>
    <w:p>
      <w:pPr>
        <w:pStyle w:val="Normal"/>
        <w:rPr/>
      </w:pPr>
      <w:r>
        <w:rPr/>
        <w:t>Kocsmáros barátom is így vélte.</w:t>
      </w:r>
    </w:p>
    <w:p>
      <w:pPr>
        <w:pStyle w:val="Normal"/>
        <w:rPr/>
      </w:pPr>
      <w:r>
        <w:rPr/>
        <w:t xml:space="preserve">   – </w:t>
      </w:r>
      <w:r>
        <w:rPr/>
        <w:t>Eh, a matrózok, aljanépség! – legyintett. – Könnyen megfizethetők!</w:t>
      </w:r>
    </w:p>
    <w:p>
      <w:pPr>
        <w:pStyle w:val="Normal"/>
        <w:rPr/>
      </w:pPr>
      <w:r>
        <w:rPr/>
        <w:t xml:space="preserve">   – </w:t>
      </w:r>
      <w:r>
        <w:rPr/>
        <w:t>És ez biztonságos módja az utazásnak? Úgy értem, bűnözőknek kiszolgáltatva?</w:t>
      </w:r>
    </w:p>
    <w:p>
      <w:pPr>
        <w:pStyle w:val="Normal"/>
        <w:rPr/>
      </w:pPr>
      <w:r>
        <w:rPr/>
        <w:t xml:space="preserve">   – </w:t>
      </w:r>
      <w:r>
        <w:rPr/>
        <w:t>Nos, ha egy egyszerű szithan akarna így utazni, lebeszélném róla! – vallotta meg a kocsmáros.    – Merthogy feltehetőleg már az út első napján kifosztanák, és feladnák a jutalomért. De egy fehéraranypartinak vagy ugye egy fehéraranyparti ember barátjának van esélye! Arról elhiszik, hogy a túlparton is vannak barátai, akik újból fizetnek, ha az illető épen megérkezik. Éppen csak egy nagy összeget kell nekik ígérni a megérkezéskor. Legalább kétszer akkorát, mint a jutalom, ami a potyautasok feladásáért jár.</w:t>
      </w:r>
    </w:p>
    <w:p>
      <w:pPr>
        <w:pStyle w:val="Normal"/>
        <w:rPr/>
      </w:pPr>
      <w:r>
        <w:rPr/>
        <w:t xml:space="preserve">   – </w:t>
      </w:r>
      <w:r>
        <w:rPr/>
        <w:t>Aha –  bólogattam buzgón, és nagyon rosszul érintett, hogy adósságba kell magam vernem. Persze, biztos voltam benne, hogy az egyetem kifizet bármekkora összeget a hazajutásomért, de abban is, hogyha később felesleges kiadásnak ítéli az egyetemi tanács (és mi másnak ítélne egy megvesztegetést, ha nem még rosszabbnak!), akkor utólag azt nekem majd ki kell fizetnem!</w:t>
      </w:r>
    </w:p>
    <w:p>
      <w:pPr>
        <w:pStyle w:val="Normal"/>
        <w:rPr/>
      </w:pPr>
      <w:r>
        <w:rPr/>
        <w:t>De mindenáron haza akartam jutni, még ha egy életen át nyögöm a részleteket, akkor is!</w:t>
      </w:r>
    </w:p>
    <w:p>
      <w:pPr>
        <w:pStyle w:val="Normal"/>
        <w:rPr/>
      </w:pPr>
      <w:r>
        <w:rPr/>
        <w:t xml:space="preserve">   – </w:t>
      </w:r>
      <w:r>
        <w:rPr/>
        <w:t>Legyen, próbáljuk meg! Harh'Hatal herceg hajója, amelyik Korinorisba jár, nagyjából egy hónap múlva fut be. Össze tudnál hozni néhány matrózával, akik hajlanak a megvesztegetésre?</w:t>
      </w:r>
    </w:p>
    <w:p>
      <w:pPr>
        <w:pStyle w:val="Normal"/>
        <w:rPr/>
      </w:pPr>
      <w:r>
        <w:rPr/>
        <w:t xml:space="preserve">   – </w:t>
      </w:r>
      <w:r>
        <w:rPr/>
        <w:t>Persze! Csak beszélek a kikötői biztos emberével, hogy megtudjam melyik kocsmát látogatják azok a matrózok, és utána már könnyen mennek majd a dolgok, istenektől való Arh'hin varázslónő! Majd a hajó kifutása előtt egy héttel jöjjön el ismét, addigra mindent elintézek!</w:t>
      </w:r>
    </w:p>
    <w:p>
      <w:pPr>
        <w:pStyle w:val="Normal"/>
        <w:rPr/>
      </w:pPr>
      <w:r>
        <w:rPr/>
        <w:t xml:space="preserve">   – </w:t>
      </w:r>
      <w:r>
        <w:rPr/>
        <w:t>Köszönöm! –  mosolyogtam rá, és aztán még maradtam egy kicsit, más dolgokról beszélgettünk. Már véget ért a szieszta, mire visszaindultam a palotába, és a szívem szaporábban vert a gondolatra, hogy hamarosan indulok haza.</w:t>
      </w:r>
    </w:p>
    <w:p>
      <w:pPr>
        <w:pStyle w:val="Normal"/>
        <w:rPr/>
      </w:pPr>
      <w:r>
        <w:rPr/>
        <w:t>Mert hazamegyek; így vagy úgy, de rajta leszek a következő hajón!</w:t>
      </w:r>
    </w:p>
    <w:p>
      <w:pPr>
        <w:pStyle w:val="Normal"/>
        <w:rPr/>
      </w:pPr>
      <w:r>
        <w:rPr/>
      </w:r>
    </w:p>
    <w:p>
      <w:pPr>
        <w:pStyle w:val="Normal"/>
        <w:jc w:val="center"/>
        <w:rPr/>
      </w:pPr>
      <w:r>
        <w:rPr/>
        <w:t>*   *   *</w:t>
      </w:r>
    </w:p>
    <w:p>
      <w:pPr>
        <w:pStyle w:val="Normal"/>
        <w:rPr/>
      </w:pPr>
      <w:r>
        <w:rPr/>
      </w:r>
    </w:p>
    <w:p>
      <w:pPr>
        <w:pStyle w:val="Normal"/>
        <w:rPr/>
      </w:pPr>
      <w:r>
        <w:rPr/>
        <w:t xml:space="preserve">    </w:t>
      </w:r>
      <w:r>
        <w:rPr/>
        <w:t>Ennek ellenére másnap reggel nyomott kedvvel keltem. Felkérettem a reggelit, mert senkivel sem akartam találkozni. Leginkább a herceggel nem. Nem tudtam volna a szemébe nézni azok után, hogy előző nap gyakorlatilag elárultam. Legalábbis szökésemmel elárulni készültem, pedig ő valójában semmit sem tett ellenem. Már kicsit bántam is elhamarkodott lépésemet, Szekithet okoltam érte, elvégre ő ültette a bogarat a fülembe, hát őt sem akartam látni, így nem mentem le a könyvtárba se. Rövid önmarcangolás után úgy döntöttem, inkább a jegyzeteim rendezésével töltöm a délelőttöt.</w:t>
      </w:r>
    </w:p>
    <w:p>
      <w:pPr>
        <w:pStyle w:val="Normal"/>
        <w:rPr/>
      </w:pPr>
      <w:r>
        <w:rPr/>
        <w:t xml:space="preserve">    </w:t>
      </w:r>
      <w:r>
        <w:rPr/>
        <w:t>De alig kezdtem el, amikor rám tört Kiria. Jött, mint a forgószél, a lendületre bízta az ajtó becsapását, és lehuppant a helyemre, az íróállvány elé.</w:t>
      </w:r>
    </w:p>
    <w:p>
      <w:pPr>
        <w:pStyle w:val="Normal"/>
        <w:rPr/>
      </w:pPr>
      <w:r>
        <w:rPr/>
        <w:t xml:space="preserve">   – </w:t>
      </w:r>
      <w:r>
        <w:rPr/>
        <w:t>Szakadna rá az ég, vinné el valami rossznyavalya, de legalább azt a makulátlan arcocskáját verje el a ragya!</w:t>
      </w:r>
    </w:p>
    <w:p>
      <w:pPr>
        <w:pStyle w:val="Normal"/>
        <w:rPr/>
      </w:pPr>
      <w:r>
        <w:rPr/>
        <w:t xml:space="preserve">   –</w:t>
      </w:r>
      <w:r>
        <w:rPr/>
        <w:t>Jó reggelt! Csak nem történt valami baj? – köszöntem neki illedelmesen.</w:t>
      </w:r>
    </w:p>
    <w:p>
      <w:pPr>
        <w:pStyle w:val="Normal"/>
        <w:rPr/>
      </w:pPr>
      <w:r>
        <w:rPr/>
        <w:t xml:space="preserve">   – </w:t>
      </w:r>
      <w:r>
        <w:rPr/>
        <w:t>Baj? Világ vége, katasztrófa, minden rossz, amit el tudsz képzelni, és amit nem, az isi Hogy dögölne meg az az aranyarcú szuka!</w:t>
      </w:r>
    </w:p>
    <w:p>
      <w:pPr>
        <w:pStyle w:val="Normal"/>
        <w:rPr/>
      </w:pPr>
      <w:r>
        <w:rPr/>
        <w:t xml:space="preserve">   – </w:t>
      </w:r>
      <w:r>
        <w:rPr/>
        <w:t xml:space="preserve">Eshíláról beszélsz? – igyekeztem bekapcsolódni, és feljebb tornáztam magam párnáim között, amiket teljesen beborítottak szortírozott jegyzeteim. </w:t>
      </w:r>
    </w:p>
    <w:p>
      <w:pPr>
        <w:pStyle w:val="Normal"/>
        <w:rPr/>
      </w:pPr>
      <w:r>
        <w:rPr/>
        <w:t xml:space="preserve">   – </w:t>
      </w:r>
      <w:r>
        <w:rPr/>
        <w:t>Hát ki másról? – túrt dühösen hajába, hogy szerteszét szálltak csatjai és hajtűi, beterítve a teljes szobámat. – Képzeld, az a mocsok jegyajándékot akar küldeni!</w:t>
      </w:r>
    </w:p>
    <w:p>
      <w:pPr>
        <w:pStyle w:val="Normal"/>
        <w:rPr/>
      </w:pPr>
      <w:r>
        <w:rPr/>
        <w:t xml:space="preserve">   – </w:t>
      </w:r>
      <w:r>
        <w:rPr/>
        <w:t>Mármint a hercegnek?</w:t>
      </w:r>
    </w:p>
    <w:p>
      <w:pPr>
        <w:pStyle w:val="Normal"/>
        <w:rPr/>
      </w:pPr>
      <w:r>
        <w:rPr/>
        <w:t xml:space="preserve">   – </w:t>
      </w:r>
      <w:r>
        <w:rPr/>
        <w:t>Hát ki másnak? Az én őrült öcsém meg képes lesz elfogadni!</w:t>
      </w:r>
    </w:p>
    <w:p>
      <w:pPr>
        <w:pStyle w:val="Normal"/>
        <w:rPr/>
      </w:pPr>
      <w:r>
        <w:rPr/>
        <w:t xml:space="preserve">   – </w:t>
      </w:r>
      <w:r>
        <w:rPr/>
        <w:t>Hát... – feleltem elmésen. – Ha szeretik egymást...</w:t>
      </w:r>
    </w:p>
    <w:p>
      <w:pPr>
        <w:pStyle w:val="Normal"/>
        <w:rPr/>
      </w:pPr>
      <w:r>
        <w:rPr/>
        <w:t xml:space="preserve">   – </w:t>
      </w:r>
      <w:r>
        <w:rPr/>
        <w:t>Ha szeretik egymást, hát henteregjenek egymással minden nap és minden éjszaka, de az a szuka ugyan ne akarjon beházasodni a családomba, mert belefojtom az aranyálarcába! – vágott vissza, aztán higgadtabban folytatta: – Nem szeretik egymást, biztosan nem szeretik egymást. Eshíla mindössze kihasználja, hogy néha Merh'Ameth hercegének az ágyában forgolódhat.</w:t>
      </w:r>
    </w:p>
    <w:p>
      <w:pPr>
        <w:pStyle w:val="Normal"/>
        <w:rPr/>
      </w:pPr>
      <w:r>
        <w:rPr/>
        <w:t>Szerelemről szó nincs! De tényleg!– bizonygatta, szinte kétségbeesetten</w:t>
      </w:r>
    </w:p>
    <w:p>
      <w:pPr>
        <w:pStyle w:val="Normal"/>
        <w:rPr/>
      </w:pPr>
      <w:r>
        <w:rPr/>
        <w:t>Tanácstalanul vontam össze a szemöldökömet.</w:t>
      </w:r>
    </w:p>
    <w:p>
      <w:pPr>
        <w:pStyle w:val="Normal"/>
        <w:rPr/>
      </w:pPr>
      <w:r>
        <w:rPr/>
        <w:t xml:space="preserve">    – </w:t>
      </w:r>
      <w:r>
        <w:rPr/>
        <w:t>Akkor nem értem, miért házasodnának össze?</w:t>
      </w:r>
    </w:p>
    <w:p>
      <w:pPr>
        <w:pStyle w:val="Normal"/>
        <w:rPr/>
      </w:pPr>
      <w:r>
        <w:rPr/>
        <w:t xml:space="preserve"> </w:t>
      </w:r>
      <w:r>
        <w:rPr/>
        <w:t>Teljes értetlenséggel meredt rám.</w:t>
      </w:r>
    </w:p>
    <w:p>
      <w:pPr>
        <w:pStyle w:val="Normal"/>
        <w:rPr/>
      </w:pPr>
      <w:r>
        <w:rPr/>
        <w:t>Politikából! Még pontosabban azért, hogy  ismét egy kézbe kerüljön a fehéraranyparti kereskedelem. Ha összeházasodnak, akkor nincs verseny,</w:t>
      </w:r>
    </w:p>
    <w:p>
      <w:pPr>
        <w:pStyle w:val="Normal"/>
        <w:rPr/>
      </w:pPr>
      <w:r>
        <w:rPr/>
        <w:t>Nincs intrika, nincs viszály, mindössze Líth'Gerethet kell megmérgezni, vagy megfelelő kárpótlással kiengesztelni, hogy beleegyezzen a frigybe, és elfogadja az öcsém születendő gyermekét örökösének. Mindkét család jól járna, és igazából nekem sem lenne ellenemre, ha nem pont Eshíláról lenne szó. De hát róla van! Ő igazán egy mocskos szuka, ha beköltözik a palotába, attól kezdve egy kávét nem ihatok meg nyugodtan!</w:t>
      </w:r>
    </w:p>
    <w:p>
      <w:pPr>
        <w:pStyle w:val="Normal"/>
        <w:rPr/>
      </w:pPr>
      <w:r>
        <w:rPr/>
        <w:t xml:space="preserve">   – </w:t>
      </w:r>
      <w:r>
        <w:rPr/>
        <w:t>Mert hogy megmérgezne – vetettem közbe, csak hogy mutassam, még tudom követni, miről beszélés úgy általában, képben vagyok a szithan kultúra speciális jellegzetességei között.</w:t>
      </w:r>
    </w:p>
    <w:p>
      <w:pPr>
        <w:pStyle w:val="Normal"/>
        <w:rPr/>
      </w:pPr>
      <w:r>
        <w:rPr/>
        <w:t xml:space="preserve">   – </w:t>
      </w:r>
      <w:r>
        <w:rPr/>
        <w:t>Megmérgezne – bólintott rá. – És most már biztos, hogy jegyajándékot akar küldeni!</w:t>
      </w:r>
    </w:p>
    <w:p>
      <w:pPr>
        <w:pStyle w:val="Normal"/>
        <w:rPr/>
      </w:pPr>
      <w:r>
        <w:rPr/>
        <w:t xml:space="preserve">   – </w:t>
      </w:r>
      <w:r>
        <w:rPr/>
        <w:t>Biztos, hogy biztos? Honnan tudod?</w:t>
      </w:r>
    </w:p>
    <w:p>
      <w:pPr>
        <w:pStyle w:val="Normal"/>
        <w:rPr/>
      </w:pPr>
      <w:r>
        <w:rPr/>
        <w:t xml:space="preserve">   –</w:t>
      </w:r>
      <w:r>
        <w:rPr/>
        <w:t>A tegnap esti lakomán a megfelelő oszlop mögött ácsorogtam –  kacsintott rám, aztán közelebb hajolt, fojtott hangon folytatta: – Az oszlop másik oldalán meg az édes kis Eshíla beszélgetett egy idegennel, hogy az apja egyre rosszabbul van, és ő féli az árvaságot, hát mihamarabb szeretne megházasodni. Az idegen hang pedig nyugtatgatta, hogy megérti, és nem baj, ha megházasodik, ő attól még titokban tovább látogatja, és persze mindenben a segítségére lesz, mint eddig is.</w:t>
      </w:r>
    </w:p>
    <w:p>
      <w:pPr>
        <w:pStyle w:val="Normal"/>
        <w:rPr/>
      </w:pPr>
      <w:r>
        <w:rPr/>
        <w:t xml:space="preserve">   – </w:t>
      </w:r>
      <w:r>
        <w:rPr/>
        <w:t>És ez miért jelentené, hogy jegyajándékot akar küldeni? – értetlenkedtem.</w:t>
      </w:r>
    </w:p>
    <w:p>
      <w:pPr>
        <w:pStyle w:val="Normal"/>
        <w:rPr/>
      </w:pPr>
      <w:r>
        <w:rPr/>
        <w:t xml:space="preserve">   – </w:t>
      </w:r>
      <w:r>
        <w:rPr/>
        <w:t>Jaj, hát ez teljesen világos, Arh'hin! Az egyik szeretőjével beszélt, és meg akarta kapni a támogatását ahhoz, hogy megmérgezze az apját, és hozzámenjen az öcsémhez. Világosan erről volt szó, nem értem, mit nem értesz rajta!</w:t>
      </w:r>
    </w:p>
    <w:p>
      <w:pPr>
        <w:pStyle w:val="Normal"/>
        <w:rPr/>
      </w:pPr>
      <w:r>
        <w:rPr/>
        <w:t xml:space="preserve">   – </w:t>
      </w:r>
      <w:r>
        <w:rPr/>
        <w:t>Na, igen, így már értem! – visszakoztam sietve, mert látszott rajta, hogy nagyon ingerült, és nem akartam feleslegesen tovább idegesíteni. – És az öcséd? Mit szólt hozzá, amikor elmesélted?</w:t>
      </w:r>
    </w:p>
    <w:p>
      <w:pPr>
        <w:pStyle w:val="Normal"/>
        <w:rPr/>
      </w:pPr>
      <w:r>
        <w:rPr/>
        <w:t xml:space="preserve">   – </w:t>
      </w:r>
      <w:r>
        <w:rPr/>
        <w:t>Nem vagyok bolond szólni neki! Dühös lenne, hogy beleártom magam a politikába. – morogta, aztán rám mosolygott. – Csak neked mondtam el, mert tudom, te nem árulsz el. Ígérd meg, hogy nem árulsz el!</w:t>
      </w:r>
    </w:p>
    <w:p>
      <w:pPr>
        <w:pStyle w:val="Normal"/>
        <w:rPr/>
      </w:pPr>
      <w:r>
        <w:rPr/>
        <w:t xml:space="preserve">   –</w:t>
      </w:r>
      <w:r>
        <w:rPr/>
        <w:t>Ígérem! –emeltem esküre a kezem, mert nem akartam bajt hozni rá, mire felpattant mellém hajolt, és két oldalról arcon csókolt. Aztán visszaült az</w:t>
      </w:r>
    </w:p>
    <w:p>
      <w:pPr>
        <w:pStyle w:val="Normal"/>
        <w:rPr/>
      </w:pPr>
      <w:r>
        <w:rPr/>
      </w:r>
    </w:p>
    <w:p>
      <w:pPr>
        <w:pStyle w:val="Normal"/>
        <w:rPr/>
      </w:pPr>
      <w:r>
        <w:rPr/>
        <w:t>asztal mellé, és dühösen a hajába tépett. – Hát ezért vagyok biztos benne, hogy hamarosan jegyajándékot küld az a szuka. Ha öcsém is küld, akkor összeülnek tárgyalni, és ha megegyeznek a vagyoni kérdésekben, jövőre akár össze is házasodhatnak! – rázta a fejét, és nagyon kétségbeesett képet vágott.</w:t>
      </w:r>
    </w:p>
    <w:p>
      <w:pPr>
        <w:pStyle w:val="Normal"/>
        <w:rPr/>
      </w:pPr>
      <w:r>
        <w:rPr/>
        <w:t xml:space="preserve">   –</w:t>
      </w:r>
      <w:r>
        <w:rPr/>
        <w:t>Ó, jövőre, az még olyan messze van! – mosolyodtam el bíztatóan, mert persze megszántam. –  Hiszen addig még annyi minden történhet! Bármi közbejöhet ennyi idő alatt!</w:t>
      </w:r>
    </w:p>
    <w:p>
      <w:pPr>
        <w:pStyle w:val="Normal"/>
        <w:rPr/>
      </w:pPr>
      <w:r>
        <w:rPr/>
        <w:t xml:space="preserve">   – </w:t>
      </w:r>
      <w:r>
        <w:rPr/>
        <w:t>Te is így látod? – kérdezte óvatosan.</w:t>
      </w:r>
    </w:p>
    <w:p>
      <w:pPr>
        <w:pStyle w:val="Normal"/>
        <w:rPr/>
      </w:pPr>
      <w:r>
        <w:rPr/>
        <w:t xml:space="preserve">   – </w:t>
      </w:r>
      <w:r>
        <w:rPr/>
        <w:t>Persze! – bólogattam buzgón. – Lehet, hogy meggondolja magát, beleszeret valaki másba, vagy valami hasonló.</w:t>
      </w:r>
    </w:p>
    <w:p>
      <w:pPr>
        <w:pStyle w:val="Normal"/>
        <w:rPr/>
      </w:pPr>
      <w:r>
        <w:rPr/>
        <w:t xml:space="preserve">   – </w:t>
      </w:r>
      <w:r>
        <w:rPr/>
        <w:t>Elviheti a lepra vagy gutaütés, de legalábbis megőrülhet, esetleg kikaparhatja a szemét egy megidézett rossz szellem – kontrázott.</w:t>
      </w:r>
    </w:p>
    <w:p>
      <w:pPr>
        <w:pStyle w:val="Normal"/>
        <w:rPr/>
      </w:pPr>
      <w:r>
        <w:rPr/>
        <w:t xml:space="preserve">   – </w:t>
      </w:r>
      <w:r>
        <w:rPr/>
        <w:t>Hát... Akár – hagytam rá óvatosan, ezek az elképzelések nekem kicsit vadak voltak.</w:t>
      </w:r>
    </w:p>
    <w:p>
      <w:pPr>
        <w:pStyle w:val="Normal"/>
        <w:rPr/>
      </w:pPr>
      <w:r>
        <w:rPr/>
        <w:t>De ő határozottan fellelkesedett.</w:t>
      </w:r>
    </w:p>
    <w:p>
      <w:pPr>
        <w:pStyle w:val="Normal"/>
        <w:rPr/>
      </w:pPr>
      <w:r>
        <w:rPr/>
        <w:t xml:space="preserve">   – </w:t>
      </w:r>
      <w:r>
        <w:rPr/>
        <w:t>Tehát neked sem lenne ellenedre?</w:t>
      </w:r>
    </w:p>
    <w:p>
      <w:pPr>
        <w:pStyle w:val="Normal"/>
        <w:rPr/>
      </w:pPr>
      <w:r>
        <w:rPr/>
        <w:t xml:space="preserve">   – </w:t>
      </w:r>
      <w:r>
        <w:rPr/>
        <w:t>Ööö... Mi?</w:t>
      </w:r>
    </w:p>
    <w:p>
      <w:pPr>
        <w:pStyle w:val="Normal"/>
        <w:rPr/>
      </w:pPr>
      <w:r>
        <w:rPr/>
        <w:t xml:space="preserve">   – </w:t>
      </w:r>
      <w:r>
        <w:rPr/>
        <w:t>Hát egy jól sikerült átokkal megölni a szukát! Magam nem akartam szóba hozni, mert lehet, hogy ez ellentétes megbízód érdekeivel, de ha fehéraranyparti uraidnak nem lenne ellene kifogása, hát akkor rajta! Csináljuk!</w:t>
      </w:r>
    </w:p>
    <w:p>
      <w:pPr>
        <w:pStyle w:val="Normal"/>
        <w:rPr/>
      </w:pPr>
      <w:r>
        <w:rPr/>
        <w:t xml:space="preserve">   – </w:t>
      </w:r>
      <w:r>
        <w:rPr/>
        <w:t>Csináljuk, de mit?</w:t>
      </w:r>
    </w:p>
    <w:p>
      <w:pPr>
        <w:pStyle w:val="Normal"/>
        <w:rPr/>
      </w:pPr>
      <w:r>
        <w:rPr/>
        <w:t xml:space="preserve">   – </w:t>
      </w:r>
      <w:r>
        <w:rPr/>
        <w:t>Csináljuk ki! Átkozd el! Lehetőleg halálosan, sőt! Van jobb! Tedd csúffá! A szépségére a leghiúbb, hát legyen csúfabb a legocsmányabb vízihullánál is!</w:t>
      </w:r>
    </w:p>
    <w:p>
      <w:pPr>
        <w:pStyle w:val="Normal"/>
        <w:rPr/>
      </w:pPr>
      <w:r>
        <w:rPr/>
        <w:t xml:space="preserve">   – </w:t>
      </w:r>
      <w:r>
        <w:rPr/>
        <w:t>De... De én erre nem vagyok képes! – nyögtem.</w:t>
      </w:r>
    </w:p>
    <w:p>
      <w:pPr>
        <w:pStyle w:val="Normal"/>
        <w:rPr/>
      </w:pPr>
      <w:r>
        <w:rPr/>
        <w:t xml:space="preserve">   – </w:t>
      </w:r>
      <w:r>
        <w:rPr/>
        <w:t>Eh, ne félj, én majd segítek! Teremtek alkalmat, hogy találkozz vele –  intett le, komolyan gondolva, hogy csak az alkalom hiányzik, aztán én majd huss, elátkozom az aranyálarcos nőt.</w:t>
      </w:r>
    </w:p>
    <w:p>
      <w:pPr>
        <w:pStyle w:val="Normal"/>
        <w:rPr/>
      </w:pPr>
      <w:r>
        <w:rPr/>
        <w:t xml:space="preserve">   – </w:t>
      </w:r>
      <w:r>
        <w:rPr/>
        <w:t>Hát...</w:t>
      </w:r>
    </w:p>
    <w:p>
      <w:pPr>
        <w:pStyle w:val="Normal"/>
        <w:rPr/>
      </w:pPr>
      <w:r>
        <w:rPr/>
        <w:t xml:space="preserve">   – </w:t>
      </w:r>
      <w:r>
        <w:rPr/>
        <w:t>Nem mondhatsz nemet! Te magad ajánlkoztál az imént, hogy megteszed! Vagy nem?</w:t>
      </w:r>
    </w:p>
    <w:p>
      <w:pPr>
        <w:pStyle w:val="Normal"/>
        <w:rPr/>
      </w:pPr>
      <w:r>
        <w:rPr/>
        <w:t xml:space="preserve">   – </w:t>
      </w:r>
      <w:r>
        <w:rPr/>
        <w:t>Nem egészen – próbáltam meg kitérni, de nem volt hova, az észérvek nem hatottak, hát kerestem egy másikat. – Mi van, ha őt is varázslók védik?</w:t>
      </w:r>
    </w:p>
    <w:p>
      <w:pPr>
        <w:pStyle w:val="Normal"/>
        <w:rPr/>
      </w:pPr>
      <w:r>
        <w:rPr/>
        <w:t xml:space="preserve">   – </w:t>
      </w:r>
      <w:r>
        <w:rPr/>
        <w:t>Természetesen védik. Líth'Gereth udvari mágusa, az az Ahhet nevű szerzetes, merthogy azzal is összefeküdt már az az erkölcstelen szuka! De hát vele szemben már párbajban bizonyítottad, hogy jobb vagy. Tuti, hogy ki tudod játszani a figyelmét. Ha meg nem, hát ne félj, bátyám biztosan közbenjár érted, hogy ne törjenek kerékbe, hanem csak lefejezzenek! –  bíztatott Kiria a maga nagyvonalúságában, én meg mit tehettem?</w:t>
      </w:r>
    </w:p>
    <w:p>
      <w:pPr>
        <w:pStyle w:val="Normal"/>
        <w:rPr/>
      </w:pPr>
      <w:r>
        <w:rPr/>
        <w:t>Megígértem neki, hogy teszek egy kísérletet az aranyálarcos Eshíla elátkozására.</w:t>
      </w:r>
    </w:p>
    <w:p>
      <w:pPr>
        <w:pStyle w:val="Normal"/>
        <w:rPr/>
      </w:pPr>
      <w:r>
        <w:rPr/>
        <w:tab/>
        <w:t xml:space="preserve"> </w:t>
      </w:r>
    </w:p>
    <w:p>
      <w:pPr>
        <w:pStyle w:val="Normal"/>
        <w:rPr/>
      </w:pPr>
      <w:r>
        <w:rPr/>
      </w:r>
    </w:p>
    <w:p>
      <w:pPr>
        <w:pStyle w:val="Normal"/>
        <w:jc w:val="center"/>
        <w:rPr/>
      </w:pPr>
      <w:r>
        <w:rPr/>
        <w:t>*    *    *</w:t>
      </w:r>
    </w:p>
    <w:p>
      <w:pPr>
        <w:pStyle w:val="Normal"/>
        <w:jc w:val="center"/>
        <w:rPr/>
      </w:pPr>
      <w:r>
        <w:rPr/>
      </w:r>
    </w:p>
    <w:p>
      <w:pPr>
        <w:pStyle w:val="Normal"/>
        <w:rPr/>
      </w:pPr>
      <w:r>
        <w:rPr/>
        <w:t xml:space="preserve">   </w:t>
      </w:r>
      <w:r>
        <w:rPr/>
        <w:t>Másnap fel kellett függesztenem a kutatásaimat, mert kerti mulatságba mentünk. Illetve, jobb híján kénytelen vagyok így fordítani a kifejezést, ami persze egészen mást jelent; egy elegendően nagy hatalmú úr ünnepet rendez a palotája kertjében, ami talán a mi félévzáró karneválunkhoz a leghasonlatosabb, mármint minden fel van szalagozva, meg különféle előadóművészek lépnek fel, csak éppen ide mindössze néhányan vannak meghívva, szintén nagyon előkelő és gazdag emberek.</w:t>
      </w:r>
    </w:p>
    <w:p>
      <w:pPr>
        <w:pStyle w:val="Normal"/>
        <w:rPr/>
      </w:pPr>
      <w:r>
        <w:rPr/>
        <w:t xml:space="preserve">   </w:t>
      </w:r>
      <w:r>
        <w:rPr/>
        <w:t>Mivel egy ilyen kerti mulatság egész napos szórakozást jelent, kora délélőtt mentünk, egy hatalmas, sokszemélyes, csupa dísz gyaloghintóval, amelyet addig még nem is láttam használni. Alaposan megnéztem magamnak, mielőtt bemásztam volna, de senki sem szólt meg lassúságom miatt, és utána még hosszan nem indultunk. Már majdnem megkérdeztem, mire várunk, amikor teljes megdöbbenésemre megjelent Szekith, és szintén beszállt a hintóba.</w:t>
      </w:r>
    </w:p>
    <w:p>
      <w:pPr>
        <w:pStyle w:val="Normal"/>
        <w:rPr/>
      </w:pPr>
      <w:r>
        <w:rPr/>
        <w:t xml:space="preserve">   </w:t>
      </w:r>
      <w:r>
        <w:rPr/>
        <w:t>Addig még soha, sehova sem kísért el minket, magam azt hittem, ide is csak a herceg meg Kiria hivatalos, hát nagyon meglepett jelenléte.</w:t>
      </w:r>
    </w:p>
    <w:p>
      <w:pPr>
        <w:pStyle w:val="Normal"/>
        <w:rPr/>
      </w:pPr>
      <w:r>
        <w:rPr/>
        <w:t xml:space="preserve">   – </w:t>
      </w:r>
      <w:r>
        <w:rPr/>
        <w:t>No, essünk túl rajta! –  sóhajtotta, és koppantott kettőt, jelezve a szolgáknak, hogy indulhatnak.</w:t>
      </w:r>
    </w:p>
    <w:p>
      <w:pPr>
        <w:pStyle w:val="Normal"/>
        <w:rPr/>
      </w:pPr>
      <w:r>
        <w:rPr/>
        <w:t xml:space="preserve">   – </w:t>
      </w:r>
      <w:r>
        <w:rPr/>
        <w:t>Ó, ha már rögtön így állsz hozzá, akkor biztosan borzalmasan fogod magad érezni! – sóhajtotta Kiria szemforgatva, de kedves hangon. – Ha gondolod, unatkoznál, inkább maradj itthon!</w:t>
      </w:r>
    </w:p>
    <w:p>
      <w:pPr>
        <w:pStyle w:val="Normal"/>
        <w:rPr/>
      </w:pPr>
      <w:r>
        <w:rPr/>
        <w:t xml:space="preserve">   – </w:t>
      </w:r>
      <w:r>
        <w:rPr/>
        <w:t xml:space="preserve">Bizonyos vagyok benne, hogy unatkozni fogok, de kedves öcsém tegnap azt üzente, hogy egy ilyen jeles alkalommal illenék teljes családunknak megjelennie, tehát most itt vagyok – mosolygott hidegen a hercegre, aki éppen csak biccentett egyet, de azt már nem mondta ki, hogy „köszönöm”. </w:t>
      </w:r>
    </w:p>
    <w:p>
      <w:pPr>
        <w:pStyle w:val="Normal"/>
        <w:rPr/>
      </w:pPr>
      <w:r>
        <w:rPr/>
        <w:t xml:space="preserve">   – </w:t>
      </w:r>
      <w:r>
        <w:rPr/>
        <w:t>Miért, ez valami nagyon jeles alkalom lesz? – vontam össze a szemöldököm, és persze Kiria máris örömmel tájékoztatott a részletekről.</w:t>
      </w:r>
    </w:p>
    <w:p>
      <w:pPr>
        <w:pStyle w:val="Normal"/>
        <w:rPr/>
      </w:pPr>
      <w:r>
        <w:rPr/>
        <w:t xml:space="preserve">   – </w:t>
      </w:r>
      <w:r>
        <w:rPr/>
        <w:t>Ezt a mulatságot Erh'Narak adja! – vágta ki büszkén, aztán várta a reakciómat.</w:t>
      </w:r>
    </w:p>
    <w:p>
      <w:pPr>
        <w:pStyle w:val="Normal"/>
        <w:rPr/>
      </w:pPr>
      <w:r>
        <w:rPr/>
        <w:t xml:space="preserve">   – </w:t>
      </w:r>
      <w:r>
        <w:rPr/>
        <w:t>Ööö... Tényleg? – nyögtem.</w:t>
      </w:r>
    </w:p>
    <w:p>
      <w:pPr>
        <w:pStyle w:val="Normal"/>
        <w:rPr/>
      </w:pPr>
      <w:r>
        <w:rPr/>
        <w:t xml:space="preserve">   – </w:t>
      </w:r>
      <w:r>
        <w:rPr/>
        <w:t>Ne mondd, hogy nem ismered a nevét! Hiába vagy idegen, róla mar biztosan hallottál!</w:t>
      </w:r>
    </w:p>
    <w:p>
      <w:pPr>
        <w:pStyle w:val="Normal"/>
        <w:rPr/>
      </w:pPr>
      <w:r>
        <w:rPr/>
        <w:t xml:space="preserve">   – </w:t>
      </w:r>
      <w:r>
        <w:rPr/>
        <w:t>Hát, nyilván, de attól tartok, a részletek elkerülték a figyelmemet –  mentegetődztem. –  Talán valamelyik könyvben kellett volna olvasnom róla?</w:t>
      </w:r>
    </w:p>
    <w:p>
      <w:pPr>
        <w:pStyle w:val="Normal"/>
        <w:rPr/>
      </w:pPr>
      <w:r>
        <w:rPr/>
        <w:t xml:space="preserve">   – </w:t>
      </w:r>
      <w:r>
        <w:rPr/>
        <w:t>Dehogy, Erh'Narak fiatal ahhoz, hogy könyvek szóljanak róla! De fiatalsága ellenére is híres férfi. Hatalmas birtokai vannak, jó családja és remek vadászkutyái. Régtől szeretném valamelyik kanjával fedeztetni pár szukámat, de eddig még nem volt rá alkalom. Erh'Narak régi, jó kapcsolatot ápol a Merh'Amethhel, apám minden évben meghívja egyszer vadászni hozzánk, azok általában jó mulatságok. Jól lehet vele inni, nem dől ki az első kancsó után.</w:t>
      </w:r>
    </w:p>
    <w:p>
      <w:pPr>
        <w:pStyle w:val="Normal"/>
        <w:rPr/>
      </w:pPr>
      <w:r>
        <w:rPr/>
        <w:t xml:space="preserve">   – </w:t>
      </w:r>
      <w:r>
        <w:rPr/>
        <w:t>Talán azt sem felesleges megemlíteni, hogy a királyi tanács tagja! – szólt közbe rezzenéstelen arccal a herceg. – Arh'hin, végig nagy figyelemmel beszélj vele, a jövőjéből minden morzsa érdekel, mert a lánya jegyben jár a királlyal. Ha őfelsége betölti a nagykorúságát, akkor össze is házasodnak, és ennek a frigynek minden részlete fontos lehet a számomra!</w:t>
      </w:r>
    </w:p>
    <w:p>
      <w:pPr>
        <w:pStyle w:val="Normal"/>
        <w:rPr/>
      </w:pPr>
      <w:r>
        <w:rPr/>
        <w:t xml:space="preserve">   – </w:t>
      </w:r>
      <w:r>
        <w:rPr/>
        <w:t>Már ha egyáltalán lesz házasság, hisz addig még számtalanszor meggyilkolhatják Erh'Narakot vagy a lányát, ugye – fűzte hozzá gúnyosan mosolyogva Szekith, mintha ennek különös jelentősége lenne, de nem volt időm elgondolkodni rajta, mert Kiria már vissza is vette a szót.</w:t>
      </w:r>
    </w:p>
    <w:p>
      <w:pPr>
        <w:pStyle w:val="Normal"/>
        <w:rPr/>
      </w:pPr>
      <w:r>
        <w:rPr/>
        <w:t xml:space="preserve">   – </w:t>
      </w:r>
      <w:r>
        <w:rPr/>
        <w:t>Na igen, balesetek mindenkivel történhetnek! – intézte el a kérdést egyetlen kézlegyintéssel. –  Szith'szavah, de a jelen ettől még nem változik, Erh'Narak egyike az ország leghatalmasabb embereinek, és általában pazar mulatságokat ad, nem úgy, mint a többi nemes uracska, akiknek a lakomáira csak unatkozni járok. Te is biztos jól fogod magad érezni, bátyuskám! – vigyorgott Szekithre, és még a nyakába is borult, megcibálta a fülét, a férfi pedig halvány mosollyal és szó nélkül fogadta a testvéri kedveskedést.</w:t>
      </w:r>
    </w:p>
    <w:p>
      <w:pPr>
        <w:pStyle w:val="Normal"/>
        <w:rPr/>
      </w:pPr>
      <w:r>
        <w:rPr/>
        <w:t xml:space="preserve">    </w:t>
      </w:r>
      <w:r>
        <w:rPr/>
        <w:t>Sietve hátrébb húzódtam, hogy rám ne essenek a szűk gyaloghintóban. Szemközt velem a herceg ült, merev háttal támasztva a hintó falát, az arcán semmi érzelem, kintről behallatszott a város délelőtti a ricsaja; kofák kínálták portékájukat, vevők alkudoztak, valaki egy szolgát szidott, és mintha odébb az őrjárat vert volna pár embert, míg mi sérthetetlen előkelőséggel törtünk át a káoszon, hogy együtt mulassunk valakivel, aki hamarosan a király apósa lesz, hacsak addig meg nem gyilkolják.</w:t>
      </w:r>
    </w:p>
    <w:p>
      <w:pPr>
        <w:pStyle w:val="Normal"/>
        <w:rPr/>
      </w:pPr>
      <w:r>
        <w:rPr/>
        <w:t xml:space="preserve">   </w:t>
      </w:r>
      <w:r>
        <w:rPr/>
        <w:t>Tényleg nem értettem, miért nem pattanok fel, és szaladok el, de nagyon, nagyon messze!</w:t>
      </w:r>
    </w:p>
    <w:p>
      <w:pPr>
        <w:pStyle w:val="Normal"/>
        <w:rPr/>
      </w:pPr>
      <w:r>
        <w:rPr/>
      </w:r>
    </w:p>
    <w:p>
      <w:pPr>
        <w:pStyle w:val="Normal"/>
        <w:jc w:val="center"/>
        <w:rPr/>
      </w:pPr>
      <w:r>
        <w:rPr/>
        <w:t>*   *   *</w:t>
      </w:r>
    </w:p>
    <w:p>
      <w:pPr>
        <w:pStyle w:val="Normal"/>
        <w:rPr/>
      </w:pPr>
      <w:r>
        <w:rPr/>
      </w:r>
    </w:p>
    <w:p>
      <w:pPr>
        <w:pStyle w:val="Normal"/>
        <w:rPr/>
      </w:pPr>
      <w:r>
        <w:rPr/>
        <w:t xml:space="preserve">   </w:t>
      </w:r>
      <w:r>
        <w:rPr/>
        <w:t>Erh'Narak palotája jóval nagyobb volt, mint a Merh'Amethé, és ezenfelül is jókora kert tartozott hozzá. Minket rögtön ide vitt a gyaloghintó, előbb egy mesterséges tavacska mellett mentünk el, apró hullámai díszes faépítményű, fedett móló mohos cölöpeit mosták, utána átvittek minket egy széles, virágzó bokorsoron nyíló díszkapun, és végül megérkeztünk a mulatságszínhelyére, egy puha füvű, szépen felszalagozott tisztásra.</w:t>
      </w:r>
    </w:p>
    <w:p>
      <w:pPr>
        <w:pStyle w:val="Normal"/>
        <w:rPr/>
      </w:pPr>
      <w:r>
        <w:rPr/>
        <w:t xml:space="preserve">   </w:t>
      </w:r>
      <w:r>
        <w:rPr/>
        <w:t>Pár vendég már üldögélt a nagy fák árnyékában szétszórt párnákon, édességet ettek a mindenütt elhelyezett tálakból, mások a napfényen sétáltak, összesen ha ötven-hatvan ember lehetett jelen. Később sem lettünk sokkal többen azaz szithan mértékkel nézve szűk körű rendezvény volt és</w:t>
      </w:r>
    </w:p>
    <w:p>
      <w:pPr>
        <w:pStyle w:val="Normal"/>
        <w:rPr/>
      </w:pPr>
      <w:r>
        <w:rPr/>
        <w:t>nagyon visszafogott.</w:t>
        <w:tab/>
      </w:r>
    </w:p>
    <w:p>
      <w:pPr>
        <w:pStyle w:val="Normal"/>
        <w:rPr/>
      </w:pPr>
      <w:r>
        <w:rPr/>
        <w:t xml:space="preserve">   </w:t>
      </w:r>
      <w:r>
        <w:rPr/>
        <w:t>Amint gyaloghintónk távozott, mi is letelepedtünk a tisztás szélén egyedül Szekith sétált el valamerre a fák közé, épp csak felém vetve még egy unatkozó pillantást, aztán eltakarták előlünk a zöldfélék. Picit haboztam, hogy utána menjek-e, de aztán letettem róla, és inkább alaposan megszemléltem a vendégeket. Pár szolga közben körbekínált egy kis kávét, csokoládét, gyümölcsöket és bort, aztán néhány idegen jött oda hozzánk, rövid üdvözlés erejéig. A herceg igen kimérten köszöntötte őket, majd hamarosan megjelent vendéglátónk is.</w:t>
      </w:r>
    </w:p>
    <w:p>
      <w:pPr>
        <w:pStyle w:val="Normal"/>
        <w:rPr/>
      </w:pPr>
      <w:r>
        <w:rPr/>
        <w:t xml:space="preserve">   – </w:t>
      </w:r>
      <w:r>
        <w:rPr/>
        <w:t>Hatal barátom, rég láttalak! Az idén ez az első alkalom, hogy eljössz!</w:t>
      </w:r>
    </w:p>
    <w:p>
      <w:pPr>
        <w:pStyle w:val="Normal"/>
        <w:rPr/>
      </w:pPr>
      <w:r>
        <w:rPr/>
        <w:t xml:space="preserve">   – </w:t>
      </w:r>
      <w:r>
        <w:rPr/>
        <w:t>A második vagy a harmadik, bár meg kell hagyni, én sem számolom a kellemesen töltött napjaimat, Narak! –  mosolygott udvariasan a herceg, aztán felállt, és megveregették egymás vállát.</w:t>
      </w:r>
    </w:p>
    <w:p>
      <w:pPr>
        <w:pStyle w:val="Normal"/>
        <w:rPr/>
      </w:pPr>
      <w:r>
        <w:rPr/>
        <w:t xml:space="preserve">   </w:t>
      </w:r>
      <w:r>
        <w:rPr/>
        <w:t>Magas és valóban fiatal férfi volt Erh'Narak, apró kis bajusszal, amitől nagyon ravaszkás kifejezést kapott az arca. No és persze kaftánja csillogott a sok aranyhímzéstől, karján, nyakában számtalan aranylánc csilingelt, a haját pedig igazgyöngy végű hajtűk tartották valami lehetetlen frizurában.</w:t>
      </w:r>
    </w:p>
    <w:p>
      <w:pPr>
        <w:pStyle w:val="Normal"/>
        <w:rPr/>
      </w:pPr>
      <w:r>
        <w:rPr/>
        <w:t xml:space="preserve">   – </w:t>
      </w:r>
      <w:r>
        <w:rPr/>
        <w:t>Narak, jó színben vagy, bár meg kell hagyni, te még akkor is jól néztél ki, amikor a múltkori vadászaton térdig gázoltunk a mocsárban, és a kutyák felverték a sarat az arcodba! –  nevetett Kiria, vendéglátónk pedig nyilván bóknak vette a megjegyzést.</w:t>
      </w:r>
    </w:p>
    <w:p>
      <w:pPr>
        <w:pStyle w:val="Normal"/>
        <w:rPr/>
      </w:pPr>
      <w:r>
        <w:rPr/>
        <w:t xml:space="preserve">   – </w:t>
      </w:r>
      <w:r>
        <w:rPr/>
        <w:t>Remélem, az idén ismét ellátogathatok a birtokotokra, azok a vadászatok mindig felejthetetlen mulatsággal szolgálnak – udvariaskodott, aztán leült, és sajnos észrevett engem is, aki pedig igazán igyekeztem feltűnésmentesen ücsörögni a háttérben. –  És ön? Kit tisztelhetek önben, szép hölgyem?</w:t>
      </w:r>
    </w:p>
    <w:p>
      <w:pPr>
        <w:pStyle w:val="Normal"/>
        <w:rPr/>
      </w:pPr>
      <w:r>
        <w:rPr/>
        <w:t xml:space="preserve">   – </w:t>
      </w:r>
      <w:r>
        <w:rPr/>
        <w:t>Ő Korinorisi Arh'hin, a varázslónőm –  mutatott be a herceg, és maga is leült.</w:t>
      </w:r>
    </w:p>
    <w:p>
      <w:pPr>
        <w:pStyle w:val="Normal"/>
        <w:rPr/>
      </w:pPr>
      <w:r>
        <w:rPr/>
        <w:t xml:space="preserve">   – </w:t>
      </w:r>
      <w:r>
        <w:rPr/>
        <w:t>Á, a híres, új varázslónőd, aki nevetve dacol az istenekkel, vagy akár egy szavával vihart támaszt! Szívesen látnám saját szememmel, mire képes! – nézett rám kutató pillantással, amitől nagyon rossz érzésem támadt.</w:t>
      </w:r>
    </w:p>
    <w:p>
      <w:pPr>
        <w:pStyle w:val="Normal"/>
        <w:rPr/>
      </w:pPr>
      <w:r>
        <w:rPr/>
        <w:t xml:space="preserve">   – </w:t>
      </w:r>
      <w:r>
        <w:rPr/>
        <w:t>Hát... Kár lenne egy ilyen kellemes kerti mulatságot tönkretenni egy buta viharral... –  vélekedtem csendesen, és aggodalmas pillantást vetettem a hercegre.</w:t>
      </w:r>
    </w:p>
    <w:p>
      <w:pPr>
        <w:pStyle w:val="Normal"/>
        <w:rPr/>
      </w:pPr>
      <w:r>
        <w:rPr/>
        <w:t xml:space="preserve">   – </w:t>
      </w:r>
      <w:r>
        <w:rPr/>
        <w:t>Arh'hin valóban nagy tudású, de mellé ostobán szerény! Úgy tartja, varázshatalma nem mutogatni való – legyintett Harh'Hatal, és ennek a jellemzésnek akkor nagyon örültem.</w:t>
      </w:r>
    </w:p>
    <w:p>
      <w:pPr>
        <w:pStyle w:val="Normal"/>
        <w:rPr/>
      </w:pPr>
      <w:r>
        <w:rPr/>
        <w:t xml:space="preserve">   – </w:t>
      </w:r>
      <w:r>
        <w:rPr/>
        <w:t>Kár, pedig szívesen láttam volna valami szép varázslatot. De igaza van a valódi hatalom nem kérkedik, anélkül is megvan a maga ereje –  bólogatott a házigazda, aztán Kiria vette át a szót.</w:t>
      </w:r>
    </w:p>
    <w:p>
      <w:pPr>
        <w:pStyle w:val="Normal"/>
        <w:rPr/>
      </w:pPr>
      <w:r>
        <w:rPr/>
        <w:t xml:space="preserve">   – </w:t>
      </w:r>
      <w:r>
        <w:rPr/>
        <w:t>Azt mesélik, a mai mulatságot valami érdekes meglepetés teszi majd feledhetetlenné! Érdekes, és nagyon mókás meglepetés, erről beszél a pletyka, amit én nem hinnék, ha nem rólad lenne szó...</w:t>
      </w:r>
    </w:p>
    <w:p>
      <w:pPr>
        <w:pStyle w:val="Normal"/>
        <w:rPr/>
      </w:pPr>
      <w:r>
        <w:rPr/>
        <w:t xml:space="preserve">   – </w:t>
      </w:r>
      <w:r>
        <w:rPr/>
        <w:t>Valóban, terveztem mára egy kis meglepetést! – mosolyodott el a házigazda, aztán röpke csend nehezedett ránk, és persze Kiria törte meg.</w:t>
      </w:r>
    </w:p>
    <w:p>
      <w:pPr>
        <w:pStyle w:val="Normal"/>
        <w:rPr/>
      </w:pPr>
      <w:r>
        <w:rPr/>
        <w:t xml:space="preserve">   – </w:t>
      </w:r>
      <w:r>
        <w:rPr/>
        <w:t>És miféle meglepetés lenne az?</w:t>
      </w:r>
    </w:p>
    <w:p>
      <w:pPr>
        <w:pStyle w:val="Normal"/>
        <w:rPr/>
      </w:pPr>
      <w:r>
        <w:rPr/>
        <w:t xml:space="preserve">   – </w:t>
      </w:r>
      <w:r>
        <w:rPr/>
        <w:t>Ha elárulnám, akkor már semmiféle!</w:t>
      </w:r>
    </w:p>
    <w:p>
      <w:pPr>
        <w:pStyle w:val="Normal"/>
        <w:rPr/>
      </w:pPr>
      <w:r>
        <w:rPr/>
        <w:t xml:space="preserve">   – </w:t>
      </w:r>
      <w:r>
        <w:rPr/>
        <w:t>Nem lehetsz ilyen kegyetlen! Már semmi sem múlik rajta, hogy titkolod, vagy sem! –  ült fel Kiria, és egyszerűen a fekvő házigazda nyakába kulcsolta a karjait.</w:t>
      </w:r>
    </w:p>
    <w:p>
      <w:pPr>
        <w:pStyle w:val="Normal"/>
        <w:rPr/>
      </w:pPr>
      <w:r>
        <w:rPr/>
        <w:t xml:space="preserve">   – </w:t>
      </w:r>
      <w:r>
        <w:rPr/>
        <w:t>Akkor tovább titkolhatom, nem? –  tiltakozott az nevetve, és a herceg is fesztelenül mosolyogva szólt közbe, ami mellesleg nem volt neki szokása nyilvános mulatságokon.</w:t>
      </w:r>
    </w:p>
    <w:p>
      <w:pPr>
        <w:pStyle w:val="Normal"/>
        <w:rPr/>
      </w:pPr>
      <w:r>
        <w:rPr/>
        <w:t xml:space="preserve">   – </w:t>
      </w:r>
      <w:r>
        <w:rPr/>
        <w:t>Most már jobb, ha elárulod, Kiria úgysem hagy neked békét!</w:t>
      </w:r>
    </w:p>
    <w:p>
      <w:pPr>
        <w:pStyle w:val="Normal"/>
        <w:rPr/>
      </w:pPr>
      <w:r>
        <w:rPr/>
        <w:t xml:space="preserve">   – </w:t>
      </w:r>
      <w:r>
        <w:rPr/>
        <w:t>Elárulhatom, de mit kapok érte?</w:t>
      </w:r>
    </w:p>
    <w:p>
      <w:pPr>
        <w:pStyle w:val="Normal"/>
        <w:rPr/>
      </w:pPr>
      <w:r>
        <w:rPr/>
        <w:t xml:space="preserve">   –</w:t>
      </w:r>
      <w:r>
        <w:rPr/>
        <w:t>A következő közös vadászatunkon tiéd a legszebb trófea!</w:t>
      </w:r>
    </w:p>
    <w:p>
      <w:pPr>
        <w:pStyle w:val="Normal"/>
        <w:rPr/>
      </w:pPr>
      <w:r>
        <w:rPr/>
        <w:t xml:space="preserve">   – </w:t>
      </w:r>
      <w:r>
        <w:rPr/>
        <w:t>Azt úgyis nekem ajándékozza az apád! – rázta a fejét Erh'Narak, és mellesleg Kiria combjára hajtotta a fejét, aki szó nélkül tűrte ezt a bizalmas gesztust. Sietve le is jegyeztem a meglepő tényt, mert hát közben persze jegyzeteltem („a szithan politikai elit mindennapjai”), nehogy valami elvesszen az utókor számára.</w:t>
      </w:r>
    </w:p>
    <w:p>
      <w:pPr>
        <w:pStyle w:val="Normal"/>
        <w:rPr/>
      </w:pPr>
      <w:r>
        <w:rPr/>
        <w:t xml:space="preserve">   – </w:t>
      </w:r>
      <w:r>
        <w:rPr/>
        <w:t>Akkor kérj valami mást!</w:t>
        <w:tab/>
      </w:r>
    </w:p>
    <w:p>
      <w:pPr>
        <w:pStyle w:val="Normal"/>
        <w:rPr/>
      </w:pPr>
      <w:r>
        <w:rPr/>
        <w:t xml:space="preserve">   – </w:t>
      </w:r>
      <w:r>
        <w:rPr/>
        <w:t>Ne higgy a húgomnak, most bármit megígér, mert kíváncsi, de ha megtudta, amire vágyik, gyorsan elfeledi szavait, és csak nevet rajtad, hogy bolondot csináltál magadból. –  magyarázta a herceg, házigazdánk pedig buzgón bólogatott.</w:t>
      </w:r>
    </w:p>
    <w:p>
      <w:pPr>
        <w:pStyle w:val="Normal"/>
        <w:rPr/>
      </w:pPr>
      <w:r>
        <w:rPr/>
        <w:t xml:space="preserve">   – </w:t>
      </w:r>
      <w:r>
        <w:rPr/>
        <w:t>Még jól emlékszem, amikor múlt évben becsaptál, Kiria kedves azóta is hiába várom a kialkudott fizetséget!</w:t>
      </w:r>
    </w:p>
    <w:p>
      <w:pPr>
        <w:pStyle w:val="Normal"/>
        <w:rPr/>
      </w:pPr>
      <w:r>
        <w:rPr/>
        <w:t xml:space="preserve">   – </w:t>
      </w:r>
      <w:r>
        <w:rPr/>
        <w:t>Ha nem hiszel nekem, akkor nem a magam nevében ígérek hanem a család nevében, ami az öcsémet is kötelezi! Vagy szerinted az ő szava is csak levegő?</w:t>
      </w:r>
    </w:p>
    <w:p>
      <w:pPr>
        <w:pStyle w:val="Normal"/>
        <w:rPr/>
      </w:pPr>
      <w:r>
        <w:rPr/>
        <w:t xml:space="preserve">   – </w:t>
      </w:r>
      <w:r>
        <w:rPr/>
        <w:t>Hatal valóban ritkán szegi meg adott szavát, és csak akkor, ha nincs más lehetősége politikai vagy üzleti érdekeinek érvényesítésére. Az ő ígéretében megbízom! –  szögezte le Erh'Narak, én pedig tovább jegyzeteltem („a megbízhatóság definíciója magasabb politikai körökben”)</w:t>
      </w:r>
    </w:p>
    <w:p>
      <w:pPr>
        <w:pStyle w:val="Normal"/>
        <w:rPr/>
      </w:pPr>
      <w:r>
        <w:rPr/>
        <w:t xml:space="preserve">   – </w:t>
      </w:r>
      <w:r>
        <w:rPr/>
        <w:t>Akkor az ő nevében ígérem, amit kérsz! –  nevetett Kiria. –  A családja tagja vagyok, megtehetem!</w:t>
        <w:tab/>
      </w:r>
    </w:p>
    <w:p>
      <w:pPr>
        <w:pStyle w:val="Normal"/>
        <w:rPr/>
      </w:pPr>
      <w:r>
        <w:rPr/>
        <w:t xml:space="preserve">   – </w:t>
      </w:r>
      <w:r>
        <w:rPr/>
        <w:t>Valóban megteheti  bólintott rá a herceg. –  Az már más kérdés, hogy te ezt elfogadhatod-e az én megkérdezésem nélkül, amikor jelen vagyok– tette hozzá hamisan mosolyogva.</w:t>
      </w:r>
    </w:p>
    <w:p>
      <w:pPr>
        <w:pStyle w:val="Normal"/>
        <w:rPr/>
      </w:pPr>
      <w:r>
        <w:rPr/>
        <w:t xml:space="preserve">   – </w:t>
      </w:r>
      <w:r>
        <w:rPr/>
        <w:t>Ha viszont nem fogadod el a szavam, akkor azzal megkérdőjelezed, hogy még bízik bennem a családom, azaz halálosan megsértesz, amiért esetleg megpróbállak megmérgeztetni. – vágta ki Kiria, aztán elnevette magát. – Nos, kinek a haragját akarod magadra vonni?</w:t>
      </w:r>
    </w:p>
    <w:p>
      <w:pPr>
        <w:pStyle w:val="Normal"/>
        <w:rPr/>
      </w:pPr>
      <w:r>
        <w:rPr/>
        <w:t xml:space="preserve">   – </w:t>
      </w:r>
      <w:r>
        <w:rPr/>
        <w:t>Eh, okosan beszél anyám, amikor egyre csak azt hajtogatja, hogy ne kezdjek a Merh'Amethhel! –  rázta a fejét házigazdánk, aztán könnyedén a könyökére támaszkodott, és félig hátratekerve a fejét hozzám fordult. –  Talán az istenektől való varázslónő végtelen bölcsességében tud nekem megfelelő tanácsot adni!</w:t>
      </w:r>
    </w:p>
    <w:p>
      <w:pPr>
        <w:pStyle w:val="Normal"/>
        <w:rPr/>
      </w:pPr>
      <w:r>
        <w:rPr/>
        <w:t xml:space="preserve">   – </w:t>
      </w:r>
      <w:r>
        <w:rPr/>
        <w:t>Hát... –  nyögtem, és én nagyon ügyes voltam, mert még a kezemben tartott tollat sem ejtettem el. –  Hát, én megmondanám azt a vacak meglepetést mindenféle ígéret kérése nélkül, és akkor elkerüli az ember a problémát, hogy hihető-e az az ígéret, nem? –  mosolyodtam el kényszeredetten, Kiria pedig összecsapta a kezét örömében.</w:t>
      </w:r>
    </w:p>
    <w:p>
      <w:pPr>
        <w:pStyle w:val="Normal"/>
        <w:rPr/>
      </w:pPr>
      <w:r>
        <w:rPr/>
        <w:t xml:space="preserve">   – </w:t>
      </w:r>
      <w:r>
        <w:rPr/>
        <w:t>Ez az Arh'hin, ezt jól mondod!</w:t>
      </w:r>
    </w:p>
    <w:p>
      <w:pPr>
        <w:pStyle w:val="Normal"/>
        <w:rPr/>
      </w:pPr>
      <w:r>
        <w:rPr/>
        <w:t xml:space="preserve">   – </w:t>
      </w:r>
      <w:r>
        <w:rPr/>
        <w:t>Én meg bolond vagyok, hogy a Merh'Ameth varázslónőjétől kérek tanácsot! –  nevetett fel a házigazdánk, aztán meghajtotta előttem a fejét.</w:t>
      </w:r>
    </w:p>
    <w:p>
      <w:pPr>
        <w:pStyle w:val="Normal"/>
        <w:rPr/>
      </w:pPr>
      <w:r>
        <w:rPr/>
        <w:t xml:space="preserve">   – </w:t>
      </w:r>
      <w:r>
        <w:rPr/>
        <w:t>Ám az is bolond, aki nem hallgat egy bölcs, messzi földről származó varázslónőre, akinek elméje száz mágikus praktikán csiszolódott. Íme, Kiria kedves, itt a meglepetés. Ma délben az Ikrek fognak megküzdeni az életükért és a mi mulattatásunkra!</w:t>
        <w:tab/>
      </w:r>
    </w:p>
    <w:p>
      <w:pPr>
        <w:pStyle w:val="Normal"/>
        <w:rPr/>
      </w:pPr>
      <w:r>
        <w:rPr/>
        <w:t xml:space="preserve">   </w:t>
      </w:r>
      <w:r>
        <w:rPr/>
        <w:t>És ezt úgy mondta, mintha azt közölte volna, hogy ma a mi kedvünkért keleten nyugszik le a nap. Nekem fogalmam sem volt róla, miről beszel, de Kiria csodálkozásában alig jutott szóhoz.</w:t>
      </w:r>
    </w:p>
    <w:p>
      <w:pPr>
        <w:pStyle w:val="Normal"/>
        <w:rPr/>
      </w:pPr>
      <w:r>
        <w:rPr/>
        <w:t xml:space="preserve">   – </w:t>
      </w:r>
      <w:r>
        <w:rPr/>
        <w:t>Az Ikrek? Valóban? Kedvenceim az arénában, egy harcukat sem hagytam ki, amikor a fővárosban voltam! Ez valóban csodás meglepetés! –  tapsolt és nevetett, mint egy kisgyerek, ha új játékot kap.</w:t>
      </w:r>
    </w:p>
    <w:p>
      <w:pPr>
        <w:pStyle w:val="Normal"/>
        <w:rPr/>
      </w:pPr>
      <w:r>
        <w:rPr/>
        <w:t xml:space="preserve">   – </w:t>
      </w:r>
      <w:r>
        <w:rPr/>
        <w:t>Semmiség –  szerénykedett Erh'Narak, de közben látható élvezettel sütkérezett Kiria csodálatában.</w:t>
      </w:r>
    </w:p>
    <w:p>
      <w:pPr>
        <w:pStyle w:val="Normal"/>
        <w:rPr/>
      </w:pPr>
      <w:r>
        <w:rPr/>
        <w:t xml:space="preserve">–    </w:t>
      </w:r>
      <w:r>
        <w:rPr/>
        <w:t>Semmiség? –  vonta fel a szemöldökét a herceg. –  Ma a kertedben akkora összegben fognak fogadni a vendégeid, hogy ha jutalékot szednél, megmásfélszerezhetnéd e havi jövedelmedet.</w:t>
      </w:r>
    </w:p>
    <w:p>
      <w:pPr>
        <w:pStyle w:val="Normal"/>
        <w:rPr/>
      </w:pPr>
      <w:r>
        <w:rPr/>
        <w:t xml:space="preserve">   – </w:t>
      </w:r>
      <w:r>
        <w:rPr/>
        <w:t>Pár tallér, kit érdekel, mulatságból csinálom!</w:t>
      </w:r>
    </w:p>
    <w:p>
      <w:pPr>
        <w:pStyle w:val="Normal"/>
        <w:rPr/>
      </w:pPr>
      <w:r>
        <w:rPr/>
        <w:t xml:space="preserve">   – </w:t>
      </w:r>
      <w:r>
        <w:rPr/>
        <w:t>És ki lesz az Ikrek ellenfele? – rángatta meg házigazdánk kaftánját Kiria. – Kit találtál ellenük?</w:t>
      </w:r>
    </w:p>
    <w:p>
      <w:pPr>
        <w:pStyle w:val="Normal"/>
        <w:rPr/>
      </w:pPr>
      <w:r>
        <w:rPr/>
        <w:t xml:space="preserve">   – </w:t>
      </w:r>
      <w:r>
        <w:rPr/>
        <w:t>Senkit. Egymás ellen fognak küzdeni. Ma a szemünk láttára az egyikük meghal, és véget ér ennek a remek testvérpárosnak a sikersorozata.</w:t>
      </w:r>
    </w:p>
    <w:p>
      <w:pPr>
        <w:pStyle w:val="Normal"/>
        <w:rPr/>
      </w:pPr>
      <w:r>
        <w:rPr/>
        <w:t xml:space="preserve">   – </w:t>
      </w:r>
      <w:r>
        <w:rPr/>
        <w:t>Márhogy két testvér ma legyilkolja egymást a szemünk láttára? – csodálkoztam el, annyira, hogy még meg is szólaltam. De nem történt semmi katasztrófa, Erh'Narak valószínűleg természetesnek vette, hogy Harh'Hatal varázslónője is részt vesz a társalgásban.</w:t>
      </w:r>
    </w:p>
    <w:p>
      <w:pPr>
        <w:pStyle w:val="Normal"/>
        <w:rPr/>
      </w:pPr>
      <w:r>
        <w:rPr/>
        <w:t xml:space="preserve">   – </w:t>
      </w:r>
      <w:r>
        <w:rPr/>
        <w:t>Pontosan. Ez teszi teljesen egyedivé a mai küzdelmet – bólogatott, és Kiria is gyorsan magyarázni kezdett.</w:t>
      </w:r>
    </w:p>
    <w:p>
      <w:pPr>
        <w:pStyle w:val="Normal"/>
        <w:rPr/>
      </w:pPr>
      <w:r>
        <w:rPr/>
        <w:t xml:space="preserve">   – </w:t>
      </w:r>
      <w:r>
        <w:rPr/>
        <w:t>Arh'hin, te persze biztosan nem tudod, mert nem figyeled a gladiátorviadalok híreit. Az Ikrek a múlt hónapban megszöktek, és csak pár napja sikerült elfogni őket. Azaz jelenleg szökött rabszolgák, függetlenül attól, hogy gladiátorok, és teljesen jogosan vannak halálra ítélve.</w:t>
      </w:r>
    </w:p>
    <w:p>
      <w:pPr>
        <w:pStyle w:val="Normal"/>
        <w:rPr/>
      </w:pPr>
      <w:r>
        <w:rPr/>
        <w:t xml:space="preserve">   – </w:t>
      </w:r>
      <w:r>
        <w:rPr/>
        <w:t>És jogszerű, hogy mielőttünk ölik meg egymást? – csodálkoztam tovább.</w:t>
      </w:r>
    </w:p>
    <w:p>
      <w:pPr>
        <w:pStyle w:val="Normal"/>
        <w:rPr/>
      </w:pPr>
      <w:r>
        <w:rPr/>
        <w:t xml:space="preserve">   – </w:t>
      </w:r>
      <w:r>
        <w:rPr/>
        <w:t>Eh, egy vagyont költöttem mindenféle hivatalnokok megvesztegetésére, hogy nyilvános kivégzés helyett ideadják nekem őket! – sóhajtott Erh'Narak színpadiasan. – De persze semmi pénz nem sok a látványért, hogy életre-halálra megküzdenek előttünk!</w:t>
      </w:r>
    </w:p>
    <w:p>
      <w:pPr>
        <w:pStyle w:val="Normal"/>
        <w:rPr/>
      </w:pPr>
      <w:r>
        <w:rPr/>
        <w:t xml:space="preserve">   – </w:t>
      </w:r>
      <w:r>
        <w:rPr/>
        <w:t>Ez nekem valahogy mégsem tetszik– vontam össze a szemöldökömet, és legnagyobb megdöbbenésemre maga a herceg adott nekem igazat, persze teljesen félreértve nemtetszésem tárgyát.</w:t>
      </w:r>
    </w:p>
    <w:p>
      <w:pPr>
        <w:pStyle w:val="Normal"/>
        <w:rPr/>
      </w:pPr>
      <w:r>
        <w:rPr/>
        <w:t xml:space="preserve">   – </w:t>
      </w:r>
      <w:r>
        <w:rPr/>
        <w:t>Arh'hin jól beszél. Nem jó ötlet, hogy az Ikrek egymás ellen küzdjenek meg. Az ő erősségük az együttműködés, nem egyéni harcosnak, hanem párnak tökéletesek. Pocséklás egymás ellen ereszteni őket.</w:t>
      </w:r>
    </w:p>
    <w:p>
      <w:pPr>
        <w:pStyle w:val="Normal"/>
        <w:rPr/>
      </w:pPr>
      <w:r>
        <w:rPr/>
        <w:t xml:space="preserve">   – </w:t>
      </w:r>
      <w:r>
        <w:rPr/>
        <w:t>Magam is gondoltam rá, hogy kerítek nekik valami méltó ellenfelet, de aztán letettem róla. Ha egymás ellen küzdenek, akkor a túlélőnek kegyelmet adhatunk, és még sok szép párviadalban szórakoztathat minket az arénában – magyarázkodott a házigazda, és Kiria is sietve mellé állt.</w:t>
      </w:r>
    </w:p>
    <w:p>
      <w:pPr>
        <w:pStyle w:val="Normal"/>
        <w:rPr/>
      </w:pPr>
      <w:r>
        <w:rPr/>
        <w:t xml:space="preserve">     – </w:t>
      </w:r>
      <w:r>
        <w:rPr/>
        <w:t>Mindenképpen páratlan mulatság lesz, hiszen az Ikrek még soha nem</w:t>
      </w:r>
    </w:p>
    <w:p>
      <w:pPr>
        <w:pStyle w:val="Normal"/>
        <w:rPr/>
      </w:pPr>
      <w:r>
        <w:rPr/>
        <w:t>küzdöttek egymás ellen!</w:t>
        <w:tab/>
      </w:r>
    </w:p>
    <w:p>
      <w:pPr>
        <w:pStyle w:val="Normal"/>
        <w:rPr/>
      </w:pPr>
      <w:r>
        <w:rPr/>
        <w:t xml:space="preserve">    – </w:t>
      </w:r>
      <w:r>
        <w:rPr/>
        <w:t>Most sem fognak! –  vont vállat könnyedén a herceg, aztán belekortyolt a kupájába. –  Nem fognak egymás ellen küzdeni, annál büszkébbek, és van rá okuk, hisz valóban kiváló harcosok, akik még sosem vesztettek viadalt. Ennek az egésznek az lesz a vége, hogy fel sem emelik a fegyverüket, kívülről kell őket lenyilazni, ami, lássuk be nem lesz több, mint valami undorító mészárszék!</w:t>
      </w:r>
    </w:p>
    <w:p>
      <w:pPr>
        <w:pStyle w:val="Normal"/>
        <w:rPr/>
      </w:pPr>
      <w:r>
        <w:rPr/>
        <w:t xml:space="preserve">   – </w:t>
      </w:r>
      <w:r>
        <w:rPr/>
        <w:t>Jaj, Hatal, ez nem volt szép! Leszólni házigazdánk meglepetését amibe annyi pénzt ölt! –  feddte meg azonnal Kiria, de a herceg megrázta a fejét.</w:t>
      </w:r>
    </w:p>
    <w:p>
      <w:pPr>
        <w:pStyle w:val="Normal"/>
        <w:rPr/>
      </w:pPr>
      <w:r>
        <w:rPr/>
        <w:t xml:space="preserve">    – </w:t>
      </w:r>
      <w:r>
        <w:rPr/>
        <w:t>Úgy fog történni ahogy mondtam. Csak értelmetlenül megalázunk egy remek harcospárt</w:t>
      </w:r>
    </w:p>
    <w:p>
      <w:pPr>
        <w:pStyle w:val="Normal"/>
        <w:rPr/>
      </w:pPr>
      <w:r>
        <w:rPr/>
        <w:t>ha nem tudunk megfelelő ellenfelet állítani nekik!</w:t>
      </w:r>
    </w:p>
    <w:p>
      <w:pPr>
        <w:pStyle w:val="Normal"/>
        <w:rPr/>
      </w:pPr>
      <w:r>
        <w:rPr/>
        <w:t xml:space="preserve">   – </w:t>
      </w:r>
      <w:r>
        <w:rPr/>
        <w:t>Hah, ha annyira szíveden viseled a sorsukat, akkor állj ki ellenük magad! –  vágta oda Erh'Narak, látható sértődéssel.</w:t>
      </w:r>
    </w:p>
    <w:p>
      <w:pPr>
        <w:pStyle w:val="Normal"/>
        <w:rPr/>
      </w:pPr>
      <w:r>
        <w:rPr/>
        <w:t xml:space="preserve">   – </w:t>
      </w:r>
      <w:r>
        <w:rPr/>
        <w:t>Hm, nem is rossz ötlet –  mélázott el a herceg, mire Kiria sietve közbeszólt:</w:t>
      </w:r>
    </w:p>
    <w:p>
      <w:pPr>
        <w:pStyle w:val="Normal"/>
        <w:rPr/>
      </w:pPr>
      <w:r>
        <w:rPr/>
        <w:t xml:space="preserve">   –  </w:t>
      </w:r>
      <w:r>
        <w:rPr/>
        <w:t>Szerintem viszont ostobaság! Nekem nagyon tetszik a meglepetés úgy, ahogy Narak megszervezte, felesleges ahhoz bármit hozzátenni!</w:t>
      </w:r>
    </w:p>
    <w:p>
      <w:pPr>
        <w:pStyle w:val="Normal"/>
        <w:rPr/>
      </w:pPr>
      <w:r>
        <w:rPr/>
        <w:t xml:space="preserve">  – </w:t>
      </w:r>
      <w:r>
        <w:rPr/>
        <w:t>Ugyan, Kiria kedves! –  mosolyodott el hidegen Erh'Narak. – Ha Merh'Ameth hercege azzal akarja megadni a megfelelő tiszteletet egy remek gladiátor párosnak, hogy saját kardjával küldi őket az istenek színe elé, én nem állok az útjába!</w:t>
      </w:r>
    </w:p>
    <w:p>
      <w:pPr>
        <w:pStyle w:val="Normal"/>
        <w:rPr/>
      </w:pPr>
      <w:r>
        <w:rPr/>
        <w:t xml:space="preserve">–  </w:t>
      </w:r>
      <w:r>
        <w:rPr/>
        <w:t>Hatal, felejtsd el! Akármilyen jó harcosok, akkor is csak rabszolgák! Ne mocskold be ganajjal a fegyvered! – hadarta Kiria kapkodva, és nekem kicsit úgy tűnt, maga sem hiszi érveit, egyszerűen csak mindenáron le akarja beszélni az öccsét a küzdelemről.</w:t>
      </w:r>
    </w:p>
    <w:p>
      <w:pPr>
        <w:pStyle w:val="Normal"/>
        <w:rPr/>
      </w:pPr>
      <w:r>
        <w:rPr/>
        <w:t xml:space="preserve">   </w:t>
      </w:r>
      <w:r>
        <w:rPr/>
        <w:t>Zavart pislogással néztem fel, még a tollat is leengedtem a kezemből. Valami azt súgta, hamarosan bajban leszek, bár egyenlőre még minden nagyon békés volt. De hát Szithan örökkék ege oly könnyedén be tud borulni a mit sem sejtő kultúrantropológus feje felett!</w:t>
      </w:r>
    </w:p>
    <w:p>
      <w:pPr>
        <w:pStyle w:val="Normal"/>
        <w:rPr/>
      </w:pPr>
      <w:r>
        <w:rPr/>
        <w:t xml:space="preserve">   – </w:t>
      </w:r>
      <w:r>
        <w:rPr/>
        <w:t>Kiria, megsértesz, ha ganajnak tartod a meglepetést, amit mára készítettem! –  tiltakozott közben Erh'Narak, és a herceg sem hajlott a nővére szavára.</w:t>
        <w:tab/>
      </w:r>
    </w:p>
    <w:p>
      <w:pPr>
        <w:pStyle w:val="Normal"/>
        <w:rPr/>
      </w:pPr>
      <w:r>
        <w:rPr/>
        <w:t xml:space="preserve">   – </w:t>
      </w:r>
      <w:r>
        <w:rPr/>
        <w:t>Amúgy is rég volt lehetőségem harcolni, ez az alkalom pedig megfelelőnek tűnik –  magyarázta, és fenékig ürítette a kupáját. –  És hogy izgalmasabb legyen, felteszek mondjuk tízezer aranyat, hogy az Ikrek veszteni fognak.</w:t>
      </w:r>
    </w:p>
    <w:p>
      <w:pPr>
        <w:pStyle w:val="Normal"/>
        <w:rPr/>
      </w:pPr>
      <w:r>
        <w:rPr/>
        <w:t xml:space="preserve">       – </w:t>
      </w:r>
      <w:r>
        <w:rPr/>
        <w:t>Ti mindketten ostobák vagytok! –  fakadt ki Kiria, majd segítség után nézett. – Arh'hin. beszéld le őket erről a marhaságról! Időnyerés céljából megköszörültem a torkom, de a két férfi nem figyelt rám.</w:t>
      </w:r>
    </w:p>
    <w:p>
      <w:pPr>
        <w:pStyle w:val="Normal"/>
        <w:rPr/>
      </w:pPr>
      <w:r>
        <w:rPr/>
        <w:t xml:space="preserve">   – </w:t>
      </w:r>
      <w:r>
        <w:rPr/>
        <w:t>Tartom a tízezret, sőt, legyen tizenöt, ha vesztenek az Ikrek. De mi van, ha döntetlen lesz?</w:t>
      </w:r>
    </w:p>
    <w:p>
      <w:pPr>
        <w:pStyle w:val="Normal"/>
        <w:rPr/>
      </w:pPr>
      <w:r>
        <w:rPr/>
        <w:t xml:space="preserve">   – </w:t>
      </w:r>
      <w:r>
        <w:rPr/>
        <w:t>Nincs döntetlen – rázta a fejét immár határozott lelkesedéssel a herceg. – Valaki meghal, a túlélő pedig nyer. És tartom a tizenötöt, hogy nem én maradok ott holtan!</w:t>
      </w:r>
    </w:p>
    <w:p>
      <w:pPr>
        <w:pStyle w:val="Normal"/>
        <w:rPr/>
      </w:pPr>
      <w:r>
        <w:rPr/>
        <w:t xml:space="preserve">   – </w:t>
      </w:r>
      <w:r>
        <w:rPr/>
        <w:t>Izé... – kíséreltem meg közbeszólni, mielőtt végleg elfajulnak az események. – Biztosan etikus a kivégzés ilyen módja? Már hogy nem sérti az elítélt emberi méltóságát, hogy fogadnak rá, illetve hogy nem törvényes hóhér kezétől hal meg?</w:t>
      </w:r>
    </w:p>
    <w:p>
      <w:pPr>
        <w:pStyle w:val="Normal"/>
        <w:rPr/>
      </w:pPr>
      <w:r>
        <w:rPr/>
        <w:t xml:space="preserve">   – </w:t>
      </w:r>
      <w:r>
        <w:rPr/>
        <w:t>Arh'hin, ne beszélj ostobaságokat! – torkolt le a herceg. – Mi lehet nagyobb megtiszteltetés, mint hogy a saját kezemmel ölök meg valakit? j</w:t>
      </w:r>
    </w:p>
    <w:p>
      <w:pPr>
        <w:pStyle w:val="Normal"/>
        <w:rPr/>
      </w:pPr>
      <w:r>
        <w:rPr/>
        <w:t xml:space="preserve">   – </w:t>
      </w:r>
      <w:r>
        <w:rPr/>
        <w:t>Arról nem is beszélve, hogy fordítva is történhet! – nevetett rám a házigazda. – Tizenötezer aranyat tettem arra, hogy Hatal belehal, és szavamra, ha az Ikrek nyernek nekem ennyit, én megkegyelmezek nekik, sőt, szabadon engedem őket, sértetlenül mehetnek, ahova akarnak!</w:t>
      </w:r>
    </w:p>
    <w:p>
      <w:pPr>
        <w:pStyle w:val="Normal"/>
        <w:rPr/>
      </w:pPr>
      <w:r>
        <w:rPr/>
        <w:t xml:space="preserve">   – </w:t>
      </w:r>
      <w:r>
        <w:rPr/>
        <w:t>He? – néztem nagyot, ebbe a lehetőségbe bele sem gondoltam. De hát itt tényleg arról beszélgettek, hogy a herceg talán még ma meghal! Nekem ez teljesen felfoghatatlan volt, nem úgy Kiriának, aki láthatóan teljesen átérezte ezt a lehetőséget is.</w:t>
      </w:r>
    </w:p>
    <w:p>
      <w:pPr>
        <w:pStyle w:val="Normal"/>
        <w:rPr/>
      </w:pPr>
      <w:r>
        <w:rPr/>
        <w:t xml:space="preserve">   – </w:t>
      </w:r>
      <w:r>
        <w:rPr/>
        <w:t>Nem, erről szó sem lehet! Hatal, nem verekedhetsz, mint egy rabszolga, a vendégek mulattatására!</w:t>
      </w:r>
    </w:p>
    <w:p>
      <w:pPr>
        <w:pStyle w:val="Normal"/>
        <w:rPr/>
      </w:pPr>
      <w:r>
        <w:rPr/>
        <w:t xml:space="preserve">   – </w:t>
      </w:r>
      <w:r>
        <w:rPr/>
        <w:t>Ha akarom, ezt is megtehetem, elég előkelő vagyok hozzá! – nézett nővérére végtelen önteltséggel Harh'Hatal, aztán talpra állt. – Rajta, Narak, intézzük el a részleteket, írjuk meg a papírt a fogadásról!</w:t>
      </w:r>
    </w:p>
    <w:p>
      <w:pPr>
        <w:pStyle w:val="Normal"/>
        <w:rPr/>
      </w:pPr>
      <w:r>
        <w:rPr/>
        <w:t xml:space="preserve">   – </w:t>
      </w:r>
      <w:r>
        <w:rPr/>
        <w:t>Rajta! – állt fel a házigazda is. – És ne húzzuk az időt, szólok a szolgáknak, hogy nem ebéd után lesz a küzdelem, hanem most, rögtön!</w:t>
      </w:r>
    </w:p>
    <w:p>
      <w:pPr>
        <w:pStyle w:val="Normal"/>
        <w:rPr/>
      </w:pPr>
      <w:r>
        <w:rPr/>
        <w:t xml:space="preserve">   </w:t>
      </w:r>
      <w:r>
        <w:rPr/>
        <w:t>És ezzel a két férfi, teljes nyugalomban beszélgetve a részletekről, elindult a ház felé. Én szólni sem tudtam, csak ültem, és azt mérlegeltem, mennyire kell itt nekem most kétségbe esni, illetve igyekeztem megőrizni az egyensúlyomat, mert Kiria torkon ragadott, és teljes erejével rángatott.</w:t>
      </w:r>
    </w:p>
    <w:p>
      <w:pPr>
        <w:pStyle w:val="Normal"/>
        <w:rPr/>
      </w:pPr>
      <w:r>
        <w:rPr/>
        <w:t xml:space="preserve">   – </w:t>
      </w:r>
      <w:r>
        <w:rPr/>
        <w:t>Varázslónő, nem hagyhatsz cserben! Az Ikrek még sosem vesztettek, az öcsém a halálába szalad, puszta önfejűségből!</w:t>
      </w:r>
    </w:p>
    <w:p>
      <w:pPr>
        <w:pStyle w:val="Normal"/>
        <w:rPr/>
      </w:pPr>
      <w:r>
        <w:rPr/>
        <w:t xml:space="preserve">   – </w:t>
      </w:r>
      <w:r>
        <w:rPr/>
        <w:t>De hát egészen magabiztosnak látszott. Csak nem esik baja!</w:t>
      </w:r>
    </w:p>
    <w:p>
      <w:pPr>
        <w:pStyle w:val="Normal"/>
        <w:rPr/>
      </w:pPr>
      <w:r>
        <w:rPr/>
        <w:t xml:space="preserve">   – </w:t>
      </w:r>
      <w:r>
        <w:rPr/>
        <w:t>Akkor is magabiztosnak látszana, ha éppen egy villámokkal tombolóvihart próbálna megállítani. Muszáj varázsolnod valamit, vagy meghal, érted, istenektől való Korinorisi Arh'hin varázslónő! – rázott ütemesen majd felpattant, és a két férfi után szaladt, én meg ott maradtam, kétségek között.</w:t>
      </w:r>
    </w:p>
    <w:p>
      <w:pPr>
        <w:pStyle w:val="Normal"/>
        <w:rPr/>
      </w:pPr>
      <w:r>
        <w:rPr/>
        <w:t>Mint általában.</w:t>
      </w:r>
    </w:p>
    <w:p>
      <w:pPr>
        <w:pStyle w:val="Normal"/>
        <w:rPr/>
      </w:pPr>
      <w:r>
        <w:rPr/>
        <w:t xml:space="preserve">   </w:t>
      </w:r>
      <w:r>
        <w:rPr/>
        <w:t>Amikor egyedül maradtam még befejeztem a jegyzeteimet, aztán bedugaszoltam a tintástégelyt, gondosan eltettem a papírjaimat, majd magam is felkerekedtem. Gondoltam, teszek valami hasznosat, és megkeresem Szekithet. Hiszen nagy mázlimra jelen van ő is, a Merh'Ameth valódi varázslója! Majd ő szépen megteszi azokat a lépéseket, amiket Kiria tőlem vár Kis szerencsével még akár egy bizonyítottan varázslói trükköt is láthatok tőle, ami erősen előre lendítené kutatásomat.</w:t>
      </w:r>
    </w:p>
    <w:p>
      <w:pPr>
        <w:pStyle w:val="Normal"/>
        <w:rPr/>
      </w:pPr>
      <w:r>
        <w:rPr/>
        <w:t xml:space="preserve">   </w:t>
      </w:r>
      <w:r>
        <w:rPr/>
        <w:t>Így sétáltam egyet a kertben Szekithet keresve, mellesleg közben megnéztem magamnak kívülről a palotát, aztán végül a tó partján kötöttem ki; Az egyre emelkedő hőség ellankasztott, teljesen szith'szavah- hangulatom lett, és valahogy semmi okát nem láttam, hogy idegeskedjek a közelgő küzdelem miatt. Majd Szekith, az okos, higgadt, normális Szekith szépen megoldja a kérdést, véltem, és mintegy vezényszóra, meg is láttam a legidősebb testvért.</w:t>
      </w:r>
    </w:p>
    <w:p>
      <w:pPr>
        <w:pStyle w:val="Normal"/>
        <w:rPr/>
      </w:pPr>
      <w:r>
        <w:rPr/>
        <w:t xml:space="preserve">   </w:t>
      </w:r>
      <w:r>
        <w:rPr/>
        <w:t>A tó túlpartján sétált, túl messze, hogy kiálthassak neki, de nem is lett volna illendő zavarnom, mert nem volt egyedül. Fiatal, karcsú lány kísérte, fekete haját játékos virágkoszorú díszítette, ám nagyon komoly arccal magyarázott valamit, Szekith pedig bólogatva hallgatta. Tarka ruháik sziporkázva tükröződtek a sötét vízen.</w:t>
      </w:r>
    </w:p>
    <w:p>
      <w:pPr>
        <w:pStyle w:val="Normal"/>
        <w:rPr/>
      </w:pPr>
      <w:r>
        <w:rPr/>
        <w:t xml:space="preserve">   </w:t>
      </w:r>
      <w:r>
        <w:rPr/>
        <w:t xml:space="preserve">A palota felé tartottak, ezt ugye láttam, nyilvánvalóan a küzdelem színterére, ezt meg logikusan kikövetkeztettem, tehát nekem már nincs miért aggódni, ott minden el lesz rendezve, nyugodtam meg, és végigbaktattam a mólón. Még láttam, ahogy a beszélgető páros eltűnik egy virágzó bokor mögött, aztán leültem a recsegő deszkákra, és csak bámultam a vízben úszkáló színes halakat. Azon gondolkodtam, hogy vajon rendszerezte-e őket már valaki, vagy a helyiek jellemző módon megelégszenek azzal, hogy vörös-arany színeik elég rikítóak, és így alkalmasak egy díszkert díszeinek lenni. </w:t>
      </w:r>
    </w:p>
    <w:p>
      <w:pPr>
        <w:pStyle w:val="Normal"/>
        <w:rPr/>
      </w:pPr>
      <w:r>
        <w:rPr/>
        <w:t xml:space="preserve">  </w:t>
      </w:r>
      <w:r>
        <w:rPr/>
        <w:t>Ilyesféle hiábavalóságokon törtem a fejem, aztán értem jött egy szolga, hogy Harh'Hatal hivat.</w:t>
      </w:r>
    </w:p>
    <w:p>
      <w:pPr>
        <w:pStyle w:val="Normal"/>
        <w:rPr/>
      </w:pPr>
      <w:r>
        <w:rPr/>
        <w:t xml:space="preserve">   –  </w:t>
      </w:r>
      <w:r>
        <w:rPr/>
        <w:t>Persze, menjünk! –  sóhajtottam.</w:t>
      </w:r>
    </w:p>
    <w:p>
      <w:pPr>
        <w:pStyle w:val="Normal"/>
        <w:rPr/>
      </w:pPr>
      <w:r>
        <w:rPr/>
        <w:t xml:space="preserve">   </w:t>
      </w:r>
      <w:r>
        <w:rPr/>
        <w:t>A kert egy magas kőfallal határolt traktusába vezetett, a széles, kövezett udvaron megrekedt a meleg, a lassan delelőre emelkedő nap forró sugarai itt akadálytalanul tomboltak, és pillanatok alatt izzadságcseppeket csaltak a homlokomra. Szemközt rácsos ablakú, alacsony épületek álltak, és katonák posztoltak számomra idegen egyenruhában, a mi oldalunkon alacsony padok sorakoztak, keskeny szalmatető árnyékában. Feltehetőleg ez volt a palota saját „arénája”, azaz az elkövetkező küzdelem színtere.</w:t>
      </w:r>
    </w:p>
    <w:p>
      <w:pPr>
        <w:pStyle w:val="Normal"/>
        <w:rPr/>
      </w:pPr>
      <w:r>
        <w:rPr/>
        <w:t xml:space="preserve">   </w:t>
      </w:r>
      <w:r>
        <w:rPr/>
        <w:t>Mire odaértünk, már ott volt az összes vendég, kis csoportokban társalogtak, és ahogy elcsíptem egy-egy mondatfoszlányt, nagy összegben fogadtak a küzdelemre. Engem a szolga egyenesen a herceghez kísért, aki éppen Erh'Narakkal beszélgetett, de jöttömre félbeszakította a társalgást.</w:t>
      </w:r>
    </w:p>
    <w:p>
      <w:pPr>
        <w:pStyle w:val="Normal"/>
        <w:rPr/>
      </w:pPr>
      <w:r>
        <w:rPr/>
        <w:t xml:space="preserve">   – </w:t>
      </w:r>
      <w:r>
        <w:rPr/>
        <w:t>Arh'hin, végre itt vagy! Mindjárt kezdünk. –  köszöntött Harh'Hatal, és tovább folytatta a kaftánja ujjainak felgyűrését, házigazdánk vette át tőle a szót.</w:t>
      </w:r>
    </w:p>
    <w:p>
      <w:pPr>
        <w:pStyle w:val="Normal"/>
        <w:rPr/>
      </w:pPr>
      <w:r>
        <w:rPr/>
        <w:t xml:space="preserve">   – </w:t>
      </w:r>
      <w:r>
        <w:rPr/>
        <w:t xml:space="preserve">Közben megegyeztem Hatallal, hogy a küzdő feleket varázslatok is támogathassák, az Ikreket az én házi varázslóm, őt pedig ön, Korinorisi Arh'hin varázslónő. Így látványosabb lesz az egész, és nem hiszem, hogy csökkennének az esélyeim, mivel az én varázslóm is igen nagy hatalmú! – </w:t>
      </w:r>
    </w:p>
    <w:p>
      <w:pPr>
        <w:pStyle w:val="Normal"/>
        <w:rPr/>
      </w:pPr>
      <w:r>
        <w:rPr/>
        <w:t>intett oldalra, egy kicsit távolabb álló fiatal férfira.</w:t>
      </w:r>
    </w:p>
    <w:p>
      <w:pPr>
        <w:pStyle w:val="Normal"/>
        <w:rPr/>
      </w:pPr>
      <w:r>
        <w:rPr/>
        <w:t xml:space="preserve">   </w:t>
      </w:r>
      <w:r>
        <w:rPr/>
        <w:t>Rögtön láttam, hogy az illető mágus kell, hogy legyen, haját elefántcsont pánt szorította hátra, és éppen látványosan koncentrált, mindössze annyi időre szakítva meg ezen, nyilván nagyon fontos cselekedetet, míg vetett rám egy megvető pillantást.</w:t>
      </w:r>
    </w:p>
    <w:p>
      <w:pPr>
        <w:pStyle w:val="Normal"/>
        <w:rPr/>
      </w:pPr>
      <w:r>
        <w:rPr/>
        <w:t xml:space="preserve">   –  </w:t>
      </w:r>
      <w:r>
        <w:rPr/>
        <w:t>Jah'Ehar fiatal, de nagy tehetség –  követte pillantásomat házigazdánk. – Ne hidd, idegen varázslónő, hogy csak egyszerű trükkökkel fogja segíteni az Ikreket, akik ráadásul magukban is félelmetes harcosok.</w:t>
      </w:r>
    </w:p>
    <w:p>
      <w:pPr>
        <w:pStyle w:val="Normal"/>
        <w:rPr/>
      </w:pPr>
      <w:r>
        <w:rPr/>
        <w:t xml:space="preserve">   – </w:t>
      </w:r>
      <w:r>
        <w:rPr/>
        <w:t>Eh, Arh'hin könnyedén megalázza az emberedet! – legyintett fölényesen a herceg, és magam is bátran elmosolyodtam.</w:t>
      </w:r>
    </w:p>
    <w:p>
      <w:pPr>
        <w:pStyle w:val="Normal"/>
        <w:rPr/>
      </w:pPr>
      <w:r>
        <w:rPr/>
        <w:t xml:space="preserve">   – </w:t>
      </w:r>
      <w:r>
        <w:rPr/>
        <w:t>Persze, nem lesz nehéz! –  állítottam, majd ismét körbenéztem. Hol lehet Szekith? Már ide kellett volna érnie!</w:t>
      </w:r>
    </w:p>
    <w:p>
      <w:pPr>
        <w:pStyle w:val="Normal"/>
        <w:rPr/>
      </w:pPr>
      <w:r>
        <w:rPr/>
        <w:t xml:space="preserve">   </w:t>
      </w:r>
      <w:r>
        <w:rPr/>
        <w:t>De sehol sem láttam, hát bocsánatot kértem, és otthagytam a két férfit. Elindultam körbe, kerülgettem a vendégeket, bízván, hogy ráakadok, de a másik testvérbe botlottam bele.</w:t>
      </w:r>
    </w:p>
    <w:p>
      <w:pPr>
        <w:pStyle w:val="Normal"/>
        <w:rPr/>
      </w:pPr>
      <w:r>
        <w:rPr/>
        <w:t xml:space="preserve">   – </w:t>
      </w:r>
      <w:r>
        <w:rPr/>
        <w:t>Végre itt vagy, Arh'hin! –  ragadott karon Kiria, és bizalmasan közel hajolt. –  Én intéztem el, hogy varázslók is támogassák a küzdőket. Könnyű volt, Narak nagyon érdeklődik a varázstudásod iránt, elég volt csak meg említeni, hogy így érdekesebbé lehetne tenni a harcot, szinte maga kérte,</w:t>
      </w:r>
    </w:p>
    <w:p>
      <w:pPr>
        <w:pStyle w:val="Normal"/>
        <w:rPr/>
      </w:pPr>
      <w:r>
        <w:rPr/>
        <w:t>hogy így legyen. Merthogy nagyon bízik a saját emberében, de ne légy ideges, az a Jah'Ehar csak egy kis felfuvalkodott hólyag, aki magasan hordja az orrát, és majd kipukkad az önteltségtől. Már hallottam pletykákat hogy még téged is könnyedén legyőz, de ez csak alaptalan dicsekvés. Ne félj, jobb leszel nála!</w:t>
      </w:r>
    </w:p>
    <w:p>
      <w:pPr>
        <w:pStyle w:val="Normal"/>
        <w:rPr/>
      </w:pPr>
      <w:r>
        <w:rPr/>
        <w:t xml:space="preserve">   –  </w:t>
      </w:r>
      <w:r>
        <w:rPr/>
        <w:t>Nem félek –  feleltem tárgyilagosan. – Hol van Szekith'</w:t>
      </w:r>
    </w:p>
    <w:p>
      <w:pPr>
        <w:pStyle w:val="Normal"/>
        <w:rPr/>
      </w:pPr>
      <w:r>
        <w:rPr/>
        <w:t xml:space="preserve"> – </w:t>
      </w:r>
      <w:r>
        <w:rPr/>
        <w:t>Jaj, hát mit tudom én! Hogy lehetsz ennyire önző!– tépett a hajába Kiria. –  Elkószált valahol a kertben, ahogy szokott. Próbáld meg elviselni, hogy a mostani attrakciódat nem fogja látni, majd valamikor máskor kell elkápráztatnod a tudásoddal, és magad felé hangolnod a szívét! –  magyarázta, én meg csak pislogtam, de bővebben nem fejtette ki, csak ,,várj Hatal, segítek megkötni, az öved!" kiáltással elrohant, és attól kezdve harcra készülődő öccsét istápolta, hasonló intenzitással.</w:t>
      </w:r>
    </w:p>
    <w:p>
      <w:pPr>
        <w:pStyle w:val="Normal"/>
        <w:rPr/>
      </w:pPr>
      <w:r>
        <w:rPr/>
        <w:t xml:space="preserve">   </w:t>
      </w:r>
      <w:r>
        <w:rPr/>
        <w:t>Összevont szemöldökkel néztem utána, de láthatóan már nem léteztem a számára, hát kis vállvonással tovább bolyongtam a vendégek között, Szekithet keresve. De tényleg nem volt sehol. Sem ő, sem az a jellegzetesen szép lány. Pedig errefelé jöttek, látniuk kellett a gyülekező embereket, meg hát a szolgák nyilván szóltak is nekik, hogy ne hagyják ki a káprázatosnak ígérkező mulatságot. Tudniuk kell róla, hogy itt most Harh'Hatal készül küzdeni, hát akkor hol vannak?</w:t>
      </w:r>
    </w:p>
    <w:p>
      <w:pPr>
        <w:pStyle w:val="Normal"/>
        <w:rPr/>
      </w:pPr>
      <w:r>
        <w:rPr/>
        <w:t xml:space="preserve">   </w:t>
      </w:r>
      <w:r>
        <w:rPr/>
        <w:t>Az emberek közben lassan helyet foglaltak az árnyékos padokon, valahol, az udvar másik felében elővezették a nevezetes Ikreket, akiket nagy taps és éljenzés fogadott, de én még mindig nem leltem a legidősebb testvért, hát visszamentem a herceghez, aki már láthatóan készen állt a harcra.</w:t>
      </w:r>
    </w:p>
    <w:p>
      <w:pPr>
        <w:pStyle w:val="Normal"/>
        <w:rPr/>
      </w:pPr>
      <w:r>
        <w:rPr/>
        <w:t xml:space="preserve">   </w:t>
      </w:r>
      <w:r>
        <w:rPr/>
        <w:t>Kaftánja ujját felgyűrte, letette az állandóan övében hordott fegyvereket, csak egy csupasz kardot tartott a kezében, és szúrós szemmel méregette az udvar másik oldalán szintén készülődő Ikreket. De jöttömre elszakította róluk a tekintetét, kicsit félrevont.</w:t>
      </w:r>
    </w:p>
    <w:p>
      <w:pPr>
        <w:pStyle w:val="Normal"/>
        <w:rPr/>
      </w:pPr>
      <w:r>
        <w:rPr/>
        <w:t xml:space="preserve">    – </w:t>
      </w:r>
      <w:r>
        <w:rPr/>
        <w:t>Ne aggódj, Arh'hin, amíg csak puszta fegyverek feszülnek egymásnak, addig nincs miért félnem. Győzni fogok, ha senki sem szól bele a küzdelembe, így a te feladatod nem több, mint hogy megakadályozd Narak varázslóját abban, hogy segítse az Ikreket. Csak őt tartsd vissza, a többit pedig nyugodtan bízd rám, ne idegeskedj!</w:t>
      </w:r>
    </w:p>
    <w:p>
      <w:pPr>
        <w:pStyle w:val="Normal"/>
        <w:rPr/>
      </w:pPr>
      <w:r>
        <w:rPr/>
        <w:t xml:space="preserve">   –  </w:t>
      </w:r>
      <w:r>
        <w:rPr/>
        <w:t>Nem idegeskedem –  szögeztem le határozottan, pedig ez akkor már nem volt teljesen igaz. –  Hol van Szekith?</w:t>
      </w:r>
    </w:p>
    <w:p>
      <w:pPr>
        <w:pStyle w:val="Normal"/>
        <w:rPr/>
      </w:pPr>
      <w:r>
        <w:rPr/>
        <w:t xml:space="preserve">   – </w:t>
      </w:r>
      <w:r>
        <w:rPr/>
        <w:t>Nem tudom, és nem is érdekel. Miért?</w:t>
      </w:r>
    </w:p>
    <w:p>
      <w:pPr>
        <w:pStyle w:val="Normal"/>
        <w:rPr/>
      </w:pPr>
      <w:r>
        <w:rPr/>
        <w:t xml:space="preserve">   – </w:t>
      </w:r>
      <w:r>
        <w:rPr/>
        <w:t>Nem kéne neki most itt lenni?</w:t>
      </w:r>
    </w:p>
    <w:p>
      <w:pPr>
        <w:pStyle w:val="Normal"/>
        <w:rPr/>
      </w:pPr>
      <w:r>
        <w:rPr/>
        <w:t xml:space="preserve">   – </w:t>
      </w:r>
      <w:r>
        <w:rPr/>
        <w:t>Eh, Arh'hin, Szekith a családom tagja, azt tesz, amit akar, én ugyan</w:t>
      </w:r>
    </w:p>
    <w:p>
      <w:pPr>
        <w:pStyle w:val="Normal"/>
        <w:rPr/>
      </w:pPr>
      <w:r>
        <w:rPr/>
        <w:t>nem törődöm vele! – csattant fel a herceg, igaz ingerültséggel. – Ne foglalkozz vele, csak Narak varázslójára koncentrálj, és alázd a porba!</w:t>
      </w:r>
    </w:p>
    <w:p>
      <w:pPr>
        <w:pStyle w:val="Normal"/>
        <w:rPr/>
      </w:pPr>
      <w:r>
        <w:rPr/>
        <w:t xml:space="preserve">   – </w:t>
      </w:r>
      <w:r>
        <w:rPr/>
        <w:t>Aha, persze! – bólogattam buzgón, és aztán már nem törődött velem lassú léptekkel odasétált a házigazdánkhoz.</w:t>
      </w:r>
    </w:p>
    <w:p>
      <w:pPr>
        <w:pStyle w:val="Normal"/>
        <w:rPr/>
      </w:pPr>
      <w:r>
        <w:rPr/>
        <w:t xml:space="preserve">   – </w:t>
      </w:r>
      <w:r>
        <w:rPr/>
        <w:t>Tőlem kezdhetünk!</w:t>
      </w:r>
    </w:p>
    <w:p>
      <w:pPr>
        <w:pStyle w:val="Normal"/>
        <w:rPr/>
      </w:pPr>
      <w:r>
        <w:rPr/>
        <w:t xml:space="preserve">   </w:t>
      </w:r>
      <w:r>
        <w:rPr/>
        <w:t>Erh'Narak biccentéssel vette tudomásul a tényt. Az udvar másik oldalán a napfényben ragyogó kis épületek tövében szertartásos főhajtással jelezték az Ikrek, ők is készen állnak.</w:t>
      </w:r>
    </w:p>
    <w:p>
      <w:pPr>
        <w:pStyle w:val="Normal"/>
        <w:rPr/>
      </w:pPr>
      <w:r>
        <w:rPr/>
        <w:t xml:space="preserve">   – </w:t>
      </w:r>
      <w:r>
        <w:rPr/>
        <w:t>Magam sem látom okát a további késlekedésnek –  közölte gőgös hangon a valahonnan a hátam mögül előlépő Jah'Ehar, házigazdánk varázslója és akkor mind rám néztek, érdeklődő tekintettel.</w:t>
      </w:r>
    </w:p>
    <w:p>
      <w:pPr>
        <w:pStyle w:val="Normal"/>
        <w:rPr/>
      </w:pPr>
      <w:r>
        <w:rPr/>
        <w:t>Na, addigra már nagyon rosszul voltam.</w:t>
      </w:r>
    </w:p>
    <w:p>
      <w:pPr>
        <w:pStyle w:val="Normal"/>
        <w:rPr/>
      </w:pPr>
      <w:r>
        <w:rPr/>
        <w:t xml:space="preserve">   –  </w:t>
      </w:r>
      <w:r>
        <w:rPr/>
        <w:t>Hát, ööö... igen, már majdnem készen vagyok... csak... csak, izé, Kiria, kérlek, kölcsönadnád egy kicsit a selyemsáladat? –  intettem hirtelen elhatározással barátnőm felé, aki öccse mögött állt falfehér arccal, és ő talán még nálam is rosszabbul volt. Tulajdonképpen ez volt a legsúlyosabb oka, hogy magam is idegeskedtem. Bár nem láttam át a helyzetet, de nyilván nagy lehet a baj, ha az örökkön nemtörődöm, felületes Kiria is kétségbe esett!</w:t>
      </w:r>
    </w:p>
    <w:p>
      <w:pPr>
        <w:pStyle w:val="Normal"/>
        <w:rPr/>
      </w:pPr>
      <w:r>
        <w:rPr/>
        <w:t xml:space="preserve">   – </w:t>
      </w:r>
      <w:r>
        <w:rPr/>
        <w:t>Mi van?</w:t>
      </w:r>
    </w:p>
    <w:p>
      <w:pPr>
        <w:pStyle w:val="Normal"/>
        <w:rPr/>
      </w:pPr>
      <w:r>
        <w:rPr/>
        <w:t xml:space="preserve">   – </w:t>
      </w:r>
      <w:r>
        <w:rPr/>
        <w:t>A sálad! Kell a sálad, a selyemsálad! –  ismételtem, immár igen határozottan.</w:t>
      </w:r>
    </w:p>
    <w:p>
      <w:pPr>
        <w:pStyle w:val="Normal"/>
        <w:rPr/>
      </w:pPr>
      <w:r>
        <w:rPr/>
        <w:t xml:space="preserve">   – </w:t>
      </w:r>
      <w:r>
        <w:rPr/>
        <w:t>De minek? –  kérdezte, ám közben lassú mozdulatokkal leoldotta a csiricsáré mintájú, majd két méter hosszú, könnyű sálat. A langyos szellő belekapott az áttetsző selyembe, az anyag kígyóként tekeredett a kézfejemre, ahogy érte nyúltam.</w:t>
      </w:r>
    </w:p>
    <w:p>
      <w:pPr>
        <w:pStyle w:val="Normal"/>
        <w:rPr/>
      </w:pPr>
      <w:r>
        <w:rPr/>
        <w:t xml:space="preserve">   – </w:t>
      </w:r>
      <w:r>
        <w:rPr/>
        <w:t>Á, csak arra gondoltam, hogy a kezemre kötöm. –  magyaráztam közben magamra kényszerített, nyugodt hangon.</w:t>
      </w:r>
    </w:p>
    <w:p>
      <w:pPr>
        <w:pStyle w:val="Normal"/>
        <w:rPr/>
      </w:pPr>
      <w:r>
        <w:rPr/>
        <w:t xml:space="preserve">   – </w:t>
      </w:r>
      <w:r>
        <w:rPr/>
        <w:t>De Arh'hin, a selyem... –  tiltakozott Kiria, és itt kicsit megtorpant, majd némileg diszkrétebb hangon folytatta. – A selyem csak elveszi a varázserődet! Ne légy ostoba!</w:t>
      </w:r>
    </w:p>
    <w:p>
      <w:pPr>
        <w:pStyle w:val="Normal"/>
        <w:rPr/>
      </w:pPr>
      <w:r>
        <w:rPr/>
        <w:t xml:space="preserve">   – </w:t>
      </w:r>
      <w:r>
        <w:rPr/>
        <w:t>Ó, persze, persze! –  bólogattam, és én nem fogtam vissza a hangomat, hagy hallja mindenki a környezetemben. – Igen, ez a selyemsál legalább felét lefogja a varázserőmnek, de beláthatod, Kiria, kedves, ez így tisztességes. Csak nézz rá erre a szegény kis fiatalemberre, akit kiállítottak ellenem, nem lenne korrekt, ha teljes erőmmel küzdenék ellene, muszáj legalább egy kis esélyt adnom neki! – magyarázkodtam, majd sietve odafordultam Erh'Narak varázslójához, és igyekeztem minél bocsánatkérőbb hangot megütni. – Jaj, ne vegye a szívére, fiatal barátom, én látom, hogy maga tényleg igyekszik, nyilván tehetséges is, és én nem szívesen veszem el a kezdők lelkesedét! Semmiből nem áll egy kicsit visszafogni magamat, örömmel adok egy kis esélyt!</w:t>
      </w:r>
    </w:p>
    <w:p>
      <w:pPr>
        <w:pStyle w:val="Normal"/>
        <w:rPr/>
      </w:pPr>
      <w:r>
        <w:rPr/>
      </w:r>
    </w:p>
    <w:p>
      <w:pPr>
        <w:pStyle w:val="Normal"/>
        <w:rPr/>
      </w:pPr>
      <w:r>
        <w:rPr/>
        <w:tab/>
      </w:r>
    </w:p>
    <w:p>
      <w:pPr>
        <w:pStyle w:val="Normal"/>
        <w:rPr/>
      </w:pPr>
      <w:r>
        <w:rPr/>
        <w:t xml:space="preserve">   – </w:t>
      </w:r>
      <w:r>
        <w:rPr/>
        <w:t>Nincs szükségem könyöradományra' –  sziszegte ingerülten a fiatal férfi, engem leginkább azokra a gólyákra emlékeztetett, akik éltanulók voltak előző iskoláikban, és végtelen magabiztossággal hitték, az egyetemi professzorokat is könnyedén zsebre tehetik az ő nagy tehetségükkel és felkészültségükkel. –Ne vegye fel azt a kendőt!</w:t>
      </w:r>
    </w:p>
    <w:p>
      <w:pPr>
        <w:pStyle w:val="Normal"/>
        <w:rPr/>
      </w:pPr>
      <w:r>
        <w:rPr/>
        <w:t xml:space="preserve">   –</w:t>
      </w:r>
      <w:r>
        <w:rPr/>
        <w:t>Ugyan, ez  nem könyöradomány!–  ráztam a fejem, és komótos lassúsággal elkezdtem felcsavarni a csuklómra a sálat. –  Ha teljes erőmmel varázsolnék itt pillanatok alatt eldőlne minden, és nem lenne izgalmas a küzdelem. Nem akarok túl könnyen győzni! –  udvariaskodtam, és közben forrt bennem a harag.</w:t>
      </w:r>
    </w:p>
    <w:p>
      <w:pPr>
        <w:pStyle w:val="Normal"/>
        <w:rPr/>
      </w:pPr>
      <w:r>
        <w:rPr/>
        <w:t xml:space="preserve">   </w:t>
      </w:r>
      <w:r>
        <w:rPr/>
        <w:t>Igazán szégyellje magát Szekith! Hol a fenében mászkál, miért kényszerít bele ebbe a borzalmasan kényelmetlen szituációba, amikor ő nyilván könnyen megtehetné azokat a bizonyos „varázslatokat”, amelyeket tőlem várnak! És akkor talán én is kapnék valami kézzel fogható bizonyítékot, hogy nem csak légvárakat építgetek, amikor elképzelem magamban a korinorisi egyetem mágiakutatási tanszékét (tanszékvezető Ejasadin Arcsin professzor, az egyetemi tanács címzetes tagja), és valóban vannak varázslatok! Erre most kaphatnék valami kézzelfogható bizonyítékot, és erre mit csinál Szekith? Na mit? Cserbenhagy!</w:t>
      </w:r>
    </w:p>
    <w:p>
      <w:pPr>
        <w:pStyle w:val="Normal"/>
        <w:rPr/>
      </w:pPr>
      <w:r>
        <w:rPr/>
        <w:t xml:space="preserve">   </w:t>
      </w:r>
      <w:r>
        <w:rPr/>
        <w:t>Merthogy cserbenhagyott, sehol sem láttam nyurga alakját, azaz magam voltam kénytelen megoldani a kérdést.</w:t>
      </w:r>
    </w:p>
    <w:p>
      <w:pPr>
        <w:pStyle w:val="Normal"/>
        <w:rPr/>
      </w:pPr>
      <w:r>
        <w:rPr/>
        <w:t xml:space="preserve">   – </w:t>
      </w:r>
      <w:r>
        <w:rPr/>
        <w:t>Mondom, fiatalember, fogadja el a felajánlott esélyt, és akkor talán megkíméli magát egy kínos kudarctól. –  nagyzoltam tovább, és remélhetőleg nem érződött a hangomon, hogy a szívem a torkomban dobog. –  Én mindenképpen felveszem ezt a darab selymet, de ne legyen olyan bolond,</w:t>
      </w:r>
    </w:p>
    <w:p>
      <w:pPr>
        <w:pStyle w:val="Normal"/>
        <w:rPr/>
      </w:pPr>
      <w:r>
        <w:rPr/>
        <w:t>hogy követi a példámat, ez nem gyerekeknek való!</w:t>
      </w:r>
    </w:p>
    <w:p>
      <w:pPr>
        <w:pStyle w:val="Normal"/>
        <w:rPr/>
      </w:pPr>
      <w:r>
        <w:rPr/>
        <w:t xml:space="preserve">   – </w:t>
      </w:r>
      <w:r>
        <w:rPr/>
        <w:t>Nem vagyok gyerek! Én is kérek egy selyemsálat! –  heveskedett Jah'Ehar.</w:t>
      </w:r>
    </w:p>
    <w:p>
      <w:pPr>
        <w:pStyle w:val="Normal"/>
        <w:rPr/>
      </w:pPr>
      <w:r>
        <w:rPr/>
        <w:t xml:space="preserve">   – </w:t>
      </w:r>
      <w:r>
        <w:rPr/>
        <w:t>Ez nagy ostobaság lenne! – tiltakoztam, de nem hagyta magát, hát egy</w:t>
      </w:r>
    </w:p>
    <w:p>
      <w:pPr>
        <w:pStyle w:val="Normal"/>
        <w:rPr/>
      </w:pPr>
      <w:r>
        <w:rPr/>
        <w:t>szolga hamarosan elszaladt, és hozott neki is egy selyemsálat.</w:t>
      </w:r>
    </w:p>
    <w:p>
      <w:pPr>
        <w:pStyle w:val="Normal"/>
        <w:rPr/>
      </w:pPr>
      <w:r>
        <w:rPr/>
        <w:t xml:space="preserve">   </w:t>
      </w:r>
      <w:r>
        <w:rPr/>
        <w:t>Én folytonosan tiltakoztam, hogy ne tegyen ilyet, nem megalázkodás, ha elfogadja a jobbtól a felajánlott előnyt, ő meg nem hagyta magát, hát végül ott álltunk egymás mellett, mindkettőnk csuklóit egy-egy selyemsál kötötte laza gúzsba.</w:t>
        <w:tab/>
      </w:r>
    </w:p>
    <w:p>
      <w:pPr>
        <w:pStyle w:val="Normal"/>
        <w:rPr/>
      </w:pPr>
      <w:r>
        <w:rPr/>
        <w:t xml:space="preserve">   – </w:t>
      </w:r>
      <w:r>
        <w:rPr/>
        <w:t>Hát, akkor most már kezdhetünk. –  sóhajtottam megtörten, de lelkemben felengedett a nyomás. Hiszen éppen nagyon ügyes voltam, ennél jobban nem teljesíthettem volna a herceg kérését, mely szerint feladatom visszafogni az ellenfél varázslóját. Azt ugyan nem tudtam, hogy a selyem milyen mértékben szívja el a varázserejét (már ha egyáltalán van ilyesmije) de azt biztos volt, hogy nekem nincs, azaz ennél többet nem tehetek. Elégedetten fordultam el a fiatalembertől, és arcomon halvány mosollyal mértem végig a küzdőteret.</w:t>
      </w:r>
    </w:p>
    <w:p>
      <w:pPr>
        <w:pStyle w:val="Normal"/>
        <w:rPr/>
      </w:pPr>
      <w:r>
        <w:rPr/>
        <w:t xml:space="preserve">    </w:t>
      </w:r>
      <w:r>
        <w:rPr/>
        <w:t>És akkor hirtelen majdnem elájultam. Hiszen itt most a herceg harcolni fog! Két legyőzhetetlennek tartott gladiátor ellen! És mi van, ha megsebesül? És ha meghal?!</w:t>
      </w:r>
    </w:p>
    <w:p>
      <w:pPr>
        <w:pStyle w:val="Normal"/>
        <w:rPr/>
      </w:pPr>
      <w:r>
        <w:rPr/>
        <w:t xml:space="preserve">    </w:t>
      </w:r>
      <w:r>
        <w:rPr/>
        <w:t>Lehet, jó olvasóm, hogy furcsának tartod aggodalmam. Elvégre, mi közöm volt nekem Harh'Hatalhoz, ehhez a nagyképű szithan önkényúrhoz, aki maga mászott bele az életveszélybe? Miért aggódtam volna érte, már azonfelül, ahogy bárki más felesleges halála miatt felháborodást érez egy civilizált ember.</w:t>
      </w:r>
    </w:p>
    <w:p>
      <w:pPr>
        <w:pStyle w:val="Normal"/>
        <w:rPr/>
      </w:pPr>
      <w:r>
        <w:rPr/>
        <w:t xml:space="preserve">   </w:t>
      </w:r>
      <w:r>
        <w:rPr/>
        <w:t>Ha így találod, igazad van, ezt józan ésszel én is belátom, de ez ugyan nem akadályozott meg abban, hogy fél pillanat alatt halálra idegeskedjem magam. Mi lesz, ha komolyan megsebesül? Egyáltalán, van valami esélye túlélni?</w:t>
      </w:r>
    </w:p>
    <w:p>
      <w:pPr>
        <w:pStyle w:val="Normal"/>
        <w:rPr/>
      </w:pPr>
      <w:r>
        <w:rPr/>
        <w:t xml:space="preserve">   </w:t>
      </w:r>
      <w:r>
        <w:rPr/>
        <w:t>Addig tulajdonképpen még sosem láttam harcolni a herceget, bár sokszor fenyegetett engem is meg másokat is a palotában kivont fegyverrel, de csak egyetlen alkalommal esett, hogy valóban használta a pengét, amikor a Fényeső Parkban megölte az ellenem merényletet elkövető férfit. De akkor is elájultam, és nem figyelhettem meg, hogyan küzd. Ért hozzá egyáltalán? És mégis, mennyiben rontja az esélyeit, hogy ketten vannak ellene?</w:t>
      </w:r>
    </w:p>
    <w:p>
      <w:pPr>
        <w:pStyle w:val="Normal"/>
        <w:rPr/>
      </w:pPr>
      <w:r>
        <w:rPr/>
        <w:t xml:space="preserve">   </w:t>
      </w:r>
      <w:r>
        <w:rPr/>
        <w:t>Hozzávetőlegesen sem tudtam megbecsülni, mivel semmit sem tudtam a harc elméletéről, és abban a pillanatban mélyen megbántam, hogy nem jártam vele gladiátorviadalokra. Borzalmas, felkavaró és undorító látvány, ahogy emberek küzdenek egymás ellen, ez világos, de egy munkájának elkötelezett kultúrantropológus nem hátrálhat meg pusztán azért, mert az általa vizsgált kultúra egy-egy vonása heveny hányingerrel tölti el!</w:t>
      </w:r>
    </w:p>
    <w:p>
      <w:pPr>
        <w:pStyle w:val="Normal"/>
        <w:rPr/>
      </w:pPr>
      <w:r>
        <w:rPr/>
        <w:t xml:space="preserve">   </w:t>
      </w:r>
      <w:r>
        <w:rPr/>
        <w:t>Közben a küzdő felek kimentek az udvar közepére, a katonák jókora helyet nyitottak nekik, Erh'Narak pedig nagy hangon felkonferálta az eseményt. Nem is igazán értettem, miről beszél, tompán jutottak el hozzám a szavak, melyben méltatta a nagy eseményt, az Ikrek harci tudását, Harh'Hatal herceg méltányosságát, hogy maga hajlandó megölni két szökött rabszolgát, és még arra is kitért, hogy a harcoló feleket páratlan varázslók fogják segíteni, látványos, nagy varázslatokkal.</w:t>
      </w:r>
    </w:p>
    <w:p>
      <w:pPr>
        <w:pStyle w:val="Normal"/>
        <w:rPr/>
      </w:pPr>
      <w:r>
        <w:rPr/>
        <w:t xml:space="preserve">  – </w:t>
      </w:r>
      <w:r>
        <w:rPr/>
        <w:t>És ne feledjétek, Ikrek, ha győztök, nem csak kegyelmet kaptok, de én felszabadítalak titeket! –  fejezte be a szónoklatot, mire a két gladiátor harsány kiáltással lendítette ég felé a fegyverét, majd  óvatosan elindultak előre.</w:t>
      </w:r>
    </w:p>
    <w:p>
      <w:pPr>
        <w:pStyle w:val="Normal"/>
        <w:rPr/>
      </w:pPr>
      <w:r>
        <w:rPr/>
        <w:t>A kezükben tartott kardokon túl egyszerű sarut viseltek, és szürke, ujjatlan kaftánt, amely alig ért a térdükig. Jól látszottak feszülő izmaik, velük szemben vékonynak és törékenynek tűnt a herceg, aki csak állt felfele kunkorodó orrú csizmájában, színes ruháját meg-meglendítette a  könnyű szellő. A feszültség a torkomra forrasztotta a levegőt, de nem csak nekem, néma csend honolt a napsütötte udvar felett. Aztán egyszer csak összecsaptak.</w:t>
      </w:r>
    </w:p>
    <w:p>
      <w:pPr>
        <w:pStyle w:val="Normal"/>
        <w:rPr/>
      </w:pPr>
      <w:r>
        <w:rPr/>
        <w:t xml:space="preserve">   </w:t>
      </w:r>
      <w:r>
        <w:rPr/>
        <w:t>Magáról a harcról nem nagyon tudok beszámolni, mint már említettem nem értek hozzá. Csak néztem, ahogy össze-összecsendülnek a pengék, á három férfi mintha valami bonyolult táncot járt volna, úgy keringett pörgött egymás körül, számomra átláthatatlan rendszer szerint. A közönség pedig tombolt, tapssal, aggódó és bíztató kiáltásokkal üdvözölve egy-egy, számukra nyilván követhető akciót.</w:t>
      </w:r>
    </w:p>
    <w:p>
      <w:pPr>
        <w:pStyle w:val="Normal"/>
        <w:rPr/>
      </w:pPr>
      <w:r>
        <w:rPr/>
        <w:t xml:space="preserve">   </w:t>
      </w:r>
      <w:r>
        <w:rPr/>
        <w:t>Magam leginkább ebből vontam le következtetéseket a helyzet állásával kapcsolatban, még pontosabban fél szemmel Kiriát lestem, aki szájba gyömöszölt ököllel idegeskedett mellettem. Illetve egy ideig idegeskedett, aztán lassan láttam, hogy enyhül a feszültség, ami addig görcsben tartotta egész testét. Akkor már én is észrevettem, hogy az Ikrek egyike nyilván megsebesült, ruháján lassan hosszúkásforma vérfolt terpeszkedett el, és attól kezdve inkább háttérben maradt, félig- meddig egyedül hagyva testvérét.</w:t>
      </w:r>
    </w:p>
    <w:p>
      <w:pPr>
        <w:pStyle w:val="Normal"/>
        <w:rPr/>
      </w:pPr>
      <w:r>
        <w:rPr/>
        <w:t xml:space="preserve">   </w:t>
      </w:r>
      <w:r>
        <w:rPr/>
        <w:t>És vér mocskolta a fegyvereket, a rosszullét kerülgetett, de kényszerítettem magam, hogy nézzem, mert tudni akartam, mi történik; hát láttam mindent, még annál is jobban, mint azt a halálesetet, melyet előtte pár hónappal néztem végig, akkor először járva gladiátorviadalon, tudatlan módon rácsodálkozva erre a barbár sportra. Hát láttam mindent, immár másodszor láttam, ahogy emberek halnak meg egy- egy szempillantásnál kurtább idő alatt, végleg elterülve a véres homokon. Mindezt végignéztem, teljes erővel visszatartva rosszullétem, de amikor vége lett, elgyengültek a lábaim, és le kellett ülnöm az egyik közeli padra.</w:t>
      </w:r>
    </w:p>
    <w:p>
      <w:pPr>
        <w:pStyle w:val="Normal"/>
        <w:rPr/>
      </w:pPr>
      <w:r>
        <w:rPr/>
        <w:t xml:space="preserve">   </w:t>
      </w:r>
      <w:r>
        <w:rPr/>
        <w:t>Szerencsére hely akadt, mert amikor véget ért a harc, mindenki felugrált, körbevették az arénából kivonuló herceget, pillanatok alatt teljes lett a káosz.</w:t>
      </w:r>
    </w:p>
    <w:p>
      <w:pPr>
        <w:pStyle w:val="Normal"/>
        <w:rPr/>
      </w:pPr>
      <w:r>
        <w:rPr/>
        <w:t xml:space="preserve">   „</w:t>
      </w:r>
      <w:r>
        <w:rPr/>
        <w:t>Ez szép volt”, „csodás győzelem” kiabáltak az emberek, Erh'Narak pedig kényszeredett mosollyal köszöntötte Harh'Hatalt.</w:t>
      </w:r>
    </w:p>
    <w:p>
      <w:pPr>
        <w:pStyle w:val="Normal"/>
        <w:rPr/>
      </w:pPr>
      <w:r>
        <w:rPr/>
        <w:t xml:space="preserve">    – </w:t>
      </w:r>
      <w:r>
        <w:rPr/>
        <w:t>Szép harc volt, még az se von le az értékéből, hogy tizenötezret vesztettem az utolsó fél percében.</w:t>
      </w:r>
    </w:p>
    <w:p>
      <w:pPr>
        <w:pStyle w:val="Normal"/>
        <w:rPr/>
      </w:pPr>
      <w:r>
        <w:rPr/>
        <w:t xml:space="preserve">    – </w:t>
      </w:r>
      <w:r>
        <w:rPr/>
        <w:t>Add el a varázslódat, az ő ára talán fedezi a károd, bár kötve hiszem hogy ezek után kapkodnának utána a vevők! –  morogta a herceg, és egy pillantás erejéig mindketten oldalra néztek, szegény fiatalemberre.</w:t>
      </w:r>
    </w:p>
    <w:p>
      <w:pPr>
        <w:pStyle w:val="Normal"/>
        <w:rPr/>
      </w:pPr>
      <w:r>
        <w:rPr/>
        <w:t xml:space="preserve">   </w:t>
      </w:r>
      <w:r>
        <w:rPr/>
        <w:t>Ő még mindig ott állt a küzdőtér mellett, fakó volt az arca, és nyitott szájjal vette a levegőt. Semmit sem tett végig, semmit, de mégis úgy tűnt mint aki valami komoly erőfeszítésen van túl. Izzadság csorgott a szemébe, és remegett a keze, bár fogalmam sem volt, tulajdonképpen mitől, és így ezt kevésnek éreztem konkrét bizonyítéknak a mágia létezésére.</w:t>
      </w:r>
    </w:p>
    <w:p>
      <w:pPr>
        <w:pStyle w:val="Normal"/>
        <w:rPr/>
      </w:pPr>
      <w:r>
        <w:rPr/>
        <w:t xml:space="preserve">   – </w:t>
      </w:r>
      <w:r>
        <w:rPr/>
        <w:t>Eh, azért a te fehéraranyparti varázslónőd is belefáradt! –  intett felém a lehető legfölényesebben házigazdánk.</w:t>
      </w:r>
    </w:p>
    <w:p>
      <w:pPr>
        <w:pStyle w:val="Normal"/>
        <w:rPr/>
      </w:pPr>
      <w:r>
        <w:rPr/>
        <w:t xml:space="preserve">    – </w:t>
      </w:r>
      <w:r>
        <w:rPr/>
        <w:t>Korinorisi Arh'hinnak ez semmi volt –  mosolyodott el a herceg, és fáradt mozdulattal megtörölte a homlokát, aztán felém intett. – Gyere ide! Gyere ide, Arh'hin, mert te a legteljesebb kegyemben állsz, és azt akarom, hogy ma mellettem ülj a lakomaasztalnál!</w:t>
      </w:r>
    </w:p>
    <w:p>
      <w:pPr>
        <w:pStyle w:val="Normal"/>
        <w:rPr/>
      </w:pPr>
      <w:r>
        <w:rPr/>
        <w:t xml:space="preserve">   –  </w:t>
      </w:r>
      <w:r>
        <w:rPr/>
        <w:t>Megyek, herceg! – tápászkodtam fel a padról kelletlenül, és engedelmesen mellé léptem, hogy a lakomaterembe kísérjem. Legnagyobb megdöbbenésemre átkarolta a vállam, és még rám is támaszkodott, hogy majdnem összecsuklottam, de mielőtt ezt szóvá tehettem volna, hirtelen ott termett Kiria is.</w:t>
      </w:r>
    </w:p>
    <w:p>
      <w:pPr>
        <w:pStyle w:val="Normal"/>
        <w:rPr/>
      </w:pPr>
      <w:r>
        <w:rPr/>
        <w:t xml:space="preserve">   –  </w:t>
      </w:r>
      <w:r>
        <w:rPr/>
        <w:t>Eh, hagyjuk ki a lakomát, Hatal! –  nyűgösködött, és közben ő is belekarolt a hercegbe, ketten két oldalról már biztonsággal megtartottuk. – Ma már eleget szórakoztunk, menjünk haza!</w:t>
      </w:r>
    </w:p>
    <w:p>
      <w:pPr>
        <w:pStyle w:val="Normal"/>
        <w:rPr/>
      </w:pPr>
      <w:r>
        <w:rPr/>
        <w:t xml:space="preserve">   – </w:t>
      </w:r>
      <w:r>
        <w:rPr/>
        <w:t>Szó sem lehet róla, hogy megsértsük a házigazdánkat, és még csak egy pohár italt se fogyasszunk! Természetesen részt veszünk a lakomán, gyerünk! – parancsolta, és tényleg elindult, arcán feszes mosollyal, könnyedén fogadva a jobbról- balról érkező gratulációkat.</w:t>
      </w:r>
    </w:p>
    <w:p>
      <w:pPr>
        <w:pStyle w:val="Normal"/>
        <w:rPr/>
      </w:pPr>
      <w:r>
        <w:rPr/>
        <w:t xml:space="preserve">   </w:t>
      </w:r>
      <w:r>
        <w:rPr/>
        <w:t>És közben ránk támaszkodott, ha mi két oldalról nem tartjuk Kiriával, talán össze is esik. Kénytelen voltam arra gondolni, hogy esetleg megsebesült, de semmi konkrét nyomát nem láttam, és azt is azonnal megértettem, hogy erről itt, valami eszement szithan oknál fogva, nem lehet beszélni.</w:t>
      </w:r>
    </w:p>
    <w:p>
      <w:pPr>
        <w:pStyle w:val="Normal"/>
        <w:rPr/>
      </w:pPr>
      <w:r>
        <w:rPr/>
        <w:t xml:space="preserve">   </w:t>
      </w:r>
      <w:r>
        <w:rPr/>
        <w:t>Hát bevonultunk a hatalmas, fedett teraszra, ahol már megterítettek, elfoglaltuk a helyünket az asztalfőn, és elkezdődött az étkezés. Mi ketten Kiriával továbbra is a herceg mellett ültük. Akkor már biztos voltam benne, hogy baj van, Harh'Hatal sokkal visszafogottabban viselkedett a szokottnál, sápadt arccal, merev derékkal hevert, és egy kurta, de határozott mozdulattal elküldte a csinos szolgálólányt, aki mellé akart telepedni.</w:t>
      </w:r>
    </w:p>
    <w:p>
      <w:pPr>
        <w:pStyle w:val="Normal"/>
        <w:rPr/>
      </w:pPr>
      <w:r>
        <w:rPr/>
        <w:t xml:space="preserve">   </w:t>
      </w:r>
      <w:r>
        <w:rPr/>
        <w:t>Közben pedig beszélgettünk, illetve leginkább Kiria társalgott, tettetett könnyedséggel fecsegett házigazdánknak holmi vadászanekdotákat, kacagott és rázta a fejét, mikor mit követelt a mesélt kaland, és csak lopva leste öccsét, hogy az hogyan érzi magát. A herceg csak néha-néha szólt közbe, általában röviden, egy alkalommal pedig nem is fejezte be a mondatot, Kiriának kellett közbevágnia, és átvenni tőle a szót. A percek végtelen lassúsággal vánszorogtak, újabb és újabb fogások érkeztek, az ebéd végtelenné nyúlt, és én szavamra évekkel éreztem magam öregebbnek, amikor végre kihozták a süteményestálakat.</w:t>
      </w:r>
    </w:p>
    <w:p>
      <w:pPr>
        <w:pStyle w:val="Normal"/>
        <w:rPr/>
      </w:pPr>
      <w:r>
        <w:rPr/>
        <w:t xml:space="preserve">     – </w:t>
      </w:r>
      <w:r>
        <w:rPr/>
        <w:t>Délutánra egy kis csónakázást terveztem, és van még egy meglepetésem, egy kis vízi játék biztos vagyok benne, hogy tetszeni fog neked, Kiria kedves! – csacsogott közben Erh'Narak, mint aki nem is veszi észre a herceg szokatlan szótlanságát.</w:t>
      </w:r>
    </w:p>
    <w:p>
      <w:pPr>
        <w:pStyle w:val="Normal"/>
        <w:rPr/>
      </w:pPr>
      <w:r>
        <w:rPr/>
        <w:t xml:space="preserve">    – </w:t>
      </w:r>
      <w:r>
        <w:rPr/>
        <w:t>Mára elegem van a meglepetésekből! –  nyűgösködött Kiria, és még az aranyálarcos Eshílát is megszégyenítő kényességgel érintette ujjbegyeit a homlokához. –  És amúgy is, megfájdult a fejem, nincs kedvem semmihez!</w:t>
      </w:r>
    </w:p>
    <w:p>
      <w:pPr>
        <w:pStyle w:val="Normal"/>
        <w:rPr/>
      </w:pPr>
      <w:r>
        <w:rPr/>
        <w:t xml:space="preserve">  – </w:t>
      </w:r>
      <w:r>
        <w:rPr/>
        <w:t>Akkor dőlj le, nyittatok neked egy szobát. Aludj egyet, úgyis szívesen beszélgetnék Hatallal, és gondolom, téged csak untatnának a minket érdeklő témák! Gyere, barátom, sétáljunk egyet! –  intett házigazdánk a hercegnek, de mielőtt az megmozdulhatott volna, Kiria sietve megragadta a karját, és maga felé húzta, ezzel felmentve őt a felállás nehézsége alól.</w:t>
      </w:r>
    </w:p>
    <w:p>
      <w:pPr>
        <w:pStyle w:val="Normal"/>
        <w:rPr/>
      </w:pPr>
      <w:r>
        <w:rPr/>
        <w:t xml:space="preserve">   – </w:t>
      </w:r>
      <w:r>
        <w:rPr/>
        <w:t>Nem, jobb lenne, ha hazamennék! Unom magam, Hatal! Ha nem viszel haza, akkor meg fogok haragudni! Szavamra, nagyon meg fogok haragudni!</w:t>
      </w:r>
    </w:p>
    <w:p>
      <w:pPr>
        <w:pStyle w:val="Normal"/>
        <w:rPr/>
      </w:pPr>
      <w:r>
        <w:rPr/>
        <w:t xml:space="preserve">   – </w:t>
      </w:r>
      <w:r>
        <w:rPr/>
        <w:t>Hát, látod, Narak, ilyen az asszonyi szeszély! –  magyarázkodott kínosan mosolyogva Harh'Hatal. –  Tényleg szívesen maradnék, de akkor Kiria pokollá tenné a holnapi napomat. Bár neked magyarázzam, akinek már négy felesége volt.</w:t>
      </w:r>
    </w:p>
    <w:p>
      <w:pPr>
        <w:pStyle w:val="Normal"/>
        <w:rPr/>
      </w:pPr>
      <w:r>
        <w:rPr/>
        <w:t xml:space="preserve">   – </w:t>
      </w:r>
      <w:r>
        <w:rPr/>
        <w:t>Ne emlegessük őket, szith'szavah, ami elmúlt, elmúlt! –  visszakozott a házigazda, és ez a megjegyzés talált, utána már nem ellenezte, hogy távozzunk.</w:t>
      </w:r>
    </w:p>
    <w:p>
      <w:pPr>
        <w:pStyle w:val="Normal"/>
        <w:rPr/>
      </w:pPr>
      <w:r>
        <w:rPr/>
        <w:t xml:space="preserve">   </w:t>
      </w:r>
      <w:r>
        <w:rPr/>
        <w:t>A herceg magától állt fel az asztal mellől, de az udvarra kifele menet már támogatni kellett, bár a látszatra akkor is ügyeltünk, és azt mutattok, hogy jókedvűen összekapaszkodva sietünk kifelé. Még meg is álltunk néhány embernél elköszönni, Harh'Hatal szokott, hideg arckifejezésével fogadta a jókívánságokat, de amint beültünk a gyaloghintóba, és elválasztott minket a függöny a vendégektől, lefoszlott arcáról a kényszerű merevség, és átadta helyét a fájdalomnak.</w:t>
        <w:tab/>
      </w:r>
    </w:p>
    <w:p>
      <w:pPr>
        <w:pStyle w:val="Normal"/>
        <w:rPr/>
      </w:pPr>
      <w:r>
        <w:rPr/>
        <w:t xml:space="preserve">     – </w:t>
      </w:r>
      <w:r>
        <w:rPr/>
        <w:t>Hogy a disznók egyék meg, aki azt a ganajos pengét kovácsolta! – sziszegte, Kiria  pedig már mellette térdelt, és úgy rántotta fel a herceg kaftánját, hogy attól féltem, mindjárt szét is szakadt a gyenge anyag.</w:t>
      </w:r>
    </w:p>
    <w:p>
      <w:pPr>
        <w:pStyle w:val="Normal"/>
        <w:rPr/>
      </w:pPr>
      <w:r>
        <w:rPr/>
        <w:t xml:space="preserve">    – </w:t>
      </w:r>
      <w:r>
        <w:rPr/>
        <w:t>Ostoba vagy, Hatal, mint egy utolsó rabszolga, apánk őrjöngeni fog ha megtudja, miféle okból kockáztattad az életedet, és játszol a halállal! –  dühöngött, és közben értő kézzel lelte meg a herceg oldalán vöröslő sebet. Hosszú vágás került napvilágra, puszta látványától nekiszédültem a gyalog. hintó falának.</w:t>
      </w:r>
    </w:p>
    <w:p>
      <w:pPr>
        <w:pStyle w:val="Normal"/>
        <w:rPr/>
      </w:pPr>
      <w:r>
        <w:rPr/>
        <w:t xml:space="preserve">   – </w:t>
      </w:r>
      <w:r>
        <w:rPr/>
        <w:t>Nem játszom a halállal, ez a kis horzsolás semmi, szith'szavah!</w:t>
      </w:r>
    </w:p>
    <w:p>
      <w:pPr>
        <w:pStyle w:val="Normal"/>
        <w:rPr/>
      </w:pPr>
      <w:r>
        <w:rPr/>
        <w:t xml:space="preserve">   – </w:t>
      </w:r>
      <w:r>
        <w:rPr/>
        <w:t>Horzsolás? Mély vágás! És miért? Csak hogy a csőcselék a szájára vegye a neved, és holnap attól zengjen a piac, hogy karcolás nélkül legyőzted a legyőzhetetlen Ikreket! Mondhatom, sokat kockáztattál ezért a semmit sem érő pletykáért! –  zsörtölődött Kiria, miközben saját kaftánjából tépett kötést, majd szakszerűen ellátta öccse sebét.</w:t>
      </w:r>
    </w:p>
    <w:p>
      <w:pPr>
        <w:pStyle w:val="Normal"/>
        <w:rPr/>
      </w:pPr>
      <w:r>
        <w:rPr/>
        <w:t xml:space="preserve">   –  </w:t>
      </w:r>
      <w:r>
        <w:rPr/>
        <w:t>Nem érdekel a pletyka, és végképp nem érdekel a piac, annak a lármája nem hallatszik fel az ablakomig. De nem volt kedvem látni, ahogy lenyilazzák az Ikreket, mint valami állatokat. Megérdemelték, hogy tisztességes harcban hallhassanak meg, az én fegyveremtől! – szögezte le a herceg, én pedig elgondolkodtam az egészen. Igen, egyik oldalról persze ez egy sima kettős gyilkosság volt, amiért otthon életfogytiglani fegyház járna, de más részről...</w:t>
      </w:r>
    </w:p>
    <w:p>
      <w:pPr>
        <w:pStyle w:val="Normal"/>
        <w:rPr/>
      </w:pPr>
      <w:r>
        <w:rPr/>
        <w:t xml:space="preserve">   </w:t>
      </w:r>
      <w:r>
        <w:rPr/>
        <w:t>A hintó pedig elhagyta a palota kertjét, kikeveredtünk az utcára, körülöttünk felzsongott a szithan mindennapok kavalkádja.</w:t>
      </w:r>
    </w:p>
    <w:p>
      <w:pPr>
        <w:pStyle w:val="Normal"/>
        <w:rPr/>
      </w:pPr>
      <w:r>
        <w:rPr/>
        <w:t xml:space="preserve">   – </w:t>
      </w:r>
      <w:r>
        <w:rPr/>
        <w:t>És Szekith? –  jutott hirtelen eszembe. –  Hol van Szekith? Az egész lakoma alatt nem láttam, neki nem kéne velünk lennie?</w:t>
      </w:r>
    </w:p>
    <w:p>
      <w:pPr>
        <w:pStyle w:val="Normal"/>
        <w:rPr/>
      </w:pPr>
      <w:r>
        <w:rPr/>
        <w:t xml:space="preserve">   – </w:t>
      </w:r>
      <w:r>
        <w:rPr/>
        <w:t>Szekith érdekel utolsónak a családból! –  morogta válaszként a herceg, gyenge hangon, nyilván a vérveszteség fárasztotta el, és Kiria sem érezte át a problémát.</w:t>
      </w:r>
    </w:p>
    <w:p>
      <w:pPr>
        <w:pStyle w:val="Normal"/>
        <w:rPr/>
      </w:pPr>
      <w:r>
        <w:rPr/>
        <w:t xml:space="preserve">   – </w:t>
      </w:r>
      <w:r>
        <w:rPr/>
        <w:t>Szekith magától is hazatalál, és addig is ott mulat, ahol kedve van rá, szith'szavah!</w:t>
      </w:r>
    </w:p>
    <w:p>
      <w:pPr>
        <w:pStyle w:val="Normal"/>
        <w:rPr/>
      </w:pPr>
      <w:r>
        <w:rPr/>
        <w:t xml:space="preserve">   </w:t>
      </w:r>
      <w:r>
        <w:rPr/>
        <w:t>Láthatóan ezzel el is intézték a kérdést, hát én sem feszegettem tovább, inkább azon gondolkodtam, hogy akkor most tévedtem, és Szekith mégsem varázsló, vagy pedig nagyon is az, és ez a kis kalamajka csak arra volt jó, hogy elvonjuk róla a figyelmet, amíg ő valami szörnyen titkos és fontos dolgot elintéz azzal a koszorús lánnyal, aki ki tudja, ki lehet...</w:t>
      </w:r>
    </w:p>
    <w:p>
      <w:pPr>
        <w:pStyle w:val="Normal"/>
        <w:rPr/>
      </w:pPr>
      <w:r>
        <w:rPr/>
        <w:t xml:space="preserve">   </w:t>
      </w:r>
      <w:r>
        <w:rPr/>
        <w:t>És ha mindezen történtekből te, jó olvasóm, azt a következtetést vonod le, hogy én addigra már megdöbbentő természetességgel tudtam igazodni a szithanok eszetlenségeihez, akkor igazad van. Mert hogy aztán este, amikor már nyugodt kis padlásszobámban pihentem, és az ablakon át lestem a kerekedő holdat, akkor az járt a fejemben, hogy bár aznap a herceg a szemem előtt vált kétszeres gyilkossá, de én mégsem bánom, hogy túlélte.</w:t>
      </w:r>
    </w:p>
    <w:p>
      <w:pPr>
        <w:pStyle w:val="Normal"/>
        <w:rPr/>
      </w:pPr>
      <w:r>
        <w:rPr/>
        <w:t xml:space="preserve">     </w:t>
      </w:r>
    </w:p>
    <w:p>
      <w:pPr>
        <w:pStyle w:val="Normal"/>
        <w:rPr/>
      </w:pPr>
      <w:r>
        <w:rPr/>
        <w:tab/>
        <w:tab/>
      </w:r>
    </w:p>
    <w:p>
      <w:pPr>
        <w:pStyle w:val="Normal"/>
        <w:rPr/>
      </w:pPr>
      <w:r>
        <w:rPr/>
        <w:t xml:space="preserve">   </w:t>
      </w:r>
      <w:r>
        <w:rPr/>
        <w:t>Sőt, szith'szavah, a megfelelően átérzett erkölcsi felháborodás mögött  igenis örültem neki, hogy nem halt meg!</w:t>
        <w:tab/>
      </w:r>
    </w:p>
    <w:p>
      <w:pPr>
        <w:pStyle w:val="Normal"/>
        <w:rPr/>
      </w:pPr>
      <w:r>
        <w:rPr/>
      </w:r>
    </w:p>
    <w:p>
      <w:pPr>
        <w:pStyle w:val="Normal"/>
        <w:jc w:val="center"/>
        <w:rPr/>
      </w:pPr>
      <w:r>
        <w:rPr/>
        <w:t>*   *   *</w:t>
      </w:r>
    </w:p>
    <w:p>
      <w:pPr>
        <w:pStyle w:val="Normal"/>
        <w:rPr/>
      </w:pPr>
      <w:r>
        <w:rPr/>
      </w:r>
    </w:p>
    <w:p>
      <w:pPr>
        <w:pStyle w:val="Normal"/>
        <w:rPr/>
      </w:pPr>
      <w:r>
        <w:rPr/>
        <w:t xml:space="preserve">   </w:t>
      </w:r>
      <w:r>
        <w:rPr/>
        <w:t>Másnap a herceg nem jelent meg a reggelinél, de ezen nem csodálkoztam, számomra nyilvánvaló volt, hogy súlyos sebével még hetekig fogja nyomni az ágyat. Emlékszem, egyszer egy barátságos labdajáték meccsen az egyik srác elesett, és borzalmasan végighorzsolta a lábát, az orvosok pedig</w:t>
      </w:r>
    </w:p>
    <w:p>
      <w:pPr>
        <w:pStyle w:val="Normal"/>
        <w:rPr/>
      </w:pPr>
      <w:r>
        <w:rPr/>
        <w:t>egy hétre kiírták, és végig feküdnie kellett. Egy súlyos, vágott seb ki tudja hány hét alatt gyógyul meg?</w:t>
        <w:tab/>
      </w:r>
    </w:p>
    <w:p>
      <w:pPr>
        <w:pStyle w:val="Normal"/>
        <w:rPr/>
      </w:pPr>
      <w:r>
        <w:rPr/>
        <w:t xml:space="preserve">   </w:t>
      </w:r>
      <w:r>
        <w:rPr/>
        <w:t>Kiria is távol maradt, feltételezem, öccsét ápolta, ez sem lepett meg az annál inkább, hogy Szekith sem volt sehol. Kettesben étkeztem Isith'Hissel aki leplezetlen haraggal méregetett, el is vette az étvágyamat, hát pár falat legyömöszölése után elmenekültem a könyvtárba, és hasznos munkával töltöttem az egész napot, tovább dolgoztam a katalóguson. Feltétlenül be szerettem volna fejezni, mielőtt elutazom, és akkor már nem volt sok idő van hátra a hajóm érkeztéig.</w:t>
      </w:r>
    </w:p>
    <w:p>
      <w:pPr>
        <w:pStyle w:val="Normal"/>
        <w:rPr/>
      </w:pPr>
      <w:r>
        <w:rPr/>
        <w:t xml:space="preserve">   </w:t>
      </w:r>
      <w:r>
        <w:rPr/>
        <w:t>Szekith csak másnap került elő, frissen és jókedvűen társalgott velem a reggelizőasztalnál, aztán a szokott módon átvonultunk a könyvtárba, játszani pár parti sakkot.</w:t>
      </w:r>
    </w:p>
    <w:p>
      <w:pPr>
        <w:pStyle w:val="Normal"/>
        <w:rPr/>
      </w:pPr>
      <w:r>
        <w:rPr/>
        <w:t xml:space="preserve">   – </w:t>
      </w:r>
      <w:r>
        <w:rPr/>
        <w:t>Nos, még nem is volt alkalmam kérdezni, hogy érezted magad Erh'Narak kerti mulatságán. –  dobtam fel rögtön a megnyitás után, mivel a fejembe vettem, hogy kipuhatolom, miféle fontos, titkos küldetés miatt nem vehetett részt azon a párbajon, ahol az ő hiányában nekem kellett varázslóként szélhámoskodnom.</w:t>
      </w:r>
    </w:p>
    <w:p>
      <w:pPr>
        <w:pStyle w:val="Normal"/>
        <w:rPr/>
      </w:pPr>
      <w:r>
        <w:rPr/>
        <w:t xml:space="preserve">   – </w:t>
      </w:r>
      <w:r>
        <w:rPr/>
        <w:t>Pocsék volt, de hát mi mást lehet várni egy kerti mulatságtól? –  biggyesztette le az ajkát.</w:t>
      </w:r>
    </w:p>
    <w:p>
      <w:pPr>
        <w:pStyle w:val="Normal"/>
        <w:rPr/>
      </w:pPr>
      <w:r>
        <w:rPr/>
        <w:t xml:space="preserve">   – </w:t>
      </w:r>
      <w:r>
        <w:rPr/>
        <w:t xml:space="preserve">Jól eltűntél, mivel ütötted el az időd, hogy még a híres Ikrek küzdelmét sem nézted meg? Pedig érdekes volt! </w:t>
      </w:r>
    </w:p>
    <w:p>
      <w:pPr>
        <w:pStyle w:val="Normal"/>
        <w:rPr/>
      </w:pPr>
      <w:r>
        <w:rPr/>
        <w:t xml:space="preserve">   –</w:t>
      </w:r>
      <w:r>
        <w:rPr/>
        <w:t>Érdekes? Én azt hittem, ti, Fehérparton nem hódoltok az ilyen véres szórakozásoknak!</w:t>
      </w:r>
    </w:p>
    <w:p>
      <w:pPr>
        <w:pStyle w:val="Normal"/>
        <w:rPr/>
      </w:pPr>
      <w:r>
        <w:rPr/>
        <w:t xml:space="preserve">   – </w:t>
      </w:r>
      <w:r>
        <w:rPr/>
        <w:t>Öőö... Persze nem, nem is úgy értettem! Hanem hogy az öcséd harcolt, az azért mégis érdekes, nem? Miért hagytad ki?</w:t>
        <w:tab/>
      </w:r>
    </w:p>
    <w:p>
      <w:pPr>
        <w:pStyle w:val="Normal"/>
        <w:rPr/>
      </w:pPr>
      <w:r>
        <w:rPr/>
        <w:t xml:space="preserve">   – </w:t>
      </w:r>
      <w:r>
        <w:rPr/>
        <w:t>Borzalmasan nem érdekel, ha Hatal, puszta nagyképűségből és gőgből,</w:t>
      </w:r>
    </w:p>
    <w:p>
      <w:pPr>
        <w:pStyle w:val="Normal"/>
        <w:rPr/>
      </w:pPr>
      <w:r>
        <w:rPr/>
        <w:t>felszabdal pár rabszolgát.</w:t>
        <w:tab/>
      </w:r>
    </w:p>
    <w:p>
      <w:pPr>
        <w:pStyle w:val="Normal"/>
        <w:rPr/>
      </w:pPr>
      <w:r>
        <w:rPr/>
        <w:t xml:space="preserve">   – </w:t>
      </w:r>
      <w:r>
        <w:rPr/>
        <w:t>Azt mondta, azért tette, hogy az Ikrek méltó halált halhassanak –  ismételtem a hercegtől hallott érvet, mellesleg elég csekély meggyőződéssel, mivel azért annyira nem tudtam magamévá tenni ezt az álláspontot.</w:t>
      </w:r>
    </w:p>
    <w:p>
      <w:pPr>
        <w:pStyle w:val="Normal"/>
        <w:rPr/>
      </w:pPr>
      <w:r>
        <w:rPr/>
        <w:t xml:space="preserve">    – </w:t>
      </w:r>
      <w:r>
        <w:rPr/>
        <w:t>Ostobaság, csak azért tette, hogy utána az ő legyőzhetetlenségéről zengjen a város. Mondhatom, ez a pletyka megérte, hogy az életét kockáztassa!</w:t>
      </w:r>
    </w:p>
    <w:p>
      <w:pPr>
        <w:pStyle w:val="Normal"/>
        <w:rPr/>
      </w:pPr>
      <w:r>
        <w:rPr/>
        <w:t xml:space="preserve">   – </w:t>
      </w:r>
      <w:r>
        <w:rPr/>
        <w:t>Miért, tényleg erről pletykálnak?</w:t>
      </w:r>
    </w:p>
    <w:p>
      <w:pPr>
        <w:pStyle w:val="Normal"/>
        <w:rPr/>
      </w:pPr>
      <w:r>
        <w:rPr/>
        <w:t xml:space="preserve">   – </w:t>
      </w:r>
      <w:r>
        <w:rPr/>
        <w:t>Azt én nem tudhatom! –  csattant fel ingerülten, mintha valami sértőt mondtam volna, mire gyorsan témát váltottam.</w:t>
      </w:r>
    </w:p>
    <w:p>
      <w:pPr>
        <w:pStyle w:val="Normal"/>
        <w:rPr/>
      </w:pPr>
      <w:r>
        <w:rPr/>
        <w:t xml:space="preserve">  – </w:t>
      </w:r>
      <w:r>
        <w:rPr/>
        <w:t>Persze, nem kell tudnod. Egyébként, ki volt a lány, akivel a mulatság</w:t>
      </w:r>
    </w:p>
    <w:p>
      <w:pPr>
        <w:pStyle w:val="Normal"/>
        <w:rPr/>
      </w:pPr>
      <w:r>
        <w:rPr/>
        <w:t>alatt sétáltál?</w:t>
      </w:r>
    </w:p>
    <w:p>
      <w:pPr>
        <w:pStyle w:val="Normal"/>
        <w:rPr/>
      </w:pPr>
      <w:r>
        <w:rPr/>
        <w:t xml:space="preserve">   – </w:t>
      </w:r>
      <w:r>
        <w:rPr/>
        <w:t>Lány? –  kérdezett vissza értetlenül.</w:t>
      </w:r>
    </w:p>
    <w:p>
      <w:pPr>
        <w:pStyle w:val="Normal"/>
        <w:rPr/>
      </w:pPr>
      <w:r>
        <w:rPr/>
        <w:t xml:space="preserve">   – </w:t>
      </w:r>
      <w:r>
        <w:rPr/>
        <w:t>Az a koszorús, fekete hajú. Láttalak titeket a tóparton sétálni.</w:t>
      </w:r>
    </w:p>
    <w:p>
      <w:pPr>
        <w:pStyle w:val="Normal"/>
        <w:rPr/>
      </w:pPr>
      <w:r>
        <w:rPr/>
        <w:t xml:space="preserve">   – </w:t>
      </w:r>
      <w:r>
        <w:rPr/>
        <w:t>Ja, a koszorús! –  ismételte, és bár jól palástolta, de azt hiszem, igen zavarba jött. –  Nos, csak egy lány volt a vendégek közül, akivel elbeszélgettem. Nem érdekes.</w:t>
      </w:r>
    </w:p>
    <w:p>
      <w:pPr>
        <w:pStyle w:val="Normal"/>
        <w:rPr/>
      </w:pPr>
      <w:r>
        <w:rPr/>
        <w:t xml:space="preserve">   – </w:t>
      </w:r>
      <w:r>
        <w:rPr/>
        <w:t>Persze, nyilván nem érdekes.</w:t>
      </w:r>
    </w:p>
    <w:p>
      <w:pPr>
        <w:pStyle w:val="Normal"/>
        <w:rPr/>
      </w:pPr>
      <w:r>
        <w:rPr/>
        <w:t xml:space="preserve">   – </w:t>
      </w:r>
      <w:r>
        <w:rPr/>
        <w:t>Ha kérhetlek ne is említsd meg Hátainak, hogy vele voltam.</w:t>
      </w:r>
    </w:p>
    <w:p>
      <w:pPr>
        <w:pStyle w:val="Normal"/>
        <w:rPr/>
      </w:pPr>
      <w:r>
        <w:rPr/>
        <w:t xml:space="preserve">   – </w:t>
      </w:r>
      <w:r>
        <w:rPr/>
        <w:t>Miért ne említhetném?</w:t>
      </w:r>
    </w:p>
    <w:p>
      <w:pPr>
        <w:pStyle w:val="Normal"/>
        <w:rPr/>
      </w:pPr>
      <w:r>
        <w:rPr/>
        <w:t xml:space="preserve">   – </w:t>
      </w:r>
      <w:r>
        <w:rPr/>
        <w:t>Mert amilyen felfuvalkodott hólyag, biztosan zokon venné, hogy egy egyszerű lány miatt hagytam ki az ő hősi küzdelmét –  magyarázta, és mivel ettől még nem simultak el a homlokomon a ráncok (vajon Harh'Hatal a maga nagy nemtörődömségében tényleg haragudna, amiért Szekith nem volt ott a párbajon?), még cinkosan kacsintva hozzátette: –  Csak nem vagy féltékeny, Arh'hin?</w:t>
      </w:r>
    </w:p>
    <w:p>
      <w:pPr>
        <w:pStyle w:val="Normal"/>
        <w:rPr/>
      </w:pPr>
      <w:r>
        <w:rPr/>
        <w:t xml:space="preserve">   – </w:t>
      </w:r>
      <w:r>
        <w:rPr/>
        <w:t>Hö? –  nyögtem, és felemelt kézzel tiltakoztam, de azonnal. – Ugyan, Szekith, nekem aztán nincs közöm hozzá, hogy milyen lányokkal sétálgatsz! Hagyjuk is azt a mulatságot, beszéljünk másról! Hol jártál tegnap, miért nem reggeliztél velünk? –  vonultam vissza sietve, még mielőtt félreértésekre adnék okot.</w:t>
      </w:r>
    </w:p>
    <w:p>
      <w:pPr>
        <w:pStyle w:val="Normal"/>
        <w:rPr/>
      </w:pPr>
      <w:r>
        <w:rPr/>
        <w:t xml:space="preserve">   – </w:t>
      </w:r>
      <w:r>
        <w:rPr/>
        <w:t>Meglátogattam pár ismerősömet a városban –  vont vállat Szekith közömbösen. – Gondoltam, Hatalnak, aki úgyis az ágyat nyomja, nem lesz rám szüksége. Egyébként keresett?</w:t>
      </w:r>
    </w:p>
    <w:p>
      <w:pPr>
        <w:pStyle w:val="Normal"/>
        <w:rPr/>
      </w:pPr>
      <w:r>
        <w:rPr/>
        <w:t xml:space="preserve">   – </w:t>
      </w:r>
      <w:r>
        <w:rPr/>
        <w:t>Nem tudom, én egész nap nem láttam –  vontam vállat, aztán észrevettem egy négylépéses kombinációt, amivel lenyelhettem a bástyáját, hát belevágtam, és tényleg sikerült, mert Szekith aznap alig figyelt a játékra.</w:t>
      </w:r>
    </w:p>
    <w:p>
      <w:pPr>
        <w:pStyle w:val="Normal"/>
        <w:rPr/>
      </w:pPr>
      <w:r>
        <w:rPr/>
        <w:t xml:space="preserve">   – </w:t>
      </w:r>
      <w:r>
        <w:rPr/>
        <w:t>Egyre jobban játszol, Arh'hin –  csóválta a fejét, és utána már nem tértünk vissza a kerti mulatságra, én meg tovább is teljes bizonytalanságban maradtam, hogy vajon mit csinálhatott a küzdelem alatt.</w:t>
      </w:r>
    </w:p>
    <w:p>
      <w:pPr>
        <w:pStyle w:val="Normal"/>
        <w:rPr/>
      </w:pPr>
      <w:r>
        <w:rPr/>
        <w:t xml:space="preserve">   </w:t>
      </w:r>
      <w:r>
        <w:rPr/>
        <w:t>Ám délután, amikor összefutottam Kiriával, nem is tudom miért, de megkérdeztem, nem tudja-e, ki volt az a lány a mulatságon, aki koszorút viselt hajékként.</w:t>
      </w:r>
    </w:p>
    <w:p>
      <w:pPr>
        <w:pStyle w:val="Normal"/>
        <w:rPr/>
      </w:pPr>
      <w:r>
        <w:rPr/>
        <w:t xml:space="preserve">    </w:t>
      </w:r>
    </w:p>
    <w:p>
      <w:pPr>
        <w:pStyle w:val="Normal"/>
        <w:rPr/>
      </w:pPr>
      <w:r>
        <w:rPr/>
        <w:t xml:space="preserve">   – </w:t>
      </w:r>
      <w:r>
        <w:rPr/>
        <w:t>Koszorú, fekete haj, meg olyan piros virágos kaftán? – kérdezett vissza, én meg rábólintottam–  Erh'Narak lánya volt. Tudod, akit a királynak szánnak feleségül Miért, beszéltél vele?</w:t>
        <w:tab/>
      </w:r>
    </w:p>
    <w:p>
      <w:pPr>
        <w:pStyle w:val="Normal"/>
        <w:rPr/>
      </w:pPr>
      <w:r>
        <w:rPr/>
        <w:t xml:space="preserve">   –  </w:t>
      </w:r>
      <w:r>
        <w:rPr/>
        <w:t>Nem csak láttam! –  bizonygatom gyorsan, mire Kiria hátbaveregetett.</w:t>
      </w:r>
    </w:p>
    <w:p>
      <w:pPr>
        <w:pStyle w:val="Normal"/>
        <w:rPr/>
      </w:pPr>
      <w:r>
        <w:rPr/>
        <w:t xml:space="preserve">   – </w:t>
      </w:r>
      <w:r>
        <w:rPr/>
        <w:t>Reméltem is, hogy nem futsz bele ilyen világos csapdába, varázslónő! Az a kis szuka látszatra csak egy csitri lány, de amúgy nagyanyja jobbkeze.</w:t>
      </w:r>
    </w:p>
    <w:p>
      <w:pPr>
        <w:pStyle w:val="Normal"/>
        <w:rPr/>
      </w:pPr>
      <w:r>
        <w:rPr/>
        <w:t>Tudod, Narak anyja bár öreg, de azén még ő irányítja a családot nagy intrikus és persze undok perszóna. Senkinek sem ajánlom, hogy tárgyaljon vele, csak bajt hozhat rá! –  magyarázta, aztán részéről már ment is célba dobni, én meg nem kísértem el, mert sok dolgom volt a könyvtárban</w:t>
      </w:r>
    </w:p>
    <w:p>
      <w:pPr>
        <w:pStyle w:val="Normal"/>
        <w:rPr/>
      </w:pPr>
      <w:r>
        <w:rPr/>
        <w:t xml:space="preserve">   </w:t>
      </w:r>
      <w:r>
        <w:rPr/>
        <w:t>De azért arra csak jutott időm, hogy elmélázzak, vajon Szekith miről beszélgethetett azzal a lánnyal, akitől Kiria óvva intett engem? Végül arra jutottam, hogy nyilván semmi fontosról, elvégre Szekith nem érdeklődik a politika iránt, ezt többször kifejtette nekem, hát hagytam az egészet, és visszamerültem a könyvtár katalogizálásába.</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t xml:space="preserve">   </w:t>
      </w:r>
      <w:r>
        <w:rPr/>
        <w:t>Aznap este sokáig dolgoztam, vacsora helyett mindössze egy erős kávét hozatva fel a könyvtárba, és már bőven éjfél után járt az idő, amikor elfáradtam annyira, hogy lefeküdjek, de teljes megdöbbenésemre hivatott a herceg. Arra számítottam, hogy párnák közt fekve lelem, esetleg súlyos lázban, talán egyenesen haldoklik, és valami utolsó kívánsága van, de erről szó sem volt!</w:t>
      </w:r>
    </w:p>
    <w:p>
      <w:pPr>
        <w:pStyle w:val="Normal"/>
        <w:rPr/>
      </w:pPr>
      <w:r>
        <w:rPr/>
        <w:t xml:space="preserve">   </w:t>
      </w:r>
      <w:r>
        <w:rPr/>
        <w:t>Amikor beléptem a hálójába, éppen fel és alá járkált, oldalán kard, kezében boroskupa, és egy írnoknak diktált.</w:t>
      </w:r>
    </w:p>
    <w:p>
      <w:pPr>
        <w:pStyle w:val="Normal"/>
        <w:rPr/>
      </w:pPr>
      <w:r>
        <w:rPr/>
        <w:t xml:space="preserve">   – </w:t>
      </w:r>
      <w:r>
        <w:rPr/>
        <w:t xml:space="preserve">Egy pillanat, Arh'hin, ülj le, mindjárt végzek! –  intett csendre, aztán befejezte a levelet, és saját kezűleg aláírta.  – Magad vidd el, és kísérjen hat katona! –  utasította még az írnokot, aki hajlongva kihátrált, magunkra hagyott minket. </w:t>
      </w:r>
    </w:p>
    <w:p>
      <w:pPr>
        <w:pStyle w:val="Normal"/>
        <w:rPr/>
      </w:pPr>
      <w:r>
        <w:rPr/>
        <w:t xml:space="preserve">   – </w:t>
      </w:r>
      <w:r>
        <w:rPr/>
        <w:t>Jól van, herceg? –  kérdeztem, amint összezárult az ajtó függönye.</w:t>
      </w:r>
    </w:p>
    <w:p>
      <w:pPr>
        <w:pStyle w:val="Normal"/>
        <w:rPr/>
      </w:pPr>
      <w:r>
        <w:rPr/>
        <w:t xml:space="preserve">   –  </w:t>
      </w:r>
      <w:r>
        <w:rPr/>
        <w:t>Persze! Fontos ügyben kell tanácsodat kérnem, fontold meg jól a választ!</w:t>
        <w:tab/>
      </w:r>
    </w:p>
    <w:p>
      <w:pPr>
        <w:pStyle w:val="Normal"/>
        <w:rPr/>
      </w:pPr>
      <w:r>
        <w:rPr/>
        <w:t xml:space="preserve">   –  </w:t>
      </w:r>
      <w:r>
        <w:rPr/>
        <w:t>Persze! És a sebe? Nem fáj? Nem vérzik? Gyógyul? Nem lenne helyesebb, ha ágyban feküdne, és mindenekfelett, célszerű ilyen súlyos betegség alatt alkoholt fogyasztania?</w:t>
      </w:r>
    </w:p>
    <w:p>
      <w:pPr>
        <w:pStyle w:val="Normal"/>
        <w:rPr/>
      </w:pPr>
      <w:r>
        <w:rPr/>
        <w:t xml:space="preserve">   –  </w:t>
      </w:r>
      <w:r>
        <w:rPr/>
        <w:t>Orvos vagy, hogy így beszélsz? –  csodálkozott rám.</w:t>
      </w:r>
    </w:p>
    <w:p>
      <w:pPr>
        <w:pStyle w:val="Normal"/>
        <w:rPr/>
      </w:pPr>
      <w:r>
        <w:rPr/>
        <w:t xml:space="preserve">   – </w:t>
      </w:r>
      <w:r>
        <w:rPr/>
        <w:t>Nem, nem, dehogy! –  tiltakoztam, mielőtt egy új megbízást  kapok varázslói és tanácsnoki rangom mellé. –  Semmit nem értek az orvosláshoz! Csak arra gondoltam, egy ilyen súlyos seb hosszú hetek alatt gyógyul csak meg...</w:t>
        <w:tab/>
      </w:r>
    </w:p>
    <w:p>
      <w:pPr>
        <w:pStyle w:val="Normal"/>
        <w:rPr/>
      </w:pPr>
      <w:r>
        <w:rPr/>
        <w:t xml:space="preserve">    – </w:t>
      </w:r>
      <w:r>
        <w:rPr/>
        <w:t>Ostobaság, csak apró karcolás volt! –  legyintett a herceg, én töprengve vontam össze a szemöldököm. Jól emlékeztem arra a vágásra, tisztán láttam a hazafelé tartó gyaloghintóban ücsörögve, hogy nem „apró karcolásról” van szó.</w:t>
      </w:r>
    </w:p>
    <w:p>
      <w:pPr>
        <w:pStyle w:val="Normal"/>
        <w:rPr/>
      </w:pPr>
      <w:r>
        <w:rPr/>
        <w:t xml:space="preserve">   – </w:t>
      </w:r>
      <w:r>
        <w:rPr/>
        <w:t>Nem, herceg, az egy súlyos seb volt. Talán valami csodatévő orvost hívott magához? –  kérdeztem végül, remélve, hátha újabb (bár ez alkalommal is csak közvetett) bizonyítékot kapok a mágia létezésére, de a herceg dühösen csattant fel.</w:t>
      </w:r>
    </w:p>
    <w:p>
      <w:pPr>
        <w:pStyle w:val="Normal"/>
        <w:rPr/>
      </w:pPr>
      <w:r>
        <w:rPr/>
        <w:t xml:space="preserve">   – </w:t>
      </w:r>
      <w:r>
        <w:rPr/>
        <w:t>Bolondnak nézel? Én ugyan nem engedek semmiféle orvost magam mellé, hisz kinek hiányzik, hogy újabb esélyt adjak az engem meggyilkolni vágyóknak? És amúgy is, ha csodával akarok segíteni magamon, akkor téged, bizalmi emberemet hívatlak, mint most is, hát hallgass el, és figyelj a feladatra, amit rád bízok!</w:t>
      </w:r>
    </w:p>
    <w:p>
      <w:pPr>
        <w:pStyle w:val="Normal"/>
        <w:rPr/>
      </w:pPr>
      <w:r>
        <w:rPr/>
        <w:t xml:space="preserve">   – </w:t>
      </w:r>
      <w:r>
        <w:rPr/>
        <w:t>Igen, hogyne, persze, figyelek! –  húztam ki gyorsan magam, és igyekeztem értelmes arcot vágni, mint egy igazi varázsló, aki éppen parancsot vár.</w:t>
      </w:r>
    </w:p>
    <w:p>
      <w:pPr>
        <w:pStyle w:val="Normal"/>
        <w:rPr/>
      </w:pPr>
      <w:r>
        <w:rPr/>
        <w:t xml:space="preserve">   – </w:t>
      </w:r>
      <w:r>
        <w:rPr/>
        <w:t>Miről van szó?</w:t>
      </w:r>
    </w:p>
    <w:p>
      <w:pPr>
        <w:pStyle w:val="Normal"/>
        <w:rPr/>
      </w:pPr>
      <w:r>
        <w:rPr/>
        <w:t xml:space="preserve">   – </w:t>
      </w:r>
      <w:r>
        <w:rPr/>
        <w:t>Holnap estére Eshíla hív, egy bordélyba, titkos találkára. A kémeim úgy sejtik, jegyajándékot akar adni, amit akár el is hihetek, bár az üzenete úgy szólt, hogy nem vágyik másra, mint hogy az egész éjszakát a gyönyörnek szenteljük.</w:t>
      </w:r>
    </w:p>
    <w:p>
      <w:pPr>
        <w:pStyle w:val="Normal"/>
        <w:rPr/>
      </w:pPr>
      <w:r>
        <w:rPr/>
        <w:t xml:space="preserve">   – </w:t>
      </w:r>
      <w:r>
        <w:rPr/>
        <w:t>Nem érzem úgy, hogy ehhez nekem sok közöm lenne... –  sütöttem le a tekintetem, és éreztem, hogy elvörösödöm.</w:t>
      </w:r>
    </w:p>
    <w:p>
      <w:pPr>
        <w:pStyle w:val="Normal"/>
        <w:rPr/>
      </w:pPr>
      <w:r>
        <w:rPr/>
        <w:t xml:space="preserve">   – </w:t>
      </w:r>
      <w:r>
        <w:rPr/>
        <w:t>Márpedig úgy döntöttem, hogy elkísérsz. De előtte kikérem tanácsodat is, menjek, vagy ne?</w:t>
      </w:r>
    </w:p>
    <w:p>
      <w:pPr>
        <w:pStyle w:val="Normal"/>
        <w:rPr/>
      </w:pPr>
      <w:r>
        <w:rPr/>
        <w:t xml:space="preserve">   </w:t>
      </w:r>
      <w:r>
        <w:rPr/>
        <w:t>Felnéztem a hercegre, ott állt előttem kis terpeszben, egyik keze csípőjén, a másikban a boroskupa, oldalán kard. Nagyon határozottnak tűnt, mint mindig.</w:t>
      </w:r>
    </w:p>
    <w:p>
      <w:pPr>
        <w:pStyle w:val="Normal"/>
        <w:rPr/>
      </w:pPr>
      <w:r>
        <w:rPr/>
        <w:t xml:space="preserve">   – </w:t>
      </w:r>
      <w:r>
        <w:rPr/>
        <w:t>Menjen el, herceg –  feleltem kis mérlegelés után.</w:t>
      </w:r>
    </w:p>
    <w:p>
      <w:pPr>
        <w:pStyle w:val="Normal"/>
        <w:rPr/>
      </w:pPr>
      <w:r>
        <w:rPr/>
        <w:t xml:space="preserve">   – </w:t>
      </w:r>
      <w:r>
        <w:rPr/>
        <w:t>Miért?</w:t>
      </w:r>
    </w:p>
    <w:p>
      <w:pPr>
        <w:pStyle w:val="Normal"/>
        <w:rPr/>
      </w:pPr>
      <w:r>
        <w:rPr/>
        <w:t xml:space="preserve">   – </w:t>
      </w:r>
      <w:r>
        <w:rPr/>
        <w:t>Az imént azt mondta, nekem is mennem kell, szóval szerintem ezt már eldöntötte magában. Miért akarnám meggyőzni az ellenkezőjéről én, aki önnél sokkal kevésbé látja át a szithan mindennapokat?</w:t>
      </w:r>
    </w:p>
    <w:p>
      <w:pPr>
        <w:pStyle w:val="Normal"/>
        <w:rPr/>
      </w:pPr>
      <w:r>
        <w:rPr/>
        <w:t xml:space="preserve">   </w:t>
      </w:r>
      <w:r>
        <w:rPr/>
        <w:t>Apró biccentéssel fogadta az érvet, és leült mellém.</w:t>
      </w:r>
    </w:p>
    <w:p>
      <w:pPr>
        <w:pStyle w:val="Normal"/>
        <w:rPr/>
      </w:pPr>
      <w:r>
        <w:rPr/>
        <w:t xml:space="preserve">   – </w:t>
      </w:r>
      <w:r>
        <w:rPr/>
        <w:t>Az igaz, hogy te nem ismered ki magad szíthan szokások között, de varázserődben bízom. Jobb lenne, ha jövőlátó képességeddel megbizonyosodnál róla, hogy ez a döntés valóban helyes –  nyújtotta a tenyerét, hát egy kedves gyermekvers elszavalása után biztosítottam róla, hogy helyes elmennie.</w:t>
      </w:r>
    </w:p>
    <w:p>
      <w:pPr>
        <w:pStyle w:val="Normal"/>
        <w:rPr/>
      </w:pPr>
      <w:r>
        <w:rPr/>
        <w:t xml:space="preserve">     –</w:t>
      </w:r>
      <w:r>
        <w:rPr/>
        <w:t>A jövő nem mutatja, hogy valami nagy baj lehet belőle – szögeztem le a szélhámosság végén, és elengedtem a kezét.</w:t>
      </w:r>
    </w:p>
    <w:p>
      <w:pPr>
        <w:pStyle w:val="Normal"/>
        <w:rPr/>
      </w:pPr>
      <w:r>
        <w:rPr/>
        <w:t xml:space="preserve">   – </w:t>
      </w:r>
      <w:r>
        <w:rPr/>
        <w:t>Tehát ez alkalommal sem sikerül megöletnie – bólintott elégedetten a herceg. –  Ezt jó hallanom. De ennek ellenére ragaszkodom hozzá hogy elkísérj  jelenléted garancia arra, hogy semmiféle sötét átkot nem mondat rám a gyönyör perceiben.</w:t>
      </w:r>
    </w:p>
    <w:p>
      <w:pPr>
        <w:pStyle w:val="Normal"/>
        <w:rPr/>
      </w:pPr>
      <w:r>
        <w:rPr/>
        <w:t xml:space="preserve">   –  </w:t>
      </w:r>
      <w:r>
        <w:rPr/>
        <w:t>Hát. persze –  hagytam rá, leginkább, mert semmi értelme sem lett volna annak, hogy ellenkezzek, és már indultam volna az ajtó felé, amikor még utánam szólt, akkor már puha párnáin heverve.</w:t>
      </w:r>
    </w:p>
    <w:p>
      <w:pPr>
        <w:pStyle w:val="Normal"/>
        <w:rPr/>
      </w:pPr>
      <w:r>
        <w:rPr/>
        <w:t xml:space="preserve">   –  </w:t>
      </w:r>
      <w:r>
        <w:rPr/>
        <w:t>És ezenfelül még egy! Megtiltom, hogy elátkozd Eshílát! –  közölte, én meg egy pillanatig nem értettem, miről beszél.</w:t>
      </w:r>
    </w:p>
    <w:p>
      <w:pPr>
        <w:pStyle w:val="Normal"/>
        <w:rPr/>
      </w:pPr>
      <w:r>
        <w:rPr/>
        <w:t xml:space="preserve">   – </w:t>
      </w:r>
      <w:r>
        <w:rPr/>
        <w:t>Tessék?</w:t>
      </w:r>
    </w:p>
    <w:p>
      <w:pPr>
        <w:pStyle w:val="Normal"/>
        <w:rPr/>
      </w:pPr>
      <w:r>
        <w:rPr/>
        <w:t xml:space="preserve">   –  </w:t>
      </w:r>
      <w:r>
        <w:rPr/>
        <w:t>Tudom, hogy Kiria beszélt veled, és megkért, hogy átkozd el Eshílát.</w:t>
      </w:r>
    </w:p>
    <w:p>
      <w:pPr>
        <w:pStyle w:val="Normal"/>
        <w:rPr/>
      </w:pPr>
      <w:r>
        <w:rPr/>
        <w:t xml:space="preserve">   –  </w:t>
      </w:r>
      <w:r>
        <w:rPr/>
        <w:t>Tudja? –  kérdeztem vissza, de rögtön meg is bántam.</w:t>
      </w:r>
    </w:p>
    <w:p>
      <w:pPr>
        <w:pStyle w:val="Normal"/>
        <w:rPr/>
      </w:pPr>
      <w:r>
        <w:rPr/>
        <w:t xml:space="preserve">   –  </w:t>
      </w:r>
      <w:r>
        <w:rPr/>
        <w:t>Mindent tudok, ami a palotában történik. És mint már mondtam, megtiltom –  ismételte, aminek hallatán határozottan megkönnyebbültem.</w:t>
      </w:r>
    </w:p>
    <w:p>
      <w:pPr>
        <w:pStyle w:val="Normal"/>
        <w:rPr/>
      </w:pPr>
      <w:r>
        <w:rPr/>
        <w:t xml:space="preserve">   –  </w:t>
      </w:r>
      <w:r>
        <w:rPr/>
        <w:t>Ezt igazán örömmel hallom, de... Mi van, ha Kiria továbbra is követeli?</w:t>
      </w:r>
    </w:p>
    <w:p>
      <w:pPr>
        <w:pStyle w:val="Normal"/>
        <w:rPr/>
      </w:pPr>
      <w:r>
        <w:rPr/>
        <w:t xml:space="preserve">   –  </w:t>
      </w:r>
      <w:r>
        <w:rPr/>
        <w:t>Azt teszel, amit jónak látsz, de ha valami baja történik a közeljövőben Eshílának, akkor kerékbe töretlek! –  felelte egyszerűen a herceg.</w:t>
      </w:r>
    </w:p>
    <w:p>
      <w:pPr>
        <w:pStyle w:val="Normal"/>
        <w:rPr/>
      </w:pPr>
      <w:r>
        <w:rPr/>
        <w:t>Mintha kerékbe töréssel el lehetne intézni az ilyen típusú problémákat!</w:t>
      </w:r>
    </w:p>
    <w:p>
      <w:pPr>
        <w:pStyle w:val="Normal"/>
        <w:rPr/>
      </w:pPr>
      <w:r>
        <w:rPr/>
        <w:t xml:space="preserve">   – </w:t>
      </w:r>
      <w:r>
        <w:rPr/>
        <w:t>Nem lehetne inkább, hogy ön beszél a nővérével, és elmagyarázza neki, hogy nem kell féltékenynek lennie az ön eljövendő feleségére... –  vetettem fel óvatosan, ám pillanatok alatt kiderült, alaposan melléfogtam.</w:t>
      </w:r>
    </w:p>
    <w:p>
      <w:pPr>
        <w:pStyle w:val="Normal"/>
        <w:rPr/>
      </w:pPr>
      <w:r>
        <w:rPr/>
        <w:t>A herceg arca elborult, villámnál gyorsabban ült fel, és félig még a kardját is kirántotta.</w:t>
        <w:tab/>
      </w:r>
    </w:p>
    <w:p>
      <w:pPr>
        <w:pStyle w:val="Normal"/>
        <w:rPr/>
      </w:pPr>
      <w:r>
        <w:rPr/>
        <w:t xml:space="preserve">   – </w:t>
      </w:r>
      <w:r>
        <w:rPr/>
        <w:t>Kinek hiszed magad, hogy beleszólsz a családi ügyeimbe? Tán elvette az eszed a tanácsadói rang? Jól jegyezd meg, akkor beszelek a nővéremmel, amikor kedvem van rá, nem akkor, amikor te megkérsz! És most takarodj!</w:t>
      </w:r>
    </w:p>
    <w:p>
      <w:pPr>
        <w:pStyle w:val="Normal"/>
        <w:rPr/>
      </w:pPr>
      <w:r>
        <w:rPr/>
        <w:t xml:space="preserve">   – </w:t>
      </w:r>
      <w:r>
        <w:rPr/>
        <w:t xml:space="preserve">Kérem! – hagytam rá ijedten pislogva, és utána sietve visszakotródtam a szobámba. </w:t>
      </w:r>
    </w:p>
    <w:p>
      <w:pPr>
        <w:pStyle w:val="Normal"/>
        <w:rPr/>
      </w:pPr>
      <w:r>
        <w:rPr/>
        <w:t xml:space="preserve">Eh, minek szólnék bele, minek akarok segíteni neki, hiszen egy szűk hónap, no esetleg kettő, és már a hazafelé tartó hajó fedélzetén leszek! Így vagy úgy…   </w:t>
      </w:r>
    </w:p>
    <w:p>
      <w:pPr>
        <w:pStyle w:val="Normal"/>
        <w:rPr/>
      </w:pPr>
      <w:r>
        <w:rPr/>
      </w:r>
    </w:p>
    <w:p>
      <w:pPr>
        <w:pStyle w:val="Normal"/>
        <w:jc w:val="center"/>
        <w:rPr/>
      </w:pPr>
      <w:r>
        <w:rPr/>
        <w:t>*    *    *</w:t>
      </w:r>
    </w:p>
    <w:p>
      <w:pPr>
        <w:pStyle w:val="Normal"/>
        <w:rPr/>
      </w:pPr>
      <w:r>
        <w:rPr/>
        <w:t xml:space="preserve">               </w:t>
      </w:r>
    </w:p>
    <w:p>
      <w:pPr>
        <w:pStyle w:val="Normal"/>
        <w:rPr/>
      </w:pPr>
      <w:r>
        <w:rPr/>
        <w:t xml:space="preserve">   </w:t>
      </w:r>
      <w:r>
        <w:rPr/>
        <w:t>Másnap reggel találkoztam Szekithhel, és szokott módon sakkoztunk is, de igazából egyikünket sem kötötte le a játék.</w:t>
      </w:r>
    </w:p>
    <w:p>
      <w:pPr>
        <w:pStyle w:val="Normal"/>
        <w:rPr/>
      </w:pPr>
      <w:r>
        <w:rPr/>
        <w:t xml:space="preserve">   </w:t>
      </w:r>
      <w:r>
        <w:rPr/>
        <w:t>Szekith tekintete állandóan elkalandozott, ki az ablakon, el a messze kék ég végtelenjébe, én meg leginkább azon törtem a fejem, hogy végül is  mi vár rám az este. A herceg tényleg azt akarja, hogy jelen legyek, amikor  ő, hogy is fejezzem ki magam, hogy senki jó ízlését ne sértsem, intim módon együtt van a szeretőjével? Ez elég bizarrnak tűnt, no de láttam én már bizarr dolgokat a környezetében! És mi van, ha tényleg megátkozzák? Nem hittem volna, hogy ismét lesz lehetőségem selymet tekerni rosszakarója kezére!</w:t>
      </w:r>
    </w:p>
    <w:p>
      <w:pPr>
        <w:pStyle w:val="Normal"/>
        <w:rPr/>
      </w:pPr>
      <w:r>
        <w:rPr/>
        <w:t xml:space="preserve">   </w:t>
      </w:r>
      <w:r>
        <w:rPr/>
        <w:t>Ilyesmiken töprengtem, és egy csomószor elnéztem mindenfélét a táblán, és bár Szekith felét sem használta ki a hibáimnak, de egy idő után neki is feltűnt, hogy nem nagyon vagyok jelen.</w:t>
      </w:r>
    </w:p>
    <w:p>
      <w:pPr>
        <w:pStyle w:val="Normal"/>
        <w:rPr/>
      </w:pPr>
      <w:r>
        <w:rPr/>
        <w:t xml:space="preserve">   –  </w:t>
      </w:r>
      <w:r>
        <w:rPr/>
        <w:t>Min merengsz, mit látnak azok a szép, mélybarna szemeid, Arh'hin? Mert hogy a táblát nem, az biztos! –  fricskázott orron, hogy összerezzentem.</w:t>
      </w:r>
    </w:p>
    <w:p>
      <w:pPr>
        <w:pStyle w:val="Normal"/>
        <w:rPr/>
      </w:pPr>
      <w:r>
        <w:rPr/>
        <w:t xml:space="preserve">   –  </w:t>
      </w:r>
      <w:r>
        <w:rPr/>
        <w:t>A mai estén töprengek –  feleltem automatikusan, mert ugyan a herceg titoktartást parancsolt, de úgy voltam vele, Szekith, a család varázsló tagja bizonyosan bennfentes, bennfentesebb mint én, az idegen.</w:t>
      </w:r>
    </w:p>
    <w:p>
      <w:pPr>
        <w:pStyle w:val="Normal"/>
        <w:rPr/>
      </w:pPr>
      <w:r>
        <w:rPr/>
        <w:t>És valóban, Szekith mindentudóan kacsintott rám.</w:t>
      </w:r>
    </w:p>
    <w:p>
      <w:pPr>
        <w:pStyle w:val="Normal"/>
        <w:rPr/>
      </w:pPr>
      <w:r>
        <w:rPr/>
        <w:t xml:space="preserve">   –  </w:t>
      </w:r>
      <w:r>
        <w:rPr/>
        <w:t>Öcsém kis kirándulása aggaszt?</w:t>
      </w:r>
    </w:p>
    <w:p>
      <w:pPr>
        <w:pStyle w:val="Normal"/>
        <w:rPr/>
      </w:pPr>
      <w:r>
        <w:rPr/>
        <w:t xml:space="preserve">   –  </w:t>
      </w:r>
      <w:r>
        <w:rPr/>
        <w:t>Nem a kirándulás ténye aggaszt, hanem hogy el kell kísérnem –  feleltem precízen.</w:t>
      </w:r>
    </w:p>
    <w:p>
      <w:pPr>
        <w:pStyle w:val="Normal"/>
        <w:rPr/>
      </w:pPr>
      <w:r>
        <w:rPr/>
        <w:t xml:space="preserve">   –  </w:t>
      </w:r>
      <w:r>
        <w:rPr/>
        <w:t>Nem kell, miért kéne? Neked talán nincs jogod pihenéssel tölteni egy estét?</w:t>
      </w:r>
    </w:p>
    <w:p>
      <w:pPr>
        <w:pStyle w:val="Normal"/>
        <w:rPr/>
      </w:pPr>
      <w:r>
        <w:rPr/>
        <w:t xml:space="preserve">   </w:t>
      </w:r>
      <w:r>
        <w:rPr/>
        <w:t>Meglepve néztem fel, mert bár Fehérparton nyilvánvaló, hogy nem lehet állandóan dolgozni, és az embernek joga van pihenni is, ám Szithanban ez a nézet nem általánosan elfogadott. Úgy is mondhatnám, senkivel sem találkoztam még, aki így látta volna.</w:t>
      </w:r>
    </w:p>
    <w:p>
      <w:pPr>
        <w:pStyle w:val="Normal"/>
        <w:rPr/>
      </w:pPr>
      <w:r>
        <w:rPr/>
        <w:t xml:space="preserve">   – </w:t>
      </w:r>
      <w:r>
        <w:rPr/>
        <w:t>Gondolod, lenne lehetőségem nem elkísérni, ha ő az ellenkezőjét parancsolja? Van jogom szabadnapot kivenni? Egyáltalán, jár szabadság a varázslói, illetve tanácsnoki pozíció mellé?</w:t>
      </w:r>
    </w:p>
    <w:p>
      <w:pPr>
        <w:pStyle w:val="Normal"/>
        <w:rPr/>
      </w:pPr>
      <w:r>
        <w:rPr/>
        <w:t>Kikacagott.</w:t>
      </w:r>
    </w:p>
    <w:p>
      <w:pPr>
        <w:pStyle w:val="Normal"/>
        <w:rPr/>
      </w:pPr>
      <w:r>
        <w:rPr/>
        <w:t xml:space="preserve">   –  </w:t>
      </w:r>
      <w:r>
        <w:rPr/>
        <w:t>Dehogy, semmire sincs jogod, legfeljebb meghalni a szolgálatában! De! –  emelte az orrom elé mutatóujját. –  De van módja, hogy itthon maradj!</w:t>
      </w:r>
    </w:p>
    <w:p>
      <w:pPr>
        <w:pStyle w:val="Normal"/>
        <w:rPr/>
      </w:pPr>
      <w:r>
        <w:rPr/>
        <w:t xml:space="preserve">   –  </w:t>
      </w:r>
      <w:r>
        <w:rPr/>
        <w:t>Micsoda? –  hajoltam előre mohón.</w:t>
      </w:r>
    </w:p>
    <w:p>
      <w:pPr>
        <w:pStyle w:val="Normal"/>
        <w:rPr/>
      </w:pPr>
      <w:r>
        <w:rPr/>
        <w:t xml:space="preserve">   –  </w:t>
      </w:r>
      <w:r>
        <w:rPr/>
        <w:t>Mondd azt, hogy különös jelet láttál, és hogy ma este az égen ritka együttállások figyelhetők meg, melyekből majdnem biztosan megtudhatod, hogy kik azok a titokzatos ellenségek, akik a bukására törnek!</w:t>
      </w:r>
    </w:p>
    <w:p>
      <w:pPr>
        <w:pStyle w:val="Normal"/>
        <w:rPr/>
      </w:pPr>
      <w:r>
        <w:rPr/>
        <w:t xml:space="preserve">   – </w:t>
      </w:r>
      <w:r>
        <w:rPr/>
        <w:t>De... De ez nem lenne igaz! Illetve, én aztán nem tudom mikor, miféle együttállások vannak az égen!</w:t>
        <w:tab/>
        <w:t xml:space="preserve"> </w:t>
      </w:r>
    </w:p>
    <w:p>
      <w:pPr>
        <w:pStyle w:val="Normal"/>
        <w:rPr/>
      </w:pPr>
      <w:r>
        <w:rPr/>
        <w:t xml:space="preserve">    –  </w:t>
      </w:r>
      <w:r>
        <w:rPr/>
        <w:t>Hatal sem tudja, csak hogy megnyugtassalak. Még pontosabban, azt biztosan nem tudja, hogy Fehérparton miféle együttállásokat figyelnek az  asztrológusok.</w:t>
      </w:r>
    </w:p>
    <w:p>
      <w:pPr>
        <w:pStyle w:val="Normal"/>
        <w:rPr/>
      </w:pPr>
      <w:r>
        <w:rPr/>
        <w:t xml:space="preserve">   – </w:t>
      </w:r>
      <w:r>
        <w:rPr/>
        <w:t>Semmifélét! Fehérparton nincsenek asztrológusok, csak csillagászok. Az egészen más.</w:t>
      </w:r>
    </w:p>
    <w:p>
      <w:pPr>
        <w:pStyle w:val="Normal"/>
        <w:rPr/>
      </w:pPr>
      <w:r>
        <w:rPr/>
        <w:t xml:space="preserve">    – </w:t>
      </w:r>
      <w:r>
        <w:rPr/>
        <w:t xml:space="preserve">Jaj, Arh’hin , reménytelen vagy! Ezt Szithanban nagyjából ketten tudják, és ez a két személy, nagy szerencsénkre, itt ül, egy sakktábla mellett, és szépen megegyezhetnek, hogy együttműködnek ebben a kegyes kis csalásban! </w:t>
      </w:r>
    </w:p>
    <w:p>
      <w:pPr>
        <w:pStyle w:val="Normal"/>
        <w:rPr/>
      </w:pPr>
      <w:r>
        <w:rPr/>
        <w:t>Nem foglak elárulni, nyugodtan hazudj valamit az öcsémnek, és maradj itthon, ha rossz előérzeteid vannak az estével kapcsolatban.</w:t>
      </w:r>
    </w:p>
    <w:p>
      <w:pPr>
        <w:pStyle w:val="Normal"/>
        <w:rPr/>
      </w:pPr>
      <w:r>
        <w:rPr/>
        <w:t xml:space="preserve">   – </w:t>
      </w:r>
      <w:r>
        <w:rPr/>
        <w:t>Nincsenek rossz előérzeteim, csak a tapasztalat mutatja, hogy nagy valószínűséggel bajba fogok keveredni –  magyaráztam türelmesen. –  Ám ez már ok lenne arra, hogy hazudjak, sőt, csaljak? Pusztán a saját kényelmem érdekében? –  tiltakoztam, holott akkor már hónapok óta hazudtam</w:t>
      </w:r>
    </w:p>
    <w:p>
      <w:pPr>
        <w:pStyle w:val="Normal"/>
        <w:rPr/>
      </w:pPr>
      <w:r>
        <w:rPr/>
        <w:t>és csaltam, pusztán a saját kényelmem érdekében. De talán éppen ezért legalább a csalásban meg akartam maradni tisztességes és szorgalmas.</w:t>
      </w:r>
    </w:p>
    <w:p>
      <w:pPr>
        <w:pStyle w:val="Normal"/>
        <w:rPr/>
      </w:pPr>
      <w:r>
        <w:rPr/>
        <w:t>Persze Szekith másként látta ezt a kérdést.</w:t>
      </w:r>
    </w:p>
    <w:p>
      <w:pPr>
        <w:pStyle w:val="Normal"/>
        <w:rPr/>
      </w:pPr>
      <w:r>
        <w:rPr/>
        <w:t xml:space="preserve">   – </w:t>
      </w:r>
      <w:r>
        <w:rPr/>
        <w:t>Ha te sem foglalkozol a saját kényelmeddel, akkor szerinted ki? Kényszerből vagy rosszul értelmezett kötelességtudatból ne keveredj bele minden mocskos intrikába, amibe az öcsém belerángatna! –  rázta a fejét, aztán megfogta a kezem, és mélyen a szemembe nézett. –  Kérlek, ma este ne kísérd el Hatalt!</w:t>
      </w:r>
    </w:p>
    <w:p>
      <w:pPr>
        <w:pStyle w:val="Normal"/>
        <w:rPr/>
      </w:pPr>
      <w:r>
        <w:rPr/>
        <w:t xml:space="preserve">    </w:t>
      </w:r>
      <w:r>
        <w:rPr/>
        <w:t>Értetlenül hallgattam egy kicsit, nagyon zavarba hozott, hogy kezében tartotta a kezemet, hát visszahúztam, és lesütöttem a tekintetemet.</w:t>
      </w:r>
    </w:p>
    <w:p>
      <w:pPr>
        <w:pStyle w:val="Normal"/>
        <w:rPr/>
      </w:pPr>
      <w:r>
        <w:rPr/>
        <w:t xml:space="preserve">   – </w:t>
      </w:r>
      <w:r>
        <w:rPr/>
        <w:t>Majd meggondolom! –  ígértem, aztán egy laza mozdulattal lesöpörtem a tábláról a bábukat. –  És most hagyjuk abba, ma még dolgoznom kell.</w:t>
      </w:r>
    </w:p>
    <w:p>
      <w:pPr>
        <w:pStyle w:val="Normal"/>
        <w:rPr/>
      </w:pPr>
      <w:r>
        <w:rPr/>
        <w:t xml:space="preserve">   </w:t>
      </w:r>
      <w:r>
        <w:rPr/>
        <w:t>Nem tiltakozott, eltette a készletet, aztán magamra is hagyott a könyvtárban, én meg visszatértem a munkámhoz. Ám este, indulás előtt még egyszer alaposan végiggondoltam az egészet, de végül úgy döntöttem, nem keresek kibúvót, elkísérem a herceget. Nem „kényszerből vagy rosszul értelmezett kötelességtudatból”, hanem pusztán kíváncsiságból Nem hagyhattam ki egyetlen alkalmat sem, ahol esetleg bizonyítékot szerzek a mágia létezésére!   Később, sokkal később megkérdeztem a herceget, vajon hagyta volna-e, hogy otthon maradjak, ha kérem, és ő némi habozás után azt felelte, hogy valószínűleg igen. De szith'szavah, nem bánom, dehogy bánom hogy elkísértem!</w:t>
      </w:r>
    </w:p>
    <w:p>
      <w:pPr>
        <w:pStyle w:val="Normal"/>
        <w:rPr/>
      </w:pPr>
      <w:r>
        <w:rPr/>
      </w:r>
    </w:p>
    <w:p>
      <w:pPr>
        <w:pStyle w:val="Normal"/>
        <w:jc w:val="center"/>
        <w:rPr/>
      </w:pPr>
      <w:r>
        <w:rPr/>
        <w:t>*    *    *</w:t>
      </w:r>
    </w:p>
    <w:p>
      <w:pPr>
        <w:pStyle w:val="Normal"/>
        <w:rPr/>
      </w:pPr>
      <w:r>
        <w:rPr/>
      </w:r>
    </w:p>
    <w:p>
      <w:pPr>
        <w:pStyle w:val="Normal"/>
        <w:rPr/>
      </w:pPr>
      <w:r>
        <w:rPr/>
        <w:t xml:space="preserve">   </w:t>
      </w:r>
      <w:r>
        <w:rPr/>
        <w:t>Már besötétedett, amikor elindultam, egyedül, egy apró kis gyaloghintóban, fél tucat katona által kísérve.</w:t>
      </w:r>
    </w:p>
    <w:p>
      <w:pPr>
        <w:pStyle w:val="Normal"/>
        <w:rPr/>
      </w:pPr>
      <w:r>
        <w:rPr/>
        <w:t xml:space="preserve">   – </w:t>
      </w:r>
      <w:r>
        <w:rPr/>
        <w:t>Te előttem mégy, hogy felderíthesd a terepet. Én majd később érkezem, kíséret nélkül. Rejtőzz el a szomszéd szobában, és onnan csak akkor gyere elő, ha feltétlenül szükséges! –  hangzottak a hercegi utasítások, de Harh'Hatal arra már nem tért ki, hogy mit ért „feltétlenül szükséges” alatt,</w:t>
      </w:r>
    </w:p>
    <w:p>
      <w:pPr>
        <w:pStyle w:val="Normal"/>
        <w:rPr/>
      </w:pPr>
      <w:r>
        <w:rPr/>
        <w:t>nekem meg halovány elképzeléseim sem voltak, hogy mit kell csinálnom, de addigra már egészen belejöttem a vakrepülésbe, és éppen csak szőrmentén idegeskedtem kicsit míg a hintó átvágott a piacon, majd sikátorok kusza szövevénye következett, és aztán megérkeztünk valahova.</w:t>
      </w:r>
    </w:p>
    <w:p>
      <w:pPr>
        <w:pStyle w:val="Normal"/>
        <w:rPr/>
      </w:pPr>
      <w:r>
        <w:rPr/>
        <w:t xml:space="preserve">   </w:t>
      </w:r>
      <w:r>
        <w:rPr/>
        <w:t>Aggodalmasan pislogva másztam ki. egy pici. szűk utcácskában álltunk, fejünk felett, a magasban összehajoltak a vakolatukat vesztett falak</w:t>
      </w:r>
    </w:p>
    <w:p>
      <w:pPr>
        <w:pStyle w:val="Normal"/>
        <w:rPr/>
      </w:pPr>
      <w:r>
        <w:rPr/>
        <w:t xml:space="preserve">   –  </w:t>
      </w:r>
      <w:r>
        <w:rPr/>
        <w:t>Ööö. biztosan ide akartunk jönni? – kérdeztem óvatosan, mire az engem kísérő katonák vezetője mélyen meghajolt.</w:t>
      </w:r>
    </w:p>
    <w:p>
      <w:pPr>
        <w:pStyle w:val="Normal"/>
        <w:rPr/>
      </w:pPr>
      <w:r>
        <w:rPr/>
        <w:t xml:space="preserve">–  </w:t>
      </w:r>
      <w:r>
        <w:rPr/>
        <w:t>Igen, istenektől való varázslónő! Ezen az ajtón kell kopognia, de szigorúan egyedül. A bordély jó előre megvesztegetett szolgája nyitja majd ki, és tovább vezeti. Számunkra mik a további parancsai?</w:t>
      </w:r>
    </w:p>
    <w:p>
      <w:pPr>
        <w:pStyle w:val="Normal"/>
        <w:rPr/>
      </w:pPr>
      <w:r>
        <w:rPr/>
        <w:t>Körbenéztem, a sikátor sötétségében nem sok támpontot találtam</w:t>
      </w:r>
    </w:p>
    <w:p>
      <w:pPr>
        <w:pStyle w:val="Normal"/>
        <w:rPr/>
      </w:pPr>
      <w:r>
        <w:rPr/>
        <w:t xml:space="preserve">   – </w:t>
      </w:r>
      <w:r>
        <w:rPr/>
        <w:t>Ha jól láttam, ott, a sarok mögött, mielőtt befordultunk volna ebbe az utcába, volt egy kis teaház. Menjetek oda, és a teraszán várjatok! De ne részegedjetek le, mert egyrészt az alkohol csak árt a szervezetnek, másrészt pedig lehet, hogy szükségem lesz a segítségetekre! –  utasítottam őket szigorúan, aztán megvártam, míg meghajlással elköszöntek, és a gyaloghintóval együtt kettős sorban elvonultak.</w:t>
      </w:r>
    </w:p>
    <w:p>
      <w:pPr>
        <w:pStyle w:val="Normal"/>
        <w:rPr/>
      </w:pPr>
      <w:r>
        <w:rPr/>
        <w:t xml:space="preserve">   </w:t>
      </w:r>
      <w:r>
        <w:rPr/>
        <w:t>Csak akkor kopogtam be, amikor már egyedül voltam a rossz szagú sötétben,</w:t>
      </w:r>
    </w:p>
    <w:p>
      <w:pPr>
        <w:pStyle w:val="Normal"/>
        <w:rPr/>
      </w:pPr>
      <w:r>
        <w:rPr/>
        <w:t xml:space="preserve">   –  </w:t>
      </w:r>
      <w:r>
        <w:rPr/>
        <w:t>Ki az? –  nyílt hamarosan résnyire az ajtó, barátságosan rámosolyogtam a kitekintő, ijedt arcra.</w:t>
      </w:r>
    </w:p>
    <w:p>
      <w:pPr>
        <w:pStyle w:val="Normal"/>
        <w:rPr/>
      </w:pPr>
      <w:r>
        <w:rPr/>
        <w:t xml:space="preserve">   –  </w:t>
      </w:r>
      <w:r>
        <w:rPr/>
        <w:t>Korinorisi Arh'hin vagyok, ha jól tudom, önt már előre értesítették a jövetelemről.</w:t>
      </w:r>
    </w:p>
    <w:p>
      <w:pPr>
        <w:pStyle w:val="Normal"/>
        <w:rPr/>
      </w:pPr>
      <w:r>
        <w:rPr/>
        <w:t xml:space="preserve">   –  </w:t>
      </w:r>
      <w:r>
        <w:rPr/>
        <w:t>Valóban, istenektől való varázslónő! –  hajlongott az idegen szolga, aztán kitárta az ajtót, de szemében nem csitultak a félelem lángjai. Nem tettem szóvá, magam is eléggé ideges voltam akkor már, hát némán követtem a folyosók labirintusában.</w:t>
      </w:r>
    </w:p>
    <w:p>
      <w:pPr>
        <w:pStyle w:val="Normal"/>
        <w:rPr/>
      </w:pPr>
      <w:r>
        <w:rPr/>
        <w:t>Mint a legtöbb szithan épület, ez a bordély is tele volt mindenféle átjárókkal, apró szobácskákkal, gyanús használatú kis helyiségekkel,  keskeny ingatag lépcsőkkel, meg persze képekkel, szobrokkal, tarka faliszőnyegekkel, mindenhova kifüggesztett réz gyertyatartókkal és minden más giccsel.</w:t>
      </w:r>
    </w:p>
    <w:p>
      <w:pPr>
        <w:pStyle w:val="Normal"/>
        <w:rPr/>
      </w:pPr>
      <w:r>
        <w:rPr/>
        <w:t>Egyszer (sokkal később) egy olyan házban is jártam, ahol a festett falra faliszőnyeget akasztottak, ami eltakarta az eredeti képet, és aztán erre még újabb olajfestményeket aggattak, melyek viszont a szőnyeg mintájába takartak bele. Észveszejtő, nem?</w:t>
      </w:r>
    </w:p>
    <w:p>
      <w:pPr>
        <w:pStyle w:val="Normal"/>
        <w:rPr/>
      </w:pPr>
      <w:r>
        <w:rPr/>
        <w:t xml:space="preserve">   </w:t>
      </w:r>
      <w:r>
        <w:rPr/>
        <w:t>A bordély talán csak annyiban különbözött egy átlagos háztól, hogy itt a képek témája... Nos, tisztában vagyok vele, hogy mit követelne a történet– írói hűség, de ezt inkább nem írom le. Végignézni sem igazán tudtam, vörösre pirulva, mélyen leszegett fejjel követtem a vezetőmet, és örültem, amikor végül kitárt előttem egy ajtót, és félreállt.</w:t>
      </w:r>
    </w:p>
    <w:p>
      <w:pPr>
        <w:pStyle w:val="Normal"/>
        <w:rPr/>
      </w:pPr>
      <w:r>
        <w:rPr/>
        <w:t xml:space="preserve">   – </w:t>
      </w:r>
      <w:r>
        <w:rPr/>
        <w:t>Itt várakozzon, istenektől való varázslónő!</w:t>
      </w:r>
    </w:p>
    <w:p>
      <w:pPr>
        <w:pStyle w:val="Normal"/>
        <w:rPr/>
      </w:pPr>
      <w:r>
        <w:rPr/>
        <w:t xml:space="preserve">   </w:t>
      </w:r>
      <w:r>
        <w:rPr/>
        <w:t>Gyanakvás nélkül beléptem, majd még mindig gyanakvás nélkül hagytam, hogy hirtelen két, a semmiből előtermő katona megragadjon, de amikor durván térdre löktek, akkor már erősen sejtettem, hogy bajban vagyok. Az ajtó becsapódott mögöttem, én pedig ott térdeltem egy csinos, csupa csipke és selyemdíszes kis szobában, egy párnákból összerakott széles ágy előtt.</w:t>
      </w:r>
    </w:p>
    <w:p>
      <w:pPr>
        <w:pStyle w:val="Normal"/>
        <w:rPr/>
      </w:pPr>
      <w:r>
        <w:rPr/>
        <w:t xml:space="preserve">   – </w:t>
      </w:r>
      <w:r>
        <w:rPr/>
        <w:t>Ah, ez könnyebben ment, mint hittem volna! –  kacagott fel egy kényes hang, és a slafrok és selymek közül felült egy aranyálarcos, karcsú nő, a gyönyörű Eshíla. –  És ne hidd, varázslónő, hogy bármit tehetsz ellenem!</w:t>
      </w:r>
    </w:p>
    <w:p>
      <w:pPr>
        <w:pStyle w:val="Normal"/>
        <w:rPr/>
      </w:pPr>
      <w:r>
        <w:rPr/>
        <w:t xml:space="preserve">   – </w:t>
      </w:r>
      <w:r>
        <w:rPr/>
        <w:t>Nem hiszem –  feleltem készségesen, elvégre két katona tartott, nagyon szorosan, de Eshíla zavartalanul folytatta.</w:t>
      </w:r>
    </w:p>
    <w:p>
      <w:pPr>
        <w:pStyle w:val="Normal"/>
        <w:rPr/>
      </w:pPr>
      <w:r>
        <w:rPr/>
        <w:t xml:space="preserve">    – </w:t>
      </w:r>
      <w:r>
        <w:rPr/>
        <w:t>Tudom, hogy a selyem nem fogja vissza az erődet, hallottam hírét, mit tettél Erh'Narak kis ünnepecskéjén, ám én, szakértő segítséggel megtaláltam ellened a megfelelő módszert! –  hajolt előre, és az orrom elé emelte karját, melyen vaskos elefántcsont karperecek sorakoztak. –  Nos, ehhez, mit szólsz, varázslónő?</w:t>
      </w:r>
    </w:p>
    <w:p>
      <w:pPr>
        <w:pStyle w:val="Normal"/>
        <w:rPr/>
      </w:pPr>
      <w:r>
        <w:rPr/>
        <w:t xml:space="preserve">   – </w:t>
      </w:r>
      <w:r>
        <w:rPr/>
        <w:t>Igazán csinos –  feleltem kényszeredetten, és igyekeztem közben barátságosan mosolyogni.</w:t>
        <w:tab/>
      </w:r>
    </w:p>
    <w:p>
      <w:pPr>
        <w:pStyle w:val="Normal"/>
        <w:rPr/>
      </w:pPr>
      <w:r>
        <w:rPr/>
        <w:t xml:space="preserve">   – </w:t>
      </w:r>
      <w:r>
        <w:rPr/>
        <w:t>Ezek a nagy erejű amulettek megvédenek minden varázspraktikád ellen! Vagy tán tagadod, hogy tehetetlen vagy velem szemben? – kérdezte élesen, és a két katona csavart egyet a kezemen, hogy könnybe lábadt a szemem.</w:t>
      </w:r>
    </w:p>
    <w:p>
      <w:pPr>
        <w:pStyle w:val="Normal"/>
        <w:rPr/>
      </w:pPr>
      <w:r>
        <w:rPr/>
        <w:t xml:space="preserve">   – </w:t>
      </w:r>
      <w:r>
        <w:rPr/>
        <w:t>Nem tagadom! Tökéletesen tehetetlen vagyok! –  biztosítottam gyorsan és ez ráadásul igaz volt. Tényleg tehetetlen voltam, és magamat is megleptem vele, hogy milyen jól bírom, a nyilvánvalóan fenyegető életveszéllyel együtt. Talán csak azért nem estem pánikba, mert akkorra már volt lehetőségem hozzászokni ezekhez az érzésekhez.</w:t>
      </w:r>
    </w:p>
    <w:p>
      <w:pPr>
        <w:pStyle w:val="Normal"/>
        <w:rPr/>
      </w:pPr>
      <w:r>
        <w:rPr/>
        <w:t xml:space="preserve">   –  </w:t>
      </w:r>
      <w:r>
        <w:rPr/>
        <w:t>Hah, ez remek! –  nyújtózkodott el kényelmesen az ágyon Eshíla.</w:t>
      </w:r>
    </w:p>
    <w:p>
      <w:pPr>
        <w:pStyle w:val="Normal"/>
        <w:rPr/>
      </w:pPr>
      <w:r>
        <w:rPr/>
        <w:t xml:space="preserve">   –  </w:t>
      </w:r>
      <w:r>
        <w:rPr/>
        <w:t>Lám, varázslónő mégis apámhoz kellett volna csatlakoznod, és nem megmaradni annak a stricinek a szolgálatában! Akkor talán elkerülhetted volná, ami most következik. Mert hogy most nagy bajban vagy, varázslónő!</w:t>
      </w:r>
    </w:p>
    <w:p>
      <w:pPr>
        <w:pStyle w:val="Normal"/>
        <w:rPr/>
      </w:pPr>
      <w:r>
        <w:rPr/>
        <w:t>I Itt kis szünetet tartott, én pedig készségesen bólintottam egy aprót. Magam is úgy láttam, hogy nagy bajban vagyok, amiből önerőből biztosan  nem tudok kimászni. És ha megjön a herceg, ő vajon kisegít? Vagy, és ezt ítéltem valószínűbbnek, egy gáláns gesztussal felajánlja a fejem a kedvesének, egy „gyönyörrel töltött” éjszaka reményében?</w:t>
      </w:r>
    </w:p>
    <w:p>
      <w:pPr>
        <w:pStyle w:val="Normal"/>
        <w:rPr/>
      </w:pPr>
      <w:r>
        <w:rPr/>
        <w:t xml:space="preserve">   –  </w:t>
      </w:r>
      <w:r>
        <w:rPr/>
        <w:t>Ám adj hálát idegen isteneidnek, még elkerülheted a kínhalált, adok egy lehetőséget! Ha készségesen válaszolsz, és semmit sem hallgatsz el előlem, szavamra, szabadon engedlek, sőt, gazdagon megjutalmazlak, de ha megharagítasz makacs hallgatásoddal, akkor apám föld alatti tömlöcében végzed, és nagyon csúfan! –  kacagott könnyedén Eshíla, mintha ez olyan nagyon mulatságos lenne, aztán hirtelen előrehajolt, egészen közel az arcomhoz. –  Remélem, nem akarsz feleslegesen hősködni, és okos leszel!</w:t>
      </w:r>
    </w:p>
    <w:p>
      <w:pPr>
        <w:pStyle w:val="Normal"/>
        <w:rPr/>
      </w:pPr>
      <w:r>
        <w:rPr/>
        <w:t xml:space="preserve">     – </w:t>
      </w:r>
      <w:r>
        <w:rPr/>
        <w:t>Elmebeli képességeimhez képest igyekszem, és amúgy is, egyetemet végzett ember vagyok –  biztosítottam gyorsan.</w:t>
      </w:r>
    </w:p>
    <w:p>
      <w:pPr>
        <w:pStyle w:val="Normal"/>
        <w:rPr/>
      </w:pPr>
      <w:r>
        <w:rPr/>
        <w:t xml:space="preserve">     </w:t>
      </w:r>
      <w:r>
        <w:rPr/>
        <w:t>Eshíla arcán halovány felhő futott át, aztán feltehetőleg megértette, hogy mit mondtam, kedvesen elmosolyodott.</w:t>
      </w:r>
    </w:p>
    <w:p>
      <w:pPr>
        <w:pStyle w:val="Normal"/>
        <w:rPr/>
      </w:pPr>
      <w:r>
        <w:rPr/>
        <w:t xml:space="preserve">   –  </w:t>
      </w:r>
      <w:r>
        <w:rPr/>
        <w:t>Remek! Akkor halljam, mit tervez ma estére az a strici?</w:t>
      </w:r>
    </w:p>
    <w:p>
      <w:pPr>
        <w:pStyle w:val="Normal"/>
        <w:rPr/>
      </w:pPr>
      <w:r>
        <w:rPr/>
        <w:t xml:space="preserve">   –  </w:t>
      </w:r>
      <w:r>
        <w:rPr/>
        <w:t>Hát, én úgy sejtem, ööö... hogy szexuális kapcsolatot szeretne létesíteni önnel –  feleltem a lehető legprecízebben, és neveltetésemhez képest nagyon szókimondó módon, mert tudtam, hogy a szithanok ilyen kényes kérdésekben is egyenesen beszélnek. Persze, az én merészségem semmi volt egy született szithan stílusához képest.</w:t>
      </w:r>
    </w:p>
    <w:p>
      <w:pPr>
        <w:pStyle w:val="Normal"/>
        <w:rPr/>
      </w:pPr>
      <w:r>
        <w:rPr/>
        <w:t xml:space="preserve">   – </w:t>
      </w:r>
      <w:r>
        <w:rPr/>
        <w:t>Azt tudom, hogy rám akar mászni, az a mocskos strici mindig kész hajnalig hentergéssel tölteni az éjszakát, de úgy hiszem, csak maradt valami kis hely a fejében másra is, nem? Halljam, mit tudsz egyéb terveiről!</w:t>
      </w:r>
    </w:p>
    <w:p>
      <w:pPr>
        <w:pStyle w:val="Normal"/>
        <w:rPr/>
      </w:pPr>
      <w:r>
        <w:rPr/>
        <w:t xml:space="preserve">   – </w:t>
      </w:r>
      <w:r>
        <w:rPr/>
        <w:t>Semmit.</w:t>
      </w:r>
    </w:p>
    <w:p>
      <w:pPr>
        <w:pStyle w:val="Normal"/>
        <w:rPr/>
      </w:pPr>
      <w:r>
        <w:rPr/>
        <w:t xml:space="preserve">   – </w:t>
      </w:r>
      <w:r>
        <w:rPr/>
        <w:t>Semmit? – emelte meg a hangját, és egyszerűen pofon vágott.</w:t>
      </w:r>
    </w:p>
    <w:p>
      <w:pPr>
        <w:pStyle w:val="Normal"/>
        <w:rPr/>
      </w:pPr>
      <w:r>
        <w:rPr/>
        <w:t>Annyira megdöbbentett a civilizálatlan gesztus, hogy még sírni vagy megijedni sem jutott eszembe, pedig az ütés fájt.</w:t>
      </w:r>
    </w:p>
    <w:p>
      <w:pPr>
        <w:pStyle w:val="Normal"/>
        <w:rPr/>
      </w:pPr>
      <w:r>
        <w:rPr/>
        <w:t xml:space="preserve">   – </w:t>
      </w:r>
      <w:r>
        <w:rPr/>
        <w:t>Ne akard nekem bemagyarázni, kis ganajos lábú szuka, hogy nem tudsz semmit a terveiről! Te, belső tanácsosa, idegen kegyence, aki nap mint nap az oldalán mutatkozik, és akit a saját tányérjából etet!</w:t>
      </w:r>
    </w:p>
    <w:p>
      <w:pPr>
        <w:pStyle w:val="Normal"/>
        <w:rPr/>
      </w:pPr>
      <w:r>
        <w:rPr/>
      </w:r>
    </w:p>
    <w:p>
      <w:pPr>
        <w:pStyle w:val="Normal"/>
        <w:rPr/>
      </w:pPr>
      <w:r>
        <w:rPr/>
      </w:r>
    </w:p>
    <w:p>
      <w:pPr>
        <w:pStyle w:val="Normal"/>
        <w:rPr/>
      </w:pPr>
      <w:r>
        <w:rPr/>
      </w:r>
    </w:p>
    <w:p>
      <w:pPr>
        <w:pStyle w:val="Normal"/>
        <w:rPr/>
      </w:pPr>
      <w:r>
        <w:rPr/>
        <w:t>A HERCEG JÓSNŐIE</w:t>
        <w:tab/>
        <w:tab/>
        <w:t xml:space="preserve">   333</w:t>
      </w:r>
    </w:p>
    <w:p>
      <w:pPr>
        <w:pStyle w:val="Normal"/>
        <w:rPr/>
      </w:pPr>
      <w:r>
        <w:rPr/>
        <w:t>I ~ ?Ö h líí0' dTnÍ ? " né2Ctet' h°8y e^talán "^csenek titkos</w:t>
      </w:r>
    </w:p>
    <w:p>
      <w:pPr>
        <w:pStyle w:val="Normal"/>
        <w:rPr/>
      </w:pPr>
      <w:r>
        <w:rPr/>
        <w:t xml:space="preserve">    </w:t>
      </w:r>
      <w:r>
        <w:rPr/>
        <w:t>Hu    8 S r8f°nt0lnám C2t tt *tematívát&gt; h* nem találnékB mi egyébre utaló jelet –  vetettem fel építőleg, persze, hiába</w:t>
      </w:r>
    </w:p>
    <w:p>
      <w:pPr>
        <w:pStyle w:val="Normal"/>
        <w:rPr/>
      </w:pPr>
      <w:r>
        <w:rPr/>
        <w:t xml:space="preserve">–  </w:t>
      </w:r>
      <w:r>
        <w:rPr/>
        <w:t>Ne nézz ostobának, nem ma születtem, és jól ismerem annak a stricinek az eszejárását! Tudom, hogy tervez valamit, és tudom, hogy ezt te is tudod. Es ki is szedem belőled! –  fenyegetett ökölbe zárt kézzel, hogy szép arca teljesen eltorzult, és talán másodszor is pofon vágott volna, de ekkor kopogtak, és egy szolgálólány résnyire kinyitotta az ajtót.</w:t>
      </w:r>
    </w:p>
    <w:p>
      <w:pPr>
        <w:pStyle w:val="Normal"/>
        <w:rPr/>
      </w:pPr>
      <w:r>
        <w:rPr/>
        <w:t xml:space="preserve">–  </w:t>
      </w:r>
      <w:r>
        <w:rPr/>
        <w:t>Úrnőm, Harh'Hatal herceg gyaloghintója most érkezett meg a ház elé!</w:t>
      </w:r>
    </w:p>
    <w:p>
      <w:pPr>
        <w:pStyle w:val="Normal"/>
        <w:rPr/>
      </w:pPr>
      <w:r>
        <w:rPr/>
        <w:t xml:space="preserve">–  </w:t>
      </w:r>
      <w:r>
        <w:rPr/>
        <w:t>Máris? Éjfélre hívtam –  méltatlankodott Eshíla, aztán az engem tartó katonákhoz fordult. –  Gyorsan, vigyétek be a függöny mögé, és ha megszólal, vagy bármi jelet merészel adni, hát kést a gyomrába a kis szukának!</w:t>
      </w:r>
    </w:p>
    <w:p>
      <w:pPr>
        <w:pStyle w:val="Normal"/>
        <w:rPr/>
      </w:pPr>
      <w:r>
        <w:rPr/>
        <w:t xml:space="preserve">   </w:t>
      </w:r>
      <w:r>
        <w:rPr/>
        <w:t>A két férfi azonnal engedelmeskedett, az egyik szorosan magához rántott, a másik kést szegezett a hasamnak, és becipeltek az egyik faliszőnyeg mögé. Szkeptikusan tűrtem.</w:t>
      </w:r>
    </w:p>
    <w:p>
      <w:pPr>
        <w:pStyle w:val="Normal"/>
        <w:rPr/>
      </w:pPr>
      <w:r>
        <w:rPr/>
        <w:t xml:space="preserve">   </w:t>
      </w:r>
      <w:r>
        <w:rPr/>
        <w:t>Egy ideig csak pislogtam a sötétben, aztán a szemem kezdett hozzászokni a gyenge fényviszonyokhoz. Megdöbbenve tapasztaltam, hogy itt, a szőnyeg mögött egy apró kis szoba van, szemközti oldalán ajtóval, de amúgy ablaktalan kis helyiség, és hogy nem vagyok egyedül a két katonával. Mellettünk egy idősebb, girhes ember gubbasztott egy támla nélküli, alacsony széken, és a függöny hasítékán át kifelé leselkedett. Ismerősnek tűnt, és amikor az odakinti ajtónyitás keltette huzatban az anyag meglebbent, a pillanatra felerősödő fényben sikerült kivennem az arcvonásait.</w:t>
      </w:r>
    </w:p>
    <w:p>
      <w:pPr>
        <w:pStyle w:val="Normal"/>
        <w:rPr/>
      </w:pPr>
      <w:r>
        <w:rPr/>
        <w:t xml:space="preserve">   </w:t>
      </w:r>
      <w:r>
        <w:rPr/>
        <w:t>Ahhet volt, Líth'Gereth herceg saját varázslója, akit egyszer már legyőztem varázspárbajban.</w:t>
      </w:r>
    </w:p>
    <w:p>
      <w:pPr>
        <w:pStyle w:val="Normal"/>
        <w:rPr/>
      </w:pPr>
      <w:r>
        <w:rPr/>
        <w:t xml:space="preserve">   </w:t>
      </w:r>
      <w:r>
        <w:rPr/>
        <w:t>A jelenléte teljesen fellelkesített, egy hosszú pillanatig abszolút biztos voltam benne, hogy akkor most láthatok egy valódi varázslatot. Már amennyiben ilyenek léteznek, figyelmeztettem magamat sietve, és aztán arra is, hogy feltehetőleg ez egyike lesz utolsó megfigyeléseimnek amiről még csak jegyzetet sem készíthetek! Mert ha a herceget itt megölik (megátkozzák, békává változtatják stb.), akkor azt én sem fogom túlélni! Ezt mindenképpen el akartam kerülni, hát elkezdtem törni a fejem, mit csinálhatnék?</w:t>
      </w:r>
    </w:p>
    <w:p>
      <w:pPr>
        <w:pStyle w:val="Normal"/>
        <w:rPr/>
      </w:pPr>
      <w:r>
        <w:rPr/>
        <w:t xml:space="preserve">   </w:t>
      </w:r>
      <w:r>
        <w:rPr/>
        <w:t>Közben pedig egy meglehetősen szithan gondolat is tanyát vert a fejemben. Mert ugye, ha a herceg előtt leleplezem, hogy itt lapul ez az Ahhet, és az azt követő, hm, konfliktusból győztesen kerülünk ki, akkor megtörténhet, hogy a kérésemre magunkkal visszük a varázslót, és a Merh'Ameth palotájában, nekem kedvező körülmények között, csak rábírom majd valahogy az együttműködésre! Persze, szigorúan civilizált módszerekkel, de mégis jóval előnyösebb tárgyalási pozícióból indulva a jelenleginél.</w:t>
      </w:r>
    </w:p>
    <w:p>
      <w:pPr>
        <w:pStyle w:val="Normal"/>
        <w:rPr/>
      </w:pPr>
      <w:r>
        <w:rPr/>
        <w:t xml:space="preserve">   </w:t>
      </w:r>
      <w:r>
        <w:rPr/>
        <w:t>Vess meg jó olvasóm, de egy szithan bordélyban, két katona által lefogva az ember fejében megfogalmazódnak különösen kegyetlen ötletek is.</w:t>
      </w:r>
    </w:p>
    <w:p>
      <w:pPr>
        <w:pStyle w:val="Normal"/>
        <w:rPr/>
      </w:pPr>
      <w:r>
        <w:rPr/>
        <w:t xml:space="preserve">   </w:t>
      </w:r>
      <w:r>
        <w:rPr/>
        <w:t>Persze mindehhez az kellett, hogy ne haljak meg. Így hát azon kezdtem el törni a fejem, hogy hogyan adhatnék valami életjelet kifelé a hercegnek, aki közben megérkezett.</w:t>
      </w:r>
    </w:p>
    <w:p>
      <w:pPr>
        <w:pStyle w:val="Normal"/>
        <w:rPr/>
      </w:pPr>
      <w:r>
        <w:rPr/>
        <w:t xml:space="preserve">   –  </w:t>
      </w:r>
      <w:r>
        <w:rPr/>
        <w:t>Ó, Hatal, korán jöttél! –  búgta Eshíla, az előbbi, rikácsoló hangjával teljesen ellentétes kedvességgel.</w:t>
      </w:r>
    </w:p>
    <w:p>
      <w:pPr>
        <w:pStyle w:val="Normal"/>
        <w:rPr/>
      </w:pPr>
      <w:r>
        <w:rPr/>
        <w:t xml:space="preserve">   –  </w:t>
      </w:r>
      <w:r>
        <w:rPr/>
        <w:t>Ne vesd szememre, hogy siettem, hisz hozzád tartva nem érkezhetek elég korán!</w:t>
      </w:r>
    </w:p>
    <w:p>
      <w:pPr>
        <w:pStyle w:val="Normal"/>
        <w:rPr/>
      </w:pPr>
      <w:r>
        <w:rPr/>
        <w:t xml:space="preserve">   –  </w:t>
      </w:r>
      <w:r>
        <w:rPr/>
        <w:t>De a sminkem még nincs kész! –  folytatta nyűgösködve az aranyálarcos nő, és hallottam a selyem sziszegését, ahogy kinyújtózott a párnák között.</w:t>
      </w:r>
    </w:p>
    <w:p>
      <w:pPr>
        <w:pStyle w:val="Normal"/>
        <w:rPr/>
      </w:pPr>
      <w:r>
        <w:rPr/>
        <w:t xml:space="preserve">   – </w:t>
      </w:r>
      <w:r>
        <w:rPr/>
        <w:t>A szépséged istenektől való, minek festékkel eltakarni makulátlan bőröd? –  felelte a herceg, sokkal lágyabb hangon, mint amire egyáltalán képesnek tartottam. –  Vedd le azt a csúf álarcot, az arany fénye szégyenkezve pislákol csupán szemed tündöklése mellett, mutasd meg tökéletes arcodat, hadd dobogtassa meg szívem a kiválasztottak öröme, hogy láthatom, mit más elől eltakarsz! Ne kínozz további várakozással, rövid az éjszaka, és a hajnal újabb nap vészterhes felhőivel fenyeget, ki tudja, meddig élünk még, hát töltsük ki gyönyörrel a csekélyke időt, amit az örökkévaló istenek nyomorúságos könyöradományként elénk vetettek! –  udvarolt, és nem csak szóban. Hallottam, hogy újból felszisszennek a párnák, aztán selyemanyag zizzent, és Eshíla felkacagott.</w:t>
      </w:r>
    </w:p>
    <w:p>
      <w:pPr>
        <w:pStyle w:val="Normal"/>
        <w:rPr/>
      </w:pPr>
      <w:r>
        <w:rPr/>
        <w:t xml:space="preserve">   –  </w:t>
      </w:r>
      <w:r>
        <w:rPr/>
        <w:t>Miért a holnapot féled? A sötétség leple alatt is ezer vész les rád, Merh'Ameth hercege, miért pazarlod rám a figyelmet, hátat fordítva a rád vadászó gyilkosoknak, miért lankad éberséged, hisz akár ebben a kis szobában is leshet rád a csúf halál!</w:t>
      </w:r>
    </w:p>
    <w:p>
      <w:pPr>
        <w:pStyle w:val="Normal"/>
        <w:rPr/>
      </w:pPr>
      <w:r>
        <w:rPr/>
        <w:t xml:space="preserve">   –  </w:t>
      </w:r>
      <w:r>
        <w:rPr/>
        <w:t>Szith'szavah! –  felelte a herceg, tipikus szithan módon, és szerintem ő simán meg is feledkezett a rá leső gyilkosokról, mert selyemanyag szakadt, és felnyögtek a párnák.</w:t>
      </w:r>
    </w:p>
    <w:p>
      <w:pPr>
        <w:pStyle w:val="Normal"/>
        <w:rPr/>
      </w:pPr>
      <w:r>
        <w:rPr/>
        <w:t xml:space="preserve">   </w:t>
      </w:r>
      <w:r>
        <w:rPr/>
        <w:t>Teljesen zavarba jöttem, csak hát én nem felejthettem kínos helyzetemet és a minden ember létét lezáró halált, mert engem éppen egy katona tartott szorosan, és egy másik kést szegezett a hasamnak. Mögötte pedig láttam, hogy Ahhet nekilátott valami módfelett gyanús tevékenységnek.</w:t>
      </w:r>
    </w:p>
    <w:p>
      <w:pPr>
        <w:pStyle w:val="Normal"/>
        <w:rPr/>
      </w:pPr>
      <w:r>
        <w:rPr/>
        <w:t>Ezüsttálat vett a kezébe, port szórt bele és a már látott elefántcsont pálcájával kavargatni, kezdte. Majd kiesett a szemem, úgy néztem de sajnos most sem koncentrálhattam teljes erőmmel kutatási témámra, mert az életemet is menteni kellett közben.</w:t>
      </w:r>
    </w:p>
    <w:p>
      <w:pPr>
        <w:pStyle w:val="Normal"/>
        <w:rPr/>
      </w:pPr>
      <w:r>
        <w:rPr/>
        <w:t xml:space="preserve">   </w:t>
      </w:r>
      <w:r>
        <w:rPr/>
        <w:t>Így óvatosan kibújtattam egyik lábam a papucsomból, majd a lábujjhegyemmel megpöcköltem egy kicsit. Abban bíztam, hogy kisiklik a függöny alatt a szobába. És hogy ott a herceg esetleg észreveszi. Jó, látom én gyenge kis ötlet volt, Harh'Hatal a szomszédban hallhatóan mással foglalkozott, nem a falat takaró függönyök mögül előkandikáló papucsokat leste, de hát valamit tennem kellett!</w:t>
      </w:r>
    </w:p>
    <w:p>
      <w:pPr>
        <w:pStyle w:val="Normal"/>
        <w:rPr/>
      </w:pPr>
      <w:r>
        <w:rPr/>
        <w:t xml:space="preserve">   </w:t>
      </w:r>
      <w:r>
        <w:rPr/>
        <w:t>Csak, sajnos, még ezt a gyengécske tervet sem sikerült kiviteleznem, mert túl kicsit löktem a papucson, és megakadt a földig érő súlyos anyagban, még az innenső oldalon. Egy pici darabkája sem jutott át a szobába!</w:t>
      </w:r>
    </w:p>
    <w:p>
      <w:pPr>
        <w:pStyle w:val="Normal"/>
        <w:rPr/>
      </w:pPr>
      <w:r>
        <w:rPr/>
        <w:t xml:space="preserve">   </w:t>
      </w:r>
      <w:r>
        <w:rPr/>
        <w:t>Magamban nagyot sóhajtva leügyeskedtem a másik papucsomat, és újra próbálkoztam. Tekintve, hogy ez volt az utolsó lehetőségem, teljes erőmet beleadtam a rúgásba, hogy ez a lábbeli már biztosan átjusson az akadályon. Át is jutott –  volna, csak sajnos ez alkalommal az irányt vétettem el. A papucs pedig nekilendült, gellert kapott az egyik katona lábán, megpattant, felemelkedett a padlóról, majd sikkesen belepottyant az ezüsttálkába, amiben Ahhet kevergette gyanús porait.</w:t>
      </w:r>
    </w:p>
    <w:p>
      <w:pPr>
        <w:pStyle w:val="Normal"/>
        <w:rPr/>
      </w:pPr>
      <w:r>
        <w:rPr/>
        <w:t xml:space="preserve">   </w:t>
      </w:r>
      <w:r>
        <w:rPr/>
        <w:t>A torkomon akadt a lélegzet, és önkéntelenül is mentegetődzni kezdtem volna, de már nem volt rá lehetőségem. Az aszott varázsló felnézett, egy nagyon, nagyon hosszú pillanatig találkozott a tekintetünk, az ő szemében hitetlen harag lángolt, aztán egy jókora robbanás rázta meg a kis szobácskát. Az ezüsttálkából zöld lángok csaptak fel egészen a mennyezetig, Ahhet székestől felborult, az egyik katonám elesett, a másik kiáltva tántorodott hátra, és természetesen én is a padlón landoltam, a leszakadó függöny</w:t>
      </w:r>
    </w:p>
    <w:p>
      <w:pPr>
        <w:pStyle w:val="Normal"/>
        <w:rPr/>
      </w:pPr>
      <w:r>
        <w:rPr/>
        <w:t>hullámai között.</w:t>
      </w:r>
    </w:p>
    <w:p>
      <w:pPr>
        <w:pStyle w:val="Normal"/>
        <w:rPr/>
      </w:pPr>
      <w:r>
        <w:rPr/>
        <w:t xml:space="preserve">   </w:t>
      </w:r>
      <w:r>
        <w:rPr/>
        <w:t>Hogy utána pontosan mi történt, azt nem tudom, teljes figyelmemet lekötötte, hogy kikászálódjak a vaskos anyag alól, és közben valószínűleg kiabáltam is hogy „ne öljön meg, herceg, csak én vagyok, Arh'hin!” Feltételezem, hogy kiabáltam. Vagy legalábbis Harh'Hatal felismert, és nem ölt meg. Amit a két katonával kapcsolatban már nem állíthatok biztosan, legalábbis mire előkerültem, a két férfi már a kis szobában feküdt, a herceg kardját pedig vér mocskolta.</w:t>
      </w:r>
    </w:p>
    <w:p>
      <w:pPr>
        <w:pStyle w:val="Normal"/>
        <w:rPr/>
      </w:pPr>
      <w:r>
        <w:rPr/>
        <w:t xml:space="preserve">   – </w:t>
      </w:r>
      <w:r>
        <w:rPr/>
        <w:t>Arh'hín, félre! –  kiáltotta, fél kézzel megragadott, átlendített a szobán, hogy a párnákból rakott ágy mellé szédültem, és aztán talán még csapott egyet, de hogy mire, azt nem láthattam. Mondom, akkor a két katona már mozdulatlanul feküdt a titkos szoba sötétjében, és Ahhet is a földön hevert neki picit habzott a szája.</w:t>
      </w:r>
    </w:p>
    <w:p>
      <w:pPr>
        <w:pStyle w:val="Normal"/>
        <w:rPr/>
      </w:pPr>
      <w:r>
        <w:rPr/>
        <w:t xml:space="preserve">   –  </w:t>
      </w:r>
      <w:r>
        <w:rPr/>
        <w:t>Ó, ganajos lábú barmok! –  szitkozódott Eshíla, halántékára szorított kézzel. –  Nem igaz, hogy elszúrták!</w:t>
      </w:r>
    </w:p>
    <w:p>
      <w:pPr>
        <w:pStyle w:val="Normal"/>
        <w:rPr/>
      </w:pPr>
      <w:r>
        <w:rPr/>
        <w:t xml:space="preserve">    </w:t>
      </w:r>
      <w:r>
        <w:rPr/>
        <w:t>Az ágyon feküdt, selyemkaftánja foszlányai és vékony takarók között, félig meztelenül elnyúlva, és láthatóan nem zavartatta magát túlzottan a történtek miatt. A szoba közepén pedig ott állt Harh'Hatal, szintén igen-igen hiányos öltözetben. Úgy is mondhatnám, nem viselt egyebet, mint egy csupasz kardot. Azt hiszem, nagyon elpirultam, és sietve szorosra zártam a szemem, mert nem akartam zavarba hozni. Nem mintha egy pillanatot is törődött volna velem.</w:t>
      </w:r>
    </w:p>
    <w:p>
      <w:pPr>
        <w:pStyle w:val="Normal"/>
        <w:rPr/>
      </w:pPr>
      <w:r>
        <w:rPr/>
        <w:t xml:space="preserve">   – </w:t>
      </w:r>
      <w:r>
        <w:rPr/>
        <w:t>Eshíla kedves! –  fordult a szeretője felé fáradt hangon. –  Miért kellett ezt a szépen induló éjszakát a halálnak ajánlanod, amikor a szerelemnek is szentelhettük volna?</w:t>
      </w:r>
    </w:p>
    <w:p>
      <w:pPr>
        <w:pStyle w:val="Normal"/>
        <w:rPr/>
      </w:pPr>
      <w:r>
        <w:rPr/>
        <w:t xml:space="preserve">   – </w:t>
      </w:r>
      <w:r>
        <w:rPr/>
        <w:t>Jaj, hát csak meg akartalak öletni! Már ez is baj? –  csacsogta a gyönyörű nő.</w:t>
      </w:r>
    </w:p>
    <w:p>
      <w:pPr>
        <w:pStyle w:val="Normal"/>
        <w:rPr/>
      </w:pPr>
      <w:r>
        <w:rPr/>
        <w:t xml:space="preserve">   –  </w:t>
      </w:r>
      <w:r>
        <w:rPr/>
        <w:t>Reggelig várhattak volna az embereid!</w:t>
      </w:r>
    </w:p>
    <w:p>
      <w:pPr>
        <w:pStyle w:val="Normal"/>
        <w:rPr/>
      </w:pPr>
      <w:r>
        <w:rPr/>
        <w:t xml:space="preserve">   –  </w:t>
      </w:r>
      <w:r>
        <w:rPr/>
        <w:t>Persze, előbb csak reggelig, aztán még egy napot, még egyet és még egyet! De hát az én türelmem sem végtelen! –  tört ki dühösen Eshíla. –  Beláthatod, számomra nagyon kellemetlen ez a helyzet, apám és közötted táncolok, vékony pengeélen, és ti csak nem akarjátok eldönteni a kérdést. Régen meg kellett volna öletnetek egymást, és akkor most békésen élhetnék a túlélő oldalán. Én lehetnék Szithan legnagyobb vagyonának úrnője, így vagy úgy, míg most csak nevetséges apai apanázsból tengetem az életemet. És sorsom jobbra fordulásához csak az kéne, hogy végre egyikőtök megölje a másikat. De nem, ti húzzátok, halasztjátok! Beláthatod, kénytelen voltam cselekedni!</w:t>
      </w:r>
    </w:p>
    <w:p>
      <w:pPr>
        <w:pStyle w:val="Normal"/>
        <w:rPr/>
      </w:pPr>
      <w:r>
        <w:rPr/>
        <w:t xml:space="preserve">   –  </w:t>
      </w:r>
      <w:r>
        <w:rPr/>
        <w:t>Belátom, de miért nem az apádat öletted meg? Őt bármikor könnyedén megmérgezheted!</w:t>
      </w:r>
    </w:p>
    <w:p>
      <w:pPr>
        <w:pStyle w:val="Normal"/>
        <w:rPr/>
      </w:pPr>
      <w:r>
        <w:rPr/>
        <w:t xml:space="preserve">   –  </w:t>
      </w:r>
      <w:r>
        <w:rPr/>
        <w:t>Á, nem olyan egyszerű az! –  sóhajtott Eshíla, és a hangszínből arra kellett következtetnem, hogy tudja, miről beszél, mert már próbálta. –  Nagyon résen van az öreg, és ráadásul már többször utalt rá, hogy a jelenlegi végrendeletében nem én vagyok megjelölve örökösnek!</w:t>
      </w:r>
    </w:p>
    <w:p>
      <w:pPr>
        <w:pStyle w:val="Normal"/>
        <w:rPr/>
      </w:pPr>
      <w:r>
        <w:rPr/>
        <w:t xml:space="preserve">  –  </w:t>
      </w:r>
      <w:r>
        <w:rPr/>
        <w:t>Hát öld meg, és utána tüntesd el azt a végakaratot, de ne velem játssz!</w:t>
      </w:r>
    </w:p>
    <w:p>
      <w:pPr>
        <w:pStyle w:val="Normal"/>
        <w:rPr/>
      </w:pPr>
      <w:r>
        <w:rPr/>
        <w:t xml:space="preserve">  –  </w:t>
      </w:r>
      <w:r>
        <w:rPr/>
        <w:t>Miért pont téged válasszalak, kettőtök közül nekem ugyan mindegy, ki hal meg hamarabb! Talán csak az számít, melyikőtök adja fel hamarabb a tétlenséget. Mondd, te segítenél nekem az istenek közé küldeni az apámat?</w:t>
      </w:r>
    </w:p>
    <w:p>
      <w:pPr>
        <w:pStyle w:val="Normal"/>
        <w:rPr/>
      </w:pPr>
      <w:r>
        <w:rPr/>
        <w:t xml:space="preserve">   –  </w:t>
      </w:r>
      <w:r>
        <w:rPr/>
        <w:t>Miért, ő segített neked?</w:t>
      </w:r>
    </w:p>
    <w:p>
      <w:pPr>
        <w:pStyle w:val="Normal"/>
        <w:rPr/>
      </w:pPr>
      <w:r>
        <w:rPr/>
        <w:t xml:space="preserve">   –  </w:t>
      </w:r>
      <w:r>
        <w:rPr/>
        <w:t>Kölcsönadta Ahhetet. Mi ez, ha nem segítség?</w:t>
      </w:r>
    </w:p>
    <w:p>
      <w:pPr>
        <w:pStyle w:val="Normal"/>
        <w:rPr/>
      </w:pPr>
      <w:r>
        <w:rPr/>
        <w:t xml:space="preserve">   – </w:t>
      </w:r>
      <w:r>
        <w:rPr/>
        <w:t>Ahhet jelenléte semmit sem számít, Korinorisi Arh’hin egyszer már legyőzte, és most is ő maradt felül!– magyarázta nagyvonalúan a herceg, és közben nyilván rám nézett, mert következő szavait már nekem szánta.</w:t>
      </w:r>
    </w:p>
    <w:p>
      <w:pPr>
        <w:pStyle w:val="Normal"/>
        <w:rPr/>
      </w:pPr>
      <w:r>
        <w:rPr/>
        <w:t xml:space="preserve">   – </w:t>
      </w:r>
      <w:r>
        <w:rPr/>
        <w:t>Arh’hin, történt valami a szemeddel?</w:t>
      </w:r>
    </w:p>
    <w:p>
      <w:pPr>
        <w:pStyle w:val="Normal"/>
        <w:rPr/>
      </w:pPr>
      <w:r>
        <w:rPr/>
        <w:t>Merthogy én még mindig szorosan csukott szemmel gubbasztottam az ágy mellett, ahova lökött</w:t>
      </w:r>
    </w:p>
    <w:p>
      <w:pPr>
        <w:pStyle w:val="Normal"/>
        <w:rPr/>
      </w:pPr>
      <w:r>
        <w:rPr/>
        <w:t xml:space="preserve">   – </w:t>
      </w:r>
      <w:r>
        <w:rPr/>
        <w:t>Nem, semmi, a szememmel semmi baj sincs, csak éppen gondoltam, hogy izé...</w:t>
      </w:r>
    </w:p>
    <w:p>
      <w:pPr>
        <w:pStyle w:val="Normal"/>
        <w:rPr/>
      </w:pPr>
      <w:r>
        <w:rPr/>
        <w:t xml:space="preserve">   – </w:t>
      </w:r>
      <w:r>
        <w:rPr/>
        <w:t>Ha nincs  baja a szemednek, akkor nyisd ki, és vizsgáld meg, hogy az a kétbalkezes varázsinas él- e még?</w:t>
      </w:r>
    </w:p>
    <w:p>
      <w:pPr>
        <w:pStyle w:val="Normal"/>
        <w:rPr/>
      </w:pPr>
      <w:r>
        <w:rPr/>
        <w:t xml:space="preserve">   –  </w:t>
      </w:r>
      <w:r>
        <w:rPr/>
        <w:t>Kellemetlen lenne, ha meghalna –  affektált Eshíla. –  Ne feledd Hatal még mindig Ahhet a leggyakorlottabb a fehéraranyparti átkelés varázslataiban, ő fiatalabb éveiben sokszor megjárta már az óceán túlpartját! Élete a mi vagyonunk egyik alapköve. A mi közös vagyonunk... –  suttogta célzatosan, a herceg pedig habozás nélkül melléült az ágyon, átkarolta, és vállon csókolta.</w:t>
      </w:r>
    </w:p>
    <w:p>
      <w:pPr>
        <w:pStyle w:val="Normal"/>
        <w:rPr/>
      </w:pPr>
      <w:r>
        <w:rPr/>
        <w:t xml:space="preserve">   </w:t>
      </w:r>
      <w:r>
        <w:rPr/>
        <w:t>Sietve eltakarodtam onnan, és nekik szigorúan háttal nekiláttam megvizsgálni a vén Ahhetet, vajon mi baja lehet?</w:t>
      </w:r>
    </w:p>
    <w:p>
      <w:pPr>
        <w:pStyle w:val="Normal"/>
        <w:rPr/>
      </w:pPr>
      <w:r>
        <w:rPr/>
        <w:t xml:space="preserve">   –  </w:t>
      </w:r>
      <w:r>
        <w:rPr/>
        <w:t>Még nem közös a vagyonunk, Eshíla kedves! –  suttogta közben a herceg. –  Még él apád, és nem vagyunk házasok! De ha megölnéd...</w:t>
      </w:r>
    </w:p>
    <w:p>
      <w:pPr>
        <w:pStyle w:val="Normal"/>
        <w:rPr/>
      </w:pPr>
      <w:r>
        <w:rPr/>
        <w:t xml:space="preserve">   –  </w:t>
      </w:r>
      <w:r>
        <w:rPr/>
        <w:t>Miért én? Te vagy kettőnk közül a férfi, én csak egy gyenge nő vagyok, aki védtelenül sodródik az élet tengerének habos hullámain!</w:t>
      </w:r>
    </w:p>
    <w:p>
      <w:pPr>
        <w:pStyle w:val="Normal"/>
        <w:rPr/>
      </w:pPr>
      <w:r>
        <w:rPr/>
        <w:t xml:space="preserve">   –  </w:t>
      </w:r>
      <w:r>
        <w:rPr/>
        <w:t>Te élsz a palotájában!</w:t>
      </w:r>
    </w:p>
    <w:p>
      <w:pPr>
        <w:pStyle w:val="Normal"/>
        <w:rPr/>
      </w:pPr>
      <w:r>
        <w:rPr/>
        <w:t xml:space="preserve">   –  </w:t>
      </w:r>
      <w:r>
        <w:rPr/>
        <w:t>A palotájában élek, hát könnyedén nyithatok neked rést, amin keresztül beférkőzhetsz, és magad olthatod ki élete zsírban tocsogó mécsesének pisla lángját! –  búgta Eshíla, és csókok cuppantak.</w:t>
      </w:r>
    </w:p>
    <w:p>
      <w:pPr>
        <w:pStyle w:val="Normal"/>
        <w:rPr/>
      </w:pPr>
      <w:r>
        <w:rPr/>
        <w:t xml:space="preserve">   </w:t>
      </w:r>
      <w:r>
        <w:rPr/>
        <w:t>Figyelmem elterelendő, sietve nekiláttam kitapintani Ahhet pulzusát. Nos, a szíve dobogott, mellette rendesen lélegzett is, és már a szája sem habzott, de még mindig eszméletlenül hevert, és fogalmam sem volt, mitől? Lehet, hogy megzavartam valami varázslatát? A zöld színű robbanás ezt bizonyos mértékig alátámasztotta, de ez sem volt közvetlen bizonyíték a varázslatok létezésére. Hiszen előtte valami port kavargatott, és otthon a vegyészek sok, bonyolult port ismernek, melyekkel akár egészen nagy sziklatorlaszokat is fel lehet robbantani.</w:t>
      </w:r>
    </w:p>
    <w:p>
      <w:pPr>
        <w:pStyle w:val="Normal"/>
        <w:rPr/>
      </w:pPr>
      <w:r>
        <w:rPr/>
        <w:t xml:space="preserve">   </w:t>
      </w:r>
      <w:r>
        <w:rPr/>
        <w:t>Így szomorúan megállapítottam, hogy ma sem léptem előre kutatásaimban, közben pedig a hátam mögött Eshíla és a herceg egymást öleltek a párnák között.</w:t>
        <w:tab/>
      </w:r>
    </w:p>
    <w:p>
      <w:pPr>
        <w:pStyle w:val="Normal"/>
        <w:rPr/>
      </w:pPr>
      <w:r>
        <w:rPr/>
        <w:t xml:space="preserve">   – </w:t>
      </w:r>
      <w:r>
        <w:rPr/>
        <w:t>Figyelj, egyetlen szerelmem! –  suttogta Eshíla pár heves csók után el</w:t>
      </w:r>
    </w:p>
    <w:p>
      <w:pPr>
        <w:pStyle w:val="Normal"/>
        <w:rPr/>
      </w:pPr>
      <w:r>
        <w:rPr/>
        <w:t>mélyített, búgó hangon. –  Két hét múlva apám templomba megy, az új hajó sikeres átkeléséért mutat be áldozatot. Biztonságban hiszi magát, és a szertartás után visszavonul ájtatoskodni a belső szentély magányába, ahova  nem kíséri el Ahhet. Én majd ajtót nyitok neked, hogy bejuthass, és leszúrd. Utána mindent ráfogunk majd valami bukott papra!</w:t>
      </w:r>
    </w:p>
    <w:p>
      <w:pPr>
        <w:pStyle w:val="Normal"/>
        <w:rPr/>
      </w:pPr>
      <w:r>
        <w:rPr/>
        <w:t xml:space="preserve">    –  </w:t>
      </w:r>
      <w:r>
        <w:rPr/>
        <w:t>Azt kívánod tőlem, hogy szentségtelenítsék meg egy templomot? – kérdezett vissza Harh'Hatal, de a hangszínéből arra kellett következtetnem, a figyelme nem a beszélgetésen jár.</w:t>
      </w:r>
    </w:p>
    <w:p>
      <w:pPr>
        <w:pStyle w:val="Normal"/>
        <w:rPr/>
      </w:pPr>
      <w:r>
        <w:rPr/>
        <w:t xml:space="preserve">    –  </w:t>
      </w:r>
      <w:r>
        <w:rPr/>
        <w:t>Eh, miért ne? Vagy tán félsz az istenek haragjától? –  kacagott fel kacéran Eshíla.</w:t>
      </w:r>
    </w:p>
    <w:p>
      <w:pPr>
        <w:pStyle w:val="Normal"/>
        <w:rPr/>
      </w:pPr>
      <w:r>
        <w:rPr/>
        <w:t xml:space="preserve">    –  </w:t>
      </w:r>
      <w:r>
        <w:rPr/>
        <w:t>Bármikor az istenek arcába köpök, akár szeszélyből is, ezt jól tudod, Eshíla kedves! Ám te? Te összekötnéd az életed apád gyilkosával?</w:t>
      </w:r>
    </w:p>
    <w:p>
      <w:pPr>
        <w:pStyle w:val="Normal"/>
        <w:rPr/>
      </w:pPr>
      <w:r>
        <w:rPr/>
        <w:t xml:space="preserve">   –  </w:t>
      </w:r>
      <w:r>
        <w:rPr/>
        <w:t>Szith'szavah, ha véres tetemeken keresztül vezet az út a gazdagság és boldogság felé, hát legyen! Még a gyilkosság előtt jegyajándékot küldök neked, közös jövőnk zálogát. Így lesz biztosítékod, hogy a halála után valóban össze akarok házasodni veled. Nos, készen állsz megölni az apámat?</w:t>
      </w:r>
    </w:p>
    <w:p>
      <w:pPr>
        <w:pStyle w:val="Normal"/>
        <w:rPr/>
      </w:pPr>
      <w:r>
        <w:rPr/>
        <w:t xml:space="preserve">   – </w:t>
      </w:r>
      <w:r>
        <w:rPr/>
        <w:t>Készen –  suttogta a herceg alig hallhatóan, az aranyálarcos nőt csókolva.</w:t>
      </w:r>
    </w:p>
    <w:p>
      <w:pPr>
        <w:pStyle w:val="Normal"/>
        <w:rPr/>
      </w:pPr>
      <w:r>
        <w:rPr/>
        <w:t xml:space="preserve">   </w:t>
      </w:r>
      <w:r>
        <w:rPr/>
        <w:t>Ezen a ponton döntöttem úgy, hogy itt rám nincs szükség. Lábujjhegyen és szigorúan a padlóra szegezett tekintettel oldalogtam el az ajtóig, és már éppen kitártam, amikor legnagyobb megdöbbenésemre Harh'Hatal herceg egy pillanatra felemelte a fejét, és teljesen tiszta hangon utánam szólt.</w:t>
      </w:r>
    </w:p>
    <w:p>
      <w:pPr>
        <w:pStyle w:val="Normal"/>
        <w:rPr/>
      </w:pPr>
      <w:r>
        <w:rPr/>
        <w:t xml:space="preserve">   – </w:t>
      </w:r>
      <w:r>
        <w:rPr/>
        <w:t>Arh'hin, az ajtó előtt várj, mindjárt megyek!</w:t>
      </w:r>
    </w:p>
    <w:p>
      <w:pPr>
        <w:pStyle w:val="Normal"/>
        <w:rPr/>
      </w:pPr>
      <w:r>
        <w:rPr/>
        <w:t xml:space="preserve">   </w:t>
      </w:r>
      <w:r>
        <w:rPr/>
        <w:t>Ezzel visszafordult, és tovább ölelte az aranyálarcos nőt, én meg vörösre pirult fülekkel távoztam. Aztán a szám szélét rágcsálva várakoztam az ajtó előtt, verseket mormolva a fogaim között, hogy ne halljak semmit abból, ami a szobában történik.</w:t>
      </w:r>
    </w:p>
    <w:p>
      <w:pPr>
        <w:pStyle w:val="Normal"/>
        <w:rPr/>
      </w:pPr>
      <w:r>
        <w:rPr/>
        <w:t xml:space="preserve">   </w:t>
      </w:r>
      <w:r>
        <w:rPr/>
        <w:t>Érzésem szerint hosszú évek teltek el, ám azt hiszem, nem lehetett pár percnél több, amikor az ajtó kinyílt, és megjelent Harh'Hatal. Öve meg sem volt kötve, a csizmáját meg a kezében hozta, és azonnal belenyomta a markomba.</w:t>
      </w:r>
    </w:p>
    <w:p>
      <w:pPr>
        <w:pStyle w:val="Normal"/>
        <w:rPr/>
      </w:pPr>
      <w:r>
        <w:rPr/>
        <w:t xml:space="preserve">   – </w:t>
      </w:r>
      <w:r>
        <w:rPr/>
        <w:t>Herceg...</w:t>
      </w:r>
    </w:p>
    <w:p>
      <w:pPr>
        <w:pStyle w:val="Normal"/>
        <w:rPr/>
      </w:pPr>
      <w:r>
        <w:rPr/>
        <w:t xml:space="preserve">   – </w:t>
      </w:r>
      <w:r>
        <w:rPr/>
        <w:t>Ne itt! –  parancsolta, és már indult is, kaftánját menet közben kötve meg, aztán egyenként vette vissza a csizmákat, és egy-egy lépés között rángatta a lábára, de közben nem állt meg egy pillanatra sem, és ahogy kész volt az öltözéssel, még inkább megnyújtotta a lépteit, hogy futnom kellett</w:t>
      </w:r>
    </w:p>
    <w:p>
      <w:pPr>
        <w:pStyle w:val="Normal"/>
        <w:rPr/>
      </w:pPr>
      <w:r>
        <w:rPr/>
        <w:t>mellette. Viharos tempóban hagytuk el a bordélyt.</w:t>
      </w:r>
    </w:p>
    <w:p>
      <w:pPr>
        <w:pStyle w:val="Normal"/>
        <w:rPr/>
      </w:pPr>
      <w:r>
        <w:rPr/>
        <w:t xml:space="preserve">   </w:t>
      </w:r>
      <w:r>
        <w:rPr/>
        <w:t>Kint már várta gyaloghintója, beültünk, a szolgák elindultak, de még ott is meggyőződött róla a függönyök résein kilesve, hogy valóban egyedül vagyunk-e. Persze, egyedül voltunk.</w:t>
      </w:r>
    </w:p>
    <w:p>
      <w:pPr>
        <w:pStyle w:val="Normal"/>
        <w:rPr/>
      </w:pPr>
      <w:r>
        <w:rPr/>
        <w:t xml:space="preserve">   – </w:t>
      </w:r>
      <w:r>
        <w:rPr/>
        <w:t>Mondd, gyorsan, mi történt Ahhettel –  ragadta meg akkor a kaftánomat, és meg is rázott, szemében villámfényes viharok lángja égett</w:t>
      </w:r>
    </w:p>
    <w:p>
      <w:pPr>
        <w:pStyle w:val="Normal"/>
        <w:rPr/>
      </w:pPr>
      <w:r>
        <w:rPr/>
        <w:t xml:space="preserve">   – </w:t>
      </w:r>
      <w:r>
        <w:rPr/>
        <w:t>Hát az úgy volt, hogy Eshíla két katonával várt rám, aztán amikor ön jött, akkor becipeltetett abba a rejtett szobába, én meg csak lestem, és fogalmam sem volt róla mi történik, s ott láttam Ahhetet, amint kifelé leselkedett, és utána elkezdett egy ezüsttálban mindenféle robbanó porokat kavargatni, illetve feltételezem, robbanó por volt, mert amikor beleesett a papucsom, akkor tényleg felrobbant, merthogy a papucsommal akartam jelezni, hogy ott vagyok, és hogy valószínűleg nagy veszély fenyegeti az életünket –  magyaráztam hadarva, és még mezítelen lábamat is felmutattam a történet alátámasztására, de a herceg csak ismételten megrázott.</w:t>
      </w:r>
    </w:p>
    <w:p>
      <w:pPr>
        <w:pStyle w:val="Normal"/>
        <w:rPr/>
      </w:pPr>
      <w:r>
        <w:rPr/>
        <w:t xml:space="preserve">   – </w:t>
      </w:r>
      <w:r>
        <w:rPr/>
        <w:t>Nem érdekel, hogyan győzted le azt az ájtatos képű barmot! Azt mondd, mennyire vesztette el az eszméletét!</w:t>
      </w:r>
    </w:p>
    <w:p>
      <w:pPr>
        <w:pStyle w:val="Normal"/>
        <w:rPr/>
      </w:pPr>
      <w:r>
        <w:rPr/>
        <w:t xml:space="preserve">   –  </w:t>
      </w:r>
      <w:r>
        <w:rPr/>
        <w:t>Hát, nagyon –  feleltem csekély meggyőződéssel, de ez sem volt elég.</w:t>
      </w:r>
    </w:p>
    <w:p>
      <w:pPr>
        <w:pStyle w:val="Normal"/>
        <w:rPr/>
      </w:pPr>
      <w:r>
        <w:rPr/>
        <w:t xml:space="preserve">   –  </w:t>
      </w:r>
      <w:r>
        <w:rPr/>
        <w:t>Mennyi idő, míg magához tér? Van még három óránk? Vagy legalább kettő, míg ismét visszanyeri erejét?</w:t>
      </w:r>
    </w:p>
    <w:p>
      <w:pPr>
        <w:pStyle w:val="Normal"/>
        <w:rPr/>
      </w:pPr>
      <w:r>
        <w:rPr/>
        <w:t xml:space="preserve">   –  </w:t>
      </w:r>
      <w:r>
        <w:rPr/>
        <w:t>Izé... Azt hiszem... Nos, miért ne lenne? –  nyögtem ki, mert láthatóan ezt akarta hallani, és amúgy is, úgy becsültem, hogy egy idős ember, akinek az orra előtt felrobban egy tálnyi robbanópor, csak gyengélkedik két órát!</w:t>
      </w:r>
    </w:p>
    <w:p>
      <w:pPr>
        <w:pStyle w:val="Normal"/>
        <w:rPr/>
      </w:pPr>
      <w:r>
        <w:rPr/>
        <w:t xml:space="preserve">   –  </w:t>
      </w:r>
      <w:r>
        <w:rPr/>
        <w:t>Remek! –  kacagott fel a herceg, aztán elengedett, és elégedetten nekidőlt a hintó oldalának. –  Azaz a hájas disznó ma este varázslói védelem nélkül alszik... –  motyogta, majd ismét felém fordult. –  Készülj, Arh'hin, most Líth'Gereth palotájába megyünk, és megöljük!</w:t>
      </w:r>
    </w:p>
    <w:p>
      <w:pPr>
        <w:pStyle w:val="Normal"/>
        <w:rPr/>
      </w:pPr>
      <w:r>
        <w:rPr/>
        <w:t>Torkomon akadt a lélegzet, és elkapott egy köhögési roham.</w:t>
      </w:r>
    </w:p>
    <w:p>
      <w:pPr>
        <w:pStyle w:val="Normal"/>
        <w:rPr/>
      </w:pPr>
      <w:r>
        <w:rPr/>
        <w:t xml:space="preserve">   –  </w:t>
      </w:r>
      <w:r>
        <w:rPr/>
        <w:t>Ez... Ez biztosan jó ötlet? –  kérdeztem, amint ismét szóhoz jutottam.</w:t>
      </w:r>
    </w:p>
    <w:p>
      <w:pPr>
        <w:pStyle w:val="Normal"/>
        <w:rPr/>
      </w:pPr>
      <w:r>
        <w:rPr/>
        <w:t xml:space="preserve">   –  </w:t>
      </w:r>
      <w:r>
        <w:rPr/>
        <w:t>Nem abban egyezett meg Eshílával, hogy csak két hét múlva, ööö, ejtik meg ezt a... ööö... gyilkosságot?</w:t>
      </w:r>
    </w:p>
    <w:p>
      <w:pPr>
        <w:pStyle w:val="Normal"/>
        <w:rPr/>
      </w:pPr>
      <w:r>
        <w:rPr/>
        <w:t xml:space="preserve">   –  </w:t>
      </w:r>
      <w:r>
        <w:rPr/>
        <w:t>Eh, nem vagyok bolond hinni Eshílának! Bizonyos, hogy csapdába csalna, felkészítené apját a jövetelemre, és a végén belehalnék. De most, hogy azt hiszi, megegyeztünk, most hamis biztonságba ringatja magát, és ráadásul Ahhet sem áll amellett a hájas disznó mellett! Könnyű préda lesz, és én nem tékozlom el az istenek adta lehetőséget, ma este levágom a fejét! –  kacagott, és ő láthatóan élvezte a helyzetet.</w:t>
      </w:r>
    </w:p>
    <w:p>
      <w:pPr>
        <w:pStyle w:val="Normal"/>
        <w:rPr/>
      </w:pPr>
      <w:r>
        <w:rPr/>
        <w:t xml:space="preserve">   </w:t>
      </w:r>
      <w:r>
        <w:rPr/>
        <w:t>Én persze kevésbé. Természetesen fűtött a kíváncsiság, de azért a legelvakultabb kultúrantropológus sem akarhat annyira elmélyedni az általa vizsgált kultúrában, hogy személyesen részt vállal egy gyilkosságban!</w:t>
      </w:r>
    </w:p>
    <w:p>
      <w:pPr>
        <w:pStyle w:val="Normal"/>
        <w:rPr/>
      </w:pPr>
      <w:r>
        <w:rPr/>
        <w:t xml:space="preserve">   – </w:t>
      </w:r>
      <w:r>
        <w:rPr/>
        <w:t>De miért mi megyünk, nem lehet ezt valakire rábízni? –  tiltakoztam óvatosan, –  Biztos, hogy ezt saját kezűleg kell csinálnia?</w:t>
      </w:r>
    </w:p>
    <w:p>
      <w:pPr>
        <w:pStyle w:val="Normal"/>
        <w:rPr/>
      </w:pPr>
      <w:r>
        <w:rPr/>
        <w:t xml:space="preserve">    –  </w:t>
      </w:r>
      <w:r>
        <w:rPr/>
        <w:t>Kiben bízhatnék meg? Küldhetnék embereket, de semmi foganatja nem lenne, hisz mindenkit meg lehet vesztegetni, Arh'hin! Ha valamit el akarsz érni, magadnak kell cselekedned!</w:t>
      </w:r>
    </w:p>
    <w:p>
      <w:pPr>
        <w:pStyle w:val="Normal"/>
        <w:rPr/>
      </w:pPr>
      <w:r>
        <w:rPr/>
        <w:t xml:space="preserve">   –  </w:t>
      </w:r>
      <w:r>
        <w:rPr/>
        <w:t>De... De akkor mit keresek én itt? És ha én is meg vagyok vesztegetve hogy a döntő pillanatban elgáncsoljam önt? Nem lenne jobb engem ki' hagyni ebből az egészből?</w:t>
      </w:r>
    </w:p>
    <w:p>
      <w:pPr>
        <w:pStyle w:val="Normal"/>
        <w:rPr/>
      </w:pPr>
      <w:r>
        <w:rPr/>
        <w:t>Kutatón rám nézett, aztán megrázta a fejét.</w:t>
      </w:r>
    </w:p>
    <w:p>
      <w:pPr>
        <w:pStyle w:val="Normal"/>
        <w:rPr/>
      </w:pPr>
      <w:r>
        <w:rPr/>
        <w:t xml:space="preserve">   –  </w:t>
      </w:r>
      <w:r>
        <w:rPr/>
        <w:t>Nem, Arh'hin! Te idegen vagy, furcsa, őrült idegen, és egy hang azt súgja a vállam felett, hogy benned megbízhatok. Amúgy is meg kell bíznom benned, mert rád szükségem van. Még a te segítségeddel is nehéz lesz betörni Líth'Gereth palotájába.</w:t>
      </w:r>
    </w:p>
    <w:p>
      <w:pPr>
        <w:pStyle w:val="Normal"/>
        <w:rPr/>
      </w:pPr>
      <w:r>
        <w:rPr/>
        <w:t xml:space="preserve">   –  </w:t>
      </w:r>
      <w:r>
        <w:rPr/>
        <w:t>A segítségemmel?</w:t>
      </w:r>
    </w:p>
    <w:p>
      <w:pPr>
        <w:pStyle w:val="Normal"/>
        <w:rPr/>
      </w:pPr>
      <w:r>
        <w:rPr/>
        <w:t xml:space="preserve">   –  </w:t>
      </w:r>
      <w:r>
        <w:rPr/>
        <w:t>Igen. Hát pihenj, hogy megfelelő varázslatokkal támogathass, ha eljön az idő. Van még szűk fél órád felkészülni! –  intett, és ezzel letudta a kérdést, hátra dőlt, lehunyta a szemét, és látszólag elaludt.</w:t>
      </w:r>
    </w:p>
    <w:p>
      <w:pPr>
        <w:pStyle w:val="Normal"/>
        <w:rPr/>
      </w:pPr>
      <w:r>
        <w:rPr/>
        <w:t>Nos, ilyen felkészítéssel vágtam bele életem első orgyilkosságába.</w:t>
      </w:r>
    </w:p>
    <w:p>
      <w:pPr>
        <w:pStyle w:val="Normal"/>
        <w:rPr/>
      </w:pPr>
      <w:r>
        <w:rPr/>
      </w:r>
    </w:p>
    <w:p>
      <w:pPr>
        <w:pStyle w:val="Normal"/>
        <w:rPr/>
      </w:pPr>
      <w:r>
        <w:rPr/>
      </w:r>
    </w:p>
    <w:p>
      <w:pPr>
        <w:pStyle w:val="Normal"/>
        <w:rPr/>
      </w:pPr>
      <w:r>
        <w:rPr/>
      </w:r>
    </w:p>
    <w:p>
      <w:pPr>
        <w:pStyle w:val="Normal"/>
        <w:jc w:val="center"/>
        <w:rPr/>
      </w:pPr>
      <w:r>
        <w:rPr/>
        <w:t>*    *    *</w:t>
      </w:r>
    </w:p>
    <w:p>
      <w:pPr>
        <w:pStyle w:val="Normal"/>
        <w:rPr/>
      </w:pPr>
      <w:r>
        <w:rPr/>
        <w:t xml:space="preserve">    </w:t>
      </w:r>
      <w:r>
        <w:rPr/>
        <w:t>Nem telt el egészen fél óra, amíg megérkeztünk. A hintó megállt egy, a többitől semmiben sem különböző kis utcácskában, a herceg könnyedén kiszállt, megparancsolta a szolgáknak, hogy itt várjanak, aztán engem is kisegített.</w:t>
      </w:r>
    </w:p>
    <w:p>
      <w:pPr>
        <w:pStyle w:val="Normal"/>
        <w:rPr/>
      </w:pPr>
      <w:r>
        <w:rPr/>
        <w:t xml:space="preserve">    </w:t>
      </w:r>
      <w:r>
        <w:rPr/>
        <w:t>Hideg porba süppedt mezítelen talpam, aggodalmasan néztem körbe, magasba nyúló házak néztek rám vissza. Hűs és mégis meleg, kihalt és titokzatos volt az éjszaka, a mesés Szithan minden eddiginél mesebelibb arcát mutatta, odafent kacagva nevetett a hold keskeny sarlója, ezüst fényében megcsillantak a rézkupolák, az ég felé törő épületek tarka díszei.</w:t>
      </w:r>
    </w:p>
    <w:p>
      <w:pPr>
        <w:pStyle w:val="Normal"/>
        <w:rPr/>
      </w:pPr>
      <w:r>
        <w:rPr/>
        <w:t xml:space="preserve">   </w:t>
      </w:r>
      <w:r>
        <w:rPr/>
        <w:t>Némán indultunk neki a néptelen utcáknak, a herceg vezetett, hamarosan monumentális, embernyi sziklákból rakott magas fal állta utunkat, melyet csak fent, négy vagy öt emelet magasságban tört meg boltíves ablakok sora.</w:t>
      </w:r>
    </w:p>
    <w:p>
      <w:pPr>
        <w:pStyle w:val="Normal"/>
        <w:rPr/>
      </w:pPr>
      <w:r>
        <w:rPr/>
        <w:t xml:space="preserve">   –  </w:t>
      </w:r>
      <w:r>
        <w:rPr/>
        <w:t>Ez Líth'Gereth palotájának a hátsó oldala –  szólalt meg a herceg, alig hangosabban a suttogásnál. – Azt hiszem, az lenne a legegyszerűbb, ha felrepülnénk oda, az egyik ablakba –  mutatott fel a sokemeletnyi magasságba.</w:t>
      </w:r>
    </w:p>
    <w:p>
      <w:pPr>
        <w:pStyle w:val="Normal"/>
        <w:rPr/>
      </w:pPr>
      <w:r>
        <w:rPr/>
        <w:t xml:space="preserve">  –  </w:t>
      </w:r>
      <w:r>
        <w:rPr/>
        <w:t>Na, igen, hát, nyilván az lenne a legegyszerűbb –  hagytam rá, és még szorosabbra fogtam magamon a kaftánomat.</w:t>
      </w:r>
    </w:p>
    <w:p>
      <w:pPr>
        <w:pStyle w:val="Normal"/>
        <w:rPr/>
      </w:pPr>
      <w:r>
        <w:rPr/>
        <w:t xml:space="preserve">   – </w:t>
      </w:r>
      <w:r>
        <w:rPr/>
        <w:t>Akkor?</w:t>
        <w:tab/>
      </w:r>
    </w:p>
    <w:p>
      <w:pPr>
        <w:pStyle w:val="Normal"/>
        <w:rPr/>
      </w:pPr>
      <w:r>
        <w:rPr/>
        <w:t xml:space="preserve">   – </w:t>
      </w:r>
      <w:r>
        <w:rPr/>
        <w:t>Mit akkor?</w:t>
      </w:r>
    </w:p>
    <w:p>
      <w:pPr>
        <w:pStyle w:val="Normal"/>
        <w:rPr/>
      </w:pPr>
      <w:r>
        <w:rPr/>
        <w:t xml:space="preserve">   – </w:t>
      </w:r>
      <w:r>
        <w:rPr/>
        <w:t>Akkor rajta, repüljünk!</w:t>
        <w:tab/>
        <w:tab/>
      </w:r>
    </w:p>
    <w:p>
      <w:pPr>
        <w:pStyle w:val="Normal"/>
        <w:rPr/>
      </w:pPr>
      <w:r>
        <w:rPr/>
        <w:t xml:space="preserve">   – </w:t>
      </w:r>
      <w:r>
        <w:rPr/>
        <w:t>Na igen, repüljünk –  biccentettem, és vettem egy nagy levegőt.</w:t>
      </w:r>
    </w:p>
    <w:p>
      <w:pPr>
        <w:pStyle w:val="Normal"/>
        <w:rPr/>
      </w:pPr>
      <w:r>
        <w:rPr/>
        <w:t>Mert ugye, repülni nem tudtam. Kitalálhattam volna helyette valami</w:t>
      </w:r>
    </w:p>
    <w:p>
      <w:pPr>
        <w:pStyle w:val="Normal"/>
        <w:rPr/>
      </w:pPr>
      <w:r>
        <w:rPr/>
        <w:t>mást, de igazából nem éreztem de igazából nem éreztem ellenállhatatlan vágyat, hogy bűnsegéd legyek egy előre kitervelt, hidegvérrel elkövetett gyilkosságban.</w:t>
      </w:r>
    </w:p>
    <w:p>
      <w:pPr>
        <w:pStyle w:val="Normal"/>
        <w:rPr/>
      </w:pPr>
      <w:r>
        <w:rPr/>
        <w:t xml:space="preserve">   – </w:t>
      </w:r>
      <w:r>
        <w:rPr/>
        <w:t>Attól tartok, herceg ez nem fog menni– jelentettem ki határozottan.</w:t>
      </w:r>
    </w:p>
    <w:p>
      <w:pPr>
        <w:pStyle w:val="Normal"/>
        <w:rPr/>
      </w:pPr>
      <w:r>
        <w:rPr/>
        <w:t xml:space="preserve">   – </w:t>
      </w:r>
      <w:r>
        <w:rPr/>
        <w:t>Mert?</w:t>
      </w:r>
    </w:p>
    <w:p>
      <w:pPr>
        <w:pStyle w:val="Normal"/>
        <w:rPr/>
      </w:pPr>
      <w:r>
        <w:rPr/>
        <w:t xml:space="preserve">   – </w:t>
      </w:r>
      <w:r>
        <w:rPr/>
        <w:t>Nem tudok repülni –  vontam vállat, és arra számítottam, hogy most</w:t>
      </w:r>
    </w:p>
    <w:p>
      <w:pPr>
        <w:pStyle w:val="Normal"/>
        <w:rPr/>
      </w:pPr>
      <w:r>
        <w:rPr/>
        <w:t>megint kitör az égiháború. De nem, a herceg csak lenézett rám, aztán megint fel a falakra, langyos szellő siklott végig a szűk sikátoron, beleborzolt a hajamba.</w:t>
      </w:r>
    </w:p>
    <w:p>
      <w:pPr>
        <w:pStyle w:val="Normal"/>
        <w:rPr/>
      </w:pPr>
      <w:r>
        <w:rPr/>
        <w:t xml:space="preserve">   – </w:t>
      </w:r>
      <w:r>
        <w:rPr/>
        <w:t>Sejtettem, hogy nem tudsz repülni. De szerencsére én tudok.</w:t>
      </w:r>
    </w:p>
    <w:p>
      <w:pPr>
        <w:pStyle w:val="Normal"/>
        <w:rPr/>
      </w:pPr>
      <w:r>
        <w:rPr/>
        <w:t xml:space="preserve">   </w:t>
      </w:r>
      <w:r>
        <w:rPr/>
        <w:t>Ezzel megfogta a kezem, és felrepültünk az ablakba.</w:t>
      </w:r>
    </w:p>
    <w:p>
      <w:pPr>
        <w:pStyle w:val="Normal"/>
        <w:rPr/>
      </w:pPr>
      <w:r>
        <w:rPr/>
        <w:t xml:space="preserve">   </w:t>
      </w:r>
      <w:r>
        <w:rPr/>
        <w:t>Jó, tudom, ezt most magyaráznom kéne. De az az igazság, hogy nincs</w:t>
      </w:r>
    </w:p>
    <w:p>
      <w:pPr>
        <w:pStyle w:val="Normal"/>
        <w:rPr/>
      </w:pPr>
      <w:r>
        <w:rPr/>
        <w:t>rajta mit magyarázni. Egyszerűen megfogta a kezem, majd elszakadtunk a földtől, és könnyedén fellibegtünk a sokemelet magasba, ahol aztán puhán leszálltunk a boltíves ablak széles márványpárkányán.</w:t>
      </w:r>
    </w:p>
    <w:p>
      <w:pPr>
        <w:pStyle w:val="Normal"/>
        <w:rPr/>
      </w:pPr>
      <w:r>
        <w:rPr/>
        <w:t xml:space="preserve">   </w:t>
      </w:r>
      <w:r>
        <w:rPr/>
        <w:t>Köpni-nyelni nem tudtam a csodálkozástól, hirtelen még levegőt sem kaptam, és valószínűleg egyszerűen leszédülök a párkányról a mélybe, ha a herceg nem segít be a palotába.</w:t>
      </w:r>
    </w:p>
    <w:p>
      <w:pPr>
        <w:pStyle w:val="Normal"/>
        <w:rPr/>
      </w:pPr>
      <w:r>
        <w:rPr/>
        <w:t xml:space="preserve">   –  </w:t>
      </w:r>
      <w:r>
        <w:rPr/>
        <w:t>Na, Arh'hin, csak nem vagy rosszul? –  kérdezte suttogva, és óvatosan megveregette az arcom.</w:t>
      </w:r>
    </w:p>
    <w:p>
      <w:pPr>
        <w:pStyle w:val="Normal"/>
        <w:rPr/>
      </w:pPr>
      <w:r>
        <w:rPr/>
        <w:t xml:space="preserve">   –  </w:t>
      </w:r>
      <w:r>
        <w:rPr/>
        <w:t>Á, dehogy! –  nyögtem, ahogy elég levegőm gyűlt össze egy ilyen bonyolult körmondathoz.</w:t>
      </w:r>
    </w:p>
    <w:p>
      <w:pPr>
        <w:pStyle w:val="Normal"/>
        <w:rPr/>
      </w:pPr>
      <w:r>
        <w:rPr/>
        <w:t xml:space="preserve">   –  </w:t>
      </w:r>
      <w:r>
        <w:rPr/>
        <w:t>Remélem is! Szedd össze magad, a neheze most jön.</w:t>
      </w:r>
    </w:p>
    <w:p>
      <w:pPr>
        <w:pStyle w:val="Normal"/>
        <w:rPr/>
      </w:pPr>
      <w:r>
        <w:rPr/>
        <w:t xml:space="preserve">   –  </w:t>
      </w:r>
      <w:r>
        <w:rPr/>
        <w:t>De... Na... Az imént repültünk! –  mutattam ki értetlenül az alak alatt tátongó mélységbe, a szithan éjszakába.</w:t>
        <w:tab/>
        <w:t>,</w:t>
      </w:r>
    </w:p>
    <w:p>
      <w:pPr>
        <w:pStyle w:val="Normal"/>
        <w:rPr/>
      </w:pPr>
      <w:r>
        <w:rPr/>
        <w:t xml:space="preserve">   –  </w:t>
      </w:r>
      <w:r>
        <w:rPr/>
        <w:t>Igen, de mondom, ez semmi volt! Líth'Gereth palotáját sok tucat jól képzett katona őrzi, nehéz lesz átvágni gyűrűjükön, hogy megölhessük a hájas disznót.</w:t>
      </w:r>
    </w:p>
    <w:p>
      <w:pPr>
        <w:pStyle w:val="Normal"/>
        <w:rPr/>
      </w:pPr>
      <w:r>
        <w:rPr/>
        <w:t xml:space="preserve">   –  </w:t>
      </w:r>
      <w:r>
        <w:rPr/>
        <w:t>De... Izé... Hát... Akkor is repültünk! Ami lehetetlen!</w:t>
      </w:r>
    </w:p>
    <w:p>
      <w:pPr>
        <w:pStyle w:val="Normal"/>
        <w:rPr/>
      </w:pPr>
      <w:r>
        <w:rPr/>
        <w:t xml:space="preserve">   –  </w:t>
      </w:r>
      <w:r>
        <w:rPr/>
        <w:t>Tudom, tudom, elhiszem, hogy neked talán furcsa a repülés, tudom jól, hogy másfajta erőknek parancsolsz, mint én, hogy más forrásokból táplálkozik a hatalmad, mások a képességeid, de ez most mind nem számit! Most szedd össze magad, és próbálj meg erődhöz képest segíteni! –  magyarázta, és kicsit megrázta a vállam.</w:t>
      </w:r>
    </w:p>
    <w:p>
      <w:pPr>
        <w:pStyle w:val="Normal"/>
        <w:rPr/>
      </w:pPr>
      <w:r>
        <w:rPr/>
        <w:t xml:space="preserve">   </w:t>
      </w:r>
      <w:r>
        <w:rPr/>
        <w:t>Na, akkor némileg magamhoz tértem.</w:t>
      </w:r>
    </w:p>
    <w:p>
      <w:pPr>
        <w:pStyle w:val="Normal"/>
        <w:rPr/>
      </w:pPr>
      <w:r>
        <w:rPr/>
        <w:t xml:space="preserve">   – </w:t>
      </w:r>
      <w:r>
        <w:rPr/>
        <w:t>Maradjak? Inkább hazamennék! Jaj, nekem most jegyzeteket kell készítenem! Sürgősen! És egy könyv, kell egy könyv, azt hiszem a negyedik kódexben, az ajtó melletti polcon, abban a piros kötésűben, abban olvastam egy utalást a repülésre, ami most hasznos lenne, valahol a hetedik és tizedik fejezet között volt, szavamra, meg kell néznem, hogy jól emlékszem-e?</w:t>
      </w:r>
    </w:p>
    <w:p>
      <w:pPr>
        <w:pStyle w:val="Normal"/>
        <w:rPr/>
      </w:pPr>
      <w:r>
        <w:rPr/>
        <w:t xml:space="preserve">   – </w:t>
      </w:r>
      <w:r>
        <w:rPr/>
        <w:t>Majd! Most feladatod van! –  rázott meg ismét a herceg.</w:t>
      </w:r>
    </w:p>
    <w:p>
      <w:pPr>
        <w:pStyle w:val="Normal"/>
        <w:rPr/>
      </w:pPr>
      <w:r>
        <w:rPr/>
        <w:t xml:space="preserve">   </w:t>
      </w:r>
      <w:r>
        <w:rPr/>
        <w:t>Nagy nehezen sikerült az arcára fókuszálom, eléggé komoly képet vágott.</w:t>
      </w:r>
    </w:p>
    <w:p>
      <w:pPr>
        <w:pStyle w:val="Normal"/>
        <w:rPr/>
      </w:pPr>
      <w:r>
        <w:rPr/>
        <w:t xml:space="preserve">   –  </w:t>
      </w:r>
      <w:r>
        <w:rPr/>
        <w:t>Miféle feladat? –  kérdeztem tétován.</w:t>
      </w:r>
    </w:p>
    <w:p>
      <w:pPr>
        <w:pStyle w:val="Normal"/>
        <w:rPr/>
      </w:pPr>
      <w:r>
        <w:rPr/>
        <w:t xml:space="preserve">   –  </w:t>
      </w:r>
      <w:r>
        <w:rPr/>
        <w:t>Fontos feladat! –  szögezte le, és hirtelen szélesen elvigyorodott, szemében felvillantak a villámfények. –  Hát még mindig nem érted? Itt most mindenki azt hiszi, hogy kettőnk közül csak te vagy a varázsló! Tőled félnek, téged tartanak veszélyesebbnek kettőnk közül, ezért mindenki, akivel találkozunk, elsőnek téged akar majd levágni. Ezzel elvonod rólam a figyelmet, és én sokkal szabadabban cselekedhetek. Így megcsinálhatjuk, áttörhetünk a testőrök gyűrűjén, és megölhetem végre azt a hájas disznót!</w:t>
      </w:r>
    </w:p>
    <w:p>
      <w:pPr>
        <w:pStyle w:val="Normal"/>
        <w:rPr/>
      </w:pPr>
      <w:r>
        <w:rPr/>
        <w:t xml:space="preserve">   –  </w:t>
      </w:r>
      <w:r>
        <w:rPr/>
        <w:t>Ööö... Én nem hiszem, hogy bármit is tehetnék... –  kezdtem bele valamibe, ami szándékaim szerint határozott tiltakozás lett volna, ám a szavamba vágott, mielőtt rendesen kifejthettem volna a véleményem.</w:t>
      </w:r>
    </w:p>
    <w:p>
      <w:pPr>
        <w:pStyle w:val="Normal"/>
        <w:rPr/>
      </w:pPr>
      <w:r>
        <w:rPr/>
        <w:t xml:space="preserve">   –  </w:t>
      </w:r>
      <w:r>
        <w:rPr/>
        <w:t>Tudom, hogy nem vagy olyan erős varázsló, mint én, régről sejtem, elvégre a palotámban élsz már hónapok óta, és most nyilván fáradt vagy, hiszen ma este már használnod kellett a hatalmadat Ahhet ellen, de nem baj! Igyekezz idegen varázshatalmad szerint támogatni, de ne aggódj, az se baj, ha nem tudsz sokat tenni, mint mondtam, már pusztán a jelenléted segítségemre van. És még egyet! Én megpróbállak megvédeni, de ez csak akkor sikerülhet, ha mellettem maradsz! Szorosan mellettem! És most rajta, gyerünk!</w:t>
      </w:r>
    </w:p>
    <w:p>
      <w:pPr>
        <w:pStyle w:val="Normal"/>
        <w:rPr/>
      </w:pPr>
      <w:r>
        <w:rPr/>
        <w:t xml:space="preserve">   </w:t>
      </w:r>
      <w:r>
        <w:rPr/>
        <w:t>Ezzel ő elindult, én meg félig öntudatlanul követtem. Valami tarka folyosón jártunk, ahol a herceg nyilván kiismerte magát, mert habozás nélkül nyitott be az egyik oldalsó ajtón. Színpompás, párnákkal teleszórt terembe érkeztünk, jöttünkre pár csinos lány ugrált fel a padlóról, hangos sikítások rázták fel az éjszakát.</w:t>
      </w:r>
    </w:p>
    <w:p>
      <w:pPr>
        <w:pStyle w:val="Normal"/>
        <w:rPr/>
      </w:pPr>
      <w:r>
        <w:rPr/>
        <w:t xml:space="preserve">   – </w:t>
      </w:r>
      <w:r>
        <w:rPr/>
        <w:t>Félre az utamból! –  kiáltotta a herceg, a szemközti ajtón akkor lépett be az első fegyveres, ezt habozás nélkül leszúrta. –  Halál fia mindenki, aki elém áll!</w:t>
      </w:r>
    </w:p>
    <w:p>
      <w:pPr>
        <w:pStyle w:val="Normal"/>
        <w:rPr/>
      </w:pPr>
      <w:r>
        <w:rPr/>
        <w:t xml:space="preserve">   </w:t>
      </w:r>
      <w:r>
        <w:rPr/>
        <w:t>Átmentünk a következő terembe, szolgák menekültek, de már hallottam, csizmás léptek dobognak, és a következő helyiségben valóban vagy fél tucat fegyveres fogadott minket. Beléptünkkel együtt mennyezetig érő tűz-hullám söpört végig a termen, égő bútorokat és sikoltozó embereket hagyva hátra.</w:t>
      </w:r>
    </w:p>
    <w:p>
      <w:pPr>
        <w:pStyle w:val="Normal"/>
        <w:rPr/>
      </w:pPr>
      <w:r>
        <w:rPr/>
        <w:t xml:space="preserve">     – </w:t>
      </w:r>
      <w:r>
        <w:rPr/>
        <w:t>Ki mer dacolni az istenektől való Korinorisi Arh’hin varázshatalmával?</w:t>
        <w:tab/>
        <w:tab/>
      </w:r>
    </w:p>
    <w:p>
      <w:pPr>
        <w:pStyle w:val="Normal"/>
        <w:rPr/>
      </w:pPr>
      <w:r>
        <w:rPr/>
        <w:t>jöjjön, fegyverem vérre szomjasan várja! – kiáltotta a herceg, aztán tényleg voltak páran, akik felénk menekültek, széles kardjukkal hadonászva.</w:t>
      </w:r>
    </w:p>
    <w:p>
      <w:pPr>
        <w:pStyle w:val="Normal"/>
        <w:rPr/>
      </w:pPr>
      <w:r>
        <w:rPr/>
        <w:t>Sikoltva zártam szorosra a szemem, és igyekeztem minél kisebbre összehúzni magam, fegyver csattant fegyveren, valaki nekem tántorodott, és nyirkos maszatot hagyva mezítelen lábszáramon</w:t>
      </w:r>
    </w:p>
    <w:p>
      <w:pPr>
        <w:pStyle w:val="Normal"/>
        <w:rPr/>
      </w:pPr>
      <w:r>
        <w:rPr/>
        <w:t>Leszédült a földre, aztán karon ragadott a herceg.</w:t>
      </w:r>
    </w:p>
    <w:p>
      <w:pPr>
        <w:pStyle w:val="Normal"/>
        <w:rPr/>
      </w:pPr>
      <w:r>
        <w:rPr/>
        <w:t xml:space="preserve">– </w:t>
      </w:r>
      <w:r>
        <w:rPr/>
        <w:t>Gyere Arh’hin, még lemaradsz! Szavamra, régen mulattam ilyen jót!– kacagott és tovább cibált a parázsló párnacsomók között.</w:t>
      </w:r>
    </w:p>
    <w:p>
      <w:pPr>
        <w:pStyle w:val="Normal"/>
        <w:rPr/>
      </w:pPr>
      <w:r>
        <w:rPr/>
        <w:t xml:space="preserve">   </w:t>
      </w:r>
      <w:r>
        <w:rPr/>
        <w:t>Lépcsőház következett, széles, márványszobrok díszítette grádics, valaki fentről hozzánk vágott egy vázát, de Harh'Hatal egy kurta ujjmozdulattal visszaküld te a súlyos porcelánt, hogy az gyorsabban repült felfelé, mint ahogy lefele esett, és arcon találta a fent álló szerencsétlent, aztán már mi is ott voltunk, nem is egyedül, de akkor már mindenki menekült előlünk. Az eddiginél is díszesebb lakosztályon vágtunk át, elhaladtunkban kigyulladtak a faliszőnyegek, aztán a herceg egy kardcsapással leszaggatta az utolsó ajtót takaró függönyt.</w:t>
      </w:r>
    </w:p>
    <w:p>
      <w:pPr>
        <w:pStyle w:val="Normal"/>
        <w:rPr/>
      </w:pPr>
      <w:r>
        <w:rPr/>
        <w:t xml:space="preserve">   – </w:t>
      </w:r>
      <w:r>
        <w:rPr/>
        <w:t>Hol lapulsz, disznó? Gyere, ha állva akarsz meghalni, nem párnák közé bújva, mint egy ganajos lábú rabszolga!</w:t>
      </w:r>
    </w:p>
    <w:p>
      <w:pPr>
        <w:pStyle w:val="Normal"/>
        <w:rPr/>
      </w:pPr>
      <w:r>
        <w:rPr/>
        <w:t xml:space="preserve">   </w:t>
      </w:r>
      <w:r>
        <w:rPr/>
        <w:t>Hangja visszhangot vetett a kupolás mennyezetű teremben, de más válasz nem érkezett. Részemről zavartan torpantam meg, idegesen néztem körbe, miféle borzalom vár még ránk? A herceg persze nem habozott, az ágyhoz lépett, és egy határozott mozdulattal félrerántotta a hímzett takarót. Alatta, mint óriás, magatehetetlen halom hevert Líth'Gereth, kezéből boroskupa hullott a földre, csörömpölve gurult végig a sokszínű márványmozaikon.</w:t>
      </w:r>
    </w:p>
    <w:p>
      <w:pPr>
        <w:pStyle w:val="Normal"/>
        <w:rPr/>
      </w:pPr>
      <w:r>
        <w:rPr/>
        <w:t xml:space="preserve">   – </w:t>
      </w:r>
      <w:r>
        <w:rPr/>
        <w:t>Átok a világra! –  sziszegte Harh'Hatal, és balját a fekvő férfi nyakához érintette, de azért jobbjában lesújtani készen tartotta a kardot.</w:t>
      </w:r>
    </w:p>
    <w:p>
      <w:pPr>
        <w:pStyle w:val="Normal"/>
        <w:rPr/>
      </w:pPr>
      <w:r>
        <w:rPr/>
        <w:t xml:space="preserve">   – </w:t>
      </w:r>
      <w:r>
        <w:rPr/>
        <w:t>Mi van?</w:t>
      </w:r>
    </w:p>
    <w:p>
      <w:pPr>
        <w:pStyle w:val="Normal"/>
        <w:rPr/>
      </w:pPr>
      <w:r>
        <w:rPr/>
        <w:t xml:space="preserve">   – </w:t>
      </w:r>
      <w:r>
        <w:rPr/>
        <w:t>Megmérgezte magát! A ganajos lábú disznó, pedig én akartam megölni!</w:t>
      </w:r>
    </w:p>
    <w:p>
      <w:pPr>
        <w:pStyle w:val="Normal"/>
        <w:rPr/>
      </w:pPr>
      <w:r>
        <w:rPr/>
        <w:t xml:space="preserve">   – </w:t>
      </w:r>
      <w:r>
        <w:rPr/>
        <w:t>Akkor most? –  kérdeztem idegesen. Körülöttünk égett az épület, emberek rohanásától visszhangzottak a folyosók, és valahol az udvaron egy éles hang határozottan katonai parancsokat harsogott. –  Akkor most talán mehetnénk, nem?</w:t>
      </w:r>
    </w:p>
    <w:p>
      <w:pPr>
        <w:pStyle w:val="Normal"/>
        <w:rPr/>
      </w:pPr>
      <w:r>
        <w:rPr/>
        <w:t xml:space="preserve">   </w:t>
      </w:r>
      <w:r>
        <w:rPr/>
        <w:t>Azt hiszem, Harh'Hatal meg sem hallotta a kérdést. Pár lépést elhátrált a halottól, dühében nagyot csapott a levegőbe, aztán már úgy tűnt, kész indulni, de az utolsó pillanatban csak visszafordult.</w:t>
      </w:r>
    </w:p>
    <w:p>
      <w:pPr>
        <w:pStyle w:val="Normal"/>
        <w:rPr/>
      </w:pPr>
      <w:r>
        <w:rPr/>
        <w:t xml:space="preserve">    –  </w:t>
      </w:r>
      <w:r>
        <w:rPr/>
        <w:t>Senki se mondja, hogy hiába jöttem, szith'szavah! –  sziszegte, és egy íves csapással levágta a holttest fejét. Na, akkor végre elájultam.</w:t>
      </w:r>
    </w:p>
    <w:p>
      <w:pPr>
        <w:pStyle w:val="Normal"/>
        <w:rPr/>
      </w:pPr>
      <w:r>
        <w:rPr/>
      </w:r>
    </w:p>
    <w:p>
      <w:pPr>
        <w:pStyle w:val="Normal"/>
        <w:jc w:val="center"/>
        <w:rPr/>
      </w:pPr>
      <w:r>
        <w:rPr/>
        <w:t>*    *    *</w:t>
      </w:r>
    </w:p>
    <w:p>
      <w:pPr>
        <w:pStyle w:val="Normal"/>
        <w:jc w:val="center"/>
        <w:rPr/>
      </w:pPr>
      <w:r>
        <w:rPr/>
      </w:r>
    </w:p>
    <w:p>
      <w:pPr>
        <w:pStyle w:val="Normal"/>
        <w:rPr/>
      </w:pPr>
      <w:r>
        <w:rPr/>
        <w:t xml:space="preserve">   </w:t>
      </w:r>
      <w:r>
        <w:rPr/>
        <w:t>A gyaloghintó ringásában tértem magamhoz. A kellemes hintázás régi emlékeket idézett fel, nyilván egy csónakban fekszem, talán az egyik halász hozott ki, hogy meglessünk egy cickánycsaládot, és közben biztosan csíkhalazunk is, ami milyen finom is lesz vacsorára!</w:t>
      </w:r>
    </w:p>
    <w:p>
      <w:pPr>
        <w:pStyle w:val="Normal"/>
        <w:rPr/>
      </w:pPr>
      <w:r>
        <w:rPr/>
        <w:t xml:space="preserve">   </w:t>
      </w:r>
      <w:r>
        <w:rPr/>
        <w:t>Ilyesmik jártak a fejemben, aztán eszembe jutott minden. Az egyetem, a kutatási témám, Szithan, és hogy most egy gyaloghintóban ülök. Egy igazi varázsló mellett!</w:t>
      </w:r>
    </w:p>
    <w:p>
      <w:pPr>
        <w:pStyle w:val="Normal"/>
        <w:rPr/>
      </w:pPr>
      <w:r>
        <w:rPr/>
        <w:t xml:space="preserve">   </w:t>
      </w:r>
      <w:r>
        <w:rPr/>
        <w:t>Mintha rugók löktek volna, úgy ültem fel, és kis híján kiestem a lefüggönyözött ablakon.</w:t>
      </w:r>
    </w:p>
    <w:p>
      <w:pPr>
        <w:pStyle w:val="Normal"/>
        <w:rPr/>
      </w:pPr>
      <w:r>
        <w:rPr/>
        <w:t xml:space="preserve">   – </w:t>
      </w:r>
      <w:r>
        <w:rPr/>
        <w:t>Ah, végre magadhoz tértél, Arh'hin! Remélem, nem esett bajod? –  kérdezte a herceg.</w:t>
      </w:r>
    </w:p>
    <w:p>
      <w:pPr>
        <w:pStyle w:val="Normal"/>
        <w:rPr/>
      </w:pPr>
      <w:r>
        <w:rPr/>
        <w:t xml:space="preserve">   </w:t>
      </w:r>
      <w:r>
        <w:rPr/>
        <w:t>Kényelmesen, a hintó oldalának támaszkodva ült, kardját térdén átfektetve, és az ő oldalán félre voltak húzva a függönyök, az ezüst hold halovány fénybe vonta az arcát.</w:t>
      </w:r>
    </w:p>
    <w:p>
      <w:pPr>
        <w:pStyle w:val="Normal"/>
        <w:rPr/>
      </w:pPr>
      <w:r>
        <w:rPr/>
        <w:t xml:space="preserve">   – </w:t>
      </w:r>
      <w:r>
        <w:rPr/>
        <w:t>Baj? Ó nem, jól vagyok! –  szabadkoztam, és sietve magam alá húztam a lábamat, elfészkelődtem a vele átellenes sarokban.</w:t>
      </w:r>
    </w:p>
    <w:p>
      <w:pPr>
        <w:pStyle w:val="Normal"/>
        <w:rPr/>
      </w:pPr>
      <w:r>
        <w:rPr/>
        <w:t xml:space="preserve">   </w:t>
      </w:r>
      <w:r>
        <w:rPr/>
        <w:t>Aztán csak vártam, de semmi nem történt, csak haladtunk, nyilván hazafelé. Harh'Hatal nem szólt, és én bármennyire is féltem, a kíváncsiság hamarosan legyőzte bennem az aggódást.</w:t>
      </w:r>
    </w:p>
    <w:p>
      <w:pPr>
        <w:pStyle w:val="Normal"/>
        <w:rPr/>
      </w:pPr>
      <w:r>
        <w:rPr/>
        <w:t xml:space="preserve">   – </w:t>
      </w:r>
      <w:r>
        <w:rPr/>
        <w:t>Maga tényleg varázsló?</w:t>
      </w:r>
    </w:p>
    <w:p>
      <w:pPr>
        <w:pStyle w:val="Normal"/>
        <w:rPr/>
      </w:pPr>
      <w:r>
        <w:rPr/>
        <w:t xml:space="preserve">   </w:t>
      </w:r>
      <w:r>
        <w:rPr/>
        <w:t>Nem válaszolt, csak rám nézett, de olyan tekintettel, hogy azonnal elszégyelltem magam az ostoba kérdés miatt.</w:t>
      </w:r>
    </w:p>
    <w:p>
      <w:pPr>
        <w:pStyle w:val="Normal"/>
        <w:rPr/>
      </w:pPr>
      <w:r>
        <w:rPr/>
        <w:t xml:space="preserve">   – </w:t>
      </w:r>
      <w:r>
        <w:rPr/>
        <w:t>Csak merthogy én azt hittem, a Merh'Ameth varázslója Szekith! –  magyarázkodtam gyorsan, mire elkacagta magát.</w:t>
      </w:r>
    </w:p>
    <w:p>
      <w:pPr>
        <w:pStyle w:val="Normal"/>
        <w:rPr/>
      </w:pPr>
      <w:r>
        <w:rPr/>
        <w:t xml:space="preserve">   –  </w:t>
      </w:r>
      <w:r>
        <w:rPr/>
        <w:t>Szekith? Ő ugyan nem varázsló!</w:t>
      </w:r>
    </w:p>
    <w:p>
      <w:pPr>
        <w:pStyle w:val="Normal"/>
        <w:rPr/>
      </w:pPr>
      <w:r>
        <w:rPr/>
        <w:t xml:space="preserve">   –  </w:t>
      </w:r>
      <w:r>
        <w:rPr/>
        <w:t>Pedig logikusnak tűnt. Már hogy azért nem lett herceg, mert ő ért a mágiához, és ez, mint valami negyedik családi cím szállt rá.</w:t>
      </w:r>
    </w:p>
    <w:p>
      <w:pPr>
        <w:pStyle w:val="Normal"/>
        <w:rPr/>
      </w:pPr>
      <w:r>
        <w:rPr/>
        <w:t xml:space="preserve">   –  </w:t>
      </w:r>
      <w:r>
        <w:rPr/>
        <w:t>Szekith senki a családban! Nincs tehetsége a mágiához, és pont ezért nem lehetett herceg.</w:t>
      </w:r>
    </w:p>
    <w:p>
      <w:pPr>
        <w:pStyle w:val="Normal"/>
        <w:rPr/>
      </w:pPr>
      <w:r>
        <w:rPr/>
        <w:t xml:space="preserve">   –  </w:t>
      </w:r>
      <w:r>
        <w:rPr/>
        <w:t>Igen?</w:t>
        <w:tab/>
      </w:r>
    </w:p>
    <w:p>
      <w:pPr>
        <w:pStyle w:val="Normal"/>
        <w:rPr/>
      </w:pPr>
      <w:r>
        <w:rPr/>
        <w:t xml:space="preserve">   –  </w:t>
      </w:r>
      <w:r>
        <w:rPr/>
        <w:t>Merh'Ameth hercege csak varázsló lehet! –  szögezte le, aztán gúnyosan rám mosolygott. –  De ezt csak a családtagok tudják, senki más. Ez a legféltettebb titkunk. Aki idegen csak megsejti is, az halott!</w:t>
      </w:r>
    </w:p>
    <w:p>
      <w:pPr>
        <w:pStyle w:val="Normal"/>
        <w:rPr/>
      </w:pPr>
      <w:r>
        <w:rPr/>
        <w:t>Apró torokköszörülés mellett lenyeltem a torkomba gyűlt gombócot</w:t>
      </w:r>
    </w:p>
    <w:p>
      <w:pPr>
        <w:pStyle w:val="Normal"/>
        <w:rPr/>
      </w:pPr>
      <w:r>
        <w:rPr/>
        <w:t xml:space="preserve">   – </w:t>
      </w:r>
      <w:r>
        <w:rPr/>
        <w:t>Ez kínos. De ha már itt tartunk, és nekem már úgyis mindegy, akkor megtudhatnék pár apróságot? Kifejezetten csak a tudományos kíváncsiság  hajt, tényleg! –  kértem, és ő kimérten rábólintott.</w:t>
      </w:r>
    </w:p>
    <w:p>
      <w:pPr>
        <w:pStyle w:val="Normal"/>
        <w:rPr/>
      </w:pPr>
      <w:r>
        <w:rPr/>
        <w:t xml:space="preserve">   –  </w:t>
      </w:r>
      <w:r>
        <w:rPr/>
        <w:t>Kérdezz!</w:t>
      </w:r>
    </w:p>
    <w:p>
      <w:pPr>
        <w:pStyle w:val="Normal"/>
        <w:rPr/>
      </w:pPr>
      <w:r>
        <w:rPr/>
        <w:t xml:space="preserve">   –  </w:t>
      </w:r>
      <w:r>
        <w:rPr/>
        <w:t>Gondolom a kedves édesanyja, az előző herceg is varázsló volt és tisztelt nagymamája szintén, igaz?</w:t>
      </w:r>
    </w:p>
    <w:p>
      <w:pPr>
        <w:pStyle w:val="Normal"/>
        <w:rPr/>
      </w:pPr>
      <w:r>
        <w:rPr/>
        <w:t xml:space="preserve">   –  </w:t>
      </w:r>
      <w:r>
        <w:rPr/>
        <w:t>Nem. Anyám varázsló volt, de a nagymamám nem az. Csak éppen ezt terjesztette el a család, hogy anyám végig az árnyékból varázsolhasson és mindenki nagymamámat tekintse helyette veszélyesnek. Ez egy egészen régi taktikai fogásunk!</w:t>
      </w:r>
    </w:p>
    <w:p>
      <w:pPr>
        <w:pStyle w:val="Normal"/>
        <w:rPr/>
      </w:pPr>
      <w:r>
        <w:rPr/>
        <w:t xml:space="preserve">   –  </w:t>
      </w:r>
      <w:r>
        <w:rPr/>
        <w:t>Aha –  léptem el a célzás mellett. –  Ezek szerint a varázsláshoz való tehetség nem öröklődik?</w:t>
      </w:r>
    </w:p>
    <w:p>
      <w:pPr>
        <w:pStyle w:val="Normal"/>
        <w:rPr/>
      </w:pPr>
      <w:r>
        <w:rPr/>
        <w:t xml:space="preserve">   –  </w:t>
      </w:r>
      <w:r>
        <w:rPr/>
        <w:t>Talán egy kicsit. De Szekithben semmi érzék nem volt hozzá, és anyám jóslatot látott, mely szerint fogadjon örökbe gyerekeket. Kiriával sem volt szerencséjük, mert bár kislányként tehetségesnek ígérkezett, de később nem teljesedett ki a tudása. Csak apró trükköket volt képes megtanulni, hát ismét örökbe fogadtak egy csecsemőt, és én már megfeleltem.</w:t>
      </w:r>
    </w:p>
    <w:p>
      <w:pPr>
        <w:pStyle w:val="Normal"/>
        <w:rPr/>
      </w:pPr>
      <w:r>
        <w:rPr/>
        <w:t xml:space="preserve">   –  </w:t>
      </w:r>
      <w:r>
        <w:rPr/>
        <w:t>Ez érdekes –  hajtottam tenyerembe az állam, és tényleg elgondolkodtam a hallottakon, de ez alkalommal nem mélyült el a csend.</w:t>
      </w:r>
    </w:p>
    <w:p>
      <w:pPr>
        <w:pStyle w:val="Normal"/>
        <w:rPr/>
      </w:pPr>
      <w:r>
        <w:rPr/>
        <w:t xml:space="preserve">   – </w:t>
      </w:r>
      <w:r>
        <w:rPr/>
        <w:t>Ha már itt tartunk, nekem is van egy kérdésem, Arh'hin! A hajón, Líth'Gereth hajóján, a párbajon, hogyan idéztél tüzet? Mert nem csak Ahhet, de én sem tudtam felfedni, miféle varázslatot használsz!</w:t>
      </w:r>
    </w:p>
    <w:p>
      <w:pPr>
        <w:pStyle w:val="Normal"/>
        <w:rPr/>
      </w:pPr>
      <w:r>
        <w:rPr/>
        <w:t xml:space="preserve">   –  </w:t>
      </w:r>
      <w:r>
        <w:rPr/>
        <w:t>A hajón? –  rezzentem össze, aztán hirtelen egy csomó minden az eszembe jutott. –  Hé, akkor azért éltem túl azt a bizonyos isteni átkot, meg a varázskönyv kinyitását is, mert maga megvédett?</w:t>
      </w:r>
    </w:p>
    <w:p>
      <w:pPr>
        <w:pStyle w:val="Normal"/>
        <w:rPr/>
      </w:pPr>
      <w:r>
        <w:rPr/>
        <w:t xml:space="preserve">   –  </w:t>
      </w:r>
      <w:r>
        <w:rPr/>
        <w:t>Igen, megtettem a megfelelő ellenlépéseket, hogy megvédjelek. Azt akartam, hogy legyen mellettem egy varázsló. Így bárhol, ahol te is jelen voltál, nyugodtan varázsolhattam, úgyis neked tulajdonították, én pedig megőrizhettem a titkomat.</w:t>
      </w:r>
    </w:p>
    <w:p>
      <w:pPr>
        <w:pStyle w:val="Normal"/>
        <w:rPr/>
      </w:pPr>
      <w:r>
        <w:rPr/>
        <w:t xml:space="preserve">   –  </w:t>
      </w:r>
      <w:r>
        <w:rPr/>
        <w:t>Praktikus.</w:t>
      </w:r>
    </w:p>
    <w:p>
      <w:pPr>
        <w:pStyle w:val="Normal"/>
        <w:rPr/>
      </w:pPr>
      <w:r>
        <w:rPr/>
        <w:t xml:space="preserve">   – </w:t>
      </w:r>
      <w:r>
        <w:rPr/>
        <w:t>Az, bár komoly munkámba került fenntartani a látszatot. Neked tényleg nem nagy a hatalmad, hamar meghaltál volna, ha nem segítek! Gyenge vagy, itt, Szithanban gyenge. Vagy inkább másfajta az erőd, nekem idegen... –  tette hozzá elmerengő hangon, egyenesen a szemembe nézve, én meg nagyon megijedtem, hogy meglátja, semmiféle erőm sincsen, és csak egy botcsinálta szélhámos vagyok, de aztán hirtelen vállat vont, elnevette magát. –  De bármiféle varázsló is vagy, nem kellett túl sokat segítenem hogy túléld az eseményeket, és utána már minden ment a maga útján. Felbecsülhetetlen szolgálatot tettél nekem hirtelen feltűnéseddel! Lett egy idegen, titokzatos varázslónőm, akitől mindenki félt. Különösen jó volt, hogy pont most, amikor már nem halogathattam Líth'Gerethhel az összecsapást, és az meg kifejezetten szerencse, hogy megtetted azt a jóslatot, és így csak kaptam valami jelet a közelgő veszélyről. Az az igazság, hogy a jósláshoz nem értek, a jövő makacsul zárva marad előttem, akárhogyan is faggatom.</w:t>
      </w:r>
    </w:p>
    <w:p>
      <w:pPr>
        <w:pStyle w:val="Normal"/>
        <w:rPr/>
      </w:pPr>
      <w:r>
        <w:rPr/>
        <w:t xml:space="preserve">   – </w:t>
      </w:r>
      <w:r>
        <w:rPr/>
        <w:t>No igen, talán szerencsém volt azzal a jóslattal... –  magyaráztam óvatosan, szívem mélyén reszketve, hogy mégis elárulom magam valamivel. Milyen ostobán hatna pont most, amikor kiderül, hogy véletlenül még egy valódi varázslót is sikerült megtévesztenem!</w:t>
      </w:r>
    </w:p>
    <w:p>
      <w:pPr>
        <w:pStyle w:val="Normal"/>
        <w:rPr/>
      </w:pPr>
      <w:r>
        <w:rPr/>
        <w:t>Ám Harh'Hatal nem gyanakodott, vagy legalábbis nem adta tanújelét.</w:t>
      </w:r>
    </w:p>
    <w:p>
      <w:pPr>
        <w:pStyle w:val="Normal"/>
        <w:rPr/>
      </w:pPr>
      <w:r>
        <w:rPr/>
        <w:t xml:space="preserve">   –  </w:t>
      </w:r>
      <w:r>
        <w:rPr/>
        <w:t>Ne kisebbítsd az érdemeidet, jó jóslat volt, tisztán éreztem, hogy igaz, egyenesen az istenek súgták a füledbe! –  mosolygott rám, egészséges fogsora megvillant a sötétben. –  Szóval, halljam, hogyan idéztél tüzet?</w:t>
      </w:r>
    </w:p>
    <w:p>
      <w:pPr>
        <w:pStyle w:val="Normal"/>
        <w:rPr/>
      </w:pPr>
      <w:r>
        <w:rPr/>
        <w:t xml:space="preserve">   –  </w:t>
      </w:r>
      <w:r>
        <w:rPr/>
        <w:t>Á, az csak szélhámosság volt! –  legyintettem. –  A megfelelően csiszolt üveg bárki kezében összegyűjti a napsugarakat, és így könnyen meg lehet gyújtani egy amúgy is gyúlékony papírlapot. Ez nem varázslat, ezt akárki megteheti, ha van egy nagyítólencséje!</w:t>
      </w:r>
    </w:p>
    <w:p>
      <w:pPr>
        <w:pStyle w:val="Normal"/>
        <w:rPr/>
      </w:pPr>
      <w:r>
        <w:rPr/>
        <w:t xml:space="preserve">   </w:t>
      </w:r>
      <w:r>
        <w:rPr/>
        <w:t>Hökkenten hallgatott, aztán hitetlenül megrázta a fejét.</w:t>
      </w:r>
    </w:p>
    <w:p>
      <w:pPr>
        <w:pStyle w:val="Normal"/>
        <w:rPr/>
      </w:pPr>
      <w:r>
        <w:rPr/>
        <w:t xml:space="preserve">   –  </w:t>
      </w:r>
      <w:r>
        <w:rPr/>
        <w:t>És ezt te elmondod nekem?</w:t>
      </w:r>
    </w:p>
    <w:p>
      <w:pPr>
        <w:pStyle w:val="Normal"/>
        <w:rPr/>
      </w:pPr>
      <w:r>
        <w:rPr/>
        <w:t xml:space="preserve">   –  </w:t>
      </w:r>
      <w:r>
        <w:rPr/>
        <w:t>Hiszen kérdezte! Miért ne mondanám?</w:t>
      </w:r>
    </w:p>
    <w:p>
      <w:pPr>
        <w:pStyle w:val="Normal"/>
        <w:rPr/>
      </w:pPr>
      <w:r>
        <w:rPr/>
        <w:t xml:space="preserve">   –  </w:t>
      </w:r>
      <w:r>
        <w:rPr/>
        <w:t>Miért ne hazudnál? Miért nem mondtad, hogy ez egy fehéraranyparti varázslat, amit mi, szithanok nem is érhetünk, és hogy én tévedek, te nagy hatalmú varázsló vagy, nem apró praktikák értője, akitől jobban teszem, ha félek!</w:t>
      </w:r>
    </w:p>
    <w:p>
      <w:pPr>
        <w:pStyle w:val="Normal"/>
        <w:rPr/>
      </w:pPr>
      <w:r>
        <w:rPr/>
        <w:t xml:space="preserve">   –  </w:t>
      </w:r>
      <w:r>
        <w:rPr/>
        <w:t>Miért mondtam volna ezt? Nem szeretek hazudni, és nekem amúgy is mindegy, nem?</w:t>
      </w:r>
    </w:p>
    <w:p>
      <w:pPr>
        <w:pStyle w:val="Normal"/>
        <w:rPr/>
      </w:pPr>
      <w:r>
        <w:rPr/>
        <w:t xml:space="preserve">   –  </w:t>
      </w:r>
      <w:r>
        <w:rPr/>
        <w:t>Miért lenne mindegy? Még élsz!</w:t>
      </w:r>
    </w:p>
    <w:p>
      <w:pPr>
        <w:pStyle w:val="Normal"/>
        <w:rPr/>
      </w:pPr>
      <w:r>
        <w:rPr/>
        <w:t xml:space="preserve">   –  </w:t>
      </w:r>
      <w:r>
        <w:rPr/>
        <w:t>De hát tudom a titkot, hogy maga varázsló, tehát gondolom, nem sokáig. Ám ha már úgyis meghalok, nem hallhatnék előtte egy kis összefoglaló előadást a mágia, mármint a szithan mágia elméleti alapjairól? Félelmetesen érdekel a téma!</w:t>
      </w:r>
    </w:p>
    <w:p>
      <w:pPr>
        <w:pStyle w:val="Normal"/>
        <w:rPr/>
      </w:pPr>
      <w:r>
        <w:rPr/>
        <w:t xml:space="preserve">   –  </w:t>
      </w:r>
      <w:r>
        <w:rPr/>
        <w:t>Szó sem lehet róla! –  szögezte le. –  A titkaimat nem osztom meg senkivel! Egyébként is biztos vagyok benne, hogy nem tudnál mit kezdeni az én tudásommal, a mi varázshatalmunk nagyon másféle erőkön alapszik.</w:t>
      </w:r>
    </w:p>
    <w:p>
      <w:pPr>
        <w:pStyle w:val="Normal"/>
        <w:rPr/>
      </w:pPr>
      <w:r>
        <w:rPr/>
        <w:t xml:space="preserve">   –  </w:t>
      </w:r>
      <w:r>
        <w:rPr/>
        <w:t>Nem akarom felhasználni, csak érdekel! –  bizonygattam, és könyörgőn összekulcsoltam a kezeimet. –  Úgy sem kérhetem, mint utolsó kívánság? A halálom előtti utolsó, pici kívánság?</w:t>
      </w:r>
    </w:p>
    <w:p>
      <w:pPr>
        <w:pStyle w:val="Normal"/>
        <w:rPr/>
      </w:pPr>
      <w:r>
        <w:rPr/>
        <w:t xml:space="preserve">   –  </w:t>
      </w:r>
      <w:r>
        <w:rPr/>
        <w:t>Miért kéne meghalnod?</w:t>
      </w:r>
    </w:p>
    <w:p>
      <w:pPr>
        <w:pStyle w:val="Normal"/>
        <w:rPr/>
      </w:pPr>
      <w:r>
        <w:rPr/>
        <w:t xml:space="preserve">   –  </w:t>
      </w:r>
      <w:r>
        <w:rPr/>
        <w:t>Maga mondta, aki tudja a titkot, annak meg kell halnia. Sajnos én megtudtam De ha már ekkora pechem volt, nem ? lehetne, hogy előtte beszél egy órácskát a mágiáról... Úgy értem a maga mágiájáról– helyesbítettem sietve de feleslegesen, egyáltalán nem figyelt rám.</w:t>
      </w:r>
    </w:p>
    <w:p>
      <w:pPr>
        <w:pStyle w:val="Normal"/>
        <w:rPr/>
      </w:pPr>
      <w:r>
        <w:rPr/>
        <w:t xml:space="preserve">   – </w:t>
      </w:r>
      <w:r>
        <w:rPr/>
        <w:t>Persze, meg kell haln0d&gt; de…  Ha mondjuk megígérnéd, sőt, megesküdnél az őseidre és a ti isteneitekre, hogy hallgatsz, hogy valóban hallgatsz hogy soha, senkinek sem mondod el, nem is utalsz rá hogy varázsló vagyok, egész életedben őrzöd a titkot, úgy, mintha a halál pecsételte volna le az ajkadat...</w:t>
      </w:r>
    </w:p>
    <w:p>
      <w:pPr>
        <w:pStyle w:val="Normal"/>
        <w:rPr/>
      </w:pPr>
      <w:r>
        <w:rPr/>
        <w:t xml:space="preserve">   </w:t>
      </w:r>
      <w:r>
        <w:rPr/>
        <w:t>Itt elhalt a hangja, elég hosszan, én meg nem bírtam türelemmel</w:t>
      </w:r>
    </w:p>
    <w:p>
      <w:pPr>
        <w:pStyle w:val="Normal"/>
        <w:rPr/>
      </w:pPr>
      <w:r>
        <w:rPr/>
        <w:t xml:space="preserve">   – </w:t>
      </w:r>
      <w:r>
        <w:rPr/>
        <w:t>Akkor mi lenne? –  kérdeztem közbe, de a herceg csak nézett rám, elgondolkodó tekintettel, és a szokott módon meg sem hallotta a kérdést.</w:t>
      </w:r>
    </w:p>
    <w:p>
      <w:pPr>
        <w:pStyle w:val="Normal"/>
        <w:rPr/>
      </w:pPr>
      <w:r>
        <w:rPr/>
        <w:t xml:space="preserve">   – </w:t>
      </w:r>
      <w:r>
        <w:rPr/>
        <w:t>Igen, lehet, hogy életben hagylak. Életben hagylak, ha megesküszöl, hogy hallgatni fogsz, mindig és mindenütt, hogy életednél jobban őrzöd a titkot, és magaddal viszed a sírba, senki előtt sem felfedve, hogy Merh'Ameth hercege varázsló! Nos, megesküdnél erre? –  kérdezte, és belenézett a szemembe.</w:t>
      </w:r>
    </w:p>
    <w:p>
      <w:pPr>
        <w:pStyle w:val="Normal"/>
        <w:rPr/>
      </w:pPr>
      <w:r>
        <w:rPr/>
        <w:t xml:space="preserve">   </w:t>
      </w:r>
      <w:r>
        <w:rPr/>
        <w:t>Hosszan, hosszan hallgattam az ajánlat felett.</w:t>
      </w:r>
    </w:p>
    <w:p>
      <w:pPr>
        <w:pStyle w:val="Normal"/>
        <w:rPr/>
      </w:pPr>
      <w:r>
        <w:rPr/>
        <w:t xml:space="preserve">   – </w:t>
      </w:r>
      <w:r>
        <w:rPr/>
        <w:t>Azt hiszem, ezt megígérhetem. Nem lesz egyszerű, merthogy szívem szerint, amint hazaérek, előadást tartanék a témából, és ha nem említhetem, hogy maga varázsló, akkor szinte semmi bizonyítékom nem marad, szóval nehéz lesz, de nem lehetetlen. Azt hiszem, megígérhetem, hogy</w:t>
      </w:r>
    </w:p>
    <w:p>
      <w:pPr>
        <w:pStyle w:val="Normal"/>
        <w:rPr/>
      </w:pPr>
      <w:r>
        <w:rPr/>
        <w:t>nem beszélek. Csak azt nem értem, hogy maga miért hiszi ezt el nekem?</w:t>
      </w:r>
    </w:p>
    <w:p>
      <w:pPr>
        <w:pStyle w:val="Normal"/>
        <w:rPr/>
      </w:pPr>
      <w:r>
        <w:rPr/>
        <w:t xml:space="preserve">   </w:t>
      </w:r>
      <w:r>
        <w:rPr/>
        <w:t>Kikacagott.</w:t>
      </w:r>
    </w:p>
    <w:p>
      <w:pPr>
        <w:pStyle w:val="Normal"/>
        <w:rPr/>
      </w:pPr>
      <w:r>
        <w:rPr/>
        <w:t xml:space="preserve">   – </w:t>
      </w:r>
      <w:r>
        <w:rPr/>
        <w:t>Azért, mert te elgondolkodtál ezen a kérdésen! Bárki, akit ismerek, gondolkodás nélkül, azonnal rávágta volna, hogy hallgatni fog, megesküdött volna mindenre, és aztán szaladt volna az ellenségeimhez, hogy csengő aranyakra váltsa tudását. Senkinek, senki szithannak nem hinnék el egy ilyen ígéretet, de te, idegen, azt hiszem, te megtartod a szavad. És egyébként is alig egy hónap, és mész haza, Fehéraranypartról pedig nem sokat árthatsz nekem!</w:t>
      </w:r>
    </w:p>
    <w:p>
      <w:pPr>
        <w:pStyle w:val="Normal"/>
        <w:rPr/>
      </w:pPr>
      <w:r>
        <w:rPr/>
        <w:t xml:space="preserve">   </w:t>
      </w:r>
      <w:r>
        <w:rPr/>
        <w:t>Ez az utolsó megjegyzése teljesen váratlanul ért.</w:t>
      </w:r>
    </w:p>
    <w:p>
      <w:pPr>
        <w:pStyle w:val="Normal"/>
        <w:rPr/>
      </w:pPr>
      <w:r>
        <w:rPr/>
        <w:t xml:space="preserve">   – </w:t>
      </w:r>
      <w:r>
        <w:rPr/>
        <w:t>Haza?</w:t>
      </w:r>
    </w:p>
    <w:p>
      <w:pPr>
        <w:pStyle w:val="Normal"/>
        <w:rPr/>
      </w:pPr>
      <w:r>
        <w:rPr/>
        <w:t xml:space="preserve">   – </w:t>
      </w:r>
      <w:r>
        <w:rPr/>
        <w:t>Hamarosan beállít a hajó, ami Korinorisba jár, és én egyszer már a szavamat adtam, hogy te a fedélzetén leszel, amikor visszaindul! Vagy nem akarsz hazamenni?</w:t>
      </w:r>
    </w:p>
    <w:p>
      <w:pPr>
        <w:pStyle w:val="Normal"/>
        <w:rPr/>
      </w:pPr>
      <w:r>
        <w:rPr/>
        <w:t xml:space="preserve">   – </w:t>
      </w:r>
      <w:r>
        <w:rPr/>
        <w:t>De! Persze, hogyne, minden vágyam! Csak nem hittem volna, hogy maga elenged –  magyaráztam, és igazából akkor sem nagyon hittem, mert jól emlékeztem Szekith szavaira, aki arra intett, az öccse habozás nélkül hazudik, de ott, a lustán ringó gyaloghintóban valahogy nem akartam ismét megemlíteni Szekithet. –  Azt sem hittem volna, hogy életben hagy. Lássuk be, szithan fejjel ez nem logikus!</w:t>
      </w:r>
    </w:p>
    <w:p>
      <w:pPr>
        <w:pStyle w:val="Normal"/>
        <w:rPr/>
      </w:pPr>
      <w:r>
        <w:rPr/>
        <w:t xml:space="preserve">   –  </w:t>
      </w:r>
      <w:r>
        <w:rPr/>
        <w:t>Kit érdekel a logika? Herceg vagyok és varázsló, ha akarom, az istenekkel is dacolok, szith'szavah, és pusztán szeszélyből most éppen kedvem van életben hagyni téged! –  kacagott fel öntelten, aztán kicsit merengőbben folytatta. –  Talán csak, mert tetszik az könnyed merészség, végtelen talpraesettség, mellyel hajódat az idegen vizek égig csapó hullámai közé viszed, a vihar arcába nevetsz, és győztesen kerülsz ki minden megmérettetésből. Miért pont én legyek, aki a tenger fenekére küldi törékeny csónakod?</w:t>
      </w:r>
    </w:p>
    <w:p>
      <w:pPr>
        <w:pStyle w:val="Normal"/>
        <w:rPr/>
      </w:pPr>
      <w:r>
        <w:rPr/>
        <w:t xml:space="preserve">   – </w:t>
      </w:r>
      <w:r>
        <w:rPr/>
        <w:t>He? –  kérdeztem vissza értelmesen. –  A talpraesettség kifejezést használta? Tudja, mit jelent? Illetve, biztosan azt jelenti, amire én gondolok?</w:t>
      </w:r>
    </w:p>
    <w:p>
      <w:pPr>
        <w:pStyle w:val="Normal"/>
        <w:rPr/>
      </w:pPr>
      <w:r>
        <w:rPr/>
        <w:t xml:space="preserve">   – </w:t>
      </w:r>
      <w:r>
        <w:rPr/>
        <w:t>Talpraesett vagy, hát miért ne neveznélek annak? Vagy te talán minek tartanád azt a szemtelen ötletet, amivel Erh'Narak varázslójának a kezére selymet tekertél, ha nem talpraesettségnek? Ott már komolyan aggódni kezdtem, hogy két legyőzhetetlen harcos mellett még egy varázslóval is meg kell küzdenem, de te egy ügyes ötlettel levetted a vállamról ezt a terhet. Vagy ahogy a teaházban megfutamítottad azokat a fegyvereseket, a segítségem nélkül, puszta elszántsággal és vakmerőséggel!</w:t>
      </w:r>
    </w:p>
    <w:p>
      <w:pPr>
        <w:pStyle w:val="Normal"/>
        <w:rPr/>
      </w:pPr>
      <w:r>
        <w:rPr/>
        <w:t xml:space="preserve">   – </w:t>
      </w:r>
      <w:r>
        <w:rPr/>
        <w:t>Nem volt ott semmi vakmerőség. Muszáj volt valamit tennem, mert nagyon féltem –  vontam vállat, és nem is csodálkoztam rajta, hogy ezek szerint ő volt ott. Ő talált meg engem, ő volt az a titokzatos, sötétben járó alak, nem pedig Szekith, és ezek szerint nem engem akart megmenteni, hanem Kiriát. És nyilván a gladiátorokkal vívott harc után a sebe is valami varázslattal gyógyult be, meg általában, az elmúlt hónapok sok apró furcsaságára adott magyarázatot, hogy varázsló.</w:t>
      </w:r>
    </w:p>
    <w:p>
      <w:pPr>
        <w:pStyle w:val="Normal"/>
        <w:rPr/>
      </w:pPr>
      <w:r>
        <w:rPr/>
        <w:t xml:space="preserve">   –  </w:t>
      </w:r>
      <w:r>
        <w:rPr/>
        <w:t>Mindegy, végül is ez már mind nem érdekes! Ezt a háborút megnyertem, mindegy, hogyan –  legyintett hirtelen, és félig lehunyta a szemét. –  A lényeg, hogy győztem, és immár senki sem állhat az utamba. Ha letelik a gyász, elveszem Eshílát, és akkor az én kezemben lesz a fehéraranyparti kereskedelem, szabad az utam tovább, felfelé. Téged pedig hazaküldelek. Menj, figyelmeztesd a hazádat, hogy jövök! –  kacagott rám, én értetlenül megráztam a fejem.</w:t>
      </w:r>
    </w:p>
    <w:p>
      <w:pPr>
        <w:pStyle w:val="Normal"/>
        <w:rPr/>
      </w:pPr>
      <w:r>
        <w:rPr/>
        <w:t xml:space="preserve">   – </w:t>
      </w:r>
      <w:r>
        <w:rPr/>
        <w:t>Márhogy...</w:t>
      </w:r>
    </w:p>
    <w:p>
      <w:pPr>
        <w:pStyle w:val="Normal"/>
        <w:rPr/>
      </w:pPr>
      <w:r>
        <w:rPr/>
        <w:t xml:space="preserve">   – </w:t>
      </w:r>
      <w:r>
        <w:rPr/>
        <w:t>Líth'Gereth halott! Hamarosan elveszem Eshílát, kivégeztetem Ahhetet, és utána én leszek az egyetlen, akinek birtokában van az átjutás varázslatának a kulcsa, csak nekem fognak hajóim járni Fehéraranypartra. Tíz év múlva a Merh'Ameth lesz Szithan leggazdagabb családja, húsz év múlva helyem lesz a királyi tanácsban, és harminc év múlva elküldöm a seregeimet Fehéraranypartra –  ismételte a szemembe nézve</w:t>
        <w:tab/>
        <w:t>ugyanazt, amit már hallottam tőle, nem is olyan régen, egy éjszakán, amikor a kelleténél egy kicsit többet ivott.</w:t>
      </w:r>
    </w:p>
    <w:p>
      <w:pPr>
        <w:pStyle w:val="Normal"/>
        <w:rPr/>
      </w:pPr>
      <w:r>
        <w:rPr/>
        <w:t xml:space="preserve">   – </w:t>
      </w:r>
      <w:r>
        <w:rPr/>
        <w:t>Az még messze van, herceg. Addig még sok minden történhet –  figyelmeztetem komoly hangon. Felvonta a szemöldökét, és rám nevetett</w:t>
      </w:r>
    </w:p>
    <w:p>
      <w:pPr>
        <w:pStyle w:val="Normal"/>
        <w:rPr/>
      </w:pPr>
      <w:r>
        <w:rPr/>
        <w:t xml:space="preserve">   – </w:t>
      </w:r>
      <w:r>
        <w:rPr/>
        <w:t>Ugyan! Ki állhat az utamba, ki árthat nekem most, hogy legnagyobb ellenfelem halott. Győztem, Arh'hin, nagy győzelmet arattam ma, mely megnyitotta előttem az utat felfelé! Hát ne ráncold a homlokod, ma jó a kedvem, azt akarom, hogy te is boldog legyél. Kérsz valamit, van bármi kívánságod? –  nézett rám, aztán rögtön meg is válaszolta a saját kérdését</w:t>
      </w:r>
    </w:p>
    <w:p>
      <w:pPr>
        <w:pStyle w:val="Normal"/>
        <w:rPr/>
      </w:pPr>
      <w:r>
        <w:rPr/>
        <w:t xml:space="preserve">   – </w:t>
      </w:r>
      <w:r>
        <w:rPr/>
        <w:t>Eh, te úgysem kérsz semmit, már megint nekem kell adnom. Mondjuk pár könyvet. Igen, azt hiszem, annak örülnél. Hát válassz ki pár kötetet a könyvtárból, amelyiket akarod, és vidd el magaddal a hazádba. Vagy ha valami más jutalomra vágysz, hát az indulásig van időd kitalálni, mit kérsz tőlem. Bármi lehet, megadom! –  intett fensőbbséges gesztussal.</w:t>
      </w:r>
    </w:p>
    <w:p>
      <w:pPr>
        <w:pStyle w:val="Normal"/>
        <w:rPr/>
      </w:pPr>
      <w:r>
        <w:rPr/>
        <w:t xml:space="preserve">   – </w:t>
      </w:r>
      <w:r>
        <w:rPr/>
        <w:t>Köszönöm. Azt hiszem, a könyvek nagyon megfelelnek. Majd választok párat –  bólintottam, és tudtam, hogy most tényleg nagyon boldognak kéne lennem.</w:t>
      </w:r>
    </w:p>
    <w:p>
      <w:pPr>
        <w:pStyle w:val="Normal"/>
        <w:rPr/>
      </w:pPr>
      <w:r>
        <w:rPr/>
        <w:t xml:space="preserve">   </w:t>
      </w:r>
      <w:r>
        <w:rPr/>
        <w:t>Hisz nem kell tovább szélhámoskodnom, dolgozhatok kedvemre a békés könyvtárban, nem sodródom állandóan életveszélybe, és ráadásképpen hamarosan hazamehetek, meg vihetek pár könyvet magammal, amik nagyon jól fognak mutatni az egyetem gyűjteményében. Megcsinálhatom a szótárt meg a társalgási kézikönyvet, és otthon én leszek a legelismertebb Szithan-szakértő. Biztosan tarthatok róla kurzust, és pár év alatt akár még professzor is lehetek. Tudtam, hogy boldognak kéne lennem.</w:t>
      </w:r>
    </w:p>
    <w:p>
      <w:pPr>
        <w:pStyle w:val="Normal"/>
        <w:rPr/>
      </w:pPr>
      <w:r>
        <w:rPr/>
        <w:t xml:space="preserve">    </w:t>
      </w:r>
      <w:r>
        <w:rPr/>
        <w:t>De ahogy kinéztem a lustán ringó gyaloghintó ablakán, ki a herceg álmodozó arca mellett a kiismerhetetlen sötétségbe, a sziporkázó csillagokra, a holdfény festette épületekre, hát nem éreztem mást, csak végtelen szomorúságot.</w:t>
      </w:r>
    </w:p>
    <w:p>
      <w:pPr>
        <w:pStyle w:val="Normal"/>
        <w:rPr/>
      </w:pPr>
      <w:r>
        <w:rPr/>
        <w:t xml:space="preserve">    </w:t>
      </w:r>
      <w:r>
        <w:rPr/>
        <w:t>Jóval éjfél után értünk haza a Merh'Amethbe, de még nem fakította meg a hajnal a keleti égboltot, még teljes volt a sötétség, amit csak az udvar feletti körfolyosókon mindenfelé égő fáklyák oszlattak, füstös, vörösszín fénnyel.</w:t>
        <w:tab/>
      </w:r>
    </w:p>
    <w:p>
      <w:pPr>
        <w:pStyle w:val="Normal"/>
        <w:rPr/>
      </w:pPr>
      <w:r>
        <w:rPr/>
        <w:t xml:space="preserve">   </w:t>
      </w:r>
      <w:r>
        <w:rPr/>
        <w:t>Kelletlenül kászálódtam ki a gyaloghintóból, mögöttem hasonló fáradtsággal és lassúsággal szállt ki a herceg, de ő, velem szemben, legalább akkor megelevenedett, amikor hirtelen katonák fogtak minket kivont fegyverekkel szoros gyűrűbe.</w:t>
      </w:r>
    </w:p>
    <w:p>
      <w:pPr>
        <w:pStyle w:val="Normal"/>
        <w:rPr/>
      </w:pPr>
      <w:r>
        <w:rPr/>
        <w:t xml:space="preserve">   –  </w:t>
      </w:r>
      <w:r>
        <w:rPr/>
        <w:t>He? –  néztem nagyot az orrom alá tolt kard láttán, mellettem Harh'Hatal sokkal emeltebb hangon tiltakozott.</w:t>
      </w:r>
    </w:p>
    <w:p>
      <w:pPr>
        <w:pStyle w:val="Normal"/>
        <w:rPr/>
      </w:pPr>
      <w:r>
        <w:rPr/>
        <w:t xml:space="preserve">   –  </w:t>
      </w:r>
      <w:r>
        <w:rPr/>
        <w:t>Meghal, aki a saját házamban fegyvert fog rám! Félre, vagy varázslónőm lángba borítja az udvart! Kinek a ganajos lábú emberei vagytok?</w:t>
      </w:r>
    </w:p>
    <w:p>
      <w:pPr>
        <w:pStyle w:val="Normal"/>
        <w:rPr/>
      </w:pPr>
      <w:r>
        <w:rPr/>
        <w:t xml:space="preserve">   –  </w:t>
      </w:r>
      <w:r>
        <w:rPr/>
        <w:t>Az enyémek! –  csattant odafent egy határozott hang.</w:t>
      </w:r>
    </w:p>
    <w:p>
      <w:pPr>
        <w:pStyle w:val="Normal"/>
        <w:rPr/>
      </w:pPr>
      <w:r>
        <w:rPr/>
        <w:t xml:space="preserve">   </w:t>
      </w:r>
      <w:r>
        <w:rPr/>
        <w:t>Felkaptam a fejem, az első emeleti körfolyosó korlátjánál két alak könyökölt. Erh'Narak, ismertem fel a fiatal, bajszos férfit a fáklyák rőt, libegő fényében, mellette pedig a varázslója állt, kicsit talán a háttérbe húzódva, de nagyon komoran és elszántan.</w:t>
      </w:r>
    </w:p>
    <w:p>
      <w:pPr>
        <w:pStyle w:val="Normal"/>
        <w:rPr/>
      </w:pPr>
      <w:r>
        <w:rPr/>
        <w:t xml:space="preserve">   – </w:t>
      </w:r>
      <w:r>
        <w:rPr/>
        <w:t>A te embereid, Narak? –  kérdezett vissza a herceg. –  Akkor azonnal tüntesd el őket a házamból! Ez a Merh'Ameth palotája, és senkinek sincs joga fegyvereseket hozni ide a család engedélye nélkül!</w:t>
      </w:r>
    </w:p>
    <w:p>
      <w:pPr>
        <w:pStyle w:val="Normal"/>
        <w:rPr/>
      </w:pPr>
      <w:r>
        <w:rPr/>
        <w:t xml:space="preserve">   – </w:t>
      </w:r>
      <w:r>
        <w:rPr/>
        <w:t>Jól tudom, de ne aggódj! A legapróbb törvénytelenséget sem vagy köteles eltűrni. Szerencsés módon van engedélyem – intett maga mellé a fiatal férfi, és a balkon korlátjánál megjelent Szekith.</w:t>
      </w:r>
    </w:p>
    <w:p>
      <w:pPr>
        <w:pStyle w:val="Normal"/>
        <w:rPr/>
      </w:pPr>
      <w:r>
        <w:rPr/>
        <w:t xml:space="preserve">   – </w:t>
      </w:r>
      <w:r>
        <w:rPr/>
        <w:t>Valóban, jó öcsém, én adtam engedélyt, hogy Erh'Narak szigorúan hivatalos ügyben, ez egyetlenegy alkalommal katonai kísérettel látogasson meg minket!</w:t>
      </w:r>
    </w:p>
    <w:p>
      <w:pPr>
        <w:pStyle w:val="Normal"/>
        <w:rPr/>
      </w:pPr>
      <w:r>
        <w:rPr/>
        <w:t xml:space="preserve">   – </w:t>
      </w:r>
      <w:r>
        <w:rPr/>
        <w:t>Szekith, te ganajos lábú, erről még számolunk, és ne hidd, hogy ez alkalommal megment Kiria könnyben úszó szeme a számonkérés elől!</w:t>
      </w:r>
    </w:p>
    <w:p>
      <w:pPr>
        <w:pStyle w:val="Normal"/>
        <w:rPr/>
      </w:pPr>
      <w:r>
        <w:rPr/>
        <w:t xml:space="preserve">   – </w:t>
      </w:r>
      <w:r>
        <w:rPr/>
        <w:t>Bizonyára, jó öcsém! Ám előbb, attól tartok, neked kell számot adnod a ma éjszaka tetteiről.</w:t>
      </w:r>
    </w:p>
    <w:p>
      <w:pPr>
        <w:pStyle w:val="Normal"/>
        <w:rPr/>
      </w:pPr>
      <w:r>
        <w:rPr/>
        <w:t xml:space="preserve">   – </w:t>
      </w:r>
      <w:r>
        <w:rPr/>
        <w:t>Valóban –  vette át Szekithtől a szót egy biccentéssel Erh'Narak. –  Panasz érkezett a királyi tanácshoz, hogy ma éjszaka valaki kegyetlenül meggyilkolta Líth'Gereth herceget, és a szálak ide vezettek!</w:t>
      </w:r>
    </w:p>
    <w:p>
      <w:pPr>
        <w:pStyle w:val="Normal"/>
        <w:rPr/>
      </w:pPr>
      <w:r>
        <w:rPr/>
        <w:t xml:space="preserve">   – </w:t>
      </w:r>
      <w:r>
        <w:rPr/>
        <w:t>Tagadom! hazudta szemrebbenés nélkül a herceg. –  És Narak, ne fárassz ostobaságokkal, egész éjszaka mulattam, zsibong a fejem a bortól! Ehelyett az ostoba párbeszéd helyett inkább jöjj fel a szobámba, beszéljük meg a kérdést, és simítsuk el a problémákat civilizált módon! Biztos vagyok benne, hogy könnyen tisztázom magam ez alól a nevetséges vád alól! –  javasolta, és éppen csak nem mondta ki, hogy megvesztegetni készül hívatlan vendégét.</w:t>
      </w:r>
    </w:p>
    <w:p>
      <w:pPr>
        <w:pStyle w:val="Normal"/>
        <w:rPr/>
      </w:pPr>
      <w:r>
        <w:rPr/>
        <w:t>Ám Erh'Narak hajthatatlan maradt.</w:t>
      </w:r>
    </w:p>
    <w:p>
      <w:pPr>
        <w:pStyle w:val="Normal"/>
        <w:rPr/>
      </w:pPr>
      <w:r>
        <w:rPr/>
        <w:t xml:space="preserve">   – </w:t>
      </w:r>
      <w:r>
        <w:rPr/>
        <w:t>Nem, Harh'Hatal, Merh'Ameth hercege! Ez most nem baráti látogatás, hogy együtt borozzunk, a királyi tanács tagjaként jöttem, és parancsom van, hogy önt magammal vigyem!</w:t>
      </w:r>
    </w:p>
    <w:p>
      <w:pPr>
        <w:pStyle w:val="Normal"/>
        <w:rPr/>
      </w:pPr>
      <w:r>
        <w:rPr/>
        <w:t xml:space="preserve">    </w:t>
      </w:r>
    </w:p>
    <w:p>
      <w:pPr>
        <w:pStyle w:val="Normal"/>
        <w:rPr/>
      </w:pPr>
      <w:r>
        <w:rPr/>
        <w:t xml:space="preserve">   – </w:t>
      </w:r>
      <w:r>
        <w:rPr/>
        <w:t xml:space="preserve">Tudod, hogy nincs rá jogod! Merh'Ameth hercege vagyok engem csak a család egy kijelölt tekintélyes tagjának engedélyével hurcolhatsz el, és még ha netalántán bírósági tárgyalásra kerülne is sor, ezen kijelölt családtag jelen lehet, és felügyelheti a bírók munkáját. </w:t>
        <w:tab/>
      </w:r>
    </w:p>
    <w:p>
      <w:pPr>
        <w:pStyle w:val="Normal"/>
        <w:rPr/>
      </w:pPr>
      <w:r>
        <w:rPr/>
        <w:t xml:space="preserve">   – </w:t>
      </w:r>
      <w:r>
        <w:rPr/>
        <w:t>Szerencsére itt vagyok erre én! –  hajolt meg picit Szekith –  Bár fáj a szívem, hogy ilyen vád érte családunk egy tagját, de tisztelem a királyi tanács megjelent emberét, és mindennél jobban vágyom tudni az igazat! Remélem, a bíróság előtt majd könnyedén tisztázod magad, öcsém és pár</w:t>
      </w:r>
    </w:p>
    <w:p>
      <w:pPr>
        <w:pStyle w:val="Normal"/>
        <w:rPr/>
      </w:pPr>
      <w:r>
        <w:rPr/>
        <w:t>nap múlva már ismét együtt mulathatunk!</w:t>
        <w:tab/>
      </w:r>
    </w:p>
    <w:p>
      <w:pPr>
        <w:pStyle w:val="Normal"/>
        <w:rPr/>
      </w:pPr>
      <w:r>
        <w:rPr/>
        <w:t xml:space="preserve">   – </w:t>
      </w:r>
      <w:r>
        <w:rPr/>
        <w:t>Szekith te felfuvalkodott  kis béka, honnan veszed a bátorságot, hogy a család nevében beszélj bármiféle nyilvános fórumon is'</w:t>
      </w:r>
    </w:p>
    <w:p>
      <w:pPr>
        <w:pStyle w:val="Normal"/>
        <w:rPr/>
      </w:pPr>
      <w:r>
        <w:rPr/>
        <w:t xml:space="preserve">   – </w:t>
      </w:r>
      <w:r>
        <w:rPr/>
        <w:t>Tán hivassuk ide nagyanyánkat? Kilencvenéves hölgyek mögött akarsz elbújni, öcsém?</w:t>
      </w:r>
    </w:p>
    <w:p>
      <w:pPr>
        <w:pStyle w:val="Normal"/>
        <w:rPr/>
      </w:pPr>
      <w:r>
        <w:rPr/>
        <w:t xml:space="preserve">   – </w:t>
      </w:r>
      <w:r>
        <w:rPr/>
        <w:t>Ne forgasd ki a szavamat! Nyilvánvaló, hogy nagyanyánkat nem lehet ilyen ostobasággal háborgatni, de az is világos, hogy apánk jelen akar lenni, ha a fiát légből kapott vádakkal vádolják. Követelem, Erh'Narak, hogy küldess apámért, és amíg nem érkezik meg a fővárosba, addig nem hagyom el családom palotáját, ahonnan te jobb, ha most rögtön távozol! Jogom van apánk jelenlétét kérni!</w:t>
      </w:r>
    </w:p>
    <w:p>
      <w:pPr>
        <w:pStyle w:val="Normal"/>
        <w:rPr/>
      </w:pPr>
      <w:r>
        <w:rPr/>
        <w:t xml:space="preserve">   – </w:t>
      </w:r>
      <w:r>
        <w:rPr/>
        <w:t>Csak nem felejtettem el megmondani? Pedig nagyanyánk kifejezetten ezzel az üzenettel küldött a fővárosba! – csodálkozott el erre látványosan Szekith, és kis hatásszünetet tartott, mielőtt gúnyosan mosolyogva kimondta volna:</w:t>
      </w:r>
    </w:p>
    <w:p>
      <w:pPr>
        <w:pStyle w:val="Normal"/>
        <w:rPr/>
      </w:pPr>
      <w:r>
        <w:rPr/>
        <w:t xml:space="preserve">   –  </w:t>
      </w:r>
      <w:r>
        <w:rPr/>
        <w:t>Apánk múlt hónapban meghalt!</w:t>
      </w:r>
    </w:p>
    <w:p>
      <w:pPr>
        <w:pStyle w:val="Normal"/>
        <w:rPr/>
      </w:pPr>
      <w:r>
        <w:rPr/>
        <w:t xml:space="preserve">   </w:t>
      </w:r>
      <w:r>
        <w:rPr/>
        <w:t>Akkor láttam először megdöbbenni, de tényleg megdöbbenni a herceget. Csak nézett tágra nyílt szemmel, és láthatóan szólni sem tudott. További tiltakozás nélkül, magatehetetlenül hagyta, hogy a katonák hátracsavarják a kezét, aztán elhurcolják.</w:t>
      </w:r>
    </w:p>
    <w:p>
      <w:pPr>
        <w:pStyle w:val="Normal"/>
        <w:rPr/>
      </w:pPr>
      <w:r>
        <w:rPr/>
        <w:t>Őt, és ugye engem is.</w:t>
      </w:r>
    </w:p>
    <w:p>
      <w:pPr>
        <w:pStyle w:val="Normal"/>
        <w:rPr/>
      </w:pPr>
      <w:r>
        <w:rPr/>
      </w:r>
    </w:p>
    <w:p>
      <w:pPr>
        <w:pStyle w:val="Normal"/>
        <w:jc w:val="center"/>
        <w:rPr/>
      </w:pPr>
      <w:r>
        <w:rPr/>
        <w:t>*    *    *</w:t>
      </w:r>
    </w:p>
    <w:p>
      <w:pPr>
        <w:pStyle w:val="Normal"/>
        <w:rPr/>
      </w:pPr>
      <w:r>
        <w:rPr/>
      </w:r>
    </w:p>
    <w:p>
      <w:pPr>
        <w:pStyle w:val="Normal"/>
        <w:rPr/>
      </w:pPr>
      <w:r>
        <w:rPr/>
        <w:t xml:space="preserve">   </w:t>
      </w:r>
      <w:r>
        <w:rPr/>
        <w:t>Azt az éjszakát, illetve azt a keveset, ami maradt belőle, egy rácsos ablakú, porszagú pincehelyiségben töltöttem a herceggel együtt. Bezárva.</w:t>
      </w:r>
    </w:p>
    <w:p>
      <w:pPr>
        <w:pStyle w:val="Normal"/>
        <w:rPr/>
      </w:pPr>
      <w:r>
        <w:rPr/>
        <w:t xml:space="preserve">   </w:t>
      </w:r>
      <w:r>
        <w:rPr/>
        <w:t>Részemről szkeptikusan beletörődve az új változásba –  mit nekem börtön, hát mi újat mutathat még nekem ez a bolond Szithan világ? –  igyekeztem pihenni. A lehetőségekhez képest kényelmesen elhelyezkedtem a kemény kőpadlón, és megkíséreltem aludni.</w:t>
      </w:r>
    </w:p>
    <w:p>
      <w:pPr>
        <w:pStyle w:val="Normal"/>
        <w:rPr/>
      </w:pPr>
      <w:r>
        <w:rPr/>
        <w:t xml:space="preserve">   </w:t>
      </w:r>
      <w:r>
        <w:rPr/>
        <w:t>Harh'Hatalt viszont láthatóan nagyon megviselte a dolog. Nem feküdt le, csak sétált fel és alá, dühében néha szitkozódott, keze ökölbe szorult, és messze hallhatóan csikorogtak a fogai. Nem lehetett tőle aludni, pedig későre járt, illetve talán helyesebb úgy mondanom, koránra.</w:t>
      </w:r>
    </w:p>
    <w:p>
      <w:pPr>
        <w:pStyle w:val="Normal"/>
        <w:rPr/>
      </w:pPr>
      <w:r>
        <w:rPr/>
        <w:t xml:space="preserve">   – </w:t>
      </w:r>
      <w:r>
        <w:rPr/>
        <w:t>Miért nem pihen le egy kicsit, herceg? –  kérdeztem a sokadik forduló után, és nem döbbentem meg, hogy nem válaszol. –  Aludjon, pihenje ki magát, aztán majd holnap csak lesz valami! –  bíztattam, mert ebben nekem nagy gyakorlatom volt.</w:t>
      </w:r>
    </w:p>
    <w:p>
      <w:pPr>
        <w:pStyle w:val="Normal"/>
        <w:rPr/>
      </w:pPr>
      <w:r>
        <w:rPr/>
        <w:t>Akár a falnak is beszélhettem volna.</w:t>
      </w:r>
    </w:p>
    <w:p>
      <w:pPr>
        <w:pStyle w:val="Normal"/>
        <w:rPr/>
      </w:pPr>
      <w:r>
        <w:rPr/>
        <w:t xml:space="preserve">   – </w:t>
      </w:r>
      <w:r>
        <w:rPr/>
        <w:t>Ha annyira zavarja a helyzet, akkor miért nem... –  kezdtem bele, de még éppen időben meggondoltam magam, és nem mondtam ki.</w:t>
      </w:r>
    </w:p>
    <w:p>
      <w:pPr>
        <w:pStyle w:val="Normal"/>
        <w:rPr/>
      </w:pPr>
      <w:r>
        <w:rPr/>
        <w:t xml:space="preserve">   </w:t>
      </w:r>
      <w:r>
        <w:rPr/>
        <w:t>Hiszen megígértem, pontosan azon az éjszakán nagyon szigorúan megígértem, hogy nem fogom soha, senkinek megemlíteni, hogy Harh'Hatal varázsló. Ha nem varázsolja ki magát, annak nyilván oka van. Például, hogy elvettek tőle minden elefántcsontot, az ékszereivel együtt. Igen, a csomó ékszeréből pár darab mindig elefántcsontból volt, gondoltam akkor bele, és szégyelltem, hogy nem figyeltem fel idejekorán erre a jelre.</w:t>
      </w:r>
    </w:p>
    <w:p>
      <w:pPr>
        <w:pStyle w:val="Normal"/>
        <w:rPr/>
      </w:pPr>
      <w:r>
        <w:rPr/>
        <w:t xml:space="preserve">   </w:t>
      </w:r>
      <w:r>
        <w:rPr/>
        <w:t>Ám nem volt okom ezen tépelődni, hát inkább aludni próbáltam, és bár nehezen, de sikerült, végül elnyomott a végtelen fáradtság.</w:t>
      </w:r>
    </w:p>
    <w:p>
      <w:pPr>
        <w:pStyle w:val="Normal"/>
        <w:rPr/>
      </w:pPr>
      <w:r>
        <w:rPr/>
        <w:t xml:space="preserve">   </w:t>
      </w:r>
      <w:r>
        <w:rPr/>
        <w:t>Másnap délután vezettek minket fel cellánkból, méghozzá egy nagyon komolynak látszó tarka kaftános tanács elé. Később kiderült, hogy ez egy bíróság, csupa tekintélyes, bölcs ember, akiknek az elhivatottságához kétség sem férhet. Az egytől egyig idős és láthatóan méregdrágán öltözködő férfiakból álló testület tagjai egy magas emelvényen szétszórt párnákon ültek, mi álltunk előttük, illetve inkább alattuk.</w:t>
      </w:r>
    </w:p>
    <w:p>
      <w:pPr>
        <w:pStyle w:val="Normal"/>
        <w:rPr/>
      </w:pPr>
      <w:r>
        <w:rPr/>
        <w:t xml:space="preserve">   </w:t>
      </w:r>
      <w:r>
        <w:rPr/>
        <w:t>Az egész esemény végtelenül formális volt, az egyik bíró felolvasott egy hosszú és igen cirkalmasan megfogalmazott iratot, amiben nagyjából az állt, hogy Harh'Hatalt, Merh'Ameth hercegét vádolják Líth'Gereth meggyilkolásával, és hogy a bíróság nagy figyelemmel ki fogja deríteni, bűnös- e, illetve, hogy elkövetett- e esetlegesen más, „az isteneknek nem tetsző” tetteket.</w:t>
      </w:r>
    </w:p>
    <w:p>
      <w:pPr>
        <w:pStyle w:val="Normal"/>
        <w:rPr/>
      </w:pPr>
      <w:r>
        <w:rPr/>
        <w:t>A végén aztán megkérdezték, mit szólunk mi ehhez.</w:t>
      </w:r>
    </w:p>
    <w:p>
      <w:pPr>
        <w:pStyle w:val="Normal"/>
        <w:rPr/>
      </w:pPr>
      <w:r>
        <w:rPr/>
        <w:t xml:space="preserve">   –  </w:t>
      </w:r>
      <w:r>
        <w:rPr/>
        <w:t>Mindent tagadok, és ezenfelül is a Merh'Ameth tagja vagyok, jogom van arra, hogy a családból valaki felügyelje a bíróság munkáját. Követelem, hogy nővérem, Harh'Kiria lássa el ezt a feladatot!</w:t>
      </w:r>
    </w:p>
    <w:p>
      <w:pPr>
        <w:pStyle w:val="Normal"/>
        <w:rPr/>
      </w:pPr>
      <w:r>
        <w:rPr/>
        <w:t xml:space="preserve">    </w:t>
      </w:r>
    </w:p>
    <w:p>
      <w:pPr>
        <w:pStyle w:val="Normal"/>
        <w:rPr/>
      </w:pPr>
      <w:r>
        <w:rPr/>
        <w:tab/>
        <w:t xml:space="preserve">     </w:t>
      </w:r>
    </w:p>
    <w:p>
      <w:pPr>
        <w:pStyle w:val="Normal"/>
        <w:rPr/>
      </w:pPr>
      <w:r>
        <w:rPr/>
        <w:t xml:space="preserve">   –</w:t>
      </w:r>
      <w:r>
        <w:rPr/>
        <w:t>Harh'Kiria úrnőt, erősen megrázta a hír, hogy öccsét gyilkossággal vádolják, és meggyengült egészségére hivatkozva nem óhajt megjelenni a bíróság előtt, Így helyette Harh'Szekith úr látja majd el ezt a feladatot –  felelte erre kenetteljesen az egyik bíró.</w:t>
      </w:r>
    </w:p>
    <w:p>
      <w:pPr>
        <w:pStyle w:val="Normal"/>
        <w:rPr/>
      </w:pPr>
      <w:r>
        <w:rPr/>
        <w:t xml:space="preserve">   – </w:t>
      </w:r>
      <w:r>
        <w:rPr/>
        <w:t>Ha Kiria nem vállalja ezt a feladatot, akkor álljon elém, és mondja a szemembe, különben nem hiszem el! Találkozni akarok vele! –  követelte a herceg, de erre már nem is válaszoltak a bírák, csak az egyik intett a jelen lévő fegyvereseknek, akik szakképzett módon nekiláttak kitoloncolni minket a teremből.</w:t>
      </w:r>
    </w:p>
    <w:p>
      <w:pPr>
        <w:pStyle w:val="Normal"/>
        <w:rPr/>
      </w:pPr>
      <w:r>
        <w:rPr/>
        <w:t xml:space="preserve">   – </w:t>
      </w:r>
      <w:r>
        <w:rPr/>
        <w:t>Nem véletlenül használtam ezt a kifejezést, mert a herceg nagyon határozottan tiltakozott. Vagy hármat padlóra küldött szerencsétlen katonákból, mire megkötözték, és közben nagy hangon követelte, hogy tartsák tiszteletben a jogait. A helyzet annyira elfajult, hogy még én is hangot adtam értetlenségemnek.</w:t>
      </w:r>
    </w:p>
    <w:p>
      <w:pPr>
        <w:pStyle w:val="Normal"/>
        <w:rPr/>
      </w:pPr>
      <w:r>
        <w:rPr/>
        <w:t xml:space="preserve">   – </w:t>
      </w:r>
      <w:r>
        <w:rPr/>
        <w:t>Elnézést, kérem, bocsánat, hogy beleszólok, de igazából én mit keresek itt? –  kérdeztem, a nagy hangzavarban alig lehetett hallani, de az egyik bíró, aki az emelvény szélén ült, mégis észrevett, hát kicsit bátrabban folytattam. – Engem mivel vádolnak?</w:t>
      </w:r>
    </w:p>
    <w:p>
      <w:pPr>
        <w:pStyle w:val="Normal"/>
        <w:rPr/>
      </w:pPr>
      <w:r>
        <w:rPr/>
        <w:t xml:space="preserve">   – </w:t>
      </w:r>
      <w:r>
        <w:rPr/>
        <w:t>Majd meglátjuk, majd meglátjuk! –  felelte szakállát simogatva, és valahogy ettől nem nyugodtam meg.</w:t>
      </w:r>
    </w:p>
    <w:p>
      <w:pPr>
        <w:pStyle w:val="Normal"/>
        <w:rPr/>
      </w:pPr>
      <w:r>
        <w:rPr/>
        <w:t xml:space="preserve">   </w:t>
      </w:r>
      <w:r>
        <w:rPr/>
        <w:t>A következő napot egy pici és mindenféle komfort nélküli cellában töltöttem, immár magányosan, merthogy a hercegtől is elszakítottak. A helyzet eldurvulását ezenfelül még az is jelezte, hogy következő reggel bilincset kaptam a kezemre, méghozzá lánccal összefűzött, széles vaskarikákat, melyekben alig bírtam megemelni a karom.</w:t>
      </w:r>
    </w:p>
    <w:p>
      <w:pPr>
        <w:pStyle w:val="Normal"/>
        <w:rPr/>
      </w:pPr>
      <w:r>
        <w:rPr/>
        <w:t xml:space="preserve">   </w:t>
      </w:r>
      <w:r>
        <w:rPr/>
        <w:t>Aztán újból a bíróság elé vezettek, de ez alkalommal nem csak a tanácstagok voltak jelen, hanem Erh'Narak és Szekith is. Igyekeztem a tekintetét elkapni, remélve, pár gesztussal vagy legalább a szeme rezdülésével megnyugtat, hogy nincs semmi baj, de nem nézett rám, csak merev arccal állt a tanácstagok előtt, és végig nagyon komolyan viselkedett.</w:t>
      </w:r>
    </w:p>
    <w:p>
      <w:pPr>
        <w:pStyle w:val="Normal"/>
        <w:rPr/>
      </w:pPr>
      <w:r>
        <w:rPr/>
        <w:t xml:space="preserve">   </w:t>
      </w:r>
      <w:r>
        <w:rPr/>
        <w:t>Aztán bevezették a herceget is, szintén megláncolva, és ő ezenfelül erősen úgy festett, mintha valamibe többször és alaposan beütötte volna a fejét. Már akkor sejtettem, hogy megverték, és ha lehet, ettől még inkább elöntött az aggodalom. Kezdtem úgy érezni, hogy ennek már igazan rossz vége lesz.</w:t>
      </w:r>
    </w:p>
    <w:p>
      <w:pPr>
        <w:pStyle w:val="Normal"/>
        <w:rPr/>
      </w:pPr>
      <w:r>
        <w:rPr/>
        <w:t xml:space="preserve">    </w:t>
      </w:r>
      <w:r>
        <w:rPr/>
        <w:t>De nem beszélhettem meg a kérdést a herceggel, mert szólásra emelkedett az egyik bíró. Ismét felolvasták, hogy Harh'Hatalt Líth'Gereth meggyilkolásával vádolják, illetve még „más gyilkosságokkal is”, melyekre majd a részletes tárgyalás alatt fognak kitérni, és az is kiderült, én mit keresek a tisztelt testület előtt.</w:t>
      </w:r>
    </w:p>
    <w:p>
      <w:pPr>
        <w:pStyle w:val="Normal"/>
        <w:rPr/>
      </w:pPr>
      <w:r>
        <w:rPr/>
        <w:t xml:space="preserve">   –  </w:t>
      </w:r>
      <w:r>
        <w:rPr/>
        <w:t>A messzi vidékről származó, idegen rítusok nagy ismeretéről elhíresült Korinorisi Arh'hin varázslónőt pedig gonosz szertartások végzésével, isteneink ellen való varázslatok űzésével vádoljuk, és ezenfelül pedig Harh'Hatal herceg bűnös üzelmeiben való segédkezésért és gyilkosságokban való részvételért kérünk ellene vizsgálatot.</w:t>
      </w:r>
    </w:p>
    <w:p>
      <w:pPr>
        <w:pStyle w:val="Normal"/>
        <w:rPr/>
      </w:pPr>
      <w:r>
        <w:rPr/>
        <w:t xml:space="preserve">   –  </w:t>
      </w:r>
      <w:r>
        <w:rPr/>
        <w:t>Ha szabad közbeszólnom... –  próbáltam meg tiltakozni, de nem volt szabad, ez abból derült ki, hogy a mellettem álló katona alaposan megütött.</w:t>
      </w:r>
    </w:p>
    <w:p>
      <w:pPr>
        <w:pStyle w:val="Normal"/>
        <w:rPr/>
      </w:pPr>
      <w:r>
        <w:rPr/>
        <w:t xml:space="preserve">   –  </w:t>
      </w:r>
      <w:r>
        <w:rPr/>
        <w:t>A vádlottak védekezését majd a vádak részletes előadása közben hallgatjuk meg! –  közölte fensőbbségesen az addig beszélő férfi, és ezzel véget ért az egész, ismét visszavezettek a cellámba.</w:t>
      </w:r>
    </w:p>
    <w:p>
      <w:pPr>
        <w:pStyle w:val="Normal"/>
        <w:rPr/>
      </w:pPr>
      <w:r>
        <w:rPr/>
        <w:t xml:space="preserve">   </w:t>
      </w:r>
      <w:r>
        <w:rPr/>
        <w:t>Aznap este keveset aludtam, és sokat törtem a fejem, hogy miképp úszhatnám meg, de természetszerűleg semmi értelmes nem jutott az eszembe. Aztán másnap délelőtt meglátogatott Szekith és Kiria.</w:t>
      </w:r>
    </w:p>
    <w:p>
      <w:pPr>
        <w:pStyle w:val="Normal"/>
        <w:rPr/>
      </w:pPr>
      <w:r>
        <w:rPr/>
        <w:t xml:space="preserve">   </w:t>
      </w:r>
      <w:r>
        <w:rPr/>
        <w:t>Mindketten nagyon ünnepélyesen voltak öltözve, kimért szertartásossággal léptek be az őrök között, és hideg tekintettel várták ki, míg a katonák magunkra hagytak minket. Amíg nem voltunk egyedül, addig én is kibírtam csendben, de amint becsukódott a cellaajtó, nem fogtam magam vissza.</w:t>
      </w:r>
    </w:p>
    <w:p>
      <w:pPr>
        <w:pStyle w:val="Normal"/>
        <w:rPr/>
      </w:pPr>
      <w:r>
        <w:rPr/>
        <w:t xml:space="preserve">   – </w:t>
      </w:r>
      <w:r>
        <w:rPr/>
        <w:t>Mi a fene történik itt, Szekith? Ez egy bírósági tárgyalás? De akkor ki az ügyész, ki a bíró, és hol az ügyvédünk? Tényleg gyilkossággal vádolják a herceget? És Kiria, miért nem te vagy a család által kirendelt ember, Harn'Hatal kifejezetten téged kért, tényleg beteg vagy?</w:t>
      </w:r>
    </w:p>
    <w:p>
      <w:pPr>
        <w:pStyle w:val="Normal"/>
        <w:rPr/>
      </w:pPr>
      <w:r>
        <w:rPr/>
        <w:t xml:space="preserve">   –  </w:t>
      </w:r>
      <w:r>
        <w:rPr/>
        <w:t>Lassabban, Arh'hin, lassabban! –  intett csendre Szekith, Kiria pedig meg sem szólalt, csak szorosabbra húzta magán kaftánját. Tőle szokatlan módon nem egy térdig érő, könnyed darab volt rajta, hanem hosszú ujjú, padlót söprő változat, talán ez tette olyan szokatlanul komorrá a megjelenését.</w:t>
      </w:r>
    </w:p>
    <w:p>
      <w:pPr>
        <w:pStyle w:val="Normal"/>
        <w:rPr/>
      </w:pPr>
      <w:r>
        <w:rPr/>
        <w:t xml:space="preserve">   – </w:t>
      </w:r>
      <w:r>
        <w:rPr/>
        <w:t>Jól van, visszafogom magam! –  emeltem magam elé megadóan a kezem, megcsörrentek láncaim. –  Várom az értelmes magyarázatot.</w:t>
      </w:r>
    </w:p>
    <w:p>
      <w:pPr>
        <w:pStyle w:val="Normal"/>
        <w:rPr/>
      </w:pPr>
      <w:r>
        <w:rPr/>
        <w:t xml:space="preserve">    </w:t>
      </w:r>
    </w:p>
    <w:p>
      <w:pPr>
        <w:pStyle w:val="Normal"/>
        <w:rPr/>
      </w:pPr>
      <w:r>
        <w:rPr/>
        <w:tab/>
        <w:tab/>
      </w:r>
    </w:p>
    <w:p>
      <w:pPr>
        <w:pStyle w:val="Normal"/>
        <w:rPr/>
      </w:pPr>
      <w:r>
        <w:rPr/>
        <w:t xml:space="preserve">    – </w:t>
      </w:r>
      <w:r>
        <w:rPr/>
        <w:t>Ne számíts valami nagy magyarázkodásra –  kezdett bele Szekith –  Ez politika– Harh’Hatalnak sok ellensége van, mind örömmel veszi, ha elítélik, és eltűnik a színről. Mindaddig, míg szabadon, otthonából irányíthatta az eseményeket, azok jól alakultak a számára, de most megváltozott a helyzet. Líth'Gereth rokonsága perbe fogta, és sokan csatlakoztak a vádhoz, magad is meg fogsz döbbenni, hogy mi mindennel vádolják! Mondom, sok haragosa van, és mind örömmel használja ki, hogy fordult a kocka, és kiszolgáltatott helyzetbe került.</w:t>
      </w:r>
    </w:p>
    <w:p>
      <w:pPr>
        <w:pStyle w:val="Normal"/>
        <w:rPr/>
      </w:pPr>
      <w:r>
        <w:rPr/>
        <w:t xml:space="preserve">   – </w:t>
      </w:r>
      <w:r>
        <w:rPr/>
        <w:t>De ti, a családja, mellette álltok, igaz? –  kérdeztem, mire mindennél világosabban beszélő néma csend volt a válasz.</w:t>
      </w:r>
    </w:p>
    <w:p>
      <w:pPr>
        <w:pStyle w:val="Normal"/>
        <w:rPr/>
      </w:pPr>
      <w:r>
        <w:rPr/>
        <w:t xml:space="preserve">   – </w:t>
      </w:r>
      <w:r>
        <w:rPr/>
        <w:t>Hajaj... –  nyögtem, és lekucorodtam a fel mellé. A helyzet kezdett egyre kínosabbá válni.</w:t>
      </w:r>
    </w:p>
    <w:p>
      <w:pPr>
        <w:pStyle w:val="Normal"/>
        <w:rPr/>
      </w:pPr>
      <w:r>
        <w:rPr/>
        <w:t xml:space="preserve">   – </w:t>
      </w:r>
      <w:r>
        <w:rPr/>
        <w:t>Figyelj, Arh'hin, én nem akartam, hogy belekeveredj! –  mentegetődzött Szekith, és erre nekem azonnal beugrott, persze, az utolsó napon kért, hogy aznap este ne kísérjem el a herceget. Tehát tudott mindent előre!</w:t>
      </w:r>
    </w:p>
    <w:p>
      <w:pPr>
        <w:pStyle w:val="Normal"/>
        <w:rPr/>
      </w:pPr>
      <w:r>
        <w:rPr/>
        <w:t xml:space="preserve">   – </w:t>
      </w:r>
      <w:r>
        <w:rPr/>
        <w:t>Ezt te csináltad? Te hoztad ilyen helyzetbe? Szántszándékkal börtönbe juttattad az öcsédet? –  értetlenkedtem, és aztán csak némán ráztam a fejem.</w:t>
      </w:r>
    </w:p>
    <w:p>
      <w:pPr>
        <w:pStyle w:val="Normal"/>
        <w:rPr/>
      </w:pPr>
      <w:r>
        <w:rPr/>
        <w:t xml:space="preserve">   </w:t>
      </w:r>
      <w:r>
        <w:rPr/>
        <w:t>Hát hogy lehettem ennyire vak? Magam láttam, hogy Szekith Erh'Narak lányával beszélgetett az elfogásunk előtt két nappal, azon a mulatságon, nyilván ott egyeztek meg, hogy valami számomra érthetetlen szithan okból, valami számomra érthetetlen szithan módon börtönbe vettetik a herceget!</w:t>
      </w:r>
    </w:p>
    <w:p>
      <w:pPr>
        <w:pStyle w:val="Normal"/>
        <w:rPr/>
      </w:pPr>
      <w:r>
        <w:rPr/>
        <w:t xml:space="preserve">   – </w:t>
      </w:r>
      <w:r>
        <w:rPr/>
        <w:t>De téged nem akartalak belesodorni, és ha már így alakult, szeretnék segíteni neked! –  védekezett Szekith, nem is tagadva a vádat. –  Figyelj, nem kell sokat tenned, hogy felmentsenek! Csak tanúskodj Hatal ellen, és a többit én elintézem!</w:t>
      </w:r>
    </w:p>
    <w:p>
      <w:pPr>
        <w:pStyle w:val="Normal"/>
        <w:rPr/>
      </w:pPr>
      <w:r>
        <w:rPr/>
        <w:t xml:space="preserve">   – </w:t>
      </w:r>
      <w:r>
        <w:rPr/>
        <w:t>Tessék? –  néztem rá nagyra nyílt szemekkel.</w:t>
      </w:r>
    </w:p>
    <w:p>
      <w:pPr>
        <w:pStyle w:val="Normal"/>
        <w:rPr/>
      </w:pPr>
      <w:r>
        <w:rPr/>
        <w:t xml:space="preserve">   – </w:t>
      </w:r>
      <w:r>
        <w:rPr/>
        <w:t>Csak tanúskodnod kell, hogy Hatal ölte meg Líth'Gerethet, és utána már könnyen kimagyarázhatod magad. Mondd azt, hogy az öcsém zsarolt azzal, hogy különben sosem térhetsz haza. Ezzel tudott rávenni, hogy kiszolgáld mindenféle mocskos bűnügyében, de te lelked mélyén mindig lázadtál ellene. Én majd a pártodat fogom, mint a család kirendelt embere, és azt vallom, hogy tiszta és istenfélő léleknek ismertelek meg, és amúgy is, sokat panaszkodtál nekem reggelente, közös sakkpartijaink alkalmából, hogy mennyire nem értesz egyet Hatal üzelmeivel. Fel fognak menteni!</w:t>
      </w:r>
    </w:p>
    <w:p>
      <w:pPr>
        <w:pStyle w:val="Normal"/>
        <w:rPr/>
      </w:pPr>
      <w:r>
        <w:rPr/>
        <w:t xml:space="preserve">   – </w:t>
      </w:r>
      <w:r>
        <w:rPr/>
        <w:t>És ehhez csak az kell, hogy tanúsítsam, ő ölte meg Líth'Gerethet?</w:t>
      </w:r>
    </w:p>
    <w:p>
      <w:pPr>
        <w:pStyle w:val="Normal"/>
        <w:rPr/>
      </w:pPr>
      <w:r>
        <w:rPr/>
        <w:t xml:space="preserve">   – </w:t>
      </w:r>
      <w:r>
        <w:rPr/>
        <w:t>Pontosan! Könnyen megteheted, te vagy az egyetlen  szemtanú! –  mosolygott rám, és nagyon bíztatóan nézett.</w:t>
      </w:r>
    </w:p>
    <w:p>
      <w:pPr>
        <w:pStyle w:val="Normal"/>
        <w:rPr/>
      </w:pPr>
      <w:r>
        <w:rPr/>
        <w:t xml:space="preserve">    </w:t>
      </w:r>
      <w:r>
        <w:rPr/>
        <w:t>Kicsit vártam, aztán mégis feltápászkodtam a fal mellől. Még egyszer végigmértem őket, de láthatóan komolyan gondolták. Megráztam a fejem, és csak azért nem téptem a hajamba, mert nem bírtam olyan magasra emelni a bilincseimet.</w:t>
      </w:r>
    </w:p>
    <w:p>
      <w:pPr>
        <w:pStyle w:val="Normal"/>
        <w:rPr/>
      </w:pPr>
      <w:r>
        <w:rPr/>
        <w:t xml:space="preserve">   – </w:t>
      </w:r>
      <w:r>
        <w:rPr/>
        <w:t>Jaj, Szekith, ezt tőled vártam volna a legkevésbé! Hát hogyan tanúsíthatnám, hogy Harh'Hatal megölte Líth’Gerethet, amikor nem így történt? Amikor betörtünk a hálószobájába, akkor már halott volt! Öngyilkos lett, vagy valaki megmérgezte, ezt nem tudom, de egy biztos; nem a herceg ölte meg!</w:t>
      </w:r>
    </w:p>
    <w:p>
      <w:pPr>
        <w:pStyle w:val="Normal"/>
        <w:rPr/>
      </w:pPr>
      <w:r>
        <w:rPr/>
        <w:t xml:space="preserve">   – </w:t>
      </w:r>
      <w:r>
        <w:rPr/>
        <w:t>És számít ez valamit? Ha élve találja, megölte volna; hogy nem így történt, az a sors szeszélyén múlt, nem az öcsémén! Biztosan megölte volna!</w:t>
      </w:r>
    </w:p>
    <w:p>
      <w:pPr>
        <w:pStyle w:val="Normal"/>
        <w:rPr/>
      </w:pPr>
      <w:r>
        <w:rPr/>
        <w:t xml:space="preserve">   – </w:t>
      </w:r>
      <w:r>
        <w:rPr/>
        <w:t>De ezt nem tudhatjuk, mert nem így történt! Ennyi erővel azt is mondhatnánk, hogyha valaki rám támad az utcán, és dulakodni kezdünk, akkor én önvédelemből megölöm, tehát magam is gyilkos vagyok, pont ugyanannyira, mint a herceg. Ezt a gondolatmenetet követve engem is el lehetne ítélni gyilkosságért. Hisz feltehetőleg megtenném, ha olyan lenne a helyzet, sőt, te is megtennéd, és Kiria is! Azért nem ítélhetünk el valakit, mert egy bizonyos, adott helyzetben „ölt volna”! –  magyaráztam, és szerintem még Talesszin is büszke lett volna erre az okfejtésre. De Szekithet nem érdekelte.</w:t>
      </w:r>
    </w:p>
    <w:p>
      <w:pPr>
        <w:pStyle w:val="Normal"/>
        <w:rPr/>
      </w:pPr>
      <w:r>
        <w:rPr/>
        <w:t xml:space="preserve">   – </w:t>
      </w:r>
      <w:r>
        <w:rPr/>
        <w:t>Tényleg nem fogtad fel, hogy az életed múlik rajta? Ha nem vallasz az öcsém ellen, téged is elítélnek, ez ellen én sem tehetek! –  magyarázta egyre ingerültebben, és még Kiria is közbeszólt, halk, rá nem jellemzően visszafogott hangon.</w:t>
      </w:r>
    </w:p>
    <w:p>
      <w:pPr>
        <w:pStyle w:val="Normal"/>
        <w:rPr/>
      </w:pPr>
      <w:r>
        <w:rPr/>
        <w:t xml:space="preserve">   – </w:t>
      </w:r>
      <w:r>
        <w:rPr/>
        <w:t>Arh'hin, kérlek, a barátságunkra kérlek, ez egyszer engedj a józan észnek, és mentsd magad!</w:t>
      </w:r>
    </w:p>
    <w:p>
      <w:pPr>
        <w:pStyle w:val="Normal"/>
        <w:rPr/>
      </w:pPr>
      <w:r>
        <w:rPr/>
        <w:t xml:space="preserve">   </w:t>
      </w:r>
      <w:r>
        <w:rPr/>
        <w:t>És könyörögve néztek rám mindketten, szép, tarka kaftánjukban, szithan módon festett arcukkal, és én tényleg végiggondoltam még egyszer, de hát nem volt azon mit meggondolni.</w:t>
      </w:r>
    </w:p>
    <w:p>
      <w:pPr>
        <w:pStyle w:val="Normal"/>
        <w:rPr/>
      </w:pPr>
      <w:r>
        <w:rPr/>
        <w:t xml:space="preserve">   – </w:t>
      </w:r>
      <w:r>
        <w:rPr/>
        <w:t>Sajnálom, de nem –  fontam össze a karom a mellkasom előtt, és komoran végigmértem őket. –  A ti dolgotok, hogy előre megfontoltan eláruljátok és börtönbe juttatjátok a testvéreteket, nyilván van rá okotok, amit én, az idegen, nem látok át, de legyen, tegyétek! Ám ne várjátok, hogy én ebben segítsek, méghozzá éppen egy hamis tanúvallomással!</w:t>
      </w:r>
    </w:p>
    <w:p>
      <w:pPr>
        <w:pStyle w:val="Normal"/>
        <w:rPr/>
      </w:pPr>
      <w:r>
        <w:rPr/>
        <w:t xml:space="preserve">   – </w:t>
      </w:r>
      <w:r>
        <w:rPr/>
        <w:t>De hát miért állsz ki mellette? –  értetlenkedett Szekith, és kezdte elveszteni a hidegvérét. –  Látnod kell, hiszen mellette éltél hónapokon át, és nem vagy ostoba sem, hát látnod kell, hogy nem ártatlan! Hogy gátlástalanul tör a célja felé, senkit és semmit nem kímél, ami az útjába áll, és hogy semmi másra nem használja a hatalmát, mint még több hatalom szerzésére, pedig hercegként sokkal többet tehetne” A fehérparti kereskedelmet többre lehet használni, mint hogy olcsón üveget   szerez, és csillagászati áron továbbadja. Tudós embereket hozathatott volna, akik itt is megcsinálják  a vezetékes vizet meg az önjáró csillét. De nem, Hatalnak ez az eszébe sem jutott, csak pénzt akart szerezni belőle, hogy abból még több hatalmat vegyen magának, és nem nézte, hogy közben ki pusztul bele. Hidd el, ha alkalma adódott volna, hadseregével lerohanta volna az otthonodat, csak hogy kirabolhassa mesés városaitokat! Ezt az embert akarod védeni, esetlegesen az életed árán?</w:t>
      </w:r>
    </w:p>
    <w:p>
      <w:pPr>
        <w:pStyle w:val="Normal"/>
        <w:rPr/>
      </w:pPr>
      <w:r>
        <w:rPr/>
        <w:t xml:space="preserve">   – </w:t>
      </w:r>
      <w:r>
        <w:rPr/>
        <w:t>Szekith, te semmit sem értesz! A jelen kérdésben semmit sem számít, hogy Harh'Hatal milyen ember! Nem fogok hazudni, úgy semmiképpen sem, hogy azzal komoly kárt okozok valakinek, bárkinek, mert azt sosem bocsátanám meg magamnak. Ez nem rajta múlik, hanem rajtam, egyszerűen nem engedi meg a lelkiismeretem –  szögeztem le ellentmondást nem tűrve.</w:t>
      </w:r>
    </w:p>
    <w:p>
      <w:pPr>
        <w:pStyle w:val="Normal"/>
        <w:rPr/>
      </w:pPr>
      <w:r>
        <w:rPr/>
        <w:t xml:space="preserve">   </w:t>
      </w:r>
      <w:r>
        <w:rPr/>
        <w:t>Mert persze láttam én, hogy van logika az érvelésében, a herceg tett erkölcsileg legalábbis megkérdőjelezhető dolgokat. Na jó, nem szépítek, csak amit magam tudtam, abból kitelt volna két, ha nem három életfogytiglani szigorított fegyház otthon, Korinorisban. Csak hát nem Korinorisban voltunk.</w:t>
      </w:r>
    </w:p>
    <w:p>
      <w:pPr>
        <w:pStyle w:val="Normal"/>
        <w:rPr/>
      </w:pPr>
      <w:r>
        <w:rPr/>
        <w:t xml:space="preserve">   </w:t>
      </w:r>
      <w:r>
        <w:rPr/>
        <w:t>A herceg pedig, a maga szithan módján igenis tisztességesen viselkedett. Hisz mindazt, amit tett, a környezet diktálta, akkor, abban a helyzetben az volt a helyes! Igen, jól tudom, a rossz társaság, a körülmények kényszerítő ereje nem ad teljes felmentést, ám azt mégsem lehet elvárni valakitől, hogy normálisan viselkedjen, amikor csak hülyék veszik körül! Elhiheted, jó olvasóm, ebben a témakörben széles körű tapasztalattal bírok!</w:t>
      </w:r>
    </w:p>
    <w:p>
      <w:pPr>
        <w:pStyle w:val="Normal"/>
        <w:rPr/>
      </w:pPr>
      <w:r>
        <w:rPr/>
        <w:t xml:space="preserve">   </w:t>
      </w:r>
      <w:r>
        <w:rPr/>
        <w:t>Egyszerűen nem éreztem korrektnek, hogy az a világ, mely eddig ezekre a tettekre bátorította, most hirtelen köpönyeget fordít, és bűnösnek tartja. Még világosabban fogalmazva: Szithanban senkinek, de senkinek nem volt erkölcsi alapja elítélni Harh'Hatal herceget.</w:t>
      </w:r>
    </w:p>
    <w:p>
      <w:pPr>
        <w:pStyle w:val="Normal"/>
        <w:rPr/>
      </w:pPr>
      <w:r>
        <w:rPr/>
        <w:t xml:space="preserve">   –  </w:t>
      </w:r>
      <w:r>
        <w:rPr/>
        <w:t>Nem tanúskodom hamisan, és ha mást már nem akartok, akkor mehettek, nekem nincs veletek mit megbeszélni! –  szögeztem le még egyszer, és a két testvér, mint vert seregek, kivonultak a cellámból. Némán és vissza sem nézve, mindössze Kiria torpant meg egy pillanatra, de ő sem hozzám szólt, hanem az engem őrző katonák vezetőjéhez intézte a szavait, méghozzá fensőbbséges, magabiztos hangon.</w:t>
      </w:r>
    </w:p>
    <w:p>
      <w:pPr>
        <w:pStyle w:val="Normal"/>
        <w:rPr/>
      </w:pPr>
      <w:r>
        <w:rPr/>
        <w:t xml:space="preserve">–  </w:t>
      </w:r>
      <w:r>
        <w:rPr/>
        <w:t>Hogy lehettek ilyen ostobák, hogy vasba vertek egy nagy hatalmú varázslónőt? A vas neki csak mint a papír, egy gondolatával elsöpri, vegyétek le róla, és hurkoljátok a csuklóját selyembe! Mint köztudomású, a selyem elszívja az erejét, és úgy biztosan nem szökhet meg, míg vasba verve esetleg pusztán szórakozásból békává változtatja valamelyikőtöket!</w:t>
      </w:r>
    </w:p>
    <w:p>
      <w:pPr>
        <w:pStyle w:val="Normal"/>
        <w:rPr/>
      </w:pPr>
      <w:r>
        <w:rPr/>
        <w:t xml:space="preserve">   </w:t>
      </w:r>
      <w:r>
        <w:rPr/>
        <w:t>Ezzel Kiria is kilépett, és én még láttam a félelmet felvillanni a katonák szemében, aztán bezárult a cellaajtó. De még aznap este felzavartak, és selyemhurokra cserélték a bilincseimet. Ez sem volt kényelmes, de pár nap múlva már nagyon hálás voltam ezért a kis apróságért Kiriának.</w:t>
      </w:r>
    </w:p>
    <w:p>
      <w:pPr>
        <w:pStyle w:val="Normal"/>
        <w:rPr/>
      </w:pPr>
      <w:r>
        <w:rPr/>
        <w:t xml:space="preserve">   </w:t>
      </w:r>
      <w:r>
        <w:rPr/>
        <w:t>Míg én mindössze apró kényelmetlenségeket szenvedtem a gúzs miatt, a herceg csuklója hamarosan kisebesedett, már a következő tárgyalási napon láttam, hogy fáj neki, akárhogy is titkolja, és a hosszú per alatt csak romlott az állapota.</w:t>
      </w:r>
    </w:p>
    <w:p>
      <w:pPr>
        <w:pStyle w:val="Normal"/>
        <w:rPr/>
      </w:pPr>
      <w:r>
        <w:rPr/>
      </w:r>
    </w:p>
    <w:p>
      <w:pPr>
        <w:pStyle w:val="Normal"/>
        <w:jc w:val="center"/>
        <w:rPr/>
      </w:pPr>
      <w:r>
        <w:rPr/>
        <w:t>*    *    *</w:t>
      </w:r>
    </w:p>
    <w:p>
      <w:pPr>
        <w:pStyle w:val="Normal"/>
        <w:rPr/>
      </w:pPr>
      <w:r>
        <w:rPr/>
      </w:r>
    </w:p>
    <w:p>
      <w:pPr>
        <w:pStyle w:val="Normal"/>
        <w:rPr/>
      </w:pPr>
      <w:r>
        <w:rPr/>
        <w:t xml:space="preserve">   </w:t>
      </w:r>
      <w:r>
        <w:rPr/>
        <w:t>Az azt követő hetek elég lassan teltek el. Majd minden nap a herceggel együtt felvezettek celláinkból a kupolás, márványpadlójú tárgyalóterembe, az emelvényen ülő bíróság elé, és gyakran órákon át hallgatták meg a különféle felszólalásokat.</w:t>
      </w:r>
    </w:p>
    <w:p>
      <w:pPr>
        <w:pStyle w:val="Normal"/>
        <w:rPr/>
      </w:pPr>
      <w:r>
        <w:rPr/>
        <w:t xml:space="preserve">   </w:t>
      </w:r>
      <w:r>
        <w:rPr/>
        <w:t>Minden alkalommal jelen volt Szekith és gyakran Erh'Narak is, bár neki látszólag semmi szerepe sem volt. Ezenfelül a terem hátsó traktusát megnyitották a közönség előtt. Tarka kaftános csőcselék trécselt, pletykált vagy akár piknikezett a háttérben, nagy hangon találgatták a per alakulását, és szavamra, pénzben fogadtak az egyes alternatívákra, majd hangosan szurkoltak annak a verziónak, amelyikre tétjeiket tették!</w:t>
      </w:r>
    </w:p>
    <w:p>
      <w:pPr>
        <w:pStyle w:val="Normal"/>
        <w:rPr/>
      </w:pPr>
      <w:r>
        <w:rPr/>
        <w:t xml:space="preserve">   </w:t>
      </w:r>
      <w:r>
        <w:rPr/>
        <w:t>Ebben a fejetlenségben folyt végig a tárgyalás, ami ezenfelül sem igen hasonlított egy korinorisi bírósági üléshez. Ügyvédünk például nem volt, ha csak Szekithet nem tartom annak, de ő ugyan egy szót sem szólt az érdekünkben, és egy ügyészt sem voltam képes elkülöníteni. Maguk a bírák olvastak fel néha hosszú, tekervényesen megfogalmazott iratokat, melyekben a bűnösségünket fejtegették.</w:t>
      </w:r>
    </w:p>
    <w:p>
      <w:pPr>
        <w:pStyle w:val="Normal"/>
        <w:rPr/>
      </w:pPr>
      <w:r>
        <w:rPr/>
        <w:t xml:space="preserve">   </w:t>
      </w:r>
      <w:r>
        <w:rPr/>
        <w:t>Tanúk sem voltak, illetve aki tanúskodott, az rögtön meg is vádolt minket valamivel. Merthogy vádlóból rengeteg volt, mind maguk adták elő, miféle borzalmakat tett velük a herceg és általában én is. Ezt mindig csendben kellett végighallgatnunk, aztán pár szóban reagálhattunk, amit sehol sem jegyeztek le, szerintem oda sem figyeltek ránk, és jött a következő vádló.</w:t>
      </w:r>
    </w:p>
    <w:p>
      <w:pPr>
        <w:pStyle w:val="Normal"/>
        <w:rPr/>
      </w:pPr>
      <w:r>
        <w:rPr/>
        <w:t xml:space="preserve">   </w:t>
      </w:r>
      <w:r>
        <w:rPr/>
        <w:t>Legelsőnek Eshíla. Fehérparton, ugye, a gyászolók általában még egyszerűbben öltözködnek, hogy kifejezzék, veszteség érte őket rokonuk, barátjuk halálával. Szithanban ez pont fordítva van, ott a haláleset csak egy újabb indok, hogy még cifrábban feldíszítsék magukat.</w:t>
      </w:r>
    </w:p>
    <w:p>
      <w:pPr>
        <w:pStyle w:val="Normal"/>
        <w:rPr/>
      </w:pPr>
      <w:r>
        <w:rPr/>
        <w:t xml:space="preserve">   </w:t>
      </w:r>
      <w:r>
        <w:rPr/>
        <w:t>Eshíla úgy vonult be, mint valami emberek feletti istennő. Földig érő kattant viselt, majdnem színaranyból szőve, mellé csipkéket és fátylakat melyek hosszan söpörték a földet léptei nyomán. Nyakán, karján tucatszám  láncok, a haja pedig magasra volt tornyozva, és szinte beborították az igazgyöngyök. Álarcát nem viselte, arcának szépsége beléfagyasztotta a lélegzetet a bírákba.</w:t>
      </w:r>
    </w:p>
    <w:p>
      <w:pPr>
        <w:pStyle w:val="Normal"/>
        <w:rPr/>
      </w:pPr>
      <w:r>
        <w:rPr/>
        <w:t xml:space="preserve">  – </w:t>
      </w:r>
      <w:r>
        <w:rPr/>
        <w:t>Atyám gyilkosát vádolni jöttem!</w:t>
      </w:r>
    </w:p>
    <w:p>
      <w:pPr>
        <w:pStyle w:val="Normal"/>
        <w:rPr/>
      </w:pPr>
      <w:r>
        <w:rPr/>
        <w:t xml:space="preserve">   </w:t>
      </w:r>
      <w:r>
        <w:rPr/>
        <w:t>Ezzel az igen színpadias frázissal kezdte, és tekintete könnybe lábadt. Képes volt úgy sírni, hogy a szeme nem dagadt be, nem vörösödött ki, pusztán pár könnycsepp futott végig az arcán, ült meg hosszú, fekete szempilláin, még földöntúlibbá téve amúgy is szoborszerű szépségét.</w:t>
      </w:r>
    </w:p>
    <w:p>
      <w:pPr>
        <w:pStyle w:val="Normal"/>
        <w:rPr/>
      </w:pPr>
      <w:r>
        <w:rPr/>
        <w:t xml:space="preserve">   </w:t>
      </w:r>
      <w:r>
        <w:rPr/>
        <w:t>Természetesen az összes bíró végtelen csodálattal adózott ennek a szépségnek, és eszükbe sem jutott kételkedni a gyönyörű nő szavaiban. Eshíla pedig szemrebbenés nélkül előadta, hogy az adott éjszakán otthon volt, ki sem mozdult a palotájukból. Jelen volt, amikor a herceg betört, és a szomszéd szobából, a földön reszketve hallgatta végig, ahogy édesapja kegyelemért könyörög, majd az ajtót takaró függöny hasítékán át látta, ahogy Harh'Hatal ördögi kacaj kíséretében levágja Líth'Gereth fejét.</w:t>
      </w:r>
    </w:p>
    <w:p>
      <w:pPr>
        <w:pStyle w:val="Normal"/>
        <w:rPr/>
      </w:pPr>
      <w:r>
        <w:rPr/>
        <w:t xml:space="preserve">   – </w:t>
      </w:r>
      <w:r>
        <w:rPr/>
        <w:t>Arról, mi utána következett, nem adhatok számot, mert ott a végtelen fajdalom az eszemet vette, és az éjszaka további részéről nincsenek emlékeim. Csak másnap eszméltem a hideg márványpadlón fekve, könnyáztatta szemekkel! –  fejezte be megtört hangon, a közönség pedig hangos közbekiáltásokkal adott hangot szánalmának.</w:t>
      </w:r>
    </w:p>
    <w:p>
      <w:pPr>
        <w:pStyle w:val="Normal"/>
        <w:rPr/>
      </w:pPr>
      <w:r>
        <w:rPr/>
        <w:t xml:space="preserve">   –  </w:t>
      </w:r>
      <w:r>
        <w:rPr/>
        <w:t>A vádlottak ehhez mit szólnak? –  adott ekkor szót nekünk az egyik bíró.</w:t>
      </w:r>
    </w:p>
    <w:p>
      <w:pPr>
        <w:pStyle w:val="Normal"/>
        <w:rPr/>
      </w:pPr>
      <w:r>
        <w:rPr/>
        <w:t xml:space="preserve">   – </w:t>
      </w:r>
      <w:r>
        <w:rPr/>
        <w:t>Ez egyáltalán nem így történt! –  ráztam a fejem. –  Líth'Gereth nem könyörgött, már halott volt, amikor odaértünk! Méreg ölte meg, ezt egy szakértő orvos nyilván könnyen alátámasztja. Ugye, volt orvosi vizsgálat?</w:t>
      </w:r>
    </w:p>
    <w:p>
      <w:pPr>
        <w:pStyle w:val="Normal"/>
        <w:rPr/>
      </w:pPr>
      <w:r>
        <w:rPr/>
        <w:t xml:space="preserve">   – </w:t>
      </w:r>
      <w:r>
        <w:rPr/>
        <w:t>Ilyesmire nem volt szükség, hiszen Líth'Gereth fejét testétől elválasztva találták meg. Nyilvánvalóan abba halt bele, nem mérgezésbe! –  magyarázta felsőbbséggel az egyik bíró, majd a mellette ülő, hosszú szakállas férfi vette át tőle a szót.</w:t>
      </w:r>
    </w:p>
    <w:p>
      <w:pPr>
        <w:pStyle w:val="Normal"/>
        <w:rPr/>
      </w:pPr>
      <w:r>
        <w:rPr/>
        <w:t xml:space="preserve">   – </w:t>
      </w:r>
      <w:r>
        <w:rPr/>
        <w:t>Az pedig szintén nagyon világos, hogy nem hihetünk Korinorisi Arh'hinnak, mivel ő vádlott, és nyilván folyékonyan hazudik, hogy mentse magát! Az árva szava sokkal súlyosabban esik latba!</w:t>
      </w:r>
    </w:p>
    <w:p>
      <w:pPr>
        <w:pStyle w:val="Normal"/>
        <w:rPr/>
      </w:pPr>
      <w:r>
        <w:rPr/>
        <w:t>Nem hogy szólni, de levegőt venni is alig tudtam ekkora marhaságok hallatán.</w:t>
      </w:r>
    </w:p>
    <w:p>
      <w:pPr>
        <w:pStyle w:val="Normal"/>
        <w:rPr/>
      </w:pPr>
      <w:r>
        <w:rPr/>
        <w:t xml:space="preserve">   – </w:t>
      </w:r>
      <w:r>
        <w:rPr/>
        <w:t>Ez... Ez hihetetlen! –  ráztam a fejem, és nekem valóban az volt.</w:t>
      </w:r>
    </w:p>
    <w:p>
      <w:pPr>
        <w:pStyle w:val="Normal"/>
        <w:rPr/>
      </w:pPr>
      <w:r>
        <w:rPr/>
        <w:t>A herceg persze meg sem lepődött.</w:t>
      </w:r>
    </w:p>
    <w:p>
      <w:pPr>
        <w:pStyle w:val="Normal"/>
        <w:rPr/>
      </w:pPr>
      <w:r>
        <w:rPr/>
        <w:t xml:space="preserve">   – </w:t>
      </w:r>
      <w:r>
        <w:rPr/>
        <w:t>Nem vártam tőled mást, Eshíla! Mellettem Szithan leghatalmasabb úrnője lehettél volna, de szith'szavah, élj boldogan a magad választotta módon, és aztán halj meg, ahogy az apád meghalt! Az istenek segítségével még ebben az esztendőben!</w:t>
      </w:r>
    </w:p>
    <w:p>
      <w:pPr>
        <w:pStyle w:val="Normal"/>
        <w:rPr/>
      </w:pPr>
      <w:r>
        <w:rPr/>
        <w:t xml:space="preserve">   </w:t>
      </w:r>
      <w:r>
        <w:rPr/>
        <w:t>Harh'Hatal magától csak ennyit fűzött a vádhoz. Aztán persze a bírók elkezdték kérdezgetni, hogy pontosan mi történt, de nem részletezte, csak azt ismételte makacsul, hogy nem ő ölte meg Líth'Gerethet.</w:t>
      </w:r>
    </w:p>
    <w:p>
      <w:pPr>
        <w:pStyle w:val="Normal"/>
        <w:rPr/>
      </w:pPr>
      <w:r>
        <w:rPr/>
        <w:t xml:space="preserve">   </w:t>
      </w:r>
      <w:r>
        <w:rPr/>
        <w:t>Másnap Ahhetet hallgatta meg a bíróság. A vén aszkéta mélyen hajlongva, de amúgy a legteljesebb önteltséggel adta elő, hogy ő az istenek segítségével milyen nagy varázslóvá vált, és hogy volt alkalma az én varázshatalmam tüzetes vizsgálatára.</w:t>
      </w:r>
    </w:p>
    <w:p>
      <w:pPr>
        <w:pStyle w:val="Normal"/>
        <w:rPr/>
      </w:pPr>
      <w:r>
        <w:rPr/>
        <w:t xml:space="preserve">   – </w:t>
      </w:r>
      <w:r>
        <w:rPr/>
        <w:t>Korinorisi Arh'hin a legfeketébb erőket szólítja szolgálatába mindannyiszor, ahányszor csak varázsol, és magam csak találgatni tudok, miféle istentelen cselekedetekre használja bűnös tudását. Minderre legékesebb bizonyítékként azt hozhatnám fel, hogy egy alkalommal, amikor varázslópárbajban mértük össze az erőnket, akkor legyőzött. Az istenektől való bíróság könnyen láthatja, hogy erre csak úgy lehetett képes, ha alattomos, tisztességtelen eszközöket használ, így ez fényesen bizonyítja, hogy idegen varázshatalma gonosz erőkön alapszik.</w:t>
      </w:r>
    </w:p>
    <w:p>
      <w:pPr>
        <w:pStyle w:val="Normal"/>
        <w:rPr/>
      </w:pPr>
      <w:r>
        <w:rPr/>
        <w:t xml:space="preserve">   – </w:t>
      </w:r>
      <w:r>
        <w:rPr/>
        <w:t>Korinorisi Arh'hin, mi a válasza a vádra?</w:t>
      </w:r>
    </w:p>
    <w:p>
      <w:pPr>
        <w:pStyle w:val="Normal"/>
        <w:rPr/>
      </w:pPr>
      <w:r>
        <w:rPr/>
        <w:t xml:space="preserve">   – </w:t>
      </w:r>
      <w:r>
        <w:rPr/>
        <w:t>Ez egy istenektől való nagy ostobaság! –  ráztam a fejem hitetlenkedve, és ennyivel meg is elégedett a tisztelt bíróság, azután arról kérdezték Ahhetet, mit tud Harh'Hatal bűnös üzelmeiről.</w:t>
      </w:r>
    </w:p>
    <w:p>
      <w:pPr>
        <w:pStyle w:val="Normal"/>
        <w:rPr/>
      </w:pPr>
      <w:r>
        <w:rPr/>
        <w:t xml:space="preserve">   </w:t>
      </w:r>
      <w:r>
        <w:rPr/>
        <w:t>A vén varázsló pedig készségesen mesélt. Hogy ő, mint Líth'Gereth bizalmi embere, már évek óta küzd az alattomban ellenük áskálódó herceg ellen, és hogy számtalan gonosz szándékú támadását hiúsította már meg. Ám az ő ereje sem végtelen, és sajnálatos módon az utolsó alkalommal nem tudott időben közbelépni. Ebbéli bánatában legszívesebben remetének menne, élete végéig önváddal ostorozva magát, de hát az ifjú árvát nem hagyhatja magára, így, csakis kifejezetten Líth'Eshíla kérésére, mellette marad, és tovább segíti, mint varázsló.</w:t>
      </w:r>
    </w:p>
    <w:p>
      <w:pPr>
        <w:pStyle w:val="Normal"/>
        <w:rPr/>
      </w:pPr>
      <w:r>
        <w:rPr/>
        <w:t>Szavamra, pusztán hallgatni fárasztó volt!</w:t>
      </w:r>
    </w:p>
    <w:p>
      <w:pPr>
        <w:pStyle w:val="Normal"/>
        <w:rPr/>
      </w:pPr>
      <w:r>
        <w:rPr/>
      </w:r>
    </w:p>
    <w:p>
      <w:pPr>
        <w:pStyle w:val="Normal"/>
        <w:jc w:val="center"/>
        <w:rPr/>
      </w:pPr>
      <w:r>
        <w:rPr/>
        <w:t>*    *    *</w:t>
      </w:r>
    </w:p>
    <w:p>
      <w:pPr>
        <w:pStyle w:val="Normal"/>
        <w:rPr/>
      </w:pPr>
      <w:r>
        <w:rPr/>
      </w:r>
    </w:p>
    <w:p>
      <w:pPr>
        <w:pStyle w:val="Normal"/>
        <w:rPr/>
      </w:pPr>
      <w:r>
        <w:rPr/>
        <w:t xml:space="preserve">    </w:t>
      </w:r>
      <w:r>
        <w:rPr/>
        <w:t>De nem Ahhet volt az utolsó a sorban, aki megvádolt minket. Rég látott, általam már el is felejtett emberek kerültek elő, és a legváltozatosabb panaszokkal járultak a bíróság elé.</w:t>
      </w:r>
    </w:p>
    <w:p>
      <w:pPr>
        <w:pStyle w:val="Normal"/>
        <w:rPr/>
      </w:pPr>
      <w:r>
        <w:rPr/>
        <w:t xml:space="preserve">     </w:t>
      </w:r>
      <w:r>
        <w:rPr/>
        <w:t>Ott volt például egy Hirh'Arah nevű  férfi. Fogalmam sem volt róla, honnan kéne ismernem.</w:t>
      </w:r>
    </w:p>
    <w:p>
      <w:pPr>
        <w:pStyle w:val="Normal"/>
        <w:rPr/>
      </w:pPr>
      <w:r>
        <w:rPr/>
        <w:t xml:space="preserve">Azzal vádolta Harh’Hatalt hogy megölte a bátyját. </w:t>
      </w:r>
    </w:p>
    <w:p>
      <w:pPr>
        <w:pStyle w:val="Normal"/>
        <w:rPr/>
      </w:pPr>
      <w:r>
        <w:rPr/>
        <w:t xml:space="preserve">    – </w:t>
      </w:r>
      <w:r>
        <w:rPr/>
        <w:t>Egy víg mulatság alatt,  részeg mámorában a gátlástalan herceg pusztán szórakozásból lefejezte az egyetlen, mit sem vétő, mindenben ártatlan testvérbátyámat! –  jajgatott térden állva.</w:t>
      </w:r>
    </w:p>
    <w:p>
      <w:pPr>
        <w:pStyle w:val="Normal"/>
        <w:rPr/>
      </w:pPr>
      <w:r>
        <w:rPr/>
        <w:t xml:space="preserve">   –  </w:t>
      </w:r>
      <w:r>
        <w:rPr/>
        <w:t>Ártatlan a te bátyád? –  tiltakozott Harh'Hatal. –  Ott kettőnk közül ő volt a részegebb, és gátlástalanságában majdnem erőszakot tett a nővéremen! Ha nem ölöm meg, olyan szégyen száll a családomra, amit soha le nem moshatunk magunkról, de te is hálás lehetsz nekem, mert így leg– alább egy bűnnel kevesebbet kell megmagyaráznia bátyádnak a túlvilágon az ősei előtt!</w:t>
      </w:r>
    </w:p>
    <w:p>
      <w:pPr>
        <w:pStyle w:val="Normal"/>
        <w:rPr/>
      </w:pPr>
      <w:r>
        <w:rPr/>
        <w:t xml:space="preserve">   – </w:t>
      </w:r>
      <w:r>
        <w:rPr/>
        <w:t>Én is jelen voltam, és állítom, hogy nem így történt, a bátyám semmi rosszat nem tervezett, és különösen nem erőszakolt volna meg egy ártatlan lányt!</w:t>
      </w:r>
    </w:p>
    <w:p>
      <w:pPr>
        <w:pStyle w:val="Normal"/>
        <w:rPr/>
      </w:pPr>
      <w:r>
        <w:rPr/>
        <w:t xml:space="preserve">   – </w:t>
      </w:r>
      <w:r>
        <w:rPr/>
        <w:t>Kérdezzük csak meg Kiriát! Követelem, hogy mondd a nővérem szemébe ezeket a mocskos hazugságokat! Biztos vagyok benne, a második szónál átvágja a torkod. –  emelte meg a hangját a herceg, és már indult is, hogy megfojtsa a vádlót, de a katonák lefogták, és utána Szekith emelkedett szólásra.</w:t>
      </w:r>
    </w:p>
    <w:p>
      <w:pPr>
        <w:pStyle w:val="Normal"/>
        <w:rPr/>
      </w:pPr>
      <w:r>
        <w:rPr/>
        <w:t xml:space="preserve">   – </w:t>
      </w:r>
      <w:r>
        <w:rPr/>
        <w:t>Húgomat nagyon megviselték az elmúlt hetek megpróbáltatásai, és nem óhajtja fájdalmát még tovább szítani a bíróság előtt való megjelenéssel, de nekem mindent elmondott, így szavam olyan, mintha magam is jelen lettem volna. Őt senki bántani nem akarta azon az estén, csak éppen kedvesen beszélgetett az áldozattal, akit öcsém, érthetetlen felindulásból, ok nélkül megölt, nyilván részeg mámorában!</w:t>
      </w:r>
    </w:p>
    <w:p>
      <w:pPr>
        <w:pStyle w:val="Normal"/>
        <w:rPr/>
      </w:pPr>
      <w:r>
        <w:rPr/>
        <w:t xml:space="preserve">   – </w:t>
      </w:r>
      <w:r>
        <w:rPr/>
        <w:t>Szekith, a beleiddel foglak megfojtani! –  őrjöngött a herceg, és három katona kellett, hogy lefogják.</w:t>
      </w:r>
    </w:p>
    <w:p>
      <w:pPr>
        <w:pStyle w:val="Normal"/>
        <w:rPr/>
      </w:pPr>
      <w:r>
        <w:rPr/>
        <w:t xml:space="preserve">   </w:t>
      </w:r>
      <w:r>
        <w:rPr/>
        <w:t>Én akkor már emlékeztem az esetre. (És te is visszalapozhatsz, jó olvasóm, mert a maga helyén ezt is leírtam.) Egy reggel említette nekem Kiria, hogy előtte való este valami lakomán Harh'Hatal megölt valakit, méghozzá tényleg azért, mert az erőszakot akart tenni a nővérén. De engem nem hallgatott meg a bíróság, elfogadták Szekith verzióját, és a tárgyalás ment tovább, jöttek a további vádpontok.</w:t>
      </w:r>
    </w:p>
    <w:p>
      <w:pPr>
        <w:pStyle w:val="Normal"/>
        <w:rPr/>
      </w:pPr>
      <w:r>
        <w:rPr/>
        <w:t xml:space="preserve">    </w:t>
      </w:r>
      <w:r>
        <w:rPr/>
        <w:t>Legnagyobb megdöbbenésemre elénk vezették azt az árust, aki annak idején elvezetett a jósnőhöz, akinek a sátrában kiraboltak. Aki miatt itt maradtam Szithanban, és akit később a herceg előkerített nekem, és visszaszerezte tőle a jegyzetfüzetemet. Olyan mesét adott elő, hogy egyszerűen nem hittem a fülemnek!</w:t>
      </w:r>
    </w:p>
    <w:p>
      <w:pPr>
        <w:pStyle w:val="Normal"/>
        <w:rPr/>
      </w:pPr>
      <w:r>
        <w:rPr/>
        <w:t xml:space="preserve">    </w:t>
      </w:r>
      <w:r>
        <w:rPr/>
        <w:t>Hogy egy alkalommal én vásárolni akartam tőle, de sokalltam a portékája árát, így dulakodni kezdtünk, de végül a piaci őrség közbeszólt, és engem megszégyenítve elvezettek. De aztán, amikor behízelegtem magam Harh'Hatal herceg kegyébe, akkor bosszút álltam a sérelemért, a Merh'Ameth börtönébe hurcoltattam őt, ahol megkínozták, és elvették tőle azokat az értékes varázseszközöket, amiket én eredendően meg akartam tőle vásárolni!</w:t>
      </w:r>
    </w:p>
    <w:p>
      <w:pPr>
        <w:pStyle w:val="Normal"/>
        <w:rPr/>
      </w:pPr>
      <w:r>
        <w:rPr/>
        <w:t xml:space="preserve">   </w:t>
      </w:r>
      <w:r>
        <w:rPr/>
        <w:t>Bizonyítékokért Szekithhez fordult, aki készségesen előhozatta az aranyba foglalt fél pár szemüveglencsémet, mint „értékes varázseszközt”</w:t>
      </w:r>
    </w:p>
    <w:p>
      <w:pPr>
        <w:pStyle w:val="Normal"/>
        <w:rPr/>
      </w:pPr>
      <w:r>
        <w:rPr/>
        <w:t xml:space="preserve">   – </w:t>
      </w:r>
      <w:r>
        <w:rPr/>
        <w:t>Láthatja mindenki, istenektől való bíróság, hogy minden szavam igaz! –  emelte magasba a döntő bizonyítékot, a közönség pedig felmorajlott, hogy láthat egy darab valódi üveget.</w:t>
      </w:r>
    </w:p>
    <w:p>
      <w:pPr>
        <w:pStyle w:val="Normal"/>
        <w:rPr/>
      </w:pPr>
      <w:r>
        <w:rPr/>
        <w:t xml:space="preserve">   – </w:t>
      </w:r>
      <w:r>
        <w:rPr/>
        <w:t>És arra tényleg nem emlékszel, hogy én kiálltam az életedért, és elértem, hogy ne ítéljenek a kirablásomért kerékbetörésre? –  ráztam a fejem értetlenül, amikor végül a bíróság nekem is szót adott, hogy védjem magam.</w:t>
      </w:r>
    </w:p>
    <w:p>
      <w:pPr>
        <w:pStyle w:val="Normal"/>
        <w:rPr/>
      </w:pPr>
      <w:r>
        <w:rPr/>
        <w:t xml:space="preserve">  – </w:t>
      </w:r>
      <w:r>
        <w:rPr/>
        <w:t>Ilyesmi soha nem történt! –  szögezte le határozottan a rabló, és ezzel el is dőlt a kérdés, mehettünk tovább!</w:t>
      </w:r>
    </w:p>
    <w:p>
      <w:pPr>
        <w:pStyle w:val="Normal"/>
        <w:rPr/>
      </w:pPr>
      <w:r>
        <w:rPr/>
        <w:t xml:space="preserve">   </w:t>
      </w:r>
      <w:r>
        <w:rPr/>
        <w:t>Ott volt például az a férfi, akinek a varázskönyvét kellett volna kinyitnom, csak aztán megjelentek a herceg emberei, és verekedés tört ki.</w:t>
      </w:r>
    </w:p>
    <w:p>
      <w:pPr>
        <w:pStyle w:val="Normal"/>
        <w:rPr/>
      </w:pPr>
      <w:r>
        <w:rPr/>
        <w:t xml:space="preserve">   – </w:t>
      </w:r>
      <w:r>
        <w:rPr/>
        <w:t>Békésen éltem, istenektől való bíróság, míg egy napon az álnok Korinorisi Arh'hin nem üzent, hogy látni kívánja varázskönyvem, féltett könyvgyűjteményem legbecsesebb darabját. Egy délután jött meg, és én nem sejtettem semmit, mert látszólag tisztességgel alkudni kezdett a könyvre –  magyarázta a férfi. –  Aztán, midőn világossá vált, hogy nem adom, jelt adott, mire Merh'Ameth hercegének katonái betörtek otthonomba, és lemészárolták embereimet. Magamnak is éppen csak sikerült megszöknöm, és tegnapig nem is láttam féltett könyvemet, mikor is a jóságos Harh'Szekith úr megmutatta. Én felismertem, és most örömmel tanúskodom a gazemberek ellen, akik kiraboltak!</w:t>
      </w:r>
    </w:p>
    <w:p>
      <w:pPr>
        <w:pStyle w:val="Normal"/>
        <w:rPr/>
      </w:pPr>
      <w:r>
        <w:rPr/>
        <w:t xml:space="preserve">   – </w:t>
      </w:r>
      <w:r>
        <w:rPr/>
        <w:t>Ez nem igaz! Én csak megbecsülni mentem oda azt a könyvet, nem akartam megvenni, semmi szükségem sem volt rá! A saját jegyzeteimet kerestem csak! –  tiltakoztam, mire a férfi mélyen meghajolt a bíróság felé.</w:t>
      </w:r>
    </w:p>
    <w:p>
      <w:pPr>
        <w:pStyle w:val="Normal"/>
        <w:rPr/>
      </w:pPr>
      <w:r>
        <w:rPr/>
        <w:t xml:space="preserve">   – </w:t>
      </w:r>
      <w:r>
        <w:rPr/>
        <w:t>Nagy tudású bölcsek, én azt nem tudhatom, kinek kellett az a könyv, megeshet, hogy Korinorisi Arh'hin igazat mond, és ő is csak eszköz volt a herceg kezében, aki magának akarta az értékes tudást, és előbb fondorlattal próbálkozott, majd mikor terve kudarcot vallott, erővel megszerezte!</w:t>
      </w:r>
    </w:p>
    <w:p>
      <w:pPr>
        <w:pStyle w:val="Normal"/>
        <w:rPr/>
      </w:pPr>
      <w:r>
        <w:rPr/>
        <w:t xml:space="preserve">   </w:t>
      </w:r>
      <w:r>
        <w:rPr/>
        <w:t>Itt majdnem megjegyeztem, hogy ez nem igaz, és tanú is van rá, hívják elő Szatih barátomat, aki odavezetett, de aztán időben észbe kaptam  hogy talán nem kéne bajba sodorni.  Az, hogy nem volt jelen és nem vádolt meg semmivel, már  magában azt sejtette, hogy tisztességes ember, aki nem akar nekem rosszat, vagy legalábbis nem találták meg, akkor meg  minek árulnám el létezését? Hát segítségképpen Harh'Hatal felé fordultam, aki mellesleg némán, felvetett fejjel és bilincsbe vert kézzel hallgatta végig az egészet.</w:t>
        <w:tab/>
      </w:r>
    </w:p>
    <w:p>
      <w:pPr>
        <w:pStyle w:val="Normal"/>
        <w:rPr/>
      </w:pPr>
      <w:r>
        <w:rPr/>
        <w:t xml:space="preserve">   – </w:t>
      </w:r>
      <w:r>
        <w:rPr/>
        <w:t>Herceg, mondja el nekik, hogy mi történt!</w:t>
      </w:r>
    </w:p>
    <w:p>
      <w:pPr>
        <w:pStyle w:val="Normal"/>
        <w:rPr/>
      </w:pPr>
      <w:r>
        <w:rPr/>
        <w:t xml:space="preserve">   – </w:t>
      </w:r>
      <w:r>
        <w:rPr/>
        <w:t>Nem tagadom, hogy embereim kardélre hánytak egy tucatnyi ganajos lábú barmot, akik ezt a mocskos orgazdát szolgálták, és akit vigyenek mihamarabb a szemem elől, mert vinnyogása sérti a fülem!</w:t>
      </w:r>
    </w:p>
    <w:p>
      <w:pPr>
        <w:pStyle w:val="Normal"/>
        <w:rPr/>
      </w:pPr>
      <w:r>
        <w:rPr/>
        <w:t>Ez volt a herceg védekezése. És a tárgyalás ment tovább!</w:t>
      </w:r>
    </w:p>
    <w:p>
      <w:pPr>
        <w:pStyle w:val="Normal"/>
        <w:rPr/>
      </w:pPr>
      <w:r>
        <w:rPr/>
        <w:t xml:space="preserve">   </w:t>
      </w:r>
      <w:r>
        <w:rPr/>
        <w:t>Azon, hogy a leégett teaház (emlékszel, jó olvasóm, ahova Líth'Gereth írnokát kikérdezni mentem Kiriával) tulajdonosa megjelent, és gyújtogatással vádolt, azon nem döbbentem meg. Maga a herceg rendelkezett annak idején, hogy elterjedjen, én égettem le azt az épületet varázslattal. Persze, ártatlan voltam, de ez számított a legkevesebbet akkor, és a per alatt is. Azon viszont, hogy az ott lakó uzsorás is megvádolt, azon kicsit elcsodálkoztam.</w:t>
      </w:r>
    </w:p>
    <w:p>
      <w:pPr>
        <w:pStyle w:val="Normal"/>
        <w:rPr/>
      </w:pPr>
      <w:r>
        <w:rPr/>
        <w:t xml:space="preserve">   – </w:t>
      </w:r>
      <w:r>
        <w:rPr/>
        <w:t>Nem tettem ellened semmit! Én térítettelek magadhoz!</w:t>
      </w:r>
    </w:p>
    <w:p>
      <w:pPr>
        <w:pStyle w:val="Normal"/>
        <w:rPr/>
      </w:pPr>
      <w:r>
        <w:rPr/>
        <w:t xml:space="preserve">   – </w:t>
      </w:r>
      <w:r>
        <w:rPr/>
        <w:t>Miután leütöttél, és kiraboltál! Istenektől való bíróság, tizenhatezer ezüsttallér káromat okozta ez az idegen szuka! –  tépkedte a kaftánját.</w:t>
      </w:r>
    </w:p>
    <w:p>
      <w:pPr>
        <w:pStyle w:val="Normal"/>
        <w:rPr/>
      </w:pPr>
      <w:r>
        <w:rPr/>
        <w:t xml:space="preserve">   </w:t>
      </w:r>
      <w:r>
        <w:rPr/>
        <w:t>Azt persze senki sem említette, hogy Kiria is ott volt, én azért, mert nem akartam bajba keverni, az uzsorás meg talán azért, mert Szekith ellenkezés nélkül kifizette a kárát.</w:t>
      </w:r>
    </w:p>
    <w:p>
      <w:pPr>
        <w:pStyle w:val="Normal"/>
        <w:rPr/>
      </w:pPr>
      <w:r>
        <w:rPr/>
        <w:t xml:space="preserve">   </w:t>
      </w:r>
      <w:r>
        <w:rPr/>
        <w:t>És persze voltak még mások is, akikre talán jobb, ha nem is pazarlom a tintát. Akkor csodálkoztam, vajon honnan szedték össze ezeket az általam már rég elfeledett embereket, aztán kiderült, hogy Isith'His, a herceg volt tanácsadója gyűjtötte össze őket.</w:t>
      </w:r>
    </w:p>
    <w:p>
      <w:pPr>
        <w:pStyle w:val="Normal"/>
        <w:rPr/>
      </w:pPr>
      <w:r>
        <w:rPr/>
        <w:t xml:space="preserve">   </w:t>
      </w:r>
      <w:r>
        <w:rPr/>
        <w:t>Ezt maga állította, sőt, dicsekedett el vele, amikor kihallgatták, ezzel is bizonyítva, hogy milyen készségesen áll az istenektől való bíróság szolgálatára, és egyébként is nagyon alázatosan viselkedett. Majdnem térden kúszva jött be, és állandóan a fejét verte a földhöz. Hogy ő már évek óta rettegésben él egy zsarnok önkényúr árnyékában, aki förtelmes cselekedetekre kényszerítette nap mint nap. Minden eddigi vádat készségesen alátámasztott, lévén ő Harh'Hatal bizalmi embere, akit minden mocskos ügyébe beavatott, és ezzel együtt is ártatlannak vallotta magát, mivel csak kényszerítették.</w:t>
      </w:r>
    </w:p>
    <w:p>
      <w:pPr>
        <w:pStyle w:val="Normal"/>
        <w:rPr/>
      </w:pPr>
      <w:r>
        <w:rPr/>
        <w:t xml:space="preserve">    – </w:t>
      </w:r>
      <w:r>
        <w:rPr/>
        <w:t>Vidéken nevelem egyetlen leányom, az ő életével zsarolt az átkozott ganajoslábú, jaj, köszönöm az istenektől való bíróságnak, hogy immár szabadon beszélhetek, és nem kell tovább reszketnem az én egyetlen virágszálacskám életéért! –  hálálkodott, és a földön görnyedve többször</w:t>
      </w:r>
    </w:p>
    <w:p>
      <w:pPr>
        <w:pStyle w:val="Normal"/>
        <w:rPr/>
      </w:pPr>
      <w:r>
        <w:rPr/>
        <w:t>megcsókolta a padlót.</w:t>
      </w:r>
    </w:p>
    <w:p>
      <w:pPr>
        <w:pStyle w:val="Normal"/>
        <w:rPr/>
      </w:pPr>
      <w:r>
        <w:rPr/>
        <w:t xml:space="preserve">    </w:t>
      </w:r>
      <w:r>
        <w:rPr/>
        <w:t>Az egészről önkéntelenül az jutott az eszembe, hogy Szekith ezt a szerepet szánta nekem is. Ha elfogadom az alkut, amit kínált még az első napokon, akkor most én is ugyanezt a színjátékot adhatnám elő. Ekkor szilárdult meg bennem végképp a meggyőződés, hogy jól döntöttem, attól kezdve a leghaloványabb kételyem sem volt a kérdéssel kapcsolatban.</w:t>
      </w:r>
    </w:p>
    <w:p>
      <w:pPr>
        <w:pStyle w:val="Normal"/>
        <w:rPr/>
      </w:pPr>
      <w:r>
        <w:rPr/>
      </w:r>
    </w:p>
    <w:p>
      <w:pPr>
        <w:pStyle w:val="Normal"/>
        <w:jc w:val="center"/>
        <w:rPr/>
      </w:pPr>
      <w:r>
        <w:rPr/>
        <w:t>*    *    *</w:t>
      </w:r>
    </w:p>
    <w:p>
      <w:pPr>
        <w:pStyle w:val="Normal"/>
        <w:rPr/>
      </w:pPr>
      <w:r>
        <w:rPr/>
      </w:r>
    </w:p>
    <w:p>
      <w:pPr>
        <w:pStyle w:val="Normal"/>
        <w:rPr/>
      </w:pPr>
      <w:r>
        <w:rPr/>
        <w:t xml:space="preserve">   </w:t>
      </w:r>
      <w:r>
        <w:rPr/>
        <w:t>Hogy végül hány napig-hétig húzódott el a per, arra pontosan nem emlékezem. Megélni nagyon hosszú volt. Az elején még nagyon nehezen viseltem, hogy leplezetlen módon igazságtalanok velem szemben, és igyekeztem tiltakozni, amikor csak lehetett.</w:t>
      </w:r>
    </w:p>
    <w:p>
      <w:pPr>
        <w:pStyle w:val="Normal"/>
        <w:rPr/>
      </w:pPr>
      <w:r>
        <w:rPr/>
        <w:t xml:space="preserve">   –  </w:t>
      </w:r>
      <w:r>
        <w:rPr/>
        <w:t>Miért kérik ki egyáltalán a véleményemet, ha úgysem hisznek nekem?</w:t>
      </w:r>
    </w:p>
    <w:p>
      <w:pPr>
        <w:pStyle w:val="Normal"/>
        <w:rPr/>
      </w:pPr>
      <w:r>
        <w:rPr/>
        <w:t xml:space="preserve">   –  </w:t>
      </w:r>
      <w:r>
        <w:rPr/>
        <w:t>Mi megtartjuk a törvény szavát, ami előírja, hogy mindenki védekezhet. Ez a tárgyalás teljesen az előírásoknak megfelelően zajlik, hogy senki panaszt ne tehessen! –  érveltek a bírák, és azt hiszem, komolyan gondolták, hogy ők most korrektek. Vagy legalábbis nagyon nem akarták érteni, hogy mi a bajom, hiába igyekeztem nekik újra és újra elmagyarázni.</w:t>
      </w:r>
    </w:p>
    <w:p>
      <w:pPr>
        <w:pStyle w:val="Normal"/>
        <w:rPr/>
      </w:pPr>
      <w:r>
        <w:rPr/>
        <w:t xml:space="preserve">   </w:t>
      </w:r>
      <w:r>
        <w:rPr/>
        <w:t>Ám ahogy teltek a hetek, teljesen belefásultam az egészbe, és végül már csak egy menterendszerű „tagadom” -mal reagáltam a vádakra. A herceg jobban bírta, pedig rá súlyosabb nyomás nehezedett, ám hiába érvelt fáradhatatlanul az ártatlansága mellett, szavai csak a semmibe hulltak.</w:t>
      </w:r>
    </w:p>
    <w:p>
      <w:pPr>
        <w:pStyle w:val="Normal"/>
        <w:rPr/>
      </w:pPr>
      <w:r>
        <w:rPr/>
        <w:t xml:space="preserve">   </w:t>
      </w:r>
      <w:r>
        <w:rPr/>
        <w:t>Egészen világos volt, hogy minket itt mindenféleképpen el fognak ítélni, és végül én is eljutottam oda, hogy fel kellett tennem magamnak a kérdést: vajon egy korinorisi polgár felett milyen mértékben ítélkezhet egy szithan bíróság. Mellesleg úgy gondolom, én voltam az egyetlen, akiben ez egyáltalán felmerült, a bíróság nyilvánvalónak vette, hogy joga van az életemről dönteni. De mondom, akkor már egészen belefásultam a perbe, szinte vártam, hogy bárhogy, de vége legyen, és biztos voltam benne, hogy zokszó nélkül fogom tűrni, bármi is lesz az ítélet.</w:t>
      </w:r>
    </w:p>
    <w:p>
      <w:pPr>
        <w:pStyle w:val="Normal"/>
        <w:rPr/>
      </w:pPr>
      <w:r>
        <w:rPr/>
        <w:t xml:space="preserve">    </w:t>
      </w:r>
      <w:r>
        <w:rPr/>
        <w:t>Aztán mégis tudott az istenektől való bíróság olyan meglepetéssel szolgálni, hogy teljesen elvesztettem a fejemet. Az egyik reggel a tárgyalásra behozták a jegyzeteimet!</w:t>
      </w:r>
    </w:p>
    <w:p>
      <w:pPr>
        <w:pStyle w:val="Normal"/>
        <w:rPr/>
      </w:pPr>
      <w:r>
        <w:rPr/>
        <w:t xml:space="preserve">    </w:t>
      </w:r>
      <w:r>
        <w:rPr/>
        <w:t>Az összes papírom és cetlim és füzetem, minden tudományos megfigyelésem, amit nagy gonddal összegyűjtöttem és rendszereztem, egy esztendős munkám pótolhatatlan eredménye hevert ott! Egy selyemmel letakart asztalon, mint ahogy általában a varázstárgyakat kezelték.</w:t>
      </w:r>
    </w:p>
    <w:p>
      <w:pPr>
        <w:pStyle w:val="Normal"/>
        <w:rPr/>
      </w:pPr>
      <w:r>
        <w:rPr/>
        <w:t xml:space="preserve">   –  </w:t>
      </w:r>
      <w:r>
        <w:rPr/>
        <w:t>Ezek itt mind igen veszedelmes iratok! –  magyarázta az az idegen férfi, aki mint elismert varázsló jelent meg a bíróság előtt. –  Harh'Szekith úrnak köszönhetően hosszú hetekig tanulmányozhattam őket, és bár titkos ábécével, idegen nyelven írta mindet Korinorisi Arh'hin, amit én nem értek, és megfejtenem sem sikerült, mégis világos, hogy veszedelmes feketemágiáról van szó!</w:t>
      </w:r>
    </w:p>
    <w:p>
      <w:pPr>
        <w:pStyle w:val="Normal"/>
        <w:rPr/>
      </w:pPr>
      <w:r>
        <w:rPr/>
        <w:t xml:space="preserve">   –  </w:t>
      </w:r>
      <w:r>
        <w:rPr/>
        <w:t>Honnan tudod, ha el sem tudtad olvasni, tökfilkó! –  kiabáltam közbe, és ez volt az egyetlen alkalom, hogy engem is le kellett fogniuk a katonáknak.</w:t>
      </w:r>
    </w:p>
    <w:p>
      <w:pPr>
        <w:pStyle w:val="Normal"/>
        <w:rPr/>
      </w:pPr>
      <w:r>
        <w:rPr/>
        <w:t xml:space="preserve">   –  </w:t>
      </w:r>
      <w:r>
        <w:rPr/>
        <w:t>Veszedelmes feketemágiáról van szó! –  ismételte rendületlenül a varázsló. –  Veszedelmes feketemágiáról, amely hatalmas bajt hozhat minden ártatlanra, aki csak kezébe veszi. Nem lenne biztonságos megőrizni, így azt javaslom az istenektől való bíróságnak, hogy a megfelelő körülmények között égettesse el!</w:t>
      </w:r>
    </w:p>
    <w:p>
      <w:pPr>
        <w:pStyle w:val="Normal"/>
        <w:rPr/>
      </w:pPr>
      <w:r>
        <w:rPr/>
        <w:t xml:space="preserve">   –  </w:t>
      </w:r>
      <w:r>
        <w:rPr/>
        <w:t>Megőrültetek? De hát ez ártalmatlan kutatási anyag! Szithan kultúrájának rendszerbe foglalt fejezetei! Ez számotokra is hasznos lehet, sőt, nektek a leghasznosabb, mint egy idegen tartotta tükör, amiben a ti világotok látszik. És egyébként is, ez pusztán tudás! Vagy ti képesek lennétek könyveket égetni?</w:t>
      </w:r>
    </w:p>
    <w:p>
      <w:pPr>
        <w:pStyle w:val="Normal"/>
        <w:rPr/>
      </w:pPr>
      <w:r>
        <w:rPr/>
        <w:t xml:space="preserve">     </w:t>
      </w:r>
      <w:r>
        <w:rPr/>
        <w:t>Képesek voltak. Másnap az összes jegyzetemet, mindent, de mindent nyilvánosan elégettek. Nekem is jelen kellett lennem, és nem szégyellem, sírtam, ahogy teljes munkám könnyű pernyeként elszállt a szélben. Ehhez képest egyszerűen semmi volt, hogy halálra ítéltek.</w:t>
      </w:r>
    </w:p>
    <w:p>
      <w:pPr>
        <w:pStyle w:val="Normal"/>
        <w:rPr/>
      </w:pPr>
      <w:r>
        <w:rPr/>
        <w:t xml:space="preserve">    </w:t>
      </w:r>
      <w:r>
        <w:rPr/>
        <w:t>Ja, merthogy a per végén halálra ítéltek mindkettőnket.</w:t>
      </w:r>
    </w:p>
    <w:p>
      <w:pPr>
        <w:pStyle w:val="Normal"/>
        <w:rPr/>
      </w:pPr>
      <w:r>
        <w:rPr/>
      </w:r>
    </w:p>
    <w:p>
      <w:pPr>
        <w:pStyle w:val="Normal"/>
        <w:jc w:val="center"/>
        <w:rPr/>
      </w:pPr>
      <w:r>
        <w:rPr/>
        <w:t>*    *    *</w:t>
      </w:r>
    </w:p>
    <w:p>
      <w:pPr>
        <w:pStyle w:val="Normal"/>
        <w:rPr/>
      </w:pPr>
      <w:r>
        <w:rPr/>
      </w:r>
    </w:p>
    <w:p>
      <w:pPr>
        <w:pStyle w:val="Normal"/>
        <w:rPr/>
      </w:pPr>
      <w:r>
        <w:rPr/>
        <w:t xml:space="preserve">    </w:t>
      </w:r>
      <w:r>
        <w:rPr/>
        <w:t>Azt, hogy végül mégsem végeztek ki minket, azt Szekithnek köszönhetjük Tudniillik írt egy nagyon szépen megfogalmazott levelet, fel is olvasták előttünk a tárgyalás végén, az ítélethirdetés után.</w:t>
      </w:r>
    </w:p>
    <w:p>
      <w:pPr>
        <w:pStyle w:val="Normal"/>
        <w:rPr/>
      </w:pPr>
      <w:r>
        <w:rPr/>
        <w:t xml:space="preserve">    </w:t>
      </w:r>
      <w:r>
        <w:rPr/>
        <w:t>Hogy őt, Szekithet, mélyen lesújtották a borzalmas tettek, melyek kiderültek szeretett öccséről, és bár végtelen alázatában, zokszó nélkül fogadja az istenektől való bíróság igazságos döntését, de a szíve, az nagyon fáj. És hogy az egész Merh'Ameth vele érez, bár természetesen azonnal kizárják az eltévelyedett Hatalt a családból, de ezzel együtt sem feledheti, hogy annak idején milyen szép éveket töltöttek együtt, mint szerető testvérek, és ennek okán könyörögve kéri a bíróságot, hogy hagyja meg a valaha Harh’Hatalnak nevezett férfi életét.</w:t>
      </w:r>
    </w:p>
    <w:p>
      <w:pPr>
        <w:pStyle w:val="Normal"/>
        <w:rPr/>
      </w:pPr>
      <w:r>
        <w:rPr/>
        <w:t xml:space="preserve">     </w:t>
      </w:r>
      <w:r>
        <w:rPr/>
        <w:t>Ezt már csak kötelességből is kérnie kell, mert hiszen ő volt a család által kirendelt ember, aki felügyelte a bíróság munkáját, és természetesen semmi hibát nem talált, éppen ezért úgy hiszi, ezek a nagyszerű emberek képesek lesznek gyakorolni a könyörületesség erényét. És hogy nem lenne szép a kisebb bűnöst halállal sújtani, amikor a nagyobb megőrizheti életét. (Ez volt az a formula, amivel nekem kért kegyelmet, és tulajdonképpen nagyon hálás voltam neki ezért a fél mondatért.)</w:t>
      </w:r>
    </w:p>
    <w:p>
      <w:pPr>
        <w:pStyle w:val="Normal"/>
        <w:rPr/>
      </w:pPr>
      <w:r>
        <w:rPr/>
        <w:t xml:space="preserve">     </w:t>
      </w:r>
      <w:r>
        <w:rPr/>
        <w:t>Az istenektől való bíróság pedig meghallgatta a kérést, és módosította a halálbüntetést. Életfogytiglani rabszolgaságra. Egy kőbányában. Valahol, valami nagyon messzi helyen.</w:t>
      </w:r>
    </w:p>
    <w:p>
      <w:pPr>
        <w:pStyle w:val="Normal"/>
        <w:rPr/>
      </w:pPr>
      <w:r>
        <w:rPr/>
        <w:t xml:space="preserve">    </w:t>
      </w:r>
      <w:r>
        <w:rPr/>
        <w:t>Persze, fenntartásokkal fogadtam a hírt, elvégre ez nem hangzott túl bíztatóan, de végül úgy döntöttem, örülök a helyzet ilyentén alakulásának. Elvégre mégsem halok meg, sőt, tanulmányozhatom a Szithan kultúra egy igen sarkalatos, és kutatásaimban addig mellőzött szeletét, a rabszolgaságot. És a helyi bányatechnikákat is. Szóval, én a végén mosolyogva jöttem ki a tárgyalásról. Azt hiszem, mindenki bolondnak tartott érte.</w:t>
      </w:r>
    </w:p>
    <w:p>
      <w:pPr>
        <w:pStyle w:val="Normal"/>
        <w:rPr/>
      </w:pPr>
      <w:r>
        <w:rPr/>
        <w:t xml:space="preserve">   </w:t>
      </w:r>
      <w:r>
        <w:rPr/>
        <w:t>Mellesleg Szekith a levelet már mint „Harh'Szekith, Merh'Ameth hercege” írta alá. Nem is lepett meg vele, tulajdonképpen logikus volt. Amikor meghalt az édesapjuk, a nagyanyjuk nyilván úgy rendelkezett, hogy a birtokosi címet Kiria kapja meg. Hiszen akkor még Harh'Hatal volt a herceg. De aztán őt ugye elítélték, így a hercegi cím a család egyetlen még pozíció nélküli tagjára szállt, azaz Szekithre. Persze, én tudtam, hogy Merh'Ameth hercege csak varázsló lehet, ám a szükség törvényt bont! Egyéb jelentkező híján Szekith simán kinevezhette magát hercegnek, éppen csak Kiriát kellett erről meggyőznie, de hát Kiria, ki tudja, milyen okból, végigasszisztálta neki az egész pert, tehát nyilván a hercegi kinevezését is támogatta.</w:t>
      </w:r>
    </w:p>
    <w:p>
      <w:pPr>
        <w:pStyle w:val="Normal"/>
        <w:rPr/>
      </w:pPr>
      <w:r>
        <w:rPr/>
        <w:t xml:space="preserve">   </w:t>
      </w:r>
      <w:r>
        <w:rPr/>
        <w:t>Persze, ha teljesen jogszerűen akartak volna eljárni, meg kellett volna várniuk, hogy az előző herceg meghal, olvastam valami ilyen kitételt a szithan örökösödési szabályokról. De lássuk be, nem tűnt valószínűnek, hogy a kitagadott és rabszolga státusba degradált Harh'Hatal egy nap visszajön abból a világ végi kőbányából, és panaszt tesz az őt ért sérelmekért.</w:t>
      </w:r>
    </w:p>
    <w:p>
      <w:pPr>
        <w:pStyle w:val="Normal"/>
        <w:rPr/>
      </w:pPr>
      <w:r>
        <w:rPr/>
        <w:t xml:space="preserve">   </w:t>
      </w:r>
      <w:r>
        <w:rPr/>
        <w:t>Tehát Szekith teljes nyugalommal használhatta a hercegi címet, és én meg sem lepődtem, hogy így írta alá a levelet. Hát, most majd lesz lehetősége, hogy jobb herceg legyen, mint az állandóan kritizált öccse volt, vélekedtem. Én. Mellettem Harh'Hatal fehérre sápadt felindultságában, pedig</w:t>
      </w:r>
    </w:p>
    <w:p>
      <w:pPr>
        <w:pStyle w:val="Normal"/>
        <w:rPr/>
      </w:pPr>
      <w:r>
        <w:rPr/>
        <w:t>ő szemrebbenés nélkül hallgatta végig a halálos ítéletét is, de ez az egy aláírás teljesen kibillentette a lelki egyensúlyából</w:t>
        <w:tab/>
        <w:t xml:space="preserve"> </w:t>
      </w:r>
    </w:p>
    <w:p>
      <w:pPr>
        <w:pStyle w:val="Normal"/>
        <w:rPr/>
      </w:pPr>
      <w:r>
        <w:rPr/>
        <w:t>Azt hiszem, nagyon csúnyákat gondolhatott magában a bátyjáról.</w:t>
      </w:r>
    </w:p>
    <w:p>
      <w:pPr>
        <w:pStyle w:val="Normal"/>
        <w:rPr/>
      </w:pPr>
      <w:r>
        <w:rPr/>
      </w:r>
    </w:p>
    <w:p>
      <w:pPr>
        <w:pStyle w:val="Normal"/>
        <w:jc w:val="center"/>
        <w:rPr/>
      </w:pPr>
      <w:r>
        <w:rPr/>
        <w:t>*        *        *</w:t>
      </w:r>
    </w:p>
    <w:p>
      <w:pPr>
        <w:pStyle w:val="Normal"/>
        <w:rPr/>
      </w:pPr>
      <w:r>
        <w:rPr/>
      </w:r>
    </w:p>
    <w:p>
      <w:pPr>
        <w:pStyle w:val="Normal"/>
        <w:rPr/>
      </w:pPr>
      <w:r>
        <w:rPr/>
        <w:t xml:space="preserve">    </w:t>
      </w:r>
      <w:r>
        <w:rPr/>
        <w:t>Az ítélet kihirdetése után azért elég nyomott kedvvel vonultam vissza a cellámba. Az embert mégiscsak megviseli, ha igazságtalanul elítélik, még akkor is, ha csak egy szithan bíróság, melynek joggyakorlatában nem túl nagy hangsúlyt kap az igazság keresése. Ráadásul utána még pár napig a börtönben kuksolhattam, teljesen egyedül.</w:t>
      </w:r>
    </w:p>
    <w:p>
      <w:pPr>
        <w:pStyle w:val="Normal"/>
        <w:rPr/>
      </w:pPr>
      <w:r>
        <w:rPr/>
        <w:t xml:space="preserve">   </w:t>
      </w:r>
      <w:r>
        <w:rPr/>
        <w:t>Ám utána végre értem jöttek. Egy nagyobb csoporthoz, mint később megtudtam, szintén elítélt rabokhoz csaptak hozzá, engem meg a herceget is, és kivittek a városba. Hogy én mennyire örültem a napfény látásának! És a piac, a nyüzsgés, és az emberek, akik változatlanul trécseltek, ittak, ettek, alkudoztak, futottak a dolguk után, mintha velem semmi, de semmi sem történt volna!</w:t>
      </w:r>
    </w:p>
    <w:p>
      <w:pPr>
        <w:pStyle w:val="Normal"/>
        <w:rPr/>
      </w:pPr>
      <w:r>
        <w:rPr/>
        <w:t xml:space="preserve">   </w:t>
      </w:r>
      <w:r>
        <w:rPr/>
        <w:t>Meztelen talpam belesüppedt az utca porába, élvezettel szippantottam mélyeket a város mindenféle furcsa szagokkal terhes levegőjéből, örültem, hogy szél kavarja a hajam, és nagyon, nagyon nem érdekelt, hogy éppen láncon vezetnek egy kőbányába!</w:t>
      </w:r>
    </w:p>
    <w:p>
      <w:pPr>
        <w:pStyle w:val="Normal"/>
        <w:rPr/>
      </w:pPr>
      <w:r>
        <w:rPr/>
        <w:t xml:space="preserve">   </w:t>
      </w:r>
      <w:r>
        <w:rPr/>
        <w:t>Első nekifutásra persze csak a rabszolgapiacig mentünk, ahol egy ravasz tekintetű kereskedő némi alkudozás, siránkozás és vesztegetés után átvett minket. Ám végül normális, szithan módon lezajlott az üzlet, és besoroltak a következő, kőbányába tartó transzportba. Ez a gyakorlatban azt jelentette, hogy le kellett ülnünk a piac egyik oldalán, egy egyre gyűlő csoportba.</w:t>
      </w:r>
    </w:p>
    <w:p>
      <w:pPr>
        <w:pStyle w:val="Normal"/>
        <w:rPr/>
      </w:pPr>
      <w:r>
        <w:rPr/>
        <w:t xml:space="preserve">   </w:t>
      </w:r>
      <w:r>
        <w:rPr/>
        <w:t>A kezünket lazán összeszíjazták, és aztán így fűztek minket láncra, meg ezenfelül is sok katona posztolt körülöttünk, de amúgy békén hagytak minket. Nem volt más dolgunk, mint ülni a hevenyészve kifeszített ponyvák árnyékában, és várni az indulást.</w:t>
      </w:r>
    </w:p>
    <w:p>
      <w:pPr>
        <w:pStyle w:val="Normal"/>
        <w:rPr/>
      </w:pPr>
      <w:r>
        <w:rPr/>
        <w:t xml:space="preserve">   </w:t>
      </w:r>
      <w:r>
        <w:rPr/>
        <w:t>Mivel közben lehetett beszélgetni is, már az első nap igyekeztem minél többet megtudni erről a kőtörő munkáról.</w:t>
      </w:r>
    </w:p>
    <w:p>
      <w:pPr>
        <w:pStyle w:val="Normal"/>
        <w:rPr/>
      </w:pPr>
      <w:r>
        <w:rPr/>
        <w:t xml:space="preserve">   –  </w:t>
      </w:r>
      <w:r>
        <w:rPr/>
        <w:t>Maga a pokol! –  bíztatott egy komor tekintetű, fekete hajú férfi, aki kicsit mögém került, de elég közel, hogy még beszélhessünk. –  Mi Isha'Atah bányájába megyünk, ami különösen rossz hely. Ott senki sem húzza ki pár évnél tovább. És ráadásul szökni is lehetetlen, mert nagyon messze van, egészen a hegyekben, körülötte sok napi járóföldig semmi, csak kősivatag. Mindig iszonyú a meleg, semmi árnyék, a kőtörés pedig már magában is egyike a legnehezebb munkáknak. Egy fiatal lány hamar belehal! Nem is értem, hogyan kerültél közénk! –  intett körbe, és ahogy tekintetemmel követtem a kezét, tényleg feltűnt, hogy a csoport főleg jó kötésű, izmos fiatalemberekből áll.</w:t>
      </w:r>
    </w:p>
    <w:p>
      <w:pPr>
        <w:pStyle w:val="Normal"/>
        <w:rPr/>
      </w:pPr>
      <w:r>
        <w:rPr/>
        <w:t xml:space="preserve">   –  </w:t>
      </w:r>
      <w:r>
        <w:rPr/>
        <w:t>Engem bírósági ítélettel küldtek követ törni –  magyaráztam barátságosan.</w:t>
      </w:r>
    </w:p>
    <w:p>
      <w:pPr>
        <w:pStyle w:val="Normal"/>
        <w:rPr/>
      </w:pPr>
      <w:r>
        <w:rPr/>
        <w:t xml:space="preserve">   –  </w:t>
      </w:r>
      <w:r>
        <w:rPr/>
        <w:t>Elítéltek? És miért?</w:t>
      </w:r>
    </w:p>
    <w:p>
      <w:pPr>
        <w:pStyle w:val="Normal"/>
        <w:rPr/>
      </w:pPr>
      <w:r>
        <w:rPr/>
        <w:t xml:space="preserve">   –  </w:t>
      </w:r>
      <w:r>
        <w:rPr/>
        <w:t>Hát, ez némileg zavaros. Azt hiszem, főként a tudományos munkámért –  feleltem, majd mivel nagyon értetlenül nézett, igyekeztem megmagyarázni –  A helyi istenek ellen való, gonosz varázslatokért meg néhány gyilkosságban való bűnrészességért, ilyesmik –  taglaltam kedélyesen, a fekete hajú férfi pedig tágra nyílt szemmel hőkölt hátra, sőt, még a többi közelben ülő is felkapta a fejét, hát gyorsan még hozzátettem. – Persze, ez mind nem igaz!</w:t>
      </w:r>
    </w:p>
    <w:p>
      <w:pPr>
        <w:pStyle w:val="Normal"/>
        <w:rPr/>
      </w:pPr>
      <w:r>
        <w:rPr/>
        <w:t xml:space="preserve">   – </w:t>
      </w:r>
      <w:r>
        <w:rPr/>
        <w:t>Persze, hát persze! –  helyeselt zavarában a fekete hajú férfi, aztán tágra nyitott bal tenyerét mutatta felém, és végleg elhúzódott, attól kezdve nem akart velem szóba állni.</w:t>
      </w:r>
    </w:p>
    <w:p>
      <w:pPr>
        <w:pStyle w:val="Normal"/>
        <w:rPr/>
      </w:pPr>
      <w:r>
        <w:rPr/>
        <w:t xml:space="preserve">   </w:t>
      </w:r>
      <w:r>
        <w:rPr/>
        <w:t>Mások sem nagyon akadtak utána már, akiktől érdeklődhettem volna a részletekről, bár nem csak velem szemben voltak tartózkodóak. Igazán beszédes kedvű ember egyáltalán nem ült a közelemben, és tulajdonképpen mindenkin látszott, hogy aggódik a jövője miatt. Ha nem fűtött volna a tudományos kíváncsiság, egy új téma megismerésének lehetősége, valószínűleg én is hasonlóan letörtnek éreztem volna magam.</w:t>
      </w:r>
    </w:p>
    <w:p>
      <w:pPr>
        <w:pStyle w:val="Normal"/>
        <w:rPr/>
      </w:pPr>
      <w:r>
        <w:rPr/>
        <w:t xml:space="preserve">   </w:t>
      </w:r>
      <w:r>
        <w:rPr/>
        <w:t>Így leginkább a herceggel foglalkoztam. Őt tényleg megviselték az események, csak ült felhúzott lábbal, kezét a térde köré kulcsolva, és csak nézte a piac örökkön kusza zsongását. Engem észre sem vett, ha nem ügyelek rá, hogy mellette maradjak, valószínűleg nem is egymás mellé láncolnak minket. De ügyeltem, és hát szüksége is volt rám.</w:t>
      </w:r>
    </w:p>
    <w:p>
      <w:pPr>
        <w:pStyle w:val="Normal"/>
        <w:rPr/>
      </w:pPr>
      <w:r>
        <w:rPr/>
        <w:t xml:space="preserve">   </w:t>
      </w:r>
      <w:r>
        <w:rPr/>
        <w:t>Reggel és este, élelemosztásnál én vettem el az ő adagját is, ha nem figyelek rá, hogy egyen, szerintem simán megfeledkezik róla. Egyre mélyebbre süllyedt búskomorságában, pedig én igazán igyekeztem jobb kedvre hangolni.</w:t>
      </w:r>
    </w:p>
    <w:p>
      <w:pPr>
        <w:pStyle w:val="Normal"/>
        <w:rPr/>
      </w:pPr>
      <w:r>
        <w:rPr/>
        <w:t xml:space="preserve">   – </w:t>
      </w:r>
      <w:r>
        <w:rPr/>
        <w:t>Na, nem nagy ügy, ami történt, ha tanulmányozta a történelmet, tudhatja, hogy mással is megesett már hasonló! –  vigasztaltam könnyed hangon.</w:t>
      </w:r>
    </w:p>
    <w:p>
      <w:pPr>
        <w:pStyle w:val="Normal"/>
        <w:rPr/>
      </w:pPr>
      <w:r>
        <w:rPr/>
        <w:t xml:space="preserve">   –  </w:t>
      </w:r>
      <w:r>
        <w:rPr/>
        <w:t>Nem érdekel –  nagyjából ennyit sikerült belőle kicsikarnom. Esetleg még annyit, hogy „hagyj békén!”</w:t>
      </w:r>
    </w:p>
    <w:p>
      <w:pPr>
        <w:pStyle w:val="Normal"/>
        <w:rPr/>
      </w:pPr>
      <w:r>
        <w:rPr/>
        <w:t xml:space="preserve">  –  </w:t>
      </w:r>
      <w:r>
        <w:rPr/>
        <w:t>Nem érdekel, hogy nem érdekli! Itt a vacsora, és jó lenne, ha enne egy keveset. Ha figyelne a pletykákra, mint ahogy nem teszi, akkor tudhatná, hogy holnap indulunk. Holnap véget ér a henyélés, vár ránk a munka! –bíztattam az utolsó este, és a kezébe gyömöszöltem a kenyerét Elvette, de nem harapott bele.</w:t>
      </w:r>
    </w:p>
    <w:p>
      <w:pPr>
        <w:pStyle w:val="Normal"/>
        <w:rPr/>
      </w:pPr>
      <w:r>
        <w:rPr/>
        <w:t xml:space="preserve">   –  </w:t>
      </w:r>
      <w:r>
        <w:rPr/>
        <w:t>Na, egyen, herceg!</w:t>
      </w:r>
    </w:p>
    <w:p>
      <w:pPr>
        <w:pStyle w:val="Normal"/>
        <w:rPr/>
      </w:pPr>
      <w:r>
        <w:rPr/>
        <w:t xml:space="preserve">   –  </w:t>
      </w:r>
      <w:r>
        <w:rPr/>
        <w:t>Ne szólíts hercegnek! –  mordult rám. –  Már nem vagyok az! |–  Akkor figyeljen, Harh'Hatal...</w:t>
      </w:r>
    </w:p>
    <w:p>
      <w:pPr>
        <w:pStyle w:val="Normal"/>
        <w:rPr/>
      </w:pPr>
      <w:r>
        <w:rPr/>
        <w:t xml:space="preserve">   – </w:t>
      </w:r>
      <w:r>
        <w:rPr/>
        <w:t xml:space="preserve">Így se szólíts! A családom... A valaha volt családom kitagadott. </w:t>
      </w:r>
    </w:p>
    <w:p>
      <w:pPr>
        <w:pStyle w:val="Normal"/>
        <w:rPr/>
      </w:pPr>
      <w:r>
        <w:rPr/>
        <w:t xml:space="preserve">   – </w:t>
      </w:r>
      <w:r>
        <w:rPr/>
        <w:t>Akkor hogyan szólítsam? –  kérdeztem élesen.</w:t>
      </w:r>
    </w:p>
    <w:p>
      <w:pPr>
        <w:pStyle w:val="Normal"/>
        <w:rPr/>
      </w:pPr>
      <w:r>
        <w:rPr/>
        <w:t xml:space="preserve">   – </w:t>
      </w:r>
      <w:r>
        <w:rPr/>
        <w:t>Sehogy! Hagyj békén!</w:t>
      </w:r>
    </w:p>
    <w:p>
      <w:pPr>
        <w:pStyle w:val="Normal"/>
        <w:rPr/>
      </w:pPr>
      <w:r>
        <w:rPr/>
        <w:t xml:space="preserve">   – </w:t>
      </w:r>
      <w:r>
        <w:rPr/>
        <w:t>Hát frászt! Nem bírom látni, hogy egy életerős férfi teljesen elhagyja magát, holott semmi, de semmi nem történt vele, éppen csak átmenetileg megnehezedtek az életkörülményei!</w:t>
      </w:r>
    </w:p>
    <w:p>
      <w:pPr>
        <w:pStyle w:val="Normal"/>
        <w:rPr/>
      </w:pPr>
      <w:r>
        <w:rPr/>
        <w:t>Gúnyosan felkacagott. – Átmenetileg?</w:t>
      </w:r>
    </w:p>
    <w:p>
      <w:pPr>
        <w:pStyle w:val="Normal"/>
        <w:rPr/>
      </w:pPr>
      <w:r>
        <w:rPr/>
        <w:t xml:space="preserve">   – </w:t>
      </w:r>
      <w:r>
        <w:rPr/>
        <w:t>Na jó, lehet, hogy hosszabb ideig, de hát bizonyos filozófiai nézetek szerint minden csak átmeneti. –  magyarázkodtam. –  Az ember bármilyen rossz helyzetben is van, legalább abban mindig reménykedhet, hogy később csak jobb lesz!</w:t>
      </w:r>
    </w:p>
    <w:p>
      <w:pPr>
        <w:pStyle w:val="Normal"/>
        <w:rPr/>
      </w:pPr>
      <w:r>
        <w:rPr/>
        <w:t>Kicsit hallgatott az arcomat vizsgálva, a szeme résnyire szűkült.</w:t>
      </w:r>
    </w:p>
    <w:p>
      <w:pPr>
        <w:pStyle w:val="Normal"/>
        <w:rPr/>
      </w:pPr>
      <w:r>
        <w:rPr/>
        <w:t xml:space="preserve">   – </w:t>
      </w:r>
      <w:r>
        <w:rPr/>
        <w:t>Miért, mit látsz a jövőben?</w:t>
      </w:r>
    </w:p>
    <w:p>
      <w:pPr>
        <w:pStyle w:val="Normal"/>
        <w:rPr/>
      </w:pPr>
      <w:r>
        <w:rPr/>
        <w:t xml:space="preserve">   </w:t>
      </w:r>
      <w:r>
        <w:rPr/>
        <w:t>Dühösen ráztam meg a fejem, ezt a témát szívem szerint hanyagoltam volna.</w:t>
      </w:r>
    </w:p>
    <w:p>
      <w:pPr>
        <w:pStyle w:val="Normal"/>
        <w:rPr/>
      </w:pPr>
      <w:r>
        <w:rPr/>
        <w:t xml:space="preserve">   –  </w:t>
      </w:r>
      <w:r>
        <w:rPr/>
        <w:t>Semmit, abszolút semmit!</w:t>
      </w:r>
    </w:p>
    <w:p>
      <w:pPr>
        <w:pStyle w:val="Normal"/>
        <w:rPr/>
      </w:pPr>
      <w:r>
        <w:rPr/>
        <w:t xml:space="preserve">   –  </w:t>
      </w:r>
      <w:r>
        <w:rPr/>
        <w:t>Ne játssz velem, Arh'hin! Ha látsz valami reményt, akkor mondd! – nyújtotta nekem a kezét.</w:t>
      </w:r>
    </w:p>
    <w:p>
      <w:pPr>
        <w:pStyle w:val="Normal"/>
        <w:rPr/>
      </w:pPr>
      <w:r>
        <w:rPr/>
        <w:t xml:space="preserve">   </w:t>
      </w:r>
      <w:r>
        <w:rPr/>
        <w:t>De úgy voltam vele, ha ebbe belemegyek, akkor sosem mosakszom ki a szélhámosságból. Jobb, ha mindent megtud!</w:t>
      </w:r>
    </w:p>
    <w:p>
      <w:pPr>
        <w:pStyle w:val="Normal"/>
        <w:rPr/>
      </w:pPr>
      <w:r>
        <w:rPr/>
        <w:t xml:space="preserve">   –  </w:t>
      </w:r>
      <w:r>
        <w:rPr/>
        <w:t>Nos, tartozom egy vallomással –  toltam el magamtól a kezét. –  Én hazudtam magának!</w:t>
      </w:r>
    </w:p>
    <w:p>
      <w:pPr>
        <w:pStyle w:val="Normal"/>
        <w:rPr/>
      </w:pPr>
      <w:r>
        <w:rPr/>
        <w:t xml:space="preserve">   –  </w:t>
      </w:r>
      <w:r>
        <w:rPr/>
        <w:t>Te is? –  biggyesztette le keserűen a száját.</w:t>
      </w:r>
    </w:p>
    <w:p>
      <w:pPr>
        <w:pStyle w:val="Normal"/>
        <w:rPr/>
      </w:pPr>
      <w:r>
        <w:rPr/>
        <w:t xml:space="preserve">   –  </w:t>
      </w:r>
      <w:r>
        <w:rPr/>
        <w:t>Én is. Én nem látom a jövőt. Egy picit sem. Nem értek a jósláshoz, és semmiféle varázserőm sincs. Morzsányi se. Az egész az elejétől a végéig puszta szélhámosság volt. Szólni akartam, de nem mertem. Bocsánat.</w:t>
      </w:r>
    </w:p>
    <w:p>
      <w:pPr>
        <w:pStyle w:val="Normal"/>
        <w:rPr/>
      </w:pPr>
      <w:r>
        <w:rPr/>
        <w:t xml:space="preserve">   </w:t>
      </w:r>
      <w:r>
        <w:rPr/>
        <w:t>Nem is méltatott válaszra, csak elnézett a vállam felett, ki a piacra, de szerintem semmit sem látott belőle.</w:t>
      </w:r>
    </w:p>
    <w:p>
      <w:pPr>
        <w:pStyle w:val="Normal"/>
        <w:rPr/>
      </w:pPr>
      <w:r>
        <w:rPr/>
        <w:t xml:space="preserve">   – </w:t>
      </w:r>
      <w:r>
        <w:rPr/>
        <w:t>De ugye, ez még nem a világ vége! –  próbáltam lelket önteni belé. – Egészen sok ember kiválóan boldogul a jövő ismerete nélkül is... –  bíztattam volna, de ekkor egyszerűen ellökött.</w:t>
      </w:r>
    </w:p>
    <w:p>
      <w:pPr>
        <w:pStyle w:val="Normal"/>
        <w:rPr/>
      </w:pPr>
      <w:r>
        <w:rPr/>
        <w:t xml:space="preserve">   – </w:t>
      </w:r>
      <w:r>
        <w:rPr/>
        <w:t>Hallgass és pusztulj! És ne félj, hamarosan futhatsz vissza ahhoz a ganajos lábú disznóhoz, munkád nemsokára véget ér.</w:t>
      </w:r>
    </w:p>
    <w:p>
      <w:pPr>
        <w:pStyle w:val="Normal"/>
        <w:rPr/>
      </w:pPr>
      <w:r>
        <w:rPr/>
        <w:t xml:space="preserve">   – </w:t>
      </w:r>
      <w:r>
        <w:rPr/>
        <w:t>Na ez nem volt szép –  másztam mellé vissza, és visszafogtam a hangom, mert a közelben posztoló katona akkor már felénk tekintgetett.</w:t>
      </w:r>
    </w:p>
    <w:p>
      <w:pPr>
        <w:pStyle w:val="Normal"/>
        <w:rPr/>
      </w:pPr>
      <w:r>
        <w:rPr/>
        <w:t xml:space="preserve">   – </w:t>
      </w:r>
      <w:r>
        <w:rPr/>
        <w:t>Nem hiszem, hogy ez a kőtöréses munka olyan hamar véget érne és azt sem tudom, kihez kéne visszafutnom.</w:t>
      </w:r>
    </w:p>
    <w:p>
      <w:pPr>
        <w:pStyle w:val="Normal"/>
        <w:rPr/>
      </w:pPr>
      <w:r>
        <w:rPr/>
        <w:t xml:space="preserve">   – </w:t>
      </w:r>
      <w:r>
        <w:rPr/>
        <w:t>Ne nézz ennyire ostobának! Tudom, hogy szíved szerint már régen Szekithhel hancúroznál az ágyában, és éppen csak azért vagy még mellettem, hogy az a ganajos lábú biztos forrásból kapjon hírt a sorsomról. De ne félj, hamarosan elviheted neki a halálhíremet! –  sziszegte, és mit mondjak, nagyon megbántott az alaptalan feltételezéssel.</w:t>
      </w:r>
    </w:p>
    <w:p>
      <w:pPr>
        <w:pStyle w:val="Normal"/>
        <w:rPr/>
      </w:pPr>
      <w:r>
        <w:rPr/>
        <w:t xml:space="preserve">   – </w:t>
      </w:r>
      <w:r>
        <w:rPr/>
        <w:t>Ez nem igaz! –  kértem ki magamnak.</w:t>
      </w:r>
    </w:p>
    <w:p>
      <w:pPr>
        <w:pStyle w:val="Normal"/>
        <w:rPr/>
      </w:pPr>
      <w:r>
        <w:rPr/>
        <w:t xml:space="preserve">   – </w:t>
      </w:r>
      <w:r>
        <w:rPr/>
        <w:t>Miért, csak nem azt akarod mondani, hogy nem kínált fel neked egy kiskaput, amin keresztül kibújhattál a törvény szigora alól? Hisz kedvel téged, biztos vagyok benne, hogy nem hagyott sorsodra a börtönben sem!</w:t>
      </w:r>
    </w:p>
    <w:p>
      <w:pPr>
        <w:pStyle w:val="Normal"/>
        <w:rPr/>
      </w:pPr>
      <w:r>
        <w:rPr/>
        <w:t xml:space="preserve">   – </w:t>
      </w:r>
      <w:r>
        <w:rPr/>
        <w:t>Ez igaz, valóban megkért, hogy tanúskodjak én is ön ellen, de hát csak nem hiszi, hogy én ezt elfogadtam!? –  ráztam a fejem felháborodottan. Ezt igazán nem vártam volna a hercegtől!</w:t>
      </w:r>
    </w:p>
    <w:p>
      <w:pPr>
        <w:pStyle w:val="Normal"/>
        <w:rPr/>
      </w:pPr>
      <w:r>
        <w:rPr/>
        <w:t xml:space="preserve">   </w:t>
      </w:r>
      <w:r>
        <w:rPr/>
        <w:t>De ő még hosszan nézett, kutató tekintettel, mielőtt keserű mosolyra húzta volna a száját.</w:t>
      </w:r>
    </w:p>
    <w:p>
      <w:pPr>
        <w:pStyle w:val="Normal"/>
        <w:rPr/>
      </w:pPr>
      <w:r>
        <w:rPr/>
        <w:t xml:space="preserve">   – </w:t>
      </w:r>
      <w:r>
        <w:rPr/>
        <w:t>Pedig jobb lett volna neked..</w:t>
      </w:r>
    </w:p>
    <w:p>
      <w:pPr>
        <w:pStyle w:val="Normal"/>
        <w:rPr/>
      </w:pPr>
      <w:r>
        <w:rPr/>
        <w:t xml:space="preserve">   – </w:t>
      </w:r>
      <w:r>
        <w:rPr/>
        <w:t>De...</w:t>
      </w:r>
    </w:p>
    <w:p>
      <w:pPr>
        <w:pStyle w:val="Normal"/>
        <w:rPr/>
      </w:pPr>
      <w:r>
        <w:rPr/>
        <w:t xml:space="preserve">   – </w:t>
      </w:r>
      <w:r>
        <w:rPr/>
        <w:t>Nincs de –  fojtotta belém a szót. –  Mellettem már semmi keresnivalód, Arh'hin, menj a magad útján, hagyj engem békén!</w:t>
      </w:r>
    </w:p>
    <w:p>
      <w:pPr>
        <w:pStyle w:val="Normal"/>
        <w:rPr/>
      </w:pPr>
      <w:r>
        <w:rPr/>
        <w:t xml:space="preserve">   –  </w:t>
      </w:r>
      <w:r>
        <w:rPr/>
        <w:t>Ha akarnám, se tehetném. Össze vagyunk láncolva! –  emeltem elé gúzsba kötött kezem.</w:t>
      </w:r>
    </w:p>
    <w:p>
      <w:pPr>
        <w:pStyle w:val="Normal"/>
        <w:rPr/>
      </w:pPr>
      <w:r>
        <w:rPr/>
        <w:t xml:space="preserve">   –  </w:t>
      </w:r>
      <w:r>
        <w:rPr/>
        <w:t>Mi neked az a lánc? Azzal az agyafúrt, fehéraranyparti eszejárásoddal fogadok, napok alatt megtalálod a módját, hogy könnyíts a helyzeteden. Te még a kőbányában is boldogulni fogsz, és ez helyes, tedd is! És hagyj engem békén! Én már senki vagyok, se vagyonom, se rangom, se családom, hát elbocsátlak. Véget ért a nekem végzett szolgálat, kész, szabad vagy, menj!</w:t>
      </w:r>
    </w:p>
    <w:p>
      <w:pPr>
        <w:pStyle w:val="Normal"/>
        <w:rPr/>
      </w:pPr>
      <w:r>
        <w:rPr/>
        <w:t xml:space="preserve">   –  </w:t>
      </w:r>
      <w:r>
        <w:rPr/>
        <w:t>De akkor mi lesz önnel?</w:t>
      </w:r>
    </w:p>
    <w:p>
      <w:pPr>
        <w:pStyle w:val="Normal"/>
        <w:rPr/>
      </w:pPr>
      <w:r>
        <w:rPr/>
        <w:t xml:space="preserve">   – </w:t>
      </w:r>
      <w:r>
        <w:rPr/>
        <w:t>Szith'szavah!</w:t>
      </w:r>
    </w:p>
    <w:p>
      <w:pPr>
        <w:pStyle w:val="Normal"/>
        <w:rPr/>
      </w:pPr>
      <w:r>
        <w:rPr/>
        <w:t xml:space="preserve">   „</w:t>
      </w:r>
      <w:r>
        <w:rPr/>
        <w:t>Legyen, ahogy lett”, „legyen, ahogy lesz” fordíthatnám, de nem lenne pontos, jobbat pedig nem tudok kitalálni, ez a kifejezés túl sok ahhoz, hogy frappáns rövidséggel át lehessen ültetni Fehérpart bármelyik nyelvére. Másnak sem sikerült, ha megnézed a szótárban, mit jelent, mármint abban a régiben, amiből még én tanultam,–  azt fogod találni, hogy „beletörődést és csodálkozást kifejező indulatszó”. És hát végül is igen. De azt hiszem az én helyzetemben megengedhető, hogy a szótárat ezen a ponton egyszerűen tevésnek nevezzem, ám jobbat mondani magam sem tudok, hát hagyjuk ennyiben a kérdést!</w:t>
      </w:r>
    </w:p>
    <w:p>
      <w:pPr>
        <w:pStyle w:val="Normal"/>
        <w:rPr/>
      </w:pPr>
      <w:r>
        <w:rPr/>
        <w:t xml:space="preserve">     </w:t>
      </w:r>
      <w:r>
        <w:rPr/>
        <w:t>Egy bizonyos, akkor és ott a Merh'Ameth családból származó Harh’Hatal herceg annyit mondott, hogy „szith'szavah”, majd utána hosszú hetekig semmit. Ezzel az egy szóval véglegesen pontot tett addigi életére, feladta hercegi rangját, nevét, családját és minden tervét, vágyát, reményét, amit valaha is megvalósítani próbált, elvetette magától a múltat, de egyben a jövőt is, egy kurta szóval kifejezve; múljon, ami volt, és jöjjön, ami lesz, őt már nem érdekli, ő beletörődik, bármit is tartogat számára az élet.</w:t>
      </w:r>
    </w:p>
    <w:p>
      <w:pPr>
        <w:pStyle w:val="Normal"/>
        <w:rPr/>
      </w:pPr>
      <w:r>
        <w:rPr/>
        <w:t xml:space="preserve">    </w:t>
      </w:r>
      <w:r>
        <w:rPr/>
        <w:t>Megjegyzem, akkor az élet éppen kőtörést tartogatott, közeli és erőszakos halállal lezárva. Neki és nekem egyaránt.</w:t>
      </w:r>
    </w:p>
    <w:p>
      <w:pPr>
        <w:pStyle w:val="Normal"/>
        <w:rPr/>
      </w:pPr>
      <w:r>
        <w:rPr/>
        <w:t xml:space="preserve">   </w:t>
      </w:r>
      <w:r>
        <w:rPr/>
        <w:t>Hát, így lettem rabszolga Szithanban.</w:t>
      </w:r>
    </w:p>
    <w:p>
      <w:pPr>
        <w:pStyle w:val="Normal"/>
        <w:rPr/>
      </w:pPr>
      <w:r>
        <w:rPr/>
      </w:r>
    </w:p>
    <w:p>
      <w:pPr>
        <w:pStyle w:val="Normal"/>
        <w:jc w:val="center"/>
        <w:rPr>
          <w:i/>
          <w:i/>
        </w:rPr>
      </w:pPr>
      <w:r>
        <w:rPr>
          <w:i/>
        </w:rPr>
        <w:t>(vége az első résznek)</w:t>
      </w:r>
    </w:p>
    <w:p>
      <w:pPr>
        <w:pStyle w:val="Normal"/>
        <w:rPr>
          <w:i/>
          <w:i/>
        </w:rPr>
      </w:pPr>
      <w:r>
        <w:rPr>
          <w:i/>
        </w:rPr>
      </w:r>
    </w:p>
    <w:p>
      <w:pPr>
        <w:pStyle w:val="Csakszve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St1z0">
    <w:name w:val="WW8NumSt1z0"/>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am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8:32:00Z</dcterms:created>
  <dc:creator>stanyo</dc:creator>
  <dc:description/>
  <dc:language>en-US</dc:language>
  <cp:lastModifiedBy>stanyo</cp:lastModifiedBy>
  <dcterms:modified xsi:type="dcterms:W3CDTF">2007-02-01T11:29:00Z</dcterms:modified>
  <cp:revision>12</cp:revision>
  <dc:subject/>
  <dc:title>J</dc:title>
</cp:coreProperties>
</file>