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010150" cy="850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 r="-16" b="-9"/>
                    <a:stretch>
                      <a:fillRect/>
                    </a:stretch>
                  </pic:blipFill>
                  <pic:spPr bwMode="auto">
                    <a:xfrm>
                      <a:off x="0" y="0"/>
                      <a:ext cx="5010150" cy="8503920"/>
                    </a:xfrm>
                    <a:prstGeom prst="rect">
                      <a:avLst/>
                    </a:prstGeom>
                  </pic:spPr>
                </pic:pic>
              </a:graphicData>
            </a:graphic>
          </wp:inline>
        </w:drawing>
      </w:r>
    </w:p>
    <w:p>
      <w:pPr>
        <w:pStyle w:val="Normal"/>
        <w:rPr/>
      </w:pPr>
      <w:r>
        <w:rPr/>
      </w:r>
    </w:p>
    <w:p>
      <w:pPr>
        <w:pStyle w:val="Normal"/>
        <w:rPr/>
      </w:pPr>
      <w:r>
        <w:rPr/>
      </w:r>
    </w:p>
    <w:p>
      <w:pPr>
        <w:pStyle w:val="Normal"/>
        <w:rPr>
          <w:sz w:val="22"/>
          <w:szCs w:val="22"/>
        </w:rPr>
      </w:pPr>
      <w:r>
        <w:rPr>
          <w:sz w:val="22"/>
          <w:szCs w:val="22"/>
        </w:rPr>
        <w:t>Egy barátságos, távoli űrcivilizáció polgárai, a zünök érzékelik, hogy valahol a Naprendszerben termonukleáris robbantások folynak. Vezetőségük elhatározza, hogy felderíti a detonációk természetét, és ha a helyzet veszélyei úgy kívánják, beavatkoznak a visszafordíthatatlan folyamatokba is. Hamarosan kiderül, hogy a nukleáris öngyilkosságra készülő bolygó nem más, mint a Föld... A zünök képviselői tudósokkal veszik fel a kapcsolatot, de rövidesen terroristákkal és a pusztításban, rombolásban érdekelt megbízóikkal találják magukat szembe. A világ közvéleményét ettől kezdve fantasztikusnál fantasztikusabb események tartják lázban, mindaddig, amíg a zün-expedíció küldetése véget nem ér.</w:t>
      </w:r>
    </w:p>
    <w:p>
      <w:pPr>
        <w:pStyle w:val="Normal"/>
        <w:rPr>
          <w:sz w:val="22"/>
          <w:szCs w:val="22"/>
        </w:rPr>
      </w:pPr>
      <w:r>
        <w:rPr>
          <w:sz w:val="22"/>
          <w:szCs w:val="22"/>
        </w:rPr>
      </w:r>
    </w:p>
    <w:p>
      <w:pPr>
        <w:pStyle w:val="Normal"/>
        <w:rPr>
          <w:sz w:val="22"/>
          <w:szCs w:val="22"/>
        </w:rPr>
      </w:pPr>
      <w:r>
        <w:rPr>
          <w:sz w:val="22"/>
          <w:szCs w:val="22"/>
        </w:rPr>
        <w:t>A Kozmolingvo rövid történet egy sci-fi író és Töpike, a különös űrlény találkozásáról, egy kommunikációs forma születéséről.</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ZMOSZ FANTASZTIKUS KÖNYVEK</w:t>
      </w:r>
    </w:p>
    <w:p>
      <w:pPr>
        <w:pStyle w:val="Normal"/>
        <w:rPr/>
      </w:pPr>
      <w:r>
        <w:rPr/>
        <w:t>SZERKESZTI KUCZKA PÉTER</w:t>
      </w:r>
    </w:p>
    <w:p>
      <w:pPr>
        <w:pStyle w:val="Normal"/>
        <w:rPr>
          <w:b/>
          <w:b/>
          <w:sz w:val="36"/>
          <w:szCs w:val="36"/>
        </w:rPr>
      </w:pPr>
      <w:r>
        <w:rPr>
          <w:b/>
          <w:sz w:val="36"/>
          <w:szCs w:val="36"/>
        </w:rPr>
      </w:r>
    </w:p>
    <w:p>
      <w:pPr>
        <w:pStyle w:val="Normal"/>
        <w:rPr>
          <w:b/>
          <w:b/>
          <w:sz w:val="36"/>
          <w:szCs w:val="36"/>
        </w:rPr>
      </w:pPr>
      <w:r>
        <w:rPr>
          <w:b/>
          <w:sz w:val="36"/>
          <w:szCs w:val="36"/>
        </w:rPr>
        <w:t>GERGELY MIHÁLY</w:t>
      </w:r>
    </w:p>
    <w:p>
      <w:pPr>
        <w:pStyle w:val="Normal"/>
        <w:rPr>
          <w:b/>
          <w:b/>
          <w:sz w:val="40"/>
          <w:szCs w:val="40"/>
        </w:rPr>
      </w:pPr>
      <w:r>
        <w:rPr>
          <w:b/>
          <w:sz w:val="40"/>
          <w:szCs w:val="40"/>
        </w:rPr>
        <w:t>A Kozmosz 15. törvénye</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t>TUDOMÁNYOS FANTASZTIKUS REGÉNY</w:t>
      </w:r>
    </w:p>
    <w:p>
      <w:pPr>
        <w:pStyle w:val="Normal"/>
        <w:rPr/>
      </w:pPr>
      <w:r>
        <w:rPr/>
        <w:t>KOZMOSZ KÖNYVEK</w:t>
      </w:r>
    </w:p>
    <w:p>
      <w:pPr>
        <w:pStyle w:val="Normal"/>
        <w:rPr/>
      </w:pPr>
      <w:r>
        <w:rPr/>
      </w:r>
    </w:p>
    <w:p>
      <w:pPr>
        <w:pStyle w:val="Normal"/>
        <w:rPr/>
      </w:pPr>
      <w:r>
        <w:rPr/>
        <w:t>A FEDÉL GADÓ JÁNOS MUNKÁJA</w:t>
      </w:r>
    </w:p>
    <w:p>
      <w:pPr>
        <w:pStyle w:val="Normal"/>
        <w:rPr/>
      </w:pPr>
      <w:r>
        <w:rPr/>
        <w:t>GERGELY MIHÁLY, 1984</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 KOZMOSZ 15. TÖRVÉNYE</w:t>
      </w:r>
    </w:p>
    <w:p>
      <w:pPr>
        <w:pStyle w:val="Normal"/>
        <w:rPr>
          <w:b/>
          <w:b/>
          <w:sz w:val="28"/>
          <w:szCs w:val="28"/>
        </w:rPr>
      </w:pPr>
      <w:r>
        <w:rPr>
          <w:b/>
          <w:sz w:val="28"/>
          <w:szCs w:val="28"/>
        </w:rPr>
      </w:r>
    </w:p>
    <w:p>
      <w:pPr>
        <w:pStyle w:val="Normal"/>
        <w:rPr>
          <w:sz w:val="24"/>
          <w:szCs w:val="24"/>
        </w:rPr>
      </w:pPr>
      <w:r>
        <w:rPr>
          <w:sz w:val="24"/>
          <w:szCs w:val="24"/>
        </w:rPr>
        <w:t>Jan Aalsten tudta, hogy nehéz napok várnak rá, ezért például bőségesen kellene ennie, de most csak csipegetett a reggeliből. A fia bekapott néhány falatot, futtában odadobta a sziát, és elrohant az iskolába. Legjobban Mary, a felesége hiányzott az asztal szemközti oldaláról. A reggeli készülődés után, szokása szerint, benézett hozzá, de aggasztónak találta lelkiállapotát. Az évek óta romboló betegségtől, az ágyhoz-tolókocsihoz kötő bénaságtól zilált idegeit próbára teszik a tegnap este óta rájuk zúduló hírek.</w:t>
      </w:r>
    </w:p>
    <w:p>
      <w:pPr>
        <w:pStyle w:val="Normal"/>
        <w:rPr>
          <w:sz w:val="24"/>
          <w:szCs w:val="24"/>
        </w:rPr>
      </w:pPr>
      <w:r>
        <w:rPr>
          <w:sz w:val="24"/>
          <w:szCs w:val="24"/>
        </w:rPr>
      </w:r>
    </w:p>
    <w:p>
      <w:pPr>
        <w:pStyle w:val="Normal"/>
        <w:rPr>
          <w:sz w:val="24"/>
          <w:szCs w:val="24"/>
        </w:rPr>
      </w:pPr>
      <w:r>
        <w:rPr>
          <w:sz w:val="24"/>
          <w:szCs w:val="24"/>
        </w:rPr>
        <w:t>Pedig a híreket szünet nélkül ontotta a televízió, melynek vetítőernyője az étkezőben is betöltötte az egyik falmezőt. Éppen e percekben ismét hosszú képsorokat mutatott az unióbeli Wallasról, illetve arról a láva-, tűz- és füsttengerről, ami az atombomba robbanása után a városból megmaradt. A kommentátor is képtelen volt leplezni megrendültségét, miközben az új fejleményeket ismertette.</w:t>
      </w:r>
    </w:p>
    <w:p>
      <w:pPr>
        <w:pStyle w:val="Normal"/>
        <w:rPr>
          <w:sz w:val="24"/>
          <w:szCs w:val="24"/>
        </w:rPr>
      </w:pPr>
      <w:r>
        <w:rPr>
          <w:sz w:val="24"/>
          <w:szCs w:val="24"/>
        </w:rPr>
      </w:r>
    </w:p>
    <w:p>
      <w:pPr>
        <w:pStyle w:val="Normal"/>
        <w:rPr>
          <w:sz w:val="24"/>
          <w:szCs w:val="24"/>
        </w:rPr>
      </w:pPr>
      <w:r>
        <w:rPr>
          <w:sz w:val="24"/>
          <w:szCs w:val="24"/>
        </w:rPr>
        <w:t>- Tudósítónk jelenti. Az Unió kormánya tegnap este, Wallas atompusztulása után rendkívüli ülésre ült össze, mely ma reggel hat óráig tartott. Az ülésről a kormány szóvivője a következőket nyilatkozta: „Az Unió elnökét és kormányát mélységesen megdöbbentette a Terroristák Világtrösztjének elvetemültsége. Wallas városának egy közepes hatóerejű atombombával való megsemmisítésével kezdték a kormány újabb zsarolását. Ismeretes, hogy az elnök és kabinetje az utóbbi években minden esetben visszautasította a Terroristák Világtrösztjének megismételt követeléseit, mert azok teljesítésével lényegében a gátlástalan maffia kezébe kerülne az Unió kormányzása, ily módon kiszolgáltatnánk az esztelen erőszak vezérkarának nemcsak népünket, de a világ sorsát is... Kormányunk tehát nem egyezkedett a gonosztevőkkel. Wallas városának eltörlése, félmillió polgártársunk szörnyű halála az utolsó csepp volt: betelt a pohár! Kormányunk éjszakai ülésén a szükséges intézkedések és határozatok egész sorát hozta meg, melyekről a következő órákban már többet mondhatok. Annyit azonban közölhetek - nyilatkozta a szóvivő -, hogy bűnüldöző szerveink sosem volt eltökéltséggel és apparátussal megkezdték az Atomterrorista Központ felkutatását...”</w:t>
      </w:r>
    </w:p>
    <w:p>
      <w:pPr>
        <w:pStyle w:val="Normal"/>
        <w:rPr>
          <w:sz w:val="24"/>
          <w:szCs w:val="24"/>
        </w:rPr>
      </w:pPr>
      <w:r>
        <w:rPr>
          <w:sz w:val="24"/>
          <w:szCs w:val="24"/>
        </w:rPr>
      </w:r>
    </w:p>
    <w:p>
      <w:pPr>
        <w:pStyle w:val="Normal"/>
        <w:rPr/>
      </w:pPr>
      <w:r>
        <w:rPr>
          <w:sz w:val="24"/>
          <w:szCs w:val="24"/>
        </w:rPr>
        <w:t>A mama, Jan Aalsten édesanyja, még jó kondíciójú, munkabíró hölgy, éppen a nyilatkozat első szavainál tért vissza a konyhából. Kezében a csészékkel dermedten megállt, úgy meredt a képernyőre. A rövid szünetben végre folytathatta útját, letette fia elé a tálcát, kitöltötte a feketét, s azt kérdezte:</w:t>
      </w:r>
    </w:p>
    <w:p>
      <w:pPr>
        <w:pStyle w:val="Normal"/>
        <w:rPr>
          <w:sz w:val="24"/>
          <w:szCs w:val="24"/>
        </w:rPr>
      </w:pPr>
      <w:r>
        <w:rPr>
          <w:sz w:val="24"/>
          <w:szCs w:val="24"/>
        </w:rPr>
        <w:t>- Most mi lesz, Jan? Mi lesz velünk, fiam?</w:t>
      </w:r>
    </w:p>
    <w:p>
      <w:pPr>
        <w:pStyle w:val="Normal"/>
        <w:rPr/>
      </w:pPr>
      <w:r>
        <w:rPr>
          <w:sz w:val="24"/>
          <w:szCs w:val="24"/>
        </w:rPr>
        <w:t>Jan Aalsten sietve kortyolgatta a kávét.</w:t>
      </w:r>
    </w:p>
    <w:p>
      <w:pPr>
        <w:pStyle w:val="Normal"/>
        <w:rPr/>
      </w:pPr>
      <w:r>
        <w:rPr>
          <w:sz w:val="24"/>
          <w:szCs w:val="24"/>
        </w:rPr>
        <w:t>- Azt hiszem, mama, a világ minden kormánya erre a kérdésre keresi most a választ. A fél évszázados békének vége. Új korszak kezdődött, de hogy milyen lesz, ki tudná megmondani! Megtesszük, ami tőlünk telik.</w:t>
      </w:r>
    </w:p>
    <w:p>
      <w:pPr>
        <w:pStyle w:val="Normal"/>
        <w:rPr>
          <w:sz w:val="24"/>
          <w:szCs w:val="24"/>
        </w:rPr>
      </w:pPr>
      <w:r>
        <w:rPr>
          <w:sz w:val="24"/>
          <w:szCs w:val="24"/>
        </w:rPr>
        <w:t>- Folytatjuk híreinket, kedves nézőink - szólalt meg ismét a tévébemondó. - Nobel-díjas tudósunk, Jan Aalsten szociológus, az Embervédők Szövetségének elnöke, a világhírűvé lett Kormányozhatatlan Föld című könyv szerzője, ma délutánra rendkívüli ülésre fővárosunkba hívta össze a Világszövetség elnökségét. Az ülés napirendjéről halljuk magát a házigazdát, Jan Aalsten professzort, aki éjfél előtt nyilatkozott nekünk...</w:t>
      </w:r>
    </w:p>
    <w:p>
      <w:pPr>
        <w:pStyle w:val="Normal"/>
        <w:rPr>
          <w:sz w:val="24"/>
          <w:szCs w:val="24"/>
        </w:rPr>
      </w:pPr>
      <w:r>
        <w:rPr>
          <w:sz w:val="24"/>
          <w:szCs w:val="24"/>
        </w:rPr>
      </w:r>
    </w:p>
    <w:p>
      <w:pPr>
        <w:pStyle w:val="Normal"/>
        <w:rPr>
          <w:sz w:val="24"/>
          <w:szCs w:val="24"/>
        </w:rPr>
      </w:pPr>
      <w:r>
        <w:rPr>
          <w:sz w:val="24"/>
          <w:szCs w:val="24"/>
        </w:rPr>
        <w:t>A képernyőn megjelent az étkezőasztalnál ülő férfi, és azt mondta:</w:t>
      </w:r>
    </w:p>
    <w:p>
      <w:pPr>
        <w:pStyle w:val="Normal"/>
        <w:rPr>
          <w:sz w:val="24"/>
          <w:szCs w:val="24"/>
        </w:rPr>
      </w:pPr>
      <w:r>
        <w:rPr>
          <w:sz w:val="24"/>
          <w:szCs w:val="24"/>
        </w:rPr>
        <w:t>- A Világszövetség októberre elhalasztott ülésén megalakulásunk tizenötödik évfordulóját ünnepeltük volna... Az atomzsarolás, mellyel a világra rászabadult és nemzetközi maffiává hatalmasodott terrorizmus egy évtizede fenyegetőzik, aminek megtörténhetésében sokan nem hittek, és amihez bűnös cinkossággal asszisztáltak, ma bekövetkezett. Tudom, a mostani és a következő órákban a világ minden táján kormányok és az emberiség jövőjéért felelősséget érző országos és nemzetközi szervezetek rendkívüli üléseken jönnek össze azzal az egyetlen napirendi ponttal: hogyan történhetett? Mi lehet a megoldás? Ez lesz tehát a tárgya szövetségünk elnökségi ülésének is. Az egyetlen, ma a legfőbb, mert ebben benne van a Földet benépesítő hatmilliárdnyi emberiség minden fenyegető sorskérdése.</w:t>
      </w:r>
    </w:p>
    <w:p>
      <w:pPr>
        <w:pStyle w:val="Normal"/>
        <w:rPr>
          <w:sz w:val="24"/>
          <w:szCs w:val="24"/>
        </w:rPr>
      </w:pPr>
      <w:r>
        <w:rPr>
          <w:sz w:val="24"/>
          <w:szCs w:val="24"/>
        </w:rPr>
      </w:r>
    </w:p>
    <w:p>
      <w:pPr>
        <w:pStyle w:val="Normal"/>
        <w:rPr>
          <w:sz w:val="24"/>
          <w:szCs w:val="24"/>
        </w:rPr>
      </w:pPr>
      <w:r>
        <w:rPr>
          <w:sz w:val="24"/>
          <w:szCs w:val="24"/>
        </w:rPr>
        <w:t>Újabb hírek következtek az Unióból, az egykori Wallas környékének pánikhangulatban folyó kiürítéséről, a túlélők kórházi elhelyezéséről. Jan Aalsten készülődni kezdett, hogy időben érkezzék az egyetemre, ahol természetesen ugyancsak értekezlet várt rá, hasonlóan a Tudományos Akadémián, 12 órakor. És még össze kellene szednie mondanivalóját az Embervédők ülésének megnyitására. Indult, hogy elköszönjön feleségétől, amikor kedvelt Mozart-szignáljával megszólalt a videofon. A mama vette föl a kagylót.</w:t>
      </w:r>
    </w:p>
    <w:p>
      <w:pPr>
        <w:pStyle w:val="Normal"/>
        <w:rPr/>
      </w:pPr>
      <w:r>
        <w:rPr>
          <w:sz w:val="24"/>
          <w:szCs w:val="24"/>
        </w:rPr>
        <w:t>- Jan Aalsten-lakás, tessék!</w:t>
      </w:r>
    </w:p>
    <w:p>
      <w:pPr>
        <w:pStyle w:val="Normal"/>
        <w:rPr/>
      </w:pPr>
      <w:r>
        <w:rPr>
          <w:sz w:val="24"/>
          <w:szCs w:val="24"/>
        </w:rPr>
        <w:t>- A professzort kérem! - mondta parancsolóan egy férfihang.</w:t>
      </w:r>
    </w:p>
    <w:p>
      <w:pPr>
        <w:pStyle w:val="Normal"/>
        <w:rPr>
          <w:sz w:val="24"/>
          <w:szCs w:val="24"/>
        </w:rPr>
      </w:pPr>
      <w:r>
        <w:rPr>
          <w:sz w:val="24"/>
          <w:szCs w:val="24"/>
        </w:rPr>
        <w:t>- Ki beszél ott? Kérem, mutatkozzék be!... És miért nem látom a videoernyőn?</w:t>
      </w:r>
    </w:p>
    <w:p>
      <w:pPr>
        <w:pStyle w:val="Normal"/>
        <w:rPr>
          <w:sz w:val="24"/>
          <w:szCs w:val="24"/>
        </w:rPr>
      </w:pPr>
      <w:r>
        <w:rPr>
          <w:sz w:val="24"/>
          <w:szCs w:val="24"/>
        </w:rPr>
        <w:t>A professzor elvette a kagylót a mamától, hangját lehalkította, hogy a felesége ne hallja:</w:t>
      </w:r>
    </w:p>
    <w:p>
      <w:pPr>
        <w:pStyle w:val="Normal"/>
        <w:rPr>
          <w:sz w:val="24"/>
          <w:szCs w:val="24"/>
        </w:rPr>
      </w:pPr>
      <w:r>
        <w:rPr>
          <w:sz w:val="24"/>
          <w:szCs w:val="24"/>
        </w:rPr>
        <w:t>- Jan Aalsten vagyok!</w:t>
      </w:r>
    </w:p>
    <w:p>
      <w:pPr>
        <w:pStyle w:val="Normal"/>
        <w:rPr>
          <w:sz w:val="24"/>
          <w:szCs w:val="24"/>
        </w:rPr>
      </w:pPr>
      <w:r>
        <w:rPr>
          <w:sz w:val="24"/>
          <w:szCs w:val="24"/>
        </w:rPr>
        <w:t>- Helyes, professzor! Jelentették nekem, hogy ön nyilatkozott a televízióban az Embervédők mai üléséről.</w:t>
      </w:r>
    </w:p>
    <w:p>
      <w:pPr>
        <w:pStyle w:val="Normal"/>
        <w:rPr>
          <w:sz w:val="24"/>
          <w:szCs w:val="24"/>
        </w:rPr>
      </w:pPr>
      <w:r>
        <w:rPr>
          <w:sz w:val="24"/>
          <w:szCs w:val="24"/>
        </w:rPr>
        <w:t>- Megtudhatom, kivel beszélek?</w:t>
      </w:r>
    </w:p>
    <w:p>
      <w:pPr>
        <w:pStyle w:val="Normal"/>
        <w:rPr>
          <w:sz w:val="24"/>
          <w:szCs w:val="24"/>
        </w:rPr>
      </w:pPr>
      <w:r>
        <w:rPr>
          <w:sz w:val="24"/>
          <w:szCs w:val="24"/>
        </w:rPr>
        <w:t>- Meg, professzorom! Jobb is, ha tudja: a Terroristák Világtrösztjének egyik igazgatójával!</w:t>
      </w:r>
    </w:p>
    <w:p>
      <w:pPr>
        <w:pStyle w:val="Normal"/>
        <w:rPr/>
      </w:pPr>
      <w:r>
        <w:rPr>
          <w:sz w:val="24"/>
          <w:szCs w:val="24"/>
        </w:rPr>
        <w:t>- Ezért nem mer hát mutatkozni a videoernyőn!</w:t>
      </w:r>
    </w:p>
    <w:p>
      <w:pPr>
        <w:pStyle w:val="Normal"/>
        <w:rPr>
          <w:sz w:val="24"/>
          <w:szCs w:val="24"/>
        </w:rPr>
      </w:pPr>
      <w:r>
        <w:rPr>
          <w:sz w:val="24"/>
          <w:szCs w:val="24"/>
        </w:rPr>
        <w:t>- Meglesz az is hamarosan, professzorkám, ne türelmetlenkedjék! Mint látja, a mi elvünk: mindent a maga idejében. És semmit el nem kapkodni, de semmivel sem késlekedni.</w:t>
      </w:r>
    </w:p>
    <w:p>
      <w:pPr>
        <w:pStyle w:val="Normal"/>
        <w:rPr>
          <w:sz w:val="24"/>
          <w:szCs w:val="24"/>
        </w:rPr>
      </w:pPr>
      <w:r>
        <w:rPr>
          <w:sz w:val="24"/>
          <w:szCs w:val="24"/>
        </w:rPr>
        <w:t>- Nincs önökkel tárgyalnivalóm!</w:t>
      </w:r>
    </w:p>
    <w:p>
      <w:pPr>
        <w:pStyle w:val="Normal"/>
        <w:rPr/>
      </w:pPr>
      <w:r>
        <w:rPr>
          <w:sz w:val="24"/>
          <w:szCs w:val="24"/>
        </w:rPr>
        <w:t>- Nekünk azonban van, prof. Ne siessen tehát, hallgasson ide. Azt tanácsoljuk, azt akarjuk, hogy fújja le, halassza el a mai ülésüket. Éppen elegen kavarják most a szart, tudósokhoz nem méltó ilyesmi. Foglalkozzék csak ki-ki a maga dolgával, úgy kerek a világ. Nem igaz, prof?</w:t>
      </w:r>
    </w:p>
    <w:p>
      <w:pPr>
        <w:pStyle w:val="Normal"/>
        <w:rPr/>
      </w:pPr>
      <w:r>
        <w:rPr>
          <w:sz w:val="24"/>
          <w:szCs w:val="24"/>
        </w:rPr>
        <w:t>- Mondtam, nincs önökkel beszélnivalóm.</w:t>
      </w:r>
    </w:p>
    <w:p>
      <w:pPr>
        <w:pStyle w:val="Normal"/>
        <w:rPr>
          <w:sz w:val="24"/>
          <w:szCs w:val="24"/>
        </w:rPr>
      </w:pPr>
      <w:r>
        <w:rPr>
          <w:sz w:val="24"/>
          <w:szCs w:val="24"/>
        </w:rPr>
        <w:t>- Uram, felfogta egyáltalán, kivel beszél?</w:t>
      </w:r>
    </w:p>
    <w:p>
      <w:pPr>
        <w:pStyle w:val="Normal"/>
        <w:rPr>
          <w:sz w:val="24"/>
          <w:szCs w:val="24"/>
        </w:rPr>
      </w:pPr>
      <w:r>
        <w:rPr>
          <w:sz w:val="24"/>
          <w:szCs w:val="24"/>
        </w:rPr>
        <w:t>- Igen.</w:t>
      </w:r>
    </w:p>
    <w:p>
      <w:pPr>
        <w:pStyle w:val="Normal"/>
        <w:rPr>
          <w:sz w:val="24"/>
          <w:szCs w:val="24"/>
        </w:rPr>
      </w:pPr>
      <w:r>
        <w:rPr>
          <w:sz w:val="24"/>
          <w:szCs w:val="24"/>
        </w:rPr>
        <w:t>- A saját érdekében kell így tennie, prof! - emelte fel hangját a láthatatlan.</w:t>
      </w:r>
    </w:p>
    <w:p>
      <w:pPr>
        <w:pStyle w:val="Normal"/>
        <w:rPr>
          <w:sz w:val="24"/>
          <w:szCs w:val="24"/>
        </w:rPr>
      </w:pPr>
      <w:r>
        <w:rPr>
          <w:sz w:val="24"/>
          <w:szCs w:val="24"/>
        </w:rPr>
        <w:t>A mama görcsösen belekarolt, és elfúló hangon mondta:</w:t>
      </w:r>
    </w:p>
    <w:p>
      <w:pPr>
        <w:pStyle w:val="Normal"/>
        <w:rPr>
          <w:sz w:val="24"/>
          <w:szCs w:val="24"/>
        </w:rPr>
      </w:pPr>
      <w:r>
        <w:rPr>
          <w:sz w:val="24"/>
          <w:szCs w:val="24"/>
        </w:rPr>
        <w:t>- Úristen, Jan, máris elkezdődött?</w:t>
      </w:r>
    </w:p>
    <w:p>
      <w:pPr>
        <w:pStyle w:val="Normal"/>
        <w:rPr/>
      </w:pPr>
      <w:r>
        <w:rPr>
          <w:sz w:val="24"/>
          <w:szCs w:val="24"/>
        </w:rPr>
        <w:t>- Nagyon okos a hölgy, mert tegnap délutántól a mi Világtrösztünk diktálja a tempót. Remélem, önnek sikerül meggyőznie egyetlen fiát, hogy nem ajánlatos velünk ujjat húznia. És ha makacskodnék a prof, még a nap folyamán megismerkedik súlyosabb érveinkkel is. De akkor már késő lesz! Hallotta, prof?</w:t>
      </w:r>
    </w:p>
    <w:p>
      <w:pPr>
        <w:pStyle w:val="Normal"/>
        <w:rPr>
          <w:sz w:val="24"/>
          <w:szCs w:val="24"/>
        </w:rPr>
      </w:pPr>
      <w:r>
        <w:rPr>
          <w:sz w:val="24"/>
          <w:szCs w:val="24"/>
        </w:rPr>
        <w:t>- Mondtam, nem tárgyalhatok önökkel, befejeztem! - Lecsapta a kagylót, de a döbbenet megdermesztette.</w:t>
      </w:r>
    </w:p>
    <w:p>
      <w:pPr>
        <w:pStyle w:val="Normal"/>
        <w:rPr/>
      </w:pPr>
      <w:r>
        <w:rPr>
          <w:sz w:val="24"/>
          <w:szCs w:val="24"/>
        </w:rPr>
        <w:t>- Hogy tehetted, fiam? Egyezkedned kellett volna! - A mama majdnem sikoltozott, rémülettől kidülledt szeme megijesztette Aalstent.</w:t>
      </w:r>
    </w:p>
    <w:p>
      <w:pPr>
        <w:pStyle w:val="Normal"/>
        <w:rPr/>
      </w:pPr>
      <w:r>
        <w:rPr>
          <w:sz w:val="24"/>
          <w:szCs w:val="24"/>
        </w:rPr>
        <w:t>- Kérlek, mama, nyugodj meg! És ne kiabálj, Mary meghallja!</w:t>
      </w:r>
    </w:p>
    <w:p>
      <w:pPr>
        <w:pStyle w:val="Normal"/>
        <w:rPr>
          <w:sz w:val="24"/>
          <w:szCs w:val="24"/>
        </w:rPr>
      </w:pPr>
      <w:r>
        <w:rPr>
          <w:sz w:val="24"/>
          <w:szCs w:val="24"/>
        </w:rPr>
        <w:t>- Igenis kiabálok, hogy ő is meghallja! Tudja meg, milyen halálos veszély fenyeget téged... és mindnyájunkat! Miért ne lehetne azt az ülést elhalasztani? Vagy komolyan hiszed, hogy ha a kormányok és a Világszervezet vezetői húsz év alatt sem emeltek gátat a légi és tengeri kalózkodásnak, a terrorizmus növekedésének, száz ember szembeszállhat mindenre elszánt világterroristákkal?</w:t>
      </w:r>
    </w:p>
    <w:p>
      <w:pPr>
        <w:pStyle w:val="Normal"/>
        <w:rPr>
          <w:sz w:val="24"/>
          <w:szCs w:val="24"/>
        </w:rPr>
      </w:pPr>
      <w:r>
        <w:rPr>
          <w:sz w:val="24"/>
          <w:szCs w:val="24"/>
        </w:rPr>
        <w:t>- Szembe kell szállniok velük, Klára! - szólalt meg hátuk mögött a szobájából tolószékén begördülő Mary. - Valakinek egyszer ki kell mondania a NEM-et, mama!</w:t>
      </w:r>
    </w:p>
    <w:p>
      <w:pPr>
        <w:pStyle w:val="Normal"/>
        <w:rPr>
          <w:sz w:val="24"/>
          <w:szCs w:val="24"/>
        </w:rPr>
      </w:pPr>
      <w:r>
        <w:rPr>
          <w:sz w:val="24"/>
          <w:szCs w:val="24"/>
        </w:rPr>
        <w:t>- Mary! - mondta Aalsten, végre lazulni kezdett tagjainak görcsös merevsége. - Ma nem lenne szabad fölkelned, figyelmeztetett a doktor, és pihenés helyett.</w:t>
      </w:r>
    </w:p>
    <w:p>
      <w:pPr>
        <w:pStyle w:val="Normal"/>
        <w:rPr/>
      </w:pPr>
      <w:r>
        <w:rPr>
          <w:sz w:val="24"/>
          <w:szCs w:val="24"/>
        </w:rPr>
        <w:t>- Hogyan pihenhetnék, ha tudom, hogy te bajban vagy?</w:t>
      </w:r>
    </w:p>
    <w:p>
      <w:pPr>
        <w:pStyle w:val="Normal"/>
        <w:rPr/>
      </w:pPr>
      <w:r>
        <w:rPr>
          <w:sz w:val="24"/>
          <w:szCs w:val="24"/>
        </w:rPr>
        <w:t>- Azt hiszed, segíthetsz neki? Éppen te? - kérdezte bántó hangsúllyal a mama.</w:t>
      </w:r>
    </w:p>
    <w:p>
      <w:pPr>
        <w:pStyle w:val="Normal"/>
        <w:rPr>
          <w:sz w:val="24"/>
          <w:szCs w:val="24"/>
        </w:rPr>
      </w:pPr>
      <w:r>
        <w:rPr>
          <w:sz w:val="24"/>
          <w:szCs w:val="24"/>
        </w:rPr>
        <w:t>- Igen, anyám, Mary máris segített - mondta Aalsten. - Azzal, hogy megért engem.</w:t>
      </w:r>
    </w:p>
    <w:p>
      <w:pPr>
        <w:pStyle w:val="Normal"/>
        <w:rPr/>
      </w:pPr>
      <w:r>
        <w:rPr>
          <w:sz w:val="24"/>
          <w:szCs w:val="24"/>
        </w:rPr>
        <w:t>- Ugyan, ti romantikus, naiv gyerekek - mondta sértetten a mama, s az asztalt kezdte lerámolni, amikor ismét megszólalt Mozart A-dúr hegedűszólója.</w:t>
      </w:r>
    </w:p>
    <w:p>
      <w:pPr>
        <w:pStyle w:val="Normal"/>
        <w:rPr/>
      </w:pPr>
      <w:r>
        <w:rPr>
          <w:sz w:val="24"/>
          <w:szCs w:val="24"/>
        </w:rPr>
        <w:t>- Tessék - mondta Jan Aalsten. - Tessék!</w:t>
      </w:r>
    </w:p>
    <w:p>
      <w:pPr>
        <w:pStyle w:val="Normal"/>
        <w:rPr>
          <w:sz w:val="24"/>
          <w:szCs w:val="24"/>
        </w:rPr>
      </w:pPr>
      <w:r>
        <w:rPr>
          <w:sz w:val="24"/>
          <w:szCs w:val="24"/>
        </w:rPr>
        <w:t>Néhány másodpercnyi szünet után különös hang jelentkezett.</w:t>
      </w:r>
    </w:p>
    <w:p>
      <w:pPr>
        <w:pStyle w:val="Normal"/>
        <w:rPr/>
      </w:pPr>
      <w:r>
        <w:rPr>
          <w:sz w:val="24"/>
          <w:szCs w:val="24"/>
        </w:rPr>
        <w:t>-Jan-Aal-sten-pro-fesz-szor... - Mintha nem emberi hang volna, a robotok gépi beszédstílusára és tónusára emlékeztetett, bár annál kissé folyamatosabb volt a kiejtése.</w:t>
      </w:r>
    </w:p>
    <w:p>
      <w:pPr>
        <w:pStyle w:val="Normal"/>
        <w:rPr>
          <w:sz w:val="24"/>
          <w:szCs w:val="24"/>
        </w:rPr>
      </w:pPr>
      <w:r>
        <w:rPr>
          <w:sz w:val="24"/>
          <w:szCs w:val="24"/>
        </w:rPr>
        <w:t>- Előbb hallani szeretném az ön nevét, és kérem, mutatkozzék a videoernyőn, különben!</w:t>
      </w:r>
    </w:p>
    <w:p>
      <w:pPr>
        <w:pStyle w:val="Normal"/>
        <w:rPr/>
      </w:pPr>
      <w:r>
        <w:rPr>
          <w:sz w:val="24"/>
          <w:szCs w:val="24"/>
        </w:rPr>
        <w:t>- Ne-te-gye-le-ké-rem... Hallgasson végig... Megmondhatnám a nevem, de egy földi... önnek semmit sem jelentene... És ha megmutatnám magam, talán megijedne...</w:t>
      </w:r>
    </w:p>
    <w:p>
      <w:pPr>
        <w:pStyle w:val="Normal"/>
        <w:rPr>
          <w:sz w:val="24"/>
          <w:szCs w:val="24"/>
        </w:rPr>
      </w:pPr>
      <w:r>
        <w:rPr>
          <w:sz w:val="24"/>
          <w:szCs w:val="24"/>
        </w:rPr>
        <w:t>- Annyira ijesztő önnek a külseje is, nemcsak ez az újabb telefonzsarolása?</w:t>
      </w:r>
    </w:p>
    <w:p>
      <w:pPr>
        <w:pStyle w:val="Normal"/>
        <w:rPr>
          <w:sz w:val="24"/>
          <w:szCs w:val="24"/>
        </w:rPr>
      </w:pPr>
      <w:r>
        <w:rPr>
          <w:sz w:val="24"/>
          <w:szCs w:val="24"/>
        </w:rPr>
        <w:t>- Nekem és munkatársaimnak semmi ijesztő nincs a külsőnkben, de esetleg önnek. Engedje meg, hogy a bemutatkozásra később kerüljön sor. Sürgősen beszélnünk kell önnel, Jan Aalsten.</w:t>
      </w:r>
    </w:p>
    <w:p>
      <w:pPr>
        <w:pStyle w:val="Normal"/>
        <w:rPr>
          <w:sz w:val="24"/>
          <w:szCs w:val="24"/>
        </w:rPr>
      </w:pPr>
      <w:r>
        <w:rPr>
          <w:sz w:val="24"/>
          <w:szCs w:val="24"/>
        </w:rPr>
        <w:t>- Tehát folytatják a zsarolást?</w:t>
      </w:r>
    </w:p>
    <w:p>
      <w:pPr>
        <w:pStyle w:val="Normal"/>
        <w:rPr>
          <w:sz w:val="24"/>
          <w:szCs w:val="24"/>
        </w:rPr>
      </w:pPr>
      <w:r>
        <w:rPr>
          <w:sz w:val="24"/>
          <w:szCs w:val="24"/>
        </w:rPr>
        <w:t>- Mi nem zsarolunk, professzor. Ellenben tudunk a percekkel ezelőtt telefonon történt fenyegetésről.</w:t>
      </w:r>
    </w:p>
    <w:p>
      <w:pPr>
        <w:pStyle w:val="Normal"/>
        <w:rPr/>
      </w:pPr>
      <w:r>
        <w:rPr>
          <w:sz w:val="24"/>
          <w:szCs w:val="24"/>
        </w:rPr>
        <w:t>- Kicsoda hát ön, ha nem hozzájuk tartozik, mégis tud erről, holott én még senkinek nem jelentettem? Kérem, azonnal fedje fel magát!</w:t>
      </w:r>
    </w:p>
    <w:p>
      <w:pPr>
        <w:pStyle w:val="Normal"/>
        <w:rPr>
          <w:sz w:val="24"/>
          <w:szCs w:val="24"/>
        </w:rPr>
      </w:pPr>
      <w:r>
        <w:rPr>
          <w:sz w:val="24"/>
          <w:szCs w:val="24"/>
        </w:rPr>
        <w:t>- Megértjük az ön mostani... állapotát, professzor... de ismétlem, várnunk kell a bemutatkozással a személyes találkozásunkig. Az ön érdekében.</w:t>
      </w:r>
    </w:p>
    <w:p>
      <w:pPr>
        <w:pStyle w:val="Normal"/>
        <w:rPr/>
      </w:pPr>
      <w:r>
        <w:rPr>
          <w:sz w:val="24"/>
          <w:szCs w:val="24"/>
        </w:rPr>
        <w:t>- Ezt már ismerem! „Az én érdekemben!” - fakadt ki ingerülten Jan Aalsten. - Akkor nincs több mondanivalóm!</w:t>
      </w:r>
    </w:p>
    <w:p>
      <w:pPr>
        <w:pStyle w:val="Normal"/>
        <w:rPr>
          <w:sz w:val="24"/>
          <w:szCs w:val="24"/>
        </w:rPr>
      </w:pPr>
      <w:r>
        <w:rPr>
          <w:sz w:val="24"/>
          <w:szCs w:val="24"/>
        </w:rPr>
        <w:t>- Néhány szóra még, professzor. Mi segíteni tudunk önnek és az Embervédők Szövetségének a Terroristák Világtrösztjével szemben is.</w:t>
      </w:r>
    </w:p>
    <w:p>
      <w:pPr>
        <w:pStyle w:val="Normal"/>
        <w:rPr>
          <w:sz w:val="24"/>
          <w:szCs w:val="24"/>
        </w:rPr>
      </w:pPr>
      <w:r>
        <w:rPr>
          <w:sz w:val="24"/>
          <w:szCs w:val="24"/>
        </w:rPr>
        <w:t>- Önök? Kicsodák? Hogyan?</w:t>
      </w:r>
    </w:p>
    <w:p>
      <w:pPr>
        <w:pStyle w:val="Normal"/>
        <w:rPr/>
      </w:pPr>
      <w:r>
        <w:rPr>
          <w:sz w:val="24"/>
          <w:szCs w:val="24"/>
        </w:rPr>
        <w:t>- Negyedóra múlva mindenre választ adunk... önt most az egyetemen várják… Telefonáljon oda, hogy egy órát késik. Ott nem ön elnököl, tehát nélkülözhetik.</w:t>
      </w:r>
    </w:p>
    <w:p>
      <w:pPr>
        <w:pStyle w:val="Normal"/>
        <w:rPr>
          <w:sz w:val="24"/>
          <w:szCs w:val="24"/>
        </w:rPr>
      </w:pPr>
      <w:r>
        <w:rPr>
          <w:sz w:val="24"/>
          <w:szCs w:val="24"/>
        </w:rPr>
        <w:t>- De hát...?</w:t>
      </w:r>
    </w:p>
    <w:p>
      <w:pPr>
        <w:pStyle w:val="Normal"/>
        <w:rPr>
          <w:sz w:val="24"/>
          <w:szCs w:val="24"/>
        </w:rPr>
      </w:pPr>
      <w:r>
        <w:rPr>
          <w:sz w:val="24"/>
          <w:szCs w:val="24"/>
        </w:rPr>
        <w:t>- Hogy honnan tudunk erről is? A barátai vagyunk, és ismétlem, mi valóban tudunk segíteni önnek és kollégáinak. Induljon el kocsijával a repülőtér felé, és a 9-es kilométerkő után kanyarodjék le a főútról arra a ligetes mellékútra. Kétszáz méter után álljon meg, és várjon. Mi, illetve én egy perccel később érkezem, ön mellett fogok leereszkedni. Kérem, semmin se lepődjék meg. Ismétlem, semmin. Hisz ön tudós... És ezután egy pillanatig se feledje, a barátai vagyunk. Amennyire sikerült megismernünk az önök sokféleképpen értelmezett barátságfogalmát.</w:t>
      </w:r>
    </w:p>
    <w:p>
      <w:pPr>
        <w:pStyle w:val="Normal"/>
        <w:rPr/>
      </w:pPr>
      <w:r>
        <w:rPr>
          <w:sz w:val="24"/>
          <w:szCs w:val="24"/>
        </w:rPr>
        <w:t>- Mégis tudni szeretném... És mi a garancia arra, hogy nem egyenesen a terroristák karjaiba sétálok bele? Hogy nem esik bántódásom?</w:t>
      </w:r>
    </w:p>
    <w:p>
      <w:pPr>
        <w:pStyle w:val="Normal"/>
        <w:rPr>
          <w:sz w:val="24"/>
          <w:szCs w:val="24"/>
        </w:rPr>
      </w:pPr>
      <w:r>
        <w:rPr>
          <w:sz w:val="24"/>
          <w:szCs w:val="24"/>
        </w:rPr>
        <w:t>- Egy másik tudós ígérete, professzor... Aki ismeri és nagyra becsüli önt... Noha főművével, a Kormányozhatatlan Föld című könyvével még csak idézetek formájában volt alkalmunk.</w:t>
      </w:r>
    </w:p>
    <w:p>
      <w:pPr>
        <w:pStyle w:val="Normal"/>
        <w:rPr>
          <w:sz w:val="24"/>
          <w:szCs w:val="24"/>
        </w:rPr>
      </w:pPr>
      <w:r>
        <w:rPr>
          <w:sz w:val="24"/>
          <w:szCs w:val="24"/>
        </w:rPr>
      </w:r>
    </w:p>
    <w:p>
      <w:pPr>
        <w:pStyle w:val="Normal"/>
        <w:rPr>
          <w:sz w:val="24"/>
          <w:szCs w:val="24"/>
        </w:rPr>
      </w:pPr>
      <w:r>
        <w:rPr>
          <w:sz w:val="24"/>
          <w:szCs w:val="24"/>
        </w:rPr>
        <w:t>Jan Aalsten lassan törölgette gyöngyöző homlokát, miközben látta felesége és anyja riadt tekintetét.</w:t>
      </w:r>
    </w:p>
    <w:p>
      <w:pPr>
        <w:pStyle w:val="Normal"/>
        <w:rPr/>
      </w:pPr>
      <w:r>
        <w:rPr>
          <w:sz w:val="24"/>
          <w:szCs w:val="24"/>
        </w:rPr>
        <w:t>- Ön azt állította, hogy néhány perccel ezelőtt telefonon megfenyegetett a Terroristák Világtrösztje. Honnan tudja?</w:t>
      </w:r>
    </w:p>
    <w:p>
      <w:pPr>
        <w:pStyle w:val="Normal"/>
        <w:rPr>
          <w:sz w:val="24"/>
          <w:szCs w:val="24"/>
        </w:rPr>
      </w:pPr>
      <w:r>
        <w:rPr>
          <w:sz w:val="24"/>
          <w:szCs w:val="24"/>
        </w:rPr>
        <w:t>- Végighallgattam.</w:t>
      </w:r>
    </w:p>
    <w:p>
      <w:pPr>
        <w:pStyle w:val="Normal"/>
        <w:rPr>
          <w:sz w:val="24"/>
          <w:szCs w:val="24"/>
        </w:rPr>
      </w:pPr>
      <w:r>
        <w:rPr>
          <w:sz w:val="24"/>
          <w:szCs w:val="24"/>
        </w:rPr>
        <w:t>- Ezek szerint ön a Lehallgató Szolgálatnál dolgozik?</w:t>
      </w:r>
    </w:p>
    <w:p>
      <w:pPr>
        <w:pStyle w:val="Normal"/>
        <w:rPr>
          <w:sz w:val="24"/>
          <w:szCs w:val="24"/>
        </w:rPr>
      </w:pPr>
      <w:r>
        <w:rPr>
          <w:sz w:val="24"/>
          <w:szCs w:val="24"/>
        </w:rPr>
        <w:t>- Nem, uram. Nekünk e célra is sokkal egyszerűbb technikánk van. Majd megismerkedik vele.</w:t>
      </w:r>
    </w:p>
    <w:p>
      <w:pPr>
        <w:pStyle w:val="Normal"/>
        <w:rPr>
          <w:sz w:val="24"/>
          <w:szCs w:val="24"/>
        </w:rPr>
      </w:pPr>
      <w:r>
        <w:rPr>
          <w:sz w:val="24"/>
          <w:szCs w:val="24"/>
        </w:rPr>
        <w:t>- Mégis, kérdem: ön ezek után elindulna egy ilyen találkozóra? Kérem, feleljen őszintén! Egészen őszintén.</w:t>
      </w:r>
    </w:p>
    <w:p>
      <w:pPr>
        <w:pStyle w:val="Normal"/>
        <w:rPr>
          <w:sz w:val="24"/>
          <w:szCs w:val="24"/>
        </w:rPr>
      </w:pPr>
      <w:r>
        <w:rPr>
          <w:sz w:val="24"/>
          <w:szCs w:val="24"/>
        </w:rPr>
        <w:t>- Én mindig őszintén beszélek, professzor. Úgy látszik, még hiányosak az emberről gyűjtött ismereteink.</w:t>
      </w:r>
    </w:p>
    <w:p>
      <w:pPr>
        <w:pStyle w:val="Normal"/>
        <w:rPr/>
      </w:pPr>
      <w:r>
        <w:rPr>
          <w:sz w:val="24"/>
          <w:szCs w:val="24"/>
        </w:rPr>
        <w:t>- Tessék? Mit mond? - álmélkodott Jan Aalsten.</w:t>
      </w:r>
    </w:p>
    <w:p>
      <w:pPr>
        <w:pStyle w:val="Normal"/>
        <w:rPr>
          <w:sz w:val="24"/>
          <w:szCs w:val="24"/>
        </w:rPr>
      </w:pPr>
      <w:r>
        <w:rPr>
          <w:sz w:val="24"/>
          <w:szCs w:val="24"/>
        </w:rPr>
        <w:t>- Nem kellene a másik telefonon értesítenünk a rendőrséget? - kérdezte suttogva a mama, de a Láthatatlan így is meghallotta.</w:t>
      </w:r>
    </w:p>
    <w:p>
      <w:pPr>
        <w:pStyle w:val="Normal"/>
        <w:rPr>
          <w:sz w:val="24"/>
          <w:szCs w:val="24"/>
        </w:rPr>
      </w:pPr>
      <w:r>
        <w:rPr>
          <w:sz w:val="24"/>
          <w:szCs w:val="24"/>
        </w:rPr>
        <w:t>- Nem kell értesíteniük, Klára asszony, mert az önök rendőrsége éppen olyan tehetetlen, mint az Unióé és a többié. Erről is kielégítően meggyőződtünk. Nem tudnak időben és hatásosan cselekedni. Azért gyanakvását megértjük, professzor. Javasolhatok valamit kételyei eloszlatására…</w:t>
      </w:r>
    </w:p>
    <w:p>
      <w:pPr>
        <w:pStyle w:val="Normal"/>
        <w:rPr/>
      </w:pPr>
      <w:r>
        <w:rPr>
          <w:sz w:val="24"/>
          <w:szCs w:val="24"/>
        </w:rPr>
        <w:t>A felkiáltó- és kérdőjeleket nem ismerő monoton hang csakis géphang lehet - állapította meg Jan Aalsten -, de vajon ki van mögötte?</w:t>
      </w:r>
    </w:p>
    <w:p>
      <w:pPr>
        <w:pStyle w:val="Normal"/>
        <w:rPr>
          <w:sz w:val="24"/>
          <w:szCs w:val="24"/>
        </w:rPr>
      </w:pPr>
      <w:r>
        <w:rPr>
          <w:sz w:val="24"/>
          <w:szCs w:val="24"/>
        </w:rPr>
        <w:t>- Mire gondol? - kérdezte az ismeretlentől.</w:t>
      </w:r>
    </w:p>
    <w:p>
      <w:pPr>
        <w:pStyle w:val="Normal"/>
        <w:rPr>
          <w:sz w:val="24"/>
          <w:szCs w:val="24"/>
        </w:rPr>
      </w:pPr>
      <w:r>
        <w:rPr>
          <w:sz w:val="24"/>
          <w:szCs w:val="24"/>
        </w:rPr>
        <w:t>- Föltehetne például egy-két kérdést, melyekre csak tudós adhat elfogadható választ.</w:t>
      </w:r>
    </w:p>
    <w:p>
      <w:pPr>
        <w:pStyle w:val="Normal"/>
        <w:rPr/>
      </w:pPr>
      <w:r>
        <w:rPr>
          <w:sz w:val="24"/>
          <w:szCs w:val="24"/>
        </w:rPr>
        <w:t>- Nem megnyugtató, mert jó ideje tudósok is dolgoznak a Terroristák Világtrösztjének. Sajnos.</w:t>
      </w:r>
    </w:p>
    <w:p>
      <w:pPr>
        <w:pStyle w:val="Normal"/>
        <w:rPr>
          <w:sz w:val="24"/>
          <w:szCs w:val="24"/>
        </w:rPr>
      </w:pPr>
      <w:r>
        <w:rPr>
          <w:sz w:val="24"/>
          <w:szCs w:val="24"/>
        </w:rPr>
        <w:t>- Mondom, megértjük önt, professzor. Akkor én kérdezem. Ismeri a Kozmosz 15. törvényét?</w:t>
      </w:r>
    </w:p>
    <w:p>
      <w:pPr>
        <w:pStyle w:val="Normal"/>
        <w:rPr>
          <w:sz w:val="24"/>
          <w:szCs w:val="24"/>
        </w:rPr>
      </w:pPr>
      <w:r>
        <w:rPr>
          <w:sz w:val="24"/>
          <w:szCs w:val="24"/>
        </w:rPr>
        <w:t>Jan egy pillanatig összeráncolta a homlokát.</w:t>
      </w:r>
    </w:p>
    <w:p>
      <w:pPr>
        <w:pStyle w:val="Normal"/>
        <w:rPr/>
      </w:pPr>
      <w:r>
        <w:rPr>
          <w:sz w:val="24"/>
          <w:szCs w:val="24"/>
        </w:rPr>
        <w:t>- Miért éppen a 15-et kérdi? És egyáltalán ki, mikor, hol fogalmazta pontokba a törvénnyé is summázható fő komponenseket?</w:t>
      </w:r>
    </w:p>
    <w:p>
      <w:pPr>
        <w:pStyle w:val="Normal"/>
        <w:rPr/>
      </w:pPr>
      <w:r>
        <w:rPr>
          <w:sz w:val="24"/>
          <w:szCs w:val="24"/>
        </w:rPr>
        <w:t>- Mi pillanatnyilag a Kozmosz húsz törvényét ismerjük. Tehát a 15. így szól: „Ha valamely bolygó Értelmes Lényei létezésükben, kutató, tudományos munkájukban tévútra térnek, beérik hibás magyarázatokkal, ámítják önmagukat, s felfedezéseik, fegyvereik révén beléptek az ön- és közveszélyes létezés kritikus szakaszába, ez biztos önmegsemmisítéshez vezethet. Esetleg, ha elég idejük és módjuk van hozzá, más bolygók lakóit is veszélyeztetik. Ezért feltétlen parancs minden más bolygóbeli számára, ha erről tudomást szerzett, hogy azonnal beavatkozzék a tévútra tért Értelmes Lények sorsába. Megakadályozza az öngyilkosságot és mások veszélyeztetéséi, vagyis a Kozmoszba való kijutásukat. Ez a segítség a Kozmosz 15. egyetemes törvénye.” Tudott követni, professzor?</w:t>
      </w:r>
    </w:p>
    <w:p>
      <w:pPr>
        <w:pStyle w:val="Normal"/>
        <w:rPr>
          <w:sz w:val="24"/>
          <w:szCs w:val="24"/>
        </w:rPr>
      </w:pPr>
      <w:r>
        <w:rPr>
          <w:sz w:val="24"/>
          <w:szCs w:val="24"/>
        </w:rPr>
        <w:t>- De még mennyire, uram! De hát ez egyelőre csak sci-fi regényekben, filmekben és a futurológiai munkákban fordul elő... Talán ön is egy sci-fi klub tagja?</w:t>
      </w:r>
    </w:p>
    <w:p>
      <w:pPr>
        <w:pStyle w:val="Normal"/>
        <w:rPr>
          <w:sz w:val="24"/>
          <w:szCs w:val="24"/>
        </w:rPr>
      </w:pPr>
      <w:r>
        <w:rPr>
          <w:sz w:val="24"/>
          <w:szCs w:val="24"/>
        </w:rPr>
        <w:t>- Egyetért a 15. törvénnyel, Jan Aalsten?</w:t>
      </w:r>
    </w:p>
    <w:p>
      <w:pPr>
        <w:pStyle w:val="Normal"/>
        <w:rPr>
          <w:sz w:val="24"/>
          <w:szCs w:val="24"/>
        </w:rPr>
      </w:pPr>
      <w:r>
        <w:rPr>
          <w:sz w:val="24"/>
          <w:szCs w:val="24"/>
        </w:rPr>
        <w:t>- A legteljesebb mértékben, ha ennek realitása volna! De hol vagyunk még annak megvalósulásától, hogy az ember a Nap körüli kis röpködések után végre kijusson a távoli Galaktikákba! Még csak a jövő hónapban indul ember irányította űrhajó felderítő útjára a Szaturnusz felé. És ha minden kísérlet sikerül, 2000-ben startol az első Kozmosz-űrhajónk.</w:t>
      </w:r>
    </w:p>
    <w:p>
      <w:pPr>
        <w:pStyle w:val="Normal"/>
        <w:rPr>
          <w:sz w:val="24"/>
          <w:szCs w:val="24"/>
        </w:rPr>
      </w:pPr>
      <w:r>
        <w:rPr>
          <w:sz w:val="24"/>
          <w:szCs w:val="24"/>
        </w:rPr>
        <w:t>- És a fordítottját nem tudja elképzelni?</w:t>
      </w:r>
    </w:p>
    <w:p>
      <w:pPr>
        <w:pStyle w:val="Normal"/>
        <w:rPr/>
      </w:pPr>
      <w:r>
        <w:rPr>
          <w:sz w:val="24"/>
          <w:szCs w:val="24"/>
        </w:rPr>
        <w:t>- Hogy más bolygó lakói jönnek el a Földre? Sajnálom, uram, de nincs időm egy UFO-rajongóval társalogni, elbúcsúzom!</w:t>
      </w:r>
    </w:p>
    <w:p>
      <w:pPr>
        <w:pStyle w:val="Normal"/>
        <w:rPr>
          <w:sz w:val="24"/>
          <w:szCs w:val="24"/>
        </w:rPr>
      </w:pPr>
      <w:r>
        <w:rPr>
          <w:sz w:val="24"/>
          <w:szCs w:val="24"/>
        </w:rPr>
        <w:t>- Nem búcsúzik, Jan Aalsten! Közben drága perceket vesztegettünk, tehát a találkozónkra közelebb kerül sor. Kérem, sétáljon ki a parkba, a kis kerti pavilonhoz, én már itt várom.</w:t>
      </w:r>
    </w:p>
    <w:p>
      <w:pPr>
        <w:pStyle w:val="Normal"/>
        <w:rPr/>
      </w:pPr>
      <w:r>
        <w:rPr>
          <w:sz w:val="24"/>
          <w:szCs w:val="24"/>
        </w:rPr>
        <w:t>- Itt? De hát mikor és mivel érkezett, hiszen mi semmit sem láttunk, hallottunk?</w:t>
      </w:r>
    </w:p>
    <w:p>
      <w:pPr>
        <w:pStyle w:val="Normal"/>
        <w:rPr>
          <w:sz w:val="24"/>
          <w:szCs w:val="24"/>
        </w:rPr>
      </w:pPr>
      <w:r>
        <w:rPr>
          <w:sz w:val="24"/>
          <w:szCs w:val="24"/>
        </w:rPr>
        <w:t>- Mondtam önnek, velünk kapcsolatban semmin se csodálkozzék, ön nem feledékeny ember.</w:t>
      </w:r>
    </w:p>
    <w:p>
      <w:pPr>
        <w:pStyle w:val="Normal"/>
        <w:rPr>
          <w:sz w:val="24"/>
          <w:szCs w:val="24"/>
        </w:rPr>
      </w:pPr>
      <w:r>
        <w:rPr>
          <w:sz w:val="24"/>
          <w:szCs w:val="24"/>
        </w:rPr>
        <w:t>- Nem is, de hát...!</w:t>
      </w:r>
    </w:p>
    <w:p>
      <w:pPr>
        <w:pStyle w:val="Normal"/>
        <w:rPr/>
      </w:pPr>
      <w:r>
        <w:rPr>
          <w:sz w:val="24"/>
          <w:szCs w:val="24"/>
        </w:rPr>
        <w:t>- Induljon azonnal, egyedül! És amíg vissza nem tér a lakásba, Mary és Klára asszony odabent... ismétlem, odabent várjon önre, és senkit se értesítsenek. Esetleg a találkozásunk után, amikor ön dönti el, mit kell tennie. Így már elfogadható a kérésünk?</w:t>
      </w:r>
    </w:p>
    <w:p>
      <w:pPr>
        <w:pStyle w:val="Normal"/>
        <w:rPr>
          <w:sz w:val="24"/>
          <w:szCs w:val="24"/>
        </w:rPr>
      </w:pPr>
      <w:r>
        <w:rPr>
          <w:sz w:val="24"/>
          <w:szCs w:val="24"/>
        </w:rPr>
        <w:t>- Tehetek mást? Hiszen ha rögtön el nem indulok, a következő másodpercben talán beröppen a nyitott teraszajtón.</w:t>
      </w:r>
    </w:p>
    <w:p>
      <w:pPr>
        <w:pStyle w:val="Normal"/>
        <w:rPr>
          <w:sz w:val="24"/>
          <w:szCs w:val="24"/>
        </w:rPr>
      </w:pPr>
      <w:r>
        <w:rPr>
          <w:sz w:val="24"/>
          <w:szCs w:val="24"/>
        </w:rPr>
        <w:t>- Örülök, hogy ha bátortalanul is, de kezd elszakadni megszokott dimenzióitól. Tehát otthonában is meglátogathatnám, de egyelőre nem szeretném. Meg fog érteni. Siessen, mert várom. Nincs vesztegetni való időnk.</w:t>
      </w:r>
    </w:p>
    <w:p>
      <w:pPr>
        <w:pStyle w:val="Normal"/>
        <w:rPr>
          <w:sz w:val="24"/>
          <w:szCs w:val="24"/>
        </w:rPr>
      </w:pPr>
      <w:r>
        <w:rPr>
          <w:sz w:val="24"/>
          <w:szCs w:val="24"/>
        </w:rPr>
      </w:r>
    </w:p>
    <w:p>
      <w:pPr>
        <w:pStyle w:val="Normal"/>
        <w:rPr/>
      </w:pPr>
      <w:r>
        <w:rPr>
          <w:sz w:val="24"/>
          <w:szCs w:val="24"/>
        </w:rPr>
        <w:t>Jan Aalsten tétován pillantott az asszonyokra. Anyja elsírta magát, kitárt karral lépkedett feléje.</w:t>
      </w:r>
    </w:p>
    <w:p>
      <w:pPr>
        <w:pStyle w:val="Normal"/>
        <w:rPr>
          <w:sz w:val="24"/>
          <w:szCs w:val="24"/>
        </w:rPr>
      </w:pPr>
      <w:r>
        <w:rPr>
          <w:sz w:val="24"/>
          <w:szCs w:val="24"/>
        </w:rPr>
        <w:t>- Drága Jan! Egyetlen fiam!</w:t>
      </w:r>
    </w:p>
    <w:p>
      <w:pPr>
        <w:pStyle w:val="Normal"/>
        <w:rPr/>
      </w:pPr>
      <w:r>
        <w:rPr>
          <w:sz w:val="24"/>
          <w:szCs w:val="24"/>
        </w:rPr>
        <w:t>- Ne félj, mama, nem a kivégzésemre megyek! - mondta Jan Aalsten, és elhárította az ölelést.</w:t>
      </w:r>
    </w:p>
    <w:p>
      <w:pPr>
        <w:pStyle w:val="Normal"/>
        <w:rPr>
          <w:sz w:val="24"/>
          <w:szCs w:val="24"/>
        </w:rPr>
      </w:pPr>
      <w:r>
        <w:rPr>
          <w:sz w:val="24"/>
          <w:szCs w:val="24"/>
        </w:rPr>
        <w:t>- Szerintem akkor is értesítenünk kellene a rendőrséget! - erősködött a mama.</w:t>
      </w:r>
    </w:p>
    <w:p>
      <w:pPr>
        <w:pStyle w:val="Normal"/>
        <w:rPr>
          <w:sz w:val="24"/>
          <w:szCs w:val="24"/>
        </w:rPr>
      </w:pPr>
      <w:r>
        <w:rPr>
          <w:sz w:val="24"/>
          <w:szCs w:val="24"/>
        </w:rPr>
        <w:t>Ekkor magától kikapcsolódott a televízió hangja, a képernyőn megjelent a kis kerti pavilon, s a Láthatatlan azt mondta:</w:t>
      </w:r>
    </w:p>
    <w:p>
      <w:pPr>
        <w:pStyle w:val="Normal"/>
        <w:rPr/>
      </w:pPr>
      <w:r>
        <w:rPr>
          <w:sz w:val="24"/>
          <w:szCs w:val="24"/>
        </w:rPr>
        <w:t>- Klára asszony már elfeledte, hogy én csupán azt kértem, bárkinek az értesítését halasszák el a professzor visszatéréséig. Ha nem voltam elég világos, kérem, jelezzék. Másképpen fejezem ki magam. Professzor...</w:t>
      </w:r>
    </w:p>
    <w:p>
      <w:pPr>
        <w:pStyle w:val="Normal"/>
        <w:rPr>
          <w:sz w:val="24"/>
          <w:szCs w:val="24"/>
        </w:rPr>
      </w:pPr>
      <w:r>
        <w:rPr>
          <w:sz w:val="24"/>
          <w:szCs w:val="24"/>
        </w:rPr>
        <w:t>- Világos volt a kérése, uram. Elnézést, máris megyek!</w:t>
      </w:r>
    </w:p>
    <w:p>
      <w:pPr>
        <w:pStyle w:val="Normal"/>
        <w:rPr>
          <w:sz w:val="24"/>
          <w:szCs w:val="24"/>
        </w:rPr>
      </w:pPr>
      <w:r>
        <w:rPr>
          <w:sz w:val="24"/>
          <w:szCs w:val="24"/>
        </w:rPr>
      </w:r>
    </w:p>
    <w:p>
      <w:pPr>
        <w:pStyle w:val="Normal"/>
        <w:rPr>
          <w:sz w:val="24"/>
          <w:szCs w:val="24"/>
        </w:rPr>
      </w:pPr>
      <w:r>
        <w:rPr>
          <w:sz w:val="24"/>
          <w:szCs w:val="24"/>
        </w:rPr>
        <w:t>Még ki sem tette a lábát a szobából, amikor a mama nyúlt a videofon kagylójáért, de a Láthatatlan rászólt:</w:t>
      </w:r>
    </w:p>
    <w:p>
      <w:pPr>
        <w:pStyle w:val="Normal"/>
        <w:rPr/>
      </w:pPr>
      <w:r>
        <w:rPr>
          <w:sz w:val="24"/>
          <w:szCs w:val="24"/>
        </w:rPr>
        <w:t>- Megpróbálhatja, Klára asszony, de sem hangot, sem képet nem kap, amíg mi nem engedjük. Ön megzavar engem... Szabálytalan példánya az emberi nemnek...</w:t>
      </w:r>
    </w:p>
    <w:p>
      <w:pPr>
        <w:pStyle w:val="Normal"/>
        <w:rPr>
          <w:sz w:val="24"/>
          <w:szCs w:val="24"/>
        </w:rPr>
      </w:pPr>
      <w:r>
        <w:rPr>
          <w:sz w:val="24"/>
          <w:szCs w:val="24"/>
        </w:rPr>
      </w:r>
    </w:p>
    <w:p>
      <w:pPr>
        <w:pStyle w:val="Normal"/>
        <w:rPr>
          <w:sz w:val="24"/>
          <w:szCs w:val="24"/>
        </w:rPr>
      </w:pPr>
      <w:r>
        <w:rPr>
          <w:sz w:val="24"/>
          <w:szCs w:val="24"/>
        </w:rPr>
        <w:t>Klára megbántottan pörölt:</w:t>
      </w:r>
    </w:p>
    <w:p>
      <w:pPr>
        <w:pStyle w:val="Normal"/>
        <w:rPr/>
      </w:pPr>
      <w:r>
        <w:rPr>
          <w:sz w:val="24"/>
          <w:szCs w:val="24"/>
        </w:rPr>
        <w:t>- Még hogy szabálytalan? Talán abnormális bolond vagyok magának?... Vagy csúf vén banyának tart engem? Maga... maga ördög! Sátán!</w:t>
      </w:r>
    </w:p>
    <w:p>
      <w:pPr>
        <w:pStyle w:val="Normal"/>
        <w:rPr>
          <w:sz w:val="24"/>
          <w:szCs w:val="24"/>
        </w:rPr>
      </w:pPr>
      <w:r>
        <w:rPr>
          <w:sz w:val="24"/>
          <w:szCs w:val="24"/>
        </w:rPr>
        <w:t>- Nem értem a szavait, asszonyom... Megismételné... Ismételje, minek tart engem...</w:t>
      </w:r>
    </w:p>
    <w:p>
      <w:pPr>
        <w:pStyle w:val="Normal"/>
        <w:rPr>
          <w:sz w:val="24"/>
          <w:szCs w:val="24"/>
        </w:rPr>
      </w:pPr>
      <w:r>
        <w:rPr>
          <w:sz w:val="24"/>
          <w:szCs w:val="24"/>
        </w:rPr>
        <w:t>- Maga a legfeketébb Belzebub! Lucifer!</w:t>
      </w:r>
    </w:p>
    <w:p>
      <w:pPr>
        <w:pStyle w:val="Normal"/>
        <w:rPr>
          <w:sz w:val="24"/>
          <w:szCs w:val="24"/>
        </w:rPr>
      </w:pPr>
      <w:r>
        <w:rPr>
          <w:sz w:val="24"/>
          <w:szCs w:val="24"/>
        </w:rPr>
        <w:t xml:space="preserve">- Belzebub... Lucifer... - Kisvártatva furcsa nyiszogás, ütemes rötyörészés hallatszott. - Nyi... </w:t>
      </w:r>
    </w:p>
    <w:p>
      <w:pPr>
        <w:pStyle w:val="Normal"/>
        <w:rPr>
          <w:sz w:val="24"/>
          <w:szCs w:val="24"/>
        </w:rPr>
      </w:pPr>
      <w:r>
        <w:rPr>
          <w:sz w:val="24"/>
          <w:szCs w:val="24"/>
        </w:rPr>
        <w:t>nyisz... nya... Értem már, értem. Téved, Klára asszony, másfajta lények vagyunk. Valóságosak, mint önök. Vagyis nem képzeletbeliek, amilyen Belzebub, Lucifer és társai. És nem tartom önt csúf, vén banyának. De ha életkora nagyon zavarja, mi segíthetünk ezen.</w:t>
      </w:r>
    </w:p>
    <w:p>
      <w:pPr>
        <w:pStyle w:val="Normal"/>
        <w:rPr/>
      </w:pPr>
      <w:r>
        <w:rPr>
          <w:sz w:val="24"/>
          <w:szCs w:val="24"/>
        </w:rPr>
        <w:t>- Várjon, ne... ne kapcsoljon ki! - szólalt meg Mary. - Nagyon kérem, legalább láthassuk a beszélgetésüket! Ugye, ön megért engem: annyira féltem a férjemet!</w:t>
      </w:r>
    </w:p>
    <w:p>
      <w:pPr>
        <w:pStyle w:val="Normal"/>
        <w:rPr>
          <w:sz w:val="24"/>
          <w:szCs w:val="24"/>
        </w:rPr>
      </w:pPr>
      <w:r>
        <w:rPr>
          <w:sz w:val="24"/>
          <w:szCs w:val="24"/>
        </w:rPr>
        <w:t>- Megértjük, Mary, de nincs mitől tartania... Az ön kérésére megteszem, hogy pár perc után néhány szóra látni fogják Jan Aalstent a televízió ernyőjén... Ez megnyugtatja, asszonyom... Önnek kiváltképpen nem szeretnénk fölösleges izgalmat okozni, hiszen beteg... Tudjuk. És együttérzünk... Kérem, bízzon bennünk... Mi megpróbálunk segíteni önnek is, mihelyt ezen túl leszünk.</w:t>
      </w:r>
    </w:p>
    <w:p>
      <w:pPr>
        <w:pStyle w:val="Normal"/>
        <w:rPr>
          <w:sz w:val="24"/>
          <w:szCs w:val="24"/>
        </w:rPr>
      </w:pPr>
      <w:r>
        <w:rPr>
          <w:sz w:val="24"/>
          <w:szCs w:val="24"/>
        </w:rPr>
        <w:t>- Ó! - mondta meghatottan Mary, majdnem elsírta magát megindultságában. - Ön percről percre több meglepetésben részesít minket. És egyre kellemesebbek a meglepetései.</w:t>
      </w:r>
    </w:p>
    <w:p>
      <w:pPr>
        <w:pStyle w:val="Normal"/>
        <w:rPr>
          <w:sz w:val="24"/>
          <w:szCs w:val="24"/>
        </w:rPr>
      </w:pPr>
      <w:r>
        <w:rPr>
          <w:sz w:val="24"/>
          <w:szCs w:val="24"/>
        </w:rPr>
        <w:t>- Ennek örülök, Mary asszony...</w:t>
      </w:r>
    </w:p>
    <w:p>
      <w:pPr>
        <w:pStyle w:val="Normal"/>
        <w:rPr/>
      </w:pPr>
      <w:r>
        <w:rPr>
          <w:sz w:val="24"/>
          <w:szCs w:val="24"/>
        </w:rPr>
        <w:t>- Azt mondta... megpróbálnak nekem segíteni... A bénaságomra gondolt?</w:t>
      </w:r>
    </w:p>
    <w:p>
      <w:pPr>
        <w:pStyle w:val="Normal"/>
        <w:rPr>
          <w:sz w:val="24"/>
          <w:szCs w:val="24"/>
        </w:rPr>
      </w:pPr>
      <w:r>
        <w:rPr>
          <w:sz w:val="24"/>
          <w:szCs w:val="24"/>
        </w:rPr>
        <w:t>- Igen, Mary.</w:t>
      </w:r>
    </w:p>
    <w:p>
      <w:pPr>
        <w:pStyle w:val="Normal"/>
        <w:rPr>
          <w:sz w:val="24"/>
          <w:szCs w:val="24"/>
        </w:rPr>
      </w:pPr>
      <w:r>
        <w:rPr>
          <w:sz w:val="24"/>
          <w:szCs w:val="24"/>
        </w:rPr>
        <w:t>- Sajnos, az orvostudomány az én esetemben tehetetlen. A leghíresebb professzorok ismerték be... De magamtól is rájöttem, hisz orvos voltam.</w:t>
      </w:r>
    </w:p>
    <w:p>
      <w:pPr>
        <w:pStyle w:val="Normal"/>
        <w:rPr>
          <w:sz w:val="24"/>
          <w:szCs w:val="24"/>
        </w:rPr>
      </w:pPr>
      <w:r>
        <w:rPr>
          <w:sz w:val="24"/>
          <w:szCs w:val="24"/>
        </w:rPr>
        <w:t>- Ismétlem, bízzék bennünk... A klinikákon kapott diagnózisok megvannak?</w:t>
      </w:r>
    </w:p>
    <w:p>
      <w:pPr>
        <w:pStyle w:val="Normal"/>
        <w:rPr>
          <w:sz w:val="24"/>
          <w:szCs w:val="24"/>
        </w:rPr>
      </w:pPr>
      <w:r>
        <w:rPr>
          <w:sz w:val="24"/>
          <w:szCs w:val="24"/>
        </w:rPr>
        <w:t>- Igen.</w:t>
      </w:r>
    </w:p>
    <w:p>
      <w:pPr>
        <w:pStyle w:val="Normal"/>
        <w:rPr/>
      </w:pPr>
      <w:r>
        <w:rPr>
          <w:sz w:val="24"/>
          <w:szCs w:val="24"/>
        </w:rPr>
        <w:t>- Kérem, készítse elő őket. Most megbocsát, itt a férje...</w:t>
      </w:r>
    </w:p>
    <w:p>
      <w:pPr>
        <w:pStyle w:val="Normal"/>
        <w:rPr>
          <w:sz w:val="24"/>
          <w:szCs w:val="24"/>
        </w:rPr>
      </w:pPr>
      <w:r>
        <w:rPr>
          <w:sz w:val="24"/>
          <w:szCs w:val="24"/>
        </w:rPr>
      </w:r>
    </w:p>
    <w:p>
      <w:pPr>
        <w:pStyle w:val="Normal"/>
        <w:rPr>
          <w:sz w:val="24"/>
          <w:szCs w:val="24"/>
        </w:rPr>
      </w:pPr>
      <w:r>
        <w:rPr>
          <w:sz w:val="24"/>
          <w:szCs w:val="24"/>
        </w:rPr>
        <w:t>Jan Aalsten nem várta meg mamája és az ismeretlen Hang között kezdődött párbeszédet. Megsejtette, hogy a Hang olyan rejtélyt takar, melynek földerítése valóban egy tudósra vár. Akkor is: miért éppen őrá? Miért őt választotta ki erre a Láthatatlan? De miért gondol rá úgy, mint egy személyre, élőlényre? Lehet robot is, a Terrorista Világtröszt megtévesztő manőverére beprogramozott szerkezet. Lehetséges? A Hang mögött, bár bizonytalankodva, érezni vélte egy szuverén módon gondolkodó, gyors döntési képességgel rendelkező Értelmes Lény jelenlétét. Amire ma még a legtökéletesebb robot sem képes.</w:t>
      </w:r>
    </w:p>
    <w:p>
      <w:pPr>
        <w:pStyle w:val="Normal"/>
        <w:rPr>
          <w:sz w:val="24"/>
          <w:szCs w:val="24"/>
        </w:rPr>
      </w:pPr>
      <w:r>
        <w:rPr>
          <w:sz w:val="24"/>
          <w:szCs w:val="24"/>
        </w:rPr>
      </w:r>
    </w:p>
    <w:p>
      <w:pPr>
        <w:pStyle w:val="Normal"/>
        <w:rPr>
          <w:sz w:val="24"/>
          <w:szCs w:val="24"/>
        </w:rPr>
      </w:pPr>
      <w:r>
        <w:rPr>
          <w:sz w:val="24"/>
          <w:szCs w:val="24"/>
        </w:rPr>
        <w:t>Amennyire élvezte egyholdas parkocskája szépségeit máskor, mert ilyentájt, szeptember közepén is elbűvölő volt, a reggeli, kora délelőtti órákban fokozatosan felszakadó, foszladozó könnyű pára pamacsaival, a harmattól frissen fürösztött, a napfényben csillogó zöld fákkal, pázsittal, mindez most észrevétlen maradt.</w:t>
      </w:r>
    </w:p>
    <w:p>
      <w:pPr>
        <w:pStyle w:val="Normal"/>
        <w:rPr>
          <w:sz w:val="24"/>
          <w:szCs w:val="24"/>
        </w:rPr>
      </w:pPr>
      <w:r>
        <w:rPr>
          <w:sz w:val="24"/>
          <w:szCs w:val="24"/>
        </w:rPr>
      </w:r>
    </w:p>
    <w:p>
      <w:pPr>
        <w:pStyle w:val="Normal"/>
        <w:rPr/>
      </w:pPr>
      <w:r>
        <w:rPr>
          <w:sz w:val="24"/>
          <w:szCs w:val="24"/>
        </w:rPr>
        <w:t>Már csak néhány méterre volt a vidám színekre festett pavilontól, de kutató tekintete még nem fedezte fel a rá várakozót. Vagy többen vannak, s akármely pillanatban ráronthatnak, foglyul ejthetik és elragadják?</w:t>
      </w:r>
    </w:p>
    <w:p>
      <w:pPr>
        <w:pStyle w:val="Normal"/>
        <w:rPr/>
      </w:pPr>
      <w:r>
        <w:rPr>
          <w:sz w:val="24"/>
          <w:szCs w:val="24"/>
        </w:rPr>
        <w:t>- Ne féljen semmitől, professzor - szólalt meg ekkor az ismerős hang, mintha a gondolataiban olvasna. - Jöjjön csak bátran közelebb, üljön a kedvenc helyére.</w:t>
      </w:r>
    </w:p>
    <w:p>
      <w:pPr>
        <w:pStyle w:val="Normal"/>
        <w:rPr>
          <w:sz w:val="24"/>
          <w:szCs w:val="24"/>
        </w:rPr>
      </w:pPr>
      <w:r>
        <w:rPr>
          <w:sz w:val="24"/>
          <w:szCs w:val="24"/>
        </w:rPr>
        <w:t>Ellenkezés nélkül engedelmeskedett, önkéntelenül vette elő cigarettáját.</w:t>
      </w:r>
    </w:p>
    <w:p>
      <w:pPr>
        <w:pStyle w:val="Normal"/>
        <w:rPr>
          <w:sz w:val="24"/>
          <w:szCs w:val="24"/>
        </w:rPr>
      </w:pPr>
      <w:r>
        <w:rPr>
          <w:sz w:val="24"/>
          <w:szCs w:val="24"/>
        </w:rPr>
        <w:t>- Rágyújthatok, uram?</w:t>
      </w:r>
    </w:p>
    <w:p>
      <w:pPr>
        <w:pStyle w:val="Normal"/>
        <w:rPr/>
      </w:pPr>
      <w:r>
        <w:rPr>
          <w:sz w:val="24"/>
          <w:szCs w:val="24"/>
        </w:rPr>
        <w:t>- Természetesen, professzor. Csak úgy, mint máskor. Most pedig kérem, nehogy felkiáltson, ha meglát. Ön mellé libbenek.</w:t>
      </w:r>
    </w:p>
    <w:p>
      <w:pPr>
        <w:pStyle w:val="Normal"/>
        <w:rPr>
          <w:sz w:val="24"/>
          <w:szCs w:val="24"/>
        </w:rPr>
      </w:pPr>
      <w:r>
        <w:rPr>
          <w:sz w:val="24"/>
          <w:szCs w:val="24"/>
        </w:rPr>
      </w:r>
    </w:p>
    <w:p>
      <w:pPr>
        <w:pStyle w:val="Normal"/>
        <w:rPr>
          <w:sz w:val="24"/>
          <w:szCs w:val="24"/>
        </w:rPr>
      </w:pPr>
      <w:r>
        <w:rPr>
          <w:sz w:val="24"/>
          <w:szCs w:val="24"/>
        </w:rPr>
        <w:t>S ahogyan érkezése módját jelezte, valóban egy könnyed libbenéssel a pavilonocska bokrokkal körülvett külső oldalára egy kis repülő szerkezet lebbent le. Nem lehetett magasabb másfél méternél, az alul lapos, felül ívesen csúcsos hengertest szélessége nem érte el az egy métert. Olyan volt tehát, amilyenhez hasonlót nem látott, különösen hogy a gép sima burkolatán szárnynak és hajtóműnek nyomát sem találta. De mi mozgatja? És elfér ebben egy ember? Vagy robot irányítja, és most egy élettelen masinával fog tárgyalni? De hol az ember vagy robot? Próbálta szemügyre venni a szerkezet belsejét, de szem számára a burkolat áthatolhatatlan volt. Egyre idegesebben szívta cigarettáját, mert a jelek egy ember által eddig meg nem élt találkozásra utaltak.</w:t>
      </w:r>
    </w:p>
    <w:p>
      <w:pPr>
        <w:pStyle w:val="Normal"/>
        <w:rPr>
          <w:sz w:val="24"/>
          <w:szCs w:val="24"/>
        </w:rPr>
      </w:pPr>
      <w:r>
        <w:rPr>
          <w:sz w:val="24"/>
          <w:szCs w:val="24"/>
        </w:rPr>
      </w:r>
    </w:p>
    <w:p>
      <w:pPr>
        <w:pStyle w:val="Normal"/>
        <w:rPr/>
      </w:pPr>
      <w:r>
        <w:rPr>
          <w:sz w:val="24"/>
          <w:szCs w:val="24"/>
        </w:rPr>
        <w:t>- Megértem a szorongását, professzor... - szólalt meg a Hang. Tónusa és beszédmódja ismerős volt, mégis azt az érzést keltette benne, mivel most közvetlen közelről hallja, hogy egészen egy eleven Lényé. - De gondoljon arra, hogy nekem legalább olyan meglepetés az emberrel... az önnel való első személyes találkozás... És ahogy elnézem azt a szájában füstölgő... mi a neve...</w:t>
      </w:r>
    </w:p>
    <w:p>
      <w:pPr>
        <w:pStyle w:val="Normal"/>
        <w:rPr>
          <w:sz w:val="24"/>
          <w:szCs w:val="24"/>
        </w:rPr>
      </w:pPr>
      <w:r>
        <w:rPr>
          <w:sz w:val="24"/>
          <w:szCs w:val="24"/>
        </w:rPr>
        <w:t>- Cigaretta.</w:t>
      </w:r>
    </w:p>
    <w:p>
      <w:pPr>
        <w:pStyle w:val="Normal"/>
        <w:rPr>
          <w:sz w:val="24"/>
          <w:szCs w:val="24"/>
        </w:rPr>
      </w:pPr>
      <w:r>
        <w:rPr>
          <w:sz w:val="24"/>
          <w:szCs w:val="24"/>
        </w:rPr>
        <w:t>- Közben előjött, azért kösz... Szóval az a cigaretta kellemes önnek. Talán csillapítja.</w:t>
      </w:r>
    </w:p>
    <w:p>
      <w:pPr>
        <w:pStyle w:val="Normal"/>
        <w:rPr/>
      </w:pPr>
      <w:r>
        <w:rPr>
          <w:sz w:val="24"/>
          <w:szCs w:val="24"/>
        </w:rPr>
        <w:t>- Itt vagyok, ahogy kérte, nem keríthetnénk sort a kölcsönös bemutatkozásra? - kérdezte Jan Aalsten. - Vagy ígérete ellenére megmarad ebben az inkognitóban?</w:t>
      </w:r>
    </w:p>
    <w:p>
      <w:pPr>
        <w:pStyle w:val="Normal"/>
        <w:rPr/>
      </w:pPr>
      <w:r>
        <w:rPr>
          <w:sz w:val="24"/>
          <w:szCs w:val="24"/>
        </w:rPr>
        <w:t>- Ennyire ne legyen türelmetlen, Jan Aalsten, az ön érdekében várok. Időt kell adnom, hogy megbarátkozzék velem. Előbb a felderítő Pajzsika-180-nal. Milyennek találja?</w:t>
      </w:r>
    </w:p>
    <w:p>
      <w:pPr>
        <w:pStyle w:val="Normal"/>
        <w:rPr/>
      </w:pPr>
      <w:r>
        <w:rPr>
          <w:sz w:val="24"/>
          <w:szCs w:val="24"/>
        </w:rPr>
        <w:t>- Sosem láttam ilyet. Hogyan mozog? Milyen üzemanyaggal?</w:t>
      </w:r>
    </w:p>
    <w:p>
      <w:pPr>
        <w:pStyle w:val="Normal"/>
        <w:rPr>
          <w:sz w:val="24"/>
          <w:szCs w:val="24"/>
        </w:rPr>
      </w:pPr>
      <w:r>
        <w:rPr>
          <w:sz w:val="24"/>
          <w:szCs w:val="24"/>
        </w:rPr>
        <w:t>- Erre később felelek. Bár attól kell tartanom, nemigen lesz képes megérteni magyarázataimat.</w:t>
      </w:r>
    </w:p>
    <w:p>
      <w:pPr>
        <w:pStyle w:val="Normal"/>
        <w:rPr/>
      </w:pPr>
      <w:r>
        <w:rPr>
          <w:sz w:val="24"/>
          <w:szCs w:val="24"/>
        </w:rPr>
        <w:t>- És miért Pajzsika-180 a neve? Talán a használt fokozatok sorában ez a száznyolcvanadik típus?</w:t>
      </w:r>
    </w:p>
    <w:p>
      <w:pPr>
        <w:pStyle w:val="Normal"/>
        <w:rPr>
          <w:sz w:val="24"/>
          <w:szCs w:val="24"/>
        </w:rPr>
      </w:pPr>
      <w:r>
        <w:rPr>
          <w:sz w:val="24"/>
          <w:szCs w:val="24"/>
        </w:rPr>
        <w:t>- Pontosan, professzor.</w:t>
      </w:r>
    </w:p>
    <w:p>
      <w:pPr>
        <w:pStyle w:val="Normal"/>
        <w:rPr>
          <w:sz w:val="24"/>
          <w:szCs w:val="24"/>
        </w:rPr>
      </w:pPr>
      <w:r>
        <w:rPr>
          <w:sz w:val="24"/>
          <w:szCs w:val="24"/>
        </w:rPr>
        <w:t>- Hogyan lehetséges, hogy radarhálózatunkon észrevétlenül jutott át, hogy senki sem követte? Talán erre is választ ad a típus elnevezése; vagyis a Pajzsika ettől is véd, azaz valami módon érzékelhetetlenné teszi a szerkezetet?</w:t>
      </w:r>
    </w:p>
    <w:p>
      <w:pPr>
        <w:pStyle w:val="Normal"/>
        <w:rPr>
          <w:sz w:val="24"/>
          <w:szCs w:val="24"/>
        </w:rPr>
      </w:pPr>
      <w:r>
        <w:rPr>
          <w:sz w:val="24"/>
          <w:szCs w:val="24"/>
        </w:rPr>
      </w:r>
    </w:p>
    <w:p>
      <w:pPr>
        <w:pStyle w:val="Normal"/>
        <w:rPr/>
      </w:pPr>
      <w:r>
        <w:rPr>
          <w:sz w:val="24"/>
          <w:szCs w:val="24"/>
        </w:rPr>
        <w:t>A Láthatatlan megint az előbbi furcsa, ritmikusan nyiszogó hangot hallatta, majd gépies hanghordozásánál élénkebben, azt is mondhatnánk, „feldobottan” folytatta:</w:t>
      </w:r>
    </w:p>
    <w:p>
      <w:pPr>
        <w:pStyle w:val="Normal"/>
        <w:rPr>
          <w:sz w:val="24"/>
          <w:szCs w:val="24"/>
        </w:rPr>
      </w:pPr>
      <w:r>
        <w:rPr>
          <w:sz w:val="24"/>
          <w:szCs w:val="24"/>
        </w:rPr>
        <w:t>- Hibátlan válasz, professzor, gratulálok. Nagyon örülök, hogy hosszas mérlegelések után önre esett a választásunk a magunkat fölfedő első randevú emberszereplőjének kiválasztásakor. Szinte büszke vagyok rá, hogy társaim az én javaslatomat fogadták el.</w:t>
      </w:r>
    </w:p>
    <w:p>
      <w:pPr>
        <w:pStyle w:val="Normal"/>
        <w:rPr>
          <w:sz w:val="24"/>
          <w:szCs w:val="24"/>
        </w:rPr>
      </w:pPr>
      <w:r>
        <w:rPr>
          <w:sz w:val="24"/>
          <w:szCs w:val="24"/>
        </w:rPr>
        <w:t>- Vagyis egyenesen önnek köszönhetem ezt a kivételes élményt?</w:t>
      </w:r>
    </w:p>
    <w:p>
      <w:pPr>
        <w:pStyle w:val="Normal"/>
        <w:rPr>
          <w:sz w:val="24"/>
          <w:szCs w:val="24"/>
        </w:rPr>
      </w:pPr>
      <w:r>
        <w:rPr>
          <w:sz w:val="24"/>
          <w:szCs w:val="24"/>
        </w:rPr>
        <w:t>- Igen, professzor. Remélem, nem neheztel rám. Most pedig megmutatom magam. Már arra is gondolt, kiféle-miféle lehet, aki a találkozót kérte öntől. Nem a Terrorista Világtröszt embere vagy beprogramozott robotja. Önhöz hasonló Értelmes Lény, de nem ember. Egy nagyon távoli bolygó lakója. Pontosabban az önök által Tejútnak nevezett Nagyopál K2 állampolgára, ahogyan mi elneveztük anyabolygónkat időszámításunk kezdete után néhány évszázaddal. S ahogyan mindezt lefordíthattuk az emberek nyelvére.</w:t>
      </w:r>
    </w:p>
    <w:p>
      <w:pPr>
        <w:pStyle w:val="Normal"/>
        <w:rPr>
          <w:sz w:val="24"/>
          <w:szCs w:val="24"/>
        </w:rPr>
      </w:pPr>
      <w:r>
        <w:rPr>
          <w:sz w:val="24"/>
          <w:szCs w:val="24"/>
        </w:rPr>
      </w:r>
    </w:p>
    <w:p>
      <w:pPr>
        <w:pStyle w:val="Normal"/>
        <w:rPr>
          <w:sz w:val="24"/>
          <w:szCs w:val="24"/>
        </w:rPr>
      </w:pPr>
      <w:r>
        <w:rPr>
          <w:sz w:val="24"/>
          <w:szCs w:val="24"/>
        </w:rPr>
        <w:t>Jan Aalsten semmit sem hallott, a legkisebb neszt sem, csak azt vette észre, hogy a Pajzsika ezüstfehér burkolata, helyesebben annak felső fele fokozatosan átlátszóvá válik, s megpillantotta benne a különös Lényt. Egyenesen ráfüggesztette kugligolyókerek és sima fejébe ágyazott, egymástól szokatlanul távol, valahol a fülek fölött elhelyezkedő, kidülledő szemének átható, fürkésző tekintetét.</w:t>
      </w:r>
    </w:p>
    <w:p>
      <w:pPr>
        <w:pStyle w:val="Normal"/>
        <w:rPr>
          <w:sz w:val="24"/>
          <w:szCs w:val="24"/>
        </w:rPr>
      </w:pPr>
      <w:r>
        <w:rPr>
          <w:sz w:val="24"/>
          <w:szCs w:val="24"/>
        </w:rPr>
        <w:t>- Most már lát engem, ugye, professzor.</w:t>
      </w:r>
    </w:p>
    <w:p>
      <w:pPr>
        <w:pStyle w:val="Normal"/>
        <w:rPr/>
      </w:pPr>
      <w:r>
        <w:rPr>
          <w:sz w:val="24"/>
          <w:szCs w:val="24"/>
        </w:rPr>
        <w:t>- I... igen... Látom...</w:t>
      </w:r>
    </w:p>
    <w:p>
      <w:pPr>
        <w:pStyle w:val="Normal"/>
        <w:rPr/>
      </w:pPr>
      <w:r>
        <w:rPr>
          <w:sz w:val="24"/>
          <w:szCs w:val="24"/>
        </w:rPr>
        <w:t>- Tanulmányozzon csak fesztelenül, magam is azt teszem. Bár mi hónapok óta vizsgáljuk... elemezzük önöket a földközelbe érkezett Pajzs-1860-ról. De ilyen közelségre csak ma szántuk el magunkat. Nyi... nyusz... nya...</w:t>
      </w:r>
    </w:p>
    <w:p>
      <w:pPr>
        <w:pStyle w:val="Normal"/>
        <w:rPr>
          <w:sz w:val="24"/>
          <w:szCs w:val="24"/>
        </w:rPr>
      </w:pPr>
      <w:r>
        <w:rPr>
          <w:sz w:val="24"/>
          <w:szCs w:val="24"/>
        </w:rPr>
        <w:t>Megint ez a furcsa nyiszogás!</w:t>
      </w:r>
    </w:p>
    <w:p>
      <w:pPr>
        <w:pStyle w:val="Normal"/>
        <w:rPr>
          <w:sz w:val="24"/>
          <w:szCs w:val="24"/>
        </w:rPr>
      </w:pPr>
      <w:r>
        <w:rPr>
          <w:sz w:val="24"/>
          <w:szCs w:val="24"/>
        </w:rPr>
        <w:t>- Mondja, miféle hang, amit most hallottam? Valami műszeré?</w:t>
      </w:r>
    </w:p>
    <w:p>
      <w:pPr>
        <w:pStyle w:val="Normal"/>
        <w:rPr>
          <w:sz w:val="24"/>
          <w:szCs w:val="24"/>
        </w:rPr>
      </w:pPr>
      <w:r>
        <w:rPr>
          <w:sz w:val="24"/>
          <w:szCs w:val="24"/>
        </w:rPr>
        <w:t>- Nem, professzor, bocsásson meg. Csupán félhangosan kuncogtam. Ritkán tudok ellenállni humorérzékem hangos tetszésnyilvánításának. Vagy ön nem élvezi a Létezésnek ezeket a szüntelenül elénk kerülő mestermutatványait? Ugye, mennyit beszéltek, összeírtak, fantáziáltak önöknél is a Távoli Bolygók Értelmes Lényeiről, mint nálunk hajdanában. És most, hogy itt az első Távoli, azt kell mondania, nem ilyennek képzelték. Pontosan fejezem ki pillanatnyi gondolatait, Jan Aalsten?</w:t>
      </w:r>
    </w:p>
    <w:p>
      <w:pPr>
        <w:pStyle w:val="Normal"/>
        <w:rPr/>
      </w:pPr>
      <w:r>
        <w:rPr>
          <w:sz w:val="24"/>
          <w:szCs w:val="24"/>
        </w:rPr>
        <w:t>- Hiánytalanul. Hogyan szólíthatom önt?</w:t>
      </w:r>
    </w:p>
    <w:p>
      <w:pPr>
        <w:pStyle w:val="Normal"/>
        <w:rPr/>
      </w:pPr>
      <w:r>
        <w:rPr>
          <w:sz w:val="24"/>
          <w:szCs w:val="24"/>
        </w:rPr>
        <w:t>- Talán egyszerűen kollégának. Bár választhat nevem földi szinonimái közül, társaim ugyanis így hívnak: Vidám, Derűs, Kópé, Heccmester. Vagyis természetem kedélyi oldalát találták rám a legjellemzőbbnek. Hiába, nehéz a tökéletességet elérni.</w:t>
      </w:r>
    </w:p>
    <w:p>
      <w:pPr>
        <w:pStyle w:val="Normal"/>
        <w:rPr/>
      </w:pPr>
      <w:r>
        <w:rPr>
          <w:sz w:val="24"/>
          <w:szCs w:val="24"/>
        </w:rPr>
        <w:t>- Holott ön nagy felkészültségű tudós, ahogyan érzékelhetem. Talán szintén szociológus?</w:t>
      </w:r>
    </w:p>
    <w:p>
      <w:pPr>
        <w:pStyle w:val="Normal"/>
        <w:rPr/>
      </w:pPr>
      <w:r>
        <w:rPr>
          <w:sz w:val="24"/>
          <w:szCs w:val="24"/>
        </w:rPr>
        <w:t>- Szociológus. Nyi... nyisz... nya... - Kópé önfeledten kacarászott. - Tudja, professzor, a mi 32455 éves történelmünknek annyira a kezdetén született és virult ez a foglalkozás, valamikor a hatodik évezredben, ami megfelel az önök XX. századának, hogy úgy kellett előásnunk az őskori lexikonokból, amikor önöket tanulmányozva e fogalommal találkoztunk. Kozmopszichológus vagyok, hogy egyszerűsítve megint az önök nyelvén jelöljem speciális munkámat és képesítésemet. Ezért is bízta rám a földközelben keringő Pajzs Tanácsa az első utat, mert pszichológusként leginkább kell ismernem az élő organizmusokat, közülük is a szuverén énnel rendelkező Értelmes Lényeket. Nyisz... nyi... nyu... Nos, milyennek találja messziről jött kollégáját, Jan Aalsten?</w:t>
      </w:r>
    </w:p>
    <w:p>
      <w:pPr>
        <w:pStyle w:val="Normal"/>
        <w:rPr>
          <w:sz w:val="24"/>
          <w:szCs w:val="24"/>
        </w:rPr>
      </w:pPr>
      <w:r>
        <w:rPr>
          <w:sz w:val="24"/>
          <w:szCs w:val="24"/>
        </w:rPr>
        <w:t>- Érdekes! Nem csúnya...</w:t>
      </w:r>
    </w:p>
    <w:p>
      <w:pPr>
        <w:pStyle w:val="Normal"/>
        <w:rPr/>
      </w:pPr>
      <w:r>
        <w:rPr>
          <w:sz w:val="24"/>
          <w:szCs w:val="24"/>
        </w:rPr>
        <w:t>- Netán még szép is...</w:t>
      </w:r>
    </w:p>
    <w:p>
      <w:pPr>
        <w:pStyle w:val="Normal"/>
        <w:rPr>
          <w:sz w:val="24"/>
          <w:szCs w:val="24"/>
        </w:rPr>
      </w:pPr>
      <w:r>
        <w:rPr>
          <w:sz w:val="24"/>
          <w:szCs w:val="24"/>
        </w:rPr>
        <w:t>- Azt kell mondanom, hogy érdekesen szép.</w:t>
      </w:r>
    </w:p>
    <w:p>
      <w:pPr>
        <w:pStyle w:val="Normal"/>
        <w:rPr>
          <w:sz w:val="24"/>
          <w:szCs w:val="24"/>
        </w:rPr>
      </w:pPr>
      <w:r>
        <w:rPr>
          <w:sz w:val="24"/>
          <w:szCs w:val="24"/>
        </w:rPr>
      </w:r>
    </w:p>
    <w:p>
      <w:pPr>
        <w:pStyle w:val="Normal"/>
        <w:rPr/>
      </w:pPr>
      <w:r>
        <w:rPr>
          <w:sz w:val="24"/>
          <w:szCs w:val="24"/>
        </w:rPr>
        <w:t>Jan Aalsten próbálta alaposabban szemügyre venni Kópé fejét, de az egész testére szorosan rátapadó védőanyag csak körvonalait, kiterjedését engedte látni, a részletekből sokat eltakart. Az arcot nem olyan módon borította az űrruha sisakja, mint a földi űrhajósokét, nem is volt sisakja, az arcra rátapadó átlátszó, vékony védőréteg tapadt. Hogyan bújik bele, és miként szabadul meg tőle? Mert nem lehet mindig ebben az öltözékben! Mindenesetre pompásan arányos!</w:t>
      </w:r>
    </w:p>
    <w:p>
      <w:pPr>
        <w:pStyle w:val="Normal"/>
        <w:rPr/>
      </w:pPr>
      <w:r>
        <w:rPr>
          <w:sz w:val="24"/>
          <w:szCs w:val="24"/>
        </w:rPr>
        <w:t>- Jólesik hallanom az ember elismerését külsőnkről, Jan Aalsten - mondta Kópé. - Ugyanis odafentről ismerkedve önökkel, mi határozottan szép Lénynek találtuk a K2/463 jelű bolygón, vagyis a Földön lakó embert. Nyilván hatott ránk a megítélésben, hogy önök majdnem kétszer akkorák, mint mi, és tagjaik arányosabbak. De hát a mi külsőnk is igazán célszerű, tapasztalatból állíthatom. Mondja, professzor, ismeri a Kozmosz 6. törvényét?</w:t>
      </w:r>
    </w:p>
    <w:p>
      <w:pPr>
        <w:pStyle w:val="Normal"/>
        <w:rPr>
          <w:sz w:val="24"/>
          <w:szCs w:val="24"/>
        </w:rPr>
      </w:pPr>
      <w:r>
        <w:rPr>
          <w:sz w:val="24"/>
          <w:szCs w:val="24"/>
        </w:rPr>
      </w:r>
    </w:p>
    <w:p>
      <w:pPr>
        <w:pStyle w:val="Normal"/>
        <w:rPr>
          <w:sz w:val="24"/>
          <w:szCs w:val="24"/>
        </w:rPr>
      </w:pPr>
      <w:r>
        <w:rPr>
          <w:sz w:val="24"/>
          <w:szCs w:val="24"/>
        </w:rPr>
        <w:t>Jan Aalsten ismét rágyújtott.</w:t>
      </w:r>
    </w:p>
    <w:p>
      <w:pPr>
        <w:pStyle w:val="Normal"/>
        <w:rPr/>
      </w:pPr>
      <w:r>
        <w:rPr>
          <w:sz w:val="24"/>
          <w:szCs w:val="24"/>
        </w:rPr>
        <w:t>- Ön nyilván kitalálta, hogy mi nem ismerjük a kozmoszbeli létnek önök által összefoglalt törvényeit. Noha jó néhány pontjának lényegét a magunk módján már megfogalmaztuk.</w:t>
      </w:r>
    </w:p>
    <w:p>
      <w:pPr>
        <w:pStyle w:val="Normal"/>
        <w:rPr/>
      </w:pPr>
      <w:r>
        <w:rPr>
          <w:sz w:val="24"/>
          <w:szCs w:val="24"/>
        </w:rPr>
        <w:t>- Egyetértek, professzor. Tehát a 6. Egyetemes Törvény így szól: „A létező-mozgó-alakuló-változó anyag egyszerűbb szervetlen és magasabb rendű, szerves fokozataiban egyaránt vonzza a szimmetrikus formákat, a hasznos és esztétikus, azaz szép arányokat, a környezettel összhangban álló, célszerű méreteket.” Azért bátorkodtunk így összegezni a 6. törvényt, mert Naprendszerünkhöz, a Kl-hez tartozó K2-es bolygónk eddigi történetében, pontosabban az űrhajózásunk kezdetétől eltelt 21168 évben több száz bolygón találtunk Lényeket az értelem és kultúra más-más fokán, de külsejükben mindegyik arányos... és a maga módján szép. Még a számunkra szörnyetegnek mondható monstrum Lények is. Akkor fog csak igazán csodálkozni, ha ízelítőül megmutatom néhány Értelmes Kozmosztársunk diaképét.</w:t>
      </w:r>
    </w:p>
    <w:p>
      <w:pPr>
        <w:pStyle w:val="Normal"/>
        <w:rPr>
          <w:sz w:val="24"/>
          <w:szCs w:val="24"/>
        </w:rPr>
      </w:pPr>
      <w:r>
        <w:rPr>
          <w:sz w:val="24"/>
          <w:szCs w:val="24"/>
        </w:rPr>
        <w:t>- A mijét?</w:t>
      </w:r>
    </w:p>
    <w:p>
      <w:pPr>
        <w:pStyle w:val="Normal"/>
        <w:rPr>
          <w:sz w:val="24"/>
          <w:szCs w:val="24"/>
        </w:rPr>
      </w:pPr>
      <w:r>
        <w:rPr>
          <w:sz w:val="24"/>
          <w:szCs w:val="24"/>
        </w:rPr>
        <w:t>- A dimenzionális képét, professzor.</w:t>
      </w:r>
    </w:p>
    <w:p>
      <w:pPr>
        <w:pStyle w:val="Normal"/>
        <w:rPr>
          <w:sz w:val="24"/>
          <w:szCs w:val="24"/>
        </w:rPr>
      </w:pPr>
      <w:r>
        <w:rPr>
          <w:sz w:val="24"/>
          <w:szCs w:val="24"/>
        </w:rPr>
        <w:t>- És mikor óhajtja megmutatni, kolléga?</w:t>
      </w:r>
    </w:p>
    <w:p>
      <w:pPr>
        <w:pStyle w:val="Normal"/>
        <w:rPr/>
      </w:pPr>
      <w:r>
        <w:rPr>
          <w:sz w:val="24"/>
          <w:szCs w:val="24"/>
        </w:rPr>
        <w:t>- Sor kerül arra is. Lehet, hogy hamarosan vendégül kell önt hívnunk, egymagában vagy néhány kollégájával együtt, hogy a Pajzs Tanácsával közösen vitassuk meg a helyzetet. Természetesen a K2 anyabolygó Nagykollégiuma véleményének ismeretében. Helyzetértékelésünkre és javaslatainkra néhány óra múlva megérkezik a válasz.</w:t>
      </w:r>
    </w:p>
    <w:p>
      <w:pPr>
        <w:pStyle w:val="Normal"/>
        <w:rPr>
          <w:sz w:val="24"/>
          <w:szCs w:val="24"/>
        </w:rPr>
      </w:pPr>
      <w:r>
        <w:rPr>
          <w:sz w:val="24"/>
          <w:szCs w:val="24"/>
        </w:rPr>
        <w:t>- Gondolja, hogy feltétlenül szükség lesz énrám is a Pajzson? Úgy látom, létfeltételeink annyira különböznek, hogy az önök hajóján az ember!</w:t>
      </w:r>
    </w:p>
    <w:p>
      <w:pPr>
        <w:pStyle w:val="Normal"/>
        <w:rPr/>
      </w:pPr>
      <w:r>
        <w:rPr>
          <w:sz w:val="24"/>
          <w:szCs w:val="24"/>
        </w:rPr>
        <w:t>- Ne féljen, professzor - mondta Kópé -, ezek a hajók már több és egymástól igen különböző Értelmes Lényt láttak vendégül az elmúlt évezredekben. Megvan tehát a megbízható technikánk a tőlünk különböző látogatók zavartalan fogadására. - Valami morgolódás, dünnyörészés hallatszott a kis hajóból. - Uhm-ma... amma... Beérheti ennyivel ismerkedésül, professzor, és rátérhetünk közös témánkra. Válaszoljon!</w:t>
      </w:r>
    </w:p>
    <w:p>
      <w:pPr>
        <w:pStyle w:val="Normal"/>
        <w:rPr>
          <w:sz w:val="24"/>
          <w:szCs w:val="24"/>
        </w:rPr>
      </w:pPr>
      <w:r>
        <w:rPr>
          <w:sz w:val="24"/>
          <w:szCs w:val="24"/>
        </w:rPr>
        <w:t>- Igen, kolléga. És köszönöm a tapintatos előkészítést, ön igazán remek ember! Vagyis kedves...</w:t>
      </w:r>
    </w:p>
    <w:p>
      <w:pPr>
        <w:pStyle w:val="Normal"/>
        <w:rPr/>
      </w:pPr>
      <w:r>
        <w:rPr>
          <w:sz w:val="24"/>
          <w:szCs w:val="24"/>
        </w:rPr>
        <w:t>-Nyi... nyisz... nyu... - kuncorászott elégedetten Kópé. - Nem bánt meg, professzor, ha embernek nevez. Önök igazán sokra hivatott, szép Lények, többet érdemelnének mostani sorsuknál. Nekem elhiheti, ismerem a Kozmosz Értelmes Lényeinek számos változatát. Nos, lássunk munkához! De ugye, előbb vált néhány szót Mary asszonnyal. Tudom, mennyire aggódik önért.</w:t>
      </w:r>
    </w:p>
    <w:p>
      <w:pPr>
        <w:pStyle w:val="Normal"/>
        <w:rPr>
          <w:sz w:val="24"/>
          <w:szCs w:val="24"/>
        </w:rPr>
      </w:pPr>
      <w:r>
        <w:rPr>
          <w:sz w:val="24"/>
          <w:szCs w:val="24"/>
        </w:rPr>
      </w:r>
    </w:p>
    <w:p>
      <w:pPr>
        <w:pStyle w:val="Normal"/>
        <w:rPr/>
      </w:pPr>
      <w:r>
        <w:rPr>
          <w:sz w:val="24"/>
          <w:szCs w:val="24"/>
        </w:rPr>
        <w:t>Jan Aalsten baráti vonzalmat kezdett érezni e furcsa Lény iránt, legszívesebben magához ölelte, jól hátba veregette, meglapogatta volna.</w:t>
      </w:r>
    </w:p>
    <w:p>
      <w:pPr>
        <w:pStyle w:val="Normal"/>
        <w:rPr>
          <w:sz w:val="24"/>
          <w:szCs w:val="24"/>
        </w:rPr>
      </w:pPr>
      <w:r>
        <w:rPr>
          <w:sz w:val="24"/>
          <w:szCs w:val="24"/>
        </w:rPr>
        <w:t>- Hálás lennék érte! - felelte kissé elszorult torokkal. - Lehetséges, hogy lásson is engem?</w:t>
      </w:r>
    </w:p>
    <w:p>
      <w:pPr>
        <w:pStyle w:val="Normal"/>
        <w:rPr/>
      </w:pPr>
      <w:r>
        <w:rPr>
          <w:sz w:val="24"/>
          <w:szCs w:val="24"/>
        </w:rPr>
        <w:t>Kópé alig észrevehető kis mozdulatot tett feltűnően rövid bal karjával, három ujja kurta pálcikáinak egyikével az előtte összezsúfolódó műszerfalon megérintett egy gombot, majd látta egyenes metszésű, igen kicsiny, halványkékes ajkainak mozgását is, aztán azt hallotta:</w:t>
      </w:r>
    </w:p>
    <w:p>
      <w:pPr>
        <w:pStyle w:val="Normal"/>
        <w:rPr>
          <w:sz w:val="24"/>
          <w:szCs w:val="24"/>
        </w:rPr>
      </w:pPr>
      <w:r>
        <w:rPr>
          <w:sz w:val="24"/>
          <w:szCs w:val="24"/>
        </w:rPr>
        <w:t>- Tessék, Jan Aalsten, beszélhetnek.</w:t>
      </w:r>
    </w:p>
    <w:p>
      <w:pPr>
        <w:pStyle w:val="Normal"/>
        <w:rPr/>
      </w:pPr>
      <w:r>
        <w:rPr>
          <w:sz w:val="24"/>
          <w:szCs w:val="24"/>
        </w:rPr>
        <w:t>- Jan! Drága Jan! - hallatszott Mary ujjongása. - Jaj, istenem, de féltem! Jól vagy, drágám?</w:t>
      </w:r>
    </w:p>
    <w:p>
      <w:pPr>
        <w:pStyle w:val="Normal"/>
        <w:rPr>
          <w:sz w:val="24"/>
          <w:szCs w:val="24"/>
        </w:rPr>
      </w:pPr>
      <w:r>
        <w:rPr>
          <w:sz w:val="24"/>
          <w:szCs w:val="24"/>
        </w:rPr>
        <w:t>- Igen, szívem. És félelemre semmi ok. A barátunk... a kollégám igazán meghatóan figyelmes. A mama is ott van?</w:t>
      </w:r>
    </w:p>
    <w:p>
      <w:pPr>
        <w:pStyle w:val="Normal"/>
        <w:rPr/>
      </w:pPr>
      <w:r>
        <w:rPr>
          <w:sz w:val="24"/>
          <w:szCs w:val="24"/>
        </w:rPr>
        <w:t>- Itt, egyetlen fiam! - felelt a mama. - Énistenem: én már le is mondtam róla, hogy valaha látlak, olyan érthetetlen ez az egész! Nekem nagyon nem tetszik, tudod-e, fiam. Valóban nem fenyeget veszély, Jan? Ne próbáljuk riasztani a rendőrséget a szomszédok révén? Ha integetnék vagy átkiabálnék a barátnőmnek, biztosan megtennék!</w:t>
      </w:r>
    </w:p>
    <w:p>
      <w:pPr>
        <w:pStyle w:val="Normal"/>
        <w:rPr>
          <w:sz w:val="24"/>
          <w:szCs w:val="24"/>
        </w:rPr>
      </w:pPr>
      <w:r>
        <w:rPr>
          <w:sz w:val="24"/>
          <w:szCs w:val="24"/>
        </w:rPr>
        <w:t>- Nyisz... nyu... nyasz...</w:t>
      </w:r>
    </w:p>
    <w:p>
      <w:pPr>
        <w:pStyle w:val="Normal"/>
        <w:rPr/>
      </w:pPr>
      <w:r>
        <w:rPr>
          <w:sz w:val="24"/>
          <w:szCs w:val="24"/>
        </w:rPr>
        <w:t>- Mi volt ez a nyiszuzás, Jan? Valami műszerhiba?</w:t>
      </w:r>
    </w:p>
    <w:p>
      <w:pPr>
        <w:pStyle w:val="Normal"/>
        <w:rPr>
          <w:sz w:val="24"/>
          <w:szCs w:val="24"/>
        </w:rPr>
      </w:pPr>
      <w:r>
        <w:rPr>
          <w:sz w:val="24"/>
          <w:szCs w:val="24"/>
        </w:rPr>
        <w:t>- Dehogyis, mama! Csak a barátom nem tudta elfojtani a nevetését.</w:t>
      </w:r>
    </w:p>
    <w:p>
      <w:pPr>
        <w:pStyle w:val="Normal"/>
        <w:rPr/>
      </w:pPr>
      <w:r>
        <w:rPr>
          <w:sz w:val="24"/>
          <w:szCs w:val="24"/>
        </w:rPr>
        <w:t>- Mondhatom, igen modortalan ember a te újdonsült barátod, Jan! Képzeld, az előbb is csúf banyának nevezett. Igazán jobban megválogathatnád!</w:t>
      </w:r>
    </w:p>
    <w:p>
      <w:pPr>
        <w:pStyle w:val="Normal"/>
        <w:rPr/>
      </w:pPr>
      <w:r>
        <w:rPr>
          <w:sz w:val="24"/>
          <w:szCs w:val="24"/>
        </w:rPr>
        <w:t>- Köszönöm, Klára asszony, hogy a fia barátjának nevezett... - szólt közbe Kópé. - Igyekszem majd önt is meggyőzni, hogy valóban segítőkész szövetségese vagyok a fiának. És önnek is...</w:t>
      </w:r>
    </w:p>
    <w:p>
      <w:pPr>
        <w:pStyle w:val="Normal"/>
        <w:rPr/>
      </w:pPr>
      <w:r>
        <w:rPr>
          <w:sz w:val="24"/>
          <w:szCs w:val="24"/>
        </w:rPr>
        <w:t>- Jan! Halló, Jan! Miért nem látjuk a barátodat? -kérdezte Klára. - Nem tetszik nekem, hogy mindig rejtőzködik.</w:t>
      </w:r>
    </w:p>
    <w:p>
      <w:pPr>
        <w:pStyle w:val="Normal"/>
        <w:rPr/>
      </w:pPr>
      <w:r>
        <w:rPr>
          <w:sz w:val="24"/>
          <w:szCs w:val="24"/>
        </w:rPr>
        <w:t>- Nyi... nyu... nyasz... Látom, a családból Klára asszony bizalmát megnyernem lesz a legnehezebb, de majd igyekszem. Kérem, nyugodjanak meg, mi még beszélgetünk. És Jan Aalsten visszatéréséig semmit se tegyenek. Nem tart sokáig.</w:t>
      </w:r>
    </w:p>
    <w:p>
      <w:pPr>
        <w:pStyle w:val="Normal"/>
        <w:rPr/>
      </w:pPr>
      <w:r>
        <w:rPr>
          <w:sz w:val="24"/>
          <w:szCs w:val="24"/>
        </w:rPr>
        <w:t>- Semmi izgalom, mama, Mary - mondta Jan. - Mindenről beszámolok nektek.</w:t>
      </w:r>
    </w:p>
    <w:p>
      <w:pPr>
        <w:pStyle w:val="Normal"/>
        <w:rPr/>
      </w:pPr>
      <w:r>
        <w:rPr>
          <w:sz w:val="24"/>
          <w:szCs w:val="24"/>
        </w:rPr>
        <w:t>- Jan! Jan! - kiáltotta könyörögve Mary. - Mondd, drágám, nem maradt nálad a legutóbbi konzultáció zárójelentése? A barátod kérte, hogy szedjem össze a diagnózisaimat. Azt mondta, ők tudnak rajtam segíteni! Istenem, Jan, ha igaz lehetne!</w:t>
      </w:r>
    </w:p>
    <w:p>
      <w:pPr>
        <w:pStyle w:val="Normal"/>
        <w:rPr>
          <w:sz w:val="24"/>
          <w:szCs w:val="24"/>
        </w:rPr>
      </w:pPr>
      <w:r>
        <w:rPr>
          <w:sz w:val="24"/>
          <w:szCs w:val="24"/>
        </w:rPr>
        <w:t>Jan Aalsten kérdőn pillantott Kópéra, de az mintha semmit sem hallana.</w:t>
      </w:r>
    </w:p>
    <w:p>
      <w:pPr>
        <w:pStyle w:val="Normal"/>
        <w:rPr>
          <w:sz w:val="24"/>
          <w:szCs w:val="24"/>
        </w:rPr>
      </w:pPr>
      <w:r>
        <w:rPr>
          <w:sz w:val="24"/>
          <w:szCs w:val="24"/>
        </w:rPr>
        <w:t>- Hát... ha ő kérte! Igen, az íróasztalom jobb felső fiókjában találod, az orvosi papírok között. Csak nyugalom, Mary! És most be kell fejeznünk. - Megint látta Kópé parányi mozdulatát, ebből megértette, hogy kikapcsolt.</w:t>
      </w:r>
    </w:p>
    <w:p>
      <w:pPr>
        <w:pStyle w:val="Normal"/>
        <w:rPr>
          <w:sz w:val="24"/>
          <w:szCs w:val="24"/>
        </w:rPr>
      </w:pPr>
      <w:r>
        <w:rPr>
          <w:sz w:val="24"/>
          <w:szCs w:val="24"/>
        </w:rPr>
        <w:t>- Számomra rendkívüli élmény az is, ahogyan anyja és felesége szereti önt - mondta Kópé. - Nálunk ezek az érzések, illetve ilyen hőfokon, már évezredek óta ismeretlenek. Talán azért, mert ritkán adódnak olyan helyzetek, melyekben ennyire kellene reszketnünk azért, aki hozzánk tartozik. Akit sze-re-tünk, ugye, így mondják?</w:t>
      </w:r>
    </w:p>
    <w:p>
      <w:pPr>
        <w:pStyle w:val="Normal"/>
        <w:rPr>
          <w:sz w:val="24"/>
          <w:szCs w:val="24"/>
        </w:rPr>
      </w:pPr>
      <w:r>
        <w:rPr>
          <w:sz w:val="24"/>
          <w:szCs w:val="24"/>
        </w:rPr>
        <w:t>- Igen, kolléga - felelte halkan Jan Aalsten. - Még egyszer köszönöm!</w:t>
      </w:r>
    </w:p>
    <w:p>
      <w:pPr>
        <w:pStyle w:val="Normal"/>
        <w:rPr>
          <w:sz w:val="24"/>
          <w:szCs w:val="24"/>
        </w:rPr>
      </w:pPr>
      <w:r>
        <w:rPr>
          <w:sz w:val="24"/>
          <w:szCs w:val="24"/>
        </w:rPr>
        <w:t>- Hasonló helyzetben ön is így cselekedne. Most tehát lássuk, mit kell tennünk.</w:t>
      </w:r>
    </w:p>
    <w:p>
      <w:pPr>
        <w:pStyle w:val="Normal"/>
        <w:rPr>
          <w:sz w:val="24"/>
          <w:szCs w:val="24"/>
        </w:rPr>
      </w:pPr>
      <w:r>
        <w:rPr>
          <w:sz w:val="24"/>
          <w:szCs w:val="24"/>
        </w:rPr>
        <w:t>- Komolyan hiszi, hogy módomban áll tenni valamit?</w:t>
      </w:r>
    </w:p>
    <w:p>
      <w:pPr>
        <w:pStyle w:val="Normal"/>
        <w:rPr>
          <w:sz w:val="24"/>
          <w:szCs w:val="24"/>
        </w:rPr>
      </w:pPr>
      <w:r>
        <w:rPr>
          <w:sz w:val="24"/>
          <w:szCs w:val="24"/>
        </w:rPr>
        <w:t>- Ön talán tétlenül várná az eseményeket?</w:t>
      </w:r>
    </w:p>
    <w:p>
      <w:pPr>
        <w:pStyle w:val="Normal"/>
        <w:rPr>
          <w:sz w:val="24"/>
          <w:szCs w:val="24"/>
        </w:rPr>
      </w:pPr>
      <w:r>
        <w:rPr>
          <w:sz w:val="24"/>
          <w:szCs w:val="24"/>
        </w:rPr>
        <w:t>- Értesíteni szándékozom a rendőrséget. És természetesen gondoskodom az elnökség tagjainak, a délutáni ülés színhelyének fokozottabb biztonságáról.</w:t>
      </w:r>
    </w:p>
    <w:p>
      <w:pPr>
        <w:pStyle w:val="Normal"/>
        <w:rPr>
          <w:sz w:val="24"/>
          <w:szCs w:val="24"/>
        </w:rPr>
      </w:pPr>
      <w:r>
        <w:rPr>
          <w:sz w:val="24"/>
          <w:szCs w:val="24"/>
        </w:rPr>
        <w:t>- Jan Aalsten, ön még ma is ennyire naiv. A tegnap történtek után. Ön sem érti, mi zajlik a világban.</w:t>
      </w:r>
    </w:p>
    <w:p>
      <w:pPr>
        <w:pStyle w:val="Normal"/>
        <w:rPr/>
      </w:pPr>
      <w:r>
        <w:rPr>
          <w:sz w:val="24"/>
          <w:szCs w:val="24"/>
        </w:rPr>
        <w:t>- Azt hiszem, tisztában vagyok vele.</w:t>
      </w:r>
    </w:p>
    <w:p>
      <w:pPr>
        <w:pStyle w:val="Normal"/>
        <w:rPr>
          <w:sz w:val="24"/>
          <w:szCs w:val="24"/>
        </w:rPr>
      </w:pPr>
      <w:r>
        <w:rPr>
          <w:sz w:val="24"/>
          <w:szCs w:val="24"/>
        </w:rPr>
        <w:t>- Azt kell hinnem, helyzetértékelése hiányos. Arra gondol-e, például, hogy ha nem halasztja el az ülést, a Terrorista Világtröszt megöli önt. Föltevésünk szerint az elnökség minden megjelenő tagjával együtt. A tegnap elpusztított félmillió ember után még nyolcvan-kilencventől meg se rezzenne a Világtröszt lelkiismerete. Ha ugyan egyáltalán ismeri a lelkiismeretet ez az emberfajta.</w:t>
      </w:r>
    </w:p>
    <w:p>
      <w:pPr>
        <w:pStyle w:val="Normal"/>
        <w:rPr/>
      </w:pPr>
      <w:r>
        <w:rPr>
          <w:sz w:val="24"/>
          <w:szCs w:val="24"/>
        </w:rPr>
        <w:t>- Komolyan hiszi, hogy megölnének bennünket? Én ebben azért kételkedem, mert évtizedek óta annyi mindenkit s annyiszor megfenyegettek...</w:t>
      </w:r>
    </w:p>
    <w:p>
      <w:pPr>
        <w:pStyle w:val="Normal"/>
        <w:rPr/>
      </w:pPr>
      <w:r>
        <w:rPr>
          <w:sz w:val="24"/>
          <w:szCs w:val="24"/>
        </w:rPr>
        <w:t>- Szerintünk a mostani helyzet különbözik az eddigitől. Véleményünk az, hogy önök... úgy értem, a földi kormányok és internacionális szervezeteik nem képesek megbirkózni az új szituációval, mert közülük is sokan összefonódtak a Világtröszttel, tehát a K2 Értelmes Lényeinek, azaz a Pajzson földközelbe jött expedíció tagjainak be kell avatkozniuk. A Kozmosz 15. törvényének engedelmeskedve...</w:t>
      </w:r>
    </w:p>
    <w:p>
      <w:pPr>
        <w:pStyle w:val="Normal"/>
        <w:rPr>
          <w:sz w:val="24"/>
          <w:szCs w:val="24"/>
        </w:rPr>
      </w:pPr>
      <w:r>
        <w:rPr>
          <w:sz w:val="24"/>
          <w:szCs w:val="24"/>
        </w:rPr>
        <w:t>- Ahogyan én ismerem a kormányokat és nemzetközi szervezeteket, kórusban fognak tiltakozni a Föld szuverenitásának durva megsértésén, a Föld belügyeibe való otromba beavatkozás ellen.</w:t>
      </w:r>
    </w:p>
    <w:p>
      <w:pPr>
        <w:pStyle w:val="Normal"/>
        <w:rPr>
          <w:sz w:val="24"/>
          <w:szCs w:val="24"/>
        </w:rPr>
      </w:pPr>
      <w:r>
        <w:rPr>
          <w:sz w:val="24"/>
          <w:szCs w:val="24"/>
        </w:rPr>
        <w:t>- Helyesen érzékelem, professzor, hogy e szavakat bizonyos iróniával mondta?</w:t>
      </w:r>
    </w:p>
    <w:p>
      <w:pPr>
        <w:pStyle w:val="Normal"/>
        <w:rPr/>
      </w:pPr>
      <w:r>
        <w:rPr>
          <w:sz w:val="24"/>
          <w:szCs w:val="24"/>
        </w:rPr>
        <w:t>- Az ön képességei egyre jobban bámulatba ejtenek engem, kedves kollégám - mondta Jan Aalsten. - De önök nyilván sokat tudnak rólunk, például szövetségünk majdnem eredménytelen másfél évtizedes hadakozásáról is, megérti hát keserűségemet.</w:t>
      </w:r>
    </w:p>
    <w:p>
      <w:pPr>
        <w:pStyle w:val="Normal"/>
        <w:rPr/>
      </w:pPr>
      <w:r>
        <w:rPr>
          <w:sz w:val="24"/>
          <w:szCs w:val="24"/>
        </w:rPr>
        <w:t>- Megértem, Jan Aalsten. Nem is arra készülünk, hogy például egyenesen magunk fordulunk a rendes évi közgyűlésén tanácskozó Világszervezethez. Mi is erre az önöknél sűrűn hangoztatott ön- és közámító „beavatkozásra”... annak valószínű elutasítására gondoltunk. Márpedig a kialakult helyzet nem tűr halogatást.</w:t>
      </w:r>
    </w:p>
    <w:p>
      <w:pPr>
        <w:pStyle w:val="Normal"/>
        <w:rPr/>
      </w:pPr>
      <w:r>
        <w:rPr>
          <w:sz w:val="24"/>
          <w:szCs w:val="24"/>
        </w:rPr>
        <w:t>- Akkor mit tehetnek? Vagy önök is azt mondják, amit a mama, hogy halasszam el a Klub mai ülését?</w:t>
      </w:r>
    </w:p>
    <w:p>
      <w:pPr>
        <w:pStyle w:val="Normal"/>
        <w:rPr/>
      </w:pPr>
      <w:r>
        <w:rPr>
          <w:sz w:val="24"/>
          <w:szCs w:val="24"/>
        </w:rPr>
        <w:t>- Nemcsak a mama, de a rendőrség és a kormány is ezt fogja ajánlani, ha a Világtröszt fenyegetődzéséről értesülnek. Az ülést mégis meg kell tartaniuk, professzor.</w:t>
      </w:r>
    </w:p>
    <w:p>
      <w:pPr>
        <w:pStyle w:val="Normal"/>
        <w:rPr>
          <w:sz w:val="24"/>
          <w:szCs w:val="24"/>
        </w:rPr>
      </w:pPr>
      <w:r>
        <w:rPr>
          <w:sz w:val="24"/>
          <w:szCs w:val="24"/>
        </w:rPr>
        <w:t>- Akkor is, ha ott robbantanak szét bennünket egy miniatűr atombombácskával, amint az előbb megjegyezte?</w:t>
      </w:r>
    </w:p>
    <w:p>
      <w:pPr>
        <w:pStyle w:val="Normal"/>
        <w:rPr/>
      </w:pPr>
      <w:r>
        <w:rPr>
          <w:sz w:val="24"/>
          <w:szCs w:val="24"/>
        </w:rPr>
        <w:t>- Akkor is, ha ez a veszély leselkedik önökre. Feltételezzük, ha a Világtröszt megfenyegette önt, képesek az elrettentő merényletre. Tudunk arról, hogy a tröszt tegnap felrobbantott atombombája nem az egyetlen volt.</w:t>
      </w:r>
    </w:p>
    <w:p>
      <w:pPr>
        <w:pStyle w:val="Normal"/>
        <w:rPr>
          <w:sz w:val="24"/>
          <w:szCs w:val="24"/>
        </w:rPr>
      </w:pPr>
      <w:r>
        <w:rPr>
          <w:sz w:val="24"/>
          <w:szCs w:val="24"/>
        </w:rPr>
        <w:t>Jan Aalsten csalódottan méregette kis kollégáját.</w:t>
      </w:r>
    </w:p>
    <w:p>
      <w:pPr>
        <w:pStyle w:val="Normal"/>
        <w:rPr>
          <w:sz w:val="24"/>
          <w:szCs w:val="24"/>
        </w:rPr>
      </w:pPr>
      <w:r>
        <w:rPr>
          <w:sz w:val="24"/>
          <w:szCs w:val="24"/>
        </w:rPr>
        <w:t>- Akkor hát befejezhetjük. Úgyis ezt kívántam tenni, megtartani délután az ülést, és hát... Jöjjön, aminek jönnie kell!</w:t>
      </w:r>
    </w:p>
    <w:p>
      <w:pPr>
        <w:pStyle w:val="Normal"/>
        <w:rPr>
          <w:sz w:val="24"/>
          <w:szCs w:val="24"/>
        </w:rPr>
      </w:pPr>
      <w:r>
        <w:rPr>
          <w:sz w:val="24"/>
          <w:szCs w:val="24"/>
        </w:rPr>
        <w:t xml:space="preserve">- Nyisz... nyi... nyusz... Értem önt, kollégám, de ne ítélkezzék elhamarkodottan. Mi ugyanis </w:t>
      </w:r>
    </w:p>
    <w:p>
      <w:pPr>
        <w:pStyle w:val="Normal"/>
        <w:rPr/>
      </w:pPr>
      <w:r>
        <w:rPr>
          <w:sz w:val="24"/>
          <w:szCs w:val="24"/>
        </w:rPr>
        <w:t>régóta semmit sem bízunk a fatális véletlenre. Hogy is mondta? „Jöjjön, aminek jönnie kell.” Nem kell félnie, professzor. Tartsák meg az ülést, s amennyiben a Világtröszt atombombát helyezne el az épületben vagy bárhol a város közelében, mi azt érzékeljük. Az épületben hagyományos robbanószerkezetek hatástalanítása sem nehéz nekünk. Változatlanul a megjelölt helyen, az Akadémián jönnek össze?</w:t>
      </w:r>
    </w:p>
    <w:p>
      <w:pPr>
        <w:pStyle w:val="Normal"/>
        <w:rPr>
          <w:sz w:val="24"/>
          <w:szCs w:val="24"/>
        </w:rPr>
      </w:pPr>
      <w:r>
        <w:rPr>
          <w:sz w:val="24"/>
          <w:szCs w:val="24"/>
        </w:rPr>
        <w:t>- Igen. Jobb lenne, ha a helyszínt megváltoztatnánk?</w:t>
      </w:r>
    </w:p>
    <w:p>
      <w:pPr>
        <w:pStyle w:val="Normal"/>
        <w:rPr/>
      </w:pPr>
      <w:r>
        <w:rPr>
          <w:sz w:val="24"/>
          <w:szCs w:val="24"/>
        </w:rPr>
        <w:t>- Nincs jelentősége. Mondom, számunkra egyik akadály sem leküzdhetetlen. Tehát önök csak tanácskozzanak nyugodtan. Van kialakult elképzelése a tennivalókról?</w:t>
      </w:r>
    </w:p>
    <w:p>
      <w:pPr>
        <w:pStyle w:val="Normal"/>
        <w:rPr/>
      </w:pPr>
      <w:r>
        <w:rPr>
          <w:sz w:val="24"/>
          <w:szCs w:val="24"/>
        </w:rPr>
        <w:t>- Háát... - bizonytalankodott Jan Aalsten. - Azt hiszem, meg kell ismételnünk az öt évvel ezelőtti első kiáltványunkat, melyet a világ kormányaihoz és a Világszervezethez intéztünk, csak sokkal nyomatékosabban.</w:t>
      </w:r>
    </w:p>
    <w:p>
      <w:pPr>
        <w:pStyle w:val="Normal"/>
        <w:rPr/>
      </w:pPr>
      <w:r>
        <w:rPr>
          <w:sz w:val="24"/>
          <w:szCs w:val="24"/>
        </w:rPr>
        <w:t>- Kevés, professzor, ma már édeskevés - mondta Kópé. - A mi helyzetértékelésünk szerint a javaslatok, kiáltványok, ünnepélyes ígéretek, szerződések és kölcsönös fogadkozások ideje lejárt. Cselekedni kell, mégpedig célravezetőén. Ehhez helyesen kell megválasztani a szükséges akciókat, az optimális időpontot, helyszínt, szövetségeket, önnel kapcsolatban arra gondoltunk...</w:t>
      </w:r>
    </w:p>
    <w:p>
      <w:pPr>
        <w:pStyle w:val="Normal"/>
        <w:rPr/>
      </w:pPr>
      <w:r>
        <w:rPr>
          <w:sz w:val="24"/>
          <w:szCs w:val="24"/>
        </w:rPr>
        <w:t>- Tehát az én számomra határozott javaslatuk is van?</w:t>
      </w:r>
    </w:p>
    <w:p>
      <w:pPr>
        <w:pStyle w:val="Normal"/>
        <w:rPr>
          <w:sz w:val="24"/>
          <w:szCs w:val="24"/>
        </w:rPr>
      </w:pPr>
      <w:r>
        <w:rPr>
          <w:sz w:val="24"/>
          <w:szCs w:val="24"/>
        </w:rPr>
        <w:t>- Igen, professzor, és én bízom benne, hogy önérzetét nem fogja sérteni. Ugyanis ma az Embervédők Szövetsége és benne az elnök szerepe, szerintünk, kulcsfontosságú. Ezért vettük fel a kapcsolatot önnel és nem mással.</w:t>
      </w:r>
    </w:p>
    <w:p>
      <w:pPr>
        <w:pStyle w:val="Normal"/>
        <w:rPr/>
      </w:pPr>
      <w:r>
        <w:rPr>
          <w:sz w:val="24"/>
          <w:szCs w:val="24"/>
        </w:rPr>
        <w:t>- Hát... én magam nemigen mertem volna erre a következtetésre jutni - mondta Jan Aalsten. - Mert mit is tehetnénk mi, tudósok, művészek azon kívül, hogy megvitatjuk az új helyzetet, és kialakítandó álláspontunkat nyomatékosabban ajánljuk a világ figyelmébe?</w:t>
      </w:r>
    </w:p>
    <w:p>
      <w:pPr>
        <w:pStyle w:val="Normal"/>
        <w:rPr/>
      </w:pPr>
      <w:r>
        <w:rPr>
          <w:sz w:val="24"/>
          <w:szCs w:val="24"/>
        </w:rPr>
        <w:t>- Kevés, mondtam már. - A szórend nemcsak határozottságra, de ingerültségre is utalt, ennek azonban Aalsten árnyalatát sem érzékelte Kópé szavainak gépi tolmácsolásában. (Vagy lehetséges, hogy az emberéhez hasonló indulat belőlük rég kiveszett?) - A szavak elértéktelenedtek, nem vették észre? Cselekedni kell tehát. Nos, amit mi javaslunk önnek: szerintünk szövetségük mai ülésén határozatot kell hozniuk, hogy egy néhány tagú küldöttséget választanak, az ön vezetésével személyesen viszik el álláspontjukat a Világszervezet közgyűlésére. Ott fogják előadni, és olyan érvekkel megtámogatva, hogy határozattá emelkedjék.</w:t>
      </w:r>
    </w:p>
    <w:p>
      <w:pPr>
        <w:pStyle w:val="Normal"/>
        <w:rPr>
          <w:sz w:val="24"/>
          <w:szCs w:val="24"/>
        </w:rPr>
      </w:pPr>
      <w:r>
        <w:rPr>
          <w:sz w:val="24"/>
          <w:szCs w:val="24"/>
        </w:rPr>
        <w:t>Jan Aalsten fanyarul elhúzta a száját.</w:t>
      </w:r>
    </w:p>
    <w:p>
      <w:pPr>
        <w:pStyle w:val="Normal"/>
        <w:rPr>
          <w:sz w:val="24"/>
          <w:szCs w:val="24"/>
        </w:rPr>
      </w:pPr>
      <w:r>
        <w:rPr>
          <w:sz w:val="24"/>
          <w:szCs w:val="24"/>
        </w:rPr>
        <w:t>- Mintha előbb a kiáltványok és ünnepélyes határozatok elavultságát emlegette volna!</w:t>
      </w:r>
    </w:p>
    <w:p>
      <w:pPr>
        <w:pStyle w:val="Normal"/>
        <w:rPr/>
      </w:pPr>
      <w:r>
        <w:rPr>
          <w:sz w:val="24"/>
          <w:szCs w:val="24"/>
        </w:rPr>
        <w:t>- Nyi... nyisz... nyu... Élvezem a humorát, professzor. De kijelenthetem, szó sincs róla, hogy ennyivel beérnénk. Mindjárt körvonalazom elképzeléseinket arra a bizonyos határozatra.</w:t>
      </w:r>
    </w:p>
    <w:p>
      <w:pPr>
        <w:pStyle w:val="Normal"/>
        <w:rPr>
          <w:sz w:val="24"/>
          <w:szCs w:val="24"/>
        </w:rPr>
      </w:pPr>
      <w:r>
        <w:rPr>
          <w:sz w:val="24"/>
          <w:szCs w:val="24"/>
        </w:rPr>
        <w:t>Aalsten másodszor pillantott karórájára.</w:t>
      </w:r>
    </w:p>
    <w:p>
      <w:pPr>
        <w:pStyle w:val="Normal"/>
        <w:rPr>
          <w:sz w:val="24"/>
          <w:szCs w:val="24"/>
        </w:rPr>
      </w:pPr>
      <w:r>
        <w:rPr>
          <w:sz w:val="24"/>
          <w:szCs w:val="24"/>
        </w:rPr>
        <w:t>- Most kívánja körvonalazni?</w:t>
      </w:r>
    </w:p>
    <w:p>
      <w:pPr>
        <w:pStyle w:val="Normal"/>
        <w:rPr/>
      </w:pPr>
      <w:r>
        <w:rPr>
          <w:sz w:val="24"/>
          <w:szCs w:val="24"/>
        </w:rPr>
        <w:t>- Tudom, sietnie kell, nem tartóztatom sokáig. De mi erre is felkészültünk. Egyelőre két műszert adok önnek. Nézze csak, a Pajzsika ön felé eső oldalán, középtájon kinyitom az adagolót. Látja?</w:t>
      </w:r>
    </w:p>
    <w:p>
      <w:pPr>
        <w:pStyle w:val="Normal"/>
        <w:rPr>
          <w:sz w:val="24"/>
          <w:szCs w:val="24"/>
        </w:rPr>
      </w:pPr>
      <w:r>
        <w:rPr>
          <w:sz w:val="24"/>
          <w:szCs w:val="24"/>
        </w:rPr>
        <w:t>- Igen.</w:t>
      </w:r>
    </w:p>
    <w:p>
      <w:pPr>
        <w:pStyle w:val="Normal"/>
        <w:rPr/>
      </w:pPr>
      <w:r>
        <w:rPr>
          <w:sz w:val="24"/>
          <w:szCs w:val="24"/>
        </w:rPr>
        <w:t>- Nyúljon bele nyugodtan, nincs mitől tartania, mert hermetikusan zár minden nyílásunk, tehát az első műszert már az önök atmoszferikus nyomása veszi körül. És tökéletesen sterilizált. Emelje ki!</w:t>
      </w:r>
    </w:p>
    <w:p>
      <w:pPr>
        <w:pStyle w:val="Normal"/>
        <w:rPr>
          <w:sz w:val="24"/>
          <w:szCs w:val="24"/>
        </w:rPr>
      </w:pPr>
      <w:r>
        <w:rPr>
          <w:sz w:val="24"/>
          <w:szCs w:val="24"/>
        </w:rPr>
      </w:r>
    </w:p>
    <w:p>
      <w:pPr>
        <w:pStyle w:val="Normal"/>
        <w:rPr/>
      </w:pPr>
      <w:r>
        <w:rPr>
          <w:sz w:val="24"/>
          <w:szCs w:val="24"/>
        </w:rPr>
        <w:t>Jan Aalsten némi óvatossággal nyúlt át a pavilon alacsony korlátján, elvette a gyufaskatulya nagyságú, fémesen kékes burkolatú műszert, kíváncsian nézegette, vizsgálgatta.</w:t>
      </w:r>
    </w:p>
    <w:p>
      <w:pPr>
        <w:pStyle w:val="Normal"/>
        <w:rPr>
          <w:sz w:val="24"/>
          <w:szCs w:val="24"/>
        </w:rPr>
      </w:pPr>
      <w:r>
        <w:rPr>
          <w:sz w:val="24"/>
          <w:szCs w:val="24"/>
        </w:rPr>
        <w:t>- Az önök mikrofonjának, hangszórójának, lemezjátszójának, magnójának és rádiójának egyesítése. Mindkét vége nyitható. Az egy ponttal jelöltnél tároljuk a lejátszandó lapokat. Óvatosan nyomja meg. Látja, máris felpattant, kiadta az első lemezkét. Ha szeme elé emeli, el tudja olvasni rajta, mit tartalmaz. A Kozmosz húsz törvényét. Angol nyelven, mivel az a tapasztalatunk, hogy a Földön legtöbben az angolt ismerik anyanyelvük mellett. Ön is kitűnően beszéli.</w:t>
      </w:r>
    </w:p>
    <w:p>
      <w:pPr>
        <w:pStyle w:val="Normal"/>
        <w:rPr/>
      </w:pPr>
      <w:r>
        <w:rPr>
          <w:sz w:val="24"/>
          <w:szCs w:val="24"/>
        </w:rPr>
        <w:t>- Szerencsére angliai rokonainknál nyaralhattam gyerekkoromban.</w:t>
      </w:r>
    </w:p>
    <w:p>
      <w:pPr>
        <w:pStyle w:val="Normal"/>
        <w:rPr>
          <w:sz w:val="24"/>
          <w:szCs w:val="24"/>
        </w:rPr>
      </w:pPr>
      <w:r>
        <w:rPr>
          <w:sz w:val="24"/>
          <w:szCs w:val="24"/>
        </w:rPr>
        <w:t>- Most helyezze a fémlapocskát az egy fehér ponttal jelölt nagyobbik oldalra. Két pillanat és hallani fogja...</w:t>
      </w:r>
    </w:p>
    <w:p>
      <w:pPr>
        <w:pStyle w:val="Normal"/>
        <w:rPr>
          <w:sz w:val="24"/>
          <w:szCs w:val="24"/>
        </w:rPr>
      </w:pPr>
      <w:r>
        <w:rPr>
          <w:sz w:val="24"/>
          <w:szCs w:val="24"/>
        </w:rPr>
        <w:t>Két másodperc múlva valóban megszólalt az apró dobozkából az ismerős szintetizált hang, csak persze halkabban.</w:t>
      </w:r>
    </w:p>
    <w:p>
      <w:pPr>
        <w:pStyle w:val="Normal"/>
        <w:rPr>
          <w:sz w:val="24"/>
          <w:szCs w:val="24"/>
        </w:rPr>
      </w:pPr>
      <w:r>
        <w:rPr>
          <w:sz w:val="24"/>
          <w:szCs w:val="24"/>
        </w:rPr>
        <w:t>„</w:t>
      </w:r>
      <w:r>
        <w:rPr>
          <w:sz w:val="24"/>
          <w:szCs w:val="24"/>
        </w:rPr>
        <w:t>A K2 bolygó fiainak összefoglalásában így szól a Kozmosz 1. törvénye... A határtalan Világegyetemet megtestesítő, a Kozmoszt kitöltő anyag megjelenésének körülményei még nem befejezetten tisztázottak, csak részben ismertek... Hibás magyarázatai...”</w:t>
      </w:r>
    </w:p>
    <w:p>
      <w:pPr>
        <w:pStyle w:val="Normal"/>
        <w:rPr/>
      </w:pPr>
      <w:r>
        <w:rPr>
          <w:sz w:val="24"/>
          <w:szCs w:val="24"/>
        </w:rPr>
        <w:t>- Megbocsásson, amiért közbevágok! - szakította félbe Kópé. - Még több dolgot kell megtanulnia. Most finoman tolja le a Multifonról a fémlapocskát, így az automatikusan kikapcsol. Ha ismét megnyomja az egy ponttal jelölt végét, éppen csak érintve, tenyerébe pottyan a következő lemez, lejátszása hasonló. Úgy, vegye ki nyugodtan. Majd az elnökség ülése előtt hallgassa meg azt is, rajta van javaslatunk a követendő taktikára és a legszükségesebb lépések megtételére. A küldöttség tagjainak megválogatására. És a Világszervezetben előadandókra nézve. Még három felvételt talál a lemezraktárban, azokra vettem fel az ön és kiválasztandó kollégái tájékoztatására ideérkezésünk indítékait és mostani kényszerű beavatkozásunk motívumait. Remélem, érthető és akceptálható lesz az önök számára is. Kérem, hogy feltétlenül hallgassa meg mindegyiket az ülés előtt, utána pedig, ha helyesnek találja, kollégáinak is mutassa be. Most pedig nyomja meg a két ponttal jelölt másik végét. Igen, az is filmtár, de azokat felvételre készítettük oda. Ha ezt a két körrel jelölt nagyobbik oldalra fekteti, venni kezdi a húsz-harminc méteres körben elhangzó beszédet, hangokat, amit aztán az ellenkező oldalon meghallgathat. Ha a lemezt törölni kívánja, elegendő a felvételi oldalra helyezni és azt mondani, törlés. A felvételre helyezés után hasonlóan utasítani kell egy felvétel szóval a készüléket. Mindent megjegyzett, Jan Aalsten?</w:t>
      </w:r>
    </w:p>
    <w:p>
      <w:pPr>
        <w:pStyle w:val="Normal"/>
        <w:rPr>
          <w:sz w:val="24"/>
          <w:szCs w:val="24"/>
        </w:rPr>
      </w:pPr>
      <w:r>
        <w:rPr>
          <w:sz w:val="24"/>
          <w:szCs w:val="24"/>
        </w:rPr>
        <w:t>- Remélem, nem fogom a dolgokat összekeverni.</w:t>
      </w:r>
    </w:p>
    <w:p>
      <w:pPr>
        <w:pStyle w:val="Normal"/>
        <w:rPr/>
      </w:pPr>
      <w:r>
        <w:rPr>
          <w:sz w:val="24"/>
          <w:szCs w:val="24"/>
        </w:rPr>
        <w:t>- Ha összekeveri, akkor sem történik baj, mert a lejátszó oldalnak hiába ad parancsot, nem reagál rá. És hogy egy lemezen van-e hang, felvétel vagy törlés előtt pillanatok alatt meggyőződhet a játszó oldalra helyezéssel. Így világosabb, professzor?</w:t>
      </w:r>
    </w:p>
    <w:p>
      <w:pPr>
        <w:pStyle w:val="Normal"/>
        <w:rPr>
          <w:sz w:val="24"/>
          <w:szCs w:val="24"/>
        </w:rPr>
      </w:pPr>
      <w:r>
        <w:rPr>
          <w:sz w:val="24"/>
          <w:szCs w:val="24"/>
        </w:rPr>
        <w:t>- Igen, köszönöm. Önnel igazán élvezet dolgozni, mert követhető, egyértelmű és segítőkész.</w:t>
      </w:r>
    </w:p>
    <w:p>
      <w:pPr>
        <w:pStyle w:val="Normal"/>
        <w:rPr>
          <w:sz w:val="24"/>
          <w:szCs w:val="24"/>
        </w:rPr>
      </w:pPr>
      <w:r>
        <w:rPr>
          <w:sz w:val="24"/>
          <w:szCs w:val="24"/>
        </w:rPr>
        <w:t>- Enélkül nincs értelmes, tehát hasznos és termékeny együttműködés. Annyit még megjegyzek, hogy az a kis Multifon egy igen régi, elavult technikai korszakunk rekonstruált emléke, az önök kedvéért készítettük el a Pajzson, hogy az emberek is kezelni tudják. És minden működésében megérthessék. Mi már egészen más elveken alapuló, külsőre is teljesen eltérő műszaki variánsokat, azaz műszereket használunk. Majd meglátja. De hát azokkal az önök kezdetleges tudományos, technikai közegében semmit sem érnénk. Példa: Ha az ön vadász ismerőse otthon feledné a töltényeket, hiába találna egy atomtűt, amilyen nálunk volt használatos tízezer évvel ezelőtt, azt se tudná, mi az, mire való, mit kezdjen vele. Eldobná, mint haszontalan holmit. Igen. Most pedig ismét kinyitom az adogatót, vegye ki a Minicentet. Csak bátran. Azért, mert nagyobb, ne lepje meg, sokkal többet is tud a Multifonnál. Talán a neve érthető is önnek.</w:t>
      </w:r>
    </w:p>
    <w:p>
      <w:pPr>
        <w:pStyle w:val="Normal"/>
        <w:rPr>
          <w:sz w:val="24"/>
          <w:szCs w:val="24"/>
        </w:rPr>
      </w:pPr>
      <w:r>
        <w:rPr>
          <w:sz w:val="24"/>
          <w:szCs w:val="24"/>
        </w:rPr>
      </w:r>
    </w:p>
    <w:p>
      <w:pPr>
        <w:pStyle w:val="Normal"/>
        <w:rPr>
          <w:sz w:val="24"/>
          <w:szCs w:val="24"/>
        </w:rPr>
      </w:pPr>
      <w:r>
        <w:rPr>
          <w:sz w:val="24"/>
          <w:szCs w:val="24"/>
        </w:rPr>
        <w:t>Jan Aalsten igazi tudós elmélyültséggel forgatta kezében a kisebbfajta fényképezőgéphez hasonló szerkezetet. Felpillantott.</w:t>
      </w:r>
    </w:p>
    <w:p>
      <w:pPr>
        <w:pStyle w:val="Normal"/>
        <w:rPr>
          <w:sz w:val="24"/>
          <w:szCs w:val="24"/>
        </w:rPr>
      </w:pPr>
      <w:r>
        <w:rPr>
          <w:sz w:val="24"/>
          <w:szCs w:val="24"/>
        </w:rPr>
        <w:t>- A neve kis központot jelenthet, pedig külsőre fényképezőgép.</w:t>
      </w:r>
    </w:p>
    <w:p>
      <w:pPr>
        <w:pStyle w:val="Normal"/>
        <w:rPr>
          <w:sz w:val="24"/>
          <w:szCs w:val="24"/>
        </w:rPr>
      </w:pPr>
      <w:r>
        <w:rPr>
          <w:sz w:val="24"/>
          <w:szCs w:val="24"/>
        </w:rPr>
        <w:t>- Kitűnő, Jan Aalsten. Mármint a válasz, mivel minden lényegesre rátapintott. Mert nemcsak külsőre fényképezőgép, valóban azt is tudja, amit az önök mini-fényképezőgépe. Emellett miniatürizált rádió és tévé adó-vevő és oda-vissza fordító gép. Kivehető s behelyezhető szótárblokkokkal. Természetesen ezt is az önök számára készítettük, nálunk ugyancsak túlhaladott technika alapján.</w:t>
      </w:r>
    </w:p>
    <w:p>
      <w:pPr>
        <w:pStyle w:val="Normal"/>
        <w:rPr>
          <w:sz w:val="24"/>
          <w:szCs w:val="24"/>
        </w:rPr>
      </w:pPr>
      <w:r>
        <w:rPr>
          <w:sz w:val="24"/>
          <w:szCs w:val="24"/>
        </w:rPr>
        <w:t>- Tehát ennek a segítségével ön beszélhet velem?</w:t>
      </w:r>
    </w:p>
    <w:p>
      <w:pPr>
        <w:pStyle w:val="Normal"/>
        <w:rPr>
          <w:sz w:val="24"/>
          <w:szCs w:val="24"/>
        </w:rPr>
      </w:pPr>
      <w:r>
        <w:rPr>
          <w:sz w:val="24"/>
          <w:szCs w:val="24"/>
        </w:rPr>
        <w:t>- Nemcsak én, de odafentről a Pajzs és bármelyik kollégám. Csináltunk belőle néhányat.</w:t>
      </w:r>
    </w:p>
    <w:p>
      <w:pPr>
        <w:pStyle w:val="Normal"/>
        <w:rPr>
          <w:sz w:val="24"/>
          <w:szCs w:val="24"/>
        </w:rPr>
      </w:pPr>
      <w:r>
        <w:rPr>
          <w:sz w:val="24"/>
          <w:szCs w:val="24"/>
        </w:rPr>
        <w:t>- Én is hívhatom önt? Önöket, ha szükségesnek érzem? Segítséget kérhetek ezen?</w:t>
      </w:r>
    </w:p>
    <w:p>
      <w:pPr>
        <w:pStyle w:val="Normal"/>
        <w:rPr/>
      </w:pPr>
      <w:r>
        <w:rPr>
          <w:sz w:val="24"/>
          <w:szCs w:val="24"/>
        </w:rPr>
        <w:t>- Természetesen, professzor. Nézze csak a hátsó nagy oldalát, az a műszerfal, hogy úgy mondjam. Az egyik gombocskán felkiáltójelet lát. Ha azt megérinti, a Minicent adó-vevő-képes.</w:t>
      </w:r>
    </w:p>
    <w:p>
      <w:pPr>
        <w:pStyle w:val="Normal"/>
        <w:rPr>
          <w:sz w:val="24"/>
          <w:szCs w:val="24"/>
        </w:rPr>
      </w:pPr>
      <w:r>
        <w:rPr>
          <w:sz w:val="24"/>
          <w:szCs w:val="24"/>
        </w:rPr>
        <w:t>- És honnan tudhatom, hogy önök keresnek engem?</w:t>
      </w:r>
    </w:p>
    <w:p>
      <w:pPr>
        <w:pStyle w:val="Normal"/>
        <w:rPr>
          <w:sz w:val="24"/>
          <w:szCs w:val="24"/>
        </w:rPr>
      </w:pPr>
      <w:r>
        <w:rPr>
          <w:sz w:val="24"/>
          <w:szCs w:val="24"/>
        </w:rPr>
        <w:t>- A Minicent a mi hullámhosszunkra van állítva, tehát ha én vagy a Pajzs hívja, a készülék szaggatott sípolást hallat.</w:t>
      </w:r>
    </w:p>
    <w:p>
      <w:pPr>
        <w:pStyle w:val="Normal"/>
        <w:rPr/>
      </w:pPr>
      <w:r>
        <w:rPr>
          <w:sz w:val="24"/>
          <w:szCs w:val="24"/>
        </w:rPr>
        <w:t>- Aha, értem... Azt mondta, rádió is.</w:t>
      </w:r>
    </w:p>
    <w:p>
      <w:pPr>
        <w:pStyle w:val="Normal"/>
        <w:rPr/>
      </w:pPr>
      <w:r>
        <w:rPr>
          <w:sz w:val="24"/>
          <w:szCs w:val="24"/>
        </w:rPr>
        <w:t>- Igen, ha megérinti a kis hullámvonallal jelölt gombot. Kikapcsolására ismét meg kell érintenie. El ne feledjem, ha velünk beszél, kérem, érintse meg a sugarakkal jelölt gombot is, mert akkor láthatjuk önt. S viszont ön bennünket, ha mutatkozni kívánunk. Ugye, nincs semmi homályos. Nem szeretném, ha a szükséges pillanatban támadna zavar. Mindjárt kipróbáljuk. Kikapcsolom a Pajzsika külső adóját, ráállok a Minicentre. Hall engem?</w:t>
      </w:r>
    </w:p>
    <w:p>
      <w:pPr>
        <w:pStyle w:val="Normal"/>
        <w:rPr/>
      </w:pPr>
      <w:r>
        <w:rPr>
          <w:sz w:val="24"/>
          <w:szCs w:val="24"/>
        </w:rPr>
        <w:t>- És milyen tisztán! Csodálatos! Bámulatos! Ön is hall engem?</w:t>
      </w:r>
    </w:p>
    <w:p>
      <w:pPr>
        <w:pStyle w:val="Normal"/>
        <w:rPr/>
      </w:pPr>
      <w:r>
        <w:rPr>
          <w:sz w:val="24"/>
          <w:szCs w:val="24"/>
        </w:rPr>
        <w:t>- Igen. Folytassuk is ezen, legalább hozzászokik a Minicent hangjához. Kérdezte, milyen módon rádió. Ha megérinti a hullámvonallal jelölt gombot, akkor veszi a közelben működő legerősebb energiájú rádióadót. S ha azt a többinél valamivel hosszabb, kiálló gombot lassan forgatja, akkor más állomásokat hallgathat, de ráállhat a televíziókra is, ha egyidejűleg megnyomja a napkorongos gombot. Próbálja meg. Előbb a felkiáltójelet, vagyis engem lekapcsol. Úgy, most a hullámvonalat érintse meg.</w:t>
      </w:r>
    </w:p>
    <w:p>
      <w:pPr>
        <w:pStyle w:val="Normal"/>
        <w:rPr/>
      </w:pPr>
      <w:r>
        <w:rPr>
          <w:sz w:val="24"/>
          <w:szCs w:val="24"/>
        </w:rPr>
        <w:t>- ...pedig felolvassuk kormányunk hivatalos nyilatkozatát. Percekkel ezelőtt véget ért...</w:t>
      </w:r>
    </w:p>
    <w:p>
      <w:pPr>
        <w:pStyle w:val="Normal"/>
        <w:rPr>
          <w:sz w:val="24"/>
          <w:szCs w:val="24"/>
        </w:rPr>
      </w:pPr>
      <w:r>
        <w:rPr>
          <w:sz w:val="24"/>
          <w:szCs w:val="24"/>
        </w:rPr>
        <w:t>- Most nyomja meg a tévévétel gombját is - szólt közbe a nagyadón Kópé. - Ugyanezt láthatja is, mert televíziójuk szintén ismerteti.</w:t>
      </w:r>
    </w:p>
    <w:p>
      <w:pPr>
        <w:pStyle w:val="Normal"/>
        <w:rPr>
          <w:sz w:val="24"/>
          <w:szCs w:val="24"/>
        </w:rPr>
      </w:pPr>
      <w:r>
        <w:rPr>
          <w:sz w:val="24"/>
          <w:szCs w:val="24"/>
        </w:rPr>
        <w:t>- Honnan tudja? - kérdezte Aalsten.</w:t>
      </w:r>
    </w:p>
    <w:p>
      <w:pPr>
        <w:pStyle w:val="Normal"/>
        <w:rPr>
          <w:sz w:val="24"/>
          <w:szCs w:val="24"/>
        </w:rPr>
      </w:pPr>
      <w:r>
        <w:rPr>
          <w:sz w:val="24"/>
          <w:szCs w:val="24"/>
        </w:rPr>
        <w:t>- Mert idebent megszakítás nélkül veszem az önök tévéjét. Mondtam már, velünk kapcsolatban semmin se csodálkozzék. Sajnos, a fényképezőgép lencséje szolgál parányi tévéernyőül, hirtelenében nem volt időnk jobb megoldásra, mivel fontos volt a Minicent álcázása. Mert úgy mindenki másnak csak egy közönséges fotómasina.</w:t>
      </w:r>
    </w:p>
    <w:p>
      <w:pPr>
        <w:pStyle w:val="Normal"/>
        <w:rPr>
          <w:sz w:val="24"/>
          <w:szCs w:val="24"/>
        </w:rPr>
      </w:pPr>
      <w:r>
        <w:rPr>
          <w:sz w:val="24"/>
          <w:szCs w:val="24"/>
        </w:rPr>
      </w:r>
    </w:p>
    <w:p>
      <w:pPr>
        <w:pStyle w:val="Normal"/>
        <w:rPr>
          <w:sz w:val="24"/>
          <w:szCs w:val="24"/>
        </w:rPr>
      </w:pPr>
      <w:r>
        <w:rPr>
          <w:sz w:val="24"/>
          <w:szCs w:val="24"/>
        </w:rPr>
        <w:t>Jan Aalsten nem tudott betelni a Minicent mindentudásával, ezért előbb bólintott, s késve mondta:</w:t>
      </w:r>
    </w:p>
    <w:p>
      <w:pPr>
        <w:pStyle w:val="Normal"/>
        <w:rPr/>
      </w:pPr>
      <w:r>
        <w:rPr>
          <w:sz w:val="24"/>
          <w:szCs w:val="24"/>
        </w:rPr>
        <w:t>- Ühüm... akarom mondani: tökéletesen megtévesztő! Akár a nyakamba is akaszthatom.</w:t>
      </w:r>
    </w:p>
    <w:p>
      <w:pPr>
        <w:pStyle w:val="Normal"/>
        <w:rPr/>
      </w:pPr>
      <w:r>
        <w:rPr>
          <w:sz w:val="24"/>
          <w:szCs w:val="24"/>
        </w:rPr>
        <w:t>- Javasolni is akartam, majd tegye bele egy megfelelő bőrtáskába, és mindig hordja magával. Még éjjel is. Szüksége lesz rá!</w:t>
      </w:r>
    </w:p>
    <w:p>
      <w:pPr>
        <w:pStyle w:val="Normal"/>
        <w:rPr>
          <w:sz w:val="24"/>
          <w:szCs w:val="24"/>
        </w:rPr>
      </w:pPr>
      <w:r>
        <w:rPr>
          <w:sz w:val="24"/>
          <w:szCs w:val="24"/>
        </w:rPr>
        <w:t>- És valóban készít fényképet?</w:t>
      </w:r>
    </w:p>
    <w:p>
      <w:pPr>
        <w:pStyle w:val="Normal"/>
        <w:rPr>
          <w:sz w:val="24"/>
          <w:szCs w:val="24"/>
        </w:rPr>
      </w:pPr>
      <w:r>
        <w:rPr>
          <w:sz w:val="24"/>
          <w:szCs w:val="24"/>
        </w:rPr>
        <w:t>- Mint a legújabb japán fotócsodák. Színeset és háromdimenziósat. Ha megnyomja a fekvő ellipszises gombot, a gép felvételre kész. A dobozkából kissé kiemelkedő objektívvel ellentétes oldalon van egy keresőlencse. Igen, az... Abba belenéz, célra állítja, aztán megint megnyomja az ellipszist. Hát akkor... Lássuk az első felvételt. Kapjon le engem. Hátha szüksége lesz a bizonyításhoz, ha küldöttségük kételkedne a létezésünkben, amikor majd hivatkoznia kell rám. Ehhez persze előbb az én beleegyezésemet kell kérnie. Hogy az időpontot elérkezettnek látjuk-e. Ugye, nem sértem meg ezzel a kikötéssel?</w:t>
      </w:r>
    </w:p>
    <w:p>
      <w:pPr>
        <w:pStyle w:val="Normal"/>
        <w:rPr>
          <w:sz w:val="24"/>
          <w:szCs w:val="24"/>
        </w:rPr>
      </w:pPr>
      <w:r>
        <w:rPr>
          <w:sz w:val="24"/>
          <w:szCs w:val="24"/>
        </w:rPr>
      </w:r>
    </w:p>
    <w:p>
      <w:pPr>
        <w:pStyle w:val="Normal"/>
        <w:rPr>
          <w:sz w:val="24"/>
          <w:szCs w:val="24"/>
        </w:rPr>
      </w:pPr>
      <w:r>
        <w:rPr>
          <w:sz w:val="24"/>
          <w:szCs w:val="24"/>
        </w:rPr>
        <w:t>Jan Aalsten közben beállította a gépet, elkészítette a felvételt. Elmerült a foglalatosságban, így megint csak hümmögött egyetértése jeléül. Éppen azt vizsgálgatta, hogyan jön ki a szerkentyűből a felvétel, Kópé eligazította.</w:t>
      </w:r>
    </w:p>
    <w:p>
      <w:pPr>
        <w:pStyle w:val="Normal"/>
        <w:rPr/>
      </w:pPr>
      <w:r>
        <w:rPr>
          <w:sz w:val="24"/>
          <w:szCs w:val="24"/>
        </w:rPr>
        <w:t>- Nyomja meg az álló ellipszist, akkor kiesik a tenyerére. Nos, mit szól hozzá?</w:t>
      </w:r>
    </w:p>
    <w:p>
      <w:pPr>
        <w:pStyle w:val="Normal"/>
        <w:rPr>
          <w:sz w:val="24"/>
          <w:szCs w:val="24"/>
        </w:rPr>
      </w:pPr>
      <w:r>
        <w:rPr>
          <w:sz w:val="24"/>
          <w:szCs w:val="24"/>
        </w:rPr>
        <w:t>Jan Aalsten önkéntelenül füttyentett, amint a színes fotót meglátta.</w:t>
      </w:r>
    </w:p>
    <w:p>
      <w:pPr>
        <w:pStyle w:val="Normal"/>
        <w:rPr>
          <w:sz w:val="24"/>
          <w:szCs w:val="24"/>
        </w:rPr>
      </w:pPr>
      <w:r>
        <w:rPr>
          <w:sz w:val="24"/>
          <w:szCs w:val="24"/>
        </w:rPr>
        <w:t>- Erre egy hitetlentamás se mondhatja, hogy ködösen elmosódott, tehát akármit belemagyarázhatunk! Kollégámnak még a szeme színe is dióbarna. És az űrhajócska műszerfala. És ott a kis tévéernyő, rajta a mi népszerű, csinos bemondónőnk. Ez aztán a százszázalékos alibi!</w:t>
      </w:r>
    </w:p>
    <w:p>
      <w:pPr>
        <w:pStyle w:val="Normal"/>
        <w:rPr/>
      </w:pPr>
      <w:r>
        <w:rPr>
          <w:sz w:val="24"/>
          <w:szCs w:val="24"/>
        </w:rPr>
        <w:t>-Nyi... nyisz... nya... - nyeszerészett Kópé. - Hagyjuk máskorra az ósdi mütyürke magasztalását, kedves kollégám, folytassuk inkább. A felvételt tegye a zsebébe, arról akármelyik fotólabor tetszés szerinti számban, nagyításban készít másolatokat. A gépben még négy fotólemez van tárolva. Ha folyamatos a felvétel, exponálás után automatikusan követik egymást. Ha nem nyomja meg felvétel után a gombot, a gép önmagától tárol. Ha a lemezek elfogytak, másoltatás után, a kidobónyílásba helyezve, visszaugranak a gépbe, eközben megtörténik a törlés, s máris újból felvételkész.</w:t>
      </w:r>
    </w:p>
    <w:p>
      <w:pPr>
        <w:pStyle w:val="Normal"/>
        <w:rPr>
          <w:sz w:val="24"/>
          <w:szCs w:val="24"/>
        </w:rPr>
      </w:pPr>
      <w:r>
        <w:rPr>
          <w:sz w:val="24"/>
          <w:szCs w:val="24"/>
        </w:rPr>
        <w:t>- Mesés! Hihetetlen! Ráérő időmben szívesen fotózom, van is három gépem, de amit ez tud, az világszenzáció!</w:t>
      </w:r>
    </w:p>
    <w:p>
      <w:pPr>
        <w:pStyle w:val="Normal"/>
        <w:rPr>
          <w:sz w:val="24"/>
          <w:szCs w:val="24"/>
        </w:rPr>
      </w:pPr>
      <w:r>
        <w:rPr>
          <w:sz w:val="24"/>
          <w:szCs w:val="24"/>
        </w:rPr>
        <w:t>- Messze áll ez a meséstől, Jan Aalsten, inkább a földi technika legújabb konstrukcióihoz közelítettünk vele, hogy azért elhihető, elfogadható legyen esetleges ellenőrzéseknél. A következő napokban bizonyára meg kell jelennie néhány fontos testületben, a Minicentnek minden ellenőrzésen át kell jutnia. A műszerfal bal sarkában talál egy nagy ívvel jelölt lapocskát. Igen, az ott. Ha megérinti, az ajtócska felpattan, és kiveheti belőle a füldugót. Vagyis ha nem kívánja, hogy más is hallgasson minket, azt használja. Amíg a dugót vissza nem teszi, az ajtócskát be nem zárja, a hang átkapcsolása automatikus.</w:t>
      </w:r>
    </w:p>
    <w:p>
      <w:pPr>
        <w:pStyle w:val="Normal"/>
        <w:rPr>
          <w:sz w:val="24"/>
          <w:szCs w:val="24"/>
        </w:rPr>
      </w:pPr>
      <w:r>
        <w:rPr>
          <w:sz w:val="24"/>
          <w:szCs w:val="24"/>
        </w:rPr>
      </w:r>
    </w:p>
    <w:p>
      <w:pPr>
        <w:pStyle w:val="Normal"/>
        <w:rPr>
          <w:sz w:val="24"/>
          <w:szCs w:val="24"/>
        </w:rPr>
      </w:pPr>
      <w:r>
        <w:rPr>
          <w:sz w:val="24"/>
          <w:szCs w:val="24"/>
        </w:rPr>
        <w:t>Jan Aalsten ezt is kipróbálta, olyan önfeledten merült el az izgalmas felfedezésekben, mint gyerek egy sosem látott játékban, hogy Kópé nem tudta elhallgatni észrevételét.</w:t>
      </w:r>
    </w:p>
    <w:p>
      <w:pPr>
        <w:pStyle w:val="Normal"/>
        <w:rPr>
          <w:sz w:val="24"/>
          <w:szCs w:val="24"/>
        </w:rPr>
      </w:pPr>
      <w:r>
        <w:rPr>
          <w:sz w:val="24"/>
          <w:szCs w:val="24"/>
        </w:rPr>
        <w:t>- Nya... nyusz... nyi... Látom, tetszik a Minicent.</w:t>
      </w:r>
    </w:p>
    <w:p>
      <w:pPr>
        <w:pStyle w:val="Normal"/>
        <w:rPr/>
      </w:pPr>
      <w:r>
        <w:rPr>
          <w:sz w:val="24"/>
          <w:szCs w:val="24"/>
        </w:rPr>
        <w:t>- Tetszik? El vagyok ragadtatva! A lélegzetem is kihagy!</w:t>
      </w:r>
    </w:p>
    <w:p>
      <w:pPr>
        <w:pStyle w:val="Normal"/>
        <w:rPr/>
      </w:pPr>
      <w:r>
        <w:rPr>
          <w:sz w:val="24"/>
          <w:szCs w:val="24"/>
        </w:rPr>
        <w:t>- Kezdek félni, nem árt-e meg önnek az átmenet nélküli különbség, mely a Pajzson fogadja majd. Mint látja, nem puszta formalitás volt, amikor arra kértem, velünk érintkezésbe kerülve többé semmin se csodálkozzék. Valamelyest megismerve az önök vérmérsékletét, zabolátlan indulatait, a kapcsolatfelvétel elhatározásától gondot okoz, mennyire árthatunk önöknek a mi szintünk puszta megmutatásával is. Ezért döntöttünk végül egy tudós... ön mellett...</w:t>
      </w:r>
    </w:p>
    <w:p>
      <w:pPr>
        <w:pStyle w:val="Normal"/>
        <w:rPr>
          <w:sz w:val="24"/>
          <w:szCs w:val="24"/>
        </w:rPr>
      </w:pPr>
      <w:r>
        <w:rPr>
          <w:sz w:val="24"/>
          <w:szCs w:val="24"/>
        </w:rPr>
      </w:r>
    </w:p>
    <w:p>
      <w:pPr>
        <w:pStyle w:val="Normal"/>
        <w:rPr/>
      </w:pPr>
      <w:r>
        <w:rPr>
          <w:sz w:val="24"/>
          <w:szCs w:val="24"/>
        </w:rPr>
        <w:t>Aalsten óvatosan letette az asztalra a Minicentet, komoly ábrázatot erőltetett elragadtatott arcára.</w:t>
      </w:r>
    </w:p>
    <w:p>
      <w:pPr>
        <w:pStyle w:val="Normal"/>
        <w:rPr>
          <w:sz w:val="24"/>
          <w:szCs w:val="24"/>
        </w:rPr>
      </w:pPr>
      <w:r>
        <w:rPr>
          <w:sz w:val="24"/>
          <w:szCs w:val="24"/>
        </w:rPr>
        <w:t xml:space="preserve">- Már ennyi is elég volt, barátom, hogy meggyőzzön, valóban segíteni akarnak! És hogy </w:t>
      </w:r>
    </w:p>
    <w:p>
      <w:pPr>
        <w:pStyle w:val="Normal"/>
        <w:rPr>
          <w:sz w:val="24"/>
          <w:szCs w:val="24"/>
        </w:rPr>
      </w:pPr>
      <w:r>
        <w:rPr>
          <w:sz w:val="24"/>
          <w:szCs w:val="24"/>
        </w:rPr>
        <w:t>tudnak is segíteni... Tehát feltétlenül bízom önökben. Kérem, folytassuk a munkát!</w:t>
      </w:r>
    </w:p>
    <w:p>
      <w:pPr>
        <w:pStyle w:val="Normal"/>
        <w:rPr>
          <w:sz w:val="24"/>
          <w:szCs w:val="24"/>
        </w:rPr>
      </w:pPr>
      <w:r>
        <w:rPr>
          <w:sz w:val="24"/>
          <w:szCs w:val="24"/>
        </w:rPr>
      </w:r>
    </w:p>
    <w:p>
      <w:pPr>
        <w:pStyle w:val="Normal"/>
        <w:rPr>
          <w:sz w:val="24"/>
          <w:szCs w:val="24"/>
        </w:rPr>
      </w:pPr>
      <w:r>
        <w:rPr>
          <w:sz w:val="24"/>
          <w:szCs w:val="24"/>
        </w:rPr>
        <w:t>Kópé ültében előre-hátra hajolt, majd hasonló lassúsággal jobbra-balra elfordította a fejét, két nyak-körzést végzett, aztán fölállt, apró léptekkel megfordult szűk kabinjában, előbb a jobb, majd bal lábát emelgette, egyet-kettőt nyújtózott is.</w:t>
      </w:r>
    </w:p>
    <w:p>
      <w:pPr>
        <w:pStyle w:val="Normal"/>
        <w:rPr>
          <w:sz w:val="24"/>
          <w:szCs w:val="24"/>
        </w:rPr>
      </w:pPr>
      <w:r>
        <w:rPr>
          <w:sz w:val="24"/>
          <w:szCs w:val="24"/>
        </w:rPr>
        <w:t>- Megmutatom magam, hogy ezzel is közelebb kerüljünk - mondta Kópé. - Nálunk az átlagos testmagasság hajdan hasonló volt az önökéhez, mértékegységünk szerint ma csak 102 centiméter. Én 105 vagyok. Testsúlyom 28 kilogramm. Ahogy elnézem, ön háromszor több lehet.</w:t>
      </w:r>
    </w:p>
    <w:p>
      <w:pPr>
        <w:pStyle w:val="Normal"/>
        <w:rPr>
          <w:sz w:val="24"/>
          <w:szCs w:val="24"/>
        </w:rPr>
      </w:pPr>
      <w:r>
        <w:rPr>
          <w:sz w:val="24"/>
          <w:szCs w:val="24"/>
        </w:rPr>
        <w:t>Jan végigpillantott magán, elmosolyodott.</w:t>
      </w:r>
    </w:p>
    <w:p>
      <w:pPr>
        <w:pStyle w:val="Normal"/>
        <w:rPr>
          <w:sz w:val="24"/>
          <w:szCs w:val="24"/>
        </w:rPr>
      </w:pPr>
      <w:r>
        <w:rPr>
          <w:sz w:val="24"/>
          <w:szCs w:val="24"/>
        </w:rPr>
        <w:t>- Sajnos, barátom, de mit tegyek, ha anyám olyan remekül főz!</w:t>
      </w:r>
    </w:p>
    <w:p>
      <w:pPr>
        <w:pStyle w:val="Normal"/>
        <w:rPr>
          <w:sz w:val="24"/>
          <w:szCs w:val="24"/>
        </w:rPr>
      </w:pPr>
      <w:r>
        <w:rPr>
          <w:sz w:val="24"/>
          <w:szCs w:val="24"/>
        </w:rPr>
        <w:t>- Gondolja, ha én is Klára asszony főztjén élnék, megtekintélyesednék? Nyi... nyisz... nyu... De legyünk komolyak, igaz, barátom. Nehéz dolgok várnak ránk...</w:t>
      </w:r>
    </w:p>
    <w:p>
      <w:pPr>
        <w:pStyle w:val="Normal"/>
        <w:rPr>
          <w:sz w:val="24"/>
          <w:szCs w:val="24"/>
        </w:rPr>
      </w:pPr>
      <w:r>
        <w:rPr>
          <w:sz w:val="24"/>
          <w:szCs w:val="24"/>
        </w:rPr>
      </w:r>
    </w:p>
    <w:p>
      <w:pPr>
        <w:pStyle w:val="Normal"/>
        <w:rPr/>
      </w:pPr>
      <w:r>
        <w:rPr>
          <w:sz w:val="24"/>
          <w:szCs w:val="24"/>
        </w:rPr>
        <w:t>Jan Aalsten megfigyelte, hogy Kópé arcmimikája mennyivel szegényebb az övénél, a széles skálájú hangulati változások alig tükröződnek rajta. Volt egy komoly, majdnem maszkszerűen merev arca, amikor pedig kuncorászott, periszkópszeme szaporán pislogott, keskeny ajka élénken tátogott, feszes arcbőre enyhén hullámzott.</w:t>
      </w:r>
    </w:p>
    <w:p>
      <w:pPr>
        <w:pStyle w:val="Normal"/>
        <w:rPr/>
      </w:pPr>
      <w:r>
        <w:rPr>
          <w:sz w:val="24"/>
          <w:szCs w:val="24"/>
        </w:rPr>
        <w:t>- Különösnek találom, hogy ennyire belefeledkeztem találkozásunk fantasztikus meglepetéseibe - mondta Jan Aalsten. - Pedig egyébre sem szabadna gondolnom, mint ami a mai napon előttem áll!</w:t>
      </w:r>
    </w:p>
    <w:p>
      <w:pPr>
        <w:pStyle w:val="Normal"/>
        <w:rPr>
          <w:sz w:val="24"/>
          <w:szCs w:val="24"/>
        </w:rPr>
      </w:pPr>
      <w:r>
        <w:rPr>
          <w:sz w:val="24"/>
          <w:szCs w:val="24"/>
        </w:rPr>
        <w:t>- Előttünk, barátom. Most már előttünk, miután tisztáztuk... ha nem is foglaltuk ünnepélyes szerződésbe. Igaz, kedves Jan Aalsten? Nyi... nyusz... nyasz... Hogy is szoktátok ti mondani ilyen helyzetekben... „Kimondhatatlanul boldog vagyok.” Mint helyesen gondolod, mi már alig érzünk ilyesmit, oly rég eltávolodtunk a psziché kezdeti korszakától. Mégis most mintha érezném is azt a jóleső állapotot, amiről eddig csak őskorunk szépirodalmi és szakkönyveiből vannak ismereteim. És az utóbbi hónapokban a földi tévéadók filmjeiben tanulmányozhattam. Hmm... uhm... mammm... Furcsa pillanat... Ha kollégáimnak erről is beszámolok, megint azt mondják, megártottak nekem a földiek meséi. Vagy hogy találkozásunkban az őrült ember bizonyult erősebbnek, engem is magukhoz térítettek.</w:t>
      </w:r>
    </w:p>
    <w:p>
      <w:pPr>
        <w:pStyle w:val="Normal"/>
        <w:rPr>
          <w:sz w:val="24"/>
          <w:szCs w:val="24"/>
        </w:rPr>
      </w:pPr>
      <w:r>
        <w:rPr>
          <w:sz w:val="24"/>
          <w:szCs w:val="24"/>
        </w:rPr>
      </w:r>
    </w:p>
    <w:p>
      <w:pPr>
        <w:pStyle w:val="Normal"/>
        <w:rPr>
          <w:sz w:val="24"/>
          <w:szCs w:val="24"/>
        </w:rPr>
      </w:pPr>
      <w:r>
        <w:rPr>
          <w:sz w:val="24"/>
          <w:szCs w:val="24"/>
        </w:rPr>
        <w:t>Jan Aalsten elérzékenyült.</w:t>
      </w:r>
    </w:p>
    <w:p>
      <w:pPr>
        <w:pStyle w:val="Normal"/>
        <w:rPr/>
      </w:pPr>
      <w:r>
        <w:rPr>
          <w:sz w:val="24"/>
          <w:szCs w:val="24"/>
        </w:rPr>
        <w:t>- Megértelek, barátom, magam is hasonlóan érzek, pedig én sem vagyok szentimentális bakfis. Micsoda pillanata a földi történelemnek! Kár, hogy nem örökíthették meg az utókornak!</w:t>
      </w:r>
    </w:p>
    <w:p>
      <w:pPr>
        <w:pStyle w:val="Normal"/>
        <w:rPr/>
      </w:pPr>
      <w:r>
        <w:rPr>
          <w:sz w:val="24"/>
          <w:szCs w:val="24"/>
        </w:rPr>
        <w:t>- Nyi... nyusz... nya... Megörökítődött, ne félj. De nem vetted észre, hogy közben önkéntelenül áttértünk a nálatok szokásos, megkülönböztetett baráti tegezésre.</w:t>
      </w:r>
    </w:p>
    <w:p>
      <w:pPr>
        <w:pStyle w:val="Normal"/>
        <w:rPr>
          <w:sz w:val="24"/>
          <w:szCs w:val="24"/>
        </w:rPr>
      </w:pPr>
      <w:r>
        <w:rPr>
          <w:sz w:val="24"/>
          <w:szCs w:val="24"/>
        </w:rPr>
        <w:t>Aalsten szívből nevetett.</w:t>
      </w:r>
    </w:p>
    <w:p>
      <w:pPr>
        <w:pStyle w:val="Normal"/>
        <w:rPr>
          <w:sz w:val="24"/>
          <w:szCs w:val="24"/>
        </w:rPr>
      </w:pPr>
      <w:r>
        <w:rPr>
          <w:sz w:val="24"/>
          <w:szCs w:val="24"/>
        </w:rPr>
        <w:t>- Nem vettem észre, de annyira belülről jött, hogy így még jobban örülök! Ha téged nem sért.</w:t>
      </w:r>
    </w:p>
    <w:p>
      <w:pPr>
        <w:pStyle w:val="Normal"/>
        <w:rPr>
          <w:sz w:val="24"/>
          <w:szCs w:val="24"/>
        </w:rPr>
      </w:pPr>
      <w:r>
        <w:rPr>
          <w:sz w:val="24"/>
          <w:szCs w:val="24"/>
        </w:rPr>
        <w:t>- Engem? Nyi... nya... nyasz... Nekem külön öröm, mert ez is az én föltevéseimet igazolja. Nevezetesen, hogy lehetséges baráti kapcsolat a zünök és az emberek között. Tehát gondolnunk sem szabad az egész emberfajnak, mint a Kozmosz más Értelmes Lényeire közveszélyes lénynek általános megsemmisítésére.</w:t>
      </w:r>
    </w:p>
    <w:p>
      <w:pPr>
        <w:pStyle w:val="Normal"/>
        <w:rPr>
          <w:sz w:val="24"/>
          <w:szCs w:val="24"/>
        </w:rPr>
      </w:pPr>
      <w:r>
        <w:rPr>
          <w:sz w:val="24"/>
          <w:szCs w:val="24"/>
        </w:rPr>
        <w:t>- Mert ezt is latolgattátok? - döbbent meg Aalsten.</w:t>
      </w:r>
    </w:p>
    <w:p>
      <w:pPr>
        <w:pStyle w:val="Normal"/>
        <w:rPr>
          <w:sz w:val="24"/>
          <w:szCs w:val="24"/>
        </w:rPr>
      </w:pPr>
      <w:r>
        <w:rPr>
          <w:sz w:val="24"/>
          <w:szCs w:val="24"/>
        </w:rPr>
        <w:t>- Ha végighallgatod felvételeimet, megérted azokat is, akik közülünk erre a reményvesztett felismerésre jutottak. Még a K2 Nagykollégiumában is napokon át folyt a vita erről a változatról. S ma sem vetették el végleg. Életem legkritikusabb napja ez a mai.</w:t>
      </w:r>
    </w:p>
    <w:p>
      <w:pPr>
        <w:pStyle w:val="Normal"/>
        <w:rPr>
          <w:sz w:val="24"/>
          <w:szCs w:val="24"/>
        </w:rPr>
      </w:pPr>
      <w:r>
        <w:rPr>
          <w:sz w:val="24"/>
          <w:szCs w:val="24"/>
        </w:rPr>
        <w:t>Jan Aalsten ismét rágyújtott.</w:t>
      </w:r>
    </w:p>
    <w:p>
      <w:pPr>
        <w:pStyle w:val="Normal"/>
        <w:rPr>
          <w:sz w:val="24"/>
          <w:szCs w:val="24"/>
        </w:rPr>
      </w:pPr>
      <w:r>
        <w:rPr>
          <w:sz w:val="24"/>
          <w:szCs w:val="24"/>
        </w:rPr>
        <w:t>- Remeg a kezed, kedves barátom - mondta Kópé. - Sajnálom, hogy közléseim felzaklattak. De hát tudósok vagyunk, a tényekkel szembe kell néznünk.</w:t>
      </w:r>
    </w:p>
    <w:p>
      <w:pPr>
        <w:pStyle w:val="Normal"/>
        <w:rPr>
          <w:sz w:val="24"/>
          <w:szCs w:val="24"/>
        </w:rPr>
      </w:pPr>
      <w:r>
        <w:rPr>
          <w:sz w:val="24"/>
          <w:szCs w:val="24"/>
        </w:rPr>
        <w:t>- Iszonyatos, hogy mi fenyeget bennünket!</w:t>
      </w:r>
    </w:p>
    <w:p>
      <w:pPr>
        <w:pStyle w:val="Normal"/>
        <w:rPr>
          <w:sz w:val="24"/>
          <w:szCs w:val="24"/>
        </w:rPr>
      </w:pPr>
      <w:r>
        <w:rPr>
          <w:sz w:val="24"/>
          <w:szCs w:val="24"/>
        </w:rPr>
        <w:t>- Az az iszonyatos, hová jutott az ember. Milyen halálveszedelmes helyzetet teremtett ez az állati korszakában is bámulatos... és irigylésre érdemes Lény.</w:t>
      </w:r>
    </w:p>
    <w:p>
      <w:pPr>
        <w:pStyle w:val="Normal"/>
        <w:rPr>
          <w:sz w:val="24"/>
          <w:szCs w:val="24"/>
        </w:rPr>
      </w:pPr>
      <w:r>
        <w:rPr>
          <w:sz w:val="24"/>
          <w:szCs w:val="24"/>
        </w:rPr>
        <w:t>- A Föld népe külön imába foglalja majd a neved!</w:t>
      </w:r>
    </w:p>
    <w:p>
      <w:pPr>
        <w:pStyle w:val="Normal"/>
        <w:rPr>
          <w:sz w:val="24"/>
          <w:szCs w:val="24"/>
        </w:rPr>
      </w:pPr>
      <w:r>
        <w:rPr>
          <w:sz w:val="24"/>
          <w:szCs w:val="24"/>
        </w:rPr>
        <w:t>Jan Aalsten valóban ünnepélyesnek érezte a pillanatot.</w:t>
      </w:r>
    </w:p>
    <w:p>
      <w:pPr>
        <w:pStyle w:val="Normal"/>
        <w:rPr/>
      </w:pPr>
      <w:r>
        <w:rPr>
          <w:sz w:val="24"/>
          <w:szCs w:val="24"/>
        </w:rPr>
        <w:t>- Milyen szerencse, hogy az első találkozásra téged küldtek el, aki ennyire bizakodó lélek vagy, ilyen bölcsen meg tudsz érteni minket is!... Így fogok erről beszámolni az illetékeseknek.</w:t>
      </w:r>
    </w:p>
    <w:p>
      <w:pPr>
        <w:pStyle w:val="Normal"/>
        <w:rPr/>
      </w:pPr>
      <w:r>
        <w:rPr>
          <w:sz w:val="24"/>
          <w:szCs w:val="24"/>
        </w:rPr>
        <w:t>- Nyi... nyu... nyesz... Ne, Jan barátom, ne tedd, mert amilyen buzgó az ember társai gyötrésében és legyilkolásában, túl érzelmes bűntudatában, éppoly leleményes a bálványok és istenek teremtésében. És hát én egyáltalán nem szeretnék a Föld istenei közé bevonulni. Hagyjuk is az egészet, folytassuk a munkát. Tehát ha meghallgatod javaslatomat. Jelenj meg az egyetem most folyó ülésén, ha lehet, hass rájuk egy határozott fellépés érdekében. De ettől a testülettől alig várunk valamit. Ugyanez a véleményünk az Akadémiátokról. Az Akadémiát akár ki is hagyhatod, hogy fel tudj készülni.</w:t>
      </w:r>
    </w:p>
    <w:p>
      <w:pPr>
        <w:pStyle w:val="Normal"/>
        <w:rPr>
          <w:sz w:val="24"/>
          <w:szCs w:val="24"/>
        </w:rPr>
      </w:pPr>
      <w:r>
        <w:rPr>
          <w:sz w:val="24"/>
          <w:szCs w:val="24"/>
        </w:rPr>
        <w:t>- Csatlakozom.</w:t>
      </w:r>
    </w:p>
    <w:p>
      <w:pPr>
        <w:pStyle w:val="Normal"/>
        <w:rPr/>
      </w:pPr>
      <w:r>
        <w:rPr>
          <w:sz w:val="24"/>
          <w:szCs w:val="24"/>
        </w:rPr>
        <w:t>- Marad tehát legfontosabb fórumként az Embervédők Szövetsége. Előtte feltétlenül hallgasd végig minden felvételünket, azok egyelőre kielégítően tájékoztatnak. Ha szükségét érzed, a délutáni ülés előtt még találkozhatunk. Addig én és három kollégám folytatjuk a felderítést. Majd egy gyors konzultációra visszatérünk a Pajzsra.</w:t>
      </w:r>
    </w:p>
    <w:p>
      <w:pPr>
        <w:pStyle w:val="Normal"/>
        <w:rPr>
          <w:sz w:val="24"/>
          <w:szCs w:val="24"/>
        </w:rPr>
      </w:pPr>
      <w:r>
        <w:rPr>
          <w:sz w:val="24"/>
          <w:szCs w:val="24"/>
        </w:rPr>
        <w:t>- Még három Pajzsika van most a Földön, illetve földközelben? - kérdezte Aalsten meglepetten. - És ha az ő találkozásuk nem alakul ilyen szerencsésen, mint a miénk? Ha ők likvidációs pártiak?</w:t>
      </w:r>
    </w:p>
    <w:p>
      <w:pPr>
        <w:pStyle w:val="Normal"/>
        <w:rPr>
          <w:sz w:val="24"/>
          <w:szCs w:val="24"/>
        </w:rPr>
      </w:pPr>
      <w:r>
        <w:rPr>
          <w:sz w:val="24"/>
          <w:szCs w:val="24"/>
        </w:rPr>
        <w:t>- Az emberrel való közvetlen első találkozást egyedül nekem engedélyezte a K2 Nagytanácsa. A nevemet azért otthon is ismerik...</w:t>
      </w:r>
    </w:p>
    <w:p>
      <w:pPr>
        <w:pStyle w:val="Normal"/>
        <w:rPr>
          <w:sz w:val="24"/>
          <w:szCs w:val="24"/>
        </w:rPr>
      </w:pPr>
      <w:r>
        <w:rPr>
          <w:sz w:val="24"/>
          <w:szCs w:val="24"/>
        </w:rPr>
        <w:t>- Meghiszem azt! - mondta meggyőződéssel Jan Aalsten, mintha ebben neki is volna némi érdeme.</w:t>
      </w:r>
    </w:p>
    <w:p>
      <w:pPr>
        <w:pStyle w:val="Normal"/>
        <w:rPr/>
      </w:pPr>
      <w:r>
        <w:rPr>
          <w:sz w:val="24"/>
          <w:szCs w:val="24"/>
        </w:rPr>
        <w:t>- Van még valami tisztáznivalónk? - kérdezte Kópé.</w:t>
      </w:r>
    </w:p>
    <w:p>
      <w:pPr>
        <w:pStyle w:val="Normal"/>
        <w:rPr/>
      </w:pPr>
      <w:r>
        <w:rPr>
          <w:sz w:val="24"/>
          <w:szCs w:val="24"/>
        </w:rPr>
        <w:t>- Tehát a rendőrségnek ne is jelentsem a Világtröszt fenyegető telefonjait?</w:t>
      </w:r>
    </w:p>
    <w:p>
      <w:pPr>
        <w:pStyle w:val="Normal"/>
        <w:rPr/>
      </w:pPr>
      <w:r>
        <w:rPr>
          <w:sz w:val="24"/>
          <w:szCs w:val="24"/>
        </w:rPr>
        <w:t>- Csak azt érnéd el vele, barátom, hogy nem engedélyeznék szövetségetek ülését. Pedig annak megtartása a már megkezdett Akciónk fontos láncszeme. Gondolom, sikerült számodra világossá tennem.</w:t>
      </w:r>
    </w:p>
    <w:p>
      <w:pPr>
        <w:pStyle w:val="Normal"/>
        <w:rPr>
          <w:sz w:val="24"/>
          <w:szCs w:val="24"/>
        </w:rPr>
      </w:pPr>
      <w:r>
        <w:rPr>
          <w:sz w:val="24"/>
          <w:szCs w:val="24"/>
        </w:rPr>
        <w:t>- Rendben van, én semmit sem teszek ez ügyben. Hacsak ők maguk nem kezdenek el telefonálgatni a rendőrségnek, kormánynak.</w:t>
      </w:r>
    </w:p>
    <w:p>
      <w:pPr>
        <w:pStyle w:val="Normal"/>
        <w:rPr>
          <w:sz w:val="24"/>
          <w:szCs w:val="24"/>
        </w:rPr>
      </w:pPr>
      <w:r>
        <w:rPr>
          <w:sz w:val="24"/>
          <w:szCs w:val="24"/>
        </w:rPr>
        <w:t>- Vagyis az elnökség összejövetelét úgy is megtorpedózhatják.</w:t>
      </w:r>
    </w:p>
    <w:p>
      <w:pPr>
        <w:pStyle w:val="Normal"/>
        <w:rPr>
          <w:sz w:val="24"/>
          <w:szCs w:val="24"/>
        </w:rPr>
      </w:pPr>
      <w:r>
        <w:rPr>
          <w:sz w:val="24"/>
          <w:szCs w:val="24"/>
        </w:rPr>
        <w:t>- Igen.</w:t>
      </w:r>
    </w:p>
    <w:p>
      <w:pPr>
        <w:pStyle w:val="Normal"/>
        <w:rPr>
          <w:sz w:val="24"/>
          <w:szCs w:val="24"/>
        </w:rPr>
      </w:pPr>
      <w:r>
        <w:rPr>
          <w:sz w:val="24"/>
          <w:szCs w:val="24"/>
        </w:rPr>
        <w:t>- Erre én nem gondoltam, köszönöm. De hát te ismered jobban az embert, barátom. Nos, ha így történne, az elnökség tagjai közül akkor is minél többet együtt kell tartanod, meghívnod... éspedig a lakásodra. Nem kell félned megtorlástól, mi teljes biztonságot adunk. Nem vagyunk emberek, pardon, sosem állítunk olyasmit, amit nem ismerünk, és ami erőnket meghaladja.</w:t>
      </w:r>
    </w:p>
    <w:p>
      <w:pPr>
        <w:pStyle w:val="Normal"/>
        <w:rPr>
          <w:sz w:val="24"/>
          <w:szCs w:val="24"/>
        </w:rPr>
      </w:pPr>
      <w:r>
        <w:rPr>
          <w:sz w:val="24"/>
          <w:szCs w:val="24"/>
        </w:rPr>
        <w:t>- Rendben van. - Jan Aalsten felállt, zsebre tette a Multifont. Amikor a Minicentet kézbe vette, Kópé azt mondta:</w:t>
      </w:r>
    </w:p>
    <w:p>
      <w:pPr>
        <w:pStyle w:val="Normal"/>
        <w:rPr>
          <w:sz w:val="24"/>
          <w:szCs w:val="24"/>
        </w:rPr>
      </w:pPr>
      <w:r>
        <w:rPr>
          <w:sz w:val="24"/>
          <w:szCs w:val="24"/>
        </w:rPr>
        <w:t>- Meg ne feledkezzünk róla. A Minicentet hagyd állandó adásvételen.</w:t>
      </w:r>
    </w:p>
    <w:p>
      <w:pPr>
        <w:pStyle w:val="Normal"/>
        <w:rPr>
          <w:sz w:val="24"/>
          <w:szCs w:val="24"/>
        </w:rPr>
      </w:pPr>
      <w:r>
        <w:rPr>
          <w:sz w:val="24"/>
          <w:szCs w:val="24"/>
        </w:rPr>
        <w:t>- És nem fog kimerülni az elem?</w:t>
      </w:r>
    </w:p>
    <w:p>
      <w:pPr>
        <w:pStyle w:val="Normal"/>
        <w:rPr>
          <w:sz w:val="24"/>
          <w:szCs w:val="24"/>
        </w:rPr>
      </w:pPr>
      <w:r>
        <w:rPr>
          <w:sz w:val="24"/>
          <w:szCs w:val="24"/>
        </w:rPr>
        <w:t>- Gyakorlatilag örök életű.</w:t>
      </w:r>
    </w:p>
    <w:p>
      <w:pPr>
        <w:pStyle w:val="Normal"/>
        <w:rPr>
          <w:sz w:val="24"/>
          <w:szCs w:val="24"/>
        </w:rPr>
      </w:pPr>
      <w:r>
        <w:rPr>
          <w:sz w:val="24"/>
          <w:szCs w:val="24"/>
        </w:rPr>
      </w:r>
    </w:p>
    <w:p>
      <w:pPr>
        <w:pStyle w:val="Normal"/>
        <w:rPr>
          <w:sz w:val="24"/>
          <w:szCs w:val="24"/>
        </w:rPr>
      </w:pPr>
      <w:r>
        <w:rPr>
          <w:sz w:val="24"/>
          <w:szCs w:val="24"/>
        </w:rPr>
        <w:t>Jan Aalsten búcsúzni akart, de nem talált megfelelő formát. Felesége szavai ellenben e pillanatban eszébe jutottak.</w:t>
      </w:r>
    </w:p>
    <w:p>
      <w:pPr>
        <w:pStyle w:val="Normal"/>
        <w:rPr/>
      </w:pPr>
      <w:r>
        <w:rPr>
          <w:sz w:val="24"/>
          <w:szCs w:val="24"/>
        </w:rPr>
        <w:t>- Mondd csak, barátom, Mary olyasmit említett, hogy te kérdezted, megvannak-e betegségének a leletei.</w:t>
      </w:r>
    </w:p>
    <w:p>
      <w:pPr>
        <w:pStyle w:val="Normal"/>
        <w:rPr>
          <w:sz w:val="24"/>
          <w:szCs w:val="24"/>
        </w:rPr>
      </w:pPr>
      <w:r>
        <w:rPr>
          <w:sz w:val="24"/>
          <w:szCs w:val="24"/>
        </w:rPr>
        <w:t>- Valóban megkérdeztem.</w:t>
      </w:r>
    </w:p>
    <w:p>
      <w:pPr>
        <w:pStyle w:val="Normal"/>
        <w:rPr>
          <w:sz w:val="24"/>
          <w:szCs w:val="24"/>
        </w:rPr>
      </w:pPr>
      <w:r>
        <w:rPr>
          <w:sz w:val="24"/>
          <w:szCs w:val="24"/>
        </w:rPr>
        <w:t>- És miért?</w:t>
      </w:r>
    </w:p>
    <w:p>
      <w:pPr>
        <w:pStyle w:val="Normal"/>
        <w:rPr>
          <w:sz w:val="24"/>
          <w:szCs w:val="24"/>
        </w:rPr>
      </w:pPr>
      <w:r>
        <w:rPr>
          <w:sz w:val="24"/>
          <w:szCs w:val="24"/>
        </w:rPr>
        <w:t>- Mert minden rászorulón segíteni akarunk, hát még a barátainkon. Kedves Jan, de hisz ez nálunk magától értetődő.</w:t>
      </w:r>
    </w:p>
    <w:p>
      <w:pPr>
        <w:pStyle w:val="Normal"/>
        <w:rPr/>
      </w:pPr>
      <w:r>
        <w:rPr>
          <w:sz w:val="24"/>
          <w:szCs w:val="24"/>
        </w:rPr>
        <w:t>Jan Aalsten arca elé kapta a kezét. Bosszúság volt ebben, de a sosem érzett megrendültség és meghatottság késztette rá, hogy elleplezze, mert restellte magát.</w:t>
      </w:r>
    </w:p>
    <w:p>
      <w:pPr>
        <w:pStyle w:val="Normal"/>
        <w:rPr/>
      </w:pPr>
      <w:r>
        <w:rPr>
          <w:sz w:val="24"/>
          <w:szCs w:val="24"/>
        </w:rPr>
        <w:t>- Ó, drága barátom, ha a világ Értelmes Lényei mind ilyenek volnának! De máshol tartanánk mi is!</w:t>
      </w:r>
    </w:p>
    <w:p>
      <w:pPr>
        <w:pStyle w:val="Normal"/>
        <w:rPr>
          <w:sz w:val="24"/>
          <w:szCs w:val="24"/>
        </w:rPr>
      </w:pPr>
      <w:r>
        <w:rPr>
          <w:sz w:val="24"/>
          <w:szCs w:val="24"/>
        </w:rPr>
        <w:t>- És még sokan a hozzátok hasonlók közül. Egyetértek. Mondom, megpróbálunk segíteni Mary asszonynak.</w:t>
      </w:r>
    </w:p>
    <w:p>
      <w:pPr>
        <w:pStyle w:val="Normal"/>
        <w:rPr>
          <w:sz w:val="24"/>
          <w:szCs w:val="24"/>
        </w:rPr>
      </w:pPr>
      <w:r>
        <w:rPr>
          <w:sz w:val="24"/>
          <w:szCs w:val="24"/>
        </w:rPr>
        <w:t>- Akiről tudós orvosaink évekkel ezelőtt lemondtak!</w:t>
      </w:r>
    </w:p>
    <w:p>
      <w:pPr>
        <w:pStyle w:val="Normal"/>
        <w:rPr/>
      </w:pPr>
      <w:r>
        <w:rPr>
          <w:sz w:val="24"/>
          <w:szCs w:val="24"/>
        </w:rPr>
        <w:t>- Hadd emlékeztesselek a köztünk levő távolságra, melyet előbb a vadász példájával érzékeltettem. Annyival többet tudunk tehát az élő szervezetről is, amilyen távolság van a háromcsövű vadászpuskátok és az atomtű, illetve mai sugárfegyvereink között. És a Pajzson kitűnő kis klinikánk is van, igazán jó orvosokkal. Kérlek tehát, ha számotokra ilyen sokat jelentene Mary gyógyulása, ha ismét járni tudna, amint viselkedésetekből következtettem...</w:t>
      </w:r>
    </w:p>
    <w:p>
      <w:pPr>
        <w:pStyle w:val="Normal"/>
        <w:rPr/>
      </w:pPr>
      <w:r>
        <w:rPr>
          <w:sz w:val="24"/>
          <w:szCs w:val="24"/>
        </w:rPr>
        <w:t>- Számunkra mindent jelentene Mary gyógyulása! Kérlek, barátom, segíts, ha tudsz! Segíts!</w:t>
      </w:r>
    </w:p>
    <w:p>
      <w:pPr>
        <w:pStyle w:val="Normal"/>
        <w:rPr>
          <w:sz w:val="24"/>
          <w:szCs w:val="24"/>
        </w:rPr>
      </w:pPr>
      <w:r>
        <w:rPr>
          <w:sz w:val="24"/>
          <w:szCs w:val="24"/>
        </w:rPr>
      </w:r>
    </w:p>
    <w:p>
      <w:pPr>
        <w:pStyle w:val="Normal"/>
        <w:rPr>
          <w:sz w:val="24"/>
          <w:szCs w:val="24"/>
        </w:rPr>
      </w:pPr>
      <w:r>
        <w:rPr>
          <w:sz w:val="24"/>
          <w:szCs w:val="24"/>
        </w:rPr>
        <w:t>Hosszú szünet után válaszolt Kópé, miközben ültében közelebb hajolva elmélyülten vizsgálgatta őt.</w:t>
      </w:r>
    </w:p>
    <w:p>
      <w:pPr>
        <w:pStyle w:val="Normal"/>
        <w:rPr>
          <w:sz w:val="24"/>
          <w:szCs w:val="24"/>
        </w:rPr>
      </w:pPr>
      <w:r>
        <w:rPr>
          <w:sz w:val="24"/>
          <w:szCs w:val="24"/>
        </w:rPr>
        <w:t>- Megértettelek, barátom. Akkor kérlek, menj be, szedd össze és hozd ki azokat a papírokat! Mind. És könyveid egy-egy példányát is kérem.</w:t>
      </w:r>
    </w:p>
    <w:p>
      <w:pPr>
        <w:pStyle w:val="Normal"/>
        <w:rPr>
          <w:sz w:val="24"/>
          <w:szCs w:val="24"/>
        </w:rPr>
      </w:pPr>
      <w:r>
        <w:rPr>
          <w:sz w:val="24"/>
          <w:szCs w:val="24"/>
        </w:rPr>
        <w:t>- De hogyan érted meg az írásjeleket, szavakat?</w:t>
      </w:r>
    </w:p>
    <w:p>
      <w:pPr>
        <w:pStyle w:val="Normal"/>
        <w:rPr>
          <w:sz w:val="24"/>
          <w:szCs w:val="24"/>
        </w:rPr>
      </w:pPr>
      <w:r>
        <w:rPr>
          <w:sz w:val="24"/>
          <w:szCs w:val="24"/>
        </w:rPr>
        <w:t>- Elég időnk volt ennek elsajátítására is. Ezt a munkát különben is mindentudó kis robotjaink végzik el helyettem. Menj, várlak.</w:t>
      </w:r>
    </w:p>
    <w:p>
      <w:pPr>
        <w:pStyle w:val="Normal"/>
        <w:rPr>
          <w:sz w:val="24"/>
          <w:szCs w:val="24"/>
        </w:rPr>
      </w:pPr>
      <w:r>
        <w:rPr>
          <w:sz w:val="24"/>
          <w:szCs w:val="24"/>
        </w:rPr>
      </w:r>
    </w:p>
    <w:p>
      <w:pPr>
        <w:pStyle w:val="Normal"/>
        <w:rPr/>
      </w:pPr>
      <w:r>
        <w:rPr>
          <w:sz w:val="24"/>
          <w:szCs w:val="24"/>
        </w:rPr>
        <w:t>Jan Aalsten nem hitte volna, hogy erre a vágtára negyvenhárom éves korában képes lesz. Elmerült, messzi ifjúságának tündöklő emlékképeit látta volna futás közben, ha nem minden idegszála a fantasztikus eseménysorhoz, a rájuk váró hihetetlen lehetőséghez, Mary gyógyulásának csodás pillanatához kötötte volna. Így rontott be a házba is, és halálra rémítette a két nőt.</w:t>
      </w:r>
    </w:p>
    <w:p>
      <w:pPr>
        <w:pStyle w:val="Normal"/>
        <w:rPr/>
      </w:pPr>
      <w:r>
        <w:rPr>
          <w:sz w:val="24"/>
          <w:szCs w:val="24"/>
        </w:rPr>
        <w:t>- Jesszusom, Jan! - sikoltott fel Klára. - Üldöz a szörnyeteg? Menekülnünk kell?</w:t>
      </w:r>
    </w:p>
    <w:p>
      <w:pPr>
        <w:pStyle w:val="Normal"/>
        <w:rPr>
          <w:sz w:val="24"/>
          <w:szCs w:val="24"/>
        </w:rPr>
      </w:pPr>
      <w:r>
        <w:rPr>
          <w:sz w:val="24"/>
          <w:szCs w:val="24"/>
        </w:rPr>
        <w:t>Aalsten most tért vissza a különös világból, ahová az elmúlt negyedórában emelkedett. Megtorpant, szemben találta magát anyja és Mary űzött tekintetével, és harsányan kacagni kezdett.</w:t>
      </w:r>
    </w:p>
    <w:p>
      <w:pPr>
        <w:pStyle w:val="Normal"/>
        <w:rPr/>
      </w:pPr>
      <w:r>
        <w:rPr>
          <w:sz w:val="24"/>
          <w:szCs w:val="24"/>
        </w:rPr>
        <w:t>- Dehogyis, mama! Ne haragudjatok, amiért rátok ijesztettem, de a barátom segíteni akar Maryn. Hol vannak a papírok? Ide gyorsan, mert vár!</w:t>
      </w:r>
    </w:p>
    <w:p>
      <w:pPr>
        <w:pStyle w:val="Normal"/>
        <w:rPr>
          <w:sz w:val="24"/>
          <w:szCs w:val="24"/>
        </w:rPr>
      </w:pPr>
      <w:r>
        <w:rPr>
          <w:sz w:val="24"/>
          <w:szCs w:val="24"/>
        </w:rPr>
        <w:t>A mama azonban nem hitt neki, fejét csóválva, kutató pillantásait előreküldözgetve közeledett.</w:t>
      </w:r>
    </w:p>
    <w:p>
      <w:pPr>
        <w:pStyle w:val="Normal"/>
        <w:rPr>
          <w:sz w:val="24"/>
          <w:szCs w:val="24"/>
        </w:rPr>
      </w:pPr>
      <w:r>
        <w:rPr>
          <w:sz w:val="24"/>
          <w:szCs w:val="24"/>
        </w:rPr>
        <w:t>- Biztos, hogy semmi baj, fiam? Nem csinált veled valamit az a szörnyeteg?</w:t>
      </w:r>
    </w:p>
    <w:p>
      <w:pPr>
        <w:pStyle w:val="Normal"/>
        <w:rPr>
          <w:sz w:val="24"/>
          <w:szCs w:val="24"/>
        </w:rPr>
      </w:pPr>
      <w:r>
        <w:rPr>
          <w:sz w:val="24"/>
          <w:szCs w:val="24"/>
        </w:rPr>
        <w:t>- Szörnyeteg? Ha te is megismered, megérted mostani viselkedésemet.</w:t>
      </w:r>
    </w:p>
    <w:p>
      <w:pPr>
        <w:pStyle w:val="Normal"/>
        <w:rPr>
          <w:sz w:val="24"/>
          <w:szCs w:val="24"/>
        </w:rPr>
      </w:pPr>
      <w:r>
        <w:rPr>
          <w:sz w:val="24"/>
          <w:szCs w:val="24"/>
        </w:rPr>
        <w:t>- Akkor talán. Mert én csak ennek a tulajdon két szememnek hiszek, fiam! - Villásan széttárt két ujjával rá is mutatott. - És akármit mondasz, szerintem a te újdonsült barátod meglehetősen nagyzoló, szélhámos alak lehet! Még nekem is azt mondta, tehet valamit értem.</w:t>
      </w:r>
    </w:p>
    <w:p>
      <w:pPr>
        <w:pStyle w:val="Normal"/>
        <w:rPr/>
      </w:pPr>
      <w:r>
        <w:rPr>
          <w:sz w:val="24"/>
          <w:szCs w:val="24"/>
        </w:rPr>
        <w:t>- Ha mondta, akkor higgy neki - mondta Jan Aalsten. - Életemben nem láttam csodálatosabb Lényt!</w:t>
      </w:r>
    </w:p>
    <w:p>
      <w:pPr>
        <w:pStyle w:val="Normal"/>
        <w:rPr>
          <w:sz w:val="24"/>
          <w:szCs w:val="24"/>
        </w:rPr>
      </w:pPr>
      <w:r>
        <w:rPr>
          <w:sz w:val="24"/>
          <w:szCs w:val="24"/>
        </w:rPr>
      </w:r>
    </w:p>
    <w:p>
      <w:pPr>
        <w:pStyle w:val="Normal"/>
        <w:rPr>
          <w:sz w:val="24"/>
          <w:szCs w:val="24"/>
        </w:rPr>
      </w:pPr>
      <w:r>
        <w:rPr>
          <w:sz w:val="24"/>
          <w:szCs w:val="24"/>
        </w:rPr>
        <w:t>Mary átadta a maroknyi írást, röntgenfelvételeket, s ő is kétkedéssel, de reménykedve nézett fel csupa krómnikkel csillogású tolószékéből a férfira, aki első volt életében, s még a kilenc évvel ezelőtti autókarambolt megelőzően megerősödött benne a szerelmes asszony hite, hogy az utolsó is..</w:t>
      </w:r>
    </w:p>
    <w:p>
      <w:pPr>
        <w:pStyle w:val="Normal"/>
        <w:rPr>
          <w:sz w:val="24"/>
          <w:szCs w:val="24"/>
        </w:rPr>
      </w:pPr>
      <w:r>
        <w:rPr>
          <w:sz w:val="24"/>
          <w:szCs w:val="24"/>
        </w:rPr>
        <w:t>- Te, Mary - mondta most a mama. - Nem gondolod, hogy valami mégis történt Jannal? Ahogy viselkedik; én egyre jobban aggódom érte.</w:t>
      </w:r>
    </w:p>
    <w:p>
      <w:pPr>
        <w:pStyle w:val="Normal"/>
        <w:rPr>
          <w:sz w:val="24"/>
          <w:szCs w:val="24"/>
        </w:rPr>
      </w:pPr>
      <w:r>
        <w:rPr>
          <w:sz w:val="24"/>
          <w:szCs w:val="24"/>
        </w:rPr>
        <w:t>- Én hiszek benne, mama - mondta halkan Mary. - Drágám, menj, ha a barátod vár. Menj és mondd meg neki, hogy én sem kételkedem. Még akkor sem, ha az ő segíteni akarása is kevés lesz a feltámadásomhoz. De te tudod, mennyi erőt adhat nekünk, ha újra hihetünk az emberekben!</w:t>
      </w:r>
    </w:p>
    <w:p>
      <w:pPr>
        <w:pStyle w:val="Normal"/>
        <w:rPr>
          <w:sz w:val="24"/>
          <w:szCs w:val="24"/>
        </w:rPr>
      </w:pPr>
      <w:r>
        <w:rPr>
          <w:sz w:val="24"/>
          <w:szCs w:val="24"/>
        </w:rPr>
        <w:t>- Igen, Mary, tudom. Mindent jelenthet nekünk! -mondta Aalsten, és sarkain megperdülve kamaszos szökdeléssel kirontott a kitárt teraszajtón.</w:t>
      </w:r>
    </w:p>
    <w:p>
      <w:pPr>
        <w:pStyle w:val="Normal"/>
        <w:rPr>
          <w:sz w:val="24"/>
          <w:szCs w:val="24"/>
        </w:rPr>
      </w:pPr>
      <w:r>
        <w:rPr>
          <w:sz w:val="24"/>
          <w:szCs w:val="24"/>
        </w:rPr>
      </w:r>
    </w:p>
    <w:p>
      <w:pPr>
        <w:pStyle w:val="Normal"/>
        <w:rPr>
          <w:sz w:val="24"/>
          <w:szCs w:val="24"/>
        </w:rPr>
      </w:pPr>
      <w:r>
        <w:rPr>
          <w:sz w:val="24"/>
          <w:szCs w:val="24"/>
        </w:rPr>
        <w:t>Aalsten átadta Kópénak Mary kórleleteit és könyveit, végignézte a néhány pillanat alatt lejátszódó bámulatos manővert, azt az emberi szemnek alig érzékelhető, mert inkább vakító, szemkápráztató látomást, mellyel a Pajzsika egyetlen lendülettel felszökkent s eltűnt a magasban. És zajtalanul, talán ha annyi nesz kísérte új barátja eltűnését, mint mikor a sebes szárnyú fecske mélyrepülésben elhúz a fülünk mellett. Hiába próbálta fejét hátrahajtva követni a kis hajót, odafent többé nem találta, nyoma veszett. Ha zsebében nem őrizte volna Kópé diaképét, a Multifont és a Minicentet, akár azt is gondolhatta volna, képzelődés, lázas vízió volt az egész. De tisztán emlékezett beszélgetésükre, megállapodásaikra, és úgy érezte, valóban új korszak kezdődött a mai napon az emberiség történelmében. S elsősorban nem a tegnapi tragikus atomzsarolás miatt, mert néhány véletlen atomkatasztrófát átélt az emberiség 1945 óta, és százszámra a műszaki hibák és emberi tévedések miatt elrendelt, aztán szerencsére mindig időben lefújt atomháború-riadót. A K2 bolygó közbelépése jelzi az új korszak kezdetét. És e pillanatban a Földön egyedül csak ő tudja ezt a hatmilliárd közül, s neki, a K2 földi szövetségesének kell munkához látnia, egy lépést sem elvétve, hogy a siker teljes és lerombolhatatlan legyen.</w:t>
      </w:r>
    </w:p>
    <w:p>
      <w:pPr>
        <w:pStyle w:val="Normal"/>
        <w:rPr>
          <w:sz w:val="24"/>
          <w:szCs w:val="24"/>
        </w:rPr>
      </w:pPr>
      <w:r>
        <w:rPr>
          <w:sz w:val="24"/>
          <w:szCs w:val="24"/>
        </w:rPr>
      </w:r>
    </w:p>
    <w:p>
      <w:pPr>
        <w:pStyle w:val="Normal"/>
        <w:rPr/>
      </w:pPr>
      <w:r>
        <w:rPr>
          <w:sz w:val="24"/>
          <w:szCs w:val="24"/>
        </w:rPr>
        <w:t>A házba visszatérve alig győzött válaszolgatni az asszonyok kérdéseire. Amennyire lehetett, kielégítette kíváncsiságukat, de úgy vélte, okosabb, ha egyelőre nem fedi fel új barátja kilétét. Igazán várhat ezzel. Miközben Marynek és a mamának felelgetett, fél füllel hallgatta a televízió megszakítatlan híreit az Unióban kitört pánikról, a Nyugati Közösség holnapra összehívott rendkívüli üléséről, a Keleti Szerződés politikai testületének várható határozatairól, összekészítette táskájába a szükséges iratokat, aztán odaszólt az egyetem titkárságára. Igen, folyik az ülés, őt mindenképp várják. Az egybegyűlteket nagyon érdekli az Embervédők Szövetségének délutáni ülése, erről csak tőle hallhatnak érdemlegeset. Rendben van, máris megy, elnézést a késésért, de halaszthatatlan ügyek. Persze, megértik, várják. Amikor indulni akart, megszólalt a videofon. Engedte, hogy a mama vegye föl, ilyentájt úgyis őt keresik inkább a barátnői.</w:t>
      </w:r>
    </w:p>
    <w:p>
      <w:pPr>
        <w:pStyle w:val="Normal"/>
        <w:rPr>
          <w:sz w:val="24"/>
          <w:szCs w:val="24"/>
        </w:rPr>
      </w:pPr>
      <w:r>
        <w:rPr>
          <w:sz w:val="24"/>
          <w:szCs w:val="24"/>
        </w:rPr>
      </w:r>
    </w:p>
    <w:p>
      <w:pPr>
        <w:pStyle w:val="Normal"/>
        <w:rPr>
          <w:sz w:val="24"/>
          <w:szCs w:val="24"/>
        </w:rPr>
      </w:pPr>
      <w:r>
        <w:rPr>
          <w:sz w:val="24"/>
          <w:szCs w:val="24"/>
        </w:rPr>
        <w:t>- Halló, tessék - mondta a mama, majd elfehéredő arccal: - Megint maga az? Jan, gyere!</w:t>
      </w:r>
    </w:p>
    <w:p>
      <w:pPr>
        <w:pStyle w:val="Normal"/>
        <w:rPr>
          <w:sz w:val="24"/>
          <w:szCs w:val="24"/>
        </w:rPr>
      </w:pPr>
      <w:r>
        <w:rPr>
          <w:sz w:val="24"/>
          <w:szCs w:val="24"/>
        </w:rPr>
        <w:t>- Professzorkám, maga nem vett bennünket komolyan!</w:t>
      </w:r>
    </w:p>
    <w:p>
      <w:pPr>
        <w:pStyle w:val="Normal"/>
        <w:rPr>
          <w:sz w:val="24"/>
          <w:szCs w:val="24"/>
        </w:rPr>
      </w:pPr>
      <w:r>
        <w:rPr>
          <w:sz w:val="24"/>
          <w:szCs w:val="24"/>
        </w:rPr>
        <w:t>Jan Aalsten tudta, mégis megkérdezte:</w:t>
      </w:r>
    </w:p>
    <w:p>
      <w:pPr>
        <w:pStyle w:val="Normal"/>
        <w:rPr>
          <w:sz w:val="24"/>
          <w:szCs w:val="24"/>
        </w:rPr>
      </w:pPr>
      <w:r>
        <w:rPr>
          <w:sz w:val="24"/>
          <w:szCs w:val="24"/>
        </w:rPr>
        <w:t>- Kivel beszélek? És miért nem mutatkozik a videoernyőn?</w:t>
      </w:r>
    </w:p>
    <w:p>
      <w:pPr>
        <w:pStyle w:val="Normal"/>
        <w:rPr>
          <w:sz w:val="24"/>
          <w:szCs w:val="24"/>
        </w:rPr>
      </w:pPr>
      <w:r>
        <w:rPr>
          <w:sz w:val="24"/>
          <w:szCs w:val="24"/>
        </w:rPr>
        <w:t>- Ejnye, profikám, ilyen rossz a hangmemóriája? A Terroristák Világtrösztjének igazgatója vagyok. Nincs félórája, hogy szót váltottunk, nem lehet, hogy elfeledte!</w:t>
      </w:r>
    </w:p>
    <w:p>
      <w:pPr>
        <w:pStyle w:val="Normal"/>
        <w:rPr>
          <w:sz w:val="24"/>
          <w:szCs w:val="24"/>
        </w:rPr>
      </w:pPr>
      <w:r>
        <w:rPr>
          <w:sz w:val="24"/>
          <w:szCs w:val="24"/>
        </w:rPr>
        <w:t>- Nem is.</w:t>
      </w:r>
    </w:p>
    <w:p>
      <w:pPr>
        <w:pStyle w:val="Normal"/>
        <w:rPr/>
      </w:pPr>
      <w:r>
        <w:rPr>
          <w:sz w:val="24"/>
          <w:szCs w:val="24"/>
        </w:rPr>
        <w:t>- Akkor miért nem intézkedett, hogy lefújja a délutáni ülést?</w:t>
      </w:r>
    </w:p>
    <w:p>
      <w:pPr>
        <w:pStyle w:val="Normal"/>
        <w:rPr>
          <w:sz w:val="24"/>
          <w:szCs w:val="24"/>
        </w:rPr>
      </w:pPr>
      <w:r>
        <w:rPr>
          <w:sz w:val="24"/>
          <w:szCs w:val="24"/>
        </w:rPr>
        <w:t>- Mert mondtam, hogy önökkel nem tárgyalok.</w:t>
      </w:r>
    </w:p>
    <w:p>
      <w:pPr>
        <w:pStyle w:val="Normal"/>
        <w:rPr>
          <w:sz w:val="24"/>
          <w:szCs w:val="24"/>
        </w:rPr>
      </w:pPr>
      <w:r>
        <w:rPr>
          <w:sz w:val="24"/>
          <w:szCs w:val="24"/>
        </w:rPr>
        <w:t>- Ez az utolsó szava?</w:t>
      </w:r>
    </w:p>
    <w:p>
      <w:pPr>
        <w:pStyle w:val="Normal"/>
        <w:rPr/>
      </w:pPr>
      <w:r>
        <w:rPr>
          <w:sz w:val="24"/>
          <w:szCs w:val="24"/>
        </w:rPr>
        <w:t>- Ez.</w:t>
      </w:r>
    </w:p>
    <w:p>
      <w:pPr>
        <w:pStyle w:val="Normal"/>
        <w:rPr>
          <w:sz w:val="24"/>
          <w:szCs w:val="24"/>
        </w:rPr>
      </w:pPr>
      <w:r>
        <w:rPr>
          <w:sz w:val="24"/>
          <w:szCs w:val="24"/>
        </w:rPr>
        <w:t>- Borzasztóan megbánja még! Illetve megbánná. Na, jó, magára vessen, ha ilyen ostoba!</w:t>
      </w:r>
    </w:p>
    <w:p>
      <w:pPr>
        <w:pStyle w:val="Normal"/>
        <w:rPr>
          <w:sz w:val="24"/>
          <w:szCs w:val="24"/>
        </w:rPr>
      </w:pPr>
      <w:r>
        <w:rPr>
          <w:sz w:val="24"/>
          <w:szCs w:val="24"/>
        </w:rPr>
      </w:r>
    </w:p>
    <w:p>
      <w:pPr>
        <w:pStyle w:val="Normal"/>
        <w:rPr>
          <w:sz w:val="24"/>
          <w:szCs w:val="24"/>
        </w:rPr>
      </w:pPr>
      <w:r>
        <w:rPr>
          <w:sz w:val="24"/>
          <w:szCs w:val="24"/>
        </w:rPr>
        <w:t>A beszélgetést befejezte, megnyugtatta az asszonyokat, ellenőrizte, működik-e a ház biztosítórendszere. Meghagyta, senki idegent be ne engedjenek, s hogy ő többször is hazatelefonál.</w:t>
      </w:r>
    </w:p>
    <w:p>
      <w:pPr>
        <w:pStyle w:val="Normal"/>
        <w:rPr>
          <w:sz w:val="24"/>
          <w:szCs w:val="24"/>
        </w:rPr>
      </w:pPr>
      <w:r>
        <w:rPr>
          <w:sz w:val="24"/>
          <w:szCs w:val="24"/>
        </w:rPr>
      </w:r>
    </w:p>
    <w:p>
      <w:pPr>
        <w:pStyle w:val="Normal"/>
        <w:rPr>
          <w:sz w:val="24"/>
          <w:szCs w:val="24"/>
        </w:rPr>
      </w:pPr>
      <w:r>
        <w:rPr>
          <w:sz w:val="24"/>
          <w:szCs w:val="24"/>
        </w:rPr>
        <w:t>Az egyetemen, ahol a szociológiai tanszék vezetését bízták rá tíz évvel ezelőtt, nem sokkal az emberi társadalmakban is működő tehetetlenségi erő és az agresszivitási együttható vizsgálata terén elért első eredményeinek publikálása s a Nobel-díj átvétele után, valóban számítottak rá. Amint megérkezett, szót kapott, s igen elmélyülten, kivételes tisztelettel hallgatták, leolvasta ezt a feléje forduló arcokról. Megszokták tőle a világos és nagy erkölcsi erőtől áthatott szavakat, de ilyen kategorikusan és vádlóan még sohasem beszélt a létfeltételeit öngyilkos módon évezredek óta pusztító, az utóbbi évszázadban pedig már ámokfutó módjára romboló emberfajról, különösen az egyes népekért, az emberiség sorsáért felelős vezető testületek hajmeresztő, gyakran csakis kalandornak nevezhető politikájáról. A régóta esedékes eszmélésre és azonnali cselekvésre szólított fel, s ebben a kezdeményezés - szerinte - a gondolkodni képes és cselekvési lehetőséggel, hatalmi potenciával rendelkező emberekre és testületekre vár. Közöttük nemcsak az Embervédők Szövetségére, de az egyetemekre, főiskolákra is.</w:t>
      </w:r>
    </w:p>
    <w:p>
      <w:pPr>
        <w:pStyle w:val="Normal"/>
        <w:rPr>
          <w:sz w:val="24"/>
          <w:szCs w:val="24"/>
        </w:rPr>
      </w:pPr>
      <w:r>
        <w:rPr>
          <w:sz w:val="24"/>
          <w:szCs w:val="24"/>
        </w:rPr>
      </w:r>
    </w:p>
    <w:p>
      <w:pPr>
        <w:pStyle w:val="Normal"/>
        <w:rPr>
          <w:sz w:val="24"/>
          <w:szCs w:val="24"/>
        </w:rPr>
      </w:pPr>
      <w:r>
        <w:rPr>
          <w:sz w:val="24"/>
          <w:szCs w:val="24"/>
        </w:rPr>
        <w:t>A szavait jutalmazó taps igazán kivételesen lelkes és hosszú volt ebben a testületben, s amikor az elnöklő rektor megkérdezte, mégis mire gondol, vannak-e elképzelései az általuk megtehető lépésekre, tömören ezt is előadta. A lényege: azonnali felhívást intézni a hazai főiskolákhoz, minden külföldi egyetemhez, és közös memorandummal fordulni az éppen ülésező Világszervezethez. Mert ebben a pillanatban hatékonyan csak a tagországok együttese cselekedhet.</w:t>
      </w:r>
    </w:p>
    <w:p>
      <w:pPr>
        <w:pStyle w:val="Normal"/>
        <w:rPr>
          <w:sz w:val="24"/>
          <w:szCs w:val="24"/>
        </w:rPr>
      </w:pPr>
      <w:r>
        <w:rPr>
          <w:sz w:val="24"/>
          <w:szCs w:val="24"/>
        </w:rPr>
      </w:r>
    </w:p>
    <w:p>
      <w:pPr>
        <w:pStyle w:val="Normal"/>
        <w:rPr>
          <w:sz w:val="24"/>
          <w:szCs w:val="24"/>
        </w:rPr>
      </w:pPr>
      <w:r>
        <w:rPr>
          <w:sz w:val="24"/>
          <w:szCs w:val="24"/>
        </w:rPr>
        <w:t>Éppen befejezte, amikor belépett a terembe a titkárság egyik tagja, odament hozzá, a fülébe súgta:</w:t>
      </w:r>
    </w:p>
    <w:p>
      <w:pPr>
        <w:pStyle w:val="Normal"/>
        <w:rPr/>
      </w:pPr>
      <w:r>
        <w:rPr>
          <w:sz w:val="24"/>
          <w:szCs w:val="24"/>
        </w:rPr>
        <w:t>- Van Haagen rendőrfőkapitány kereste önt telefonon. Kéri, azonnal fáradjon be az irodájába!</w:t>
      </w:r>
    </w:p>
    <w:p>
      <w:pPr>
        <w:pStyle w:val="Normal"/>
        <w:rPr>
          <w:sz w:val="24"/>
          <w:szCs w:val="24"/>
        </w:rPr>
      </w:pPr>
      <w:r>
        <w:rPr>
          <w:sz w:val="24"/>
          <w:szCs w:val="24"/>
        </w:rPr>
        <w:t>Tudta, mit akarnak tőle. Hamarosan ott ült a civil ruhás főtiszt előtt.</w:t>
      </w:r>
    </w:p>
    <w:p>
      <w:pPr>
        <w:pStyle w:val="Normal"/>
        <w:rPr>
          <w:sz w:val="24"/>
          <w:szCs w:val="24"/>
        </w:rPr>
      </w:pPr>
      <w:r>
        <w:rPr>
          <w:sz w:val="24"/>
          <w:szCs w:val="24"/>
        </w:rPr>
        <w:t>- Tudomást szereztünk róla, professzor úr. hogy az elmúlt két órában önt kétszer is megfenyegette a Terroristák Világtrösztje. S önön keresztül ma a városunkban összeülő Embervédők Szövetségének minden tagját. Valóban megfenyegették önt?</w:t>
      </w:r>
    </w:p>
    <w:p>
      <w:pPr>
        <w:pStyle w:val="Normal"/>
        <w:rPr>
          <w:sz w:val="24"/>
          <w:szCs w:val="24"/>
        </w:rPr>
      </w:pPr>
      <w:r>
        <w:rPr>
          <w:sz w:val="24"/>
          <w:szCs w:val="24"/>
        </w:rPr>
        <w:t>- Igen, uram.</w:t>
      </w:r>
    </w:p>
    <w:p>
      <w:pPr>
        <w:pStyle w:val="Normal"/>
        <w:rPr>
          <w:sz w:val="24"/>
          <w:szCs w:val="24"/>
        </w:rPr>
      </w:pPr>
      <w:r>
        <w:rPr>
          <w:sz w:val="24"/>
          <w:szCs w:val="24"/>
        </w:rPr>
        <w:t>- És hogyhogy nem jelentette nekünk azonnal? Miért?</w:t>
      </w:r>
    </w:p>
    <w:p>
      <w:pPr>
        <w:pStyle w:val="Normal"/>
        <w:rPr>
          <w:sz w:val="24"/>
          <w:szCs w:val="24"/>
        </w:rPr>
      </w:pPr>
      <w:r>
        <w:rPr>
          <w:sz w:val="24"/>
          <w:szCs w:val="24"/>
        </w:rPr>
        <w:t>- Mert nem hiszem, hogy komolyan kellene vennem mindenféle telefonbetyárkodást.</w:t>
      </w:r>
    </w:p>
    <w:p>
      <w:pPr>
        <w:pStyle w:val="Normal"/>
        <w:rPr/>
      </w:pPr>
      <w:r>
        <w:rPr>
          <w:sz w:val="24"/>
          <w:szCs w:val="24"/>
        </w:rPr>
        <w:t>- De önt azzal fenyegetik, hogy megölik, ha nem halasztja el a mai ülést! Vagy ezt nem mondták volna?</w:t>
      </w:r>
    </w:p>
    <w:p>
      <w:pPr>
        <w:pStyle w:val="Normal"/>
        <w:rPr>
          <w:sz w:val="24"/>
          <w:szCs w:val="24"/>
        </w:rPr>
      </w:pPr>
      <w:r>
        <w:rPr>
          <w:sz w:val="24"/>
          <w:szCs w:val="24"/>
        </w:rPr>
        <w:t>Jan Aalsten próbálta bagatellizálni az egész telefonügyet.</w:t>
      </w:r>
    </w:p>
    <w:p>
      <w:pPr>
        <w:pStyle w:val="Normal"/>
        <w:rPr/>
      </w:pPr>
      <w:r>
        <w:rPr>
          <w:sz w:val="24"/>
          <w:szCs w:val="24"/>
        </w:rPr>
        <w:t>- Ön aztán igazán jól tudja, hogy évek óta mennyi garázdálkodást kell elviselniük békés állampolgároknak. Köztük a telefonugratókat.</w:t>
      </w:r>
    </w:p>
    <w:p>
      <w:pPr>
        <w:pStyle w:val="Normal"/>
        <w:rPr/>
      </w:pPr>
      <w:r>
        <w:rPr>
          <w:sz w:val="24"/>
          <w:szCs w:val="24"/>
        </w:rPr>
        <w:t>- Csakhogy ez nem egy unatkozó ifjonc, hanem atombombával fenyegetődző világmaffia, professzor! Én megértettem. Tehát arra kérem, halasszák el az ülést néhány nappal! Közben úgyis történik valami a világban, az Unióban.</w:t>
      </w:r>
    </w:p>
    <w:p>
      <w:pPr>
        <w:pStyle w:val="Normal"/>
        <w:rPr/>
      </w:pPr>
      <w:r>
        <w:rPr>
          <w:sz w:val="24"/>
          <w:szCs w:val="24"/>
        </w:rPr>
        <w:t>- És ha önöktől fokozottabb védelmet kérnék elnökségünk ülésére?</w:t>
      </w:r>
    </w:p>
    <w:p>
      <w:pPr>
        <w:pStyle w:val="Normal"/>
        <w:rPr>
          <w:sz w:val="24"/>
          <w:szCs w:val="24"/>
        </w:rPr>
      </w:pPr>
      <w:r>
        <w:rPr>
          <w:sz w:val="24"/>
          <w:szCs w:val="24"/>
        </w:rPr>
        <w:t>A rendőrtiszt kétkedőn nézegette.</w:t>
      </w:r>
    </w:p>
    <w:p>
      <w:pPr>
        <w:pStyle w:val="Normal"/>
        <w:rPr>
          <w:sz w:val="24"/>
          <w:szCs w:val="24"/>
        </w:rPr>
      </w:pPr>
      <w:r>
        <w:rPr>
          <w:sz w:val="24"/>
          <w:szCs w:val="24"/>
        </w:rPr>
        <w:t>- Védelmet atomzsarolókkal szemben? Nem, professzor. Egyetlen lehetősége van: elnapolni az ülést!</w:t>
      </w:r>
    </w:p>
    <w:p>
      <w:pPr>
        <w:pStyle w:val="Normal"/>
        <w:rPr/>
      </w:pPr>
      <w:r>
        <w:rPr>
          <w:sz w:val="24"/>
          <w:szCs w:val="24"/>
        </w:rPr>
        <w:t>- Nyi... nyasz... - hallatszott váratlanul Kópé kuncorászása, s bizony Aalsten lélegzete most valóban elakadt.</w:t>
      </w:r>
    </w:p>
    <w:p>
      <w:pPr>
        <w:pStyle w:val="Normal"/>
        <w:rPr>
          <w:sz w:val="24"/>
          <w:szCs w:val="24"/>
        </w:rPr>
      </w:pPr>
      <w:r>
        <w:rPr>
          <w:sz w:val="24"/>
          <w:szCs w:val="24"/>
        </w:rPr>
        <w:t>- Mondott valamit, professzor? - kérdezte meglepetten Van Haagen.</w:t>
      </w:r>
    </w:p>
    <w:p>
      <w:pPr>
        <w:pStyle w:val="Normal"/>
        <w:rPr/>
      </w:pPr>
      <w:r>
        <w:rPr>
          <w:sz w:val="24"/>
          <w:szCs w:val="24"/>
        </w:rPr>
        <w:t>Aalsten előkapta zsebkendőjét, az orrát kezdte fújkálni.</w:t>
      </w:r>
    </w:p>
    <w:p>
      <w:pPr>
        <w:pStyle w:val="Normal"/>
        <w:rPr/>
      </w:pPr>
      <w:r>
        <w:rPr>
          <w:sz w:val="24"/>
          <w:szCs w:val="24"/>
        </w:rPr>
        <w:t>- Semmit, uram, csak ez a korán jött őszi meghűlés. - Fölállt. - Úgy értsem tehát, hogy mai ülésünket betiltja?</w:t>
      </w:r>
    </w:p>
    <w:p>
      <w:pPr>
        <w:pStyle w:val="Normal"/>
        <w:rPr>
          <w:sz w:val="24"/>
          <w:szCs w:val="24"/>
        </w:rPr>
      </w:pPr>
      <w:r>
        <w:rPr>
          <w:sz w:val="24"/>
          <w:szCs w:val="24"/>
        </w:rPr>
        <w:t>- Értse úgy, uram, hogy ma nem tarthatják meg! És a következő napokban sem. Máris kiadom a parancsot a hely lezárására, öntől pedig a tagok értesítését kérem.</w:t>
      </w:r>
    </w:p>
    <w:p>
      <w:pPr>
        <w:pStyle w:val="Normal"/>
        <w:rPr>
          <w:sz w:val="24"/>
          <w:szCs w:val="24"/>
        </w:rPr>
      </w:pPr>
      <w:r>
        <w:rPr>
          <w:sz w:val="24"/>
          <w:szCs w:val="24"/>
        </w:rPr>
        <w:t>- Sajnos, mindenki úton van, aki jöhet, egy részük megérkezett. De parancsát tudomásul veszem.</w:t>
      </w:r>
    </w:p>
    <w:p>
      <w:pPr>
        <w:pStyle w:val="Normal"/>
        <w:rPr>
          <w:sz w:val="24"/>
          <w:szCs w:val="24"/>
        </w:rPr>
      </w:pPr>
      <w:r>
        <w:rPr>
          <w:sz w:val="24"/>
          <w:szCs w:val="24"/>
        </w:rPr>
      </w:r>
    </w:p>
    <w:p>
      <w:pPr>
        <w:pStyle w:val="Normal"/>
        <w:rPr>
          <w:sz w:val="24"/>
          <w:szCs w:val="24"/>
        </w:rPr>
      </w:pPr>
      <w:r>
        <w:rPr>
          <w:sz w:val="24"/>
          <w:szCs w:val="24"/>
        </w:rPr>
        <w:t>Éppen csak bekukkantott az Akadémiára, melynek dísztermében üléseztek volna, telefonált a Hotel Apollóba, ahol kollégáinak szobát foglaltatott. Azt üzente, várjanak rá, hamarosan odamegy.</w:t>
      </w:r>
    </w:p>
    <w:p>
      <w:pPr>
        <w:pStyle w:val="Normal"/>
        <w:rPr>
          <w:sz w:val="24"/>
          <w:szCs w:val="24"/>
        </w:rPr>
      </w:pPr>
      <w:r>
        <w:rPr>
          <w:sz w:val="24"/>
          <w:szCs w:val="24"/>
        </w:rPr>
      </w:r>
    </w:p>
    <w:p>
      <w:pPr>
        <w:pStyle w:val="Normal"/>
        <w:rPr/>
      </w:pPr>
      <w:r>
        <w:rPr>
          <w:sz w:val="24"/>
          <w:szCs w:val="24"/>
        </w:rPr>
        <w:t>Mire a lépcsőházból kilépett az utcára, látta a megérkező rendőrautókat, a kiszálló egyenruhás embereket, amint pillanatok alatt kordont vontak a bejárat köré. Még észrevétlenül szállhatott be a kordonon kívül maradt elektrorobjába. Mielőtt indított, elővette zsebéből a Multifont, hogy föltegye rá a fémötvözetnek látszó hajszálvékony lemezkét, a Kozmosz törvényeit. A Minicentből megszólalt Kópé:</w:t>
      </w:r>
    </w:p>
    <w:p>
      <w:pPr>
        <w:pStyle w:val="Normal"/>
        <w:rPr>
          <w:sz w:val="24"/>
          <w:szCs w:val="24"/>
        </w:rPr>
      </w:pPr>
      <w:r>
        <w:rPr>
          <w:sz w:val="24"/>
          <w:szCs w:val="24"/>
        </w:rPr>
        <w:t>- Helyesnek bizonyult a sejtésed, barátom.</w:t>
      </w:r>
    </w:p>
    <w:p>
      <w:pPr>
        <w:pStyle w:val="Normal"/>
        <w:rPr>
          <w:sz w:val="24"/>
          <w:szCs w:val="24"/>
        </w:rPr>
      </w:pPr>
      <w:r>
        <w:rPr>
          <w:sz w:val="24"/>
          <w:szCs w:val="24"/>
        </w:rPr>
        <w:t>- Tehát mindent hallottál elválásunk óta?</w:t>
      </w:r>
    </w:p>
    <w:p>
      <w:pPr>
        <w:pStyle w:val="Normal"/>
        <w:rPr/>
      </w:pPr>
      <w:r>
        <w:rPr>
          <w:sz w:val="24"/>
          <w:szCs w:val="24"/>
        </w:rPr>
        <w:t>- Mindent... de nem akartalak közbeszólásommal kínos helyzetbe hozni...</w:t>
      </w:r>
    </w:p>
    <w:p>
      <w:pPr>
        <w:pStyle w:val="Normal"/>
        <w:rPr>
          <w:sz w:val="24"/>
          <w:szCs w:val="24"/>
        </w:rPr>
      </w:pPr>
      <w:r>
        <w:rPr>
          <w:sz w:val="24"/>
          <w:szCs w:val="24"/>
        </w:rPr>
        <w:t>- Pedig majdnem sikerült, és éppen a főkapitánynál! Még jó, hogy csak kacarásztál.</w:t>
      </w:r>
    </w:p>
    <w:p>
      <w:pPr>
        <w:pStyle w:val="Normal"/>
        <w:rPr>
          <w:sz w:val="24"/>
          <w:szCs w:val="24"/>
        </w:rPr>
      </w:pPr>
      <w:r>
        <w:rPr>
          <w:sz w:val="24"/>
          <w:szCs w:val="24"/>
        </w:rPr>
        <w:t>- Kitűnő ötlet ez a korai meghűlés. Ezután mindig megvárom, amíg nyugodtan beszélhetünk. Tehát az ülést nálatok tartjátok meg.</w:t>
      </w:r>
    </w:p>
    <w:p>
      <w:pPr>
        <w:pStyle w:val="Normal"/>
        <w:rPr/>
      </w:pPr>
      <w:r>
        <w:rPr>
          <w:sz w:val="24"/>
          <w:szCs w:val="24"/>
        </w:rPr>
        <w:t>- Mi mást tehetnénk? Persze, ha a Világtrösztnek annyira fontosak lettünk, ott is megpróbálhatnak bennünket elintézni.</w:t>
      </w:r>
    </w:p>
    <w:p>
      <w:pPr>
        <w:pStyle w:val="Normal"/>
        <w:rPr>
          <w:sz w:val="24"/>
          <w:szCs w:val="24"/>
        </w:rPr>
      </w:pPr>
      <w:r>
        <w:rPr>
          <w:sz w:val="24"/>
          <w:szCs w:val="24"/>
        </w:rPr>
        <w:t>- Nyugalom, Jan, mondtam már. Mi különb védelmet nyújtunk barátaidnál. Majd tapasztalhatod. Indulj hát, ne várakoztasd kollégáidat.</w:t>
      </w:r>
    </w:p>
    <w:p>
      <w:pPr>
        <w:pStyle w:val="Normal"/>
        <w:rPr>
          <w:sz w:val="24"/>
          <w:szCs w:val="24"/>
        </w:rPr>
      </w:pPr>
      <w:r>
        <w:rPr>
          <w:sz w:val="24"/>
          <w:szCs w:val="24"/>
        </w:rPr>
        <w:t>- Hol vagy most?</w:t>
      </w:r>
    </w:p>
    <w:p>
      <w:pPr>
        <w:pStyle w:val="Normal"/>
        <w:rPr/>
      </w:pPr>
      <w:r>
        <w:rPr>
          <w:sz w:val="24"/>
          <w:szCs w:val="24"/>
        </w:rPr>
        <w:t>- Egészen közel. Fölötted oly közel, hogy láthatnál is, ha látható volnék. Menj szépen, kísérni foglak.</w:t>
      </w:r>
    </w:p>
    <w:p>
      <w:pPr>
        <w:pStyle w:val="Normal"/>
        <w:rPr>
          <w:sz w:val="24"/>
          <w:szCs w:val="24"/>
        </w:rPr>
      </w:pPr>
      <w:r>
        <w:rPr>
          <w:sz w:val="24"/>
          <w:szCs w:val="24"/>
        </w:rPr>
      </w:r>
    </w:p>
    <w:p>
      <w:pPr>
        <w:pStyle w:val="Normal"/>
        <w:rPr>
          <w:sz w:val="24"/>
          <w:szCs w:val="24"/>
        </w:rPr>
      </w:pPr>
      <w:r>
        <w:rPr>
          <w:sz w:val="24"/>
          <w:szCs w:val="24"/>
        </w:rPr>
        <w:t>A kocsi indításával egyidőben szólalt meg halkan, mégis érthetően a lemezen rögzített üzenet:</w:t>
      </w:r>
    </w:p>
    <w:p>
      <w:pPr>
        <w:pStyle w:val="Normal"/>
        <w:rPr>
          <w:sz w:val="24"/>
          <w:szCs w:val="24"/>
        </w:rPr>
      </w:pPr>
      <w:r>
        <w:rPr>
          <w:sz w:val="24"/>
          <w:szCs w:val="24"/>
        </w:rPr>
        <w:t>„</w:t>
      </w:r>
      <w:r>
        <w:rPr>
          <w:sz w:val="24"/>
          <w:szCs w:val="24"/>
        </w:rPr>
        <w:t>A K2 bolygó fiainak összefoglalásában így szól a Kozmosz Egyetemes Törvénye:</w:t>
      </w:r>
    </w:p>
    <w:p>
      <w:pPr>
        <w:pStyle w:val="Normal"/>
        <w:rPr>
          <w:sz w:val="24"/>
          <w:szCs w:val="24"/>
        </w:rPr>
      </w:pPr>
      <w:r>
        <w:rPr>
          <w:sz w:val="24"/>
          <w:szCs w:val="24"/>
        </w:rPr>
        <w:t>1. törvény: A határtalan világegyetemet megtestesítő, a Kozmoszt kitöltő anyag megjelenésének körülményei még nem befejezetten tisztázottak, csak részben ismertek. Hibás magyarázatai mindenhol tévútra vezettek. Létét tehát egyelőre fogadjuk el tényként, minden kiindulásunk 0 pontjának. Téves értelmezések lelepleződésekor is mindig erre a 0 pontra kell visszatérni.</w:t>
      </w:r>
    </w:p>
    <w:p>
      <w:pPr>
        <w:pStyle w:val="Normal"/>
        <w:rPr>
          <w:sz w:val="24"/>
          <w:szCs w:val="24"/>
        </w:rPr>
      </w:pPr>
      <w:r>
        <w:rPr>
          <w:sz w:val="24"/>
          <w:szCs w:val="24"/>
        </w:rPr>
        <w:t>2. törvény: Az anyag legfőbb sajátja, jellemzője az energia, a dinamika, mert ez maga az anyag, a szüntelenül ható létezés.</w:t>
      </w:r>
    </w:p>
    <w:p>
      <w:pPr>
        <w:pStyle w:val="Normal"/>
        <w:rPr/>
      </w:pPr>
      <w:r>
        <w:rPr>
          <w:sz w:val="24"/>
          <w:szCs w:val="24"/>
        </w:rPr>
        <w:t>3. törvény: Az anyagenergia létezésmódja és formája a mozgás, ez pedig = energiafogyasztás és új energia, új mozgás létrehozása.</w:t>
      </w:r>
    </w:p>
    <w:p>
      <w:pPr>
        <w:pStyle w:val="Normal"/>
        <w:rPr>
          <w:sz w:val="24"/>
          <w:szCs w:val="24"/>
        </w:rPr>
      </w:pPr>
      <w:r>
        <w:rPr>
          <w:sz w:val="24"/>
          <w:szCs w:val="24"/>
        </w:rPr>
        <w:t>4. törvény: Az anyagenergia = mozgás, tehát változás. A változás átalakulás, növekedés, összekapcsolódás, egymásba olvadás és különválás, azaz új tartalommá és formává átalakulás.</w:t>
      </w:r>
    </w:p>
    <w:p>
      <w:pPr>
        <w:pStyle w:val="Normal"/>
        <w:rPr>
          <w:sz w:val="24"/>
          <w:szCs w:val="24"/>
        </w:rPr>
      </w:pPr>
      <w:r>
        <w:rPr>
          <w:sz w:val="24"/>
          <w:szCs w:val="24"/>
        </w:rPr>
        <w:t>5. törvény: A mozgás sebessége és időtartama, dinamikája arányos a mozgásban részt vevő anyagenergia tömegével, mennyiségével, minőségével, azoktól meghatározott. Mozgás közben nem változhat, nem változtatható tetszőlegesen a sebessége. Nem lehetséges tehát galaktikus távolságok átugrása, mert az utakat (távolságokat) a csillagközi térben, a nagyjából mindenütt azonos anyagi összetételű, halmazállapotú kozmikus térben éppen úgy meg kell tenni, mint a bolygókon, a bolygók légkörében, mégpedig az adott, lehetséges sebességgel, az attól megszabott távolságig. Ha az anyagenergia elhasználódott, a mozgás lassulva megszűnik, megsemmisül az anyagenergia is, mert mozgásváltozás közben átalakult mozgási energiává.”</w:t>
      </w:r>
    </w:p>
    <w:p>
      <w:pPr>
        <w:pStyle w:val="Normal"/>
        <w:rPr/>
      </w:pPr>
      <w:r>
        <w:rPr>
          <w:sz w:val="24"/>
          <w:szCs w:val="24"/>
        </w:rPr>
        <w:t>- Bocsánat, elnézést... - hallotta Kópé hangját a Minicentből. - Mondanom kell valamit. Kapcsold ki a Multifont!</w:t>
      </w:r>
    </w:p>
    <w:p>
      <w:pPr>
        <w:pStyle w:val="Normal"/>
        <w:rPr>
          <w:sz w:val="24"/>
          <w:szCs w:val="24"/>
        </w:rPr>
      </w:pPr>
      <w:r>
        <w:rPr>
          <w:sz w:val="24"/>
          <w:szCs w:val="24"/>
        </w:rPr>
        <w:t>- Történt valami?</w:t>
      </w:r>
    </w:p>
    <w:p>
      <w:pPr>
        <w:pStyle w:val="Normal"/>
        <w:rPr/>
      </w:pPr>
      <w:r>
        <w:rPr>
          <w:sz w:val="24"/>
          <w:szCs w:val="24"/>
        </w:rPr>
        <w:t>- Történik, barátom. Szentelj néhány pillantást az előtted és az utánad haladó két kocsira. Az Akadémia óta követnek. Úgy látszik, ők is kíváncsiak tudóskollégáidra.</w:t>
      </w:r>
    </w:p>
    <w:p>
      <w:pPr>
        <w:pStyle w:val="Normal"/>
        <w:rPr>
          <w:sz w:val="24"/>
          <w:szCs w:val="24"/>
        </w:rPr>
      </w:pPr>
      <w:r>
        <w:rPr>
          <w:sz w:val="24"/>
          <w:szCs w:val="24"/>
        </w:rPr>
      </w:r>
    </w:p>
    <w:p>
      <w:pPr>
        <w:pStyle w:val="Normal"/>
        <w:rPr/>
      </w:pPr>
      <w:r>
        <w:rPr>
          <w:sz w:val="24"/>
          <w:szCs w:val="24"/>
        </w:rPr>
        <w:t>Jan Aalsten néhány manőver, előzés, irányváltoztatás révén meggyőződött Kópé megfigyelésének helyességéről.</w:t>
      </w:r>
    </w:p>
    <w:p>
      <w:pPr>
        <w:pStyle w:val="Normal"/>
        <w:rPr>
          <w:sz w:val="24"/>
          <w:szCs w:val="24"/>
        </w:rPr>
      </w:pPr>
      <w:r>
        <w:rPr>
          <w:sz w:val="24"/>
          <w:szCs w:val="24"/>
        </w:rPr>
        <w:t>- Igen, nyilvánvalóan én érdeklem őket.</w:t>
      </w:r>
    </w:p>
    <w:p>
      <w:pPr>
        <w:pStyle w:val="Normal"/>
        <w:rPr/>
      </w:pPr>
      <w:r>
        <w:rPr>
          <w:sz w:val="24"/>
          <w:szCs w:val="24"/>
        </w:rPr>
        <w:t>- Máris megszabadítalak tőlük, Jan. Most az előtted lábatlankodó motorja áll le. Így ni.</w:t>
      </w:r>
    </w:p>
    <w:p>
      <w:pPr>
        <w:pStyle w:val="Normal"/>
        <w:rPr>
          <w:sz w:val="24"/>
          <w:szCs w:val="24"/>
        </w:rPr>
      </w:pPr>
      <w:r>
        <w:rPr>
          <w:sz w:val="24"/>
          <w:szCs w:val="24"/>
        </w:rPr>
      </w:r>
    </w:p>
    <w:p>
      <w:pPr>
        <w:pStyle w:val="Normal"/>
        <w:rPr>
          <w:sz w:val="24"/>
          <w:szCs w:val="24"/>
        </w:rPr>
      </w:pPr>
      <w:r>
        <w:rPr>
          <w:sz w:val="24"/>
          <w:szCs w:val="24"/>
        </w:rPr>
        <w:t>Aalsten előtt valóban megállt az elektrorob, utasai dühöngő ábrázattal szálltak ki belőle, hogy a motorszerkezetet megjavítsák. Könnyedén kikerülte őket, néhány méter után hátsó kísérői hasonlóan jártak, ő pedig faképnél hagyhatta az értetlenkedő társaságot.</w:t>
      </w:r>
    </w:p>
    <w:p>
      <w:pPr>
        <w:pStyle w:val="Normal"/>
        <w:rPr/>
      </w:pPr>
      <w:r>
        <w:rPr>
          <w:sz w:val="24"/>
          <w:szCs w:val="24"/>
        </w:rPr>
        <w:t>- Nyisz... nyi... nyasz... - Kópé élvezte a jelenetet, mintha valami csínyt követett volna el. - Mit szól az én barátom a pompás kis Pajzsikához?</w:t>
      </w:r>
    </w:p>
    <w:p>
      <w:pPr>
        <w:pStyle w:val="Normal"/>
        <w:rPr>
          <w:sz w:val="24"/>
          <w:szCs w:val="24"/>
        </w:rPr>
      </w:pPr>
      <w:r>
        <w:rPr>
          <w:sz w:val="24"/>
          <w:szCs w:val="24"/>
        </w:rPr>
        <w:t>- Fantasztikus! Egyszerűen hihetetlen! - áradozott Jan Aalsten. - Kezdem hinni, hogy számotokra semmi sem lehetetlen!</w:t>
      </w:r>
    </w:p>
    <w:p>
      <w:pPr>
        <w:pStyle w:val="Normal"/>
        <w:rPr/>
      </w:pPr>
      <w:r>
        <w:rPr>
          <w:sz w:val="24"/>
          <w:szCs w:val="24"/>
        </w:rPr>
        <w:t>- Sajnos, ezt még mi sem mondhatjuk el, barátom. De hogy sok minden már lehetséges, ez nem kérkedés. Menj hát tovább, és hallgasd a törvényeket.</w:t>
      </w:r>
    </w:p>
    <w:p>
      <w:pPr>
        <w:pStyle w:val="Normal"/>
        <w:rPr>
          <w:sz w:val="24"/>
          <w:szCs w:val="24"/>
        </w:rPr>
      </w:pPr>
      <w:r>
        <w:rPr>
          <w:sz w:val="24"/>
          <w:szCs w:val="24"/>
        </w:rPr>
        <w:t>- Csoda, nem csoda, azért kösz a mentőangyalkodást! - mondta Aalsten, s miután valamelyest sikerült visszazökkennie, megindította a Multifont.</w:t>
      </w:r>
    </w:p>
    <w:p>
      <w:pPr>
        <w:pStyle w:val="Normal"/>
        <w:rPr>
          <w:sz w:val="24"/>
          <w:szCs w:val="24"/>
        </w:rPr>
      </w:pPr>
      <w:r>
        <w:rPr>
          <w:sz w:val="24"/>
          <w:szCs w:val="24"/>
        </w:rPr>
        <w:t>„</w:t>
      </w:r>
      <w:r>
        <w:rPr>
          <w:sz w:val="24"/>
          <w:szCs w:val="24"/>
        </w:rPr>
        <w:t>6. törvény: A létező-mozgó-alakuló-változó anyag egyszerűbb szervetlen és magasabb rendű, szerves fokozataiban egyaránt vonzza a szimmetrikus formákat, a hasznos és esztétikus, azaz szép arányokat, a célszerű méreteket.</w:t>
      </w:r>
    </w:p>
    <w:p>
      <w:pPr>
        <w:pStyle w:val="Normal"/>
        <w:rPr>
          <w:sz w:val="24"/>
          <w:szCs w:val="24"/>
        </w:rPr>
      </w:pPr>
      <w:r>
        <w:rPr>
          <w:sz w:val="24"/>
          <w:szCs w:val="24"/>
        </w:rPr>
        <w:t>7. törvény: A mozgás, változás, mássá levés az idő folyamatában és az anyag létezésének nélkülözhetetlen másik dimenziójában, a térben, az egyre növekvő, az anyag által meghódított térben, a táguló Kozmoszban játszódik le.</w:t>
      </w:r>
    </w:p>
    <w:p>
      <w:pPr>
        <w:pStyle w:val="Normal"/>
        <w:rPr/>
      </w:pPr>
      <w:r>
        <w:rPr>
          <w:sz w:val="24"/>
          <w:szCs w:val="24"/>
        </w:rPr>
        <w:t>8. törvény: Az anyag mozgása-változása-átalakulása az összetettebb, bonyolultabb, tökéletesebb egyedek felé tart, ez pedig fejlődés, az anyag újabb és újabb magasabb rendű változatait eredményezi, a létezés jobb formáit, lehetőségeit szüli.</w:t>
      </w:r>
    </w:p>
    <w:p>
      <w:pPr>
        <w:pStyle w:val="Normal"/>
        <w:rPr/>
      </w:pPr>
      <w:r>
        <w:rPr>
          <w:sz w:val="24"/>
          <w:szCs w:val="24"/>
        </w:rPr>
        <w:t>9. törvény: Az anyagvilág legmagasabb foka a Kozmoszban mindenütt a gondolkodó-emlékező Értelemmel és tudatosan cselekvő Akarattal rendelkező Lény. Külseje, létezésének különböző formai jegyei, feltételei lényegtelenek a hasonló alapjegyek mellett.</w:t>
      </w:r>
    </w:p>
    <w:p>
      <w:pPr>
        <w:pStyle w:val="Normal"/>
        <w:rPr/>
      </w:pPr>
      <w:r>
        <w:rPr>
          <w:sz w:val="24"/>
          <w:szCs w:val="24"/>
        </w:rPr>
        <w:t>10. törvény: Az Értelmes Létezés, az anyag legmagasabbrendű megvalósulása a lét legtökéletesebb fázisa, az anyag történelmének új fejezete, a tudatos létteremtés lehetőségét megnyitó korszak beköszöntése.</w:t>
      </w:r>
    </w:p>
    <w:p>
      <w:pPr>
        <w:pStyle w:val="Normal"/>
        <w:rPr>
          <w:sz w:val="24"/>
          <w:szCs w:val="24"/>
        </w:rPr>
      </w:pPr>
      <w:r>
        <w:rPr>
          <w:sz w:val="24"/>
          <w:szCs w:val="24"/>
        </w:rPr>
        <w:t>11. törvény: Ha az öntudat nélküli szervetlen és szerves létezés mozgása-változása felfelé mutat, nem tagadhatjuk meg ennek az útnak folytathatását az értelemmel rendelkező anyagi formától, az Értelmes Lénytől sem. Tehát az ő létezésének tartalma, azaz mozgása, változása is a jobb változat, a tökéletesebb felé tart. Vagyis fejlődik, gazdagodik...”</w:t>
      </w:r>
    </w:p>
    <w:p>
      <w:pPr>
        <w:pStyle w:val="Normal"/>
        <w:rPr/>
      </w:pPr>
      <w:r>
        <w:rPr>
          <w:sz w:val="24"/>
          <w:szCs w:val="24"/>
        </w:rPr>
        <w:t>- Bocsánat, Jan, ismét közbe kell szólnom - jelentkezett Kópé. - Úgy látszik, mozgalmas napunk van. Nem vetted észre, hogy új kíséretet kaptál. Mögötted. Igen. És most ráállok adóvevőjük hullámhosszára, kicsit rájuk ijesztünk... Nyi... nyisz... nyu... végighallgathatod.</w:t>
      </w:r>
    </w:p>
    <w:p>
      <w:pPr>
        <w:pStyle w:val="Normal"/>
        <w:rPr>
          <w:sz w:val="24"/>
          <w:szCs w:val="24"/>
        </w:rPr>
      </w:pPr>
      <w:r>
        <w:rPr>
          <w:sz w:val="24"/>
          <w:szCs w:val="24"/>
        </w:rPr>
        <w:t>Néhány pillanat múlva idegen hangok bugyborékoltak a Minicentből.</w:t>
      </w:r>
    </w:p>
    <w:p>
      <w:pPr>
        <w:pStyle w:val="Normal"/>
        <w:rPr>
          <w:sz w:val="24"/>
          <w:szCs w:val="24"/>
        </w:rPr>
      </w:pPr>
      <w:r>
        <w:rPr>
          <w:sz w:val="24"/>
          <w:szCs w:val="24"/>
        </w:rPr>
        <w:t>- Halló, Központ! Halló, Főnök!</w:t>
      </w:r>
    </w:p>
    <w:p>
      <w:pPr>
        <w:pStyle w:val="Normal"/>
        <w:rPr>
          <w:sz w:val="24"/>
          <w:szCs w:val="24"/>
        </w:rPr>
      </w:pPr>
      <w:r>
        <w:rPr>
          <w:sz w:val="24"/>
          <w:szCs w:val="24"/>
        </w:rPr>
        <w:t>- Itt-va-gyok-tes-sék-be-szél-ni...</w:t>
      </w:r>
    </w:p>
    <w:p>
      <w:pPr>
        <w:pStyle w:val="Normal"/>
        <w:rPr/>
      </w:pPr>
      <w:r>
        <w:rPr>
          <w:sz w:val="24"/>
          <w:szCs w:val="24"/>
        </w:rPr>
        <w:t>- Halló, ki az? Ki dumál ott? - Éppen eléggé meglepett volt a hang, hogy Kópé derülhessen rajta, de fegyelmezte magát.</w:t>
      </w:r>
    </w:p>
    <w:p>
      <w:pPr>
        <w:pStyle w:val="Normal"/>
        <w:rPr/>
      </w:pPr>
      <w:r>
        <w:rPr>
          <w:sz w:val="24"/>
          <w:szCs w:val="24"/>
        </w:rPr>
        <w:t>- Nyi... nya... Itt a Központ. Üldözünk, nagyfiúk, kergetődzünk? Legénykedünk, kicsi emberkék?</w:t>
      </w:r>
    </w:p>
    <w:p>
      <w:pPr>
        <w:pStyle w:val="Normal"/>
        <w:rPr>
          <w:sz w:val="24"/>
          <w:szCs w:val="24"/>
        </w:rPr>
      </w:pPr>
      <w:r>
        <w:rPr>
          <w:sz w:val="24"/>
          <w:szCs w:val="24"/>
        </w:rPr>
        <w:t>- Ki vagy te? Eriggy a pokolba!</w:t>
      </w:r>
    </w:p>
    <w:p>
      <w:pPr>
        <w:pStyle w:val="Normal"/>
        <w:rPr>
          <w:sz w:val="24"/>
          <w:szCs w:val="24"/>
        </w:rPr>
      </w:pPr>
      <w:r>
        <w:rPr>
          <w:sz w:val="24"/>
          <w:szCs w:val="24"/>
        </w:rPr>
        <w:t>- Nyi... nyasz... nyu... Jan barátom egyszerűen Kópénak nevez. És igaza van.</w:t>
      </w:r>
    </w:p>
    <w:p>
      <w:pPr>
        <w:pStyle w:val="Normal"/>
        <w:rPr>
          <w:sz w:val="24"/>
          <w:szCs w:val="24"/>
        </w:rPr>
      </w:pPr>
      <w:r>
        <w:rPr>
          <w:sz w:val="24"/>
          <w:szCs w:val="24"/>
        </w:rPr>
        <w:t>- Mi nem ismerjük a te Jan barátodat, és nem is akarjuk!</w:t>
      </w:r>
    </w:p>
    <w:p>
      <w:pPr>
        <w:pStyle w:val="Normal"/>
        <w:rPr/>
      </w:pPr>
      <w:r>
        <w:rPr>
          <w:sz w:val="24"/>
          <w:szCs w:val="24"/>
        </w:rPr>
        <w:t>- Akkor miért üldözitek? He... Mi van, nagyfiúk, kihagy a lélegzetetek, ahogy az én Jan Aalsten barátom szokta mondani.</w:t>
      </w:r>
    </w:p>
    <w:p>
      <w:pPr>
        <w:pStyle w:val="Normal"/>
        <w:rPr>
          <w:sz w:val="24"/>
          <w:szCs w:val="24"/>
        </w:rPr>
      </w:pPr>
      <w:r>
        <w:rPr>
          <w:sz w:val="24"/>
          <w:szCs w:val="24"/>
        </w:rPr>
        <w:t>- Az isten! - káromkodott a kísérők egyike.</w:t>
      </w:r>
    </w:p>
    <w:p>
      <w:pPr>
        <w:pStyle w:val="Normal"/>
        <w:rPr/>
      </w:pPr>
      <w:r>
        <w:rPr>
          <w:sz w:val="24"/>
          <w:szCs w:val="24"/>
        </w:rPr>
        <w:t>- Nem, nem isten vagyok, csak Jan Aalsten barátja. Mondtam. Vagyis nem engedem őt bántani. Sem tudóskollégáit. Közölhetitek a Terroristák Világtrösztjének igazgatóival... és minden kis maffiózóval. Nyi... nyasz... nyu... Most szépen leállítom a ti motorotokat is, mint a másik kettőt. Amiről már értesültetek. Így...</w:t>
      </w:r>
    </w:p>
    <w:p>
      <w:pPr>
        <w:pStyle w:val="Normal"/>
        <w:rPr/>
      </w:pPr>
      <w:r>
        <w:rPr>
          <w:sz w:val="24"/>
          <w:szCs w:val="24"/>
        </w:rPr>
        <w:t>- Úristen, fiúk! - kiáltotta az előző hang. - Csakugyan bedöglött a motor! Mintha egy láthatatlan ördög üldözne minket!</w:t>
      </w:r>
    </w:p>
    <w:p>
      <w:pPr>
        <w:pStyle w:val="Normal"/>
        <w:rPr/>
      </w:pPr>
      <w:r>
        <w:rPr>
          <w:sz w:val="24"/>
          <w:szCs w:val="24"/>
        </w:rPr>
        <w:t>- Nem is ördög, mondtam. Csak Jan Aalsten barátja. A történteket tessék pontosan elmesélni a tröszt vezéreinek. Kár erőlködnötök, velünk szemben mindenki tehetetlen. Min-den-ki. Viszlát, nagyfiúk! Hm, umma... krmmm... Mit mond az én Jan barátom?</w:t>
      </w:r>
    </w:p>
    <w:p>
      <w:pPr>
        <w:pStyle w:val="Normal"/>
        <w:rPr>
          <w:sz w:val="24"/>
          <w:szCs w:val="24"/>
        </w:rPr>
      </w:pPr>
      <w:r>
        <w:rPr>
          <w:sz w:val="24"/>
          <w:szCs w:val="24"/>
        </w:rPr>
        <w:t>- Hálásan köszönöm! Szerencse, hogy ilyen varázserő még nincs földi ember birtokában.</w:t>
      </w:r>
    </w:p>
    <w:p>
      <w:pPr>
        <w:pStyle w:val="Normal"/>
        <w:rPr>
          <w:sz w:val="24"/>
          <w:szCs w:val="24"/>
        </w:rPr>
      </w:pPr>
      <w:r>
        <w:rPr>
          <w:sz w:val="24"/>
          <w:szCs w:val="24"/>
        </w:rPr>
        <w:t>- Van. Nálad a Minicentben. Az is tud ilyet. Igaz, csak olyan közelből, mint most követett az elektrorob, de a Minicent is megállítja, ha ráirányítod a lencséjét, és lenyomod a piros gombot. Ha a félkorongos piros gombbal veszel célba valakit, akitől szabadulni akarsz, egy-két órára eszméletét veszti.</w:t>
      </w:r>
    </w:p>
    <w:p>
      <w:pPr>
        <w:pStyle w:val="Normal"/>
        <w:rPr>
          <w:sz w:val="24"/>
          <w:szCs w:val="24"/>
        </w:rPr>
      </w:pPr>
      <w:r>
        <w:rPr>
          <w:sz w:val="24"/>
          <w:szCs w:val="24"/>
        </w:rPr>
      </w:r>
    </w:p>
    <w:p>
      <w:pPr>
        <w:pStyle w:val="Normal"/>
        <w:rPr/>
      </w:pPr>
      <w:r>
        <w:rPr>
          <w:sz w:val="24"/>
          <w:szCs w:val="24"/>
        </w:rPr>
        <w:t>Jan megtalálta a gombokat, s kissé különösen pislogott rájuk, miközben az úttestet kellett szemmel tartania. Éppen most fordult be a Frans Hals utcába, közeledett az Apolló Szállodához.</w:t>
      </w:r>
    </w:p>
    <w:p>
      <w:pPr>
        <w:pStyle w:val="Normal"/>
        <w:rPr/>
      </w:pPr>
      <w:r>
        <w:rPr>
          <w:sz w:val="24"/>
          <w:szCs w:val="24"/>
        </w:rPr>
        <w:t>- Mondd csak, Kópé barátom: nem félsz emberre bízni ilyen varázsszerkentyűt?</w:t>
      </w:r>
    </w:p>
    <w:p>
      <w:pPr>
        <w:pStyle w:val="Normal"/>
        <w:rPr/>
      </w:pPr>
      <w:r>
        <w:rPr>
          <w:sz w:val="24"/>
          <w:szCs w:val="24"/>
        </w:rPr>
        <w:t>- Igen helyénvaló kérdés, Jan Aalsten professzor - mondta Kópé, majd kis szünet után folytatta: - Azt hiszem, elég időt adtam magamnak, hogy ellenőrizhessem, valóban a megfelelő emberre bízzuk-e titkainkat.</w:t>
      </w:r>
    </w:p>
    <w:p>
      <w:pPr>
        <w:pStyle w:val="Normal"/>
        <w:rPr>
          <w:sz w:val="24"/>
          <w:szCs w:val="24"/>
        </w:rPr>
      </w:pPr>
      <w:r>
        <w:rPr>
          <w:sz w:val="24"/>
          <w:szCs w:val="24"/>
        </w:rPr>
        <w:t>- Lehet, hogy még ezeknél is többet tud?</w:t>
      </w:r>
    </w:p>
    <w:p>
      <w:pPr>
        <w:pStyle w:val="Normal"/>
        <w:rPr/>
      </w:pPr>
      <w:r>
        <w:rPr>
          <w:sz w:val="24"/>
          <w:szCs w:val="24"/>
        </w:rPr>
        <w:t>- Emlékezz a tröszt nagyfőnökére. Mindent a maga idejében, barátom. Neked is jobb, ha fokozatosan ismerkedsz a Minicenttel. Velünk...</w:t>
      </w:r>
    </w:p>
    <w:p>
      <w:pPr>
        <w:pStyle w:val="Normal"/>
        <w:rPr>
          <w:sz w:val="24"/>
          <w:szCs w:val="24"/>
        </w:rPr>
      </w:pPr>
      <w:r>
        <w:rPr>
          <w:sz w:val="24"/>
          <w:szCs w:val="24"/>
        </w:rPr>
        <w:t>- Most el kell hallgatnunk, barátom, megérkeztem a szállodához - mondta Aalsten, s kiszállni készült.</w:t>
      </w:r>
    </w:p>
    <w:p>
      <w:pPr>
        <w:pStyle w:val="Normal"/>
        <w:rPr/>
      </w:pPr>
      <w:r>
        <w:rPr>
          <w:sz w:val="24"/>
          <w:szCs w:val="24"/>
        </w:rPr>
        <w:t>- Várj, várj még! - Ha a fordítógép hangja nélkül, közvetlenül hallja, Jan Aalsten feltételezte volna. Kópé ezt ijedten kiáltotta. - Várj, barátom! Valamit talán előbb meg kell mondanom. Említettem már mesterségemet, s annak köszönhetem, hogy Zün-tan-tóval, a doktornőnkkel együtt legtöbb tévéműsorotokat én láttam. Hogy tanulmányozzalak benneteket. Elképzelhető, hogy a Terrorista Tröszt eddig megállított három kocsijának utasai csak szemmel tartottak, de lehet, hogy a szálloda előtt is várnak rád... és azok már megtámadnak, hogy megöljenek...</w:t>
      </w:r>
    </w:p>
    <w:p>
      <w:pPr>
        <w:pStyle w:val="Normal"/>
        <w:rPr>
          <w:sz w:val="24"/>
          <w:szCs w:val="24"/>
        </w:rPr>
      </w:pPr>
      <w:r>
        <w:rPr>
          <w:sz w:val="24"/>
          <w:szCs w:val="24"/>
        </w:rPr>
      </w:r>
    </w:p>
    <w:p>
      <w:pPr>
        <w:pStyle w:val="Normal"/>
        <w:rPr/>
      </w:pPr>
      <w:r>
        <w:rPr>
          <w:sz w:val="24"/>
          <w:szCs w:val="24"/>
        </w:rPr>
        <w:t>„</w:t>
      </w:r>
      <w:r>
        <w:rPr>
          <w:sz w:val="24"/>
          <w:szCs w:val="24"/>
        </w:rPr>
        <w:t>Bizony ez nem játék!” - gondolta Jan Aalsten, s nyelnie kellett, mert a torka egy láthatatlan kéz szorításában összeszűkült.</w:t>
      </w:r>
    </w:p>
    <w:p>
      <w:pPr>
        <w:pStyle w:val="Normal"/>
        <w:rPr>
          <w:sz w:val="24"/>
          <w:szCs w:val="24"/>
        </w:rPr>
      </w:pPr>
      <w:r>
        <w:rPr>
          <w:sz w:val="24"/>
          <w:szCs w:val="24"/>
        </w:rPr>
        <w:t>- Elképzelhető - felelte késve. - Ezektől minden kitelik, te figyelmeztettél erre a kertben.</w:t>
      </w:r>
    </w:p>
    <w:p>
      <w:pPr>
        <w:pStyle w:val="Normal"/>
        <w:rPr/>
      </w:pPr>
      <w:r>
        <w:rPr>
          <w:sz w:val="24"/>
          <w:szCs w:val="24"/>
        </w:rPr>
        <w:t>- Igaz. Ez jutott most eszembe. Találsz a Minicenten egy halványkékkel színezett gombot. Talán az tudja a legtöbbet. Igen, azt kell határozottan lenyomnod, majd elengedned. Úgy marad lenyomott állapotban, s ettől a pillanattól kezdve a Minicent védősugárzó bázis. Nem mindenkire veszélyes, csakis azokra, akik ellenségesen közelítenek hozzád. Akár ötvenszáz méteres körzetben is órákra mozgásképtelenné teszi az ellenséges indulatúakat.</w:t>
      </w:r>
    </w:p>
    <w:p>
      <w:pPr>
        <w:pStyle w:val="Normal"/>
        <w:rPr/>
      </w:pPr>
      <w:r>
        <w:rPr>
          <w:sz w:val="24"/>
          <w:szCs w:val="24"/>
        </w:rPr>
        <w:t>- Hihetetlen! - mondta Aalsten. - Hogyan lehet minderre képes egy tenyérben elférő dobozka?</w:t>
      </w:r>
    </w:p>
    <w:p>
      <w:pPr>
        <w:pStyle w:val="Normal"/>
        <w:rPr/>
      </w:pPr>
      <w:r>
        <w:rPr>
          <w:sz w:val="24"/>
          <w:szCs w:val="24"/>
        </w:rPr>
        <w:t>- Mit is csináltak a ti őseitek tizenöt-húszezer évvel ezelőtt? Mondjuk az altamirai barlangfestmények tanúsága szerint.</w:t>
      </w:r>
    </w:p>
    <w:p>
      <w:pPr>
        <w:pStyle w:val="Normal"/>
        <w:rPr/>
      </w:pPr>
      <w:r>
        <w:rPr>
          <w:sz w:val="24"/>
          <w:szCs w:val="24"/>
        </w:rPr>
        <w:t>- Kődarabbal és fabunkóval állatokra vadásztak, hogy éhen ne vesszenek.</w:t>
      </w:r>
    </w:p>
    <w:p>
      <w:pPr>
        <w:pStyle w:val="Normal"/>
        <w:rPr/>
      </w:pPr>
      <w:r>
        <w:rPr>
          <w:sz w:val="24"/>
          <w:szCs w:val="24"/>
        </w:rPr>
        <w:t>- És ti ma egy gyufásdobozkával a Föld bármely rádióadóját hallhatjátok. E pillanatban mi körülbelül annyira vagyunk tőletek, mint ti Altamirától. Elképzelhetnék földi társaid, hová jutottunk?</w:t>
      </w:r>
    </w:p>
    <w:p>
      <w:pPr>
        <w:pStyle w:val="Normal"/>
        <w:rPr>
          <w:sz w:val="24"/>
          <w:szCs w:val="24"/>
        </w:rPr>
      </w:pPr>
      <w:r>
        <w:rPr>
          <w:sz w:val="24"/>
          <w:szCs w:val="24"/>
        </w:rPr>
        <w:t>- Talán.</w:t>
      </w:r>
    </w:p>
    <w:p>
      <w:pPr>
        <w:pStyle w:val="Normal"/>
        <w:rPr/>
      </w:pPr>
      <w:r>
        <w:rPr>
          <w:sz w:val="24"/>
          <w:szCs w:val="24"/>
        </w:rPr>
        <w:t>- Talán sem, Jan. Az ember, de minden szerves... bármely Értelmes Lény fantáziája is korlátozott. Hogy mennyire szegényes a képzelet is, futurológusaitok és sci-fi íróitok helyett hadd idézzek egy száz évvel ezelőtti esetet. A múlt század végén Párizsban hipotézist dolgoztak ki a város közlekedésének várható alakulására. Erre a következtetésre jutottak: „A kilátások nagyon rosszak, mert 1950 körül Párizs és környéke képtelen lesz elég zabot termelni a lóvasutak számára.” Nyi... nyasz... nyu... Remek példa, nemde? Nálam sokkal jobban tudod, milyen közlekedési gondokkal bajlódott Párizs és a többi nagyváros a jóslat után alig fél évszázaddal. Ha száz évre sem tud belátni jövőjébe az Értelmes Lény, hogyan tudna ezer, tízezer év messzeségébe?</w:t>
      </w:r>
    </w:p>
    <w:p>
      <w:pPr>
        <w:pStyle w:val="Normal"/>
        <w:rPr/>
      </w:pPr>
      <w:r>
        <w:rPr>
          <w:sz w:val="24"/>
          <w:szCs w:val="24"/>
        </w:rPr>
        <w:t>- Ilyen suta szárnyú madár a képzeletünk? Sosem gondoltam volna.</w:t>
      </w:r>
    </w:p>
    <w:p>
      <w:pPr>
        <w:pStyle w:val="Normal"/>
        <w:rPr>
          <w:sz w:val="24"/>
          <w:szCs w:val="24"/>
        </w:rPr>
      </w:pPr>
      <w:r>
        <w:rPr>
          <w:sz w:val="24"/>
          <w:szCs w:val="24"/>
        </w:rPr>
        <w:t>- Nem is elszomorításodra idéztem. Csak érzékeltetni akartam, milyen utat tehet meg Értelmes Lény húszezer év alatt. Ami ott áll előttetek is, ne feledd! Mi most éppen azért dolgozunk, hogy ti is megtehessétek azt a húszezer évet. És arról a szintről, ahová Altamira óta eljutottatok. Indulj hát, barátom, s ne csodálkozz, ha közeledben egy-két ember összecsuklana.</w:t>
      </w:r>
    </w:p>
    <w:p>
      <w:pPr>
        <w:pStyle w:val="Normal"/>
        <w:rPr>
          <w:sz w:val="24"/>
          <w:szCs w:val="24"/>
        </w:rPr>
      </w:pPr>
      <w:r>
        <w:rPr>
          <w:sz w:val="24"/>
          <w:szCs w:val="24"/>
        </w:rPr>
      </w:r>
    </w:p>
    <w:p>
      <w:pPr>
        <w:pStyle w:val="Normal"/>
        <w:rPr>
          <w:sz w:val="24"/>
          <w:szCs w:val="24"/>
        </w:rPr>
      </w:pPr>
      <w:r>
        <w:rPr>
          <w:sz w:val="24"/>
          <w:szCs w:val="24"/>
        </w:rPr>
        <w:t>Nem játék! Bizony ez nem is élvezetes szellemi játszma! - gondolta Jan Aalsten újból, de most már benne volt, nem tehetett mást. A választást elfogadta. Elutasíthatta volna? Mary is eszébe jutott, aki otthon vár a lehetséges csodára. Arra, hogy ismét járjon, megint a régi eleven, úszó, evező, teniszező, imádnivalóan szép, tehetséges, fiatal nő legyen, aki volt tizenegy évvel ezelőtt, amikor megismerték egymást, egészen addig, amíg az a részeg disznó belerohant a kocsijukba. Az az alak és a felesége meghalt, Mary napokig feküdt eszméletlenül a kórházban, maga is megsérült. Rettenetes pillanatok, iszonyú napok voltak, amíg el nem dőlt, Mary megmarad-e. És pokoliak a következő hónapok, évek, az egymást követő vizsgálatok, konzultációk is, meggyógyulhat-e valaha Mary, vagy örökre béna marad.</w:t>
      </w:r>
    </w:p>
    <w:p>
      <w:pPr>
        <w:pStyle w:val="Normal"/>
        <w:rPr>
          <w:sz w:val="24"/>
          <w:szCs w:val="24"/>
        </w:rPr>
      </w:pPr>
      <w:r>
        <w:rPr>
          <w:sz w:val="24"/>
          <w:szCs w:val="24"/>
        </w:rPr>
      </w:r>
    </w:p>
    <w:p>
      <w:pPr>
        <w:pStyle w:val="Normal"/>
        <w:rPr>
          <w:sz w:val="24"/>
          <w:szCs w:val="24"/>
        </w:rPr>
      </w:pPr>
      <w:r>
        <w:rPr>
          <w:sz w:val="24"/>
          <w:szCs w:val="24"/>
        </w:rPr>
        <w:t>Kinyitotta az ajtót, hogy kilépjen, amikor megpillantotta a tőle alig tíz-tizenkét méterre várakozó kocsi ablakán kinyúló kezet, benne a hangfogóval megvastagított csövű pisztolyt.</w:t>
      </w:r>
    </w:p>
    <w:p>
      <w:pPr>
        <w:pStyle w:val="Normal"/>
        <w:rPr>
          <w:sz w:val="24"/>
          <w:szCs w:val="24"/>
        </w:rPr>
      </w:pPr>
      <w:r>
        <w:rPr>
          <w:sz w:val="24"/>
          <w:szCs w:val="24"/>
        </w:rPr>
        <w:t>Megbénította a látvány, pedig vissza kellett volna huppannia a kocsiba, és elszáguldania innen... De képes-e ember ilyen villámgyors cselekvésre? Kivéve, ha krimifilmekben színész produkálja a megtévesztő cirkuszi mutatványt.</w:t>
      </w:r>
    </w:p>
    <w:p>
      <w:pPr>
        <w:pStyle w:val="Normal"/>
        <w:rPr>
          <w:sz w:val="24"/>
          <w:szCs w:val="24"/>
        </w:rPr>
      </w:pPr>
      <w:r>
        <w:rPr>
          <w:sz w:val="24"/>
          <w:szCs w:val="24"/>
        </w:rPr>
      </w:r>
    </w:p>
    <w:p>
      <w:pPr>
        <w:pStyle w:val="Normal"/>
        <w:rPr>
          <w:sz w:val="24"/>
          <w:szCs w:val="24"/>
        </w:rPr>
      </w:pPr>
      <w:r>
        <w:rPr>
          <w:sz w:val="24"/>
          <w:szCs w:val="24"/>
        </w:rPr>
        <w:t>Szinte hipnotizáltan állt a megszakított pózban, mintha sorsának magát megadva várná a halálos lövést, amely azonban késett. Amikor ismét odapillantott, a pisztolycső eltűnt, el a kocsiban ülő két férfi is. De hová? Mi történt velük? Tőlük eredne a nyivákoló jajveszékelés?</w:t>
      </w:r>
    </w:p>
    <w:p>
      <w:pPr>
        <w:pStyle w:val="Normal"/>
        <w:rPr/>
      </w:pPr>
      <w:r>
        <w:rPr>
          <w:sz w:val="24"/>
          <w:szCs w:val="24"/>
        </w:rPr>
        <w:t>- Nyugalom, Jan. Nyugalom! - Ó, ez a mennyei hang, melytől feloldódott kiszolgáltatott jégteste. -Menj csak tovább, miért csodálkozol ennyire? Megmondtam, de elfeledted.</w:t>
      </w:r>
    </w:p>
    <w:p>
      <w:pPr>
        <w:pStyle w:val="Normal"/>
        <w:rPr/>
      </w:pPr>
      <w:r>
        <w:rPr>
          <w:sz w:val="24"/>
          <w:szCs w:val="24"/>
        </w:rPr>
        <w:t>- Köszönöm... hogy megmentetted az életemet! Köszönöm, barátom! - Jannak magának is idegen volt ez a lepedékesen rekedt hang. Szót fogadott barátjának, kimérten, fegyelmezetten, mintha mi sem történt volna, kilépett a kocsiból, elindult a szállodába.</w:t>
      </w:r>
    </w:p>
    <w:p>
      <w:pPr>
        <w:pStyle w:val="Normal"/>
        <w:rPr>
          <w:sz w:val="24"/>
          <w:szCs w:val="24"/>
        </w:rPr>
      </w:pPr>
      <w:r>
        <w:rPr>
          <w:sz w:val="24"/>
          <w:szCs w:val="24"/>
        </w:rPr>
      </w:r>
    </w:p>
    <w:p>
      <w:pPr>
        <w:pStyle w:val="Normal"/>
        <w:rPr>
          <w:sz w:val="24"/>
          <w:szCs w:val="24"/>
        </w:rPr>
      </w:pPr>
      <w:r>
        <w:rPr>
          <w:sz w:val="24"/>
          <w:szCs w:val="24"/>
        </w:rPr>
        <w:t>Mielőtt a forgóajtóhoz ért, látómezeje peremén még elkapta az újabb képet, egy ráirányított pisztolyt s a hozzá tartozó ember gyorsfotóját. Fejét kissé arra fordítva végig is nézhette, hogyan hanyatlik le tehetetlen fittyenéssel az a kéz, s ahogyan a férfi a földre omlott esetlenül kalimpáló végtagokkal. Követte őt a hangtalan összecsuklásban eltorzult ábrázatú társa, aki hozzáugrott, hogy megpróbálja a mellettük várakozó kocsiba vonszolni, a helyszínről elmenekíteni.</w:t>
      </w:r>
    </w:p>
    <w:p>
      <w:pPr>
        <w:pStyle w:val="Normal"/>
        <w:rPr>
          <w:sz w:val="24"/>
          <w:szCs w:val="24"/>
        </w:rPr>
      </w:pPr>
      <w:r>
        <w:rPr>
          <w:sz w:val="24"/>
          <w:szCs w:val="24"/>
        </w:rPr>
      </w:r>
    </w:p>
    <w:p>
      <w:pPr>
        <w:pStyle w:val="Normal"/>
        <w:rPr>
          <w:sz w:val="24"/>
          <w:szCs w:val="24"/>
        </w:rPr>
      </w:pPr>
      <w:r>
        <w:rPr>
          <w:sz w:val="24"/>
          <w:szCs w:val="24"/>
        </w:rPr>
        <w:t>Mintha mindebből semmit sem látna, Jan Aalsten folytatta útját, beérkezett a szálló elegáns halljába. Hallotta a közeledő rendőrautók szirénázását, ő azonban odalépett az egyik dohányzóasztal körül beszélgető kollégáihoz, üdvözölte őket.</w:t>
      </w:r>
    </w:p>
    <w:p>
      <w:pPr>
        <w:pStyle w:val="Normal"/>
        <w:rPr>
          <w:sz w:val="24"/>
          <w:szCs w:val="24"/>
        </w:rPr>
      </w:pPr>
      <w:r>
        <w:rPr>
          <w:sz w:val="24"/>
          <w:szCs w:val="24"/>
        </w:rPr>
      </w:r>
    </w:p>
    <w:p>
      <w:pPr>
        <w:pStyle w:val="Normal"/>
        <w:rPr>
          <w:sz w:val="24"/>
          <w:szCs w:val="24"/>
        </w:rPr>
      </w:pPr>
      <w:r>
        <w:rPr>
          <w:sz w:val="24"/>
          <w:szCs w:val="24"/>
        </w:rPr>
        <w:t>Hasztalan remélte, hogy sikerül rövid programegyeztetésre összeülniük a szálló valamelyik különtermében, a hotel igazgatója készséggel kijelölte a legmegfelelőbb helyiséget, a tagokat nem lehetett odaterelni. Akár a hallban tartózkodó személyzet és vendégek, kollégái is kiözönlöttek a hotel előtti térségre, végignézték, a rendőrség emberei hogyan emelik ki egymás után az autóból az eszméletüknél lévő, de magatehetetlen merénylőket, majd a másik két férfit, akiknél ugyancsak megtalálták az áruló fegyvereket. S ami a pillanatok alatt elterjedt legfontosabb híreket illeti: mind a négy terrorista bénultságának a tünetei azonosak voltak, noha a kórképet a helyszínre érkezett, majd a szálló vendégei közül előkerülő három jeles orvosprofesszorral kiegészült társaságnak sem sikerült azonosítania, s a második hír, hogy a négy terrorista egyikén sem találták semmiféle sérülés nyomát, mely állapotukat megmagyarázná.</w:t>
      </w:r>
    </w:p>
    <w:p>
      <w:pPr>
        <w:pStyle w:val="Normal"/>
        <w:rPr>
          <w:sz w:val="24"/>
          <w:szCs w:val="24"/>
        </w:rPr>
      </w:pPr>
      <w:r>
        <w:rPr>
          <w:sz w:val="24"/>
          <w:szCs w:val="24"/>
        </w:rPr>
      </w:r>
    </w:p>
    <w:p>
      <w:pPr>
        <w:pStyle w:val="Normal"/>
        <w:rPr>
          <w:sz w:val="24"/>
          <w:szCs w:val="24"/>
        </w:rPr>
      </w:pPr>
      <w:r>
        <w:rPr>
          <w:sz w:val="24"/>
          <w:szCs w:val="24"/>
        </w:rPr>
        <w:t>S mivel a terroristák maguk is érzékelték, hogy boszorkányos dolog történt velük, annyira megrémültek, hogy a detektívek játszva kiszedték belőlük, mit kerestek éppen itt, kinek az életére törtek, kinek a megbízásából.</w:t>
      </w:r>
    </w:p>
    <w:p>
      <w:pPr>
        <w:pStyle w:val="Normal"/>
        <w:rPr>
          <w:sz w:val="24"/>
          <w:szCs w:val="24"/>
        </w:rPr>
      </w:pPr>
      <w:r>
        <w:rPr>
          <w:sz w:val="24"/>
          <w:szCs w:val="24"/>
        </w:rPr>
      </w:r>
    </w:p>
    <w:p>
      <w:pPr>
        <w:pStyle w:val="Normal"/>
        <w:rPr/>
      </w:pPr>
      <w:r>
        <w:rPr>
          <w:sz w:val="24"/>
          <w:szCs w:val="24"/>
        </w:rPr>
        <w:t>Így hát Jan Aalsten perceken belül megint ott találta magát Van Haagen rendőrfőkapitány előtt. A hozzá hasonló korú, magas, kedvesen szeplős, rőt szőrzetű férfiú megnövekedett érdeklődéssel és gyanakvással invitálta be a szálloda egyik hivatali szobájába.</w:t>
      </w:r>
    </w:p>
    <w:p>
      <w:pPr>
        <w:pStyle w:val="Normal"/>
        <w:rPr>
          <w:sz w:val="24"/>
          <w:szCs w:val="24"/>
        </w:rPr>
      </w:pPr>
      <w:r>
        <w:rPr>
          <w:sz w:val="24"/>
          <w:szCs w:val="24"/>
        </w:rPr>
        <w:t>- Meglepően sok megmagyarázhatatlan dolog történik hirtelen ön körül, professzor úr - mondta Van Haagen.</w:t>
      </w:r>
    </w:p>
    <w:p>
      <w:pPr>
        <w:pStyle w:val="Normal"/>
        <w:rPr>
          <w:sz w:val="24"/>
          <w:szCs w:val="24"/>
        </w:rPr>
      </w:pPr>
      <w:r>
        <w:rPr>
          <w:sz w:val="24"/>
          <w:szCs w:val="24"/>
        </w:rPr>
        <w:t>- Elárulhatná, uram, mire céloz?</w:t>
      </w:r>
    </w:p>
    <w:p>
      <w:pPr>
        <w:pStyle w:val="Normal"/>
        <w:rPr>
          <w:sz w:val="24"/>
          <w:szCs w:val="24"/>
        </w:rPr>
      </w:pPr>
      <w:r>
        <w:rPr>
          <w:sz w:val="24"/>
          <w:szCs w:val="24"/>
        </w:rPr>
        <w:t>- Egy percen belül négy férfi akarta önt megölni a Terrorista Világtröszt megbízásából, amint megérkezett az Apolló Hotel elé. És mind a négy hasonló módon vált mozgásképtelenné. Továbbá: az őket megvizsgáló kitűnő orvosok szerint teljesen ismeretlen kóresetről van szó.</w:t>
      </w:r>
    </w:p>
    <w:p>
      <w:pPr>
        <w:pStyle w:val="Normal"/>
        <w:rPr/>
      </w:pPr>
      <w:r>
        <w:rPr>
          <w:sz w:val="24"/>
          <w:szCs w:val="24"/>
        </w:rPr>
        <w:t>Jan Aalsten nem fojthatott el egy illanó mosolyt.</w:t>
      </w:r>
    </w:p>
    <w:p>
      <w:pPr>
        <w:pStyle w:val="Normal"/>
        <w:rPr>
          <w:sz w:val="24"/>
          <w:szCs w:val="24"/>
        </w:rPr>
      </w:pPr>
      <w:r>
        <w:rPr>
          <w:sz w:val="24"/>
          <w:szCs w:val="24"/>
        </w:rPr>
        <w:t>- Netán tőlem várja a furcsa kór diagnosztizálását? De hiszen tudja, szociológus vagyok.</w:t>
      </w:r>
    </w:p>
    <w:p>
      <w:pPr>
        <w:pStyle w:val="Normal"/>
        <w:rPr>
          <w:sz w:val="24"/>
          <w:szCs w:val="24"/>
        </w:rPr>
      </w:pPr>
      <w:r>
        <w:rPr>
          <w:sz w:val="24"/>
          <w:szCs w:val="24"/>
        </w:rPr>
        <w:t>Van Haagen sétálni kezdett, körüljárta, majd megállt előtte, hosszan fürkészte.</w:t>
      </w:r>
    </w:p>
    <w:p>
      <w:pPr>
        <w:pStyle w:val="Normal"/>
        <w:rPr/>
      </w:pPr>
      <w:r>
        <w:rPr>
          <w:sz w:val="24"/>
          <w:szCs w:val="24"/>
        </w:rPr>
        <w:t>- Az itt történtek után e kóresethez hasonlóan érthetetlennek kell minősítenünk azt is, hogy az Akadémiától idejövet önt a terroristák három elektrorobja követte, és mindhárom lerobbant. Azok a gyakorlatilag elronthatatlan japán kocsik! Hozzá vadonatújak! És mind a három eset kísértetiesen egyformán zajlott le.</w:t>
      </w:r>
    </w:p>
    <w:p>
      <w:pPr>
        <w:pStyle w:val="Normal"/>
        <w:rPr>
          <w:sz w:val="24"/>
          <w:szCs w:val="24"/>
        </w:rPr>
      </w:pPr>
      <w:r>
        <w:rPr>
          <w:sz w:val="24"/>
          <w:szCs w:val="24"/>
        </w:rPr>
        <w:t>Jan Aalsten ismét mosolygott.</w:t>
      </w:r>
    </w:p>
    <w:p>
      <w:pPr>
        <w:pStyle w:val="Normal"/>
        <w:rPr>
          <w:sz w:val="24"/>
          <w:szCs w:val="24"/>
        </w:rPr>
      </w:pPr>
      <w:r>
        <w:rPr>
          <w:sz w:val="24"/>
          <w:szCs w:val="24"/>
        </w:rPr>
        <w:t>- Talán ezt is a Terrorista Világtröszt panaszolta be önnél?</w:t>
      </w:r>
    </w:p>
    <w:p>
      <w:pPr>
        <w:pStyle w:val="Normal"/>
        <w:rPr>
          <w:sz w:val="24"/>
          <w:szCs w:val="24"/>
        </w:rPr>
      </w:pPr>
      <w:r>
        <w:rPr>
          <w:sz w:val="24"/>
          <w:szCs w:val="24"/>
        </w:rPr>
        <w:t>- Érdekes, hogy erre a következtetésre jutott. Miért?</w:t>
      </w:r>
    </w:p>
    <w:p>
      <w:pPr>
        <w:pStyle w:val="Normal"/>
        <w:rPr>
          <w:sz w:val="24"/>
          <w:szCs w:val="24"/>
        </w:rPr>
      </w:pPr>
      <w:r>
        <w:rPr>
          <w:sz w:val="24"/>
          <w:szCs w:val="24"/>
        </w:rPr>
        <w:t>- Hát nem érdekes az is, hogy panaszkodtak rám, amiért nem jelentettem fel őket megfenyegetettségeim miatt?!</w:t>
      </w:r>
    </w:p>
    <w:p>
      <w:pPr>
        <w:pStyle w:val="Normal"/>
        <w:rPr>
          <w:sz w:val="24"/>
          <w:szCs w:val="24"/>
        </w:rPr>
      </w:pPr>
      <w:r>
        <w:rPr>
          <w:sz w:val="24"/>
          <w:szCs w:val="24"/>
        </w:rPr>
        <w:t>Van Haagen hangja szinte baráti tónusra váltott:</w:t>
      </w:r>
    </w:p>
    <w:p>
      <w:pPr>
        <w:pStyle w:val="Normal"/>
        <w:rPr/>
      </w:pPr>
      <w:r>
        <w:rPr>
          <w:sz w:val="24"/>
          <w:szCs w:val="24"/>
        </w:rPr>
        <w:t>- Kedves professzor: mi szeretnénk önt és kollégáit megvédeni, ezért tudnunk kellene: mi történik ön körül?</w:t>
      </w:r>
    </w:p>
    <w:p>
      <w:pPr>
        <w:pStyle w:val="Normal"/>
        <w:rPr>
          <w:sz w:val="24"/>
          <w:szCs w:val="24"/>
        </w:rPr>
      </w:pPr>
      <w:r>
        <w:rPr>
          <w:sz w:val="24"/>
          <w:szCs w:val="24"/>
        </w:rPr>
        <w:t>Jan Aalsten is fölállt.</w:t>
      </w:r>
    </w:p>
    <w:p>
      <w:pPr>
        <w:pStyle w:val="Normal"/>
        <w:rPr>
          <w:sz w:val="24"/>
          <w:szCs w:val="24"/>
        </w:rPr>
      </w:pPr>
      <w:r>
        <w:rPr>
          <w:sz w:val="24"/>
          <w:szCs w:val="24"/>
        </w:rPr>
        <w:t>- Úgy gondolom, uram, az önök dolga kinyomozni a történteket, nem az enyém. Most, ha megengedi, visszatérek kollégáimhoz, akik el sem tudják képzelni, mi van itt!</w:t>
      </w:r>
    </w:p>
    <w:p>
      <w:pPr>
        <w:pStyle w:val="Normal"/>
        <w:rPr>
          <w:sz w:val="24"/>
          <w:szCs w:val="24"/>
        </w:rPr>
      </w:pPr>
      <w:r>
        <w:rPr>
          <w:sz w:val="24"/>
          <w:szCs w:val="24"/>
        </w:rPr>
        <w:t>Van Haagen udvariasan meghajolt.</w:t>
      </w:r>
    </w:p>
    <w:p>
      <w:pPr>
        <w:pStyle w:val="Normal"/>
        <w:rPr/>
      </w:pPr>
      <w:r>
        <w:rPr>
          <w:sz w:val="24"/>
          <w:szCs w:val="24"/>
        </w:rPr>
        <w:t>- Elnézést, uram, hogy feltartóztattam, de kötelességem volt. Az ügy fontossága miatt óhajtottam beszélni önnel. Még egy kérdést megenged? Mi a szándéka most az Embervédők Szövetségének ideérkezett tagjaival?</w:t>
      </w:r>
    </w:p>
    <w:p>
      <w:pPr>
        <w:pStyle w:val="Normal"/>
        <w:rPr>
          <w:sz w:val="24"/>
          <w:szCs w:val="24"/>
        </w:rPr>
      </w:pPr>
      <w:r>
        <w:rPr>
          <w:sz w:val="24"/>
          <w:szCs w:val="24"/>
        </w:rPr>
      </w:r>
    </w:p>
    <w:p>
      <w:pPr>
        <w:pStyle w:val="Normal"/>
        <w:rPr>
          <w:sz w:val="24"/>
          <w:szCs w:val="24"/>
        </w:rPr>
      </w:pPr>
      <w:r>
        <w:rPr>
          <w:sz w:val="24"/>
          <w:szCs w:val="24"/>
        </w:rPr>
        <w:t>Jan Aalsten jól megjátszott mozdulatokkal tehetetlenül és ártatlanul széttárta a karját.</w:t>
      </w:r>
    </w:p>
    <w:p>
      <w:pPr>
        <w:pStyle w:val="Normal"/>
        <w:rPr/>
      </w:pPr>
      <w:r>
        <w:rPr>
          <w:sz w:val="24"/>
          <w:szCs w:val="24"/>
        </w:rPr>
        <w:t>- Hát ha már nem engedélyezte az ülés megtartását, talán javasolni fogom, nézzék meg városunk nevezetességeit, keressék fel éjszakai mulatóit, a széplányokat. És hogy sértődés ne essék, meghívom őket a házamba egy teára.</w:t>
      </w:r>
    </w:p>
    <w:p>
      <w:pPr>
        <w:pStyle w:val="Normal"/>
        <w:rPr>
          <w:sz w:val="24"/>
          <w:szCs w:val="24"/>
        </w:rPr>
      </w:pPr>
      <w:r>
        <w:rPr>
          <w:sz w:val="24"/>
          <w:szCs w:val="24"/>
        </w:rPr>
        <w:t>- Rendben, egy teára, de semmi ingerlő határozat, felhívás, proklamáció! Megnyugtathat efelől, uram?</w:t>
      </w:r>
    </w:p>
    <w:p>
      <w:pPr>
        <w:pStyle w:val="Normal"/>
        <w:rPr>
          <w:sz w:val="24"/>
          <w:szCs w:val="24"/>
        </w:rPr>
      </w:pPr>
      <w:r>
        <w:rPr>
          <w:sz w:val="24"/>
          <w:szCs w:val="24"/>
        </w:rPr>
        <w:t>- Igen.</w:t>
      </w:r>
    </w:p>
    <w:p>
      <w:pPr>
        <w:pStyle w:val="Normal"/>
        <w:rPr>
          <w:sz w:val="24"/>
          <w:szCs w:val="24"/>
        </w:rPr>
      </w:pPr>
      <w:r>
        <w:rPr>
          <w:sz w:val="24"/>
          <w:szCs w:val="24"/>
        </w:rPr>
      </w:r>
    </w:p>
    <w:p>
      <w:pPr>
        <w:pStyle w:val="Normal"/>
        <w:rPr/>
      </w:pPr>
      <w:r>
        <w:rPr>
          <w:sz w:val="24"/>
          <w:szCs w:val="24"/>
        </w:rPr>
        <w:t>Van Haagen éppen el akart köszönni, amikor kopogtak az ajtón. Egyik beosztottja jelentette, hogy a szállodát átkutató nyomozók még két hasonlóan magatehetetlen férfit találtak. Az egyiket a földszinti mosdóban, a másikat az ötödik emeleti folyosón. Természetesen mindkettőnél ott volt a hangtompítós pisztoly, és bevallották, ők is a terrorista banda tagjai.</w:t>
      </w:r>
    </w:p>
    <w:p>
      <w:pPr>
        <w:pStyle w:val="Normal"/>
        <w:rPr>
          <w:sz w:val="24"/>
          <w:szCs w:val="24"/>
        </w:rPr>
      </w:pPr>
      <w:r>
        <w:rPr>
          <w:sz w:val="24"/>
          <w:szCs w:val="24"/>
        </w:rPr>
        <w:t>Másokat megelőzve Jan Aalsten azt mondta:</w:t>
      </w:r>
    </w:p>
    <w:p>
      <w:pPr>
        <w:pStyle w:val="Normal"/>
        <w:rPr/>
      </w:pPr>
      <w:r>
        <w:rPr>
          <w:sz w:val="24"/>
          <w:szCs w:val="24"/>
        </w:rPr>
        <w:t>- Ön személyesen igazolhatja, Van Haagen, hogy egész idő alatt itt beszélgettünk. Gondolom, meggyőződött róla, semmi közöm a történtekhez. Reméljük azonban, hogy a rejtélyt hamarosan megfejtik. Hálás lennék, ha engem is tájékoztatna. Ha a nap folyamán tehetné, megtarthatnánk ülésünket. Ha már ennyien idefáradtak a világ minden tájáról!</w:t>
      </w:r>
    </w:p>
    <w:p>
      <w:pPr>
        <w:pStyle w:val="Normal"/>
        <w:rPr>
          <w:sz w:val="24"/>
          <w:szCs w:val="24"/>
        </w:rPr>
      </w:pPr>
      <w:r>
        <w:rPr>
          <w:sz w:val="24"/>
          <w:szCs w:val="24"/>
        </w:rPr>
        <w:t>- Megígérem, professzor, de nem reménykedem, hogy még ma - mondta Van Haagen. - Túlságosan sok itt az ismeretlen, hogy is mondta? Rejtélyes tényező! Ön minősítette az eseteket rejtélyesnek. Azt hiszem, egyet kell értenünk. Igyekszünk kideríteni. Azért köszönöm a segítőkészségét, uram!</w:t>
      </w:r>
    </w:p>
    <w:p>
      <w:pPr>
        <w:pStyle w:val="Normal"/>
        <w:rPr>
          <w:sz w:val="24"/>
          <w:szCs w:val="24"/>
        </w:rPr>
      </w:pPr>
      <w:r>
        <w:rPr>
          <w:sz w:val="24"/>
          <w:szCs w:val="24"/>
        </w:rPr>
      </w:r>
    </w:p>
    <w:p>
      <w:pPr>
        <w:pStyle w:val="Normal"/>
        <w:rPr/>
      </w:pPr>
      <w:r>
        <w:rPr>
          <w:sz w:val="24"/>
          <w:szCs w:val="24"/>
        </w:rPr>
        <w:t>A hallban várták a társai, mert persze hogy közben mindannyian megtudták, elnöküket maga a főkapitány hallgatja ki. Szolidaritásuk jólesett neki, noha tudta, mindez együtt sem ér annyit, mint Kópé egyetlen tanácsa, mozdulata. Ezért majdnem szó szerint megismételte a Van Haagennek mondottakat, elfoglaltságukra vonatkozóan is. Azt azonban mégis nyomatékosabban, hogy megértsék: délután négyre várja őket otthonába egy teára. Nem hivatalos ülés, csak baráti eszmecsere lesz. Mind örültek ennek a lehetőségnek is, oly ritkán találkoznak, a legújabb eseményeket ismerve pedig nézeteiket egyeztetniük kellene. Több szó nem esett erről, célzások nélkül megértették, hogy az alig percekkel előbb lezajlott furcsa esetek után ajánlatos az óvatosság.</w:t>
      </w:r>
    </w:p>
    <w:p>
      <w:pPr>
        <w:pStyle w:val="Normal"/>
        <w:rPr>
          <w:sz w:val="24"/>
          <w:szCs w:val="24"/>
        </w:rPr>
      </w:pPr>
      <w:r>
        <w:rPr>
          <w:sz w:val="24"/>
          <w:szCs w:val="24"/>
        </w:rPr>
      </w:r>
    </w:p>
    <w:p>
      <w:pPr>
        <w:pStyle w:val="Normal"/>
        <w:rPr>
          <w:sz w:val="24"/>
          <w:szCs w:val="24"/>
        </w:rPr>
      </w:pPr>
      <w:r>
        <w:rPr>
          <w:sz w:val="24"/>
          <w:szCs w:val="24"/>
        </w:rPr>
        <w:t>Azt is megjegyezte mindenki, bárki kérdezné őket a szövetségről, azt felelik: semmi hivatalos esemény, csak baráti és kollegiális látogatások, ha már idejöttek, és legtöbben még az este, éjszaka folyamán hazatérnek.</w:t>
      </w:r>
    </w:p>
    <w:p>
      <w:pPr>
        <w:pStyle w:val="Normal"/>
        <w:rPr>
          <w:sz w:val="24"/>
          <w:szCs w:val="24"/>
        </w:rPr>
      </w:pPr>
      <w:r>
        <w:rPr>
          <w:sz w:val="24"/>
          <w:szCs w:val="24"/>
        </w:rPr>
      </w:r>
    </w:p>
    <w:p>
      <w:pPr>
        <w:pStyle w:val="Normal"/>
        <w:rPr/>
      </w:pPr>
      <w:r>
        <w:rPr>
          <w:sz w:val="24"/>
          <w:szCs w:val="24"/>
        </w:rPr>
        <w:t>Egyedül Jan Aalsten tudta, hogy azért nem így történnek majd a dolgok, de egy szóval el nem árulta volna. Hogy nagyba megy a játék, a szövetség árfolyama igen megnőhetett, ha ilyen ádázul vetették rá magukat, tapasztalhatta. Nem kockáztatott fölöslegesen, de nem is térhetett ki a feladat elől, melyet reggel elvállalt.</w:t>
      </w:r>
    </w:p>
    <w:p>
      <w:pPr>
        <w:pStyle w:val="Normal"/>
        <w:rPr>
          <w:sz w:val="24"/>
          <w:szCs w:val="24"/>
        </w:rPr>
      </w:pPr>
      <w:r>
        <w:rPr>
          <w:sz w:val="24"/>
          <w:szCs w:val="24"/>
        </w:rPr>
      </w:r>
    </w:p>
    <w:p>
      <w:pPr>
        <w:pStyle w:val="Normal"/>
        <w:rPr>
          <w:sz w:val="24"/>
          <w:szCs w:val="24"/>
        </w:rPr>
      </w:pPr>
      <w:r>
        <w:rPr>
          <w:sz w:val="24"/>
          <w:szCs w:val="24"/>
        </w:rPr>
        <w:t>Hazatelefonált, közölte anyjával, percek múlva indul, velük ebédel, otthon is marad.</w:t>
      </w:r>
    </w:p>
    <w:p>
      <w:pPr>
        <w:pStyle w:val="Normal"/>
        <w:rPr>
          <w:sz w:val="24"/>
          <w:szCs w:val="24"/>
        </w:rPr>
      </w:pPr>
      <w:r>
        <w:rPr>
          <w:sz w:val="24"/>
          <w:szCs w:val="24"/>
        </w:rPr>
        <w:t>- Nem, azóta nem keresett senki - közölte a mama. - Se a terroristák, se az a te szörnyű barátod!</w:t>
      </w:r>
    </w:p>
    <w:p>
      <w:pPr>
        <w:pStyle w:val="Normal"/>
        <w:rPr/>
      </w:pPr>
      <w:r>
        <w:rPr>
          <w:sz w:val="24"/>
          <w:szCs w:val="24"/>
        </w:rPr>
        <w:t>- Nyi... nyisz... nya... - szaladt ki a száján önkéntelenül a derűs vihogás, amitől a mama felsikoltott:</w:t>
      </w:r>
    </w:p>
    <w:p>
      <w:pPr>
        <w:pStyle w:val="Normal"/>
        <w:rPr/>
      </w:pPr>
      <w:r>
        <w:rPr>
          <w:sz w:val="24"/>
          <w:szCs w:val="24"/>
        </w:rPr>
        <w:t>- Jesszusom, Jan! Mégis ott a barátod! Megismerem a furcsa nevetését!</w:t>
      </w:r>
    </w:p>
    <w:p>
      <w:pPr>
        <w:pStyle w:val="Normal"/>
        <w:rPr>
          <w:sz w:val="24"/>
          <w:szCs w:val="24"/>
        </w:rPr>
      </w:pPr>
      <w:r>
        <w:rPr>
          <w:sz w:val="24"/>
          <w:szCs w:val="24"/>
        </w:rPr>
        <w:t>- Dehogyis, mama! Csak eszembe jutott, hogy ha ő hallotta volna, biztosan így reagálna.</w:t>
      </w:r>
    </w:p>
    <w:p>
      <w:pPr>
        <w:pStyle w:val="Normal"/>
        <w:rPr>
          <w:sz w:val="24"/>
          <w:szCs w:val="24"/>
        </w:rPr>
      </w:pPr>
      <w:r>
        <w:rPr>
          <w:sz w:val="24"/>
          <w:szCs w:val="24"/>
        </w:rPr>
        <w:t>- Jan, fiam, csakugyan te vagy ott?</w:t>
      </w:r>
    </w:p>
    <w:p>
      <w:pPr>
        <w:pStyle w:val="Normal"/>
        <w:rPr>
          <w:sz w:val="24"/>
          <w:szCs w:val="24"/>
        </w:rPr>
      </w:pPr>
      <w:r>
        <w:rPr>
          <w:sz w:val="24"/>
          <w:szCs w:val="24"/>
        </w:rPr>
        <w:t>- Jaj, mama, hát ki volna! Fejezzük is be, indulok, hogy teljes testi mivoltommal oszlassam el képzelődéseidet.</w:t>
      </w:r>
    </w:p>
    <w:p>
      <w:pPr>
        <w:pStyle w:val="Normal"/>
        <w:rPr>
          <w:sz w:val="24"/>
          <w:szCs w:val="24"/>
        </w:rPr>
      </w:pPr>
      <w:r>
        <w:rPr>
          <w:sz w:val="24"/>
          <w:szCs w:val="24"/>
        </w:rPr>
        <w:t>- Hát az lesz a legjobb... a legbiztosabb, Jan! Gyorsan gyere, mert kezdek nagyon félni.</w:t>
      </w:r>
    </w:p>
    <w:p>
      <w:pPr>
        <w:pStyle w:val="Normal"/>
        <w:rPr>
          <w:sz w:val="24"/>
          <w:szCs w:val="24"/>
        </w:rPr>
      </w:pPr>
      <w:r>
        <w:rPr>
          <w:sz w:val="24"/>
          <w:szCs w:val="24"/>
        </w:rPr>
      </w:r>
    </w:p>
    <w:p>
      <w:pPr>
        <w:pStyle w:val="Normal"/>
        <w:rPr>
          <w:sz w:val="24"/>
          <w:szCs w:val="24"/>
        </w:rPr>
      </w:pPr>
      <w:r>
        <w:rPr>
          <w:sz w:val="24"/>
          <w:szCs w:val="24"/>
        </w:rPr>
        <w:t>Ahogy belépett, a mama igazán úgy ölelte magához, mintha halálos veszedelemből szabadult volna.</w:t>
      </w:r>
    </w:p>
    <w:p>
      <w:pPr>
        <w:pStyle w:val="Normal"/>
        <w:rPr>
          <w:sz w:val="24"/>
          <w:szCs w:val="24"/>
        </w:rPr>
      </w:pPr>
      <w:r>
        <w:rPr>
          <w:sz w:val="24"/>
          <w:szCs w:val="24"/>
        </w:rPr>
        <w:t>- Nyugodj meg, mama, hisz semmi baj - mondta, s magában azt gondolta: de jó, hogy sem neki, sem Marynek nincs arról sejtelme sem, mi történik ővele a kis parkjukban tett reggeli séta óta.</w:t>
      </w:r>
    </w:p>
    <w:p>
      <w:pPr>
        <w:pStyle w:val="Normal"/>
        <w:rPr>
          <w:sz w:val="24"/>
          <w:szCs w:val="24"/>
        </w:rPr>
      </w:pPr>
      <w:r>
        <w:rPr>
          <w:sz w:val="24"/>
          <w:szCs w:val="24"/>
        </w:rPr>
      </w:r>
    </w:p>
    <w:p>
      <w:pPr>
        <w:pStyle w:val="Normal"/>
        <w:rPr>
          <w:sz w:val="24"/>
          <w:szCs w:val="24"/>
        </w:rPr>
      </w:pPr>
      <w:r>
        <w:rPr>
          <w:sz w:val="24"/>
          <w:szCs w:val="24"/>
        </w:rPr>
        <w:t>A tévé most is híreket mondott, közölte az Embervédők ülésének elhalasztását, az Unió kormányának újabb megzsarolását. A fiuk, Hans kezdett el beszélni ebéd közben. Iskolai élményeiről mesélt, a közeli nagy tervről, egy kétnapos kirándulásról, melyen az iskolának azok a tanulói vesznek részt, akik a kultúrtörténet és képzőművészet iránt érdeklődnek. A fő célpont természetesen egy múzeum, gazdag gyűjteményeivel.</w:t>
      </w:r>
    </w:p>
    <w:p>
      <w:pPr>
        <w:pStyle w:val="Normal"/>
        <w:rPr>
          <w:sz w:val="24"/>
          <w:szCs w:val="24"/>
        </w:rPr>
      </w:pPr>
      <w:r>
        <w:rPr>
          <w:sz w:val="24"/>
          <w:szCs w:val="24"/>
        </w:rPr>
      </w:r>
    </w:p>
    <w:p>
      <w:pPr>
        <w:pStyle w:val="Normal"/>
        <w:rPr>
          <w:sz w:val="24"/>
          <w:szCs w:val="24"/>
        </w:rPr>
      </w:pPr>
      <w:r>
        <w:rPr>
          <w:sz w:val="24"/>
          <w:szCs w:val="24"/>
        </w:rPr>
        <w:t>A három felnőtt a világ szörnyűségeiről legalább percekre megfeledkezve gyönyörködött a fiúban. Nehéz lett volna megmondani, melyikük szereti jobban a gyereket, s hogy Hans kihez kötődik erősebben. Leglátványosabban mégis a mamához, szeretetét naponta kimutatta gyöngéd szavaival, gesztusaival, ahogyan igyekszik észrevétlenül Mary segítségére lenni. Azért Jan Aalsten érezte, hogy hozzá másféle, talán máris férfias vonzalom fűzi, a leendő ifjú megbecsülése és bámulata apja iránt, aki oly nagyot produkált, hogy azzal bekerült a világ számon tartott fontos emberei közé. Mert persze hogy gyakran esett szó Jan Aalsten-ről az iskolában, akár úgy, hogy nézeteit idézgették a tanárok, akár úgy, hogy osztálytársai faggatták Hansot, mit csinál az ősöd, mivel rukkol elő legközelebb, hisz az Embervédők Szövetsége egyre népszerűbb.</w:t>
      </w:r>
    </w:p>
    <w:p>
      <w:pPr>
        <w:pStyle w:val="Normal"/>
        <w:rPr>
          <w:sz w:val="24"/>
          <w:szCs w:val="24"/>
        </w:rPr>
      </w:pPr>
      <w:r>
        <w:rPr>
          <w:sz w:val="24"/>
          <w:szCs w:val="24"/>
        </w:rPr>
      </w:r>
    </w:p>
    <w:p>
      <w:pPr>
        <w:pStyle w:val="Normal"/>
        <w:rPr>
          <w:sz w:val="24"/>
          <w:szCs w:val="24"/>
        </w:rPr>
      </w:pPr>
      <w:r>
        <w:rPr>
          <w:sz w:val="24"/>
          <w:szCs w:val="24"/>
        </w:rPr>
        <w:t>Ebéd után a mama behúzódott a konyhába, hogy az étkezés nyomait eltüntesse, Hans atlétikai edzésre ment, szerette a talajtornát, már kóstolgatta a szertornát.</w:t>
      </w:r>
    </w:p>
    <w:p>
      <w:pPr>
        <w:pStyle w:val="Normal"/>
        <w:rPr>
          <w:sz w:val="24"/>
          <w:szCs w:val="24"/>
        </w:rPr>
      </w:pPr>
      <w:r>
        <w:rPr>
          <w:sz w:val="24"/>
          <w:szCs w:val="24"/>
        </w:rPr>
      </w:r>
    </w:p>
    <w:p>
      <w:pPr>
        <w:pStyle w:val="Normal"/>
        <w:rPr/>
      </w:pPr>
      <w:r>
        <w:rPr>
          <w:sz w:val="24"/>
          <w:szCs w:val="24"/>
        </w:rPr>
        <w:t>Jan Aalsten maradt még, mert látta Mary tekintetén, mondani szeretne valamit.</w:t>
      </w:r>
    </w:p>
    <w:p>
      <w:pPr>
        <w:pStyle w:val="Normal"/>
        <w:rPr>
          <w:sz w:val="24"/>
          <w:szCs w:val="24"/>
        </w:rPr>
      </w:pPr>
      <w:r>
        <w:rPr>
          <w:sz w:val="24"/>
          <w:szCs w:val="24"/>
        </w:rPr>
        <w:t>- Jan, bekísérnél a szobámba? - kérdezte Mary. -Tudom, ma nagyon elfoglalt vagy, de...</w:t>
      </w:r>
    </w:p>
    <w:p>
      <w:pPr>
        <w:pStyle w:val="Normal"/>
        <w:rPr>
          <w:sz w:val="24"/>
          <w:szCs w:val="24"/>
        </w:rPr>
      </w:pPr>
      <w:r>
        <w:rPr>
          <w:sz w:val="24"/>
          <w:szCs w:val="24"/>
        </w:rPr>
      </w:r>
    </w:p>
    <w:p>
      <w:pPr>
        <w:pStyle w:val="Normal"/>
        <w:rPr>
          <w:sz w:val="24"/>
          <w:szCs w:val="24"/>
        </w:rPr>
      </w:pPr>
      <w:r>
        <w:rPr>
          <w:sz w:val="24"/>
          <w:szCs w:val="24"/>
        </w:rPr>
        <w:t>Jan Aalsten éppen csak ujjaival érintve lassan gurította maga előtt a tolószéket, közben érezte az asszony túlfeszült idegeinek vibráló sugárzását. Nagyon is megértette őt, mert bár testileg nem néki kellett elviselnie a bénaság pokoli állapotát, lélekben hasonlóan szenvedett. Külön férfi mivoltában, mert évekkel ezelőtt megszakította nemi érintkezésüket, bár Mary rokkant testével is minden alkalommal újból megkísérelte, hogy a régi legyen. De hát hogyan lehetne egy félig tehetetlen test olyan viharzó tűzláng, amilyen a karambolig volt! Tudta ő akkor, hogy elhatározásával tetézi felesége gyötrelmeit, de őszintén el kellett mondani, gátlásain nem tud úrrá lenni. Nem tehet róla, ez akaratán kívül áll. S lefoglalja őt annyira a munka, hogy ne is gondoljon másra.</w:t>
      </w:r>
    </w:p>
    <w:p>
      <w:pPr>
        <w:pStyle w:val="Normal"/>
        <w:rPr>
          <w:sz w:val="24"/>
          <w:szCs w:val="24"/>
        </w:rPr>
      </w:pPr>
      <w:r>
        <w:rPr>
          <w:sz w:val="24"/>
          <w:szCs w:val="24"/>
        </w:rPr>
      </w:r>
    </w:p>
    <w:p>
      <w:pPr>
        <w:pStyle w:val="Normal"/>
        <w:rPr>
          <w:sz w:val="24"/>
          <w:szCs w:val="24"/>
        </w:rPr>
      </w:pPr>
      <w:r>
        <w:rPr>
          <w:sz w:val="24"/>
          <w:szCs w:val="24"/>
        </w:rPr>
        <w:t>Persze hiába hajtotta magát, pár hónap múltán jött valaki. Fiatal kolleginája az egyetemen, aki az őt híressé tett első témájánál is alapvetőbbnek érzett új kutatásaiban - melynek ideiglenes címéül ezt adta: Megszabadulhat-e az ember biológiai örökségétől? - mindenkinél jobban a kezére tudott dolgozni. A kapcsolatról nemsokára Mary is tudomást szerzett, de nem rendezett jelenetet, nem tett szemrehányást, úgy mutatta, bölcsen megérti. Ő azonban látta rajta hónapokon át, hogy emészti magát, de akkor már nem tudott volna szakítani. Mary is pompás asszony volt, de Flóra gyönyörű, dús testével, szexuális kultúrájával és szenvedélyével a szeretkezés papnője lehetne. Hét esztendő alatt mind a hárman hozzáidomultak ehhez a helyzethez. Flóra időnként lázadozott, mert gyereket szeretett volna tőle mindenáron, persze rendezett családban, házasságban. Arról pedig szó sem lehetett, mert Jan Aalstent érzései még mindig Maryhez kötötték.</w:t>
      </w:r>
    </w:p>
    <w:p>
      <w:pPr>
        <w:pStyle w:val="Normal"/>
        <w:rPr>
          <w:sz w:val="24"/>
          <w:szCs w:val="24"/>
        </w:rPr>
      </w:pPr>
      <w:r>
        <w:rPr>
          <w:sz w:val="24"/>
          <w:szCs w:val="24"/>
        </w:rPr>
      </w:r>
    </w:p>
    <w:p>
      <w:pPr>
        <w:pStyle w:val="Normal"/>
        <w:rPr>
          <w:sz w:val="24"/>
          <w:szCs w:val="24"/>
        </w:rPr>
      </w:pPr>
      <w:r>
        <w:rPr>
          <w:sz w:val="24"/>
          <w:szCs w:val="24"/>
        </w:rPr>
        <w:t>Mary egészen ágyához gurította tolószékét, s a már előbb leeresztett kis oldalfaltól sem akadályozva egy gyakorlott mozdulattal, csupán két karjára támaszkodva; átlendítette magát fekhelyére, melyen aztán óvatosan hanyatt dőlt.</w:t>
      </w:r>
    </w:p>
    <w:p>
      <w:pPr>
        <w:pStyle w:val="Normal"/>
        <w:rPr>
          <w:sz w:val="24"/>
          <w:szCs w:val="24"/>
        </w:rPr>
      </w:pPr>
      <w:r>
        <w:rPr>
          <w:sz w:val="24"/>
          <w:szCs w:val="24"/>
        </w:rPr>
        <w:t>- Kicsit elfáradtam - pihegte, apró mozdulatocskákkal még rendezgetett ágyneműin, háziköntösén. Majd csillogó, zöldeskék nagy szemét Aalstenre függesztette. - Jan, ugye, te megérted, miért kavart fel engem ennyire új barátod biztatása?</w:t>
      </w:r>
    </w:p>
    <w:p>
      <w:pPr>
        <w:pStyle w:val="Normal"/>
        <w:rPr>
          <w:sz w:val="24"/>
          <w:szCs w:val="24"/>
        </w:rPr>
      </w:pPr>
      <w:r>
        <w:rPr>
          <w:sz w:val="24"/>
          <w:szCs w:val="24"/>
        </w:rPr>
      </w:r>
    </w:p>
    <w:p>
      <w:pPr>
        <w:pStyle w:val="Normal"/>
        <w:rPr/>
      </w:pPr>
      <w:r>
        <w:rPr>
          <w:sz w:val="24"/>
          <w:szCs w:val="24"/>
        </w:rPr>
        <w:t>Aalsten az ágy mellé húzta a széket, melyben esténként kis ideig elüldögélt. Tenyerébe vette Mary forró kezét, megcirógatta erős, ápolt, szép ujjait.</w:t>
      </w:r>
    </w:p>
    <w:p>
      <w:pPr>
        <w:pStyle w:val="Normal"/>
        <w:rPr/>
      </w:pPr>
      <w:r>
        <w:rPr>
          <w:sz w:val="24"/>
          <w:szCs w:val="24"/>
        </w:rPr>
        <w:t>- Engem is felzaklatott a lehetősége - mondta. - Egyenesen csodálatos lenne, Mary!</w:t>
      </w:r>
    </w:p>
    <w:p>
      <w:pPr>
        <w:pStyle w:val="Normal"/>
        <w:rPr/>
      </w:pPr>
      <w:r>
        <w:rPr>
          <w:sz w:val="24"/>
          <w:szCs w:val="24"/>
        </w:rPr>
        <w:t>- És... te is gondoltál arra, mit jelenthetne mindannyiunknak, ha ismét egészséges lennék?</w:t>
      </w:r>
    </w:p>
    <w:p>
      <w:pPr>
        <w:pStyle w:val="Normal"/>
        <w:rPr>
          <w:sz w:val="24"/>
          <w:szCs w:val="24"/>
        </w:rPr>
      </w:pPr>
      <w:r>
        <w:rPr>
          <w:sz w:val="24"/>
          <w:szCs w:val="24"/>
        </w:rPr>
        <w:t>Jan Aalsten arckifejezése meglepetésről árulkodott, szavaival is megerősítette ezt.</w:t>
      </w:r>
    </w:p>
    <w:p>
      <w:pPr>
        <w:pStyle w:val="Normal"/>
        <w:rPr>
          <w:sz w:val="24"/>
          <w:szCs w:val="24"/>
        </w:rPr>
      </w:pPr>
      <w:r>
        <w:rPr>
          <w:sz w:val="24"/>
          <w:szCs w:val="24"/>
        </w:rPr>
        <w:t>- A mai nap olyan, hogy erre nem gondoltam, de te anélkül is tudhatod, mit jelentene nekem.</w:t>
      </w:r>
    </w:p>
    <w:p>
      <w:pPr>
        <w:pStyle w:val="Normal"/>
        <w:rPr/>
      </w:pPr>
      <w:r>
        <w:rPr>
          <w:sz w:val="24"/>
          <w:szCs w:val="24"/>
        </w:rPr>
        <w:t>Mary sápadt arca kipirult.</w:t>
      </w:r>
    </w:p>
    <w:p>
      <w:pPr>
        <w:pStyle w:val="Normal"/>
        <w:rPr>
          <w:sz w:val="24"/>
          <w:szCs w:val="24"/>
        </w:rPr>
      </w:pPr>
      <w:r>
        <w:rPr>
          <w:sz w:val="24"/>
          <w:szCs w:val="24"/>
        </w:rPr>
        <w:t>- Tudhatom? Még igazán tudhatom, Jan? - Ha nem ilyen visszafogottan, elfulladón szól, akkor sikoltotta volna e szavakat Mary. - És Flóra?</w:t>
      </w:r>
    </w:p>
    <w:p>
      <w:pPr>
        <w:pStyle w:val="Normal"/>
        <w:rPr>
          <w:sz w:val="24"/>
          <w:szCs w:val="24"/>
        </w:rPr>
      </w:pPr>
      <w:r>
        <w:rPr>
          <w:sz w:val="24"/>
          <w:szCs w:val="24"/>
        </w:rPr>
      </w:r>
    </w:p>
    <w:p>
      <w:pPr>
        <w:pStyle w:val="Normal"/>
        <w:rPr>
          <w:sz w:val="24"/>
          <w:szCs w:val="24"/>
        </w:rPr>
      </w:pPr>
      <w:r>
        <w:rPr>
          <w:sz w:val="24"/>
          <w:szCs w:val="24"/>
        </w:rPr>
        <w:t>Borzasztó, mi mindent kell az embernek megélnie! És még beszélnie is róla, gondolta Jan Aalsten.</w:t>
      </w:r>
    </w:p>
    <w:p>
      <w:pPr>
        <w:pStyle w:val="Normal"/>
        <w:rPr/>
      </w:pPr>
      <w:r>
        <w:rPr>
          <w:sz w:val="24"/>
          <w:szCs w:val="24"/>
        </w:rPr>
        <w:t>Érezte, hogyan forrósodik át az ő keze is, miközben Mary megvonagló, karcsú ujjait szorongatta. Ráborította jóságos lapáttenyerét az asszony lüktető halántékára, s azt mondta:</w:t>
      </w:r>
    </w:p>
    <w:p>
      <w:pPr>
        <w:pStyle w:val="Normal"/>
        <w:rPr/>
      </w:pPr>
      <w:r>
        <w:rPr>
          <w:sz w:val="24"/>
          <w:szCs w:val="24"/>
        </w:rPr>
        <w:t>- Nem mered elhinni, hogy én akkor... abban is megint téged választanálak? Téged, Mary, megnyugodhatsz.</w:t>
      </w:r>
    </w:p>
    <w:p>
      <w:pPr>
        <w:pStyle w:val="Normal"/>
        <w:rPr>
          <w:sz w:val="24"/>
          <w:szCs w:val="24"/>
        </w:rPr>
      </w:pPr>
      <w:r>
        <w:rPr>
          <w:sz w:val="24"/>
          <w:szCs w:val="24"/>
        </w:rPr>
        <w:t>Mary két kezével szaporán hullámzó mellére ölelte és babusgatta, dédelgette Jan kezét, a könnyei megindultak.</w:t>
      </w:r>
    </w:p>
    <w:p>
      <w:pPr>
        <w:pStyle w:val="Normal"/>
        <w:rPr>
          <w:sz w:val="24"/>
          <w:szCs w:val="24"/>
        </w:rPr>
      </w:pPr>
      <w:r>
        <w:rPr>
          <w:sz w:val="24"/>
          <w:szCs w:val="24"/>
        </w:rPr>
        <w:t>- Jan! Ó, Jan, de boldoggá tettél! Ha a barátod nem segíthet rajtam, ha minden így marad, az én boldogságom akkor is újból teljes lesz. Köszönöm neked!</w:t>
      </w:r>
    </w:p>
    <w:p>
      <w:pPr>
        <w:pStyle w:val="Normal"/>
        <w:rPr>
          <w:sz w:val="24"/>
          <w:szCs w:val="24"/>
        </w:rPr>
      </w:pPr>
      <w:r>
        <w:rPr>
          <w:sz w:val="24"/>
          <w:szCs w:val="24"/>
        </w:rPr>
      </w:r>
    </w:p>
    <w:p>
      <w:pPr>
        <w:pStyle w:val="Normal"/>
        <w:rPr>
          <w:sz w:val="24"/>
          <w:szCs w:val="24"/>
        </w:rPr>
      </w:pPr>
      <w:r>
        <w:rPr>
          <w:sz w:val="24"/>
          <w:szCs w:val="24"/>
        </w:rPr>
        <w:t>Aalsten maga is kis híján elsodródott ebben az érzelmi áradatban, hisz a maguk mögött hagyott, keserves kilenc esztendőben sem fásult el sem Mary, sem önmaga iránt, s most, az oly sokféle, ellentétes érzések hullámverésében csak állt szótlanul, kitörni készülő könnyeivel küzdve. Aztán lehajolt az asszonyhoz, homlokon csókolta.</w:t>
      </w:r>
    </w:p>
    <w:p>
      <w:pPr>
        <w:pStyle w:val="Normal"/>
        <w:rPr/>
      </w:pPr>
      <w:r>
        <w:rPr>
          <w:sz w:val="24"/>
          <w:szCs w:val="24"/>
        </w:rPr>
        <w:t>- Remélem, nyugodt lesz a délutáni alvásod. Mary!</w:t>
      </w:r>
    </w:p>
    <w:p>
      <w:pPr>
        <w:pStyle w:val="Normal"/>
        <w:rPr>
          <w:sz w:val="24"/>
          <w:szCs w:val="24"/>
        </w:rPr>
      </w:pPr>
      <w:r>
        <w:rPr>
          <w:sz w:val="24"/>
          <w:szCs w:val="24"/>
        </w:rPr>
        <w:t>- Igen, kedves, ma remekül fogok pihenni! Köszönöm! - Váratlanul, bár nem először, hálásan megcsókolta, majd elengedte a kezét, szemét lehunyta, mintha máris elragadta volna az álom.</w:t>
      </w:r>
    </w:p>
    <w:p>
      <w:pPr>
        <w:pStyle w:val="Normal"/>
        <w:rPr>
          <w:sz w:val="24"/>
          <w:szCs w:val="24"/>
        </w:rPr>
      </w:pPr>
      <w:r>
        <w:rPr>
          <w:sz w:val="24"/>
          <w:szCs w:val="24"/>
        </w:rPr>
      </w:r>
    </w:p>
    <w:p>
      <w:pPr>
        <w:pStyle w:val="Normal"/>
        <w:rPr>
          <w:sz w:val="24"/>
          <w:szCs w:val="24"/>
        </w:rPr>
      </w:pPr>
      <w:r>
        <w:rPr>
          <w:sz w:val="24"/>
          <w:szCs w:val="24"/>
        </w:rPr>
        <w:t>Ő pedig önkéntelenül lábujjhegyen haladt végig a szobán, nesztelenül csukta be az ajtót. Dolgozószobájába behúzódva rágyújtott, sétálni kezdett, hogy valamelyest lecsillapodjék. Nem tudna így munkához látni, ezért nem is erőltette. Meg-megállt az utcára néző ablaknál, melyet jórészt eltakartak a fák és díszbokrok.</w:t>
      </w:r>
    </w:p>
    <w:p>
      <w:pPr>
        <w:pStyle w:val="Normal"/>
        <w:rPr>
          <w:sz w:val="24"/>
          <w:szCs w:val="24"/>
        </w:rPr>
      </w:pPr>
      <w:r>
        <w:rPr>
          <w:sz w:val="24"/>
          <w:szCs w:val="24"/>
        </w:rPr>
      </w:r>
    </w:p>
    <w:p>
      <w:pPr>
        <w:pStyle w:val="Normal"/>
        <w:rPr>
          <w:sz w:val="24"/>
          <w:szCs w:val="24"/>
        </w:rPr>
      </w:pPr>
      <w:r>
        <w:rPr>
          <w:sz w:val="24"/>
          <w:szCs w:val="24"/>
        </w:rPr>
        <w:t>Amikor harmadszor pillantott ki az utcára, fölfedezte a túlsó oldalon várakozó kocsiban ülő három férfit. Azt is, hogy nem véletlenül állnak éppen ott, mert ide-idepillantgatnak. Vagyis őt figyelik. Most már csak az a kérdés, a rendőrség vagy a Terrorista Világtröszt emberei-e. Ez is eldőlt hamarosan, anélkül hogy bármit kellett volna tennie, amikor egy új kocsi gördült a ház elé. Alig állt meg, a benne ülő két férfi egyszer csak lebukott az ajtók oldalfala mögött, s rögtön éktelen ordibálásba, jajgatásba kezdtek. Tehát továbbra is hibátlanul működik Kópé Minicentje, nézett testvéri szeretettel az íróasztalára helyezett készülékre. Vagy talán ő maga odafentről?</w:t>
      </w:r>
    </w:p>
    <w:p>
      <w:pPr>
        <w:pStyle w:val="Normal"/>
        <w:rPr>
          <w:sz w:val="24"/>
          <w:szCs w:val="24"/>
        </w:rPr>
      </w:pPr>
      <w:r>
        <w:rPr>
          <w:sz w:val="24"/>
          <w:szCs w:val="24"/>
        </w:rPr>
      </w:r>
    </w:p>
    <w:p>
      <w:pPr>
        <w:pStyle w:val="Normal"/>
        <w:rPr/>
      </w:pPr>
      <w:r>
        <w:rPr>
          <w:sz w:val="24"/>
          <w:szCs w:val="24"/>
        </w:rPr>
        <w:t>Az utca feléledt, a másik autó három utasa a terroristák kocsijához rohant, két nyomozó beült, az egyik a kormánykerékhez, odébb tuszkolta a tehetetlenül fetrengő alakot.</w:t>
      </w:r>
    </w:p>
    <w:p>
      <w:pPr>
        <w:pStyle w:val="Normal"/>
        <w:rPr/>
      </w:pPr>
      <w:r>
        <w:rPr>
          <w:sz w:val="24"/>
          <w:szCs w:val="24"/>
        </w:rPr>
        <w:t>- Halló, Jan - szólalt meg a Minicent. - Hallasz engem?</w:t>
      </w:r>
    </w:p>
    <w:p>
      <w:pPr>
        <w:pStyle w:val="Normal"/>
        <w:rPr>
          <w:sz w:val="24"/>
          <w:szCs w:val="24"/>
        </w:rPr>
      </w:pPr>
      <w:r>
        <w:rPr>
          <w:sz w:val="24"/>
          <w:szCs w:val="24"/>
        </w:rPr>
        <w:t>- Igen, barátom. Tehát most is a közelben vagy?</w:t>
      </w:r>
    </w:p>
    <w:p>
      <w:pPr>
        <w:pStyle w:val="Normal"/>
        <w:rPr/>
      </w:pPr>
      <w:r>
        <w:rPr>
          <w:sz w:val="24"/>
          <w:szCs w:val="24"/>
        </w:rPr>
        <w:t>- Nemsokára felröppenek a Pajzsra, de házad környéke hirtelen benépesült. Nézz csak ki az ablakon!</w:t>
      </w:r>
    </w:p>
    <w:p>
      <w:pPr>
        <w:pStyle w:val="Normal"/>
        <w:rPr>
          <w:sz w:val="24"/>
          <w:szCs w:val="24"/>
        </w:rPr>
      </w:pPr>
      <w:r>
        <w:rPr>
          <w:sz w:val="24"/>
          <w:szCs w:val="24"/>
        </w:rPr>
        <w:t>- Azt teszem. Köszönet a védelemért!</w:t>
      </w:r>
    </w:p>
    <w:p>
      <w:pPr>
        <w:pStyle w:val="Normal"/>
        <w:rPr>
          <w:sz w:val="24"/>
          <w:szCs w:val="24"/>
        </w:rPr>
      </w:pPr>
      <w:r>
        <w:rPr>
          <w:sz w:val="24"/>
          <w:szCs w:val="24"/>
        </w:rPr>
        <w:t>- Szóra se érdemes, barátom. Most ráállítom a te készülékedet is a Világtröszt helyi hullámhosszára, biztosan érdekes párbeszéd következik.</w:t>
      </w:r>
    </w:p>
    <w:p>
      <w:pPr>
        <w:pStyle w:val="Normal"/>
        <w:rPr>
          <w:sz w:val="24"/>
          <w:szCs w:val="24"/>
        </w:rPr>
      </w:pPr>
      <w:r>
        <w:rPr>
          <w:sz w:val="24"/>
          <w:szCs w:val="24"/>
        </w:rPr>
      </w:r>
    </w:p>
    <w:p>
      <w:pPr>
        <w:pStyle w:val="Normal"/>
        <w:rPr/>
      </w:pPr>
      <w:r>
        <w:rPr>
          <w:sz w:val="24"/>
          <w:szCs w:val="24"/>
        </w:rPr>
        <w:t>A Minicentből valóban idegen hangok szólaltak meg.</w:t>
      </w:r>
    </w:p>
    <w:p>
      <w:pPr>
        <w:pStyle w:val="Normal"/>
        <w:rPr/>
      </w:pPr>
      <w:r>
        <w:rPr>
          <w:sz w:val="24"/>
          <w:szCs w:val="24"/>
        </w:rPr>
        <w:t>- Halló, Központ! Feleljen, úgyis tudjuk, hogy várják a fiúk jelentkezését! Csak pechjük van. Nagygengszter, mert ezek is itt nyivákolnak ebben a furcsa nyavalyában, melyet a mi főnökünk alig egy órája az eligazításon Jan Aalsten-kórnak nevezett el. Mukkanjon már meg!</w:t>
      </w:r>
    </w:p>
    <w:p>
      <w:pPr>
        <w:pStyle w:val="Normal"/>
        <w:rPr>
          <w:sz w:val="24"/>
          <w:szCs w:val="24"/>
        </w:rPr>
      </w:pPr>
      <w:r>
        <w:rPr>
          <w:sz w:val="24"/>
          <w:szCs w:val="24"/>
        </w:rPr>
        <w:t>- Hallom - válaszolt egy Aalsten fülének még ismeretlen hang. - Beszéljen, mi történt?</w:t>
      </w:r>
    </w:p>
    <w:p>
      <w:pPr>
        <w:pStyle w:val="Normal"/>
        <w:rPr/>
      </w:pPr>
      <w:r>
        <w:rPr>
          <w:sz w:val="24"/>
          <w:szCs w:val="24"/>
        </w:rPr>
        <w:t>- Csak az, ami az Apolló Hotel elé küldött négy gorillájával: ez a két fickó is mozgásképtelenné vált, amint Jan Aalsten professzor közelébe került. Világos? Fel tudja fogni a nehéz kobakjával, hogy sokkal okosabb, ha abbahagyják? Ajánljuk, vegyék tudomásul, hogy a professzorral maguk sem boldogulnak. Hagyják békén dolgozni!</w:t>
      </w:r>
    </w:p>
    <w:p>
      <w:pPr>
        <w:pStyle w:val="Normal"/>
        <w:rPr>
          <w:sz w:val="24"/>
          <w:szCs w:val="24"/>
        </w:rPr>
      </w:pPr>
      <w:r>
        <w:rPr>
          <w:sz w:val="24"/>
          <w:szCs w:val="24"/>
        </w:rPr>
        <w:t>- Az nemsokára kiderül!</w:t>
      </w:r>
    </w:p>
    <w:p>
      <w:pPr>
        <w:pStyle w:val="Normal"/>
        <w:rPr>
          <w:sz w:val="24"/>
          <w:szCs w:val="24"/>
        </w:rPr>
      </w:pPr>
      <w:r>
        <w:rPr>
          <w:sz w:val="24"/>
          <w:szCs w:val="24"/>
        </w:rPr>
        <w:t>- Én pe-dig-a-ján-lom-hogy-to-vább-ne-kí-sér-le-tez-ze-nek... - szólt közbe Kópé a maga géphangján.</w:t>
      </w:r>
    </w:p>
    <w:p>
      <w:pPr>
        <w:pStyle w:val="Normal"/>
        <w:rPr/>
      </w:pPr>
      <w:r>
        <w:rPr>
          <w:sz w:val="24"/>
          <w:szCs w:val="24"/>
        </w:rPr>
        <w:t>Aminek meg is lett a következménye, mert a nyomozó és a Világtröszt egyszerre kezdett kiabálni: Ki az? Ki beszél ott? Hogy lépett vonalba?</w:t>
      </w:r>
    </w:p>
    <w:p>
      <w:pPr>
        <w:pStyle w:val="Normal"/>
        <w:rPr/>
      </w:pPr>
      <w:r>
        <w:rPr>
          <w:sz w:val="24"/>
          <w:szCs w:val="24"/>
        </w:rPr>
        <w:t>- Csend-csend-em-ber-fi-a-i! - parancsolt rájuk Kópé, persze szemernyit sem változtatva indulatmentes gépfordító orgánumán. - Csend tehát, próbálják meg használni az eszüket. Ha nem esik nehezükre. Nyi... nyasz... nyu...</w:t>
      </w:r>
    </w:p>
    <w:p>
      <w:pPr>
        <w:pStyle w:val="Normal"/>
        <w:rPr/>
      </w:pPr>
      <w:r>
        <w:rPr>
          <w:sz w:val="24"/>
          <w:szCs w:val="24"/>
        </w:rPr>
        <w:t>- Kicsoda ön? - kérdezte újból a nyomozó.</w:t>
      </w:r>
    </w:p>
    <w:p>
      <w:pPr>
        <w:pStyle w:val="Normal"/>
        <w:rPr>
          <w:sz w:val="24"/>
          <w:szCs w:val="24"/>
        </w:rPr>
      </w:pPr>
      <w:r>
        <w:rPr>
          <w:sz w:val="24"/>
          <w:szCs w:val="24"/>
        </w:rPr>
        <w:t>- Nagyon kíváncsi rá, uram.</w:t>
      </w:r>
    </w:p>
    <w:p>
      <w:pPr>
        <w:pStyle w:val="Normal"/>
        <w:rPr>
          <w:sz w:val="24"/>
          <w:szCs w:val="24"/>
        </w:rPr>
      </w:pPr>
      <w:r>
        <w:rPr>
          <w:sz w:val="24"/>
          <w:szCs w:val="24"/>
        </w:rPr>
        <w:t>- Képzelje, furdalja az oldalam!</w:t>
      </w:r>
    </w:p>
    <w:p>
      <w:pPr>
        <w:pStyle w:val="Normal"/>
        <w:rPr/>
      </w:pPr>
      <w:r>
        <w:rPr>
          <w:sz w:val="24"/>
          <w:szCs w:val="24"/>
        </w:rPr>
        <w:t>- Furdalja... Ezt hogy értsem?</w:t>
      </w:r>
    </w:p>
    <w:p>
      <w:pPr>
        <w:pStyle w:val="Normal"/>
        <w:rPr>
          <w:sz w:val="24"/>
          <w:szCs w:val="24"/>
        </w:rPr>
      </w:pPr>
      <w:r>
        <w:rPr>
          <w:sz w:val="24"/>
          <w:szCs w:val="24"/>
        </w:rPr>
        <w:t>- Kicsoda maga, arra feleljen? Ki maga, halljam hát! - firtatta a főterrorista.</w:t>
      </w:r>
    </w:p>
    <w:p>
      <w:pPr>
        <w:pStyle w:val="Normal"/>
        <w:rPr/>
      </w:pPr>
      <w:r>
        <w:rPr>
          <w:sz w:val="24"/>
          <w:szCs w:val="24"/>
        </w:rPr>
        <w:t>- Látom, a kívánság egyhangú. A válasz: Jan Aalsten barátja vagyok. És nem engedem, hogy bárki is bántsa a professzort. Nehézfejűek, hogy nem volt elég ennyi figyelmeztetés.</w:t>
      </w:r>
    </w:p>
    <w:p>
      <w:pPr>
        <w:pStyle w:val="Normal"/>
        <w:rPr>
          <w:sz w:val="24"/>
          <w:szCs w:val="24"/>
        </w:rPr>
      </w:pPr>
      <w:r>
        <w:rPr>
          <w:sz w:val="24"/>
          <w:szCs w:val="24"/>
        </w:rPr>
        <w:t>- Majd meglátjuk, ki játszhatja itt a nagyfiút!</w:t>
      </w:r>
    </w:p>
    <w:p>
      <w:pPr>
        <w:pStyle w:val="Normal"/>
        <w:rPr/>
      </w:pPr>
      <w:r>
        <w:rPr>
          <w:sz w:val="24"/>
          <w:szCs w:val="24"/>
        </w:rPr>
        <w:t>- Akar egy megintést, főgengszter? Tessék!</w:t>
      </w:r>
    </w:p>
    <w:p>
      <w:pPr>
        <w:pStyle w:val="Normal"/>
        <w:rPr>
          <w:sz w:val="24"/>
          <w:szCs w:val="24"/>
        </w:rPr>
      </w:pPr>
      <w:r>
        <w:rPr>
          <w:sz w:val="24"/>
          <w:szCs w:val="24"/>
        </w:rPr>
        <w:t>A következő pillanatban két éktelen jajdulás rikácsolt a Minicentböl, meg káromkodás, csodálkozó szavak.</w:t>
      </w:r>
    </w:p>
    <w:p>
      <w:pPr>
        <w:pStyle w:val="Normal"/>
        <w:rPr>
          <w:sz w:val="24"/>
          <w:szCs w:val="24"/>
        </w:rPr>
      </w:pPr>
      <w:r>
        <w:rPr>
          <w:sz w:val="24"/>
          <w:szCs w:val="24"/>
        </w:rPr>
        <w:t>-Tehát érezték neheztelő intelmemet. Elnézést, Maigret úr, de nem tudtam önt ettől megkímélni, mert vonalban volt. Remélem, jól bírta.</w:t>
      </w:r>
    </w:p>
    <w:p>
      <w:pPr>
        <w:pStyle w:val="Normal"/>
        <w:rPr>
          <w:sz w:val="24"/>
          <w:szCs w:val="24"/>
        </w:rPr>
      </w:pPr>
      <w:r>
        <w:rPr>
          <w:sz w:val="24"/>
          <w:szCs w:val="24"/>
        </w:rPr>
        <w:t>- Nem kívánom többször megtapasztalni - felelte a detektív.</w:t>
      </w:r>
    </w:p>
    <w:p>
      <w:pPr>
        <w:pStyle w:val="Normal"/>
        <w:rPr>
          <w:sz w:val="24"/>
          <w:szCs w:val="24"/>
        </w:rPr>
      </w:pPr>
      <w:r>
        <w:rPr>
          <w:sz w:val="24"/>
          <w:szCs w:val="24"/>
        </w:rPr>
        <w:t>- Nagylegény, maga sem?</w:t>
      </w:r>
    </w:p>
    <w:p>
      <w:pPr>
        <w:pStyle w:val="Normal"/>
        <w:rPr/>
      </w:pPr>
      <w:r>
        <w:rPr>
          <w:sz w:val="24"/>
          <w:szCs w:val="24"/>
        </w:rPr>
        <w:t>- Bennünket nem lehet ilyen technikai mutatványokkal elrettenteni! És közlöm, hogy Jan Aalsten a mi számunkra máris halott, mert szembeszegült velünk. Akárhová búvik tehát, akármit tesz is, utolérjük.</w:t>
      </w:r>
    </w:p>
    <w:p>
      <w:pPr>
        <w:pStyle w:val="Normal"/>
        <w:rPr>
          <w:sz w:val="24"/>
          <w:szCs w:val="24"/>
        </w:rPr>
      </w:pPr>
      <w:r>
        <w:rPr>
          <w:sz w:val="24"/>
          <w:szCs w:val="24"/>
        </w:rPr>
        <w:t>- Ön-telt-hó-lyag - mondta Kópé. - Maga igazán ritka példánya lehet az embernek, szívesen tanulmányoznám.</w:t>
      </w:r>
    </w:p>
    <w:p>
      <w:pPr>
        <w:pStyle w:val="Normal"/>
        <w:rPr>
          <w:sz w:val="24"/>
          <w:szCs w:val="24"/>
        </w:rPr>
      </w:pPr>
      <w:r>
        <w:rPr>
          <w:sz w:val="24"/>
          <w:szCs w:val="24"/>
        </w:rPr>
        <w:t>-Tanulmányozod a jó édesanyádat! Most pedig eridj a büdös francba! Beszámolhatsz Van Haagen úrnak, hogy minket az ilyen ravasz fogások sem tudnak lépre csalni!</w:t>
      </w:r>
    </w:p>
    <w:p>
      <w:pPr>
        <w:pStyle w:val="Normal"/>
        <w:rPr/>
      </w:pPr>
      <w:r>
        <w:rPr>
          <w:sz w:val="24"/>
          <w:szCs w:val="24"/>
        </w:rPr>
        <w:t>- Nyi... nyusz... nya... Kacagnom kell ekkora ostobaságon. Javasolhatok valamit...</w:t>
      </w:r>
    </w:p>
    <w:p>
      <w:pPr>
        <w:pStyle w:val="Normal"/>
        <w:rPr/>
      </w:pPr>
      <w:r>
        <w:rPr>
          <w:sz w:val="24"/>
          <w:szCs w:val="24"/>
        </w:rPr>
        <w:t>- Mondtam már, hogy a francba menj, nagyokos! - gorombáskodott tovább a trösztös.</w:t>
      </w:r>
    </w:p>
    <w:p>
      <w:pPr>
        <w:pStyle w:val="Normal"/>
        <w:rPr/>
      </w:pPr>
      <w:r>
        <w:rPr>
          <w:sz w:val="24"/>
          <w:szCs w:val="24"/>
        </w:rPr>
        <w:t>- Ön a városból beszél. Nincs tehát akadálya, hogy a Jan Aalsten barátom ellen tervezett következő merényletükre személyesen kivonuljon. Hogy közvetlenül győződjék meg, hiábavaló minden mesterkedésük, Jan Aalstennek senki sem árthat. Értette?</w:t>
      </w:r>
    </w:p>
    <w:p>
      <w:pPr>
        <w:pStyle w:val="Normal"/>
        <w:rPr>
          <w:sz w:val="24"/>
          <w:szCs w:val="24"/>
        </w:rPr>
      </w:pPr>
      <w:r>
        <w:rPr>
          <w:sz w:val="24"/>
          <w:szCs w:val="24"/>
        </w:rPr>
      </w:r>
    </w:p>
    <w:p>
      <w:pPr>
        <w:pStyle w:val="Normal"/>
        <w:rPr/>
      </w:pPr>
      <w:r>
        <w:rPr>
          <w:sz w:val="24"/>
          <w:szCs w:val="24"/>
        </w:rPr>
        <w:t>Egy kattanás jelezte, hogy Hólyagnak ez sok volt, de a detektív még a vonalban várakozott, s azt mondta:</w:t>
      </w:r>
    </w:p>
    <w:p>
      <w:pPr>
        <w:pStyle w:val="Normal"/>
        <w:rPr>
          <w:sz w:val="24"/>
          <w:szCs w:val="24"/>
        </w:rPr>
      </w:pPr>
      <w:r>
        <w:rPr>
          <w:sz w:val="24"/>
          <w:szCs w:val="24"/>
        </w:rPr>
        <w:t>- Minket ellenben roppant érdekelne! Nagyon szeretnénk önnel találkozni, uram.</w:t>
      </w:r>
    </w:p>
    <w:p>
      <w:pPr>
        <w:pStyle w:val="Normal"/>
        <w:rPr>
          <w:sz w:val="24"/>
          <w:szCs w:val="24"/>
        </w:rPr>
      </w:pPr>
      <w:r>
        <w:rPr>
          <w:sz w:val="24"/>
          <w:szCs w:val="24"/>
        </w:rPr>
        <w:t>- Kérésüket megértem, egyelőre nem teljesíthetem. Mondom, e-gye-lő-re nem. Elégedjenek meg annyival, hogy az önök testülete nem kerül nevetséges helyzetbe újabb tehetetlenségük miatt. Hogy akadt valaki, aki biztos védelmet tud nyújtani egy nagyon fontos embertársuknak. Jan, felelhetsz, visszaálltunk a hullámhosszunkra, ezen senki sem hall minket.</w:t>
      </w:r>
    </w:p>
    <w:p>
      <w:pPr>
        <w:pStyle w:val="Normal"/>
        <w:rPr>
          <w:sz w:val="24"/>
          <w:szCs w:val="24"/>
        </w:rPr>
      </w:pPr>
      <w:r>
        <w:rPr>
          <w:sz w:val="24"/>
          <w:szCs w:val="24"/>
        </w:rPr>
        <w:t>- Nem mentél messzire az önleleplezésben?</w:t>
      </w:r>
    </w:p>
    <w:p>
      <w:pPr>
        <w:pStyle w:val="Normal"/>
        <w:rPr>
          <w:sz w:val="24"/>
          <w:szCs w:val="24"/>
        </w:rPr>
      </w:pPr>
      <w:r>
        <w:rPr>
          <w:sz w:val="24"/>
          <w:szCs w:val="24"/>
        </w:rPr>
        <w:t>- Szükség volt ennyit értésükre adnom. Hallottad, milyen hólyag a trösztös.</w:t>
      </w:r>
    </w:p>
    <w:p>
      <w:pPr>
        <w:pStyle w:val="Normal"/>
        <w:rPr/>
      </w:pPr>
      <w:r>
        <w:rPr>
          <w:sz w:val="24"/>
          <w:szCs w:val="24"/>
        </w:rPr>
        <w:t>- Épp ezért nem hiszi el, és tovább erőlködik.</w:t>
      </w:r>
    </w:p>
    <w:p>
      <w:pPr>
        <w:pStyle w:val="Normal"/>
        <w:rPr>
          <w:sz w:val="24"/>
          <w:szCs w:val="24"/>
        </w:rPr>
      </w:pPr>
      <w:r>
        <w:rPr>
          <w:sz w:val="24"/>
          <w:szCs w:val="24"/>
        </w:rPr>
        <w:t>- Gondolod?</w:t>
      </w:r>
    </w:p>
    <w:p>
      <w:pPr>
        <w:pStyle w:val="Normal"/>
        <w:rPr>
          <w:sz w:val="24"/>
          <w:szCs w:val="24"/>
        </w:rPr>
      </w:pPr>
      <w:r>
        <w:rPr>
          <w:sz w:val="24"/>
          <w:szCs w:val="24"/>
        </w:rPr>
        <w:t>- Biztos. Ha nem megy ilyen közelről, kitalálnak valamit, hogy távolabbról...</w:t>
      </w:r>
    </w:p>
    <w:p>
      <w:pPr>
        <w:pStyle w:val="Normal"/>
        <w:rPr>
          <w:sz w:val="24"/>
          <w:szCs w:val="24"/>
        </w:rPr>
      </w:pPr>
      <w:r>
        <w:rPr>
          <w:sz w:val="24"/>
          <w:szCs w:val="24"/>
        </w:rPr>
        <w:t>- Megfontolom. Nekünk lassan vissza kell térnünk a Pajzsra, de azt hiszem... Igen, az egyik Pajzsikát itt hagyom fölötted, mert őt nélkülözhetik a konzultáción. Éppen olyan védelmet ad neked és a házadnak, mintha én őriznélek. Akkor hát sok sikert! Rögtön bejelentkezik nálad a kollégám. Nevezd csak Komornak, ahogy mi hívjuk egymás közt.</w:t>
      </w:r>
    </w:p>
    <w:p>
      <w:pPr>
        <w:pStyle w:val="Normal"/>
        <w:rPr>
          <w:sz w:val="24"/>
          <w:szCs w:val="24"/>
        </w:rPr>
      </w:pPr>
      <w:r>
        <w:rPr>
          <w:sz w:val="24"/>
          <w:szCs w:val="24"/>
        </w:rPr>
      </w:r>
    </w:p>
    <w:p>
      <w:pPr>
        <w:pStyle w:val="Normal"/>
        <w:rPr>
          <w:sz w:val="24"/>
          <w:szCs w:val="24"/>
        </w:rPr>
      </w:pPr>
      <w:r>
        <w:rPr>
          <w:sz w:val="24"/>
          <w:szCs w:val="24"/>
        </w:rPr>
        <w:t>Egypercnyi szünet után ismét megszólalt a Minicent, változatlan hangszínnel:</w:t>
      </w:r>
    </w:p>
    <w:p>
      <w:pPr>
        <w:pStyle w:val="Normal"/>
        <w:rPr>
          <w:sz w:val="24"/>
          <w:szCs w:val="24"/>
        </w:rPr>
      </w:pPr>
      <w:r>
        <w:rPr>
          <w:sz w:val="24"/>
          <w:szCs w:val="24"/>
        </w:rPr>
        <w:t>- Jan Aalsten professzor...</w:t>
      </w:r>
    </w:p>
    <w:p>
      <w:pPr>
        <w:pStyle w:val="Normal"/>
        <w:rPr/>
      </w:pPr>
      <w:r>
        <w:rPr>
          <w:sz w:val="24"/>
          <w:szCs w:val="24"/>
        </w:rPr>
        <w:t>- Igen, uram. És ott Komor kolléga?</w:t>
      </w:r>
    </w:p>
    <w:p>
      <w:pPr>
        <w:pStyle w:val="Normal"/>
        <w:rPr>
          <w:sz w:val="24"/>
          <w:szCs w:val="24"/>
        </w:rPr>
      </w:pPr>
      <w:r>
        <w:rPr>
          <w:sz w:val="24"/>
          <w:szCs w:val="24"/>
        </w:rPr>
        <w:t>- Vagyis Kópé bemutatott engem.</w:t>
      </w:r>
    </w:p>
    <w:p>
      <w:pPr>
        <w:pStyle w:val="Normal"/>
        <w:rPr/>
      </w:pPr>
      <w:r>
        <w:rPr>
          <w:sz w:val="24"/>
          <w:szCs w:val="24"/>
        </w:rPr>
        <w:t>- Nem akartam önt megbántani.</w:t>
      </w:r>
    </w:p>
    <w:p>
      <w:pPr>
        <w:pStyle w:val="Normal"/>
        <w:rPr>
          <w:sz w:val="24"/>
          <w:szCs w:val="24"/>
        </w:rPr>
      </w:pPr>
      <w:r>
        <w:rPr>
          <w:sz w:val="24"/>
          <w:szCs w:val="24"/>
        </w:rPr>
        <w:t>- Nem bántott meg. Folytassa nyugodtan a munkáját. Ha közölni kíván valamit, csak mondja, én hallom.</w:t>
      </w:r>
    </w:p>
    <w:p>
      <w:pPr>
        <w:pStyle w:val="Normal"/>
        <w:rPr>
          <w:sz w:val="24"/>
          <w:szCs w:val="24"/>
        </w:rPr>
      </w:pPr>
      <w:r>
        <w:rPr>
          <w:sz w:val="24"/>
          <w:szCs w:val="24"/>
        </w:rPr>
        <w:t>- Önök mind ilyen segítőkészek?</w:t>
      </w:r>
    </w:p>
    <w:p>
      <w:pPr>
        <w:pStyle w:val="Normal"/>
        <w:rPr/>
      </w:pPr>
      <w:r>
        <w:rPr>
          <w:sz w:val="24"/>
          <w:szCs w:val="24"/>
        </w:rPr>
        <w:t>- Nem tudom, jól értem-e, professzor. Értelmes Lények vagyunk, tehát a mi számunkra magától értetődő, ez általános érvényű züntörvény is. Egyikünk se kivétel alóla.</w:t>
      </w:r>
    </w:p>
    <w:p>
      <w:pPr>
        <w:pStyle w:val="Normal"/>
        <w:rPr>
          <w:sz w:val="24"/>
          <w:szCs w:val="24"/>
        </w:rPr>
      </w:pPr>
      <w:r>
        <w:rPr>
          <w:sz w:val="24"/>
          <w:szCs w:val="24"/>
        </w:rPr>
        <w:t>Jan Aalsten felsóhajtott:</w:t>
      </w:r>
    </w:p>
    <w:p>
      <w:pPr>
        <w:pStyle w:val="Normal"/>
        <w:rPr>
          <w:sz w:val="24"/>
          <w:szCs w:val="24"/>
        </w:rPr>
      </w:pPr>
      <w:r>
        <w:rPr>
          <w:sz w:val="24"/>
          <w:szCs w:val="24"/>
        </w:rPr>
        <w:t>- Ó, bár az én embertársaim tizedennyire értenék meg egymást! Köszönöm.</w:t>
      </w:r>
    </w:p>
    <w:p>
      <w:pPr>
        <w:pStyle w:val="Normal"/>
        <w:rPr>
          <w:sz w:val="24"/>
          <w:szCs w:val="24"/>
        </w:rPr>
      </w:pPr>
      <w:r>
        <w:rPr>
          <w:sz w:val="24"/>
          <w:szCs w:val="24"/>
        </w:rPr>
      </w:r>
    </w:p>
    <w:p>
      <w:pPr>
        <w:pStyle w:val="Normal"/>
        <w:rPr>
          <w:sz w:val="24"/>
          <w:szCs w:val="24"/>
        </w:rPr>
      </w:pPr>
      <w:r>
        <w:rPr>
          <w:sz w:val="24"/>
          <w:szCs w:val="24"/>
        </w:rPr>
        <w:t>Élvezve minden kis kortyot, megivott egy pohárka moseli bort. Már dolgoznia kellene, mert szalad az idő, de még várt, mert becsöngethetnek Van Haagen emberei, vagy idetelefonálhat ő maga, hogy az új jelenségről faggassa. De mind a két autó elvonult a ház elől. Néhányszor végigrótta a szobát, s úgy érezte, leülhet a Multifonhoz. Még kinézett az ablakon, látta, hogy araszolva közeledik egy középméretű műszerkocsi. A karosszériából kiálló bemérőantennák elárulták kilétét, Jan Aalsten azonban csak mosolygott. Úgy vélte, a K2 fiai ebben is előrelátóak voltak, tehát ha készülékeik műszaki kivitelével közelítettek is a földi technika színvonalához, ezekkel a szerkentyűkkel biztosan képtelenek bemérni a Pajzsika meg az ő Minicentje hullámhosszát és különféle sugárzásait. Végre letelepedhetett asztalához, hogy tovább hallhassa a Kozmosz törvényeit.</w:t>
      </w:r>
    </w:p>
    <w:p>
      <w:pPr>
        <w:pStyle w:val="Normal"/>
        <w:rPr>
          <w:sz w:val="24"/>
          <w:szCs w:val="24"/>
        </w:rPr>
      </w:pPr>
      <w:r>
        <w:rPr>
          <w:sz w:val="24"/>
          <w:szCs w:val="24"/>
        </w:rPr>
      </w:r>
    </w:p>
    <w:p>
      <w:pPr>
        <w:pStyle w:val="Normal"/>
        <w:rPr>
          <w:sz w:val="24"/>
          <w:szCs w:val="24"/>
        </w:rPr>
      </w:pPr>
      <w:r>
        <w:rPr>
          <w:sz w:val="24"/>
          <w:szCs w:val="24"/>
        </w:rPr>
        <w:t>„</w:t>
      </w:r>
      <w:r>
        <w:rPr>
          <w:sz w:val="24"/>
          <w:szCs w:val="24"/>
        </w:rPr>
        <w:t>12. törvény: Az Értelmes Lény fejlődésében megszabadulhat kezdeti (állati múltjának) előzményeitől, amilyen az agresszióra való hajlam, az erőszak, bűnözés. Tehát mai terheit, szörnyűségeit átplántálni a jövőbe is, pláne a távoli jövőbe, mint teszik számos bolygó Értelmes Lényeinek futurológusai, éretlenség, tudatlanság, szárnyatlan fantázia elmeszüleménye.</w:t>
      </w:r>
    </w:p>
    <w:p>
      <w:pPr>
        <w:pStyle w:val="Normal"/>
        <w:rPr/>
      </w:pPr>
      <w:r>
        <w:rPr>
          <w:sz w:val="24"/>
          <w:szCs w:val="24"/>
        </w:rPr>
        <w:t>13. törvény: A szakadatlan kutatás, kísérlet, a gondolkodás és tudatos cselekvés az Értelmes Lény legsajátabb vonása. Ez biztosította fennmaradását, s ez a záloga további létének, fejlődésének. Ha abbahagyja vagy tévútra fut, zsákutcába jut, s azt nem ismeri föl, nincs ereje a zsákutcából visszamenni, megkeresni a továbbvezető utat, az a halálba, az önmegsemmisítésbe torkollik, mint tanúi lehettünk több bolygó példájában.</w:t>
      </w:r>
    </w:p>
    <w:p>
      <w:pPr>
        <w:pStyle w:val="Normal"/>
        <w:rPr/>
      </w:pPr>
      <w:r>
        <w:rPr>
          <w:sz w:val="24"/>
          <w:szCs w:val="24"/>
        </w:rPr>
        <w:t>14. törvény: Tartsd meg magad a Létezésnek, az ÉLET-nek, mert ha helyet kaptál benne, akkor feladatod is van, azt legjobb képességeid, lehetőségeid szerint el kell végezned, Önmagad, bolygód, a halhatatlan Kozmosz érdekében.</w:t>
      </w:r>
    </w:p>
    <w:p>
      <w:pPr>
        <w:pStyle w:val="Normal"/>
        <w:rPr/>
      </w:pPr>
      <w:r>
        <w:rPr>
          <w:sz w:val="24"/>
          <w:szCs w:val="24"/>
        </w:rPr>
        <w:t>15. törvény: Ha valamely bolygó Értelmes Lényei létezésükben, kutató, tudományos munkájukban tévútra térnek, beérik hibás magyarázatokkal, ámítják önmagukat, s fölfedezéseik, fegyvereik révén beléptek az ön- és közveszélyes létezés kritikus szakaszába, ez önmegsemmisítéshez vezethet. Esetleg, ha elég idejük és módjuk van hozzá, más bolygók lakóit is veszélyeztetik. Ezért feltétlen parancs minden más bolygóbeli számára, ha erről tudomást szerzett, hogy azonnal beavatkozzék a tévútra tért Értelmes Lények sorsába. Megakadályozza az öngyilkosságot és mások veszélyeztetését, vagyis a Kozmoszba való kijutásukat.</w:t>
      </w:r>
    </w:p>
    <w:p>
      <w:pPr>
        <w:pStyle w:val="Normal"/>
        <w:rPr>
          <w:sz w:val="24"/>
          <w:szCs w:val="24"/>
        </w:rPr>
      </w:pPr>
      <w:r>
        <w:rPr>
          <w:sz w:val="24"/>
          <w:szCs w:val="24"/>
        </w:rPr>
        <w:t>16. törvény: Minden bolygó Értelmes Lényének megvan a maga, csak őrá jellemző agresszivitási együtthatója. A kötelező segítség, beavatkozás előtt el kell végezni a nélkülözhetetlen megismerést, cselekedni csak azután szabad. E stúdium legfőbb pontjai:</w:t>
      </w:r>
    </w:p>
    <w:p>
      <w:pPr>
        <w:pStyle w:val="Normal"/>
        <w:rPr>
          <w:sz w:val="24"/>
          <w:szCs w:val="24"/>
        </w:rPr>
      </w:pPr>
      <w:r>
        <w:rPr>
          <w:sz w:val="24"/>
          <w:szCs w:val="24"/>
        </w:rPr>
        <w:t>a) az Értelmes Lény önmaga és mások elleni agresszivitásának mértéke...</w:t>
      </w:r>
    </w:p>
    <w:p>
      <w:pPr>
        <w:pStyle w:val="Normal"/>
        <w:rPr>
          <w:sz w:val="24"/>
          <w:szCs w:val="24"/>
        </w:rPr>
      </w:pPr>
      <w:r>
        <w:rPr>
          <w:sz w:val="24"/>
          <w:szCs w:val="24"/>
        </w:rPr>
        <w:t>b) az agresszivitási együttható összetevőinek okai, öntudatlanul tápláló és tudatosan, mesterségesen fenntartó forrásai.</w:t>
      </w:r>
    </w:p>
    <w:p>
      <w:pPr>
        <w:pStyle w:val="Normal"/>
        <w:rPr>
          <w:sz w:val="24"/>
          <w:szCs w:val="24"/>
        </w:rPr>
      </w:pPr>
      <w:r>
        <w:rPr>
          <w:sz w:val="24"/>
          <w:szCs w:val="24"/>
        </w:rPr>
        <w:t>c) az agresszivitási együttható motívumait kedvezőtlenül és kedvezően befolyásoló tényezők ereje, iránya, sebessége, az agresszív folyamat önerőből való megállításának esélyei, remélhető időpontja, s hogy annak megvárása megkockáztatható-e.</w:t>
      </w:r>
    </w:p>
    <w:p>
      <w:pPr>
        <w:pStyle w:val="Normal"/>
        <w:rPr/>
      </w:pPr>
      <w:r>
        <w:rPr>
          <w:sz w:val="24"/>
          <w:szCs w:val="24"/>
        </w:rPr>
        <w:t>17. törvény: Csak a 15. és 16. törvény megvalósulása, az eredményes beavatkozás után következhet az együttműködés, a kozmoszbeli létezés alsóbb fokán állók megsegítése a magasabb fokon állók által, új tudományos ismeretek átadása, hogy azok felhalmozásával, felhasználásával fejlődésük ritmusát meggyorsítsák.</w:t>
      </w:r>
    </w:p>
    <w:p>
      <w:pPr>
        <w:pStyle w:val="Normal"/>
        <w:rPr/>
      </w:pPr>
      <w:r>
        <w:rPr>
          <w:sz w:val="24"/>
          <w:szCs w:val="24"/>
        </w:rPr>
        <w:t>18. törvény: Csakis e Lét-törvények megtartása, az utat nem tévesztés, az önmegsemmisítés elkerülése biztosítja, hogy az Értelmes Lény önpusztításával együtt meg ne szüntessen az általa lakott bolygón mindén más életet is, melyből egy idő múltán ismét kisarjadhat egy másfajta Értelmes Lény, hogy a szerves életet vissza ne vesse a 0 pontra, esetleg az egész bolygót szétrobbantva szétfújja a Kozmoszba, ami eddig több bolygón bekövetkezett.</w:t>
      </w:r>
    </w:p>
    <w:p>
      <w:pPr>
        <w:pStyle w:val="Normal"/>
        <w:rPr/>
      </w:pPr>
      <w:r>
        <w:rPr>
          <w:sz w:val="24"/>
          <w:szCs w:val="24"/>
        </w:rPr>
        <w:t>19. törvény: Az öntudatlan, értelem nélküli anyag nem képes a létezésfolyamatba az Értelmes Lényhez hasonlóan alkotó, teremtő módon beavatkozni, azzal tudatosan együttműködve élni. Ezért minden bolygó, melyen nem kerül sor az Értelmes Lény, az öntudatos létezés kialakulására, bizonyos idő alatt megteszi a maga útját, a szerves élet is kibontakozhat, de az őt tápláló kozmoszbeli energiák kiapadtával megakadályozhatatlanul kialszik rajta az élet, a bolygó is megsemmisül.</w:t>
      </w:r>
    </w:p>
    <w:p>
      <w:pPr>
        <w:pStyle w:val="Normal"/>
        <w:rPr>
          <w:sz w:val="24"/>
          <w:szCs w:val="24"/>
        </w:rPr>
      </w:pPr>
      <w:r>
        <w:rPr>
          <w:sz w:val="24"/>
          <w:szCs w:val="24"/>
        </w:rPr>
        <w:t>20. törvény: Csak Értelmes Lények képesek arra, ha éltető Napjuk kialudt, mert maga is teljesen kihűlt, elérkezett a hanyatláshoz, az Élet pusztulásához, ha a tudomány kellő fokára feljutottak, hogy újra megteremtsék az élet folytatása feltételeit, vagy ezeket átmentsék valamely más lakható, lakhatóvá tehető bolygóra a Kozmoszban. Ebben az életmentő vállalkozásban köteles őket minden más bolygó Értelmes Lénye teljes erővel támogatni, ha kérésükkel őket elérték.</w:t>
      </w:r>
    </w:p>
    <w:p>
      <w:pPr>
        <w:pStyle w:val="Normal"/>
        <w:rPr>
          <w:sz w:val="24"/>
          <w:szCs w:val="24"/>
        </w:rPr>
      </w:pPr>
      <w:r>
        <w:rPr>
          <w:sz w:val="24"/>
          <w:szCs w:val="24"/>
        </w:rPr>
      </w:r>
    </w:p>
    <w:p>
      <w:pPr>
        <w:pStyle w:val="Normal"/>
        <w:rPr>
          <w:sz w:val="24"/>
          <w:szCs w:val="24"/>
        </w:rPr>
      </w:pPr>
      <w:r>
        <w:rPr>
          <w:sz w:val="24"/>
          <w:szCs w:val="24"/>
        </w:rPr>
        <w:t>Ez tehát a Kozmosznak általunk eddig megfogalmazott húsz törvénye. A K2 bolygó fiai, történelmük 32455., űrhajózásuk 21 168. évében, önmaguk és az általuk s más bolygótársak által felfedezett 463 - Értelmes Lények lakta - bolygó útjának ismeretében. Testvéri üdvözlet a Kozmosz minden Értelmes Lényének.”</w:t>
      </w:r>
    </w:p>
    <w:p>
      <w:pPr>
        <w:pStyle w:val="Normal"/>
        <w:rPr>
          <w:sz w:val="24"/>
          <w:szCs w:val="24"/>
        </w:rPr>
      </w:pPr>
      <w:r>
        <w:rPr>
          <w:sz w:val="24"/>
          <w:szCs w:val="24"/>
        </w:rPr>
      </w:r>
    </w:p>
    <w:p>
      <w:pPr>
        <w:pStyle w:val="Normal"/>
        <w:rPr>
          <w:sz w:val="24"/>
          <w:szCs w:val="24"/>
        </w:rPr>
      </w:pPr>
      <w:r>
        <w:rPr>
          <w:sz w:val="24"/>
          <w:szCs w:val="24"/>
        </w:rPr>
        <w:t>Csend ölelte körül a mozdulatlan férfit, zavartalan és ünnepélyes, Jan Aalsten legalábbis ilyennek érezte. Szárnyaló zsoltárt hallott, bátorító és fölemelő éneket, a Kozmosz Himnuszát. Nem talált benne kivetnivalót, úgy érezte, nem hiányzik belőle semmi, mert magába sűríti az Értelmes Lények Létezésének legfontosabb lehetőségeit. Úgy zengtek benne a törvény szavai, mintha Dávid diadalmas zsoltárait hallaná, amilyen emelkedett ünnepélyességgel csak kisfiú korában tudta hallgatni, szülei mellett megilletődötten meghúzódva, a Nieuwekerk katedrális szépséges templomhajójában a vasárnapi istentiszteletek énekeit. Azok az emlékek, akár a hozzájuk kötődő vallásos érzések, a messzi múltba fakultak, belőlük már csak töredékeket őrzött, a Kozmosz húsz törvénye azonban a hajdani nagy ünnepek legszebb pillanataival ajándékozta meg.</w:t>
      </w:r>
    </w:p>
    <w:p>
      <w:pPr>
        <w:pStyle w:val="Normal"/>
        <w:rPr>
          <w:sz w:val="24"/>
          <w:szCs w:val="24"/>
        </w:rPr>
      </w:pPr>
      <w:r>
        <w:rPr>
          <w:sz w:val="24"/>
          <w:szCs w:val="24"/>
        </w:rPr>
      </w:r>
    </w:p>
    <w:p>
      <w:pPr>
        <w:pStyle w:val="Normal"/>
        <w:rPr>
          <w:sz w:val="24"/>
          <w:szCs w:val="24"/>
        </w:rPr>
      </w:pPr>
      <w:r>
        <w:rPr>
          <w:sz w:val="24"/>
          <w:szCs w:val="24"/>
        </w:rPr>
        <w:t>Hogy a bensőjében elhatalmasodó emlék-, érzés-, gondolatáradatnak helyet adjon, sétálni kezdett. Tekintete mintha akadálytalanul áthatolna a falakon, távolságokon, vad száguldással járhatná be a Kozmosz tágas tereit. Ó, ha az Értelmes Lények mindenütt tudnák e törvényeket! Ebben a percben eloszlottak maradék kételyei, félelmei is. Érezte, semmi és senki nem állhat elébe, hogy a K2 fiainak segítsen az Ember, a Föld megmentésében.</w:t>
      </w:r>
    </w:p>
    <w:p>
      <w:pPr>
        <w:pStyle w:val="Normal"/>
        <w:rPr>
          <w:sz w:val="24"/>
          <w:szCs w:val="24"/>
        </w:rPr>
      </w:pPr>
      <w:r>
        <w:rPr>
          <w:sz w:val="24"/>
          <w:szCs w:val="24"/>
        </w:rPr>
      </w:r>
    </w:p>
    <w:p>
      <w:pPr>
        <w:pStyle w:val="Normal"/>
        <w:rPr>
          <w:sz w:val="24"/>
          <w:szCs w:val="24"/>
        </w:rPr>
      </w:pPr>
      <w:r>
        <w:rPr>
          <w:sz w:val="24"/>
          <w:szCs w:val="24"/>
        </w:rPr>
        <w:t>- Ne haragudj, fiam! Bocsáss meg, Jan! - tört rá bűntudatos szavakkal és mozdulatokkal a mama. - Úgy hallottam, mintha új barátoddal beszélgetnél. Nem tehetek róla, de annyira nyugtalan vagyok miatta, Jan. Féltelek tőle, fiam.</w:t>
      </w:r>
    </w:p>
    <w:p>
      <w:pPr>
        <w:pStyle w:val="Normal"/>
        <w:rPr>
          <w:sz w:val="24"/>
          <w:szCs w:val="24"/>
        </w:rPr>
      </w:pPr>
      <w:r>
        <w:rPr>
          <w:sz w:val="24"/>
          <w:szCs w:val="24"/>
        </w:rPr>
        <w:t>Uralkodott fellobbanó indulatán, kérése mégis parancsként érkezett az idős asszonyhoz.</w:t>
      </w:r>
    </w:p>
    <w:p>
      <w:pPr>
        <w:pStyle w:val="Normal"/>
        <w:rPr/>
      </w:pPr>
      <w:r>
        <w:rPr>
          <w:sz w:val="24"/>
          <w:szCs w:val="24"/>
        </w:rPr>
        <w:t>- Dolgozom, mama! És ne félts senkitől, semmi okod rá. Szeretném folytatni a munkámat!</w:t>
      </w:r>
    </w:p>
    <w:p>
      <w:pPr>
        <w:pStyle w:val="Normal"/>
        <w:rPr>
          <w:sz w:val="24"/>
          <w:szCs w:val="24"/>
        </w:rPr>
      </w:pPr>
      <w:r>
        <w:rPr>
          <w:sz w:val="24"/>
          <w:szCs w:val="24"/>
        </w:rPr>
        <w:t>- Értem. Ne haragudj! - mondta megszeppenten a mama, kifelé hátrált.</w:t>
      </w:r>
    </w:p>
    <w:p>
      <w:pPr>
        <w:pStyle w:val="Normal"/>
        <w:rPr>
          <w:sz w:val="24"/>
          <w:szCs w:val="24"/>
        </w:rPr>
      </w:pPr>
      <w:r>
        <w:rPr>
          <w:sz w:val="24"/>
          <w:szCs w:val="24"/>
        </w:rPr>
        <w:t>- Mama! - szólt utána Aalsten. - Elfeledtem mondani, hogy délután négyre sok vendégünk lesz. Kollégáim, a szövetség vezetői jönnek hozzám, mivel hivatalos ülésünket az Akadémián nem engedélyezték. Semmi külön terhet nem jelentenek, csak teát kérünk majd.</w:t>
      </w:r>
    </w:p>
    <w:p>
      <w:pPr>
        <w:pStyle w:val="Normal"/>
        <w:rPr>
          <w:sz w:val="24"/>
          <w:szCs w:val="24"/>
        </w:rPr>
      </w:pPr>
      <w:r>
        <w:rPr>
          <w:sz w:val="24"/>
          <w:szCs w:val="24"/>
        </w:rPr>
        <w:t>- Jesszusom, Jan! Hány embert vársz?</w:t>
      </w:r>
    </w:p>
    <w:p>
      <w:pPr>
        <w:pStyle w:val="Normal"/>
        <w:rPr/>
      </w:pPr>
      <w:r>
        <w:rPr>
          <w:sz w:val="24"/>
          <w:szCs w:val="24"/>
        </w:rPr>
        <w:t>- Talán... hatvan-hetvenen lesznek.</w:t>
      </w:r>
    </w:p>
    <w:p>
      <w:pPr>
        <w:pStyle w:val="Normal"/>
        <w:rPr>
          <w:sz w:val="24"/>
          <w:szCs w:val="24"/>
        </w:rPr>
      </w:pPr>
      <w:r>
        <w:rPr>
          <w:sz w:val="24"/>
          <w:szCs w:val="24"/>
        </w:rPr>
        <w:t>- Hol fér el nálunk ennyi ember?</w:t>
      </w:r>
    </w:p>
    <w:p>
      <w:pPr>
        <w:pStyle w:val="Normal"/>
        <w:rPr>
          <w:sz w:val="24"/>
          <w:szCs w:val="24"/>
        </w:rPr>
      </w:pPr>
      <w:r>
        <w:rPr>
          <w:sz w:val="24"/>
          <w:szCs w:val="24"/>
        </w:rPr>
        <w:t>- Szépen elférünk, ne csinálj belőle gondot! Kérlek. Mondom, csak teát készíts majd, tea, cukor meg ital csak van itthon, nem?</w:t>
      </w:r>
    </w:p>
    <w:p>
      <w:pPr>
        <w:pStyle w:val="Normal"/>
        <w:rPr>
          <w:sz w:val="24"/>
          <w:szCs w:val="24"/>
        </w:rPr>
      </w:pPr>
      <w:r>
        <w:rPr>
          <w:sz w:val="24"/>
          <w:szCs w:val="24"/>
        </w:rPr>
        <w:t>- Van, de hát... Elsüllyednék a szégyentől, ha csak teát adnék! Máris szaladok, rendelek harapnivalót! - Nem várva jóváhagyást vagy ellenvetést, behúzta maga mögött az ajtót.</w:t>
      </w:r>
    </w:p>
    <w:p>
      <w:pPr>
        <w:pStyle w:val="Normal"/>
        <w:rPr>
          <w:sz w:val="24"/>
          <w:szCs w:val="24"/>
        </w:rPr>
      </w:pPr>
      <w:r>
        <w:rPr>
          <w:sz w:val="24"/>
          <w:szCs w:val="24"/>
        </w:rPr>
      </w:r>
    </w:p>
    <w:p>
      <w:pPr>
        <w:pStyle w:val="Normal"/>
        <w:rPr/>
      </w:pPr>
      <w:r>
        <w:rPr>
          <w:sz w:val="24"/>
          <w:szCs w:val="24"/>
        </w:rPr>
        <w:t>Jan Aalsten elmosolyodott. E kis párbeszéd feloldotta a feszültséget, melyet a mama váratlan betörése okozott. Dolgozhatott tovább. Kivette a Multifonból a többi lemezt, az egyikre rá volt írva: Embervédők Szövetsége. Félretette, ez várhat. Három lemez kis sorozatot alkotott, ez állt rajtuk: K2-1-2-3. Ezeken rögzíthette Kópé földközelbe érkezésük előzményeit és észleléseiket, melyek közlését a legfontosabbnak tartotta. Feltette tehát az l-es lemezkét, a kedves, baráti hang ismét eláradt a szobában, itt soha el nem hangzott adataival, fantasztikumával, különös mondanivalójával.</w:t>
      </w:r>
    </w:p>
    <w:p>
      <w:pPr>
        <w:pStyle w:val="Normal"/>
        <w:rPr>
          <w:sz w:val="24"/>
          <w:szCs w:val="24"/>
        </w:rPr>
      </w:pPr>
      <w:r>
        <w:rPr>
          <w:sz w:val="24"/>
          <w:szCs w:val="24"/>
        </w:rPr>
      </w:r>
    </w:p>
    <w:p>
      <w:pPr>
        <w:pStyle w:val="Normal"/>
        <w:rPr>
          <w:sz w:val="24"/>
          <w:szCs w:val="24"/>
        </w:rPr>
      </w:pPr>
      <w:r>
        <w:rPr>
          <w:sz w:val="24"/>
          <w:szCs w:val="24"/>
        </w:rPr>
        <w:t>„</w:t>
      </w:r>
      <w:r>
        <w:rPr>
          <w:sz w:val="24"/>
          <w:szCs w:val="24"/>
        </w:rPr>
        <w:t>A K2 bolygó Értelmes Lényei bemutatkoznak a K2/463-as bolygó, azaz a Föld lakóinak. A K2 a Nagyopál... Tejút... csillag- és bolygóhalmaz egyik tagja, az óriás csillagkép átelleni végében.</w:t>
      </w:r>
    </w:p>
    <w:p>
      <w:pPr>
        <w:pStyle w:val="Normal"/>
        <w:rPr>
          <w:sz w:val="24"/>
          <w:szCs w:val="24"/>
        </w:rPr>
      </w:pPr>
      <w:r>
        <w:rPr>
          <w:sz w:val="24"/>
          <w:szCs w:val="24"/>
        </w:rPr>
        <w:t>Időszámításunkat írásos emlékeink kezdetétől vezetjük, ma, a földi időszámítás 1998. esztendejében mi a 32455. évet jegyezzük.</w:t>
      </w:r>
    </w:p>
    <w:p>
      <w:pPr>
        <w:pStyle w:val="Normal"/>
        <w:rPr>
          <w:sz w:val="24"/>
          <w:szCs w:val="24"/>
        </w:rPr>
      </w:pPr>
      <w:r>
        <w:rPr>
          <w:sz w:val="24"/>
          <w:szCs w:val="24"/>
        </w:rPr>
        <w:t>A K2 Értelmes Lényeinek Gyermekkora tizenegy évezredig tartott.</w:t>
      </w:r>
    </w:p>
    <w:p>
      <w:pPr>
        <w:pStyle w:val="Normal"/>
        <w:rPr/>
      </w:pPr>
      <w:r>
        <w:rPr>
          <w:sz w:val="24"/>
          <w:szCs w:val="24"/>
        </w:rPr>
        <w:t>Felnőttkorunk, más néven Tudományos Korunk a 9500-as években kezdődött, a kézi szerszámokat általánosan felváltó gépek feltalálásával, alkalmazásával. A tudományos, technikai fejlődés innen gyorsuló ütemben folytatódott. Bolygónk lakóinak száma akkor mintegy kétmilliárd volt. Jelenleg a K2 és 1091 űrállomásának összlakossága 5,5 milliárd.</w:t>
      </w:r>
    </w:p>
    <w:p>
      <w:pPr>
        <w:pStyle w:val="Normal"/>
        <w:rPr>
          <w:sz w:val="24"/>
          <w:szCs w:val="24"/>
        </w:rPr>
      </w:pPr>
      <w:r>
        <w:rPr>
          <w:sz w:val="24"/>
          <w:szCs w:val="24"/>
        </w:rPr>
        <w:t>Meggyorsult az anyag szerkezetének és képességeinek megismerése, a tudományok felvirágzása. Ez vezetett el 10986-ban az atomszerkezet és az atomenergia fölfedezéséhez.</w:t>
      </w:r>
    </w:p>
    <w:p>
      <w:pPr>
        <w:pStyle w:val="Normal"/>
        <w:rPr/>
      </w:pPr>
      <w:r>
        <w:rPr>
          <w:sz w:val="24"/>
          <w:szCs w:val="24"/>
        </w:rPr>
        <w:t>Megtett utunk a Föld Értelmeseitől abban is eltér, hogy bár a bennünk lakó erőszakkal nekünk is meg kellett küzdenünk, de az atomenergia felfedezésekor már eljutottunk a K2 minden népcsoportját, országát magában foglaló Világállam megalakulásához, az pedig néhány évtized alatt megszüntette a kisebb-nagyobb helyi háborúkat. 10874-ben zajlott le a K2-n az utolsó nagy háború, legszörnyűbb fegyverei a tüzet és bénító, illetve ölő, illó és folyékony vegyi anyagokat kilövellő eszközök voltak, hatásuk sokszorosa lehetett a Földön ma is használatos, hagyományosnak nevezett fegyverekének. Az utolsó háború kiváltó oka is jellemző fejlődésünkre. Az volt az úgynevezett Utolsó Nyelvi Háború, mely azt kívánta eldönteni, hogy a K2 Világállamának tagországai a zün, a min, a ben vagy a lan nyelvet fogadják-e el egységes közvetítő eszközként. A K2-n akkoriban beszélt 6524 nyelv ugyanis abban az időben már minden területen gátjává vált a haladásnak, a tudományos, technikai eszközök lehetséges kihasználásának. A mi korunk fiainak, akik már egyöntetűen a zün nyelvet ismerik, megdöbbentő történelmi tény elődeink esztelen háborúskodása. Az Utolsó Nyelvi Háborúnak 242 millió halottja volt, városok és országok perzselődtek fel a pusztító tűzben, sav- és gáztengerekben. Józanító, eszméltető leckének bizonyult az az öldöklés.</w:t>
      </w:r>
    </w:p>
    <w:p>
      <w:pPr>
        <w:pStyle w:val="Normal"/>
        <w:rPr/>
      </w:pPr>
      <w:r>
        <w:rPr>
          <w:sz w:val="24"/>
          <w:szCs w:val="24"/>
        </w:rPr>
        <w:t>A Nyelvi Háború leghevesebb reakciója a Gondolkodók Szövetsége által vezetett Általános Zendülés volt, mely tizenöt éven át tartott, végigsöpört az egész K2-n. A Gondolkodó Értelmes Lények megelégelték a Megbízottak (a Földön: választott és kinevezett, fizetett tisztviselők, politikusok, diplomaták, katonák) tehetetlenségét, korlátoltságát, korruptságát, hatalmi őrületét, vetélkedését. A Gondolkodók Szövetségének legszilárdabb támaszai a tudósok és művészek voltak. Az Általános Zendülés vezetett el 10899-ben a Világállam megalakulásához, mindenféle háború eltiltásához, a legveszedelmesebb fegyverek ellenőrzött megsemmisítéséhez, az agressziónak, mint betegségnek felismeréséhez, ekként való kezeléséhez, és kötelező, szérumként mindenkinek beadott szerrel való gyógyításához.</w:t>
      </w:r>
    </w:p>
    <w:p>
      <w:pPr>
        <w:pStyle w:val="Normal"/>
        <w:rPr/>
      </w:pPr>
      <w:r>
        <w:rPr>
          <w:sz w:val="24"/>
          <w:szCs w:val="24"/>
        </w:rPr>
        <w:t>A 10900-as évek voltak nálunk a Nagy Újjászületés évei. Egymást követték az alapvető felfedezések, amilyen az agresszív hajlamok teljes megismerése, hatásos gyógymódja, az élő sejtek és organizmusok mesterséges előállítása, az élet meghosszabbítása, az éhség végleges megszüntetése, a népszaporodás közösségi megtervezése, a felső határ előírása, az atomszerkezet és atomenergia felfedezése.</w:t>
      </w:r>
    </w:p>
    <w:p>
      <w:pPr>
        <w:pStyle w:val="Normal"/>
        <w:rPr>
          <w:sz w:val="24"/>
          <w:szCs w:val="24"/>
        </w:rPr>
      </w:pPr>
      <w:r>
        <w:rPr>
          <w:sz w:val="24"/>
          <w:szCs w:val="24"/>
        </w:rPr>
        <w:t>Az első űrhajó fellövésére 11082-ben került sor. A következő évtizedekben megismertük a K1 Naprendszert, űrhajósaink mind a 25 társbolygóra eljutottak, de magunkhoz hasonló Értelmes Lényeket nem találtunk. A társtalanság, a bezártság tudata egyre szorongatóbbá vált, a K2 tudósai készülődtek a Nagy Kalandra, a Kozmoszba való kilépésre, Értelmes Lények által lakott bolygók megtalálására. Első Kozmosz-űrhajónk, a Pajzs-1 11287-ben startolt. Baljós jellel indult a vállalkozás, mert a Pajzs-1 kijutott ugyan a K1 Naprendszerből, útjáról éveken át beszámoltak az űrhajó tudósai, de egyszerre minden jelzés nélkül megszakadt a kapcsolat, expedíciónknak nyoma veszett.</w:t>
      </w:r>
    </w:p>
    <w:p>
      <w:pPr>
        <w:pStyle w:val="Normal"/>
        <w:rPr>
          <w:sz w:val="24"/>
          <w:szCs w:val="24"/>
        </w:rPr>
      </w:pPr>
      <w:r>
        <w:rPr>
          <w:sz w:val="24"/>
          <w:szCs w:val="24"/>
        </w:rPr>
        <w:t>A kutatás már megállíthatatlan volt. Az elsőt követték újabb űrhajók, megjelent a Pajzs-2, -3 és a többiek, nagy utakról tértek vissza azok a hajók, amíg 12255-ben bekövetkezett a rég várt esemény: tudósaink megtalálták a Kozmoszban a második, Értelmes Lények által lakott bolygót, mely a mi külön űrhajózási csillagtérképünkön a K2/1 jelet kapta.</w:t>
      </w:r>
    </w:p>
    <w:p>
      <w:pPr>
        <w:pStyle w:val="Normal"/>
        <w:rPr>
          <w:sz w:val="24"/>
          <w:szCs w:val="24"/>
        </w:rPr>
      </w:pPr>
      <w:r>
        <w:rPr>
          <w:sz w:val="24"/>
          <w:szCs w:val="24"/>
        </w:rPr>
        <w:t>Az öröm a K2 mai fiai számára felfoghatatlan volt, de akkori őseink még ismerték az érzelmi viharoknak olyan vulkánkitöréseit, amilyent - nagy csodálkozások közepette - az elmúlt hónapokban a Föld Értelmes Lényein tanulmányozhattunk. Az ünneplés, a boldogság, hogy nem vagyunk egyedül a határtalan Kozmoszban, melyben tudományunk akkor már évszázadok óta bizonyos volt, hogy testvéreink élhetnek a Kozmosz sok ezer bolygóján, a velük való együttműködés, a közös munka lehetősége, a gazdagabb jövő távlatai megmámorosították a zünöket.</w:t>
      </w:r>
    </w:p>
    <w:p>
      <w:pPr>
        <w:pStyle w:val="Normal"/>
        <w:rPr/>
      </w:pPr>
      <w:r>
        <w:rPr>
          <w:sz w:val="24"/>
          <w:szCs w:val="24"/>
        </w:rPr>
        <w:t>A következő évezredekben mindinkább magától értetődő eredménye, jutalma lett kutató munkánknak az újabb Értelmes Lények lakta bolygók megtalálása. Ezek száma a Földdel együtt jelenleg 463. Igaz, ha tudjuk, hogy az általunk ezermilliárd fényévnyire belátható Kozmoszban csillagok milliói fényesednek köröttük sok milliárd bolygó kering, ez a szám jelentéktelen. Értelmes Lény számára mégis csodálatos az Értelmes Bolygók Világszövetsége, mert ez máris behálózza a Kozmosz egy részét, sokfelé vannak testvéreink, akik saját erőből vagy a mi eredményeinket átvéve, folytatják új társak keresését.</w:t>
      </w:r>
    </w:p>
    <w:p>
      <w:pPr>
        <w:pStyle w:val="Normal"/>
        <w:rPr>
          <w:sz w:val="24"/>
          <w:szCs w:val="24"/>
        </w:rPr>
      </w:pPr>
      <w:r>
        <w:rPr>
          <w:sz w:val="24"/>
          <w:szCs w:val="24"/>
        </w:rPr>
        <w:t>Reméljük, a Föld Értelmes Lényeiben is szövetségest találunk.”</w:t>
      </w:r>
    </w:p>
    <w:p>
      <w:pPr>
        <w:pStyle w:val="Normal"/>
        <w:rPr>
          <w:sz w:val="24"/>
          <w:szCs w:val="24"/>
        </w:rPr>
      </w:pPr>
      <w:r>
        <w:rPr>
          <w:sz w:val="24"/>
          <w:szCs w:val="24"/>
        </w:rPr>
      </w:r>
    </w:p>
    <w:p>
      <w:pPr>
        <w:pStyle w:val="Normal"/>
        <w:rPr>
          <w:sz w:val="24"/>
          <w:szCs w:val="24"/>
        </w:rPr>
      </w:pPr>
      <w:r>
        <w:rPr>
          <w:sz w:val="24"/>
          <w:szCs w:val="24"/>
        </w:rPr>
        <w:t>A Multifon elnémult, Jan Aalsten kis várakozás után föltette a K2-es lemezkét, rágyújtott, pihentetőn elhelyezkedett karosszékében.</w:t>
      </w:r>
    </w:p>
    <w:p>
      <w:pPr>
        <w:pStyle w:val="Normal"/>
        <w:rPr>
          <w:sz w:val="24"/>
          <w:szCs w:val="24"/>
        </w:rPr>
      </w:pPr>
      <w:r>
        <w:rPr>
          <w:sz w:val="24"/>
          <w:szCs w:val="24"/>
        </w:rPr>
        <w:t>„</w:t>
      </w:r>
      <w:r>
        <w:rPr>
          <w:sz w:val="24"/>
          <w:szCs w:val="24"/>
        </w:rPr>
        <w:t>A K2 fiai folytatják bemutatkozásukat a Föld lakóinak.</w:t>
      </w:r>
    </w:p>
    <w:p>
      <w:pPr>
        <w:pStyle w:val="Normal"/>
        <w:rPr>
          <w:sz w:val="24"/>
          <w:szCs w:val="24"/>
        </w:rPr>
      </w:pPr>
      <w:r>
        <w:rPr>
          <w:sz w:val="24"/>
          <w:szCs w:val="24"/>
        </w:rPr>
        <w:t>Reméljük, a Föld Értelmes Lényeiben is szövetségest találunk, ezzel fejeztük be az első lemezt.</w:t>
      </w:r>
    </w:p>
    <w:p>
      <w:pPr>
        <w:pStyle w:val="Normal"/>
        <w:rPr>
          <w:sz w:val="24"/>
          <w:szCs w:val="24"/>
        </w:rPr>
      </w:pPr>
      <w:r>
        <w:rPr>
          <w:sz w:val="24"/>
          <w:szCs w:val="24"/>
        </w:rPr>
        <w:t>Most arról beszélünk, hogyan fedeztük fel a naplónkban először K2/463-as számmal bejegyzett új bolygót, vagyis a Földet.</w:t>
      </w:r>
    </w:p>
    <w:p>
      <w:pPr>
        <w:pStyle w:val="Normal"/>
        <w:rPr/>
      </w:pPr>
      <w:r>
        <w:rPr>
          <w:sz w:val="24"/>
          <w:szCs w:val="24"/>
        </w:rPr>
        <w:t>A földi időszámítás szerint huszonkét évvel ezelőtt rövid felderítő útról tért vissza a Pajzs-860/1189 a K2/1356-os űrállomásra. A 1356-os sorszám azt jelzi, hogy a K2 Értelmes Lényei az űrhajózás kezdetétől eltelt 21 ezer évben összesen 1356 állomást építettek a világűrben, a miénk a legfiatalabb. Közülük különféle katasztrófák következtében megsemmisült 265, de 1091 folyamatos modernizálással ma is végzi munkáját. Egy K2-es űrállomáson 5-10 000 zün él, növekvő mértékben önellátó, autonóm módon. Közülük sokan nem látták az anyabolygót, nem is teszik rá a lábukat soha, mert a K2-től egyre távolodó űrállomások láncában már annyira messzire kerültek, hogy az oda-vissza út megtételéhez egy élet még a mi hajtóanyagainkkal és hajóinkkal sem elég. Pedig az átlagos életkor nálunk elérte az 500 évet. Igaz, a K2-n számon tartanak néhány 1000 év körüli zünt is, de tudományunk ma még nem tudja biztosítani a teljes értékű munkaképességet 500 éven túl. Az űrhajózás pedig nem öregeknek való, ilyen utakon, szabályaink szerint, csak biológiailag fiatal, azaz szaporítóképes egyedek vehetnek részt.</w:t>
      </w:r>
    </w:p>
    <w:p>
      <w:pPr>
        <w:pStyle w:val="Normal"/>
        <w:rPr>
          <w:sz w:val="24"/>
          <w:szCs w:val="24"/>
        </w:rPr>
      </w:pPr>
      <w:r>
        <w:rPr>
          <w:sz w:val="24"/>
          <w:szCs w:val="24"/>
        </w:rPr>
        <w:t>A mi űrállomásunkon több száz olyan kolléga dolgozik, akik a K2-n születtek, ott kapták tudományos kiképzésüket, azután települtek át hozzánk, kivétel nélkül hím-nőstény párosításban. Ez a módszer biztosítja: 1. a legújabb tudományos eredmények késedelem és közvetítés nélküli átadását, átvitelét az űrállomásokra; 2. az űrállomásokon születettek megfelelő kiképzését, nevelését; 3. az űrállomás népességének folyamatos biológiai felfrissítését, megakadályozva a zün faj további elkorcsosulását.</w:t>
      </w:r>
    </w:p>
    <w:p>
      <w:pPr>
        <w:pStyle w:val="Normal"/>
        <w:rPr/>
      </w:pPr>
      <w:r>
        <w:rPr>
          <w:sz w:val="24"/>
          <w:szCs w:val="24"/>
        </w:rPr>
        <w:t>A földi Értelmesekkel most kapcsolatba került zü-nök közül a K.2-n született például Zün-te-mi, akit kollégái, a közöttünk már - sajnos - ritkán előforduló humorérzéke, kedélye miatt Vidámnak, Kópénak, Heccmesternek is neveznek, a Pajzs parancsnoka, fő-mechanikusa, főfegyver-szakértője, főorvosa.</w:t>
      </w:r>
    </w:p>
    <w:p>
      <w:pPr>
        <w:pStyle w:val="Normal"/>
        <w:rPr/>
      </w:pPr>
      <w:r>
        <w:rPr>
          <w:sz w:val="24"/>
          <w:szCs w:val="24"/>
        </w:rPr>
        <w:t>Említett rövid utunkról történt visszatérésünk után az a parancs várt bennünket az űrállomáson, hogy kis pihenő és felkészülés után induljunk felderítő útra a Föld felé, mert űrállomásunk műszerei egymás után több termonukleáris robbanást észleltek a Naprendszer irányából. Feladat: megtudni, melyik bolygón zajlanak nukleáris folyamatok, természetes vagy mesterséges eredetűek-e, építőek vagy rombolóak. Ha az utóbbiról van szó, ami csakis Értelmes Lények műve lehet, elvégezni a pontos elemzést, hol tartanak... s ha az ön- és közveszélyes szakaszba is beléptek, azonnal konzultálni az űrállomással, illetve a K2 Nagykollégiumával a beavatkozás módjáról és időpontjáról.</w:t>
      </w:r>
    </w:p>
    <w:p>
      <w:pPr>
        <w:pStyle w:val="Normal"/>
        <w:rPr>
          <w:sz w:val="24"/>
          <w:szCs w:val="24"/>
        </w:rPr>
      </w:pPr>
      <w:r>
        <w:rPr>
          <w:sz w:val="24"/>
          <w:szCs w:val="24"/>
        </w:rPr>
        <w:t>A Naprendszerhez közeledve újabb atomrobbanások a Földre terelték figyelmünket. Hasztalan állítottuk azonban vevő- és adókészülékeinket a bolygóra, az általunk használatos szerkezetek nem reagáltak.</w:t>
      </w:r>
    </w:p>
    <w:p>
      <w:pPr>
        <w:pStyle w:val="Normal"/>
        <w:rPr/>
      </w:pPr>
      <w:r>
        <w:rPr>
          <w:sz w:val="24"/>
          <w:szCs w:val="24"/>
        </w:rPr>
        <w:t>Űrhajózásunk archívumában őrzött dokumentációból ismerve az ilyenkor követendő eljárást, elkezdtünk fokozatosan hátrálni az időben, azaz sorra kipróbáltuk a magunk mögött hagyott évezredekben használatos kommunikációs eszközöket. Kézikönyv, helyesebben adattárunk ilyen kérdésekre is pillanatok alatt megadja a szöveges és ábrás választ.</w:t>
      </w:r>
    </w:p>
    <w:p>
      <w:pPr>
        <w:pStyle w:val="Normal"/>
        <w:rPr/>
      </w:pPr>
      <w:r>
        <w:rPr>
          <w:sz w:val="24"/>
          <w:szCs w:val="24"/>
        </w:rPr>
        <w:t>Már a Földet is magában foglaló Naprendszer közelébe érkeztünk, amikor végre megszólalt egyik rádióvevőnk. Technikus mérnökeink azt is gyorsan tisztázták, hogy az adás még nem a Földről érkezett, hanem egy felénk repülő, más módon általunk nem érzékelt űrhajóról. Hogy az űrhajó nem a K2-höz s nem is testvérbolygóinkhoz tartozik, elárulta elmaradt technikája. De földi eredetű-e?</w:t>
      </w:r>
    </w:p>
    <w:p>
      <w:pPr>
        <w:pStyle w:val="Normal"/>
        <w:rPr/>
      </w:pPr>
      <w:r>
        <w:rPr>
          <w:sz w:val="24"/>
          <w:szCs w:val="24"/>
        </w:rPr>
        <w:t>Az adás hangja erősödött, tehát az űrhajó felénk tartott. Némi pályamódosítással közelítettünk mi is, néhány nap múlva találkoztunk. Tiszteletben tartjuk mások tudományos kísérleteit, olykor azonban, különösen ilyen kezdeti, ismerkedési szakaszban átlépünk e szabályon. Mert magasabb szempont vezeti küldetésünket: egy az ön- és közveszélyesség gyanújával megjelölt bolygót kell felderítenünk.</w:t>
      </w:r>
    </w:p>
    <w:p>
      <w:pPr>
        <w:pStyle w:val="Normal"/>
        <w:rPr/>
      </w:pPr>
      <w:r>
        <w:rPr>
          <w:sz w:val="24"/>
          <w:szCs w:val="24"/>
        </w:rPr>
        <w:t>Elfogtuk tehát a földi űrszerkezetet. A találkozás csalódást okozott, mert a szerkezetben Értelmes Lényt nem találtunk, talán el sem fért volna benne, nem nagyméretű műszeres tartály volt. Elnémítottuk tehát adó-vevő berendezését, beemeltük a Pajzs szerelőtermébe, a szükséges sterilizálást természetesen előbb elvégezve, technikusaink darabjaira szedték. Az első csalódásért kárpótolt minket a gazdag lelet, mert sok fejtöréstől, kísérletezéstől megszabadultunk, mivel használható állapotban került kezünkbe egy földi rádió- és televízió-berendezés. És persze a teljes műszerállomány, melyek rendeltetését tudósaink, mérnökeink nehézség nélkül egymás után tisztázták, sőt a bennük rögzített méréseket is megfejtették, ezek is fontos információkat adtak a kezünkbe. A zsákmány alapján vázlatos képet alkothattunk magunknak a Föld tudományos, technikai szintjéről, további munkánkat ez rendkívül leegyszerűsítette, meggyorsította.</w:t>
      </w:r>
    </w:p>
    <w:p>
      <w:pPr>
        <w:pStyle w:val="Normal"/>
        <w:rPr/>
      </w:pPr>
      <w:r>
        <w:rPr>
          <w:sz w:val="24"/>
          <w:szCs w:val="24"/>
        </w:rPr>
        <w:t>Noha megértettük földi kollégáinkat, akiknek nyilván komoly veszteség volt űrszerkezetük eltűnése, nem tehettünk mást. A kifosztott vázat anyagraktárunkban helyeztük el, effélének mindig nagy hasznát veszi az űrutazó, mi pedig a földi kommunikációs készülékekkel gyarapodva folytattuk utunkat. Természetesen a rádiót és a televíziót azonnal vételre állítottuk, de sem a kis számítógépeknek küldött kódjeleket, sem a beszédhangokat nem sikerült megfejtenünk. A televízió ernyőjén nem jelent meg kép, rájöttünk aztán, hogy az csak képadásra szolgáló eszköz. Elektrolaborunk órák alatt elkészítette az ilyen típushoz alkalmazható vevőernyőt, de egyelőre az is üres maradt. Elnémult a rádió, a földiek nyilván abbahagyták az érintkezéskeresést, amikor érzékelték, számukra elveszett az űrszerelvény.</w:t>
      </w:r>
    </w:p>
    <w:p>
      <w:pPr>
        <w:pStyle w:val="Normal"/>
        <w:rPr/>
      </w:pPr>
      <w:r>
        <w:rPr>
          <w:sz w:val="24"/>
          <w:szCs w:val="24"/>
        </w:rPr>
        <w:t>Mi nem felelhettünk a Földnek. Először, nem leplezhettük le magunkat, mielőtt kielégítően nem tanulmányoztuk őket. Másodszor, még nem ismertük a földiek nyelvét. Amíg hallottuk őket, vételrögzítőink dolgoztak, a hanganyaggal mégsem mentünk sokra. Egy sosem látott távoli nép nyelvét a legügyesebb nyelvanalizátorok sem képesek megfejteni kellő számú képi, tárgyi egybevetés, azonosítás nélkül. Nem is erőlködtünk ezzel, mert nem űrmeseírók vagyunk, hanem kutató tudósok, vártunk tehát türelmesen, amíg a vizuális adásvétel szintjéről tanúskodó berendezésen megjelennek az első képek.</w:t>
      </w:r>
    </w:p>
    <w:p>
      <w:pPr>
        <w:pStyle w:val="Normal"/>
        <w:rPr/>
      </w:pPr>
      <w:r>
        <w:rPr>
          <w:sz w:val="24"/>
          <w:szCs w:val="24"/>
        </w:rPr>
        <w:t>Sor került erre is nemsokára. Utunk legizgalmasabb pillanatai voltak azok, amikor először megláthattuk a fokozatosan kitisztuló, erősödő képeken a legújabb Értelmes Lény példányait, akiknek létéről a műszertartály először adott kézzelfogható hírt.</w:t>
      </w:r>
    </w:p>
    <w:p>
      <w:pPr>
        <w:pStyle w:val="Normal"/>
        <w:rPr>
          <w:sz w:val="24"/>
          <w:szCs w:val="24"/>
        </w:rPr>
      </w:pPr>
      <w:r>
        <w:rPr>
          <w:sz w:val="24"/>
          <w:szCs w:val="24"/>
        </w:rPr>
        <w:t>Nagy volt az öröm, bámulás meg persze vitatkozás is, a földi Értelmest első ízben elénk táró képsorok végignézésekor. A felismerés megnyugtató volt, bennünket, illetve a Kozmosz általunk megfogalmazott és más bolygók Értelmes Lényeitől is jóváhagyott Törvényeit igazolta a Föld lakója is. Arányosan, célszerűen kialakult organizmus, tagadhatatlanul igen esztétikus szimmetriákkal. A hiúságot rég nem ismerjük, tehát egyöntetű volt a véleményünk, hogy a Föld Értelmese erősebben fejlett, ebből következően feltehetően magasabb intellektussal is rendelkezik. Azaz minden adottsága megvan, hogy nálunk előbbre tartson.</w:t>
      </w:r>
    </w:p>
    <w:p>
      <w:pPr>
        <w:pStyle w:val="Normal"/>
        <w:rPr/>
      </w:pPr>
      <w:r>
        <w:rPr>
          <w:sz w:val="24"/>
          <w:szCs w:val="24"/>
        </w:rPr>
        <w:t>Mi lehet mégis az oka, hogy nem így van, hogy oly messzi mögöttünk maradt. Ez volt a legizgalmasabb kérdés, az erre adandó válasz sok más kételyünkre is felel. A tucatnyira szaporított televízióernyők segítségével folytatott elemző munkánk első adathalmazai és következtetéseink megdöbbentőek voltak. Mert a képernyőkön egyre több ember szenvedését, sanyargatását, megkínzását és érthetetlen legyilkolását nézhettük végig tulajdon embertársaik kezétől. Olyan életkörülmények között és olyan háborúkban, amilyenek őskorunkban a K2-n is tömegesen szedték áldozataikat. És a mindennapi életben is lépten-nyomon a meg nem fékezett bűnözés, szervezett terrorizmus bizony ijesztő látvány volt nekünk.</w:t>
      </w:r>
    </w:p>
    <w:p>
      <w:pPr>
        <w:pStyle w:val="Normal"/>
        <w:rPr/>
      </w:pPr>
      <w:r>
        <w:rPr>
          <w:sz w:val="24"/>
          <w:szCs w:val="24"/>
        </w:rPr>
        <w:t>A rádió- és tévéadások nyelvi anyaga alapján elég gyorsan kezdtünk megérteni és megtanulni néhány nyelvet, amelyeket megfigyeléseink szerint a Földön a legtöbben beszélnek. A nyelvi káosz is lehangolt minket, akik régtől zavartalanul kommunikálunk a K2 és űrállomásainak minden fiával. S mivel a zün nyelvet a régmúltban lezajlott reformok logikussá, kivételek</w:t>
      </w:r>
    </w:p>
    <w:p>
      <w:pPr>
        <w:pStyle w:val="Normal"/>
        <w:rPr/>
      </w:pPr>
      <w:r>
        <w:rPr>
          <w:sz w:val="24"/>
          <w:szCs w:val="24"/>
        </w:rPr>
        <w:t>nélkülivé és dallamosan könnyűvé, játszva megtanulhatóvá egyszerűsítették, tökéletesítették, az általunk felfedezett bolygók lakói is, amennyiben hangképző szerveik alkalmasak a miénkhez hasonló beszédhangok kiejtésére, a zünt fogadták el interkozmikus eszközként, írott nyelvként pedig ott is, ahol kapcsolatunkban kénytelenek vagyunk a fordítóautomatákra szorítkozni.</w:t>
      </w:r>
    </w:p>
    <w:p>
      <w:pPr>
        <w:pStyle w:val="Normal"/>
        <w:rPr/>
      </w:pPr>
      <w:r>
        <w:rPr>
          <w:sz w:val="24"/>
          <w:szCs w:val="24"/>
        </w:rPr>
        <w:t>A megtanult nyelvek birtokában nyelvész, archeológus, történész tudósaink éjjel-nappal a Föld Értelmes Lényének múltjával és jelenével ismerkedtek. A kozmopszichológusok, gyógyászok, antropológusok, genetikusok, kémikusok, konstruktőrök pedig főként a televízió előtt ülve, rögzítve a műsorok képi és nyelvi anyagát, végezték a maguk részfelderítését.</w:t>
      </w:r>
    </w:p>
    <w:p>
      <w:pPr>
        <w:pStyle w:val="Normal"/>
        <w:rPr/>
      </w:pPr>
      <w:r>
        <w:rPr>
          <w:sz w:val="24"/>
          <w:szCs w:val="24"/>
        </w:rPr>
        <w:t>A Naprendszeren át megtett néhány napos út elegendő volt az első összefoglaló konzultációhoz, összeültünk, és észleleteinket egyeztettük. Az 50 ezer kilométer magasságban körpályára állt Pajzs további adatgyűjtése még kiegészítette, finomította az összképet, de lényegesen nem változtatott rajta.</w:t>
      </w:r>
    </w:p>
    <w:p>
      <w:pPr>
        <w:pStyle w:val="Normal"/>
        <w:rPr>
          <w:sz w:val="24"/>
          <w:szCs w:val="24"/>
        </w:rPr>
      </w:pPr>
      <w:r>
        <w:rPr>
          <w:sz w:val="24"/>
          <w:szCs w:val="24"/>
        </w:rPr>
        <w:t>Nincs mód itt fölvázolni összesített véleményünket, mindenre kiterjedő megfigyeléseinket. Noha a Föld Értelmes Lénye több mint húszezer évvel elmarad a K2 mögött, fejlődésében elérkezett az atomkorba, megtette első lépéseit az űrhajózásban, most készülnek a Naprendszeren túli első utazásra.</w:t>
      </w:r>
    </w:p>
    <w:p>
      <w:pPr>
        <w:pStyle w:val="Normal"/>
        <w:rPr/>
      </w:pPr>
      <w:r>
        <w:rPr>
          <w:sz w:val="24"/>
          <w:szCs w:val="24"/>
        </w:rPr>
        <w:t>Mindezt az őskorból örökölt nézetekkel, a kőkor-szakból magukkal hozott erkölcsi normákkal és a legvadabb, még állatinak nevezendő agresszív ösztönnel megverten, szakadatlan háborúkkal a Föld különféle pontjain, felmérhetetlen emberi és anyagi javakat ölve fegyverekbe, vérengző háborúkba. Valóságos fegyverarzenálként szándékoznak elindítani első űrhajójukat a Kozmoszba történelmük gigantikusra méretezett évfordulóján, 2000-ben.</w:t>
      </w:r>
    </w:p>
    <w:p>
      <w:pPr>
        <w:pStyle w:val="Normal"/>
        <w:rPr>
          <w:sz w:val="24"/>
          <w:szCs w:val="24"/>
        </w:rPr>
      </w:pPr>
      <w:r>
        <w:rPr>
          <w:sz w:val="24"/>
          <w:szCs w:val="24"/>
        </w:rPr>
        <w:t>Szabad-e tehetetlenül néznünk, megengednünk a Kozmoszba való kitörését egy Értelmes Lénynek, aki ma is az erőszak, a háború betegségével fertőzött. Aki saját bolygóján mindmáig képtelen volt leküzdeni szörnyű örökségeit, belépni a Tudományos Korba, a Felnőttség állapotába. Mi történnék, ha a Kozmoszra rászabadulnának ezek az ön- és közveszélyes félőrültek.</w:t>
      </w:r>
    </w:p>
    <w:p>
      <w:pPr>
        <w:pStyle w:val="Normal"/>
        <w:rPr>
          <w:sz w:val="24"/>
          <w:szCs w:val="24"/>
        </w:rPr>
      </w:pPr>
      <w:r>
        <w:rPr>
          <w:sz w:val="24"/>
          <w:szCs w:val="24"/>
        </w:rPr>
        <w:t>Erről a végső elhatározásunkat összegező konzultációról szól a K2 fiainak harmadik bemutatkozó lemeze.”</w:t>
      </w:r>
    </w:p>
    <w:p>
      <w:pPr>
        <w:pStyle w:val="Normal"/>
        <w:rPr>
          <w:sz w:val="24"/>
          <w:szCs w:val="24"/>
        </w:rPr>
      </w:pPr>
      <w:r>
        <w:rPr>
          <w:sz w:val="24"/>
          <w:szCs w:val="24"/>
        </w:rPr>
      </w:r>
    </w:p>
    <w:p>
      <w:pPr>
        <w:pStyle w:val="Normal"/>
        <w:rPr/>
      </w:pPr>
      <w:r>
        <w:rPr>
          <w:sz w:val="24"/>
          <w:szCs w:val="24"/>
        </w:rPr>
        <w:t>Jan Aalsten elragadtatottságot és sajgó fájást érzett egyszerre, magában egyetértett a K2 fiainak értékelésével, hiszen azokban - érettebb szinten - benne érezte a maga gondolatait, kutatásait összegező tanulmányaiban megfogalmazott következtetéseit. Mielőtt munkáját folytatta volna, az ablakhoz ment, hogy lássa, nem ólálkodnak-e körülötte Van Haagen vagy a Világtröszt emberei. Csak a bemérő autó álldogált az átelleni oldalon, mintha emberektől elhagyatott volna. Megszólalt a Minicent:</w:t>
      </w:r>
    </w:p>
    <w:p>
      <w:pPr>
        <w:pStyle w:val="Normal"/>
        <w:rPr/>
      </w:pPr>
      <w:r>
        <w:rPr>
          <w:sz w:val="24"/>
          <w:szCs w:val="24"/>
        </w:rPr>
        <w:t>- Folytassa csak a munkáját, professzor - mondta Komor. - Az előbb hatástalanítottam a Világtröszt két kocsiját, megnövelt idegsújtó csapásokkal. Azóta teljes a csend. Azzal a műszerkocsival ne törődjék, ártalmatlan, ósdi bádogdoboz. Ha szüksége van rám, csak szóljon, itt vagyok.</w:t>
      </w:r>
    </w:p>
    <w:p>
      <w:pPr>
        <w:pStyle w:val="Normal"/>
        <w:rPr/>
      </w:pPr>
      <w:r>
        <w:rPr>
          <w:sz w:val="24"/>
          <w:szCs w:val="24"/>
        </w:rPr>
        <w:t>- Látja is a házamat, az utcát?</w:t>
      </w:r>
    </w:p>
    <w:p>
      <w:pPr>
        <w:pStyle w:val="Normal"/>
        <w:rPr>
          <w:sz w:val="24"/>
          <w:szCs w:val="24"/>
        </w:rPr>
      </w:pPr>
      <w:r>
        <w:rPr>
          <w:sz w:val="24"/>
          <w:szCs w:val="24"/>
        </w:rPr>
        <w:t>- Az egész környéket, mint a tenyeremet. Egyetlen ember nem marad észrevétlen. Még a szándéka sem.</w:t>
      </w:r>
    </w:p>
    <w:p>
      <w:pPr>
        <w:pStyle w:val="Normal"/>
        <w:rPr/>
      </w:pPr>
      <w:r>
        <w:rPr>
          <w:sz w:val="24"/>
          <w:szCs w:val="24"/>
        </w:rPr>
        <w:t>- Köszönöm, kollégám. Ön rendkívüli!</w:t>
      </w:r>
    </w:p>
    <w:p>
      <w:pPr>
        <w:pStyle w:val="Normal"/>
        <w:rPr>
          <w:sz w:val="24"/>
          <w:szCs w:val="24"/>
        </w:rPr>
      </w:pPr>
      <w:r>
        <w:rPr>
          <w:sz w:val="24"/>
          <w:szCs w:val="24"/>
        </w:rPr>
        <w:t>- Szóra sem érdemes, professzor. Dolgozzék, nehéz feladatok várnak önre.</w:t>
      </w:r>
    </w:p>
    <w:p>
      <w:pPr>
        <w:pStyle w:val="Normal"/>
        <w:rPr>
          <w:sz w:val="24"/>
          <w:szCs w:val="24"/>
        </w:rPr>
      </w:pPr>
      <w:r>
        <w:rPr>
          <w:sz w:val="24"/>
          <w:szCs w:val="24"/>
        </w:rPr>
      </w:r>
    </w:p>
    <w:p>
      <w:pPr>
        <w:pStyle w:val="Normal"/>
        <w:rPr/>
      </w:pPr>
      <w:r>
        <w:rPr>
          <w:sz w:val="24"/>
          <w:szCs w:val="24"/>
        </w:rPr>
        <w:t>A K/3 jelű lemezről is az ismert géphang beszélt, pedig ez nem egy zün monológja volt, hanem a Pajzs Tanácsának vitáját foglalta össze.</w:t>
      </w:r>
    </w:p>
    <w:p>
      <w:pPr>
        <w:pStyle w:val="Normal"/>
        <w:rPr>
          <w:sz w:val="24"/>
          <w:szCs w:val="24"/>
        </w:rPr>
      </w:pPr>
      <w:r>
        <w:rPr>
          <w:sz w:val="24"/>
          <w:szCs w:val="24"/>
        </w:rPr>
        <w:t>„</w:t>
      </w:r>
      <w:r>
        <w:rPr>
          <w:sz w:val="24"/>
          <w:szCs w:val="24"/>
        </w:rPr>
        <w:t>A K2 fiai bemutatkoznak, 3. lemez.</w:t>
      </w:r>
    </w:p>
    <w:p>
      <w:pPr>
        <w:pStyle w:val="Normal"/>
        <w:rPr/>
      </w:pPr>
      <w:r>
        <w:rPr>
          <w:sz w:val="24"/>
          <w:szCs w:val="24"/>
        </w:rPr>
        <w:t>Zün-te-lu, a Pajzs parancsnoka: Meghallgattuk kozmopszichológusunk, Zün-te-mi véleményét is. Kérem a javaslatokat a határozathoz, melyet aztán jóváhagyásra továbbítunk az űrállomásra. Tessék...</w:t>
      </w:r>
    </w:p>
    <w:p>
      <w:pPr>
        <w:pStyle w:val="Normal"/>
        <w:rPr>
          <w:sz w:val="24"/>
          <w:szCs w:val="24"/>
        </w:rPr>
      </w:pPr>
      <w:r>
        <w:rPr>
          <w:sz w:val="24"/>
          <w:szCs w:val="24"/>
        </w:rPr>
        <w:t>Zün-ha-le antropológus: Arra a következtetésre jutottam, hogy külsőleg, látszatra azonos Értelmes Lény népesíti be a földet, mégis két Lényről van szó. Ti is megfigyelhettétek. Az egyik az önző, békétlen, civakodó, verekedő, erőszakoskodni, háborúzni szerető, a másik a békében élni, alkotni vágyó típus, aki rendszerint áldozata lesz a Földön tomboló kegyetlen ember-gyötrésnek, öldöklésnek. Világosan elkülöníthetőek e két faj típusjegyei. Javaslatom. Dolgozzuk ki a módszert, melynek segítségével az agresszív, közveszélyes egyedeket vagy meggyógyítjuk, ha alkalmunk és elég időnk lesz, vagy hatástalanítjuk mind.</w:t>
      </w:r>
    </w:p>
    <w:p>
      <w:pPr>
        <w:pStyle w:val="Normal"/>
        <w:rPr/>
      </w:pPr>
      <w:r>
        <w:rPr>
          <w:sz w:val="24"/>
          <w:szCs w:val="24"/>
        </w:rPr>
        <w:t>Zün-te-lu: Vagyis megöljük őket. Mind a nem tudjuk hány száz milliót. Azaz lépjünk be mi is a szadisták bolygójának tömeggyilkosai közé.</w:t>
      </w:r>
    </w:p>
    <w:p>
      <w:pPr>
        <w:pStyle w:val="Normal"/>
        <w:rPr>
          <w:sz w:val="24"/>
          <w:szCs w:val="24"/>
        </w:rPr>
      </w:pPr>
      <w:r>
        <w:rPr>
          <w:sz w:val="24"/>
          <w:szCs w:val="24"/>
        </w:rPr>
        <w:t>Zün-tan-to főorvosnő: Ha lenne időnk ilyen nagy számú agresszív Lény meggyógyítására, ennyi szérum előállítására a Pajzson, hogyan képzeli a szer alkalmazását Zün-ha-le? Nem hiszek ezekben az elavult, anti-zün módszerekben. Idézhetjük az Űrkor hasonló kísérleteinek feljegyzéseit, sehol sem vezettek eredményre. Javaslatom. Csak közvetlen, helyszíni segítségnyújtást tudok elképzelni. Ezen törjük a fejünket.</w:t>
      </w:r>
    </w:p>
    <w:p>
      <w:pPr>
        <w:pStyle w:val="Normal"/>
        <w:rPr/>
      </w:pPr>
      <w:r>
        <w:rPr>
          <w:sz w:val="24"/>
          <w:szCs w:val="24"/>
        </w:rPr>
        <w:t>Zün-te-mi kozmopszichológus: Egyetértek Zün-tan-tóval, a helyszíni segítséggel. Ezt az utolsó, közvetlen vizsgálódást különben sem mellőzhetjük a végső döntés előtt. Nem érhetjük be a Földről nyert rádió- és televízióinformációkkal, mert azok nyilván nem teljesek és elfogultak, manipuláltak, de a földközeli repülések felderítéseivel, az általunk készített felvételek elemzésével sem. Szükség van az emberrel való közvetlen érintkezésre. Közülük kell kiválasztanunk néhány szövetségest, akik egyet tudnak érteni velünk, és ha elkerülhetetlen szükségét látjuk a beavatkozásnak, az ő közreműködésükkel abban is sikeresebbek lehetünk.</w:t>
      </w:r>
    </w:p>
    <w:p>
      <w:pPr>
        <w:pStyle w:val="Normal"/>
        <w:rPr/>
      </w:pPr>
      <w:r>
        <w:rPr>
          <w:sz w:val="24"/>
          <w:szCs w:val="24"/>
        </w:rPr>
        <w:t>Zün-lu-mo főfegyvermester: Menj csak, de ne hidd, hogy ezeknek is olyan kifinomult humorérzékük van, mint neked. Elcsípnek, aztán valami akváriumban mutogatnak a cirkuszban. Láttad a filmjeikben, hogy imádják az ilyeneket. Mondom, közveszélyes Lények, tehát beavatkozni, megsemmisíteni. Tudom, a K2 Nagytanácsa is így fog dönteni. Fegyvereink elégségesek a feladathoz.</w:t>
      </w:r>
    </w:p>
    <w:p>
      <w:pPr>
        <w:pStyle w:val="Normal"/>
        <w:rPr/>
      </w:pPr>
      <w:r>
        <w:rPr>
          <w:sz w:val="24"/>
          <w:szCs w:val="24"/>
        </w:rPr>
        <w:t>Zün-te-mi: Hamarosan javaslatot teszek a földi szövetségesek személyére. Kiválogatásukat már elkezdtem. Természetesen vállalom a leszállást, kellő biztosítással a közvetlen első találkozásokat.</w:t>
      </w:r>
    </w:p>
    <w:p>
      <w:pPr>
        <w:pStyle w:val="Normal"/>
        <w:rPr/>
      </w:pPr>
      <w:r>
        <w:rPr>
          <w:sz w:val="24"/>
          <w:szCs w:val="24"/>
        </w:rPr>
        <w:t>Zün-ke-la történész: Megdöbbentőnek találom a földi Értelmesek tehetetlenségét. Eddigi történelmükben majdnem húszezer háborút jegyeztek fel, a háborúk annyi békeegyezmény és leszerelési konferencia ellenére ma is megszakítás nélkül folynak. Az agresszív ösztönök eluralkodásának legerősebb bizonyítéka a megállíthatatlanul növekvő bűnözés és annak legdurvább formája, a terrorizmus elterjedése az egész Földön, amely fél évtizeddel ezelőtt eljutott a Terroristák Világtrösztjének megalakításához. Évek óta zsarolják az egyes kormányokat, a Föld Világszervezetét és vezetőit. Tehát senki sem képes megmondani, mikor vetik be a terroristák az első atombombát, és ha megteszik, földi Lény nem garantálhatja, nem robban-e ki az általuk harmadiknak jelzett nagy világháború, melyre 1945, az első két atombomba háborús bevetése óta növekvő rettegéssel gondolnak. Megdöbbentő a földi Értelmesek Megbízottainak tehetetlensége, vaksága. Nincs erejük a csődöt nyíltan bevallani, képtelenek úrrá lenni az elszabadult erőszakon. Nem beszélek most egyéb veszedelmekről, az ostobán pusztított növény- és állatvilágról, a terjedő éhségről, melyek egyre több áldozatot szednek. Az oktalan és szükségtelen túlnépesedésről, ami szintén a Földi Értelmes érthetetlen korlátoltságát és tehetetlenségét igazolja. A nyersanyagállomány és energiaforrások pazarló kimerítéséről nem is szólva. Javaslatom tehát: ha nem sikerül a földi Értelmesek közveszélyesen agresszív egyedeit kiválogatnunk és külön-külön meggyógyítanunk, hatástalanítanunk, marad a beavatkozás. Talán nem Zün-lu-mo mindent megsemmisítő fegyvereivel, hanem első lépcsőben egy-két figyelmeztető idegcsapást mérnénk a legveszedelmesebb gócokra.</w:t>
      </w:r>
    </w:p>
    <w:p>
      <w:pPr>
        <w:pStyle w:val="Normal"/>
        <w:rPr>
          <w:sz w:val="24"/>
          <w:szCs w:val="24"/>
        </w:rPr>
      </w:pPr>
      <w:r>
        <w:rPr>
          <w:sz w:val="24"/>
          <w:szCs w:val="24"/>
        </w:rPr>
        <w:t>Zün-lu-mo: Kollégám nem tudja, hogy eddig ritkán kísérleteztek más eszközökkel, ha be kellett avatkoznunk, de mindegyik visszafelé sült el. Ott is hagyta a fogát néhány Pajzshajónk. Eszebomolt, állati férgekért ma már nem kockáztatjuk önmagunk életét és a Kozmosz Világszövetség biztonságát. Én nem óhajtok a Szövetség Különbírósága elé állni ilyen balfogásért.</w:t>
      </w:r>
    </w:p>
    <w:p>
      <w:pPr>
        <w:pStyle w:val="Normal"/>
        <w:rPr>
          <w:sz w:val="24"/>
          <w:szCs w:val="24"/>
        </w:rPr>
      </w:pPr>
      <w:r>
        <w:rPr>
          <w:sz w:val="24"/>
          <w:szCs w:val="24"/>
        </w:rPr>
        <w:t>Zün-ke-la: Orvosunk és pszichológusunk már egyetértően utalt egy hozzánk méltóbb megoldásra. Én melléjük állok, vagyis az ő javaslatukra szavazok.</w:t>
      </w:r>
    </w:p>
    <w:p>
      <w:pPr>
        <w:pStyle w:val="Normal"/>
        <w:rPr>
          <w:sz w:val="24"/>
          <w:szCs w:val="24"/>
        </w:rPr>
      </w:pPr>
      <w:r>
        <w:rPr>
          <w:sz w:val="24"/>
          <w:szCs w:val="24"/>
        </w:rPr>
        <w:t>Zün-te-lu: Mindenki egybehangzóan javasolja a beavatkozást, csak a kivitelben különböznek az elképzelések. Bízzunk benne, még van annyi időnk, hogy Zün-te-mi, Zün-tan-to, Zün-ke-la és kollégáik gyorsított ütemben befejezzék a felderítést, találhatunk-e odalent szövetségeseket. Azután határozunk a megoldásról és az akció időpontjáról. Természetesen végső döntésünket most is egyeztetnünk kell adattároló és -értékelő központunkkal. Köszönöm, folytassuk a munkát.</w:t>
      </w:r>
    </w:p>
    <w:p>
      <w:pPr>
        <w:pStyle w:val="Normal"/>
        <w:rPr>
          <w:sz w:val="24"/>
          <w:szCs w:val="24"/>
        </w:rPr>
      </w:pPr>
      <w:r>
        <w:rPr>
          <w:sz w:val="24"/>
          <w:szCs w:val="24"/>
        </w:rPr>
        <w:t>Végső soron leszögezhetjük, hogy a kiegészítő tájékozódással megbízottaknak nagyjából sikerült feladatukat elvégezniük. A zavartalan felderítésnek azonban véget vetett a Terroristák Világtrösztjének atomtámadása, Wallas városának pusztulása. Meg kellett kezdenünk a beavatkozást, értékelő központunkkal egybehangzóan. Zün-te-mi és kollégáinak elképzelései alapján és részvételével. Azzal a feltétellel, hogy ha ez a kockázatos variáció nem vezet eredményre, akkor következzenek Zün-lu-mo minden szerves életet, ismételjük: minden eleven életet kioltó sugárfegyverei. Amitől jó csillaga mentsen meg minden Értelmes Lényt. Eddig a K2 üzenete a Föld Értelmeseihez.”</w:t>
      </w:r>
    </w:p>
    <w:p>
      <w:pPr>
        <w:pStyle w:val="Normal"/>
        <w:rPr>
          <w:sz w:val="24"/>
          <w:szCs w:val="24"/>
        </w:rPr>
      </w:pPr>
      <w:r>
        <w:rPr>
          <w:sz w:val="24"/>
          <w:szCs w:val="24"/>
        </w:rPr>
      </w:r>
    </w:p>
    <w:p>
      <w:pPr>
        <w:pStyle w:val="Normal"/>
        <w:rPr>
          <w:sz w:val="24"/>
          <w:szCs w:val="24"/>
        </w:rPr>
      </w:pPr>
      <w:r>
        <w:rPr>
          <w:sz w:val="24"/>
          <w:szCs w:val="24"/>
        </w:rPr>
        <w:t>A videofont már előbb átkapcsolta, megkérte a mamát, ha tudóskollégái érdeklődnek, hogyan juthatnak ide, igazítsa el őket. Most azonban megkoccantotta ajtaját a mama.</w:t>
      </w:r>
    </w:p>
    <w:p>
      <w:pPr>
        <w:pStyle w:val="Normal"/>
        <w:rPr/>
      </w:pPr>
      <w:r>
        <w:rPr>
          <w:sz w:val="24"/>
          <w:szCs w:val="24"/>
        </w:rPr>
        <w:t>- Jan - mondta -, a tévéközpontból keresnek. Frans Haaven műsorigazgató akar veled beszélni. Hiába mondtam, nem zavarhatlak, erőszakoskodik.</w:t>
      </w:r>
    </w:p>
    <w:p>
      <w:pPr>
        <w:pStyle w:val="Normal"/>
        <w:rPr>
          <w:sz w:val="24"/>
          <w:szCs w:val="24"/>
        </w:rPr>
      </w:pPr>
      <w:r>
        <w:rPr>
          <w:sz w:val="24"/>
          <w:szCs w:val="24"/>
        </w:rPr>
        <w:t>- Köszönöm, mama, meghallgatom. - Bekapcsolta a vonalat, a videoernyőn megjelent a kissé fontoskodó, hiú arc, tévészereplései alkalmával találkozott már vele.</w:t>
      </w:r>
    </w:p>
    <w:p>
      <w:pPr>
        <w:pStyle w:val="Normal"/>
        <w:rPr>
          <w:sz w:val="24"/>
          <w:szCs w:val="24"/>
        </w:rPr>
      </w:pPr>
      <w:r>
        <w:rPr>
          <w:sz w:val="24"/>
          <w:szCs w:val="24"/>
        </w:rPr>
        <w:t>- Bocsásson meg a zavarásért, de csak ön tud nekünk segíteni - mondta az igazgató. - Közbevetőleg: újságírók még nem zaklatták?</w:t>
      </w:r>
    </w:p>
    <w:p>
      <w:pPr>
        <w:pStyle w:val="Normal"/>
        <w:rPr>
          <w:sz w:val="24"/>
          <w:szCs w:val="24"/>
        </w:rPr>
      </w:pPr>
      <w:r>
        <w:rPr>
          <w:sz w:val="24"/>
          <w:szCs w:val="24"/>
        </w:rPr>
        <w:t>- Halaszthatatlan dologgal foglalkozom, biztosan lerázta őket anyám. Miről van szó?</w:t>
      </w:r>
    </w:p>
    <w:p>
      <w:pPr>
        <w:pStyle w:val="Normal"/>
        <w:rPr>
          <w:sz w:val="24"/>
          <w:szCs w:val="24"/>
        </w:rPr>
      </w:pPr>
      <w:r>
        <w:rPr>
          <w:sz w:val="24"/>
          <w:szCs w:val="24"/>
        </w:rPr>
        <w:t>- Ha nem tudtak is önnel beszélni, már nyomják az újságok rendkívüli kiadásait. Tudja, mi lesz az első oldalas szalagcímük? „Kicsoda Jan Aalsten barátja? A Rejtélyes Láthatatlan különös figyelmeztetései. A »Jan Aalsten-kór« tünetei.” Erről kell önt megkérdeznem, mondhat-e nekünk valamit, mert egyre több néző telefonál, miért nem informáljuk őket az ország legizgalmasabb szenzációjáról.</w:t>
      </w:r>
    </w:p>
    <w:p>
      <w:pPr>
        <w:pStyle w:val="Normal"/>
        <w:rPr>
          <w:sz w:val="24"/>
          <w:szCs w:val="24"/>
        </w:rPr>
      </w:pPr>
      <w:r>
        <w:rPr>
          <w:sz w:val="24"/>
          <w:szCs w:val="24"/>
        </w:rPr>
        <w:t>Jan Aalsten gondolkodott.</w:t>
      </w:r>
    </w:p>
    <w:p>
      <w:pPr>
        <w:pStyle w:val="Normal"/>
        <w:rPr>
          <w:sz w:val="24"/>
          <w:szCs w:val="24"/>
        </w:rPr>
      </w:pPr>
      <w:r>
        <w:rPr>
          <w:sz w:val="24"/>
          <w:szCs w:val="24"/>
        </w:rPr>
        <w:t>- De hát egyáltalán honnan veszik az egészet?</w:t>
      </w:r>
    </w:p>
    <w:p>
      <w:pPr>
        <w:pStyle w:val="Normal"/>
        <w:rPr/>
      </w:pPr>
      <w:r>
        <w:rPr>
          <w:sz w:val="24"/>
          <w:szCs w:val="24"/>
        </w:rPr>
        <w:t>- Először mi is ezt kérdeztük, túlfűtött képzelődésnek hittük, aztán értesültünk az ön két merénylőjének és a három nyomozónak egybehangzó vallomásáról. Akik rádiótelefonon maguk is beszéltek a magát „Jan Aalsten barátjá”-nak nevező Láthatatlannal. Aki kilátásba helyezte a következő megtorlást, amennyiben önt tovább fenyegetik. És a rendőrségen Van Haagen úr tájékoztatta munkatársainkat a rejtélyes esetsorozatról, a „Jan Aalsten-kór” ismeretlen tüneteiről. No, professzor úr, elindulhatnak önhöz riportereink? Netán befáradna tévéstúdiónkba?</w:t>
      </w:r>
    </w:p>
    <w:p>
      <w:pPr>
        <w:pStyle w:val="Normal"/>
        <w:rPr>
          <w:sz w:val="24"/>
          <w:szCs w:val="24"/>
        </w:rPr>
      </w:pPr>
      <w:r>
        <w:rPr>
          <w:sz w:val="24"/>
          <w:szCs w:val="24"/>
        </w:rPr>
        <w:t>- Nem! - felelte nyomatékosan Aalsten. - Egyelőre hiába jönnének, semmit sem mondhatok. Sokkal többről van már itt szó, mint a tévénézőket izgató rejtélyek leleplezéséről. Azt hiszem, ön ennyiből is megért engem.</w:t>
      </w:r>
    </w:p>
    <w:p>
      <w:pPr>
        <w:pStyle w:val="Normal"/>
        <w:rPr>
          <w:sz w:val="24"/>
          <w:szCs w:val="24"/>
        </w:rPr>
      </w:pPr>
      <w:r>
        <w:rPr>
          <w:sz w:val="24"/>
          <w:szCs w:val="24"/>
        </w:rPr>
        <w:t>- Én igen, de a nézőink!</w:t>
      </w:r>
    </w:p>
    <w:p>
      <w:pPr>
        <w:pStyle w:val="Normal"/>
        <w:rPr>
          <w:sz w:val="24"/>
          <w:szCs w:val="24"/>
        </w:rPr>
      </w:pPr>
      <w:r>
        <w:rPr>
          <w:sz w:val="24"/>
          <w:szCs w:val="24"/>
        </w:rPr>
        <w:t>- Sajnálom, egyelőre senkit sem fogadok. Majd én jelentkezem önnél: így megfelel?</w:t>
      </w:r>
    </w:p>
    <w:p>
      <w:pPr>
        <w:pStyle w:val="Normal"/>
        <w:rPr>
          <w:sz w:val="24"/>
          <w:szCs w:val="24"/>
        </w:rPr>
      </w:pPr>
      <w:r>
        <w:rPr>
          <w:sz w:val="24"/>
          <w:szCs w:val="24"/>
        </w:rPr>
        <w:t>- Ha ilyen határozott. Azért ezt is köszönöm.</w:t>
      </w:r>
    </w:p>
    <w:p>
      <w:pPr>
        <w:pStyle w:val="Normal"/>
        <w:rPr/>
      </w:pPr>
      <w:r>
        <w:rPr>
          <w:sz w:val="24"/>
          <w:szCs w:val="24"/>
        </w:rPr>
        <w:t>Megszólalt a zárva tartott kapun bebocsátást kérő csengő, kinézett az ablakon, korán érkezett első kollégája volt. Kiszólt:</w:t>
      </w:r>
    </w:p>
    <w:p>
      <w:pPr>
        <w:pStyle w:val="Normal"/>
        <w:rPr/>
      </w:pPr>
      <w:r>
        <w:rPr>
          <w:sz w:val="24"/>
          <w:szCs w:val="24"/>
        </w:rPr>
        <w:t>- Beengedheted, mama! És ültesd le, még van egy kis dolgom. Tartsd szóval.</w:t>
      </w:r>
    </w:p>
    <w:p>
      <w:pPr>
        <w:pStyle w:val="Normal"/>
        <w:rPr>
          <w:sz w:val="24"/>
          <w:szCs w:val="24"/>
        </w:rPr>
      </w:pPr>
      <w:r>
        <w:rPr>
          <w:sz w:val="24"/>
          <w:szCs w:val="24"/>
        </w:rPr>
        <w:t>- Jan Aalsten! - szólította Komor.</w:t>
      </w:r>
    </w:p>
    <w:p>
      <w:pPr>
        <w:pStyle w:val="Normal"/>
        <w:rPr>
          <w:sz w:val="24"/>
          <w:szCs w:val="24"/>
        </w:rPr>
      </w:pPr>
      <w:r>
        <w:rPr>
          <w:sz w:val="24"/>
          <w:szCs w:val="24"/>
        </w:rPr>
        <w:t>- Tessék!</w:t>
      </w:r>
    </w:p>
    <w:p>
      <w:pPr>
        <w:pStyle w:val="Normal"/>
        <w:rPr>
          <w:sz w:val="24"/>
          <w:szCs w:val="24"/>
        </w:rPr>
      </w:pPr>
      <w:r>
        <w:rPr>
          <w:sz w:val="24"/>
          <w:szCs w:val="24"/>
        </w:rPr>
        <w:t>- Helyesen válaszolt a tévének. Még hallgassa meg utolsó lemezünket, mielőtt többi kollégája is megérkezik.</w:t>
      </w:r>
    </w:p>
    <w:p>
      <w:pPr>
        <w:pStyle w:val="Normal"/>
        <w:rPr>
          <w:sz w:val="24"/>
          <w:szCs w:val="24"/>
        </w:rPr>
      </w:pPr>
      <w:r>
        <w:rPr>
          <w:sz w:val="24"/>
          <w:szCs w:val="24"/>
        </w:rPr>
      </w:r>
    </w:p>
    <w:p>
      <w:pPr>
        <w:pStyle w:val="Normal"/>
        <w:rPr>
          <w:sz w:val="24"/>
          <w:szCs w:val="24"/>
        </w:rPr>
      </w:pPr>
      <w:r>
        <w:rPr>
          <w:sz w:val="24"/>
          <w:szCs w:val="24"/>
        </w:rPr>
        <w:t>Aalsten meghallgatta, de már nem olyan nyugodt körülmények között, mint az előzőket. Vendégei egymás után érkeztek, a mama ugyan tüsténkedett, de aztán kétszer is sürgette, menjen ki hozzájuk. A Kópéval történt reggeli találkozón különben is elhangzottak a legfontosabb gondolatok. A lemezről hallottak csak megerősítették a Pajzs Tanácsának nézetét az Embervédők Szövetségének megnövekedett szerepéről. Haladéktalanul egy kis létszámú delegációt kell indítaniok a Világszervezet Közgyűlésére, s ennek a néhány embernek mindenben megbízhatónak kell lennie. A K2 helyzetértékelését és elhatározott beavatkozását egyelőre csak a kiválasztandó delegátusokkal ismertetheti.</w:t>
      </w:r>
    </w:p>
    <w:p>
      <w:pPr>
        <w:pStyle w:val="Normal"/>
        <w:rPr>
          <w:sz w:val="24"/>
          <w:szCs w:val="24"/>
        </w:rPr>
      </w:pPr>
      <w:r>
        <w:rPr>
          <w:sz w:val="24"/>
          <w:szCs w:val="24"/>
        </w:rPr>
      </w:r>
    </w:p>
    <w:p>
      <w:pPr>
        <w:pStyle w:val="Normal"/>
        <w:rPr>
          <w:sz w:val="24"/>
          <w:szCs w:val="24"/>
        </w:rPr>
      </w:pPr>
      <w:r>
        <w:rPr>
          <w:sz w:val="24"/>
          <w:szCs w:val="24"/>
        </w:rPr>
        <w:t>Az elnökség tagjai közül többen is furcsállották a házigazda udvariatlan viselkedéséi, egyikük éppen távozni akart, amikor Jan Aalsten befejezte előkészületeit, s kitárva dolgozószobája ajtaját, üdvözölte őket, a várakoztatásért bocsánatot kért.</w:t>
      </w:r>
    </w:p>
    <w:p>
      <w:pPr>
        <w:pStyle w:val="Normal"/>
        <w:rPr>
          <w:sz w:val="24"/>
          <w:szCs w:val="24"/>
        </w:rPr>
      </w:pPr>
      <w:r>
        <w:rPr>
          <w:sz w:val="24"/>
          <w:szCs w:val="24"/>
        </w:rPr>
      </w:r>
    </w:p>
    <w:p>
      <w:pPr>
        <w:pStyle w:val="Normal"/>
        <w:rPr>
          <w:sz w:val="24"/>
          <w:szCs w:val="24"/>
        </w:rPr>
      </w:pPr>
      <w:r>
        <w:rPr>
          <w:sz w:val="24"/>
          <w:szCs w:val="24"/>
        </w:rPr>
        <w:t>Akadt köztük néhány falánk, ivós, őket megvigasztalták a mama által elébük tálalt jó falatok, italok. A társaság kisebb csoportja, a legtekintélyesebbek, türelmesek voltak. Nagyra becsülték a házigazdát, azt gondolták tehát, ha így cselekszik, oka van rá. A nap folyamán történtek, még inkább idejövetelük perceiben az utcán már kapható újságok szenzációs kérdései és találgatásai részben választ adtak sok mindenre.</w:t>
      </w:r>
    </w:p>
    <w:p>
      <w:pPr>
        <w:pStyle w:val="Normal"/>
        <w:rPr>
          <w:sz w:val="24"/>
          <w:szCs w:val="24"/>
        </w:rPr>
      </w:pPr>
      <w:r>
        <w:rPr>
          <w:sz w:val="24"/>
          <w:szCs w:val="24"/>
        </w:rPr>
      </w:r>
    </w:p>
    <w:p>
      <w:pPr>
        <w:pStyle w:val="Normal"/>
        <w:rPr>
          <w:sz w:val="24"/>
          <w:szCs w:val="24"/>
        </w:rPr>
      </w:pPr>
      <w:r>
        <w:rPr>
          <w:sz w:val="24"/>
          <w:szCs w:val="24"/>
        </w:rPr>
        <w:t>Eleinte közvetlen, kollegiális csevegéssel kezdték, de Jan Aalsten körül, a dolgozószobában az említett harmadik kör tagjai csoportosultak, s már benne is voltak az utóbbi huszonnégy óra elképesztő eseményeinek taglalásában. Egyetértve abban, hogy a szövetségnek végre oly módon kell kilépnie a nemzetközi porondra, olyan érvekkel, a józan ész és felelősség követelésével, ahogyan eddig - talán magyarázható, mentegethető körülmények miatt - sohasem tették. A világ legkiválóbb tudósainak, akik évtizedek óta tisztán látják, hogy az önpusztulás örvényébe sodródott a Föld, erkölcsi kötelességük a figyelmeztetés.</w:t>
      </w:r>
    </w:p>
    <w:p>
      <w:pPr>
        <w:pStyle w:val="Normal"/>
        <w:rPr>
          <w:sz w:val="24"/>
          <w:szCs w:val="24"/>
        </w:rPr>
      </w:pPr>
      <w:r>
        <w:rPr>
          <w:sz w:val="24"/>
          <w:szCs w:val="24"/>
        </w:rPr>
      </w:r>
    </w:p>
    <w:p>
      <w:pPr>
        <w:pStyle w:val="Normal"/>
        <w:rPr/>
      </w:pPr>
      <w:r>
        <w:rPr>
          <w:sz w:val="24"/>
          <w:szCs w:val="24"/>
        </w:rPr>
        <w:t>Megszólalt a videofon Mozart-muzsikája, Aalsten beleszólt, Van Haagen volt.</w:t>
      </w:r>
    </w:p>
    <w:p>
      <w:pPr>
        <w:pStyle w:val="Normal"/>
        <w:rPr>
          <w:sz w:val="24"/>
          <w:szCs w:val="24"/>
        </w:rPr>
      </w:pPr>
      <w:r>
        <w:rPr>
          <w:sz w:val="24"/>
          <w:szCs w:val="24"/>
        </w:rPr>
        <w:t>- Olvasta az esti lapokat, professzor?</w:t>
      </w:r>
    </w:p>
    <w:p>
      <w:pPr>
        <w:pStyle w:val="Normal"/>
        <w:rPr>
          <w:sz w:val="24"/>
          <w:szCs w:val="24"/>
        </w:rPr>
      </w:pPr>
      <w:r>
        <w:rPr>
          <w:sz w:val="24"/>
          <w:szCs w:val="24"/>
        </w:rPr>
        <w:t>- Nem, de Frans Haaven tévéigazgató említette a szenzációt.</w:t>
      </w:r>
    </w:p>
    <w:p>
      <w:pPr>
        <w:pStyle w:val="Normal"/>
        <w:rPr>
          <w:sz w:val="24"/>
          <w:szCs w:val="24"/>
        </w:rPr>
      </w:pPr>
      <w:r>
        <w:rPr>
          <w:sz w:val="24"/>
          <w:szCs w:val="24"/>
        </w:rPr>
        <w:t>- Az ördögbe is! Mondhatom, maga aztán kemény melót zúdított a nyakunkba!</w:t>
      </w:r>
    </w:p>
    <w:p>
      <w:pPr>
        <w:pStyle w:val="Normal"/>
        <w:rPr>
          <w:sz w:val="24"/>
          <w:szCs w:val="24"/>
        </w:rPr>
      </w:pPr>
      <w:r>
        <w:rPr>
          <w:sz w:val="24"/>
          <w:szCs w:val="24"/>
        </w:rPr>
        <w:t>- Inkább azok, akik eddig is sok borsot törtek az orruk alá. Csak nem szégyelli, hogy a látványos elhárítást nem az ön testülete produkálja?</w:t>
      </w:r>
    </w:p>
    <w:p>
      <w:pPr>
        <w:pStyle w:val="Normal"/>
        <w:rPr/>
      </w:pPr>
      <w:r>
        <w:rPr>
          <w:sz w:val="24"/>
          <w:szCs w:val="24"/>
        </w:rPr>
        <w:t>- Vagyis elismeri a rejtélyes „Jan Aalsten barátjá”-nak létezését? A vele való kapcsolatát?</w:t>
      </w:r>
    </w:p>
    <w:p>
      <w:pPr>
        <w:pStyle w:val="Normal"/>
        <w:rPr>
          <w:sz w:val="24"/>
          <w:szCs w:val="24"/>
        </w:rPr>
      </w:pPr>
      <w:r>
        <w:rPr>
          <w:sz w:val="24"/>
          <w:szCs w:val="24"/>
        </w:rPr>
        <w:t>- Nincs okom semmit elismerni, sem tagadni, uram. Ha megengedi, vendégeim vannak!</w:t>
      </w:r>
    </w:p>
    <w:p>
      <w:pPr>
        <w:pStyle w:val="Normal"/>
        <w:rPr/>
      </w:pPr>
      <w:r>
        <w:rPr>
          <w:sz w:val="24"/>
          <w:szCs w:val="24"/>
        </w:rPr>
        <w:t>- Várjon! Kötelességem figyelmeztetni, hogy a Világtröszt ismét telefonált nekem. Felrobbantják az ön házát, ha vendégeit azonnal el nem küldi. Még nem tudtam a nyomukra akadni, készületeiket megakadályozni, tehát nyomatékosan kérem, látogatóit bocsássa el, hogy ne provokáljuk a trösztöt. Az önhöz vezető utcákat mindenesetre ellenőrzés alá vettem.</w:t>
      </w:r>
    </w:p>
    <w:p>
      <w:pPr>
        <w:pStyle w:val="Normal"/>
        <w:rPr>
          <w:sz w:val="24"/>
          <w:szCs w:val="24"/>
        </w:rPr>
      </w:pPr>
      <w:r>
        <w:rPr>
          <w:sz w:val="24"/>
          <w:szCs w:val="24"/>
        </w:rPr>
      </w:r>
    </w:p>
    <w:p>
      <w:pPr>
        <w:pStyle w:val="Normal"/>
        <w:rPr>
          <w:sz w:val="24"/>
          <w:szCs w:val="24"/>
        </w:rPr>
      </w:pPr>
      <w:r>
        <w:rPr>
          <w:sz w:val="24"/>
          <w:szCs w:val="24"/>
        </w:rPr>
        <w:t>Már mindenki Jan Aalsten szobájában tolongott, növekvő meglepetéssel és szorongással figyelték a különös párbeszédet.</w:t>
      </w:r>
    </w:p>
    <w:p>
      <w:pPr>
        <w:pStyle w:val="Normal"/>
        <w:rPr>
          <w:sz w:val="24"/>
          <w:szCs w:val="24"/>
        </w:rPr>
      </w:pPr>
      <w:r>
        <w:rPr>
          <w:sz w:val="24"/>
          <w:szCs w:val="24"/>
        </w:rPr>
        <w:t>- Ne kívánja, hogy megsértsem vendégszeretetünk jó hírét, Van Haagen! - mondta Aalsten. - Nem látom okát, hogy kollégáimat kitessékeljem. Hisz mondtam önnek, csak teára, baráti társalgásra invitáltam őket.</w:t>
      </w:r>
    </w:p>
    <w:p>
      <w:pPr>
        <w:pStyle w:val="Normal"/>
        <w:rPr>
          <w:sz w:val="24"/>
          <w:szCs w:val="24"/>
        </w:rPr>
      </w:pPr>
      <w:r>
        <w:rPr>
          <w:sz w:val="24"/>
          <w:szCs w:val="24"/>
        </w:rPr>
        <w:t>- Csakhogy azóta sok minden történt! Kérem, ne akadékoskodjék, mert...!</w:t>
      </w:r>
    </w:p>
    <w:p>
      <w:pPr>
        <w:pStyle w:val="Normal"/>
        <w:rPr/>
      </w:pPr>
      <w:r>
        <w:rPr>
          <w:sz w:val="24"/>
          <w:szCs w:val="24"/>
        </w:rPr>
        <w:t>- Ön-sem-Van-Haa-gen - szólt közbe Komor monoton géphangja, hallatára olyan csönd lett a szobában, de a vonal túlsó végén is, hogy Jan Aalstennek Kópé jutott eszébe: ő nem tudna elfojtani egy jóízű nyiszogást. - Hall-en-gem-Van-Haa-gen? Fe-lel-jen!</w:t>
      </w:r>
    </w:p>
    <w:p>
      <w:pPr>
        <w:pStyle w:val="Normal"/>
        <w:rPr/>
      </w:pPr>
      <w:r>
        <w:rPr>
          <w:sz w:val="24"/>
          <w:szCs w:val="24"/>
        </w:rPr>
        <w:t>- Tehát ön. ...ön „Jan Aalsten barátja”?</w:t>
      </w:r>
    </w:p>
    <w:p>
      <w:pPr>
        <w:pStyle w:val="Normal"/>
        <w:rPr/>
      </w:pPr>
      <w:r>
        <w:rPr>
          <w:sz w:val="24"/>
          <w:szCs w:val="24"/>
        </w:rPr>
        <w:t>- I-gen-u-ram. És kérem, ne nyugtalankodjék a Világtröszt fenyegetőzése miatt. Azért sem, ha pár perc múlva Jan Aalsten professzor szomszédságában netán felrobban egy romboló akna. Amit a professzor házára akarnak kilőni a terroristák.</w:t>
      </w:r>
    </w:p>
    <w:p>
      <w:pPr>
        <w:pStyle w:val="Normal"/>
        <w:rPr/>
      </w:pPr>
      <w:r>
        <w:rPr>
          <w:sz w:val="24"/>
          <w:szCs w:val="24"/>
        </w:rPr>
        <w:t>- Honnan tudja ezt ön? - kérdezte Van Haagen.</w:t>
      </w:r>
    </w:p>
    <w:p>
      <w:pPr>
        <w:pStyle w:val="Normal"/>
        <w:rPr>
          <w:sz w:val="24"/>
          <w:szCs w:val="24"/>
        </w:rPr>
      </w:pPr>
      <w:r>
        <w:rPr>
          <w:sz w:val="24"/>
          <w:szCs w:val="24"/>
        </w:rPr>
        <w:t>- Látom.</w:t>
      </w:r>
    </w:p>
    <w:p>
      <w:pPr>
        <w:pStyle w:val="Normal"/>
        <w:rPr>
          <w:sz w:val="24"/>
          <w:szCs w:val="24"/>
        </w:rPr>
      </w:pPr>
      <w:r>
        <w:rPr>
          <w:sz w:val="24"/>
          <w:szCs w:val="24"/>
        </w:rPr>
        <w:t>- Látja? Mit lát? És honnan? Hogyan?</w:t>
      </w:r>
    </w:p>
    <w:p>
      <w:pPr>
        <w:pStyle w:val="Normal"/>
        <w:rPr/>
      </w:pPr>
      <w:r>
        <w:rPr>
          <w:sz w:val="24"/>
          <w:szCs w:val="24"/>
        </w:rPr>
        <w:t>- Önök semmiről sem tudnak, semmit sem látnak. Tehát az ön helyében nem kérdeznék ilyeneket... ilyen hangon. Mi ellenben tudjuk, hogy azt a romboló aknát a professzor házára szeretnék kilőni egy aknavetőből. Megvárom, amíg a legkevesebben maradnak a kilövés helyszínén, akkor lépek közbe. Sajnálom, de inkább három-négy terrorista hagyja ott a fogát, mint a Föld legkitűnőbb koponyái. Úgyis szégyenletesen kevesen vannak. Gyalázatosan kevés Gondolkodó Értelmese van a Földnek. Lehet, hogy a terroristákat csak megbénítom, majd meglátjuk.</w:t>
      </w:r>
    </w:p>
    <w:p>
      <w:pPr>
        <w:pStyle w:val="Normal"/>
        <w:rPr>
          <w:sz w:val="24"/>
          <w:szCs w:val="24"/>
        </w:rPr>
      </w:pPr>
      <w:r>
        <w:rPr>
          <w:sz w:val="24"/>
          <w:szCs w:val="24"/>
        </w:rPr>
        <w:t>- Ön a mi hozzájárulásunk nélkül nem cselekedhet! - kiáltotta Van Haagen. - Amíg nem vezet a nyomukra, megtiltom!</w:t>
      </w:r>
    </w:p>
    <w:p>
      <w:pPr>
        <w:pStyle w:val="Normal"/>
        <w:rPr>
          <w:sz w:val="24"/>
          <w:szCs w:val="24"/>
        </w:rPr>
      </w:pPr>
      <w:r>
        <w:rPr>
          <w:sz w:val="24"/>
          <w:szCs w:val="24"/>
        </w:rPr>
        <w:t>- Önnek semmi humora, Van Haagen. Majd Kópé kollégám figyelmébe ajánlom némi elmeélezésre. Jan Aalsten professzor!</w:t>
      </w:r>
    </w:p>
    <w:p>
      <w:pPr>
        <w:pStyle w:val="Normal"/>
        <w:rPr>
          <w:sz w:val="24"/>
          <w:szCs w:val="24"/>
        </w:rPr>
      </w:pPr>
      <w:r>
        <w:rPr>
          <w:sz w:val="24"/>
          <w:szCs w:val="24"/>
        </w:rPr>
        <w:t>- Tessék, itt vagyok!</w:t>
      </w:r>
    </w:p>
    <w:p>
      <w:pPr>
        <w:pStyle w:val="Normal"/>
        <w:rPr>
          <w:sz w:val="24"/>
          <w:szCs w:val="24"/>
        </w:rPr>
      </w:pPr>
      <w:r>
        <w:rPr>
          <w:sz w:val="24"/>
          <w:szCs w:val="24"/>
        </w:rPr>
        <w:t>- Ugye, ön bízik bennünk.</w:t>
      </w:r>
    </w:p>
    <w:p>
      <w:pPr>
        <w:pStyle w:val="Normal"/>
        <w:rPr>
          <w:sz w:val="24"/>
          <w:szCs w:val="24"/>
        </w:rPr>
      </w:pPr>
      <w:r>
        <w:rPr>
          <w:sz w:val="24"/>
          <w:szCs w:val="24"/>
        </w:rPr>
        <w:t>- Teljes mértékben.</w:t>
      </w:r>
    </w:p>
    <w:p>
      <w:pPr>
        <w:pStyle w:val="Normal"/>
        <w:rPr/>
      </w:pPr>
      <w:r>
        <w:rPr>
          <w:sz w:val="24"/>
          <w:szCs w:val="24"/>
        </w:rPr>
        <w:t>- És a kollégái? Nyugtassa meg őket is. Persze, aki kételkedik és fél, bocsássa el őket. Bátorításul azért hallgassák meg a Kozmosz törvényeit. Egyelőre elég lesz.</w:t>
      </w:r>
    </w:p>
    <w:p>
      <w:pPr>
        <w:pStyle w:val="Normal"/>
        <w:rPr>
          <w:sz w:val="24"/>
          <w:szCs w:val="24"/>
        </w:rPr>
      </w:pPr>
      <w:r>
        <w:rPr>
          <w:sz w:val="24"/>
          <w:szCs w:val="24"/>
        </w:rPr>
        <w:t>- Professzor! Jan Aalsten! - kiabált a dühtől céklavörösbe játszó képű Van Haagen.</w:t>
      </w:r>
    </w:p>
    <w:p>
      <w:pPr>
        <w:pStyle w:val="Normal"/>
        <w:rPr/>
      </w:pPr>
      <w:r>
        <w:rPr>
          <w:sz w:val="24"/>
          <w:szCs w:val="24"/>
        </w:rPr>
        <w:t>- Nyugodjék meg, uram - mondta Aalsten. - Akár végleg magunkra is hagyhatna, mint tapasztalja.</w:t>
      </w:r>
    </w:p>
    <w:p>
      <w:pPr>
        <w:pStyle w:val="Normal"/>
        <w:rPr>
          <w:sz w:val="24"/>
          <w:szCs w:val="24"/>
        </w:rPr>
      </w:pPr>
      <w:r>
        <w:rPr>
          <w:sz w:val="24"/>
          <w:szCs w:val="24"/>
        </w:rPr>
        <w:t>- Azonnal hagyja el a házat mindenki! Ön és a családja is! Parancsolom! Most rögtön!</w:t>
      </w:r>
    </w:p>
    <w:p>
      <w:pPr>
        <w:pStyle w:val="Normal"/>
        <w:rPr>
          <w:sz w:val="24"/>
          <w:szCs w:val="24"/>
        </w:rPr>
      </w:pPr>
      <w:r>
        <w:rPr>
          <w:sz w:val="24"/>
          <w:szCs w:val="24"/>
        </w:rPr>
        <w:t>- Jó estét, uram! - mondta Aalsten, s letette a kagylót.</w:t>
      </w:r>
    </w:p>
    <w:p>
      <w:pPr>
        <w:pStyle w:val="Normal"/>
        <w:rPr>
          <w:sz w:val="24"/>
          <w:szCs w:val="24"/>
        </w:rPr>
      </w:pPr>
      <w:r>
        <w:rPr>
          <w:sz w:val="24"/>
          <w:szCs w:val="24"/>
        </w:rPr>
      </w:r>
    </w:p>
    <w:p>
      <w:pPr>
        <w:pStyle w:val="Normal"/>
        <w:rPr>
          <w:sz w:val="24"/>
          <w:szCs w:val="24"/>
        </w:rPr>
      </w:pPr>
      <w:r>
        <w:rPr>
          <w:sz w:val="24"/>
          <w:szCs w:val="24"/>
        </w:rPr>
        <w:t>Egyszerre kezdtek beszélni többen is, kérdésekkel árasztva el Jan Aalstent. Corelli, Nobel-díjas olasz biológus, három esztendeje a szövetség alelnöke, fölemelt kézzel csendre intette a megdöbbent társaságot.</w:t>
      </w:r>
    </w:p>
    <w:p>
      <w:pPr>
        <w:pStyle w:val="Normal"/>
        <w:rPr/>
      </w:pPr>
      <w:r>
        <w:rPr>
          <w:sz w:val="24"/>
          <w:szCs w:val="24"/>
        </w:rPr>
        <w:t>- Uralkodjunk magunkon, kollégák! Jan Aalsten barátom, röviden tájékoztatna minket erről a különös szituációról, melybe, ahogy látom, óhajunk és szándékunk ellenére kerültünk?</w:t>
      </w:r>
    </w:p>
    <w:p>
      <w:pPr>
        <w:pStyle w:val="Normal"/>
        <w:rPr>
          <w:sz w:val="24"/>
          <w:szCs w:val="24"/>
        </w:rPr>
      </w:pPr>
      <w:r>
        <w:rPr>
          <w:sz w:val="24"/>
          <w:szCs w:val="24"/>
        </w:rPr>
      </w:r>
    </w:p>
    <w:p>
      <w:pPr>
        <w:pStyle w:val="Normal"/>
        <w:rPr/>
      </w:pPr>
      <w:r>
        <w:rPr>
          <w:sz w:val="24"/>
          <w:szCs w:val="24"/>
        </w:rPr>
        <w:t>Jan Aalsten leült íróasztalához, kihúzta a középső fiókot, elővette a Multifont, felmutatta, majd letette az asztalra, az egyik lemezt kiválasztotta, óvatosan odanyújtotta Corellinek.</w:t>
      </w:r>
    </w:p>
    <w:p>
      <w:pPr>
        <w:pStyle w:val="Normal"/>
        <w:rPr>
          <w:sz w:val="24"/>
          <w:szCs w:val="24"/>
        </w:rPr>
      </w:pPr>
      <w:r>
        <w:rPr>
          <w:sz w:val="24"/>
          <w:szCs w:val="24"/>
        </w:rPr>
        <w:t>- Látott már ilyet, kolléga?</w:t>
      </w:r>
    </w:p>
    <w:p>
      <w:pPr>
        <w:pStyle w:val="Normal"/>
        <w:rPr>
          <w:sz w:val="24"/>
          <w:szCs w:val="24"/>
        </w:rPr>
      </w:pPr>
      <w:r>
        <w:rPr>
          <w:sz w:val="24"/>
          <w:szCs w:val="24"/>
        </w:rPr>
        <w:t>Corelli kíváncsian nézegette, megrázta a fejét.</w:t>
      </w:r>
    </w:p>
    <w:p>
      <w:pPr>
        <w:pStyle w:val="Normal"/>
        <w:rPr/>
      </w:pPr>
      <w:r>
        <w:rPr>
          <w:sz w:val="24"/>
          <w:szCs w:val="24"/>
        </w:rPr>
        <w:t>- Nem én. Valami új japán fotólemez?</w:t>
      </w:r>
    </w:p>
    <w:p>
      <w:pPr>
        <w:pStyle w:val="Normal"/>
        <w:rPr/>
      </w:pPr>
      <w:r>
        <w:rPr>
          <w:sz w:val="24"/>
          <w:szCs w:val="24"/>
        </w:rPr>
        <w:t>Aki közel állt hozzájuk, mind odadugta a fejét, hogy lássa a szokatlan formájú lemezkét és miniatűr szerkezetet.</w:t>
      </w:r>
    </w:p>
    <w:p>
      <w:pPr>
        <w:pStyle w:val="Normal"/>
        <w:rPr>
          <w:sz w:val="24"/>
          <w:szCs w:val="24"/>
        </w:rPr>
      </w:pPr>
      <w:r>
        <w:rPr>
          <w:sz w:val="24"/>
          <w:szCs w:val="24"/>
        </w:rPr>
        <w:t>- Nem csodálom, hogy még sosem találkoztak vele - mondta Jan Aalsten. - Akkor talán hallgassuk meg, kedves kollégák, a Kozmosz törvényeit. Persze csak az, aki maradni akar.</w:t>
      </w:r>
    </w:p>
    <w:p>
      <w:pPr>
        <w:pStyle w:val="Normal"/>
        <w:rPr/>
      </w:pPr>
      <w:r>
        <w:rPr>
          <w:sz w:val="24"/>
          <w:szCs w:val="24"/>
        </w:rPr>
        <w:t>- Kolléga, ön valóban ennyire nyugodt, vagy csak bennünket akar bátorítani? - kérdezte Corelli. - Hisz a főkapitány maga figyelmeztetett a terroristák tervére!</w:t>
      </w:r>
    </w:p>
    <w:p>
      <w:pPr>
        <w:pStyle w:val="Normal"/>
        <w:rPr/>
      </w:pPr>
      <w:r>
        <w:rPr>
          <w:sz w:val="24"/>
          <w:szCs w:val="24"/>
        </w:rPr>
        <w:t>- Semmi okunk a félelemre, higgyenek nekem. Nos, hallgassuk inkább a Kozmosz Himnuszát.</w:t>
      </w:r>
    </w:p>
    <w:p>
      <w:pPr>
        <w:pStyle w:val="Normal"/>
        <w:rPr>
          <w:sz w:val="24"/>
          <w:szCs w:val="24"/>
        </w:rPr>
      </w:pPr>
      <w:r>
        <w:rPr>
          <w:sz w:val="24"/>
          <w:szCs w:val="24"/>
        </w:rPr>
      </w:r>
    </w:p>
    <w:p>
      <w:pPr>
        <w:pStyle w:val="Normal"/>
        <w:rPr/>
      </w:pPr>
      <w:r>
        <w:rPr>
          <w:sz w:val="24"/>
          <w:szCs w:val="24"/>
        </w:rPr>
        <w:t>Az imént a videofonbó! megismert géphang szólt a fölajzott tudósokhoz, akiken az első mondatok alatt fokozatosan elömlött az a megmagyarázhatatlan, ismeretlen érzésállapot, melyet Jan Aalsten többször is megfigyelt magán a nap folyamán. Kópéval való találkozása pillanatától.</w:t>
      </w:r>
    </w:p>
    <w:p>
      <w:pPr>
        <w:pStyle w:val="Normal"/>
        <w:rPr>
          <w:sz w:val="24"/>
          <w:szCs w:val="24"/>
        </w:rPr>
      </w:pPr>
      <w:r>
        <w:rPr>
          <w:sz w:val="24"/>
          <w:szCs w:val="24"/>
        </w:rPr>
        <w:t>A nyolcadik törvény után szólt közbe Komor:</w:t>
      </w:r>
    </w:p>
    <w:p>
      <w:pPr>
        <w:pStyle w:val="Normal"/>
        <w:rPr>
          <w:sz w:val="24"/>
          <w:szCs w:val="24"/>
        </w:rPr>
      </w:pPr>
      <w:r>
        <w:rPr>
          <w:sz w:val="24"/>
          <w:szCs w:val="24"/>
        </w:rPr>
        <w:t>- Bocsánat a zavarásért. Csak közlöm, hogy a három terroristát, akik az akna körül maradtak, idegbénulással sújtottam. Van Haagent értesítettem, hová menjenek értük. Folytassák munkájukat, semmi sem fontosabb most annál.</w:t>
      </w:r>
    </w:p>
    <w:p>
      <w:pPr>
        <w:pStyle w:val="Normal"/>
        <w:rPr/>
      </w:pPr>
      <w:r>
        <w:rPr>
          <w:sz w:val="24"/>
          <w:szCs w:val="24"/>
        </w:rPr>
        <w:t>- Aalsten kolléga - mondta Corelli. - Mi tájékoztatást kértünk öntől!</w:t>
      </w:r>
    </w:p>
    <w:p>
      <w:pPr>
        <w:pStyle w:val="Normal"/>
        <w:rPr>
          <w:sz w:val="24"/>
          <w:szCs w:val="24"/>
        </w:rPr>
      </w:pPr>
      <w:r>
        <w:rPr>
          <w:sz w:val="24"/>
          <w:szCs w:val="24"/>
        </w:rPr>
        <w:t>Jan Aalsten a Multifonra mutatott, melyet nem állított le.</w:t>
      </w:r>
    </w:p>
    <w:p>
      <w:pPr>
        <w:pStyle w:val="Normal"/>
        <w:rPr/>
      </w:pPr>
      <w:r>
        <w:rPr>
          <w:sz w:val="24"/>
          <w:szCs w:val="24"/>
        </w:rPr>
        <w:t>- Azt teszem, barátaim, tájékoztatom önöket. Érdemes meghallgatniuk bevezetőül.</w:t>
      </w:r>
    </w:p>
    <w:p>
      <w:pPr>
        <w:pStyle w:val="Normal"/>
        <w:rPr/>
      </w:pPr>
      <w:r>
        <w:rPr>
          <w:sz w:val="24"/>
          <w:szCs w:val="24"/>
        </w:rPr>
        <w:t>Amikor az utolsó szavak is elhangzottak, a kérdések megszaporodtak, növekedett a csodálat és zavartság. Jan Aalsten azonban azt mondta:</w:t>
      </w:r>
    </w:p>
    <w:p>
      <w:pPr>
        <w:pStyle w:val="Normal"/>
        <w:rPr>
          <w:sz w:val="24"/>
          <w:szCs w:val="24"/>
        </w:rPr>
      </w:pPr>
      <w:r>
        <w:rPr>
          <w:sz w:val="24"/>
          <w:szCs w:val="24"/>
        </w:rPr>
        <w:t>- Attól tartok, már nem sokáig maradhatunk együtt, Van Haagen emberei nyilván útban vannak hozzánk, hogy bennünket szétoszlassanak. Javaslom, ha már óhajunk ellenére ilyen drámai események szereplőivé lettünk, teázás közben valamit végezzünk is. Talán egyetértenek velem, ha javaslatomat nem indoklom: válasszunk egy háromtagú küldöttséget, mely esetleg még az éjszaka folyamán elindul, hogy holnap a Világszervezet ülésén ismertesse szövetségünk álláspontját.</w:t>
      </w:r>
    </w:p>
    <w:p>
      <w:pPr>
        <w:pStyle w:val="Normal"/>
        <w:rPr>
          <w:sz w:val="24"/>
          <w:szCs w:val="24"/>
        </w:rPr>
      </w:pPr>
      <w:r>
        <w:rPr>
          <w:sz w:val="24"/>
          <w:szCs w:val="24"/>
        </w:rPr>
      </w:r>
    </w:p>
    <w:p>
      <w:pPr>
        <w:pStyle w:val="Normal"/>
        <w:rPr>
          <w:sz w:val="24"/>
          <w:szCs w:val="24"/>
        </w:rPr>
      </w:pPr>
      <w:r>
        <w:rPr>
          <w:sz w:val="24"/>
          <w:szCs w:val="24"/>
        </w:rPr>
        <w:t>A delegáció küldésével egyetértettek, vita nélkül megtalálták a három embert, Jan Aalstent, Antonio Gorellit és Allan Christopher angol orvost, híres sugárterapikust. Mire eddig eljutottak, valóban megérkezett a ház elé két rendőrségi riadóautó, Van Haagen vezetésével. Jan Aalsten ment ki a főkapitány elé.</w:t>
      </w:r>
    </w:p>
    <w:p>
      <w:pPr>
        <w:pStyle w:val="Normal"/>
        <w:rPr>
          <w:sz w:val="24"/>
          <w:szCs w:val="24"/>
        </w:rPr>
      </w:pPr>
      <w:r>
        <w:rPr>
          <w:sz w:val="24"/>
          <w:szCs w:val="24"/>
        </w:rPr>
      </w:r>
    </w:p>
    <w:p>
      <w:pPr>
        <w:pStyle w:val="Normal"/>
        <w:rPr>
          <w:sz w:val="24"/>
          <w:szCs w:val="24"/>
        </w:rPr>
      </w:pPr>
      <w:r>
        <w:rPr>
          <w:sz w:val="24"/>
          <w:szCs w:val="24"/>
        </w:rPr>
        <w:t>Van Haagen megállt a zsúfolt dolgozószoba széles ajtajában, dühösen végigmustrálta a társaságot, majd Aalstenre mordult:</w:t>
      </w:r>
    </w:p>
    <w:p>
      <w:pPr>
        <w:pStyle w:val="Normal"/>
        <w:rPr/>
      </w:pPr>
      <w:r>
        <w:rPr>
          <w:sz w:val="24"/>
          <w:szCs w:val="24"/>
        </w:rPr>
        <w:t>- Ön kérésem ellenére sem ürítette ki a házat! Tudja, mit jelent ez?</w:t>
      </w:r>
    </w:p>
    <w:p>
      <w:pPr>
        <w:pStyle w:val="Normal"/>
        <w:rPr>
          <w:sz w:val="24"/>
          <w:szCs w:val="24"/>
        </w:rPr>
      </w:pPr>
      <w:r>
        <w:rPr>
          <w:sz w:val="24"/>
          <w:szCs w:val="24"/>
        </w:rPr>
        <w:t>- De uram, csak nem azt kívánta, hogy pillanatok alatt kituszkoljam vendégeimet? Éppen most kezdtünk el búcsúzkodni.</w:t>
      </w:r>
    </w:p>
    <w:p>
      <w:pPr>
        <w:pStyle w:val="Normal"/>
        <w:rPr>
          <w:sz w:val="24"/>
          <w:szCs w:val="24"/>
        </w:rPr>
      </w:pPr>
      <w:r>
        <w:rPr>
          <w:sz w:val="24"/>
          <w:szCs w:val="24"/>
        </w:rPr>
        <w:t>- Miért csak most? Azt hiszem, magammal kell önt vinnem, professzor! Igazán annyi titokzatos dolog történik ön körül, hogy nem várhatok a kivizsgálásukkal, különben a miniszter úr...</w:t>
      </w:r>
    </w:p>
    <w:p>
      <w:pPr>
        <w:pStyle w:val="Normal"/>
        <w:rPr>
          <w:sz w:val="24"/>
          <w:szCs w:val="24"/>
        </w:rPr>
      </w:pPr>
      <w:r>
        <w:rPr>
          <w:sz w:val="24"/>
          <w:szCs w:val="24"/>
        </w:rPr>
        <w:t>-Van-Haa-gen. Óvakodjék attól, hogy túlságosan felinduljon Jan Aalsten barátunk ellen. Műszerünk mutatója közeledik ahhoz a ponthoz, amikor önt is elérheti az éppen ön által „Jan Aalsten-kór”-nak elnevezett idegbénulás. Nyugalom, uram, nyugalom. Ne hüledezzék, ne vizslasson, üljön le! Ül-jön-le! Le-ül-ni!</w:t>
      </w:r>
    </w:p>
    <w:p>
      <w:pPr>
        <w:pStyle w:val="Normal"/>
        <w:rPr>
          <w:sz w:val="24"/>
          <w:szCs w:val="24"/>
        </w:rPr>
      </w:pPr>
      <w:r>
        <w:rPr>
          <w:sz w:val="24"/>
          <w:szCs w:val="24"/>
        </w:rPr>
      </w:r>
    </w:p>
    <w:p>
      <w:pPr>
        <w:pStyle w:val="Normal"/>
        <w:rPr>
          <w:sz w:val="24"/>
          <w:szCs w:val="24"/>
        </w:rPr>
      </w:pPr>
      <w:r>
        <w:rPr>
          <w:sz w:val="24"/>
          <w:szCs w:val="24"/>
        </w:rPr>
        <w:t>Van Haagen szégyellte fejvesztettségét, tehetetlenségét, mégis engedelmeskedett. Leroskadt egy székbe, s mintha nem merne Jan Aalstenre nézni, remegő kezét vizsgálgatta.</w:t>
      </w:r>
    </w:p>
    <w:p>
      <w:pPr>
        <w:pStyle w:val="Normal"/>
        <w:rPr/>
      </w:pPr>
      <w:r>
        <w:rPr>
          <w:sz w:val="24"/>
          <w:szCs w:val="24"/>
        </w:rPr>
        <w:t>- Helyes, Van Haagen. Vegyen mély lélegzetet, az segít ilyenkor önökön. Jó mélyeket. És ne is gondoljon Jan Aalsten professzorra. Önnek máshol kell keresnie az ellenséget, a veszélyes embereket, nem abban a házban. Ért engem, uram? Feleljen!</w:t>
      </w:r>
    </w:p>
    <w:p>
      <w:pPr>
        <w:pStyle w:val="Normal"/>
        <w:rPr/>
      </w:pPr>
      <w:r>
        <w:rPr>
          <w:sz w:val="24"/>
          <w:szCs w:val="24"/>
        </w:rPr>
        <w:t>- I... igen... Értem, uram!</w:t>
      </w:r>
    </w:p>
    <w:p>
      <w:pPr>
        <w:pStyle w:val="Normal"/>
        <w:rPr/>
      </w:pPr>
      <w:r>
        <w:rPr>
          <w:sz w:val="24"/>
          <w:szCs w:val="24"/>
        </w:rPr>
        <w:t>- Köszönöm, Van Haagen. Úgy, még egy kicsit szellőztesse a fejét. Szépen megy vissza a kolerimetro. És ne akarja magával vinni a professzort, mondom, önnek máshol van dolga. Ez is világos volt? Válaszoljon!</w:t>
      </w:r>
    </w:p>
    <w:p>
      <w:pPr>
        <w:pStyle w:val="Normal"/>
        <w:rPr/>
      </w:pPr>
      <w:r>
        <w:rPr>
          <w:sz w:val="24"/>
          <w:szCs w:val="24"/>
        </w:rPr>
        <w:t>Van Haagen arcán kiütközött a verejték, de hasonlóan reagáltak többen is a kísérteties jelenetre.</w:t>
      </w:r>
    </w:p>
    <w:p>
      <w:pPr>
        <w:pStyle w:val="Normal"/>
        <w:rPr/>
      </w:pPr>
      <w:r>
        <w:rPr>
          <w:sz w:val="24"/>
          <w:szCs w:val="24"/>
        </w:rPr>
        <w:t>- Megértettem - mondta a főkapitány. - Elhagyhatom a házat?</w:t>
      </w:r>
    </w:p>
    <w:p>
      <w:pPr>
        <w:pStyle w:val="Normal"/>
        <w:rPr>
          <w:sz w:val="24"/>
          <w:szCs w:val="24"/>
        </w:rPr>
      </w:pPr>
      <w:r>
        <w:rPr>
          <w:sz w:val="24"/>
          <w:szCs w:val="24"/>
        </w:rPr>
        <w:t>- Igen, uram. És ha valóban le akarja tartóztatni a Jan Aalsten professzor és vendégei ellen tervezett bombamerénylet kilövőhelyén megtalált terroristák megbízóit, lefülelheti őket a Rembrandt tér 8-as számú házban. Nem tudtak róluk, ugye? Ha siet, még ott éri őket. Legalább felmutathat valami eredményt a miniszternek. Sok szerencsét a fogáshoz, uram.</w:t>
      </w:r>
    </w:p>
    <w:p>
      <w:pPr>
        <w:pStyle w:val="Normal"/>
        <w:rPr>
          <w:sz w:val="24"/>
          <w:szCs w:val="24"/>
        </w:rPr>
      </w:pPr>
      <w:r>
        <w:rPr>
          <w:sz w:val="24"/>
          <w:szCs w:val="24"/>
        </w:rPr>
        <w:t>- Köszönöm - mondta Van Haagen, s önkéntelenül meghajolt a hang irányába. Mindez már annyira mulatságos volt, hogy néhányan elnevették magukat. A főkapitány azonban nem törődött velük, köszönés nélkül kivágtatott a házból.</w:t>
      </w:r>
    </w:p>
    <w:p>
      <w:pPr>
        <w:pStyle w:val="Normal"/>
        <w:rPr>
          <w:sz w:val="24"/>
          <w:szCs w:val="24"/>
        </w:rPr>
      </w:pPr>
      <w:r>
        <w:rPr>
          <w:sz w:val="24"/>
          <w:szCs w:val="24"/>
        </w:rPr>
      </w:r>
    </w:p>
    <w:p>
      <w:pPr>
        <w:pStyle w:val="Normal"/>
        <w:rPr>
          <w:sz w:val="24"/>
          <w:szCs w:val="24"/>
        </w:rPr>
      </w:pPr>
      <w:r>
        <w:rPr>
          <w:sz w:val="24"/>
          <w:szCs w:val="24"/>
        </w:rPr>
        <w:t>Amint magukra maradtak, folytatódtak a kérdések, kicsoda hát valójában „Jan Aalsten barátja”? Miért nem látható a videoernyőn? Mi a „Jan Aalsten-kór”? És hol van a K2-es bolygó, ha van? Netán valami nagyszabású sci-fi tréfa az egész Van Haagen bosszantására? És nincs-e több lemez, ha igen, feltétlenül hallaniuk kell.</w:t>
      </w:r>
    </w:p>
    <w:p>
      <w:pPr>
        <w:pStyle w:val="Normal"/>
        <w:rPr>
          <w:sz w:val="24"/>
          <w:szCs w:val="24"/>
        </w:rPr>
      </w:pPr>
      <w:r>
        <w:rPr>
          <w:sz w:val="24"/>
          <w:szCs w:val="24"/>
        </w:rPr>
      </w:r>
    </w:p>
    <w:p>
      <w:pPr>
        <w:pStyle w:val="Normal"/>
        <w:rPr>
          <w:sz w:val="24"/>
          <w:szCs w:val="24"/>
        </w:rPr>
      </w:pPr>
      <w:r>
        <w:rPr>
          <w:sz w:val="24"/>
          <w:szCs w:val="24"/>
        </w:rPr>
        <w:t>Aalsten ez utóbbit megfontolandónak vélte, ezért így szólt, sokak meglepetésére csak úgy maga elé a levegőbe dobálva szavait:</w:t>
      </w:r>
    </w:p>
    <w:p>
      <w:pPr>
        <w:pStyle w:val="Normal"/>
        <w:rPr>
          <w:sz w:val="24"/>
          <w:szCs w:val="24"/>
        </w:rPr>
      </w:pPr>
      <w:r>
        <w:rPr>
          <w:sz w:val="24"/>
          <w:szCs w:val="24"/>
        </w:rPr>
        <w:t>- Komor kolléga, hall engem?</w:t>
      </w:r>
    </w:p>
    <w:p>
      <w:pPr>
        <w:pStyle w:val="Normal"/>
        <w:rPr>
          <w:sz w:val="24"/>
          <w:szCs w:val="24"/>
        </w:rPr>
      </w:pPr>
      <w:r>
        <w:rPr>
          <w:sz w:val="24"/>
          <w:szCs w:val="24"/>
        </w:rPr>
        <w:t>- Tes-sék-pro-fesz-szor.</w:t>
      </w:r>
    </w:p>
    <w:p>
      <w:pPr>
        <w:pStyle w:val="Normal"/>
        <w:rPr>
          <w:sz w:val="24"/>
          <w:szCs w:val="24"/>
        </w:rPr>
      </w:pPr>
      <w:r>
        <w:rPr>
          <w:sz w:val="24"/>
          <w:szCs w:val="24"/>
        </w:rPr>
        <w:t>- Hallotta a kérdéseket? Főleg az utolsót?</w:t>
      </w:r>
    </w:p>
    <w:p>
      <w:pPr>
        <w:pStyle w:val="Normal"/>
        <w:rPr>
          <w:sz w:val="24"/>
          <w:szCs w:val="24"/>
        </w:rPr>
      </w:pPr>
      <w:r>
        <w:rPr>
          <w:sz w:val="24"/>
          <w:szCs w:val="24"/>
        </w:rPr>
        <w:t>- Igen. Egyedül nem dönthetek. Kis türelmet kérek.</w:t>
      </w:r>
    </w:p>
    <w:p>
      <w:pPr>
        <w:pStyle w:val="Normal"/>
        <w:rPr>
          <w:sz w:val="24"/>
          <w:szCs w:val="24"/>
        </w:rPr>
      </w:pPr>
      <w:r>
        <w:rPr>
          <w:sz w:val="24"/>
          <w:szCs w:val="24"/>
        </w:rPr>
      </w:r>
    </w:p>
    <w:p>
      <w:pPr>
        <w:pStyle w:val="Normal"/>
        <w:rPr/>
      </w:pPr>
      <w:r>
        <w:rPr>
          <w:sz w:val="24"/>
          <w:szCs w:val="24"/>
        </w:rPr>
        <w:t>Miközben várakoztak, ki cigarettával, ki itallal, mások jó falatokkal csillapították fölajzott idegeiket. Pierre Lefevre, a legismertebb párizsi újságíró, mellesleg a filozófia tanszékének vezetője a Sorbonne-on, atlétatermetű, negyven-valahány éves, kedvenc szavát ismételgette, mely most igen találónak bizonyult:</w:t>
      </w:r>
    </w:p>
    <w:p>
      <w:pPr>
        <w:pStyle w:val="Normal"/>
        <w:rPr/>
      </w:pPr>
      <w:r>
        <w:rPr>
          <w:sz w:val="24"/>
          <w:szCs w:val="24"/>
        </w:rPr>
        <w:t>- Fantasztikus! Én mondom, fan-tasz-ti-kus! Ha mindez nem Jan barátunk sziporkázó hecce Van Haa-gen ugratására, ha nem, akkor... Nohát akkor az Embervédők Szövetsége egyszerre ennek a kis szargolyónak legfontosabb testületévé lép elő! Értik, barátaim, mi történik velünk?</w:t>
      </w:r>
    </w:p>
    <w:p>
      <w:pPr>
        <w:pStyle w:val="Normal"/>
        <w:rPr/>
      </w:pPr>
      <w:r>
        <w:rPr>
          <w:sz w:val="24"/>
          <w:szCs w:val="24"/>
        </w:rPr>
        <w:t>- Még-ön-sem-ért-he-ti-u-ram - jegyezte meg Komor. - Ennek ellenére helyesen sejti. Nem Jan Aalsten tréfájának váltak szereplőivé. Fellépésük világjelentőségű lesz. Eldöntheti az emberiség sorsát. Aalsten professzor! A Pajzs üzen...</w:t>
      </w:r>
    </w:p>
    <w:p>
      <w:pPr>
        <w:pStyle w:val="Normal"/>
        <w:rPr/>
      </w:pPr>
      <w:r>
        <w:rPr>
          <w:sz w:val="24"/>
          <w:szCs w:val="24"/>
        </w:rPr>
        <w:t>- Itt a Pajzs. Hallasz engem, Jan? Válaszolj!</w:t>
      </w:r>
    </w:p>
    <w:p>
      <w:pPr>
        <w:pStyle w:val="Normal"/>
        <w:rPr>
          <w:sz w:val="24"/>
          <w:szCs w:val="24"/>
        </w:rPr>
      </w:pPr>
      <w:r>
        <w:rPr>
          <w:sz w:val="24"/>
          <w:szCs w:val="24"/>
        </w:rPr>
        <w:t>- Kópé! Ó, kedves barátom, csakhogy te vagy!</w:t>
      </w:r>
    </w:p>
    <w:p>
      <w:pPr>
        <w:pStyle w:val="Normal"/>
        <w:rPr>
          <w:sz w:val="24"/>
          <w:szCs w:val="24"/>
        </w:rPr>
      </w:pPr>
      <w:r>
        <w:rPr>
          <w:sz w:val="24"/>
          <w:szCs w:val="24"/>
        </w:rPr>
        <w:t>- Személyesen. Tehát a Pajzs Tanácsa üzeni. Lejátszhatod kollégáidnak a lemezeket. A földi események felgyorsultak, nekünk is sietnünk kell. Még egy kérdés, Jan. Mary asszony alszik még?</w:t>
      </w:r>
    </w:p>
    <w:p>
      <w:pPr>
        <w:pStyle w:val="Normal"/>
        <w:rPr>
          <w:sz w:val="24"/>
          <w:szCs w:val="24"/>
        </w:rPr>
      </w:pPr>
      <w:r>
        <w:rPr>
          <w:sz w:val="24"/>
          <w:szCs w:val="24"/>
        </w:rPr>
        <w:t>- Ebben a nagy jövés-menésben? Biztosan ébren van, csak nem akar zavarni minket.</w:t>
      </w:r>
    </w:p>
    <w:p>
      <w:pPr>
        <w:pStyle w:val="Normal"/>
        <w:rPr>
          <w:sz w:val="24"/>
          <w:szCs w:val="24"/>
        </w:rPr>
      </w:pPr>
      <w:r>
        <w:rPr>
          <w:sz w:val="24"/>
          <w:szCs w:val="24"/>
        </w:rPr>
        <w:t>- A kérdésünk: A diagnózisok szerint a karambol következtében az altest izmainak mozgatóidegei bénultak meg. Nem sorvadtak el túlságosan a lábizmok? És ő maga nem szedett fel felesleges kilókat?</w:t>
      </w:r>
    </w:p>
    <w:p>
      <w:pPr>
        <w:pStyle w:val="Normal"/>
        <w:rPr>
          <w:sz w:val="24"/>
          <w:szCs w:val="24"/>
        </w:rPr>
      </w:pPr>
      <w:r>
        <w:rPr>
          <w:sz w:val="24"/>
          <w:szCs w:val="24"/>
        </w:rPr>
      </w:r>
    </w:p>
    <w:p>
      <w:pPr>
        <w:pStyle w:val="Normal"/>
        <w:rPr/>
      </w:pPr>
      <w:r>
        <w:rPr>
          <w:sz w:val="24"/>
          <w:szCs w:val="24"/>
        </w:rPr>
        <w:t>A társaságot meglepte a téma és annak furcsa tárgyalása, de ez is szenzáció volt, mindannyian odanyomakodtak a Minicent köré, mert azt megfigyelték, hogy Jan és láthatatlan barátai között a kapcsolatot az a készülék vagy a videofon biztosítja.</w:t>
      </w:r>
    </w:p>
    <w:p>
      <w:pPr>
        <w:pStyle w:val="Normal"/>
        <w:rPr>
          <w:sz w:val="24"/>
          <w:szCs w:val="24"/>
        </w:rPr>
      </w:pPr>
      <w:r>
        <w:rPr>
          <w:sz w:val="24"/>
          <w:szCs w:val="24"/>
        </w:rPr>
        <w:t>- Mary hősiesen védekezik, gyógytornával, masszázzsal, fürdővel, gondolhatod, hogy azért így is! De semmi túlsúly, szerencsére.</w:t>
      </w:r>
    </w:p>
    <w:p>
      <w:pPr>
        <w:pStyle w:val="Normal"/>
        <w:rPr>
          <w:sz w:val="24"/>
          <w:szCs w:val="24"/>
        </w:rPr>
      </w:pPr>
      <w:r>
        <w:rPr>
          <w:sz w:val="24"/>
          <w:szCs w:val="24"/>
        </w:rPr>
        <w:t>- A karjait jól használhatja?</w:t>
      </w:r>
    </w:p>
    <w:p>
      <w:pPr>
        <w:pStyle w:val="Normal"/>
        <w:rPr/>
      </w:pPr>
      <w:r>
        <w:rPr>
          <w:sz w:val="24"/>
          <w:szCs w:val="24"/>
        </w:rPr>
        <w:t>- Karjai erősek, mint egy birkózóé.</w:t>
      </w:r>
    </w:p>
    <w:p>
      <w:pPr>
        <w:pStyle w:val="Normal"/>
        <w:rPr/>
      </w:pPr>
      <w:r>
        <w:rPr>
          <w:sz w:val="24"/>
          <w:szCs w:val="24"/>
        </w:rPr>
        <w:t>- Hamarosan befejezzük az előkészületeket, és indulunk hozzátok. A főgyógyászunk is elkísér. Addig mindent bemutathatsz kollégáidnak, amit rólunk tudsz, aztán köszönjetek el, csak a delegáció várjon ránk. Minden világos?</w:t>
      </w:r>
    </w:p>
    <w:p>
      <w:pPr>
        <w:pStyle w:val="Normal"/>
        <w:rPr>
          <w:sz w:val="24"/>
          <w:szCs w:val="24"/>
        </w:rPr>
      </w:pPr>
      <w:r>
        <w:rPr>
          <w:sz w:val="24"/>
          <w:szCs w:val="24"/>
        </w:rPr>
        <w:t>- Igen, barátom!</w:t>
      </w:r>
    </w:p>
    <w:p>
      <w:pPr>
        <w:pStyle w:val="Normal"/>
        <w:rPr/>
      </w:pPr>
      <w:r>
        <w:rPr>
          <w:sz w:val="24"/>
          <w:szCs w:val="24"/>
        </w:rPr>
        <w:t>- Jó munkát, Jan, és üdvözlöm a barátaidat! Akik a barátaink is, ugye, mondhatom így?</w:t>
      </w:r>
    </w:p>
    <w:p>
      <w:pPr>
        <w:pStyle w:val="Normal"/>
        <w:rPr/>
      </w:pPr>
      <w:r>
        <w:rPr>
          <w:sz w:val="24"/>
          <w:szCs w:val="24"/>
        </w:rPr>
        <w:t>- Igen - mondta Jan Aalsten s vele mások is, azzal a lelkesedéssel, mely komoly felnőtteket is lobogó hevületű ifjakká varázsol rendkívüli helyzetekben.</w:t>
      </w:r>
    </w:p>
    <w:p>
      <w:pPr>
        <w:pStyle w:val="Normal"/>
        <w:rPr/>
      </w:pPr>
      <w:r>
        <w:rPr>
          <w:sz w:val="24"/>
          <w:szCs w:val="24"/>
        </w:rPr>
        <w:t>- Ugye mondtam, hogy fantasztikus az egész! - ismételte Pierre Lefevre. - Már azt hittem, végleg lehorgonyoztam a filozófia mellett, s íme, az élet tálcán kínálja nekem az évszázad sztoriját! Szavamra, fantasztikus! Én pedig megírom! Ugye, Jan barátom, nincs kifogása, hogy e perctől elsősorban íróként lehessek részese e fantasztikus világmentő akciónak?</w:t>
      </w:r>
    </w:p>
    <w:p>
      <w:pPr>
        <w:pStyle w:val="Normal"/>
        <w:rPr>
          <w:sz w:val="24"/>
          <w:szCs w:val="24"/>
        </w:rPr>
      </w:pPr>
      <w:r>
        <w:rPr>
          <w:sz w:val="24"/>
          <w:szCs w:val="24"/>
        </w:rPr>
        <w:t>Jan Aalsten eltűnődött.</w:t>
      </w:r>
    </w:p>
    <w:p>
      <w:pPr>
        <w:pStyle w:val="Normal"/>
        <w:rPr>
          <w:sz w:val="24"/>
          <w:szCs w:val="24"/>
        </w:rPr>
      </w:pPr>
      <w:r>
        <w:rPr>
          <w:sz w:val="24"/>
          <w:szCs w:val="24"/>
        </w:rPr>
        <w:t>- Azt hiszem, egyenesen használna az ügynek, ha mindent hitelesen megírna!</w:t>
      </w:r>
    </w:p>
    <w:p>
      <w:pPr>
        <w:pStyle w:val="Normal"/>
        <w:rPr>
          <w:sz w:val="24"/>
          <w:szCs w:val="24"/>
        </w:rPr>
      </w:pPr>
      <w:r>
        <w:rPr>
          <w:sz w:val="24"/>
          <w:szCs w:val="24"/>
        </w:rPr>
        <w:t>- Köszönöm, Jan! Önöknek is, kollégáim! - Lefevre elővette jegyzettömbjét.</w:t>
      </w:r>
    </w:p>
    <w:p>
      <w:pPr>
        <w:pStyle w:val="Normal"/>
        <w:rPr>
          <w:sz w:val="24"/>
          <w:szCs w:val="24"/>
        </w:rPr>
      </w:pPr>
      <w:r>
        <w:rPr>
          <w:sz w:val="24"/>
          <w:szCs w:val="24"/>
        </w:rPr>
      </w:r>
    </w:p>
    <w:p>
      <w:pPr>
        <w:pStyle w:val="Normal"/>
        <w:rPr>
          <w:sz w:val="24"/>
          <w:szCs w:val="24"/>
        </w:rPr>
      </w:pPr>
      <w:r>
        <w:rPr>
          <w:sz w:val="24"/>
          <w:szCs w:val="24"/>
        </w:rPr>
        <w:t>Aalsten egymás után lejátszotta a négy lemezt, melyek minden szava ámuldozó mondatok zuhatagát indítja el, ha alkalom nyílt volna rá.</w:t>
      </w:r>
    </w:p>
    <w:p>
      <w:pPr>
        <w:pStyle w:val="Normal"/>
        <w:rPr>
          <w:sz w:val="24"/>
          <w:szCs w:val="24"/>
        </w:rPr>
      </w:pPr>
      <w:r>
        <w:rPr>
          <w:sz w:val="24"/>
          <w:szCs w:val="24"/>
        </w:rPr>
      </w:r>
    </w:p>
    <w:p>
      <w:pPr>
        <w:pStyle w:val="Normal"/>
        <w:rPr/>
      </w:pPr>
      <w:r>
        <w:rPr>
          <w:sz w:val="24"/>
          <w:szCs w:val="24"/>
        </w:rPr>
        <w:t>A K2 bemutatkozása után sem adott időt a hihetetlen szenzáció megvitatására Jan Aalsten, mert elővett egy üres lemezkét, föltette a Multifonra, s határozottan azt mondta:</w:t>
      </w:r>
    </w:p>
    <w:p>
      <w:pPr>
        <w:pStyle w:val="Normal"/>
        <w:rPr>
          <w:sz w:val="24"/>
          <w:szCs w:val="24"/>
        </w:rPr>
      </w:pPr>
      <w:r>
        <w:rPr>
          <w:sz w:val="24"/>
          <w:szCs w:val="24"/>
        </w:rPr>
        <w:t>- Felvétel! Most pedig, kedves barátaim, engedjék meg, hogy röviden összefoglaljam a Corelli kollégánkkal egyetértésben általam mára összehívott rendkívüli ülésünk előtörténetét és határozatainkat...</w:t>
      </w:r>
    </w:p>
    <w:p>
      <w:pPr>
        <w:pStyle w:val="Normal"/>
        <w:rPr>
          <w:sz w:val="24"/>
          <w:szCs w:val="24"/>
        </w:rPr>
      </w:pPr>
      <w:r>
        <w:rPr>
          <w:sz w:val="24"/>
          <w:szCs w:val="24"/>
        </w:rPr>
      </w:r>
    </w:p>
    <w:p>
      <w:pPr>
        <w:pStyle w:val="Normal"/>
        <w:rPr>
          <w:sz w:val="24"/>
          <w:szCs w:val="24"/>
        </w:rPr>
      </w:pPr>
      <w:r>
        <w:rPr>
          <w:sz w:val="24"/>
          <w:szCs w:val="24"/>
        </w:rPr>
        <w:t>Jan Aalsten rögzítette a lemezen a delegáció megválasztását, összetételét, igen tömören véleményüket a világ vezető testületeinek ijesztő tehetetlenségéről, az előző napi atomrobbantással megváltozott világhelyzetről, abban a tudósok, az Embervédők Szövetségének kötelességeiről. Corelli még kiegészítette, s mikor Jan Aalsten lejátszotta a lemezt, mindenki egyetértően helyeselt.</w:t>
      </w:r>
    </w:p>
    <w:p>
      <w:pPr>
        <w:pStyle w:val="Normal"/>
        <w:rPr>
          <w:sz w:val="24"/>
          <w:szCs w:val="24"/>
        </w:rPr>
      </w:pPr>
      <w:r>
        <w:rPr>
          <w:sz w:val="24"/>
          <w:szCs w:val="24"/>
        </w:rPr>
      </w:r>
    </w:p>
    <w:p>
      <w:pPr>
        <w:pStyle w:val="Normal"/>
        <w:rPr/>
      </w:pPr>
      <w:r>
        <w:rPr>
          <w:sz w:val="24"/>
          <w:szCs w:val="24"/>
        </w:rPr>
        <w:t>- Úgy vélem - mondta Aalsten -, egyelőre feltétlenül magunk között kell maradnia minden itt elhangzott szónak, mégpedig az ügy, delegációnk sikeres szereplése érdekében!</w:t>
      </w:r>
    </w:p>
    <w:p>
      <w:pPr>
        <w:pStyle w:val="Normal"/>
        <w:rPr>
          <w:sz w:val="24"/>
          <w:szCs w:val="24"/>
        </w:rPr>
      </w:pPr>
      <w:r>
        <w:rPr>
          <w:sz w:val="24"/>
          <w:szCs w:val="24"/>
        </w:rPr>
        <w:t>- Pedig éppen rohanni akartam, hogy lapomnak leadjam az első tudósítást az emberiség történelmének legfantasztikusabb eseményéről! - mondta Lefevre.</w:t>
      </w:r>
    </w:p>
    <w:p>
      <w:pPr>
        <w:pStyle w:val="Normal"/>
        <w:rPr/>
      </w:pPr>
      <w:r>
        <w:rPr>
          <w:sz w:val="24"/>
          <w:szCs w:val="24"/>
        </w:rPr>
        <w:t>- Egyetértünk Jan Aalsten professzor kérésével - szólalt meg a Minicentben Kópé. - Lefevre kolléga is várhat az első tudósítással. Addig jobban tájékozódhat. Valóban nagyon szeretné megírni azt a könyvet, kolléga?</w:t>
      </w:r>
    </w:p>
    <w:p>
      <w:pPr>
        <w:pStyle w:val="Normal"/>
        <w:rPr>
          <w:sz w:val="24"/>
          <w:szCs w:val="24"/>
        </w:rPr>
      </w:pPr>
      <w:r>
        <w:rPr>
          <w:sz w:val="24"/>
          <w:szCs w:val="24"/>
        </w:rPr>
        <w:t>- De még mennyire, uram! - válaszolt hevesen Lefevre. - Gondolom, elvileg nincs semmi akadálya?</w:t>
      </w:r>
    </w:p>
    <w:p>
      <w:pPr>
        <w:pStyle w:val="Normal"/>
        <w:rPr/>
      </w:pPr>
      <w:r>
        <w:rPr>
          <w:sz w:val="24"/>
          <w:szCs w:val="24"/>
        </w:rPr>
        <w:t>- Nincs, mondtam. Majd jelezzük, ha a publikálást elkezdheti. Persze, hogy hiteles legyen, mindent tudnia kellene.</w:t>
      </w:r>
    </w:p>
    <w:p>
      <w:pPr>
        <w:pStyle w:val="Normal"/>
        <w:rPr>
          <w:sz w:val="24"/>
          <w:szCs w:val="24"/>
        </w:rPr>
      </w:pPr>
      <w:r>
        <w:rPr>
          <w:sz w:val="24"/>
          <w:szCs w:val="24"/>
        </w:rPr>
        <w:t>- Igyekszem, kolléga!</w:t>
      </w:r>
    </w:p>
    <w:p>
      <w:pPr>
        <w:pStyle w:val="Normal"/>
        <w:rPr/>
      </w:pPr>
      <w:r>
        <w:rPr>
          <w:sz w:val="24"/>
          <w:szCs w:val="24"/>
        </w:rPr>
        <w:t>- Uhmm... ammma... Jan Aalsten és Corelli professzor. Nem választhatnák meg Pierre Lefevre-t negyediknek a delegációba?</w:t>
      </w:r>
    </w:p>
    <w:p>
      <w:pPr>
        <w:pStyle w:val="Normal"/>
        <w:rPr>
          <w:sz w:val="24"/>
          <w:szCs w:val="24"/>
        </w:rPr>
      </w:pPr>
      <w:r>
        <w:rPr>
          <w:sz w:val="24"/>
          <w:szCs w:val="24"/>
        </w:rPr>
        <w:t>A két elnök összenézett, majd Corelli a társasághoz fordult:</w:t>
      </w:r>
    </w:p>
    <w:p>
      <w:pPr>
        <w:pStyle w:val="Normal"/>
        <w:rPr>
          <w:sz w:val="24"/>
          <w:szCs w:val="24"/>
        </w:rPr>
      </w:pPr>
      <w:r>
        <w:rPr>
          <w:sz w:val="24"/>
          <w:szCs w:val="24"/>
        </w:rPr>
        <w:t>- Igen helyesnek találom a láthatatlan Kolléga javaslatát. Egyetértenek?</w:t>
      </w:r>
    </w:p>
    <w:p>
      <w:pPr>
        <w:pStyle w:val="Normal"/>
        <w:rPr>
          <w:sz w:val="24"/>
          <w:szCs w:val="24"/>
        </w:rPr>
      </w:pPr>
      <w:r>
        <w:rPr>
          <w:sz w:val="24"/>
          <w:szCs w:val="24"/>
        </w:rPr>
      </w:r>
    </w:p>
    <w:p>
      <w:pPr>
        <w:pStyle w:val="Normal"/>
        <w:rPr/>
      </w:pPr>
      <w:r>
        <w:rPr>
          <w:sz w:val="24"/>
          <w:szCs w:val="24"/>
        </w:rPr>
        <w:t>A szavazás igennel történt, s Lefevre valósággal megrészegült az örömtől. Megölelte Corellit, mediterrán temperamentumához illően (marseille-i születésű volt), felkapta, és megperdítette a rúgkapálva tiltakozó, köpcös férfit.</w:t>
      </w:r>
    </w:p>
    <w:p>
      <w:pPr>
        <w:pStyle w:val="Normal"/>
        <w:rPr>
          <w:sz w:val="24"/>
          <w:szCs w:val="24"/>
        </w:rPr>
      </w:pPr>
      <w:r>
        <w:rPr>
          <w:sz w:val="24"/>
          <w:szCs w:val="24"/>
        </w:rPr>
        <w:t>- Tegyen már le, az istenért! Viselkedjünk a helyzethez illő komolysággal!</w:t>
      </w:r>
    </w:p>
    <w:p>
      <w:pPr>
        <w:pStyle w:val="Normal"/>
        <w:rPr>
          <w:sz w:val="24"/>
          <w:szCs w:val="24"/>
        </w:rPr>
      </w:pPr>
      <w:r>
        <w:rPr>
          <w:sz w:val="24"/>
          <w:szCs w:val="24"/>
        </w:rPr>
        <w:t>- Jan Aalsten barátom - szólt ismét Kópé. - Kérhetném, hogy érkezésünkig Christopher professzor vizsgálja meg Maryt? Tudjuk, hogy ő híres sugárterapikus... és ha Marynek nincs kifogása, a szövetség vezetőinek jelenlétében.</w:t>
      </w:r>
    </w:p>
    <w:p>
      <w:pPr>
        <w:pStyle w:val="Normal"/>
        <w:rPr>
          <w:sz w:val="24"/>
          <w:szCs w:val="24"/>
        </w:rPr>
      </w:pPr>
      <w:r>
        <w:rPr>
          <w:sz w:val="24"/>
          <w:szCs w:val="24"/>
        </w:rPr>
        <w:t>- Nyilván okod van rá, barátom, hogy ezt kérd!</w:t>
      </w:r>
    </w:p>
    <w:p>
      <w:pPr>
        <w:pStyle w:val="Normal"/>
        <w:rPr/>
      </w:pPr>
      <w:r>
        <w:rPr>
          <w:sz w:val="24"/>
          <w:szCs w:val="24"/>
        </w:rPr>
        <w:t>- Kitaláltad.</w:t>
      </w:r>
    </w:p>
    <w:p>
      <w:pPr>
        <w:pStyle w:val="Normal"/>
        <w:rPr>
          <w:sz w:val="24"/>
          <w:szCs w:val="24"/>
        </w:rPr>
      </w:pPr>
      <w:r>
        <w:rPr>
          <w:sz w:val="24"/>
          <w:szCs w:val="24"/>
        </w:rPr>
        <w:t>- Rendben van.</w:t>
      </w:r>
    </w:p>
    <w:p>
      <w:pPr>
        <w:pStyle w:val="Normal"/>
        <w:rPr>
          <w:sz w:val="24"/>
          <w:szCs w:val="24"/>
        </w:rPr>
      </w:pPr>
      <w:r>
        <w:rPr>
          <w:sz w:val="24"/>
          <w:szCs w:val="24"/>
        </w:rPr>
        <w:t>- Kezdje is meg a vizsgálatot a professzor, mi útban vagyunk.</w:t>
      </w:r>
    </w:p>
    <w:p>
      <w:pPr>
        <w:pStyle w:val="Normal"/>
        <w:rPr>
          <w:sz w:val="24"/>
          <w:szCs w:val="24"/>
        </w:rPr>
      </w:pPr>
      <w:r>
        <w:rPr>
          <w:sz w:val="24"/>
          <w:szCs w:val="24"/>
        </w:rPr>
      </w:r>
    </w:p>
    <w:p>
      <w:pPr>
        <w:pStyle w:val="Normal"/>
        <w:rPr>
          <w:sz w:val="24"/>
          <w:szCs w:val="24"/>
        </w:rPr>
      </w:pPr>
      <w:r>
        <w:rPr>
          <w:sz w:val="24"/>
          <w:szCs w:val="24"/>
        </w:rPr>
        <w:t>Jan Aalsten átment a feleségéhez. Mary természetesen ébren volt, olvasással próbálta lekötni fölbolygatott gondolatait. Boldogan hallgatta férjét, semmi ellenvetése nem volt. A mama segítségével átöltözött, megigazította frizuráját, kevés festéket, parfümöt használt a szépítkezéshez, hogy éppen csak elpalástolja szokatlan sápadtságát.</w:t>
      </w:r>
    </w:p>
    <w:p>
      <w:pPr>
        <w:pStyle w:val="Normal"/>
        <w:rPr>
          <w:sz w:val="24"/>
          <w:szCs w:val="24"/>
        </w:rPr>
      </w:pPr>
      <w:r>
        <w:rPr>
          <w:sz w:val="24"/>
          <w:szCs w:val="24"/>
        </w:rPr>
      </w:r>
    </w:p>
    <w:p>
      <w:pPr>
        <w:pStyle w:val="Normal"/>
        <w:rPr>
          <w:sz w:val="24"/>
          <w:szCs w:val="24"/>
        </w:rPr>
      </w:pPr>
      <w:r>
        <w:rPr>
          <w:sz w:val="24"/>
          <w:szCs w:val="24"/>
        </w:rPr>
        <w:t>Mary maga hajtotta a kocsit, így vonult be Jan előtt a rájuk várakozó társasághoz. Jan bemutatta őt, s néki külön Christopher professzort, aki azonnal hozzá is kezdett a vizsgálathoz, a legnagyobb tapintattal. Elég volt néhány perc, hogy mindenki számára kiderüljön: a még ma is rendkívülien szép, fiatal nő, egyik kollégájuk felesége járóképtelen, és a lábait soha többé nem használhatja. Éppen ezért el sem tudták képzelni, miben segíthet rajta „Jan Aalsten barátja”?</w:t>
      </w:r>
    </w:p>
    <w:p>
      <w:pPr>
        <w:pStyle w:val="Normal"/>
        <w:rPr>
          <w:sz w:val="24"/>
          <w:szCs w:val="24"/>
        </w:rPr>
      </w:pPr>
      <w:r>
        <w:rPr>
          <w:sz w:val="24"/>
          <w:szCs w:val="24"/>
        </w:rPr>
      </w:r>
    </w:p>
    <w:p>
      <w:pPr>
        <w:pStyle w:val="Normal"/>
        <w:rPr>
          <w:sz w:val="24"/>
          <w:szCs w:val="24"/>
        </w:rPr>
      </w:pPr>
      <w:r>
        <w:rPr>
          <w:sz w:val="24"/>
          <w:szCs w:val="24"/>
        </w:rPr>
        <w:t>Néhányan magukban máris súlyos melléfogásnak minősítették „Jan Aalsten barátjá”-nak elhamarkodott ígéretét, mellyel fölcsigázta Mary asszonyban a soha be nem teljesülhető reményt. Ez megerősítette a bennük előbb felfakadt kételyt: komolyan vehetik-e a nekik itt eljátszott fantasztikus mesét? S nem kellene-e nyugtalanító észrevételeiket azonnal előadniuk? Megkérdőjelezni Jan Aalsten kollégájuk egész mostani működését? Nem válnak-e majd a világ előtt mind</w:t>
        <w:softHyphen/>
        <w:t>annyian nevetségessé ezzel a szédületes blöffel?</w:t>
      </w:r>
    </w:p>
    <w:p>
      <w:pPr>
        <w:pStyle w:val="Normal"/>
        <w:rPr>
          <w:sz w:val="24"/>
          <w:szCs w:val="24"/>
        </w:rPr>
      </w:pPr>
      <w:r>
        <w:rPr>
          <w:sz w:val="24"/>
          <w:szCs w:val="24"/>
        </w:rPr>
      </w:r>
    </w:p>
    <w:p>
      <w:pPr>
        <w:pStyle w:val="Normal"/>
        <w:rPr>
          <w:sz w:val="24"/>
          <w:szCs w:val="24"/>
        </w:rPr>
      </w:pPr>
      <w:r>
        <w:rPr>
          <w:sz w:val="24"/>
          <w:szCs w:val="24"/>
        </w:rPr>
        <w:t>Ervin Schell német matematikus vállalta magára a nem könnyű szerepet, anélkül hogy másokkal véle</w:t>
        <w:softHyphen/>
        <w:t>ményét egyeztette volna.</w:t>
      </w:r>
    </w:p>
    <w:p>
      <w:pPr>
        <w:pStyle w:val="Normal"/>
        <w:rPr>
          <w:sz w:val="24"/>
          <w:szCs w:val="24"/>
        </w:rPr>
      </w:pPr>
      <w:r>
        <w:rPr>
          <w:sz w:val="24"/>
          <w:szCs w:val="24"/>
        </w:rPr>
        <w:t>- Corelli kolléga! Ha megengedné, szeretnék né</w:t>
        <w:softHyphen/>
        <w:t>hány megjegyzést tenni!</w:t>
      </w:r>
    </w:p>
    <w:p>
      <w:pPr>
        <w:pStyle w:val="Normal"/>
        <w:rPr>
          <w:sz w:val="24"/>
          <w:szCs w:val="24"/>
        </w:rPr>
      </w:pPr>
      <w:r>
        <w:rPr>
          <w:sz w:val="24"/>
          <w:szCs w:val="24"/>
        </w:rPr>
        <w:t>- Nagyon fontos?</w:t>
      </w:r>
    </w:p>
    <w:p>
      <w:pPr>
        <w:pStyle w:val="Normal"/>
        <w:rPr/>
      </w:pPr>
      <w:r>
        <w:rPr>
          <w:sz w:val="24"/>
          <w:szCs w:val="24"/>
        </w:rPr>
        <w:t>- Nem szólnék, ha nem volna rendkívül fontos! - mondta némi sértődöttséggel Schell. - Arról van szó, hogy Van Haagen szavaival éljek: nagyrabecsült Jan Aalsten kollégánk körül kissé túl sok az érthetetlen, rejtélyes esemény... A fantasztikus, hihetetlen szenzá</w:t>
        <w:softHyphen/>
        <w:t>ció, hogy Lefevre kollégánktól kölcsönözzem a stílu</w:t>
        <w:softHyphen/>
        <w:t>sos szavakat. Tehát magam is hajlottam arra, hogy elhiggyem az itt történteket, de ez a Mary asszonnyal előttünk lejátszott... számomra meglehetősen kínos színpadi jelenet, pontosan annak a lehetőségnek a megpendítése is, hogy „Jan Aalsten barátja” netán képes lenne őt meggyógyítani, ez kétkedővé tett visszamenőleg is. Azt javaslom tehát...</w:t>
      </w:r>
    </w:p>
    <w:p>
      <w:pPr>
        <w:pStyle w:val="Normal"/>
        <w:rPr/>
      </w:pPr>
      <w:r>
        <w:rPr>
          <w:sz w:val="24"/>
          <w:szCs w:val="24"/>
        </w:rPr>
        <w:t>- Pardon, Schell úr... bocsánat a közbeszólásért! - hallatszott Kópé hangja. - Hogy ne vesztegessük a drága időt, hadd tegyek én javaslatot. Hallottam önt, professzor, és megértem. Kételkedésével bizonyá</w:t>
        <w:softHyphen/>
        <w:t>ra nincs egyedül. Helyesen sejtem? Feleljenek!</w:t>
      </w:r>
    </w:p>
    <w:p>
      <w:pPr>
        <w:pStyle w:val="Normal"/>
        <w:rPr>
          <w:sz w:val="24"/>
          <w:szCs w:val="24"/>
        </w:rPr>
      </w:pPr>
      <w:r>
        <w:rPr>
          <w:sz w:val="24"/>
          <w:szCs w:val="24"/>
        </w:rPr>
        <w:t>- Igen. Természetesen - mondták többen is.</w:t>
      </w:r>
    </w:p>
    <w:p>
      <w:pPr>
        <w:pStyle w:val="Normal"/>
        <w:rPr/>
      </w:pPr>
      <w:r>
        <w:rPr>
          <w:sz w:val="24"/>
          <w:szCs w:val="24"/>
        </w:rPr>
        <w:t>- Megértem önöket, uraim. Tehát... Noha úgy gon</w:t>
        <w:softHyphen/>
        <w:t>doltuk, az ügy érdekében okosabb, ha az egész elnök</w:t>
        <w:softHyphen/>
        <w:t>séget egyelőre csak annyira avatjuk be, amennyire kívánatos. Csupán a megválasztott delegáció jelenlé</w:t>
        <w:softHyphen/>
        <w:t>tében szándékoztunk tehát Mary asszonyt is megvizs</w:t>
        <w:softHyphen/>
        <w:t>gálni, és lehetőségeinktől függően állapotán javítani. Reméljük, mindannyiunk fogadalmát komolyan vehet</w:t>
        <w:softHyphen/>
        <w:t>jük, melyet Jan Aalsten barátom kérésére tettek, egyelőre senki kívülállónak nem beszélnek. Hogy annak mikor lesz itt az ideje, jelezni fogjuk. Bízzunk benne, hogy rövidesen. Nos, Jan barátom, mi közben megérkeztünk reggeli találkozásunk színhelyére. Há</w:t>
        <w:softHyphen/>
        <w:t>zadnak kertre nyíló teraszajtaját sarkig tárd ki, hogy orvosnőnkkel együtt belibbenhessünk. Kérem kollé</w:t>
        <w:softHyphen/>
        <w:t>gáimat, semmin se lepődjenek meg. Viselkedjenek tu</w:t>
        <w:softHyphen/>
        <w:t>dósokhoz méltóan.</w:t>
      </w:r>
    </w:p>
    <w:p>
      <w:pPr>
        <w:pStyle w:val="Normal"/>
        <w:rPr/>
      </w:pPr>
      <w:r>
        <w:rPr>
          <w:sz w:val="24"/>
          <w:szCs w:val="24"/>
        </w:rPr>
        <w:t>- Egy kérdés, barátom - mondta Jan Aalsten. - Most érkezett meg a sportcsarnokból Hans fiam. Ő és anyám is jelen lehet?</w:t>
      </w:r>
    </w:p>
    <w:p>
      <w:pPr>
        <w:pStyle w:val="Normal"/>
        <w:rPr/>
      </w:pPr>
      <w:r>
        <w:rPr>
          <w:sz w:val="24"/>
          <w:szCs w:val="24"/>
        </w:rPr>
        <w:t>Kis szünet után érkezett a válasz:</w:t>
      </w:r>
    </w:p>
    <w:p>
      <w:pPr>
        <w:pStyle w:val="Normal"/>
        <w:rPr>
          <w:sz w:val="24"/>
          <w:szCs w:val="24"/>
        </w:rPr>
      </w:pPr>
      <w:r>
        <w:rPr>
          <w:sz w:val="24"/>
          <w:szCs w:val="24"/>
        </w:rPr>
        <w:t>- Említettem, az események gyorsabban pörögnek, mint ahogyan taktikánkat elterveztük. Igazodnunk kell az élethez, tehát legyenek jelen. A bizonyossághoz nemcsak tudósoknak, de laikusoknak is tényekre van szükségük, megértjük. Indulunk, Jan, ha az ajtókat...</w:t>
      </w:r>
    </w:p>
    <w:p>
      <w:pPr>
        <w:pStyle w:val="Normal"/>
        <w:rPr>
          <w:sz w:val="24"/>
          <w:szCs w:val="24"/>
        </w:rPr>
      </w:pPr>
      <w:r>
        <w:rPr>
          <w:sz w:val="24"/>
          <w:szCs w:val="24"/>
        </w:rPr>
        <w:t>- Máris! A mama most nyitja ki. Jöhettek!</w:t>
      </w:r>
    </w:p>
    <w:p>
      <w:pPr>
        <w:pStyle w:val="Normal"/>
        <w:rPr>
          <w:sz w:val="24"/>
          <w:szCs w:val="24"/>
        </w:rPr>
      </w:pPr>
      <w:r>
        <w:rPr>
          <w:sz w:val="24"/>
          <w:szCs w:val="24"/>
        </w:rPr>
      </w:r>
    </w:p>
    <w:p>
      <w:pPr>
        <w:pStyle w:val="Normal"/>
        <w:rPr>
          <w:sz w:val="24"/>
          <w:szCs w:val="24"/>
        </w:rPr>
      </w:pPr>
      <w:r>
        <w:rPr>
          <w:sz w:val="24"/>
          <w:szCs w:val="24"/>
        </w:rPr>
        <w:t>A világ színpadi irodalma sem ismer olyan kápráza</w:t>
        <w:softHyphen/>
        <w:t>tos „belépőt”, amilyen a következő másodpercekben itt lezajlott.</w:t>
      </w:r>
    </w:p>
    <w:p>
      <w:pPr>
        <w:pStyle w:val="Normal"/>
        <w:rPr>
          <w:sz w:val="24"/>
          <w:szCs w:val="24"/>
        </w:rPr>
      </w:pPr>
      <w:r>
        <w:rPr>
          <w:sz w:val="24"/>
          <w:szCs w:val="24"/>
        </w:rPr>
      </w:r>
    </w:p>
    <w:p>
      <w:pPr>
        <w:pStyle w:val="Normal"/>
        <w:rPr>
          <w:sz w:val="24"/>
          <w:szCs w:val="24"/>
        </w:rPr>
      </w:pPr>
      <w:r>
        <w:rPr>
          <w:sz w:val="24"/>
          <w:szCs w:val="24"/>
        </w:rPr>
        <w:t>A társaság pillanatok alatt átvonult a tágas hallba, melynek széles szárnyas ajtaján túl az esthomályban elmerült kert magas fáinak körvonalai sötétlettek. Lélegzetvisszafojtva meredtek az előttük ásítozó nyílás</w:t>
        <w:softHyphen/>
        <w:t>ba, de csak az utolsó pillanatban érzékelték, hogy megérkezett, azaz belibbent a Pajzsika, s már le is ereszkedett a márványpadozatra. Csak ebben a közel</w:t>
        <w:softHyphen/>
        <w:t>ségben és világításban vált láthatóvá a különös szerke</w:t>
        <w:softHyphen/>
        <w:t>zet, mely valamivel nagyobb változata volt a reggeli járműnek. Hogy kísérte-e hang a manővert? Nem min</w:t>
        <w:softHyphen/>
        <w:t>denki fogta fel a Pajzsika röppenését eláruló madársuhogást.</w:t>
      </w:r>
    </w:p>
    <w:p>
      <w:pPr>
        <w:pStyle w:val="Normal"/>
        <w:rPr>
          <w:sz w:val="24"/>
          <w:szCs w:val="24"/>
        </w:rPr>
      </w:pPr>
      <w:r>
        <w:rPr>
          <w:sz w:val="24"/>
          <w:szCs w:val="24"/>
        </w:rPr>
      </w:r>
    </w:p>
    <w:p>
      <w:pPr>
        <w:pStyle w:val="Normal"/>
        <w:rPr/>
      </w:pPr>
      <w:r>
        <w:rPr>
          <w:sz w:val="24"/>
          <w:szCs w:val="24"/>
        </w:rPr>
        <w:t>A megilletődött csendből egyszerre szakadtak fel az ó! jé! hihetetlen! csodálatos! szavak és persze Pierre Lefevre „fantasztikus!”-a többször ismételve, mintha saját leleménye volna, s nem tudna betelni vele.</w:t>
      </w:r>
    </w:p>
    <w:p>
      <w:pPr>
        <w:pStyle w:val="Normal"/>
        <w:rPr>
          <w:sz w:val="24"/>
          <w:szCs w:val="24"/>
        </w:rPr>
      </w:pPr>
      <w:r>
        <w:rPr>
          <w:sz w:val="24"/>
          <w:szCs w:val="24"/>
        </w:rPr>
      </w:r>
    </w:p>
    <w:p>
      <w:pPr>
        <w:pStyle w:val="Normal"/>
        <w:rPr>
          <w:sz w:val="24"/>
          <w:szCs w:val="24"/>
        </w:rPr>
      </w:pPr>
      <w:r>
        <w:rPr>
          <w:sz w:val="24"/>
          <w:szCs w:val="24"/>
        </w:rPr>
        <w:t>- Fantasztikus! - kiáltotta Lefevre, s el is indult a Pajzsika felé, talán hogy túláradó érzelmeiben úszva átölelje, de Kópé hangja megállította.</w:t>
      </w:r>
    </w:p>
    <w:p>
      <w:pPr>
        <w:pStyle w:val="Normal"/>
        <w:rPr/>
      </w:pPr>
      <w:r>
        <w:rPr>
          <w:sz w:val="24"/>
          <w:szCs w:val="24"/>
        </w:rPr>
        <w:t>- Pierre Lefevre, ön túlságosan szangvinikus. Maradjon a helyén! Úgy. Nyugalom, kollégáim, csigavér. Jó estét mindenkinek. Mary asszony... Ugye, nem nagyon izgatott?</w:t>
      </w:r>
    </w:p>
    <w:p>
      <w:pPr>
        <w:pStyle w:val="Normal"/>
        <w:rPr/>
      </w:pPr>
      <w:r>
        <w:rPr>
          <w:sz w:val="24"/>
          <w:szCs w:val="24"/>
        </w:rPr>
        <w:t>- Nem, csöppet sem!</w:t>
      </w:r>
    </w:p>
    <w:p>
      <w:pPr>
        <w:pStyle w:val="Normal"/>
        <w:rPr>
          <w:sz w:val="24"/>
          <w:szCs w:val="24"/>
        </w:rPr>
      </w:pPr>
      <w:r>
        <w:rPr>
          <w:sz w:val="24"/>
          <w:szCs w:val="24"/>
        </w:rPr>
        <w:t>- Azért túlozni nem kell, Mary.</w:t>
      </w:r>
    </w:p>
    <w:p>
      <w:pPr>
        <w:pStyle w:val="Normal"/>
        <w:rPr/>
      </w:pPr>
      <w:r>
        <w:rPr>
          <w:sz w:val="24"/>
          <w:szCs w:val="24"/>
        </w:rPr>
        <w:t>- Ön lát minket, de mi is szeretnénk! - mondta Corelli.</w:t>
      </w:r>
    </w:p>
    <w:p>
      <w:pPr>
        <w:pStyle w:val="Normal"/>
        <w:rPr/>
      </w:pPr>
      <w:r>
        <w:rPr>
          <w:sz w:val="24"/>
          <w:szCs w:val="24"/>
        </w:rPr>
        <w:t>- Máris, professzor. Tudjuk, jobb, ha időt adunk a fokozatos ismerkedésre.</w:t>
      </w:r>
    </w:p>
    <w:p>
      <w:pPr>
        <w:pStyle w:val="Normal"/>
        <w:rPr/>
      </w:pPr>
      <w:r>
        <w:rPr>
          <w:sz w:val="24"/>
          <w:szCs w:val="24"/>
        </w:rPr>
        <w:t>A Pajzsika köpenye lassan átlátszóvá vált, s megpillanthatták benne az egymás mellett ülő két furcsa Lényt. Egyikük éppen felállt, láthatóan az embert utánozva kissé meghajtotta magát, majd azt mondta:</w:t>
      </w:r>
    </w:p>
    <w:p>
      <w:pPr>
        <w:pStyle w:val="Normal"/>
        <w:rPr/>
      </w:pPr>
      <w:r>
        <w:rPr>
          <w:sz w:val="24"/>
          <w:szCs w:val="24"/>
        </w:rPr>
        <w:t>- Nevem a mi nyelvünkön Zün-te-mi. Közvetlen kollégáimnak és Jan barátomnak Kópé. Mert érzékelem a dolgok humoros oldalát is. Kozmoszpszichológus vagyok. - Vékony, rövid karjával megérintette a mellette ülő, nála is kisebb, gyermeknyi Lényt. - Ő a Föld megsegítésére küldött Pajzs főorvosa. Zün-tan-to. Mary asszony kedvéért kísért el sokat tudó szerkentyűivel. Nos, alaposan megnéztek minket?</w:t>
      </w:r>
    </w:p>
    <w:p>
      <w:pPr>
        <w:pStyle w:val="Normal"/>
        <w:rPr/>
      </w:pPr>
      <w:r>
        <w:rPr>
          <w:sz w:val="24"/>
          <w:szCs w:val="24"/>
        </w:rPr>
        <w:t>- Csodálatos! Fan-tasz-ti-kus! - áradozott Lefevre. - És hogyan tud ön ilyen jól angolul?</w:t>
      </w:r>
    </w:p>
    <w:p>
      <w:pPr>
        <w:pStyle w:val="Normal"/>
        <w:rPr>
          <w:sz w:val="24"/>
          <w:szCs w:val="24"/>
        </w:rPr>
      </w:pPr>
      <w:r>
        <w:rPr>
          <w:sz w:val="24"/>
          <w:szCs w:val="24"/>
        </w:rPr>
        <w:t>- A nyelvet megtanultam, de a mi hangképzésünk kissé különbözik. Fordítóampulla van tehát közénk iktatva. Oda és vissza fordít. De a részletekről máskor. Reméljük, lesz rá módunk zavartalanabb körülmények között. Most kérem önöket, nyissanak nagyobb kört, Mary asszony jöjjön közelebb. Úgy, köszönöm. Jan barátom, előbb visszaadjuk a diagnózisokat, vedd el. Christopher professzor talán belepillanthat más jelenlévő orvosokkal együtt, hogy írásban is lássák Mary állapotát. Most kolléganőm következik.</w:t>
      </w:r>
    </w:p>
    <w:p>
      <w:pPr>
        <w:pStyle w:val="Normal"/>
        <w:rPr>
          <w:sz w:val="24"/>
          <w:szCs w:val="24"/>
        </w:rPr>
      </w:pPr>
      <w:r>
        <w:rPr>
          <w:sz w:val="24"/>
          <w:szCs w:val="24"/>
        </w:rPr>
      </w:r>
    </w:p>
    <w:p>
      <w:pPr>
        <w:pStyle w:val="Normal"/>
        <w:rPr>
          <w:sz w:val="24"/>
          <w:szCs w:val="24"/>
        </w:rPr>
      </w:pPr>
      <w:r>
        <w:rPr>
          <w:sz w:val="24"/>
          <w:szCs w:val="24"/>
        </w:rPr>
        <w:t>Kópé leült, s Zün-tan-to állt fel, különös elhelyezkedésű nagy szemét újból és újból körülhordozta a jelenlévőkön, mint két emberien eleven periszkópot, végül Maryn állapodott meg.</w:t>
      </w:r>
    </w:p>
    <w:p>
      <w:pPr>
        <w:pStyle w:val="Normal"/>
        <w:rPr/>
      </w:pPr>
      <w:r>
        <w:rPr>
          <w:sz w:val="24"/>
          <w:szCs w:val="24"/>
        </w:rPr>
        <w:t>- Kollegina, jöjjön még közelebb! - Fejét lassan fordítva egyenesen ráirányította egyik periszkópját. - így nem jó, biztos eredményt akarok. Jan Aalsten, rá lehetne ültetni Maryt valamire, hogy a felsőteste szabadon maradjon?</w:t>
      </w:r>
    </w:p>
    <w:p>
      <w:pPr>
        <w:pStyle w:val="Normal"/>
        <w:rPr>
          <w:sz w:val="24"/>
          <w:szCs w:val="24"/>
        </w:rPr>
      </w:pPr>
      <w:r>
        <w:rPr>
          <w:sz w:val="24"/>
          <w:szCs w:val="24"/>
        </w:rPr>
      </w:r>
    </w:p>
    <w:p>
      <w:pPr>
        <w:pStyle w:val="Normal"/>
        <w:rPr>
          <w:sz w:val="24"/>
          <w:szCs w:val="24"/>
        </w:rPr>
      </w:pPr>
      <w:r>
        <w:rPr>
          <w:sz w:val="24"/>
          <w:szCs w:val="24"/>
        </w:rPr>
        <w:t>Hans már ott is volt egy magas puffal, melyet az egyik klubtag kínált fel. Letette anyja mellé, apja segítségével átültette a beteget, a kocsit távolabb gurították.</w:t>
      </w:r>
    </w:p>
    <w:p>
      <w:pPr>
        <w:pStyle w:val="Normal"/>
        <w:rPr>
          <w:sz w:val="24"/>
          <w:szCs w:val="24"/>
        </w:rPr>
      </w:pPr>
      <w:r>
        <w:rPr>
          <w:sz w:val="24"/>
          <w:szCs w:val="24"/>
        </w:rPr>
      </w:r>
    </w:p>
    <w:p>
      <w:pPr>
        <w:pStyle w:val="Normal"/>
        <w:rPr>
          <w:sz w:val="24"/>
          <w:szCs w:val="24"/>
        </w:rPr>
      </w:pPr>
      <w:r>
        <w:rPr>
          <w:sz w:val="24"/>
          <w:szCs w:val="24"/>
        </w:rPr>
        <w:t>Nincs az a világhírű bűvész, akinek mutatványát teljesebb csendben figyelné a publikum, mint a mostani jelenetet. Klára egyre szipogott, zsebkendőjével itatgatta könnyeit, Lefevre tollának neszező surrogása bántó zajjá nőtt, többen is ránéztek, hogy mozdulatlanságra intsék.</w:t>
      </w:r>
    </w:p>
    <w:p>
      <w:pPr>
        <w:pStyle w:val="Normal"/>
        <w:rPr/>
      </w:pPr>
      <w:r>
        <w:rPr>
          <w:sz w:val="24"/>
          <w:szCs w:val="24"/>
        </w:rPr>
        <w:t>- Így megfelel. - hagyta jóvá Zün-tan-to. - Mary, fájdalmai is vannak?</w:t>
      </w:r>
    </w:p>
    <w:p>
      <w:pPr>
        <w:pStyle w:val="Normal"/>
        <w:rPr>
          <w:sz w:val="24"/>
          <w:szCs w:val="24"/>
        </w:rPr>
      </w:pPr>
      <w:r>
        <w:rPr>
          <w:sz w:val="24"/>
          <w:szCs w:val="24"/>
        </w:rPr>
        <w:t>- Különösen így esténként.</w:t>
      </w:r>
    </w:p>
    <w:p>
      <w:pPr>
        <w:pStyle w:val="Normal"/>
        <w:rPr>
          <w:sz w:val="24"/>
          <w:szCs w:val="24"/>
        </w:rPr>
      </w:pPr>
      <w:r>
        <w:rPr>
          <w:sz w:val="24"/>
          <w:szCs w:val="24"/>
        </w:rPr>
        <w:t>- Mutassa, hol.</w:t>
      </w:r>
    </w:p>
    <w:p>
      <w:pPr>
        <w:pStyle w:val="Normal"/>
        <w:rPr>
          <w:sz w:val="24"/>
          <w:szCs w:val="24"/>
        </w:rPr>
      </w:pPr>
      <w:r>
        <w:rPr>
          <w:sz w:val="24"/>
          <w:szCs w:val="24"/>
        </w:rPr>
        <w:t>Mary jobb kezével a deréktájra egy kört rajzolt.</w:t>
      </w:r>
    </w:p>
    <w:p>
      <w:pPr>
        <w:pStyle w:val="Normal"/>
        <w:rPr>
          <w:sz w:val="24"/>
          <w:szCs w:val="24"/>
        </w:rPr>
      </w:pPr>
      <w:r>
        <w:rPr>
          <w:sz w:val="24"/>
          <w:szCs w:val="24"/>
        </w:rPr>
        <w:t>- Itt legerősebb a fájdalom, de le-lehúzódik a lábamba. És persze ilyenkor a fejem is fáj.</w:t>
      </w:r>
    </w:p>
    <w:p>
      <w:pPr>
        <w:pStyle w:val="Normal"/>
        <w:rPr>
          <w:sz w:val="24"/>
          <w:szCs w:val="24"/>
        </w:rPr>
      </w:pPr>
      <w:r>
        <w:rPr>
          <w:sz w:val="24"/>
          <w:szCs w:val="24"/>
        </w:rPr>
        <w:t>- Láza van-e?</w:t>
      </w:r>
    </w:p>
    <w:p>
      <w:pPr>
        <w:pStyle w:val="Normal"/>
        <w:rPr>
          <w:sz w:val="24"/>
          <w:szCs w:val="24"/>
        </w:rPr>
      </w:pPr>
      <w:r>
        <w:rPr>
          <w:sz w:val="24"/>
          <w:szCs w:val="24"/>
        </w:rPr>
        <w:t>- Nincs.</w:t>
      </w:r>
    </w:p>
    <w:p>
      <w:pPr>
        <w:pStyle w:val="Normal"/>
        <w:rPr>
          <w:sz w:val="24"/>
          <w:szCs w:val="24"/>
        </w:rPr>
      </w:pPr>
      <w:r>
        <w:rPr>
          <w:sz w:val="24"/>
          <w:szCs w:val="24"/>
        </w:rPr>
      </w:r>
    </w:p>
    <w:p>
      <w:pPr>
        <w:pStyle w:val="Normal"/>
        <w:rPr/>
      </w:pPr>
      <w:r>
        <w:rPr>
          <w:sz w:val="24"/>
          <w:szCs w:val="24"/>
        </w:rPr>
        <w:t>Most megmozdult az embermagas szerkezet, fél fordulatot téve közelített az asszonyhoz, a hátába került. Eközben láthatóvá vált egy tenyérnyi nyilás a Pajzsika középmagasságában.</w:t>
      </w:r>
    </w:p>
    <w:p>
      <w:pPr>
        <w:pStyle w:val="Normal"/>
        <w:rPr/>
      </w:pPr>
      <w:r>
        <w:rPr>
          <w:sz w:val="24"/>
          <w:szCs w:val="24"/>
        </w:rPr>
        <w:t>- Csak nyugalom, kollegina. Tudom, ön is orvos... örülök. Nincs időnk bemutatni a K2 mai</w:t>
      </w:r>
    </w:p>
    <w:p>
      <w:pPr>
        <w:pStyle w:val="Normal"/>
        <w:rPr>
          <w:sz w:val="24"/>
          <w:szCs w:val="24"/>
        </w:rPr>
      </w:pPr>
      <w:r>
        <w:rPr>
          <w:sz w:val="24"/>
          <w:szCs w:val="24"/>
        </w:rPr>
        <w:t>szintjét, nem is nagyon értenék meg. Még a tudóskollégák sem. Alig áthidalható a távolság közöttünk. De ha azt mondom, a sugárterápia régóta és még ma is helyet kap benne, kezdetleges fokon ezt már önök is ismerik. Sokfajta sugárkezelést alkalmazunk, mindegyik célzott. Ilyen kezelést adunk most Marynek. Már bekapcsoltam a készüléket. Érez valamit, Mary? Feleljen!</w:t>
      </w:r>
    </w:p>
    <w:p>
      <w:pPr>
        <w:pStyle w:val="Normal"/>
        <w:rPr/>
      </w:pPr>
      <w:r>
        <w:rPr>
          <w:sz w:val="24"/>
          <w:szCs w:val="24"/>
        </w:rPr>
        <w:t>- Nem, semmit.</w:t>
      </w:r>
    </w:p>
    <w:p>
      <w:pPr>
        <w:pStyle w:val="Normal"/>
        <w:rPr>
          <w:sz w:val="24"/>
          <w:szCs w:val="24"/>
        </w:rPr>
      </w:pPr>
      <w:r>
        <w:rPr>
          <w:sz w:val="24"/>
          <w:szCs w:val="24"/>
        </w:rPr>
        <w:t>- Mindjárt letelik a három perc. A végén melegséget érez majd a keresztcsont környékén, a hátán, ne ijedjen meg.</w:t>
      </w:r>
    </w:p>
    <w:p>
      <w:pPr>
        <w:pStyle w:val="Normal"/>
        <w:rPr>
          <w:sz w:val="24"/>
          <w:szCs w:val="24"/>
        </w:rPr>
      </w:pPr>
      <w:r>
        <w:rPr>
          <w:sz w:val="24"/>
          <w:szCs w:val="24"/>
        </w:rPr>
        <w:t>- Igen, már érzem! - mondta kis idő múltán Mary. - Lassan növekszik a melegérzet.</w:t>
      </w:r>
    </w:p>
    <w:p>
      <w:pPr>
        <w:pStyle w:val="Normal"/>
        <w:rPr>
          <w:sz w:val="24"/>
          <w:szCs w:val="24"/>
        </w:rPr>
      </w:pPr>
      <w:r>
        <w:rPr>
          <w:sz w:val="24"/>
          <w:szCs w:val="24"/>
        </w:rPr>
        <w:t>- Akkor minden rendben. Igazán örülök, Mary. Mert földi Értelmes Lényen először van alkalmunk kipróbálni. Óvatosságunk indokolt. Kész. Lassan forduljon felénk. Úgy. Kap kétperces sejtregeneráló sugárzást is. Hiszen ön oly szép. Hadd maradjon sokáig ilyen, ugye, Jan Aalsten.</w:t>
      </w:r>
    </w:p>
    <w:p>
      <w:pPr>
        <w:pStyle w:val="Normal"/>
        <w:rPr>
          <w:sz w:val="24"/>
          <w:szCs w:val="24"/>
        </w:rPr>
      </w:pPr>
      <w:r>
        <w:rPr>
          <w:sz w:val="24"/>
          <w:szCs w:val="24"/>
        </w:rPr>
      </w:r>
    </w:p>
    <w:p>
      <w:pPr>
        <w:pStyle w:val="Normal"/>
        <w:rPr/>
      </w:pPr>
      <w:r>
        <w:rPr>
          <w:sz w:val="24"/>
          <w:szCs w:val="24"/>
        </w:rPr>
        <w:t>Aalsten a mama mellett állt, percek óta átkarolta anyja vállát, meg-megszorította, hogy erőt öntsön belé, hogy sírását vissza tudja fojtani.</w:t>
      </w:r>
    </w:p>
    <w:p>
      <w:pPr>
        <w:pStyle w:val="Normal"/>
        <w:rPr/>
      </w:pPr>
      <w:r>
        <w:rPr>
          <w:sz w:val="24"/>
          <w:szCs w:val="24"/>
        </w:rPr>
        <w:t>Mielőtt felelhetett volna, Zün-tan-to folytatta:</w:t>
      </w:r>
    </w:p>
    <w:p>
      <w:pPr>
        <w:pStyle w:val="Normal"/>
        <w:rPr/>
      </w:pPr>
      <w:r>
        <w:rPr>
          <w:sz w:val="24"/>
          <w:szCs w:val="24"/>
        </w:rPr>
        <w:t>- Befejeztük a kezelést, kollegina. Mit érez?</w:t>
      </w:r>
    </w:p>
    <w:p>
      <w:pPr>
        <w:pStyle w:val="Normal"/>
        <w:rPr>
          <w:sz w:val="24"/>
          <w:szCs w:val="24"/>
        </w:rPr>
      </w:pPr>
      <w:r>
        <w:rPr>
          <w:sz w:val="24"/>
          <w:szCs w:val="24"/>
        </w:rPr>
        <w:t>- Jan! Jan, én úgy érzem, föl tudnék állni! - kiáltotta Mary.</w:t>
      </w:r>
    </w:p>
    <w:p>
      <w:pPr>
        <w:pStyle w:val="Normal"/>
        <w:rPr>
          <w:sz w:val="24"/>
          <w:szCs w:val="24"/>
        </w:rPr>
      </w:pPr>
      <w:r>
        <w:rPr>
          <w:sz w:val="24"/>
          <w:szCs w:val="24"/>
        </w:rPr>
        <w:t>- Hogy is szólt egykor az önök nagy csodatevője? „Kelj fel és járj” - mondta Zün-tan-to. - Álljon fel. Mary! A biztonság kedvéért kérem Jan Aalstent, segítsen. Karolja át Maryt. Évek óta elszokott ettől a testhelyzettől, nem tudjuk, izmai nem sorvadtak-e el túlságosan. Netán egyensúlyérzéke...</w:t>
      </w:r>
    </w:p>
    <w:p>
      <w:pPr>
        <w:pStyle w:val="Normal"/>
        <w:rPr>
          <w:sz w:val="24"/>
          <w:szCs w:val="24"/>
        </w:rPr>
      </w:pPr>
      <w:r>
        <w:rPr>
          <w:sz w:val="24"/>
          <w:szCs w:val="24"/>
        </w:rPr>
      </w:r>
    </w:p>
    <w:p>
      <w:pPr>
        <w:pStyle w:val="Normal"/>
        <w:rPr/>
      </w:pPr>
      <w:r>
        <w:rPr>
          <w:sz w:val="24"/>
          <w:szCs w:val="24"/>
        </w:rPr>
        <w:t>Jan Aalsten kamaszos virgoncsággal Mary mellett termett, gyöngéden a derekára fonta a karját, segítette a felemelkedésben.</w:t>
      </w:r>
    </w:p>
    <w:p>
      <w:pPr>
        <w:pStyle w:val="Normal"/>
        <w:rPr>
          <w:sz w:val="24"/>
          <w:szCs w:val="24"/>
        </w:rPr>
      </w:pPr>
      <w:r>
        <w:rPr>
          <w:sz w:val="24"/>
          <w:szCs w:val="24"/>
        </w:rPr>
      </w:r>
    </w:p>
    <w:p>
      <w:pPr>
        <w:pStyle w:val="Normal"/>
        <w:rPr>
          <w:sz w:val="24"/>
          <w:szCs w:val="24"/>
        </w:rPr>
      </w:pPr>
      <w:r>
        <w:rPr>
          <w:sz w:val="24"/>
          <w:szCs w:val="24"/>
        </w:rPr>
        <w:t>Mary a lassított filmek furcsa mozgásfokozataival állt talpra. Szétnézett maga körül, fénylő szemét hunyorogva körülhordozta a megbűvölten rászegezett tekinteteken, mintha elszokott volna ettől a látószögtől, aztán megindult. A hosszú betegség után lábadozók módján rakta egymás elé a lábait, meg-meginogva, de járt.</w:t>
      </w:r>
    </w:p>
    <w:p>
      <w:pPr>
        <w:pStyle w:val="Normal"/>
        <w:rPr>
          <w:sz w:val="24"/>
          <w:szCs w:val="24"/>
        </w:rPr>
      </w:pPr>
      <w:r>
        <w:rPr>
          <w:sz w:val="24"/>
          <w:szCs w:val="24"/>
        </w:rPr>
      </w:r>
    </w:p>
    <w:p>
      <w:pPr>
        <w:pStyle w:val="Normal"/>
        <w:rPr/>
      </w:pPr>
      <w:r>
        <w:rPr>
          <w:sz w:val="24"/>
          <w:szCs w:val="24"/>
        </w:rPr>
        <w:t>Jantól gyámolítva lassan körbehaladt a megnémult sorfal előtt.</w:t>
      </w:r>
    </w:p>
    <w:p>
      <w:pPr>
        <w:pStyle w:val="Normal"/>
        <w:rPr/>
      </w:pPr>
      <w:r>
        <w:rPr>
          <w:sz w:val="24"/>
          <w:szCs w:val="24"/>
        </w:rPr>
        <w:t>- Talán el is engedhetsz, Jan - mondta, amikor visszatért a Pajzsika elé. - Köszönöm, kollegina! Ez valóságos csodatett!</w:t>
      </w:r>
    </w:p>
    <w:p>
      <w:pPr>
        <w:pStyle w:val="Normal"/>
        <w:rPr/>
      </w:pPr>
      <w:r>
        <w:rPr>
          <w:sz w:val="24"/>
          <w:szCs w:val="24"/>
        </w:rPr>
        <w:t>- Csoda! - ismételte sikoltó ujjongással a mama. - Csodát tett velünk az Isten!</w:t>
      </w:r>
    </w:p>
    <w:p>
      <w:pPr>
        <w:pStyle w:val="Normal"/>
        <w:rPr>
          <w:sz w:val="24"/>
          <w:szCs w:val="24"/>
        </w:rPr>
      </w:pPr>
      <w:r>
        <w:rPr>
          <w:sz w:val="24"/>
          <w:szCs w:val="24"/>
        </w:rPr>
        <w:t>- Nyi... nyisz... nya... - kuncogott Kópé. - Pardon, ha valakit megsértettem volna vallásos hitében. De meg kell mondanom, mielőtt a földi szokások szerint ebből is csodatévő legendát kerekítenének, mi pedig átalakulnánk Szent Zün-te-mivé, és Szent Zün-tan-tóvá. Nem isteni csoda volt, Klára asszony, hanem Zün-tan-to orvosnő sugárterápiája, a zün tudomány mindennapos gyógymódja. Nos, emlékszik, Klára? Önnek is megígértem, ha zavarja a kora, valamit tehetünk.</w:t>
      </w:r>
    </w:p>
    <w:p>
      <w:pPr>
        <w:pStyle w:val="Normal"/>
        <w:rPr>
          <w:sz w:val="24"/>
          <w:szCs w:val="24"/>
        </w:rPr>
      </w:pPr>
      <w:r>
        <w:rPr>
          <w:sz w:val="24"/>
          <w:szCs w:val="24"/>
        </w:rPr>
        <w:t>- Istenem! - kapta duzzadt keblére májfoltos, zsírpárnás kezét Klára. - Hát tehetnek valamit értem is? Hallod, Jan?</w:t>
      </w:r>
    </w:p>
    <w:p>
      <w:pPr>
        <w:pStyle w:val="Normal"/>
        <w:rPr>
          <w:sz w:val="24"/>
          <w:szCs w:val="24"/>
        </w:rPr>
      </w:pPr>
      <w:r>
        <w:rPr>
          <w:sz w:val="24"/>
          <w:szCs w:val="24"/>
        </w:rPr>
        <w:t>- Mary, kérem, menjen, és kínálja vendégeiket háziasszonyhoz illően - mondta Kópé. Tekintetével kísérte az egyik asztalka felé meginduló asszonyt. - Nyugodtan felemelheti azt a tálcát. Úgy, mint régen. Persze, kezdetben legyen türelmes, a régi élettempóhoz csak fokozatosan térjen vissza. Most pedig Klára asszony álljon Mary előbbi helyére. Kollegina, visszaadom a szót.</w:t>
      </w:r>
    </w:p>
    <w:p>
      <w:pPr>
        <w:pStyle w:val="Normal"/>
        <w:rPr>
          <w:sz w:val="24"/>
          <w:szCs w:val="24"/>
        </w:rPr>
      </w:pPr>
      <w:r>
        <w:rPr>
          <w:sz w:val="24"/>
          <w:szCs w:val="24"/>
        </w:rPr>
        <w:t>Zün-tan-to háromszázhatvan fokot belátó, kidülledő szemével az előbbi módon vizsgálgatta Klárát, majd így szólt:</w:t>
      </w:r>
    </w:p>
    <w:p>
      <w:pPr>
        <w:pStyle w:val="Normal"/>
        <w:rPr>
          <w:sz w:val="24"/>
          <w:szCs w:val="24"/>
        </w:rPr>
      </w:pPr>
      <w:r>
        <w:rPr>
          <w:sz w:val="24"/>
          <w:szCs w:val="24"/>
        </w:rPr>
        <w:t>- Bekapcsolom a sejtregenerálót. Kérem, szép lassan forduljon meg ott helyben maradva! Így, nem gyorsabban. Érez valamit? Feleljen!</w:t>
      </w:r>
    </w:p>
    <w:p>
      <w:pPr>
        <w:pStyle w:val="Normal"/>
        <w:rPr>
          <w:sz w:val="24"/>
          <w:szCs w:val="24"/>
        </w:rPr>
      </w:pPr>
      <w:r>
        <w:rPr>
          <w:sz w:val="24"/>
          <w:szCs w:val="24"/>
        </w:rPr>
        <w:t>- Nem, semmit! Baj talán? Kellene éreznem?</w:t>
      </w:r>
    </w:p>
    <w:p>
      <w:pPr>
        <w:pStyle w:val="Normal"/>
        <w:rPr>
          <w:sz w:val="24"/>
          <w:szCs w:val="24"/>
        </w:rPr>
      </w:pPr>
      <w:r>
        <w:rPr>
          <w:sz w:val="24"/>
          <w:szCs w:val="24"/>
        </w:rPr>
        <w:t>- Nyi... nyusz... nya... Nyugodjék meg, Klára asszony, minden rendben - csillapította Kópé. - Meglátja, százéves koráig ilyen szép menyecske marad. Még férjhez is mehet, ha akar.</w:t>
      </w:r>
    </w:p>
    <w:p>
      <w:pPr>
        <w:pStyle w:val="Normal"/>
        <w:rPr/>
      </w:pPr>
      <w:r>
        <w:rPr>
          <w:sz w:val="24"/>
          <w:szCs w:val="24"/>
        </w:rPr>
        <w:t>- Ugyan, ne bolondozzék! Jan, igazán szólhatnál a barátodnak! Látod, megint csúfolódik velem!</w:t>
      </w:r>
    </w:p>
    <w:p>
      <w:pPr>
        <w:pStyle w:val="Normal"/>
        <w:rPr>
          <w:sz w:val="24"/>
          <w:szCs w:val="24"/>
        </w:rPr>
      </w:pPr>
      <w:r>
        <w:rPr>
          <w:sz w:val="24"/>
          <w:szCs w:val="24"/>
        </w:rPr>
        <w:t>- Dehogyis, kedves Klára, csak nem feledtem el azt a szót. Reggel meggyanúsított, hogy sértegetem.</w:t>
      </w:r>
    </w:p>
    <w:p>
      <w:pPr>
        <w:pStyle w:val="Normal"/>
        <w:rPr>
          <w:sz w:val="24"/>
          <w:szCs w:val="24"/>
        </w:rPr>
      </w:pPr>
      <w:r>
        <w:rPr>
          <w:sz w:val="24"/>
          <w:szCs w:val="24"/>
        </w:rPr>
        <w:t>- Készen vagyunk, Klára - mondta Zün-tan-to. - Most sem érez semmit. Induljon csak el! Nyújtózkodjék! Guggoljon le! Ne szégyellje magát! Akár táncra is perdülhet előttünk, mint lánykorában.</w:t>
      </w:r>
    </w:p>
    <w:p>
      <w:pPr>
        <w:pStyle w:val="Normal"/>
        <w:rPr>
          <w:sz w:val="24"/>
          <w:szCs w:val="24"/>
        </w:rPr>
      </w:pPr>
      <w:r>
        <w:rPr>
          <w:sz w:val="24"/>
          <w:szCs w:val="24"/>
        </w:rPr>
        <w:t>- Csodálatos! - kiáltotta Klára, mert már csakugyan úgy szökdelt, ropta a táncot, ahogyan fruskakorában tette utoljára, amikor szinte még gyerekfővel férjhez ment. - Látod anyádat, Jan? Visszafiatalodtam! Megszépültem!</w:t>
      </w:r>
    </w:p>
    <w:p>
      <w:pPr>
        <w:pStyle w:val="Normal"/>
        <w:rPr/>
      </w:pPr>
      <w:r>
        <w:rPr>
          <w:sz w:val="24"/>
          <w:szCs w:val="24"/>
        </w:rPr>
        <w:t>- Fiatalsággal nem ajándékozhatjuk meg, de a sejtek rohamos elöregedését lelassítottuk. Kissé hátraigazítottuk az évóráját, Klára - mondta Zün-tan-to. - Mondhatja magát negyvenévesnek, úgy is élhet, viselkedhet. Majd tapasztalja.</w:t>
      </w:r>
    </w:p>
    <w:p>
      <w:pPr>
        <w:pStyle w:val="Normal"/>
        <w:rPr/>
      </w:pPr>
      <w:r>
        <w:rPr>
          <w:sz w:val="24"/>
          <w:szCs w:val="24"/>
        </w:rPr>
        <w:t>- Fantasztikus! Ha nem látnám, el nem hinném! - lelkesedett Pierre Lefevre.</w:t>
      </w:r>
    </w:p>
    <w:p>
      <w:pPr>
        <w:pStyle w:val="Normal"/>
        <w:rPr>
          <w:sz w:val="24"/>
          <w:szCs w:val="24"/>
        </w:rPr>
      </w:pPr>
      <w:r>
        <w:rPr>
          <w:sz w:val="24"/>
          <w:szCs w:val="24"/>
        </w:rPr>
        <w:t>Mary lépett anyósához, átkarolta.</w:t>
      </w:r>
    </w:p>
    <w:p>
      <w:pPr>
        <w:pStyle w:val="Normal"/>
        <w:rPr>
          <w:sz w:val="24"/>
          <w:szCs w:val="24"/>
        </w:rPr>
      </w:pPr>
      <w:r>
        <w:rPr>
          <w:sz w:val="24"/>
          <w:szCs w:val="24"/>
        </w:rPr>
        <w:t>- Gyere, mama, ne tartsuk fel tovább csodatévő vendégeinket!</w:t>
      </w:r>
    </w:p>
    <w:p>
      <w:pPr>
        <w:pStyle w:val="Normal"/>
        <w:rPr/>
      </w:pPr>
      <w:r>
        <w:rPr>
          <w:sz w:val="24"/>
          <w:szCs w:val="24"/>
        </w:rPr>
        <w:t>- Pedig én szeretnék letérdelni ez elé a Csodatévő elé, hogy megköszönjem neki! - s meg is tette volna, ha Mary meg nem akadályozza ebben, és Jan segítségével el nem vezetik a kis körből az örömtől mámoros asszonyt.</w:t>
      </w:r>
    </w:p>
    <w:p>
      <w:pPr>
        <w:pStyle w:val="Normal"/>
        <w:rPr>
          <w:sz w:val="24"/>
          <w:szCs w:val="24"/>
        </w:rPr>
      </w:pPr>
      <w:r>
        <w:rPr>
          <w:sz w:val="24"/>
          <w:szCs w:val="24"/>
        </w:rPr>
        <w:t>- Nem történt csoda, Klára - ismételte Zün-tan-to. - Legfeljebb az önök számára látszik annak. Nálunk a sejtregenerálás ötesztendőnként ismétlődő rutinterápia, a szokásos generálvizsgálattal egybekötve. Olyan mindennapos művelet, mint önöknél a tüdő- vagy rákszűrés. Nem fogom zavarni kollégám munkáját, ha közben én mindannyiukon elvégzem a sejtregenerálást? Ha nem ellenzik...</w:t>
      </w:r>
    </w:p>
    <w:p>
      <w:pPr>
        <w:pStyle w:val="Normal"/>
        <w:rPr>
          <w:sz w:val="24"/>
          <w:szCs w:val="24"/>
        </w:rPr>
      </w:pPr>
      <w:r>
        <w:rPr>
          <w:sz w:val="24"/>
          <w:szCs w:val="24"/>
        </w:rPr>
      </w:r>
    </w:p>
    <w:p>
      <w:pPr>
        <w:pStyle w:val="Normal"/>
        <w:rPr>
          <w:sz w:val="24"/>
          <w:szCs w:val="24"/>
        </w:rPr>
      </w:pPr>
      <w:r>
        <w:rPr>
          <w:sz w:val="24"/>
          <w:szCs w:val="24"/>
        </w:rPr>
        <w:t>Senki sem ellenezte, olyannyira, hogy a megszólaló Zün-te-mi hangja beleveszett abba a zsongásba, hangzavarba, mely az egybegyűlt világhírű tudósok és művészek, politikusok halk indulatszavaiból, jövésmenéséből olvadt egybe. Mert emberek lévén, önkéntelenül engedelmeskedtek annak a vágyuknak, hogy ki-ki a csodatévő űrszerkezet közelébe kerüljön, azt gondolva, ott sokkal hatásosabb a sugárzás. Zün-fan-to meg is jegyezte:</w:t>
      </w:r>
    </w:p>
    <w:p>
      <w:pPr>
        <w:pStyle w:val="Normal"/>
        <w:rPr>
          <w:sz w:val="24"/>
          <w:szCs w:val="24"/>
        </w:rPr>
      </w:pPr>
      <w:r>
        <w:rPr>
          <w:sz w:val="24"/>
          <w:szCs w:val="24"/>
        </w:rPr>
        <w:t>- Kérem, ne jöjjenek ennyire közel. Nem szükséges. Én fordulok körbe-körbe a Pajzsikával, és mindenki egyformán megkapja a dózist. A legmesszebb álló is. Sajnálom, hogy Zün-te-mi kénytelen várni még egy kicsit. Néhány percig... Megjegyzem, hogy a sejtregenerálóval egyszerre kapcsoltam be a másik sugárzót is. Az a kisebb, önöknél még ismert betegségektől, amilyen a meghűlés, nátha és a különböző enyhébb szervi bajok okozta kellemetlen érzések, szabadítja meg önöket. A következő napokban nagy munka vár mindannyiukra, és nekünk rendkívül fontos, hogy frissek, fáradhatatlanok legyenek. Befejeztük. Végre ön következik, kolléga.</w:t>
      </w:r>
    </w:p>
    <w:p>
      <w:pPr>
        <w:pStyle w:val="Normal"/>
        <w:rPr>
          <w:sz w:val="24"/>
          <w:szCs w:val="24"/>
        </w:rPr>
      </w:pPr>
      <w:r>
        <w:rPr>
          <w:sz w:val="24"/>
          <w:szCs w:val="24"/>
        </w:rPr>
        <w:t>- Már azt hittem, sose ér véget a csodatévő parádé - jegyezte meg Zün-te-mi. - Nye... nyasz... nyi... Csak nővel ne kelljen együtt szerepelnünk, igaz, Jan barátom? Tehát lássunk munkához. Mindenki jól érzi magát? Senki sem fáradt?</w:t>
      </w:r>
    </w:p>
    <w:p>
      <w:pPr>
        <w:pStyle w:val="Normal"/>
        <w:rPr>
          <w:sz w:val="24"/>
          <w:szCs w:val="24"/>
        </w:rPr>
      </w:pPr>
      <w:r>
        <w:rPr>
          <w:sz w:val="24"/>
          <w:szCs w:val="24"/>
        </w:rPr>
      </w:r>
    </w:p>
    <w:p>
      <w:pPr>
        <w:pStyle w:val="Normal"/>
        <w:rPr/>
      </w:pPr>
      <w:r>
        <w:rPr>
          <w:sz w:val="24"/>
          <w:szCs w:val="24"/>
        </w:rPr>
        <w:t>Egy tanár nélkül maradt fiúosztály vad viháncolása volt a válasz, Zün-te-mi hosszú, önfeledt nyeszegéssel nyugtázta az érdekes attrakciót. A legféktelenebbnek most is Lefevre mutatkozott. Előbb csak termetéhez képest is meglepően magasra szökdelt, úgy dobálta nem éppen pihekönnyű testét, mint egy dobszólóra táncoló kaukázusi grúz. De amivel végleg betetőzte rögtönzött mutatványát: ledobta zakóját, a mellette álló kezébe nyomta, kiszökkent a Pajzsika körül meghagyott térségre, és elrikoltotta magát:</w:t>
      </w:r>
    </w:p>
    <w:p>
      <w:pPr>
        <w:pStyle w:val="Normal"/>
        <w:rPr>
          <w:sz w:val="24"/>
          <w:szCs w:val="24"/>
        </w:rPr>
      </w:pPr>
      <w:r>
        <w:rPr>
          <w:sz w:val="24"/>
          <w:szCs w:val="24"/>
        </w:rPr>
        <w:t>- Ide süssetek, barátaim! - S a következő pillanatban cigánykereket hányt, így táncolta körbe meg ismét körbe az űrhajócskát, melynek két utasa a klubtagokhoz hasonló elismeréssel kísérte a produkciót, az embereket utánozva még apró tenyerüket is összecsattogtatták. Amikor Lefevre megelégelte, felegyenesedett, és akár dicsekvésnek is vehették szavait:</w:t>
      </w:r>
    </w:p>
    <w:p>
      <w:pPr>
        <w:pStyle w:val="Normal"/>
        <w:rPr>
          <w:sz w:val="24"/>
          <w:szCs w:val="24"/>
        </w:rPr>
      </w:pPr>
      <w:r>
        <w:rPr>
          <w:sz w:val="24"/>
          <w:szCs w:val="24"/>
        </w:rPr>
        <w:t>- Voilá, mesdames et messieurs! Tizenöt évvel ezelőtt csináltam utoljára! Mélyen meghajolt az űrhajósok előtt. - Merci bien, madame! Merci bien, monsieur!</w:t>
      </w:r>
    </w:p>
    <w:p>
      <w:pPr>
        <w:pStyle w:val="Normal"/>
        <w:rPr/>
      </w:pPr>
      <w:r>
        <w:rPr>
          <w:sz w:val="24"/>
          <w:szCs w:val="24"/>
        </w:rPr>
        <w:t>- Igazán remek szórakozás volt, Lefevre kolléga. - mondta Zün-te-mi. - Cirkuszaik gálaműsorai után is tapsot érdemelne. Örülök, hogy egyre mélyebben megismerhetem önt, Pierre. Bizonyára nem sok földi társa büszkélkedhet az ön vérmérsékletével.</w:t>
      </w:r>
    </w:p>
    <w:p>
      <w:pPr>
        <w:pStyle w:val="Normal"/>
        <w:rPr/>
      </w:pPr>
      <w:r>
        <w:rPr>
          <w:sz w:val="24"/>
          <w:szCs w:val="24"/>
        </w:rPr>
        <w:t>- Ohohó! Látná csak a marseille-i legényeket! - mondta Lefevre, miközben rendbe szedte ruházatát. - Ha eljönne oda egy tavaszünnepre!</w:t>
      </w:r>
    </w:p>
    <w:p>
      <w:pPr>
        <w:pStyle w:val="Normal"/>
        <w:rPr>
          <w:sz w:val="24"/>
          <w:szCs w:val="24"/>
        </w:rPr>
      </w:pPr>
      <w:r>
        <w:rPr>
          <w:sz w:val="24"/>
          <w:szCs w:val="24"/>
        </w:rPr>
        <w:t>- Talán egyszer, Pierre. Ha még egy darabban lesz a Föld. Mert hogy rátérjünk közös munkánkra, önöknek most ez a legfőbb gondjuk. Mint a lemezek alapján tudják, nekünk is. E tekintetben minden világos? Választ várok.</w:t>
      </w:r>
    </w:p>
    <w:p>
      <w:pPr>
        <w:pStyle w:val="Normal"/>
        <w:rPr/>
      </w:pPr>
      <w:r>
        <w:rPr>
          <w:sz w:val="24"/>
          <w:szCs w:val="24"/>
        </w:rPr>
        <w:t>- Egyvalamit sehogyan sem értek, kolléga - mondta Lefevre. - Mégpedig... Az elmúlt fél évszázadban a Földön megszámlálhatatlanul sok tudományos, futurológiai mű jelent meg, hogy a sci-fi irodalom valóban áttekinthetetlen mennyiségű regényeire, filmjeire éppen csak utaljak. Nohát azok legtöbbjében, az irodalmi, filmes feldolgozásokban feltétlenül a többség ilyen: a mi mostani találkozásunkhoz hasonló események egészen másképpen zajlanak le...</w:t>
      </w:r>
    </w:p>
    <w:p>
      <w:pPr>
        <w:pStyle w:val="Normal"/>
        <w:rPr>
          <w:sz w:val="24"/>
          <w:szCs w:val="24"/>
        </w:rPr>
      </w:pPr>
      <w:r>
        <w:rPr>
          <w:sz w:val="24"/>
          <w:szCs w:val="24"/>
        </w:rPr>
        <w:t>- Éspedig hogyan? Folytassa, Pierre barátom!</w:t>
      </w:r>
    </w:p>
    <w:p>
      <w:pPr>
        <w:pStyle w:val="Normal"/>
        <w:rPr/>
      </w:pPr>
      <w:r>
        <w:rPr>
          <w:sz w:val="24"/>
          <w:szCs w:val="24"/>
        </w:rPr>
        <w:t>- Önök a Földet tanulmányozó elemzésüket azzal összegezték, mint felvételeik tanúsítják, hogy valamilyen módon, de segíteni akarnak a Föld ön- és közveszélyessé vált lakóinak. Csak legvégső megoldásként vetnék be Zün-lu-mo kollégájuk fegyvereit. Ez volt a szóbeli üzenetük. Az ígéretük, hogy úgy mondjam, amit fenntartással fogadnunk azért is indokolt volt. Mert mi jól ismerjük, hogy éppen az élet legkomolyabb dolgaiban milyen messzire esnek egymástól a szavak és tettek. Rendszerint sosem találkoznak. De önöknél a tettek pontosan fedték szavaikat. Azaz közénk jöttek, vállalva pusztulásuk veszélyét is, meggyógyítják a földi tudomány szerint Jan kollégánk gyógyíthatatlan, világszép feleségét, Mary asszonyt! - Lefevre igazán színészi hévvel előrelendítette hosszú karját, s Maryre mutatott, aki restelkedve viselte, hogy ismét vele foglalkoznak. - Nézzék csak meg, uraim! Hát nem égbekiáltó bűn, orvostudományunk gyalázata lett volna ilyen csodálatos asszonyt egész életére otthagyni a tolószékben? Ugye, Zün-te-mi barátom, ön is egyetért velem?</w:t>
      </w:r>
    </w:p>
    <w:p>
      <w:pPr>
        <w:pStyle w:val="Normal"/>
        <w:rPr>
          <w:sz w:val="24"/>
          <w:szCs w:val="24"/>
        </w:rPr>
      </w:pPr>
      <w:r>
        <w:rPr>
          <w:sz w:val="24"/>
          <w:szCs w:val="24"/>
        </w:rPr>
        <w:t>- Nyi... nyesz... nyi... Ön igazán elragadó Lény, Pierre - mondta Kópé. - Tudatlan tökfilkónak nevezném magam, ha erről az utunkról úgy tértem volna vissza, hogy önt... az ön típusát nem ismerhetem meg. Köszönöm. Ön remek szószólója lesz nálunk emberfajtájának. És amennyire közelíthetem esztétikai normáinkat... ízlésünket az önökéhez... Hiszen itt állunk vizsgálódó tekintetük kereszttüzében. Száz százalékig egyet kell értenem, Pierre. Azt hiszem, helyesen mondta, bűn lett volna Mary asszonyt a tolószékben hagyniuk. Hagynunk. Ami kérdése másik részét illeti, azt is megértettem. Tehát azon csodálkozik, miként lehetséges, hogy mi, bár fegyverzetünkkel is nyilván messzi önök előtt járunk... mégsem azzal kezdtük. Holott valóban megtehetnénk, csupán a felderítésre ideküldött Pajzs hajónk egymaga, a Föld egyszeri körberepülésével mindörökre megsemmisítené nemcsak az emberiséget, de a szerves élet minden csíráját kiölné. Ha jól értettem a kérdését, Pierre barátom.</w:t>
      </w:r>
    </w:p>
    <w:p>
      <w:pPr>
        <w:pStyle w:val="Normal"/>
        <w:rPr>
          <w:sz w:val="24"/>
          <w:szCs w:val="24"/>
        </w:rPr>
      </w:pPr>
      <w:r>
        <w:rPr>
          <w:sz w:val="24"/>
          <w:szCs w:val="24"/>
        </w:rPr>
        <w:t>- Tökéletesen!</w:t>
      </w:r>
    </w:p>
    <w:p>
      <w:pPr>
        <w:pStyle w:val="Normal"/>
        <w:rPr/>
      </w:pPr>
      <w:r>
        <w:rPr>
          <w:sz w:val="24"/>
          <w:szCs w:val="24"/>
        </w:rPr>
        <w:t>- Röviden felelhetek a továbbiakra is. Jan barátommal reggeli első találkozásunkkor már érzékeltettem, mit jelent a civilizációink közötti húszezer év. Pierre Lefevre, járt már az önökkel szomszédos Spanyolország Santander városában? Látta az altamirai barlangfestményeket?</w:t>
      </w:r>
    </w:p>
    <w:p>
      <w:pPr>
        <w:pStyle w:val="Normal"/>
        <w:rPr>
          <w:sz w:val="24"/>
          <w:szCs w:val="24"/>
        </w:rPr>
      </w:pPr>
      <w:r>
        <w:rPr>
          <w:sz w:val="24"/>
          <w:szCs w:val="24"/>
        </w:rPr>
        <w:t>- De mennyire! Diákkoromban kétszer is elzarándokoltam oda, mert eredetileg művészettörténésznek készültem.</w:t>
      </w:r>
    </w:p>
    <w:p>
      <w:pPr>
        <w:pStyle w:val="Normal"/>
        <w:rPr/>
      </w:pPr>
      <w:r>
        <w:rPr>
          <w:sz w:val="24"/>
          <w:szCs w:val="24"/>
        </w:rPr>
        <w:t>- És mit gondol, milyen fogalmai lehettek az akkor élt földi Értelmes Lénynek az önök mai tudományos, technikai teljesítményeiről? Sejthette egyáltalán, hogy az ember valaha gyorsabban repül a madárnál, eljut a Holdra, Marsra, Vénuszra, hogy távolba beszél, lát?</w:t>
      </w:r>
    </w:p>
    <w:p>
      <w:pPr>
        <w:pStyle w:val="Normal"/>
        <w:rPr/>
      </w:pPr>
      <w:r>
        <w:rPr>
          <w:sz w:val="24"/>
          <w:szCs w:val="24"/>
        </w:rPr>
        <w:t>- Képtelenség, kollégám! Mindez a száz évvel ezelőtt élt emberiség számára is vakmerő álom volt! A kivitel módját pedig az akkori tudósok, szakemberek sem tudták elképzelni!</w:t>
      </w:r>
    </w:p>
    <w:p>
      <w:pPr>
        <w:pStyle w:val="Normal"/>
        <w:rPr/>
      </w:pPr>
      <w:r>
        <w:rPr>
          <w:sz w:val="24"/>
          <w:szCs w:val="24"/>
        </w:rPr>
        <w:t>- Köszönöm, Pierre barátom. Nos, kollégáim. Talán fölösleges is megjegyeznem, hogy önök, éppen ilyen távolságban lévén tőlünk, még felfogni sem tudják, hová érkeztünk el mi. Ez az oka, hogy futurológusaik, még sci-fi íróik sem tudják másként elképzelni a Föld és idegen bolygók Értelmes Lényei között a közel- vagy távoljövőben sorra kerülő első találkozásokat, csakis a fegyverek nyelvén, az erőszak eszközeivel tartják lehetségesnek. Megfeledkeznek arról, hogy az ilyen találkozás csak igen magas tudományos, műszaki fejlettség szintjén valósulhat meg. Önök két év múlva indítják el azt az űrhajót, melyben emberek kívánnak először kilépni Naprendszerükből. De hasztalan a remény, hogy mindjárt a szomszédságban Értelmes Lények várják önöket. Mi erről is meggyőződtünk. Tehát még sok évtized vagy évszázad elmúlik, amíg űrhajóik egyre távolabbra hatolnak a Kozmoszba, találkoznak más Értelmesekkel. Még akkor is, ha mi átadjuk önöknek a célba vezető koordinátákat. De hát kérem, önök valóban ilyen pesszimisták? Ennyire gyógyíthatatlan önökben az agresszív hajlam? Ezért nem akarják elhinni, hogy ha a Kozmoszból érkezik ide Értelmes Lény, az csakis a tudomány sokkal magasabb fokán állva teheti, ahol már nem a vak, állati ösztön, nem az esztelen erőszak dominál. Mi segíteni akarunk önöknek, mert értékelésünk szerint a földi Értelmes többre hivatott. Sokkal többre érdemes, mint ahol ma tart. Ebben kívánunk közreműködni. De hogy ezt hatásosan tehessük, a Kozmosz megvédése érdekében fegyvereinket ne kelljen bevetnünk, ehhez a földiek részvételére van szükségünk. És szövetségeseket keresve ki máshoz fordulhattunk, mint a földi Értelmesek legkiválóbbjaihoz, az Embervédők Szövetségének tagjaihoz. Elsőnek Jan Aalsten professzorhoz, aki Kormányozhatatlan Föld című könyvében tíz évvel ezelőtt arra a következtetésre jutott, amire most mi. Hogy az emberfaj ön- és közveszélyessé vált. Nézeteiről a rádió- és tévéműsorokból elég részletesen tájékozódhattunk. Az elmúlt órákban könyveit is olvashattuk. Választásunk, mint első szövetségesünkre, ezért esett őrá. Jól ismerjük saját történelmünkből a Nagy Újjászületés korához elvezető Általános Zendülést kirobbantó Gondolkodók Szövetségének szerepét. Históriánkban a legfénylőbb aranylap az övék. És a K2 minden generációjának hálája is, az élet megmentéséért. Hasonló szerep vár ma önökre a Földön. Nagy elmékhez, nagy jellemekhez méltó feladat. Tudták követni a szavaimat, kollégák?</w:t>
      </w:r>
    </w:p>
    <w:p>
      <w:pPr>
        <w:pStyle w:val="Normal"/>
        <w:rPr/>
      </w:pPr>
      <w:r>
        <w:rPr>
          <w:sz w:val="24"/>
          <w:szCs w:val="24"/>
        </w:rPr>
        <w:t>- Igen - mondta Corelli, miközben közelebb lépkedett a Pajzsikához. Lehetséges, hogy mellőzöttsége kissé bántotta hiúságát. - Az ön válaszát akár a tudomány hitvallásának is nevezhetnénk, a Kozmosz Értelmes Lényei alkotmányának. Úgy vélem, mindannyian elfogadhatjuk - egyetértést várva pillantott körül, meg is kapta a jóváhagyó igent, perszét. - Akkor rátérhetnénk a teendőkre. - Elhallgatott, a szünet hosszúra nyúlt, kezdett kínossá válni, végül mégis sikerült elfogadható fordulatot találnia. - Érdekelne minket, hogyan képzelik önök a továbbiakat?</w:t>
      </w:r>
    </w:p>
    <w:p>
      <w:pPr>
        <w:pStyle w:val="Normal"/>
        <w:rPr/>
      </w:pPr>
      <w:r>
        <w:rPr>
          <w:sz w:val="24"/>
          <w:szCs w:val="24"/>
        </w:rPr>
        <w:t>- Helyes, Corelli professzor, hogy munkára sürget bennünket. - mondta Zün-te-mi. - Időt vesztegettünk, de ne sajnáljuk. Az itt látott szerény bemutatkozásunk nélkül talán még mindig tele volnának kételyekkel lehetőségeinket, jelenlegi színvonalunkat illetően. Erre is szükség volt tehát. A Pajzs tanácsa örül szövetségük segítőkészségének, reméli, közösen sikerül megállítanunk a Föld pusztulásba rohanását. Illetve a mi megsemmisítő csapásunkra nem kerül sor. Önök megértik ezt. Tudósok csak legvégső esetben folyamodnak a semmit meg nem oldó fegyverekhez. Akkor is csak reménytelennek látszó helyzetben, önvédelemből. Tehát, köszönjük az Embervédők eddigi segítségét. Ha önök legalább egy-két napig még a városban maradnának. Az, hogy bármely órában ismét összeülhetnek, arra még szükség lehet. Pillanatnyilag, az önök által választott delegáció következik. A Pajzs Tanácsa nevében felajánlom, hogy egy Pajzsika-222-n, mely hat-nyolc földi Értelmes befogadására alkalmas, átszállítjuk önöket az óceánon, hogy holnap délelőtt javaslatukat a Világszervezetben előadhassák.</w:t>
      </w:r>
    </w:p>
    <w:p>
      <w:pPr>
        <w:pStyle w:val="Normal"/>
        <w:rPr>
          <w:sz w:val="24"/>
          <w:szCs w:val="24"/>
        </w:rPr>
      </w:pPr>
      <w:r>
        <w:rPr>
          <w:sz w:val="24"/>
          <w:szCs w:val="24"/>
        </w:rPr>
        <w:t>- Nem lenne helyesebb, minden esetleges bonyodalmat elkerülendő, a rendszeres reggeli repülőjárattal menni? - kérdezte Corelli. - Másfél óra alatt ott vagyunk vele.</w:t>
      </w:r>
    </w:p>
    <w:p>
      <w:pPr>
        <w:pStyle w:val="Normal"/>
        <w:rPr/>
      </w:pPr>
      <w:r>
        <w:rPr>
          <w:sz w:val="24"/>
          <w:szCs w:val="24"/>
        </w:rPr>
        <w:t>- Több nehézséggel járna - jegyezte meg Jan Aalsten. - Kérdés, kapunk-e még jegyet. Engedélyezi-e felszállásunkat Van Haagen, vagy elkezd akadékoskodni, hogy a nyomozásnál nem nélkülözhet minket? Engem semmiképpen.</w:t>
      </w:r>
    </w:p>
    <w:p>
      <w:pPr>
        <w:pStyle w:val="Normal"/>
        <w:rPr/>
      </w:pPr>
      <w:r>
        <w:rPr>
          <w:sz w:val="24"/>
          <w:szCs w:val="24"/>
        </w:rPr>
        <w:t>- És a Terrorista Világtröszt esetleges merényleteiről se feledkezzünk meg, uraim! - mondta Lefevre. - Igazán változatos műsort kaptunk tőlük a nap folyamán. Nem, én nem kérek belőle! Bár ahogy most érzem magam, talán fél kézzel is a falhoz kenném őket!</w:t>
      </w:r>
    </w:p>
    <w:p>
      <w:pPr>
        <w:pStyle w:val="Normal"/>
        <w:rPr/>
      </w:pPr>
      <w:r>
        <w:rPr>
          <w:sz w:val="24"/>
          <w:szCs w:val="24"/>
        </w:rPr>
        <w:t>- No de, Pierre barátunk - mondta Kópé. - Ne ragadtassa el magát. Egy tudós. Nyi... nyusz... nya... Ön talán képes lenne verekedni is. Két kézzel...</w:t>
      </w:r>
    </w:p>
    <w:p>
      <w:pPr>
        <w:pStyle w:val="Normal"/>
        <w:rPr>
          <w:sz w:val="24"/>
          <w:szCs w:val="24"/>
        </w:rPr>
      </w:pPr>
      <w:r>
        <w:rPr>
          <w:sz w:val="24"/>
          <w:szCs w:val="24"/>
        </w:rPr>
        <w:t>- Hát... - Lefevre zavarban volt. - Igaz, utoljára legénykoromban bunyóztam. De azt ma sem szégyellem, mert három pasas a babámmal kezdett pimaszkodni. Ha szükség lenne rá, most sem tétováznék!</w:t>
      </w:r>
    </w:p>
    <w:p>
      <w:pPr>
        <w:pStyle w:val="Normal"/>
        <w:rPr>
          <w:sz w:val="24"/>
          <w:szCs w:val="24"/>
        </w:rPr>
      </w:pPr>
      <w:r>
        <w:rPr>
          <w:sz w:val="24"/>
          <w:szCs w:val="24"/>
        </w:rPr>
        <w:t>- Nyi... nyusz... Jan barátom, lehet, hogy egyenesen bölcs ötlet volt Pierre beválasztása a delegációba? Talán ő tud majd a Világszervezetben ma is uralkodó tehetetlenségre legfrappánsabban felelni.</w:t>
      </w:r>
    </w:p>
    <w:p>
      <w:pPr>
        <w:pStyle w:val="Normal"/>
        <w:rPr>
          <w:sz w:val="24"/>
          <w:szCs w:val="24"/>
        </w:rPr>
      </w:pPr>
      <w:r>
        <w:rPr>
          <w:sz w:val="24"/>
          <w:szCs w:val="24"/>
        </w:rPr>
        <w:t>- Könnyen lehet, barátom - mondta Jan. - Ami átszállításunkat illeti: nincs egyeztetnivaló a földi radarhálózattal, hatóságokkal?</w:t>
      </w:r>
    </w:p>
    <w:p>
      <w:pPr>
        <w:pStyle w:val="Normal"/>
        <w:rPr>
          <w:sz w:val="24"/>
          <w:szCs w:val="24"/>
        </w:rPr>
      </w:pPr>
      <w:r>
        <w:rPr>
          <w:sz w:val="24"/>
          <w:szCs w:val="24"/>
        </w:rPr>
        <w:t>- Az itteniekkel még nem vettük fel a kapcsolatot. Pajzsikáink sokoldalúságát pedig ismertettem veled, Jan. Például azt, hogy érzékelhetetlenek a radarernyők számára. És földi szemnek csakis ilyen közelségben láthatóak, amikor elhárító sugárzásunk első fokozatát is kikapcsoljuk. Javaslom. Mi most elbúcsúzunk, a delegáció tagjaival kimegyünk a kis parkba, ahol a Pajzsika-222 vár. Még egy-két dolog. Mary asszony. Önök nyugodtak lehetnek, mert itt hagyjuk a Minicentet, Jan még elmagyarázza a működését. A ház fölött láthatatlanul lebegő Komor kollégánkat közben felváltották. Ha az egyszerűség kedvéért Óriásnak szólítják az új ügyeletest, nem sértődik meg. Büszke rá, hogy a Pajzs állományának legdaliásabb tudósa a maga 120 centijével. Ő teljes védelmet ad önöknek, a háznak. A Minicent és Óriás segítségével bármely pillanatban beszélhet velünk, Jannal. És önök is, kollégák. Mary, gratulálok a gyógyulásához. Klára, remélem, sikerült kissé megenyhítenem. Még találkozunk.</w:t>
      </w:r>
    </w:p>
    <w:p>
      <w:pPr>
        <w:pStyle w:val="Normal"/>
        <w:rPr/>
      </w:pPr>
      <w:r>
        <w:rPr>
          <w:sz w:val="24"/>
          <w:szCs w:val="24"/>
        </w:rPr>
        <w:t>- Halló, várjunk csak! - emelte fel a karját Pierre. - Hogy képzeli? Csak így induljunk tengerentúlra, minden cucc nélkül?</w:t>
      </w:r>
    </w:p>
    <w:p>
      <w:pPr>
        <w:pStyle w:val="Normal"/>
        <w:rPr>
          <w:sz w:val="24"/>
          <w:szCs w:val="24"/>
        </w:rPr>
      </w:pPr>
      <w:r>
        <w:rPr>
          <w:sz w:val="24"/>
          <w:szCs w:val="24"/>
        </w:rPr>
        <w:t>- Cucc... Mi is az, Jan?</w:t>
      </w:r>
    </w:p>
    <w:p>
      <w:pPr>
        <w:pStyle w:val="Normal"/>
        <w:rPr>
          <w:sz w:val="24"/>
          <w:szCs w:val="24"/>
        </w:rPr>
      </w:pPr>
      <w:r>
        <w:rPr>
          <w:sz w:val="24"/>
          <w:szCs w:val="24"/>
        </w:rPr>
        <w:t>- Komolyabb ruházat, úticsomag - felelte Aalsten.</w:t>
      </w:r>
    </w:p>
    <w:p>
      <w:pPr>
        <w:pStyle w:val="Normal"/>
        <w:rPr>
          <w:sz w:val="24"/>
          <w:szCs w:val="24"/>
        </w:rPr>
      </w:pPr>
      <w:r>
        <w:rPr>
          <w:sz w:val="24"/>
          <w:szCs w:val="24"/>
        </w:rPr>
        <w:t>- No meg némi költőpénz. De a pénz nem gond, viszek magammal eleget.</w:t>
      </w:r>
    </w:p>
    <w:p>
      <w:pPr>
        <w:pStyle w:val="Normal"/>
        <w:rPr/>
      </w:pPr>
      <w:r>
        <w:rPr>
          <w:sz w:val="24"/>
          <w:szCs w:val="24"/>
        </w:rPr>
        <w:t>- Helyes, barátom - mondta Zün-te-mi. - Akkor mi elköszönünk. Azt mondom, kollégáim, mert remélem... a viszontlátásra... Mary, Klára asszony... Nagyon örülök, hogy közelről megismerhettem önöket.</w:t>
      </w:r>
    </w:p>
    <w:p>
      <w:pPr>
        <w:pStyle w:val="Normal"/>
        <w:rPr/>
      </w:pPr>
      <w:r>
        <w:rPr>
          <w:sz w:val="24"/>
          <w:szCs w:val="24"/>
        </w:rPr>
        <w:t>- Ne, még ne indíts! - hallották Zün-tan-to szavait a Pajzsikából. - Az a kisember közelebb jönne hozzánk. - Nem vették észre, hogy Zün-te-mi szereplése alatt mindvégig a kis Hanson jártatta tekintetét, s az hasonlóan viszonozta kíváncsiságát.</w:t>
      </w:r>
    </w:p>
    <w:p>
      <w:pPr>
        <w:pStyle w:val="Normal"/>
        <w:rPr/>
      </w:pPr>
      <w:r>
        <w:rPr>
          <w:sz w:val="24"/>
          <w:szCs w:val="24"/>
        </w:rPr>
        <w:t>Hans biztatás nélkül a Pajzsikához lépkedett, ahol anyja, nagyanyja állt az előbb.</w:t>
      </w:r>
    </w:p>
    <w:p>
      <w:pPr>
        <w:pStyle w:val="Normal"/>
        <w:rPr/>
      </w:pPr>
      <w:r>
        <w:rPr>
          <w:sz w:val="24"/>
          <w:szCs w:val="24"/>
        </w:rPr>
        <w:t>- Nye... nyisz... nya... - nyeherészett Kópé. - Talán a doktornő külön regeneráló dózissal kívánja megajándékozni Jan barátom fiát. Nem fél, hogy véletlenül embrióvá fiatalítja vissza?</w:t>
      </w:r>
    </w:p>
    <w:p>
      <w:pPr>
        <w:pStyle w:val="Normal"/>
        <w:rPr>
          <w:sz w:val="24"/>
          <w:szCs w:val="24"/>
        </w:rPr>
      </w:pPr>
      <w:r>
        <w:rPr>
          <w:sz w:val="24"/>
          <w:szCs w:val="24"/>
        </w:rPr>
        <w:t>- Ne idétlenkedj, Kópé! - mondta a doktornő. - Csupán tudományos szempontból érdekel Hans. Hisz itt mindenki felnőtt példánya a földi Értelmesnek, Hans az egyetlen növésben lévő. Nem vetted észre, hogy testalkatban hozzánk hasonló.</w:t>
      </w:r>
    </w:p>
    <w:p>
      <w:pPr>
        <w:pStyle w:val="Normal"/>
        <w:rPr>
          <w:sz w:val="24"/>
          <w:szCs w:val="24"/>
        </w:rPr>
      </w:pPr>
      <w:r>
        <w:rPr>
          <w:sz w:val="24"/>
          <w:szCs w:val="24"/>
        </w:rPr>
        <w:t>- Tudom, legszívesebben őt is meghívnád a Pajzsra, hogy tudományos kutatásodat ott folytathasd. Testközelből.</w:t>
      </w:r>
    </w:p>
    <w:p>
      <w:pPr>
        <w:pStyle w:val="Normal"/>
        <w:rPr>
          <w:sz w:val="24"/>
          <w:szCs w:val="24"/>
        </w:rPr>
      </w:pPr>
      <w:r>
        <w:rPr>
          <w:sz w:val="24"/>
          <w:szCs w:val="24"/>
        </w:rPr>
        <w:t>- Én pedig szívesen veletek mennék! - kiáltotta Hans, noha látta anyja, nagyanyja nemet jelző néma mutogatását. - Papa, ugye beleegyezel?</w:t>
      </w:r>
    </w:p>
    <w:p>
      <w:pPr>
        <w:pStyle w:val="Normal"/>
        <w:rPr/>
      </w:pPr>
      <w:r>
        <w:rPr>
          <w:sz w:val="24"/>
          <w:szCs w:val="24"/>
        </w:rPr>
        <w:t>Jan nem tudta, mit válaszoljon, Kópé azonban kisegítette:</w:t>
      </w:r>
    </w:p>
    <w:p>
      <w:pPr>
        <w:pStyle w:val="Normal"/>
        <w:rPr>
          <w:sz w:val="24"/>
          <w:szCs w:val="24"/>
        </w:rPr>
      </w:pPr>
      <w:r>
        <w:rPr>
          <w:sz w:val="24"/>
          <w:szCs w:val="24"/>
        </w:rPr>
        <w:t>- Azt hiszem, ezek a napok nem alkalmasak erre, kollégáimnak is bőven van dolguk. Talán a következő alkalommal. Rendben van így, Hans?</w:t>
      </w:r>
    </w:p>
    <w:p>
      <w:pPr>
        <w:pStyle w:val="Normal"/>
        <w:rPr/>
      </w:pPr>
      <w:r>
        <w:rPr>
          <w:sz w:val="24"/>
          <w:szCs w:val="24"/>
        </w:rPr>
        <w:t>A fiú elszontyolodva vette tudomásul a felnőttek akaratát, Mary és Klára hálás pillantásokkal nyugtázták Kópé salamoni döntését.</w:t>
      </w:r>
    </w:p>
    <w:p>
      <w:pPr>
        <w:pStyle w:val="Normal"/>
        <w:rPr>
          <w:sz w:val="24"/>
          <w:szCs w:val="24"/>
        </w:rPr>
      </w:pPr>
      <w:r>
        <w:rPr>
          <w:sz w:val="24"/>
          <w:szCs w:val="24"/>
        </w:rPr>
        <w:t>- Akkor viszlát, barátaim. Jan, odakint várunk.</w:t>
      </w:r>
    </w:p>
    <w:p>
      <w:pPr>
        <w:pStyle w:val="Normal"/>
        <w:rPr>
          <w:sz w:val="24"/>
          <w:szCs w:val="24"/>
        </w:rPr>
      </w:pPr>
      <w:r>
        <w:rPr>
          <w:sz w:val="24"/>
          <w:szCs w:val="24"/>
        </w:rPr>
      </w:r>
    </w:p>
    <w:p>
      <w:pPr>
        <w:pStyle w:val="Normal"/>
        <w:rPr>
          <w:sz w:val="24"/>
          <w:szCs w:val="24"/>
        </w:rPr>
      </w:pPr>
      <w:r>
        <w:rPr>
          <w:sz w:val="24"/>
          <w:szCs w:val="24"/>
        </w:rPr>
        <w:t>A kecses űrszerkezet elegáns lendülettel kisurrant az ajtón, mindenki úgy integetett utánuk, mintha legkedvesebb barátaiktól válnának el.</w:t>
      </w:r>
    </w:p>
    <w:p>
      <w:pPr>
        <w:pStyle w:val="Normal"/>
        <w:rPr>
          <w:sz w:val="24"/>
          <w:szCs w:val="24"/>
        </w:rPr>
      </w:pPr>
      <w:r>
        <w:rPr>
          <w:sz w:val="24"/>
          <w:szCs w:val="24"/>
        </w:rPr>
      </w:r>
    </w:p>
    <w:p>
      <w:pPr>
        <w:pStyle w:val="Normal"/>
        <w:rPr>
          <w:sz w:val="24"/>
          <w:szCs w:val="24"/>
        </w:rPr>
      </w:pPr>
      <w:r>
        <w:rPr>
          <w:sz w:val="24"/>
          <w:szCs w:val="24"/>
        </w:rPr>
        <w:t>Jan átadta Marynek a Minicentet, a Multifont a lemezekkel zsebrevágta, mert azokról Kópé nem szólt, szükség lehet rájuk odaát. Kis utazótáskájába bedobálta a legszükségesebbeket, tárcájába csekkfüzetet és pénzt tett, egy-egy öleléssel elköszönt családjától, Marytől hosszú csókkal, amilyent évek óta nem váltottak. Mindenkivel sorban kezet fogni nem volt idő, így hát egy körbeintegetés után kifelé indult, a másik három követte. A kert homályos mélye pillanatok alatt elnyelte őket.</w:t>
      </w:r>
    </w:p>
    <w:p>
      <w:pPr>
        <w:pStyle w:val="Normal"/>
        <w:rPr>
          <w:sz w:val="24"/>
          <w:szCs w:val="24"/>
        </w:rPr>
      </w:pPr>
      <w:r>
        <w:rPr>
          <w:sz w:val="24"/>
          <w:szCs w:val="24"/>
        </w:rPr>
      </w:r>
    </w:p>
    <w:p>
      <w:pPr>
        <w:pStyle w:val="Normal"/>
        <w:rPr/>
      </w:pPr>
      <w:r>
        <w:rPr>
          <w:sz w:val="24"/>
          <w:szCs w:val="24"/>
        </w:rPr>
        <w:t>A kis csoport csendben vonult volna át a kerten, ha Pierre Lefevre is hallgatni tudna, de be nem állt a szája:</w:t>
      </w:r>
    </w:p>
    <w:p>
      <w:pPr>
        <w:pStyle w:val="Normal"/>
        <w:rPr>
          <w:sz w:val="24"/>
          <w:szCs w:val="24"/>
        </w:rPr>
      </w:pPr>
      <w:r>
        <w:rPr>
          <w:sz w:val="24"/>
          <w:szCs w:val="24"/>
        </w:rPr>
        <w:t>- Fantasztikus kaland, barátaim! Egyszerűen nem hiszik el nekem! Tiszta szerencse, hogy hatvanöt tanúm van rá! Nem gondoltam volna, hogy végül is íróként fogom megörökíteni a nevem.</w:t>
      </w:r>
    </w:p>
    <w:p>
      <w:pPr>
        <w:pStyle w:val="Normal"/>
        <w:rPr/>
      </w:pPr>
      <w:r>
        <w:rPr>
          <w:sz w:val="24"/>
          <w:szCs w:val="24"/>
        </w:rPr>
        <w:t>- Amiben azért a fő érdem mégiscsak különös új kollégáinké! - jegyezte meg epésen Christopher. Máris unta a francia locsogását.</w:t>
      </w:r>
    </w:p>
    <w:p>
      <w:pPr>
        <w:pStyle w:val="Normal"/>
        <w:rPr>
          <w:sz w:val="24"/>
          <w:szCs w:val="24"/>
        </w:rPr>
      </w:pPr>
      <w:r>
        <w:rPr>
          <w:sz w:val="24"/>
          <w:szCs w:val="24"/>
        </w:rPr>
      </w:r>
    </w:p>
    <w:p>
      <w:pPr>
        <w:pStyle w:val="Normal"/>
        <w:rPr/>
      </w:pPr>
      <w:r>
        <w:rPr>
          <w:sz w:val="24"/>
          <w:szCs w:val="24"/>
        </w:rPr>
        <w:t>A kertvégi pavilonnál Jan megtalálta a Pajzsika-190-et s a jóval nagyobb 222-t. Amikor melléjük értek, ajtaja zajtalanul kinyik. Pár pillanatig tanácstalanul álltak.</w:t>
      </w:r>
    </w:p>
    <w:p>
      <w:pPr>
        <w:pStyle w:val="Normal"/>
        <w:rPr>
          <w:sz w:val="24"/>
          <w:szCs w:val="24"/>
        </w:rPr>
      </w:pPr>
      <w:r>
        <w:rPr>
          <w:sz w:val="24"/>
          <w:szCs w:val="24"/>
        </w:rPr>
        <w:t>- Fáradjanak be! - mondta a vezérlőpultnál ülő zün. - Ne kételkedjenek, a fülkében földi légkör és légnyomás van. Oxigénellátása automatikus.</w:t>
      </w:r>
    </w:p>
    <w:p>
      <w:pPr>
        <w:pStyle w:val="Normal"/>
        <w:rPr>
          <w:sz w:val="24"/>
          <w:szCs w:val="24"/>
        </w:rPr>
      </w:pPr>
      <w:r>
        <w:rPr>
          <w:sz w:val="24"/>
          <w:szCs w:val="24"/>
        </w:rPr>
      </w:r>
    </w:p>
    <w:p>
      <w:pPr>
        <w:pStyle w:val="Normal"/>
        <w:rPr>
          <w:sz w:val="24"/>
          <w:szCs w:val="24"/>
        </w:rPr>
      </w:pPr>
      <w:r>
        <w:rPr>
          <w:sz w:val="24"/>
          <w:szCs w:val="24"/>
        </w:rPr>
        <w:t>Természetes, hogy elsőnek Lefevre pattant föl a két lépcső magasan elhelyezkedő utastérbe, követte őt Corelli, Christopher és sereghajtóként Jan Aalsten. Az ajtó bezárult. Utasfülkéjüket a vezérlőtől elválasztó fal átlátszó volt, az egyetlen kis zünt nézték tehát izgatottan mind, akinek géphangja úgy szólt hozzájuk, mintha nem is volna közöttük több fokozatú közvetítő, tolmácsoló berendezés.</w:t>
      </w:r>
    </w:p>
    <w:p>
      <w:pPr>
        <w:pStyle w:val="Normal"/>
        <w:rPr>
          <w:sz w:val="24"/>
          <w:szCs w:val="24"/>
        </w:rPr>
      </w:pPr>
      <w:r>
        <w:rPr>
          <w:sz w:val="24"/>
          <w:szCs w:val="24"/>
        </w:rPr>
        <w:t>- Jó estét, kollégáim! - mondta. - A nevem Zün-ka-la. Technikus vagyok. Indulunk. Semmi izgalom, szép utunk lesz.</w:t>
      </w:r>
    </w:p>
    <w:p>
      <w:pPr>
        <w:pStyle w:val="Normal"/>
        <w:rPr>
          <w:sz w:val="24"/>
          <w:szCs w:val="24"/>
        </w:rPr>
      </w:pPr>
      <w:r>
        <w:rPr>
          <w:sz w:val="24"/>
          <w:szCs w:val="24"/>
        </w:rPr>
      </w:r>
    </w:p>
    <w:p>
      <w:pPr>
        <w:pStyle w:val="Normal"/>
        <w:rPr>
          <w:sz w:val="24"/>
          <w:szCs w:val="24"/>
        </w:rPr>
      </w:pPr>
      <w:r>
        <w:rPr>
          <w:sz w:val="24"/>
          <w:szCs w:val="24"/>
        </w:rPr>
        <w:t>Közben elszakadtak a földtől, az éjszakai fényárban úszó kedves várostól, de olyan sebességgel, hogy a lámpafüzérek egybeolvadó fénykatlana szempillanatok alatt elmerült. Mindannyian érzékelték a hihetetlen sebességet, hisz gyakran utazó emberek lévén ismerték a földről felrepülés élményét, a fokozatosan távolodó táj lassan zsugorodó arculatát, melyben percekig tisztán meg lehet különböztetni a kicsinyedő városokat, színes tulipánmezőket, csatornákat, a régi századokat őrző szélmalmokat. Most jószerivel egy hosszú lélegzet volt az egész, már fenn úsztak a sztratoszférában.</w:t>
      </w:r>
    </w:p>
    <w:p>
      <w:pPr>
        <w:pStyle w:val="Normal"/>
        <w:rPr>
          <w:sz w:val="24"/>
          <w:szCs w:val="24"/>
        </w:rPr>
      </w:pPr>
      <w:r>
        <w:rPr>
          <w:sz w:val="24"/>
          <w:szCs w:val="24"/>
        </w:rPr>
      </w:r>
    </w:p>
    <w:p>
      <w:pPr>
        <w:pStyle w:val="Normal"/>
        <w:rPr/>
      </w:pPr>
      <w:r>
        <w:rPr>
          <w:sz w:val="24"/>
          <w:szCs w:val="24"/>
        </w:rPr>
        <w:t>- Mekkora a sebessége ennek a hajónak? - kérdezte Lefevre.</w:t>
      </w:r>
    </w:p>
    <w:p>
      <w:pPr>
        <w:pStyle w:val="Normal"/>
        <w:rPr>
          <w:sz w:val="24"/>
          <w:szCs w:val="24"/>
        </w:rPr>
      </w:pPr>
      <w:r>
        <w:rPr>
          <w:sz w:val="24"/>
          <w:szCs w:val="24"/>
        </w:rPr>
        <w:t>- Olyan sok, kedves Pierre - szólt át a közvetlenül mellettük suhanó Pajzsika-190-ből Zün-te-mi -, hogy már ki is léptünk a Föld légköréből. Kérem, ne lepődjenek meg, hogy a bázisunkra megyünk előbb. A Pajzs Tanácsa is szeretne önökkel találkozni. Elhallgattam ezt odalent, attól tartva, még önök is megriadnak a kis kerülőtől. De semmi okuk a félelemre. Pár perc múlva megérkezünk.</w:t>
      </w:r>
    </w:p>
    <w:p>
      <w:pPr>
        <w:pStyle w:val="Normal"/>
        <w:rPr>
          <w:sz w:val="24"/>
          <w:szCs w:val="24"/>
        </w:rPr>
      </w:pPr>
      <w:r>
        <w:rPr>
          <w:sz w:val="24"/>
          <w:szCs w:val="24"/>
        </w:rPr>
      </w:r>
    </w:p>
    <w:p>
      <w:pPr>
        <w:pStyle w:val="Normal"/>
        <w:rPr/>
      </w:pPr>
      <w:r>
        <w:rPr>
          <w:sz w:val="24"/>
          <w:szCs w:val="24"/>
        </w:rPr>
        <w:t>Mire kibámulták-ámulták magukat, Pierre ugratásaira hasonlóan felelgettek, ki-ki a maga módján, hajójuk valóban kikötött, szorosan odatapadt egy hatalmas űrhajóhoz, melynek körvonalaiból is csak egy részt láthattak. Kinyílt a Pajzsika ajtaja, átvonultak a Pajzs egyik szobányi helyiségébe, minden űrfelszerelés nélkül, nyilván itt is földi feltételeket teremtettek nekik. Nem volt tágas a szoba, szerény berendezése gyakorlatias és szép. Egy hosszúkás, keskeny asztal szorosan az átlátszó falhoz tapadt. Hamar fölfedezték, hogy az asztal odaát is folytatódik, de csak másodpercek múlva pillantották meg az asztalt túlnan körülálló apró zünöket, akik kíváncsian tanulmányozták őket. Összesen hatan voltak, s már közöttük Zün-te-mi és Zün-tan-to. Nem sok időt hagytak a körültekintésre, máris megszólalt az ismerős géphang. (Azért a hangszínt igazán árnyalhatnák a nagy tudósok!)</w:t>
      </w:r>
    </w:p>
    <w:p>
      <w:pPr>
        <w:pStyle w:val="Normal"/>
        <w:rPr>
          <w:sz w:val="24"/>
          <w:szCs w:val="24"/>
        </w:rPr>
      </w:pPr>
      <w:r>
        <w:rPr>
          <w:sz w:val="24"/>
          <w:szCs w:val="24"/>
        </w:rPr>
        <w:t>- Üdvözlöm önöket a Pajzs-1860-on. Zün-te-lu vagyok, az expedíció vezetője. Kollégáim közül kozmoszpszichológusunkat és orvosnőnket ismerik. Névről a többieket is. Mellettem áll Zün-ha-le antropológus és Zün-ke-la történész. Az asztal végén Zün-lu-mo főfegyvermester. Közöttünk önöknek egyetlen ellenfelük, persze csak a szakmájánál fogva. Hiába, még mi sem nélkülözhetjük a fegyvermestert, noha rég abbahagytuk a háborúzást. De találkozhatunk olyan bolygóval, ahol esetleg nem marad más megoldás, mint a fegyver. A Föld is ilyennek mutatja magát, tapasztalatainkat és következtetéseinket hallották. Gondolom, nem kell ismételnem. Mi ismerjük önöket, kérem, foglaljanak helyet.</w:t>
      </w:r>
    </w:p>
    <w:p>
      <w:pPr>
        <w:pStyle w:val="Normal"/>
        <w:rPr>
          <w:sz w:val="24"/>
          <w:szCs w:val="24"/>
        </w:rPr>
      </w:pPr>
      <w:r>
        <w:rPr>
          <w:sz w:val="24"/>
          <w:szCs w:val="24"/>
        </w:rPr>
      </w:r>
    </w:p>
    <w:p>
      <w:pPr>
        <w:pStyle w:val="Normal"/>
        <w:rPr>
          <w:sz w:val="24"/>
          <w:szCs w:val="24"/>
        </w:rPr>
      </w:pPr>
      <w:r>
        <w:rPr>
          <w:sz w:val="24"/>
          <w:szCs w:val="24"/>
        </w:rPr>
        <w:t>Leültek a kényelmes fotelszékekbe, Corelli kivételével, aki meghatottan válaszolt a zünöknek.</w:t>
      </w:r>
    </w:p>
    <w:p>
      <w:pPr>
        <w:pStyle w:val="Normal"/>
        <w:rPr/>
      </w:pPr>
      <w:r>
        <w:rPr>
          <w:sz w:val="24"/>
          <w:szCs w:val="24"/>
        </w:rPr>
        <w:t>- Engedjék meg, hogy a Föld nevében köszöntsem a távoli K2 bolygó tudós fiait. Önök a megmondhatói, milyen váratlan és meglepő élmény számunkra ez a találkozás. A földi tudomány ennek lehetőségét újabban, a korábbi űrálmodozások után leszállva a realitások talajára, több évtizeddel későbbre képzelte el. És most váratlanul megjelennek...</w:t>
      </w:r>
    </w:p>
    <w:p>
      <w:pPr>
        <w:pStyle w:val="Normal"/>
        <w:rPr>
          <w:sz w:val="24"/>
          <w:szCs w:val="24"/>
        </w:rPr>
      </w:pPr>
      <w:r>
        <w:rPr>
          <w:sz w:val="24"/>
          <w:szCs w:val="24"/>
        </w:rPr>
        <w:t>- Létezésünkről nem tudtak, látogatásunk ezért váratlan, Corelli professzor - mondta Zün-te-lu. - Őszinte leszek. Amennyire kétkedve fogadtuk kezdetben az önök legfőbb jóakarójának, Zün-te-mi kollégának érveit földi szövetségesek keresésére, végigkísérve pszichológusunk első kapcsolatait, főorvosunkkal tett látogatását... az önök együttesét... mindannyian kezdünk bizakodni. Még Zün-lu-mo főharcosunk is. Reménykedünk, hogy sikerül a Pajzs békés akciója, a Föld ön- és közveszélyes állapotának meggyógyítása. Erről szeretnénk eszmét cserélni az önök világszervezetbeli fellépése előtt.</w:t>
      </w:r>
    </w:p>
    <w:p>
      <w:pPr>
        <w:pStyle w:val="Normal"/>
        <w:rPr>
          <w:sz w:val="24"/>
          <w:szCs w:val="24"/>
        </w:rPr>
      </w:pPr>
      <w:r>
        <w:rPr>
          <w:sz w:val="24"/>
          <w:szCs w:val="24"/>
        </w:rPr>
      </w:r>
    </w:p>
    <w:p>
      <w:pPr>
        <w:pStyle w:val="Normal"/>
        <w:rPr/>
      </w:pPr>
      <w:r>
        <w:rPr>
          <w:sz w:val="24"/>
          <w:szCs w:val="24"/>
        </w:rPr>
        <w:t>Nem írhatjuk le ilyen részletességgel a tanácskozást. Csupán két-három mozzanat kívánkozik ide aprólékosabb megjelenítésben, pontosabban két vitává terebélyesedett kérdéscsoport.</w:t>
      </w:r>
    </w:p>
    <w:p>
      <w:pPr>
        <w:pStyle w:val="Normal"/>
        <w:rPr>
          <w:sz w:val="24"/>
          <w:szCs w:val="24"/>
        </w:rPr>
      </w:pPr>
      <w:r>
        <w:rPr>
          <w:sz w:val="24"/>
          <w:szCs w:val="24"/>
        </w:rPr>
        <w:t>Az első a zünöké volt. Mi okozhatja, tarthatja életben ilyen intenzív stádiumban a földi Értelmes Lény, az ember ön- és közveszélyes agresszivitását? Hogyan juthattak el a lassított öngyilkosság több formájába, az erőszak, a bűnözés, a fegyverkezés mai megfékezhetetlen állapotába? Miért nem tudtak véget vetni a terrorizmusnak, diktatúráknak, hatalmi őrjöngéseknek, háborúknak, amikor mindennek merőben ellentmond az Értelmes Lényben lakó józan ész és jóérzés?</w:t>
      </w:r>
    </w:p>
    <w:p>
      <w:pPr>
        <w:pStyle w:val="Normal"/>
        <w:rPr>
          <w:sz w:val="24"/>
          <w:szCs w:val="24"/>
        </w:rPr>
      </w:pPr>
      <w:r>
        <w:rPr>
          <w:sz w:val="24"/>
          <w:szCs w:val="24"/>
        </w:rPr>
      </w:r>
    </w:p>
    <w:p>
      <w:pPr>
        <w:pStyle w:val="Normal"/>
        <w:rPr/>
      </w:pPr>
      <w:r>
        <w:rPr>
          <w:sz w:val="24"/>
          <w:szCs w:val="24"/>
        </w:rPr>
        <w:t>- Bevalljuk - folytatta a kérdések után Zün-te-lu -, első vizsgálódásaink összegezésekor arra a következtetésre jutottunk, hogy mint egykor nálunk, önöknél is a legsúlyosabb fertőző betegségek körébe kell sorolnunk az agresszív hajlamot. De ha betegség, akkor más kórfajtákhoz hasonlóan gyógyíthatónak is kell lennie. Nálunk így történt, két-háromszáz év alatt a védőoltásként kötelezően mindenkinek adagolt szérum megtette hatását. A későbbiekben már agresszív ösztön nélküli zünök születtek, úgyhogy az űrhajózás korában sem nélkülözhető fegyverzet kellő szinten tartása, folyamatos fejlesztése és esetleges bevetése nem kis gondot és lelkiismereti konfliktust okozott hajdani kollégáinknak. A maiaknak még inkább, természetesen. Megismertük azonban az Embervédők Szövetségének tagjait, különösen önöket, kezdeti határozott álláspontunk megingott. Mert úgy találjuk, íme, Jan Aalsten otthonában órákon át megfigyelhettünk hatvankét tudóst és családja három tagját. Kedves, szeretetre méltó, nem erőszakos egyedek. Ami Pierre Lefevre kollégánk viselkedésében demonstrálódik, ez a kis kivétel is erősíti bizakodásunkat. Lehetséges, hogy a Földön nem minősíthető általános betegségtünetnek az agresszív hajlam, s nem ekként kell tekintenünk új bolygótestvérünkre, a Földre. Feleljenek!</w:t>
      </w:r>
    </w:p>
    <w:p>
      <w:pPr>
        <w:pStyle w:val="Normal"/>
        <w:rPr/>
      </w:pPr>
      <w:r>
        <w:rPr>
          <w:sz w:val="24"/>
          <w:szCs w:val="24"/>
        </w:rPr>
        <w:t>-Talán ha megengedik - szólalt meg Christopher doktor. - Mint orvos válaszolhatok. Mi semmiképpen sem tartjuk más betegségekhez hasonló jelenségnek az agresszív ösztönt, noha igen sok emberben ott rejtőzik, és jelentkezésének, hatásmechanizmusának tünetei meglepően hasonlóak. Kevés kivételtől eltekintve, az agresszivitást az egyedek könnyen elfojtják magukban, és csakis bizonyos helyzetek, rendkívüli körülmények lobbantják fel bennük.</w:t>
      </w:r>
    </w:p>
    <w:p>
      <w:pPr>
        <w:pStyle w:val="Normal"/>
        <w:rPr/>
      </w:pPr>
      <w:r>
        <w:rPr>
          <w:sz w:val="24"/>
          <w:szCs w:val="24"/>
        </w:rPr>
        <w:t>- És a periodikusan fellángoló helyi és világháborúk. Százmilliók őrült összecsapása, pusztulása, városok és országok lerombolása - vetette ellene Zün-te-mi.</w:t>
      </w:r>
    </w:p>
    <w:p>
      <w:pPr>
        <w:pStyle w:val="Normal"/>
        <w:rPr/>
      </w:pPr>
      <w:r>
        <w:rPr>
          <w:sz w:val="24"/>
          <w:szCs w:val="24"/>
        </w:rPr>
        <w:t>- Ez igazolja legfényesebben a mi nézetünket - replikázott Christopher doktor. - Tömegesen csakis speciális módszerekkel, az élet minden területére kiterjesztett manipulálással, tudatos propagandával lehet „megdolgozni” milliókat. A háborúkba belevinni. Én magam pillanatnyilag el nem képzelhetem, hogyan lehetne az agresszív hajlamot betegségként kezelni, védőszérummal megszüntetni.</w:t>
      </w:r>
    </w:p>
    <w:p>
      <w:pPr>
        <w:pStyle w:val="Normal"/>
        <w:rPr>
          <w:sz w:val="24"/>
          <w:szCs w:val="24"/>
        </w:rPr>
      </w:pPr>
      <w:r>
        <w:rPr>
          <w:sz w:val="24"/>
          <w:szCs w:val="24"/>
        </w:rPr>
        <w:t>- Az emberiség egyik legbonyolultabb sorskérdése ez - mondta Jan Aalsten. - Gondolkodóink évszázadok folyamán mindig rámutattak az erőszak, a háborúk esztelenségére, veszedelmeire, de felismeréseiket máig sem sikerüli elfogadtatnunk.</w:t>
      </w:r>
    </w:p>
    <w:p>
      <w:pPr>
        <w:pStyle w:val="Normal"/>
        <w:rPr>
          <w:sz w:val="24"/>
          <w:szCs w:val="24"/>
        </w:rPr>
      </w:pPr>
      <w:r>
        <w:rPr>
          <w:sz w:val="24"/>
          <w:szCs w:val="24"/>
        </w:rPr>
        <w:t>- Akkor miért gondolja, hogy a jövőben sikerülhet'? - kérdezte Zün-te-lu. - A Terrorista Világtröszt tegnapi fellépése, egyik városuk elpusztítása másra int. Bizonyára hallották televíziójukon, hogy a Világtröszt azért szánta el magát az első atomcsapásra, mert az Unió kormánya egy hete letartóztatta két alvezérüket és huszonnégy társukat. Többszöri fenyegetőzésük ellenére sem engedték őket szabadon. Tudunk róla, milyen ádáz vita folyt erről az Unió illetékes szerveiben. Érzékelőink segítségével fültanúi lehettünk a sokatmondó civakodásnak, alkudozásoknak. Nos, jellemző, mennyire jutottak. A Világtröszt ma délelőtt megismételte ultimátumát társaik szabadon engedésére, ellenkező esetben nem jelzett időpontban a Világszervezet épületét és környékét törlik el a föld színéről.</w:t>
      </w:r>
    </w:p>
    <w:p>
      <w:pPr>
        <w:pStyle w:val="Normal"/>
        <w:rPr/>
      </w:pPr>
      <w:r>
        <w:rPr>
          <w:sz w:val="24"/>
          <w:szCs w:val="24"/>
        </w:rPr>
        <w:t>- Ezt talán mégsem merik! - mondta Corelli.</w:t>
      </w:r>
    </w:p>
    <w:p>
      <w:pPr>
        <w:pStyle w:val="Normal"/>
        <w:rPr>
          <w:sz w:val="24"/>
          <w:szCs w:val="24"/>
        </w:rPr>
      </w:pPr>
      <w:r>
        <w:rPr>
          <w:sz w:val="24"/>
          <w:szCs w:val="24"/>
        </w:rPr>
        <w:t>- Megindokolná, professzor, miért ne merné ezt is megtenni a Világtröszt? - kérdezte Zün-te-lu.</w:t>
      </w:r>
    </w:p>
    <w:p>
      <w:pPr>
        <w:pStyle w:val="Normal"/>
        <w:rPr>
          <w:sz w:val="24"/>
          <w:szCs w:val="24"/>
        </w:rPr>
      </w:pPr>
      <w:r>
        <w:rPr>
          <w:sz w:val="24"/>
          <w:szCs w:val="24"/>
        </w:rPr>
        <w:t>- A világ közvéleményével nekik is számolniuk kell!</w:t>
      </w:r>
    </w:p>
    <w:p>
      <w:pPr>
        <w:pStyle w:val="Normal"/>
        <w:rPr/>
      </w:pPr>
      <w:r>
        <w:rPr>
          <w:sz w:val="24"/>
          <w:szCs w:val="24"/>
        </w:rPr>
        <w:t>- Megbocsásson, de ez... harmatgyenge érv. Naiv és veszedelmes önámítás. Fütyülnek a világ közvéleményére a Világtrösztben. Meg is tették az előkészületeket a következő atomcsapáshoz. Központjuk utasította titkos atomraktárukat, aminek hollétéről persze nem tudnak a földiek.</w:t>
      </w:r>
    </w:p>
    <w:p>
      <w:pPr>
        <w:pStyle w:val="Normal"/>
        <w:rPr/>
      </w:pPr>
      <w:r>
        <w:rPr>
          <w:sz w:val="24"/>
          <w:szCs w:val="24"/>
        </w:rPr>
        <w:t>- Vagy tudnak, csak tehetetlenek. - mondta Zün-te-mi.</w:t>
      </w:r>
    </w:p>
    <w:p>
      <w:pPr>
        <w:pStyle w:val="Normal"/>
        <w:rPr/>
      </w:pPr>
      <w:r>
        <w:rPr>
          <w:sz w:val="24"/>
          <w:szCs w:val="24"/>
        </w:rPr>
        <w:t>- Hát ez szép kis vircsaft! - fakadt ki Lefevre. - A francba az egész bagázzsal, azt mondom én! És ha a Pajzs teheti, egy jól irányzott csapással odapörkölni abba a rohadt gennyzacskóba! Hadd térjenek végre észhez!</w:t>
      </w:r>
    </w:p>
    <w:p>
      <w:pPr>
        <w:pStyle w:val="Normal"/>
        <w:rPr>
          <w:sz w:val="24"/>
          <w:szCs w:val="24"/>
        </w:rPr>
      </w:pPr>
      <w:r>
        <w:rPr>
          <w:sz w:val="24"/>
          <w:szCs w:val="24"/>
        </w:rPr>
        <w:t>-Tiszta szerencse, nemde, Lefevre kolléga, hogy önnek csak egy újságja és egyetemi katedrája van. -mondta Zün-te-lu. - Mi következetesek vagyunk, analízisünket követve most Zün-te-mí szisztémájával kísérletezünk. A fegyverek nélküli akcióval. Leblokkoltuk tehát a Világtröszt központi atomraktárát.</w:t>
      </w:r>
    </w:p>
    <w:p>
      <w:pPr>
        <w:pStyle w:val="Normal"/>
        <w:rPr/>
      </w:pPr>
      <w:r>
        <w:rPr>
          <w:sz w:val="24"/>
          <w:szCs w:val="24"/>
        </w:rPr>
        <w:t>- Az áldóját, ezt is tudják?! - kiáltott fel elismerően Lefevre. - Hogy csinálták, elárulná?</w:t>
      </w:r>
    </w:p>
    <w:p>
      <w:pPr>
        <w:pStyle w:val="Normal"/>
        <w:rPr>
          <w:sz w:val="24"/>
          <w:szCs w:val="24"/>
        </w:rPr>
      </w:pPr>
      <w:r>
        <w:rPr>
          <w:sz w:val="24"/>
          <w:szCs w:val="24"/>
        </w:rPr>
        <w:t>- Önök előtt nem titkoljuk. Nos, miután a földi élet legfontosabb szervezeteit és szereplőit, gócait megismertük, megkerestük hozzájuk az utat. Egy-egy Pajzsika-180, 190 felderítő útjain tucatszámra helyezett el igen nehezen megtalálható érzékelő receptorokat, melyek például telefondialógust, de az épületben folyó mindenféle beszélgetést hallhatóvá, láthatóvá tesznek számunkra idefent. Tehát két hete hallgatjuk a Világtröszt vonalait is. Hogy miként blokkoltuk le titkos raktárukat, ahol eddig tizenegy atom- és hidrogénbombát sikerült tárolniuk? Ne vegyék hivalkodásnak, de ez sem volt nehéz. Egy Pajzsika-200 szállt le az atomraktárra, elhelyezett egy különleges sugárzódobozt. Pillanatok alatt mindenki, aki az épületben tartózkodott, azok is, akik be akartak hatolni, idegbénulásban csuklottak össze. Éppen az önök érkezése előtt folytattunk telefonbeszélgetést a Világtröszt nagyfőnökével. Értésükre adtuk, megakadályozzuk minden további akciójukat. Hencegett persze, üres blöffnek becsmérelve szavainkat. Egy erősebb idegcsapással megintettük. Amikor összeszedte magát, jeleztük, adunk tíz percet, hogy raktárukból társaikat elszállíthassák, utána a bénítót újból üzembe helyezzük Vagyis senki emberfia a lábát oda be nem teszi. Tehát a Világszervezet biztonságban tárgyalhat tovább.</w:t>
      </w:r>
    </w:p>
    <w:p>
      <w:pPr>
        <w:pStyle w:val="Normal"/>
        <w:rPr>
          <w:sz w:val="24"/>
          <w:szCs w:val="24"/>
        </w:rPr>
      </w:pPr>
      <w:r>
        <w:rPr>
          <w:sz w:val="24"/>
          <w:szCs w:val="24"/>
        </w:rPr>
        <w:t>A másik kérdést Jan Aalsten tette föl:</w:t>
      </w:r>
    </w:p>
    <w:p>
      <w:pPr>
        <w:pStyle w:val="Normal"/>
        <w:rPr/>
      </w:pPr>
      <w:r>
        <w:rPr>
          <w:sz w:val="24"/>
          <w:szCs w:val="24"/>
        </w:rPr>
        <w:t>- Az eddig elmondottak a Terrorista Világtröszt következő lépéseit akadályozzák meg. Az agresszió, az erőszak azonban nem korlátozódik rájuk, az ókortól ez jellemzi az államok kapcsolatait is. Ezért ne feledkezzünk meg a szinte szünet nélkül folyó háborúkról, a fegyverkezési versenyről. Az erőszak az egész Föld legsúlyosabb betegségének tekintendő. Ha az én felismerésemhez hasonlóan szintén ön- és közveszélyesnek minősítették a Földet, van-e elképzelésük, mit tehetnek ennek megszüntetése érdekében?</w:t>
      </w:r>
    </w:p>
    <w:p>
      <w:pPr>
        <w:pStyle w:val="Normal"/>
        <w:rPr>
          <w:sz w:val="24"/>
          <w:szCs w:val="24"/>
        </w:rPr>
      </w:pPr>
      <w:r>
        <w:rPr>
          <w:sz w:val="24"/>
          <w:szCs w:val="24"/>
        </w:rPr>
        <w:t>- Rá kell döbbentenünk a Világszervezetükben tömörült országok kormányait, hogy az eddigi utat nem folytathatják - felelt Zün-te-lu. - Hogy őrült pazarlás a fegyverkezés éhező és analfabéta, gyógyítatlan betegek százmillióinak... milliárdjainak szomszédságában. Értelmes Lényekhez méltatlan... Szégyenteljes...</w:t>
      </w:r>
    </w:p>
    <w:p>
      <w:pPr>
        <w:pStyle w:val="Normal"/>
        <w:rPr/>
      </w:pPr>
      <w:r>
        <w:rPr>
          <w:sz w:val="24"/>
          <w:szCs w:val="24"/>
        </w:rPr>
        <w:t>- Mi és tudós elődeink erre figyelmeztetjük kormányainkat évtizedek óta, eredménytelenül - mondta Aalsten. - Mintha egy hegyről lefelé megindított sziklát akarnánk megállítani, olyan tehetetlenségi erővel találjuk magunkat szemben. Bevallom, a társadalmak funkcionálásában is ható, a fizikából ismert tehetetlenségi erő részletesebb vizsgálata, illetve annak mechanizmusa a tárgya most készülő könyvemnek.</w:t>
      </w:r>
    </w:p>
    <w:p>
      <w:pPr>
        <w:pStyle w:val="Normal"/>
        <w:rPr>
          <w:sz w:val="24"/>
          <w:szCs w:val="24"/>
        </w:rPr>
      </w:pPr>
      <w:r>
        <w:rPr>
          <w:sz w:val="24"/>
          <w:szCs w:val="24"/>
        </w:rPr>
        <w:t>- Érzékletes a példa, Aalsten professzor, de ha az a görgő szikla egy völgyben viruló falut fenyeget pusztulással, s ha van eszköz a szikla porfelhővé változtatására, akkor azt az eszközt tétovázás nélkül be kell vetni, nemde.</w:t>
      </w:r>
    </w:p>
    <w:p>
      <w:pPr>
        <w:pStyle w:val="Normal"/>
        <w:rPr/>
      </w:pPr>
      <w:r>
        <w:rPr>
          <w:sz w:val="24"/>
          <w:szCs w:val="24"/>
        </w:rPr>
        <w:t>- Világszervezeteink éppen olyan képtelenek megállítani az erőszakot, mint mi, tudósok - mondta Aalsten. - Önök, egy sokkal fejlettebb civilizáció küldöttei. E tehetetlenség láttán beavatkozásra szánták el magukat. Szerencsénkre a békés akciót választották a fegyverek helyett.</w:t>
      </w:r>
    </w:p>
    <w:p>
      <w:pPr>
        <w:pStyle w:val="Normal"/>
        <w:rPr/>
      </w:pPr>
      <w:r>
        <w:rPr>
          <w:sz w:val="24"/>
          <w:szCs w:val="24"/>
        </w:rPr>
        <w:t>- Ha választhatunk eszközök között, Jan barátunk. Értelmes Lényhez méltó, hogy előbb a veszélytelen módszert alkalmazza - mondta Zün-te-mi. - A fegyverek csábítóan úgyis ott vannak a kezünk ügyében még nekünk is. Akármikor értük nyúlhatunk, ha minden hiábavalónak bizonyult.</w:t>
      </w:r>
    </w:p>
    <w:p>
      <w:pPr>
        <w:pStyle w:val="Normal"/>
        <w:rPr>
          <w:sz w:val="24"/>
          <w:szCs w:val="24"/>
        </w:rPr>
      </w:pPr>
      <w:r>
        <w:rPr>
          <w:sz w:val="24"/>
          <w:szCs w:val="24"/>
        </w:rPr>
        <w:t>- Tehát vannak elképzeléseitek és eszközeitek a földiek észhez térítésére? - kérdezte Jan Aalsten.</w:t>
      </w:r>
    </w:p>
    <w:p>
      <w:pPr>
        <w:pStyle w:val="Normal"/>
        <w:rPr>
          <w:sz w:val="24"/>
          <w:szCs w:val="24"/>
        </w:rPr>
      </w:pPr>
      <w:r>
        <w:rPr>
          <w:sz w:val="24"/>
          <w:szCs w:val="24"/>
        </w:rPr>
        <w:t>- Ne türelmetlenkedjetek, Jan - mondta Zün-te-mi. - Holnap egész sorozatot láthattok belőlük.</w:t>
      </w:r>
    </w:p>
    <w:p>
      <w:pPr>
        <w:pStyle w:val="Normal"/>
        <w:rPr>
          <w:sz w:val="24"/>
          <w:szCs w:val="24"/>
        </w:rPr>
      </w:pPr>
      <w:r>
        <w:rPr>
          <w:sz w:val="24"/>
          <w:szCs w:val="24"/>
        </w:rPr>
      </w:r>
    </w:p>
    <w:p>
      <w:pPr>
        <w:pStyle w:val="Normal"/>
        <w:rPr/>
      </w:pPr>
      <w:r>
        <w:rPr>
          <w:sz w:val="24"/>
          <w:szCs w:val="24"/>
        </w:rPr>
        <w:t>A delegáció tagjai még szerettek volna körülnézni a Pajzsban. A zünök szívesen engedték volna, ennek nem is az ő testméretükhöz tervezett folyosók, termek alacsonysága volt a fő akadálya, mert legfeljebb meghajolva lépkedtek volna. A levegő és légnyomás eltérése tette lehetetlenné, hogy az emberek megfelelő védőfelszerelés nélkül együtt lehessenek a zünökkel. Erre a kérésre mégis készültek, ezért a következő pillanatban peregni kezdtek a képek a delegációt befogadó szoba szabadon maradt falán. Láthatták a Pajzs külsejét, járatait, termeit, a berendezéseket, műszereket, a velük foglalatoskodó zünöket, akiket a földi szem oly egyformáknak talált, hogy Lefevre dünnyögve meg is jegyezte:</w:t>
      </w:r>
    </w:p>
    <w:p>
      <w:pPr>
        <w:pStyle w:val="Normal"/>
        <w:rPr>
          <w:sz w:val="24"/>
          <w:szCs w:val="24"/>
        </w:rPr>
      </w:pPr>
      <w:r>
        <w:rPr>
          <w:sz w:val="24"/>
          <w:szCs w:val="24"/>
        </w:rPr>
        <w:t>- Ahogy nézem őket, az a benyomásom, gyárilag készülnek valamilyen öntőmatricában!</w:t>
      </w:r>
    </w:p>
    <w:p>
      <w:pPr>
        <w:pStyle w:val="Normal"/>
        <w:rPr/>
      </w:pPr>
      <w:r>
        <w:rPr>
          <w:sz w:val="24"/>
          <w:szCs w:val="24"/>
        </w:rPr>
        <w:t>- Ne gondolja, Lefevre kolléga, hogy a zünök már elfeledték a szaporítás természetes örömeit - mondta a doktornő. - Nemcsak a földi Értelmesnek ajándéka az orgazmus gyönyörérzete. Ahogy filmjeikben láthattam, önök ebben is elég alacsony szinten állnak.</w:t>
      </w:r>
    </w:p>
    <w:p>
      <w:pPr>
        <w:pStyle w:val="Normal"/>
        <w:rPr>
          <w:sz w:val="24"/>
          <w:szCs w:val="24"/>
        </w:rPr>
      </w:pPr>
      <w:r>
        <w:rPr>
          <w:sz w:val="24"/>
          <w:szCs w:val="24"/>
        </w:rPr>
        <w:t>- Ez igazán megnyugtató, kollegina - mondta Lefevre. - Őszintén sajnáltam volna, ha ilyen... pompás lények ettől a sajátos örömtől megfosztva élnének!</w:t>
      </w:r>
    </w:p>
    <w:p>
      <w:pPr>
        <w:pStyle w:val="Normal"/>
        <w:rPr>
          <w:sz w:val="24"/>
          <w:szCs w:val="24"/>
        </w:rPr>
      </w:pPr>
      <w:r>
        <w:rPr>
          <w:sz w:val="24"/>
          <w:szCs w:val="24"/>
        </w:rPr>
        <w:t>- Úgy látom, Pierre, az ön érdeklődése nemcsak heves, de igen sokirányú is... - mondta Zün-tan-to. - Hogyhogy ön filozófus és író, nem genetikus. Az Értelmes Lények keresztezésének professzora lehetne.</w:t>
      </w:r>
    </w:p>
    <w:p>
      <w:pPr>
        <w:pStyle w:val="Normal"/>
        <w:rPr>
          <w:sz w:val="24"/>
          <w:szCs w:val="24"/>
        </w:rPr>
      </w:pPr>
      <w:r>
        <w:rPr>
          <w:sz w:val="24"/>
          <w:szCs w:val="24"/>
        </w:rPr>
      </w:r>
    </w:p>
    <w:p>
      <w:pPr>
        <w:pStyle w:val="Normal"/>
        <w:rPr/>
      </w:pPr>
      <w:r>
        <w:rPr>
          <w:sz w:val="24"/>
          <w:szCs w:val="24"/>
        </w:rPr>
        <w:t>Zün-tan-to és Lefevre még csipkelődtek egy darabig a Pajzsot bemutató képsorok alatt. Amikor a közvetítést befejezték, a parancsnok azt mondta:</w:t>
      </w:r>
    </w:p>
    <w:p>
      <w:pPr>
        <w:pStyle w:val="Normal"/>
        <w:rPr>
          <w:sz w:val="24"/>
          <w:szCs w:val="24"/>
        </w:rPr>
      </w:pPr>
      <w:r>
        <w:rPr>
          <w:sz w:val="24"/>
          <w:szCs w:val="24"/>
        </w:rPr>
        <w:t>-Természetesen nem mutathatunk meg egyszerre mindent. Nem nyitottunk be raktárainkba, archívumunkba, a szereldékbe, nem látták fegyvereinket sem. Talán más alkalommal.</w:t>
      </w:r>
    </w:p>
    <w:p>
      <w:pPr>
        <w:pStyle w:val="Normal"/>
        <w:rPr>
          <w:sz w:val="24"/>
          <w:szCs w:val="24"/>
        </w:rPr>
      </w:pPr>
      <w:r>
        <w:rPr>
          <w:sz w:val="24"/>
          <w:szCs w:val="24"/>
        </w:rPr>
      </w:r>
    </w:p>
    <w:p>
      <w:pPr>
        <w:pStyle w:val="Normal"/>
        <w:rPr/>
      </w:pPr>
      <w:r>
        <w:rPr>
          <w:sz w:val="24"/>
          <w:szCs w:val="24"/>
        </w:rPr>
        <w:t>Hajnalodott, a földi órák fél ötöt mutattak, amikor Zün-te-lu parancsnok közös reggelire hívta meg őket. Ott helyben fogyasztották el a furcsa, ismeretlen eredetű étkeket, melyek a földi darált húsra és egybepasszírozott burgonyára-zöldségre emlékeztettek, ízük azonban kellemes volt, mintha enyhén mindent túlfűszereztek, elsóztak volna. Az ital a szénsavas gyümölcslevekre hasonlított, de mint az étel, az ital is rögtön éreztette hatását. Mintha frissítő anyagaik percek alatt bekerültek volna a véráramba. A Földön csak a citrom és némely gyümölcsféle üdít ilyen gyorsan.</w:t>
      </w:r>
    </w:p>
    <w:p>
      <w:pPr>
        <w:pStyle w:val="Normal"/>
        <w:rPr>
          <w:sz w:val="24"/>
          <w:szCs w:val="24"/>
        </w:rPr>
      </w:pPr>
      <w:r>
        <w:rPr>
          <w:sz w:val="24"/>
          <w:szCs w:val="24"/>
        </w:rPr>
      </w:r>
    </w:p>
    <w:p>
      <w:pPr>
        <w:pStyle w:val="Normal"/>
        <w:rPr/>
      </w:pPr>
      <w:r>
        <w:rPr>
          <w:sz w:val="24"/>
          <w:szCs w:val="24"/>
        </w:rPr>
        <w:t>Reggeli végén Zün-te-lu fölemelte poharát.</w:t>
      </w:r>
    </w:p>
    <w:p>
      <w:pPr>
        <w:pStyle w:val="Normal"/>
        <w:rPr/>
      </w:pPr>
      <w:r>
        <w:rPr>
          <w:sz w:val="24"/>
          <w:szCs w:val="24"/>
        </w:rPr>
        <w:t>- Tudom, önöknél ilyenkor tósztot mondanak, és valamilyen szeszes itallal koccintanak. Mi azonban évezredek óta nem élünk alkohollal, miután tudósaink meghúzták a vészharangot a mind kényelmesebb, élvezetekben tobzódó élet miatt. Akkor mutatták ki azt is, mennyire rombolja az egyre gyöngébb zünorganizmust az alkohol. Most, miután öt-hatezer éve az elkorcsosodási folyamatot megállítottuk, talán elbírnánk egy kis szeszt, de nem térünk vissza hozzá, mert szeretnénk ismét felnőni őseink testméreteihez. Melyek hasonlítottak az emberéhez, így hát önökkel is csak üdítő itallal koccintunk találkozásunk és együttműködésünk örömére. Sok sikert közös vállalkozásunkhoz! Egészségünkre! Zün-tan-tónak van még néhány szava.</w:t>
      </w:r>
    </w:p>
    <w:p>
      <w:pPr>
        <w:pStyle w:val="Normal"/>
        <w:rPr>
          <w:sz w:val="24"/>
          <w:szCs w:val="24"/>
        </w:rPr>
      </w:pPr>
      <w:r>
        <w:rPr>
          <w:sz w:val="24"/>
          <w:szCs w:val="24"/>
        </w:rPr>
        <w:t>- A kérdésem, hogy érzik magukat? Nem fáradtak?</w:t>
      </w:r>
    </w:p>
    <w:p>
      <w:pPr>
        <w:pStyle w:val="Normal"/>
        <w:rPr/>
      </w:pPr>
      <w:r>
        <w:rPr>
          <w:sz w:val="24"/>
          <w:szCs w:val="24"/>
        </w:rPr>
        <w:t>- Érdekes, hajnali öt óra - pillantott ismét órájára Jan Aalsten -, de csöppet sem vagyok fáradt. Önök sem, kollégák?</w:t>
      </w:r>
    </w:p>
    <w:p>
      <w:pPr>
        <w:pStyle w:val="Normal"/>
        <w:rPr>
          <w:sz w:val="24"/>
          <w:szCs w:val="24"/>
        </w:rPr>
      </w:pPr>
      <w:r>
        <w:rPr>
          <w:sz w:val="24"/>
          <w:szCs w:val="24"/>
        </w:rPr>
        <w:t>- Különös, de frissnek érzem magam - mondta Corelli.</w:t>
      </w:r>
    </w:p>
    <w:p>
      <w:pPr>
        <w:pStyle w:val="Normal"/>
        <w:rPr/>
      </w:pPr>
      <w:r>
        <w:rPr>
          <w:sz w:val="24"/>
          <w:szCs w:val="24"/>
        </w:rPr>
        <w:t>- Otthon altatókkal alszom, és kimerülten ébredek - jelentette tárgyilagosan doktor Christopher. - Most meg... Mondhatom, remek a sugárkezelésük! Boldogan vinnék magammal egy példányt a rendelőmbe!</w:t>
      </w:r>
    </w:p>
    <w:p>
      <w:pPr>
        <w:pStyle w:val="Normal"/>
        <w:rPr/>
      </w:pPr>
      <w:r>
        <w:rPr>
          <w:sz w:val="24"/>
          <w:szCs w:val="24"/>
        </w:rPr>
        <w:t>- Én pedig ifjúkoromban sem voltam nagyobb legény egy-egy átlumpolt marseille-i éjszaka után - mondta Pierre Lefevre. - Pedig tegnap reggeltől le nem hunytam a szemem.</w:t>
      </w:r>
    </w:p>
    <w:p>
      <w:pPr>
        <w:pStyle w:val="Normal"/>
        <w:rPr/>
      </w:pPr>
      <w:r>
        <w:rPr>
          <w:sz w:val="24"/>
          <w:szCs w:val="24"/>
        </w:rPr>
        <w:t>- Ennek ellenére javaslom, pihenjenek egy-két órát. Szervezetük ennyit sugárkezelésünk után is igényel az önökre váró nehéz nap előtt. Ha ott alul, baloldalt megnyomják a kiálló gombot, mindjárt egy kis ágyat kapnak maguk alá. Igen, úgy. Nyújtózzanak el kényelmesen és aludjanak.</w:t>
      </w:r>
    </w:p>
    <w:p>
      <w:pPr>
        <w:pStyle w:val="Normal"/>
        <w:rPr>
          <w:sz w:val="24"/>
          <w:szCs w:val="24"/>
        </w:rPr>
      </w:pPr>
      <w:r>
        <w:rPr>
          <w:sz w:val="24"/>
          <w:szCs w:val="24"/>
        </w:rPr>
        <w:t>- És önöknek talán alvásra sincs szükségük? - kérdezte Lefevre.</w:t>
      </w:r>
    </w:p>
    <w:p>
      <w:pPr>
        <w:pStyle w:val="Normal"/>
        <w:rPr>
          <w:sz w:val="24"/>
          <w:szCs w:val="24"/>
        </w:rPr>
      </w:pPr>
      <w:r>
        <w:rPr>
          <w:sz w:val="24"/>
          <w:szCs w:val="24"/>
        </w:rPr>
        <w:t>- Napjában egy órácskát mi is alszunk. Már csak a ritmusváltás kedvéért is - mondta Zün-tan-to. - Hiszen már ismerik a Kozmosz törvényeiből a szimmetria, a ritmus szerepét. Tehát jó éjszakát, pihenjenek! Közben berendeztünk önöknek egy fürdőszobát is, ajtaján kis ablak világít.</w:t>
      </w:r>
    </w:p>
    <w:p>
      <w:pPr>
        <w:pStyle w:val="Normal"/>
        <w:rPr>
          <w:sz w:val="24"/>
          <w:szCs w:val="24"/>
        </w:rPr>
      </w:pPr>
      <w:r>
        <w:rPr>
          <w:sz w:val="24"/>
          <w:szCs w:val="24"/>
        </w:rPr>
      </w:r>
    </w:p>
    <w:p>
      <w:pPr>
        <w:pStyle w:val="Normal"/>
        <w:rPr>
          <w:sz w:val="24"/>
          <w:szCs w:val="24"/>
        </w:rPr>
      </w:pPr>
      <w:r>
        <w:rPr>
          <w:sz w:val="24"/>
          <w:szCs w:val="24"/>
        </w:rPr>
        <w:t>A fény kialudt, teljes sötétség vette őket körül, pillanatok alatt álomba merültek. Oly mély álomba, hogy föl sem ébredtek, amikor percek múltán a lámpák újra kigyúltak, s Zün-tan-to három orvoskollégája kíséretében bevonult kis termükbe, és mindenféle vizsgálatot, ellenőrző mérést végeztek rajtuk, röntgenfelvételek tucatjait készítették el röpke percek alatt. Laborelemzéshez vért, sejt-, sperma-, vizelet-, bélsár-, haj-, köröm- és egyéb mintákat vettek, azok feldolgozása sem tartott tovább fél óránál, így a teljes személyi diagnózis ismeretében adhatták meg kinek-kinek a szükséges gyógyszereket, a bőrön át nyomtalanul befecskendezve és különféle sugárzásokkal.</w:t>
      </w:r>
    </w:p>
    <w:p>
      <w:pPr>
        <w:pStyle w:val="Normal"/>
        <w:rPr>
          <w:sz w:val="24"/>
          <w:szCs w:val="24"/>
        </w:rPr>
      </w:pPr>
      <w:r>
        <w:rPr>
          <w:sz w:val="24"/>
          <w:szCs w:val="24"/>
        </w:rPr>
      </w:r>
    </w:p>
    <w:p>
      <w:pPr>
        <w:pStyle w:val="Normal"/>
        <w:rPr>
          <w:sz w:val="24"/>
          <w:szCs w:val="24"/>
        </w:rPr>
      </w:pPr>
      <w:r>
        <w:rPr>
          <w:sz w:val="24"/>
          <w:szCs w:val="24"/>
        </w:rPr>
        <w:t>Amikor végeztek, védőöltözetükben bevonultak a többiek, sőt a Pajzs személyzetének eddig elő nem bukkant tagjai is látni akarták a földi Értelmeseket, ha lehet, közelről, de legalább a kis terem túlsó feléről.</w:t>
      </w:r>
    </w:p>
    <w:p>
      <w:pPr>
        <w:pStyle w:val="Normal"/>
        <w:rPr>
          <w:sz w:val="24"/>
          <w:szCs w:val="24"/>
        </w:rPr>
      </w:pPr>
      <w:r>
        <w:rPr>
          <w:sz w:val="24"/>
          <w:szCs w:val="24"/>
        </w:rPr>
      </w:r>
    </w:p>
    <w:p>
      <w:pPr>
        <w:pStyle w:val="Normal"/>
        <w:rPr/>
      </w:pPr>
      <w:r>
        <w:rPr>
          <w:sz w:val="24"/>
          <w:szCs w:val="24"/>
        </w:rPr>
        <w:t>Az ébredés utáni percekben Pierre Lefevre-hez hasonlóan túl élénk volt a társaság, a zünök csak bámulták a féktelen viháncolást, ahogyan ezek a tudós férfiak érzékelték, majd élvezték testük frissességét, megfiatalodását. A gyanú Christopher doktorban bukkant fel először, suttogva ki is mondta:</w:t>
      </w:r>
    </w:p>
    <w:p>
      <w:pPr>
        <w:pStyle w:val="Normal"/>
        <w:rPr/>
      </w:pPr>
      <w:r>
        <w:rPr>
          <w:sz w:val="24"/>
          <w:szCs w:val="24"/>
        </w:rPr>
        <w:t>- Figyeljenek csak reagálásaikra, kollégák... Úgy sejtem, alvás közben kaptunk egy kis utókezelést!</w:t>
      </w:r>
    </w:p>
    <w:p>
      <w:pPr>
        <w:pStyle w:val="Normal"/>
        <w:rPr/>
      </w:pPr>
      <w:r>
        <w:rPr>
          <w:sz w:val="24"/>
          <w:szCs w:val="24"/>
        </w:rPr>
        <w:t>- Hálából biz' isten szívesen megsimogatnám ezt a miniatűr doktornőt! - mondta Lefevre. - Talán még másra is sor kerülhetne.</w:t>
      </w:r>
    </w:p>
    <w:p>
      <w:pPr>
        <w:pStyle w:val="Normal"/>
        <w:rPr>
          <w:sz w:val="24"/>
          <w:szCs w:val="24"/>
        </w:rPr>
      </w:pPr>
      <w:r>
        <w:rPr>
          <w:sz w:val="24"/>
          <w:szCs w:val="24"/>
        </w:rPr>
        <w:t>A következő pillanatban megint átlátszóvá vált a fal, Zün-tan-to doktornőt látták odaát.</w:t>
      </w:r>
    </w:p>
    <w:p>
      <w:pPr>
        <w:pStyle w:val="Normal"/>
        <w:rPr>
          <w:sz w:val="24"/>
          <w:szCs w:val="24"/>
        </w:rPr>
      </w:pPr>
      <w:r>
        <w:rPr>
          <w:sz w:val="24"/>
          <w:szCs w:val="24"/>
        </w:rPr>
        <w:t>- Igazán fékezhetné a nyelvét, Lefevre kolléga! - rótta meg a tüzes franciát Corelli. - Gondolhatná, hogy a kollegina is hallja.</w:t>
      </w:r>
    </w:p>
    <w:p>
      <w:pPr>
        <w:pStyle w:val="Normal"/>
        <w:rPr/>
      </w:pPr>
      <w:r>
        <w:rPr>
          <w:sz w:val="24"/>
          <w:szCs w:val="24"/>
        </w:rPr>
        <w:t>- Mi erről prüdéria nélkül tudunk beszélni, gondolom, a kollegina is - mondta Lefevre.</w:t>
      </w:r>
    </w:p>
    <w:p>
      <w:pPr>
        <w:pStyle w:val="Normal"/>
        <w:rPr>
          <w:sz w:val="24"/>
          <w:szCs w:val="24"/>
        </w:rPr>
      </w:pPr>
      <w:r>
        <w:rPr>
          <w:sz w:val="24"/>
          <w:szCs w:val="24"/>
        </w:rPr>
        <w:t>- Megértettem, köszönöm. - szólalt meg a doktornő. - És komolyan gondolja, amit mondott? Hogy velem... Igen érdekes biológiai kísérlet lehetne, mivel ez az én szakágam. Két ilyen remek Értelmes keresztezéséből egy még jobb variáns születne.</w:t>
      </w:r>
    </w:p>
    <w:p>
      <w:pPr>
        <w:pStyle w:val="Normal"/>
        <w:rPr>
          <w:sz w:val="24"/>
          <w:szCs w:val="24"/>
        </w:rPr>
      </w:pPr>
      <w:r>
        <w:rPr>
          <w:sz w:val="24"/>
          <w:szCs w:val="24"/>
        </w:rPr>
      </w:r>
    </w:p>
    <w:p>
      <w:pPr>
        <w:pStyle w:val="Normal"/>
        <w:rPr>
          <w:sz w:val="24"/>
          <w:szCs w:val="24"/>
        </w:rPr>
      </w:pPr>
      <w:r>
        <w:rPr>
          <w:sz w:val="24"/>
          <w:szCs w:val="24"/>
        </w:rPr>
        <w:t>Ettől még Pierre Lefevre is elpirult, makogva, vigyorogva dadogott.</w:t>
      </w:r>
    </w:p>
    <w:p>
      <w:pPr>
        <w:pStyle w:val="Normal"/>
        <w:rPr/>
      </w:pPr>
      <w:r>
        <w:rPr>
          <w:sz w:val="24"/>
          <w:szCs w:val="24"/>
        </w:rPr>
        <w:t>- Hááát... nem tudom. Gondolja?</w:t>
      </w:r>
    </w:p>
    <w:p>
      <w:pPr>
        <w:pStyle w:val="Normal"/>
        <w:rPr/>
      </w:pPr>
      <w:r>
        <w:rPr>
          <w:sz w:val="24"/>
          <w:szCs w:val="24"/>
        </w:rPr>
        <w:t>- Számunkra az életben legkomolyabb dolog a tudomány - mondta Zün-tan-to. - És ha már ön megpendítette a csábító ötletet, én mérlegelni fogom a kivitelezés módját. Gondolja, hogy az én külsőm... megjelenésem ingerelné önt úgy, ahogyan filmjeikben megfigyelhettem nőstény társaik fontos szerepét ebben az aktusban?</w:t>
      </w:r>
    </w:p>
    <w:p>
      <w:pPr>
        <w:pStyle w:val="Normal"/>
        <w:rPr/>
      </w:pPr>
      <w:r>
        <w:rPr>
          <w:sz w:val="24"/>
          <w:szCs w:val="24"/>
        </w:rPr>
        <w:t>- Nem is tudom. Talán meg lehetne próbálni - habogta Lefevre.</w:t>
      </w:r>
    </w:p>
    <w:p>
      <w:pPr>
        <w:pStyle w:val="Normal"/>
        <w:rPr/>
      </w:pPr>
      <w:r>
        <w:rPr>
          <w:sz w:val="24"/>
          <w:szCs w:val="24"/>
        </w:rPr>
        <w:t>- Nyisz... nyasz... nyusz... Most aztán benne van a pácban, Pierre - kuncorászott Zün-te-mi. - Elnézést kérek, de én vagyok a hibás. Nem volt alkalmunk erről a témáról sem beszélni, ezért nem tudhatják, hogy a szexualitás nálunk sok tekintetben más, mint önöknél. De nem kell megijednie, Pierre, kolleginánk is csak tudományos lehetőségként bontotta ki az ön meggondolatlan kívánságát. Talán ha túl leszünk a nagy Akción, ha ismét kirándulnak hozzánk, egy ilyen kísérlet után elvonulhatnak Zün-tan-to igazán csábos kis laborjába. Egy tudományos elmélyülésre. Nyi... nyusz... nya...</w:t>
      </w:r>
    </w:p>
    <w:p>
      <w:pPr>
        <w:pStyle w:val="Normal"/>
        <w:rPr>
          <w:sz w:val="24"/>
          <w:szCs w:val="24"/>
        </w:rPr>
      </w:pPr>
      <w:r>
        <w:rPr>
          <w:sz w:val="24"/>
          <w:szCs w:val="24"/>
        </w:rPr>
        <w:t>- Én is így gondoltam - mondta Zün-tan-to. - De ha a közvetlen keresztezési kísérlet nem keresztülvihető, arra a lehetőségre is felkészültem. Mindannyiuktól vettünk spermamintát is, hűtőimben tárolom, az Űrállomáson a nagylaborban lehetőségem lesz a mesterséges megtermékenyítésre. Nagyon ígéretesnek látszó feladat.</w:t>
      </w:r>
    </w:p>
    <w:p>
      <w:pPr>
        <w:pStyle w:val="Normal"/>
        <w:rPr/>
      </w:pPr>
      <w:r>
        <w:rPr>
          <w:sz w:val="24"/>
          <w:szCs w:val="24"/>
        </w:rPr>
        <w:t>- Ön... ön valóban spermamintát vett tőlünk? - hüledezett Corelli professzor nyomokban még föllelhető katolicizmusa. - A hozzájárulásunk nélkül? És kockázatos, kiszámíthatatlan genetikai kísérletek céljára használná fel? Ez ellen én a leghatározottabban tiltakozom! Ezt nagyon sajnálatosnak tartom!</w:t>
      </w:r>
    </w:p>
    <w:p>
      <w:pPr>
        <w:pStyle w:val="Normal"/>
        <w:rPr/>
      </w:pPr>
      <w:r>
        <w:rPr>
          <w:sz w:val="24"/>
          <w:szCs w:val="24"/>
        </w:rPr>
        <w:t>- Melyhez magam is csatlakozom - mondta Christopher. - Nem beszélve arról, hogy különböző fajok keresztezése tudományosan nonszensz! Lehetetlenség!</w:t>
      </w:r>
    </w:p>
    <w:p>
      <w:pPr>
        <w:pStyle w:val="Normal"/>
        <w:rPr/>
      </w:pPr>
      <w:r>
        <w:rPr>
          <w:sz w:val="24"/>
          <w:szCs w:val="24"/>
        </w:rPr>
        <w:t>- Önöknél, de nem nálunk - mondta Zün-tan-to minden bűntudat nélkül. - Kérem, halasszuk el erről rendezendő vitánkat máskorra...</w:t>
      </w:r>
    </w:p>
    <w:p>
      <w:pPr>
        <w:pStyle w:val="Normal"/>
        <w:rPr>
          <w:sz w:val="24"/>
          <w:szCs w:val="24"/>
        </w:rPr>
      </w:pPr>
      <w:r>
        <w:rPr>
          <w:sz w:val="24"/>
          <w:szCs w:val="24"/>
        </w:rPr>
        <w:t>- Ugyan, ne vegyék úgy a szívükre a kollegina túlbuzgóságát - mentegette Zün-te-mi. - Nézzék benne a fiatal tudós hevületét, hisz mindössze százhetvenkét éves, s még csak három gyermek anyja, akik közül kettőt én nemzettem. A K2-n történt találkozásunk után. Ugye, így mindjárt megbocsátanak neki. Látják, Pierre barátunk a megfelelő módon reagált a közvetlen tudományos kísérlet lehetőségére is.</w:t>
      </w:r>
    </w:p>
    <w:p>
      <w:pPr>
        <w:pStyle w:val="Normal"/>
        <w:rPr/>
      </w:pPr>
      <w:r>
        <w:rPr>
          <w:sz w:val="24"/>
          <w:szCs w:val="24"/>
        </w:rPr>
        <w:t>- Mert őneki csupán „fantasztikus” kaland az egész, amit majd megír! Amivel végre megpályázhatja a nagyon áhított világhírt, ami tudományos dolgaival eddig nem sikerült - mondta Corelli hangsúlyaiból tisztán kihallható csúfondárossággal.</w:t>
      </w:r>
    </w:p>
    <w:p>
      <w:pPr>
        <w:pStyle w:val="Normal"/>
        <w:rPr/>
      </w:pPr>
      <w:r>
        <w:rPr>
          <w:sz w:val="24"/>
          <w:szCs w:val="24"/>
        </w:rPr>
        <w:t>- De hát hadd tegye, hisz nem árt vele senkinek - mondta Zün-te-mi.</w:t>
      </w:r>
    </w:p>
    <w:p>
      <w:pPr>
        <w:pStyle w:val="Normal"/>
        <w:rPr>
          <w:sz w:val="24"/>
          <w:szCs w:val="24"/>
        </w:rPr>
      </w:pPr>
      <w:r>
        <w:rPr>
          <w:sz w:val="24"/>
          <w:szCs w:val="24"/>
        </w:rPr>
        <w:t>- Én most elbúcsúzom. - jelentette be Zün-tan-to. - Nagyon örülök, hogy találkozhattam önökkel. Sok szerencsét az új naphoz. Viszlát, Pierre! Ne feledkezzék meg közös munkaprogramunkról! - Ezzel megfordult és kissé ődöngő, de bájosan könnyed, majdhogynem táncoló léptekkel kivonult a szemközti ajtón. (Lehet, hogy a földi asszonyoktól leste el ennek a férficsábító járásnak sok kis fortélyát?)</w:t>
      </w:r>
    </w:p>
    <w:p>
      <w:pPr>
        <w:pStyle w:val="Normal"/>
        <w:rPr>
          <w:sz w:val="24"/>
          <w:szCs w:val="24"/>
        </w:rPr>
      </w:pPr>
      <w:r>
        <w:rPr>
          <w:sz w:val="24"/>
          <w:szCs w:val="24"/>
        </w:rPr>
      </w:r>
    </w:p>
    <w:p>
      <w:pPr>
        <w:pStyle w:val="Normal"/>
        <w:rPr>
          <w:sz w:val="24"/>
          <w:szCs w:val="24"/>
        </w:rPr>
      </w:pPr>
      <w:r>
        <w:rPr>
          <w:sz w:val="24"/>
          <w:szCs w:val="24"/>
        </w:rPr>
        <w:t>Mintha erre várt volna, belépett Zün-te-lu, és Zün-te-mivel együttesen az utolsó tanácsokkal látták el őket.</w:t>
      </w:r>
    </w:p>
    <w:p>
      <w:pPr>
        <w:pStyle w:val="Normal"/>
        <w:rPr>
          <w:sz w:val="24"/>
          <w:szCs w:val="24"/>
        </w:rPr>
      </w:pPr>
      <w:r>
        <w:rPr>
          <w:sz w:val="24"/>
          <w:szCs w:val="24"/>
        </w:rPr>
        <w:t xml:space="preserve">- Remélem, nem ellenzik, hogy néhány apró eszközzel segítsük önöket. - mondta Zün-te-lu. - Amíg aludtak, technikusaink kicserélték szemüvegkereteiket, azokba építették be a nélkülözhetetlen miniadóvevőt. Viszonylag hosszú életűek, nagy hatósugarúak, és szükség szerint feltölthető az energiatelepük. Jan Aalsten professzor, önnek is adtunk egyet, sima üveggel, könnyen megszokja. Karóráikat ugyancsak kicseréltük, mert tarthatunk attól, hogy </w:t>
      </w:r>
    </w:p>
    <w:p>
      <w:pPr>
        <w:pStyle w:val="Normal"/>
        <w:rPr>
          <w:sz w:val="24"/>
          <w:szCs w:val="24"/>
        </w:rPr>
      </w:pPr>
      <w:r>
        <w:rPr>
          <w:sz w:val="24"/>
          <w:szCs w:val="24"/>
        </w:rPr>
        <w:t>bizonyos helyekre nem engednék bevinni a Minicentet, amiből különben mindannyian kapnak egyet. Mint tudják, annak energiaellátása igen tartós, a karóráké egy hétre elég. Ezért bekapcsolását csak akkor javasoljuk, ha a Minicentet nem vihetik magukkal. Különben a Minicentből pillanatok alatt feltölthetők. Ha a karóra piros gombját benyomják, ugyanazt a védelmet biztosítja, mint a Minicent. Azaz mindenkit, aki ellenséges érzéssel... szándékkal közelít önökhöz, melynek elektro-hullámaira ilyen készülékeink igen érzékenyek, idegcsapással bénítja meg. Ha a fekete gombot nyomják be, különös dolgokat fognak tapasztalni.</w:t>
      </w:r>
    </w:p>
    <w:p>
      <w:pPr>
        <w:pStyle w:val="Normal"/>
        <w:rPr/>
      </w:pPr>
      <w:r>
        <w:rPr>
          <w:sz w:val="24"/>
          <w:szCs w:val="24"/>
        </w:rPr>
        <w:t>- Nyi... nyasz... nyusz... Még nálunk is előfordulnak mókás esetek, pedig mi az effélékből rég kigyógyultunk. - mondta Zün-te-mi. - Tudniillik azzal a fekete gombbal karórájuk igazmondató boszorkaszerkezetté változik. Vagyis a leghazugabbat is arra készteti, hogy kimondja, amit magában gondol, de valamilyen oknál fogva elhallgatja vagy mellébeszél... Blab-lázik, ahogyan önök nevezik.</w:t>
      </w:r>
    </w:p>
    <w:p>
      <w:pPr>
        <w:pStyle w:val="Normal"/>
        <w:rPr>
          <w:sz w:val="24"/>
          <w:szCs w:val="24"/>
        </w:rPr>
      </w:pPr>
      <w:r>
        <w:rPr>
          <w:sz w:val="24"/>
          <w:szCs w:val="24"/>
        </w:rPr>
        <w:t>- Fantasztikus! - kiáltott fel Lefevre. - Nem fél, Corelli kolléga? Az előbb olyan álszent volt Zün-tan-to doktornő javaslatával kapcsolatban, pedig lehet, hogy maga is szívesen megpróbálkozna vele?</w:t>
      </w:r>
    </w:p>
    <w:p>
      <w:pPr>
        <w:pStyle w:val="Normal"/>
        <w:rPr>
          <w:sz w:val="24"/>
          <w:szCs w:val="24"/>
        </w:rPr>
      </w:pPr>
      <w:r>
        <w:rPr>
          <w:sz w:val="24"/>
          <w:szCs w:val="24"/>
        </w:rPr>
        <w:t>- Kérem, ne ízetlenkedjék! - korholta visszafojtott indulattal Corelli. - Egész testületünket lejáratja a zünök előtt!</w:t>
      </w:r>
    </w:p>
    <w:p>
      <w:pPr>
        <w:pStyle w:val="Normal"/>
        <w:rPr/>
      </w:pPr>
      <w:r>
        <w:rPr>
          <w:sz w:val="24"/>
          <w:szCs w:val="24"/>
        </w:rPr>
        <w:t>- Ettől ne féljen, professzor - mondta a parancsnok. - Talán érzékelték, mi toleránsak vagyunk. Hisz ez egy Értelmes Lény fő jellemvonásai közé tartozik, nemde? Még az előbbihez. Az igazmondatóra egyesek úgy reagálnak, hogy nem szándékoztak ugyan beszélni, felszólalni, mégis kimondják gondolataikat. Akaratuk ellenére. Csak elhangzásuk után, szavaik visszhangját hallva, térnek észhez, mi történik velük. Még valamivel megajándékozzuk önöket, hiszen szövetségeseink lettek a Föld számára fontos küldetésben. Mivel a Terrorista Világtröszt megszimatolta, hogy önök valami ismeretlen erő oltalma alatt állnak, tapasztalataik ellenére is megkísérelhetik megtámadni önöket. Ha nincs kéznél a Minicent, s ellenfelük kívül tartózkodik a karóra húsz-harminc méteres sugárvédő zónáján, fegyverre lehet szükségük. Zakójuk külső mellzsebébe tűzve találnak egy-egy tollat. Csak látszatra írószerszám, valójában sugárfegyver, több órás eszméletvesztést okoz. A színük, formájuk különböző, az álcázás kedvéért. A teljes biztonság érdekében csak a végén és az oldalán található egy-egy gomb egyidejű benyomása esetén működik fegyverként. A Minicentet állandóan hordják a nyakukban, mint egy fényképezőgépet. Jan Aalsten professzor majd útközben elmagyarázza a használatát. Van kérdésük?</w:t>
      </w:r>
    </w:p>
    <w:p>
      <w:pPr>
        <w:pStyle w:val="Normal"/>
        <w:rPr/>
      </w:pPr>
      <w:r>
        <w:rPr>
          <w:sz w:val="24"/>
          <w:szCs w:val="24"/>
        </w:rPr>
        <w:t>- Gondolom, fontos lehet tisztáznunk valamit - mondta Jan Aalsten. - Megtörténhet, hogy a Minicent idegen kézbe jut, elveszítjük, ellopják, pláne ha sokoldalúsága kitudódik. Ellenfeleink is felhasználhatják.</w:t>
      </w:r>
    </w:p>
    <w:p>
      <w:pPr>
        <w:pStyle w:val="Normal"/>
        <w:rPr>
          <w:sz w:val="24"/>
          <w:szCs w:val="24"/>
        </w:rPr>
      </w:pPr>
      <w:r>
        <w:rPr>
          <w:sz w:val="24"/>
          <w:szCs w:val="24"/>
        </w:rPr>
        <w:t>- Indokolt kérdés, professzor - mondta Zün-te- lu.</w:t>
      </w:r>
    </w:p>
    <w:p>
      <w:pPr>
        <w:pStyle w:val="Normal"/>
        <w:rPr/>
      </w:pPr>
      <w:r>
        <w:rPr>
          <w:sz w:val="24"/>
          <w:szCs w:val="24"/>
        </w:rPr>
        <w:t>- Gondoltunk erre is, ezért beépítettünk mindegyikbe egy identifikátort. Vagyis a szerkezet a tulajdonosához kötődik. Ha idegen próbálja használni, automatikusan leblokkol, ezt jelzi nekünk. Az adást nem szünteti be, tehát szükség szerint idegcsapást mérhetünk a zsákmányolóra, végső esetben kiadhatjuk a Minicentnek a megsemmisítő parancsot. Erőszakos behatolásra, szétszedési kísérletre különben minden eszközünk önmegsemmisítéssel válaszol.</w:t>
      </w:r>
    </w:p>
    <w:p>
      <w:pPr>
        <w:pStyle w:val="Normal"/>
        <w:rPr/>
      </w:pPr>
      <w:r>
        <w:rPr>
          <w:sz w:val="24"/>
          <w:szCs w:val="24"/>
        </w:rPr>
        <w:t>- Maguk aztán semmiről sem feledkeznek meg! - mondta Lefevre.</w:t>
      </w:r>
    </w:p>
    <w:p>
      <w:pPr>
        <w:pStyle w:val="Normal"/>
        <w:rPr/>
      </w:pPr>
      <w:r>
        <w:rPr>
          <w:sz w:val="24"/>
          <w:szCs w:val="24"/>
        </w:rPr>
        <w:t>- Rutinmegoldások, Pierre - mondta Zün-te-lu.</w:t>
      </w:r>
    </w:p>
    <w:p>
      <w:pPr>
        <w:pStyle w:val="Normal"/>
        <w:rPr>
          <w:sz w:val="24"/>
          <w:szCs w:val="24"/>
        </w:rPr>
      </w:pPr>
      <w:r>
        <w:rPr>
          <w:sz w:val="24"/>
          <w:szCs w:val="24"/>
        </w:rPr>
        <w:t>- Egyéb kérdés?</w:t>
      </w:r>
    </w:p>
    <w:p>
      <w:pPr>
        <w:pStyle w:val="Normal"/>
        <w:rPr>
          <w:sz w:val="24"/>
          <w:szCs w:val="24"/>
        </w:rPr>
      </w:pPr>
      <w:r>
        <w:rPr>
          <w:sz w:val="24"/>
          <w:szCs w:val="24"/>
        </w:rPr>
        <w:t>- Óráink fél nyolcat mutatnak, milyen időszámítás szerint? - kérdezte Jan Aalsten.</w:t>
      </w:r>
    </w:p>
    <w:p>
      <w:pPr>
        <w:pStyle w:val="Normal"/>
        <w:rPr>
          <w:sz w:val="24"/>
          <w:szCs w:val="24"/>
        </w:rPr>
      </w:pPr>
      <w:r>
        <w:rPr>
          <w:sz w:val="24"/>
          <w:szCs w:val="24"/>
        </w:rPr>
        <w:t>- Európai…</w:t>
      </w:r>
    </w:p>
    <w:p>
      <w:pPr>
        <w:pStyle w:val="Normal"/>
        <w:rPr>
          <w:sz w:val="24"/>
          <w:szCs w:val="24"/>
        </w:rPr>
      </w:pPr>
      <w:r>
        <w:rPr>
          <w:sz w:val="24"/>
          <w:szCs w:val="24"/>
        </w:rPr>
        <w:t>- Beszélhetnék a feleségemmel indulásunk előtt?</w:t>
      </w:r>
    </w:p>
    <w:p>
      <w:pPr>
        <w:pStyle w:val="Normal"/>
        <w:rPr/>
      </w:pPr>
      <w:r>
        <w:rPr>
          <w:sz w:val="24"/>
          <w:szCs w:val="24"/>
        </w:rPr>
        <w:t>-Természetesen - mondta a parancsnok. - Nem lenne megnyugtatóbb az otthoniaknak, ha megérkezésük után hívná őket? Hamarosan ott lesznek. Még valamit. Három Pajzsikánk elkíséri az önöket vivő 222-t, s ők maradnak is a közelükben, különösen Zün-te-mi barátjuk. Reméljük, közvetlen beavatkozásukra nem lesz szükség.</w:t>
      </w:r>
    </w:p>
    <w:p>
      <w:pPr>
        <w:pStyle w:val="Normal"/>
        <w:rPr/>
      </w:pPr>
      <w:r>
        <w:rPr>
          <w:sz w:val="24"/>
          <w:szCs w:val="24"/>
        </w:rPr>
        <w:t>- Kérdeznék valamit - mondta Lefevre. - Ha az igazmondató karórámmal megközelítek valakit, biztos, hogy szóra bírja? Nem tud neki ellenállni?</w:t>
      </w:r>
    </w:p>
    <w:p>
      <w:pPr>
        <w:pStyle w:val="Normal"/>
        <w:rPr/>
      </w:pPr>
      <w:r>
        <w:rPr>
          <w:sz w:val="24"/>
          <w:szCs w:val="24"/>
        </w:rPr>
        <w:t>- Nincs emberfia, aki hazug gondolatait elhallgathatná. Vagyis pontosabb a készülék neve, ha gyóntatónak nevezik. Persze, csakis közelről hat így. Távolabbról a már beszélőt készteti igazmondásra.</w:t>
      </w:r>
    </w:p>
    <w:p>
      <w:pPr>
        <w:pStyle w:val="Normal"/>
        <w:rPr>
          <w:sz w:val="24"/>
          <w:szCs w:val="24"/>
        </w:rPr>
      </w:pPr>
      <w:r>
        <w:rPr>
          <w:sz w:val="24"/>
          <w:szCs w:val="24"/>
        </w:rPr>
        <w:t>Lefevre ellenállhatatlan nevetésben tört ki.</w:t>
      </w:r>
    </w:p>
    <w:p>
      <w:pPr>
        <w:pStyle w:val="Normal"/>
        <w:rPr>
          <w:sz w:val="24"/>
          <w:szCs w:val="24"/>
        </w:rPr>
      </w:pPr>
      <w:r>
        <w:rPr>
          <w:sz w:val="24"/>
          <w:szCs w:val="24"/>
        </w:rPr>
        <w:t>- Remélem, ott lesz az ülésen kedvenc ellenfelem, Legrande fődelegátus! A nagy keverő! Hát én megtáncoltatom a pasast!</w:t>
      </w:r>
    </w:p>
    <w:p>
      <w:pPr>
        <w:pStyle w:val="Normal"/>
        <w:rPr>
          <w:sz w:val="24"/>
          <w:szCs w:val="24"/>
        </w:rPr>
      </w:pPr>
      <w:r>
        <w:rPr>
          <w:sz w:val="24"/>
          <w:szCs w:val="24"/>
        </w:rPr>
        <w:t>- Jó mulatást hozzá... - mondta Zün-te-lu. - Azért csak csínján a megvallatással. Nehogy idő előtt rájöjjenek a turpisságra.</w:t>
      </w:r>
    </w:p>
    <w:p>
      <w:pPr>
        <w:pStyle w:val="Normal"/>
        <w:rPr>
          <w:sz w:val="24"/>
          <w:szCs w:val="24"/>
        </w:rPr>
      </w:pPr>
      <w:r>
        <w:rPr>
          <w:sz w:val="24"/>
          <w:szCs w:val="24"/>
        </w:rPr>
      </w:r>
    </w:p>
    <w:p>
      <w:pPr>
        <w:pStyle w:val="Normal"/>
        <w:rPr>
          <w:sz w:val="24"/>
          <w:szCs w:val="24"/>
        </w:rPr>
      </w:pPr>
      <w:r>
        <w:rPr>
          <w:sz w:val="24"/>
          <w:szCs w:val="24"/>
        </w:rPr>
        <w:t>Corelli és Christopher doktor nem tudott ilyen kedélyesen gondolni a rájuk váró szerepre. El is mondták aggályaikat, de Zün-lu-mo azzal zárta tanácskozásukat, hogyha Zün-te-mi javaslata, azaz a Békés Akció mellett döntöttek, amíg lehetséges, ezen dolgoznak. Ha módosítani kell taktikájukat, nem késlekednek, természetesen földi szövetségeseikkel konzultálva.</w:t>
      </w:r>
    </w:p>
    <w:p>
      <w:pPr>
        <w:pStyle w:val="Normal"/>
        <w:rPr>
          <w:sz w:val="24"/>
          <w:szCs w:val="24"/>
        </w:rPr>
      </w:pPr>
      <w:r>
        <w:rPr>
          <w:sz w:val="24"/>
          <w:szCs w:val="24"/>
        </w:rPr>
      </w:r>
    </w:p>
    <w:p>
      <w:pPr>
        <w:pStyle w:val="Normal"/>
        <w:rPr/>
      </w:pPr>
      <w:r>
        <w:rPr>
          <w:sz w:val="24"/>
          <w:szCs w:val="24"/>
        </w:rPr>
        <w:t>Elbúcsúztak a zünöktől, beszálltak a 222-esbe, látták a startpályán indulásra kész egy- és kétszemélyes Pajzsikákat, a legközelebbiben Zün-te-mit, aki bátorítón integetett. Most is oly gyorsasággal történt minden, hogy alig tudták követni az egyes mozzanatokat. Mire Jan Aalsten magyarázata alapján mindenki megtanulta a Minicent használatát, kipróbálták, Aalsten beszélt a feleségével, anyjával, a fiával, és egymás után üzenetet küldtek kollégáiknak, meg is érkeztek. Még ezt is közölték az otthoniakkal, hogy helyzetjelentésük hiánytalan legyen.</w:t>
      </w:r>
    </w:p>
    <w:p>
      <w:pPr>
        <w:pStyle w:val="Normal"/>
        <w:rPr>
          <w:sz w:val="24"/>
          <w:szCs w:val="24"/>
        </w:rPr>
      </w:pPr>
      <w:r>
        <w:rPr>
          <w:sz w:val="24"/>
          <w:szCs w:val="24"/>
        </w:rPr>
      </w:r>
    </w:p>
    <w:p>
      <w:pPr>
        <w:pStyle w:val="Normal"/>
        <w:rPr>
          <w:sz w:val="24"/>
          <w:szCs w:val="24"/>
        </w:rPr>
      </w:pPr>
      <w:r>
        <w:rPr>
          <w:sz w:val="24"/>
          <w:szCs w:val="24"/>
        </w:rPr>
        <w:t>A Világszervezet új székháza előtti térségen ereszkedtek le, egy elhagyatott szegletben egymás után kiléptek az űrhajóból. Mire integetni akartak a mechanikusnak, az eltűnt előlük, csak egy gerle szárnysuhogása árulkodott róla.</w:t>
      </w:r>
    </w:p>
    <w:p>
      <w:pPr>
        <w:pStyle w:val="Normal"/>
        <w:rPr>
          <w:sz w:val="24"/>
          <w:szCs w:val="24"/>
        </w:rPr>
      </w:pPr>
      <w:r>
        <w:rPr>
          <w:sz w:val="24"/>
          <w:szCs w:val="24"/>
        </w:rPr>
      </w:r>
    </w:p>
    <w:p>
      <w:pPr>
        <w:pStyle w:val="Normal"/>
        <w:rPr>
          <w:sz w:val="24"/>
          <w:szCs w:val="24"/>
        </w:rPr>
      </w:pPr>
      <w:r>
        <w:rPr>
          <w:sz w:val="24"/>
          <w:szCs w:val="24"/>
        </w:rPr>
        <w:t>Még a meglepetéstől ámuldozva egvhelyben toporogtak, amikor Christopher doktor azt kérdezte:</w:t>
      </w:r>
    </w:p>
    <w:p>
      <w:pPr>
        <w:pStyle w:val="Normal"/>
        <w:rPr>
          <w:sz w:val="24"/>
          <w:szCs w:val="24"/>
        </w:rPr>
      </w:pPr>
      <w:r>
        <w:rPr>
          <w:sz w:val="24"/>
          <w:szCs w:val="24"/>
        </w:rPr>
        <w:t>- De hogy fogunk innen hazajutni? Elfeledtük tisztázni!</w:t>
      </w:r>
    </w:p>
    <w:p>
      <w:pPr>
        <w:pStyle w:val="Normal"/>
        <w:rPr/>
      </w:pPr>
      <w:r>
        <w:rPr>
          <w:sz w:val="24"/>
          <w:szCs w:val="24"/>
        </w:rPr>
        <w:t>- A mi 222-esünkkel, professzor - felelt azonnal Zün-te-mi a Minicentekből. - Itt vagyok közel, önök felett. A visszautazással ráérünk. Lehet, hogy néhány napot itt kell tölteniük. Induljanak, jelentkezzenek a Világszervezet titkárságán, és mára kérjenek szót. Feltétlenül mára! Ugye, nincs kifogásuk, hogy Jan barátom legyen a szószólójuk?</w:t>
      </w:r>
    </w:p>
    <w:p>
      <w:pPr>
        <w:pStyle w:val="Normal"/>
        <w:rPr>
          <w:sz w:val="24"/>
          <w:szCs w:val="24"/>
        </w:rPr>
      </w:pPr>
      <w:r>
        <w:rPr>
          <w:sz w:val="24"/>
          <w:szCs w:val="24"/>
        </w:rPr>
      </w:r>
    </w:p>
    <w:p>
      <w:pPr>
        <w:pStyle w:val="Normal"/>
        <w:rPr/>
      </w:pPr>
      <w:r>
        <w:rPr>
          <w:sz w:val="24"/>
          <w:szCs w:val="24"/>
        </w:rPr>
        <w:t>Hogy ismét a földön járnak, s nem a zünök vendégszerető Pajzsán, rövidesen kiderült. Már a Világszervezet palotájának bejáratánál elkezdődött. Mert nem volt valamely kormánytól kiállított megbízólevelük, a megszigorított, fegyveres őrség nem engedte be őket. Vita, újbóli bemutatkozás, magyarázkodás, követelődzés után végre lement a portára a titkárság egyik tagja, s meghallgatta őket. Szerencsére nemcsak hírből tudott a szövetség létezéséről, de személyesen ismerte Corellit, lévén maga is olasz, kormányának diplomatája, római lakos, s mint kiderült, szegről-végről rokona a professzornak, így az első akadályon túljutottak. A titkárságon megkapták az engedélyt, hogy az Embervédők Szövetségének delegációjaként szerepelhessenek. Hogy még ma szót kapjanak, az kemény diónak bizonyult, csakis kivételként lehetséges. Elment rá a délelőttjük, a svájci Thomas Schmidt főtitkárral való tárgyalás után a közgyűlés soros elnökének, Pedro Gonzáles brazil követnek a hozzájárulását is meg kellett várniuk.</w:t>
      </w:r>
    </w:p>
    <w:p>
      <w:pPr>
        <w:pStyle w:val="Normal"/>
        <w:rPr>
          <w:sz w:val="24"/>
          <w:szCs w:val="24"/>
        </w:rPr>
      </w:pPr>
      <w:r>
        <w:rPr>
          <w:sz w:val="24"/>
          <w:szCs w:val="24"/>
        </w:rPr>
      </w:r>
    </w:p>
    <w:p>
      <w:pPr>
        <w:pStyle w:val="Normal"/>
        <w:rPr>
          <w:sz w:val="24"/>
          <w:szCs w:val="24"/>
        </w:rPr>
      </w:pPr>
      <w:r>
        <w:rPr>
          <w:sz w:val="24"/>
          <w:szCs w:val="24"/>
        </w:rPr>
        <w:t>A tárgyalások szüneteiben, abban a kis különszobában, ahol Zavattini titkárnak, Corelli földijének jóvoltából tanyáztak, valamelyikük Minicentje szakadatlanul ontotta a híreket a Terrorista Világtröszt új atomzsarolásáról, az Unió rendőrségének katonai egységekkel való megerősítéséről, megfeszített nyomozásról, letartóztatásokról, a Világszervezetben folyó vitáról. Vagyis a végeérhetetlen és eredménytelen szócséplésről. Mert a helyzet ugyan sokban különbözött a korábbi évek ki-kiéleződő nemzetközi konfliktusaitól, a kormányok képviselői mégis a hagyományos, elavult szerepüket alakították. Az eddigiek alapján senki sem várhatott gyökeres elhatározásokat.</w:t>
      </w:r>
    </w:p>
    <w:p>
      <w:pPr>
        <w:pStyle w:val="Normal"/>
        <w:rPr>
          <w:sz w:val="24"/>
          <w:szCs w:val="24"/>
        </w:rPr>
      </w:pPr>
      <w:r>
        <w:rPr>
          <w:sz w:val="24"/>
          <w:szCs w:val="24"/>
        </w:rPr>
      </w:r>
    </w:p>
    <w:p>
      <w:pPr>
        <w:pStyle w:val="Normal"/>
        <w:rPr>
          <w:sz w:val="24"/>
          <w:szCs w:val="24"/>
        </w:rPr>
      </w:pPr>
      <w:r>
        <w:rPr>
          <w:sz w:val="24"/>
          <w:szCs w:val="24"/>
        </w:rPr>
        <w:t>Pedig hogy radikális és azonnali változtatásokra van szükség a Földön, ezt a hatalmas épületben négy ember már világosan tudta.</w:t>
      </w:r>
    </w:p>
    <w:p>
      <w:pPr>
        <w:pStyle w:val="Normal"/>
        <w:rPr>
          <w:sz w:val="24"/>
          <w:szCs w:val="24"/>
        </w:rPr>
      </w:pPr>
      <w:r>
        <w:rPr>
          <w:sz w:val="24"/>
          <w:szCs w:val="24"/>
        </w:rPr>
      </w:r>
    </w:p>
    <w:p>
      <w:pPr>
        <w:pStyle w:val="Normal"/>
        <w:rPr>
          <w:sz w:val="24"/>
          <w:szCs w:val="24"/>
        </w:rPr>
      </w:pPr>
      <w:r>
        <w:rPr>
          <w:sz w:val="24"/>
          <w:szCs w:val="24"/>
        </w:rPr>
        <w:t>A hírekben sűrűn bukkant fel az Embervédők Szövetségének tegnapi szokatlan összejövetele, még többször Jan Aalsten neve, a körülötte máris megszületett legendával. És persze felröppentek a találgatások a reggeli jelentés alapján, mely a világ tudtára adta, hogy az Embervédők Szövetségének négy híres tudósa nyomtalanul eltűnt a városból. De hogyan? Talán megint a titokzatos „Jan Aalsten barátja” áll a rejtély mögött? Mikor és hová távoztak? Hol vannak, és mit csinálnak jelenleg? Mi történt tegnap este Jan Aalsten házában? Hogyan gyógyult meg hirtelen Jan Aalsten gyógyíthatatlan felesége?</w:t>
      </w:r>
    </w:p>
    <w:p>
      <w:pPr>
        <w:pStyle w:val="Normal"/>
        <w:rPr>
          <w:sz w:val="24"/>
          <w:szCs w:val="24"/>
        </w:rPr>
      </w:pPr>
      <w:r>
        <w:rPr>
          <w:sz w:val="24"/>
          <w:szCs w:val="24"/>
        </w:rPr>
      </w:r>
    </w:p>
    <w:p>
      <w:pPr>
        <w:pStyle w:val="Normal"/>
        <w:rPr>
          <w:sz w:val="24"/>
          <w:szCs w:val="24"/>
        </w:rPr>
      </w:pPr>
      <w:r>
        <w:rPr>
          <w:sz w:val="24"/>
          <w:szCs w:val="24"/>
        </w:rPr>
        <w:t>Percek múlva megjelent Zavattini, és meghökkent ábrázattal kérdezte:</w:t>
      </w:r>
    </w:p>
    <w:p>
      <w:pPr>
        <w:pStyle w:val="Normal"/>
        <w:rPr/>
      </w:pPr>
      <w:r>
        <w:rPr>
          <w:sz w:val="24"/>
          <w:szCs w:val="24"/>
        </w:rPr>
        <w:t>- Hallották a híreket? Azt állítják, hogy önök nyomtalanul eltűntek! Rejtélyes körülmények között...</w:t>
      </w:r>
    </w:p>
    <w:p>
      <w:pPr>
        <w:pStyle w:val="Normal"/>
        <w:rPr>
          <w:sz w:val="24"/>
          <w:szCs w:val="24"/>
        </w:rPr>
      </w:pPr>
      <w:r>
        <w:rPr>
          <w:sz w:val="24"/>
          <w:szCs w:val="24"/>
        </w:rPr>
        <w:t>- Nyomtalanul? - Lefevre nevetett. - Talán csípjen belém, hogy ellenőrizze a látható tényt!</w:t>
      </w:r>
    </w:p>
    <w:p>
      <w:pPr>
        <w:pStyle w:val="Normal"/>
        <w:rPr>
          <w:sz w:val="24"/>
          <w:szCs w:val="24"/>
        </w:rPr>
      </w:pPr>
      <w:r>
        <w:rPr>
          <w:sz w:val="24"/>
          <w:szCs w:val="24"/>
        </w:rPr>
      </w:r>
    </w:p>
    <w:p>
      <w:pPr>
        <w:pStyle w:val="Normal"/>
        <w:rPr>
          <w:sz w:val="24"/>
          <w:szCs w:val="24"/>
        </w:rPr>
      </w:pPr>
      <w:r>
        <w:rPr>
          <w:sz w:val="24"/>
          <w:szCs w:val="24"/>
        </w:rPr>
        <w:t>Zavattini beérte ennyivel, mégis nehezen tudták eloszlatni Christopher és Corelli nyugtalanságát, amikor magukra maradtak.</w:t>
      </w:r>
    </w:p>
    <w:p>
      <w:pPr>
        <w:pStyle w:val="Normal"/>
        <w:rPr>
          <w:sz w:val="24"/>
          <w:szCs w:val="24"/>
        </w:rPr>
      </w:pPr>
      <w:r>
        <w:rPr>
          <w:sz w:val="24"/>
          <w:szCs w:val="24"/>
        </w:rPr>
      </w:r>
    </w:p>
    <w:p>
      <w:pPr>
        <w:pStyle w:val="Normal"/>
        <w:rPr/>
      </w:pPr>
      <w:r>
        <w:rPr>
          <w:sz w:val="24"/>
          <w:szCs w:val="24"/>
        </w:rPr>
        <w:t>Végre elérkezett a pillanat, levonulhattak az ülésterembe, de mint előre látható volt, a Minicentek nélkül, azokat egy szekrénybe zárva hagyták. Zavattini kijelölt helyükre vezette őket, egy kis táblát támasztott eléjük, rajta ez állt: Embervédők Szövetsége. A közelükben ülők körében túlzottan is élénk figyelmet keltettek, egyre többen őket bámulták inkább, nem a szónokra figyeltek. Nyilván értesültek a szövetség vezetőinek furcsa kalandjairól. Fölemelkedett egy-egy kéz, ismerősök és ismeretlenek integettek. Ők azonban nem viszonozták, a vita érdekelte őket, mert meg akartak ismerkedni az ülés hangulatával.</w:t>
      </w:r>
    </w:p>
    <w:p>
      <w:pPr>
        <w:pStyle w:val="Normal"/>
        <w:rPr>
          <w:sz w:val="24"/>
          <w:szCs w:val="24"/>
        </w:rPr>
      </w:pPr>
      <w:r>
        <w:rPr>
          <w:sz w:val="24"/>
          <w:szCs w:val="24"/>
        </w:rPr>
        <w:t>Érdektelen volt a felszólaló, egy kis közép-afrikai állam delegátusa beszélt, a Harmadik Világ ismert frazeológiájával. Utána azonban, mintha egy láthatatlan rendező Lefevre kedvét keresné, Henri Legrande emelkedett szólásra.</w:t>
      </w:r>
    </w:p>
    <w:p>
      <w:pPr>
        <w:pStyle w:val="Normal"/>
        <w:rPr>
          <w:sz w:val="24"/>
          <w:szCs w:val="24"/>
        </w:rPr>
      </w:pPr>
      <w:r>
        <w:rPr>
          <w:sz w:val="24"/>
          <w:szCs w:val="24"/>
        </w:rPr>
      </w:r>
    </w:p>
    <w:p>
      <w:pPr>
        <w:pStyle w:val="Normal"/>
        <w:rPr/>
      </w:pPr>
      <w:r>
        <w:rPr>
          <w:sz w:val="24"/>
          <w:szCs w:val="24"/>
        </w:rPr>
        <w:t>A szövetség tagjai önkéntelenül Lefevre-re pillantottak, akinek arcán ellenállhatatlanul ömlött el a káröröm. Félhangosan nevetésre fakadt, amit Jan Aalsten oldalba bökésére sikerült megfékeznie. De akár ne tette volna, az általános kacagás pillanatokon belül kitört.</w:t>
      </w:r>
    </w:p>
    <w:p>
      <w:pPr>
        <w:pStyle w:val="Normal"/>
        <w:rPr>
          <w:sz w:val="24"/>
          <w:szCs w:val="24"/>
        </w:rPr>
      </w:pPr>
      <w:r>
        <w:rPr>
          <w:sz w:val="24"/>
          <w:szCs w:val="24"/>
        </w:rPr>
        <w:t>Legrande meglehetősen mókás jelenség volt. Alacsony, köpcös fajta, a típusára jellemző elfojthatatlan vággyal, hogy magas, daliás, hódító férfinak látszódjék. Ezért egy gárdakapitány kemény lépteivel masírozott ülőhelyétől az emelvényig, fejét napóleoni pózban felszegte, karját is katonás lendülettel lóbálta, noha egy napig sem volt rajta egyenruha, mert attól ő is úgy félt, mint ördög a tömjéntől, hát még a fegyverektől. Az emelvényen ünnepélyesen lépett a mikrofonok elé, baljósan komor tekintetét néhány másodpercig körbehordozta az üléstermen, mint a seregszemlét tartó főparancsnok, csak azután kezdett szólani:</w:t>
      </w:r>
    </w:p>
    <w:p>
      <w:pPr>
        <w:pStyle w:val="Normal"/>
        <w:rPr>
          <w:sz w:val="24"/>
          <w:szCs w:val="24"/>
        </w:rPr>
      </w:pPr>
      <w:r>
        <w:rPr>
          <w:sz w:val="24"/>
          <w:szCs w:val="24"/>
        </w:rPr>
        <w:t>- Tisztelt közgyűlés! Különleges napokat él át az emberiség, ezért igazán rendkívüli esemény közgyűlésünk mostani tanácskozása. A régtől gyötört emberiségre rászabadult Terrorista Világtröszt tegnap kimutatta a foga fehérét, és nekünk nem lehet más a válaszunk: gyorsan és keményen cselekedni. Igen... Hogy-hogy az Unió még nem tudta megértetni a Világtröszttel, térjenek észhez! Mi otthon okosan szót értettünk velük, nekik is, az államnak is kifizetődőbb, ha ki-ki megmarad a maga szerepében. - Előbb csak meglepett pillantások, értetlen összenézések jelezték, valami nem stimmel Legrande úrnál, aztán elhangzott az első közbekiabálás. A szónok hallotta ugyan, kezdődő zavara elárulta, maga is felfogta a megmagyarázhatatlan jelenséget, de nem tudott elhallgatni, az emelvényről levonulni. - Én vagyok otthon a kormány és a terrorista tröszt között az egyik összekötő. Meg is fizetik szépen a szolgálataimat.</w:t>
      </w:r>
    </w:p>
    <w:p>
      <w:pPr>
        <w:pStyle w:val="Normal"/>
        <w:rPr>
          <w:sz w:val="24"/>
          <w:szCs w:val="24"/>
        </w:rPr>
      </w:pPr>
      <w:r>
        <w:rPr>
          <w:sz w:val="24"/>
          <w:szCs w:val="24"/>
        </w:rPr>
      </w:r>
    </w:p>
    <w:p>
      <w:pPr>
        <w:pStyle w:val="Normal"/>
        <w:rPr/>
      </w:pPr>
      <w:r>
        <w:rPr>
          <w:sz w:val="24"/>
          <w:szCs w:val="24"/>
        </w:rPr>
        <w:t>Ez bizony botrány volt, letagadhatatlan és menthetetlen. Kacaj, hahota, füttyögés, kiabálás fogadta: pfuj! tűnjön el! gyalázatos! és egyebek röpködtek a hatalmas teremben. Gonzáles úr hasztalan rázta igazán ódivatú, még az alapítás évéből megőrzött csengőjét.</w:t>
      </w:r>
    </w:p>
    <w:p>
      <w:pPr>
        <w:pStyle w:val="Normal"/>
        <w:rPr>
          <w:sz w:val="24"/>
          <w:szCs w:val="24"/>
        </w:rPr>
      </w:pPr>
      <w:r>
        <w:rPr>
          <w:sz w:val="24"/>
          <w:szCs w:val="24"/>
        </w:rPr>
      </w:r>
    </w:p>
    <w:p>
      <w:pPr>
        <w:pStyle w:val="Normal"/>
        <w:rPr>
          <w:sz w:val="24"/>
          <w:szCs w:val="24"/>
        </w:rPr>
      </w:pPr>
      <w:r>
        <w:rPr>
          <w:sz w:val="24"/>
          <w:szCs w:val="24"/>
        </w:rPr>
        <w:t>- Miért alakoskodnak a kollégák? - folytatta az itt még soha el nem hangzó szöveget Legrande. - Talán nem hasonló a helyzet a világ minden táján? Nem kényszerült-e a legtöbb kormány egyezkedésre saját terroristáival és fegyvergyárosaival, fegyverkereskedőivel?</w:t>
      </w:r>
    </w:p>
    <w:p>
      <w:pPr>
        <w:pStyle w:val="Normal"/>
        <w:rPr>
          <w:sz w:val="24"/>
          <w:szCs w:val="24"/>
        </w:rPr>
      </w:pPr>
      <w:r>
        <w:rPr>
          <w:sz w:val="24"/>
          <w:szCs w:val="24"/>
        </w:rPr>
        <w:t>- Én istenem, jó istenem, de csudás nap ez énnekem! - skandálta gyönyörittasan társaihoz hajolva Lefevre. - Legrande úrnak egy életre befellegzett! A sógorom volt egy évig, aztán faképnél hagyta a húgomat.</w:t>
      </w:r>
    </w:p>
    <w:p>
      <w:pPr>
        <w:pStyle w:val="Normal"/>
        <w:rPr>
          <w:sz w:val="24"/>
          <w:szCs w:val="24"/>
        </w:rPr>
      </w:pPr>
      <w:r>
        <w:rPr>
          <w:sz w:val="24"/>
          <w:szCs w:val="24"/>
        </w:rPr>
      </w:r>
    </w:p>
    <w:p>
      <w:pPr>
        <w:pStyle w:val="Normal"/>
        <w:rPr>
          <w:sz w:val="24"/>
          <w:szCs w:val="24"/>
        </w:rPr>
      </w:pPr>
      <w:r>
        <w:rPr>
          <w:sz w:val="24"/>
          <w:szCs w:val="24"/>
        </w:rPr>
        <w:t>Legrande meg csak mondta, mondta, de érteni már nem lehetett a szavait. Két teremőr megragadta a karjánál fogva, s kivezették. A következő szónok, Guatemala képviselője, már a mikrofonok előtt várakozott, hogy a terem elcsituljon.</w:t>
      </w:r>
    </w:p>
    <w:p>
      <w:pPr>
        <w:pStyle w:val="Normal"/>
        <w:rPr>
          <w:sz w:val="24"/>
          <w:szCs w:val="24"/>
        </w:rPr>
      </w:pPr>
      <w:r>
        <w:rPr>
          <w:sz w:val="24"/>
          <w:szCs w:val="24"/>
        </w:rPr>
        <w:t>- Kormányom és küldöttségünk nevében kifejezhetem azt a véleményünket... - elakadt a piperkőcen elegáns, lenyalt hajú, kreol úr szava. Idegesen tekergette vastag bikanyakát, pislogva tekintett az értetlenül rámeredő arcokra, de mintha folytatnia kellene: - Szerintem is világosan szavalt Legrande úr. Ideje abbahagynunk a szemforgatást. Hisz önök mind tudják, hogy a legutóbbi államcsínyben kormányomat a Világtröszt juttatta hatalomra. Én is megkaptam tőlük a magam szép dohányát. A közgyűlés is okosabban teszi, ha szót ért velük. Mert ők az emberiség új korszakának tényleges hatalma, a jelen realitása.</w:t>
      </w:r>
    </w:p>
    <w:p>
      <w:pPr>
        <w:pStyle w:val="Normal"/>
        <w:rPr>
          <w:sz w:val="24"/>
          <w:szCs w:val="24"/>
        </w:rPr>
      </w:pPr>
      <w:r>
        <w:rPr>
          <w:sz w:val="24"/>
          <w:szCs w:val="24"/>
        </w:rPr>
      </w:r>
    </w:p>
    <w:p>
      <w:pPr>
        <w:pStyle w:val="Normal"/>
        <w:rPr/>
      </w:pPr>
      <w:r>
        <w:rPr>
          <w:sz w:val="24"/>
          <w:szCs w:val="24"/>
        </w:rPr>
        <w:t>A még féktelenebb röhögés, kiáltozás elnyelte szavait, a teremőrök őt is kitessékelték, s az emelvényen ott állt a következő felszólaló, az Unió képviselője.</w:t>
      </w:r>
    </w:p>
    <w:p>
      <w:pPr>
        <w:pStyle w:val="Normal"/>
        <w:rPr>
          <w:sz w:val="24"/>
          <w:szCs w:val="24"/>
        </w:rPr>
      </w:pPr>
      <w:r>
        <w:rPr>
          <w:sz w:val="24"/>
          <w:szCs w:val="24"/>
        </w:rPr>
      </w:r>
    </w:p>
    <w:p>
      <w:pPr>
        <w:pStyle w:val="Normal"/>
        <w:rPr/>
      </w:pPr>
      <w:r>
        <w:rPr>
          <w:sz w:val="24"/>
          <w:szCs w:val="24"/>
        </w:rPr>
        <w:t>A deres fejű, jó tartású John Ford közkedvelt figurája volt a közgyűléseknek. Ki rámenőssége, ki humora, szellemes riposztjai miatt szerette az öreg diplomata színes figuráját, szereplése mindig földobta az ellaposodó, unalmassá mocsarasodó szócsatákat. Túlzott magabiztossággal emelte fel a jobbját, csendet intett.</w:t>
      </w:r>
    </w:p>
    <w:p>
      <w:pPr>
        <w:pStyle w:val="Normal"/>
        <w:rPr>
          <w:sz w:val="24"/>
          <w:szCs w:val="24"/>
        </w:rPr>
      </w:pPr>
      <w:r>
        <w:rPr>
          <w:sz w:val="24"/>
          <w:szCs w:val="24"/>
        </w:rPr>
        <w:t>- Az emberiség történelmének valóban e legdrámaibb napjaiban... Amikor végre csakugyan tennünk kellene valamit. Cselekedni... - A hallgatóság ennyiből is tisztán felfogta, hogy valami egészen érthetetlen oknál fogva John Ford is mást kezd mondani, mint amit tőle megszoktak, amit maga is mondani kívánt. - De hát egy frászt fogunk mi cselekedni, öregfiúk! - így a szónok. - Tudják, mi ez a testület? Egy óriási Gittegylet! A Világtröszt szépségflastroma. Ennyi tehetetlen, hülye farizeust én még életemben nem láttam egy csomóban!</w:t>
      </w:r>
    </w:p>
    <w:p>
      <w:pPr>
        <w:pStyle w:val="Normal"/>
        <w:rPr>
          <w:sz w:val="24"/>
          <w:szCs w:val="24"/>
        </w:rPr>
      </w:pPr>
      <w:r>
        <w:rPr>
          <w:sz w:val="24"/>
          <w:szCs w:val="24"/>
        </w:rPr>
      </w:r>
    </w:p>
    <w:p>
      <w:pPr>
        <w:pStyle w:val="Normal"/>
        <w:rPr>
          <w:sz w:val="24"/>
          <w:szCs w:val="24"/>
        </w:rPr>
      </w:pPr>
      <w:r>
        <w:rPr>
          <w:sz w:val="24"/>
          <w:szCs w:val="24"/>
        </w:rPr>
        <w:t>A nevetés, kacagás elmaradt, kővé váltan hallgatott a közgyűlés, mert végre megértették, hogy előttük ismeretlen erők hatására kiszámíthatatlan dolgok történnek a szemük láttára, s hogy azok bármelyikükkel megeshetnek. Megdöbbenés és félelem lett úrrá a jelenlévők többségén.</w:t>
      </w:r>
    </w:p>
    <w:p>
      <w:pPr>
        <w:pStyle w:val="Normal"/>
        <w:rPr>
          <w:sz w:val="24"/>
          <w:szCs w:val="24"/>
        </w:rPr>
      </w:pPr>
      <w:r>
        <w:rPr>
          <w:sz w:val="24"/>
          <w:szCs w:val="24"/>
        </w:rPr>
      </w:r>
    </w:p>
    <w:p>
      <w:pPr>
        <w:pStyle w:val="Normal"/>
        <w:rPr>
          <w:sz w:val="24"/>
          <w:szCs w:val="24"/>
        </w:rPr>
      </w:pPr>
      <w:r>
        <w:rPr>
          <w:sz w:val="24"/>
          <w:szCs w:val="24"/>
        </w:rPr>
        <w:t>John Fordot is kivezették a folyosóra, illetve egy közeli szobába, ahol a hamarjában előkerített két orvos már vizsgálta a sajátos kóreset áldozatait.</w:t>
      </w:r>
    </w:p>
    <w:p>
      <w:pPr>
        <w:pStyle w:val="Normal"/>
        <w:rPr>
          <w:sz w:val="24"/>
          <w:szCs w:val="24"/>
        </w:rPr>
      </w:pPr>
      <w:r>
        <w:rPr>
          <w:sz w:val="24"/>
          <w:szCs w:val="24"/>
        </w:rPr>
      </w:r>
    </w:p>
    <w:p>
      <w:pPr>
        <w:pStyle w:val="Normal"/>
        <w:rPr>
          <w:sz w:val="24"/>
          <w:szCs w:val="24"/>
        </w:rPr>
      </w:pPr>
      <w:r>
        <w:rPr>
          <w:sz w:val="24"/>
          <w:szCs w:val="24"/>
        </w:rPr>
        <w:t>Valaki csak úgy a helyéről azt kiabálta, hogy a Világtröszt keze van a dologban, hogy azonnal le kell zárni a kijáratokat, átkutatni a székházat. Egy másik az ülés elnapolását, a harmadik a vita folytatását követelte. Az elnökségben ülők fejüket összedugva tanácskoztak. Úgy döntöttek, hogy a kialakult veszélyes világhelyzet percnyi halogatást sem tűr, folytatniuk kell tehát a munkát.</w:t>
      </w:r>
    </w:p>
    <w:p>
      <w:pPr>
        <w:pStyle w:val="Normal"/>
        <w:rPr>
          <w:sz w:val="24"/>
          <w:szCs w:val="24"/>
        </w:rPr>
      </w:pPr>
      <w:r>
        <w:rPr>
          <w:sz w:val="24"/>
          <w:szCs w:val="24"/>
        </w:rPr>
      </w:r>
    </w:p>
    <w:p>
      <w:pPr>
        <w:pStyle w:val="Normal"/>
        <w:rPr/>
      </w:pPr>
      <w:r>
        <w:rPr>
          <w:sz w:val="24"/>
          <w:szCs w:val="24"/>
        </w:rPr>
        <w:t>A szólásra jelentkezett következő delegátus azonban a helyén maradt, későbbi besorolást kért. Így tett az utána szólított is. Bizony ez már a félelem és zavar tagadhatatlan jele volt, sosem fordult elő ilyesmi a Világszervezet fél évszázada alatt.</w:t>
      </w:r>
    </w:p>
    <w:p>
      <w:pPr>
        <w:pStyle w:val="Normal"/>
        <w:rPr>
          <w:sz w:val="24"/>
          <w:szCs w:val="24"/>
        </w:rPr>
      </w:pPr>
      <w:r>
        <w:rPr>
          <w:sz w:val="24"/>
          <w:szCs w:val="24"/>
        </w:rPr>
      </w:r>
    </w:p>
    <w:p>
      <w:pPr>
        <w:pStyle w:val="Normal"/>
        <w:rPr>
          <w:sz w:val="24"/>
          <w:szCs w:val="24"/>
        </w:rPr>
      </w:pPr>
      <w:r>
        <w:rPr>
          <w:sz w:val="24"/>
          <w:szCs w:val="24"/>
        </w:rPr>
        <w:t>Az elnöklő Gonzáles kérdése valóban drámaian csengett:</w:t>
      </w:r>
    </w:p>
    <w:p>
      <w:pPr>
        <w:pStyle w:val="Normal"/>
        <w:rPr>
          <w:sz w:val="24"/>
          <w:szCs w:val="24"/>
        </w:rPr>
      </w:pPr>
      <w:r>
        <w:rPr>
          <w:sz w:val="24"/>
          <w:szCs w:val="24"/>
        </w:rPr>
        <w:t>- A mai napon kíván még valaki beszélni, vagy pedig...?</w:t>
      </w:r>
    </w:p>
    <w:p>
      <w:pPr>
        <w:pStyle w:val="Normal"/>
        <w:rPr/>
      </w:pPr>
      <w:r>
        <w:rPr>
          <w:sz w:val="24"/>
          <w:szCs w:val="24"/>
        </w:rPr>
        <w:t>Senki sem mozdult, nesztelen csend települt a sorokra. Ekkor fölállt Jan Aalsten, karját is megemelve jelezte szándékát.</w:t>
      </w:r>
    </w:p>
    <w:p>
      <w:pPr>
        <w:pStyle w:val="Normal"/>
        <w:rPr>
          <w:sz w:val="24"/>
          <w:szCs w:val="24"/>
        </w:rPr>
      </w:pPr>
      <w:r>
        <w:rPr>
          <w:sz w:val="24"/>
          <w:szCs w:val="24"/>
        </w:rPr>
        <w:t>- Ha megengedi, elnök úr!</w:t>
      </w:r>
    </w:p>
    <w:p>
      <w:pPr>
        <w:pStyle w:val="Normal"/>
        <w:rPr>
          <w:sz w:val="24"/>
          <w:szCs w:val="24"/>
        </w:rPr>
      </w:pPr>
      <w:r>
        <w:rPr>
          <w:sz w:val="24"/>
          <w:szCs w:val="24"/>
        </w:rPr>
        <w:t>- Kérem, tessék, professzor úr! - mondta megkönnyebbülten Gonzáles. - Az Embervédők Szövetségének elnöke, Jan Aalsten Nobel-díjas tudós következik!</w:t>
      </w:r>
    </w:p>
    <w:p>
      <w:pPr>
        <w:pStyle w:val="Normal"/>
        <w:rPr>
          <w:sz w:val="24"/>
          <w:szCs w:val="24"/>
        </w:rPr>
      </w:pPr>
      <w:r>
        <w:rPr>
          <w:sz w:val="24"/>
          <w:szCs w:val="24"/>
        </w:rPr>
      </w:r>
    </w:p>
    <w:p>
      <w:pPr>
        <w:pStyle w:val="Normal"/>
        <w:rPr>
          <w:sz w:val="24"/>
          <w:szCs w:val="24"/>
        </w:rPr>
      </w:pPr>
      <w:r>
        <w:rPr>
          <w:sz w:val="24"/>
          <w:szCs w:val="24"/>
        </w:rPr>
        <w:t>Jan Aalsten nyugodt léptekkel haladt a padsorok között, felfogta az első bágyadt éljent, az erősödő biztatást, de meghallotta a gúnyos megjegyzést is. Fölment az emelvényre, maga elé tett néhány jegyzetpapírt, és beszélni kezdett:</w:t>
      </w:r>
    </w:p>
    <w:p>
      <w:pPr>
        <w:pStyle w:val="Normal"/>
        <w:rPr/>
      </w:pPr>
      <w:r>
        <w:rPr>
          <w:sz w:val="24"/>
          <w:szCs w:val="24"/>
        </w:rPr>
        <w:t>- Igen tisztelt közgyűlés! Főtitkár úr! Elnök úr! Mindenekelőtt szeretném megköszönni önöknek, hogy módot adtak álláspontunk kifejtésére. Miközben helyemről ide kijöttem, nem kerülte el figyelmemet valakinek az a csúfolódó kérdése, hogy ezután talán a szórakozott és nagyképű tudósok akarják vezetni az emberiséget? Felelnem kell erre az észrevételre. Nem, tisztelt uraim; másfél évtizede a világ legkiválóbb tudósainak, művészeinek kezdeményezésére alakult Embervédők Szövetségének sosem volt olyan törekvése, hogy akár az egyes országok, akár a hatmilliárdnyi emberiség sorsának közvetlen alakítását kezébe vegye. Azt azonban föllépésének pillanatától hirdette és hirdeti ma is, hogy részt kíván venni az egyre nehezebb, mind felelősségteljesebb munkában, a politikusokkal, diplomatákkal, katonai vezetőkkel együttműködve. Igényeljük, hogy a mára megoldhatatlannak látszóan drámai sorskérdésekben, a kormányozhatatlanná vált világ megmentése érdekében a Világszervezet és más nemzetközi testületek a legkiválóbb tudósok, szakemberek bevonásával tárgyaljanak és döntsenek.</w:t>
      </w:r>
    </w:p>
    <w:p>
      <w:pPr>
        <w:pStyle w:val="Normal"/>
        <w:rPr>
          <w:sz w:val="24"/>
          <w:szCs w:val="24"/>
        </w:rPr>
      </w:pPr>
      <w:r>
        <w:rPr>
          <w:sz w:val="24"/>
          <w:szCs w:val="24"/>
        </w:rPr>
        <w:t>- Ugye, megmondtam! - kiáltott közbe Don Miguel, a guatemalai küldöttségből.</w:t>
      </w:r>
    </w:p>
    <w:p>
      <w:pPr>
        <w:pStyle w:val="Normal"/>
        <w:rPr/>
      </w:pPr>
      <w:r>
        <w:rPr>
          <w:sz w:val="24"/>
          <w:szCs w:val="24"/>
        </w:rPr>
        <w:t>- Arról beszéljen inkább, miféle erők állnak ön mögött! - tette fel a kérdést Arthur Wellington, Dél-Afrika fődelegátusa. - Kicsoda „Jan Aalsten barátja”? Mi köze a „Jan Aalsten-kór”-hoz? Tisztázza magát, mielőtt ezt a testületet kioktatná!</w:t>
      </w:r>
    </w:p>
    <w:p>
      <w:pPr>
        <w:pStyle w:val="Normal"/>
        <w:rPr/>
      </w:pPr>
      <w:r>
        <w:rPr>
          <w:sz w:val="24"/>
          <w:szCs w:val="24"/>
        </w:rPr>
        <w:t>- Remélem, meghallgatnak, akkor kérdéseikre is felelek - folytatta Jan Aalsten minden zavar nélkül. - Idejüket nem óhajtom túlzottan igénybe venni, mert tudjuk, hogy a Terroristák Világtrösztje által tegnap Wallas városa ellen elkövetett atomrobbantással kialakult világhelyzetben, eddig nem volt döntésekre kell elszánniuk magukat. Szövetségünk katasztrofálisnak tartja az emberiség mai állapotát, a kormányok és nemzetközi szervezetek tehetetlenségét pedig ijesztőnek és elfogadhatatlannak. Az eddigi kormányzási gyakorlat totális csődjének. John Ford úr helyesen kezdte felszólalását, vagyis hogy cselekedniük, cselekednünk kell végre és halaszthatatlanul. Immár több mint fél évszázada, a második világháború óta, folynak a véget nem érő béketárgyalások és egyezkedések leszerelésről, csapatcsökkentésről, és velük párhuzamosan megszakítás nélkül zajlanak a kisebb-nagyobb helyi háborúk. És folyik a fantasztikus méreteket öltő fegyverkezési világverseny, mely az emberiség termelőerőinek, szellemi kapacitásának a javát fölemészti, miközben az emberiség fele éhezik, állati nyomorban tengeti életét, és megállíthatatlanul mérgeződik, pusztul a bennünket fenntartó, tápláló természeti környezet. Közeledünk a Föld biológiai egyensúlyának kritikus pontjához, ha már túl nem léptük. Szövetségünk másfél évtized alatt nyolc elemző jelentésében figyelmeztetett a Föld pusztulását siettető jelenségekre, de intő, kérő szavaink visszhang nélkül vesztek el.</w:t>
      </w:r>
    </w:p>
    <w:p>
      <w:pPr>
        <w:pStyle w:val="Normal"/>
        <w:rPr>
          <w:sz w:val="24"/>
          <w:szCs w:val="24"/>
        </w:rPr>
      </w:pPr>
      <w:r>
        <w:rPr>
          <w:sz w:val="24"/>
          <w:szCs w:val="24"/>
        </w:rPr>
        <w:t>- Szöveg, uram, szöveg! Ezt mi is tudjuk, sokszor elmondtuk! - kiáltozta lilába játszó képpel Arthur Wellington.</w:t>
      </w:r>
    </w:p>
    <w:p>
      <w:pPr>
        <w:pStyle w:val="Normal"/>
        <w:rPr/>
      </w:pPr>
      <w:r>
        <w:rPr>
          <w:sz w:val="24"/>
          <w:szCs w:val="24"/>
        </w:rPr>
        <w:t>- Éppen ezért mondhatjuk el most, hogy az emberiség történelmének legdrámaibb napjait éli, mert nyilvánvalóvá lett: a sorsáról tanácskozó, a róla döntő szervezetek tudják, nagyjából tudhatják, mi a baj, és hogy tenniük kellene, csak éppen cselekvésképtelenek. Az Embervédők Szövetségének javaslata röviden: Azonnali nemzetközi megegyezésnek kell születnie a teljes és mindenkire kötelező lefegyverzésről, a legveszedelmesebb termonukleáris, sugár- és biológiai fegyverek haladéktalan és szigorúan ellenőrzött megsemmisítéséről, a fegyverkereskedelem megszüntetéséről, az e pillanatban folyó kínai-indiai és a dél-afrikai háborúk rögtöni befejezéséről. Még ezen a mostani ülésen meg kell születniük ezeknek a nemzetközi egyezményeknek. Ugyancsak egyezményt kell kötniük a nemzetközi terrorizmus gyors felszámolására. A további fegyvergyártás abbahagyására, a fegyvergyártó trösztök feloszlatására, s a rendfenntartó egységeknél egy ideig nélkülözhetetlen könnyű kézifegyverek minimális gyártásának állami kézbe vételére. Korunk legképtelenebb anakronizmusai közé tartozik az államok között dúló és milliók életét kioltó háborúkban használt fegyverek gyártásának magánmonopóliuma a legtöbb országban, hogy ez a Terroristák Világtrösztjével összefonódott néhány nemzetközi fegyvergyártó tröszt profitforrása lehet...</w:t>
      </w:r>
    </w:p>
    <w:p>
      <w:pPr>
        <w:pStyle w:val="Normal"/>
        <w:rPr/>
      </w:pPr>
      <w:r>
        <w:rPr>
          <w:sz w:val="24"/>
          <w:szCs w:val="24"/>
        </w:rPr>
        <w:t>Többen is csúfolódó megjegyzésekkel bombázták Jan Aalstent, Gonzales a csengőjét rázta, majd azt mondta:</w:t>
      </w:r>
    </w:p>
    <w:p>
      <w:pPr>
        <w:pStyle w:val="Normal"/>
        <w:rPr/>
      </w:pPr>
      <w:r>
        <w:rPr>
          <w:sz w:val="24"/>
          <w:szCs w:val="24"/>
        </w:rPr>
        <w:t>- Attól tartok, professzor, ön valóban mindannyiunk által jól ismert tényeket ismételget, és javasolt megoldásai sem vadonatújak. És ami mindezek azonnali megoldását illeti, úgy látom, önnek, a tudósnak, hiányos fogalmai vannak a nemzetközi szervezetek lehetőségeiről!</w:t>
      </w:r>
    </w:p>
    <w:p>
      <w:pPr>
        <w:pStyle w:val="Normal"/>
        <w:rPr>
          <w:sz w:val="24"/>
          <w:szCs w:val="24"/>
        </w:rPr>
      </w:pPr>
      <w:r>
        <w:rPr>
          <w:sz w:val="24"/>
          <w:szCs w:val="24"/>
        </w:rPr>
        <w:t>- Nem, elnök úr - folytatta Jan Aalsten. - Nekem és tudóstársaimnak kielégítő információink vannak ezekről a témákról, pontosan ezért kértük szövetségünk meghallgatását. Mert meg kell kérdeznünk: ha önök valóban ilyen tisztán ismerik a helyzetet, ha azt is tudják, mi a teendő, miért nem cselekednek? Véget nem érő tárgyalások és nevetséges viták, szégyenteljes civakodások és kölcsönös vádaskodások helyett miért nem egyeznek meg? Netán meg akarják várni, amíg egy őrült katona hadonászó keze odatéved az atomháborút elindító riasztógombra, de úgy, hogy a riadót sem számítógép, sem ember nem fújja le? Vagy mindaddig várnak, amíg a terroristák esztelen atomzsarolása bénítja meg az életünket?</w:t>
      </w:r>
    </w:p>
    <w:p>
      <w:pPr>
        <w:pStyle w:val="Normal"/>
        <w:rPr/>
      </w:pPr>
      <w:r>
        <w:rPr>
          <w:sz w:val="24"/>
          <w:szCs w:val="24"/>
        </w:rPr>
        <w:t>- Elhallgasson! Vonják meg tőle a szót! - süvöltötte feléje Csing Csang-co úr, Kína fődelegátusa. - Hallatlan! Egyenesen a Világszervezettel akarja szentesíttetni a más országok belügyeibe való beavatkozást!</w:t>
      </w:r>
    </w:p>
    <w:p>
      <w:pPr>
        <w:pStyle w:val="Normal"/>
        <w:rPr>
          <w:sz w:val="24"/>
          <w:szCs w:val="24"/>
        </w:rPr>
      </w:pPr>
      <w:r>
        <w:rPr>
          <w:sz w:val="24"/>
          <w:szCs w:val="24"/>
        </w:rPr>
        <w:t>- Hogy-ö-nök-töb-bé-ne-a-vat-koz-has-sa-nak-be-má-sok-bel-ü-gye-i-be - szólt közbe ekkor Zün-te-mi géphangja.</w:t>
      </w:r>
    </w:p>
    <w:p>
      <w:pPr>
        <w:pStyle w:val="Normal"/>
        <w:rPr>
          <w:sz w:val="24"/>
          <w:szCs w:val="24"/>
        </w:rPr>
      </w:pPr>
      <w:r>
        <w:rPr>
          <w:sz w:val="24"/>
          <w:szCs w:val="24"/>
        </w:rPr>
      </w:r>
    </w:p>
    <w:p>
      <w:pPr>
        <w:pStyle w:val="Normal"/>
        <w:rPr>
          <w:sz w:val="24"/>
          <w:szCs w:val="24"/>
        </w:rPr>
      </w:pPr>
      <w:r>
        <w:rPr>
          <w:sz w:val="24"/>
          <w:szCs w:val="24"/>
        </w:rPr>
        <w:t>A jelenlevők többsége még nem fogta föl, mi történik velük, Csing Csang-co is közéjük tartozott. Még mindig úgy állt a két padsor között, ahogyan az imént közbekiabált. Szavai most már leplezetlen gyűlöletet sugároztak:</w:t>
      </w:r>
    </w:p>
    <w:p>
      <w:pPr>
        <w:pStyle w:val="Normal"/>
        <w:rPr>
          <w:sz w:val="24"/>
          <w:szCs w:val="24"/>
        </w:rPr>
      </w:pPr>
      <w:r>
        <w:rPr>
          <w:sz w:val="24"/>
          <w:szCs w:val="24"/>
        </w:rPr>
        <w:t>- Tűnjön el onnan! Ne zavarják a munkánkat irreális ábrándozásaikkal valóságtól elszakadt szaktudósok!</w:t>
      </w:r>
    </w:p>
    <w:p>
      <w:pPr>
        <w:pStyle w:val="Normal"/>
        <w:rPr>
          <w:sz w:val="24"/>
          <w:szCs w:val="24"/>
        </w:rPr>
      </w:pPr>
      <w:r>
        <w:rPr>
          <w:sz w:val="24"/>
          <w:szCs w:val="24"/>
        </w:rPr>
        <w:t>- Ez-nem-áb-rán-do-zás-u-ram - szólt ismét a géphang. - És mert a kolerimetronon ön elérte a határt, máris tapasztalja...</w:t>
      </w:r>
    </w:p>
    <w:p>
      <w:pPr>
        <w:pStyle w:val="Normal"/>
        <w:rPr>
          <w:sz w:val="24"/>
          <w:szCs w:val="24"/>
        </w:rPr>
      </w:pPr>
      <w:r>
        <w:rPr>
          <w:sz w:val="24"/>
          <w:szCs w:val="24"/>
        </w:rPr>
      </w:r>
    </w:p>
    <w:p>
      <w:pPr>
        <w:pStyle w:val="Normal"/>
        <w:rPr>
          <w:sz w:val="24"/>
          <w:szCs w:val="24"/>
        </w:rPr>
      </w:pPr>
      <w:r>
        <w:rPr>
          <w:sz w:val="24"/>
          <w:szCs w:val="24"/>
        </w:rPr>
        <w:t>Csing Csang-co nem sejtette, mi van vele, csak tehetetlenül szétdobott tagokkal összecsuklott, küldöttségének tagjai szedték fel a padlószőnyegről.</w:t>
      </w:r>
    </w:p>
    <w:p>
      <w:pPr>
        <w:pStyle w:val="Normal"/>
        <w:rPr>
          <w:sz w:val="24"/>
          <w:szCs w:val="24"/>
        </w:rPr>
      </w:pPr>
      <w:r>
        <w:rPr>
          <w:sz w:val="24"/>
          <w:szCs w:val="24"/>
        </w:rPr>
        <w:t>Gonzáles csodálkozva bámult Jan Aalstenre.</w:t>
      </w:r>
    </w:p>
    <w:p>
      <w:pPr>
        <w:pStyle w:val="Normal"/>
        <w:rPr>
          <w:sz w:val="24"/>
          <w:szCs w:val="24"/>
        </w:rPr>
      </w:pPr>
      <w:r>
        <w:rPr>
          <w:sz w:val="24"/>
          <w:szCs w:val="24"/>
        </w:rPr>
        <w:t>- Kérem, igazán nem szükséges szavait úgy tagolnia, mintha kisiskolásokat oktatna!</w:t>
      </w:r>
    </w:p>
    <w:p>
      <w:pPr>
        <w:pStyle w:val="Normal"/>
        <w:rPr/>
      </w:pPr>
      <w:r>
        <w:rPr>
          <w:sz w:val="24"/>
          <w:szCs w:val="24"/>
        </w:rPr>
        <w:t>- De hiszen nem én szóltam, elnök úr! - mondta Aalsten.</w:t>
      </w:r>
    </w:p>
    <w:p>
      <w:pPr>
        <w:pStyle w:val="Normal"/>
        <w:rPr/>
      </w:pPr>
      <w:r>
        <w:rPr>
          <w:sz w:val="24"/>
          <w:szCs w:val="24"/>
        </w:rPr>
        <w:t>- Hát akkor ki? Öné a szó, ön áll a hangerősítő mikrofonok előtt, és furcsán ejtett szavait magam is hallottam!</w:t>
      </w:r>
    </w:p>
    <w:p>
      <w:pPr>
        <w:pStyle w:val="Normal"/>
        <w:rPr/>
      </w:pPr>
      <w:r>
        <w:rPr>
          <w:sz w:val="24"/>
          <w:szCs w:val="24"/>
        </w:rPr>
        <w:t>- Hal-lot-ta-u-ram, de nem Jan Aalsten professzor szavait - kapta meg nyomban a magyarázatot.</w:t>
      </w:r>
    </w:p>
    <w:p>
      <w:pPr>
        <w:pStyle w:val="Normal"/>
        <w:rPr>
          <w:sz w:val="24"/>
          <w:szCs w:val="24"/>
        </w:rPr>
      </w:pPr>
      <w:r>
        <w:rPr>
          <w:sz w:val="24"/>
          <w:szCs w:val="24"/>
        </w:rPr>
        <w:t>- Kérem, professzor, ne szórakoztasson minket hasbeszélő mutatványaival! - rótta meg szigorúbban Gonzáles. - Van még mondanivalója a számunkra?</w:t>
      </w:r>
    </w:p>
    <w:p>
      <w:pPr>
        <w:pStyle w:val="Normal"/>
        <w:rPr>
          <w:sz w:val="24"/>
          <w:szCs w:val="24"/>
        </w:rPr>
      </w:pPr>
      <w:r>
        <w:rPr>
          <w:sz w:val="24"/>
          <w:szCs w:val="24"/>
        </w:rPr>
        <w:t>- Minden lényegeset elmondtam, elnök úr! Az Embervédők Szövetségének nevében csupán azt kérem, hogy rövid helyzetértékelésünket valóságos súlyának megfelelően fogadják!</w:t>
      </w:r>
    </w:p>
    <w:p>
      <w:pPr>
        <w:pStyle w:val="Normal"/>
        <w:rPr>
          <w:sz w:val="24"/>
          <w:szCs w:val="24"/>
        </w:rPr>
      </w:pPr>
      <w:r>
        <w:rPr>
          <w:sz w:val="24"/>
          <w:szCs w:val="24"/>
        </w:rPr>
      </w:r>
    </w:p>
    <w:p>
      <w:pPr>
        <w:pStyle w:val="Normal"/>
        <w:rPr/>
      </w:pPr>
      <w:r>
        <w:rPr>
          <w:sz w:val="24"/>
          <w:szCs w:val="24"/>
        </w:rPr>
        <w:t>- Abbahagyná nevetséges szónoklását? - kiáltotta dühösen Arthur Wellington, de a következő pillanatban egy jajdulással ő is összecsuklott. A teremnek most már két pontja bolydult meg, a magatehetetlenül jajveszékelő delegátusok körül orvosért kiáltoztak.</w:t>
      </w:r>
    </w:p>
    <w:p>
      <w:pPr>
        <w:pStyle w:val="Normal"/>
        <w:rPr/>
      </w:pPr>
      <w:r>
        <w:rPr>
          <w:sz w:val="24"/>
          <w:szCs w:val="24"/>
        </w:rPr>
        <w:t>- Mint-ta-pasz-tal-ják-ó-va-kod-ni-ok-kel-le-ne-a-vak-gyű-löl-kö-dés-től - mondta Zün-te-mi.</w:t>
      </w:r>
    </w:p>
    <w:p>
      <w:pPr>
        <w:pStyle w:val="Normal"/>
        <w:rPr>
          <w:sz w:val="24"/>
          <w:szCs w:val="24"/>
        </w:rPr>
      </w:pPr>
      <w:r>
        <w:rPr>
          <w:sz w:val="24"/>
          <w:szCs w:val="24"/>
        </w:rPr>
        <w:t>- Ki az? Ki beszél itt anélkül, hogy tőlem szót kapott volna? - kérdezte méltatlankodva Gonzáles.</w:t>
      </w:r>
    </w:p>
    <w:p>
      <w:pPr>
        <w:pStyle w:val="Normal"/>
        <w:rPr/>
      </w:pPr>
      <w:r>
        <w:rPr>
          <w:sz w:val="24"/>
          <w:szCs w:val="24"/>
        </w:rPr>
        <w:t>- Jan-Aal-sten-ba-rát-ja-va-gyok-el-nök-úr - jött az udvarias válasz.</w:t>
      </w:r>
    </w:p>
    <w:p>
      <w:pPr>
        <w:pStyle w:val="Normal"/>
        <w:rPr/>
      </w:pPr>
      <w:r>
        <w:rPr>
          <w:sz w:val="24"/>
          <w:szCs w:val="24"/>
        </w:rPr>
        <w:t>- Hát nem újságírói fantázia elmeszüleménye „Jan Aalsten barátja”? - kérdezte valaki a teremből.</w:t>
      </w:r>
    </w:p>
    <w:p>
      <w:pPr>
        <w:pStyle w:val="Normal"/>
        <w:rPr>
          <w:sz w:val="24"/>
          <w:szCs w:val="24"/>
        </w:rPr>
      </w:pPr>
      <w:r>
        <w:rPr>
          <w:sz w:val="24"/>
          <w:szCs w:val="24"/>
        </w:rPr>
        <w:t>- Nem-u-ram. Talán nem volt elég annak bizonyítása, hogy Jan Aalsten barátja... barátai nagyon is Valóságos Lények. Személyesen nem lehetünk jelen, mégis látunk és hallunk mindent. És azért voltunk kénytelenek közbeszólni, mert önök az Embervédők Szövetségének megfontolt, bölcs javaslatait is az eddigiekhez hasonlóan fogadták. Mert képtelenek megérteni, hogy tehetetlen játszadozásukat nem folytathatják. Annak vége.</w:t>
      </w:r>
    </w:p>
    <w:p>
      <w:pPr>
        <w:pStyle w:val="Normal"/>
        <w:rPr>
          <w:sz w:val="24"/>
          <w:szCs w:val="24"/>
        </w:rPr>
      </w:pPr>
      <w:r>
        <w:rPr>
          <w:sz w:val="24"/>
          <w:szCs w:val="24"/>
        </w:rPr>
        <w:t>- Uraim! Ne ugorjunk be ennek a blöffnek! - kiáltozott Don Miguel. - Nyilván az Embervédők tudósai valami technikai trükkel ijesztgetnek minket... Kérem, elnök úr, ha Aalsten professzor nem óhajt levonulni a pódiumról, távolíttassa el onnan! Azonnal! Követeljük! Különben a Világtröszttel gyűlik meg a bajunk. Máris magunkra haragítottuk őket.</w:t>
      </w:r>
    </w:p>
    <w:p>
      <w:pPr>
        <w:pStyle w:val="Normal"/>
        <w:rPr/>
      </w:pPr>
      <w:r>
        <w:rPr>
          <w:sz w:val="24"/>
          <w:szCs w:val="24"/>
        </w:rPr>
        <w:t>- Még-egy-két-szó-Don-Mi-gu-el, és nem tudjuk megakadályozni az észhez térítő idegcsapást - mondta Zün-te-mi.</w:t>
      </w:r>
    </w:p>
    <w:p>
      <w:pPr>
        <w:pStyle w:val="Normal"/>
        <w:rPr>
          <w:sz w:val="24"/>
          <w:szCs w:val="24"/>
        </w:rPr>
      </w:pPr>
      <w:r>
        <w:rPr>
          <w:sz w:val="24"/>
          <w:szCs w:val="24"/>
        </w:rPr>
        <w:t>- Követelem az elnöktől, hogy az ülést függessze fel, és vizsgáltassa át a termet, mert rejtett berendezés űz velünk ostoba tréfát! - Don Miguel harmadiknak csuklott össze.</w:t>
      </w:r>
    </w:p>
    <w:p>
      <w:pPr>
        <w:pStyle w:val="Normal"/>
        <w:rPr>
          <w:sz w:val="24"/>
          <w:szCs w:val="24"/>
        </w:rPr>
      </w:pPr>
      <w:r>
        <w:rPr>
          <w:sz w:val="24"/>
          <w:szCs w:val="24"/>
        </w:rPr>
      </w:r>
    </w:p>
    <w:p>
      <w:pPr>
        <w:pStyle w:val="Normal"/>
        <w:rPr>
          <w:sz w:val="24"/>
          <w:szCs w:val="24"/>
        </w:rPr>
      </w:pPr>
      <w:r>
        <w:rPr>
          <w:sz w:val="24"/>
          <w:szCs w:val="24"/>
        </w:rPr>
        <w:t>A teremben akadtak orvosok, a tehetetlenné vált diplomaták körül kettő-három is vizsgálódott, egyikük szólásra nyújtogatta karját.</w:t>
      </w:r>
    </w:p>
    <w:p>
      <w:pPr>
        <w:pStyle w:val="Normal"/>
        <w:rPr/>
      </w:pPr>
      <w:r>
        <w:rPr>
          <w:sz w:val="24"/>
          <w:szCs w:val="24"/>
        </w:rPr>
        <w:t>- Elnök úr! Ahogyan a tévéből megismerhettem a tegnap először diagnosztizált új betegség, a „Jan Aals-ten-kór” tüneteit, itt pontosan arról van szó! De hát ez... ez kész rejtély!</w:t>
      </w:r>
    </w:p>
    <w:p>
      <w:pPr>
        <w:pStyle w:val="Normal"/>
        <w:rPr>
          <w:sz w:val="24"/>
          <w:szCs w:val="24"/>
        </w:rPr>
      </w:pPr>
      <w:r>
        <w:rPr>
          <w:sz w:val="24"/>
          <w:szCs w:val="24"/>
        </w:rPr>
        <w:t>- He-lyes-a-di-a-gnó-zis-dok-tor - hagyta helyben Zün-te-mi. - Valóban a „Jan Aalsten-kór”-ról van szó, ahogyan Van Haagen rendőrkapitány ennek az önöknél ismeretlen tünetegyüttesnek nevet adott.</w:t>
      </w:r>
    </w:p>
    <w:p>
      <w:pPr>
        <w:pStyle w:val="Normal"/>
        <w:rPr/>
      </w:pPr>
      <w:r>
        <w:rPr>
          <w:sz w:val="24"/>
          <w:szCs w:val="24"/>
        </w:rPr>
        <w:t>- És ha arra kérném önt, Láthatatlan, hogy ha már közbeszólásaival, és különös megtorlásaival munkánkat megzavarta, ha arra kérném, mutatkozzék is, jelenjen meg közöttünk, megtehetné? - kérdezte Gonzáles fakósápadt ábrázattal.</w:t>
      </w:r>
    </w:p>
    <w:p>
      <w:pPr>
        <w:pStyle w:val="Normal"/>
        <w:rPr>
          <w:sz w:val="24"/>
          <w:szCs w:val="24"/>
        </w:rPr>
      </w:pPr>
      <w:r>
        <w:rPr>
          <w:sz w:val="24"/>
          <w:szCs w:val="24"/>
        </w:rPr>
        <w:t>- Természetesen megjelenhetnék, uram - válaszolt Zün-te-mi -, de még korainak találom. Egyelőre érjék be a hangommal. És ajánlásaimmal, azaz segítségünkkel. Megmondom önöknek, hol található a Terroristák Világtrösztjének atombombaraktára, melyből az új megtorláshoz szükséges bombát csak azért nem tudták kihozni és ideszállítani a Világszervezet palotájának és környékének eltörlésére, mert idegbénító eszközünk ember számára hozzáférhetetlenné tette. Ön, Gonzáles úr, már biztosan értesült erről is. Hmma... amma... Nagyon meglepő dolgot mondtam, uram, ugye? Javaslom, hogy a közgyűlésnek egy kis küldöttsége azonnal repüljön oda a helyi kormány megbízottaival, állításunk ellenőrzésére, az atomraktár lefoglalására.</w:t>
      </w:r>
    </w:p>
    <w:p>
      <w:pPr>
        <w:pStyle w:val="Normal"/>
        <w:rPr>
          <w:sz w:val="24"/>
          <w:szCs w:val="24"/>
        </w:rPr>
      </w:pPr>
      <w:r>
        <w:rPr>
          <w:sz w:val="24"/>
          <w:szCs w:val="24"/>
        </w:rPr>
      </w:r>
    </w:p>
    <w:p>
      <w:pPr>
        <w:pStyle w:val="Normal"/>
        <w:rPr>
          <w:sz w:val="24"/>
          <w:szCs w:val="24"/>
        </w:rPr>
      </w:pPr>
      <w:r>
        <w:rPr>
          <w:sz w:val="24"/>
          <w:szCs w:val="24"/>
        </w:rPr>
        <w:t>És Zün-te-mi megjelölte a helyet, majd felsorolt tíz-valahány nevet, a Világtröszt fejeseinek nevét, legtöbbjük ismert szereplő a világ nagy színpadán, s a szenzáció: Gonzáles is a névsorban volt. Igen aprólékosan leírta Zün-te-mi, ki hol található, és kérte, két-két közgyűlési megbízott vonuljon ki a helyi rendőrség különítményeivel nevezettek letartóztatására. Mindezt szükségesnek tartotta, és még a következő két órában elintézhetőnek, hogy utána az ülést érdemben folytathassák.</w:t>
      </w:r>
    </w:p>
    <w:p>
      <w:pPr>
        <w:pStyle w:val="Normal"/>
        <w:rPr>
          <w:sz w:val="24"/>
          <w:szCs w:val="24"/>
        </w:rPr>
      </w:pPr>
      <w:r>
        <w:rPr>
          <w:sz w:val="24"/>
          <w:szCs w:val="24"/>
        </w:rPr>
      </w:r>
    </w:p>
    <w:p>
      <w:pPr>
        <w:pStyle w:val="Normal"/>
        <w:rPr>
          <w:sz w:val="24"/>
          <w:szCs w:val="24"/>
        </w:rPr>
      </w:pPr>
      <w:r>
        <w:rPr>
          <w:sz w:val="24"/>
          <w:szCs w:val="24"/>
        </w:rPr>
        <w:t>Gonzáles rosszulléte miatt Thomas Schmidt főtitkár vette át az elnöklést, arra kérte a Láthatatlant, mivel olyan horderejű ügyekről van szó, hogy nem tekinthetnek el a képtelenségnek hangzó vádak, adatok és nevek, javaslatok szolgáltatójának személyes jelenlététől, ezért fedje fel kilétét.</w:t>
      </w:r>
    </w:p>
    <w:p>
      <w:pPr>
        <w:pStyle w:val="Normal"/>
        <w:rPr>
          <w:sz w:val="24"/>
          <w:szCs w:val="24"/>
        </w:rPr>
      </w:pPr>
      <w:r>
        <w:rPr>
          <w:sz w:val="24"/>
          <w:szCs w:val="24"/>
        </w:rPr>
        <w:t>- Ezt Bázisunk Tanácsával meg kell tárgyalnom, uram. Kérem, hogy addig is, amíg kérésére válaszolok, megbízottaik induljanak el a megjelölt pontokra. Nem szabad időt vesztegetniük.</w:t>
      </w:r>
    </w:p>
    <w:p>
      <w:pPr>
        <w:pStyle w:val="Normal"/>
        <w:rPr>
          <w:sz w:val="24"/>
          <w:szCs w:val="24"/>
        </w:rPr>
      </w:pPr>
      <w:r>
        <w:rPr>
          <w:sz w:val="24"/>
          <w:szCs w:val="24"/>
        </w:rPr>
        <w:t>- És gondolja, hogy a helyi kormányzat elhiszi nekünk az ön képtelen meséit? - kérdezte a főtitkár.</w:t>
      </w:r>
    </w:p>
    <w:p>
      <w:pPr>
        <w:pStyle w:val="Normal"/>
        <w:rPr>
          <w:sz w:val="24"/>
          <w:szCs w:val="24"/>
        </w:rPr>
      </w:pPr>
      <w:r>
        <w:rPr>
          <w:sz w:val="24"/>
          <w:szCs w:val="24"/>
        </w:rPr>
        <w:t>- Már beszéltünk velük. Adatainkat és javaslatainkat most mérlegelik.</w:t>
      </w:r>
    </w:p>
    <w:p>
      <w:pPr>
        <w:pStyle w:val="Normal"/>
        <w:rPr>
          <w:sz w:val="24"/>
          <w:szCs w:val="24"/>
        </w:rPr>
      </w:pPr>
      <w:r>
        <w:rPr>
          <w:sz w:val="24"/>
          <w:szCs w:val="24"/>
        </w:rPr>
        <w:t>- Aha, értem. És azt reméli, hogyha ön ilyen nyíltan elárulta a Világtröszt vezetőinek nevét, címét, egyetlenegyet is megtalál a rendőrség?</w:t>
      </w:r>
    </w:p>
    <w:p>
      <w:pPr>
        <w:pStyle w:val="Normal"/>
        <w:rPr>
          <w:sz w:val="24"/>
          <w:szCs w:val="24"/>
        </w:rPr>
      </w:pPr>
      <w:r>
        <w:rPr>
          <w:sz w:val="24"/>
          <w:szCs w:val="24"/>
        </w:rPr>
        <w:t>- Látom, Schmidt úr, ön az emberfaj legszkeptikusabbjai közé tartozik. Fontos adalék a Föld Értelmes Lényéről gyűjtött ismereteinkhez. Nos, a megnevezettek miatt se aggódjék, mindannyian tehetetlenül várják letartóztatásukat. Az önök körében már ismerős „Jan Aalsten-kór”-tól cselekvésképtelenné váltan. Gonzáles úr pedig egyenesen az ön karjaiban van. Kérem, ne kételkedjék tovább, lássanak munkához! És amíg kollégáimmal tanácskozom, hogy megjelenjek-e önök előtt, hallgassák meg bemutatkozásunkat. Jan Aalsten barátom, nálad van a Multifon.</w:t>
      </w:r>
    </w:p>
    <w:p>
      <w:pPr>
        <w:pStyle w:val="Normal"/>
        <w:rPr>
          <w:sz w:val="24"/>
          <w:szCs w:val="24"/>
        </w:rPr>
      </w:pPr>
      <w:r>
        <w:rPr>
          <w:sz w:val="24"/>
          <w:szCs w:val="24"/>
        </w:rPr>
        <w:t>- Igen, minden rendben - felelte Jan Aalsten, de a K2 bemutatkozásából semmi sem lett. Az ülésterem pillanatok múltán inkább emlékeztetett egy óriás tébolydára, mint a legtekintélyesebb világfórumra. Egyes delegátusok ordítozva követelték az ülés felfüggesztését, elnapolását, mások Jan Aalstennek és társainak a kiutasítását. Akadtak, akik a helyi rendőrség értesítését vélték sürgősnek, megvizsgálandó az egész titokzatos ügyet, melyet az Embervédők Szövetségének küldöttsége hozott magával az épületbe. Még fontosabbnak tartották a technikai trükk mögött megbúvók felkutatását, mert szemfényvesztő játékuk nem is veszélytelen, a több delegátust ért testi inzultus s az ülésszák elnökének megrágalmazása bőven kimerítik egy nagyszabású bűncselekmény kritériumait. Nem vitás, hogy részben ezért is az Embervédők felelnek, mert összefonódásuk, szövetkezésük a Láthatatlan Titokzatosokkal mindannyiuk előtt, azaz a nagy nyilvánosság szeme láttára zajlott le. Hasztalanul próbált Lefevre szót kérni, hogy majd ő megfelel a handabandázóknak, szavai belevesztek a hangzavarba, legfeljebb a közelben állók értették, ha éppen odafigyeltek. Schmidt főtitkár csak Lefevre hórihorgas alakját, fenyegető karmozdulatait látta, nem tudhatta, mit akar.</w:t>
      </w:r>
    </w:p>
    <w:p>
      <w:pPr>
        <w:pStyle w:val="Normal"/>
        <w:rPr>
          <w:sz w:val="24"/>
          <w:szCs w:val="24"/>
        </w:rPr>
      </w:pPr>
      <w:r>
        <w:rPr>
          <w:sz w:val="24"/>
          <w:szCs w:val="24"/>
        </w:rPr>
      </w:r>
    </w:p>
    <w:p>
      <w:pPr>
        <w:pStyle w:val="Normal"/>
        <w:rPr>
          <w:sz w:val="24"/>
          <w:szCs w:val="24"/>
        </w:rPr>
      </w:pPr>
      <w:r>
        <w:rPr>
          <w:sz w:val="24"/>
          <w:szCs w:val="24"/>
        </w:rPr>
        <w:t>Rázta, vadul rázta viharcsengőjét Schmidt úr, de már ügyet sem vetettek rá. A delegátusok egymással versengve tolakodtak a kijáratokon át az előcsarnokba, folyosókra, és mintha mindegyiküknek roppant sürgős dolga volna, meg sem álltak a székház közelében parkírozó kocsikig. Csüggedten kivonult a főtitkár is, Gonzáles szó nélkül elillant, az eddig serénykedő, a rendteremtésben buzgólkodó teremőröknek már kevés dolguk akadt. Fölszedegették az eldobált iratokat, az ottfelejtett táskákat, szemüvegtokokat, írószereket, egyéb lomokat, hogy majd leadják a portán, hátha keresné őket a gazdájuk.</w:t>
      </w:r>
    </w:p>
    <w:p>
      <w:pPr>
        <w:pStyle w:val="Normal"/>
        <w:rPr>
          <w:sz w:val="24"/>
          <w:szCs w:val="24"/>
        </w:rPr>
      </w:pPr>
      <w:r>
        <w:rPr>
          <w:sz w:val="24"/>
          <w:szCs w:val="24"/>
        </w:rPr>
      </w:r>
    </w:p>
    <w:p>
      <w:pPr>
        <w:pStyle w:val="Normal"/>
        <w:rPr/>
      </w:pPr>
      <w:r>
        <w:rPr>
          <w:sz w:val="24"/>
          <w:szCs w:val="24"/>
        </w:rPr>
        <w:t>Mire Jan Aalsten társaihoz visszatérhetett, csak ők négyen maradtak. Aalsten igazán letörten hallgatta társait, válasz helyett lezöttyent az egyik székre, olyan kimerülten, mintha hajnal óta fát vágott volna. Corelli meg is kérdezte, nincs talán rosszul, de ő tagadóan ingatta a fejét, majd kisvártatva így szólt:</w:t>
      </w:r>
    </w:p>
    <w:p>
      <w:pPr>
        <w:pStyle w:val="Normal"/>
        <w:rPr>
          <w:sz w:val="24"/>
          <w:szCs w:val="24"/>
        </w:rPr>
      </w:pPr>
      <w:r>
        <w:rPr>
          <w:sz w:val="24"/>
          <w:szCs w:val="24"/>
        </w:rPr>
        <w:t>- Gondoltam én arra, hogy miért is változna meg éppen most akár a Világszervezet, akár más testület, mégis reménykedtem. Meg kellett tennünk, hogy lelkiismeretünk, nyugodt legyen.</w:t>
      </w:r>
    </w:p>
    <w:p>
      <w:pPr>
        <w:pStyle w:val="Normal"/>
        <w:rPr>
          <w:sz w:val="24"/>
          <w:szCs w:val="24"/>
        </w:rPr>
      </w:pPr>
      <w:r>
        <w:rPr>
          <w:sz w:val="24"/>
          <w:szCs w:val="24"/>
        </w:rPr>
        <w:t>- Lelkiismeretünk talán megnyugszik, de mi lesz a közös vállalkozásunkkal, kollégám - szólalt meg Zün-te-mi. - Én csak hallgatom és nézem itt ezt az egészet... valóban fantasztikus színjátékot, és csodálkozásom nőttön-nő. Már-már azt hittem, sikerült megismernünk a földi Értelmest, most bevallhatom, nem tudom, mit gondoljak. Umma... khmarra... Felvételekről több száz bolygó Értelmeseit tanulmányozhattam, személyes élményként a Föld az első, de a földi Értelmes a legkülönösebb Lény, akivel a K2 világutazói eddig találkoztak. A Pajzson is mindent láttak, és hozzám hasonló a meglepetésük. Amma... kharra... Nos, kollégák, van még kedvük a munka folytatására, vagy a többiekhez hasonlóan önök is jobban szeretnének saját dolgaik után nézni? Ránk bízva a Föld megmentését. Feleljenek!</w:t>
      </w:r>
    </w:p>
    <w:p>
      <w:pPr>
        <w:pStyle w:val="Normal"/>
        <w:rPr>
          <w:sz w:val="24"/>
          <w:szCs w:val="24"/>
        </w:rPr>
      </w:pPr>
      <w:r>
        <w:rPr>
          <w:sz w:val="24"/>
          <w:szCs w:val="24"/>
        </w:rPr>
      </w:r>
    </w:p>
    <w:p>
      <w:pPr>
        <w:pStyle w:val="Normal"/>
        <w:rPr>
          <w:sz w:val="24"/>
          <w:szCs w:val="24"/>
        </w:rPr>
      </w:pPr>
      <w:r>
        <w:rPr>
          <w:sz w:val="24"/>
          <w:szCs w:val="24"/>
        </w:rPr>
        <w:t>Corelli és Christopher sietve közölték, valóban ideje hazatérniük, persze ezután is készek konzultációs kapcsolatban maradni a zünökkel, ha a Minicentet megtarthatják. Jan Aalsten is haza akart előbb látogatni, családját megnyugtatni, de utána folytatja. Lefevre pedig arra hivatkozva, hogy ő úgyis facér, második felesége nemrég vált el tőle, késznek mutatkozott, hogy akár rögtön visszatér a Pajzsra, mert igenis, meg kell mutatniuk ezeknek a tébolydalakóknak, észhez kell térniük, hogy...!</w:t>
      </w:r>
    </w:p>
    <w:p>
      <w:pPr>
        <w:pStyle w:val="Normal"/>
        <w:rPr/>
      </w:pPr>
      <w:r>
        <w:rPr>
          <w:sz w:val="24"/>
          <w:szCs w:val="24"/>
        </w:rPr>
        <w:t>- Rendben van, kollégák - szakította meg Zün-te-mi a francia szónoklását. - A Pajzsika-222 útban van, percek múlva landol. Kérem, a reggeli leszállóhelyen vagy annak közelében keressenek alkalmas terepet. Viszonylag elhagyatott legyen, ott várjanak. Egyelőre minél kevesebb szemtanút kívánunk. Akik pedig látják a manővert, legalább hiteles esettel gyarapíthatják a gazdag UFO-irodalmat! Most tehát hazatérnek, amint óhajtják, s ha Jan barátom jelentkezik a hullámhosszunkon, érte és Pierre-ért a 222-es azonnal leröppen. Corelli és Christopher kollégának köszönjük készséges közreműködését. A Minicentet és a sugártollat kérem a 222-esben hagyni. Csak azoknak adunk belőle, akik munkakapcsolatban állnak velünk. Ugye, megértik. A védelmüket biztosító karórát és az adóvevő szemüveget megtarthatják. Segítségével akármikor tudunk beszélni. Most pedig jó utat kívánok!</w:t>
      </w:r>
    </w:p>
    <w:p>
      <w:pPr>
        <w:pStyle w:val="Normal"/>
        <w:rPr>
          <w:sz w:val="24"/>
          <w:szCs w:val="24"/>
        </w:rPr>
      </w:pPr>
      <w:r>
        <w:rPr>
          <w:sz w:val="24"/>
          <w:szCs w:val="24"/>
        </w:rPr>
      </w:r>
    </w:p>
    <w:p>
      <w:pPr>
        <w:pStyle w:val="Normal"/>
        <w:rPr>
          <w:sz w:val="24"/>
          <w:szCs w:val="24"/>
        </w:rPr>
      </w:pPr>
      <w:r>
        <w:rPr>
          <w:sz w:val="24"/>
          <w:szCs w:val="24"/>
        </w:rPr>
        <w:t>Mindent megértettek. Az elébük siető Zavattini kíséretében fölmentek a Minicentekért, megköszönték a titkár szívességét. S mivel senki sem törődött velük, mert nem vették komolyan egyes delegátusok javaslatait, a rendőrségnek pedig éppen elég dolga volt, akadálytalanul elhagyhatták a székházat, hogy megkeressék a landolás helyét. Mire alkalmas terepet találtak, gyorsan erősödő halk suhogással leereszkedett melléjük a Pajzsika-222. Ők is csak akkor látták meg, amikor védősugárzását földet érésekor kikapcsolta.</w:t>
      </w:r>
    </w:p>
    <w:p>
      <w:pPr>
        <w:pStyle w:val="Normal"/>
        <w:rPr>
          <w:sz w:val="24"/>
          <w:szCs w:val="24"/>
        </w:rPr>
      </w:pPr>
      <w:r>
        <w:rPr>
          <w:sz w:val="24"/>
          <w:szCs w:val="24"/>
        </w:rPr>
      </w:r>
    </w:p>
    <w:p>
      <w:pPr>
        <w:pStyle w:val="Normal"/>
        <w:rPr>
          <w:sz w:val="24"/>
          <w:szCs w:val="24"/>
        </w:rPr>
      </w:pPr>
      <w:r>
        <w:rPr>
          <w:sz w:val="24"/>
          <w:szCs w:val="24"/>
        </w:rPr>
        <w:t>Érkezésükről nem értesítették az otthoniakat, mert joggal gyanították, valami módon mások is tudomást szereznének róla, s nemcsak a család meg a szövetség tagjai lesnék leszállásukat, de Van Haagen és a Világtröszt emberei is. A bonyodalmak után nagyjából úgyis tudták, mi vár otthon rájuk. Erről beszélgettek a 222-esben, melyet az ismerős technikus vezetett, ez megnyugtatta őket, mintha útjuk attól függne, hogy Zün-ka-la egyszer már landolt Jan Aalsten parkocskájában.</w:t>
      </w:r>
    </w:p>
    <w:p>
      <w:pPr>
        <w:pStyle w:val="Normal"/>
        <w:rPr>
          <w:sz w:val="24"/>
          <w:szCs w:val="24"/>
        </w:rPr>
      </w:pPr>
      <w:r>
        <w:rPr>
          <w:sz w:val="24"/>
          <w:szCs w:val="24"/>
        </w:rPr>
      </w:r>
    </w:p>
    <w:p>
      <w:pPr>
        <w:pStyle w:val="Normal"/>
        <w:rPr>
          <w:sz w:val="24"/>
          <w:szCs w:val="24"/>
        </w:rPr>
      </w:pPr>
      <w:r>
        <w:rPr>
          <w:sz w:val="24"/>
          <w:szCs w:val="24"/>
        </w:rPr>
        <w:t>Alig vették észre a Pajzsika lassulását, az utolsó pillanatokban figyeltek fel a manőverre, már le is ereszkedtek a szeptemberi alkony napsugárzásában fürdő kert tisztására, a pavilon mellé. Elköszöntek a technikustól, s ők a hosszú út után hazai földre lépő világjárók ajzottságával indultak a házba, hangos beszédjükre rögtön felfigyellek az otthoniak. Mary és Klára asszony fogadta őket a teraszon, s a szövetség néhány tagja, akik elválásuk óta a házban tanyáztak, a Minicentből érkező tudósításokat hallgatva, és időnként tájékoztatást kérve a ház fölött őrködő Pajzsika-180 ügyeletesétől. E pillanatban megint Komor vigyázott rájuk, kimért stílusában mindjárt üdvözölte is őket.</w:t>
      </w:r>
    </w:p>
    <w:p>
      <w:pPr>
        <w:pStyle w:val="Normal"/>
        <w:rPr>
          <w:sz w:val="24"/>
          <w:szCs w:val="24"/>
        </w:rPr>
      </w:pPr>
      <w:r>
        <w:rPr>
          <w:sz w:val="24"/>
          <w:szCs w:val="24"/>
        </w:rPr>
      </w:r>
    </w:p>
    <w:p>
      <w:pPr>
        <w:pStyle w:val="Normal"/>
        <w:rPr>
          <w:sz w:val="24"/>
          <w:szCs w:val="24"/>
        </w:rPr>
      </w:pPr>
      <w:r>
        <w:rPr>
          <w:sz w:val="24"/>
          <w:szCs w:val="24"/>
        </w:rPr>
        <w:t>Hogy Jan és Mary akár percekre is elvonulva örvendhessen egymásnak, erre gondolni sem lehetett, mert a ház felbolydulását látva az utcán strázsáló rendőrök rögtön becsöngettek. Jan Aalsten nyitott ajtót, tudomásul vette a civil ruhás rendőrtiszt kérését, hogy Van Haagent értesíthesse, mert a főkapitány személyesen kíván a professzorral és társaival találkozni. Mielőtt bárki mást fogadnának. Ebbe Aalsten is szívesen beleegyezett, ha a kinti őrök senkit sem engednek a közelükbe, mert addig legalább háborítatlanul megvacsoráznak.</w:t>
      </w:r>
    </w:p>
    <w:p>
      <w:pPr>
        <w:pStyle w:val="Normal"/>
        <w:rPr>
          <w:sz w:val="24"/>
          <w:szCs w:val="24"/>
        </w:rPr>
      </w:pPr>
      <w:r>
        <w:rPr>
          <w:sz w:val="24"/>
          <w:szCs w:val="24"/>
        </w:rPr>
      </w:r>
    </w:p>
    <w:p>
      <w:pPr>
        <w:pStyle w:val="Normal"/>
        <w:rPr>
          <w:sz w:val="24"/>
          <w:szCs w:val="24"/>
        </w:rPr>
      </w:pPr>
      <w:r>
        <w:rPr>
          <w:sz w:val="24"/>
          <w:szCs w:val="24"/>
        </w:rPr>
        <w:t>Valóban a mama főszereplésének érkezett el az ideje. Farkasétvággyal ültek asztalhoz, s mert a mama titokban készült erre, jelesen vizsgázott. Abban mind egyetértettek, hogy ehető étkeket, italokat kaptak a zünöktöl, azért Klára asszony konyhájának a nyomába se léphetnek. Ennek ellenére Klára részletesen kifaggatta őket, miket ettek, ittak odafönt, egyáltalán hol, merre jártak, hogyhogy túlélték a nagy utazást.</w:t>
      </w:r>
    </w:p>
    <w:p>
      <w:pPr>
        <w:pStyle w:val="Normal"/>
        <w:rPr>
          <w:sz w:val="24"/>
          <w:szCs w:val="24"/>
        </w:rPr>
      </w:pPr>
      <w:r>
        <w:rPr>
          <w:sz w:val="24"/>
          <w:szCs w:val="24"/>
        </w:rPr>
      </w:r>
    </w:p>
    <w:p>
      <w:pPr>
        <w:pStyle w:val="Normal"/>
        <w:rPr/>
      </w:pPr>
      <w:r>
        <w:rPr>
          <w:sz w:val="24"/>
          <w:szCs w:val="24"/>
        </w:rPr>
        <w:t>Már a desszertnél, az italoknál tartottak, közben alaposan megszaporodtak, mert a szövetségnek a városban maradt tagjai mind idegyűltek, több részletet el kellett ismételniük.</w:t>
      </w:r>
    </w:p>
    <w:p>
      <w:pPr>
        <w:pStyle w:val="Normal"/>
        <w:rPr>
          <w:sz w:val="24"/>
          <w:szCs w:val="24"/>
        </w:rPr>
      </w:pPr>
      <w:r>
        <w:rPr>
          <w:sz w:val="24"/>
          <w:szCs w:val="24"/>
        </w:rPr>
        <w:t>Mary pillantásainak engedelmeskedve Jan Aalsten éppen e percekben próbálta észrevétlenül követni a feleségét, amikor megérkezett Van Haagen.</w:t>
      </w:r>
    </w:p>
    <w:p>
      <w:pPr>
        <w:pStyle w:val="Normal"/>
        <w:rPr>
          <w:sz w:val="24"/>
          <w:szCs w:val="24"/>
        </w:rPr>
      </w:pPr>
      <w:r>
        <w:rPr>
          <w:sz w:val="24"/>
          <w:szCs w:val="24"/>
        </w:rPr>
      </w:r>
    </w:p>
    <w:p>
      <w:pPr>
        <w:pStyle w:val="Normal"/>
        <w:rPr>
          <w:sz w:val="24"/>
          <w:szCs w:val="24"/>
        </w:rPr>
      </w:pPr>
      <w:r>
        <w:rPr>
          <w:sz w:val="24"/>
          <w:szCs w:val="24"/>
        </w:rPr>
        <w:t>Huszonnégy óra sem telt el, s ő szemlátomást megváltozott. Eltűnt kissé öntelt, fölényes stílusa. Igen udvarias, meggondolt, megértő úriembernek mutatkozott, aki tudomásul vette a Jan Aalsten körüli rejtélyes dolgok valódiságát, a K2 láthatatlan tudósait és varázslószerkentyűit, ezért szeme sem rebbent, amikor néhány tájékozódó kérdésére felelve a házigazda olyan képtelenségeket mesélt el saját élményükként, melyeken egy nappal korábban, másokkal együtt ő is csak derült vagy bosszankodott volna.</w:t>
      </w:r>
    </w:p>
    <w:p>
      <w:pPr>
        <w:pStyle w:val="Normal"/>
        <w:rPr>
          <w:sz w:val="24"/>
          <w:szCs w:val="24"/>
        </w:rPr>
      </w:pPr>
      <w:r>
        <w:rPr>
          <w:sz w:val="24"/>
          <w:szCs w:val="24"/>
        </w:rPr>
      </w:r>
    </w:p>
    <w:p>
      <w:pPr>
        <w:pStyle w:val="Normal"/>
        <w:rPr>
          <w:sz w:val="24"/>
          <w:szCs w:val="24"/>
        </w:rPr>
      </w:pPr>
      <w:r>
        <w:rPr>
          <w:sz w:val="24"/>
          <w:szCs w:val="24"/>
        </w:rPr>
        <w:t>Azon túl, hogy tulajdon szemével megbizonyosodjék a professzor és társai visszatéréséről, azért jött. hogy Jan Aalstent előkészítse a nála sokkal nagyobb hatalmasságokkal való közeli találkozásra. A rendőrség itt már csak afféle statisztaszerepet játszik, mert a Honvédelmi Minisztérium és az elhárítás nagyfőnökei akarnak vele beszélni még ma este. Igen, személyesen jönnek, ha a professzornak nincs ellene kifogása. És azért is, mert megnevezett Magas Férfiak mérlegelték Van Haagen állítását, hogy Jan Aalsten házánál nincs e pillanatban biztonságosabb hely az országban, de talán az egész földgolyón sem. Igen, új bizonyítékot is kaptak ehhez az elmúlt órákban, mert két kocsi fájdalomtól üvöltöző utasaihoz riadóztatták a rendőrséget, mindkettőt a Jan Aalsten házzal szomszédos utcában találták meg. Vagyis a fent őrködő Pajzsika hibátlanul működik, nyugtázta magában elégedetten a hírt Jan Aalsten. A Magas Illetékesek óhaját nem utasíthatta el, megértette az ő nyugtalankodásukat is. Beleegyezéséről Van Haagen rögtön értesítette őket, s már el sem távozott, hogy addig kiegészíthesse információit.</w:t>
      </w:r>
    </w:p>
    <w:p>
      <w:pPr>
        <w:pStyle w:val="Normal"/>
        <w:rPr>
          <w:sz w:val="24"/>
          <w:szCs w:val="24"/>
        </w:rPr>
      </w:pPr>
      <w:r>
        <w:rPr>
          <w:sz w:val="24"/>
          <w:szCs w:val="24"/>
        </w:rPr>
      </w:r>
    </w:p>
    <w:p>
      <w:pPr>
        <w:pStyle w:val="Normal"/>
        <w:rPr>
          <w:sz w:val="24"/>
          <w:szCs w:val="24"/>
        </w:rPr>
      </w:pPr>
      <w:r>
        <w:rPr>
          <w:sz w:val="24"/>
          <w:szCs w:val="24"/>
        </w:rPr>
        <w:t>Percek múltán hárman érkeztek, Aalsten csak egyiküket ismerte valahonnan, Vincent Leiden ezredest, de igazán csak futólag. Hogy csakugyan Magas Állású Férfiak, rangjuknál inkább elárulta viselkedésük, azok az apró gesztusok s a szavak felhangjai, az arcmimika, melyek oly beszédesen fecsegnek az emberi lélek és jellem rejtett defektjeiről is. Előbb mindenkitől elvonulva akartak Jan Aalstennel tárgyalni, ő azonban értésükre adta, fölösleges titkolódzás lenne, hiszen nemcsak a szövetség, de családjának tagjai is a legapróbb részletekig ismerik a történteket.</w:t>
      </w:r>
    </w:p>
    <w:p>
      <w:pPr>
        <w:pStyle w:val="Normal"/>
        <w:rPr>
          <w:sz w:val="24"/>
          <w:szCs w:val="24"/>
        </w:rPr>
      </w:pPr>
      <w:r>
        <w:rPr>
          <w:sz w:val="24"/>
          <w:szCs w:val="24"/>
        </w:rPr>
      </w:r>
    </w:p>
    <w:p>
      <w:pPr>
        <w:pStyle w:val="Normal"/>
        <w:rPr>
          <w:sz w:val="24"/>
          <w:szCs w:val="24"/>
        </w:rPr>
      </w:pPr>
      <w:r>
        <w:rPr>
          <w:sz w:val="24"/>
          <w:szCs w:val="24"/>
        </w:rPr>
        <w:t xml:space="preserve">Nehezen adták beleegyezésüket, mert elképzelhetetlennek tartották, hogy számukra államtitkoknak minősülő eseményekről, tisztázatlan jelenségekről ennyi emberrel, ráadásul </w:t>
      </w:r>
    </w:p>
    <w:p>
      <w:pPr>
        <w:pStyle w:val="Normal"/>
        <w:rPr>
          <w:sz w:val="24"/>
          <w:szCs w:val="24"/>
        </w:rPr>
      </w:pPr>
      <w:r>
        <w:rPr>
          <w:sz w:val="24"/>
          <w:szCs w:val="24"/>
        </w:rPr>
        <w:t>nagyrészt külföldi állampolgárokkal értekezzenek. Az elhárítás leginkább vonakodó tábornoka végül előállt az aduval:</w:t>
      </w:r>
    </w:p>
    <w:p>
      <w:pPr>
        <w:pStyle w:val="Normal"/>
        <w:rPr>
          <w:sz w:val="24"/>
          <w:szCs w:val="24"/>
        </w:rPr>
      </w:pPr>
      <w:r>
        <w:rPr>
          <w:sz w:val="24"/>
          <w:szCs w:val="24"/>
        </w:rPr>
        <w:t>- Mi éppen önt kívántuk megkímélni igen kellemetlen fordulatoktól, professzor - szegezte Jan Aalsten mellének Hendriks Groningen.</w:t>
      </w:r>
    </w:p>
    <w:p>
      <w:pPr>
        <w:pStyle w:val="Normal"/>
        <w:rPr>
          <w:sz w:val="24"/>
          <w:szCs w:val="24"/>
        </w:rPr>
      </w:pPr>
      <w:r>
        <w:rPr>
          <w:sz w:val="24"/>
          <w:szCs w:val="24"/>
        </w:rPr>
        <w:t>- Sose kíméljen, uram, mondja csak! - felelte Jan Aalsten, s helyet mutatott vendégeinek.</w:t>
      </w:r>
    </w:p>
    <w:p>
      <w:pPr>
        <w:pStyle w:val="Normal"/>
        <w:rPr/>
      </w:pPr>
      <w:r>
        <w:rPr>
          <w:sz w:val="24"/>
          <w:szCs w:val="24"/>
        </w:rPr>
        <w:t>- Hm... Hát elég súlyos a vád ön ellen, professzor. Összejátszás egy külső hatalom megbízottaival, akik légi járműveikkel többször megsértették országunk légterét. Kivonják magukat megfigyelőhálózatunk...</w:t>
      </w:r>
    </w:p>
    <w:p>
      <w:pPr>
        <w:pStyle w:val="Normal"/>
        <w:rPr>
          <w:sz w:val="24"/>
          <w:szCs w:val="24"/>
        </w:rPr>
      </w:pPr>
      <w:r>
        <w:rPr>
          <w:sz w:val="24"/>
          <w:szCs w:val="24"/>
        </w:rPr>
        <w:t>- Ha nem tudná, e pillanatban is légterünkben tartózkodik egy idegen űrjármű - mondta Jan Aalsten.</w:t>
      </w:r>
    </w:p>
    <w:p>
      <w:pPr>
        <w:pStyle w:val="Normal"/>
        <w:rPr>
          <w:sz w:val="24"/>
          <w:szCs w:val="24"/>
        </w:rPr>
      </w:pPr>
      <w:r>
        <w:rPr>
          <w:sz w:val="24"/>
          <w:szCs w:val="24"/>
        </w:rPr>
        <w:t>- Komolyan beszél? - meredt rá Groningen. - Hol tartózkodik és mióta? Hogyhogy radarhálózatunk nem riasztott?</w:t>
      </w:r>
    </w:p>
    <w:p>
      <w:pPr>
        <w:pStyle w:val="Normal"/>
        <w:rPr/>
      </w:pPr>
      <w:r>
        <w:rPr>
          <w:sz w:val="24"/>
          <w:szCs w:val="24"/>
        </w:rPr>
        <w:t>- A közelünkben tartózkodik, és tegnap estétől. Gondolom, közben egyszer-kétszer váltották is egymást. Halló, Komor, válaszolhat?</w:t>
      </w:r>
    </w:p>
    <w:p>
      <w:pPr>
        <w:pStyle w:val="Normal"/>
        <w:rPr/>
      </w:pPr>
      <w:r>
        <w:rPr>
          <w:sz w:val="24"/>
          <w:szCs w:val="24"/>
        </w:rPr>
        <w:t>- Itt-va-gyok-pro-fesz-szor - felelt a furcsa géphang, melyen a jelenlévők közül már csak a Magas Férfiak csodálkoztak.</w:t>
      </w:r>
    </w:p>
    <w:p>
      <w:pPr>
        <w:pStyle w:val="Normal"/>
        <w:rPr>
          <w:sz w:val="24"/>
          <w:szCs w:val="24"/>
        </w:rPr>
      </w:pPr>
      <w:r>
        <w:rPr>
          <w:sz w:val="24"/>
          <w:szCs w:val="24"/>
        </w:rPr>
      </w:r>
    </w:p>
    <w:p>
      <w:pPr>
        <w:pStyle w:val="Normal"/>
        <w:rPr>
          <w:sz w:val="24"/>
          <w:szCs w:val="24"/>
        </w:rPr>
      </w:pPr>
      <w:r>
        <w:rPr>
          <w:sz w:val="24"/>
          <w:szCs w:val="24"/>
        </w:rPr>
        <w:t>Groningen, szakmájának jeles képviselője lévén, fölpattant ültéből, mintha váratlan támadásra kellene lecsapnia, megindult az italos poharaktól megrakott asztal felé, mert a hang onnan eredt. Kinyújtotta kezét a Minicentért, de a géphang rászólt:</w:t>
      </w:r>
    </w:p>
    <w:p>
      <w:pPr>
        <w:pStyle w:val="Normal"/>
        <w:rPr>
          <w:sz w:val="24"/>
          <w:szCs w:val="24"/>
        </w:rPr>
      </w:pPr>
      <w:r>
        <w:rPr>
          <w:sz w:val="24"/>
          <w:szCs w:val="24"/>
        </w:rPr>
        <w:t>- Ne-nyúl-jon-hoz-zá-u-ram. Tilos! Üljön vissza a helyére, és hallgassa végig a professzort! Jan Aalsten, világosítsa fel kétkedő látogatóit.</w:t>
      </w:r>
    </w:p>
    <w:p>
      <w:pPr>
        <w:pStyle w:val="Normal"/>
        <w:rPr>
          <w:sz w:val="24"/>
          <w:szCs w:val="24"/>
        </w:rPr>
      </w:pPr>
      <w:r>
        <w:rPr>
          <w:sz w:val="24"/>
          <w:szCs w:val="24"/>
        </w:rPr>
      </w:r>
    </w:p>
    <w:p>
      <w:pPr>
        <w:pStyle w:val="Normal"/>
        <w:rPr>
          <w:sz w:val="24"/>
          <w:szCs w:val="24"/>
        </w:rPr>
      </w:pPr>
      <w:r>
        <w:rPr>
          <w:sz w:val="24"/>
          <w:szCs w:val="24"/>
        </w:rPr>
        <w:t>Keserves feladat volt. Hogy úgynevezett titkos, fontos ügyek legfőbb intézői milyen betonfejűek, Jan Aalsten életében először érzékelhette igazán. Tömören előadta az utóbbi két nap történetét, a K2 fiainak jelentkezését, odafent tett látogatásukat, majd sikertelen szereplésüket a Világszervezetben és visszatérésüket. Aztán részletesen kellett kibontania egy-egy mozzanatot, melyek különlegesen izgatták a Fontos Férfiak fantáziáját vagy félelemsejtjeit. A tájékoztatásból Lefevre, Corelli és Christopher is kivették részüket és egybehangzóan. Mindez együttesen sem volt annyira meggyőző, hogy Groningen újból meg ne kísérelje kézbe venni a megtévesztőén közönségesnek látszó fényképezőgépet.</w:t>
      </w:r>
    </w:p>
    <w:p>
      <w:pPr>
        <w:pStyle w:val="Normal"/>
        <w:rPr>
          <w:sz w:val="24"/>
          <w:szCs w:val="24"/>
        </w:rPr>
      </w:pPr>
      <w:r>
        <w:rPr>
          <w:sz w:val="24"/>
          <w:szCs w:val="24"/>
        </w:rPr>
        <w:t>Amelytől azonban olyan idegcsapást kapott az érintés pillanatában, hogy szégyen, nem szégyen, de úgy sivalkodott, mint a karók közé szorult kutya.</w:t>
      </w:r>
    </w:p>
    <w:p>
      <w:pPr>
        <w:pStyle w:val="Normal"/>
        <w:rPr>
          <w:sz w:val="24"/>
          <w:szCs w:val="24"/>
        </w:rPr>
      </w:pPr>
      <w:r>
        <w:rPr>
          <w:sz w:val="24"/>
          <w:szCs w:val="24"/>
        </w:rPr>
        <w:t>- Ön mindig ilyen nehézfejű, uram? - tudakozódott odaföntről Komor. - Világosan értésére adtam, nem szabad hozzányúlnia a Minicenthez. Most már tudja, miért. Érje be a professzorok tájékoztatásával. De ha többet akar tudni, tőlem is kérdezhet.</w:t>
      </w:r>
    </w:p>
    <w:p>
      <w:pPr>
        <w:pStyle w:val="Normal"/>
        <w:rPr>
          <w:sz w:val="24"/>
          <w:szCs w:val="24"/>
        </w:rPr>
      </w:pPr>
      <w:r>
        <w:rPr>
          <w:sz w:val="24"/>
          <w:szCs w:val="24"/>
        </w:rPr>
      </w:r>
    </w:p>
    <w:p>
      <w:pPr>
        <w:pStyle w:val="Normal"/>
        <w:rPr/>
      </w:pPr>
      <w:r>
        <w:rPr>
          <w:sz w:val="24"/>
          <w:szCs w:val="24"/>
        </w:rPr>
        <w:t>És Groningen, aki imponálóan hamar összeszedte magát, Komort is kifaggatta.  Kicsoda valójában? Hogy kerül ide? Mit csinál? Miben tartózkodik? Hogyhogy észrevétlenül érkezhetett ide űrszerkezetén? Mit akar? Mivel fenyegetik az országot és a Földet?</w:t>
      </w:r>
    </w:p>
    <w:p>
      <w:pPr>
        <w:pStyle w:val="Normal"/>
        <w:rPr/>
      </w:pPr>
      <w:r>
        <w:rPr>
          <w:sz w:val="24"/>
          <w:szCs w:val="24"/>
        </w:rPr>
        <w:t>- Mi éppen megvédeni szeretnénk az ön hazáját és az egész Földet - mondta Komor. - Az ön- és közveszélyessé vált embertől. Az emberiség pusztító fegyvereitől szeretnénk megmenteni. De hát önök értetlen, nem Értelmes Lényekként fogadják baráti ajánlatainkat. Hallották Jan Aalstentől legilletékesebb fórumuk, a Világszervezet gyászos reagálását. A földközelben keringő Pajzs Tanácsa most konzultál a K2/1356 Űrállomás Kollégiumával további teendőinkről. Vagyis mentőakciónk kívül esik az ön hatáskörén, Groningen úr, törődjék bele. Tájékoztassa főnökeit, és várják türelmesen a fejleményeket, önök már igazán semmit sem tudnak tenni. Sokkal hatalmasabb erők csaptak össze, ha még nem értette volna meg. Világos, amit mondtam, tudott követni, uram? Feleljen!</w:t>
      </w:r>
    </w:p>
    <w:p>
      <w:pPr>
        <w:pStyle w:val="Normal"/>
        <w:rPr/>
      </w:pPr>
      <w:r>
        <w:rPr>
          <w:sz w:val="24"/>
          <w:szCs w:val="24"/>
        </w:rPr>
        <w:t>- Persze hogy tudtam követni! - felelt sértődötten Groningen. - De nem gondolhatja komolyan, hogy egy Láthatatlan Valakit elfogadjunk autentikus tárgyalópartnernek! És ezek a technikai trükkök közel sem bizonyítják mindazt, amit ön is el akar velünk hitetni. Úgyhogy Jan Aalsten professzort és az illegális utazásban vele részt vevő társait most arra kell kérnünk, kísérjenek el minket. A hivatalomban, zavartalanabb körülmények között kell őket tovább kihallgatnom. Mert ez itt lehetetlenné vált!</w:t>
      </w:r>
    </w:p>
    <w:p>
      <w:pPr>
        <w:pStyle w:val="Normal"/>
        <w:rPr>
          <w:sz w:val="24"/>
          <w:szCs w:val="24"/>
        </w:rPr>
      </w:pPr>
      <w:r>
        <w:rPr>
          <w:sz w:val="24"/>
          <w:szCs w:val="24"/>
        </w:rPr>
        <w:t>- Hogy börtöncellába dugják őket, ha úgy látják helyesnek. Hohó, mi jól ismerjük ezeket az emberi módszereket. Nem, uram, a barátainkat mi nem szoktuk cserbenhagyni. Ismét arra kérem, érjék be az eddigi információval, és távozzanak. Nem szeretnénk önnek az előbbinél sokkal nagyobb fájdalmat okozni. De ha ilyen betonfejű marad, nem kerülheti el. Nos,</w:t>
      </w:r>
    </w:p>
    <w:p>
      <w:pPr>
        <w:pStyle w:val="Normal"/>
        <w:rPr>
          <w:sz w:val="24"/>
          <w:szCs w:val="24"/>
        </w:rPr>
      </w:pPr>
      <w:r>
        <w:rPr>
          <w:sz w:val="24"/>
          <w:szCs w:val="24"/>
        </w:rPr>
        <w:t>ki akarja ezek után Jan Aalstent és társait letartóztatni? Választ várok.</w:t>
      </w:r>
    </w:p>
    <w:p>
      <w:pPr>
        <w:pStyle w:val="Normal"/>
        <w:rPr>
          <w:sz w:val="24"/>
          <w:szCs w:val="24"/>
        </w:rPr>
      </w:pPr>
      <w:r>
        <w:rPr>
          <w:sz w:val="24"/>
          <w:szCs w:val="24"/>
        </w:rPr>
      </w:r>
    </w:p>
    <w:p>
      <w:pPr>
        <w:pStyle w:val="Normal"/>
        <w:rPr>
          <w:sz w:val="24"/>
          <w:szCs w:val="24"/>
        </w:rPr>
      </w:pPr>
      <w:r>
        <w:rPr>
          <w:sz w:val="24"/>
          <w:szCs w:val="24"/>
        </w:rPr>
        <w:t>Groningen egyetértést kérve pillantott társaira, de azok szavukat vesztve hallgattak. Mintha dacból tenné, s a másik kettő helyett is, határozottan kijelentette:</w:t>
      </w:r>
    </w:p>
    <w:p>
      <w:pPr>
        <w:pStyle w:val="Normal"/>
        <w:rPr/>
      </w:pPr>
      <w:r>
        <w:rPr>
          <w:sz w:val="24"/>
          <w:szCs w:val="24"/>
        </w:rPr>
        <w:t>- Jan Aalstennek és társainak feltétlenül velünk kell jönniük! Ehhez ragaszkodom! Tessék, uraim, remélem, nem kell erőszakhoz folyamodnunk! - Groningen e pillanatban jajgatva összecsuklott, és a földön fekve értetlen szemmel bámult fel Aalstenre.</w:t>
      </w:r>
    </w:p>
    <w:p>
      <w:pPr>
        <w:pStyle w:val="Normal"/>
        <w:rPr/>
      </w:pPr>
      <w:r>
        <w:rPr>
          <w:sz w:val="24"/>
          <w:szCs w:val="24"/>
        </w:rPr>
        <w:t>- Sajnálom, uram, de úgy vélem, zün barátaink eleget láttak az emberek esztelenségéből, ezért szánták el magukat a keményebb terápiára! - mondta Jan Aalsten. - Kedves Komor kollégám!. Kérem, tegyen kivételt ezzel az úrral, és szüntesse meg idegbénulását. Ezek után talán magunkra hagy.</w:t>
      </w:r>
    </w:p>
    <w:p>
      <w:pPr>
        <w:pStyle w:val="Normal"/>
        <w:rPr>
          <w:sz w:val="24"/>
          <w:szCs w:val="24"/>
        </w:rPr>
      </w:pPr>
      <w:r>
        <w:rPr>
          <w:sz w:val="24"/>
          <w:szCs w:val="24"/>
        </w:rPr>
        <w:t>- Az ön kedvéért, professzor - mondta Komor. - Én azonban szemmel fogom tartani ezt az urat. Szokatlanul harcias Lény.</w:t>
      </w:r>
    </w:p>
    <w:p>
      <w:pPr>
        <w:pStyle w:val="Normal"/>
        <w:rPr/>
      </w:pPr>
      <w:r>
        <w:rPr>
          <w:sz w:val="24"/>
          <w:szCs w:val="24"/>
        </w:rPr>
        <w:t>- Ne csodálkozzék: katona! - mondta Jan Aalsten. Tehát neki is az a veszedelmes téveszméje, hogy a világ dolgai csakis katonai módszerekkel oldhatók meg. Neki sem elég az eddigi 18 463 háború, hogy megtanulja: a fegyverek összecsapása után mindig rosszabb helyzetbe kerültek a háborúban részt vevők.</w:t>
      </w:r>
    </w:p>
    <w:p>
      <w:pPr>
        <w:pStyle w:val="Normal"/>
        <w:rPr/>
      </w:pPr>
      <w:r>
        <w:rPr>
          <w:sz w:val="24"/>
          <w:szCs w:val="24"/>
        </w:rPr>
        <w:t>- Álljon fel, maga Betonfej - szólt Groningenre Komor. - Nem vette észre, hogy idegbénulását közben megszüntettem? Kérem, vésse jól eszébe, nem tanácsos velünk kikezdenie. A rövidebbet mindig ön fogja húzni, ne feledje. Most pedig hagyják el a házat.</w:t>
      </w:r>
    </w:p>
    <w:p>
      <w:pPr>
        <w:pStyle w:val="Normal"/>
        <w:rPr>
          <w:sz w:val="24"/>
          <w:szCs w:val="24"/>
        </w:rPr>
      </w:pPr>
      <w:r>
        <w:rPr>
          <w:sz w:val="24"/>
          <w:szCs w:val="24"/>
        </w:rPr>
      </w:r>
    </w:p>
    <w:p>
      <w:pPr>
        <w:pStyle w:val="Normal"/>
        <w:rPr>
          <w:sz w:val="24"/>
          <w:szCs w:val="24"/>
        </w:rPr>
      </w:pPr>
      <w:r>
        <w:rPr>
          <w:sz w:val="24"/>
          <w:szCs w:val="24"/>
        </w:rPr>
        <w:t>Groningen ismét meglepő könnyedséggel gyűrte le megszégyenülését. Elindult ugyan kifelé, de az ajtóból visszafordult:</w:t>
      </w:r>
    </w:p>
    <w:p>
      <w:pPr>
        <w:pStyle w:val="Normal"/>
        <w:rPr/>
      </w:pPr>
      <w:r>
        <w:rPr>
          <w:sz w:val="24"/>
          <w:szCs w:val="24"/>
        </w:rPr>
        <w:t>- Csakis az előttünk még ismeretlen erőnek engedve távozunk, Jan Aalsten professzor! Remélem, tudja, ezzel is több van a rovásán! A házát pedig körülvétetem, és engedélyem nélkül e pillanattól kezdve senki el nem hagyhatja! Államtitokról van szó!</w:t>
      </w:r>
    </w:p>
    <w:p>
      <w:pPr>
        <w:pStyle w:val="Normal"/>
        <w:rPr>
          <w:sz w:val="24"/>
          <w:szCs w:val="24"/>
        </w:rPr>
      </w:pPr>
      <w:r>
        <w:rPr>
          <w:sz w:val="24"/>
          <w:szCs w:val="24"/>
        </w:rPr>
        <w:t>- Jan Aalsten professzor... ugye, agyoncsaphatom ezt a tökfilkót? - kérdezte Komor.</w:t>
      </w:r>
    </w:p>
    <w:p>
      <w:pPr>
        <w:pStyle w:val="Normal"/>
        <w:rPr>
          <w:sz w:val="24"/>
          <w:szCs w:val="24"/>
        </w:rPr>
      </w:pPr>
      <w:r>
        <w:rPr>
          <w:sz w:val="24"/>
          <w:szCs w:val="24"/>
        </w:rPr>
        <w:t>- Az istenért, hagyja elmenni, majd megjön az esze! - kérlelte Aalsten.</w:t>
      </w:r>
    </w:p>
    <w:p>
      <w:pPr>
        <w:pStyle w:val="Normal"/>
        <w:rPr>
          <w:sz w:val="24"/>
          <w:szCs w:val="24"/>
        </w:rPr>
      </w:pPr>
      <w:r>
        <w:rPr>
          <w:sz w:val="24"/>
          <w:szCs w:val="24"/>
        </w:rPr>
        <w:t>- Csak az ön kedvéért, Jan - mondta Komor. - Mi zünök azonban e perctől számon tartjuk ezt az alakot is. Veszedelmesen harcias példánya a földi Értelmesnek.</w:t>
      </w:r>
    </w:p>
    <w:p>
      <w:pPr>
        <w:pStyle w:val="Normal"/>
        <w:rPr>
          <w:sz w:val="24"/>
          <w:szCs w:val="24"/>
        </w:rPr>
      </w:pPr>
      <w:r>
        <w:rPr>
          <w:sz w:val="24"/>
          <w:szCs w:val="24"/>
        </w:rPr>
      </w:r>
    </w:p>
    <w:p>
      <w:pPr>
        <w:pStyle w:val="Normal"/>
        <w:rPr>
          <w:sz w:val="24"/>
          <w:szCs w:val="24"/>
        </w:rPr>
      </w:pPr>
      <w:r>
        <w:rPr>
          <w:sz w:val="24"/>
          <w:szCs w:val="24"/>
        </w:rPr>
        <w:t>Hogy Groningen komolyan fenyegetődzött, az ablakból ellenőrizhették. Már ezzel a szándékkal érkezett, mert az utcában több rohamkocsi várakozott, a bennük ülő katonák éppen leugráltak, lezárták az utcarészt, s Groningen utasításokkal látta el Van Haagen embereit is.</w:t>
      </w:r>
    </w:p>
    <w:p>
      <w:pPr>
        <w:pStyle w:val="Normal"/>
        <w:rPr>
          <w:sz w:val="24"/>
          <w:szCs w:val="24"/>
        </w:rPr>
      </w:pPr>
      <w:r>
        <w:rPr>
          <w:sz w:val="24"/>
          <w:szCs w:val="24"/>
        </w:rPr>
      </w:r>
    </w:p>
    <w:p>
      <w:pPr>
        <w:pStyle w:val="Normal"/>
        <w:rPr>
          <w:sz w:val="24"/>
          <w:szCs w:val="24"/>
        </w:rPr>
      </w:pPr>
      <w:r>
        <w:rPr>
          <w:sz w:val="24"/>
          <w:szCs w:val="24"/>
        </w:rPr>
        <w:t>A magukat foglyoknak érző tudósok tiltakoztak az eljárás ellen, kérésükre Jan Aalsten videofonon akarta hívni a belügyminisztert, de a készülék nem működött. Úgy látszik, Groningen betonfejű ugyan, de villámgyorsan dolgozik.</w:t>
      </w:r>
    </w:p>
    <w:p>
      <w:pPr>
        <w:pStyle w:val="Normal"/>
        <w:rPr>
          <w:sz w:val="24"/>
          <w:szCs w:val="24"/>
        </w:rPr>
      </w:pPr>
      <w:r>
        <w:rPr>
          <w:sz w:val="24"/>
          <w:szCs w:val="24"/>
        </w:rPr>
        <w:t>- Így bizony semmire se megyünk, kollégáim - jelentette ki Pierre Lefevre. - Hagyjuk a békés kísérleteket, a jámbor könyörgést! A magam részéről egyetértek zün barátaink taktikai változtatásaival, a kemény terápiával. Tehát ha Groningen és a többiek így bánnak velünk, hagyjuk a finomkodást mi is! Amilyen a mosdó, olyan a törülköző. Csak tudnék beszélni a helyettesemmel, olyan rendkívüli kiadásban tálalnám az egészet!</w:t>
      </w:r>
    </w:p>
    <w:p>
      <w:pPr>
        <w:pStyle w:val="Normal"/>
        <w:rPr>
          <w:sz w:val="24"/>
          <w:szCs w:val="24"/>
        </w:rPr>
      </w:pPr>
      <w:r>
        <w:rPr>
          <w:sz w:val="24"/>
          <w:szCs w:val="24"/>
        </w:rPr>
        <w:t>- Videofon mellett van adóvevője is a szerkesztőségnek, Pierre? - kérdezte fentről Komor.</w:t>
      </w:r>
    </w:p>
    <w:p>
      <w:pPr>
        <w:pStyle w:val="Normal"/>
        <w:rPr>
          <w:sz w:val="24"/>
          <w:szCs w:val="24"/>
        </w:rPr>
      </w:pPr>
      <w:r>
        <w:rPr>
          <w:sz w:val="24"/>
          <w:szCs w:val="24"/>
        </w:rPr>
        <w:t>- Már hogyne volna! Össze tudna velük kötni?</w:t>
      </w:r>
    </w:p>
    <w:p>
      <w:pPr>
        <w:pStyle w:val="Normal"/>
        <w:rPr>
          <w:sz w:val="24"/>
          <w:szCs w:val="24"/>
        </w:rPr>
      </w:pPr>
      <w:r>
        <w:rPr>
          <w:sz w:val="24"/>
          <w:szCs w:val="24"/>
        </w:rPr>
        <w:t>- Milyen frekvencián?</w:t>
      </w:r>
    </w:p>
    <w:p>
      <w:pPr>
        <w:pStyle w:val="Normal"/>
        <w:rPr>
          <w:sz w:val="24"/>
          <w:szCs w:val="24"/>
        </w:rPr>
      </w:pPr>
      <w:r>
        <w:rPr>
          <w:sz w:val="24"/>
          <w:szCs w:val="24"/>
        </w:rPr>
        <w:t>- Az 1893-as megahertzen. De nem kellene Zün-te-mi hozzájárulását kérnem? Mit tanácsol, kolléga?</w:t>
      </w:r>
    </w:p>
    <w:p>
      <w:pPr>
        <w:pStyle w:val="Normal"/>
        <w:rPr>
          <w:sz w:val="24"/>
          <w:szCs w:val="24"/>
        </w:rPr>
      </w:pPr>
      <w:r>
        <w:rPr>
          <w:sz w:val="24"/>
          <w:szCs w:val="24"/>
        </w:rPr>
        <w:t>- Megtörtént, hozzájárul. Tessék, beszélhetnek.</w:t>
      </w:r>
    </w:p>
    <w:p>
      <w:pPr>
        <w:pStyle w:val="Normal"/>
        <w:rPr>
          <w:sz w:val="24"/>
          <w:szCs w:val="24"/>
        </w:rPr>
      </w:pPr>
      <w:r>
        <w:rPr>
          <w:sz w:val="24"/>
          <w:szCs w:val="24"/>
        </w:rPr>
      </w:r>
    </w:p>
    <w:p>
      <w:pPr>
        <w:pStyle w:val="Normal"/>
        <w:rPr>
          <w:sz w:val="24"/>
          <w:szCs w:val="24"/>
        </w:rPr>
      </w:pPr>
      <w:r>
        <w:rPr>
          <w:sz w:val="24"/>
          <w:szCs w:val="24"/>
        </w:rPr>
        <w:t>És Lefevre leadta lapjának első tudósítását. Amikor befejezte, utasította munkatársait, a különkiadásban semmi más ne legyen, csak az ő beszámolója és a fényképfelvételek, melyek hirtelenében rendelkezésére álltak, de ahogyan készülnek a lappéldányok, folyamatosan kezdjék el az árusítást. Még az esti órákban el kell árasztaniuk Párizst és Franciaországot. És persze az egész világot. Mert tudta, hogy amint az első példányokat kézbe veszik más lapszerkesztők és a rádió, televízió munkatársai, perceken belül valóban az egész Föld értesül az eseményekről.</w:t>
      </w:r>
    </w:p>
    <w:p>
      <w:pPr>
        <w:pStyle w:val="Normal"/>
        <w:rPr>
          <w:sz w:val="24"/>
          <w:szCs w:val="24"/>
        </w:rPr>
      </w:pPr>
      <w:r>
        <w:rPr>
          <w:sz w:val="24"/>
          <w:szCs w:val="24"/>
        </w:rPr>
      </w:r>
    </w:p>
    <w:p>
      <w:pPr>
        <w:pStyle w:val="Normal"/>
        <w:rPr>
          <w:sz w:val="24"/>
          <w:szCs w:val="24"/>
        </w:rPr>
      </w:pPr>
      <w:r>
        <w:rPr>
          <w:sz w:val="24"/>
          <w:szCs w:val="24"/>
        </w:rPr>
        <w:t>Lefevre végre dolgozhatott, s ahogy mondani szokták, elemében volt. Lapjánál folyamatos készenlétet rendelt el, vagyis éjjel-nappal egy munkaképes stáb várja tudósításait. Mert hogy a most kezdődő néhány napban a Párisién Soir tör az élre a francia lapmezőnyben, erre bárki mérget vehet!</w:t>
      </w:r>
    </w:p>
    <w:p>
      <w:pPr>
        <w:pStyle w:val="Normal"/>
        <w:rPr>
          <w:sz w:val="24"/>
          <w:szCs w:val="24"/>
        </w:rPr>
      </w:pPr>
      <w:r>
        <w:rPr>
          <w:sz w:val="24"/>
          <w:szCs w:val="24"/>
        </w:rPr>
      </w:r>
    </w:p>
    <w:p>
      <w:pPr>
        <w:pStyle w:val="Normal"/>
        <w:rPr>
          <w:sz w:val="24"/>
          <w:szCs w:val="24"/>
        </w:rPr>
      </w:pPr>
      <w:r>
        <w:rPr>
          <w:sz w:val="24"/>
          <w:szCs w:val="24"/>
        </w:rPr>
        <w:t>Jan Aalsten megjegyezte, hogy előző este megígérte a helyi televízió igazgatójának, értesíti, mihelyt valamiről tájékoztathatja, de Lefevre emlékeztette rá, az elnökség megszavazta, mindenről ő tudósíthatja elsőnek a világot. Várhat még egy félórát az az igazgató, ha eddig nem volt neki sürgős.</w:t>
      </w:r>
    </w:p>
    <w:p>
      <w:pPr>
        <w:pStyle w:val="Normal"/>
        <w:rPr>
          <w:sz w:val="24"/>
          <w:szCs w:val="24"/>
        </w:rPr>
      </w:pPr>
      <w:r>
        <w:rPr>
          <w:sz w:val="24"/>
          <w:szCs w:val="24"/>
        </w:rPr>
      </w:r>
    </w:p>
    <w:p>
      <w:pPr>
        <w:pStyle w:val="Normal"/>
        <w:rPr/>
      </w:pPr>
      <w:r>
        <w:rPr>
          <w:sz w:val="24"/>
          <w:szCs w:val="24"/>
        </w:rPr>
        <w:t>- Azért a belügyminiszterrel beszélek - mondta Jan Aalsten. - Mégiscsak botrányos Groningen túlkapása, hogy harminchat külföldi tudóst egyszerűen házi őrizetben tart. Komor kolléga! Rá tudná kapcsolni a központra egy hívásomat?</w:t>
      </w:r>
    </w:p>
    <w:p>
      <w:pPr>
        <w:pStyle w:val="Normal"/>
        <w:rPr>
          <w:sz w:val="24"/>
          <w:szCs w:val="24"/>
        </w:rPr>
      </w:pPr>
      <w:r>
        <w:rPr>
          <w:sz w:val="24"/>
          <w:szCs w:val="24"/>
        </w:rPr>
      </w:r>
    </w:p>
    <w:p>
      <w:pPr>
        <w:pStyle w:val="Normal"/>
        <w:rPr>
          <w:sz w:val="24"/>
          <w:szCs w:val="24"/>
        </w:rPr>
      </w:pPr>
      <w:r>
        <w:rPr>
          <w:sz w:val="24"/>
          <w:szCs w:val="24"/>
        </w:rPr>
        <w:t>Egy perc sem telt el, s a Minicentből a belügyminiszter csodálkozó kérdését hallották:</w:t>
      </w:r>
    </w:p>
    <w:p>
      <w:pPr>
        <w:pStyle w:val="Normal"/>
        <w:rPr/>
      </w:pPr>
      <w:r>
        <w:rPr>
          <w:sz w:val="24"/>
          <w:szCs w:val="24"/>
        </w:rPr>
        <w:t>- Hogyan tudott engem fölhívni, Aalsten professzor, amikor az ön készülékét nemzetbiztonsági okokból átmenetileg kikapcsolták?</w:t>
      </w:r>
    </w:p>
    <w:p>
      <w:pPr>
        <w:pStyle w:val="Normal"/>
        <w:rPr>
          <w:sz w:val="24"/>
          <w:szCs w:val="24"/>
        </w:rPr>
      </w:pPr>
      <w:r>
        <w:rPr>
          <w:sz w:val="24"/>
          <w:szCs w:val="24"/>
        </w:rPr>
        <w:t>- Groningen úr nem tájékoztatta önt? - kérdezte Aalsten.</w:t>
      </w:r>
    </w:p>
    <w:p>
      <w:pPr>
        <w:pStyle w:val="Normal"/>
        <w:rPr/>
      </w:pPr>
      <w:r>
        <w:rPr>
          <w:sz w:val="24"/>
          <w:szCs w:val="24"/>
        </w:rPr>
        <w:t>- De... Halandzsázott nekem egy sor képtelenségről! Már ne haragudjék, professzor, de azt hiszem, az efféle technikai bűvészmutatványok méltatlanok az önök nagynevű testületéhez!</w:t>
      </w:r>
    </w:p>
    <w:p>
      <w:pPr>
        <w:pStyle w:val="Normal"/>
        <w:rPr>
          <w:sz w:val="24"/>
          <w:szCs w:val="24"/>
        </w:rPr>
      </w:pPr>
      <w:r>
        <w:rPr>
          <w:sz w:val="24"/>
          <w:szCs w:val="24"/>
        </w:rPr>
        <w:t>- Tehát ön is közönséges trükknek véli az egészet?</w:t>
      </w:r>
    </w:p>
    <w:p>
      <w:pPr>
        <w:pStyle w:val="Normal"/>
        <w:rPr>
          <w:sz w:val="24"/>
          <w:szCs w:val="24"/>
        </w:rPr>
      </w:pPr>
      <w:r>
        <w:rPr>
          <w:sz w:val="24"/>
          <w:szCs w:val="24"/>
        </w:rPr>
        <w:t>- Mi másnak hihetném, professzor?</w:t>
      </w:r>
    </w:p>
    <w:p>
      <w:pPr>
        <w:pStyle w:val="Normal"/>
        <w:rPr/>
      </w:pPr>
      <w:r>
        <w:rPr>
          <w:sz w:val="24"/>
          <w:szCs w:val="24"/>
        </w:rPr>
        <w:t>- No-lám-még-egy-be-ton-fej - hallatszott Komor találó észrevétele.</w:t>
      </w:r>
    </w:p>
    <w:p>
      <w:pPr>
        <w:pStyle w:val="Normal"/>
        <w:rPr/>
      </w:pPr>
      <w:r>
        <w:rPr>
          <w:sz w:val="24"/>
          <w:szCs w:val="24"/>
        </w:rPr>
        <w:t>- Tessék? Jól hallottam, professzor? Ön sértegetni mer engem?! - rikácsolta a miniszter.</w:t>
      </w:r>
    </w:p>
    <w:p>
      <w:pPr>
        <w:pStyle w:val="Normal"/>
        <w:rPr>
          <w:sz w:val="24"/>
          <w:szCs w:val="24"/>
        </w:rPr>
      </w:pPr>
      <w:r>
        <w:rPr>
          <w:sz w:val="24"/>
          <w:szCs w:val="24"/>
        </w:rPr>
        <w:t>- Nem-a-prof-Jan-Aal-sten-ba-rát-ja-volt. Nem-hal-lott-még-ró-lunk-u-ram?</w:t>
      </w:r>
    </w:p>
    <w:p>
      <w:pPr>
        <w:pStyle w:val="Normal"/>
        <w:rPr/>
      </w:pPr>
      <w:r>
        <w:rPr>
          <w:sz w:val="24"/>
          <w:szCs w:val="24"/>
        </w:rPr>
        <w:t>- Hogy? Mi ez? Hallani hallottam ezt a dajkamesét is!</w:t>
      </w:r>
    </w:p>
    <w:p>
      <w:pPr>
        <w:pStyle w:val="Normal"/>
        <w:rPr/>
      </w:pPr>
      <w:r>
        <w:rPr>
          <w:sz w:val="24"/>
          <w:szCs w:val="24"/>
        </w:rPr>
        <w:t>- De-ez-nem-daj-ka-me-se-u-ram. Akarja, hogy észhez térítsem, Betonfej? Tessék, kóstolóul...</w:t>
      </w:r>
    </w:p>
    <w:p>
      <w:pPr>
        <w:pStyle w:val="Normal"/>
        <w:rPr>
          <w:sz w:val="24"/>
          <w:szCs w:val="24"/>
        </w:rPr>
      </w:pPr>
      <w:r>
        <w:rPr>
          <w:sz w:val="24"/>
          <w:szCs w:val="24"/>
        </w:rPr>
      </w:r>
    </w:p>
    <w:p>
      <w:pPr>
        <w:pStyle w:val="Normal"/>
        <w:rPr/>
      </w:pPr>
      <w:r>
        <w:rPr>
          <w:sz w:val="24"/>
          <w:szCs w:val="24"/>
        </w:rPr>
        <w:t>A Minicent közvetítette a miniszter jajgatását, majd a szobájába berontók hangzavarát, aztán ismét Komor beszélt:</w:t>
      </w:r>
    </w:p>
    <w:p>
      <w:pPr>
        <w:pStyle w:val="Normal"/>
        <w:rPr>
          <w:sz w:val="24"/>
          <w:szCs w:val="24"/>
        </w:rPr>
      </w:pPr>
      <w:r>
        <w:rPr>
          <w:sz w:val="24"/>
          <w:szCs w:val="24"/>
        </w:rPr>
        <w:t>- Szedje össze magát, miniszter! Ez csak simogatás volt. Mi ennél ezerszer többet tudunk. Ott ül a szobájában, de ha úgy határozunk, ön a következő pillanatban halott. Kérem, higgyen nekem. Tudott követni, uram? Feleljen! És ne szégyellje úgy magát a munkatársai előtt, végtére ők is emberek.</w:t>
      </w:r>
    </w:p>
    <w:p>
      <w:pPr>
        <w:pStyle w:val="Normal"/>
        <w:rPr>
          <w:sz w:val="24"/>
          <w:szCs w:val="24"/>
        </w:rPr>
      </w:pPr>
      <w:r>
        <w:rPr>
          <w:sz w:val="24"/>
          <w:szCs w:val="24"/>
        </w:rPr>
        <w:t>- Tehát ön lát is engem? - kérdezte a miniszter.</w:t>
      </w:r>
    </w:p>
    <w:p>
      <w:pPr>
        <w:pStyle w:val="Normal"/>
        <w:rPr>
          <w:sz w:val="24"/>
          <w:szCs w:val="24"/>
        </w:rPr>
      </w:pPr>
      <w:r>
        <w:rPr>
          <w:sz w:val="24"/>
          <w:szCs w:val="24"/>
        </w:rPr>
        <w:t>- No, ne tapogassa a fejét olyan rémülten. Ne féljen, ez az első fokú idegcsapás még nyomtalanul múlik el. Most pedig hallgassa végig Jan Aalsten barátunkat. Melegen ajánlom, uram.</w:t>
      </w:r>
    </w:p>
    <w:p>
      <w:pPr>
        <w:pStyle w:val="Normal"/>
        <w:rPr>
          <w:sz w:val="24"/>
          <w:szCs w:val="24"/>
        </w:rPr>
      </w:pPr>
      <w:r>
        <w:rPr>
          <w:sz w:val="24"/>
          <w:szCs w:val="24"/>
        </w:rPr>
      </w:r>
    </w:p>
    <w:p>
      <w:pPr>
        <w:pStyle w:val="Normal"/>
        <w:rPr>
          <w:sz w:val="24"/>
          <w:szCs w:val="24"/>
        </w:rPr>
      </w:pPr>
      <w:r>
        <w:rPr>
          <w:sz w:val="24"/>
          <w:szCs w:val="24"/>
        </w:rPr>
        <w:t>Használt a lecke a miniszternek, mert valóban meghallgatta a professzor tiltakozását. Még azt is közölte, hogy azonnal fölülvizsgálják Groningen intézkedését, s amint lehet, elhagyhatja a házat, aki akarja.</w:t>
      </w:r>
    </w:p>
    <w:p>
      <w:pPr>
        <w:pStyle w:val="Normal"/>
        <w:rPr>
          <w:sz w:val="24"/>
          <w:szCs w:val="24"/>
        </w:rPr>
      </w:pPr>
      <w:r>
        <w:rPr>
          <w:sz w:val="24"/>
          <w:szCs w:val="24"/>
        </w:rPr>
        <w:t>- A professzor videofonját pedig kapcsoltassa vissza! - mondta Komor. - Mint látja, semmit sem tud megakadályozni. Különben segítségünkkel már elkészült Lefevre úr lapjának első különkiadása. Az évszázad szenzációjával, ahogyan Pierre barátunk nevezte. Gondolom, a televíziójukból pillanatokon belül értesülhet róla, ha kíváncsi rá, uram. Most pedig jó éjszakát.</w:t>
      </w:r>
    </w:p>
    <w:p>
      <w:pPr>
        <w:pStyle w:val="Normal"/>
        <w:rPr>
          <w:sz w:val="24"/>
          <w:szCs w:val="24"/>
        </w:rPr>
      </w:pPr>
      <w:r>
        <w:rPr>
          <w:sz w:val="24"/>
          <w:szCs w:val="24"/>
        </w:rPr>
      </w:r>
    </w:p>
    <w:p>
      <w:pPr>
        <w:pStyle w:val="Normal"/>
        <w:rPr>
          <w:sz w:val="24"/>
          <w:szCs w:val="24"/>
        </w:rPr>
      </w:pPr>
      <w:r>
        <w:rPr>
          <w:sz w:val="24"/>
          <w:szCs w:val="24"/>
        </w:rPr>
        <w:t>Mire a figyelmeztetés után Mary bekapcsolta a nagy tévét, az ernyőn megjelent a hírolvasó, s valóban a Párisién Soir fantasztikusan hangzó tudósítását ismertette.</w:t>
      </w:r>
    </w:p>
    <w:p>
      <w:pPr>
        <w:pStyle w:val="Normal"/>
        <w:rPr>
          <w:sz w:val="24"/>
          <w:szCs w:val="24"/>
        </w:rPr>
      </w:pPr>
      <w:r>
        <w:rPr>
          <w:sz w:val="24"/>
          <w:szCs w:val="24"/>
        </w:rPr>
        <w:t>- Most már senki el nem némíthat minket! - jelentette ki Lefevre nem minden büszkeség nélkül. - Az igazság angyalai állnak mellettünk, barátaim! Az új korszakot pedig az Embervédők Szövetségének nevével, a TUDOMÁNY és LELKIISMERET nagybetűivel fogják fémjelezni!</w:t>
      </w:r>
    </w:p>
    <w:p>
      <w:pPr>
        <w:pStyle w:val="Normal"/>
        <w:rPr>
          <w:sz w:val="24"/>
          <w:szCs w:val="24"/>
        </w:rPr>
      </w:pPr>
      <w:r>
        <w:rPr>
          <w:sz w:val="24"/>
          <w:szCs w:val="24"/>
        </w:rPr>
        <w:t>- Maga a jellegzetes francia gloire nevű betegségben szenved, Lefevre kolléga - epéskedett Christopher doktor. - Már megint megfeledkezik zün barátainkról, akik nélkül... már megbocsásson, de az emberiség nevezetes alakjai közé az ön nevét soha föl nem vésnék!</w:t>
      </w:r>
    </w:p>
    <w:p>
      <w:pPr>
        <w:pStyle w:val="Normal"/>
        <w:rPr>
          <w:sz w:val="24"/>
          <w:szCs w:val="24"/>
        </w:rPr>
      </w:pPr>
      <w:r>
        <w:rPr>
          <w:sz w:val="24"/>
          <w:szCs w:val="24"/>
        </w:rPr>
      </w:r>
    </w:p>
    <w:p>
      <w:pPr>
        <w:pStyle w:val="Normal"/>
        <w:rPr>
          <w:sz w:val="24"/>
          <w:szCs w:val="24"/>
        </w:rPr>
      </w:pPr>
      <w:r>
        <w:rPr>
          <w:sz w:val="24"/>
          <w:szCs w:val="24"/>
        </w:rPr>
        <w:t>Úgy látszik, a belügyminiszter intézkedett, mert visszakapcsolták a videofont, s e pillanattól egymás után jelentkeztek a szerkesztőségek, televízióstúdiók, mindenki Jan Aalstennel és társaival akart interjút készíteni. Akadtak türelmetlenebbek, ők minden értesítés nélkül kocsiba ültek, percek múlva egész csapat verődött össze belőlük az óvatosságból bezárt kapu előtt.</w:t>
      </w:r>
    </w:p>
    <w:p>
      <w:pPr>
        <w:pStyle w:val="Normal"/>
        <w:rPr>
          <w:sz w:val="24"/>
          <w:szCs w:val="24"/>
        </w:rPr>
      </w:pPr>
      <w:r>
        <w:rPr>
          <w:sz w:val="24"/>
          <w:szCs w:val="24"/>
        </w:rPr>
      </w:r>
    </w:p>
    <w:p>
      <w:pPr>
        <w:pStyle w:val="Normal"/>
        <w:rPr>
          <w:sz w:val="24"/>
          <w:szCs w:val="24"/>
        </w:rPr>
      </w:pPr>
      <w:r>
        <w:rPr>
          <w:sz w:val="24"/>
          <w:szCs w:val="24"/>
        </w:rPr>
        <w:t>Lehetetlenség lett volna e roham elől kitérni, Jan Aalstennek nem is volt szándékában. Lefevre lépésének hatásosságát látva fölmérte, nagy segítséget kaphat akciójuk a sajtótól, a rádió- és tévéállomásoktól. Noha tudta, mennyire összefonódott a hírközlő szervek egy része az alvilággal, a nemzetközi maffiával, mégis hitt abban, hogy Lefevre-hez és munkatársaihoz hasonlóan e pályán is maradtak olyanok, akik az igazságért, népük és az emberiség jobb sorsáért dolgoznak. Igennel felelt tehát minden érdeklődőnek, hazai és külföldi tudósítóknak, s miután feloldották a házi őrizetet, elköszönt kollégáinak többségétől, akik hazakészülődtek. Abban megállapodtak, hogy felhatalmazzák Jan Aalstent és társait a zünökkel való további együttműködésre, az Embervédők Szövetségének nevében való szereplésre, s ha szükségesnek mutatkozik, rádión és televízión azonnal összehívják soron kívüli ülésüket. Még egy fontos elhatározás: a szövetség tagjai mindent elkövetnek, hogy hazájukban felrázzák a szakmai és laikus közönséget, hogy kormányaikat cselekvésre bírják.</w:t>
      </w:r>
    </w:p>
    <w:p>
      <w:pPr>
        <w:pStyle w:val="Normal"/>
        <w:rPr>
          <w:sz w:val="24"/>
          <w:szCs w:val="24"/>
        </w:rPr>
      </w:pPr>
      <w:r>
        <w:rPr>
          <w:sz w:val="24"/>
          <w:szCs w:val="24"/>
        </w:rPr>
      </w:r>
    </w:p>
    <w:p>
      <w:pPr>
        <w:pStyle w:val="Normal"/>
        <w:rPr>
          <w:sz w:val="24"/>
          <w:szCs w:val="24"/>
        </w:rPr>
      </w:pPr>
      <w:r>
        <w:rPr>
          <w:sz w:val="24"/>
          <w:szCs w:val="24"/>
        </w:rPr>
        <w:t>Elköszönt vendégeitől, aztán bebocsátotta a türelmetlenkedő újságírókat a tágas hallba. Annyian voltak, hogy alig fértek el, mert mindegyikük alaposan felszerelte magát hang- és képrögzítőkkel, világosítókkal. Mielőtt a sajtófogadást megnyitotta volna, Jan Aalsten a Minicenttel bevonult dolgozószobájába, Zün-te-mivel akart beszélni. Várnia kellett, mert a Pajzson még nem fejezték be a legfrissebb tapasztalatok elemzését, taktikájuk módosítását. Zün-te-mi helyeselte Lefevre példájának követését, annyira, hogy a nagyobb hatás kedvéért személyesen kívánt megmutatkozni a társaságnak. Azzal köszöntek el egymástól, hogy Zün-te-mi nemsokára indul, s hogy a K2 expedíciójának egy tagját is várhatják, ezt rögtön bejelentheti.</w:t>
      </w:r>
    </w:p>
    <w:p>
      <w:pPr>
        <w:pStyle w:val="Normal"/>
        <w:rPr>
          <w:sz w:val="24"/>
          <w:szCs w:val="24"/>
        </w:rPr>
      </w:pPr>
      <w:r>
        <w:rPr>
          <w:sz w:val="24"/>
          <w:szCs w:val="24"/>
        </w:rPr>
      </w:r>
    </w:p>
    <w:p>
      <w:pPr>
        <w:pStyle w:val="Normal"/>
        <w:rPr>
          <w:sz w:val="24"/>
          <w:szCs w:val="24"/>
        </w:rPr>
      </w:pPr>
      <w:r>
        <w:rPr>
          <w:sz w:val="24"/>
          <w:szCs w:val="24"/>
        </w:rPr>
        <w:t>A fantasztikus szenzációkban a megfiatalodott Klára asszony is szerepet kért. Valóban fiatal nők divatja szerinti öltözékében megjelent a körbepásztázó minikamerák előtt, szétosztotta a maradék italt. Szerencsére kávé volt elég, s aki e késő esti órában is élvezhette, kaphatott belőle. Mary szótlanul serénykedett, s ha elhaladt a férje mellett, mások által alig észrevehetően megcirógatta, vagy váltottak halkan egy-két szót.</w:t>
      </w:r>
    </w:p>
    <w:p>
      <w:pPr>
        <w:pStyle w:val="Normal"/>
        <w:rPr>
          <w:sz w:val="24"/>
          <w:szCs w:val="24"/>
        </w:rPr>
      </w:pPr>
      <w:r>
        <w:rPr>
          <w:sz w:val="24"/>
          <w:szCs w:val="24"/>
        </w:rPr>
      </w:r>
    </w:p>
    <w:p>
      <w:pPr>
        <w:pStyle w:val="Normal"/>
        <w:rPr>
          <w:sz w:val="24"/>
          <w:szCs w:val="24"/>
        </w:rPr>
      </w:pPr>
      <w:r>
        <w:rPr>
          <w:sz w:val="24"/>
          <w:szCs w:val="24"/>
        </w:rPr>
        <w:t>Hála Lefevre aktivitásának, Jan Aalsten számára nem volt fárasztó az éjfélbe nyúló sajtófogadás. Elég volt egy összefoglaló bevezetővel megnyitnia a találkozót, a kérdésekre egyre gyakrabban Lefevre adott választ, az újságírók talán szívesebben is hallgatták őt, végtére kollégák voltak. Mindenesetre Lefevre ismerte az újságcsinálás terminológiáját, a tudományos tények és jelenségek lefordítását az újságolvasók nyelvére, ez egymagában megkönnyítette a riporterek, kommentátorok dolgát.</w:t>
      </w:r>
    </w:p>
    <w:p>
      <w:pPr>
        <w:pStyle w:val="Normal"/>
        <w:rPr>
          <w:sz w:val="24"/>
          <w:szCs w:val="24"/>
        </w:rPr>
      </w:pPr>
      <w:r>
        <w:rPr>
          <w:sz w:val="24"/>
          <w:szCs w:val="24"/>
        </w:rPr>
      </w:r>
    </w:p>
    <w:p>
      <w:pPr>
        <w:pStyle w:val="Normal"/>
        <w:rPr/>
      </w:pPr>
      <w:r>
        <w:rPr>
          <w:sz w:val="24"/>
          <w:szCs w:val="24"/>
        </w:rPr>
        <w:t>A sajtófogadás sosem volt attrakciójára már válogatott, kisebb létszámú körben került sor. Zün-te-mi belibbenése volt ez, melyet a Minicentben időben bejelentett. A kétszemélyes Pajzsika-190-nel jött, s megint időt adott nézőinek az ismerkedésre. Amikor a jármű felső része átlátszóvá, ő maga láthatóvá vált, valóban az ámuldozás moraja hangzott fel, hogy a következő pillanatban elkezdődjék a képmagnók zümmögése, fényképező-masinák kattogása, berregése. Zün-te-mi kérés nélkül is megkönnyítette a dolgukat, mert szűk kabinjában előbb előre-hátra hajolgatott, oldalt fordult, majd felállt, mozgatta végtagjait. Közben azonban igazán baráti, mondhatnánk, rokoni pillantásokat váltott az Aalsten család tagjaival. Amikor úgy gondolta, a társaság túl van az első bámulaton, megszólalt:</w:t>
      </w:r>
    </w:p>
    <w:p>
      <w:pPr>
        <w:pStyle w:val="Normal"/>
        <w:rPr/>
      </w:pPr>
      <w:r>
        <w:rPr>
          <w:sz w:val="24"/>
          <w:szCs w:val="24"/>
        </w:rPr>
        <w:t>- Jó-es-tét-min-den-ki-nek. Hello, Mary! Látom, meggyógyult.</w:t>
      </w:r>
    </w:p>
    <w:p>
      <w:pPr>
        <w:pStyle w:val="Normal"/>
        <w:rPr/>
      </w:pPr>
      <w:r>
        <w:rPr>
          <w:sz w:val="24"/>
          <w:szCs w:val="24"/>
        </w:rPr>
        <w:t>- Igen, kedves barátunk! - mondta Aalstenné. - Nem is tudom, hogy köszönjem meg! Képzelje, én azóta csak percekre pihentem le, és semmi fájdalmat, fáradtságot nem érzek!</w:t>
      </w:r>
    </w:p>
    <w:p>
      <w:pPr>
        <w:pStyle w:val="Normal"/>
        <w:rPr>
          <w:sz w:val="24"/>
          <w:szCs w:val="24"/>
        </w:rPr>
      </w:pPr>
      <w:r>
        <w:rPr>
          <w:sz w:val="24"/>
          <w:szCs w:val="24"/>
        </w:rPr>
        <w:t>- És Klára asszony. De hiszen ön sokkal fiatalabb, mint tegnap, amikor először találkoztunk. Nem akadt még kérője, Klára? No, ne piruljon, meglátja, hamarosan jelentkeznek.</w:t>
      </w:r>
    </w:p>
    <w:p>
      <w:pPr>
        <w:pStyle w:val="Normal"/>
        <w:rPr>
          <w:sz w:val="24"/>
          <w:szCs w:val="24"/>
        </w:rPr>
      </w:pPr>
      <w:r>
        <w:rPr>
          <w:sz w:val="24"/>
          <w:szCs w:val="24"/>
        </w:rPr>
        <w:t>Klára valóban elpirult, aztán elérzékenyülve mondta:</w:t>
      </w:r>
    </w:p>
    <w:p>
      <w:pPr>
        <w:pStyle w:val="Normal"/>
        <w:rPr>
          <w:sz w:val="24"/>
          <w:szCs w:val="24"/>
        </w:rPr>
      </w:pPr>
      <w:r>
        <w:rPr>
          <w:sz w:val="24"/>
          <w:szCs w:val="24"/>
        </w:rPr>
        <w:t>- Ó, maga nagy Kópé! Úgy szeretném megölelni, mintha a fiam volna!</w:t>
      </w:r>
    </w:p>
    <w:p>
      <w:pPr>
        <w:pStyle w:val="Normal"/>
        <w:rPr>
          <w:sz w:val="24"/>
          <w:szCs w:val="24"/>
        </w:rPr>
      </w:pPr>
      <w:r>
        <w:rPr>
          <w:sz w:val="24"/>
          <w:szCs w:val="24"/>
        </w:rPr>
        <w:t>- Nyi... nyisz... nya... Ez aztán igazi csoda lenne. A hatvanöt éves földi anya kétszáztizenkét éves zün fia. Nyisz... nyu... Különben is körülményes volna az az ölelés, Klára. Be kell érnünk ennyivel, hogy látjuk egymást, és beszélhetünk. Ön már tudja, milyen hihetetlen ez is.</w:t>
      </w:r>
    </w:p>
    <w:p>
      <w:pPr>
        <w:pStyle w:val="Normal"/>
        <w:rPr>
          <w:sz w:val="24"/>
          <w:szCs w:val="24"/>
        </w:rPr>
      </w:pPr>
      <w:r>
        <w:rPr>
          <w:sz w:val="24"/>
          <w:szCs w:val="24"/>
        </w:rPr>
        <w:t>Klára megindult a Pajzsika felé.</w:t>
      </w:r>
    </w:p>
    <w:p>
      <w:pPr>
        <w:pStyle w:val="Normal"/>
        <w:rPr>
          <w:sz w:val="24"/>
          <w:szCs w:val="24"/>
        </w:rPr>
      </w:pPr>
      <w:r>
        <w:rPr>
          <w:sz w:val="24"/>
          <w:szCs w:val="24"/>
        </w:rPr>
        <w:t>- Legalább ezt a mesemasinát hadd simogatom meg hálából!</w:t>
      </w:r>
    </w:p>
    <w:p>
      <w:pPr>
        <w:pStyle w:val="Normal"/>
        <w:rPr/>
      </w:pPr>
      <w:r>
        <w:rPr>
          <w:sz w:val="24"/>
          <w:szCs w:val="24"/>
        </w:rPr>
        <w:t>- Nem szabad, Klára. Szabályzatunk tiltja, hogy a minimális védősugárzást is kikapcsoljuk, tehát a Pajzsikát senki sem érintheti meg büntetlenül. Igazán nem szeretném Jan barátom szülőanyját több napos ájultsággal sújtani. Azért kedves magától, Klára, hogy... szeret is minket. Helyesen fejeztem ki azt, amit irányunkban érez?</w:t>
      </w:r>
    </w:p>
    <w:p>
      <w:pPr>
        <w:pStyle w:val="Normal"/>
        <w:rPr>
          <w:sz w:val="24"/>
          <w:szCs w:val="24"/>
        </w:rPr>
      </w:pPr>
      <w:r>
        <w:rPr>
          <w:sz w:val="24"/>
          <w:szCs w:val="24"/>
        </w:rPr>
        <w:t>- Mintha édesfiam volna, úgy szeretem! - mondta Klára, és szipogni kezdett, ami a korosodó embereknél oly könnyen megy, még Zün-tan-to sejtregeneráló sugárkezelése után is.</w:t>
      </w:r>
    </w:p>
    <w:p>
      <w:pPr>
        <w:pStyle w:val="Normal"/>
        <w:rPr>
          <w:sz w:val="24"/>
          <w:szCs w:val="24"/>
        </w:rPr>
      </w:pPr>
      <w:r>
        <w:rPr>
          <w:sz w:val="24"/>
          <w:szCs w:val="24"/>
        </w:rPr>
        <w:t>- Köszönöm, Klára. De úgy látom, Pierre néhány kollégáját elbágyasztották a nap izgalmai. Nos, hála előrelátó Zün-tan-to doktornőnknek, az ő Pajzsikájával jöttem, tehát a beépített sejtregenerálóval rögtön segíthetek. Ha megengedik, két-három körbefordulással kapnak egy sugárdózist. Maradjon a helyén mindenki!</w:t>
      </w:r>
    </w:p>
    <w:p>
      <w:pPr>
        <w:pStyle w:val="Normal"/>
        <w:rPr>
          <w:sz w:val="24"/>
          <w:szCs w:val="24"/>
        </w:rPr>
      </w:pPr>
      <w:r>
        <w:rPr>
          <w:sz w:val="24"/>
          <w:szCs w:val="24"/>
        </w:rPr>
      </w:r>
    </w:p>
    <w:p>
      <w:pPr>
        <w:pStyle w:val="Normal"/>
        <w:rPr/>
      </w:pPr>
      <w:r>
        <w:rPr>
          <w:sz w:val="24"/>
          <w:szCs w:val="24"/>
        </w:rPr>
        <w:t>Az embermagas űrszerkezet háromszor fordult meg tengelye körül, lassan végigpásztázva az embergyűrűt. A hatás perceken belül jelentkezett, már senki sem volt fáradt, álmos, akik leginkább érzékelték a változást, hangos megjegyzésekkel, hálálkodó köszönömökkel fogadták.</w:t>
      </w:r>
    </w:p>
    <w:p>
      <w:pPr>
        <w:pStyle w:val="Normal"/>
        <w:rPr/>
      </w:pPr>
      <w:r>
        <w:rPr>
          <w:sz w:val="24"/>
          <w:szCs w:val="24"/>
        </w:rPr>
        <w:t>- Akkor talán folytathatjuk, uraim - mondta Zün-te-mi. - Végighallgattam az eddig elhangzottakat. Itt-ott hozzátehetnék valamit a pontosítás kedvéért, de van ennél fontosabb közölnivalónk. Megragadjuk az alkalmat, hogy azok előtt, akiknek embertársaik őszinte tájékoztatása a hivatásuk, ismertessük a K2 bolygó álláspontját, határozatát, melyet a Földdel kapcsolatban az esti órákban meghoztunk. Ez pedig a következő: A földi Értelmes Lény Megbízottai... vezetői, politikusai, diplomatái, ahogyan nevezik az önök által választott vagy kinevezett, fizetett tisztviselőket... noha az utóbbi száz évben, ha irodalmi művekben, filmeken is, de gyakran átélhették a távoli Értelmesekkel való találkozást. Mégis most, amikor a Koszmoszból a K2 fiai első ízben lépnek érintkezésbe a földiekkel, nem hajlandók elfogadni más Értelmesek létezésének puszta tényét, jelentkezésünk formáit. Közvetítőeszközeinket technikai trükköknek tartják. Kivételt képeznek az Embervédők Szövetségének tagjai, elsősorban Jan Aalsten és Pierre Lefevre barátunk. A földi Értelmesek reagálásaiból azt a következtetést vonta le a K2 expedíciója, hogy a hatmilliárdnyi emberiség sorskérdéseivel a Megbízottak és szervezeteik nem tudnak megbirkózni. Van ugyan biztató kivétel is. Érintkezésbe léptünk a Keleti Szerződés Illetékeseivel, akik készek komolyan tárgyalni velünk, ígéretet tettek, hogy a közeli napokra kitűzött nukleáris kísérleteikkel elhalasztják. És miután meggyőződnek létezésünkről, erőinkről, segítségünket elfogadják. A csőddel fenyegető válság megoldását napirendre tűzetik a Világszervezet mostani ülésén. A kialakult helyzet azonban nem tűri a földieknél hagyományos, évekig, évtizedekig tartó huzavonát. Ugyanis a Terrorista Világtröszt atomfegyverrel való színre lépése merőben új szituációt teremtett. A Világtröszt vezetői megrészegedtek a lehetőségtől, és nem akarnak észhez térni. Egyszerűen nem hiszik el, hogy vannak erők, melyeknek engedelmeskedniük kell. Méghozzá oly módon, hogy a világ színpadáról azonnal eltakarodjanak. Titkos atomraktárukat lelepleztük, az Unió rendőri egységeinek odaérkezéséig zár alá helyeztük. Sőt azután is, mert látva az Uniót irányító Megbízottak, illetve szervezeteiknek részleges összefonódását a Világtröszttel, a rendőrök szemléje után ismét mi vettük őrizetbe az atomraktárt. Lehallgatóink segítségével folyamatosan értesülünk egyes unióbeli Megbízottak és a Világtröszt közötti tárgyalásokról. Reális a veszély, hogy a terroristák egyenesen az Unió egyik-másik atomraktárából juthatnak fegyverhez. Ha folytatni kívánják megkezdett zsaroló-támadó stratégiájukat, hozzá is jutnak a szükséges atombombákhoz. Ezért megkezdtük ellenlépéseink előkészítését.</w:t>
      </w:r>
    </w:p>
    <w:p>
      <w:pPr>
        <w:pStyle w:val="Normal"/>
        <w:rPr>
          <w:sz w:val="24"/>
          <w:szCs w:val="24"/>
        </w:rPr>
      </w:pPr>
      <w:r>
        <w:rPr>
          <w:sz w:val="24"/>
          <w:szCs w:val="24"/>
        </w:rPr>
        <w:t>- Hallhatnánk valamit ezekről is? - kérdezte Lefevre, akit kollégái összebeszélés nélkül is elfogadtak szóvivőjüknek.</w:t>
      </w:r>
    </w:p>
    <w:p>
      <w:pPr>
        <w:pStyle w:val="Normal"/>
        <w:rPr/>
      </w:pPr>
      <w:r>
        <w:rPr>
          <w:sz w:val="24"/>
          <w:szCs w:val="24"/>
        </w:rPr>
        <w:t>- Noha minderről úgyis hamarosan tudomást szereznek... mert annyira már ismerjük a földi Értelmest, hogy tudjuk, nagy számmal vannak köztük agresszív hajlamúak, ezek pedig figyelmeztetéseink ellenére kiprovokálják reakcióinkat. Éppen annak érdekében valamit előzetesként, hátha az önök hírközlő eszközei révén sikerülhet a földi Értelmeseket észhez téríteni. Mivel azt kell látnunk, hogy bár megneveztük a Terrorista Világtröszt legfőbb vezetőit, közülük még egyet sem tartóztattak le. Első óvintézkedésként mindannyiukra harmadfokú idegcsapást mértünk. Napokig fognak eszméletlenül feküdni. Mivel nem akarjuk a földi Értelmes módszereit követni, ha csak nem kényszerítenek rá bennünket, egyelőre senkit nem ölünk meg... Főként nem ártatlanokat bűnösökkel együtt. De aki akadályozza a Föld megmentéséért indított Békés Akciónkat, mindazok harmadfokú idegcsapással büntetendők. Ugyanígy járunk el azokkal, akik nukleáris fegyvereket akarnának bevetni bárhol a Földön.</w:t>
      </w:r>
    </w:p>
    <w:p>
      <w:pPr>
        <w:pStyle w:val="Normal"/>
        <w:rPr>
          <w:sz w:val="24"/>
          <w:szCs w:val="24"/>
        </w:rPr>
      </w:pPr>
      <w:r>
        <w:rPr>
          <w:sz w:val="24"/>
          <w:szCs w:val="24"/>
        </w:rPr>
        <w:t>- Hogyan szereznek erről tudomást? - kérdezte valaki.</w:t>
      </w:r>
    </w:p>
    <w:p>
      <w:pPr>
        <w:pStyle w:val="Normal"/>
        <w:rPr/>
      </w:pPr>
      <w:r>
        <w:rPr>
          <w:sz w:val="24"/>
          <w:szCs w:val="24"/>
        </w:rPr>
        <w:t>- Maradjon ez a mi titkunk - folytatta Zün-te-mi. - Mint mondtam, mi ugyan egyelőre egyetlen földi Értelmest sem ölünk meg, de ha például egy nukleáris tengeralattjáró támadásra készül, s mi a teljes emberállományát megbénítjuk, nyilvánvaló, hogy a tartós mozgásképtelenség a pusztulásukat idézi elő... Tessék tehát komolyan venni a zün expedíció figyelmeztetéseit... Ké-ré-sét... Ugyanis a Világszervezetben a Jan Aalsten által az Embervédők Szövetsége nevében előterjesztett javaslatok változatlanul aktuálisak. A minimális alap a Föld válságos helyzetének rendezéséhez. Mert amíg ez nem történik meg a szükséges mértékben, űrhajónk földközelben marad, és küldetésének eleget tesz. Elhiheti a földi Értelmes, hogy a K2 expedíció még egyetlen Értelmesek lakta bolygótól sem tért haza dolga végezetlenül.</w:t>
      </w:r>
    </w:p>
    <w:p>
      <w:pPr>
        <w:pStyle w:val="Normal"/>
        <w:rPr/>
      </w:pPr>
      <w:r>
        <w:rPr>
          <w:sz w:val="24"/>
          <w:szCs w:val="24"/>
        </w:rPr>
        <w:t>- Kedves Zün-te-mi kollégám - szólalt meg Le-fevre. - Bemutatkozásukból tudjuk, hogy az űrhajózásuk kezdetétől eltelt 21 168 esztendőben a K2 expedíciói 463 Értelmes Lények lakta bolygóval találkozott... Előfordult-e, hogy nem sikerült az ön- és közveszélyesnek talált Lényeket megállítaniuk? Vagyis hogy végül meg kellett őket semmisíteniük, volt ilyen eset?</w:t>
      </w:r>
    </w:p>
    <w:p>
      <w:pPr>
        <w:pStyle w:val="Normal"/>
        <w:rPr>
          <w:sz w:val="24"/>
          <w:szCs w:val="24"/>
        </w:rPr>
      </w:pPr>
      <w:r>
        <w:rPr>
          <w:sz w:val="24"/>
          <w:szCs w:val="24"/>
        </w:rPr>
        <w:t>- Volt, Pierre barátom, nyolc bolygó Értelmeseit kellett elpusztítanunk, hogy nagyobb veszedelmeket akadályozzunk meg. Amint látom, közlésemtől megdöbbennek. Kegyetlennek, könyörtelennek tartanak minket. Pedig tizenötezer éve, hogy a K2 fiai kigyógyultak az erőszakbetegségből.</w:t>
      </w:r>
    </w:p>
    <w:p>
      <w:pPr>
        <w:pStyle w:val="Normal"/>
        <w:rPr>
          <w:sz w:val="24"/>
          <w:szCs w:val="24"/>
        </w:rPr>
      </w:pPr>
      <w:r>
        <w:rPr>
          <w:sz w:val="24"/>
          <w:szCs w:val="24"/>
        </w:rPr>
      </w:r>
    </w:p>
    <w:p>
      <w:pPr>
        <w:pStyle w:val="Normal"/>
        <w:rPr/>
      </w:pPr>
      <w:r>
        <w:rPr>
          <w:sz w:val="24"/>
          <w:szCs w:val="24"/>
        </w:rPr>
        <w:t>Egy magas, sovány, vörösesszőke szőrzetű, fiatal férfi közelebb lépett a Pajzsikához, sápadtsága és mozdulatai elárulták megrendülését. Nem kerülte el Zün-te-mi figyelmét sem.</w:t>
      </w:r>
    </w:p>
    <w:p>
      <w:pPr>
        <w:pStyle w:val="Normal"/>
        <w:rPr>
          <w:sz w:val="24"/>
          <w:szCs w:val="24"/>
        </w:rPr>
      </w:pPr>
      <w:r>
        <w:rPr>
          <w:sz w:val="24"/>
          <w:szCs w:val="24"/>
        </w:rPr>
        <w:t>- Kérem, ne közelítsen. Maradjon ott. Talán kérdezni akar valamit, uram? Látom, szavaim megdöbbentették.</w:t>
      </w:r>
    </w:p>
    <w:p>
      <w:pPr>
        <w:pStyle w:val="Normal"/>
        <w:rPr/>
      </w:pPr>
      <w:r>
        <w:rPr>
          <w:sz w:val="24"/>
          <w:szCs w:val="24"/>
        </w:rPr>
        <w:t>- Azt hiszem, nincs megfelelő szavunk annak kifejezésére, amit e pillanatban érzek - mondta Frans Goyen, a helyi televízió riportere. - Egyszerűen el sem tudom képzelni az élet teljes megsemmisülését. Önök valóban megtennék? Meg tudnák ölni az egész emberiséget? Hatmilliárd embert?! Önök, akik folyton a békés megoldásról, az erőszakbetegségről szavalnak! Nem gondolja, hogy ez olyan gigantikus alakoskodás, amire az önök által igen alacsonyra értékelt ember sosem lenne képes?</w:t>
      </w:r>
    </w:p>
    <w:p>
      <w:pPr>
        <w:pStyle w:val="Normal"/>
        <w:rPr>
          <w:sz w:val="24"/>
          <w:szCs w:val="24"/>
        </w:rPr>
      </w:pPr>
      <w:r>
        <w:rPr>
          <w:sz w:val="24"/>
          <w:szCs w:val="24"/>
        </w:rPr>
        <w:t>- Megértem önt, uram - mondta Zün-te-mi. - Pontosabban... igyekszem. De hadd jegyezzem meg. Mi világosan, önök által is felfoghatóan, érthetően közöltük a földi Értelmes Lényről hónapokig gyűjtött információkból levont következtetéseinket. És nyíltan beszámoltunk a Kozmoszban huszonegy évezred alatt tett felfedezéseinkről, melyekről önöknek elképzelésük sem lehet. Hiszen csak két év múlva tervezik az első Kozmosz-űrexpedíció fellövését. Alaposan felfegyverezve, persze. Önök tudják, hogy mi 463 Értelmes Lények lakta bolygóval találkoztunk, tehát tapasztalataink bőségesek. Kipróbálhattuk a lehetséges és szükséges beavatkozások formáit, eszközeit. Eközben nekünk is elpusztult néhány űrexpedíciónk a kezdeti időkben, éppen ezért alakult ki az a módszerünk, hogy ahol a békés próbálkozás zátonyra fut, a Kozmosz megóvása érdekében meg kell semmisíteni az ön- és közveszélyessé vált Értelmeseket. Ez a Kozmosz 15. törvényének felismerése és parancsa.</w:t>
      </w:r>
    </w:p>
    <w:p>
      <w:pPr>
        <w:pStyle w:val="Normal"/>
        <w:rPr>
          <w:sz w:val="24"/>
          <w:szCs w:val="24"/>
        </w:rPr>
      </w:pPr>
      <w:r>
        <w:rPr>
          <w:sz w:val="24"/>
          <w:szCs w:val="24"/>
        </w:rPr>
      </w:r>
    </w:p>
    <w:p>
      <w:pPr>
        <w:pStyle w:val="Normal"/>
        <w:rPr>
          <w:sz w:val="24"/>
          <w:szCs w:val="24"/>
        </w:rPr>
      </w:pPr>
      <w:r>
        <w:rPr>
          <w:sz w:val="24"/>
          <w:szCs w:val="24"/>
        </w:rPr>
        <w:t>Frans Goyent nem elégítette ki a magyarázat, zaklatottsága szemlátomást nőtt. Kiabálni kezdett:</w:t>
      </w:r>
    </w:p>
    <w:p>
      <w:pPr>
        <w:pStyle w:val="Normal"/>
        <w:rPr/>
      </w:pPr>
      <w:r>
        <w:rPr>
          <w:sz w:val="24"/>
          <w:szCs w:val="24"/>
        </w:rPr>
        <w:t>- Akkor sincs joguk a Földet halálra ítélni! Nincs joguk beavatkozni az emberiség életébe! Hagyjanak bennünket nyugton, menjenek vissza oda, ahonnan jöttek, megoldjuk magunk a problémáinkat!</w:t>
      </w:r>
    </w:p>
    <w:p>
      <w:pPr>
        <w:pStyle w:val="Normal"/>
        <w:rPr/>
      </w:pPr>
      <w:r>
        <w:rPr>
          <w:sz w:val="24"/>
          <w:szCs w:val="24"/>
        </w:rPr>
        <w:t>- És közben felrobbantják a Földet - mondta Zün-te-mi. - Vagy ha kijutnak a Kozmoszba, szétlőnek minden idegen űrhajót vagy Értelmesek lakta bolygót, ha találkoznak velük, mert önök olyan Lénynek mutatják magukat, akinek legfőbb jegye az agresszivitás. És ami a sokat emlegetett beavatkozást illeti, önöknek mára teljesen elavult, használhatatlan nézeteik. önámító illúzióik vannak az együttélésről. A közvetlen érintkezésbe, szomszédságba került egyének, országok és bolygók életében kevés a valóban belügynek tekinthető jelenség. A mai szinten már minden mindenkire tartozik. De úgy látom, ön képtelen felfogni a mi érveinket.</w:t>
      </w:r>
    </w:p>
    <w:p>
      <w:pPr>
        <w:pStyle w:val="Normal"/>
        <w:rPr/>
      </w:pPr>
      <w:r>
        <w:rPr>
          <w:sz w:val="24"/>
          <w:szCs w:val="24"/>
        </w:rPr>
        <w:t>- Menjenek a fenébe a nagyképű szövegeikkel! Csak nem hiszi, hogy begyulladunk ilyen periszkóp-szemű békától! - Miközben a Pajzsikához ugrott, föl is emelte a karját Frans Goyen, hogy bezúzza a burkolatot, de abban a pillanatban ájultan esett össze.</w:t>
      </w:r>
    </w:p>
    <w:p>
      <w:pPr>
        <w:pStyle w:val="Normal"/>
        <w:rPr>
          <w:sz w:val="24"/>
          <w:szCs w:val="24"/>
        </w:rPr>
      </w:pPr>
      <w:r>
        <w:rPr>
          <w:sz w:val="24"/>
          <w:szCs w:val="24"/>
        </w:rPr>
        <w:t>- Umma... kmarra... Nagyon sajnálom. - Először történt, hogy Zün-te-mi küzdött a szavakkal. - Igazán sajnálom, hogy erre sor került. De azt is érthetően elmondtam, hogy szabályzatunk tiltja a Pajzsika minimális védősugárzásának kikapcsolását. És aki ennek a körét áttöri, azt az automatikusan rákoncentráló sugárzás napokra eszméletlenné teszi. Számunkra nehezen felfogható, miért kell a Földi Értelmesnek a legkézenfekvőbb, igazán pofon egyszerű, tisztán érthető dolgokat is sokszor elismételni. Borzasztóan bánt, hogy éppen az önök kollégájával történt. Próbáljanak ebből az esetből profitálni. Meggyőződhettek róla, hogy sosem blöffölünk, bármennyire hihetetlennek, valószínűtlennek tetszenek is a dolgaink. Higgyék el nekem azt is, ha a földközelben keringő Bázisunk maximálisra kapcsolt sugárfegyvereivel csak egyszer körülpásztázná a Földet, minden szerves életet kioltana. Minden élő organizmust megölne. Tudták követni a szavaimat?</w:t>
      </w:r>
    </w:p>
    <w:p>
      <w:pPr>
        <w:pStyle w:val="Normal"/>
        <w:rPr>
          <w:sz w:val="24"/>
          <w:szCs w:val="24"/>
        </w:rPr>
      </w:pPr>
      <w:r>
        <w:rPr>
          <w:sz w:val="24"/>
          <w:szCs w:val="24"/>
        </w:rPr>
      </w:r>
    </w:p>
    <w:p>
      <w:pPr>
        <w:pStyle w:val="Normal"/>
        <w:rPr>
          <w:sz w:val="24"/>
          <w:szCs w:val="24"/>
        </w:rPr>
      </w:pPr>
      <w:r>
        <w:rPr>
          <w:sz w:val="24"/>
          <w:szCs w:val="24"/>
        </w:rPr>
        <w:t>Csak Aalsten és Lefevre válaszolt, a többiek elnémultan hallgattak. Mintha túlontúl ijesztő lett volna az akaratlan szemléltető példa a zünök mindenhatóságáról. Talán megsejtett valamit Zün-te-mi, mert így folytatta:</w:t>
      </w:r>
    </w:p>
    <w:p>
      <w:pPr>
        <w:pStyle w:val="Normal"/>
        <w:rPr>
          <w:sz w:val="24"/>
          <w:szCs w:val="24"/>
        </w:rPr>
      </w:pPr>
      <w:r>
        <w:rPr>
          <w:sz w:val="24"/>
          <w:szCs w:val="24"/>
        </w:rPr>
        <w:t>- Ismétlem, nagyon sajnálom, hogy a kollégájuk így fizetett forrófejűségéért, ellenünk fellobbant gyűlöletéért. Kérem, ha távoznak, vigyék majd kórházba, addig jobb, ha hagyják ott pihenni.</w:t>
      </w:r>
    </w:p>
    <w:p>
      <w:pPr>
        <w:pStyle w:val="Normal"/>
        <w:rPr/>
      </w:pPr>
      <w:r>
        <w:rPr>
          <w:sz w:val="24"/>
          <w:szCs w:val="24"/>
        </w:rPr>
        <w:t>- Volna egy kérdésem - szólalt meg egy idősebb férfi. - Nem félnek, hogy a légterünkben ide-oda röpködő járműveiket a földi elhárítás mégis felfedezi és szétlőheti?</w:t>
      </w:r>
    </w:p>
    <w:p>
      <w:pPr>
        <w:pStyle w:val="Normal"/>
        <w:rPr/>
      </w:pPr>
      <w:r>
        <w:rPr>
          <w:sz w:val="24"/>
          <w:szCs w:val="24"/>
        </w:rPr>
        <w:t>- Mint reális veszéllyel számolunk ezzel is, természetesen. Említettem az űrkorszakunk kezdetétől elszenvedett veszteségeinket, de hát tudjuk, hogy a kutatásnak, a tudománynak mindig voltak áldozatai. Mártírjai. Éppen ezért megfontoltak akcióink, alkalmazott eszközeink a legmegfelelőbbek. És mindig időben, sokszor, a végső pontig elmenve figyelmeztetjük a felfedezett Értelmeseket. Ismerjük a rugalmasság és a türelem, a várni tudás értékét. Önökkel szemben is ez a taktikánk. Tehát számolunk a veszélyekkel. De először is... A földiek nem látnak bennünket, és radarjaik sem érzékelnek, ha mi nem akarunk mutatkozni. Képesek vagyunk a ránk irányított lövedéket pályakezdő szakaszában érzékelni és megsemmisíteni. De mindjárt a következő pillanatban a kilövő állomásra sújtunk le. Kérem, ezt is kürtöljék világgá. És ha mégis sikerülne valamelyik űrjárművünket szétlőniük, hát önök szereztek némi fogalmat, hogy elhiggyék nekem, iszonyatos lenne a válasz. Reméljük, sosem kerül rá sor. Eszünkben sincs fenyegetőzni, pláne zsarolni. Csupán a Föld szükséges észhez térésében kívánunk közreműködni. Küldetésünkben és cselekedeteinkben mindig a Kozmosz Törvényeinek engedelmeskedünk. Búcsúzom. Nagyon kérem önöket, támogassanak minket a Föld, az emberiség megmentésében. A cselekvésre restek felrázásával... Ha ebben a munkában bármelyikük bármikor szót akar velünk váltani, Jan Aalsten vagy Pierre Lefevre barátunk közvetítésével megtehetik. Ugye, tolmácsolhatom fenti munkatársaimnak az önök segítőkészségét? Köszönöm. Még valamit, Pierre. Ugye, gondolja, hogy Zün-tan-to doktornő várja önt a Pajzson? Mikor küldhetünk önért?</w:t>
      </w:r>
    </w:p>
    <w:p>
      <w:pPr>
        <w:pStyle w:val="Normal"/>
        <w:rPr/>
      </w:pPr>
      <w:r>
        <w:rPr>
          <w:sz w:val="24"/>
          <w:szCs w:val="24"/>
        </w:rPr>
        <w:t>- Le kell adnom a következő tudósítást, aztán... - felelte Lefevre. - Talán holnap, ha Jan barátomat is meghívják újabb eszmecserére.</w:t>
      </w:r>
    </w:p>
    <w:p>
      <w:pPr>
        <w:pStyle w:val="Normal"/>
        <w:rPr>
          <w:sz w:val="24"/>
          <w:szCs w:val="24"/>
        </w:rPr>
      </w:pPr>
      <w:r>
        <w:rPr>
          <w:sz w:val="24"/>
          <w:szCs w:val="24"/>
        </w:rPr>
        <w:t>- Jant nem szívesen rabolnánk el megint Marytől - mondta Zün-te-mi. - Az ő személyes jelenléte pillanatnyilag nem szükséges, hisz a Minicenten akármikor beszélhetünk. És szerintünk az is sokat jelent, amit önök a velünk való kapcsolat birtokában idelent tehetnek.</w:t>
      </w:r>
    </w:p>
    <w:p>
      <w:pPr>
        <w:pStyle w:val="Normal"/>
        <w:rPr>
          <w:sz w:val="24"/>
          <w:szCs w:val="24"/>
        </w:rPr>
      </w:pPr>
      <w:r>
        <w:rPr>
          <w:sz w:val="24"/>
          <w:szCs w:val="24"/>
        </w:rPr>
        <w:t>- Egyetértek - mondta Jan Aalsten. - Olyan akciókat kell elindítanunk, amilyenek még nem voltak! Ha a jelenlévők velünk összefognak. Számíthatunk önökre, uraim?</w:t>
      </w:r>
    </w:p>
    <w:p>
      <w:pPr>
        <w:pStyle w:val="Normal"/>
        <w:rPr>
          <w:sz w:val="24"/>
          <w:szCs w:val="24"/>
        </w:rPr>
      </w:pPr>
      <w:r>
        <w:rPr>
          <w:sz w:val="24"/>
          <w:szCs w:val="24"/>
        </w:rPr>
      </w:r>
    </w:p>
    <w:p>
      <w:pPr>
        <w:pStyle w:val="Normal"/>
        <w:rPr>
          <w:sz w:val="24"/>
          <w:szCs w:val="24"/>
        </w:rPr>
      </w:pPr>
      <w:r>
        <w:rPr>
          <w:sz w:val="24"/>
          <w:szCs w:val="24"/>
        </w:rPr>
        <w:t>Az egyhangú igen biztató volt, így hát jó hangulatban távozott az éjszakai vendégsereg, s magukkal vitték a magatehetetlen Frans Goyent.</w:t>
      </w:r>
    </w:p>
    <w:p>
      <w:pPr>
        <w:pStyle w:val="Normal"/>
        <w:rPr>
          <w:sz w:val="24"/>
          <w:szCs w:val="24"/>
        </w:rPr>
      </w:pPr>
      <w:r>
        <w:rPr>
          <w:sz w:val="24"/>
          <w:szCs w:val="24"/>
        </w:rPr>
      </w:r>
    </w:p>
    <w:p>
      <w:pPr>
        <w:pStyle w:val="Normal"/>
        <w:rPr/>
      </w:pPr>
      <w:r>
        <w:rPr>
          <w:sz w:val="24"/>
          <w:szCs w:val="24"/>
        </w:rPr>
        <w:t>Zün-te-mi magába roskadtan hallgatott kis kabinjában, félig a szemét is lehunyta. Szótlanul megvárta, amíg magukra maradtak, Mary ágyba fektette Hansot, akkor így szólt:</w:t>
      </w:r>
    </w:p>
    <w:p>
      <w:pPr>
        <w:pStyle w:val="Normal"/>
        <w:rPr>
          <w:sz w:val="24"/>
          <w:szCs w:val="24"/>
        </w:rPr>
      </w:pPr>
      <w:r>
        <w:rPr>
          <w:sz w:val="24"/>
          <w:szCs w:val="24"/>
        </w:rPr>
        <w:t>- Egészen őszinte leszek, ahogyan önök szokták hangsúlyozni, barátaim. Kezdem csodálni önöket, a szövetség tagjait, a Föld minden gondolkodó, lelkiismerettel rendelkező Értelmesét. Az önök világa nagyon lehangoló, hogyan képesek elviselni? Elárulhatom, nem volt könnyű a Pajzs tanácsában kiharcolnom a Békés Akció folytatását. És további várakozásra utasítani főfegyvermesterünket. Mert Zün-te-lu, a parancsnok maga is kezd kételkedni, helyes volt-e a Békés Akció választása a Föld esetében. Amikor olyan mérhetetlenül sok ellenérvet szolgáltatott nekünk a földi Értelmes az elmúlt hónapokban. Még többet az utóbbi két napon.</w:t>
      </w:r>
    </w:p>
    <w:p>
      <w:pPr>
        <w:pStyle w:val="Normal"/>
        <w:rPr/>
      </w:pPr>
      <w:r>
        <w:rPr>
          <w:sz w:val="24"/>
          <w:szCs w:val="24"/>
        </w:rPr>
        <w:t>- Hátha még azt is tudnátok, amit mi, kedves barátom - mondta Jan Aalsten -, hogy az emberfaj legkiválóbbjai már két-két és fél ezer évvel ezelőtt hozzánk hasonlóan tisztán látták az embernek, mint biológiai lénynek jó és rossz tulajdonságait, a társadalmi közösségek nyavalyáit, s hogy mit kellene tenni. Örülök, hogy ennyire mellettünk állsz, Zün-te-mi!</w:t>
      </w:r>
    </w:p>
    <w:p>
      <w:pPr>
        <w:pStyle w:val="Normal"/>
        <w:rPr>
          <w:sz w:val="24"/>
          <w:szCs w:val="24"/>
        </w:rPr>
      </w:pPr>
      <w:r>
        <w:rPr>
          <w:sz w:val="24"/>
          <w:szCs w:val="24"/>
        </w:rPr>
        <w:t>- Ha a doktornő nem segít, még odafönt vitatkoznánk. - mondta a szomorú zün. - Még Pierre-nek annyit... Az előbb elhallgattam valamit. Zün-tan-to ugyan vár téged, Pierre, de a Pajzs Tanácsa egyelőre nem engedélyezi a kísérletet. Megtiltotta. Akciónk első két napjának eseményei megnövelték kételyeiket. Azt illetően is, hogy a földi Értelmes valóban érdemes-e a zünökkel való keresztezésre. Hogy kiszámíthatatlan tulajdonságait, pusztító, vad ösztöneit szétvigyük a Kozmoszba. Zün-tan-to legnagyobb fájdalmára határoztunk így. Azért baráti meghívásunk változatlanul érvényes mindkettőtökre. Szerintem ti olyan jó hatással vagytok kollégáimra, hogy már csak Békés Akciónk folytatása érdekében is ajánlatos lenne, ha holnap, holnapután mégis kirándulnátok hozzánk. Mary... Végre ismét a magáé Jan. Azt hiszem, meg tudom érteni, mennyire várja a pillanatot. Ne piruljon el, mi osztozunk a maguk örömében. A viszontlátásra, barátaim!</w:t>
      </w:r>
    </w:p>
    <w:p>
      <w:pPr>
        <w:pStyle w:val="Normal"/>
        <w:rPr>
          <w:sz w:val="24"/>
          <w:szCs w:val="24"/>
        </w:rPr>
      </w:pPr>
      <w:r>
        <w:rPr>
          <w:sz w:val="24"/>
          <w:szCs w:val="24"/>
        </w:rPr>
      </w:r>
    </w:p>
    <w:p>
      <w:pPr>
        <w:pStyle w:val="Normal"/>
        <w:rPr>
          <w:sz w:val="24"/>
          <w:szCs w:val="24"/>
        </w:rPr>
      </w:pPr>
      <w:r>
        <w:rPr>
          <w:sz w:val="24"/>
          <w:szCs w:val="24"/>
        </w:rPr>
        <w:t>A Pajzsika pillekönnyedséggel kiúszott a nyitott ajtón, az éjszaka sötétje elnyelte az integető fura Lény szeretetre méltó alakját.</w:t>
      </w:r>
    </w:p>
    <w:p>
      <w:pPr>
        <w:pStyle w:val="Normal"/>
        <w:rPr>
          <w:sz w:val="24"/>
          <w:szCs w:val="24"/>
        </w:rPr>
      </w:pPr>
      <w:r>
        <w:rPr>
          <w:sz w:val="24"/>
          <w:szCs w:val="24"/>
        </w:rPr>
      </w:r>
    </w:p>
    <w:p>
      <w:pPr>
        <w:pStyle w:val="Normal"/>
        <w:rPr/>
      </w:pPr>
      <w:r>
        <w:rPr>
          <w:sz w:val="24"/>
          <w:szCs w:val="24"/>
        </w:rPr>
        <w:t>Mary és Jan nem győztek betelni egymás látásával, amint Mary szobájába végre elvonulhattak. Jan azonnal észrevette a változást, a szobának régi, közös hálójukká való visszavarázsolását. Mindenre ráadásul még ezzel is vesződni; mit dolgozhatott ez az asszony! És minden ugyanúgy volt elrendezve, mint régen. Jan éjjeliszekrényén még a mostani nagy kaland előtt forgatott könyvek, folyóiratok egy része is ott várakozott rá. Mert Mary azt sem feledte el, hogy Jan a töredék órákat, perceket is megbecsüli, hogy neki a váltogatott olvasás a legnagyobb szenvedélye, a legpihentetőbb időtöltés. Természetesen eltűnt a szobából a szörnyűségesen hosszú időn át nélkülözhetetlen tolókocsi, el a gyógyszeres dobozok, üvegek, egy súlyos beteg életének mindennapos kellékei. Mary éjjeliszekrényén is megjelentek a rég félretett szakkönyvek, s egy pillantással Jan fölismerte a narancssárga fedelű füzetet, mely a doktori disszertációjára készülő Mary rögtönzötten följegyzett gondolatait, megfigyeléseit őrizte. S ahogy tekintete visszatért Maryhez, rögtön érzékelte a leplezetlen magamutogatással reá várakozó asszony pózában, arckifejezésében a mámoros boldogságot.</w:t>
      </w:r>
    </w:p>
    <w:p>
      <w:pPr>
        <w:pStyle w:val="Normal"/>
        <w:rPr>
          <w:sz w:val="24"/>
          <w:szCs w:val="24"/>
        </w:rPr>
      </w:pPr>
      <w:r>
        <w:rPr>
          <w:sz w:val="24"/>
          <w:szCs w:val="24"/>
        </w:rPr>
      </w:r>
    </w:p>
    <w:p>
      <w:pPr>
        <w:pStyle w:val="Normal"/>
        <w:rPr/>
      </w:pPr>
      <w:r>
        <w:rPr>
          <w:sz w:val="24"/>
          <w:szCs w:val="24"/>
        </w:rPr>
        <w:t>- Látod, Jan! - mondta Mary, s tett egy lépést, karját föllebbentette, mint a balett-táncosok. - Megtörtént velem a csoda! Azt mondták, kelj fel, Mary, és járj! És én azóta állandó részegségben élek, mert külön gyönyörködöm testem minden egészséges moccanásában, minden lépés sosem ismert édes öröm!</w:t>
      </w:r>
    </w:p>
    <w:p>
      <w:pPr>
        <w:pStyle w:val="Normal"/>
        <w:rPr>
          <w:sz w:val="24"/>
          <w:szCs w:val="24"/>
        </w:rPr>
      </w:pPr>
      <w:r>
        <w:rPr>
          <w:sz w:val="24"/>
          <w:szCs w:val="24"/>
        </w:rPr>
        <w:t>- És én veled örülök, Mary! - mondta Jan Aalsten, egyetlen karolással magához ölelte asszonyát, majd fölkapta, megpörgette, aztán letette, és régi türelmetlenségével lekapdosta róla minden ruhadarabját, teljes mezítelenségében, egykori szépségében állt előtte. Kitáguló pupilláin át itta, habzsolta magába a rég élvezett látványt, közben még kapkodóbban saját ruházatától szabadult meg.</w:t>
      </w:r>
    </w:p>
    <w:p>
      <w:pPr>
        <w:pStyle w:val="Normal"/>
        <w:rPr>
          <w:sz w:val="24"/>
          <w:szCs w:val="24"/>
        </w:rPr>
      </w:pPr>
      <w:r>
        <w:rPr>
          <w:sz w:val="24"/>
          <w:szCs w:val="24"/>
        </w:rPr>
      </w:r>
    </w:p>
    <w:p>
      <w:pPr>
        <w:pStyle w:val="Normal"/>
        <w:rPr>
          <w:sz w:val="24"/>
          <w:szCs w:val="24"/>
        </w:rPr>
      </w:pPr>
      <w:r>
        <w:rPr>
          <w:sz w:val="24"/>
          <w:szCs w:val="24"/>
        </w:rPr>
        <w:t>Ezen az éjszakán nagy békességben és örömben úszott a Jan Aalsten ház, a család egyetlen tagja sem gondolta volna, hogy ezt valaha megérik.</w:t>
      </w:r>
    </w:p>
    <w:p>
      <w:pPr>
        <w:pStyle w:val="Normal"/>
        <w:rPr>
          <w:sz w:val="24"/>
          <w:szCs w:val="24"/>
        </w:rPr>
      </w:pPr>
      <w:r>
        <w:rPr>
          <w:sz w:val="24"/>
          <w:szCs w:val="24"/>
        </w:rPr>
      </w:r>
    </w:p>
    <w:p>
      <w:pPr>
        <w:pStyle w:val="Normal"/>
        <w:rPr>
          <w:sz w:val="24"/>
          <w:szCs w:val="24"/>
        </w:rPr>
      </w:pPr>
      <w:r>
        <w:rPr>
          <w:sz w:val="24"/>
          <w:szCs w:val="24"/>
        </w:rPr>
        <w:t>Csak az emeleti vendégszobában tanyázó Pierre Lefevre nem aludt. Nem érzett fáradtságot, arra gondolt, ha előző éjjel elég volt egy-két óra alvás, beérheti annyival ma is. Dolgozott tehát, megszakítás nélkül diktálta szerkesztőségének az új híreket a házban lezajlott sajtófogadásról, a zünök elhatározásairól. És mindenhez hozzáfűzte megjegyzéseit, minden mondatából kiérezhetően a beavatott ember magabiztos tájékozottságával, hozzáértésével. Mire hajnali négykor befejezte, elégedettséget érzett. Hogy Pierre Lefevre Valaki, ezek után senki nem vitathatja! Hát még azzal együtt, ami rá vár! Erre is joggal számított, hiszen egy sosem volt, páratlan történelmi dráma cselekvő részesévé lett, s ő semmit el nem szalaszt.</w:t>
      </w:r>
    </w:p>
    <w:p>
      <w:pPr>
        <w:pStyle w:val="Normal"/>
        <w:rPr>
          <w:sz w:val="24"/>
          <w:szCs w:val="24"/>
        </w:rPr>
      </w:pPr>
      <w:r>
        <w:rPr>
          <w:sz w:val="24"/>
          <w:szCs w:val="24"/>
        </w:rPr>
      </w:r>
    </w:p>
    <w:p>
      <w:pPr>
        <w:pStyle w:val="Normal"/>
        <w:rPr>
          <w:sz w:val="24"/>
          <w:szCs w:val="24"/>
        </w:rPr>
      </w:pPr>
      <w:r>
        <w:rPr>
          <w:sz w:val="24"/>
          <w:szCs w:val="24"/>
        </w:rPr>
        <w:t>Ennek az éjszakának a nyugalmát a szokásosnál jóval előbb félbeszakították a megállíthatatlanul zajló események. Pontosabban: az éjszakai különös sajtófogadásról világgá röppentett beszámolóktól felkavart kíváncsiság a hajnali órákban a Föld minden táján megismert tudós háza felé hajtott szakmabelieket és laikusokat. Mert sokan voltak, akik az éjféltájban megkezdett rendkívüli rádió- és tévéadások után nem tudtak elaludni, s közülük számosan elindultak a város nevezetessé vált negyede, Jan Aalsten utcája felé. Melyet azonban - a benne pihenőkre gondolva most valóban szerencsésnek nevezhető módon - szigorúan őriztek az este odaállított rendőrök és katonák. Mondhattak nekik bármit, mutogathatták az újságok és rádió-, tévétársaságok igazolványait, szemrebbenés nélkül ismételték: amíg Groningen tábornoktól más parancsot nem kapnak, senkit be nem bocsátanak a lezárt területre. Még az éjfél után hazatérő utcabelieket is csak szigorú igazoltatás, motozás után engedték át a kordonon, idegent egy lelket sem.</w:t>
      </w:r>
    </w:p>
    <w:p>
      <w:pPr>
        <w:pStyle w:val="Normal"/>
        <w:rPr>
          <w:sz w:val="24"/>
          <w:szCs w:val="24"/>
        </w:rPr>
      </w:pPr>
      <w:r>
        <w:rPr>
          <w:sz w:val="24"/>
          <w:szCs w:val="24"/>
        </w:rPr>
      </w:r>
    </w:p>
    <w:p>
      <w:pPr>
        <w:pStyle w:val="Normal"/>
        <w:rPr>
          <w:sz w:val="24"/>
          <w:szCs w:val="24"/>
        </w:rPr>
      </w:pPr>
      <w:r>
        <w:rPr>
          <w:sz w:val="24"/>
          <w:szCs w:val="24"/>
        </w:rPr>
        <w:t>A szenzációt szimatoló újságíró azonban olyan emberfajta, hogy konok próbálkozásaiban már-már bámulatra is méltó. Az utca két végén megállított riporterek egymás után elszállingóztak, megkísérelték az átszivárgást a környező utcákba, hogy a kerteken, kis parkokon áttörve, de bárhogyan megközelítsék Jan Aalsten házát. Útjukat mindenütt őrség zárta el. Hívásaikra a ház telefonja nem felelt, tehát miniadóvevőjükön egymás után felkeltették főszerkesztőiket, hogy haladéktalanul nyittassák meg a kordont.</w:t>
      </w:r>
    </w:p>
    <w:p>
      <w:pPr>
        <w:pStyle w:val="Normal"/>
        <w:rPr>
          <w:sz w:val="24"/>
          <w:szCs w:val="24"/>
        </w:rPr>
      </w:pPr>
      <w:r>
        <w:rPr>
          <w:sz w:val="24"/>
          <w:szCs w:val="24"/>
        </w:rPr>
      </w:r>
    </w:p>
    <w:p>
      <w:pPr>
        <w:pStyle w:val="Normal"/>
        <w:rPr>
          <w:sz w:val="24"/>
          <w:szCs w:val="24"/>
        </w:rPr>
      </w:pPr>
      <w:r>
        <w:rPr>
          <w:sz w:val="24"/>
          <w:szCs w:val="24"/>
        </w:rPr>
        <w:t>Az óra fél ötöt mutatott, amikor megszólalt a videofon Groningen tábornok hálószobájában. Ahová halaszthatatlan éjszakai hívás csakis az elhárítás központján keresztül futhat be.</w:t>
      </w:r>
    </w:p>
    <w:p>
      <w:pPr>
        <w:pStyle w:val="Normal"/>
        <w:rPr>
          <w:sz w:val="24"/>
          <w:szCs w:val="24"/>
        </w:rPr>
      </w:pPr>
      <w:r>
        <w:rPr>
          <w:sz w:val="24"/>
          <w:szCs w:val="24"/>
        </w:rPr>
        <w:t>Ismerjük már annyira Groningen urat, hogy elhiggyük róla, álmából felriasztva is pillanatok alatt magánál volt, és a harmadik csöngetés után felkapta a kagylót. Hangján a hajnali álmosság morcossága sem érződött.</w:t>
      </w:r>
    </w:p>
    <w:p>
      <w:pPr>
        <w:pStyle w:val="Normal"/>
        <w:rPr>
          <w:sz w:val="24"/>
          <w:szCs w:val="24"/>
        </w:rPr>
      </w:pPr>
      <w:r>
        <w:rPr>
          <w:sz w:val="24"/>
          <w:szCs w:val="24"/>
        </w:rPr>
        <w:t>- Hallgatom! - mondta katonásan.</w:t>
      </w:r>
    </w:p>
    <w:p>
      <w:pPr>
        <w:pStyle w:val="Normal"/>
        <w:rPr>
          <w:sz w:val="24"/>
          <w:szCs w:val="24"/>
        </w:rPr>
      </w:pPr>
      <w:r>
        <w:rPr>
          <w:sz w:val="24"/>
          <w:szCs w:val="24"/>
        </w:rPr>
        <w:t>- Elnézést a korai ébresztésért, uram - mentegetődzött az elhárításból az ügyeletes tiszt -, de képtelen vagyok tovább feltartani a lapok és rádió-, tévéállomások vezetőinek ostromát!</w:t>
      </w:r>
    </w:p>
    <w:p>
      <w:pPr>
        <w:pStyle w:val="Normal"/>
        <w:rPr>
          <w:sz w:val="24"/>
          <w:szCs w:val="24"/>
        </w:rPr>
      </w:pPr>
      <w:r>
        <w:rPr>
          <w:sz w:val="24"/>
          <w:szCs w:val="24"/>
        </w:rPr>
        <w:t>- Mi történt?</w:t>
      </w:r>
    </w:p>
    <w:p>
      <w:pPr>
        <w:pStyle w:val="Normal"/>
        <w:rPr>
          <w:sz w:val="24"/>
          <w:szCs w:val="24"/>
        </w:rPr>
      </w:pPr>
      <w:r>
        <w:rPr>
          <w:sz w:val="24"/>
          <w:szCs w:val="24"/>
        </w:rPr>
        <w:t>- Munkatársaik két órával ezelőtt megindultak Jan Aalsten professzor háza felé, de a kordonoknál feltartóztatták okét.</w:t>
      </w:r>
    </w:p>
    <w:p>
      <w:pPr>
        <w:pStyle w:val="Normal"/>
        <w:rPr>
          <w:sz w:val="24"/>
          <w:szCs w:val="24"/>
        </w:rPr>
      </w:pPr>
      <w:r>
        <w:rPr>
          <w:sz w:val="24"/>
          <w:szCs w:val="24"/>
        </w:rPr>
        <w:t>- Parancsom szerint. Mit kívánnak tőlem?</w:t>
      </w:r>
    </w:p>
    <w:p>
      <w:pPr>
        <w:pStyle w:val="Normal"/>
        <w:rPr/>
      </w:pPr>
      <w:r>
        <w:rPr>
          <w:sz w:val="24"/>
          <w:szCs w:val="24"/>
        </w:rPr>
        <w:t>- Hogy szíveskedjék feloldani a zárlatot. Engedélyezni, hogy a riporterek Jan Aalsten házához mehessenek, s ha a professzor és francia kollégája hajlandó, további felvilágosítást adjanak. Várom utasításait, uram.</w:t>
      </w:r>
    </w:p>
    <w:p>
      <w:pPr>
        <w:pStyle w:val="Normal"/>
        <w:rPr>
          <w:sz w:val="24"/>
          <w:szCs w:val="24"/>
        </w:rPr>
      </w:pPr>
      <w:r>
        <w:rPr>
          <w:sz w:val="24"/>
          <w:szCs w:val="24"/>
        </w:rPr>
        <w:t>Groningen csak most fakadt ki mérgében:</w:t>
      </w:r>
    </w:p>
    <w:p>
      <w:pPr>
        <w:pStyle w:val="Normal"/>
        <w:rPr/>
      </w:pPr>
      <w:r>
        <w:rPr>
          <w:sz w:val="24"/>
          <w:szCs w:val="24"/>
        </w:rPr>
        <w:t>- Otromba népség, mondhatom! Hát van ezekben tapintat, belátás? Ha már ők nem tudnak nyugodni, legalább másokat ne zaklatnának! Egyáltalán: ébren vannak már Jan Aalstenék?</w:t>
      </w:r>
    </w:p>
    <w:p>
      <w:pPr>
        <w:pStyle w:val="Normal"/>
        <w:rPr>
          <w:sz w:val="24"/>
          <w:szCs w:val="24"/>
        </w:rPr>
      </w:pPr>
      <w:r>
        <w:rPr>
          <w:sz w:val="24"/>
          <w:szCs w:val="24"/>
        </w:rPr>
        <w:t>- Teljes a sötétség, uram!</w:t>
      </w:r>
    </w:p>
    <w:p>
      <w:pPr>
        <w:pStyle w:val="Normal"/>
        <w:rPr/>
      </w:pPr>
      <w:r>
        <w:rPr>
          <w:sz w:val="24"/>
          <w:szCs w:val="24"/>
        </w:rPr>
        <w:t>- És most azt akarják, hogy én ugrasszam ki őket az ágyból? Hát nem! Reggel hétig semmiképpen. A kordonokat azután léphetik át. Csakis hírlapírói igazolvánnyal. Aalsten háza elé állíttasson külön őrséget, és a házbeliek engedélye nélkül senki be nem mehet! Minden világos?</w:t>
      </w:r>
    </w:p>
    <w:p>
      <w:pPr>
        <w:pStyle w:val="Normal"/>
        <w:rPr>
          <w:sz w:val="24"/>
          <w:szCs w:val="24"/>
        </w:rPr>
      </w:pPr>
      <w:r>
        <w:rPr>
          <w:sz w:val="24"/>
          <w:szCs w:val="24"/>
        </w:rPr>
        <w:t>- Értettem, uram!</w:t>
      </w:r>
    </w:p>
    <w:p>
      <w:pPr>
        <w:pStyle w:val="Normal"/>
        <w:rPr/>
      </w:pPr>
      <w:r>
        <w:rPr>
          <w:sz w:val="24"/>
          <w:szCs w:val="24"/>
        </w:rPr>
        <w:t>- O-ko-san-ren-del-ke-zett... köszönöm a tapintatát - szólalt meg ekkor a Groningen által már ismert géphang.</w:t>
      </w:r>
    </w:p>
    <w:p>
      <w:pPr>
        <w:pStyle w:val="Normal"/>
        <w:rPr>
          <w:sz w:val="24"/>
          <w:szCs w:val="24"/>
        </w:rPr>
      </w:pPr>
      <w:r>
        <w:rPr>
          <w:sz w:val="24"/>
          <w:szCs w:val="24"/>
        </w:rPr>
        <w:t>- Tehát valóban szemmel tart engem, ahogy ígérte - nyugtázta a tábornok meglepetés nélkül. - És mondja, maga azóta itt őrködik fölöttünk? Semmit sem aludt?</w:t>
      </w:r>
    </w:p>
    <w:p>
      <w:pPr>
        <w:pStyle w:val="Normal"/>
        <w:rPr>
          <w:sz w:val="24"/>
          <w:szCs w:val="24"/>
        </w:rPr>
      </w:pPr>
      <w:r>
        <w:rPr>
          <w:sz w:val="24"/>
          <w:szCs w:val="24"/>
        </w:rPr>
        <w:t>- Én váltottam fel Komor kollégámat, uram. Zün-te-mi a nevem, kozmopszichológus vagyok. A Pajzs Békés Akciójának egyik vezetője.</w:t>
      </w:r>
    </w:p>
    <w:p>
      <w:pPr>
        <w:pStyle w:val="Normal"/>
        <w:rPr>
          <w:sz w:val="24"/>
          <w:szCs w:val="24"/>
        </w:rPr>
      </w:pPr>
      <w:r>
        <w:rPr>
          <w:sz w:val="24"/>
          <w:szCs w:val="24"/>
        </w:rPr>
        <w:t>- Ha nekem ilyen mindent látó, halló, mindenütt jelenlévő embereim volnának! - sóhajtott fel őszinte elismeréssel Groningen.</w:t>
      </w:r>
    </w:p>
    <w:p>
      <w:pPr>
        <w:pStyle w:val="Normal"/>
        <w:rPr>
          <w:sz w:val="24"/>
          <w:szCs w:val="24"/>
        </w:rPr>
      </w:pPr>
      <w:r>
        <w:rPr>
          <w:sz w:val="24"/>
          <w:szCs w:val="24"/>
        </w:rPr>
        <w:t>- Nyi-nyisz-nya... A zünök nevében köszönöm a bókot, uram. Vannak azért ön körül is kivételesen értékes emberek. Ha nem is ön alá beosztva. Például Jan Aalsten professzor.</w:t>
      </w:r>
    </w:p>
    <w:p>
      <w:pPr>
        <w:pStyle w:val="Normal"/>
        <w:rPr/>
      </w:pPr>
      <w:r>
        <w:rPr>
          <w:sz w:val="24"/>
          <w:szCs w:val="24"/>
        </w:rPr>
        <w:t>- Ugyan! Mit kezdhetnék én ilyen hírességgel! Ezek a tudósok meg se várják a Nobel-díjat, az első tudományos dolgozatocska után úgy fennhordják az orrukat, hogy a magunkfajtát buta bugrisnak tekintik csupán!</w:t>
      </w:r>
    </w:p>
    <w:p>
      <w:pPr>
        <w:pStyle w:val="Normal"/>
        <w:rPr/>
      </w:pPr>
      <w:r>
        <w:rPr>
          <w:sz w:val="24"/>
          <w:szCs w:val="24"/>
        </w:rPr>
        <w:t>- Hát, ha úgy viselkednek, tábornok. De komolyra fordítva a szót. Érzékeltük, hogy felderítő vadászgépeik szokatlanul nagy számban járőröznek. Csak nem minket keresnek? Véletlenül nem ön adott erre parancsot?</w:t>
      </w:r>
    </w:p>
    <w:p>
      <w:pPr>
        <w:pStyle w:val="Normal"/>
        <w:rPr>
          <w:sz w:val="24"/>
          <w:szCs w:val="24"/>
        </w:rPr>
      </w:pPr>
      <w:r>
        <w:rPr>
          <w:sz w:val="24"/>
          <w:szCs w:val="24"/>
        </w:rPr>
        <w:t>- Én az elhárítás főnöke vagyok, uram, és nem a légierőké! De azt gondolom, hogy a szokásos rutinrepülésekről van szó, különben tudnék róla.</w:t>
      </w:r>
    </w:p>
    <w:p>
      <w:pPr>
        <w:pStyle w:val="Normal"/>
        <w:rPr/>
      </w:pPr>
      <w:r>
        <w:rPr>
          <w:sz w:val="24"/>
          <w:szCs w:val="24"/>
        </w:rPr>
        <w:t>- Akkor kérem, azonnal hívja fel illetékes kollégáját. Barátian javasoljuk, hagyják abba ezt a felderítést, ami ellenünk irányul. A rólunk szerzett ismeretekből tudniuk kell, hogy mi eddig csak baráti, segítő szándékkal közeledtünk a Földhöz. De ha például egy vadászgép, nem látva, nem érzékelve minket, valamelyik járművünknek tartana, jóval a lehetséges összeütközés előtt lezuhanna.</w:t>
      </w:r>
    </w:p>
    <w:p>
      <w:pPr>
        <w:pStyle w:val="Normal"/>
        <w:rPr>
          <w:sz w:val="24"/>
          <w:szCs w:val="24"/>
        </w:rPr>
      </w:pPr>
      <w:r>
        <w:rPr>
          <w:sz w:val="24"/>
          <w:szCs w:val="24"/>
        </w:rPr>
        <w:t>- Lelövik?</w:t>
      </w:r>
    </w:p>
    <w:p>
      <w:pPr>
        <w:pStyle w:val="Normal"/>
        <w:rPr>
          <w:sz w:val="24"/>
          <w:szCs w:val="24"/>
        </w:rPr>
      </w:pPr>
      <w:r>
        <w:rPr>
          <w:sz w:val="24"/>
          <w:szCs w:val="24"/>
        </w:rPr>
        <w:t>- Nincs arra szükség, uram. Egy automatikusan a támadóra összpontosuló sugárnyalábbal leállítjuk a hajtóműveit, ahogyan tegnap tettük Városuk utcáin a Világtröszt autorobjaival. Lehet, hogy ön nem értesült azokról az esetekről?</w:t>
      </w:r>
    </w:p>
    <w:p>
      <w:pPr>
        <w:pStyle w:val="Normal"/>
        <w:rPr>
          <w:sz w:val="24"/>
          <w:szCs w:val="24"/>
        </w:rPr>
      </w:pPr>
      <w:r>
        <w:rPr>
          <w:sz w:val="24"/>
          <w:szCs w:val="24"/>
        </w:rPr>
        <w:t>- Igen, de óriási a különbség egy kis autócska és egy modern vadászgép között!</w:t>
      </w:r>
    </w:p>
    <w:p>
      <w:pPr>
        <w:pStyle w:val="Normal"/>
        <w:rPr/>
      </w:pPr>
      <w:r>
        <w:rPr>
          <w:sz w:val="24"/>
          <w:szCs w:val="24"/>
        </w:rPr>
        <w:t>- Csak önök hiszik, hogy még dicsekedhetnek is ezzel a csekély különbséggel. Mégis remélem, nem kockáztatnak meg egy lezuhanást. Ha nem akarják ezt is kísérlet tárgyává tenni...</w:t>
      </w:r>
    </w:p>
    <w:p>
      <w:pPr>
        <w:pStyle w:val="Normal"/>
        <w:rPr>
          <w:sz w:val="24"/>
          <w:szCs w:val="24"/>
        </w:rPr>
      </w:pPr>
      <w:r>
        <w:rPr>
          <w:sz w:val="24"/>
          <w:szCs w:val="24"/>
        </w:rPr>
        <w:t>Groningen morgott valamit, aztán így szólt:</w:t>
      </w:r>
    </w:p>
    <w:p>
      <w:pPr>
        <w:pStyle w:val="Normal"/>
        <w:rPr>
          <w:sz w:val="24"/>
          <w:szCs w:val="24"/>
        </w:rPr>
      </w:pPr>
      <w:r>
        <w:rPr>
          <w:sz w:val="24"/>
          <w:szCs w:val="24"/>
        </w:rPr>
        <w:t>- Azért ez módfelett furcsa! Önök barátinak nevezik minden tettüket, talán még ezt is? Amivel szabályos ultimátumot intéznek egy szuverén állam legfőbb hadvezetéséhez!</w:t>
      </w:r>
    </w:p>
    <w:p>
      <w:pPr>
        <w:pStyle w:val="Normal"/>
        <w:rPr>
          <w:sz w:val="24"/>
          <w:szCs w:val="24"/>
        </w:rPr>
      </w:pPr>
      <w:r>
        <w:rPr>
          <w:sz w:val="24"/>
          <w:szCs w:val="24"/>
        </w:rPr>
        <w:t>- Ugyan, tábornok, mi rég nem használunk ilyen abszolút fölösleges, bombasztikus szavakat. És nem tartjuk célravezetőnek az emberek által annyira kedvelt, végtelenbe vesző szópárbajt. Értelmes Lényekhez méltatlan, nem gondolja? Ez is felesleges, mert miközben ön itt mellébeszél, valamelyik gépük lepottyanhat.</w:t>
      </w:r>
    </w:p>
    <w:p>
      <w:pPr>
        <w:pStyle w:val="Normal"/>
        <w:rPr/>
      </w:pPr>
      <w:r>
        <w:rPr>
          <w:sz w:val="24"/>
          <w:szCs w:val="24"/>
        </w:rPr>
        <w:t>- Több űrjárművük tartózkodik légterünkben?</w:t>
      </w:r>
    </w:p>
    <w:p>
      <w:pPr>
        <w:pStyle w:val="Normal"/>
        <w:rPr/>
      </w:pPr>
      <w:r>
        <w:rPr>
          <w:sz w:val="24"/>
          <w:szCs w:val="24"/>
        </w:rPr>
        <w:t>- Igen... Tehát intézkedik? Feleljen, kérem!</w:t>
      </w:r>
    </w:p>
    <w:p>
      <w:pPr>
        <w:pStyle w:val="Normal"/>
        <w:rPr>
          <w:sz w:val="24"/>
          <w:szCs w:val="24"/>
        </w:rPr>
      </w:pPr>
      <w:r>
        <w:rPr>
          <w:sz w:val="24"/>
          <w:szCs w:val="24"/>
        </w:rPr>
        <w:t>- Tárgyalt valaki mással is ez ügyben?</w:t>
      </w:r>
    </w:p>
    <w:p>
      <w:pPr>
        <w:pStyle w:val="Normal"/>
        <w:rPr>
          <w:sz w:val="24"/>
          <w:szCs w:val="24"/>
        </w:rPr>
      </w:pPr>
      <w:r>
        <w:rPr>
          <w:sz w:val="24"/>
          <w:szCs w:val="24"/>
        </w:rPr>
        <w:t>- Ön az első. Mivel kissé már ismer bennünket. Tehát...</w:t>
      </w:r>
    </w:p>
    <w:p>
      <w:pPr>
        <w:pStyle w:val="Normal"/>
        <w:rPr>
          <w:sz w:val="24"/>
          <w:szCs w:val="24"/>
        </w:rPr>
      </w:pPr>
      <w:r>
        <w:rPr>
          <w:sz w:val="24"/>
          <w:szCs w:val="24"/>
        </w:rPr>
        <w:t>- Rendben, intézkedem. Gondolom, beszélgetéseimet végighallgatja, ha kívánja, tehát nem kell külön tájékoztatnom.</w:t>
      </w:r>
    </w:p>
    <w:p>
      <w:pPr>
        <w:pStyle w:val="Normal"/>
        <w:rPr>
          <w:sz w:val="24"/>
          <w:szCs w:val="24"/>
        </w:rPr>
      </w:pPr>
      <w:r>
        <w:rPr>
          <w:sz w:val="24"/>
          <w:szCs w:val="24"/>
        </w:rPr>
        <w:t>- Helyesen gondolja, tábornok. Kérem, cselekedjék belátása szerint. És késedelem nélkül. Köszönöm.</w:t>
      </w:r>
    </w:p>
    <w:p>
      <w:pPr>
        <w:pStyle w:val="Normal"/>
        <w:rPr>
          <w:sz w:val="24"/>
          <w:szCs w:val="24"/>
        </w:rPr>
      </w:pPr>
      <w:r>
        <w:rPr>
          <w:sz w:val="24"/>
          <w:szCs w:val="24"/>
        </w:rPr>
      </w:r>
    </w:p>
    <w:p>
      <w:pPr>
        <w:pStyle w:val="Normal"/>
        <w:rPr>
          <w:sz w:val="24"/>
          <w:szCs w:val="24"/>
        </w:rPr>
      </w:pPr>
      <w:r>
        <w:rPr>
          <w:sz w:val="24"/>
          <w:szCs w:val="24"/>
        </w:rPr>
        <w:t>Igazán elismerést érdemel, amit Groningen a következő félórában művelt. Felhívta, vagyis felcsöngette álmából a légierők parancsnokát, aztán a honvédelmi minisztert, végül magát a miniszterelnököt. Mindegyiküket röviden tájékoztatta a legfrissebb fejleményekről. E hajnali telefonpárbeszédek következményeként a járőröző vadászgépek egymás után visszatértek a Földre, és a miniszterelnök délelőttre, azaz itt a kora reggelnek számító kilenc órára kitűzte az újabb rendkívüli minisztertanácsot. Melyre feltétlenül meghívandónak tartotta Jan Aalsten professzort.</w:t>
      </w:r>
    </w:p>
    <w:p>
      <w:pPr>
        <w:pStyle w:val="Normal"/>
        <w:rPr>
          <w:sz w:val="24"/>
          <w:szCs w:val="24"/>
        </w:rPr>
      </w:pPr>
      <w:r>
        <w:rPr>
          <w:sz w:val="24"/>
          <w:szCs w:val="24"/>
        </w:rPr>
      </w:r>
    </w:p>
    <w:p>
      <w:pPr>
        <w:pStyle w:val="Normal"/>
        <w:rPr>
          <w:sz w:val="24"/>
          <w:szCs w:val="24"/>
        </w:rPr>
      </w:pPr>
      <w:r>
        <w:rPr>
          <w:sz w:val="24"/>
          <w:szCs w:val="24"/>
        </w:rPr>
        <w:t>A televízió és az újságok reggeli híradásaiban az éjszakai sajtófogadásról megjelent információk hasonló elhatározásra késztették a másik ország kormányát, ahová Pierre Lefevre meghívását határozták el.</w:t>
      </w:r>
    </w:p>
    <w:p>
      <w:pPr>
        <w:pStyle w:val="Normal"/>
        <w:rPr>
          <w:sz w:val="24"/>
          <w:szCs w:val="24"/>
        </w:rPr>
      </w:pPr>
      <w:r>
        <w:rPr>
          <w:sz w:val="24"/>
          <w:szCs w:val="24"/>
        </w:rPr>
      </w:r>
    </w:p>
    <w:p>
      <w:pPr>
        <w:pStyle w:val="Normal"/>
        <w:rPr>
          <w:sz w:val="24"/>
          <w:szCs w:val="24"/>
        </w:rPr>
      </w:pPr>
      <w:r>
        <w:rPr>
          <w:sz w:val="24"/>
          <w:szCs w:val="24"/>
        </w:rPr>
        <w:t>Sok ezer éves tapasztalat, hogy ha Névtelen Állampolgár óhajt valamit Magas Férfiaktól, bizony ők nem kapkodják el a dolgot, türelmesen kell várakozni rájuk órákig, napokig, akár évekig is, de ha nekik van szükségük valamiért valakire, az egy percig sem halasztható Fontos Ügy, legyen bármilyen napszak. Ezért történt, hogy Groningen intézkedését maga a miniszterelnökség ügyeletese szegte meg, negyed hatkor legédesebb álmából ébresztette Jan Aalstent és Maryt.</w:t>
      </w:r>
    </w:p>
    <w:p>
      <w:pPr>
        <w:pStyle w:val="Normal"/>
        <w:rPr/>
      </w:pPr>
      <w:r>
        <w:rPr>
          <w:sz w:val="24"/>
          <w:szCs w:val="24"/>
        </w:rPr>
        <w:t>- Pontosan ott leszek, uram..., de nem várhatott volna ezzel mondjuk hét óráig? - kérdezte Aalsten.</w:t>
      </w:r>
    </w:p>
    <w:p>
      <w:pPr>
        <w:pStyle w:val="Normal"/>
        <w:rPr>
          <w:sz w:val="24"/>
          <w:szCs w:val="24"/>
        </w:rPr>
      </w:pPr>
      <w:r>
        <w:rPr>
          <w:sz w:val="24"/>
          <w:szCs w:val="24"/>
        </w:rPr>
        <w:t>- Ön talán nem is tudja, professzor, milyen kivételes eset, hogy valakit ilyen rövid úton hívnak meg a minisztertanács rendkívüli ülésére! Biztosan fel kell készülnie, ön tudja, miből.</w:t>
      </w:r>
    </w:p>
    <w:p>
      <w:pPr>
        <w:pStyle w:val="Normal"/>
        <w:rPr>
          <w:sz w:val="24"/>
          <w:szCs w:val="24"/>
        </w:rPr>
      </w:pPr>
      <w:r>
        <w:rPr>
          <w:sz w:val="24"/>
          <w:szCs w:val="24"/>
        </w:rPr>
        <w:t>- Igen, tudom, jó napot! - felelte bosszúsan Aalsten, s lecsapta a videofon kagylóját.</w:t>
      </w:r>
    </w:p>
    <w:p>
      <w:pPr>
        <w:pStyle w:val="Normal"/>
        <w:rPr>
          <w:sz w:val="24"/>
          <w:szCs w:val="24"/>
        </w:rPr>
      </w:pPr>
      <w:r>
        <w:rPr>
          <w:sz w:val="24"/>
          <w:szCs w:val="24"/>
        </w:rPr>
      </w:r>
    </w:p>
    <w:p>
      <w:pPr>
        <w:pStyle w:val="Normal"/>
        <w:rPr>
          <w:sz w:val="24"/>
          <w:szCs w:val="24"/>
        </w:rPr>
      </w:pPr>
      <w:r>
        <w:rPr>
          <w:sz w:val="24"/>
          <w:szCs w:val="24"/>
        </w:rPr>
        <w:t>A következő percekben riasztották az emeleten alvó Pierre Lefevre-t is, a párizsi eseményekre figyelő Zün-te-mi továbbította a kérést.</w:t>
      </w:r>
    </w:p>
    <w:p>
      <w:pPr>
        <w:pStyle w:val="Normal"/>
        <w:rPr>
          <w:sz w:val="24"/>
          <w:szCs w:val="24"/>
        </w:rPr>
      </w:pPr>
      <w:r>
        <w:rPr>
          <w:sz w:val="24"/>
          <w:szCs w:val="24"/>
        </w:rPr>
      </w:r>
    </w:p>
    <w:p>
      <w:pPr>
        <w:pStyle w:val="Normal"/>
        <w:rPr>
          <w:sz w:val="24"/>
          <w:szCs w:val="24"/>
        </w:rPr>
      </w:pPr>
      <w:r>
        <w:rPr>
          <w:sz w:val="24"/>
          <w:szCs w:val="24"/>
        </w:rPr>
        <w:t>Negyedóra múlva talpon volt a házban mindenki, Klára már a konyhában sürgölődött, nem telt bele fél óra, a hallban találkoztak. Mintha erre várt volna, a Lefevre nyakában csüngő Minicentből ismét megszólalt Zün-te-mi:</w:t>
      </w:r>
    </w:p>
    <w:p>
      <w:pPr>
        <w:pStyle w:val="Normal"/>
        <w:rPr>
          <w:sz w:val="24"/>
          <w:szCs w:val="24"/>
        </w:rPr>
      </w:pPr>
      <w:r>
        <w:rPr>
          <w:sz w:val="24"/>
          <w:szCs w:val="24"/>
        </w:rPr>
        <w:t>- A két kormány rendkívüli összehívásában lehetőséget látunk közös vállalkozásunk előbbre vitelére. Jan és Pierre, talán sikerül meggyőznötök a minisztereket, hogy kormányaik világszervezetbeli képviselete szorgalmazza a Békés Akció napirendre tűzését.</w:t>
      </w:r>
    </w:p>
    <w:p>
      <w:pPr>
        <w:pStyle w:val="Normal"/>
        <w:rPr/>
      </w:pPr>
      <w:r>
        <w:rPr>
          <w:sz w:val="24"/>
          <w:szCs w:val="24"/>
        </w:rPr>
        <w:t>- Nem ismered te ezeket a nagyokosokat! - mondta Lefevre. - Mind azt hiszi magáról, ő a világ esze, közben akárhányukra egy megye vagy egy város vezetését nem bíznám rá!</w:t>
      </w:r>
    </w:p>
    <w:p>
      <w:pPr>
        <w:pStyle w:val="Normal"/>
        <w:rPr>
          <w:sz w:val="24"/>
          <w:szCs w:val="24"/>
        </w:rPr>
      </w:pPr>
      <w:r>
        <w:rPr>
          <w:sz w:val="24"/>
          <w:szCs w:val="24"/>
        </w:rPr>
        <w:t>-Ti választjátok őket, vagy nem? Nyi... nyisz... nya... De csigavér, Pierre, nem használsz vele, ha a Magas Férfiak között is így heveskedsz. Csak okosan, taktikusan. Meggyőzően. És ne féljetek, figyelemmel kisérem majd mindkét ülést. A Minicentet feltétlenül vigyétek magatokkal. Szükség szerint én is részt veszek a tárgyalásokon. Még valamit... Talán nem tudjátok, de hajnali háromtól a környező utcákban több száz újságíró várakozik. Groningen ugyan hétkor tervezi a zárlat feloldását, de hogy nyugodtabban készülhessetek a mai első feladatra, essetek túl a dolgon.</w:t>
      </w:r>
    </w:p>
    <w:p>
      <w:pPr>
        <w:pStyle w:val="Normal"/>
        <w:rPr>
          <w:sz w:val="24"/>
          <w:szCs w:val="24"/>
        </w:rPr>
      </w:pPr>
      <w:r>
        <w:rPr>
          <w:sz w:val="24"/>
          <w:szCs w:val="24"/>
        </w:rPr>
        <w:t>- Vagyis fogadjuk őket mielőbb - mondta Jan Aalsten.</w:t>
      </w:r>
    </w:p>
    <w:p>
      <w:pPr>
        <w:pStyle w:val="Normal"/>
        <w:rPr>
          <w:sz w:val="24"/>
          <w:szCs w:val="24"/>
        </w:rPr>
      </w:pPr>
      <w:r>
        <w:rPr>
          <w:sz w:val="24"/>
          <w:szCs w:val="24"/>
        </w:rPr>
        <w:t>- Ezt javaslom, Jan. Talán beérik a két kormány azonnali összehívásának, a ti jelenléteteknek a hírével. Ha más is érdekelné őket, segíthetek. Ajánlom, be ne engedjétek őket a házba, még a kertbe sem. Az utcán elférnek, hiszen a forgalom elől Groningen továbbra is zárva tartja. Gondolom, helyes lesz a Minicentek és karórák védősugárzását bekapcsolni.</w:t>
      </w:r>
    </w:p>
    <w:p>
      <w:pPr>
        <w:pStyle w:val="Normal"/>
        <w:rPr>
          <w:sz w:val="24"/>
          <w:szCs w:val="24"/>
        </w:rPr>
      </w:pPr>
      <w:r>
        <w:rPr>
          <w:sz w:val="24"/>
          <w:szCs w:val="24"/>
        </w:rPr>
      </w:r>
    </w:p>
    <w:p>
      <w:pPr>
        <w:pStyle w:val="Normal"/>
        <w:rPr>
          <w:sz w:val="24"/>
          <w:szCs w:val="24"/>
        </w:rPr>
      </w:pPr>
      <w:r>
        <w:rPr>
          <w:sz w:val="24"/>
          <w:szCs w:val="24"/>
        </w:rPr>
        <w:t>Zün-te-mi azt hitte, mindenre előre gondolt, de hogy az emberfajon belül mennyire sajátos típus a különleges csemegére vadászó riporterhad, abból a következő órában kapott Ízelítőt.</w:t>
      </w:r>
    </w:p>
    <w:p>
      <w:pPr>
        <w:pStyle w:val="Normal"/>
        <w:rPr/>
      </w:pPr>
      <w:r>
        <w:rPr>
          <w:sz w:val="24"/>
          <w:szCs w:val="24"/>
        </w:rPr>
        <w:t>A negyvennyolc órán belül másodszor összeülő minisztertanács napirendje és lefolyása igazán eltért minden előbbitől. Nem csoda, még sosem kellett azt latolgatniuk, miként fogadják a Kozmosz távoli bolygójáról idelátogató Idegeneket, s komolyan lehet-e venni őket.</w:t>
      </w:r>
    </w:p>
    <w:p>
      <w:pPr>
        <w:pStyle w:val="Normal"/>
        <w:rPr/>
      </w:pPr>
      <w:r>
        <w:rPr>
          <w:sz w:val="24"/>
          <w:szCs w:val="24"/>
        </w:rPr>
        <w:t>Az érdemi tárgyalás előtt Jan Aalslennek bizonyítania kellett, hogy a K2 fiai valóban léteznek, expedíciójuk a Föld körül kering, és hihetetlenül sokat tudnak rólunk. A Multifon, Minicent, a zün tudósokat megörökítő fényképek mintha még hagytak volna kételyeket a kormány több tagjában, gondolataikat ki is mondták.</w:t>
      </w:r>
    </w:p>
    <w:p>
      <w:pPr>
        <w:pStyle w:val="Normal"/>
        <w:rPr>
          <w:sz w:val="24"/>
          <w:szCs w:val="24"/>
        </w:rPr>
      </w:pPr>
      <w:r>
        <w:rPr>
          <w:sz w:val="24"/>
          <w:szCs w:val="24"/>
        </w:rPr>
      </w:r>
    </w:p>
    <w:p>
      <w:pPr>
        <w:pStyle w:val="Normal"/>
        <w:rPr>
          <w:sz w:val="24"/>
          <w:szCs w:val="24"/>
        </w:rPr>
      </w:pPr>
      <w:r>
        <w:rPr>
          <w:sz w:val="24"/>
          <w:szCs w:val="24"/>
        </w:rPr>
        <w:t>Mielőtt Aalsten felelhetett volna, a Minicent megszólalt:</w:t>
      </w:r>
    </w:p>
    <w:p>
      <w:pPr>
        <w:pStyle w:val="Normal"/>
        <w:rPr/>
      </w:pPr>
      <w:r>
        <w:rPr>
          <w:sz w:val="24"/>
          <w:szCs w:val="24"/>
        </w:rPr>
        <w:t>- Ha-meg-en-ge-dik-u-ra-im, én válaszolok Jan barátom helyett. Zün-te-mi vagyok. A Földet lakó emberek barátja, expedíciónkban a Föld megmentésére szükségesnek minősített Békés Akció kezdeményezője. És egyik vezetője. További részkérdéseket elkerülendő még annyit. Látom és hallom önöket, vitájukat az első pillanattól figyelemmel kísérem. Kételyeik eloszlatására további bizonyítékokat vonultathatnék fel, de erre már nincs idő. Ugyanezt kellett mondanom az önökkel egyidőben ülésező másik kormánynak. Jan, ha a Minicenten benyomod az apróbb eszközeink energiafeltöltésére szolgáló kisebbik négyszögletes gombot, a fotólencsén megjelenő kép kivetíthető a falra is. De ajánlatos besötétíteni a helyiséget.</w:t>
      </w:r>
    </w:p>
    <w:p>
      <w:pPr>
        <w:pStyle w:val="Normal"/>
        <w:rPr>
          <w:sz w:val="24"/>
          <w:szCs w:val="24"/>
        </w:rPr>
      </w:pPr>
      <w:r>
        <w:rPr>
          <w:sz w:val="24"/>
          <w:szCs w:val="24"/>
        </w:rPr>
      </w:r>
    </w:p>
    <w:p>
      <w:pPr>
        <w:pStyle w:val="Normal"/>
        <w:rPr>
          <w:sz w:val="24"/>
          <w:szCs w:val="24"/>
        </w:rPr>
      </w:pPr>
      <w:r>
        <w:rPr>
          <w:sz w:val="24"/>
          <w:szCs w:val="24"/>
        </w:rPr>
        <w:t>Többen felpattantak, behúzták az ablakok spalettáit, s az egyik falon máris megjelent a kép.</w:t>
      </w:r>
    </w:p>
    <w:p>
      <w:pPr>
        <w:pStyle w:val="Normal"/>
        <w:rPr>
          <w:sz w:val="24"/>
          <w:szCs w:val="24"/>
        </w:rPr>
      </w:pPr>
      <w:r>
        <w:rPr>
          <w:sz w:val="24"/>
          <w:szCs w:val="24"/>
        </w:rPr>
        <w:t>- Köszönöm a segítséget, uraim. Nos, amit látnak, az az Unió egyik katonai bázisa. Expedíciónk parancsnoka, Zün-te-lu most figyelmezteti az Unió Illetékeseit a titokban megindított ellenakció hiábavalóságára. A Minicentek segítségével önök is tanúi lesznek a következő eseményeknek. Amelyek választ adnak hitetlenkedéseikre... Elég tiszta a kép, Jan?</w:t>
      </w:r>
    </w:p>
    <w:p>
      <w:pPr>
        <w:pStyle w:val="Normal"/>
        <w:rPr>
          <w:sz w:val="24"/>
          <w:szCs w:val="24"/>
        </w:rPr>
      </w:pPr>
      <w:r>
        <w:rPr>
          <w:sz w:val="24"/>
          <w:szCs w:val="24"/>
        </w:rPr>
        <w:t>- Kitűnő, barátom. Gondolod, hogy szükség lesz komolyabb ellenlépésekre?</w:t>
      </w:r>
    </w:p>
    <w:p>
      <w:pPr>
        <w:pStyle w:val="Normal"/>
        <w:rPr>
          <w:sz w:val="24"/>
          <w:szCs w:val="24"/>
        </w:rPr>
      </w:pPr>
      <w:r>
        <w:rPr>
          <w:sz w:val="24"/>
          <w:szCs w:val="24"/>
        </w:rPr>
        <w:t>- Nem rajtunk múlik. De már Zün-te-lu parancsnokot látjátok. Inkább őt hallgassátok.</w:t>
      </w:r>
    </w:p>
    <w:p>
      <w:pPr>
        <w:pStyle w:val="Normal"/>
        <w:rPr>
          <w:sz w:val="24"/>
          <w:szCs w:val="24"/>
        </w:rPr>
      </w:pPr>
      <w:r>
        <w:rPr>
          <w:sz w:val="24"/>
          <w:szCs w:val="24"/>
        </w:rPr>
      </w:r>
    </w:p>
    <w:p>
      <w:pPr>
        <w:pStyle w:val="Normal"/>
        <w:rPr>
          <w:sz w:val="24"/>
          <w:szCs w:val="24"/>
        </w:rPr>
      </w:pPr>
      <w:r>
        <w:rPr>
          <w:sz w:val="24"/>
          <w:szCs w:val="24"/>
        </w:rPr>
        <w:t>Két-három pillanatig valóban csak a zün tudós feje töltötte be a képmezőt, a nagyítás felerősítette a különös arc minden furcsaságát. De nem volt idő a látottak elemzésére, mert Zün-te-lu beszélni kezdett.</w:t>
      </w:r>
    </w:p>
    <w:p>
      <w:pPr>
        <w:pStyle w:val="Normal"/>
        <w:rPr>
          <w:sz w:val="24"/>
          <w:szCs w:val="24"/>
        </w:rPr>
      </w:pPr>
      <w:r>
        <w:rPr>
          <w:sz w:val="24"/>
          <w:szCs w:val="24"/>
        </w:rPr>
        <w:t>- Ön Mister Adams, az Unió hadügyminisztere? Kérem, feleljen.</w:t>
      </w:r>
    </w:p>
    <w:p>
      <w:pPr>
        <w:pStyle w:val="Normal"/>
        <w:rPr>
          <w:sz w:val="24"/>
          <w:szCs w:val="24"/>
        </w:rPr>
      </w:pPr>
      <w:r>
        <w:rPr>
          <w:sz w:val="24"/>
          <w:szCs w:val="24"/>
        </w:rPr>
        <w:t>A sokat tudó zün tévékeverőnek köszönhetően most Adams elképedt ábrázatát látták, amint íróasztalánál ülve rámeredt a videofon kis ernyőjére.</w:t>
      </w:r>
    </w:p>
    <w:p>
      <w:pPr>
        <w:pStyle w:val="Normal"/>
        <w:rPr/>
      </w:pPr>
      <w:r>
        <w:rPr>
          <w:sz w:val="24"/>
          <w:szCs w:val="24"/>
        </w:rPr>
        <w:t>- Igen, én. De kicsoda ön ezzel a mókás géphanggal? És egyáltalán honnan tudja a titkos számomat? Hogy lépett be?</w:t>
      </w:r>
    </w:p>
    <w:p>
      <w:pPr>
        <w:pStyle w:val="Normal"/>
        <w:rPr/>
      </w:pPr>
      <w:r>
        <w:rPr>
          <w:sz w:val="24"/>
          <w:szCs w:val="24"/>
        </w:rPr>
        <w:t>- Mindjárt meggyőződhet róla, uram, hogy mi ennél sokkal többet tudunk. Kérdésére felelve. Már hallott és olvasott a K2 bolygó Föld körül keringő expedíciójáról. Zün-te-lu parancsnok vagyok. Beadjuk a képet, hogy ön is lásson engem. Csak tanulmányozzon, uram. Igaz, hogy a zünök nem olyan daliás, szép legények, mint önök, de húszezer évvel járunk a földi tudományok előtt. Elnökükkel tárgyaltam az éj folyamán, biztosan értesült róla.</w:t>
      </w:r>
    </w:p>
    <w:p>
      <w:pPr>
        <w:pStyle w:val="Normal"/>
        <w:rPr>
          <w:sz w:val="24"/>
          <w:szCs w:val="24"/>
        </w:rPr>
      </w:pPr>
      <w:r>
        <w:rPr>
          <w:sz w:val="24"/>
          <w:szCs w:val="24"/>
        </w:rPr>
        <w:t>- Igen, folytassa!</w:t>
      </w:r>
    </w:p>
    <w:p>
      <w:pPr>
        <w:pStyle w:val="Normal"/>
        <w:rPr/>
      </w:pPr>
      <w:r>
        <w:rPr>
          <w:sz w:val="24"/>
          <w:szCs w:val="24"/>
        </w:rPr>
        <w:t>- Amiért most önt keresem. Néhány perccel ezelőtt felszólítottam a Nagy Préri fedőnevű katonai bázisuk parancsnokát, hagyják abba a készülődést egy felfegyverzett űrhajó fellövésére. Melynek azt a parancsot adták, hogy keresse meg űrhajónkat, és semmisítsen meg bennünket.</w:t>
      </w:r>
    </w:p>
    <w:p>
      <w:pPr>
        <w:pStyle w:val="Normal"/>
        <w:rPr>
          <w:sz w:val="24"/>
          <w:szCs w:val="24"/>
        </w:rPr>
      </w:pPr>
      <w:r>
        <w:rPr>
          <w:sz w:val="24"/>
          <w:szCs w:val="24"/>
        </w:rPr>
        <w:t>- De hát honnan szedi az egészet? Képzelődik, uram!</w:t>
      </w:r>
    </w:p>
    <w:p>
      <w:pPr>
        <w:pStyle w:val="Normal"/>
        <w:rPr>
          <w:sz w:val="24"/>
          <w:szCs w:val="24"/>
        </w:rPr>
      </w:pPr>
      <w:r>
        <w:rPr>
          <w:sz w:val="24"/>
          <w:szCs w:val="24"/>
        </w:rPr>
        <w:t>- Nem, Mister Adams. Magam is végighallgattam önt, amikor ma reggel fél hatkor parancsot adott a Nagy Prérinek a Sugár típusú katonai űrhajó startjára. Képernyőmön látom, hogy a négytagú legénység most készül beszállni. Kérem, Mister Adams, sem időnk, sem kedvünk az önöknél szokásos, véget nem érő, meddő vitához. Mindketten tudjuk, miről van szó.</w:t>
      </w:r>
    </w:p>
    <w:p>
      <w:pPr>
        <w:pStyle w:val="Normal"/>
        <w:rPr>
          <w:sz w:val="24"/>
          <w:szCs w:val="24"/>
        </w:rPr>
      </w:pPr>
      <w:r>
        <w:rPr>
          <w:sz w:val="24"/>
          <w:szCs w:val="24"/>
        </w:rPr>
        <w:t>- Meghallgat végre? Szóhoz sem enged jutni!</w:t>
      </w:r>
    </w:p>
    <w:p>
      <w:pPr>
        <w:pStyle w:val="Normal"/>
        <w:rPr>
          <w:sz w:val="24"/>
          <w:szCs w:val="24"/>
        </w:rPr>
      </w:pPr>
      <w:r>
        <w:rPr>
          <w:sz w:val="24"/>
          <w:szCs w:val="24"/>
        </w:rPr>
        <w:t>- Nem, mert közben űrhajójuk elindul, és akkor már a levegőben kénytelenek lennénk utasaival együtt megsemmisíteni. Ön se kényszerítsen erre minket. Tehát azt kérem, azonnal állítsa le a Sugár fellövését.</w:t>
      </w:r>
    </w:p>
    <w:p>
      <w:pPr>
        <w:pStyle w:val="Normal"/>
        <w:rPr>
          <w:sz w:val="24"/>
          <w:szCs w:val="24"/>
        </w:rPr>
      </w:pPr>
      <w:r>
        <w:rPr>
          <w:sz w:val="24"/>
          <w:szCs w:val="24"/>
        </w:rPr>
        <w:t>- De ha mondom, hogy fantáziálás az egész!</w:t>
      </w:r>
    </w:p>
    <w:p>
      <w:pPr>
        <w:pStyle w:val="Normal"/>
        <w:rPr>
          <w:sz w:val="24"/>
          <w:szCs w:val="24"/>
        </w:rPr>
      </w:pPr>
      <w:r>
        <w:rPr>
          <w:sz w:val="24"/>
          <w:szCs w:val="24"/>
        </w:rPr>
        <w:t>Zün-te-lu kis szünet után folytatta:</w:t>
      </w:r>
    </w:p>
    <w:p>
      <w:pPr>
        <w:pStyle w:val="Normal"/>
        <w:rPr>
          <w:sz w:val="24"/>
          <w:szCs w:val="24"/>
        </w:rPr>
      </w:pPr>
      <w:r>
        <w:rPr>
          <w:sz w:val="24"/>
          <w:szCs w:val="24"/>
        </w:rPr>
        <w:t>- Sajnálom, uram, hogy az eddig értésére jutott információk ellenére azt hiszi, velünk is lehet így játszogatni. Hogy az orrunknál fogva vezethet, ahogyan egymással teszik. Akkor ön nélkül kell cselekednünk. Emlékeztetőül azonban kap egy harmadfokú idegcsapást, néhány napig aludni fog tőle.</w:t>
      </w:r>
    </w:p>
    <w:p>
      <w:pPr>
        <w:pStyle w:val="Normal"/>
        <w:rPr>
          <w:sz w:val="24"/>
          <w:szCs w:val="24"/>
        </w:rPr>
      </w:pPr>
      <w:r>
        <w:rPr>
          <w:sz w:val="24"/>
          <w:szCs w:val="24"/>
        </w:rPr>
      </w:r>
    </w:p>
    <w:p>
      <w:pPr>
        <w:pStyle w:val="Normal"/>
        <w:rPr>
          <w:sz w:val="24"/>
          <w:szCs w:val="24"/>
        </w:rPr>
      </w:pPr>
      <w:r>
        <w:rPr>
          <w:sz w:val="24"/>
          <w:szCs w:val="24"/>
        </w:rPr>
        <w:t>Hallatszott az éktelen ordítás, egy pillanatig még az asztalra boruló férfit is látták. A következő másodpercben váltott a színhely, egy magas termetű főtiszt jelent meg a falon, amint irodája ablakán kitekint a reptérre emlékeztető terepre.</w:t>
      </w:r>
    </w:p>
    <w:p>
      <w:pPr>
        <w:pStyle w:val="Normal"/>
        <w:rPr/>
      </w:pPr>
      <w:r>
        <w:rPr>
          <w:sz w:val="24"/>
          <w:szCs w:val="24"/>
        </w:rPr>
        <w:t>- Watson tábornok, ismét keresem...</w:t>
      </w:r>
    </w:p>
    <w:p>
      <w:pPr>
        <w:pStyle w:val="Normal"/>
        <w:rPr>
          <w:sz w:val="24"/>
          <w:szCs w:val="24"/>
        </w:rPr>
      </w:pPr>
      <w:r>
        <w:rPr>
          <w:sz w:val="24"/>
          <w:szCs w:val="24"/>
        </w:rPr>
        <w:t>A magas férfi az első szótagnál megfordult, arca láthatóan feldúlt, sápadt volt.</w:t>
      </w:r>
    </w:p>
    <w:p>
      <w:pPr>
        <w:pStyle w:val="Normal"/>
        <w:rPr>
          <w:sz w:val="24"/>
          <w:szCs w:val="24"/>
        </w:rPr>
      </w:pPr>
      <w:r>
        <w:rPr>
          <w:sz w:val="24"/>
          <w:szCs w:val="24"/>
        </w:rPr>
        <w:t>- Ezek szerint nem sikerült a hadügyminiszterrel tárgyalnia?!</w:t>
      </w:r>
    </w:p>
    <w:p>
      <w:pPr>
        <w:pStyle w:val="Normal"/>
        <w:rPr/>
      </w:pPr>
      <w:r>
        <w:rPr>
          <w:sz w:val="24"/>
          <w:szCs w:val="24"/>
        </w:rPr>
        <w:t>- Sikerült, de ő is azt hitte, félvállról vehet minket. Néhány napra elaltattam. Utoljára kérem önt, mint a Nagy Préri parancsnokát, állítsa le a Sugár fellövését.</w:t>
      </w:r>
    </w:p>
    <w:p>
      <w:pPr>
        <w:pStyle w:val="Normal"/>
        <w:rPr>
          <w:sz w:val="24"/>
          <w:szCs w:val="24"/>
        </w:rPr>
      </w:pPr>
      <w:r>
        <w:rPr>
          <w:sz w:val="24"/>
          <w:szCs w:val="24"/>
        </w:rPr>
        <w:t>- Mondtam már, hogy parancs nélkül nem tehetem! Katona vagyok, s amíg feletteseimtől nincs más utasítás!</w:t>
      </w:r>
    </w:p>
    <w:p>
      <w:pPr>
        <w:pStyle w:val="Normal"/>
        <w:rPr/>
      </w:pPr>
      <w:r>
        <w:rPr>
          <w:sz w:val="24"/>
          <w:szCs w:val="24"/>
        </w:rPr>
        <w:t>- Sajnálom. Nagyon meglep minket a földi Értelmes. Miért kell önöknek napnál világosabb dolgokat is sokszor elismételni? Úgy látszik, kénytelenek vagyunk megtartani az első nagyobb méretű bemutatót a Földnek. Hogy ezután a megfelelő... és szükséges komolysággal tárgyaljanak velünk. Mivel már nincs idő, hogy harmadikként magával az elnökükkel beszéljek ez ügyben, tehát pillanatokon belül megbénítunk mindenkit, aki a bázisukon tartózkodik. Természetesen önt is...</w:t>
      </w:r>
    </w:p>
    <w:p>
      <w:pPr>
        <w:pStyle w:val="Normal"/>
        <w:rPr>
          <w:sz w:val="24"/>
          <w:szCs w:val="24"/>
        </w:rPr>
      </w:pPr>
      <w:r>
        <w:rPr>
          <w:sz w:val="24"/>
          <w:szCs w:val="24"/>
        </w:rPr>
        <w:t>-Tiltakozom! Ezt nem tehetik! Minden indok nélkül nem intézhetnek nyílt támadást a Föld katonailag is leghatalmasabb állama ellen! Ez szabályos hadüzenet! És ennek önökre nézve kiszámíthatatlan következményei lesznek!</w:t>
      </w:r>
    </w:p>
    <w:p>
      <w:pPr>
        <w:pStyle w:val="Normal"/>
        <w:rPr/>
      </w:pPr>
      <w:r>
        <w:rPr>
          <w:sz w:val="24"/>
          <w:szCs w:val="24"/>
        </w:rPr>
        <w:t>- Önnek fogalma sincs arról, mit tudunk mi. Rögzítettünk például minden beszélgetést, melyet a Sugár feladatáról folytattak. Visszajátszhatnám az ön mondatait is, de nem vesztegethetjük az időt. Most elbúcsúzom, néhány napig aludni fog valamelyik klinikájukon. Nos. Az utolsó pillanat ez, nincs mondanivalója?</w:t>
      </w:r>
    </w:p>
    <w:p>
      <w:pPr>
        <w:pStyle w:val="Normal"/>
        <w:rPr/>
      </w:pPr>
      <w:r>
        <w:rPr>
          <w:sz w:val="24"/>
          <w:szCs w:val="24"/>
        </w:rPr>
        <w:t>- Parancs nélkül semmit sem tehetek, uram!</w:t>
      </w:r>
    </w:p>
    <w:p>
      <w:pPr>
        <w:pStyle w:val="Normal"/>
        <w:rPr>
          <w:sz w:val="24"/>
          <w:szCs w:val="24"/>
        </w:rPr>
      </w:pPr>
      <w:r>
        <w:rPr>
          <w:sz w:val="24"/>
          <w:szCs w:val="24"/>
        </w:rPr>
        <w:t>- Amit még megtehetne. Elkerülhetik a személyzet megbénítását, ha elrendeli a Nagy Préri azonnali kiürítését. És a kerítésen kívül várják be a fejleményeket.</w:t>
      </w:r>
    </w:p>
    <w:p>
      <w:pPr>
        <w:pStyle w:val="Normal"/>
        <w:rPr/>
      </w:pPr>
      <w:r>
        <w:rPr>
          <w:sz w:val="24"/>
          <w:szCs w:val="24"/>
        </w:rPr>
        <w:t>- Ön éppen olyan nehéz felfogású, amilyennek az előbb minket nevezett! Hogy kívánhat ilyesmit egy katonától? Hogy legfőbb felettesei parancsát megtagadja.</w:t>
      </w:r>
    </w:p>
    <w:p>
      <w:pPr>
        <w:pStyle w:val="Normal"/>
        <w:rPr>
          <w:sz w:val="24"/>
          <w:szCs w:val="24"/>
        </w:rPr>
      </w:pPr>
      <w:r>
        <w:rPr>
          <w:sz w:val="24"/>
          <w:szCs w:val="24"/>
        </w:rPr>
        <w:t>- Sajnálom. Akkor a Nagy Prérit elaltatjuk.</w:t>
      </w:r>
    </w:p>
    <w:p>
      <w:pPr>
        <w:pStyle w:val="Normal"/>
        <w:rPr>
          <w:sz w:val="24"/>
          <w:szCs w:val="24"/>
        </w:rPr>
      </w:pPr>
      <w:r>
        <w:rPr>
          <w:sz w:val="24"/>
          <w:szCs w:val="24"/>
        </w:rPr>
      </w:r>
    </w:p>
    <w:p>
      <w:pPr>
        <w:pStyle w:val="Normal"/>
        <w:rPr>
          <w:sz w:val="24"/>
          <w:szCs w:val="24"/>
        </w:rPr>
      </w:pPr>
      <w:r>
        <w:rPr>
          <w:sz w:val="24"/>
          <w:szCs w:val="24"/>
        </w:rPr>
        <w:t>Néhány érthetetlen hangtöredék szűrődött ki a kis készülékből, nyilván Zün-te-lu nehezen lefordítható parancsszavai, aztán a következő pillanatokban a bázison végigfutó képeken láthatták, hogyan csuklanak össze az emberek éppen ott, ahol a kivédhetetlen idegcsapás érte őket, s egy-két rángatódzó mozdulat után eszméletlenül elnyúltak a földön, folyosókon, kapcsolótermekben, ülőalkalmatosságokon.</w:t>
      </w:r>
    </w:p>
    <w:p>
      <w:pPr>
        <w:pStyle w:val="Normal"/>
        <w:rPr>
          <w:sz w:val="24"/>
          <w:szCs w:val="24"/>
        </w:rPr>
      </w:pPr>
      <w:r>
        <w:rPr>
          <w:sz w:val="24"/>
          <w:szCs w:val="24"/>
        </w:rPr>
        <w:t>A Jan Aalstent körülvevő miniszterek dermedten meredtek a falon pergő képekre, a hatás igazán lélegzetelállító volt.</w:t>
      </w:r>
    </w:p>
    <w:p>
      <w:pPr>
        <w:pStyle w:val="Normal"/>
        <w:rPr/>
      </w:pPr>
      <w:r>
        <w:rPr>
          <w:sz w:val="24"/>
          <w:szCs w:val="24"/>
        </w:rPr>
        <w:t>- Félelmetes! - mondta maga elé Groningen. - Hihetetlen! Mint katona fel tudom mérni egy ilyen sugárfegyver horderejét! Pláne ha valóban ötvenezer kilométerről mérték rájuk. Amihez képest az Unió legújabb lézerágyúi sem többek a bibliai Dávid parittyájánál!</w:t>
      </w:r>
    </w:p>
    <w:p>
      <w:pPr>
        <w:pStyle w:val="Normal"/>
        <w:rPr>
          <w:sz w:val="24"/>
          <w:szCs w:val="24"/>
        </w:rPr>
      </w:pPr>
      <w:r>
        <w:rPr>
          <w:sz w:val="24"/>
          <w:szCs w:val="24"/>
        </w:rPr>
        <w:t>Van Leeuw miniszterelnök pipára gyújtott, majd azt mondta:</w:t>
      </w:r>
    </w:p>
    <w:p>
      <w:pPr>
        <w:pStyle w:val="Normal"/>
        <w:rPr>
          <w:sz w:val="24"/>
          <w:szCs w:val="24"/>
        </w:rPr>
      </w:pPr>
      <w:r>
        <w:rPr>
          <w:sz w:val="24"/>
          <w:szCs w:val="24"/>
        </w:rPr>
        <w:t>- Nem túlozza el a dolgot, Groningen? Veszélyes lenne, ha elvesztenénk a fejünket.</w:t>
      </w:r>
    </w:p>
    <w:p>
      <w:pPr>
        <w:pStyle w:val="Normal"/>
        <w:rPr/>
      </w:pPr>
      <w:r>
        <w:rPr>
          <w:sz w:val="24"/>
          <w:szCs w:val="24"/>
        </w:rPr>
        <w:t>- Tegnap még én is így gondoltam „Jan Aalsten barátai”-ra, de ez a képsor... szinte megrémít!</w:t>
      </w:r>
    </w:p>
    <w:p>
      <w:pPr>
        <w:pStyle w:val="Normal"/>
        <w:rPr>
          <w:sz w:val="24"/>
          <w:szCs w:val="24"/>
        </w:rPr>
      </w:pPr>
      <w:r>
        <w:rPr>
          <w:sz w:val="24"/>
          <w:szCs w:val="24"/>
        </w:rPr>
        <w:t>- Pedig a zünöknek nem ez a céljuk - mondta Aalsten.</w:t>
      </w:r>
    </w:p>
    <w:p>
      <w:pPr>
        <w:pStyle w:val="Normal"/>
        <w:rPr>
          <w:sz w:val="24"/>
          <w:szCs w:val="24"/>
        </w:rPr>
      </w:pPr>
      <w:r>
        <w:rPr>
          <w:sz w:val="24"/>
          <w:szCs w:val="24"/>
        </w:rPr>
        <w:t>- Neem? - kérdezte Van Leeuw. - Ugyan mi hát a céljuk, kedves professzor, felvilágosítana végre erről minket is?</w:t>
      </w:r>
    </w:p>
    <w:p>
      <w:pPr>
        <w:pStyle w:val="Normal"/>
        <w:rPr/>
      </w:pPr>
      <w:r>
        <w:rPr>
          <w:sz w:val="24"/>
          <w:szCs w:val="24"/>
        </w:rPr>
        <w:t>- Ismételjem el, amit már mindannyian tudnak? Szerintem az egyetlen lehetséges teendő: a kormányoknak komolyan kell venniük a zün expedíció kérését.</w:t>
      </w:r>
    </w:p>
    <w:p>
      <w:pPr>
        <w:pStyle w:val="Normal"/>
        <w:rPr>
          <w:sz w:val="24"/>
          <w:szCs w:val="24"/>
        </w:rPr>
      </w:pPr>
      <w:r>
        <w:rPr>
          <w:sz w:val="24"/>
          <w:szCs w:val="24"/>
        </w:rPr>
        <w:t>- Vagyis? - firtatta Van Leeuw.</w:t>
      </w:r>
    </w:p>
    <w:p>
      <w:pPr>
        <w:pStyle w:val="Normal"/>
        <w:rPr>
          <w:sz w:val="24"/>
          <w:szCs w:val="24"/>
        </w:rPr>
      </w:pPr>
      <w:r>
        <w:rPr>
          <w:sz w:val="24"/>
          <w:szCs w:val="24"/>
        </w:rPr>
        <w:t>- Fel kell számolnunk, le kell győznünk az emberfaj ön- és közveszélyességét - felelte Jan Aalsten. - A zün expedíciót különösen ez utóbbi késztette beavatkozásra. Az a tény, hogy az emberiség tudományos szintje, új fegyverei révén más bolygók értelmes lakóit is fenyegeti. Ha kiengednék űrhajóinkat a világűrbe.</w:t>
      </w:r>
    </w:p>
    <w:p>
      <w:pPr>
        <w:pStyle w:val="Normal"/>
        <w:rPr>
          <w:sz w:val="24"/>
          <w:szCs w:val="24"/>
        </w:rPr>
      </w:pPr>
      <w:r>
        <w:rPr>
          <w:sz w:val="24"/>
          <w:szCs w:val="24"/>
        </w:rPr>
        <w:t>- Professzor! Honnan veszik az Ön barátai ezt a megalapozatlan vádat? - kérdezte a miniszterelnök.</w:t>
      </w:r>
    </w:p>
    <w:p>
      <w:pPr>
        <w:pStyle w:val="Normal"/>
        <w:rPr>
          <w:sz w:val="24"/>
          <w:szCs w:val="24"/>
        </w:rPr>
      </w:pPr>
      <w:r>
        <w:rPr>
          <w:sz w:val="24"/>
          <w:szCs w:val="24"/>
        </w:rPr>
        <w:t>- Az emberiség történelmében eddig regisztrált 18 463 háborúból, a máris több államot megbénító, megfékezhetetlen bűnözés és terrorizmus mai állapotából. És a két év múlva indítandó Kozmosz-űrhajó részére kidolgozott új fegyverek ismeretében.</w:t>
      </w:r>
    </w:p>
    <w:p>
      <w:pPr>
        <w:pStyle w:val="Normal"/>
        <w:rPr/>
      </w:pPr>
      <w:r>
        <w:rPr>
          <w:sz w:val="24"/>
          <w:szCs w:val="24"/>
        </w:rPr>
        <w:t>- Amelyek hogyan juthattak távolból jött barátai tudomására? - kérdezte Groningen nem titkolt gyanúsítással.</w:t>
      </w:r>
    </w:p>
    <w:p>
      <w:pPr>
        <w:pStyle w:val="Normal"/>
        <w:rPr>
          <w:sz w:val="24"/>
          <w:szCs w:val="24"/>
        </w:rPr>
      </w:pPr>
      <w:r>
        <w:rPr>
          <w:sz w:val="24"/>
          <w:szCs w:val="24"/>
        </w:rPr>
        <w:t>- Szükséges az eddigiek után, hogy én magyarázzam el, mire képes a zün expedíció?</w:t>
      </w:r>
    </w:p>
    <w:p>
      <w:pPr>
        <w:pStyle w:val="Normal"/>
        <w:rPr/>
      </w:pPr>
      <w:r>
        <w:rPr>
          <w:sz w:val="24"/>
          <w:szCs w:val="24"/>
        </w:rPr>
        <w:t>- Hiába fáradnál vele, Jan barátom - szólalt meg a Minicentben Zün-te-mi. - Hát... ahogy hallgatjuk a két jeles gyülekezetet, a tiéteket és a másikat, Pierre barátunk honfitársait, igazán elcsüggedhetnénk. Mi azonban ezzel is számot vetettünk. Most csupán tájékoztatni szeretném a bennünket hallgató két kormány tagjait a legfrissebb fejleményekről. Értesítettük az Unió kormányát, kórházba szállíthatják a Nagy Prérin eszméletlenül heverő embereket. Köszönet helyett közölték Zün-te-lu parancsnokkal, hogy válaszul a Pajzs akciójára, riadókészültségbe helyezték az Unió minden fegyveres erejét. És hogy a hagyományos földi játékszabályok szerint megengedhetetlenül durva beavatkozásunk miatt velünk hadiállapotban lévőnek tekintik magukat. Vagyis tárgyalás helyett háborút üzentek nekünk. Ostobák. Nem tudják, mi történne, ha mi komolyan vennénk ezt a hadiállapotot. - Hosszabb szünet után folytatta. - Jan barátom, látsz még lehetőséget a földi Értelmesek észhez térítésére... meggyőzésére? Te és Pierre tehettek-e valamit ezek után?</w:t>
      </w:r>
    </w:p>
    <w:p>
      <w:pPr>
        <w:pStyle w:val="Normal"/>
        <w:rPr>
          <w:sz w:val="24"/>
          <w:szCs w:val="24"/>
        </w:rPr>
      </w:pPr>
      <w:r>
        <w:rPr>
          <w:sz w:val="24"/>
          <w:szCs w:val="24"/>
        </w:rPr>
        <w:t>- Most akarom kérni a kormánytól, nevezzenek ki világszervezeti delegációnk tagjává, hogy ilyen minőségben eredményesebben léphessek fel.</w:t>
      </w:r>
    </w:p>
    <w:p>
      <w:pPr>
        <w:pStyle w:val="Normal"/>
        <w:rPr>
          <w:sz w:val="24"/>
          <w:szCs w:val="24"/>
        </w:rPr>
      </w:pPr>
      <w:r>
        <w:rPr>
          <w:sz w:val="24"/>
          <w:szCs w:val="24"/>
        </w:rPr>
        <w:t>- Jónak látszó ötlet, de talán nem értesültél róla: az Unió kormánya felkészült erre a lehetőségre... Szóvivőjük kijelentette, te és Pierre nem léphettek többé az Unió földjére. Ők ugyan a tegnapi illegálisnak mondott jelenlétetekre hivatkoznak, de világos, hogy világszervezeti szereplésetek megismétlését akarják megakadályozni.</w:t>
      </w:r>
    </w:p>
    <w:p>
      <w:pPr>
        <w:pStyle w:val="Normal"/>
        <w:rPr>
          <w:sz w:val="24"/>
          <w:szCs w:val="24"/>
        </w:rPr>
      </w:pPr>
      <w:r>
        <w:rPr>
          <w:sz w:val="24"/>
          <w:szCs w:val="24"/>
        </w:rPr>
        <w:t>- Engedjük át a terepet a fegyvereknek? Gondolni sem merek Zün-lu-mo arzenáljára!</w:t>
      </w:r>
    </w:p>
    <w:p>
      <w:pPr>
        <w:pStyle w:val="Normal"/>
        <w:rPr>
          <w:sz w:val="24"/>
          <w:szCs w:val="24"/>
        </w:rPr>
      </w:pPr>
      <w:r>
        <w:rPr>
          <w:sz w:val="24"/>
          <w:szCs w:val="24"/>
        </w:rPr>
        <w:t>- Bizony akkor örökre el kellene búcsúznunk egymástól. Borzasztó lenne, Jan. A Pajzs tanácsa nem állította le a Békés Akciót, vagyis még cselekedhetünk. Kérlek, igyekezz haza, otthon azonnal felhívlak. Uraim... Köszönöm, hogy meghallgattak minket. Kérem, higgyenek nekünk. Segíteni akarunk. Noha önök még képtelenek belátni, hogy olyan szakaszba jutottak, melyben ez a segítségnyújtás kötelessége a Világegyetem minden Értelmes Lényének. A Kozmosz 15. törvénye szerint. Kérem önöket, hogy világszervezeti delegációjukat ennek szellemében utasítsák kezdeményezésre. Hálás lesz önöknek az utókor, ha a Föld túléli ezt a krízist. Minden jót, uraim.</w:t>
      </w:r>
    </w:p>
    <w:p>
      <w:pPr>
        <w:pStyle w:val="Normal"/>
        <w:rPr>
          <w:sz w:val="24"/>
          <w:szCs w:val="24"/>
        </w:rPr>
      </w:pPr>
      <w:r>
        <w:rPr>
          <w:sz w:val="24"/>
          <w:szCs w:val="24"/>
        </w:rPr>
      </w:r>
    </w:p>
    <w:p>
      <w:pPr>
        <w:pStyle w:val="Normal"/>
        <w:rPr/>
      </w:pPr>
      <w:r>
        <w:rPr>
          <w:sz w:val="24"/>
          <w:szCs w:val="24"/>
        </w:rPr>
        <w:t>Eltelt néhány perc, mire a társaság tagjai magukhoz tértek, folytathatták a tárgyalást. Van Leeuw arra kérte Aalstent, részletesen számoljon be a zünök bázisán tett látogatásáról, különösen térjen ki az idegenek tudományos, technikai színvonalára. Arra voltak kíváncsiak, valóban olyan mindentudóak-e azok a periszkópszemű törpék, ahogyan magukról állítják, amiként a Nagy Préri megbénításának képsora igazolni látszott.</w:t>
      </w:r>
    </w:p>
    <w:p>
      <w:pPr>
        <w:pStyle w:val="Normal"/>
        <w:rPr>
          <w:sz w:val="24"/>
          <w:szCs w:val="24"/>
        </w:rPr>
      </w:pPr>
      <w:r>
        <w:rPr>
          <w:sz w:val="24"/>
          <w:szCs w:val="24"/>
        </w:rPr>
      </w:r>
    </w:p>
    <w:p>
      <w:pPr>
        <w:pStyle w:val="Normal"/>
        <w:rPr>
          <w:sz w:val="24"/>
          <w:szCs w:val="24"/>
        </w:rPr>
      </w:pPr>
      <w:r>
        <w:rPr>
          <w:sz w:val="24"/>
          <w:szCs w:val="24"/>
        </w:rPr>
        <w:t>Nem mondhatni, hogy Jan Aalsten tájékoztatása minden kételyt eloszlatott, mégis hozzájárult ahhoz, hogy a kormány világszervezeti delegációját új álláspont képviseletére utasítsák. A professzort is készek lettek volna delegálni, de az Unió szóvivőjének átlátszó bejelentése után nem akartak ennek megvitatásával, diplomáciai jegyzékváltásokkal időt veszíteni. Aalstennek megköszönték részvételét, s megígérték, hogy házának és családjának biztosítják a szükséges védelmet. Akkor is, ha a zünök tökéletes védőpajzsa ezt talán fölöslegessé teszi. Jan Aalsten elbocsátása előtt még Groningen kért szót.</w:t>
      </w:r>
    </w:p>
    <w:p>
      <w:pPr>
        <w:pStyle w:val="Normal"/>
        <w:rPr/>
      </w:pPr>
      <w:r>
        <w:rPr>
          <w:sz w:val="24"/>
          <w:szCs w:val="24"/>
        </w:rPr>
        <w:t>- Professzor! Ön behatóan foglalkozott az agresszivitás természetrajzával - mondta. - Az agresszivitási együttható fogalmát ön alkotta meg, tételét tudományos apparátussal kidolgozta és bizonyította. Az események kezdete, azaz a távoli idegenek megjelenése óta volt már alkalma, hogy zavartalanul végiggondolja a dolgokat, hogy mi, földiek, hihetünk-e a zünöknek?</w:t>
      </w:r>
    </w:p>
    <w:p>
      <w:pPr>
        <w:pStyle w:val="Normal"/>
        <w:rPr>
          <w:sz w:val="24"/>
          <w:szCs w:val="24"/>
        </w:rPr>
      </w:pPr>
      <w:r>
        <w:rPr>
          <w:sz w:val="24"/>
          <w:szCs w:val="24"/>
        </w:rPr>
        <w:t>- Hihetünk, uram! - felelt határozottan Jan Aals-ten. - Volt módom erről meggyőződni.</w:t>
      </w:r>
    </w:p>
    <w:p>
      <w:pPr>
        <w:pStyle w:val="Normal"/>
        <w:rPr/>
      </w:pPr>
      <w:r>
        <w:rPr>
          <w:sz w:val="24"/>
          <w:szCs w:val="24"/>
        </w:rPr>
        <w:t>- De mióta és hányszor? - firtatta Groningen. - Hány kísérletet, vizsgálatot végeznek el önök, mire valamit tudományos felfedezésként, új tételként elfogadnak?</w:t>
      </w:r>
    </w:p>
    <w:p>
      <w:pPr>
        <w:pStyle w:val="Normal"/>
        <w:rPr>
          <w:sz w:val="24"/>
          <w:szCs w:val="24"/>
        </w:rPr>
      </w:pPr>
      <w:r>
        <w:rPr>
          <w:sz w:val="24"/>
          <w:szCs w:val="24"/>
        </w:rPr>
        <w:t>- Rendszerint nagyszámú elemzés, illetve tapasztalat szükséges hozzá, de hát valaminek az elfogadása nem függ egyedül az ellenőrzés számszerűségétől!</w:t>
      </w:r>
    </w:p>
    <w:p>
      <w:pPr>
        <w:pStyle w:val="Normal"/>
        <w:rPr/>
      </w:pPr>
      <w:r>
        <w:rPr>
          <w:sz w:val="24"/>
          <w:szCs w:val="24"/>
        </w:rPr>
        <w:t>- És ha az ön zün barátai valójában éppoly hajlamosak az agresszív megoldásokra, mint az emberek? - csökönyösködött a tábornok. - Hiszen a Pajzsra, hadd emlékeztessem saját beszámolójára, megkérdezésük és beleegyezésük nélkül vitték fel szövetségük küldöttségét! Ugyancsak tudtuk és hozzájárulásuk nélkül, alvás közben végeztek el önökön mindenféle vizsgálatot, besugárzásokat! Tulajdonképpen nem is tudhatjuk, milyen hatással voltak önökre a beavatkozások. Vagy ezt ne nevezzük erőszakos eljárásnak?</w:t>
      </w:r>
    </w:p>
    <w:p>
      <w:pPr>
        <w:pStyle w:val="Normal"/>
        <w:rPr>
          <w:sz w:val="24"/>
          <w:szCs w:val="24"/>
        </w:rPr>
      </w:pPr>
      <w:r>
        <w:rPr>
          <w:sz w:val="24"/>
          <w:szCs w:val="24"/>
        </w:rPr>
        <w:t>A professzor csak egy pillanatig mérlegelte a választ.</w:t>
      </w:r>
    </w:p>
    <w:p>
      <w:pPr>
        <w:pStyle w:val="Normal"/>
        <w:rPr>
          <w:sz w:val="24"/>
          <w:szCs w:val="24"/>
        </w:rPr>
      </w:pPr>
      <w:r>
        <w:rPr>
          <w:sz w:val="24"/>
          <w:szCs w:val="24"/>
        </w:rPr>
        <w:t>- Én kielégítőnek tartottam magyarázatukat: csakugyan bajosan egyeztünk volna bele abba az utazásba. Mivel fogalmunk sem volt a miénket annyira meghaladó lehetőségeikről.</w:t>
      </w:r>
    </w:p>
    <w:p>
      <w:pPr>
        <w:pStyle w:val="Normal"/>
        <w:rPr/>
      </w:pPr>
      <w:r>
        <w:rPr>
          <w:sz w:val="24"/>
          <w:szCs w:val="24"/>
        </w:rPr>
        <w:t>- Kérdéseimet folytatom. És ha az a Pajzs csak felderítő előőrse a K2 bolygónak? S ha kellő számú űrhajójuk elégséges fegyverzettel körülvette Földünket, akkor minden kérlelés, tárgyalás nélkül félreteszik a Békés Akciót, és elkezdik diktálni a feltételeket? Nos? Nem addig kellene-e cselekednünk?</w:t>
      </w:r>
    </w:p>
    <w:p>
      <w:pPr>
        <w:pStyle w:val="Normal"/>
        <w:rPr/>
      </w:pPr>
      <w:r>
        <w:rPr>
          <w:sz w:val="24"/>
          <w:szCs w:val="24"/>
        </w:rPr>
        <w:t>- Cselekvésünk mozgástere elég lehangoló, amint a Nagy Préri megbénításának képsorából láthattuk - jegyezte meg Willem Floris hadügyminiszter. - Mintha e pillanatban azt tehetnének velünk, ami éppen eszükbe jut!</w:t>
      </w:r>
    </w:p>
    <w:p>
      <w:pPr>
        <w:pStyle w:val="Normal"/>
        <w:rPr/>
      </w:pPr>
      <w:r>
        <w:rPr>
          <w:sz w:val="24"/>
          <w:szCs w:val="24"/>
        </w:rPr>
        <w:t>- Hogy mégsem teszik, ez bizonyítja jószándékukat - mondta Jan Aalsten. - Nem diktálnak, hanem kérnek, javasolnak, szövetségeseket keresnek a Földön, minden békés lehetőséggel megpróbálkoznak.</w:t>
      </w:r>
    </w:p>
    <w:p>
      <w:pPr>
        <w:pStyle w:val="Normal"/>
        <w:rPr/>
      </w:pPr>
      <w:r>
        <w:rPr>
          <w:sz w:val="24"/>
          <w:szCs w:val="24"/>
        </w:rPr>
        <w:t>- És le-lesújtanak - mondta Groningen. - Engem első fokú idegcsapással tettek engedékenyebbé, a Terrorista Világtrösztöt legfőbb vezérei kikapcsolásával, az Unió kormányát egy titkos hadibázisuk teljes megbénításával. Hát tudja, professzor, szerintem ezek nem a legkifejezettebben „békés” módszerek!</w:t>
      </w:r>
    </w:p>
    <w:p>
      <w:pPr>
        <w:pStyle w:val="Normal"/>
        <w:rPr/>
      </w:pPr>
      <w:r>
        <w:rPr>
          <w:sz w:val="24"/>
          <w:szCs w:val="24"/>
        </w:rPr>
        <w:t>- De mindig csak akkor folyamodnak emberhalállal nem járó figyelmeztetéshez, amikor nincs jobb megoldás, megfigyelhették! Ön talán komolyan vette őket, amíg meg nem intették? És a Világtröszt főgengsztereit nem azután bénították-e meg, miután látták, hogy a rendőrség futni hagyja őket? És nem tulajdon szemükkel, fülükkel kísérték-e végig, birkatürelemre valló erőfeszítéssel, az ő megsemmisítésükre fölfegyverzett űrhajó elindításának megakadályozását?</w:t>
      </w:r>
    </w:p>
    <w:p>
      <w:pPr>
        <w:pStyle w:val="Normal"/>
        <w:rPr/>
      </w:pPr>
      <w:r>
        <w:rPr>
          <w:sz w:val="24"/>
          <w:szCs w:val="24"/>
        </w:rPr>
        <w:t>- Mondja csak, professzor - folytatta Groningen. - Ön egy évtizeddel ezelőtt felállította a „kormányozhatatlan Föld” elméletét, s még néhány tudóstársa osztozik önnel az emberfaj ön- és közveszélyessé vált korszakának megítélésében. Most hasonló következtetéseket hangoztatnak a váratlanul ideérkezett zünök. De a hatmilliárdnyi emberiség túlnyomó többsége nem így vélekedik. Miért csodálkozik, hogy a népeik sorsáért felelősséget érző politikusok és katonák nem tudnak önnel egyetérteni? Még kevésbé türelmetlenül gyors, rámenős zün barátaival!</w:t>
      </w:r>
    </w:p>
    <w:p>
      <w:pPr>
        <w:pStyle w:val="Normal"/>
        <w:rPr/>
      </w:pPr>
      <w:r>
        <w:rPr>
          <w:sz w:val="24"/>
          <w:szCs w:val="24"/>
        </w:rPr>
        <w:t>- Bo-csá-nat, hogy megzavarom a holnap reggelig és azután még száz esztendeig folytatható kedvelt időtöltésüket - szólt közbe Zün-te-mi. - Tábornok. Ugye, nem óhajtja, hogy korlátoltabbnak lássuk? Ön nagyjából ismeri a kérdéseire adandó... adható választ. Az önök szemében mi türelmetlenek vagyunk, mi ezt őszinteségnek nevezzük. Nem szeretünk mellébeszélni, hazudozni, akkor sem, ha még nem ismerjük a teljes igazságot. Ha pedig megismertük, kétszeresen nevetséges... gyermeteg dolog lenne, nemde? Úgy látszik, észjárásunkon is nagyon meglátszik a közöttünk tátongó távolság. Jan, nem kár erre a szócséplésre vesztegetni az időt?</w:t>
      </w:r>
    </w:p>
    <w:p>
      <w:pPr>
        <w:pStyle w:val="Normal"/>
        <w:rPr/>
      </w:pPr>
      <w:r>
        <w:rPr>
          <w:sz w:val="24"/>
          <w:szCs w:val="24"/>
        </w:rPr>
        <w:t>- Pardon, Zün-te-mi úr! - mondta Groningen. - Éppen ön említette az őszinteséget. És ha én kerek perec kimondom: nem gondolja, hogy az ön mostani viselkedése is lehetőséget ad arra a gyanúnkra, hogy önök valami módon befolyásuk alá kerítették Aalsten professzort és társait? Hiszen ön itt mindannyiunk füle hallatára parancsolgat világhírű tudósunknak!</w:t>
      </w:r>
    </w:p>
    <w:p>
      <w:pPr>
        <w:pStyle w:val="Normal"/>
        <w:rPr>
          <w:sz w:val="24"/>
          <w:szCs w:val="24"/>
        </w:rPr>
      </w:pPr>
      <w:r>
        <w:rPr>
          <w:sz w:val="24"/>
          <w:szCs w:val="24"/>
        </w:rPr>
        <w:t>- Megint téved, uram. Számomra kitüntetés Jan Aalsten professzor barátsága, és én már ismerem őt annyira, hogy tudjam, a világért meg nem sértené önöket haszontalan fecsegésükről kikívánkozó, goromba szavakkal... Tehát csak ki akartam őt menteni ebből a helyzetből. Különben addig élvezi felemelő társaságukat és mélyenszántó eszmefecsérlésüket, ameddig idegei bírják... Befejeztem, uraim. További jó szalmacséplést.</w:t>
      </w:r>
    </w:p>
    <w:p>
      <w:pPr>
        <w:pStyle w:val="Normal"/>
        <w:rPr>
          <w:sz w:val="24"/>
          <w:szCs w:val="24"/>
        </w:rPr>
      </w:pPr>
      <w:r>
        <w:rPr>
          <w:sz w:val="24"/>
          <w:szCs w:val="24"/>
        </w:rPr>
        <w:t>Néhány pillanatnyi várakozás után Van Leeuw kurtán felnevetett.</w:t>
      </w:r>
    </w:p>
    <w:p>
      <w:pPr>
        <w:pStyle w:val="Normal"/>
        <w:rPr/>
      </w:pPr>
      <w:r>
        <w:rPr>
          <w:sz w:val="24"/>
          <w:szCs w:val="24"/>
        </w:rPr>
        <w:t>- Hát professzor! Nem mondhatnám, hogy az ön barátja nálunk simább modorú úriember! De hát az ön szíve joga, hogy fenntartja-e velük a kapcsolatot tovább is. Ennek veszélyeire, esetleges következményeire azonban most már fel kell hívnom a figyelmét. Mindannyian láttuk, hogy itt nem tudományos tételekről folyik a vita, és legfőképpen: nemcsak szavakkal. Ne feledkezzünk meg róla: földgolyónk legerősebb nagyhatalma már hadiállapotban van velük! Még nem kaptunk hivatalos értesítést, de a bennünket évtizedek óta összekötő Nyugati Közösség magatartására órákon belül kihat ez a rendkívüli fejlemény. S ebben két szövetséges ország állampolgárainak a részvétele, hogy úgy mondjam: a másik oldalon?! Nem lesz könnyű a helyzete, professzor, ha álláspontját felül nem vizsgálja.</w:t>
      </w:r>
    </w:p>
    <w:p>
      <w:pPr>
        <w:pStyle w:val="Normal"/>
        <w:rPr>
          <w:sz w:val="24"/>
          <w:szCs w:val="24"/>
        </w:rPr>
      </w:pPr>
      <w:r>
        <w:rPr>
          <w:sz w:val="24"/>
          <w:szCs w:val="24"/>
        </w:rPr>
        <w:t>Jan Aalsten elkomorult.</w:t>
      </w:r>
    </w:p>
    <w:p>
      <w:pPr>
        <w:pStyle w:val="Normal"/>
        <w:rPr/>
      </w:pPr>
      <w:r>
        <w:rPr>
          <w:sz w:val="24"/>
          <w:szCs w:val="24"/>
        </w:rPr>
        <w:t>- Ugye, uram, szavait ne tekintsem fenyegetésnek?</w:t>
      </w:r>
    </w:p>
    <w:p>
      <w:pPr>
        <w:pStyle w:val="Normal"/>
        <w:rPr/>
      </w:pPr>
      <w:r>
        <w:rPr>
          <w:sz w:val="24"/>
          <w:szCs w:val="24"/>
        </w:rPr>
        <w:t>- Egyelőre csak jóakaratú figyelmeztetésnek, professzor - felelte Van Leeuw. - Meg kellett ezt végül mondanom, mert mindannyian nagyra becsüljük önt, természetes tehát, hogy féltjük. Megjelenését köszönjük. Annyit még kérek, hogy kormányunk és más illetékesek hozzájárulása nélkül ne hagyja el az országot.</w:t>
      </w:r>
    </w:p>
    <w:p>
      <w:pPr>
        <w:pStyle w:val="Normal"/>
        <w:rPr>
          <w:sz w:val="24"/>
          <w:szCs w:val="24"/>
        </w:rPr>
      </w:pPr>
      <w:r>
        <w:rPr>
          <w:sz w:val="24"/>
          <w:szCs w:val="24"/>
        </w:rPr>
        <w:t>- Ezt nem ígérhetem meg.</w:t>
      </w:r>
    </w:p>
    <w:p>
      <w:pPr>
        <w:pStyle w:val="Normal"/>
        <w:rPr>
          <w:sz w:val="24"/>
          <w:szCs w:val="24"/>
        </w:rPr>
      </w:pPr>
      <w:r>
        <w:rPr>
          <w:sz w:val="24"/>
          <w:szCs w:val="24"/>
        </w:rPr>
        <w:t>- Akkor pedig önkényes lépéseiért viselnie kell az esetleges következményeket.</w:t>
      </w:r>
    </w:p>
    <w:p>
      <w:pPr>
        <w:pStyle w:val="Normal"/>
        <w:rPr>
          <w:sz w:val="24"/>
          <w:szCs w:val="24"/>
        </w:rPr>
      </w:pPr>
      <w:r>
        <w:rPr>
          <w:sz w:val="24"/>
          <w:szCs w:val="24"/>
        </w:rPr>
        <w:t>- Tudomásul veszem, uram - mondta Aalsten. - Jó napot! - Meghajolt, és távozott.</w:t>
      </w:r>
    </w:p>
    <w:p>
      <w:pPr>
        <w:pStyle w:val="Normal"/>
        <w:rPr>
          <w:sz w:val="24"/>
          <w:szCs w:val="24"/>
        </w:rPr>
      </w:pPr>
      <w:r>
        <w:rPr>
          <w:sz w:val="24"/>
          <w:szCs w:val="24"/>
        </w:rPr>
      </w:r>
    </w:p>
    <w:p>
      <w:pPr>
        <w:pStyle w:val="Normal"/>
        <w:rPr>
          <w:sz w:val="24"/>
          <w:szCs w:val="24"/>
        </w:rPr>
      </w:pPr>
      <w:r>
        <w:rPr>
          <w:sz w:val="24"/>
          <w:szCs w:val="24"/>
        </w:rPr>
        <w:t>Autorobja éppen csak rátért a sztrádára, máris megszólalt Zün-te-mi:</w:t>
      </w:r>
    </w:p>
    <w:p>
      <w:pPr>
        <w:pStyle w:val="Normal"/>
        <w:rPr>
          <w:sz w:val="24"/>
          <w:szCs w:val="24"/>
        </w:rPr>
      </w:pPr>
      <w:r>
        <w:rPr>
          <w:sz w:val="24"/>
          <w:szCs w:val="24"/>
        </w:rPr>
        <w:t>- Ez a meccs bizony kezd eldurvulni, ugye, Jan...</w:t>
      </w:r>
    </w:p>
    <w:p>
      <w:pPr>
        <w:pStyle w:val="Normal"/>
        <w:rPr>
          <w:sz w:val="24"/>
          <w:szCs w:val="24"/>
        </w:rPr>
      </w:pPr>
      <w:r>
        <w:rPr>
          <w:sz w:val="24"/>
          <w:szCs w:val="24"/>
        </w:rPr>
        <w:t>- Tagadhatatlan - mondta egyetértőn Aalsten.</w:t>
      </w:r>
    </w:p>
    <w:p>
      <w:pPr>
        <w:pStyle w:val="Normal"/>
        <w:rPr/>
      </w:pPr>
      <w:r>
        <w:rPr>
          <w:sz w:val="24"/>
          <w:szCs w:val="24"/>
        </w:rPr>
        <w:t>- Tudtam, hogy a Földi Értelmes húszezer évvel van mögöttünk, mégis többet vártam tőle. Umma... kramma... Látod, a nevetés már a számra fagyott. Mondd, Jan, ez után az egyértelmű fenyegetés után számíthatunk-e rád?</w:t>
      </w:r>
    </w:p>
    <w:p>
      <w:pPr>
        <w:pStyle w:val="Normal"/>
        <w:rPr/>
      </w:pPr>
      <w:r>
        <w:rPr>
          <w:sz w:val="24"/>
          <w:szCs w:val="24"/>
        </w:rPr>
        <w:t>- Ne sérts meg, barátom! - mondta Aalsten. - Mi ketten tisztán látjuk, mi a tét, ezért az én személyes sorsom alakulása ötödrangú az emberiség jövőjét érintő akcióban. Tehát szövetségünk változatlan. Remélem, ugyanezt feleli majd Pierre. Különben nála mint alakulnak a dolgok?</w:t>
      </w:r>
    </w:p>
    <w:p>
      <w:pPr>
        <w:pStyle w:val="Normal"/>
        <w:rPr/>
      </w:pPr>
      <w:r>
        <w:rPr>
          <w:sz w:val="24"/>
          <w:szCs w:val="24"/>
        </w:rPr>
        <w:t>- Nyi... nyisz... nya... Ezen azért nevetnem kell. Szóról szóra a tiétekhez hasonló. De miért csodálkoznék, hisz annyira egyformák vagytok. Már meg ne bántódj, tudod, észrevételem nem neked szól.</w:t>
      </w:r>
    </w:p>
    <w:p>
      <w:pPr>
        <w:pStyle w:val="Normal"/>
        <w:rPr/>
      </w:pPr>
      <w:r>
        <w:rPr>
          <w:sz w:val="24"/>
          <w:szCs w:val="24"/>
        </w:rPr>
        <w:t>- Kérésemet továbbíthatnád? Szeretném, ha Pierre átjönne hozzám, amint teheti. Még ma. És persze, ha te is velünk tölthetnél egy órácskát. Lesz mit megbeszélnünk!</w:t>
      </w:r>
    </w:p>
    <w:p>
      <w:pPr>
        <w:pStyle w:val="Normal"/>
        <w:rPr>
          <w:sz w:val="24"/>
          <w:szCs w:val="24"/>
        </w:rPr>
      </w:pPr>
      <w:r>
        <w:rPr>
          <w:sz w:val="24"/>
          <w:szCs w:val="24"/>
        </w:rPr>
      </w:r>
    </w:p>
    <w:p>
      <w:pPr>
        <w:pStyle w:val="Normal"/>
        <w:rPr>
          <w:sz w:val="24"/>
          <w:szCs w:val="24"/>
        </w:rPr>
      </w:pPr>
      <w:r>
        <w:rPr>
          <w:sz w:val="24"/>
          <w:szCs w:val="24"/>
        </w:rPr>
        <w:t>Néhány perc múlva Zün-te-mi közölte: Pierre Lefevre délután érkezik, nem sokkal később maga is társul harmadiknak.</w:t>
      </w:r>
    </w:p>
    <w:p>
      <w:pPr>
        <w:pStyle w:val="Normal"/>
        <w:rPr>
          <w:sz w:val="24"/>
          <w:szCs w:val="24"/>
        </w:rPr>
      </w:pPr>
      <w:r>
        <w:rPr>
          <w:sz w:val="24"/>
          <w:szCs w:val="24"/>
        </w:rPr>
      </w:r>
    </w:p>
    <w:p>
      <w:pPr>
        <w:pStyle w:val="Normal"/>
        <w:rPr>
          <w:sz w:val="24"/>
          <w:szCs w:val="24"/>
        </w:rPr>
      </w:pPr>
      <w:r>
        <w:rPr>
          <w:sz w:val="24"/>
          <w:szCs w:val="24"/>
        </w:rPr>
        <w:t>Jan Aalsten nem haza ment, hanem a televízió központjába, s néhány perc után Frans Haawen szobájában volt. A műsorigazgató látványos örvendezéssel fogadta ajánlkozását, hogy egy hosszabb beszélgetésben is kész összefoglalni a történteket, felelni a riporter és a nézők kérdéseire. Egyetlen feltétellel: csakis közvetlen, élő adásban hajlandó kamera elé ülni. Jól tudta, miért kéri ezt, a műsorigazgató beérte azzal az indokkal, hogy most van egy szabad órája, de hogy a nap folyamán lesz-e még és mikor, előre meg nem mondhatja. Még egy kérdés: van-e mód arra, hogy beszélgetésüket minél több külföldi tévéállomás átvegye?</w:t>
      </w:r>
    </w:p>
    <w:p>
      <w:pPr>
        <w:pStyle w:val="Normal"/>
        <w:rPr/>
      </w:pPr>
      <w:r>
        <w:rPr>
          <w:sz w:val="24"/>
          <w:szCs w:val="24"/>
        </w:rPr>
        <w:t>- Azt hiszem, jól értem önt, miért tartja ezt fontosnak - mondta az igazgató. - Más adók műsorának átvételében előbb szoktunk megállapodni. Tekintettel a rendkívüli ügyre, annyit tehetünk, hogy az adás előkészítése közben kétszer-háromszor megszakítjuk a most folyó műsort, s közöljük nézőinkkel az önnel hamarosan elkezdődő beszélgetés hírét. Ebből értesülhetnek a külföldi szerkesztőségek, s ha többen kívánják átvenni, kaphatunk soron kívüli műholdközvetítést.</w:t>
      </w:r>
    </w:p>
    <w:p>
      <w:pPr>
        <w:pStyle w:val="Normal"/>
        <w:rPr>
          <w:sz w:val="24"/>
          <w:szCs w:val="24"/>
        </w:rPr>
      </w:pPr>
      <w:r>
        <w:rPr>
          <w:sz w:val="24"/>
          <w:szCs w:val="24"/>
        </w:rPr>
        <w:t>- Köszönöm, ez a megoldás elfogadható - mondta Aalsten.</w:t>
      </w:r>
    </w:p>
    <w:p>
      <w:pPr>
        <w:pStyle w:val="Normal"/>
        <w:rPr>
          <w:sz w:val="24"/>
          <w:szCs w:val="24"/>
        </w:rPr>
      </w:pPr>
      <w:r>
        <w:rPr>
          <w:sz w:val="24"/>
          <w:szCs w:val="24"/>
        </w:rPr>
      </w:r>
    </w:p>
    <w:p>
      <w:pPr>
        <w:pStyle w:val="Normal"/>
        <w:rPr>
          <w:sz w:val="24"/>
          <w:szCs w:val="24"/>
        </w:rPr>
      </w:pPr>
      <w:r>
        <w:rPr>
          <w:sz w:val="24"/>
          <w:szCs w:val="24"/>
        </w:rPr>
        <w:t>Ezután egy stúdióba kísérte az igazgató, ahol már várta az adás rendezője, technikus stábja. A riporter bemutatkozott Jan Aalstennak, noha a múlt éjszaka ott volt az Aalsten házban összegyűlt tudósítók között. Ennek mindketten örültek, mert ez megkönnyíthette dialógusukat.</w:t>
      </w:r>
    </w:p>
    <w:p>
      <w:pPr>
        <w:pStyle w:val="Normal"/>
        <w:rPr>
          <w:sz w:val="24"/>
          <w:szCs w:val="24"/>
        </w:rPr>
      </w:pPr>
      <w:r>
        <w:rPr>
          <w:sz w:val="24"/>
          <w:szCs w:val="24"/>
        </w:rPr>
      </w:r>
    </w:p>
    <w:p>
      <w:pPr>
        <w:pStyle w:val="Normal"/>
        <w:rPr>
          <w:sz w:val="24"/>
          <w:szCs w:val="24"/>
        </w:rPr>
      </w:pPr>
      <w:r>
        <w:rPr>
          <w:sz w:val="24"/>
          <w:szCs w:val="24"/>
        </w:rPr>
        <w:t>Az adás kezdéséig Jordán Laren megpróbált valamit megtudni, mégis milyen újdonságokról tud beszámolni a nézőknek Jan Aalsten, de a professzor kitérő választ adott.</w:t>
      </w:r>
    </w:p>
    <w:p>
      <w:pPr>
        <w:pStyle w:val="Normal"/>
        <w:rPr>
          <w:sz w:val="24"/>
          <w:szCs w:val="24"/>
        </w:rPr>
      </w:pPr>
      <w:r>
        <w:rPr>
          <w:sz w:val="24"/>
          <w:szCs w:val="24"/>
        </w:rPr>
      </w:r>
    </w:p>
    <w:p>
      <w:pPr>
        <w:pStyle w:val="Normal"/>
        <w:rPr>
          <w:sz w:val="24"/>
          <w:szCs w:val="24"/>
        </w:rPr>
      </w:pPr>
      <w:r>
        <w:rPr>
          <w:sz w:val="24"/>
          <w:szCs w:val="24"/>
        </w:rPr>
        <w:t>A hátralévő percekben fél száznál több ország televízióállomása jelezte, sugározzák a beszélgetést. Az egy órából kettő lett, a vita sokkal szélesebb körű, mint tervezték, és sokszereplős, sok helyszínes, amilyenhez hasonlót nem ismer a televíziózás félszázados történelme.</w:t>
      </w:r>
    </w:p>
    <w:p>
      <w:pPr>
        <w:pStyle w:val="Normal"/>
        <w:rPr>
          <w:sz w:val="24"/>
          <w:szCs w:val="24"/>
        </w:rPr>
      </w:pPr>
      <w:r>
        <w:rPr>
          <w:sz w:val="24"/>
          <w:szCs w:val="24"/>
        </w:rPr>
      </w:r>
    </w:p>
    <w:p>
      <w:pPr>
        <w:pStyle w:val="Normal"/>
        <w:rPr>
          <w:sz w:val="24"/>
          <w:szCs w:val="24"/>
        </w:rPr>
      </w:pPr>
      <w:r>
        <w:rPr>
          <w:sz w:val="24"/>
          <w:szCs w:val="24"/>
        </w:rPr>
        <w:t>Jordán Laren bevezető szavai ezek voltak:</w:t>
      </w:r>
    </w:p>
    <w:p>
      <w:pPr>
        <w:pStyle w:val="Normal"/>
        <w:rPr/>
      </w:pPr>
      <w:r>
        <w:rPr>
          <w:sz w:val="24"/>
          <w:szCs w:val="24"/>
        </w:rPr>
        <w:t>- Kedves nézőink idehaza és szerte a nagyvilágban! Önöknek bizonyára nem kell bemutatnom Jan Aalsten Nobel-díjas tudósunkat, az Embervédők Szövetségének elnökét. Professzor úr! Az ön szociológiai működése olyan termékeny volt, hogy két évtized alatt több tétel kidolgozása s azok fogalommá válása fémjelzi pályáját. A 20. századvég paradoxonjai, a kormányozhatatlan Föld, a társadalmi tehetetlenségi erő és az agresszivitási együttható tételeiről van szó. Az utóbbi negyvennyolc óra különös eseménysorozatában, melynek ön, hogy úgy mondjuk, az egyik főszereplője, neve újabb fogalmakkal dekorálódott. Ezek a „Jan Aalsten barátai” és a „Jan Aalsten-kór” elnevezések, melyeket a világ minden tévénézője és újságolvasója megismert. Az, hogy önt végre személyesen üdvözölhetjük stúdiónkban, kivételes öröm. Hogy a beszélgetést ön kérte, kétszeresen ígéretes. Van valami külön oka is, hogy kameráink elé kívánt ülni és azzal a feltétellel: az adás közvetlen legyen, műsorunkat minél több külföldi állomás átvegye?</w:t>
      </w:r>
    </w:p>
    <w:p>
      <w:pPr>
        <w:pStyle w:val="Normal"/>
        <w:rPr/>
      </w:pPr>
      <w:r>
        <w:rPr>
          <w:sz w:val="24"/>
          <w:szCs w:val="24"/>
        </w:rPr>
        <w:t>- Mindenekelőtt köszönöm a lehetőséget, hogy néhány bejelentést tehetek, és véleményemet kifejthetem - kezdte Jan Aalsten. - Nincs egy órája, hogy elhagytam a minisztertanács rendkívüli ülését. Melyen (új barátaim segítőkészségének köszönhetően) a kabinet együtt nézhette végig a zünök eddigi legnagyobb erőfeszítését az emberiség meggyőzésére. Közelebbről az Unió kormányáról van szó, mely ma hajnali fél hatkor parancsot adott a speciálisan felfegyverzett, új típusú Sugár űrhajó fellövésére, a zünök bázisának felkutatására és megsemmisítésére. A végeredményt mondom. Az Unió Illetékesei nem voltak hajlandók elállni szándékuktól, a zünök Pajzsa nem tehetett mást a katonai űrhajó fellövésének megakadályozására, mint hogy a starthely, a Nagy Préri fedőnevű, titkos bázis egész személyzetét harmadfokú idegbénulással sújtotta.</w:t>
      </w:r>
    </w:p>
    <w:p>
      <w:pPr>
        <w:pStyle w:val="Normal"/>
        <w:rPr/>
      </w:pPr>
      <w:r>
        <w:rPr>
          <w:sz w:val="24"/>
          <w:szCs w:val="24"/>
        </w:rPr>
        <w:t>- Ez az a bizonyos „Jan Aalsten-kór”?</w:t>
      </w:r>
    </w:p>
    <w:p>
      <w:pPr>
        <w:pStyle w:val="Normal"/>
        <w:rPr/>
      </w:pPr>
      <w:r>
        <w:rPr>
          <w:sz w:val="24"/>
          <w:szCs w:val="24"/>
        </w:rPr>
        <w:t>- Igen. Azután értesítették az Unió Illetékeseit, hogy kórházba szállíthatják a több napra eszméletlenné tett személyzetet. Amire hadüzenettel válaszoltak. Vagyis az Unió kormánya hadban állónak tekinti magát a K2 bolygó földközeli és távolabbi űrbázisaival.</w:t>
      </w:r>
    </w:p>
    <w:p>
      <w:pPr>
        <w:pStyle w:val="Normal"/>
        <w:rPr/>
      </w:pPr>
      <w:r>
        <w:rPr>
          <w:sz w:val="24"/>
          <w:szCs w:val="24"/>
        </w:rPr>
        <w:t>- Ez... ez elég megdöbbentően... hihetetlenül hangzik, professzor úr! - mondta akadozó szavakkal a riporter. - Hogy lehet, hogy az emberiség számára talán sorsdöntő fordulatról öntől, azaz egy magánszemélytől kell értesülnie a világnak?</w:t>
      </w:r>
    </w:p>
    <w:p>
      <w:pPr>
        <w:pStyle w:val="Normal"/>
        <w:rPr/>
      </w:pPr>
      <w:r>
        <w:rPr>
          <w:sz w:val="24"/>
          <w:szCs w:val="24"/>
        </w:rPr>
        <w:t>- Nyilván azért, mert a szövetségesek között megindult katonai tárgyalások még nem értek véget. Én azonban annak eredményétől függetlenül lelkiismeretbéli kötelességemnek tartom, hogy embertársaim a Földgolyó minden. pontján megtudják: halálos veszedelem fényeget mindannyiunkat! És erről nem hallgathatok! Ami pedig az esemény nehezen hihetőségét illeti. Nem tudom, az eddigiek után kételkedhetnek-e szavaimban?</w:t>
      </w:r>
    </w:p>
    <w:p>
      <w:pPr>
        <w:pStyle w:val="Normal"/>
        <w:rPr>
          <w:sz w:val="24"/>
          <w:szCs w:val="24"/>
        </w:rPr>
      </w:pPr>
      <w:r>
        <w:rPr>
          <w:sz w:val="24"/>
          <w:szCs w:val="24"/>
        </w:rPr>
        <w:t>- Bo-csá-nat, a kételkedés természetes reflexe minden Értelmes Lénynek - szólalt meg Zün-te-mi géphangja. - Elnézést a közbelépésért, de mi segíthetünk e jogos kétely eloszlatásában, ha Jordán Laren úr elfogadja tőlünk. Választ várok.</w:t>
      </w:r>
    </w:p>
    <w:p>
      <w:pPr>
        <w:pStyle w:val="Normal"/>
        <w:rPr>
          <w:sz w:val="24"/>
          <w:szCs w:val="24"/>
        </w:rPr>
      </w:pPr>
      <w:r>
        <w:rPr>
          <w:sz w:val="24"/>
          <w:szCs w:val="24"/>
        </w:rPr>
        <w:t>Laren meglepetten nézett körül, majd az Aalsten mellén lógó fényképezőgépen állapodott meg a tekintete.</w:t>
      </w:r>
    </w:p>
    <w:p>
      <w:pPr>
        <w:pStyle w:val="Normal"/>
        <w:rPr/>
      </w:pPr>
      <w:r>
        <w:rPr>
          <w:sz w:val="24"/>
          <w:szCs w:val="24"/>
        </w:rPr>
        <w:t>- Tehát ön a sokat emlegetett „Jan Aalsten barátja”? - kérdezte.</w:t>
      </w:r>
    </w:p>
    <w:p>
      <w:pPr>
        <w:pStyle w:val="Normal"/>
        <w:rPr/>
      </w:pPr>
      <w:r>
        <w:rPr>
          <w:sz w:val="24"/>
          <w:szCs w:val="24"/>
        </w:rPr>
        <w:t>- Igen, uram. Én és a K2-es bolygó földközelben keringő, Pajzs nevű bázisán dolgozó kollégáim... Mi bejátszhatjuk önöknek a Sugár űrhajó ügyében lezajlott beszélgetéssorozatot. Természetesen a hanggal együtt rögzített képek kíséretében. Még valamit... A mi jelentkezésünk után kormányuk utasította az önök műsorigazgatóját ennek az adásnak a megszakítására. Közölhetjük önökkel és mindazokkal, akik hasonlóan primitív módszerekkel akarják megakadályozni a Föld népeinek tájékoztatását, hogy most már az önök adói nélkül is lejátsszuk a reggeli pár órának rövidített történetét, szatellitáik igénybevételével. De megoldhatjuk anélkül is. Mert igen kitűnőnek találjuk Jan Aalsten barátunk vállalkozását, mellyel az emberiség megmentését akarja szolgálni.</w:t>
      </w:r>
    </w:p>
    <w:p>
      <w:pPr>
        <w:pStyle w:val="Normal"/>
        <w:rPr/>
      </w:pPr>
      <w:r>
        <w:rPr>
          <w:sz w:val="24"/>
          <w:szCs w:val="24"/>
        </w:rPr>
        <w:t>- Nekem és azt hiszem, sokunknak az a benyomásunk - mondta Jordán Laren -, hogy éppen az önök megjelenése és a földi eseményekbe való beavatkozásuk legközvetlenebb oka a kialakult válságos helyzetnek. Mit mondhat erre, uram?</w:t>
      </w:r>
    </w:p>
    <w:p>
      <w:pPr>
        <w:pStyle w:val="Normal"/>
        <w:rPr/>
      </w:pPr>
      <w:r>
        <w:rPr>
          <w:sz w:val="24"/>
          <w:szCs w:val="24"/>
        </w:rPr>
        <w:t>- Szívesen felelek önnek, Laren úr, de előbb szeretnénk lejátszani a kételyeiket eloszlató felvételeket. Kezdünk...</w:t>
      </w:r>
    </w:p>
    <w:p>
      <w:pPr>
        <w:pStyle w:val="Normal"/>
        <w:rPr>
          <w:sz w:val="24"/>
          <w:szCs w:val="24"/>
        </w:rPr>
      </w:pPr>
      <w:r>
        <w:rPr>
          <w:sz w:val="24"/>
          <w:szCs w:val="24"/>
        </w:rPr>
      </w:r>
    </w:p>
    <w:p>
      <w:pPr>
        <w:pStyle w:val="Normal"/>
        <w:rPr>
          <w:sz w:val="24"/>
          <w:szCs w:val="24"/>
        </w:rPr>
      </w:pPr>
      <w:r>
        <w:rPr>
          <w:sz w:val="24"/>
          <w:szCs w:val="24"/>
        </w:rPr>
        <w:t>Magának Aalstennek is új volt a betétműsor eleje, a hajnali telefonbeszélgetések a Sugár küldetéséről, majd a Pajzs parancsnokának erőfeszítései a fellövés megakadályozására. Jordán Larennel együtt a helyszínről is megfeledkezve figyelmükkel a stúdiószoba hátterében elhelyezett nagyképernyős tévékészülékre tapadtak. A Pajzs különmüsorának befejezése után Zün-te-mi szavai zökkentették vissza őket a jelenbe.</w:t>
      </w:r>
    </w:p>
    <w:p>
      <w:pPr>
        <w:pStyle w:val="Normal"/>
        <w:rPr/>
      </w:pPr>
      <w:r>
        <w:rPr>
          <w:sz w:val="24"/>
          <w:szCs w:val="24"/>
        </w:rPr>
        <w:t>- Nos, Laren úr és minden tisztelt néző. Ez a hiánytalan, hiteles krónikája a Sugár-ügynek. És előzménye az Unió hadüzenetének. Önök maguk megítélhetik, jogos volt-e önvédelmi lépésünk, s indokolt-e a Föld legerősebb katonai nagyhatalmának elhamarkodott válasza.</w:t>
      </w:r>
    </w:p>
    <w:p>
      <w:pPr>
        <w:pStyle w:val="Normal"/>
        <w:rPr>
          <w:sz w:val="24"/>
          <w:szCs w:val="24"/>
        </w:rPr>
      </w:pPr>
      <w:r>
        <w:rPr>
          <w:sz w:val="24"/>
          <w:szCs w:val="24"/>
        </w:rPr>
        <w:t>- Ha véleményalkotásunkban csak a Sugár rakéta ügyére szorítkoznánk, talán meggyőzőnek tetszene ez a páratlan dokumentum - mondta Laren. - De ismétlem: sokunk benyomásai szerint az előző reagálásokhoz hasonlóan ezt a Sugár-ügyet is az önök megjelenése és fenyegető beavatkozása provokálta ki!</w:t>
      </w:r>
    </w:p>
    <w:p>
      <w:pPr>
        <w:pStyle w:val="Normal"/>
        <w:rPr/>
      </w:pPr>
      <w:r>
        <w:rPr>
          <w:sz w:val="24"/>
          <w:szCs w:val="24"/>
        </w:rPr>
        <w:t>- Világos és bizonyítható érvekre támaszkodott a zünök fellépése - mondta Jan Aalsten. - Melyek minden lényeges ponton megegyeznek az én évekkel ezelőtt közzétett következtetéseimmel. Műsorunk elején ön, Laren úr, felsorolta ezeket.</w:t>
      </w:r>
    </w:p>
    <w:p>
      <w:pPr>
        <w:pStyle w:val="Normal"/>
        <w:rPr>
          <w:sz w:val="24"/>
          <w:szCs w:val="24"/>
        </w:rPr>
      </w:pPr>
      <w:r>
        <w:rPr>
          <w:sz w:val="24"/>
          <w:szCs w:val="24"/>
        </w:rPr>
        <w:t>- Felsoroltam, ez azonban nem jelenti automatikusan egyetértésemet is. Még kevésbé, hogy Földünk minden lakója, pláne minden felelős vezetője osztaná az ön túlzottan pesszimista vélekedését az emberiség jelenlegi helyzetéről és közeljövőjéről, professzor úr!</w:t>
      </w:r>
    </w:p>
    <w:p>
      <w:pPr>
        <w:pStyle w:val="Normal"/>
        <w:rPr/>
      </w:pPr>
      <w:r>
        <w:rPr>
          <w:sz w:val="24"/>
          <w:szCs w:val="24"/>
        </w:rPr>
        <w:t>- Én szociológus vagyok, és nem a világ legerősebb nagyhatalma - mondta Aalsten -, tételeimet tehát nincs módomban (és szándékomban sem) erővel elfogadtatni. Évek folyamán csak annyit tehettem, hogy minden alkalommal elismételtem őket, s igyekeztem az emberiség megmentésének nagy ügyéhez harcostársakat találni. Ezért vállaltam az Embervédök Szövetségének tagságát, majd elnökségét!</w:t>
      </w:r>
    </w:p>
    <w:p>
      <w:pPr>
        <w:pStyle w:val="Normal"/>
        <w:rPr>
          <w:sz w:val="24"/>
          <w:szCs w:val="24"/>
        </w:rPr>
      </w:pPr>
      <w:r>
        <w:rPr>
          <w:sz w:val="24"/>
          <w:szCs w:val="24"/>
        </w:rPr>
        <w:t>- És ezért fogadta szövetségesül az első ízben önnél jelentkező zünbázis felderítő tudósát, Zün-te-mi kozmopszichológust, aztán minden kollégáját? - szögezte mellének a kérdést az egyre jobban belemelegedő riporter.</w:t>
      </w:r>
    </w:p>
    <w:p>
      <w:pPr>
        <w:pStyle w:val="Normal"/>
        <w:rPr>
          <w:sz w:val="24"/>
          <w:szCs w:val="24"/>
        </w:rPr>
      </w:pPr>
      <w:r>
        <w:rPr>
          <w:sz w:val="24"/>
          <w:szCs w:val="24"/>
        </w:rPr>
        <w:t>- Ezért. Ideérkezésük után néhány hónapi informálódással az enyémhez hasonló konklúziókra jutottak. És mert ők kellő erővel rendelkeznek, elszánhatták magukat a halaszthatatlan lépésekre.</w:t>
      </w:r>
    </w:p>
    <w:p>
      <w:pPr>
        <w:pStyle w:val="Normal"/>
        <w:rPr>
          <w:sz w:val="24"/>
          <w:szCs w:val="24"/>
        </w:rPr>
      </w:pPr>
      <w:r>
        <w:rPr>
          <w:sz w:val="24"/>
          <w:szCs w:val="24"/>
        </w:rPr>
        <w:t>- Halaszthatatlannak nevezi a távoli bolygóról ideérkező idegen, felderítő űrbázis katonai beavatkozását a Föld belügyeibe, professzor?</w:t>
      </w:r>
    </w:p>
    <w:p>
      <w:pPr>
        <w:pStyle w:val="Normal"/>
        <w:rPr/>
      </w:pPr>
      <w:r>
        <w:rPr>
          <w:sz w:val="24"/>
          <w:szCs w:val="24"/>
        </w:rPr>
        <w:t>- Munkáim között említette a társadalmi életben is ható tehetetlenségi erőről megfogalmazott tételemet. Mi mással magyarázhatnánk a jelenséget, az emberfaj legkülönösebb viselkedését? Hogy ma is a háború a legkézenfekvőbb módszer vitás ügyek megoldására, noha évezredek óta nyilvánvaló, hogy ez az esztelen módszer soha semmit meg nem oldott, inkább mindent elrontott, megmérgezett. Kis bolygónk országai mégis változatlanul háborúznak egymással. A Föld történetében talán leghosszabb, 1945-ben kezdődő „békekorszak” négyszázötven helyi háborújában 53 millió ember vesztette életét. A Föld hatmilliárd lakójából hárommilliárd ma is emberhez méltatlan körülmények között él, egymilliárd az analfabéták, nyolcszázmillió a testi és szellemi fogyatékosok száma, miközben a világ évenkénti fegyverkezése elérte az 1500 milliárd dollárt. És a gigantikus méretű fegyverkezés nagyobbik része magánvállalkozók profitforrása, íme, a századvég legbizarrabb paradoxona. Napjainkra annyi nukleáris és biológiai fegyver halmozódott fel, hogy azzal nem csupán a Földet, de Naprendszerünk minden bolygóját felrobbanthatnánk. A bűnözés, a terrorizmus olyan fokot ért el, hogy egyre több országban bénult meg a társadalom irányítása. Mit felelhet ön minderre? Nem nyilvánvaló-e, hogy amit egy évtizeddel ezelőtt megfogalmaztam, s amit zün barátaim rövid idő alatt felismertek: az emberiség eljutott az ön- és közveszélyesség kritikus periódusába. Cselekedni kell tehát, és haladéktalanul, mielőtt a világkatasztrófát magunkra nem zúdítjuk!</w:t>
      </w:r>
    </w:p>
    <w:p>
      <w:pPr>
        <w:pStyle w:val="Normal"/>
        <w:rPr/>
      </w:pPr>
      <w:r>
        <w:rPr>
          <w:sz w:val="24"/>
          <w:szCs w:val="24"/>
        </w:rPr>
        <w:t>- Professzor úr! Én személy szerint hajlamos lennék önnel és zün barátai elemzésével egyetérteni, de hát ön az utóbbi napokban tapasztalja, hogy éppen azokban a körökben találkozik makacs ellenkezéssel ez a tétel, ahol cselekedhetnének. Ön nem ért egyet azzal, hogy a zün expedíció beavatkozása a földi eseményekbe mérgesítette el ennyire a helyzetet?</w:t>
      </w:r>
    </w:p>
    <w:p>
      <w:pPr>
        <w:pStyle w:val="Normal"/>
        <w:rPr/>
      </w:pPr>
      <w:r>
        <w:rPr>
          <w:sz w:val="24"/>
          <w:szCs w:val="24"/>
        </w:rPr>
        <w:t>- Úgy látom, uram, hogy másokkal együtt már ön is elfeledte, miért is szánták el magukat a bennünket hónapok óta türelmesen tanulmányozó zünök a közvetlen beavatkozásra - mondta Jan Aalsten. - Wallas városának a Terrorista Világtröszt atombombájával való megsemmisítése volt a közvetlen ok, erről meg ne feledkezzünk. S ahogyan erre az Unió vezetői reagáltak. Noha erről nem értünk rá szót váltani, de annyit már tudok zün barátaimról, hogy kijelentsem: bizonyos vagyok benne, hogy nélkülük a Világtröszt már felrobbantotta volna második atombombáját is, melyet a Világszervezet palotájának és közvetlen közelének leradírozására szántak. Ha a zünök űrbázisa nem altatja el a Világtröszt titkos atomraktárának személyzetét, azóta ez megtörtént volna.</w:t>
      </w:r>
    </w:p>
    <w:p>
      <w:pPr>
        <w:pStyle w:val="Normal"/>
        <w:rPr>
          <w:sz w:val="24"/>
          <w:szCs w:val="24"/>
        </w:rPr>
      </w:pPr>
      <w:r>
        <w:rPr>
          <w:sz w:val="24"/>
          <w:szCs w:val="24"/>
        </w:rPr>
      </w:r>
    </w:p>
    <w:p>
      <w:pPr>
        <w:pStyle w:val="Normal"/>
        <w:rPr>
          <w:sz w:val="24"/>
          <w:szCs w:val="24"/>
        </w:rPr>
      </w:pPr>
      <w:r>
        <w:rPr>
          <w:sz w:val="24"/>
          <w:szCs w:val="24"/>
        </w:rPr>
        <w:t xml:space="preserve">Laren egyre idegesebben pislogott a stúdiót a rendezői fülkétől elválasztó üvegfalra. Példáját követve Aalsten is megpillantotta a műsorigazgató és a rendező között Groningen tábornokot. </w:t>
      </w:r>
    </w:p>
    <w:p>
      <w:pPr>
        <w:pStyle w:val="Normal"/>
        <w:rPr>
          <w:sz w:val="24"/>
          <w:szCs w:val="24"/>
        </w:rPr>
      </w:pPr>
      <w:r>
        <w:rPr>
          <w:sz w:val="24"/>
          <w:szCs w:val="24"/>
        </w:rPr>
      </w:r>
    </w:p>
    <w:p>
      <w:pPr>
        <w:pStyle w:val="Normal"/>
        <w:rPr>
          <w:sz w:val="24"/>
          <w:szCs w:val="24"/>
        </w:rPr>
      </w:pPr>
      <w:r>
        <w:rPr>
          <w:sz w:val="24"/>
          <w:szCs w:val="24"/>
        </w:rPr>
        <w:t>Még nem kapott semmiféle jelzést, tehát Jordán Laren folytatta:</w:t>
      </w:r>
    </w:p>
    <w:p>
      <w:pPr>
        <w:pStyle w:val="Normal"/>
        <w:rPr>
          <w:sz w:val="24"/>
          <w:szCs w:val="24"/>
        </w:rPr>
      </w:pPr>
      <w:r>
        <w:rPr>
          <w:sz w:val="24"/>
          <w:szCs w:val="24"/>
        </w:rPr>
        <w:t>- Megbocsásson, professzor úr, de ez megint hihetetlenül hangzik! Rendben van, terroristákról van szó, mindenre elszánt gyilkosokról, de hogy ilyen őrültségre is képesek lennének?</w:t>
      </w:r>
    </w:p>
    <w:p>
      <w:pPr>
        <w:pStyle w:val="Normal"/>
        <w:rPr/>
      </w:pPr>
      <w:r>
        <w:rPr>
          <w:sz w:val="24"/>
          <w:szCs w:val="24"/>
        </w:rPr>
        <w:t>- Pardon a közbeszólásért - jelentkezett ismét Zün-te-mi. - Jan barátom helyesen gondolta, hogy mi rögzítettük a Terroristák Világtrösztjének akcióival kapcsolatban folytatott beszélgetéseket is. Ugye, Laren úr, módot adnak, hogy a Föld lakói ezt is megismerhessék? Elkezdjük...</w:t>
      </w:r>
    </w:p>
    <w:p>
      <w:pPr>
        <w:pStyle w:val="Normal"/>
        <w:rPr>
          <w:sz w:val="24"/>
          <w:szCs w:val="24"/>
        </w:rPr>
      </w:pPr>
      <w:r>
        <w:rPr>
          <w:sz w:val="24"/>
          <w:szCs w:val="24"/>
        </w:rPr>
      </w:r>
    </w:p>
    <w:p>
      <w:pPr>
        <w:pStyle w:val="Normal"/>
        <w:rPr>
          <w:sz w:val="24"/>
          <w:szCs w:val="24"/>
        </w:rPr>
      </w:pPr>
      <w:r>
        <w:rPr>
          <w:sz w:val="24"/>
          <w:szCs w:val="24"/>
        </w:rPr>
        <w:t>Ha lehet fokozni a sokkoló erejű meglepetést, ez a félóra az elsőnél is hevesebben megrázta a sok száz millió nézőt, mert leleplezte a Világtröszt és az egyik nagyhatalom irányításában megtalálható számtalan illetékes cinkosságát, bűnszövetségét. Nem mintha a rendszeres újságolvasók és tévénézők az elmúlt két évtizedben nem értesültek volna a növekvő összefonódásról, de hát azok csak különálló egyes hírek, riportok, tanulmányok, bizalmas jelentések és játékfilmek voltak. De a tévében most megismételt titkos telefonbeszélgetések, tárgyalások, melyek közül többet kísértek képek, ez igazán képtelenségnek tűnt. A zün betétszám után hosszúra nyúló csendet Zün-te-mi géphangja törte meg:</w:t>
      </w:r>
    </w:p>
    <w:p>
      <w:pPr>
        <w:pStyle w:val="Normal"/>
        <w:rPr>
          <w:sz w:val="24"/>
          <w:szCs w:val="24"/>
        </w:rPr>
      </w:pPr>
      <w:r>
        <w:rPr>
          <w:sz w:val="24"/>
          <w:szCs w:val="24"/>
        </w:rPr>
        <w:t>- Nos, Laren úr, még mindig úgy vélekedik, hogy valótlan dolgokat állítunk? Még azt mondhatom. Ha ez sem volt elég, egy nemzetközi vizsgáló bizottság kiszállhat a Terrorista Világtröszt titkos atomraktárának megszemlélésére. Ha a bizottság megalakult, és hajlandó a szemlére, közöljük velük a raktár pontos helyét. És néhány nap után kihallgathatják a raktár megbénított személyzetét, akik nem halogatható közbelépésünk előtt megkapták a második atombomba kiadására és elszállítására a parancsot. A Világszervezet palotájának és környékének eltörlésére, természetesen a közgyűlés plenáris ülése idején. Bízom benne, hogyha nemzetközi bizottság nem vállalja a feladatot, akad még a Földön olyan újságíró, akinek mindennél fontosabb az igazság. Tehát hajlandó a terepszemlére és a magukhoz térő terroristák meghallgatására. De ha erre is hasztalan várnánk, már most közölhetem, hogy egyetlen terroristát sem bocsáthatnak el az őket ápoló kórházakból, amíg mi... vagy egy földi szövetségesünk a leleplező interjút el nem készíti. Amit a mostanihoz hasonlóan közvetítünk a földi tévénézők százmillióinak.</w:t>
      </w:r>
    </w:p>
    <w:p>
      <w:pPr>
        <w:pStyle w:val="Normal"/>
        <w:rPr>
          <w:sz w:val="24"/>
          <w:szCs w:val="24"/>
        </w:rPr>
      </w:pPr>
      <w:r>
        <w:rPr>
          <w:sz w:val="24"/>
          <w:szCs w:val="24"/>
        </w:rPr>
      </w:r>
    </w:p>
    <w:p>
      <w:pPr>
        <w:pStyle w:val="Normal"/>
        <w:rPr/>
      </w:pPr>
      <w:r>
        <w:rPr>
          <w:sz w:val="24"/>
          <w:szCs w:val="24"/>
        </w:rPr>
        <w:t>Laren várakozóan nézett az üvegfalon túl egyre izgatottabban izgő-mozgó Groningenre, de mivel az nem adta jelét, hogy közölni szeretne valamit, folytatta munkáját.</w:t>
      </w:r>
    </w:p>
    <w:p>
      <w:pPr>
        <w:pStyle w:val="Normal"/>
        <w:rPr>
          <w:sz w:val="24"/>
          <w:szCs w:val="24"/>
        </w:rPr>
      </w:pPr>
      <w:r>
        <w:rPr>
          <w:sz w:val="24"/>
          <w:szCs w:val="24"/>
        </w:rPr>
        <w:t>- Zün-te-mi úr, megenged nekem egy kérdést?</w:t>
      </w:r>
    </w:p>
    <w:p>
      <w:pPr>
        <w:pStyle w:val="Normal"/>
        <w:rPr>
          <w:sz w:val="24"/>
          <w:szCs w:val="24"/>
        </w:rPr>
      </w:pPr>
      <w:r>
        <w:rPr>
          <w:sz w:val="24"/>
          <w:szCs w:val="24"/>
        </w:rPr>
        <w:t>- Magától értetődik. Tessék, Laren úr.</w:t>
      </w:r>
    </w:p>
    <w:p>
      <w:pPr>
        <w:pStyle w:val="Normal"/>
        <w:rPr/>
      </w:pPr>
      <w:r>
        <w:rPr>
          <w:sz w:val="24"/>
          <w:szCs w:val="24"/>
        </w:rPr>
        <w:t>- Amit csupán e műsor keretében bemutattak, abból azt érezhetjük, hogy az önök hatalma, hogy úgy mondjam, félelmetes! Határtalan! Hogy olyan valószínűtlenül óriási erők fölött rendelkeznek, melyek birtokában bármit megtehetnek. Nyilván nincs rá szükségük, hogy én adjak ötletet, de nem gondoltak arra, hogy a földi szervezetekkel és illetékesekkel eddig folytatott meddő tárgyalások helyett másként cselekedjenek? Röviden: ha önök mindenre képesek, miért nem vették még át a hatalmat a Földön?</w:t>
      </w:r>
    </w:p>
    <w:p>
      <w:pPr>
        <w:pStyle w:val="Normal"/>
        <w:rPr/>
      </w:pPr>
      <w:r>
        <w:rPr>
          <w:sz w:val="24"/>
          <w:szCs w:val="24"/>
        </w:rPr>
        <w:t>- Nyi... nyisz... nya... - hallatta már-már elfeledett kuncogását Zün-te-mi. - Bocsánat elfojthatatlan derültségemért. Az ön kérdései roppant jellemzőek a földi Értelmes Lény mai szintjére! Persze, megtehetnénk, hogy bejelentjük, átvesszük a magát irányíthatatlannak mutató Föld vezetését, de az ilyesmi sosem célravezető. Mi nem a Föld leigázását, még kevésbé megsemmisítését akarjuk, hanem észhez térítését. A Földet benépesítő emberfaj mostani ön- és közveszélyességét tartjuk megszüntetendőnek. Az emberiség megmaradása és a Kozmosz más Értelmeseinek megóvása érdekében. Ebben mi csak segíthetünk, a válságos helyzettel maguknak kell megküzdeniük. Követhető voltam, uram?</w:t>
      </w:r>
    </w:p>
    <w:p>
      <w:pPr>
        <w:pStyle w:val="Normal"/>
        <w:rPr>
          <w:sz w:val="24"/>
          <w:szCs w:val="24"/>
        </w:rPr>
      </w:pPr>
      <w:r>
        <w:rPr>
          <w:sz w:val="24"/>
          <w:szCs w:val="24"/>
        </w:rPr>
        <w:t>- Remélem, hogy sokunk számára! - mondta Jordán Laren. - Föltehetem a következő kérdést?</w:t>
      </w:r>
    </w:p>
    <w:p>
      <w:pPr>
        <w:pStyle w:val="Normal"/>
        <w:rPr>
          <w:sz w:val="24"/>
          <w:szCs w:val="24"/>
        </w:rPr>
      </w:pPr>
      <w:r>
        <w:rPr>
          <w:sz w:val="24"/>
          <w:szCs w:val="24"/>
        </w:rPr>
        <w:t>- Készséggel hallgatnám, de most jelzi űrbázisunk, hogy azonnal vegyük át Zün-te-lu parancsnokunk és a Nyugati Közösség távtárgyalását. Tessék, itt a kép.</w:t>
      </w:r>
    </w:p>
    <w:p>
      <w:pPr>
        <w:pStyle w:val="Normal"/>
        <w:rPr>
          <w:sz w:val="24"/>
          <w:szCs w:val="24"/>
        </w:rPr>
      </w:pPr>
      <w:r>
        <w:rPr>
          <w:sz w:val="24"/>
          <w:szCs w:val="24"/>
        </w:rPr>
        <w:t>A két betét-összeállításból már ismerős volt a parancsnok, a nézők ismét őt láthatták.</w:t>
      </w:r>
    </w:p>
    <w:p>
      <w:pPr>
        <w:pStyle w:val="Normal"/>
        <w:rPr>
          <w:sz w:val="24"/>
          <w:szCs w:val="24"/>
        </w:rPr>
      </w:pPr>
      <w:r>
        <w:rPr>
          <w:sz w:val="24"/>
          <w:szCs w:val="24"/>
        </w:rPr>
        <w:t>- Uraim, véleményünket megismétlem. - mondta Zün-te-lu. - Önök indokolatlanul szítják a tüzet, és lovalják bele magukat egy háborús összecsapás gondolatába. Olyan háborúba, melyben a másik felet, annak képességeit egyáltalán nem ismerik. Monsieur Napóleon, Herr Clausewitz és Tovaris Zsukov biztosan gúnyosan mosolyogna stratégáik analfabétaságán. Nem igaz, amit az Unió állít. Mi eddig egyetlen embert meg nem öltünk. Akiket idegcsapással megbénítottunk, pár nap után magukhoz térnek. Életfunkcióik fenntartása nem igényel különleges ellátást.</w:t>
      </w:r>
    </w:p>
    <w:p>
      <w:pPr>
        <w:pStyle w:val="Normal"/>
        <w:rPr>
          <w:sz w:val="24"/>
          <w:szCs w:val="24"/>
        </w:rPr>
      </w:pPr>
      <w:r>
        <w:rPr>
          <w:sz w:val="24"/>
          <w:szCs w:val="24"/>
        </w:rPr>
      </w:r>
    </w:p>
    <w:p>
      <w:pPr>
        <w:pStyle w:val="Normal"/>
        <w:rPr>
          <w:sz w:val="24"/>
          <w:szCs w:val="24"/>
        </w:rPr>
      </w:pPr>
      <w:r>
        <w:rPr>
          <w:sz w:val="24"/>
          <w:szCs w:val="24"/>
        </w:rPr>
        <w:t>Ebben a pillanatban áthallatszott a bekapcsolt külső mikrofon közvetítésével a rendezői fülkében folyó vita.</w:t>
      </w:r>
    </w:p>
    <w:p>
      <w:pPr>
        <w:pStyle w:val="Normal"/>
        <w:rPr>
          <w:sz w:val="24"/>
          <w:szCs w:val="24"/>
        </w:rPr>
      </w:pPr>
      <w:r>
        <w:rPr>
          <w:sz w:val="24"/>
          <w:szCs w:val="24"/>
        </w:rPr>
        <w:t>- Követelem, hogy azonnal szakítsák meg a műsort! - hallatszott Groningen tábornok hangja. - Jól tudják, hogy nem közvetíthetik a nagyvilágnak a legfőbb Védelmi Tanács tárgyalását! Ez nem szórakoztató esztrádműsor!</w:t>
      </w:r>
    </w:p>
    <w:p>
      <w:pPr>
        <w:pStyle w:val="Normal"/>
        <w:rPr>
          <w:sz w:val="24"/>
          <w:szCs w:val="24"/>
        </w:rPr>
      </w:pPr>
      <w:r>
        <w:rPr>
          <w:sz w:val="24"/>
          <w:szCs w:val="24"/>
        </w:rPr>
        <w:t>- Ó, ismét ön az, Groningen tábornok - jegyezte meg Zün-te-mi. - A sok millió nézővel ellentétben ön még mindig betonfejű. Nem értette meg: mi az önök segédkezése nélkül is közvetíteni tudjuk a földiekkel folytatott beszélgetésünket. Először... Másodszor... Azt óhajtjuk, lássák a Föld lakói, választott és fizetett tisztviselőik hogyan viselik szívükön az emberiség sorsát. Mit mondanak, és mit cselekszenek. Hogy olyan megfontolatlanul játszadoznak a Föld jelenével és jövőjével, mintha egy esti kártyaparti megnyerése volna a tét. Vagy talán azt kívánnák, hogy mi is titkos diplomáciát játsszunk? Miután segítő lépéseinkre hadüzenettel válaszoltak.</w:t>
      </w:r>
    </w:p>
    <w:p>
      <w:pPr>
        <w:pStyle w:val="Normal"/>
        <w:rPr/>
      </w:pPr>
      <w:r>
        <w:rPr>
          <w:sz w:val="24"/>
          <w:szCs w:val="24"/>
        </w:rPr>
        <w:t>- Azt a hadüzenetet önök provokálták ki, minden tévénéző így értelmezi két közvetítésük alapján! - heveskedett Groningen.</w:t>
      </w:r>
    </w:p>
    <w:p>
      <w:pPr>
        <w:pStyle w:val="Normal"/>
        <w:rPr>
          <w:sz w:val="24"/>
          <w:szCs w:val="24"/>
        </w:rPr>
      </w:pPr>
      <w:r>
        <w:rPr>
          <w:sz w:val="24"/>
          <w:szCs w:val="24"/>
        </w:rPr>
        <w:t>- Tábornok... Ha tovább zavarja a közvetítést, közvetlenül ráállunk a szatellit-láncra. Blamálja magát egy világbotránnyal.</w:t>
      </w:r>
    </w:p>
    <w:p>
      <w:pPr>
        <w:pStyle w:val="Normal"/>
        <w:rPr>
          <w:sz w:val="24"/>
          <w:szCs w:val="24"/>
        </w:rPr>
      </w:pPr>
      <w:r>
        <w:rPr>
          <w:sz w:val="24"/>
          <w:szCs w:val="24"/>
        </w:rPr>
        <w:t>Folytatódott a műsor, de már csak néhány mondat erejéig.</w:t>
      </w:r>
    </w:p>
    <w:p>
      <w:pPr>
        <w:pStyle w:val="Normal"/>
        <w:rPr/>
      </w:pPr>
      <w:r>
        <w:rPr>
          <w:sz w:val="24"/>
          <w:szCs w:val="24"/>
        </w:rPr>
        <w:t>- Úgy látszik, önök nem ismerik a fair játékszabályokat - mondta Mister Madison, az Unió elnöke. - Hogyan is képzelik, hogy Védelmi Tanácsunk legfőbb testületének halaszthatatlan megbeszélését önök a nagyvilágnak közvetítsék! Elképesztő lépésüket látjuk a televízióban. Tehát ezennel megszakítjuk!</w:t>
      </w:r>
    </w:p>
    <w:p>
      <w:pPr>
        <w:pStyle w:val="Normal"/>
        <w:rPr/>
      </w:pPr>
      <w:r>
        <w:rPr>
          <w:sz w:val="24"/>
          <w:szCs w:val="24"/>
        </w:rPr>
        <w:t>- Kérem, ne hirtelenkedjék el megint. - mondta Zün-te-lu. - De ha nincs bátorságuk most folytatni, valamit azonnal ki kell jelentenem. Kérjük, hogy megsemmisítésünkkel ne kísérletezzenek, mert reménytelen. Megértem, milyen nehéz lehet tudomásul venniük, hogy a közöttünk fennálló tudományos és műszaki különbség áthidalására önök ma képtelenek. Tehát hiába irányították ránk a célkereső rádióhullámokat és lézersugarat az Unió támaszponthálózatának sok bázisáról, a sugáreltérítést... megtévesztést mi önöknél sokkal magasabb fokon gyakoroljuk. Ha sikerülne is bemérniük bennünket, ki ne lőjenek ránk egyetlen rakétát sem, mert mi azt több módon kivédhetjük. Kérem, ezt még hallgassa meg a Védelmi Tanács. Itt vannak, uraim? Feleljenek...</w:t>
      </w:r>
    </w:p>
    <w:p>
      <w:pPr>
        <w:pStyle w:val="Normal"/>
        <w:rPr>
          <w:sz w:val="24"/>
          <w:szCs w:val="24"/>
        </w:rPr>
      </w:pPr>
      <w:r>
        <w:rPr>
          <w:sz w:val="24"/>
          <w:szCs w:val="24"/>
        </w:rPr>
        <w:t>Több elfojtott, rekedt, feldúlt igen válaszolt.</w:t>
      </w:r>
    </w:p>
    <w:p>
      <w:pPr>
        <w:pStyle w:val="Normal"/>
        <w:rPr/>
      </w:pPr>
      <w:r>
        <w:rPr>
          <w:sz w:val="24"/>
          <w:szCs w:val="24"/>
        </w:rPr>
        <w:t>- A következő alternatívák között választhatunk - folytatta a zün parancsnok. - A tévedést kizáró pontossággal bemért, ránk irányított földi rakétát a kilövés pillanatában érzékeljük, tehát van időnk kitérni előle. Akár úgy, hogy helyet változtatunk, akár úgy, hogy tíz- vagy százezer kilométerrel feljebb emelkedünk. Ahová az önök fegyverei nem érnek el. Rakétájukat megsemmisíthetjük útközben. És ha sokszori kérésünk után gorombábban kívánunk válaszolni, a kilövő bázist másodpercek alatt eltöröljük. Szó szerint értve, uraim, és nem az eddigi kíméletes idegbénítással. Remélem, érthető volt, amit mondtam. Ezek után tovább tárgyalunk, vagy változatlanul azt hiszik, velünk szemben is űzhetik kedvelt játékaikat? Esetleg halasszuk el eszmecserénket, hogy végre kellő komolysággal megvizsgálhassák helyzetüket és javaslatainkat?</w:t>
      </w:r>
    </w:p>
    <w:p>
      <w:pPr>
        <w:pStyle w:val="Normal"/>
        <w:rPr>
          <w:sz w:val="24"/>
          <w:szCs w:val="24"/>
        </w:rPr>
      </w:pPr>
      <w:r>
        <w:rPr>
          <w:sz w:val="24"/>
          <w:szCs w:val="24"/>
        </w:rPr>
      </w:r>
    </w:p>
    <w:p>
      <w:pPr>
        <w:pStyle w:val="Normal"/>
        <w:rPr>
          <w:sz w:val="24"/>
          <w:szCs w:val="24"/>
        </w:rPr>
      </w:pPr>
      <w:r>
        <w:rPr>
          <w:sz w:val="24"/>
          <w:szCs w:val="24"/>
        </w:rPr>
        <w:t>Az utóbbit fogadta el a Védelmi Tanács, s ez indokoltnak látszott, a soron kívüli közvetítés tehát véget ért.</w:t>
      </w:r>
    </w:p>
    <w:p>
      <w:pPr>
        <w:pStyle w:val="Normal"/>
        <w:rPr>
          <w:sz w:val="24"/>
          <w:szCs w:val="24"/>
        </w:rPr>
      </w:pPr>
      <w:r>
        <w:rPr>
          <w:sz w:val="24"/>
          <w:szCs w:val="24"/>
        </w:rPr>
      </w:r>
    </w:p>
    <w:p>
      <w:pPr>
        <w:pStyle w:val="Normal"/>
        <w:rPr>
          <w:sz w:val="24"/>
          <w:szCs w:val="24"/>
        </w:rPr>
      </w:pPr>
      <w:r>
        <w:rPr>
          <w:sz w:val="24"/>
          <w:szCs w:val="24"/>
        </w:rPr>
        <w:t>Jan Aalsten csak lépésről lépésre haladhatott a stúdióból az utcán parkoló kocsijáig vezető úton. A televízió sok munkatársa akart vele kezet szorítani, megköszönni bátor szereplését. Többen az épület bejáratáig kísérték, akadtak, akik megvárták, amíg kocsijához ér, hogy beszállhasson.</w:t>
      </w:r>
    </w:p>
    <w:p>
      <w:pPr>
        <w:pStyle w:val="Normal"/>
        <w:rPr>
          <w:sz w:val="24"/>
          <w:szCs w:val="24"/>
        </w:rPr>
      </w:pPr>
      <w:r>
        <w:rPr>
          <w:sz w:val="24"/>
          <w:szCs w:val="24"/>
        </w:rPr>
      </w:r>
    </w:p>
    <w:p>
      <w:pPr>
        <w:pStyle w:val="Normal"/>
        <w:rPr>
          <w:sz w:val="24"/>
          <w:szCs w:val="24"/>
        </w:rPr>
      </w:pPr>
      <w:r>
        <w:rPr>
          <w:sz w:val="24"/>
          <w:szCs w:val="24"/>
        </w:rPr>
        <w:t>E pillanatban azonban Jan Aalsten a melléhez kapott, és összeesett. A hozzárohanók látták a mellkasán ütött sebet, a kiömlő vért. Hogy a lövés honnan jöhetett, senki sem tudta, a</w:t>
      </w:r>
    </w:p>
    <w:p>
      <w:pPr>
        <w:pStyle w:val="Normal"/>
        <w:rPr>
          <w:sz w:val="24"/>
          <w:szCs w:val="24"/>
        </w:rPr>
      </w:pPr>
      <w:r>
        <w:rPr>
          <w:sz w:val="24"/>
          <w:szCs w:val="24"/>
        </w:rPr>
        <w:t>nyilván hangtompítós fegyver dörejét sem hallották, egy ágyúlövést elnyelt volna az utca zaja.</w:t>
      </w:r>
    </w:p>
    <w:p>
      <w:pPr>
        <w:pStyle w:val="Normal"/>
        <w:rPr>
          <w:sz w:val="24"/>
          <w:szCs w:val="24"/>
        </w:rPr>
      </w:pPr>
      <w:r>
        <w:rPr>
          <w:sz w:val="24"/>
          <w:szCs w:val="24"/>
        </w:rPr>
        <w:t>Mire a száguldozva rohanó mentőkocsi Aalstennel megérkezett a kórházba, műtőasztalra került, beállt a klinikai halál. Az operáló orvoscsoportnak négyórás hadakozással sikerült a megállt szívet megindítani, a vérveszteséget pótolni, a jobb tüdőmező roncsolt két felső lebenyét eltávolítva a vérzést megszüntetni.</w:t>
      </w:r>
    </w:p>
    <w:p>
      <w:pPr>
        <w:pStyle w:val="Normal"/>
        <w:rPr>
          <w:sz w:val="24"/>
          <w:szCs w:val="24"/>
        </w:rPr>
      </w:pPr>
      <w:r>
        <w:rPr>
          <w:sz w:val="24"/>
          <w:szCs w:val="24"/>
        </w:rPr>
      </w:r>
    </w:p>
    <w:p>
      <w:pPr>
        <w:pStyle w:val="Normal"/>
        <w:rPr>
          <w:sz w:val="24"/>
          <w:szCs w:val="24"/>
        </w:rPr>
      </w:pPr>
      <w:r>
        <w:rPr>
          <w:sz w:val="24"/>
          <w:szCs w:val="24"/>
        </w:rPr>
        <w:t>A műtét megkezdése utáni percekben majdnem egyidőben érkezett a kórházba Jan Aalstenné és Pierre Lefevre. Mindkettőjüket Zün-te-mi értesítette a merényletről, telve együttérzéssel és önváddal. Szerinte csak úgy történhetett az eset, hogy vereségeiken okulva a terroristák távolból adták le a lövést, ahová nem ért el Aalsten Minicentjének védősugárzása, talán a Pajzsikáé sem, vagy robotot alkalmaztak a gyilkosságra. Ez a valószínűbb feltevés! A földközelben tartózkodó másik két Pajzsika is útban van, hogy a merénylőket megtalálják és megbüntessék.</w:t>
      </w:r>
    </w:p>
    <w:p>
      <w:pPr>
        <w:pStyle w:val="Normal"/>
        <w:rPr>
          <w:sz w:val="24"/>
          <w:szCs w:val="24"/>
        </w:rPr>
      </w:pPr>
      <w:r>
        <w:rPr>
          <w:sz w:val="24"/>
          <w:szCs w:val="24"/>
        </w:rPr>
      </w:r>
    </w:p>
    <w:p>
      <w:pPr>
        <w:pStyle w:val="Normal"/>
        <w:rPr>
          <w:sz w:val="24"/>
          <w:szCs w:val="24"/>
        </w:rPr>
      </w:pPr>
      <w:r>
        <w:rPr>
          <w:sz w:val="24"/>
          <w:szCs w:val="24"/>
        </w:rPr>
        <w:t>A kórházba, a műtő elé érve Pierre-nek első dolga volt, hogy Aalsten holmijai közül Maryvel elkéresse a Minicentet, s a főorvos engedélyével a műtőasztal fölé elhelyezze.</w:t>
      </w:r>
    </w:p>
    <w:p>
      <w:pPr>
        <w:pStyle w:val="Normal"/>
        <w:rPr>
          <w:sz w:val="24"/>
          <w:szCs w:val="24"/>
        </w:rPr>
      </w:pPr>
      <w:r>
        <w:rPr>
          <w:sz w:val="24"/>
          <w:szCs w:val="24"/>
        </w:rPr>
      </w:r>
    </w:p>
    <w:p>
      <w:pPr>
        <w:pStyle w:val="Normal"/>
        <w:rPr>
          <w:sz w:val="24"/>
          <w:szCs w:val="24"/>
        </w:rPr>
      </w:pPr>
      <w:r>
        <w:rPr>
          <w:sz w:val="24"/>
          <w:szCs w:val="24"/>
        </w:rPr>
        <w:t>Van Haagen főkapitány nemsokára megérkezett, mert személyesen vezette a nyomozást a számára is fájdalmas ügyben. A tévé előtt éppen csak körülnézett, beosztottjai elkezdték a környező házak átkutatását, majd a kórházba sietett, hogy személyesen bizonyosodjék meg Aalsten állapotáról.</w:t>
      </w:r>
    </w:p>
    <w:p>
      <w:pPr>
        <w:pStyle w:val="Normal"/>
        <w:rPr>
          <w:sz w:val="24"/>
          <w:szCs w:val="24"/>
        </w:rPr>
      </w:pPr>
      <w:r>
        <w:rPr>
          <w:sz w:val="24"/>
          <w:szCs w:val="24"/>
        </w:rPr>
      </w:r>
    </w:p>
    <w:p>
      <w:pPr>
        <w:pStyle w:val="Normal"/>
        <w:rPr>
          <w:sz w:val="24"/>
          <w:szCs w:val="24"/>
        </w:rPr>
      </w:pPr>
      <w:r>
        <w:rPr>
          <w:sz w:val="24"/>
          <w:szCs w:val="24"/>
        </w:rPr>
        <w:t>A műtétet vezető professzor néhány szóval őt is megnyugtatta, mint Maryt és Lefevre-t: a vérveszteség és a súlyos sérülés ellenére is reméli Aalsten életben maradását.</w:t>
      </w:r>
    </w:p>
    <w:p>
      <w:pPr>
        <w:pStyle w:val="Normal"/>
        <w:rPr>
          <w:sz w:val="24"/>
          <w:szCs w:val="24"/>
        </w:rPr>
      </w:pPr>
      <w:r>
        <w:rPr>
          <w:sz w:val="24"/>
          <w:szCs w:val="24"/>
        </w:rPr>
      </w:r>
    </w:p>
    <w:p>
      <w:pPr>
        <w:pStyle w:val="Normal"/>
        <w:rPr/>
      </w:pPr>
      <w:r>
        <w:rPr>
          <w:sz w:val="24"/>
          <w:szCs w:val="24"/>
        </w:rPr>
        <w:t>Zün-te-mit csakis ez késztette arra, hogy átmenetileg a földi orvosokra bízza barátja sorsát, mert közben, már a merénylet utáni percekben, elindult a Pajzsról Zün-tan-to és egyik kollégája a 222-essel, megfelelő felszereléssel, hogyha kell, rögtön átvegyék az életmentést.</w:t>
      </w:r>
    </w:p>
    <w:p>
      <w:pPr>
        <w:pStyle w:val="Normal"/>
        <w:rPr>
          <w:sz w:val="24"/>
          <w:szCs w:val="24"/>
        </w:rPr>
      </w:pPr>
      <w:r>
        <w:rPr>
          <w:sz w:val="24"/>
          <w:szCs w:val="24"/>
        </w:rPr>
        <w:t>Természetes, hogy a műtét első órájában az újságírók, tévériporterek százai gyűltek össze a kórház halljában, mert a műtő előtti folyosón el sem fértek volna, növekvő zajongásuk miatt pedig maga a főkapitány terelte le a társaságot. Rövid idő alatt valóságos sajtóközponttá változtatták a kórház előcsarnokát, ahonnan kézi adóvevőjükön siettek mindazt továbbítani szerkesztőségüknek, ami tudomásukra jutott. Az információk legérdekesebbjét most Pierre Lefevre-től kapták, mert ő állandó összeköttetésben volt Zün-te-mivel és Zün-tan-to doktornővel.</w:t>
      </w:r>
    </w:p>
    <w:p>
      <w:pPr>
        <w:pStyle w:val="Normal"/>
        <w:rPr>
          <w:sz w:val="24"/>
          <w:szCs w:val="24"/>
        </w:rPr>
      </w:pPr>
      <w:r>
        <w:rPr>
          <w:sz w:val="24"/>
          <w:szCs w:val="24"/>
        </w:rPr>
      </w:r>
    </w:p>
    <w:p>
      <w:pPr>
        <w:pStyle w:val="Normal"/>
        <w:rPr/>
      </w:pPr>
      <w:r>
        <w:rPr>
          <w:sz w:val="24"/>
          <w:szCs w:val="24"/>
        </w:rPr>
        <w:t>A merényletet megelőző rendkívüli tévéműsor nézői közül számosan osztoztak Jordán Laren kételyeiben, s Jan Aalsten fenntartások nélküli szövetkezését a zünökkel tamáskodva fogadták. A merénylet, a klinikai halál híre, majd a megmentéséért folytatott küzdelem azonban az ő rokonszenvüket is felébresztette. E hírek megértették velük, hogy az ismert tudós nem ok nélkül és semmiképp sem szereplésvágyból vállalja a halálos veszélyt.</w:t>
      </w:r>
    </w:p>
    <w:p>
      <w:pPr>
        <w:pStyle w:val="Normal"/>
        <w:rPr>
          <w:sz w:val="24"/>
          <w:szCs w:val="24"/>
        </w:rPr>
      </w:pPr>
      <w:r>
        <w:rPr>
          <w:sz w:val="24"/>
          <w:szCs w:val="24"/>
        </w:rPr>
      </w:r>
    </w:p>
    <w:p>
      <w:pPr>
        <w:pStyle w:val="Normal"/>
        <w:rPr>
          <w:sz w:val="24"/>
          <w:szCs w:val="24"/>
        </w:rPr>
      </w:pPr>
      <w:r>
        <w:rPr>
          <w:sz w:val="24"/>
          <w:szCs w:val="24"/>
        </w:rPr>
        <w:t>A műtét lefolyásáról, Jan Aalsten állapotáról a sebészcsoport vezetője tájékoztatta az újságírókat. Közülük nem mindenki érte be ennyivel, vagyis továbbra is ott tanyáztak, tudva, hogy ahol az elmúlt két nap különleges eseményeinek egyik főszereplője tartózkodik, ott szenzációk mindig lehetségesek.</w:t>
      </w:r>
    </w:p>
    <w:p>
      <w:pPr>
        <w:pStyle w:val="Normal"/>
        <w:rPr>
          <w:sz w:val="24"/>
          <w:szCs w:val="24"/>
        </w:rPr>
      </w:pPr>
      <w:r>
        <w:rPr>
          <w:sz w:val="24"/>
          <w:szCs w:val="24"/>
        </w:rPr>
      </w:r>
    </w:p>
    <w:p>
      <w:pPr>
        <w:pStyle w:val="Normal"/>
        <w:rPr>
          <w:sz w:val="24"/>
          <w:szCs w:val="24"/>
        </w:rPr>
      </w:pPr>
      <w:r>
        <w:rPr>
          <w:sz w:val="24"/>
          <w:szCs w:val="24"/>
        </w:rPr>
        <w:t>A műtét után Aalstent egy napozóteraszra néző különszobában helyezték el, a műszerek mellett állapotára állandóan egy nővér felügyelt. A főorvos megengedte, hogy kíséretében benézzen a tágas szobába Mary, Lefevre és Van Haagen. A professzor bizakodott, de nem hallgatta el, hogy a sérülés veszélyes volt, a műtét komplikált, nincsenek kizárva váratlan bonyodalmak. Ezért rendelte el a szigorú műszeres és személyi ellenőrzést. Zün-tan-to kérésére Pierre elhelyezte a beteg közelében a Minicentet, hogy a kint őrködő zün orvosok továbbra is megfigyelhessék Aalsten viselkedését.</w:t>
      </w:r>
    </w:p>
    <w:p>
      <w:pPr>
        <w:pStyle w:val="Normal"/>
        <w:rPr>
          <w:sz w:val="24"/>
          <w:szCs w:val="24"/>
        </w:rPr>
      </w:pPr>
      <w:r>
        <w:rPr>
          <w:sz w:val="24"/>
          <w:szCs w:val="24"/>
        </w:rPr>
      </w:r>
    </w:p>
    <w:p>
      <w:pPr>
        <w:pStyle w:val="Normal"/>
        <w:rPr>
          <w:sz w:val="24"/>
          <w:szCs w:val="24"/>
        </w:rPr>
      </w:pPr>
      <w:r>
        <w:rPr>
          <w:sz w:val="24"/>
          <w:szCs w:val="24"/>
        </w:rPr>
        <w:t>A rövid látogatás után a főkapitány elköszönt, a látottak megerősítették eltökéltségét, hogy most aztán könyörtelenül lecsap a városban megbúvó, elszemtelenedett világtrösztösökre. Mary és Pierre a betegszoba előtt üldögéltek, még nem tudtak volna elmenni, mert a veszély nem múlt el. A Minicent közvetítésével állandó kapcsolatban voltak a terasz fölött lebegő Zün-te-mivel és a zün orvosokkal.</w:t>
      </w:r>
    </w:p>
    <w:p>
      <w:pPr>
        <w:pStyle w:val="Normal"/>
        <w:rPr>
          <w:sz w:val="24"/>
          <w:szCs w:val="24"/>
        </w:rPr>
      </w:pPr>
      <w:r>
        <w:rPr>
          <w:sz w:val="24"/>
          <w:szCs w:val="24"/>
        </w:rPr>
      </w:r>
    </w:p>
    <w:p>
      <w:pPr>
        <w:pStyle w:val="Normal"/>
        <w:rPr>
          <w:sz w:val="24"/>
          <w:szCs w:val="24"/>
        </w:rPr>
      </w:pPr>
      <w:r>
        <w:rPr>
          <w:sz w:val="24"/>
          <w:szCs w:val="24"/>
        </w:rPr>
        <w:t>Talán ha egy negyedóra múlt el így, amikor Zün-tan-to hangja, azaz szórendje izgatottá vált.</w:t>
      </w:r>
    </w:p>
    <w:p>
      <w:pPr>
        <w:pStyle w:val="Normal"/>
        <w:rPr/>
      </w:pPr>
      <w:r>
        <w:rPr>
          <w:sz w:val="24"/>
          <w:szCs w:val="24"/>
        </w:rPr>
        <w:t>- Pierre... Jan állapota gyorsan romlik... Reagálásaiból látom... A nővér késve észlelte… Teljesen elcsendesült... Nem várhatunk a földi kollégákra...</w:t>
      </w:r>
    </w:p>
    <w:p>
      <w:pPr>
        <w:pStyle w:val="Normal"/>
        <w:rPr>
          <w:sz w:val="24"/>
          <w:szCs w:val="24"/>
        </w:rPr>
      </w:pPr>
      <w:r>
        <w:rPr>
          <w:sz w:val="24"/>
          <w:szCs w:val="24"/>
        </w:rPr>
        <w:t>E pillanatban rohant ki a betegszobából a nővér, de Mary hiába kérdezte mi történt, futott az orvosiba.</w:t>
      </w:r>
    </w:p>
    <w:p>
      <w:pPr>
        <w:pStyle w:val="Normal"/>
        <w:rPr>
          <w:sz w:val="24"/>
          <w:szCs w:val="24"/>
        </w:rPr>
      </w:pPr>
      <w:r>
        <w:rPr>
          <w:sz w:val="24"/>
          <w:szCs w:val="24"/>
        </w:rPr>
        <w:t>- Pierre... - folytatta Zün-tan-to. - Mi leereszkedünk a teraszra. Azonnal menjen be Maryvel a betegszobába, tárja ki a teraszajtót, és ketten hozzák ki Aalsten professzort a 222-be. Az infúzióstűt húzza ki a karjából, nem lesz rá szükség. Induljanak! - Menetközben kapták a következő utasításokat, nem volt idejük mérlegelni, mit tesznek, helyesen cselekszenek-e. Mire két orvos a nővérrel berohant, ők már kint voltak a teraszon, éppen beemelték Aalstent az űrkabinba, mindketten beléptek a beteg mellé. A következő pillanatban fölemelkedtek, néhány szemvillanás, s maguk alatt hagyták a várost.</w:t>
      </w:r>
    </w:p>
    <w:p>
      <w:pPr>
        <w:pStyle w:val="Normal"/>
        <w:rPr>
          <w:sz w:val="24"/>
          <w:szCs w:val="24"/>
        </w:rPr>
      </w:pPr>
      <w:r>
        <w:rPr>
          <w:sz w:val="24"/>
          <w:szCs w:val="24"/>
        </w:rPr>
      </w:r>
    </w:p>
    <w:p>
      <w:pPr>
        <w:pStyle w:val="Normal"/>
        <w:rPr>
          <w:sz w:val="24"/>
          <w:szCs w:val="24"/>
        </w:rPr>
      </w:pPr>
      <w:r>
        <w:rPr>
          <w:sz w:val="24"/>
          <w:szCs w:val="24"/>
        </w:rPr>
        <w:t>Mary és Pierre még fel sem ocsúdott, hogy megkérdezzék, mit tehetnek, amikor az átlátszó fal egy pontja forgómozgásba kezdett, megjelent Zün-ta-to. Most valami kis sisakféle is volt az arcán. Egy pillanatot sem vesztegetve, de kapkodás nélkül ráhelyezett egy oxigénsapkára emlékeztető valamit Aalsten orrára, szájára, majd a mellkas szívtájára egy műszerfélét. A másik orvos a túlsó oldalról indított át egy adogatón vezetékeket, műszereket, azokkal pillanatok alatt körülvették, elborították a halottnak látszó férfi testet.</w:t>
      </w:r>
    </w:p>
    <w:p>
      <w:pPr>
        <w:pStyle w:val="Normal"/>
        <w:rPr>
          <w:sz w:val="24"/>
          <w:szCs w:val="24"/>
        </w:rPr>
      </w:pPr>
      <w:r>
        <w:rPr>
          <w:sz w:val="24"/>
          <w:szCs w:val="24"/>
        </w:rPr>
      </w:r>
    </w:p>
    <w:p>
      <w:pPr>
        <w:pStyle w:val="Normal"/>
        <w:rPr>
          <w:sz w:val="24"/>
          <w:szCs w:val="24"/>
        </w:rPr>
      </w:pPr>
      <w:r>
        <w:rPr>
          <w:sz w:val="24"/>
          <w:szCs w:val="24"/>
        </w:rPr>
        <w:t>A következő percben egymás után tértek vissza az élet jelei. Elsőnek a fokozatosan emelkedő mellkas mozgása, majd az arcpír, egy-egy kézrebbenés, apró lábmozdulat.</w:t>
      </w:r>
    </w:p>
    <w:p>
      <w:pPr>
        <w:pStyle w:val="Normal"/>
        <w:rPr>
          <w:sz w:val="24"/>
          <w:szCs w:val="24"/>
        </w:rPr>
      </w:pPr>
      <w:r>
        <w:rPr>
          <w:sz w:val="24"/>
          <w:szCs w:val="24"/>
        </w:rPr>
        <w:t>A halottsápadt Mary félájultan Pierre-be kapaszkodott, most felsírt:</w:t>
      </w:r>
    </w:p>
    <w:p>
      <w:pPr>
        <w:pStyle w:val="Normal"/>
        <w:rPr/>
      </w:pPr>
      <w:r>
        <w:rPr>
          <w:sz w:val="24"/>
          <w:szCs w:val="24"/>
        </w:rPr>
        <w:t>- Istenem! Él! Él!</w:t>
      </w:r>
    </w:p>
    <w:p>
      <w:pPr>
        <w:pStyle w:val="Normal"/>
        <w:rPr>
          <w:sz w:val="24"/>
          <w:szCs w:val="24"/>
        </w:rPr>
      </w:pPr>
      <w:r>
        <w:rPr>
          <w:sz w:val="24"/>
          <w:szCs w:val="24"/>
        </w:rPr>
        <w:t>- Nyugodjék meg, Mary - hallatszott Zün-te-mi bátorítása. - Jan barátom túl van az életveszélyen. Kérem, ne sírjon, mert ez az érzelemkitörés ránk különös hatással van. Zavarja a doktornőt és kollégáját. Munkájuk még nem ért véget.</w:t>
      </w:r>
    </w:p>
    <w:p>
      <w:pPr>
        <w:pStyle w:val="Normal"/>
        <w:rPr>
          <w:sz w:val="24"/>
          <w:szCs w:val="24"/>
        </w:rPr>
      </w:pPr>
      <w:r>
        <w:rPr>
          <w:sz w:val="24"/>
          <w:szCs w:val="24"/>
        </w:rPr>
        <w:t>- Itt vagy valahol, Kópé barátom? - kérdezte Pierre, miközben átölelte a nekitámaszkodó Mary vállát.</w:t>
      </w:r>
    </w:p>
    <w:p>
      <w:pPr>
        <w:pStyle w:val="Normal"/>
        <w:rPr>
          <w:sz w:val="24"/>
          <w:szCs w:val="24"/>
        </w:rPr>
      </w:pPr>
      <w:r>
        <w:rPr>
          <w:sz w:val="24"/>
          <w:szCs w:val="24"/>
        </w:rPr>
        <w:t>- Mellettetek suhanok, hazakísérlek benneteket a Pajzsra - felelte Zün-te-mi. - Perceken belül megérkezünk. Meglátjátok, kis klinikánkon gyorsan meggyógyul Jan.</w:t>
      </w:r>
    </w:p>
    <w:p>
      <w:pPr>
        <w:pStyle w:val="Normal"/>
        <w:rPr>
          <w:sz w:val="24"/>
          <w:szCs w:val="24"/>
        </w:rPr>
      </w:pPr>
      <w:r>
        <w:rPr>
          <w:sz w:val="24"/>
          <w:szCs w:val="24"/>
        </w:rPr>
        <w:t>- Azt mondja, életben marad? - kérdezte Mary.</w:t>
      </w:r>
    </w:p>
    <w:p>
      <w:pPr>
        <w:pStyle w:val="Normal"/>
        <w:rPr/>
      </w:pPr>
      <w:r>
        <w:rPr>
          <w:sz w:val="24"/>
          <w:szCs w:val="24"/>
        </w:rPr>
        <w:t>- De hiszen él - mondta a közelükben sürgölődő kedves kis furcsa lény, rámutatva Aalstenre, aki most nyitotta fel a szemét, kíváncsian pillantott körül. Mintha mindent megértett volna, bágyadtan elmosolyodott, Zün-tan-tóhoz intézte szavait:</w:t>
      </w:r>
    </w:p>
    <w:p>
      <w:pPr>
        <w:pStyle w:val="Normal"/>
        <w:rPr>
          <w:sz w:val="24"/>
          <w:szCs w:val="24"/>
        </w:rPr>
      </w:pPr>
      <w:r>
        <w:rPr>
          <w:sz w:val="24"/>
          <w:szCs w:val="24"/>
        </w:rPr>
        <w:t>- Köszönöm, doktornő. Tudtam, hogy nem hagynak cserben.</w:t>
      </w:r>
    </w:p>
    <w:p>
      <w:pPr>
        <w:pStyle w:val="Normal"/>
        <w:rPr>
          <w:sz w:val="24"/>
          <w:szCs w:val="24"/>
        </w:rPr>
      </w:pPr>
      <w:r>
        <w:rPr>
          <w:sz w:val="24"/>
          <w:szCs w:val="24"/>
        </w:rPr>
        <w:t>- Halló, Jan. Üdvözöl Kópé barátod - áradtak Pierre Minicentjéből az ujjongó szavak. - Talán még nektek is szokatlan volt közbelépésünk. Gondolom, a lenti orvosok elájultak a meglepetéstől, de nem tehettünk mást. A második klinikai halál kockázatosnak mutatkozott.</w:t>
      </w:r>
    </w:p>
    <w:p>
      <w:pPr>
        <w:pStyle w:val="Normal"/>
        <w:rPr>
          <w:sz w:val="24"/>
          <w:szCs w:val="24"/>
        </w:rPr>
      </w:pPr>
      <w:r>
        <w:rPr>
          <w:sz w:val="24"/>
          <w:szCs w:val="24"/>
        </w:rPr>
        <w:t>- Földi kollégáink hatásos beavatkozásáig négy-öt perc elmúlt volna - mondta Zün-tan-to. - Ez pedig az embernél kritikus pont. A második halál beállta és a mi beavatkozásunk, illetve az élet visszatérése között alig két perc telt el.</w:t>
      </w:r>
    </w:p>
    <w:p>
      <w:pPr>
        <w:pStyle w:val="Normal"/>
        <w:rPr>
          <w:sz w:val="24"/>
          <w:szCs w:val="24"/>
        </w:rPr>
      </w:pPr>
      <w:r>
        <w:rPr>
          <w:sz w:val="24"/>
          <w:szCs w:val="24"/>
        </w:rPr>
        <w:t>- Pontosan százhuszonnégy másodperc - jött a kiegészítés a túlsó oldalról. - Vagyis mindenféle károsodás kizárva.</w:t>
      </w:r>
    </w:p>
    <w:p>
      <w:pPr>
        <w:pStyle w:val="Normal"/>
        <w:rPr>
          <w:sz w:val="24"/>
          <w:szCs w:val="24"/>
        </w:rPr>
      </w:pPr>
      <w:r>
        <w:rPr>
          <w:sz w:val="24"/>
          <w:szCs w:val="24"/>
        </w:rPr>
        <w:t>- Pillanatokon belül megérkezünk - mondta Zün-te-mi, és valóban érzékelhető volt a sebesség csökkenése, majd a landolás manőverei.</w:t>
      </w:r>
    </w:p>
    <w:p>
      <w:pPr>
        <w:pStyle w:val="Normal"/>
        <w:rPr>
          <w:sz w:val="24"/>
          <w:szCs w:val="24"/>
        </w:rPr>
      </w:pPr>
      <w:r>
        <w:rPr>
          <w:sz w:val="24"/>
          <w:szCs w:val="24"/>
        </w:rPr>
      </w:r>
    </w:p>
    <w:p>
      <w:pPr>
        <w:pStyle w:val="Normal"/>
        <w:rPr/>
      </w:pPr>
      <w:r>
        <w:rPr>
          <w:sz w:val="24"/>
          <w:szCs w:val="24"/>
        </w:rPr>
        <w:t>Pierre már ismerősként mozgott, Zün-tan-to kurta utasításait hibátlanul teljesítette. Mary segítségével ráfektették Aalstent a földiek fogadására berendezett kis szobában elhelyezett ágyféleségre. A helyiség alig emlékeztetett az első látogatásra, annyira tele volt mindenféle műszerrel, eszközzel, vezetékkel, melyekre a következő percekben szüksége volt Zün-tan-tónak és asszisztensének. Mérő-, gyógyszeradagoló, sugárzóeszközök voltak ezek, ember által sosem látottak. Az élet visszacsalogatása után Zün-tan-to (mintha csak bemutatót tartana gyógytudományukból), különféle folyékony, légnemű, permet és kenőcs szereivel kezelte Aalsten sebeit, melyekről előzőleg leszedte a kötést. Ezután besugárzások következtek, munkája közben el is magyarázta, melyiknek mi a hatása. A sejtregeneráló és kondicionáló után most megismerték az esetleges belső vérzések megállítására, vérömlenyek felszívódásának meggyorsítására, a még nyitott sebek elzárására használatos sugárkészülékeket. Majd egymás után több gyógy- és tápszert adagolt Zün-tan-to a bőrön át és a vénába, vérhelyettesítő folyadékban oldva a különféle anyagokat.</w:t>
      </w:r>
    </w:p>
    <w:p>
      <w:pPr>
        <w:pStyle w:val="Normal"/>
        <w:rPr>
          <w:sz w:val="24"/>
          <w:szCs w:val="24"/>
        </w:rPr>
      </w:pPr>
      <w:r>
        <w:rPr>
          <w:sz w:val="24"/>
          <w:szCs w:val="24"/>
        </w:rPr>
      </w:r>
    </w:p>
    <w:p>
      <w:pPr>
        <w:pStyle w:val="Normal"/>
        <w:rPr>
          <w:sz w:val="24"/>
          <w:szCs w:val="24"/>
        </w:rPr>
      </w:pPr>
      <w:r>
        <w:rPr>
          <w:sz w:val="24"/>
          <w:szCs w:val="24"/>
        </w:rPr>
        <w:t>Az idegesség látható jelei nélkül dolgozott Zün-tan-to, egyszer-egyszer pár szóban konzultált túloldali vagy a Pajzs más termeiben vele együttműködő kollégáival. Időközben a túlsó helyiségben megjelent Zün-te-lu parancsnok s néhány munkatársa, üdvözölték Maryt és Pierre-t, aztán ők is hangtalanul figyelték az orvosok munkáját.</w:t>
      </w:r>
    </w:p>
    <w:p>
      <w:pPr>
        <w:pStyle w:val="Normal"/>
        <w:rPr>
          <w:sz w:val="24"/>
          <w:szCs w:val="24"/>
        </w:rPr>
      </w:pPr>
      <w:r>
        <w:rPr>
          <w:sz w:val="24"/>
          <w:szCs w:val="24"/>
        </w:rPr>
      </w:r>
    </w:p>
    <w:p>
      <w:pPr>
        <w:pStyle w:val="Normal"/>
        <w:rPr>
          <w:sz w:val="24"/>
          <w:szCs w:val="24"/>
        </w:rPr>
      </w:pPr>
      <w:r>
        <w:rPr>
          <w:sz w:val="24"/>
          <w:szCs w:val="24"/>
        </w:rPr>
        <w:t>Talán egy óra telt el attól a pillanattól számítva, amikor a Pajzsika 222-ben elkezdődött a harc Jan Aalsten megmentéséért. A kis szoba egyik falán most megjelent Zün-te-mi arcképe, egyidejűleg felcsendült kedves, baráti hangja:</w:t>
      </w:r>
    </w:p>
    <w:p>
      <w:pPr>
        <w:pStyle w:val="Normal"/>
        <w:rPr>
          <w:sz w:val="24"/>
          <w:szCs w:val="24"/>
        </w:rPr>
      </w:pPr>
      <w:r>
        <w:rPr>
          <w:sz w:val="24"/>
          <w:szCs w:val="24"/>
        </w:rPr>
        <w:t>- A K2-es bolygó Pajzs nevű űrbázisa üdvözli a Föld Értelmes Lényeit. Kérem, ne nehezteljenek ránk, amiért közvetlenül igénybe vesszük szatellitjeiket. A Föld rádió- és tévéállomásai által az elmúlt órában sugárzott képtelen és gyakran rosszindulatú találgatásokra kívánunk tájékoztatást adni. Zün-te-mi kozmopszichológus vagyok, a Föld megmentéséért indított Békés Akció egyik vezetője... és Jan Aalsten barátja... Aalsten professzorral kapcsolatosak az említett vad híresztelések.</w:t>
      </w:r>
    </w:p>
    <w:p>
      <w:pPr>
        <w:pStyle w:val="Normal"/>
        <w:rPr>
          <w:sz w:val="24"/>
          <w:szCs w:val="24"/>
        </w:rPr>
      </w:pPr>
      <w:r>
        <w:rPr>
          <w:sz w:val="24"/>
          <w:szCs w:val="24"/>
        </w:rPr>
        <w:t>Mary, Pierre s maga a beteg is az ernyőre figyelt.</w:t>
      </w:r>
    </w:p>
    <w:p>
      <w:pPr>
        <w:pStyle w:val="Normal"/>
        <w:rPr>
          <w:sz w:val="24"/>
          <w:szCs w:val="24"/>
        </w:rPr>
      </w:pPr>
      <w:r>
        <w:rPr>
          <w:sz w:val="24"/>
          <w:szCs w:val="24"/>
        </w:rPr>
        <w:t>- Mindannyian tudják, hogy Jan Aalsten ellen, rendkívül fontos tévészereplése után, a Terrorista Világtröszt helyi részlege merényletet követett el. A földi orvoskollégáknak négyórás műtéttel sikerült őt a klinikai halálból visszahozniuk. Az azután bekövetkező második, nem várt klinikai halál késztetett minket beavatkozásra. Úgy láttuk, a kritikus pont előtt a földi kollégák nem képesek belépni. Így is történt. Jan Aalstent felhoztuk tehát a Pajzsra, orvos felesége és Pierre Lefevre kíséretében. Gyógyászaink egyórás munkájának eredményét fogjuk bemutatni. Jan Aalsten professzort látják tehát bázisunk rögtönzötten berendezett kis kórtermében.</w:t>
      </w:r>
    </w:p>
    <w:p>
      <w:pPr>
        <w:pStyle w:val="Normal"/>
        <w:rPr>
          <w:sz w:val="24"/>
          <w:szCs w:val="24"/>
        </w:rPr>
      </w:pPr>
      <w:r>
        <w:rPr>
          <w:sz w:val="24"/>
          <w:szCs w:val="24"/>
        </w:rPr>
      </w:r>
    </w:p>
    <w:p>
      <w:pPr>
        <w:pStyle w:val="Normal"/>
        <w:rPr>
          <w:sz w:val="24"/>
          <w:szCs w:val="24"/>
        </w:rPr>
      </w:pPr>
      <w:r>
        <w:rPr>
          <w:sz w:val="24"/>
          <w:szCs w:val="24"/>
        </w:rPr>
        <w:t>A rejtőzködő kamera lassan közelített az ágyon fekvőre, a képernyőt fokozatosan a meztelen mellkas töltötte ki, majd a fantasztikusan felnagyított sebhely. Amely már csak pirosas hegvonal volt, és Zün-tan-to éppen a varratokat csipegette ki.</w:t>
      </w:r>
    </w:p>
    <w:p>
      <w:pPr>
        <w:pStyle w:val="Normal"/>
        <w:rPr>
          <w:sz w:val="24"/>
          <w:szCs w:val="24"/>
        </w:rPr>
      </w:pPr>
      <w:r>
        <w:rPr>
          <w:sz w:val="24"/>
          <w:szCs w:val="24"/>
        </w:rPr>
        <w:t>- Mint látják, a professzor nemcsak él, de főorvosunk most távolítja el a földi kollégák varratait. Már nincs rá szükség. Kezelésünk következtében a műtéthez felnyitott mellkason a bőrfelületnek a testnyílást elzáró első fokú hegesedése végbement. Hogy ezt milyen szerekkel, sugárzásokkal értük el ilyen rövid idő alatt, talán majd külön adásban. Ha érdekli önöket, és ha lesz rá időnk. Ugyancsak eltávolítja a varratot Zün-tan-to doktornő a golyóütötte, nagyobb hátsebből is. Úgy... Még egy bepermetezés mindenféle külső fertőzés megelőzésére. Köszönöm, dokikám, most, ha lehet, kérek egy mosolyt földi nézőinknek. Nemde, elbűvölő volt? Nyi... nyisz... nya... Persze, lehet, hogy a Földön ez alig nevezhető csábmosolynak, én azonban, régtől ismerve gyógymesterünket, két gyermekem anyját, bizonyíthatom, pályájának ritka óráját élte át. Egyetértesz, zünikém?</w:t>
      </w:r>
    </w:p>
    <w:p>
      <w:pPr>
        <w:pStyle w:val="Normal"/>
        <w:rPr>
          <w:sz w:val="24"/>
          <w:szCs w:val="24"/>
        </w:rPr>
      </w:pPr>
      <w:r>
        <w:rPr>
          <w:sz w:val="24"/>
          <w:szCs w:val="24"/>
        </w:rPr>
      </w:r>
    </w:p>
    <w:p>
      <w:pPr>
        <w:pStyle w:val="Normal"/>
        <w:rPr>
          <w:sz w:val="24"/>
          <w:szCs w:val="24"/>
        </w:rPr>
      </w:pPr>
      <w:r>
        <w:rPr>
          <w:sz w:val="24"/>
          <w:szCs w:val="24"/>
        </w:rPr>
        <w:t>Zün-tan-to még mindig Aalstennel foglalkozott, most bájosan felhúzta a vállát, s azt mondta:</w:t>
      </w:r>
    </w:p>
    <w:p>
      <w:pPr>
        <w:pStyle w:val="Normal"/>
        <w:rPr>
          <w:sz w:val="24"/>
          <w:szCs w:val="24"/>
        </w:rPr>
      </w:pPr>
      <w:r>
        <w:rPr>
          <w:sz w:val="24"/>
          <w:szCs w:val="24"/>
        </w:rPr>
        <w:t>- Csak azért, mert életemben először történt, hogy egy másik Értelmes Lény életét kellett megmentenem. Saját organizmusunk reakcióit ismerem, az rutinmunka. És mert Jan Aalsten professzort magam is nagyra tartom. Örülök, hogy minden simán ment. Két-három nap múlva meggyógyul.</w:t>
      </w:r>
    </w:p>
    <w:p>
      <w:pPr>
        <w:pStyle w:val="Normal"/>
        <w:rPr>
          <w:sz w:val="24"/>
          <w:szCs w:val="24"/>
        </w:rPr>
      </w:pPr>
      <w:r>
        <w:rPr>
          <w:sz w:val="24"/>
          <w:szCs w:val="24"/>
        </w:rPr>
        <w:t>- Három nap múlva? - ismételte Mary hitetlenkedve, miközben közvetlen közelből ellenőrizte férje állapotát.</w:t>
      </w:r>
    </w:p>
    <w:p>
      <w:pPr>
        <w:pStyle w:val="Normal"/>
        <w:rPr>
          <w:sz w:val="24"/>
          <w:szCs w:val="24"/>
        </w:rPr>
      </w:pPr>
      <w:r>
        <w:rPr>
          <w:sz w:val="24"/>
          <w:szCs w:val="24"/>
        </w:rPr>
        <w:t>Zün-tan-to Maryre pillantott, periszkópszemével barátian hunyorított.</w:t>
      </w:r>
    </w:p>
    <w:p>
      <w:pPr>
        <w:pStyle w:val="Normal"/>
        <w:rPr>
          <w:sz w:val="24"/>
          <w:szCs w:val="24"/>
        </w:rPr>
      </w:pPr>
      <w:r>
        <w:rPr>
          <w:sz w:val="24"/>
          <w:szCs w:val="24"/>
        </w:rPr>
        <w:t>- A Földön ez ma még képtelenség, kollegina, de a zün orvostudománynak mindennapos feladat. A professzor már e percben felkelhet, sétálhat kicsit, ha kedve tartja.</w:t>
      </w:r>
    </w:p>
    <w:p>
      <w:pPr>
        <w:pStyle w:val="Normal"/>
        <w:rPr>
          <w:sz w:val="24"/>
          <w:szCs w:val="24"/>
        </w:rPr>
      </w:pPr>
      <w:r>
        <w:rPr>
          <w:sz w:val="24"/>
          <w:szCs w:val="24"/>
        </w:rPr>
      </w:r>
    </w:p>
    <w:p>
      <w:pPr>
        <w:pStyle w:val="Normal"/>
        <w:rPr>
          <w:sz w:val="24"/>
          <w:szCs w:val="24"/>
        </w:rPr>
      </w:pPr>
      <w:r>
        <w:rPr>
          <w:sz w:val="24"/>
          <w:szCs w:val="24"/>
        </w:rPr>
        <w:t>És Jan Aalsten óvatos mozdulatokkal lelépett az ágyról, majd felállt, és tett néhány lépést. A monitor totálban mutatta az arcát, mert feledhetetlen élmény volt a rajta elömlö elragadtatottság. Pár lépés után megállt, végigsimított sebhelyein, a karját előrelendítette és felnevetett.</w:t>
      </w:r>
    </w:p>
    <w:p>
      <w:pPr>
        <w:pStyle w:val="Normal"/>
        <w:rPr/>
      </w:pPr>
      <w:r>
        <w:rPr>
          <w:sz w:val="24"/>
          <w:szCs w:val="24"/>
        </w:rPr>
        <w:t>- De hisz ez csodálatos! Semmi fájdalmat, húzódást nem érzek! Mondja, kis varázsló, hogyan csinálta?</w:t>
      </w:r>
    </w:p>
    <w:p>
      <w:pPr>
        <w:pStyle w:val="Normal"/>
        <w:rPr>
          <w:sz w:val="24"/>
          <w:szCs w:val="24"/>
        </w:rPr>
      </w:pPr>
      <w:r>
        <w:rPr>
          <w:sz w:val="24"/>
          <w:szCs w:val="24"/>
        </w:rPr>
        <w:t>Zün-tan-to, talán már inkább Pierre Lefevre-nek szóló illegetéssel kísérte szavait.</w:t>
      </w:r>
    </w:p>
    <w:p>
      <w:pPr>
        <w:pStyle w:val="Normal"/>
        <w:rPr>
          <w:sz w:val="24"/>
          <w:szCs w:val="24"/>
        </w:rPr>
      </w:pPr>
      <w:r>
        <w:rPr>
          <w:sz w:val="24"/>
          <w:szCs w:val="24"/>
        </w:rPr>
        <w:t>- Munkánk nagyobb részét már maga is látta, Jan. Ami azt megelőzte, később elmondhatom. Még mozoghat kicsit, aztán visszafekszik. Ma pihen, holnap már csak pár órára marad ágyban. És holnapután akár utazhat is.</w:t>
      </w:r>
    </w:p>
    <w:p>
      <w:pPr>
        <w:pStyle w:val="Normal"/>
        <w:rPr>
          <w:sz w:val="24"/>
          <w:szCs w:val="24"/>
        </w:rPr>
      </w:pPr>
      <w:r>
        <w:rPr>
          <w:sz w:val="24"/>
          <w:szCs w:val="24"/>
        </w:rPr>
        <w:t>Zün-te-mi vette vissza a szót.</w:t>
      </w:r>
    </w:p>
    <w:p>
      <w:pPr>
        <w:pStyle w:val="Normal"/>
        <w:rPr>
          <w:sz w:val="24"/>
          <w:szCs w:val="24"/>
        </w:rPr>
      </w:pPr>
      <w:r>
        <w:rPr>
          <w:sz w:val="24"/>
          <w:szCs w:val="24"/>
        </w:rPr>
        <w:t>- Kedves Jan barátom. Odalentről Komor kollégánk közben arról tájékoztat, hogy vannak tévénézők, akik egyszerűen nem hiszik az egészet. Jellegzetes zün blöffnek tartják. Nyi... nyisz... nya... A zünök és a blöff.</w:t>
      </w:r>
    </w:p>
    <w:p>
      <w:pPr>
        <w:pStyle w:val="Normal"/>
        <w:rPr/>
      </w:pPr>
      <w:r>
        <w:rPr>
          <w:sz w:val="24"/>
          <w:szCs w:val="24"/>
        </w:rPr>
        <w:t>- Emlékszel, barátom? Te figyelmeztettél rá, hogy a kételkedés Értelmes Lények legtermészetesebb sajátja - mondta Jan Aalsten, képe ismét betöltötte az ernyőt. - Magam tanúsítom tehát, hogy mi az igazság. Élek, megint nem sikerült a Terrorista Világtröszt merénylete. És noha tudom, sok földi társam ezek után így szólna: mit törődöm én az emberiség sorsával, amikor a magam élete van állandó veszélyben, én ezt nem mondhatom. Abban bízom, hogy ezután egyre több gondolkodó embertársammal együtt folytathatom, amit elkezdtünk. Cselekedjünk késedelem nélkül! - Mosolyogva integetett is Aalsten, aztán visszatért ágyához, segítség nélkül végigfeküdt rajta. Mozdulatain, arckifejezésén nem látszott kimerültség, Mary mégis melléje ült, és zsebkendőjével megtörölgette a homlokát, aztán ujjaival átfonta a beteg balját, és a mellére szorította.</w:t>
      </w:r>
    </w:p>
    <w:p>
      <w:pPr>
        <w:pStyle w:val="Normal"/>
        <w:rPr>
          <w:sz w:val="24"/>
          <w:szCs w:val="24"/>
        </w:rPr>
      </w:pPr>
      <w:r>
        <w:rPr>
          <w:sz w:val="24"/>
          <w:szCs w:val="24"/>
        </w:rPr>
        <w:t>- Jan! Valóságos csoda ez, én mégis félek! Nem tudom, vállalhatjuk-e tovább?!</w:t>
      </w:r>
    </w:p>
    <w:p>
      <w:pPr>
        <w:pStyle w:val="Normal"/>
        <w:rPr>
          <w:sz w:val="24"/>
          <w:szCs w:val="24"/>
        </w:rPr>
      </w:pPr>
      <w:r>
        <w:rPr>
          <w:sz w:val="24"/>
          <w:szCs w:val="24"/>
        </w:rPr>
      </w:r>
    </w:p>
    <w:p>
      <w:pPr>
        <w:pStyle w:val="Normal"/>
        <w:rPr/>
      </w:pPr>
      <w:r>
        <w:rPr>
          <w:sz w:val="24"/>
          <w:szCs w:val="24"/>
        </w:rPr>
        <w:t>A monitor már nem rájuk volt kíváncsi, hanem Zün-te-mire és a hang is az övé volt, mely a tévéernyő felől betöltötte a helyiséget. A földi nézőknek éppen azt beszélte el, hogyan kutatták fel a merénylet elkövetőit. Az ügyeletet tartó Komor a különálló családi ház fölé repült, melyben a Világtröszt helyi vezérkara ülésezett, s éppen a merénylők jelentését hallgatták. Komor felvette a társaság beszélgetését, aztán a Pajzs jóváhagyásával az emeleti ablakon át halálos sugárlövést mért a hét emberre, akik odabent tartózkodtak. Értesítésükre a helyszínre érkező Van Haagen és munkatársai azonosították a hullákat, nyilvántartott és körözött alak volt mind. Zün-te-mi nem tagadta: nem volt könnyű az első halálos megtorlás, de a Pajzs Tanácsa az Aalsten elleni merényletet követően arra az elhatározásra jutott, hogy ezután minden embert így büntetnek, aki akár az expedíció zün munkatársait, akár a velük szövetségben dolgozó földieket megtámadja. Arra a felismerésre kellett jutniok, hogy sok földi Értelmes a józan észnek ellentmondóan gondolkodik és cselekszik, ez pedig önmagában is nagy veszély. Ha eredményt akarnak elérni a válságba jutott Föld megmentésében, ha szükséges, a zünök is az emberhez hasonlóan ütnek vissza. Ha a Föld erőpróbákat akar, ám legyen, a zünök nem félnek tőle. A következő órákban nem indítanak új akciókat, várják a földi hatalmak jelentkezését, tanácskozásaik eredményét.</w:t>
      </w:r>
    </w:p>
    <w:p>
      <w:pPr>
        <w:pStyle w:val="Normal"/>
        <w:rPr>
          <w:sz w:val="24"/>
          <w:szCs w:val="24"/>
        </w:rPr>
      </w:pPr>
      <w:r>
        <w:rPr>
          <w:sz w:val="24"/>
          <w:szCs w:val="24"/>
        </w:rPr>
      </w:r>
    </w:p>
    <w:p>
      <w:pPr>
        <w:pStyle w:val="Normal"/>
        <w:rPr>
          <w:sz w:val="24"/>
          <w:szCs w:val="24"/>
        </w:rPr>
      </w:pPr>
      <w:r>
        <w:rPr>
          <w:sz w:val="24"/>
          <w:szCs w:val="24"/>
        </w:rPr>
        <w:t>A zünök most is megtartották ígéretüket. A Földnek sugárzott adás után az esti órákig hallgattak. Közben persze dolgoztak: a Földön elhelyezett érzékelőik és földközelbe küldött majdnem teljes állományú Pajzsika flottájuk segítségével annyi telefon- és rádióbeszélgetést fogtak, hogy azok közvetlen vételéhez nem lett volna elég a Pajzs személyzete. Különben is rögzítettek minden információt, látva, milyen sokkoló és eszméltető hatással voltak a földiekre az utólag lejátszott dokumentumok. Ezek értékelése a vétel után az egyes szakfelelősök által történt, mindegyikből a legfontosabbat azonnal továbbították Zün-te-lu parancsnoknak, illetve a Pajzs Tanácsának. A kora estére kitűzött ülés számára Zün-te-mi készítette elő az új adatokat, külön csoportosítva, tárolva a földiekkel folytatott vitában, tévéadásokban felhasználható részleteket.</w:t>
      </w:r>
    </w:p>
    <w:p>
      <w:pPr>
        <w:pStyle w:val="Normal"/>
        <w:rPr>
          <w:sz w:val="24"/>
          <w:szCs w:val="24"/>
        </w:rPr>
      </w:pPr>
      <w:r>
        <w:rPr>
          <w:sz w:val="24"/>
          <w:szCs w:val="24"/>
        </w:rPr>
      </w:r>
    </w:p>
    <w:p>
      <w:pPr>
        <w:pStyle w:val="Normal"/>
        <w:rPr/>
      </w:pPr>
      <w:r>
        <w:rPr>
          <w:sz w:val="24"/>
          <w:szCs w:val="24"/>
        </w:rPr>
        <w:t>Ezekben az órákban Zün-tan-to volt a házigazda. Orvosi hivatása mellett a földiekről szerzett közvetlen ismeretei miatt is. Többször elárulta, mennyire kedvére van a szerepe, s hogy a Jan Aalsten házaspárhoz való kötődésénél is erősebb tudósi kíváncsisága és asszonyi érdeklődése Pierre Lefevre iránt. Amikor a Földre sugárzott tévéműsor után közvetlen kapcsolatba léptek Jan Aalsten anyjával és fiával (Komor által a merénylet után nekik átadott, védősugárzásra kapcsolt újabb típusú Minicent segítségével), láthatóan jó hatással volt a kétségbeesett Klárára, hogy családjuk védőszentje személyesen válaszolt minden aggályára. Ezután, noha a vendégek kiszolgálhatták volna magukat, a doktornő úgy serénykedett körülöttük, hogy Klára is elégedett lett volna vele. Ebéd után megjegyezte:</w:t>
      </w:r>
    </w:p>
    <w:p>
      <w:pPr>
        <w:pStyle w:val="Normal"/>
        <w:rPr>
          <w:sz w:val="24"/>
          <w:szCs w:val="24"/>
        </w:rPr>
      </w:pPr>
      <w:r>
        <w:rPr>
          <w:sz w:val="24"/>
          <w:szCs w:val="24"/>
        </w:rPr>
        <w:t>- Igazán sajnálom, Pierre. Gyanítom, önnek nagyon hiányozhat étkezés után a megszokott jó francia bor, de hát... Meglátja, remekül csillapítja szomját ez az üdítő is. Ugye, Jan, milyen finom.</w:t>
      </w:r>
    </w:p>
    <w:p>
      <w:pPr>
        <w:pStyle w:val="Normal"/>
        <w:rPr>
          <w:sz w:val="24"/>
          <w:szCs w:val="24"/>
        </w:rPr>
      </w:pPr>
      <w:r>
        <w:rPr>
          <w:sz w:val="24"/>
          <w:szCs w:val="24"/>
        </w:rPr>
        <w:t>- Szerintem a bordeaux-i vöröset is lepipálja! - tódította Aalsten.</w:t>
      </w:r>
    </w:p>
    <w:p>
      <w:pPr>
        <w:pStyle w:val="Normal"/>
        <w:rPr>
          <w:sz w:val="24"/>
          <w:szCs w:val="24"/>
        </w:rPr>
      </w:pPr>
      <w:r>
        <w:rPr>
          <w:sz w:val="24"/>
          <w:szCs w:val="24"/>
        </w:rPr>
        <w:t>Lefevre túljátszott megvetéssel legyintett.</w:t>
      </w:r>
    </w:p>
    <w:p>
      <w:pPr>
        <w:pStyle w:val="Normal"/>
        <w:rPr/>
      </w:pPr>
      <w:r>
        <w:rPr>
          <w:sz w:val="24"/>
          <w:szCs w:val="24"/>
        </w:rPr>
        <w:t>- Értesz is te a bordeaux-i vöröshöz! Te, aki beéred holmi moselivel, holott a mi borainkban válogathatnál! Azért megkóstolom, a maga kedvéért, kis mentőangyalunk! - Pierre megjátszott élvezettel kikortyolta az italt, majd ajkához emelte Zün-tan-to vékony védőhártyába burkolt kezét, és megcsókolta. - Köszönöm, kis tündérkém! Igaza van Klára asszonynak: maga valóságos angyal!</w:t>
      </w:r>
    </w:p>
    <w:p>
      <w:pPr>
        <w:pStyle w:val="Normal"/>
        <w:rPr>
          <w:sz w:val="24"/>
          <w:szCs w:val="24"/>
        </w:rPr>
      </w:pPr>
      <w:r>
        <w:rPr>
          <w:sz w:val="24"/>
          <w:szCs w:val="24"/>
        </w:rPr>
        <w:t>Zün-tan-to kissé meglepetten hátrált két parányi lépést, onnan vizsgálgatta az ültében is óriás férfit.</w:t>
      </w:r>
    </w:p>
    <w:p>
      <w:pPr>
        <w:pStyle w:val="Normal"/>
        <w:rPr/>
      </w:pPr>
      <w:r>
        <w:rPr>
          <w:sz w:val="24"/>
          <w:szCs w:val="24"/>
        </w:rPr>
        <w:t>- Pierre, zavarba hozna bókjaival, ha ismernénk... rendszeresen megélnénk az önök efféle élményeit - mondta a szokottnál szaggatottabban. - Azért így is értem... értékelem. És köszönöm. - Kissé mókásan csitris pukedlit csinált. - Úgy látom, a ránk váró... lehetséges kísérlet érdekében nekem még sokat kell tanulnom maguktól. Magáról, Pierre... Talán Mary segíthetne...</w:t>
      </w:r>
    </w:p>
    <w:p>
      <w:pPr>
        <w:pStyle w:val="Normal"/>
        <w:rPr>
          <w:sz w:val="24"/>
          <w:szCs w:val="24"/>
        </w:rPr>
      </w:pPr>
      <w:r>
        <w:rPr>
          <w:sz w:val="24"/>
          <w:szCs w:val="24"/>
        </w:rPr>
      </w:r>
    </w:p>
    <w:p>
      <w:pPr>
        <w:pStyle w:val="Normal"/>
        <w:rPr>
          <w:sz w:val="24"/>
          <w:szCs w:val="24"/>
        </w:rPr>
      </w:pPr>
      <w:r>
        <w:rPr>
          <w:sz w:val="24"/>
          <w:szCs w:val="24"/>
        </w:rPr>
        <w:t>Ebéd után, Zün-tan-to javaslatára, Aalstennek aludnia kellett, ő pedig előzőleg továbbított kérés után, beöltöztette Maryt és Pierre-t méretre szabott, testre simuló, könnyű szkafanderbe, átadta őket Zün-lu-mónak, aki körbevezette a vendégeket a Pajzs helyiségeiben. Megerőltető kirándulás volt, mert az egységesen alig másfél méteres magasság bizony még Maryt is meggörnyesztette. Ezért egy-egy helyiségbe érve azonnal leültette őket a mokány kis fegyvermester, úgy mutatta be a látnivalókat. Utoljára hagyta a Pajzs agyközpontját, a földi szemnek is nagyméretű komputertermet, legvégére a fegyverzetet rejtő kamrákat, különös alakú szerkezeteket. Valóban joggal emlegették a zünök, hogy színvonaluk a földi Értelmesnek alig elképzelhető, a legtöbb eszköz rendeltetését nagyjából megértették, de működésük alapelveit és hatásmechanizmusát nem tudták felfogni. Különösen a fegyverekét. Pedig Zün-lu-mo nem fontoskodott, amivel eltúlozhatta volna erejüket, nem is titokzatoskodott. Amennyit a megértéshez nélkülözhetetlennek vélt, azt készséggel elmondta, felelt a kérdésekre, ez azonban együtt sem volt elég.</w:t>
      </w:r>
    </w:p>
    <w:p>
      <w:pPr>
        <w:pStyle w:val="Normal"/>
        <w:rPr>
          <w:sz w:val="24"/>
          <w:szCs w:val="24"/>
        </w:rPr>
      </w:pPr>
      <w:r>
        <w:rPr>
          <w:sz w:val="24"/>
          <w:szCs w:val="24"/>
        </w:rPr>
      </w:r>
    </w:p>
    <w:p>
      <w:pPr>
        <w:pStyle w:val="Normal"/>
        <w:rPr/>
      </w:pPr>
      <w:r>
        <w:rPr>
          <w:sz w:val="24"/>
          <w:szCs w:val="24"/>
        </w:rPr>
        <w:t>A tapasztalatszerző körút így is fárasztó és szó szerint megrendítő volt. Bőséges anyagot kínált Pierre-nek következő tudósításaihoz. S mert Zün-lu-mo sehol sem tiltotta a fényképezést, az illusztrációval együtt még mindig szenzációként robbantak odalent, biztosítva a máris ötszörösre felszökött Párisién Soir további példányszám-növekedését.</w:t>
      </w:r>
    </w:p>
    <w:p>
      <w:pPr>
        <w:pStyle w:val="Normal"/>
        <w:rPr/>
      </w:pPr>
      <w:r>
        <w:rPr>
          <w:sz w:val="24"/>
          <w:szCs w:val="24"/>
        </w:rPr>
        <w:t>A kis kórterembe visszatérve Aalstent mély álomban találták, beszédjük sem ébresztette fel. Pierre beleszólt Minicentjébe, beszélhet-e Zün-te-mivel. Ő maga felelt, elnézést kért, amiért sokáig magukra hagyta őket, de az esti Tanácsra kell készülnie, a Békés Akció fontos mozzanata lesz az az ülés. Igennel felelt Pierre kérdésére, hogy a Pajzsban tett körútjukról leadhatja-e részletes tudósítását lapjának. Közben a kapcsolás megtörtént, Pierre munkához látott. Jegyzeteiből idézve a főbb adatokat, bemutatta olvasóinak a fantasztikus űrhajót, amilyent az emberek ma még álmukban sem tudnak felépíteni. Azzal a különbséggel, hogy itt minden valóság, minden álom megoldott és működik. Ahol kellett, vételre bemutatta a fényképeket is. Leghosszabban, nem szándék nélkül, Zün-lu-mo fegyvereinél időzött el.</w:t>
      </w:r>
    </w:p>
    <w:p>
      <w:pPr>
        <w:pStyle w:val="Normal"/>
        <w:rPr>
          <w:sz w:val="24"/>
          <w:szCs w:val="24"/>
        </w:rPr>
      </w:pPr>
      <w:r>
        <w:rPr>
          <w:sz w:val="24"/>
          <w:szCs w:val="24"/>
        </w:rPr>
      </w:r>
    </w:p>
    <w:p>
      <w:pPr>
        <w:pStyle w:val="Normal"/>
        <w:rPr>
          <w:sz w:val="24"/>
          <w:szCs w:val="24"/>
        </w:rPr>
      </w:pPr>
      <w:r>
        <w:rPr>
          <w:sz w:val="24"/>
          <w:szCs w:val="24"/>
        </w:rPr>
        <w:t>Pierre tudósítása közben csak hárman voltak a helyiségben. Az átlátszó válaszfal túloldalán Zün-tan-to kollégája ügyelt fáradhatatlanul, tekintetét a Jan Aalsten állapotát ellenőrző műszereken és a betegen jártatva. Mary leült a férje ágya mellé elhelyezett kényelmes székbe, szemét le nem vette az alvóról. Leküzdötte vágyát, hogy legalább ujjaival érintse, hogy pulzusát érezze, attól félt, felébreszti.</w:t>
      </w:r>
    </w:p>
    <w:p>
      <w:pPr>
        <w:pStyle w:val="Normal"/>
        <w:rPr>
          <w:sz w:val="24"/>
          <w:szCs w:val="24"/>
        </w:rPr>
      </w:pPr>
      <w:r>
        <w:rPr>
          <w:sz w:val="24"/>
          <w:szCs w:val="24"/>
        </w:rPr>
      </w:r>
    </w:p>
    <w:p>
      <w:pPr>
        <w:pStyle w:val="Normal"/>
        <w:rPr>
          <w:sz w:val="24"/>
          <w:szCs w:val="24"/>
        </w:rPr>
      </w:pPr>
      <w:r>
        <w:rPr>
          <w:sz w:val="24"/>
          <w:szCs w:val="24"/>
        </w:rPr>
        <w:t>Aalsten ébredése a szokásos átmenet nélkül, mintha Zün-tan-to programja szerint történne. Amikor a túloldalon megjelent, majd a kis forgó csapóajtón bűbájosán kacsázó járásával betipegett a doktornő, Aalsten szemhéja felpattant, s mert elsőnek feleségét láthatta, elmosolyodott, karját kinyújtva magához ölelte.</w:t>
      </w:r>
    </w:p>
    <w:p>
      <w:pPr>
        <w:pStyle w:val="Normal"/>
        <w:rPr>
          <w:sz w:val="24"/>
          <w:szCs w:val="24"/>
        </w:rPr>
      </w:pPr>
      <w:r>
        <w:rPr>
          <w:sz w:val="24"/>
          <w:szCs w:val="24"/>
        </w:rPr>
      </w:r>
    </w:p>
    <w:p>
      <w:pPr>
        <w:pStyle w:val="Normal"/>
        <w:rPr/>
      </w:pPr>
      <w:r>
        <w:rPr>
          <w:sz w:val="24"/>
          <w:szCs w:val="24"/>
        </w:rPr>
        <w:t>- De jót pihentem! - mondta egészségesen erőteljes hangon, aztán felállt. Szemben találta magát az elégedetten mosolygó zün asszonnyal. - Egyáltalán beteg vagyok én még? Nem láthatnék máris munkához? Irigylem Pierre-t, hogy belemerült!</w:t>
      </w:r>
    </w:p>
    <w:p>
      <w:pPr>
        <w:pStyle w:val="Normal"/>
        <w:rPr/>
      </w:pPr>
      <w:r>
        <w:rPr>
          <w:sz w:val="24"/>
          <w:szCs w:val="24"/>
        </w:rPr>
        <w:t>- Ó, Pierre munkabírása egy bivalyé - jegyezte meg Zün-tan-to. - Ahogy odalent mondják. Maga pedig beteg, Jan. Ma és holnap még annak tekintem. Hogy holnapután is, azt meglátjuk. Ígérem, nem játszom meg a fontoskodó orvost. Nálunk ez különben is ismeretlen. Tehát úgy érzi, pihentetően aludt?</w:t>
      </w:r>
    </w:p>
    <w:p>
      <w:pPr>
        <w:pStyle w:val="Normal"/>
        <w:rPr>
          <w:sz w:val="24"/>
          <w:szCs w:val="24"/>
        </w:rPr>
      </w:pPr>
      <w:r>
        <w:rPr>
          <w:sz w:val="24"/>
          <w:szCs w:val="24"/>
        </w:rPr>
        <w:t>Aalsten megint végigtapogatta mellkasát, sebhelyeit, tett néhány kondíciót ellenőrző kar- és lábmozdulatot.</w:t>
      </w:r>
    </w:p>
    <w:p>
      <w:pPr>
        <w:pStyle w:val="Normal"/>
        <w:rPr/>
      </w:pPr>
      <w:r>
        <w:rPr>
          <w:sz w:val="24"/>
          <w:szCs w:val="24"/>
        </w:rPr>
        <w:t>- Közérzetemben semmi rendellenes - mondta. - Nem akarok nagyzolni, de mintha több erőt éreznék magamban. Fizikailag és szellemileg is. Ez bizonyára csodahatású gyógyszereiknek köszönhető!</w:t>
      </w:r>
    </w:p>
    <w:p>
      <w:pPr>
        <w:pStyle w:val="Normal"/>
        <w:rPr>
          <w:sz w:val="24"/>
          <w:szCs w:val="24"/>
        </w:rPr>
      </w:pPr>
      <w:r>
        <w:rPr>
          <w:sz w:val="24"/>
          <w:szCs w:val="24"/>
        </w:rPr>
        <w:t>Zün-tan-to közben megmérte Aalsten pulzusát, meghallgatta szívét, tüdejét, megvizsgálta sebhelyeit, hosszasan tanulmányozta az arcát, szemét.</w:t>
      </w:r>
    </w:p>
    <w:p>
      <w:pPr>
        <w:pStyle w:val="Normal"/>
        <w:rPr>
          <w:sz w:val="24"/>
          <w:szCs w:val="24"/>
        </w:rPr>
      </w:pPr>
      <w:r>
        <w:rPr>
          <w:sz w:val="24"/>
          <w:szCs w:val="24"/>
        </w:rPr>
        <w:t>- Ha így érzi, Jan, akkor azt kell mondanom, pontosan jelölte meg közérzete okát. Ezt a reakcióját vártuk. Ugye, nem tekintik hivalkodásnak?</w:t>
      </w:r>
    </w:p>
    <w:p>
      <w:pPr>
        <w:pStyle w:val="Normal"/>
        <w:rPr>
          <w:sz w:val="24"/>
          <w:szCs w:val="24"/>
        </w:rPr>
      </w:pPr>
      <w:r>
        <w:rPr>
          <w:sz w:val="24"/>
          <w:szCs w:val="24"/>
        </w:rPr>
      </w:r>
    </w:p>
    <w:p>
      <w:pPr>
        <w:pStyle w:val="Normal"/>
        <w:rPr/>
      </w:pPr>
      <w:r>
        <w:rPr>
          <w:sz w:val="24"/>
          <w:szCs w:val="24"/>
        </w:rPr>
        <w:t>Az esti ülésen, a Pajzsot behálózó monitorok és képernyők segítségével, Aalstenék is részt vettek. A Pajzs Tanácsa egy távolabbi termecskeben ülésezett, először Zün-te-mi összefoglalóját hallgatták meg. Elég lehangoló volt a helyzet. Pierre többszöri kifakadásával jelezte véleményét. Legfontosabb: délután, a gondolkodásra felajánlott órák elmúltával a Földről semmiféle üzenet nem érkezett. Pedig hogy odalent közben igazán fantasztikus tempóban és egyre táguló körben folynak a különféle szintű és összetételű tanácskozások, erről a Pajzsnak temérdek (rögzített) információja volt. A legjellemzőbbeket Zün-te-mi le is játszotta. Érdekes és biztató jelenség volt, hogy szaporodott azoknak az államoknak a száma, melyek bírálták az Unió elsietett hadüzenetét, és a zünökkel való megállapodást sürgették. Igaz, a kisebb és szegényebb országok közül kerültek ki az első opponensek, Zün-te-mi mégis nyomatékosan ajánlotta a Tanács figyelmébe. Ülés közben érkezett Franciaország kérdése: több héttel ezelőtt kezdett űrprogramjuknak megfelelően fellőhetik-e holnap reggel 5.40-kor a Föld körül keringő űrállomásuk személyzetét felváltó legénységet vivő űrhajót? El akarják kerülni a végzetes félreértést, tehát megadják a start idejét, helyét, az űrhajó pályaadatait, az űrállomáshoz csatlakozás koordinátáit. Elégséges-e ennyi tájékoztatás, s a Pajzs tudomásul veszi-e a másnapi indítást?</w:t>
      </w:r>
    </w:p>
    <w:p>
      <w:pPr>
        <w:pStyle w:val="Normal"/>
        <w:rPr>
          <w:sz w:val="24"/>
          <w:szCs w:val="24"/>
        </w:rPr>
      </w:pPr>
      <w:r>
        <w:rPr>
          <w:sz w:val="24"/>
          <w:szCs w:val="24"/>
        </w:rPr>
        <w:t>- Figyelemre méltó fejlemény - mondta Zün-te-lu. - Azt hiszem, nem lehet ellenvetésünk.</w:t>
      </w:r>
    </w:p>
    <w:p>
      <w:pPr>
        <w:pStyle w:val="Normal"/>
        <w:rPr/>
      </w:pPr>
      <w:r>
        <w:rPr>
          <w:sz w:val="24"/>
          <w:szCs w:val="24"/>
        </w:rPr>
        <w:t>- Én is egyetértek - jegyezte meg Zün-lu-mo. - De válaszunkban közöljük: amennyiben az űrhajó eltér a megadott pályaelemektől, s netán felénk tartana, minden kérdezősködés nélkül porítjuk a bádogdobozt. Utána a bázist...</w:t>
      </w:r>
    </w:p>
    <w:p>
      <w:pPr>
        <w:pStyle w:val="Normal"/>
        <w:rPr>
          <w:sz w:val="24"/>
          <w:szCs w:val="24"/>
        </w:rPr>
      </w:pPr>
      <w:r>
        <w:rPr>
          <w:sz w:val="24"/>
          <w:szCs w:val="24"/>
        </w:rPr>
        <w:t>- A fenébe is! - mondta Lefevre. - Ebből megtanulják odalent, mi a fair játék!</w:t>
      </w:r>
    </w:p>
    <w:p>
      <w:pPr>
        <w:pStyle w:val="Normal"/>
        <w:rPr>
          <w:sz w:val="24"/>
          <w:szCs w:val="24"/>
        </w:rPr>
      </w:pPr>
      <w:r>
        <w:rPr>
          <w:sz w:val="24"/>
          <w:szCs w:val="24"/>
        </w:rPr>
        <w:t>- Válaszunkban közölhetjük az ön véleményét is, Pierre? - kérdezte Zün-te-lu. - Helyes lenne, ha üzenetünkben félreérthetetlen volna a zünök és a Földi Értelmesek képviselőinek szövetsége.</w:t>
      </w:r>
    </w:p>
    <w:p>
      <w:pPr>
        <w:pStyle w:val="Normal"/>
        <w:rPr/>
      </w:pPr>
      <w:r>
        <w:rPr>
          <w:sz w:val="24"/>
          <w:szCs w:val="24"/>
        </w:rPr>
        <w:t>- Természetesen az én nevem is szerepelhet benne - mondta Jan Aalsten. - Még akkor is, ha szinte látom, hogyan hüledeznek majd a Magas Férfiak! Azt mondják: lám, mibe bele nem ütik orrukat a tudósok!</w:t>
      </w:r>
    </w:p>
    <w:p>
      <w:pPr>
        <w:pStyle w:val="Normal"/>
        <w:rPr>
          <w:sz w:val="24"/>
          <w:szCs w:val="24"/>
        </w:rPr>
      </w:pPr>
      <w:r>
        <w:rPr>
          <w:sz w:val="24"/>
          <w:szCs w:val="24"/>
        </w:rPr>
        <w:t>- Épp ideje, hogy a vén katonák és politikusok tudomásul vegyék: az emberiség sorsáért ma minden ember felelős! - mondta Pierre. - Ki-ki tudása, tehetsége, poziciója arányában!</w:t>
      </w:r>
    </w:p>
    <w:p>
      <w:pPr>
        <w:pStyle w:val="Normal"/>
        <w:rPr>
          <w:sz w:val="24"/>
          <w:szCs w:val="24"/>
        </w:rPr>
      </w:pPr>
      <w:r>
        <w:rPr>
          <w:sz w:val="24"/>
          <w:szCs w:val="24"/>
        </w:rPr>
      </w:r>
    </w:p>
    <w:p>
      <w:pPr>
        <w:pStyle w:val="Normal"/>
        <w:rPr>
          <w:sz w:val="24"/>
          <w:szCs w:val="24"/>
        </w:rPr>
      </w:pPr>
      <w:r>
        <w:rPr>
          <w:sz w:val="24"/>
          <w:szCs w:val="24"/>
        </w:rPr>
        <w:t>A választ Zün-te-lu parancsnok adta meg egy rövid televíziókapcsolás keretében. A címzett a francia űrhajózási hivatal volt, a Pajzs Tanácsa fontosnak tartotta minden földi Értelmes tájékoztatását. Néhány mondatban örömmel nyugtázta Franciaország lépését, az egyedül járható útnak vélte. Noha csupán egy tudományos kísérlet egyeztetéséről van szó, mégis ez az első hivatalos megállapodás a K2 expedíciója és a Föld egyik tekintélyes országa között. Értelmes Lények kapcsolatában nem lehet olyan akadály, melyet közös belátással le ne győzhetnének.</w:t>
      </w:r>
    </w:p>
    <w:p>
      <w:pPr>
        <w:pStyle w:val="Normal"/>
        <w:rPr>
          <w:sz w:val="24"/>
          <w:szCs w:val="24"/>
        </w:rPr>
      </w:pPr>
      <w:r>
        <w:rPr>
          <w:sz w:val="24"/>
          <w:szCs w:val="24"/>
        </w:rPr>
      </w:r>
    </w:p>
    <w:p>
      <w:pPr>
        <w:pStyle w:val="Normal"/>
        <w:rPr>
          <w:sz w:val="24"/>
          <w:szCs w:val="24"/>
        </w:rPr>
      </w:pPr>
      <w:r>
        <w:rPr>
          <w:sz w:val="24"/>
          <w:szCs w:val="24"/>
        </w:rPr>
        <w:t>A francia példa azonban egyedi kezdemény maradt. Csendben múlt el az éjszaka.</w:t>
      </w:r>
    </w:p>
    <w:p>
      <w:pPr>
        <w:pStyle w:val="Normal"/>
        <w:rPr>
          <w:sz w:val="24"/>
          <w:szCs w:val="24"/>
        </w:rPr>
      </w:pPr>
      <w:r>
        <w:rPr>
          <w:sz w:val="24"/>
          <w:szCs w:val="24"/>
        </w:rPr>
        <w:t>Pontosabban szólva: a háborítatlan nyugalmat csak vendégeinek biztosíthatta a Pajzs, elsősorban Jan Aalstennek, aki éjféltől egyfolytában reggel hatig aludt. Mary és Lefevre beérte négy-öt órával. Túlságosan sok izgalomban volt részük az előző napon, szükségük volt hosszabb pihenőre.</w:t>
      </w:r>
    </w:p>
    <w:p>
      <w:pPr>
        <w:pStyle w:val="Normal"/>
        <w:rPr>
          <w:sz w:val="24"/>
          <w:szCs w:val="24"/>
        </w:rPr>
      </w:pPr>
      <w:r>
        <w:rPr>
          <w:sz w:val="24"/>
          <w:szCs w:val="24"/>
        </w:rPr>
      </w:r>
    </w:p>
    <w:p>
      <w:pPr>
        <w:pStyle w:val="Normal"/>
        <w:rPr/>
      </w:pPr>
      <w:r>
        <w:rPr>
          <w:sz w:val="24"/>
          <w:szCs w:val="24"/>
        </w:rPr>
        <w:t>A Pajzs személyzetének egy-két órás alvását már nem mondhatjuk zavartalannak. Ugyanis éjféltől kezdve fel kellett figyelniök egy új jelenségre. A megfigyelés alatt tartott földi telefonállomásokról, épületekből egyre gyérebben áramlott hozzájuk információ, reggelre a hónapokon át tanulmányozott források teljesen elapadtak. Mintha mindegyiket kikapcsojták volna. A rádió- és tévéállomások műsoraiból is kimaradtak a zün expedícióval kapcsolatos hírek, s minden olyan adat, mely a Pajzs folyamatos tájékozódását segíthette volna.</w:t>
      </w:r>
    </w:p>
    <w:p>
      <w:pPr>
        <w:pStyle w:val="Normal"/>
        <w:rPr>
          <w:sz w:val="24"/>
          <w:szCs w:val="24"/>
        </w:rPr>
      </w:pPr>
      <w:r>
        <w:rPr>
          <w:sz w:val="24"/>
          <w:szCs w:val="24"/>
        </w:rPr>
      </w:r>
    </w:p>
    <w:p>
      <w:pPr>
        <w:pStyle w:val="Normal"/>
        <w:rPr>
          <w:sz w:val="24"/>
          <w:szCs w:val="24"/>
        </w:rPr>
      </w:pPr>
      <w:r>
        <w:rPr>
          <w:sz w:val="24"/>
          <w:szCs w:val="24"/>
        </w:rPr>
        <w:t>Aalsten reggelre sokat javult, felesége és barátja ezt első mozdulataiból leolvasta. Elvégzett néhány lazább tornagyakorlatot, elsőnek vonult át a szomszédos fürdőszobába, megborotválkozott, zuhanyozott.</w:t>
      </w:r>
    </w:p>
    <w:p>
      <w:pPr>
        <w:pStyle w:val="Normal"/>
        <w:rPr>
          <w:sz w:val="24"/>
          <w:szCs w:val="24"/>
        </w:rPr>
      </w:pPr>
      <w:r>
        <w:rPr>
          <w:sz w:val="24"/>
          <w:szCs w:val="24"/>
        </w:rPr>
        <w:t>- Mintha újjászülettem volna! - mondta, amikor visszatért az éjszaka folyamán megnagyobbított, és könnyedén mozgatható harmonikafallal kettéosztható szobájukba. - Nektek is ajánlom a zuhanyt! Úgy látszik, náluk ez is gyógyító hatású.</w:t>
      </w:r>
    </w:p>
    <w:p>
      <w:pPr>
        <w:pStyle w:val="Normal"/>
        <w:rPr>
          <w:sz w:val="24"/>
          <w:szCs w:val="24"/>
        </w:rPr>
      </w:pPr>
      <w:r>
        <w:rPr>
          <w:sz w:val="24"/>
          <w:szCs w:val="24"/>
        </w:rPr>
      </w:r>
    </w:p>
    <w:p>
      <w:pPr>
        <w:pStyle w:val="Normal"/>
        <w:rPr>
          <w:sz w:val="24"/>
          <w:szCs w:val="24"/>
        </w:rPr>
      </w:pPr>
      <w:r>
        <w:rPr>
          <w:sz w:val="24"/>
          <w:szCs w:val="24"/>
        </w:rPr>
        <w:t>Mary után Pierre tűnt el rövid időre, s amint ő is végzett, mintha a zünök erre vártak volna, a túloldali szoba hirtelen benépesült. Talán az egész Tanács együtt volt, Zün-te-lu parancsnokkal az élen. Üdvözölték egymást, ezalatt azonban észrevétlenül ott termett Aalsten mellett a doktornő, gondosan megvizsgálta. Teljes csend kísérte Zün-tan-to munkáját, aki végül a túloldaliak felé fordulva közölte:</w:t>
      </w:r>
    </w:p>
    <w:p>
      <w:pPr>
        <w:pStyle w:val="Normal"/>
        <w:rPr>
          <w:sz w:val="24"/>
          <w:szCs w:val="24"/>
        </w:rPr>
      </w:pPr>
      <w:r>
        <w:rPr>
          <w:sz w:val="24"/>
          <w:szCs w:val="24"/>
        </w:rPr>
        <w:t>- A vártnál is nagyobb mértékű a gyógyulás. Nekünk, orvosoknak ez külön ünnep. Hogy a mi szereink a Földi Értelmesre is így hatnak. Szép tanulmányok születnek majd belőle. Ami a professzor állapotát illeti… A mai tárgyalásokon már részt vehet, és holnap, ha kell, láthatóan az utazását is engedélyezhetem.</w:t>
      </w:r>
    </w:p>
    <w:p>
      <w:pPr>
        <w:pStyle w:val="Normal"/>
        <w:rPr/>
      </w:pPr>
      <w:r>
        <w:rPr>
          <w:sz w:val="24"/>
          <w:szCs w:val="24"/>
        </w:rPr>
        <w:t>- Gratulálok, doktornő - mondta a parancsnok. - Önnek is, Aalsten professzor. Meg kell mondanom, mindannyian aggódtunk önért, gyors fölépülése éppen ezért kivételes öröm nekünk. Ön is megerősíti a doktornő diagnózisát?</w:t>
      </w:r>
    </w:p>
    <w:p>
      <w:pPr>
        <w:pStyle w:val="Normal"/>
        <w:rPr>
          <w:sz w:val="24"/>
          <w:szCs w:val="24"/>
        </w:rPr>
      </w:pPr>
      <w:r>
        <w:rPr>
          <w:sz w:val="24"/>
          <w:szCs w:val="24"/>
        </w:rPr>
        <w:t>- Meg is toldhatom - mondta Jan Aalsten. - Sajnálom, hogy nincs velünk Christopher professzor, aki a földi kollégáknak átadhatná Zün-tan-to mesterfogásait!</w:t>
      </w:r>
    </w:p>
    <w:p>
      <w:pPr>
        <w:pStyle w:val="Normal"/>
        <w:rPr>
          <w:sz w:val="24"/>
          <w:szCs w:val="24"/>
        </w:rPr>
      </w:pPr>
      <w:r>
        <w:rPr>
          <w:sz w:val="24"/>
          <w:szCs w:val="24"/>
        </w:rPr>
        <w:t>- Erről is később beszélünk, Jan - mondta Zün-te-mi. - Miután a Földi Értelmesek megértették baráti szándékainkat, és hajlandóságot mutatnak, hogy őrültségeikről lemondjanak. Ehelyett újabb mesterkedéseikkel ajándékoztak meg minket a hajnali órákban. Erről kívánunk veletek konzultálni még reggeli előtt. Ha nem vagytok farkaséhesek, Pierre szavaival élve.</w:t>
      </w:r>
    </w:p>
    <w:p>
      <w:pPr>
        <w:pStyle w:val="Normal"/>
        <w:rPr>
          <w:sz w:val="24"/>
          <w:szCs w:val="24"/>
        </w:rPr>
      </w:pPr>
      <w:r>
        <w:rPr>
          <w:sz w:val="24"/>
          <w:szCs w:val="24"/>
        </w:rPr>
        <w:t>- Folytasd csak, barátom! - mondta Aalsten. - Mi történt?</w:t>
      </w:r>
    </w:p>
    <w:p>
      <w:pPr>
        <w:pStyle w:val="Normal"/>
        <w:rPr>
          <w:sz w:val="24"/>
          <w:szCs w:val="24"/>
        </w:rPr>
      </w:pPr>
      <w:r>
        <w:rPr>
          <w:sz w:val="24"/>
          <w:szCs w:val="24"/>
        </w:rPr>
        <w:t>A parancsnok ismertette az új fejleményt, majd azt mondta:</w:t>
      </w:r>
    </w:p>
    <w:p>
      <w:pPr>
        <w:pStyle w:val="Normal"/>
        <w:rPr>
          <w:sz w:val="24"/>
          <w:szCs w:val="24"/>
        </w:rPr>
      </w:pPr>
      <w:r>
        <w:rPr>
          <w:sz w:val="24"/>
          <w:szCs w:val="24"/>
        </w:rPr>
        <w:t>- Mielőtt észrevételeinket hozzáfűznénk, érdekel a véleményük.</w:t>
      </w:r>
    </w:p>
    <w:p>
      <w:pPr>
        <w:pStyle w:val="Normal"/>
        <w:rPr>
          <w:sz w:val="24"/>
          <w:szCs w:val="24"/>
        </w:rPr>
      </w:pPr>
      <w:r>
        <w:rPr>
          <w:sz w:val="24"/>
          <w:szCs w:val="24"/>
        </w:rPr>
        <w:t>Jan Aalsten egy fotelban helyezkedett el.</w:t>
      </w:r>
    </w:p>
    <w:p>
      <w:pPr>
        <w:pStyle w:val="Normal"/>
        <w:rPr>
          <w:sz w:val="24"/>
          <w:szCs w:val="24"/>
        </w:rPr>
      </w:pPr>
      <w:r>
        <w:rPr>
          <w:sz w:val="24"/>
          <w:szCs w:val="24"/>
        </w:rPr>
        <w:t>- Úgy érzem, első hallásra is megfejthető a dolog -mondta. - Az önök reagálásaiból és tájékozottságukból megértették, milyen forrásokból merítenek. Beszüntették tehát a fontos témák telefonon, rádión való megbeszélését, s nyilván áttértek az ősrégi személyes és írásos kapcsolatra.</w:t>
      </w:r>
    </w:p>
    <w:p>
      <w:pPr>
        <w:pStyle w:val="Normal"/>
        <w:rPr/>
      </w:pPr>
      <w:r>
        <w:rPr>
          <w:sz w:val="24"/>
          <w:szCs w:val="24"/>
        </w:rPr>
        <w:t>- Valamiben mesterkednek a manipatkányok! - mondta Lefevre. - Tehát eszük ágában sincs tárgyalni! Akkor pedig a hagyományos emberi logika szerint csak egy lehetőség marad: támadásra készülnek a marhák. A tébolyult gazemberek! A...! - Lefevre szava elakadt.</w:t>
      </w:r>
    </w:p>
    <w:p>
      <w:pPr>
        <w:pStyle w:val="Normal"/>
        <w:rPr>
          <w:sz w:val="24"/>
          <w:szCs w:val="24"/>
        </w:rPr>
      </w:pPr>
      <w:r>
        <w:rPr>
          <w:sz w:val="24"/>
          <w:szCs w:val="24"/>
        </w:rPr>
        <w:t>- Hogy ne kelljen minden jelzőjét felvonultatnia, Pierre, máris nyugtázzuk: önt is megértettük - mondta Zün-te-lu. - Csak hát sem a mi, sem az önök minősítése, sem nézetazonosságunk nem elég. És mit mond nekünk ön, kedves Mary?</w:t>
      </w:r>
    </w:p>
    <w:p>
      <w:pPr>
        <w:pStyle w:val="Normal"/>
        <w:rPr>
          <w:sz w:val="24"/>
          <w:szCs w:val="24"/>
        </w:rPr>
      </w:pPr>
      <w:r>
        <w:rPr>
          <w:sz w:val="24"/>
          <w:szCs w:val="24"/>
        </w:rPr>
        <w:t>Aalstenné zavartan pillantott Janra, majd a többiekre.</w:t>
      </w:r>
    </w:p>
    <w:p>
      <w:pPr>
        <w:pStyle w:val="Normal"/>
        <w:rPr/>
      </w:pPr>
      <w:r>
        <w:rPr>
          <w:sz w:val="24"/>
          <w:szCs w:val="24"/>
        </w:rPr>
        <w:t>- Tudják, nálunk még ma sem igen szokás komoly tanácskozásokon asszonyokat meghallgatni - mondta aztán. - Otthonunkat ugyan nem ez jellemzi... a közszereplésben még nincs gyakorlatom. De ha már kérdeztek... Önök nálunk sokkal jobban ismerik az Értelmes Lények bonyolult személyiségét, pszichéjét. Ne feledkezzünk meg annak egy-két fontos jellemzőjéről, amilyen az önhittség, önelégültség. És a hiúság, rátartiság, önzés. Az önök fölénye olyan szembeötlően utolérhetetlen, hogyha azt mondom, az nyomasztó, alig sejthetik, mit érez a Föld sok illetékese. Ne feledjék, többségük nem tudós, nem imponálóan magas képzettségű ember, hanem mindennapi gyakorlati érzékkel és tudással rendelkező politikus és katona. Hogy ennek ellenére hogyan tölthetnek be oly magas posztokat, ahol egy-egy ország és az emberiség létkérdéseiről döntenek, férjem téziseiből ismerik. Néhány hónapos stúdium után hasonlóan összegezték önök is a Föld drámai ellentmondásait.</w:t>
      </w:r>
    </w:p>
    <w:p>
      <w:pPr>
        <w:pStyle w:val="Normal"/>
        <w:rPr>
          <w:sz w:val="24"/>
          <w:szCs w:val="24"/>
        </w:rPr>
      </w:pPr>
      <w:r>
        <w:rPr>
          <w:sz w:val="24"/>
          <w:szCs w:val="24"/>
        </w:rPr>
        <w:t>Hogy elhallgatott, kisvártatva Zün-te-lu szólalt meg:</w:t>
      </w:r>
    </w:p>
    <w:p>
      <w:pPr>
        <w:pStyle w:val="Normal"/>
        <w:rPr>
          <w:sz w:val="24"/>
          <w:szCs w:val="24"/>
        </w:rPr>
      </w:pPr>
      <w:r>
        <w:rPr>
          <w:sz w:val="24"/>
          <w:szCs w:val="24"/>
        </w:rPr>
        <w:t>- Köszönöm, Mary. Bevezető megjegyzése indokolatlan volt. Annyira, hogy kérem, folytassa. Érzésem szerint még nem fejezte be.</w:t>
      </w:r>
    </w:p>
    <w:p>
      <w:pPr>
        <w:pStyle w:val="Normal"/>
        <w:rPr>
          <w:sz w:val="24"/>
          <w:szCs w:val="24"/>
        </w:rPr>
      </w:pPr>
      <w:r>
        <w:rPr>
          <w:sz w:val="24"/>
          <w:szCs w:val="24"/>
        </w:rPr>
      </w:r>
    </w:p>
    <w:p>
      <w:pPr>
        <w:pStyle w:val="Normal"/>
        <w:rPr>
          <w:sz w:val="24"/>
          <w:szCs w:val="24"/>
        </w:rPr>
      </w:pPr>
      <w:r>
        <w:rPr>
          <w:sz w:val="24"/>
          <w:szCs w:val="24"/>
        </w:rPr>
        <w:t>Mary az elismerő szavak hallatán elpirult, majd kissé megemelte fejét, úgy hordozta körül tekintetét övéin és különös vitapartnerein.</w:t>
      </w:r>
    </w:p>
    <w:p>
      <w:pPr>
        <w:pStyle w:val="Normal"/>
        <w:rPr>
          <w:sz w:val="24"/>
          <w:szCs w:val="24"/>
        </w:rPr>
      </w:pPr>
      <w:r>
        <w:rPr>
          <w:sz w:val="24"/>
          <w:szCs w:val="24"/>
        </w:rPr>
        <w:t>- Valóban van még mondanivalóm - folytatta. - Ha ismerjük az ember említett jellemvonásait, akkor nem kell meglepődnünk azon, hogy az önök fenyegető fölényére, játszi könnyedséggel produkált akcióikra, megtorlásaikra, melyeket odalent erődemonstrációnak, öncélú erőfitogtatásnak is neveznek, mint bizonyára hallották már.</w:t>
      </w:r>
    </w:p>
    <w:p>
      <w:pPr>
        <w:pStyle w:val="Normal"/>
        <w:rPr>
          <w:sz w:val="24"/>
          <w:szCs w:val="24"/>
        </w:rPr>
      </w:pPr>
      <w:r>
        <w:rPr>
          <w:sz w:val="24"/>
          <w:szCs w:val="24"/>
        </w:rPr>
        <w:t>- Gyakran halljuk, Mary, de önök tudják, hogy a mi esetünkben nem erről van szó - mondta Zün-te-mi.</w:t>
      </w:r>
    </w:p>
    <w:p>
      <w:pPr>
        <w:pStyle w:val="Normal"/>
        <w:rPr/>
      </w:pPr>
      <w:r>
        <w:rPr>
          <w:sz w:val="24"/>
          <w:szCs w:val="24"/>
        </w:rPr>
        <w:t>- Önt is értem, de hát a tényeket tudomásul kell vennünk - folytatta Mary. - Helyesebben szólva: döntésünkben ajánlatos a realitás minden elemét mérlegelnünk. A mostani esetben, amennyire megérthettem, ez azt jelenti, hogy a földi illetékesek legfrissebb reagálásai várhatóak voltak.</w:t>
      </w:r>
    </w:p>
    <w:p>
      <w:pPr>
        <w:pStyle w:val="Normal"/>
        <w:rPr>
          <w:sz w:val="24"/>
          <w:szCs w:val="24"/>
        </w:rPr>
      </w:pPr>
      <w:r>
        <w:rPr>
          <w:sz w:val="24"/>
          <w:szCs w:val="24"/>
        </w:rPr>
        <w:t>- Az is, hogy elvesztik a fejüket, s elkezdenek lődözni a Pajzsra? - indulatoskodott Pierre.</w:t>
      </w:r>
    </w:p>
    <w:p>
      <w:pPr>
        <w:pStyle w:val="Normal"/>
        <w:rPr>
          <w:sz w:val="24"/>
          <w:szCs w:val="24"/>
        </w:rPr>
      </w:pPr>
      <w:r>
        <w:rPr>
          <w:sz w:val="24"/>
          <w:szCs w:val="24"/>
        </w:rPr>
        <w:t>Mary nyugodtan hallgatta a mennydörgő franciát, bólintott.</w:t>
      </w:r>
    </w:p>
    <w:p>
      <w:pPr>
        <w:pStyle w:val="Normal"/>
        <w:rPr>
          <w:sz w:val="24"/>
          <w:szCs w:val="24"/>
        </w:rPr>
      </w:pPr>
      <w:r>
        <w:rPr>
          <w:sz w:val="24"/>
          <w:szCs w:val="24"/>
        </w:rPr>
        <w:t>- Igen, Pierre, ez is valószínűsíthető. Ismerjük az embert.</w:t>
      </w:r>
    </w:p>
    <w:p>
      <w:pPr>
        <w:pStyle w:val="Normal"/>
        <w:rPr>
          <w:sz w:val="24"/>
          <w:szCs w:val="24"/>
        </w:rPr>
      </w:pPr>
      <w:r>
        <w:rPr>
          <w:sz w:val="24"/>
          <w:szCs w:val="24"/>
        </w:rPr>
        <w:t>- Az ördögbe is. Mary, ne legyen már ilyen angyali lélek! - heveskedett Lefevre. - Nem hihetem, hogy maga egyetért azokkal a félbolondokkal!</w:t>
      </w:r>
    </w:p>
    <w:p>
      <w:pPr>
        <w:pStyle w:val="Normal"/>
        <w:rPr/>
      </w:pPr>
      <w:r>
        <w:rPr>
          <w:sz w:val="24"/>
          <w:szCs w:val="24"/>
        </w:rPr>
        <w:t>- Nem is, Pierre - folytatta változatlanul higgadt hangsúlyával Aalstenne. - Egyszerűen felsoroltam a realitás figyelmen kívül nem hagyható elemeit. Az én értésem nem egyetértés. Kérdeztek, nem mondhattam mást.</w:t>
      </w:r>
    </w:p>
    <w:p>
      <w:pPr>
        <w:pStyle w:val="Normal"/>
        <w:rPr>
          <w:sz w:val="24"/>
          <w:szCs w:val="24"/>
        </w:rPr>
      </w:pPr>
      <w:r>
        <w:rPr>
          <w:sz w:val="24"/>
          <w:szCs w:val="24"/>
        </w:rPr>
      </w:r>
    </w:p>
    <w:p>
      <w:pPr>
        <w:pStyle w:val="Normal"/>
        <w:rPr>
          <w:sz w:val="24"/>
          <w:szCs w:val="24"/>
        </w:rPr>
      </w:pPr>
      <w:r>
        <w:rPr>
          <w:sz w:val="24"/>
          <w:szCs w:val="24"/>
        </w:rPr>
        <w:t>Jan Aalsten meghatottan nézte feleségét, mintha még őt is meglepte volna asszonyának okos szereplése. Olyan jóízűen felkacagott, hogy a könnye is kicsordult.</w:t>
      </w:r>
    </w:p>
    <w:p>
      <w:pPr>
        <w:pStyle w:val="Normal"/>
        <w:rPr>
          <w:sz w:val="24"/>
          <w:szCs w:val="24"/>
        </w:rPr>
      </w:pPr>
      <w:r>
        <w:rPr>
          <w:sz w:val="24"/>
          <w:szCs w:val="24"/>
        </w:rPr>
        <w:t>- Pierre, Pierre, most aztán megkaptad! - mondta. - Beláthatod, hogy a te híres marseille-i temperamentumodat tanácsos rövidebb pórázra fogni, mert könnyen elragad!</w:t>
      </w:r>
    </w:p>
    <w:p>
      <w:pPr>
        <w:pStyle w:val="Normal"/>
        <w:rPr>
          <w:sz w:val="24"/>
          <w:szCs w:val="24"/>
        </w:rPr>
      </w:pPr>
      <w:r>
        <w:rPr>
          <w:sz w:val="24"/>
          <w:szCs w:val="24"/>
        </w:rPr>
        <w:t>Pierre fel s alá járkált, hosszú, erős kezét hátracsapta, majd gesztikulált vele. Megállt Aalsten előtt, csípőre tette két öklét.</w:t>
      </w:r>
    </w:p>
    <w:p>
      <w:pPr>
        <w:pStyle w:val="Normal"/>
        <w:rPr>
          <w:sz w:val="24"/>
          <w:szCs w:val="24"/>
        </w:rPr>
      </w:pPr>
      <w:r>
        <w:rPr>
          <w:sz w:val="24"/>
          <w:szCs w:val="24"/>
        </w:rPr>
        <w:t>- Ti igazán nem oktathattok ki engem! Tejvérűek! Ha rátok bíznák a világot…!</w:t>
      </w:r>
    </w:p>
    <w:p>
      <w:pPr>
        <w:pStyle w:val="Normal"/>
        <w:rPr>
          <w:sz w:val="24"/>
          <w:szCs w:val="24"/>
        </w:rPr>
      </w:pPr>
      <w:r>
        <w:rPr>
          <w:sz w:val="24"/>
          <w:szCs w:val="24"/>
        </w:rPr>
        <w:t>- Tiszta szerencse, nemde, Pierre, hogy egyetlen bolygót sem bíznak egy emberre vagy valamely kiválasztott népre - szólt közbe tapintatosan Zün-te-mi. - Azért dugtuk itt össze annyian a fejünket, hogy közösen alakítsuk ki a leghelyesebb diagnózist és az abból következő terápiát. Hogy az elmúlt nap hősének, Zün-tan-tónak terminus technicusaival fejezzem ki magam. Köszönjük mindhármuk hozzájárulását. Összefoglalhatom szavaikat úgy, hogy önök szerint várható a földiek támadó akciója bázisunk ellen? Feleljenek, kérem.</w:t>
      </w:r>
    </w:p>
    <w:p>
      <w:pPr>
        <w:pStyle w:val="Normal"/>
        <w:rPr>
          <w:sz w:val="24"/>
          <w:szCs w:val="24"/>
        </w:rPr>
      </w:pPr>
      <w:r>
        <w:rPr>
          <w:sz w:val="24"/>
          <w:szCs w:val="24"/>
        </w:rPr>
        <w:t>- Holtbiztos, barátom! Nekem elhiheted: ismerem a fajtámat! - vágta rá Lefevre.</w:t>
      </w:r>
    </w:p>
    <w:p>
      <w:pPr>
        <w:pStyle w:val="Normal"/>
        <w:rPr>
          <w:sz w:val="24"/>
          <w:szCs w:val="24"/>
        </w:rPr>
      </w:pPr>
      <w:r>
        <w:rPr>
          <w:sz w:val="24"/>
          <w:szCs w:val="24"/>
        </w:rPr>
        <w:t>- Lehetségesnek tartom - felelte Mary.</w:t>
      </w:r>
    </w:p>
    <w:p>
      <w:pPr>
        <w:pStyle w:val="Normal"/>
        <w:rPr>
          <w:sz w:val="24"/>
          <w:szCs w:val="24"/>
        </w:rPr>
      </w:pPr>
      <w:r>
        <w:rPr>
          <w:sz w:val="24"/>
          <w:szCs w:val="24"/>
        </w:rPr>
        <w:t>- Én is, éppen ezért javaslom, ne várjunk túl sokáig megelőző lépéseinkkel.</w:t>
      </w:r>
    </w:p>
    <w:p>
      <w:pPr>
        <w:pStyle w:val="Normal"/>
        <w:rPr>
          <w:sz w:val="24"/>
          <w:szCs w:val="24"/>
        </w:rPr>
      </w:pPr>
      <w:r>
        <w:rPr>
          <w:sz w:val="24"/>
          <w:szCs w:val="24"/>
        </w:rPr>
        <w:t>- Éspedig... - kapott a szón Zün-te-lu. - Mire gondol, professzor?</w:t>
      </w:r>
    </w:p>
    <w:p>
      <w:pPr>
        <w:pStyle w:val="Normal"/>
        <w:rPr/>
      </w:pPr>
      <w:r>
        <w:rPr>
          <w:sz w:val="24"/>
          <w:szCs w:val="24"/>
        </w:rPr>
        <w:t>- Legelsőnek is jelezniök kellene, hogy a lenti változásokat észlelték, és megvannak az ennek nyomán kínálkozó következtetéseik. Ezután természetesen tanácsos kérni, figyelmeztetni a földieket, tartózkodjanak minden támadó kísérlettől. Ha önök valóban elszánták magukat arra, hogy nem térnek ki esetleg a Pajzsra kilőtt rakéta elől, nem változtatják meg a bázis helyzetét.</w:t>
      </w:r>
    </w:p>
    <w:p>
      <w:pPr>
        <w:pStyle w:val="Normal"/>
        <w:rPr>
          <w:sz w:val="24"/>
          <w:szCs w:val="24"/>
        </w:rPr>
      </w:pPr>
      <w:r>
        <w:rPr>
          <w:sz w:val="24"/>
          <w:szCs w:val="24"/>
        </w:rPr>
        <w:t>- Mert ön ezt javasolná nekünk, professzor? - kérdezte Zün-te-lu láthatóan erősen elgondolkodva. - Bevallom, ezt a variációt mi eddig meglehetősen hátra soroltuk.</w:t>
      </w:r>
    </w:p>
    <w:p>
      <w:pPr>
        <w:pStyle w:val="Normal"/>
        <w:rPr>
          <w:sz w:val="24"/>
          <w:szCs w:val="24"/>
        </w:rPr>
      </w:pPr>
      <w:r>
        <w:rPr>
          <w:sz w:val="24"/>
          <w:szCs w:val="24"/>
        </w:rPr>
        <w:t>- Igen, mert ennyire azért nem nézhetjük el a földiek minden pimaszkodását - harciaskodott a fegyvermester. - Én nemcsak a magam, de a Kozmosz Világszövetség Különleges Bizottsága nevében is leszögezem: ha bázisunkat veszélyeztető fegyverrel lőnek ránk, válaszolnunk kell. Márpedig a földiek rendelkeznek ilyen fegyverrel. Ha megvárjuk, hogy egy nukleáris rakétájukkal belénk trafáljanak (miután helyzetünket sikeresen bemérték), bizony azt védősugárzásunk nem tudná hárítani. Tehát ha lőnek, visszadurrantunk.</w:t>
      </w:r>
    </w:p>
    <w:p>
      <w:pPr>
        <w:pStyle w:val="Normal"/>
        <w:rPr/>
      </w:pPr>
      <w:r>
        <w:rPr>
          <w:sz w:val="24"/>
          <w:szCs w:val="24"/>
        </w:rPr>
        <w:t>- Aalsten professzor még nem mondta végig - szólalt meg újra a parancsnok. - Mi van tehát akkor, ha nem úgy történnek a dolgok, ahogyan fegyvermesterünk akarja? Vagyis nem semmisítjük meg a rakétát és a kilövőhelyet. Ha ezt nem tesszük, a kilövés után mégis helyet kell változtatnia a Pajzsnak.</w:t>
      </w:r>
    </w:p>
    <w:p>
      <w:pPr>
        <w:pStyle w:val="Normal"/>
        <w:rPr>
          <w:sz w:val="24"/>
          <w:szCs w:val="24"/>
        </w:rPr>
      </w:pPr>
      <w:r>
        <w:rPr>
          <w:sz w:val="24"/>
          <w:szCs w:val="24"/>
        </w:rPr>
        <w:t>- Egyértelmű meghátrálás lenne - tiltakozott Zün-lu-mo. - A földiek vérszemet kapnak tőle.</w:t>
      </w:r>
    </w:p>
    <w:p>
      <w:pPr>
        <w:pStyle w:val="Normal"/>
        <w:rPr>
          <w:sz w:val="24"/>
          <w:szCs w:val="24"/>
        </w:rPr>
      </w:pPr>
      <w:r>
        <w:rPr>
          <w:sz w:val="24"/>
          <w:szCs w:val="24"/>
        </w:rPr>
        <w:t>- Meglehet, de akkor is marad lehetőségünk a megfelelő válaszra - mondta Zün-te-lu.</w:t>
      </w:r>
    </w:p>
    <w:p>
      <w:pPr>
        <w:pStyle w:val="Normal"/>
        <w:rPr>
          <w:sz w:val="24"/>
          <w:szCs w:val="24"/>
        </w:rPr>
      </w:pPr>
      <w:r>
        <w:rPr>
          <w:sz w:val="24"/>
          <w:szCs w:val="24"/>
        </w:rPr>
        <w:t>- És ha első lövésük nem talál, de látják, hogy többször hangoztatott csodahatású ellenlövésünk elmarad, erre egész sorozat rakétát zúdítanak ránk? -szívóskodott a fegyvermester.</w:t>
      </w:r>
    </w:p>
    <w:p>
      <w:pPr>
        <w:pStyle w:val="Normal"/>
        <w:rPr/>
      </w:pPr>
      <w:r>
        <w:rPr>
          <w:sz w:val="24"/>
          <w:szCs w:val="24"/>
        </w:rPr>
        <w:t>- Az első után is megtehetnék végső figyelmeztetésüket - mondta Aalsten. - Hozzáfűzve, hogy eddig a pontig mehettek el az engedményekben, s minden újabb rakétát megsemmisítenek. Véleményem szerint, ha rettenetesen súlyos lesz is az első csapás, önök ily módon több rokonszenvezőt nyernek az emberek között, mintha azonnal visszavágnak. A Békés Akcióval rokonszenvezők táborának növekedése pedig számunkra nagyon fontos. Mérlegeljék javaslatomat! Kérem!</w:t>
      </w:r>
    </w:p>
    <w:p>
      <w:pPr>
        <w:pStyle w:val="Normal"/>
        <w:rPr>
          <w:sz w:val="24"/>
          <w:szCs w:val="24"/>
        </w:rPr>
      </w:pPr>
      <w:r>
        <w:rPr>
          <w:sz w:val="24"/>
          <w:szCs w:val="24"/>
        </w:rPr>
        <w:t>Mary bólintott, s halkan mondta:</w:t>
      </w:r>
    </w:p>
    <w:p>
      <w:pPr>
        <w:pStyle w:val="Normal"/>
        <w:rPr/>
      </w:pPr>
      <w:r>
        <w:rPr>
          <w:sz w:val="24"/>
          <w:szCs w:val="24"/>
        </w:rPr>
        <w:t>- Egyetértek férjemmel. A nagylelkűség minden normális lény számára megnyerőbb, mint a kardcsörtetés. És nem a gyöngeség, hanem az erő és bölcsesség jele. Önök megtehetik, hogy így cselekedjenek, kérem, higgyenek nekünk! Mi azért jobban ismerjük embertársainkat.</w:t>
      </w:r>
    </w:p>
    <w:p>
      <w:pPr>
        <w:pStyle w:val="Normal"/>
        <w:rPr/>
      </w:pPr>
      <w:r>
        <w:rPr>
          <w:sz w:val="24"/>
          <w:szCs w:val="24"/>
        </w:rPr>
        <w:t>- Akik között annyi szörnyeteg van, hogyha önökkel meg nem ismerkedünk, én már rég kiköveteltem volna a fegyverek bevetését - mondta Zün-lu-mo.</w:t>
      </w:r>
    </w:p>
    <w:p>
      <w:pPr>
        <w:pStyle w:val="Normal"/>
        <w:rPr>
          <w:sz w:val="24"/>
          <w:szCs w:val="24"/>
        </w:rPr>
      </w:pPr>
      <w:r>
        <w:rPr>
          <w:sz w:val="24"/>
          <w:szCs w:val="24"/>
        </w:rPr>
        <w:t>- Nyi... nyisz... nya... Tiszta szerencse, hogy a világ sorsa még sincs kizárólag a fegyvermesterek kezében. Nemde, Jan és Mary?</w:t>
      </w:r>
    </w:p>
    <w:p>
      <w:pPr>
        <w:pStyle w:val="Normal"/>
        <w:rPr>
          <w:sz w:val="24"/>
          <w:szCs w:val="24"/>
        </w:rPr>
      </w:pPr>
      <w:r>
        <w:rPr>
          <w:sz w:val="24"/>
          <w:szCs w:val="24"/>
        </w:rPr>
        <w:t>- És reméljük, hogy sorsunkról egyre ritkábban dönthetnek csak katonák és fegyvergyárosok! - mondta Jan. - Kérem önt, parancsnok! Nem is cselekedhetnének másként, ahogyan önöket megismertük!</w:t>
      </w:r>
    </w:p>
    <w:p>
      <w:pPr>
        <w:pStyle w:val="Normal"/>
        <w:rPr>
          <w:sz w:val="24"/>
          <w:szCs w:val="24"/>
        </w:rPr>
      </w:pPr>
      <w:r>
        <w:rPr>
          <w:sz w:val="24"/>
          <w:szCs w:val="24"/>
        </w:rPr>
      </w:r>
    </w:p>
    <w:p>
      <w:pPr>
        <w:pStyle w:val="Normal"/>
        <w:rPr>
          <w:sz w:val="24"/>
          <w:szCs w:val="24"/>
        </w:rPr>
      </w:pPr>
      <w:r>
        <w:rPr>
          <w:sz w:val="24"/>
          <w:szCs w:val="24"/>
        </w:rPr>
        <w:t>A két szobára rátelepedő csöndben hallani lehetett a földiek elnehezült lélegzetét. Olyan erős volt ez a nesz, hogy Zün-tan-to sietve Aalstenhez lépett, ellenőrizte pulzusát.</w:t>
      </w:r>
    </w:p>
    <w:p>
      <w:pPr>
        <w:pStyle w:val="Normal"/>
        <w:rPr>
          <w:sz w:val="24"/>
          <w:szCs w:val="24"/>
        </w:rPr>
      </w:pPr>
      <w:r>
        <w:rPr>
          <w:sz w:val="24"/>
          <w:szCs w:val="24"/>
        </w:rPr>
        <w:t>- Ha betegünket ennyire felzaklatja a vita, holnap délig nem engedélyezhetem a részvételét -jelentette be a csodálkozó társaságnak.</w:t>
      </w:r>
    </w:p>
    <w:p>
      <w:pPr>
        <w:pStyle w:val="Normal"/>
        <w:rPr>
          <w:sz w:val="24"/>
          <w:szCs w:val="24"/>
        </w:rPr>
      </w:pPr>
      <w:r>
        <w:rPr>
          <w:sz w:val="24"/>
          <w:szCs w:val="24"/>
        </w:rPr>
        <w:t>- Valóban? - kérdezte a parancsnok.</w:t>
      </w:r>
    </w:p>
    <w:p>
      <w:pPr>
        <w:pStyle w:val="Normal"/>
        <w:rPr>
          <w:sz w:val="24"/>
          <w:szCs w:val="24"/>
        </w:rPr>
      </w:pPr>
      <w:r>
        <w:rPr>
          <w:sz w:val="24"/>
          <w:szCs w:val="24"/>
        </w:rPr>
        <w:t>- Szívverése és lélegzete a normálisnál sokkal szaporább. Arcszíne sápadtabb - mondta Zün-tan-to. - Ha szakmai szempontból nézném, azt mondanám, nagyon örülök, hogy közvetlenül tanulmányozhatom a miénknél sokkal hevesebb vérmérsékletű... ösztönösebb Értelmes Lények érzelmi folyamatait, de Jan barátunk állapota, zavartalan felépülése ennél fontosabb nekünk. Vagyis pihenést javaslok.</w:t>
      </w:r>
    </w:p>
    <w:p>
      <w:pPr>
        <w:pStyle w:val="Normal"/>
        <w:rPr/>
      </w:pPr>
      <w:r>
        <w:rPr>
          <w:sz w:val="24"/>
          <w:szCs w:val="24"/>
        </w:rPr>
        <w:t>- Azért ne túlozza el, doktornő - mondta Jan Aalsten. - Ebben is engedtessék meg a ránk jellemző tulajdonság kiemelése. Igaz, hogy mi intenzívebb érzelmi életet élünk, de a pszichés és organikus megterhelések elviseléséhez megfelelően fejlődött alkalmazkodóképességünk is. Elhiszem, hogy ennek lefolyása önöknek kivételes esettanulmány, mégse féltsenek. Tőlem függően folytathatják a tanácskozást. A doktornőnek megígérem, jobban fegyelmezem magam. Így engedélyezi, szigorú megmentőm?</w:t>
      </w:r>
    </w:p>
    <w:p>
      <w:pPr>
        <w:pStyle w:val="Normal"/>
        <w:rPr>
          <w:sz w:val="24"/>
          <w:szCs w:val="24"/>
        </w:rPr>
      </w:pPr>
      <w:r>
        <w:rPr>
          <w:sz w:val="24"/>
          <w:szCs w:val="24"/>
        </w:rPr>
        <w:t>- Előbb Mary véleménye érdekel, ő is orvos - ellenkezett Zün-tan-to.</w:t>
      </w:r>
    </w:p>
    <w:p>
      <w:pPr>
        <w:pStyle w:val="Normal"/>
        <w:rPr>
          <w:sz w:val="24"/>
          <w:szCs w:val="24"/>
        </w:rPr>
      </w:pPr>
      <w:r>
        <w:rPr>
          <w:sz w:val="24"/>
          <w:szCs w:val="24"/>
        </w:rPr>
        <w:t>- És elfogult feleség! - évődött Aalsten. - Fogadnék, hogy magával egyetértve rögtön ágyba parancsolna! Igaz, drágám?</w:t>
      </w:r>
    </w:p>
    <w:p>
      <w:pPr>
        <w:pStyle w:val="Normal"/>
        <w:rPr>
          <w:sz w:val="24"/>
          <w:szCs w:val="24"/>
        </w:rPr>
      </w:pPr>
      <w:r>
        <w:rPr>
          <w:sz w:val="24"/>
          <w:szCs w:val="24"/>
        </w:rPr>
        <w:t>- Ágyba talán nem, de még vigyáznod kell magadra - mondta Mary. - Hisz már az csoda, hogy élsz!</w:t>
      </w:r>
    </w:p>
    <w:p>
      <w:pPr>
        <w:pStyle w:val="Normal"/>
        <w:rPr/>
      </w:pPr>
      <w:r>
        <w:rPr>
          <w:sz w:val="24"/>
          <w:szCs w:val="24"/>
        </w:rPr>
        <w:t>- Nyi... nyasz... nyu... - kuncogott Zün-te-mi. - Szépen add meg magad, barátom. Két ilyen pompás asszonnyal szemben még te sem győzhetsz. Különben én is úgy látom, köztünk maradhatsz, csak lazíts kicsit.</w:t>
      </w:r>
    </w:p>
    <w:p>
      <w:pPr>
        <w:pStyle w:val="Normal"/>
        <w:rPr/>
      </w:pPr>
      <w:r>
        <w:rPr>
          <w:sz w:val="24"/>
          <w:szCs w:val="24"/>
        </w:rPr>
        <w:t>- Ez a vita is rendkívüli lecke nekünk, köszönöm. -  mondta mintegy összegezőn a parancsnok. - Most látom csak, mennyire zseniális volt Zün-te-mi kollégánk javaslata, amikor a Terrorista Világtröszt felrobbantotta zsaroló atombombáját, s mi nem várhattunk tovább. Az önökkel való közeli kapcsolat és Aalsten professzor könyveinek áttanulmányozása olyan ismeretekhez juttatott minket, amelyek hiányoztak az általunk elvégzett felderítő elemzésből. Úgy érzem, külön köszönettel tartozunk Jan Aalstennak, hogy vállalta velünk az együttműködést. És Pierre Lefevre barátunknak… Mary asszony mostani szereplése igen tanulságos volt, köszönjük. Nagyon örülnénk, ha együttesünk folytatná a munkát.</w:t>
      </w:r>
    </w:p>
    <w:p>
      <w:pPr>
        <w:pStyle w:val="Normal"/>
        <w:rPr>
          <w:sz w:val="24"/>
          <w:szCs w:val="24"/>
        </w:rPr>
      </w:pPr>
      <w:r>
        <w:rPr>
          <w:sz w:val="24"/>
          <w:szCs w:val="24"/>
        </w:rPr>
        <w:t>- Részünkről ez természetes, parancsnok - mondta Jan Aalsten. - Ha nem minden részletét előre látva, lényegében a kezdet kezdetén sejtettük, mire vállalkozunk.</w:t>
      </w:r>
    </w:p>
    <w:p>
      <w:pPr>
        <w:pStyle w:val="Normal"/>
        <w:rPr>
          <w:sz w:val="24"/>
          <w:szCs w:val="24"/>
        </w:rPr>
      </w:pPr>
      <w:r>
        <w:rPr>
          <w:sz w:val="24"/>
          <w:szCs w:val="24"/>
        </w:rPr>
        <w:t>- Hát még ha tudnák, hányan élnek odalent hozzánk hasonlóak, akik éppen így hajlandók lesznek a szövetségre! - mondta Lefevre.</w:t>
      </w:r>
    </w:p>
    <w:p>
      <w:pPr>
        <w:pStyle w:val="Normal"/>
        <w:rPr>
          <w:sz w:val="24"/>
          <w:szCs w:val="24"/>
        </w:rPr>
      </w:pPr>
      <w:r>
        <w:rPr>
          <w:sz w:val="24"/>
          <w:szCs w:val="24"/>
        </w:rPr>
      </w:r>
    </w:p>
    <w:p>
      <w:pPr>
        <w:pStyle w:val="Normal"/>
        <w:rPr/>
      </w:pPr>
      <w:r>
        <w:rPr>
          <w:sz w:val="24"/>
          <w:szCs w:val="24"/>
        </w:rPr>
        <w:t>A tanácskozás nemsokára véget ért, Zün-te-mi jelzésére a technikusok ráálltak a Föld szatellitláncára, s az odalent már ismerős kozmopszichológus e szavakkal vezette a rendkívüli adást:</w:t>
      </w:r>
    </w:p>
    <w:p>
      <w:pPr>
        <w:pStyle w:val="Normal"/>
        <w:rPr>
          <w:sz w:val="24"/>
          <w:szCs w:val="24"/>
        </w:rPr>
      </w:pPr>
      <w:r>
        <w:rPr>
          <w:sz w:val="24"/>
          <w:szCs w:val="24"/>
        </w:rPr>
        <w:t>- A K2-es bolygó űrexpedíciója szól a Föld Értelmes Lényeihez. Tisztelt nézőink! A legutóbbi órában a Pajzs Tanácsa, a tegnap óta nálunk tartózkodó Jan Aalsten professzor, Aalstenné és Pierre Lefevre filozófus részvételével megtartott megbeszélésen értékelte az új fejleményeket. Űrbázisunk parancsnoka, Zün-te-lu közli önökkel következtetéseinket és javaslatainkat.</w:t>
      </w:r>
    </w:p>
    <w:p>
      <w:pPr>
        <w:pStyle w:val="Normal"/>
        <w:rPr>
          <w:sz w:val="24"/>
          <w:szCs w:val="24"/>
        </w:rPr>
      </w:pPr>
      <w:r>
        <w:rPr>
          <w:sz w:val="24"/>
          <w:szCs w:val="24"/>
        </w:rPr>
      </w:r>
    </w:p>
    <w:p>
      <w:pPr>
        <w:pStyle w:val="Normal"/>
        <w:rPr>
          <w:sz w:val="24"/>
          <w:szCs w:val="24"/>
        </w:rPr>
      </w:pPr>
      <w:r>
        <w:rPr>
          <w:sz w:val="24"/>
          <w:szCs w:val="24"/>
        </w:rPr>
        <w:t>Helyét a képernyőn a parancsnok foglalta el, amint maga elé nézve följegyzett valamit, majd szembefordult a nézőkkel.</w:t>
      </w:r>
    </w:p>
    <w:p>
      <w:pPr>
        <w:pStyle w:val="Normal"/>
        <w:rPr/>
      </w:pPr>
      <w:r>
        <w:rPr>
          <w:sz w:val="24"/>
          <w:szCs w:val="24"/>
        </w:rPr>
        <w:t>- A Föld minden lakójához szólunk - kezdte -, mert bolygójuk mindenkinek egyformán otthona. Sorsának alakulása ezért mindenkire egyformán tartozik. Nem kívánunk hosszan beszélni, üzenetünket így is megértik azok, akiknek közvetlenül szánjuk. Sajnáljuk, hogy tegnap óta a Nyugati Védelmi Tanács nem közölte szándékát a félbemaradt tárgyalás folytatására. Sőt... A hagyományos földi híreszközök, sok telefon elnémulása és rádiók, tévéállomások híreiből az önöknél bekövetkezett válságra vonatkozó hírek elmaradása sokat sejtető. Ne gondolják azonban, hogy mi emiatt tájékozatlanok maradunk. Változatlanul tudomást szerzünk minden fontos mozzanatról. Az új jelenségből levont következtetésünk, mellyel a nálunk tartózkodó földi szövetségeseink is egyetértenek. Föltevésünk szerint bizonyos Harcias Illetékesek lézersugárral történt bemérésünk után megkísérelnek ellenünk egy megsemmisítő atomcsapást. Amit előre közölnünk kell. Első akciójukat, eddigi jelzéseinkkel ellentétben, még nem toroljuk meg. Tudnunk kell, milyen őrültségekre képesek az ön- és közveszélyes útra tért földi Értelmes Lények. Tudni szeretnénk, hogy majd féléves megfigyelésünk, elemzésünk summázata helytálló-e. Természetesen nukleáris rakétájuk elől űrbázisunk időben ki fog térni. Ha megtorlásunk elmaradásából némelyek arra következtetnének, hogy figyelmeztetésünk csupán üres kardcsörtetés volt, már most leszögezzük: a ránk kilőtt első rakétát követő minden továbbit a start utáni pillanatokban megsemmisítünk, vele együtt a kilövő bázist. Elárulhatom, nem lesznek szívderítőek azok a helyek. Egy-egy megdermedt lávató fogadja majd az odamerészkedőket. - Szünetet tartott, valamit megérintett maga előtt az asztalon, talán egy miniatűr visszajátszó-emlékeztető szerkezetet. Valóban, mintha odahallgatná néhány másodpercig. - Ezt a bejelentésünket se tekintsék fenyegetésnek. Csupán a tűzzel gyermekek módján meggondolatlanul játszadozóknak szóló utolsó figyelmeztetés. Vegyenek példát Franciaország Illetékeseiről, akikkel egy tudományos kísérletük kapcsán magától értetődően készek vagyunk együttműködni. Megismétlem. Szeretnénk megvitatni a Föld Illetékeseivel a válságból kivezető utat. Tárgyalni akarunk és nem háborúzni. Lehet, hogy némelyek úgy vélik, nincs miről beszélnünk. Szerintünk azonban kapcsolatunk alakulása... vagyis a Föld Illetékeseinek reagálása. Elpusztításunkra tett próbálkozásaik bizonyítják legfrappánsabban Jan Aalsten professzor tézisét, melyben egy évtizeddel ezelőtt kimondta: a Föld Értelmes Lényei beléptek az ön- és közveszélyes korszakba. Nézetével kénytelenek vagyunk egyetérteni. És a Kozmosz Világszövetség által elfogadott törvények értelmében cselekedni. A K2 Pajzs nevű űrbázisának Tanácsa és földi szövetségeseink közös állásfoglalása ez. Mérlegeljék kérésünket, javaslatainkat. Várjuk jelentkezésüket a tárgyalás folytatására. Most búcsúzom.</w:t>
      </w:r>
    </w:p>
    <w:p>
      <w:pPr>
        <w:pStyle w:val="Normal"/>
        <w:rPr>
          <w:sz w:val="24"/>
          <w:szCs w:val="24"/>
        </w:rPr>
      </w:pPr>
      <w:r>
        <w:rPr>
          <w:sz w:val="24"/>
          <w:szCs w:val="24"/>
        </w:rPr>
      </w:r>
    </w:p>
    <w:p>
      <w:pPr>
        <w:pStyle w:val="Normal"/>
        <w:rPr/>
      </w:pPr>
      <w:r>
        <w:rPr>
          <w:sz w:val="24"/>
          <w:szCs w:val="24"/>
        </w:rPr>
        <w:t>Az üzenet után Aalsten lepihent. Nem aludt, hármasban beszélgettek. Néhány perc múlva a tévéernyő hangszórójában megszólalt a Pajzs központjának ügyeletes technikusa:</w:t>
      </w:r>
    </w:p>
    <w:p>
      <w:pPr>
        <w:pStyle w:val="Normal"/>
        <w:rPr>
          <w:sz w:val="24"/>
          <w:szCs w:val="24"/>
        </w:rPr>
      </w:pPr>
      <w:r>
        <w:rPr>
          <w:sz w:val="24"/>
          <w:szCs w:val="24"/>
        </w:rPr>
        <w:t>- Jan Aalsten, Corelli professzor kíván önnel beszélni Rómából. Kapcsolom...</w:t>
      </w:r>
    </w:p>
    <w:p>
      <w:pPr>
        <w:pStyle w:val="Normal"/>
        <w:rPr>
          <w:sz w:val="24"/>
          <w:szCs w:val="24"/>
        </w:rPr>
      </w:pPr>
      <w:r>
        <w:rPr>
          <w:sz w:val="24"/>
          <w:szCs w:val="24"/>
        </w:rPr>
        <w:t>Egy pillanat múlva hallhatták a kis köpcös férfi hangját. Arcát nem látták, a karórába beépített szerkentyű képközvetítése gyönge lehetett. - Halló, Aalsten kolléga?</w:t>
      </w:r>
    </w:p>
    <w:p>
      <w:pPr>
        <w:pStyle w:val="Normal"/>
        <w:rPr>
          <w:sz w:val="24"/>
          <w:szCs w:val="24"/>
        </w:rPr>
      </w:pPr>
      <w:r>
        <w:rPr>
          <w:sz w:val="24"/>
          <w:szCs w:val="24"/>
        </w:rPr>
        <w:t>- Üdvözlöm, Corelli, hogy van? - felelt Aalsten. felülve ágyán.</w:t>
      </w:r>
    </w:p>
    <w:p>
      <w:pPr>
        <w:pStyle w:val="Normal"/>
        <w:rPr/>
      </w:pPr>
      <w:r>
        <w:rPr>
          <w:sz w:val="24"/>
          <w:szCs w:val="24"/>
        </w:rPr>
        <w:t>- Nekem semmi bajom, de ön? Csakugyan olyan hihetetlenül sokat javult órák alatt, ahogyan egyenes adásukból láthattuk?</w:t>
      </w:r>
    </w:p>
    <w:p>
      <w:pPr>
        <w:pStyle w:val="Normal"/>
        <w:rPr>
          <w:sz w:val="24"/>
          <w:szCs w:val="24"/>
        </w:rPr>
      </w:pPr>
      <w:r>
        <w:rPr>
          <w:sz w:val="24"/>
          <w:szCs w:val="24"/>
        </w:rPr>
        <w:t>- Még ön sem akarja elhinni, aki velünk együtt járt a Pajzson?</w:t>
      </w:r>
    </w:p>
    <w:p>
      <w:pPr>
        <w:pStyle w:val="Normal"/>
        <w:rPr>
          <w:sz w:val="24"/>
          <w:szCs w:val="24"/>
        </w:rPr>
      </w:pPr>
      <w:r>
        <w:rPr>
          <w:sz w:val="24"/>
          <w:szCs w:val="24"/>
        </w:rPr>
        <w:t>- Tudja... Ez valóban fantasztikus, ahogy Lefevre kollégánk mondaná!</w:t>
      </w:r>
    </w:p>
    <w:p>
      <w:pPr>
        <w:pStyle w:val="Normal"/>
        <w:rPr>
          <w:sz w:val="24"/>
          <w:szCs w:val="24"/>
        </w:rPr>
      </w:pPr>
      <w:r>
        <w:rPr>
          <w:sz w:val="24"/>
          <w:szCs w:val="24"/>
        </w:rPr>
        <w:t>- Maga plagizátor! - mordult rá Lefevre. - Hát nincs egy eredeti jelzője a krisztusi csodatettre? Na, magára ismerek!</w:t>
      </w:r>
    </w:p>
    <w:p>
      <w:pPr>
        <w:pStyle w:val="Normal"/>
        <w:rPr/>
      </w:pPr>
      <w:r>
        <w:rPr>
          <w:sz w:val="24"/>
          <w:szCs w:val="24"/>
        </w:rPr>
        <w:t>- Aalsten kolléga, hallottam most a Pajzs parancsnokát - szakította félbe a francia gorombáskodását Corelli. - Nem gondolja, hogy feltétlen csatlakozásuk egy idegen bolygó űrbázisához, kínos helyzetbe hozza szövetségünket?</w:t>
      </w:r>
    </w:p>
    <w:p>
      <w:pPr>
        <w:pStyle w:val="Normal"/>
        <w:rPr/>
      </w:pPr>
      <w:r>
        <w:rPr>
          <w:sz w:val="24"/>
          <w:szCs w:val="24"/>
        </w:rPr>
        <w:t>- Úgy véli, hogy a józan értelem jegyében a békés megegyezés érdekében tett lépésünkkel kompromittáljuk tudós társaságunkat?</w:t>
      </w:r>
    </w:p>
    <w:p>
      <w:pPr>
        <w:pStyle w:val="Normal"/>
        <w:rPr>
          <w:sz w:val="24"/>
          <w:szCs w:val="24"/>
        </w:rPr>
      </w:pPr>
      <w:r>
        <w:rPr>
          <w:sz w:val="24"/>
          <w:szCs w:val="24"/>
        </w:rPr>
        <w:t>- De hát ők mégis egy másik bolygó fiai, akiknek saját érdekük az első! Természetesen. De miért nem természetes, hogy számunkra a Föld a legdrágább?</w:t>
      </w:r>
    </w:p>
    <w:p>
      <w:pPr>
        <w:pStyle w:val="Normal"/>
        <w:rPr>
          <w:sz w:val="24"/>
          <w:szCs w:val="24"/>
        </w:rPr>
      </w:pPr>
      <w:r>
        <w:rPr>
          <w:sz w:val="24"/>
          <w:szCs w:val="24"/>
        </w:rPr>
        <w:t>Aalsten morgott valamit, majd érthetően így folytatta:</w:t>
      </w:r>
    </w:p>
    <w:p>
      <w:pPr>
        <w:pStyle w:val="Normal"/>
        <w:rPr/>
      </w:pPr>
      <w:r>
        <w:rPr>
          <w:sz w:val="24"/>
          <w:szCs w:val="24"/>
        </w:rPr>
        <w:t>- Kedves Corelli! Lehet, hogy ön mindmáig nem értette meg az én téziseimet? Mindegyikben számomra is szülőhelyünk, a Föld a legdrágább. De olykor a legkeményebb, legszigorúbb szavak árulkodnak a helyes szeretetről. Sajnálnám, ha ezt ön sem értené!</w:t>
      </w:r>
    </w:p>
    <w:p>
      <w:pPr>
        <w:pStyle w:val="Normal"/>
        <w:rPr>
          <w:sz w:val="24"/>
          <w:szCs w:val="24"/>
        </w:rPr>
      </w:pPr>
      <w:r>
        <w:rPr>
          <w:sz w:val="24"/>
          <w:szCs w:val="24"/>
        </w:rPr>
        <w:t>- Ugyan, Jan, hagyd ezt a begyulladt alakot! Majd ha őt is leteríti egy világtrösztös golyója, mint tegnap téged, észhez tér őprofesszorsága is! - mondta Lefevre.</w:t>
      </w:r>
    </w:p>
    <w:p>
      <w:pPr>
        <w:pStyle w:val="Normal"/>
        <w:rPr>
          <w:sz w:val="24"/>
          <w:szCs w:val="24"/>
        </w:rPr>
      </w:pPr>
      <w:r>
        <w:rPr>
          <w:sz w:val="24"/>
          <w:szCs w:val="24"/>
        </w:rPr>
      </w:r>
    </w:p>
    <w:p>
      <w:pPr>
        <w:pStyle w:val="Normal"/>
        <w:rPr>
          <w:sz w:val="24"/>
          <w:szCs w:val="24"/>
        </w:rPr>
      </w:pPr>
      <w:r>
        <w:rPr>
          <w:sz w:val="24"/>
          <w:szCs w:val="24"/>
        </w:rPr>
        <w:t>Jósnak bizonyult a francia, mert nem sokkal ezután Corelli karórája azt jelezte, hogy támadás fenyegeti. Egy Franciaország felett átsuhanó Pajzsika pillanatokkal később a tetthely fölé érkezett. Éppen akkor, amikor a lakása előtt parkoló kocsijába beszállni készülő Corellire két terrorista akart rálőni. Ahhoz elég közel voltak, hogy a karóra védősugárzója tehetetlenné bénítsa őket. A jajveszékelés és mozgásképtelenség bizonyíték volt szándékukra. A Pajzsika nem tétovázott, a Jan Aalsten elleni merénylet után elfogadott eljárásnak megfelelően mindkettőre halálos sugárcsapást mért.</w:t>
      </w:r>
    </w:p>
    <w:p>
      <w:pPr>
        <w:pStyle w:val="Normal"/>
        <w:rPr>
          <w:sz w:val="24"/>
          <w:szCs w:val="24"/>
        </w:rPr>
      </w:pPr>
      <w:r>
        <w:rPr>
          <w:sz w:val="24"/>
          <w:szCs w:val="24"/>
        </w:rPr>
      </w:r>
    </w:p>
    <w:p>
      <w:pPr>
        <w:pStyle w:val="Normal"/>
        <w:rPr>
          <w:sz w:val="24"/>
          <w:szCs w:val="24"/>
        </w:rPr>
      </w:pPr>
      <w:r>
        <w:rPr>
          <w:sz w:val="24"/>
          <w:szCs w:val="24"/>
        </w:rPr>
        <w:t>A nap folyamán Christopher doktorral is megismétlődött ez az eset, ott a támadókat rejtő kocsiban hárman maradtak holtan.</w:t>
      </w:r>
    </w:p>
    <w:p>
      <w:pPr>
        <w:pStyle w:val="Normal"/>
        <w:rPr>
          <w:sz w:val="24"/>
          <w:szCs w:val="24"/>
        </w:rPr>
      </w:pPr>
      <w:r>
        <w:rPr>
          <w:sz w:val="24"/>
          <w:szCs w:val="24"/>
        </w:rPr>
      </w:r>
    </w:p>
    <w:p>
      <w:pPr>
        <w:pStyle w:val="Normal"/>
        <w:rPr>
          <w:sz w:val="24"/>
          <w:szCs w:val="24"/>
        </w:rPr>
      </w:pPr>
      <w:r>
        <w:rPr>
          <w:sz w:val="24"/>
          <w:szCs w:val="24"/>
        </w:rPr>
        <w:t>A két merénylet és a halálos áldozatokat követő megtorlások híre percek alatt bejárta a Földet. A legtöbb közlés mellől nem maradtak el az egyre harsogóbb harcias tábor érvei: lám, a zün bázis állandóan Békés Akciójáról, tárgyalási szándékáról prédikál, a valóságban pedig folytatja tegnap elkezdett büntető hadjáratát. Vagyis sorozatosan tényleges hadbanállóként viselkedik.</w:t>
      </w:r>
    </w:p>
    <w:p>
      <w:pPr>
        <w:pStyle w:val="Normal"/>
        <w:rPr>
          <w:sz w:val="24"/>
          <w:szCs w:val="24"/>
        </w:rPr>
      </w:pPr>
      <w:r>
        <w:rPr>
          <w:sz w:val="24"/>
          <w:szCs w:val="24"/>
        </w:rPr>
      </w:r>
    </w:p>
    <w:p>
      <w:pPr>
        <w:pStyle w:val="Normal"/>
        <w:rPr/>
      </w:pPr>
      <w:r>
        <w:rPr>
          <w:sz w:val="24"/>
          <w:szCs w:val="24"/>
        </w:rPr>
        <w:t>Mintha ez a néhány óra s annak hisztérikus hírverése is belejátszott volna a döntésbe: este 19.13-kor az Unió egyik bázisáról fellőtték a nagy erejű nukleáris rakétát a Pajzs ellen.</w:t>
      </w:r>
    </w:p>
    <w:p>
      <w:pPr>
        <w:pStyle w:val="Normal"/>
        <w:rPr>
          <w:sz w:val="24"/>
          <w:szCs w:val="24"/>
        </w:rPr>
      </w:pPr>
      <w:r>
        <w:rPr>
          <w:sz w:val="24"/>
          <w:szCs w:val="24"/>
        </w:rPr>
        <w:t>A zün űrhajó ebben a pillanatban megkezdte tévéadását, a közvetítést Zün-te-mi vezette. Bemutatták, hogyan érzékelték a fellövést, kísérték a feléjük közeledő rakéta útját. Pontosan megadták a kilövő bázis földrajzi behatárolását, még azt is elárulták, hogy két Pajzsikájuk már odaért, hogy közelről rögzítsék a helyszínt. Egyre izgalmasabbá vált a közvetítés, mert váltogatták az ernyőn a rakéta nagyobbodó képét, s a felderítő Pajzsikák beiktatódásával a katonai bázis közelképét, melyet csalhatatlanul elárultak a kilövést követő füstfelhők. Sor került a bázis körül járőröző vadászgépek megmutatására is, melyekkel szinte mulatságos bújócskát játszottak a zünök. Mert a nézők azt is láthatták, milyen hihetetlen lélekjelenléttel várták be a zün technikusok az utolsó pillanatot, amikor a feléjük száguldó monstrumok elől könnyedén ellibbentek. Mivel a rakétabázis is vette a Pajzs adását, a macska-egér játék annyira felbőszítette a parancsnokot, hogy minden konzultáció nélkül tüzelésre utasította pilótáit.</w:t>
      </w:r>
    </w:p>
    <w:p>
      <w:pPr>
        <w:pStyle w:val="Normal"/>
        <w:rPr>
          <w:sz w:val="24"/>
          <w:szCs w:val="24"/>
        </w:rPr>
      </w:pPr>
      <w:r>
        <w:rPr>
          <w:sz w:val="24"/>
          <w:szCs w:val="24"/>
        </w:rPr>
      </w:r>
    </w:p>
    <w:p>
      <w:pPr>
        <w:pStyle w:val="Normal"/>
        <w:rPr>
          <w:sz w:val="24"/>
          <w:szCs w:val="24"/>
        </w:rPr>
      </w:pPr>
      <w:r>
        <w:rPr>
          <w:sz w:val="24"/>
          <w:szCs w:val="24"/>
        </w:rPr>
        <w:t>Ez az intermezzo is világosan követhető volt. Zün-te-lu maga kérte a starthely parancsnokát: azonnal hagyják abba a vaktában való lövöldözést, különben nem vállal felelősséget azért, ha valamelyik Pajzsikát véletlenül eltalálna lövedékével egy vadászgép. Ugyanis a Pajzsika védőfegyverzete automatikus, a pontosan rácélzott lövést azonnal érzékeli, és a tüzelő célpontnak nyomban válaszol. Olyan ocsmányságok, durvaságok kíséretében felelt az ezredes, hogy Zün-te-lu csak annyit értett belőle, eszébe sincs tüzet szüntetni.</w:t>
      </w:r>
    </w:p>
    <w:p>
      <w:pPr>
        <w:pStyle w:val="Normal"/>
        <w:rPr>
          <w:sz w:val="24"/>
          <w:szCs w:val="24"/>
        </w:rPr>
      </w:pPr>
      <w:r>
        <w:rPr>
          <w:sz w:val="24"/>
          <w:szCs w:val="24"/>
        </w:rPr>
      </w:r>
    </w:p>
    <w:p>
      <w:pPr>
        <w:pStyle w:val="Normal"/>
        <w:rPr>
          <w:sz w:val="24"/>
          <w:szCs w:val="24"/>
        </w:rPr>
      </w:pPr>
      <w:r>
        <w:rPr>
          <w:sz w:val="24"/>
          <w:szCs w:val="24"/>
        </w:rPr>
        <w:t>Így történt, hogy a két-három percig közvetített vad lövöldözésben az egyik vadász vaktában eltalálta volna Komor Pajzsikáját, a következő pillanatban a gép hajtóművei leálltak, s mert vitorlázómanőverre ezek a vadászok is alkalmatlanok, zuhanni kezdett. A Pajzsika monitorja követte földbe csapódását, felrobbanását. Aláfestő kíséretként a rakétabázis parancsnokának tomboló szitkait hallhatták a nézők, s akik élvezni tudták a trágár stílust, lucskosan szaftos csemegét kaptak egy perc alatt. Annyira képtelen volt úrrá lenni dührohamán, hogy parancsot kezdett adni a következő rakéta fellövésére. Nem mondhatta végig, mert a fölöttük vizsgálódó Pajzsikák egyszerre vették célba az idegbénító sugárral.</w:t>
      </w:r>
    </w:p>
    <w:p>
      <w:pPr>
        <w:pStyle w:val="Normal"/>
        <w:rPr>
          <w:sz w:val="24"/>
          <w:szCs w:val="24"/>
        </w:rPr>
      </w:pPr>
      <w:r>
        <w:rPr>
          <w:sz w:val="24"/>
          <w:szCs w:val="24"/>
        </w:rPr>
      </w:r>
    </w:p>
    <w:p>
      <w:pPr>
        <w:pStyle w:val="Normal"/>
        <w:rPr>
          <w:sz w:val="24"/>
          <w:szCs w:val="24"/>
        </w:rPr>
      </w:pPr>
      <w:r>
        <w:rPr>
          <w:sz w:val="24"/>
          <w:szCs w:val="24"/>
        </w:rPr>
        <w:t>Mivel a bázisparancsnok megriadt helyettese közvetlen videofonon kért utasítást a Kormánytól, ezt a beszélgetést is végighallgatták a rendkívüli műsor nézői, természetesen képpel együtt.</w:t>
      </w:r>
    </w:p>
    <w:p>
      <w:pPr>
        <w:pStyle w:val="Normal"/>
        <w:rPr>
          <w:sz w:val="24"/>
          <w:szCs w:val="24"/>
        </w:rPr>
      </w:pPr>
      <w:r>
        <w:rPr>
          <w:sz w:val="24"/>
          <w:szCs w:val="24"/>
        </w:rPr>
      </w:r>
    </w:p>
    <w:p>
      <w:pPr>
        <w:pStyle w:val="Normal"/>
        <w:rPr/>
      </w:pPr>
      <w:r>
        <w:rPr>
          <w:sz w:val="24"/>
          <w:szCs w:val="24"/>
        </w:rPr>
        <w:t>Ezután perceken át a Pajzshoz közeledő rakéta növekvő képét mutatták. A látvány azzal vált torokszorítóvá, hogy a Pajzs bemérőműszerei érzékeltették, hogy a földi bázis jól célzott, a rakéta pontosan a zün űrállomás felé tart. Azt is tisztán szemléltették, hogyan változtatott helyet utolsó percben a Pajzs, s mint haladt el közelében a százszoros Hirosima-halált hordozó hatalmas fegyver. Kis ideig még a távolodó óriás fémtest hátsó felét mutatták, aztán újból Zün-te-lu jelent meg az ernyőn.</w:t>
      </w:r>
    </w:p>
    <w:p>
      <w:pPr>
        <w:pStyle w:val="Normal"/>
        <w:rPr>
          <w:sz w:val="24"/>
          <w:szCs w:val="24"/>
        </w:rPr>
      </w:pPr>
      <w:r>
        <w:rPr>
          <w:sz w:val="24"/>
          <w:szCs w:val="24"/>
        </w:rPr>
        <w:t>- Gondolom, sok földi Értelmes megdöbbenve nézi adásunkat. Be kell vallanunk, hogy bár a mi érzelmi reagálásaink már nem olyan intenzívek, mint az emberé, most mégis átéltük a megdöbbenést. Mely csak igazán Értelmes Lényt rázhat meg egy esztelen tett láttán. Az önök képviselőinek, Jan Aalstenéknak tanácsára... kérésére változtattunk korábbi álláspontunkon, mint előző adásunkból értesültek róla. Ezért nem válaszoltunk most fegyverrel. Hogy a földi Értelmes csakugyan képes mindenféle őrültségre, erről kellően meggyőztek minket. Nagy szerencséjükre már tudjuk, hogy önök között sokan vannak, akik Jan Aalstenékhoz hasonlóan gondolkodnak. E pillanatban még csupán a magam nevében, de meg kell mondanom: úgy vélem, a szemünk láttára történtek ellenére sem szánhatjuk el magunkat a Békés Akciónk elején bejelentett végső lépésre. Vagyis bármilyen őrültségre ragadtatnák el magukat némely Illetékesek, a K2 expedíciója nem fogja totális halállal sújtani a Földet. Noha egyedül a mi űrhajónk fegyverzete elég lenne ehhez. A teljes megsemmisítés helyett találhatunk megfelelő más megoldást. Bízom benne, hogy ha viták árán is, de nézetemet sikerül elfogadtatnom a K2 Nagytanácsával. E mindannyiunk számára rendkívüli horderejű módosítás kivételével előző közleményünk érvényes. Vagyis a most közvetített első rakétakilövés után minden támadást rögtön hatástalanítunk. Nagyon kérem, ne siessenek a lövöldözéssel, mert mi ahhoz is jobban értünk. Talán végre elhiszik nekünk A magunk részéről egyelőre befejeztük. Ahogy belső monitorainkon látom, Jan Aalsten kíván önökhöz szólni. Tessék, professzor, átadom a helyet.</w:t>
      </w:r>
    </w:p>
    <w:p>
      <w:pPr>
        <w:pStyle w:val="Normal"/>
        <w:rPr>
          <w:sz w:val="24"/>
          <w:szCs w:val="24"/>
        </w:rPr>
      </w:pPr>
      <w:r>
        <w:rPr>
          <w:sz w:val="24"/>
          <w:szCs w:val="24"/>
        </w:rPr>
      </w:r>
    </w:p>
    <w:p>
      <w:pPr>
        <w:pStyle w:val="Normal"/>
        <w:rPr>
          <w:sz w:val="24"/>
          <w:szCs w:val="24"/>
        </w:rPr>
      </w:pPr>
      <w:r>
        <w:rPr>
          <w:sz w:val="24"/>
          <w:szCs w:val="24"/>
        </w:rPr>
        <w:t>Az ernyőkön már hosszú másodpercek óta látható volt Jan Aalsten, de egész megjelenése, arckifejezése elárulta megrendültségét. Legtöbb nézője szavak nélkül is megsejtette, mi mehet végbe benne.</w:t>
      </w:r>
    </w:p>
    <w:p>
      <w:pPr>
        <w:pStyle w:val="Normal"/>
        <w:rPr>
          <w:sz w:val="24"/>
          <w:szCs w:val="24"/>
        </w:rPr>
      </w:pPr>
      <w:r>
        <w:rPr>
          <w:sz w:val="24"/>
          <w:szCs w:val="24"/>
        </w:rPr>
        <w:t>- Tisztelt barátaim! Sorstársaim! - kezdte elnehezült hangon. - Azt hiszem, nemzedékünk minden tagja, aki ezt az adást nézi, sohasem felejti el. Történészeknek való ritka pillanat; mérföldkőnek, korszakváltó eseménynek fogják nevezni hamarosan. Mert reméljük, emberfajunknak egy év és ezer év múlva is lesz történelme, mert túléljük ezt a válságot. Amiért szót kértem. Akik ismerik munkásságomat, tudják, hogy abban fontos helyet foglalnak el az emberi társadalmakban is ható tehetetlenségi erőről kifejtett gondolataim. Barátaim! Száz- és százmillió embertársam nézte végig a képsorokat, melyek demonstrálták, hogy az emberi társadalmak mechanizmusában még a totális megsemmisítéssel való fenyegetettségben sem képesek megállítani, korrigálni a tehetetlenségi erő működését. Pedig ez lehetséges, mert nem istenverés rajtunk, hanem évezredek folyamán kialakult szubjektív, emberi tényező. Itt a pillanat, amikor nem lehet többé a megszokott, régi módon, a beidegzett receptek szerint cselekedni, amikor új szavakat és tetteket kell találnunk. Megmaradásunk, az emberfaj megmentése érdekében van szükség más szavakra és tettekre. - Szünetet tartott, mintha az őt körülvevők jelenlétéből akarna erőt meríteni, úgy pásztázott rajtuk zaklatott tekintete. - Zün barátaink legújabb gesztusával lett teljessé e pillanat. Nagy példa számunkra, az Értelem diadala minden értetlenségen, felelőtlen kalandorkodáson. Tanuljunk zün barátainktól, és válaszoljunk Értelmes Lényhez méltóan! Barátaim a Föld minden táján, akik egy csöppnyi felelősséget is éreztek emberfajunk megmaradásáért! Cselekedjetek! Alakítsátok meg az Embervédők Szövetségét, kezdjetek akciókat! Árasszátok el követeléseitekkel kormányaitokat és a Világszervezet közgyűlését: azonnali tárgyalásokat a zün expedícióval! Holnapra vagy holnaputánra tűzzék a közgyűlés napirendjére a válság megoldását, kormány- vagy államfők vezette delegációkkal! Cselekedjünk, amíg nem késő! Köszönöm.</w:t>
      </w:r>
    </w:p>
    <w:p>
      <w:pPr>
        <w:pStyle w:val="Normal"/>
        <w:rPr>
          <w:sz w:val="24"/>
          <w:szCs w:val="24"/>
        </w:rPr>
      </w:pPr>
      <w:r>
        <w:rPr>
          <w:sz w:val="24"/>
          <w:szCs w:val="24"/>
        </w:rPr>
      </w:r>
    </w:p>
    <w:p>
      <w:pPr>
        <w:pStyle w:val="Normal"/>
        <w:rPr>
          <w:sz w:val="24"/>
          <w:szCs w:val="24"/>
        </w:rPr>
      </w:pPr>
      <w:r>
        <w:rPr>
          <w:sz w:val="24"/>
          <w:szCs w:val="24"/>
        </w:rPr>
        <w:t>Nem vette észre, hogy már egy ideje Zün-tan-tóval együtt felesége is azért integet neki, hagyja abba, hisz látnivalóan kimerült. Hogy befejezte, ellenkezés nélkül elfogadta a két nő gyámkodását, engedte, hogy ágyához kísérjék, lefektessék.</w:t>
      </w:r>
    </w:p>
    <w:p>
      <w:pPr>
        <w:pStyle w:val="Normal"/>
        <w:rPr>
          <w:sz w:val="24"/>
          <w:szCs w:val="24"/>
        </w:rPr>
      </w:pPr>
      <w:r>
        <w:rPr>
          <w:sz w:val="24"/>
          <w:szCs w:val="24"/>
        </w:rPr>
        <w:t>- Ne féljetek, semmi baj - mondta, amikor elnyúlt fekhelyén. - De el kellett mondanom, tudjátok.</w:t>
      </w:r>
    </w:p>
    <w:p>
      <w:pPr>
        <w:pStyle w:val="Normal"/>
        <w:rPr>
          <w:sz w:val="24"/>
          <w:szCs w:val="24"/>
        </w:rPr>
      </w:pPr>
      <w:r>
        <w:rPr>
          <w:sz w:val="24"/>
          <w:szCs w:val="24"/>
        </w:rPr>
        <w:t>Zün-tan-to sietve vizsgálta, aztán szigorúan mondta:</w:t>
      </w:r>
    </w:p>
    <w:p>
      <w:pPr>
        <w:pStyle w:val="Normal"/>
        <w:rPr>
          <w:sz w:val="24"/>
          <w:szCs w:val="24"/>
        </w:rPr>
      </w:pPr>
      <w:r>
        <w:rPr>
          <w:sz w:val="24"/>
          <w:szCs w:val="24"/>
        </w:rPr>
        <w:t>- Ha tudom, hogy ilyen felelőtlenek önmagukhoz is, nem engedtem volna ki az ágyból.</w:t>
      </w:r>
    </w:p>
    <w:p>
      <w:pPr>
        <w:pStyle w:val="Normal"/>
        <w:rPr>
          <w:sz w:val="24"/>
          <w:szCs w:val="24"/>
        </w:rPr>
      </w:pPr>
      <w:r>
        <w:rPr>
          <w:sz w:val="24"/>
          <w:szCs w:val="24"/>
        </w:rPr>
        <w:t>- Állapota valóban rosszabbodott? - kérdezte túlnanról Zün-te-mi. - Veszélyes?</w:t>
      </w:r>
    </w:p>
    <w:p>
      <w:pPr>
        <w:pStyle w:val="Normal"/>
        <w:rPr>
          <w:sz w:val="24"/>
          <w:szCs w:val="24"/>
        </w:rPr>
      </w:pPr>
      <w:r>
        <w:rPr>
          <w:sz w:val="24"/>
          <w:szCs w:val="24"/>
        </w:rPr>
        <w:t>- Ha nem láttam volna a mostanira emlékeztető idegmegpróbáltatását, azt mondanám, ijesztő - felelte Zün-tan-to. - Remélem, átmeneti, elmúlik ez is.</w:t>
      </w:r>
    </w:p>
    <w:p>
      <w:pPr>
        <w:pStyle w:val="Normal"/>
        <w:rPr>
          <w:sz w:val="24"/>
          <w:szCs w:val="24"/>
        </w:rPr>
      </w:pPr>
      <w:r>
        <w:rPr>
          <w:sz w:val="24"/>
          <w:szCs w:val="24"/>
        </w:rPr>
        <w:t>- Nyi... nyasz... nye... Úgy látom, Jan, te megtanítasz bennünket arra is, hogy ismét érzelmi életet éljünk. Melynek értékeit már bátorkodtam zün társaim figyelmébe ajánlani. Meg sem merem kérdezni szép doktornőnket, vállalná-e emberek állandó gyógykezelését.</w:t>
      </w:r>
    </w:p>
    <w:p>
      <w:pPr>
        <w:pStyle w:val="Normal"/>
        <w:rPr/>
      </w:pPr>
      <w:r>
        <w:rPr>
          <w:sz w:val="24"/>
          <w:szCs w:val="24"/>
        </w:rPr>
        <w:t>- Hát... csak a tanulmány kedvéért... - mondta Zün-tan-to.</w:t>
      </w:r>
    </w:p>
    <w:p>
      <w:pPr>
        <w:pStyle w:val="Normal"/>
        <w:rPr/>
      </w:pPr>
      <w:r>
        <w:rPr>
          <w:sz w:val="24"/>
          <w:szCs w:val="24"/>
        </w:rPr>
        <w:t>- Nye... nyisz... Ez aztán a hivatástudat mintaképe, nemde, kedves barátom. Jól van, zünikém, a világért meg nem bántanálak. Nehogy kegyeidből kitagadj.</w:t>
      </w:r>
    </w:p>
    <w:p>
      <w:pPr>
        <w:pStyle w:val="Normal"/>
        <w:rPr>
          <w:sz w:val="24"/>
          <w:szCs w:val="24"/>
        </w:rPr>
      </w:pPr>
      <w:r>
        <w:rPr>
          <w:sz w:val="24"/>
          <w:szCs w:val="24"/>
        </w:rPr>
        <w:t>Zün-tan-to kissé eltúlzott meglepetéssel mérte végig kollégáját.</w:t>
      </w:r>
    </w:p>
    <w:p>
      <w:pPr>
        <w:pStyle w:val="Normal"/>
        <w:rPr>
          <w:sz w:val="24"/>
          <w:szCs w:val="24"/>
        </w:rPr>
      </w:pPr>
      <w:r>
        <w:rPr>
          <w:sz w:val="24"/>
          <w:szCs w:val="24"/>
        </w:rPr>
        <w:t>- Úgy látom, kis Kópém, rád máris rendkívül erősen hatott a földi Értelmes - mondta aztán.</w:t>
      </w:r>
    </w:p>
    <w:p>
      <w:pPr>
        <w:pStyle w:val="Normal"/>
        <w:rPr>
          <w:sz w:val="24"/>
          <w:szCs w:val="24"/>
        </w:rPr>
      </w:pPr>
      <w:r>
        <w:rPr>
          <w:sz w:val="24"/>
          <w:szCs w:val="24"/>
        </w:rPr>
        <w:t>Jan Aalsten, Zün-tan-to szereitől is segítve, három órát aludt. Ébredése után a két doktornő megvizsgálta. Úgy találták, gyógyulása szemlátomást előrehaladt, s ő maga is azt érezte, már semmi baja. A bőséges, ízletes vacsora után képernyőjükön megjelent a Pajzs Tanácsa, amint valahol a hatalmas űrhajó távolabbi termecskéjében körülültek egy hosszú asztalt. Zün-te-lu üdvözölte őket, jelentést kért Aalsten állapotáról, majd közölte, hogy rájuk vártak nagy fontosságú ülésük megkezdésével. A parancsnoknak a legutóbbi tévéadásban tett, a korábbi döntéssel ellentétes bejelentésének megvitatása a legfőbb tárgy. Okulva első közös tanácskozásukból, Zün-te-lu, többektől támogatva, ragaszkodott a földi szövetségesek részvételéhez.</w:t>
      </w:r>
    </w:p>
    <w:p>
      <w:pPr>
        <w:pStyle w:val="Normal"/>
        <w:rPr>
          <w:sz w:val="24"/>
          <w:szCs w:val="24"/>
        </w:rPr>
      </w:pPr>
      <w:r>
        <w:rPr>
          <w:sz w:val="24"/>
          <w:szCs w:val="24"/>
        </w:rPr>
      </w:r>
    </w:p>
    <w:p>
      <w:pPr>
        <w:pStyle w:val="Normal"/>
        <w:rPr>
          <w:sz w:val="24"/>
          <w:szCs w:val="24"/>
        </w:rPr>
      </w:pPr>
      <w:r>
        <w:rPr>
          <w:sz w:val="24"/>
          <w:szCs w:val="24"/>
        </w:rPr>
        <w:t>Több órás, nehéz mérkőzés volt, melyben a parancsnok és a fegyvermester képviselték legtisztábban a két ellentétes nézetei. Amikor már látszott, hogy Zün-lu-mo mindvégig megőrzött különvéleményével egyedül marad, azt kérte, ne határozzanak a K2 1368-as űrállomás Tanácsának meghallgatása nélkül. A vita résztvevői úgy vélték, a Pajzs Tanácsának szuverén joga, hogy saját álláspontját az általa felderített, konkrét tárgyban kialakítsa, utána továbbítsa jóváhagyásra. A határozat ellen a fegyvermester egymaga szavazott. A parancsnok kérte, hogy amíg az űrállomás egyetértése meg nem érkezik, tekintsék stratégiai titoknak a Föld számára rendkívüli döntésüket.</w:t>
      </w:r>
    </w:p>
    <w:p>
      <w:pPr>
        <w:pStyle w:val="Normal"/>
        <w:rPr>
          <w:sz w:val="24"/>
          <w:szCs w:val="24"/>
        </w:rPr>
      </w:pPr>
      <w:r>
        <w:rPr>
          <w:sz w:val="24"/>
          <w:szCs w:val="24"/>
        </w:rPr>
      </w:r>
    </w:p>
    <w:p>
      <w:pPr>
        <w:pStyle w:val="Normal"/>
        <w:rPr>
          <w:sz w:val="24"/>
          <w:szCs w:val="24"/>
        </w:rPr>
      </w:pPr>
      <w:r>
        <w:rPr>
          <w:sz w:val="24"/>
          <w:szCs w:val="24"/>
        </w:rPr>
        <w:t>Így hát mi is az események zajlásában, a maga helyén idézzük fel e fontos órát. Ezután Jan Aalsten kérte javaslata megvitatását. Ez pedig a következő volt. Ismerve az embereket s a hatalom ördögét, bizonyosra vehető, hogy előbb-utóbb próbálkoznak a következő atomcsapással. Ilyen esztelen parancs meghozatalában része lehet a földiek hitetlenkedésének is: egyszerűen nem tudják elhinni, hogy az ötvenezer kilométer távolságban keringő Pajzs képes lehet elpusztítani egy földi rakétabázist. S hogy ha a zünök úgy határoznak, valóban megsemmisíthetnek a Földön minden életet. A jelenlévők tudósok, ki-ki szakterületén tapasztalta, mit jelent a kísérlet, az újabb és újabb megbizonyosodás. Bármilyen fejlett értelemnek szüksége van erre.</w:t>
      </w:r>
    </w:p>
    <w:p>
      <w:pPr>
        <w:pStyle w:val="Normal"/>
        <w:rPr>
          <w:sz w:val="24"/>
          <w:szCs w:val="24"/>
        </w:rPr>
      </w:pPr>
      <w:r>
        <w:rPr>
          <w:sz w:val="24"/>
          <w:szCs w:val="24"/>
        </w:rPr>
      </w:r>
    </w:p>
    <w:p>
      <w:pPr>
        <w:pStyle w:val="Normal"/>
        <w:rPr>
          <w:sz w:val="24"/>
          <w:szCs w:val="24"/>
        </w:rPr>
      </w:pPr>
      <w:r>
        <w:rPr>
          <w:sz w:val="24"/>
          <w:szCs w:val="24"/>
        </w:rPr>
        <w:t>Aalsten javaslata így szólt:</w:t>
      </w:r>
    </w:p>
    <w:p>
      <w:pPr>
        <w:pStyle w:val="Normal"/>
        <w:rPr/>
      </w:pPr>
      <w:r>
        <w:rPr>
          <w:sz w:val="24"/>
          <w:szCs w:val="24"/>
        </w:rPr>
        <w:t>a tanácskozás után haladéktalanul jelentsék a földieknek a másnap reggel megtartandó két „bemutatót”;</w:t>
      </w:r>
    </w:p>
    <w:p>
      <w:pPr>
        <w:pStyle w:val="Normal"/>
        <w:rPr>
          <w:sz w:val="24"/>
          <w:szCs w:val="24"/>
        </w:rPr>
      </w:pPr>
      <w:r>
        <w:rPr>
          <w:sz w:val="24"/>
          <w:szCs w:val="24"/>
        </w:rPr>
        <w:t>az elsőben az emberekkel közösen jelöljenek ki egy megfelelő nagyságú pontot valamely elhagyott vidéken, például a tegnapi rakétát fellövő bázis mellett, az esetleg ott-tartózkodó embereket távolítsák el, azután mutassák be, hogyan pusztít el a besugárzás minden életet;</w:t>
      </w:r>
    </w:p>
    <w:p>
      <w:pPr>
        <w:pStyle w:val="Normal"/>
        <w:rPr>
          <w:sz w:val="24"/>
          <w:szCs w:val="24"/>
        </w:rPr>
      </w:pPr>
      <w:r>
        <w:rPr>
          <w:sz w:val="24"/>
          <w:szCs w:val="24"/>
        </w:rPr>
        <w:t>a másodikban egy rakétakilövőt semmisíthetnének meg, miután azt az utolsó ember is elhagyta.</w:t>
      </w:r>
    </w:p>
    <w:p>
      <w:pPr>
        <w:pStyle w:val="Normal"/>
        <w:rPr>
          <w:sz w:val="24"/>
          <w:szCs w:val="24"/>
        </w:rPr>
      </w:pPr>
      <w:r>
        <w:rPr>
          <w:sz w:val="24"/>
          <w:szCs w:val="24"/>
        </w:rPr>
      </w:r>
    </w:p>
    <w:p>
      <w:pPr>
        <w:pStyle w:val="Normal"/>
        <w:rPr>
          <w:sz w:val="24"/>
          <w:szCs w:val="24"/>
        </w:rPr>
      </w:pPr>
      <w:r>
        <w:rPr>
          <w:sz w:val="24"/>
          <w:szCs w:val="24"/>
        </w:rPr>
        <w:t>Az előterjesztést csend követte, igazán váratlan volt mindenkinek.</w:t>
      </w:r>
    </w:p>
    <w:p>
      <w:pPr>
        <w:pStyle w:val="Normal"/>
        <w:rPr>
          <w:sz w:val="24"/>
          <w:szCs w:val="24"/>
        </w:rPr>
      </w:pPr>
      <w:r>
        <w:rPr>
          <w:sz w:val="24"/>
          <w:szCs w:val="24"/>
        </w:rPr>
        <w:t>- És gondolja, professzor, hogy a két kísérlet jobb belátásra bírja az embereket? - kérdezte a parancsnok.</w:t>
      </w:r>
    </w:p>
    <w:p>
      <w:pPr>
        <w:pStyle w:val="Normal"/>
        <w:rPr/>
      </w:pPr>
      <w:r>
        <w:rPr>
          <w:sz w:val="24"/>
          <w:szCs w:val="24"/>
        </w:rPr>
        <w:t>- Nem mindenkit, ezt máris kijelenthetem - felelte Jan Aalsten. - De hogy sok embertársunk számára kézzelfogható bizonyossággá válnak az önök eddigi szavai, ezt határozottan állíthatom. Ezért nem mondhatunk le erről a tudományos kísérletről, ha demonstrálására lehetőségünk van. Netalán akadályozza valami?</w:t>
      </w:r>
    </w:p>
    <w:p>
      <w:pPr>
        <w:pStyle w:val="Normal"/>
        <w:rPr>
          <w:sz w:val="24"/>
          <w:szCs w:val="24"/>
        </w:rPr>
      </w:pPr>
      <w:r>
        <w:rPr>
          <w:sz w:val="24"/>
          <w:szCs w:val="24"/>
        </w:rPr>
        <w:t>- Szerintem semmi, professzor - válaszolt Zün-te-lu.</w:t>
      </w:r>
    </w:p>
    <w:p>
      <w:pPr>
        <w:pStyle w:val="Normal"/>
        <w:rPr>
          <w:sz w:val="24"/>
          <w:szCs w:val="24"/>
        </w:rPr>
      </w:pPr>
      <w:r>
        <w:rPr>
          <w:sz w:val="24"/>
          <w:szCs w:val="24"/>
        </w:rPr>
        <w:t>- Nem lehetünk elég hálásak Jannak javaslatáért - mondta Zün-te-mi. - Ha ismerném azt az emberi érzést, most azt mondanám, szégyellem, hogy nem nekem, a kozmopszichológusnak jutott eszembe. De hát... Nyi... nyisz... nya... Fő, hogy a kísérlet alkalmas a zünök valódi arcának megmutatására.</w:t>
      </w:r>
    </w:p>
    <w:p>
      <w:pPr>
        <w:pStyle w:val="Normal"/>
        <w:rPr>
          <w:sz w:val="24"/>
          <w:szCs w:val="24"/>
        </w:rPr>
      </w:pPr>
      <w:r>
        <w:rPr>
          <w:sz w:val="24"/>
          <w:szCs w:val="24"/>
        </w:rPr>
      </w:r>
    </w:p>
    <w:p>
      <w:pPr>
        <w:pStyle w:val="Normal"/>
        <w:rPr>
          <w:sz w:val="24"/>
          <w:szCs w:val="24"/>
        </w:rPr>
      </w:pPr>
      <w:r>
        <w:rPr>
          <w:sz w:val="24"/>
          <w:szCs w:val="24"/>
        </w:rPr>
        <w:t>Nem is vita folyt ezután, hanem a megoldás részleteiről cserélték ki ötleteiket, végül egyhangúan elfogadták Aalsten előterjesztését. Még a fegyvermester is igennel szavazott, mondván, nem ember ő, hogy akkor is lőjön, ha nem elkerülhetetlen.</w:t>
      </w:r>
    </w:p>
    <w:p>
      <w:pPr>
        <w:pStyle w:val="Normal"/>
        <w:rPr>
          <w:sz w:val="24"/>
          <w:szCs w:val="24"/>
        </w:rPr>
      </w:pPr>
      <w:r>
        <w:rPr>
          <w:sz w:val="24"/>
          <w:szCs w:val="24"/>
        </w:rPr>
      </w:r>
    </w:p>
    <w:p>
      <w:pPr>
        <w:pStyle w:val="Normal"/>
        <w:rPr>
          <w:sz w:val="24"/>
          <w:szCs w:val="24"/>
        </w:rPr>
      </w:pPr>
      <w:r>
        <w:rPr>
          <w:sz w:val="24"/>
          <w:szCs w:val="24"/>
        </w:rPr>
        <w:t>Az éjfélig elhúzódó ülés után rögtön ráálltak a szatellitláncra, és rendkívüli televízióadásban közölték a Föld Illetékeseivel a Pajzs és szövetségeseinek javaslatát. Zün-te-lu kérte, hogy reggel hatkor jelöljék meg a két kísérlet pontos helyét, ha lehet, a tegnapi bázis legyen az, addig gondoskodhatnak a két terület kiürítéséről.</w:t>
      </w:r>
    </w:p>
    <w:p>
      <w:pPr>
        <w:pStyle w:val="Normal"/>
        <w:rPr>
          <w:sz w:val="24"/>
          <w:szCs w:val="24"/>
        </w:rPr>
      </w:pPr>
      <w:r>
        <w:rPr>
          <w:sz w:val="24"/>
          <w:szCs w:val="24"/>
        </w:rPr>
      </w:r>
    </w:p>
    <w:p>
      <w:pPr>
        <w:pStyle w:val="Normal"/>
        <w:rPr>
          <w:sz w:val="24"/>
          <w:szCs w:val="24"/>
        </w:rPr>
      </w:pPr>
      <w:r>
        <w:rPr>
          <w:sz w:val="24"/>
          <w:szCs w:val="24"/>
        </w:rPr>
        <w:t>Az adás utáni percekben megindult a Földről a gratuláló, köszönő üzenetek áradata Jan Aalsten címére. Sokan voltak, akik ugyanilyen elismeréssel nyugtázták a zünök példamutató nagylelkűségét. S jöttek a hírek az Embervédők Szövetsége új csoportjainak megalakulásáról, a nemzeti szervezetek kezdeményezéseiről, a kormányokkal megkezdett tanácskozásokról. Mintha nem is éjszaka, de fényes nappal volna odalent.</w:t>
      </w:r>
    </w:p>
    <w:p>
      <w:pPr>
        <w:pStyle w:val="Normal"/>
        <w:rPr>
          <w:sz w:val="24"/>
          <w:szCs w:val="24"/>
        </w:rPr>
      </w:pPr>
      <w:r>
        <w:rPr>
          <w:sz w:val="24"/>
          <w:szCs w:val="24"/>
        </w:rPr>
      </w:r>
    </w:p>
    <w:p>
      <w:pPr>
        <w:pStyle w:val="Normal"/>
        <w:rPr>
          <w:sz w:val="24"/>
          <w:szCs w:val="24"/>
        </w:rPr>
      </w:pPr>
      <w:r>
        <w:rPr>
          <w:sz w:val="24"/>
          <w:szCs w:val="24"/>
        </w:rPr>
        <w:t>Reggel hatig nem jelentkeztek, tehát nem lehetett elkezdeni a kísérletet, mert a Föld hallgatott. Pierre harsány nevetésben tört ki.</w:t>
      </w:r>
    </w:p>
    <w:p>
      <w:pPr>
        <w:pStyle w:val="Normal"/>
        <w:rPr>
          <w:sz w:val="24"/>
          <w:szCs w:val="24"/>
        </w:rPr>
      </w:pPr>
      <w:r>
        <w:rPr>
          <w:sz w:val="24"/>
          <w:szCs w:val="24"/>
        </w:rPr>
        <w:t>- Naiv madarak! Csakugyan reméltétek, hogy a manipatkányoknak ma éjjel csudamód megjön a józan eszük?... Bizony, ezeknek nem használ más, mint jól odapörkölni!</w:t>
      </w:r>
    </w:p>
    <w:p>
      <w:pPr>
        <w:pStyle w:val="Normal"/>
        <w:rPr>
          <w:sz w:val="24"/>
          <w:szCs w:val="24"/>
        </w:rPr>
      </w:pPr>
      <w:r>
        <w:rPr>
          <w:sz w:val="24"/>
          <w:szCs w:val="24"/>
        </w:rPr>
        <w:t>- Kedves Pierre - mondta a parancsnok. - Ha oda tudná terelni azokat a „manipatkányokat” egy nagy mezőre, magam sem opponálnék, hogy fegyvermesterünk „odapörköljön”. Megoldható ez? Feleljen!</w:t>
      </w:r>
    </w:p>
    <w:p>
      <w:pPr>
        <w:pStyle w:val="Normal"/>
        <w:rPr>
          <w:sz w:val="24"/>
          <w:szCs w:val="24"/>
        </w:rPr>
      </w:pPr>
      <w:r>
        <w:rPr>
          <w:sz w:val="24"/>
          <w:szCs w:val="24"/>
        </w:rPr>
        <w:t>- Az ördögbe, hogyha én egybegyűlhetném őket! De hát...!</w:t>
      </w:r>
    </w:p>
    <w:p>
      <w:pPr>
        <w:pStyle w:val="Normal"/>
        <w:rPr>
          <w:sz w:val="24"/>
          <w:szCs w:val="24"/>
        </w:rPr>
      </w:pPr>
      <w:r>
        <w:rPr>
          <w:sz w:val="24"/>
          <w:szCs w:val="24"/>
        </w:rPr>
        <w:t>- A kísérletet így sem halasztjuk el - folytatta Zün-te-lu. - Kérem ráállni a szatellitekre. Halló! Jó reggelt a Föld minden lakójának! Még azoknak is, akiknek éjszakai javaslatunkra, kérésünkre felelniök kellett volna. Ne higgyék a Földi Illetékesek, hogy hallgatásukkal cselekvésképtelenné tehetnek minket is. Amiben ők maguk évtizedek óta szenvednek. Bejelentem, hogy a kísérletet pontban hét órakor megkezdjük. Hétig távolítsanak el minden embert a tegnap ellenünk rakétát kilövő bázisról. Ha nem teszik, hétkor idegcsapást mérünk rájuk. Adunk félórát a magatehetetlenek elszállítására. Ha nem élnek a lehetőséggel, minket ne okoljanak, magukra vessenek. Hét óra harminckor megtartjuk a biológiai bemutatót. Felderítőink hajnalban kiválasztották a legmegfelelőbbnek látszó helyet. Egy kilométer átmérőjű kör az említett rakétabázis északi érintkezési pontjától számítva. Ezután nyolckor a rakétabázist semmisítjük meg. Úgyis van belőlük elég, ezt az egyet rászánhatják. Reméljük, elgondolkodtató tanulmány lesz mindenki számára. Sem hallgatással, sem tétlenséggel nem tántoríthatnak el minket e kísérletektől. Az önök eddigi viselkedése indokolja eltökéltségünket. Úgy véljük, elsősorban a Föld Értelmes Lényeinek van szükségük erre a minden kételyt eloszlató két bemutatóra. Kérem, tekintsék nagyszabású tudományos vizsgálatnak. Tudjuk, sok szaktudósuknak ad hosszú hónapokra vagy évekre elegendő munkát a két helyszín. S egy sor tudományos felfedezésre is alkalmuk lesz. Melyekhez a mi részvételünk nélkül csak évtizedek múlva jutnának el. Befejeztem. Lássanak munkához az előkészítésben.</w:t>
      </w:r>
    </w:p>
    <w:p>
      <w:pPr>
        <w:pStyle w:val="Normal"/>
        <w:rPr>
          <w:sz w:val="24"/>
          <w:szCs w:val="24"/>
        </w:rPr>
      </w:pPr>
      <w:r>
        <w:rPr>
          <w:sz w:val="24"/>
          <w:szCs w:val="24"/>
        </w:rPr>
      </w:r>
    </w:p>
    <w:p>
      <w:pPr>
        <w:pStyle w:val="Normal"/>
        <w:rPr>
          <w:sz w:val="24"/>
          <w:szCs w:val="24"/>
        </w:rPr>
      </w:pPr>
      <w:r>
        <w:rPr>
          <w:sz w:val="24"/>
          <w:szCs w:val="24"/>
        </w:rPr>
        <w:t>Az események után nehéz volt megállapítani, személy szerint kik miben vétkesek, kiket terhel a felelősség több ezer ember haláláért. Ugyanis a megjelölt helyeken semmit sem tettek, mintha csakugyan blöffnek tekintenék a bejelentést. A rakétabázis parancsnoksága ugyan - megszegve az írásban érkezett utasítást - az idő rövidsége miatt hasznavehetetlen levelezés helyett videofonon kért intézkedést a Hadügyminisztériumtól. Kiürítési parancsot nem kaptak, tehát a bázis személyzete várt. Már ahogyan a biztos halállal megfenyegetettek várni tudnak.</w:t>
      </w:r>
    </w:p>
    <w:p>
      <w:pPr>
        <w:pStyle w:val="Normal"/>
        <w:rPr>
          <w:sz w:val="24"/>
          <w:szCs w:val="24"/>
        </w:rPr>
      </w:pPr>
      <w:r>
        <w:rPr>
          <w:sz w:val="24"/>
          <w:szCs w:val="24"/>
        </w:rPr>
        <w:t>A bázis fölött köröző Pajzsikák hiánytalanul észleltek mindent, a kísérlet megkezdése előtt kissé eltávolodtak.</w:t>
      </w:r>
    </w:p>
    <w:p>
      <w:pPr>
        <w:pStyle w:val="Normal"/>
        <w:rPr>
          <w:sz w:val="24"/>
          <w:szCs w:val="24"/>
        </w:rPr>
      </w:pPr>
      <w:r>
        <w:rPr>
          <w:sz w:val="24"/>
          <w:szCs w:val="24"/>
        </w:rPr>
      </w:r>
    </w:p>
    <w:p>
      <w:pPr>
        <w:pStyle w:val="Normal"/>
        <w:rPr/>
      </w:pPr>
      <w:r>
        <w:rPr>
          <w:sz w:val="24"/>
          <w:szCs w:val="24"/>
        </w:rPr>
        <w:t>Hét harminckor begerjedtek Zün-lu-mo óriás sugárgenerátorai, s néhány perc múlva a rakétabázis északi pontja egyetlen égbe lobbanással ellángolt, növények, állatok s az ott tartózkodó emberek hamuvá égtek. A mind magasabbra feltörő vöröslő fekete füstoszlopból sűrűn hullt alá a pernye, alkonyi szürkületei borítva a környékre.</w:t>
      </w:r>
    </w:p>
    <w:p>
      <w:pPr>
        <w:pStyle w:val="Normal"/>
        <w:rPr>
          <w:sz w:val="24"/>
          <w:szCs w:val="24"/>
        </w:rPr>
      </w:pPr>
      <w:r>
        <w:rPr>
          <w:sz w:val="24"/>
          <w:szCs w:val="24"/>
        </w:rPr>
      </w:r>
    </w:p>
    <w:p>
      <w:pPr>
        <w:pStyle w:val="Normal"/>
        <w:rPr/>
      </w:pPr>
      <w:r>
        <w:rPr>
          <w:sz w:val="24"/>
          <w:szCs w:val="24"/>
        </w:rPr>
        <w:t>A rakétabázison kitört a pánik. Hatástalanok voltak a parancsnok rendelkezései, a föld mélyébe települt helyiségekből felszálló lifteken elkezdtek kifelé ömleni az emberek, és autón, gyalogosan rohantak, hogy minél messzebbre érjenek a halálra ítélt pokoltól.</w:t>
      </w:r>
    </w:p>
    <w:p>
      <w:pPr>
        <w:pStyle w:val="Normal"/>
        <w:rPr>
          <w:sz w:val="24"/>
          <w:szCs w:val="24"/>
        </w:rPr>
      </w:pPr>
      <w:r>
        <w:rPr>
          <w:sz w:val="24"/>
          <w:szCs w:val="24"/>
        </w:rPr>
        <w:t>Az ezredes jelentette a helyzetet a Hadügynek, ahonnan azt a parancsot kapta, hogy a tegnapi célelemek szerint lője ki a Pajzsra a második rakétát. Legénység híján azonban ez végrehajthatatlan volt.</w:t>
      </w:r>
    </w:p>
    <w:p>
      <w:pPr>
        <w:pStyle w:val="Normal"/>
        <w:rPr>
          <w:sz w:val="24"/>
          <w:szCs w:val="24"/>
        </w:rPr>
      </w:pPr>
      <w:r>
        <w:rPr>
          <w:sz w:val="24"/>
          <w:szCs w:val="24"/>
        </w:rPr>
      </w:r>
    </w:p>
    <w:p>
      <w:pPr>
        <w:pStyle w:val="Normal"/>
        <w:rPr>
          <w:sz w:val="24"/>
          <w:szCs w:val="24"/>
        </w:rPr>
      </w:pPr>
      <w:r>
        <w:rPr>
          <w:sz w:val="24"/>
          <w:szCs w:val="24"/>
        </w:rPr>
        <w:t>A Pajzs a kísérletet az első pillanattól közvetítette a Földre, tehát a nézők milliárdjai (most már mindenki a tévéje előtt ült, akinek készüléke volt) láthatták az elpusztított erdőt, előbb távolabbról, aztán a leereszkedő Pajzsikák révén felnagyítva a tökéletes megsemmisülés dermesztő képsorát. Végighallgatták a rakétabázis és a Hadügy beszélgetését, az ezredes tehetetlen káromkodását, még szaftosabb jelzőivel körítve.</w:t>
      </w:r>
    </w:p>
    <w:p>
      <w:pPr>
        <w:pStyle w:val="Normal"/>
        <w:rPr>
          <w:sz w:val="24"/>
          <w:szCs w:val="24"/>
        </w:rPr>
      </w:pPr>
      <w:r>
        <w:rPr>
          <w:sz w:val="24"/>
          <w:szCs w:val="24"/>
        </w:rPr>
      </w:r>
    </w:p>
    <w:p>
      <w:pPr>
        <w:pStyle w:val="Normal"/>
        <w:rPr>
          <w:sz w:val="24"/>
          <w:szCs w:val="24"/>
        </w:rPr>
      </w:pPr>
      <w:r>
        <w:rPr>
          <w:sz w:val="24"/>
          <w:szCs w:val="24"/>
        </w:rPr>
        <w:t>A máskor talán szórakoztató produkciót Zün-te-lu szakította félbe:</w:t>
      </w:r>
    </w:p>
    <w:p>
      <w:pPr>
        <w:pStyle w:val="Normal"/>
        <w:rPr/>
      </w:pPr>
      <w:r>
        <w:rPr>
          <w:sz w:val="24"/>
          <w:szCs w:val="24"/>
        </w:rPr>
        <w:t>- Ezredes, még van tizenkét perce nyolc óráig -mondta. - Kérem, kövesse katonáit, ne akarjon oktalanul elpusztulni. Ismétlem, van még tizenegy perce a halálig. Befejeztem. - Valami rendkívüli történhetett, mert a parancsnok a belső hírszolgálatát hallgatta, s utána vontatottabban folytatta: - Nagyon sajnáljuk. Úgy látszik, a Földön valóban túl sok esztelen őrült Értelmes létezik. Automatikus védőközpontunk most jelezte, hogy egy másik bázisról fellőtték ránk a második atomrakétát. Tehát fegyvermesterünké, Zün-lu-móé a szó. Megfelelően válaszol. Most bemutatjuk önöknek a rakétaindítás pillanatától rögzített képsort.</w:t>
      </w:r>
    </w:p>
    <w:p>
      <w:pPr>
        <w:pStyle w:val="Normal"/>
        <w:rPr>
          <w:sz w:val="24"/>
          <w:szCs w:val="24"/>
        </w:rPr>
      </w:pPr>
      <w:r>
        <w:rPr>
          <w:sz w:val="24"/>
          <w:szCs w:val="24"/>
        </w:rPr>
        <w:t>Előbb csak egy távoli fényvillanás volt látható, néhány pillanat múlva a közeledő, növekvő fekete pont. Amely két-három perc múlva fehér izzású tűzgömbbé változott. S újabb percek után a földről gomolygott fölfelé a tájra óriási gombaernyőjével szétterülő atomfelhő. Egy egész gombacsokor.</w:t>
      </w:r>
    </w:p>
    <w:p>
      <w:pPr>
        <w:pStyle w:val="Normal"/>
        <w:rPr>
          <w:sz w:val="24"/>
          <w:szCs w:val="24"/>
        </w:rPr>
      </w:pPr>
      <w:r>
        <w:rPr>
          <w:sz w:val="24"/>
          <w:szCs w:val="24"/>
        </w:rPr>
      </w:r>
    </w:p>
    <w:p>
      <w:pPr>
        <w:pStyle w:val="Normal"/>
        <w:rPr>
          <w:sz w:val="24"/>
          <w:szCs w:val="24"/>
        </w:rPr>
      </w:pPr>
      <w:r>
        <w:rPr>
          <w:sz w:val="24"/>
          <w:szCs w:val="24"/>
        </w:rPr>
        <w:t>Az első iszonyú detonációt egész sorozat követte, mert az is a zün visszacsapás ismeretlen hatása volt, hogy a bázison tárolt minden nukleáris töltet felrobbant. Percekig mozgott, hullámzott a táj, mint a legszörnyűségesebb földrengések idején. Hegyek omlottak, tátongó völgyek eltömődtek, szakadékok támadtak, s a feldúlt táj felületén nem maradt más, csak üveges-fémes csillogású, vastag, érckemény kéreg. Melyben egyetlen élő sejt sem volt föllelhető. (Ez utóbbit a jóval később, védőfelszereléssel odabátorkodó tudósok állapították meg.)</w:t>
      </w:r>
    </w:p>
    <w:p>
      <w:pPr>
        <w:pStyle w:val="Normal"/>
        <w:rPr>
          <w:sz w:val="24"/>
          <w:szCs w:val="24"/>
        </w:rPr>
      </w:pPr>
      <w:r>
        <w:rPr>
          <w:sz w:val="24"/>
          <w:szCs w:val="24"/>
        </w:rPr>
      </w:r>
    </w:p>
    <w:p>
      <w:pPr>
        <w:pStyle w:val="Normal"/>
        <w:rPr>
          <w:sz w:val="24"/>
          <w:szCs w:val="24"/>
        </w:rPr>
      </w:pPr>
      <w:r>
        <w:rPr>
          <w:sz w:val="24"/>
          <w:szCs w:val="24"/>
        </w:rPr>
        <w:t>A Földön még egyetlen nukleáris kísérlet alkalmával sem látott kiterjedésű atomfelhő napokon át vándorolt a kontinensnyi ország fölött, amíg lassan emelkedett fölfelé és úszott ki az Óceánra.</w:t>
      </w:r>
    </w:p>
    <w:p>
      <w:pPr>
        <w:pStyle w:val="Normal"/>
        <w:rPr>
          <w:sz w:val="24"/>
          <w:szCs w:val="24"/>
        </w:rPr>
      </w:pPr>
      <w:r>
        <w:rPr>
          <w:sz w:val="24"/>
          <w:szCs w:val="24"/>
        </w:rPr>
      </w:r>
    </w:p>
    <w:p>
      <w:pPr>
        <w:pStyle w:val="Normal"/>
        <w:rPr>
          <w:sz w:val="24"/>
          <w:szCs w:val="24"/>
        </w:rPr>
      </w:pPr>
      <w:r>
        <w:rPr>
          <w:sz w:val="24"/>
          <w:szCs w:val="24"/>
        </w:rPr>
        <w:t>A zünök ellencsapása rémületet keltett. Nemcsak a környék, az ország lakóiban, de sok Magas Illetékesben is. Az események ettől kezdve felgyorsultak.</w:t>
      </w:r>
    </w:p>
    <w:p>
      <w:pPr>
        <w:pStyle w:val="Normal"/>
        <w:rPr>
          <w:sz w:val="24"/>
          <w:szCs w:val="24"/>
        </w:rPr>
      </w:pPr>
      <w:r>
        <w:rPr>
          <w:sz w:val="24"/>
          <w:szCs w:val="24"/>
        </w:rPr>
      </w:r>
    </w:p>
    <w:p>
      <w:pPr>
        <w:pStyle w:val="Normal"/>
        <w:rPr>
          <w:sz w:val="24"/>
          <w:szCs w:val="24"/>
        </w:rPr>
      </w:pPr>
      <w:r>
        <w:rPr>
          <w:sz w:val="24"/>
          <w:szCs w:val="24"/>
        </w:rPr>
        <w:t>A földiek és a zünök között lezajlott Összecsapás 1 megjelölésű katasztrófa után két nappal teljes ülést tartott a Világszervezet közgyűlése, az Aalsten professzor által korábban előterjesztett javaslatok megvitatására.</w:t>
      </w:r>
    </w:p>
    <w:p>
      <w:pPr>
        <w:pStyle w:val="Normal"/>
        <w:rPr>
          <w:sz w:val="24"/>
          <w:szCs w:val="24"/>
        </w:rPr>
      </w:pPr>
      <w:r>
        <w:rPr>
          <w:sz w:val="24"/>
          <w:szCs w:val="24"/>
        </w:rPr>
      </w:r>
    </w:p>
    <w:p>
      <w:pPr>
        <w:pStyle w:val="Normal"/>
        <w:rPr>
          <w:sz w:val="24"/>
          <w:szCs w:val="24"/>
        </w:rPr>
      </w:pPr>
      <w:r>
        <w:rPr>
          <w:sz w:val="24"/>
          <w:szCs w:val="24"/>
        </w:rPr>
        <w:t>Jan Aalsten ekkorra meggyógyult, a Zün-tan-to és Mary által vezetett ellenőrző vizsgálat mindenben igazolta ezt. Jan Aalsten maga kérte, hogy a Világszervezet ülésén megjelenhessen, óhaját a Pajzs tanácsa tagadhatatlan örömmel fogadta.</w:t>
      </w:r>
    </w:p>
    <w:p>
      <w:pPr>
        <w:pStyle w:val="Normal"/>
        <w:rPr>
          <w:sz w:val="24"/>
          <w:szCs w:val="24"/>
        </w:rPr>
      </w:pPr>
      <w:r>
        <w:rPr>
          <w:sz w:val="24"/>
          <w:szCs w:val="24"/>
        </w:rPr>
      </w:r>
    </w:p>
    <w:p>
      <w:pPr>
        <w:pStyle w:val="Normal"/>
        <w:rPr>
          <w:sz w:val="24"/>
          <w:szCs w:val="24"/>
        </w:rPr>
      </w:pPr>
      <w:r>
        <w:rPr>
          <w:sz w:val="24"/>
          <w:szCs w:val="24"/>
        </w:rPr>
        <w:t>A nevezetes nap reggelén a Pajzsika 222 hazavitte Maryt és Pierre-t. Lefevre úgy vélte, a Világszervezetben Aalsten egymaga is elég álláspontjuk képviseletéhez, ő pedig nekilát a nagy munkának, hogy először Európában kézbe vegye az Embervédők Szövetségének munkáját, mellette vihartempóban összeállítsa a Pajzson felvételeken rögzített szenzációs riportkönyvét, kiadását maga ellenőrizze, sürgesse.</w:t>
      </w:r>
    </w:p>
    <w:p>
      <w:pPr>
        <w:pStyle w:val="Normal"/>
        <w:rPr>
          <w:sz w:val="24"/>
          <w:szCs w:val="24"/>
        </w:rPr>
      </w:pPr>
      <w:r>
        <w:rPr>
          <w:sz w:val="24"/>
          <w:szCs w:val="24"/>
        </w:rPr>
      </w:r>
    </w:p>
    <w:p>
      <w:pPr>
        <w:pStyle w:val="Normal"/>
        <w:rPr>
          <w:sz w:val="24"/>
          <w:szCs w:val="24"/>
        </w:rPr>
      </w:pPr>
      <w:r>
        <w:rPr>
          <w:sz w:val="24"/>
          <w:szCs w:val="24"/>
        </w:rPr>
        <w:t>Jan Aalsten egy órácskát töltött családja körében, ezalatt senki idegent be nem engedtek, noha odakint az utcán már gyülekezni kezdtek a hírre éhes riporterek. Csak Flóra telefonhívását fogadta, aki - nyaralását megszakítva - percekkel előbb tért vissza Mallorca szigetéről. Azzal vált el övéitől, hogy előreláthatóan egy-két nap múlva hazatér. Mindannyian kikísérték a kertben rá várakozó Pajzsika 222-höz, hosszan integettek a gépet vezető technikust helyettesítő Zün-te-minek is.</w:t>
      </w:r>
    </w:p>
    <w:p>
      <w:pPr>
        <w:pStyle w:val="Normal"/>
        <w:rPr>
          <w:sz w:val="24"/>
          <w:szCs w:val="24"/>
        </w:rPr>
      </w:pPr>
      <w:r>
        <w:rPr>
          <w:sz w:val="24"/>
          <w:szCs w:val="24"/>
        </w:rPr>
      </w:r>
    </w:p>
    <w:p>
      <w:pPr>
        <w:pStyle w:val="Normal"/>
        <w:rPr>
          <w:sz w:val="24"/>
          <w:szCs w:val="24"/>
        </w:rPr>
      </w:pPr>
      <w:r>
        <w:rPr>
          <w:sz w:val="24"/>
          <w:szCs w:val="24"/>
        </w:rPr>
        <w:t>Biztonsági okokból csak érkezésük előtt néhány perccel értesítették a Világszervezet titkárságát, hogy leszállnak a helikopterállomáson. Nem volt nehéz feladat a zünök és a Jan Aalsten ellen fenekedőknek, hogy leszállásuk időpontját az összegyűjtött információk s a legfrissebb hírek alapján megközelítően kiszámítsák, így történhetett, hogy a landolás utáni másodpercekben, amikor Jan Aalsten éppen ki akart szállni a Pajzsikából, s az űrszerkezet rövid időre láthatóvá vált, egy váratlanul fölébük kerülő helikopter robbanó ágyúlövedékek zuhatagával ronccsá lőtte a gépet, Jan Aalsten és Zün-te-mi testét darabokra szaggatta. Az életmentést a zün orvostudomány számára is lehetetlenné téve.</w:t>
      </w:r>
    </w:p>
    <w:p>
      <w:pPr>
        <w:pStyle w:val="Normal"/>
        <w:rPr>
          <w:sz w:val="24"/>
          <w:szCs w:val="24"/>
        </w:rPr>
      </w:pPr>
      <w:r>
        <w:rPr>
          <w:sz w:val="24"/>
          <w:szCs w:val="24"/>
        </w:rPr>
      </w:r>
    </w:p>
    <w:p>
      <w:pPr>
        <w:pStyle w:val="Normal"/>
        <w:rPr>
          <w:sz w:val="24"/>
          <w:szCs w:val="24"/>
        </w:rPr>
      </w:pPr>
      <w:r>
        <w:rPr>
          <w:sz w:val="24"/>
          <w:szCs w:val="24"/>
        </w:rPr>
        <w:t>A tragikus eset valamelyest hatással volt a Közgyűlés vitájára, de nem annyira, hogy szemléletben és módszerben a szükséges változtatásokra késztette volna a küldötteket. Vagyis elkezdődött a végtelenbe nyúlóan hosszúnak ígérkező vita a most már néhainak nevezendő Jan Aalsten javaslatairól s a zün expedíció követeléseiről, ultimátumáról, fegyveres megtorlásairól (a legtöbb felszólaló csak így emlegette ezeket).</w:t>
      </w:r>
    </w:p>
    <w:p>
      <w:pPr>
        <w:pStyle w:val="Normal"/>
        <w:rPr>
          <w:sz w:val="24"/>
          <w:szCs w:val="24"/>
        </w:rPr>
      </w:pPr>
      <w:r>
        <w:rPr>
          <w:sz w:val="24"/>
          <w:szCs w:val="24"/>
        </w:rPr>
      </w:r>
    </w:p>
    <w:p>
      <w:pPr>
        <w:pStyle w:val="Normal"/>
        <w:rPr/>
      </w:pPr>
      <w:r>
        <w:rPr>
          <w:sz w:val="24"/>
          <w:szCs w:val="24"/>
        </w:rPr>
        <w:t>A Pajzs Tanácsa addig náluk ismeretlen hevességű vita után közölte határozatát a Földdel. Az ő számukra az emberiség megmentéséért legtöbbet cselekvő Jan Aalsten és Zün-te-mi eszeveszett meggyilkolása adta legcáfolhatatlanabb bizonyítását Aalsten téziseinek. Úgy látják, a földi társadalmakban ma még rendkívüli mértékben ható tehetetlenségi erő következtében hosszúra nyúlik a Földi Értelmes eszmélése, hogy a zünök, illetve Jan Aalsten professzor javaslatai felülkerekedhessenek. Nem kívánnak a földiek módszereihez lealacsonyodni, mert akkor minden áldott nap maguk is embergyilkolással foglalkozhatnának.</w:t>
      </w:r>
    </w:p>
    <w:p>
      <w:pPr>
        <w:pStyle w:val="Normal"/>
        <w:rPr>
          <w:sz w:val="24"/>
          <w:szCs w:val="24"/>
        </w:rPr>
      </w:pPr>
      <w:r>
        <w:rPr>
          <w:sz w:val="24"/>
          <w:szCs w:val="24"/>
        </w:rPr>
        <w:t>A Földi Értelmesre bízzák tehát sorsa alakítását. De mostantól a K2 expedícióinak hatósugarában. A Pajzs távolabbra helyezi pályáját, ahonnan azonban továbbra is mindent szemmel tarthatnak. Ezután ellencsapással torolják meg minden nukleáris fegyver kilövését, a helyi kísérleteket is. A Kozmoszba két év múlva indítandó, fölfegyverzett űrhajót a megjelölt közeli napon használhatatlanná teszik. S amíg a Föld lakói közveszélyességüktől meg nem szabadulnak, egyetlen űrhajót sem engednek ki a Naprendszerből.</w:t>
      </w:r>
    </w:p>
    <w:p>
      <w:pPr>
        <w:pStyle w:val="Normal"/>
        <w:rPr>
          <w:sz w:val="24"/>
          <w:szCs w:val="24"/>
        </w:rPr>
      </w:pPr>
      <w:r>
        <w:rPr>
          <w:sz w:val="24"/>
          <w:szCs w:val="24"/>
        </w:rPr>
      </w:r>
    </w:p>
    <w:p>
      <w:pPr>
        <w:pStyle w:val="Normal"/>
        <w:rPr>
          <w:sz w:val="24"/>
          <w:szCs w:val="24"/>
        </w:rPr>
      </w:pPr>
      <w:r>
        <w:rPr>
          <w:sz w:val="24"/>
          <w:szCs w:val="24"/>
        </w:rPr>
        <w:t>Jan Aalsten munkáját, amennyire ez lehetséges, Mary folytatta, a meghatóan testvérinek bizonyuló Flóra segítségével. Sokat tett a professzor könyveinek újrakiadása, téziseinek elfogadtatása érdekében. Páratlan élményeit maga is megörökítette egy könyvben, persze egészen más volt, mint amit Pierre Lefevre publikált. Hogy ilyen sokra lehet képes egy asszony, kevesen akarták elhinni. Talán maga Aalsten sem tehetett volna többet tételeinek szemléletté és módszerré válása ügyében. A professzor emlékének is áldoztak a résztvevők, de legalább oly mértékben Mary személyes érdemeit, értékeit ismerték el, amikor a pár hónap múlva megalakuló Embervédők Világszövetségének ülésén őt választották tiszteletbeli elnökké.</w:t>
      </w:r>
    </w:p>
    <w:p>
      <w:pPr>
        <w:pStyle w:val="Normal"/>
        <w:rPr>
          <w:sz w:val="24"/>
          <w:szCs w:val="24"/>
        </w:rPr>
      </w:pPr>
      <w:r>
        <w:rPr>
          <w:sz w:val="24"/>
          <w:szCs w:val="24"/>
        </w:rPr>
      </w:r>
    </w:p>
    <w:p>
      <w:pPr>
        <w:pStyle w:val="Normal"/>
        <w:rPr>
          <w:sz w:val="24"/>
          <w:szCs w:val="24"/>
        </w:rPr>
      </w:pPr>
      <w:r>
        <w:rPr>
          <w:sz w:val="24"/>
          <w:szCs w:val="24"/>
        </w:rPr>
        <w:t>Budapest-Szigliget, 1980-198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32"/>
          <w:szCs w:val="32"/>
        </w:rPr>
        <w:t>KOZMOLINGVO</w:t>
      </w:r>
    </w:p>
    <w:p>
      <w:pPr>
        <w:pStyle w:val="Normal"/>
        <w:rPr>
          <w:sz w:val="24"/>
          <w:szCs w:val="24"/>
        </w:rPr>
      </w:pPr>
      <w:r>
        <w:rPr>
          <w:sz w:val="24"/>
          <w:szCs w:val="24"/>
        </w:rPr>
      </w:r>
    </w:p>
    <w:p>
      <w:pPr>
        <w:pStyle w:val="Normal"/>
        <w:rPr>
          <w:b/>
          <w:b/>
          <w:sz w:val="24"/>
          <w:szCs w:val="24"/>
        </w:rPr>
      </w:pPr>
      <w:r>
        <w:rPr>
          <w:b/>
          <w:sz w:val="24"/>
          <w:szCs w:val="24"/>
        </w:rPr>
        <w:t>KOZMOL1NGVO</w:t>
      </w:r>
    </w:p>
    <w:p>
      <w:pPr>
        <w:pStyle w:val="Normal"/>
        <w:rPr>
          <w:b/>
          <w:b/>
          <w:sz w:val="24"/>
          <w:szCs w:val="24"/>
        </w:rPr>
      </w:pPr>
      <w:r>
        <w:rPr>
          <w:b/>
          <w:sz w:val="24"/>
          <w:szCs w:val="24"/>
        </w:rPr>
      </w:r>
    </w:p>
    <w:p>
      <w:pPr>
        <w:pStyle w:val="Normal"/>
        <w:rPr>
          <w:sz w:val="24"/>
          <w:szCs w:val="24"/>
        </w:rPr>
      </w:pPr>
      <w:r>
        <w:rPr>
          <w:sz w:val="24"/>
          <w:szCs w:val="24"/>
        </w:rPr>
        <w:t>Napok óta minden reggel leült íróasztalához, de egy épkézláb mondatot nem tudott összehozni. Képtelen volt elkapni a novella kezdőhangját, s az első bekezdéssel megteremteni a helyzet éltető légkörét.</w:t>
      </w:r>
    </w:p>
    <w:p>
      <w:pPr>
        <w:pStyle w:val="Normal"/>
        <w:rPr>
          <w:sz w:val="24"/>
          <w:szCs w:val="24"/>
        </w:rPr>
      </w:pPr>
      <w:r>
        <w:rPr>
          <w:sz w:val="24"/>
          <w:szCs w:val="24"/>
        </w:rPr>
      </w:r>
    </w:p>
    <w:p>
      <w:pPr>
        <w:pStyle w:val="Normal"/>
        <w:rPr>
          <w:sz w:val="24"/>
          <w:szCs w:val="24"/>
        </w:rPr>
      </w:pPr>
      <w:r>
        <w:rPr>
          <w:sz w:val="24"/>
          <w:szCs w:val="24"/>
        </w:rPr>
        <w:t>Egy sci-fi téma kísértette az utóbbi hetekben. Maga is szerette volna látni, hogyan ábrázolna egy, a nem is távoli jövőben bizonyára elkövetkező találkozást, a Föld-lakó emberek s valamely távoli bolygó értelmes lényeinek első érintkezését. Képzeletét főként a nagy találkozó kommunikációs, nyelvi oldala izgatta, melyen (majdnem kivétel nélkül) hazai és külföldi kollégái oly nagyvonalúan túlléptek, mint lényegtelen, játszi könnyedséggel megoldható feladaton. Csak ámuldozott, olvasva a néhány évtizeddel vagy évszázaddal később játszódó űrtörténeteket, melyekben különféle népek fiai akadálytalanul beszélnek egymással - és parányi komputerek, zsebben hordható nyelvi analizátorok, fordítók közbeiktatásával a Kozmosz bármely tájának lakóival.</w:t>
      </w:r>
    </w:p>
    <w:p>
      <w:pPr>
        <w:pStyle w:val="Normal"/>
        <w:rPr>
          <w:sz w:val="24"/>
          <w:szCs w:val="24"/>
        </w:rPr>
      </w:pPr>
      <w:r>
        <w:rPr>
          <w:sz w:val="24"/>
          <w:szCs w:val="24"/>
        </w:rPr>
      </w:r>
    </w:p>
    <w:p>
      <w:pPr>
        <w:pStyle w:val="Normal"/>
        <w:rPr>
          <w:sz w:val="24"/>
          <w:szCs w:val="24"/>
        </w:rPr>
      </w:pPr>
      <w:r>
        <w:rPr>
          <w:sz w:val="24"/>
          <w:szCs w:val="24"/>
        </w:rPr>
        <w:t>Ezek a mindentudó kis csodalaborok vonzották legjobban, s mit nem adott volna érte, ha egy ilyen birtokában legalább Földünk közeli s távoli fiaival zavartalanul gondolatokat cserélhetne. Idegen nyelvű emberekkel egy mesemasinácska segítségével. Laikus volt a nyelvek világában is, noha (az íráshoz nélkülözhetetlen vakmerőségtől és túlzott önbizalomtól ösztökélve) néhányszor már ebbe is beleütötte az orrát. Vagyis mégsem volt egészen tájékozatlan, voltak fogalmai a nyelvek közötti szakadék emberi s gépi áthidalásának lehetőségeiről. Rendszeres olvasó lévén tudott a gép-emberhang megszületéséről, első típusainak kísérleti eredményeiről, a hozzákapcsolódó tervekről, reményekről.</w:t>
      </w:r>
    </w:p>
    <w:p>
      <w:pPr>
        <w:pStyle w:val="Normal"/>
        <w:rPr>
          <w:sz w:val="24"/>
          <w:szCs w:val="24"/>
        </w:rPr>
      </w:pPr>
      <w:r>
        <w:rPr>
          <w:sz w:val="24"/>
          <w:szCs w:val="24"/>
        </w:rPr>
      </w:r>
    </w:p>
    <w:p>
      <w:pPr>
        <w:pStyle w:val="Normal"/>
        <w:rPr>
          <w:sz w:val="24"/>
          <w:szCs w:val="24"/>
        </w:rPr>
      </w:pPr>
      <w:r>
        <w:rPr>
          <w:sz w:val="24"/>
          <w:szCs w:val="24"/>
        </w:rPr>
        <w:t>Mindez azonban menetrendszerűen várható volt az utóbbi évtizedek szédületes vágtájú tudományos, technikai fejlődésében, mert ezek az első lépések hazai, ismerős talajon történtek, a földi embervilágban. De mit kezdhetünk e hamarosan mesteri tökélyre fejleszthető nyelvi analizátorokkal a Kozmoszban, tőlünk akár elképzelhetetlenül különböző, egészen másféle lényekkel találkozva?</w:t>
      </w:r>
    </w:p>
    <w:p>
      <w:pPr>
        <w:pStyle w:val="Normal"/>
        <w:rPr>
          <w:sz w:val="24"/>
          <w:szCs w:val="24"/>
        </w:rPr>
      </w:pPr>
      <w:r>
        <w:rPr>
          <w:sz w:val="24"/>
          <w:szCs w:val="24"/>
        </w:rPr>
      </w:r>
    </w:p>
    <w:p>
      <w:pPr>
        <w:pStyle w:val="Normal"/>
        <w:rPr>
          <w:sz w:val="24"/>
          <w:szCs w:val="24"/>
        </w:rPr>
      </w:pPr>
      <w:r>
        <w:rPr>
          <w:sz w:val="24"/>
          <w:szCs w:val="24"/>
        </w:rPr>
        <w:t>Egy-két rövidebb írásában már jelezte aggályait, az ilyen témával, történetekkel foglalatoskodó kollégáinak naivsága (és könnyed felelőtlensége, tájékozatlansága) fölötti csodálkozását, s az általuk produkált megoldások elégtelenségét, lehetetlenségét. Ezért akarta most egy hosszabb dolgozatban megfogalmazni föltevéseit, fölvonultatni a továbblépéshez elkerülhetetlen kérdéseket. Legalább a kérdéseket.</w:t>
      </w:r>
    </w:p>
    <w:p>
      <w:pPr>
        <w:pStyle w:val="Normal"/>
        <w:rPr>
          <w:sz w:val="24"/>
          <w:szCs w:val="24"/>
        </w:rPr>
      </w:pPr>
      <w:r>
        <w:rPr>
          <w:sz w:val="24"/>
          <w:szCs w:val="24"/>
        </w:rPr>
      </w:r>
    </w:p>
    <w:p>
      <w:pPr>
        <w:pStyle w:val="Normal"/>
        <w:rPr>
          <w:sz w:val="24"/>
          <w:szCs w:val="24"/>
        </w:rPr>
      </w:pPr>
      <w:r>
        <w:rPr>
          <w:sz w:val="24"/>
          <w:szCs w:val="24"/>
        </w:rPr>
        <w:t>Amikor munkája elkezdéséhez gondolatai összegezésében eddig elérkezett, hirtelen valami különöset észlelt. Magában? Maga körül? Nem tudott rá válaszolni, noha a még üres papírt bűvölő tekintetét is fölkapta, s kíváncsian körülpillantott a szobában, hogy láthassa is a szokatlan érzés forrásait.</w:t>
      </w:r>
    </w:p>
    <w:p>
      <w:pPr>
        <w:pStyle w:val="Normal"/>
        <w:rPr>
          <w:sz w:val="24"/>
          <w:szCs w:val="24"/>
        </w:rPr>
      </w:pPr>
      <w:r>
        <w:rPr>
          <w:sz w:val="24"/>
          <w:szCs w:val="24"/>
        </w:rPr>
      </w:r>
    </w:p>
    <w:p>
      <w:pPr>
        <w:pStyle w:val="Normal"/>
        <w:rPr>
          <w:sz w:val="24"/>
          <w:szCs w:val="24"/>
        </w:rPr>
      </w:pPr>
      <w:r>
        <w:rPr>
          <w:sz w:val="24"/>
          <w:szCs w:val="24"/>
        </w:rPr>
        <w:t>Május volt, az ő csodálatos évszaka, melyet már gyerekkorában úgy szeretett volna az évnek mind a tizenkét hónapjára kiterjeszteni. Az előtte falnyi szélességben húzódó ablaksor végig kitárva, s azon túl az elég hosszú előkert, pompázatos színorgiájával, a földből hetek, napok alatt új életre támadó növényi létezés minden évben megismétlődő varázslatával, azon túl a szerencsére elég csöndes utca, forgalmából és zajaiból a védekezésül sűrűn ültetett bokrok, fák sokat eltakartak.</w:t>
      </w:r>
    </w:p>
    <w:p>
      <w:pPr>
        <w:pStyle w:val="Normal"/>
        <w:rPr>
          <w:sz w:val="24"/>
          <w:szCs w:val="24"/>
        </w:rPr>
      </w:pPr>
      <w:r>
        <w:rPr>
          <w:sz w:val="24"/>
          <w:szCs w:val="24"/>
        </w:rPr>
      </w:r>
    </w:p>
    <w:p>
      <w:pPr>
        <w:pStyle w:val="Normal"/>
        <w:rPr>
          <w:sz w:val="24"/>
          <w:szCs w:val="24"/>
        </w:rPr>
      </w:pPr>
      <w:r>
        <w:rPr>
          <w:sz w:val="24"/>
          <w:szCs w:val="24"/>
        </w:rPr>
        <w:t>Nem, nem ennek a tavaszi élethimnusznak láthatatlan sugárzása kelthette benne a különös érzést, noha mégiscsak valamiféle sugárzástól támadhatott nyugtalansága. És egy gyorsan fölerősödő zaj (zúgás? suttogás? a messzi magasban elhúzó nemzetközi repülőjáratok egyikének átvonulása?) lehetett a másik ok. De mi, ki s hol keltheti e sugárzást és zajt?</w:t>
      </w:r>
    </w:p>
    <w:p>
      <w:pPr>
        <w:pStyle w:val="Normal"/>
        <w:rPr>
          <w:sz w:val="24"/>
          <w:szCs w:val="24"/>
        </w:rPr>
      </w:pPr>
      <w:r>
        <w:rPr>
          <w:sz w:val="24"/>
          <w:szCs w:val="24"/>
        </w:rPr>
        <w:t>E pillanatban feleletet is kapott a benne sorjázó kérdésekre, mégpedig egy különös lény (látomás?) formájában, mely szinte egyetlen suhanassal (s eddig láthatatlanul), zökkenő nélkül leereszkedett (leült? leállt?) a széles ablakpárkányra, jó kétméternyi távolságra.</w:t>
      </w:r>
    </w:p>
    <w:p>
      <w:pPr>
        <w:pStyle w:val="Normal"/>
        <w:rPr>
          <w:sz w:val="24"/>
          <w:szCs w:val="24"/>
        </w:rPr>
      </w:pPr>
      <w:r>
        <w:rPr>
          <w:sz w:val="24"/>
          <w:szCs w:val="24"/>
        </w:rPr>
        <w:t>Atyaisten! Hát ez meg micsoda?!</w:t>
      </w:r>
    </w:p>
    <w:p>
      <w:pPr>
        <w:pStyle w:val="Normal"/>
        <w:rPr>
          <w:sz w:val="24"/>
          <w:szCs w:val="24"/>
        </w:rPr>
      </w:pPr>
      <w:r>
        <w:rPr>
          <w:sz w:val="24"/>
          <w:szCs w:val="24"/>
        </w:rPr>
      </w:r>
    </w:p>
    <w:p>
      <w:pPr>
        <w:pStyle w:val="Normal"/>
        <w:rPr>
          <w:sz w:val="24"/>
          <w:szCs w:val="24"/>
        </w:rPr>
      </w:pPr>
      <w:r>
        <w:rPr>
          <w:sz w:val="24"/>
          <w:szCs w:val="24"/>
        </w:rPr>
        <w:t>Megkövülten (szinte szó szerint értve teljesen mozdulatlan állapotát) bámulta a jelenséget, s agyának efféle esetekről betáplált magnótekercsei őrülten kezdtek pörögni, hogy kidobjanak valami használhatót.</w:t>
      </w:r>
    </w:p>
    <w:p>
      <w:pPr>
        <w:pStyle w:val="Normal"/>
        <w:rPr>
          <w:sz w:val="24"/>
          <w:szCs w:val="24"/>
        </w:rPr>
      </w:pPr>
      <w:r>
        <w:rPr>
          <w:sz w:val="24"/>
          <w:szCs w:val="24"/>
        </w:rPr>
      </w:r>
    </w:p>
    <w:p>
      <w:pPr>
        <w:pStyle w:val="Normal"/>
        <w:rPr/>
      </w:pPr>
      <w:r>
        <w:rPr>
          <w:sz w:val="24"/>
          <w:szCs w:val="24"/>
        </w:rPr>
        <w:t>Hogy nem földi lény s nem emberalkotta szkafander (miniatűr űrhajó? űrhajón kívül használatos, automatikus szerkezet?), azt rögtön látta. S hogy nem egy lázbeteg víziója az egész, abban is bizonyos volt, mert először: hatvanhoz közeledve is egészen jó egészségnek örvendett, mint immár húsz esztendő minden napján, ma reggel is lelkiismeretesen elvégezte harminc-negyven perces jógagyakorlatait, például öt percig fejen állt, vagyis megadta testének, idegeinek a szükséges napi edzést; másodszor: ifjúkorától ateista lévén, nem hitt a csodákban; harmadszor: ellenben materialistához illően erősen bizakodott a Föld és más bolygók lakóinak előbb-utóbb elkövetkező találkozásában. Annak ellenére realitásnak vélte ezt, hogy a jelenlegi tudomány megoldhatatlan feladatnak, megvalósíthatatlan vágynak, álomnak nevezi az esetleg lakott, távoli bolygók elérését. Úgy gondolta, hogy azért, mert pillanatnyilag nem ismerünk olyan energiaforrást, mely hosszú utazásra az űrhajót elröpítené s visszahozná, tárolása elhelyezhetően, azaz szállíthatóan kicsiny térfogatot igényelne, miért elképzelhetetlen, hogy ötven vagy száz év múlva megvalósulhat, számításba véve a kutatások, fölfedezések terén is érvényesülő véletlen rátalálás szerepét is. Vajon nem fogadta volna harsány kacaj azt a tudóst (vagy írót), aki 1938-ban határozottan azt jósolja, hogy röpke harminc év múlva, 1968. július 21-én az első ember leszáll a Holdra? Vagy hogy 1980-ban naprendszerünk már tele lesz az ember által pontosan kijelölt és megtartatott pályájukra elindított űrhajókkal, felderítő és meteorológiai ürszerkezetekkel, s néhányuk naprendszerünkből kilépve megkezdi útját a végtelen Kozmoszban is?</w:t>
      </w:r>
    </w:p>
    <w:p>
      <w:pPr>
        <w:pStyle w:val="Normal"/>
        <w:rPr>
          <w:sz w:val="24"/>
          <w:szCs w:val="24"/>
        </w:rPr>
      </w:pPr>
      <w:r>
        <w:rPr>
          <w:sz w:val="24"/>
          <w:szCs w:val="24"/>
        </w:rPr>
      </w:r>
    </w:p>
    <w:p>
      <w:pPr>
        <w:pStyle w:val="Normal"/>
        <w:rPr>
          <w:sz w:val="24"/>
          <w:szCs w:val="24"/>
        </w:rPr>
      </w:pPr>
      <w:r>
        <w:rPr>
          <w:sz w:val="24"/>
          <w:szCs w:val="24"/>
        </w:rPr>
        <w:t>Nem hitt tehát a mesékben, de valamelyest ismerte emberfajtája bámulatra méltó alkotóképességét, melynek jeleivel (a tizenöt-húszezer háború pusztításai ellenére is) az utóbbi évezredekben fölékszerezte a teremtő természet csodáival ékeskedő Földet. Ismerte annyira az embert, hogy tudja, milyen fantasztikus teljesítményekre képes - ha hagyják békességben dolgozni, kutatni, kísérletezni.</w:t>
      </w:r>
    </w:p>
    <w:p>
      <w:pPr>
        <w:pStyle w:val="Normal"/>
        <w:rPr>
          <w:sz w:val="24"/>
          <w:szCs w:val="24"/>
        </w:rPr>
      </w:pPr>
      <w:r>
        <w:rPr>
          <w:sz w:val="24"/>
          <w:szCs w:val="24"/>
        </w:rPr>
      </w:r>
    </w:p>
    <w:p>
      <w:pPr>
        <w:pStyle w:val="Normal"/>
        <w:rPr>
          <w:sz w:val="24"/>
          <w:szCs w:val="24"/>
        </w:rPr>
      </w:pPr>
      <w:r>
        <w:rPr>
          <w:sz w:val="24"/>
          <w:szCs w:val="24"/>
        </w:rPr>
        <w:t>S miért tagadta volna meg e lehetőséget a Világegyetem több millió bolygójának némelyikén is létezhető, magas fokra emelkedett szerves élet legkiemelkedőbb egyedeitől? Ezért nem tartotta puszta kitalációnak, hiúságtól vagy szereplési viszketegségtől sugallt látomások tárgyainak az elmúlt években egyre gyakrabban emlegetett idegenek felbukkanását sem. Még akkor sem, ha eddig nem sikerült a mi tudományos érzékelésünk műszereivel rögzíteni, bizonyítani a távoli lények Földünkre tett kirándulásait.</w:t>
      </w:r>
    </w:p>
    <w:p>
      <w:pPr>
        <w:pStyle w:val="Normal"/>
        <w:rPr>
          <w:sz w:val="24"/>
          <w:szCs w:val="24"/>
        </w:rPr>
      </w:pPr>
      <w:r>
        <w:rPr>
          <w:sz w:val="24"/>
          <w:szCs w:val="24"/>
        </w:rPr>
      </w:r>
    </w:p>
    <w:p>
      <w:pPr>
        <w:pStyle w:val="Normal"/>
        <w:rPr>
          <w:sz w:val="24"/>
          <w:szCs w:val="24"/>
        </w:rPr>
      </w:pPr>
      <w:r>
        <w:rPr>
          <w:sz w:val="24"/>
          <w:szCs w:val="24"/>
        </w:rPr>
        <w:t>Igaz, e látogatások elbeszéléseivel, illetve lezajlásukkai kapcsolatban is külön kételyei támadtak, erre is utalni kívánt tervezett novellájában. Nevezetesen: azt tartotta a legnagyobb képtelenségnek, nonszensznek, hogy ha már valahol olyan fokra fejlődtek ismeretlen lények, hogy képesek Földünkre eljutni, hogyan érhetik be egy-egy tiszteletkörrel, puszta leszállással, s az első emberek megpillantásakor gyors elröppenéssel, az őket megközelíteni akaró emberek elűzésével, elijesztésével, sőt: elpusztításával, ahelyett hogy megpróbálnák a Föld-lakót megismerni, vele információkat közölni és cserélni. Értelmes Lényeknek ennyire ésszerűtlen viselkedésében nagyon is kétkedett.</w:t>
      </w:r>
    </w:p>
    <w:p>
      <w:pPr>
        <w:pStyle w:val="Normal"/>
        <w:rPr>
          <w:sz w:val="24"/>
          <w:szCs w:val="24"/>
        </w:rPr>
      </w:pPr>
      <w:r>
        <w:rPr>
          <w:sz w:val="24"/>
          <w:szCs w:val="24"/>
        </w:rPr>
      </w:r>
    </w:p>
    <w:p>
      <w:pPr>
        <w:pStyle w:val="Normal"/>
        <w:rPr>
          <w:sz w:val="24"/>
          <w:szCs w:val="24"/>
        </w:rPr>
      </w:pPr>
      <w:r>
        <w:rPr>
          <w:sz w:val="24"/>
          <w:szCs w:val="24"/>
        </w:rPr>
        <w:t>Nem volt annyi ideje, hogy mindezt most újra átgondolja, felismerései, megsejtései már korábban kialakultak, ideiktatásuk mégis szükséges a most meginduló rendkívüli cselekmény hűséges följegyzése előtt.</w:t>
      </w:r>
    </w:p>
    <w:p>
      <w:pPr>
        <w:pStyle w:val="Normal"/>
        <w:rPr>
          <w:sz w:val="24"/>
          <w:szCs w:val="24"/>
        </w:rPr>
      </w:pPr>
      <w:r>
        <w:rPr>
          <w:sz w:val="24"/>
          <w:szCs w:val="24"/>
        </w:rPr>
      </w:r>
    </w:p>
    <w:p>
      <w:pPr>
        <w:pStyle w:val="Normal"/>
        <w:rPr>
          <w:sz w:val="24"/>
          <w:szCs w:val="24"/>
        </w:rPr>
      </w:pPr>
      <w:r>
        <w:rPr>
          <w:sz w:val="24"/>
          <w:szCs w:val="24"/>
        </w:rPr>
        <w:t>Az akciót a jövevény kezdte, aki a kölcsönös ismerkedés első másodperceiben helyzetét ugyan nem változtatta, de a szkafanderben mégis megmozdult, fejét (pontosabban testének felső részét) kissé elfordította, talán hogy beszélő nyílása (szája) közelebb kerülhessen egy mikrofonhoz. Hangot azonban nem adott, illetve ő nem hallotta, mégis csak arra gondolhatott, hogy Töpi társainak kezdhette meg a beszámolót felderítése első mozzanatairól.</w:t>
      </w:r>
    </w:p>
    <w:p>
      <w:pPr>
        <w:pStyle w:val="Normal"/>
        <w:rPr>
          <w:sz w:val="24"/>
          <w:szCs w:val="24"/>
        </w:rPr>
      </w:pPr>
      <w:r>
        <w:rPr>
          <w:sz w:val="24"/>
          <w:szCs w:val="24"/>
        </w:rPr>
      </w:r>
    </w:p>
    <w:p>
      <w:pPr>
        <w:pStyle w:val="Normal"/>
        <w:rPr>
          <w:sz w:val="24"/>
          <w:szCs w:val="24"/>
        </w:rPr>
      </w:pPr>
      <w:r>
        <w:rPr>
          <w:sz w:val="24"/>
          <w:szCs w:val="24"/>
        </w:rPr>
        <w:t>Eközben igyekezett szemügyre venni látogatóját, de a szkafander szinte egész alakját elfedte, csupán a felső részét láthatta, azt is elég homályosan, mert a védőbura elmosta a különös lény vonalait. Amit láthatott, az inkább a mi halaink fejrészére emlékeztette: fölfelé elkeskenyedő, mégis erőteljes formájával, de nem ellaposodó, hanem inkább szabályos kúp volt ez a fej, és számunkra elképzelhetetlenül, egymástól egyazon távolságban elhelyezkedő négy szemnek a törzsből kiemelkedő periszkópjaival. Ezen sem lepődött meg, mert laikusként hódolva a természet csodáinak, s amatőrként kutatva a matéria építkezésének, szervetlen anyagokká és szerves lényekké szerveződésének törvényeit, fölismerni vélt néhány alapvető szabályszerűséget. Az egyik a szimmetria törvénye volt, a földi anyagnak az a sajátja, hogy (növényi, állati) lénnyé szerveződésének önépítő folyamatában már a legalacsonyabb fokon is a szimmetria a meghatározó váza, kerete. Másik szabálynak tudta a környezethez, a létfeltételekhez igazodó arányosság és mérték törvényét. Ezért hordta tele dolgozószobáját a kristályosodó ásványoktól kezdve az emberi koponyáig sok mindennel, vörös tengeri csillagokkal és kagylókkal, tengeri sünök pompázatos házaival, megszáradt vízisikló alig mumifikálódott tetemével, színes szalmavirágokkal, mert minden egyes darabban az anyag már-már isteni önteremtő képességét látta megvalósulva.</w:t>
      </w:r>
    </w:p>
    <w:p>
      <w:pPr>
        <w:pStyle w:val="Normal"/>
        <w:rPr>
          <w:sz w:val="24"/>
          <w:szCs w:val="24"/>
        </w:rPr>
      </w:pPr>
      <w:r>
        <w:rPr>
          <w:sz w:val="24"/>
          <w:szCs w:val="24"/>
        </w:rPr>
      </w:r>
    </w:p>
    <w:p>
      <w:pPr>
        <w:pStyle w:val="Normal"/>
        <w:rPr>
          <w:sz w:val="24"/>
          <w:szCs w:val="24"/>
        </w:rPr>
      </w:pPr>
      <w:r>
        <w:rPr>
          <w:sz w:val="24"/>
          <w:szCs w:val="24"/>
        </w:rPr>
        <w:t>Hogy látogatója földi halra hasonlító fejrészt viselt, s koponyájában négy szem helyezkedett el, benne ez az észlelés megerősítette a magasabb rendű önépítkezésre, értelmes lények kihordására-kifejlesztésére képes anyagvilág egyetemességének valószínűleg az egész kozmoszban általános törvényét.</w:t>
      </w:r>
    </w:p>
    <w:p>
      <w:pPr>
        <w:pStyle w:val="Normal"/>
        <w:rPr>
          <w:sz w:val="24"/>
          <w:szCs w:val="24"/>
        </w:rPr>
      </w:pPr>
      <w:r>
        <w:rPr>
          <w:sz w:val="24"/>
          <w:szCs w:val="24"/>
        </w:rPr>
      </w:r>
    </w:p>
    <w:p>
      <w:pPr>
        <w:pStyle w:val="Normal"/>
        <w:rPr>
          <w:sz w:val="24"/>
          <w:szCs w:val="24"/>
        </w:rPr>
      </w:pPr>
      <w:r>
        <w:rPr>
          <w:sz w:val="24"/>
          <w:szCs w:val="24"/>
        </w:rPr>
        <w:t>Az új felismerésnek s a váratlan látogatónak szóló örömét egy üdvözlésre emelt kis kézmozdulattal fejezte ki. A következő pillanatban azonban (vagy már mozdulatával egyidőben?) kellemetlenül erős ütést érzett egész testében, ami leginkább a néhányszor megtapasztalt áramütésre hasonlított, arcbőrét forróság borította el, ami ugyancsak Töpi müve lehetett.</w:t>
      </w:r>
    </w:p>
    <w:p>
      <w:pPr>
        <w:pStyle w:val="Normal"/>
        <w:rPr>
          <w:sz w:val="24"/>
          <w:szCs w:val="24"/>
        </w:rPr>
      </w:pPr>
      <w:r>
        <w:rPr>
          <w:sz w:val="24"/>
          <w:szCs w:val="24"/>
        </w:rPr>
      </w:r>
    </w:p>
    <w:p>
      <w:pPr>
        <w:pStyle w:val="Normal"/>
        <w:rPr>
          <w:sz w:val="24"/>
          <w:szCs w:val="24"/>
        </w:rPr>
      </w:pPr>
      <w:r>
        <w:rPr>
          <w:sz w:val="24"/>
          <w:szCs w:val="24"/>
        </w:rPr>
        <w:t>Igen, jól gyanította, hogy kis vendége figyelmeztette, nem tűr semmiféle, számára ismeretlen, tehát fenyegető kezdeményezést. Ezt maga is jogosnak gondolta, hisz az űrfelderítő szerkezet talán ha a térdéig érhetett, vagyis ha jó fél méternyi volt, s benne Töpi még kisebb. Volt hát oka óvakodni tőle, aki asztala mögött ülve is sokkal nagyobbnak, igen: ijesztően óriás tömegnek látszhatott.</w:t>
      </w:r>
    </w:p>
    <w:p>
      <w:pPr>
        <w:pStyle w:val="Normal"/>
        <w:rPr>
          <w:sz w:val="24"/>
          <w:szCs w:val="24"/>
        </w:rPr>
      </w:pPr>
      <w:r>
        <w:rPr>
          <w:sz w:val="24"/>
          <w:szCs w:val="24"/>
        </w:rPr>
      </w:r>
    </w:p>
    <w:p>
      <w:pPr>
        <w:pStyle w:val="Normal"/>
        <w:rPr>
          <w:sz w:val="24"/>
          <w:szCs w:val="24"/>
        </w:rPr>
      </w:pPr>
      <w:r>
        <w:rPr>
          <w:sz w:val="24"/>
          <w:szCs w:val="24"/>
        </w:rPr>
        <w:t>Mégis neheztelt látogatójára e goromba intésért. Ennek ellenére még egy próbát kívánt tenni, hogy teljes jóakaratáról, sőt együttműködő készségéről biztosítsa. Tehát egy főbólintással és mosollyal bátorította a kis lényt, aki azonban megint az iménti módon válaszolt.</w:t>
      </w:r>
    </w:p>
    <w:p>
      <w:pPr>
        <w:pStyle w:val="Normal"/>
        <w:rPr>
          <w:sz w:val="24"/>
          <w:szCs w:val="24"/>
        </w:rPr>
      </w:pPr>
      <w:r>
        <w:rPr>
          <w:sz w:val="24"/>
          <w:szCs w:val="24"/>
        </w:rPr>
      </w:r>
    </w:p>
    <w:p>
      <w:pPr>
        <w:pStyle w:val="Normal"/>
        <w:rPr>
          <w:sz w:val="24"/>
          <w:szCs w:val="24"/>
        </w:rPr>
      </w:pPr>
      <w:r>
        <w:rPr>
          <w:sz w:val="24"/>
          <w:szCs w:val="24"/>
        </w:rPr>
        <w:t>Hát nincs valami nagy fantáziája, gondolta csalódottan és bosszúsan. S nyugtázta az újabb következtetést: mozdulataiknak, gesztusaiknak merőben eltérő a jelentésük, ha Töpike ennyire ismeretlennek találja az emberfaj e néhány, ősrégi jelét! Vagyis közöttük a gesztusnyelv is eleve használhatatlan. De lehetséges lenne-e, ha közös akarattal, együtt állapodnának meg a legfontosabb jelekben? Hátha testi fölépítésük s eddig külön megtett útjuk emlékanyaga egymagában is megakadályozza a közös jelek kidolgozását? Fürkészve Töpi halszerű testét, nem lepődött meg „arckifejezésén”: tud-e mosolyogni, nevetni Töpi egyáltalán? Arcberendezése megengedheti-e azt a sokféle gesztusértékű kifejezést, jelzést, melyből az ember a megjelenése óta eltelt három-négy millió esztendőben oly temérdek sokat tisztán megkülönböztethetően s mindenki számára érthetően kifejlesztett?</w:t>
      </w:r>
    </w:p>
    <w:p>
      <w:pPr>
        <w:pStyle w:val="Normal"/>
        <w:rPr>
          <w:sz w:val="24"/>
          <w:szCs w:val="24"/>
        </w:rPr>
      </w:pPr>
      <w:r>
        <w:rPr>
          <w:sz w:val="24"/>
          <w:szCs w:val="24"/>
        </w:rPr>
      </w:r>
    </w:p>
    <w:p>
      <w:pPr>
        <w:pStyle w:val="Normal"/>
        <w:rPr>
          <w:sz w:val="24"/>
          <w:szCs w:val="24"/>
        </w:rPr>
      </w:pPr>
      <w:r>
        <w:rPr>
          <w:sz w:val="24"/>
          <w:szCs w:val="24"/>
        </w:rPr>
        <w:t>Tovább növelte csalódottságát, amiért Töpike nagyon is emberi módon, azaz támadóan, agresszíven reagált az ő békés, jó szándékú közeledéseire. Lehetséges, hogy máris megfogalmazhatja az anyavilágnak az egész Kozmoszban valószínű egyetemessége következő törvényét: a szerves lénnyé fejlődő anyagnak minden egyede a megmaradásért s tökéletesedésért más lényekkel vívott vetélkedésében elkerülhetetlenül harciassá válik, mert létéért állandóan védekeznie és támadnia kell? És ha az agresszivitás oly tökélyre fejlődik egy lényben, mint a földi emberben, lehetséges, hogy annak elfelejtéséhez, a génekből való elsorvadásához nagy időre, újabb évszázadokra (netán évezredekre?) lesz szükség? Ezért lenne helyénvaló sok sci-fi szerzőnek az a feltevése, hogy a Kozmoszba készülődő embernek bizony föl kell készülnie a harcra, a földi jellegű és méretű összecsapásokat akár sokszorosan meghaladó élethalál-küzdelmekre is?</w:t>
      </w:r>
    </w:p>
    <w:p>
      <w:pPr>
        <w:pStyle w:val="Normal"/>
        <w:rPr>
          <w:sz w:val="24"/>
          <w:szCs w:val="24"/>
        </w:rPr>
      </w:pPr>
      <w:r>
        <w:rPr>
          <w:sz w:val="24"/>
          <w:szCs w:val="24"/>
        </w:rPr>
      </w:r>
    </w:p>
    <w:p>
      <w:pPr>
        <w:pStyle w:val="Normal"/>
        <w:rPr>
          <w:sz w:val="24"/>
          <w:szCs w:val="24"/>
        </w:rPr>
      </w:pPr>
      <w:r>
        <w:rPr>
          <w:sz w:val="24"/>
          <w:szCs w:val="24"/>
        </w:rPr>
        <w:t>Csalódott volt, mert Töpiben máris az emberfaj agresszív hajlamát látta, s az ember könnyelmű felelőtlenségét. Mert mi történt volna, ha Töpi túlméretezi a sugáradagot, mellyel őt várakozó mozdulatlanságra parancsolja? Agyonsújthatta volna, hisz nem lehet fogalma az emberi szervezet teherbírásáról, ha ez az első földi találkozása. Csakis első kísérlete lehet, ha ennyire idegen számára az ember; hogy látnivalóan őrajta kezdi a tanulmányozását.</w:t>
      </w:r>
    </w:p>
    <w:p>
      <w:pPr>
        <w:pStyle w:val="Normal"/>
        <w:rPr>
          <w:sz w:val="24"/>
          <w:szCs w:val="24"/>
        </w:rPr>
      </w:pPr>
      <w:r>
        <w:rPr>
          <w:sz w:val="24"/>
          <w:szCs w:val="24"/>
        </w:rPr>
      </w:r>
    </w:p>
    <w:p>
      <w:pPr>
        <w:pStyle w:val="Normal"/>
        <w:rPr>
          <w:sz w:val="24"/>
          <w:szCs w:val="24"/>
        </w:rPr>
      </w:pPr>
      <w:r>
        <w:rPr>
          <w:sz w:val="24"/>
          <w:szCs w:val="24"/>
        </w:rPr>
        <w:t>Kiábrándultságát és ingerültségét mégis elfojtotta, mert valójában hálás volt látogatójának, amiért az igazán páratlan élménnyel őt ajándékozza meg. Lám, nincs többé gondja sci-fi témákkal, akár egész életére elegendő ötlettel ellátja ez a találkozás. Ha ő vagy még inkább Töpike el nem kapkodja az egész kísérletet.</w:t>
      </w:r>
    </w:p>
    <w:p>
      <w:pPr>
        <w:pStyle w:val="Normal"/>
        <w:rPr>
          <w:sz w:val="24"/>
          <w:szCs w:val="24"/>
        </w:rPr>
      </w:pPr>
      <w:r>
        <w:rPr>
          <w:sz w:val="24"/>
          <w:szCs w:val="24"/>
        </w:rPr>
      </w:r>
    </w:p>
    <w:p>
      <w:pPr>
        <w:pStyle w:val="Normal"/>
        <w:rPr>
          <w:sz w:val="24"/>
          <w:szCs w:val="24"/>
        </w:rPr>
      </w:pPr>
      <w:r>
        <w:rPr>
          <w:sz w:val="24"/>
          <w:szCs w:val="24"/>
        </w:rPr>
        <w:t>Várt tehát, csak szemével, fülével érzékelte a másikat, aki fejét oldalt fordítva „beszélt” ismét, a valahol nem messzire landolt, rejtőzködő bázissal konzultálhatott. Ezt abból gondolta, hogy Töpike mozgatta szájnyílását, majd összezárta, mintha a választ hallgatná.</w:t>
      </w:r>
    </w:p>
    <w:p>
      <w:pPr>
        <w:pStyle w:val="Normal"/>
        <w:rPr>
          <w:sz w:val="24"/>
          <w:szCs w:val="24"/>
        </w:rPr>
      </w:pPr>
      <w:r>
        <w:rPr>
          <w:sz w:val="24"/>
          <w:szCs w:val="24"/>
        </w:rPr>
      </w:r>
    </w:p>
    <w:p>
      <w:pPr>
        <w:pStyle w:val="Normal"/>
        <w:rPr>
          <w:sz w:val="24"/>
          <w:szCs w:val="24"/>
        </w:rPr>
      </w:pPr>
      <w:r>
        <w:rPr>
          <w:sz w:val="24"/>
          <w:szCs w:val="24"/>
        </w:rPr>
        <w:t>Végre valami halk kattanásfélét hallott, s Töpike talán most már őhozzá beszélt. Beszélt? Beszédnek nevezheti ember ezeket a sosem hallott hangféléket, ezeket a kurta, makogó, cirpelő, reszelő zörejeket, melyek a szkafander egyik, ritkábbnak tetsző foltjából feléje áradtak? Földünk milliónyi állatfaja melyikének hangjához hasonlíthatná leginkább? Reménytelen próbálkozás, hiszen alig néhány tucat állathangot ismert, mert híven az önhitt emberhez, ő sem mélyedt el az övétől elütő egyetlen állati hangjelrendszer tanulmányozásában sem. Még közvetlen környezete állati „beszédét”, szárnyasok, madarak, kutyák, macskák s egyéb négylábúak nyelvét sem értette, nem jelentettek számára értelmes, azaz alkalmazható jelrendszert, pedig látnivalóan azok voltak, ha szegényes „szókinccsel” is, ennyit megfigyelt néhány háziállaton.</w:t>
      </w:r>
    </w:p>
    <w:p>
      <w:pPr>
        <w:pStyle w:val="Normal"/>
        <w:rPr>
          <w:sz w:val="24"/>
          <w:szCs w:val="24"/>
        </w:rPr>
      </w:pPr>
      <w:r>
        <w:rPr>
          <w:sz w:val="24"/>
          <w:szCs w:val="24"/>
        </w:rPr>
      </w:r>
    </w:p>
    <w:p>
      <w:pPr>
        <w:pStyle w:val="Normal"/>
        <w:rPr>
          <w:sz w:val="24"/>
          <w:szCs w:val="24"/>
        </w:rPr>
      </w:pPr>
      <w:r>
        <w:rPr>
          <w:sz w:val="24"/>
          <w:szCs w:val="24"/>
        </w:rPr>
        <w:t>Ha felfogta volna Töpike hangját, akkor is bajosan „fordíthatná” le hibátlanul, annyira halk, erőtlen volt, technikai erősítést nemigen vett igénybe.</w:t>
      </w:r>
    </w:p>
    <w:p>
      <w:pPr>
        <w:pStyle w:val="Normal"/>
        <w:rPr>
          <w:sz w:val="24"/>
          <w:szCs w:val="24"/>
        </w:rPr>
      </w:pPr>
      <w:r>
        <w:rPr>
          <w:sz w:val="24"/>
          <w:szCs w:val="24"/>
        </w:rPr>
      </w:r>
    </w:p>
    <w:p>
      <w:pPr>
        <w:pStyle w:val="Normal"/>
        <w:rPr>
          <w:sz w:val="24"/>
          <w:szCs w:val="24"/>
        </w:rPr>
      </w:pPr>
      <w:r>
        <w:rPr>
          <w:sz w:val="24"/>
          <w:szCs w:val="24"/>
        </w:rPr>
        <w:t>E néhány kezdeti, kellemetlen és lehangoló tapasztalat után számíthatott a következőkre is, mégis elszánta magát a válaszra, anélkül igazán nem alakulhat ki közöttük a bizonyára kölcsönösen kívánt kommunikáció. Bár eleve reménytelennek s majdnem nevetségesnek érezte, mégis azt mondta:</w:t>
      </w:r>
    </w:p>
    <w:p>
      <w:pPr>
        <w:pStyle w:val="Normal"/>
        <w:rPr/>
      </w:pPr>
      <w:r>
        <w:rPr>
          <w:sz w:val="24"/>
          <w:szCs w:val="24"/>
        </w:rPr>
        <w:t>- Ismételd meg, Töpike! Nem értelek! Neem éérteeeleek!</w:t>
      </w:r>
    </w:p>
    <w:p>
      <w:pPr>
        <w:pStyle w:val="Normal"/>
        <w:rPr>
          <w:sz w:val="24"/>
          <w:szCs w:val="24"/>
        </w:rPr>
      </w:pPr>
      <w:r>
        <w:rPr>
          <w:sz w:val="24"/>
          <w:szCs w:val="24"/>
        </w:rPr>
        <w:t>A harmadik áramütést is megkapta, ráadásul erősebb dózisban, hogy most először egy pillanatra meg is szédült tőle, s fájdalmában hangosan feljajdult. Miután teljesen magához tért, szinte tisztelettel bámult a kis lényre s védőszerkezetére. Hogy a csudába képes ilyen erejű sugárlökést fejleszteni vagy tájolni és kibocsátani! S ha ezt tudja, lehetnek más eszközei, fegyverei, semmi kedve sem volt azokat is kiprovokálni. Most már csak azért fohászkodott, nehogy benyisson a felesége, beszökjön kedvenc macskájuk, kutyájuk, pláne a telefon ne kezdjen el csörögni az asztalon.</w:t>
      </w:r>
    </w:p>
    <w:p>
      <w:pPr>
        <w:pStyle w:val="Normal"/>
        <w:rPr>
          <w:sz w:val="24"/>
          <w:szCs w:val="24"/>
        </w:rPr>
      </w:pPr>
      <w:r>
        <w:rPr>
          <w:sz w:val="24"/>
          <w:szCs w:val="24"/>
        </w:rPr>
      </w:r>
    </w:p>
    <w:p>
      <w:pPr>
        <w:pStyle w:val="Normal"/>
        <w:rPr>
          <w:sz w:val="24"/>
          <w:szCs w:val="24"/>
        </w:rPr>
      </w:pPr>
      <w:r>
        <w:rPr>
          <w:sz w:val="24"/>
          <w:szCs w:val="24"/>
        </w:rPr>
        <w:t>A homlokán verejtékcsöppek gyöngyöztek, dehogy letörölje, arra nem gondolhatott.</w:t>
      </w:r>
    </w:p>
    <w:p>
      <w:pPr>
        <w:pStyle w:val="Normal"/>
        <w:rPr/>
      </w:pPr>
      <w:r>
        <w:rPr>
          <w:sz w:val="24"/>
          <w:szCs w:val="24"/>
        </w:rPr>
        <w:t>Ekkor meghallotta a hallon át közeledő felesége cipőjének kopogását, s hogy belépését megakadályozza, mert a lehetséges következmények miatt igazán aggódott, az eddig volt sugárlövések ellenére is meg kellett szólalnia:</w:t>
      </w:r>
    </w:p>
    <w:p>
      <w:pPr>
        <w:pStyle w:val="Normal"/>
        <w:rPr>
          <w:sz w:val="24"/>
          <w:szCs w:val="24"/>
        </w:rPr>
      </w:pPr>
      <w:r>
        <w:rPr>
          <w:sz w:val="24"/>
          <w:szCs w:val="24"/>
        </w:rPr>
        <w:t>- Be ne gyere! Maradj az ajtó előtt!</w:t>
      </w:r>
    </w:p>
    <w:p>
      <w:pPr>
        <w:pStyle w:val="Normal"/>
        <w:rPr>
          <w:sz w:val="24"/>
          <w:szCs w:val="24"/>
        </w:rPr>
      </w:pPr>
      <w:r>
        <w:rPr>
          <w:sz w:val="24"/>
          <w:szCs w:val="24"/>
        </w:rPr>
        <w:t>- De miért jajgattál? Rosszul vagy? - kérdezte a felesége, s szavai után rögtön feljajdult. Tehát a figyelmeztető sugárral most őt célozta meg Töpi.</w:t>
      </w:r>
    </w:p>
    <w:p>
      <w:pPr>
        <w:pStyle w:val="Normal"/>
        <w:rPr>
          <w:sz w:val="24"/>
          <w:szCs w:val="24"/>
        </w:rPr>
      </w:pPr>
      <w:r>
        <w:rPr>
          <w:sz w:val="24"/>
          <w:szCs w:val="24"/>
        </w:rPr>
        <w:t>Kisvártatva szólalt meg újból a felesége:</w:t>
      </w:r>
    </w:p>
    <w:p>
      <w:pPr>
        <w:pStyle w:val="Normal"/>
        <w:rPr/>
      </w:pPr>
      <w:r>
        <w:rPr>
          <w:sz w:val="24"/>
          <w:szCs w:val="24"/>
        </w:rPr>
        <w:t>- Mi volt ez? Mintha áramütést kaptam volna...</w:t>
      </w:r>
    </w:p>
    <w:p>
      <w:pPr>
        <w:pStyle w:val="Normal"/>
        <w:rPr>
          <w:sz w:val="24"/>
          <w:szCs w:val="24"/>
        </w:rPr>
      </w:pPr>
      <w:r>
        <w:rPr>
          <w:sz w:val="24"/>
          <w:szCs w:val="24"/>
        </w:rPr>
        <w:t>- Azt is kaptál, méghozzá egy ufótól!</w:t>
      </w:r>
    </w:p>
    <w:p>
      <w:pPr>
        <w:pStyle w:val="Normal"/>
        <w:rPr>
          <w:sz w:val="24"/>
          <w:szCs w:val="24"/>
        </w:rPr>
      </w:pPr>
      <w:r>
        <w:rPr>
          <w:sz w:val="24"/>
          <w:szCs w:val="24"/>
        </w:rPr>
      </w:r>
    </w:p>
    <w:p>
      <w:pPr>
        <w:pStyle w:val="Normal"/>
        <w:rPr>
          <w:sz w:val="24"/>
          <w:szCs w:val="24"/>
        </w:rPr>
      </w:pPr>
      <w:r>
        <w:rPr>
          <w:sz w:val="24"/>
          <w:szCs w:val="24"/>
        </w:rPr>
        <w:t>Várta a büntető csapást, de hogy elmaradt, jólesően nyugtázta. Úgy látszik, fejlődik Töpike. Talán rájött, hogy számára az emberi beszéd veszélytelen, ezért hagyta megtorlás nélkül. Akkor pedig reménykedhet!</w:t>
      </w:r>
    </w:p>
    <w:p>
      <w:pPr>
        <w:pStyle w:val="Normal"/>
        <w:rPr>
          <w:sz w:val="24"/>
          <w:szCs w:val="24"/>
        </w:rPr>
      </w:pPr>
      <w:r>
        <w:rPr>
          <w:sz w:val="24"/>
          <w:szCs w:val="24"/>
        </w:rPr>
        <w:t>- Jól vagy, drágám? Vagy valami új témádat próbálod ki rajtam? - kérdezte kintről a felesége.</w:t>
      </w:r>
    </w:p>
    <w:p>
      <w:pPr>
        <w:pStyle w:val="Normal"/>
        <w:rPr/>
      </w:pPr>
      <w:r>
        <w:rPr>
          <w:sz w:val="24"/>
          <w:szCs w:val="24"/>
        </w:rPr>
        <w:t>- Mindkettőnket kipróbál a mi kis űrvendégünk, aki elég idegesen viselkedik.</w:t>
      </w:r>
    </w:p>
    <w:p>
      <w:pPr>
        <w:pStyle w:val="Normal"/>
        <w:rPr>
          <w:sz w:val="24"/>
          <w:szCs w:val="24"/>
        </w:rPr>
      </w:pPr>
      <w:r>
        <w:rPr>
          <w:sz w:val="24"/>
          <w:szCs w:val="24"/>
        </w:rPr>
        <w:t>- De ha ilyen veszélyes, telefonálok, jó?</w:t>
      </w:r>
    </w:p>
    <w:p>
      <w:pPr>
        <w:pStyle w:val="Normal"/>
        <w:rPr>
          <w:sz w:val="24"/>
          <w:szCs w:val="24"/>
        </w:rPr>
      </w:pPr>
      <w:r>
        <w:rPr>
          <w:sz w:val="24"/>
          <w:szCs w:val="24"/>
        </w:rPr>
        <w:t>- Ugyan, kinek?</w:t>
      </w:r>
    </w:p>
    <w:p>
      <w:pPr>
        <w:pStyle w:val="Normal"/>
        <w:rPr/>
      </w:pPr>
      <w:r>
        <w:rPr>
          <w:sz w:val="24"/>
          <w:szCs w:val="24"/>
        </w:rPr>
        <w:t>- Háát... talán a rendőrségnek.</w:t>
      </w:r>
    </w:p>
    <w:p>
      <w:pPr>
        <w:pStyle w:val="Normal"/>
        <w:rPr/>
      </w:pPr>
      <w:r>
        <w:rPr>
          <w:sz w:val="24"/>
          <w:szCs w:val="24"/>
        </w:rPr>
        <w:t>- Ne, senkinek. Csak ingerelnénk az új zajjal.</w:t>
      </w:r>
    </w:p>
    <w:p>
      <w:pPr>
        <w:pStyle w:val="Normal"/>
        <w:rPr>
          <w:sz w:val="24"/>
          <w:szCs w:val="24"/>
        </w:rPr>
      </w:pPr>
      <w:r>
        <w:rPr>
          <w:sz w:val="24"/>
          <w:szCs w:val="24"/>
        </w:rPr>
      </w:r>
    </w:p>
    <w:p>
      <w:pPr>
        <w:pStyle w:val="Normal"/>
        <w:rPr>
          <w:sz w:val="24"/>
          <w:szCs w:val="24"/>
        </w:rPr>
      </w:pPr>
      <w:r>
        <w:rPr>
          <w:sz w:val="24"/>
          <w:szCs w:val="24"/>
        </w:rPr>
        <w:t>Hallotta, hogy a felesége megy föl a manzárdba, fiuk lakrészébe, s kisvártatva tárcsázott, jelezte ezt az ő lenti készülékének halk csörömpölése.</w:t>
      </w:r>
    </w:p>
    <w:p>
      <w:pPr>
        <w:pStyle w:val="Normal"/>
        <w:rPr>
          <w:sz w:val="24"/>
          <w:szCs w:val="24"/>
        </w:rPr>
      </w:pPr>
      <w:r>
        <w:rPr>
          <w:sz w:val="24"/>
          <w:szCs w:val="24"/>
        </w:rPr>
      </w:r>
    </w:p>
    <w:p>
      <w:pPr>
        <w:pStyle w:val="Normal"/>
        <w:rPr>
          <w:sz w:val="24"/>
          <w:szCs w:val="24"/>
        </w:rPr>
      </w:pPr>
      <w:r>
        <w:rPr>
          <w:sz w:val="24"/>
          <w:szCs w:val="24"/>
        </w:rPr>
        <w:t>Töpike rámeresztette gülüszemét a csörgő telefonkészülékre, és igazán gyorsan cselekedett, mert a tárcsázás a harmadik számjegy után félbeszakadt. A készülékre bocsátott sugárzás megbénította a telefont. Mégpedig olyan árulkodó módon, hogy a bakelit dobozon egy néhány milliméter átmérőjű lyukat ütött a sugár.</w:t>
      </w:r>
    </w:p>
    <w:p>
      <w:pPr>
        <w:pStyle w:val="Normal"/>
        <w:rPr>
          <w:sz w:val="24"/>
          <w:szCs w:val="24"/>
        </w:rPr>
      </w:pPr>
      <w:r>
        <w:rPr>
          <w:sz w:val="24"/>
          <w:szCs w:val="24"/>
        </w:rPr>
      </w:r>
    </w:p>
    <w:p>
      <w:pPr>
        <w:pStyle w:val="Normal"/>
        <w:rPr>
          <w:sz w:val="24"/>
          <w:szCs w:val="24"/>
        </w:rPr>
      </w:pPr>
      <w:r>
        <w:rPr>
          <w:sz w:val="24"/>
          <w:szCs w:val="24"/>
        </w:rPr>
        <w:t>Ez meg is rémíthette volna, hisz ebből kitalálhatta, milyen széles skálájú Töpike fegyverzete, ő azonban erősebben bízott a Gondolkodó Lények legsajátabb erényében, tehát vendége értelmében is. Erre utalt Töpikének az a döntése, ahogyan biztosan felmérte az idegen közeg szerves és szervetlen anyagai közötti különbséget, s beállította a figyelmeztetésükhöz, illetve elnémításukhoz elégséges sugár mértékét.</w:t>
      </w:r>
    </w:p>
    <w:p>
      <w:pPr>
        <w:pStyle w:val="Normal"/>
        <w:rPr>
          <w:sz w:val="24"/>
          <w:szCs w:val="24"/>
        </w:rPr>
      </w:pPr>
      <w:r>
        <w:rPr>
          <w:sz w:val="24"/>
          <w:szCs w:val="24"/>
        </w:rPr>
      </w:r>
    </w:p>
    <w:p>
      <w:pPr>
        <w:pStyle w:val="Normal"/>
        <w:rPr>
          <w:sz w:val="24"/>
          <w:szCs w:val="24"/>
        </w:rPr>
      </w:pPr>
      <w:r>
        <w:rPr>
          <w:sz w:val="24"/>
          <w:szCs w:val="24"/>
        </w:rPr>
        <w:t>Nekibátorodva újabb kísérletet tett.</w:t>
      </w:r>
    </w:p>
    <w:p>
      <w:pPr>
        <w:pStyle w:val="Normal"/>
        <w:rPr>
          <w:sz w:val="24"/>
          <w:szCs w:val="24"/>
        </w:rPr>
      </w:pPr>
      <w:r>
        <w:rPr>
          <w:sz w:val="24"/>
          <w:szCs w:val="24"/>
        </w:rPr>
        <w:t>- Ne félj, vendég! - mondta visszafojtott hangon, nehogy Töpike az ő bömbölésnek ható szavaitól ismét megrémüljön. - Segíteni akarok neked, hallod? - Kézbe vette a golyóstollat, s a tiszta papírra, az egész ív méretében felrajzolta a deltát, egy szabályos, egyenlő szárú háromszöget, majd magától eltartva Töpikének megmutatta.</w:t>
      </w:r>
    </w:p>
    <w:p>
      <w:pPr>
        <w:pStyle w:val="Normal"/>
        <w:rPr>
          <w:sz w:val="24"/>
          <w:szCs w:val="24"/>
        </w:rPr>
      </w:pPr>
      <w:r>
        <w:rPr>
          <w:sz w:val="24"/>
          <w:szCs w:val="24"/>
        </w:rPr>
      </w:r>
    </w:p>
    <w:p>
      <w:pPr>
        <w:pStyle w:val="Normal"/>
        <w:rPr>
          <w:sz w:val="24"/>
          <w:szCs w:val="24"/>
        </w:rPr>
      </w:pPr>
      <w:r>
        <w:rPr>
          <w:sz w:val="24"/>
          <w:szCs w:val="24"/>
        </w:rPr>
        <w:t>Töpi érdeklődéssel vizsgálta az ábrát ráirányított két periszkópjaval, de a következő pillanatban a papír egy lobbanással megszűnt, s pernyeként hullott le a padlóra. A fiaskótól lelombozódott. Lehetséges, hogy iderepültek, ki tudja, hány fényév távolából, de nem ismerik a háromszöget, a legalapvetőbb és legszebb mértani formát? Akkor hiába mutatná meg neki a kört, az ellipszist és a különféle elemek kémiai jeleit? Hogyan ismerhetné Töpi a mi betűinket, számjegyeinket? De mert kitartó ember volt, mégis lerajzolta a kört, fölmutatta. Meglepő módon Töpi ezt már nem égette el, hanem egyszerűen magához szippantotta. Igen, a papírlap odaragadt az űrszerkezet alsó részéhez. Ugyanez történt az ellipszissel, majd az újabb háromszög ábrázolatával, melyet kiegészített az a2 + b2 = c2 képlettel. Töpikének érthetővé téve: „0 + 00 = 000”, a kis köröket a háromszög oldalain is feltüntette, melyekre szaggatott vonalakkal rárajzolta a négyszögeket.</w:t>
      </w:r>
    </w:p>
    <w:p>
      <w:pPr>
        <w:pStyle w:val="Normal"/>
        <w:rPr>
          <w:sz w:val="24"/>
          <w:szCs w:val="24"/>
        </w:rPr>
      </w:pPr>
      <w:r>
        <w:rPr>
          <w:sz w:val="24"/>
          <w:szCs w:val="24"/>
        </w:rPr>
      </w:r>
    </w:p>
    <w:p>
      <w:pPr>
        <w:pStyle w:val="Normal"/>
        <w:rPr>
          <w:sz w:val="24"/>
          <w:szCs w:val="24"/>
        </w:rPr>
      </w:pPr>
      <w:r>
        <w:rPr>
          <w:sz w:val="24"/>
          <w:szCs w:val="24"/>
        </w:rPr>
        <w:t>Várta, hogy Töpi valami módon viszonozza információit, de különös vendége csak figyelt, s élénken továbbította híreit a bázisra.</w:t>
      </w:r>
    </w:p>
    <w:p>
      <w:pPr>
        <w:pStyle w:val="Normal"/>
        <w:rPr>
          <w:sz w:val="24"/>
          <w:szCs w:val="24"/>
        </w:rPr>
      </w:pPr>
      <w:r>
        <w:rPr>
          <w:sz w:val="24"/>
          <w:szCs w:val="24"/>
        </w:rPr>
      </w:r>
    </w:p>
    <w:p>
      <w:pPr>
        <w:pStyle w:val="Normal"/>
        <w:rPr/>
      </w:pPr>
      <w:r>
        <w:rPr>
          <w:sz w:val="24"/>
          <w:szCs w:val="24"/>
        </w:rPr>
        <w:t>Pillantása az asztalon elhelyezett pohárra esett, mely félig volt vízzel. És ha ezt felmutatná, s leírná a víz kémiai jelét, a H20-t? S ha bemutatná Töpinek az őt éltető levegő létezését, s annak összetételét is megadná? Leintette magát: ugyan, az előbbi kísérletsorozatra sincs válasz, nem indult meg a párbeszéd, sehogyan sem akar működésbe lépni a kommunikálásban nélkülözhetetlen közös nyelv, a kozmolingvo. Még egyszer megpróbálkozik a beszéddel! Hátha van nála is valami nyelvi analizátormasina! Beszélni kezdett tehát lassú tempóban, gondosan artikulálva, halkan:</w:t>
      </w:r>
    </w:p>
    <w:p>
      <w:pPr>
        <w:pStyle w:val="Normal"/>
        <w:rPr/>
      </w:pPr>
      <w:r>
        <w:rPr>
          <w:sz w:val="24"/>
          <w:szCs w:val="24"/>
        </w:rPr>
        <w:t>- Én ember vagyok - mutatott magára, majd óvatosan maga köré, aztán a kinti világra: - Ahová érkeztél, az a Föld... Bolygó... Örülnék, ha megértenénk egymást, ha beszélhetnénk... Kérlek, válaszolj! Beszélj! - Ajkára, majd Töpi szájnyílására mutatott: - Beszélj! Beszélj!</w:t>
      </w:r>
    </w:p>
    <w:p>
      <w:pPr>
        <w:pStyle w:val="Normal"/>
        <w:rPr>
          <w:sz w:val="24"/>
          <w:szCs w:val="24"/>
        </w:rPr>
      </w:pPr>
      <w:r>
        <w:rPr>
          <w:sz w:val="24"/>
          <w:szCs w:val="24"/>
        </w:rPr>
        <w:t>- Bravó! - kiáltott örömében, mert Töpike beszélt! Ez aztán a siker!</w:t>
      </w:r>
    </w:p>
    <w:p>
      <w:pPr>
        <w:pStyle w:val="Normal"/>
        <w:rPr>
          <w:sz w:val="24"/>
          <w:szCs w:val="24"/>
        </w:rPr>
      </w:pPr>
      <w:r>
        <w:rPr>
          <w:sz w:val="24"/>
          <w:szCs w:val="24"/>
        </w:rPr>
      </w:r>
    </w:p>
    <w:p>
      <w:pPr>
        <w:pStyle w:val="Normal"/>
        <w:rPr/>
      </w:pPr>
      <w:r>
        <w:rPr>
          <w:sz w:val="24"/>
          <w:szCs w:val="24"/>
        </w:rPr>
        <w:t>Gyors szájmozgással hadarta, makogta, reszelte, nyikorogta, ciripelte Töpi a hangokat, melyekkel azonban ő képtelen volt bármit is kezdeni. Igen, ha felállhatna, odamehetne diktafonjához, ha fölvehetne a különös dialógust! De hát annyira kiismerte vendégét, hogy tudja, ha felállna, teljes százkilencven centijével föléje toronylana, egy megnövelt sugáradaggal talán meg is ölné rémületében. Végtére ő is érző lény, méghozzá olyan kicsinyke, mint egy újszülött csecsemő! Nem, ezt meg nem kockáztatja! Eszébe jutott azonban a fia magnója, kiszólt:</w:t>
      </w:r>
    </w:p>
    <w:p>
      <w:pPr>
        <w:pStyle w:val="Normal"/>
        <w:rPr>
          <w:sz w:val="24"/>
          <w:szCs w:val="24"/>
        </w:rPr>
      </w:pPr>
      <w:r>
        <w:rPr>
          <w:sz w:val="24"/>
          <w:szCs w:val="24"/>
        </w:rPr>
        <w:t>- Ott vagy még, Piri?</w:t>
      </w:r>
    </w:p>
    <w:p>
      <w:pPr>
        <w:pStyle w:val="Normal"/>
        <w:rPr>
          <w:sz w:val="24"/>
          <w:szCs w:val="24"/>
        </w:rPr>
      </w:pPr>
      <w:r>
        <w:rPr>
          <w:sz w:val="24"/>
          <w:szCs w:val="24"/>
        </w:rPr>
        <w:t>- Igen, itt hallgatódzom. Visszajöttem, mert tárcsázás közben megsüketült a telefon.</w:t>
      </w:r>
    </w:p>
    <w:p>
      <w:pPr>
        <w:pStyle w:val="Normal"/>
        <w:rPr/>
      </w:pPr>
      <w:r>
        <w:rPr>
          <w:sz w:val="24"/>
          <w:szCs w:val="24"/>
        </w:rPr>
        <w:t>- Ne csodáld, kis vendégünk műve az is. Majd ha elmegy, megnézed a nyomát.</w:t>
      </w:r>
    </w:p>
    <w:p>
      <w:pPr>
        <w:pStyle w:val="Normal"/>
        <w:rPr>
          <w:sz w:val="24"/>
          <w:szCs w:val="24"/>
        </w:rPr>
      </w:pPr>
      <w:r>
        <w:rPr>
          <w:sz w:val="24"/>
          <w:szCs w:val="24"/>
        </w:rPr>
      </w:r>
    </w:p>
    <w:p>
      <w:pPr>
        <w:pStyle w:val="Normal"/>
        <w:rPr/>
      </w:pPr>
      <w:r>
        <w:rPr>
          <w:sz w:val="24"/>
          <w:szCs w:val="24"/>
        </w:rPr>
        <w:t>Párbeszédük Töpikét nyugtalanította, de nem akadályozta meg. Lehet, hogy eljutott a felismerésre: ha egy ember szavai nem ártanak neki, miért hatna másként kettőjük beszéde.</w:t>
      </w:r>
    </w:p>
    <w:p>
      <w:pPr>
        <w:pStyle w:val="Normal"/>
        <w:rPr>
          <w:sz w:val="24"/>
          <w:szCs w:val="24"/>
        </w:rPr>
      </w:pPr>
      <w:r>
        <w:rPr>
          <w:sz w:val="24"/>
          <w:szCs w:val="24"/>
        </w:rPr>
        <w:t>- Arra kérlek - folytatta -, hozd le Bandi magnóját, és ott az ajtó előtt kapcsold vételre. Hátha fölvesz valamit vendégünk beszédéből... Mert anélkül ezt az egész történetet senki el nem hiszi nekem!</w:t>
      </w:r>
    </w:p>
    <w:p>
      <w:pPr>
        <w:pStyle w:val="Normal"/>
        <w:rPr>
          <w:sz w:val="24"/>
          <w:szCs w:val="24"/>
        </w:rPr>
      </w:pPr>
      <w:r>
        <w:rPr>
          <w:sz w:val="24"/>
          <w:szCs w:val="24"/>
        </w:rPr>
        <w:t>Hallotta a távolodó lépteket, s hogy Töpi figyelmét lekösse, tovább beszélt:</w:t>
      </w:r>
    </w:p>
    <w:p>
      <w:pPr>
        <w:pStyle w:val="Normal"/>
        <w:rPr>
          <w:sz w:val="24"/>
          <w:szCs w:val="24"/>
        </w:rPr>
      </w:pPr>
      <w:r>
        <w:rPr>
          <w:sz w:val="24"/>
          <w:szCs w:val="24"/>
        </w:rPr>
        <w:t>- Honnan jöttél? Nem rajzolnád le bolygótok helyét? Oda a csillagégbolt-gömbre!</w:t>
      </w:r>
    </w:p>
    <w:p>
      <w:pPr>
        <w:pStyle w:val="Normal"/>
        <w:rPr>
          <w:sz w:val="24"/>
          <w:szCs w:val="24"/>
        </w:rPr>
      </w:pPr>
      <w:r>
        <w:rPr>
          <w:sz w:val="24"/>
          <w:szCs w:val="24"/>
        </w:rPr>
      </w:r>
    </w:p>
    <w:p>
      <w:pPr>
        <w:pStyle w:val="Normal"/>
        <w:rPr>
          <w:sz w:val="24"/>
          <w:szCs w:val="24"/>
        </w:rPr>
      </w:pPr>
      <w:r>
        <w:rPr>
          <w:sz w:val="24"/>
          <w:szCs w:val="24"/>
        </w:rPr>
        <w:t>Felmutatott az egyik könyvszekrény tetejére, ahol egy csillagtérképes kék gömb állt.</w:t>
      </w:r>
    </w:p>
    <w:p>
      <w:pPr>
        <w:pStyle w:val="Normal"/>
        <w:rPr>
          <w:sz w:val="24"/>
          <w:szCs w:val="24"/>
        </w:rPr>
      </w:pPr>
      <w:r>
        <w:rPr>
          <w:sz w:val="24"/>
          <w:szCs w:val="24"/>
        </w:rPr>
        <w:t>Töpi gülüszeme követte a mutogatást, de kérését nem tudta megfejteni. Lehetséges, hogy magát a gömböt s a csillagtérképet sem ismeri? Ha használnak ilyet, másként csinálják?</w:t>
      </w:r>
    </w:p>
    <w:p>
      <w:pPr>
        <w:pStyle w:val="Normal"/>
        <w:rPr>
          <w:sz w:val="24"/>
          <w:szCs w:val="24"/>
        </w:rPr>
      </w:pPr>
      <w:r>
        <w:rPr>
          <w:sz w:val="24"/>
          <w:szCs w:val="24"/>
        </w:rPr>
        <w:t>- Itt a magnó - szólt be a felesége -, beszélgessetek! - Jó, folytatom. Kedves űrlátogatónk! Ha nem akarod elhagyni a helyedet, akkor egy sugárral jelöld meg bolygótokat a csillagtérképen. - Ujjával az átlőtt telefonra mutatott, majd a csillaggömbre, de nem történt semmi sem. - Akkor próbáljuk másként... Talán ott, ahol állsz, az ablakpárkányra rajzolhatsz valami jelet. Sugárvetőddel beleégethetsz jeleket... Bármit, csak... - Tollával rajzolni kezdett egy papírlapra, közben odamutogatott a párkányra. - Így, látod! Rajzolj te is! Na, próbáld már meg, ne légy olyan kuka!</w:t>
      </w:r>
    </w:p>
    <w:p>
      <w:pPr>
        <w:pStyle w:val="Normal"/>
        <w:rPr>
          <w:sz w:val="24"/>
          <w:szCs w:val="24"/>
        </w:rPr>
      </w:pPr>
      <w:r>
        <w:rPr>
          <w:sz w:val="24"/>
          <w:szCs w:val="24"/>
        </w:rPr>
      </w:r>
    </w:p>
    <w:p>
      <w:pPr>
        <w:pStyle w:val="Normal"/>
        <w:rPr>
          <w:sz w:val="24"/>
          <w:szCs w:val="24"/>
        </w:rPr>
      </w:pPr>
      <w:r>
        <w:rPr>
          <w:sz w:val="24"/>
          <w:szCs w:val="24"/>
        </w:rPr>
        <w:t>Kétségbeesett. Atyaisten, hogy lehet ilyen távolságokat, két ennyire másféle lény közötti irdatlan szakadékot áthidalni? Hogyan is érthetnék meg egymást, amikor nemcsak a jelrendszerük különböző, de testi felépítésükben, hangképző szerveikben, gesztusaikban sincs semmi rokonság! Lehet itt valamit felfogni és lefordítani bármilyen nyelvi csodaanalizátor közbeiktatásával is? Nem, ilyen rövid idő alatt semmiképpen!</w:t>
      </w:r>
    </w:p>
    <w:p>
      <w:pPr>
        <w:pStyle w:val="Normal"/>
        <w:rPr>
          <w:sz w:val="24"/>
          <w:szCs w:val="24"/>
        </w:rPr>
      </w:pPr>
      <w:r>
        <w:rPr>
          <w:sz w:val="24"/>
          <w:szCs w:val="24"/>
        </w:rPr>
      </w:r>
    </w:p>
    <w:p>
      <w:pPr>
        <w:pStyle w:val="Normal"/>
        <w:rPr>
          <w:sz w:val="24"/>
          <w:szCs w:val="24"/>
        </w:rPr>
      </w:pPr>
      <w:r>
        <w:rPr>
          <w:sz w:val="24"/>
          <w:szCs w:val="24"/>
        </w:rPr>
        <w:t>Ajtaján Cuki, a fiatal, de máris sokat tudó, okos magyar vizslájuk kezdett el kaparni, nyüszítve csaholni.</w:t>
      </w:r>
    </w:p>
    <w:p>
      <w:pPr>
        <w:pStyle w:val="Normal"/>
        <w:rPr>
          <w:sz w:val="24"/>
          <w:szCs w:val="24"/>
        </w:rPr>
      </w:pPr>
      <w:r>
        <w:rPr>
          <w:sz w:val="24"/>
          <w:szCs w:val="24"/>
        </w:rPr>
        <w:t>- Be ne engedd! - szólt ki a feleségének, de már elkésett, mert az ajtó kis résnyire megnyílt, s Cuki egyetlen iramodással ott termett mellette, két mellső lábát felrakta az asztalra, s körülszimatolt. Ekkor pillantotta meg Töpit.</w:t>
      </w:r>
    </w:p>
    <w:p>
      <w:pPr>
        <w:pStyle w:val="Normal"/>
        <w:rPr>
          <w:sz w:val="24"/>
          <w:szCs w:val="24"/>
        </w:rPr>
      </w:pPr>
      <w:r>
        <w:rPr>
          <w:sz w:val="24"/>
          <w:szCs w:val="24"/>
        </w:rPr>
      </w:r>
    </w:p>
    <w:p>
      <w:pPr>
        <w:pStyle w:val="Normal"/>
        <w:rPr>
          <w:sz w:val="24"/>
          <w:szCs w:val="24"/>
        </w:rPr>
      </w:pPr>
      <w:r>
        <w:rPr>
          <w:sz w:val="24"/>
          <w:szCs w:val="24"/>
        </w:rPr>
        <w:t>Töpi mintha ujjongana örömében, talán kiáltozott is, mert eddig egyszer sem nyitotta beszélőkéjét ekkorára. Talán még mosolyog is örömében? Mindez csakis Cukinak szólhat, akiben az embernél hozzá sokkal közelebbi lényt lát? El is kezdett beszélni hozzá, s mennyire más volt most e fura zörejnyelv zöngéje! Szinte már muzsikált a nagy felfedezés mámorában, ahogyan a legnagyobb leletről bázisának beszámolhatott.</w:t>
      </w:r>
    </w:p>
    <w:p>
      <w:pPr>
        <w:pStyle w:val="Normal"/>
        <w:rPr>
          <w:sz w:val="24"/>
          <w:szCs w:val="24"/>
        </w:rPr>
      </w:pPr>
      <w:r>
        <w:rPr>
          <w:sz w:val="24"/>
          <w:szCs w:val="24"/>
        </w:rPr>
      </w:r>
    </w:p>
    <w:p>
      <w:pPr>
        <w:pStyle w:val="Normal"/>
        <w:rPr>
          <w:sz w:val="24"/>
          <w:szCs w:val="24"/>
        </w:rPr>
      </w:pPr>
      <w:r>
        <w:rPr>
          <w:sz w:val="24"/>
          <w:szCs w:val="24"/>
        </w:rPr>
        <w:t>Cuki oly megigézetten meredt a sosem látott lényre, hogy pillanatokig megdermedt. A megszólaló különös hang azonban kilökte tehetetlenségéből, egyetlen rugaszkodással ott termett, s már hiába kiabált utána: maradj, Cuki! Két mellső lába az ablakpárkányon koppant, és szép kis pofáját harapásra kitátott szájjal előre-nyújtotta. Bele is mélyeszthette fogait a szkafanderköpenybe, mert a következő pillanatban teste élettelenül csüngött alá, a fölemelkedni kezdő kis űrszerkezet csak két-három rándítással tudott tőle megszabadulni.</w:t>
      </w:r>
    </w:p>
    <w:p>
      <w:pPr>
        <w:pStyle w:val="Normal"/>
        <w:rPr>
          <w:sz w:val="24"/>
          <w:szCs w:val="24"/>
        </w:rPr>
      </w:pPr>
      <w:r>
        <w:rPr>
          <w:sz w:val="24"/>
          <w:szCs w:val="24"/>
        </w:rPr>
        <w:t>Még annyit észlelt a történtekbői, hogy a szkafander megsérülhetett, Töpi csakis ezért veszíthette el öntudatát a betóduló földi légnyomásban. Az űrszerkezet önmentésre is képes lehet, vagy távirányítással működtették, mert a váratlan támadásra azonnali visszavonulásba kezdeti, s egy-két szempillantás alatt eltűnt előle.</w:t>
      </w:r>
    </w:p>
    <w:p>
      <w:pPr>
        <w:pStyle w:val="Normal"/>
        <w:rPr>
          <w:sz w:val="24"/>
          <w:szCs w:val="24"/>
        </w:rPr>
      </w:pPr>
      <w:r>
        <w:rPr>
          <w:sz w:val="24"/>
          <w:szCs w:val="24"/>
        </w:rPr>
      </w:r>
    </w:p>
    <w:p>
      <w:pPr>
        <w:pStyle w:val="Normal"/>
        <w:rPr/>
      </w:pPr>
      <w:r>
        <w:rPr>
          <w:sz w:val="24"/>
          <w:szCs w:val="24"/>
        </w:rPr>
        <w:t>Az óvatosság diktálta, hogy néhány másodpercig várjon, amíg a halk zúgás elhal, megszűnik a ránehezedő különös hatás. Igaz, megdöbbenésében teste is annyira elernyedt, hogy időbe telt, amig összeszedte magát. Akkor felállt, maga tárta ki az ajtót.</w:t>
      </w:r>
    </w:p>
    <w:p>
      <w:pPr>
        <w:pStyle w:val="Normal"/>
        <w:rPr/>
      </w:pPr>
      <w:r>
        <w:rPr>
          <w:sz w:val="24"/>
          <w:szCs w:val="24"/>
        </w:rPr>
        <w:t>- Most már bejöhetsz. Sajnos, Cuki drágán fizetett a páratlan élményért!</w:t>
      </w:r>
    </w:p>
    <w:p>
      <w:pPr>
        <w:pStyle w:val="Normal"/>
        <w:rPr>
          <w:sz w:val="24"/>
          <w:szCs w:val="24"/>
        </w:rPr>
      </w:pPr>
      <w:r>
        <w:rPr>
          <w:sz w:val="24"/>
          <w:szCs w:val="24"/>
        </w:rPr>
        <w:t>Felesége sírni kezdett, föl akarta nyalábolni az élettelen állatot, de ő rászólt:</w:t>
      </w:r>
    </w:p>
    <w:p>
      <w:pPr>
        <w:pStyle w:val="Normal"/>
        <w:rPr/>
      </w:pPr>
      <w:r>
        <w:rPr>
          <w:sz w:val="24"/>
          <w:szCs w:val="24"/>
        </w:rPr>
        <w:t>- Hozzá ne nyúlj! Hátha az őt ért halálos sugáradag az emberre is veszélyes! Menjünk is ki innen, szakértőkkel kell megvizsgáltatnunk mindent! Az egészet rekonstruálni...</w:t>
      </w:r>
    </w:p>
    <w:p>
      <w:pPr>
        <w:pStyle w:val="Normal"/>
        <w:rPr>
          <w:sz w:val="24"/>
          <w:szCs w:val="24"/>
        </w:rPr>
      </w:pPr>
      <w:r>
        <w:rPr>
          <w:sz w:val="24"/>
          <w:szCs w:val="24"/>
        </w:rPr>
        <w:t>- Ha elhiszik! Gondolod, hogy komolyan vesznek ilyen képtelenséget?</w:t>
      </w:r>
    </w:p>
    <w:p>
      <w:pPr>
        <w:pStyle w:val="Normal"/>
        <w:rPr>
          <w:sz w:val="24"/>
          <w:szCs w:val="24"/>
        </w:rPr>
      </w:pPr>
      <w:r>
        <w:rPr>
          <w:sz w:val="24"/>
          <w:szCs w:val="24"/>
        </w:rPr>
      </w:r>
    </w:p>
    <w:p>
      <w:pPr>
        <w:pStyle w:val="Normal"/>
        <w:rPr/>
      </w:pPr>
      <w:r>
        <w:rPr>
          <w:sz w:val="24"/>
          <w:szCs w:val="24"/>
        </w:rPr>
        <w:t>Valóban nem hitték el. Persze, nem is igazi szakemberek tartottak szemlét, mert ahhoz valamit valóban el kellett volna fogadnia megtörtént valóságnak a kiszálló rendőrnek, állatorvosnak, tudományos munkatársnak. Igen kézzelfoghatónak látszó (földi) magyarázatot találtak a bemutatott árulkodó nyomokra, az átlyukasztott s örökre használhatatlanná tett telefonra, a papírpernyére, Cuki halálára. A magnófelvétel semmit sem ért, mert azon csak az ő szavai maradtak meg, azok is halkan, hézagosan, zaklatottan. Elbeszélését a különös látogatóról, a sugárdózisokról túlfűtött írói fantaziálásnak minősítették. A hatóságok idejét rabló, beugrató ízetlen tréfának, amiért szigorúan meg is dorgálták.</w:t>
      </w:r>
    </w:p>
    <w:p>
      <w:pPr>
        <w:pStyle w:val="Normal"/>
        <w:rPr>
          <w:sz w:val="24"/>
          <w:szCs w:val="24"/>
        </w:rPr>
      </w:pPr>
      <w:r>
        <w:rPr>
          <w:sz w:val="24"/>
          <w:szCs w:val="24"/>
        </w:rPr>
      </w:r>
    </w:p>
    <w:p>
      <w:pPr>
        <w:pStyle w:val="Normal"/>
        <w:rPr>
          <w:sz w:val="24"/>
          <w:szCs w:val="24"/>
        </w:rPr>
      </w:pPr>
      <w:r>
        <w:rPr>
          <w:sz w:val="24"/>
          <w:szCs w:val="24"/>
        </w:rPr>
        <w:t>198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ARTALOM</w:t>
      </w:r>
    </w:p>
    <w:p>
      <w:pPr>
        <w:pStyle w:val="Normal"/>
        <w:rPr>
          <w:b/>
          <w:b/>
          <w:sz w:val="24"/>
          <w:szCs w:val="24"/>
        </w:rPr>
      </w:pPr>
      <w:r>
        <w:rPr>
          <w:b/>
          <w:sz w:val="24"/>
          <w:szCs w:val="24"/>
        </w:rPr>
      </w:r>
    </w:p>
    <w:p>
      <w:pPr>
        <w:pStyle w:val="Normal"/>
        <w:rPr>
          <w:sz w:val="24"/>
          <w:szCs w:val="24"/>
        </w:rPr>
      </w:pPr>
      <w:r>
        <w:rPr>
          <w:sz w:val="24"/>
          <w:szCs w:val="24"/>
        </w:rPr>
        <w:t>A Kozmosz 15. törvénye</w:t>
      </w:r>
    </w:p>
    <w:p>
      <w:pPr>
        <w:pStyle w:val="Normal"/>
        <w:rPr>
          <w:sz w:val="24"/>
          <w:szCs w:val="24"/>
        </w:rPr>
      </w:pPr>
      <w:r>
        <w:rPr>
          <w:sz w:val="24"/>
          <w:szCs w:val="24"/>
        </w:rPr>
        <w:t>Kozmolingv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0:34:00Z</dcterms:created>
  <dc:creator/>
  <dc:description/>
  <dc:language>en-US</dc:language>
  <cp:lastModifiedBy/>
  <dcterms:modified xsi:type="dcterms:W3CDTF">2006-02-28T10:34:00Z</dcterms:modified>
  <cp:revision>2</cp:revision>
  <dc:subject/>
  <dc:title>KOZMOSZ FANTASZTIKUS KÖNYVEK</dc:title>
</cp:coreProperties>
</file>