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David Gemmell első regénye, a Legenda 1984-ben jelent meg. Azóta számos bestsellere látott napvilágot, köztük a Drenai saga, a Jon Shannow regények és a Hatalom Kövei sorozat. Számosan akadnak, akik a kortárs brit heroikus fantasy koronázatlan királyának tartják. David Gemmell jelenleg Kelet-Sussexben é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Drussnak hívjak. Ő a Haláljáró. Habar könyörtelen mészárosok vére csörgedezett ereiben, gyönyörű és titokzatos Rowenájának szerelme törékeny békét teremtett számára. Ám egyszer elérkezett a nap, amikor a falujába visszatérő Druss csak halottakat talált - azok a rabszolgatartók végeztek velük, akik elrabolták az asszonyokat, hogy aranyért adják el őket. Rowena is az eltűntek között volt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Druss Rowena után indul - egyedüli társa Snaga, a hatalmas, kétfejű csatabárd. Utazása a leghatalmasabbak fénylő trónusától a züllöttség legmélyebb bugyráig vezet. Útközben ádáz szörnyekkel csatázik, és aláereszkedik a fekete mágia és a démonok iszonytató földjér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Egy dolog azonban biztos: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Drussra a győzelem vár... vagy a halál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1030</Characters>
  <CharactersWithSpaces>902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56:00Z</dcterms:created>
  <dc:creator>.</dc:creator>
  <dc:description/>
  <dc:language>en-US</dc:language>
  <cp:lastModifiedBy/>
  <dcterms:modified xsi:type="dcterms:W3CDTF">2006-10-23T16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