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142"/>
        <w:jc w:val="both"/>
        <w:rPr/>
      </w:pPr>
      <w:r>
        <w:rPr>
          <w:sz w:val="24"/>
        </w:rPr>
        <w:t>David Gemmell első regénye, a Legenda 1984-ben jelent meg. Azóta számos bestsellere látott napvilágot, köztük a Drenai saga, a Jon Shannow regények és a Hatalom Kövei sorozat. Számosan akadnak, akik a kortárs brit heroikus fantasy koronázatlan királyának tartják. David Gemmel jelenleg Kelet-Sussexben él.</w:t>
      </w:r>
    </w:p>
    <w:p>
      <w:pPr>
        <w:pStyle w:val="Normal"/>
        <w:bidi w:val="0"/>
        <w:ind w:left="0" w:right="0" w:firstLine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142"/>
        <w:jc w:val="both"/>
        <w:rPr/>
      </w:pPr>
      <w:r>
        <w:rPr>
          <w:sz w:val="24"/>
        </w:rPr>
        <w:t>A hatalmas drenai harcost és rettegett orgyilkost, Árnyjárót most saját népe üldözi – kisebbfajta vagyon üti a markát annak, aki végez vele. De ez csak az egyike a számos veszedelemnek, amely közelít Árnyjáró és lánya, Miriel, Kar-Barzac gyönyörű és halálos harcos királynője felé.</w:t>
      </w:r>
    </w:p>
    <w:p>
      <w:pPr>
        <w:pStyle w:val="Normal"/>
        <w:bidi w:val="0"/>
        <w:ind w:left="0" w:right="0" w:firstLine="142"/>
        <w:jc w:val="both"/>
        <w:rPr/>
      </w:pPr>
      <w:r>
        <w:rPr>
          <w:sz w:val="24"/>
        </w:rPr>
        <w:t>Az egymástól elszakított apa és leánya a biztos halállal néz szembe, amikor három birodalom varázslói és démonai, katonái és sámánjai összegyűjtik legsötétebb, legpusztítóbb erőiket, hogy megsemmisítsék Drenai két legkiválóbb harcosát.</w:t>
      </w:r>
    </w:p>
    <w:p>
      <w:pPr>
        <w:pStyle w:val="Normal"/>
        <w:bidi w:val="0"/>
        <w:ind w:left="0" w:right="0" w:firstLine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142"/>
        <w:jc w:val="both"/>
        <w:rPr/>
      </w:pPr>
      <w:r>
        <w:rPr>
          <w:sz w:val="24"/>
        </w:rPr>
        <w:t>A nagysikerű Árnyjáró című regény folytatás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872</Characters>
  <CharactersWithSpaces>763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3:55:00Z</dcterms:created>
  <dc:creator>.</dc:creator>
  <dc:description/>
  <dc:language>en-US</dc:language>
  <cp:lastModifiedBy/>
  <dcterms:modified xsi:type="dcterms:W3CDTF">2007-01-24T19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