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42"/>
        <w:jc w:val="both"/>
        <w:rPr/>
      </w:pPr>
      <w:r>
        <w:rPr>
          <w:sz w:val="24"/>
        </w:rPr>
        <w:t>David Gemmell első regénye, a Legenda 1984-ben jelent meg. Azóta számos bestsellere látott napvilágot, köztük a Drenai saga, a Jon Shannow regények és a Hatalom Kövei sorozat. Számosan akádnak, akik a kortárs brit heroikus fantasy koronázatlan királyának tartják. David Gemmel jelenleg Kelet-Sussexben él.</w:t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/>
      </w:pPr>
      <w:r>
        <w:rPr>
          <w:sz w:val="24"/>
        </w:rPr>
        <w:t>Drenai királya halott – egy kíméletlen orgyilkos végzett vele. Ráadásul ellenséges csapatok özönlik el a drenai földeket. Parancsuk egyszerű: meg kell ölniük minden férfit, nőt és gyermeket.</w:t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center"/>
        <w:rPr/>
      </w:pPr>
      <w:r>
        <w:rPr>
          <w:sz w:val="24"/>
        </w:rPr>
        <w:t>De még van remény.</w:t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both"/>
        <w:rPr/>
      </w:pPr>
      <w:r>
        <w:rPr>
          <w:sz w:val="24"/>
        </w:rPr>
        <w:t>Szörnyek módjára cselekvő emberek és emberként járó szörnyek vadásznak Árnyjáróra, akinek el kell jutnia a nadírok árnyékba burkolt földjére, hogy megtalálja a legendás Bronzpáncélt, amellyel megfordíthatja az események menetét. De meg lehet-e bízni benne? Hiszen ő az Árnyjáró, a Gyilkos.</w:t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42"/>
        <w:jc w:val="center"/>
        <w:rPr/>
      </w:pPr>
      <w:r>
        <w:rPr>
          <w:sz w:val="24"/>
        </w:rPr>
        <w:t>Ő az az áruló, aki megölte a királyt.</w:t>
      </w:r>
    </w:p>
    <w:p>
      <w:pPr>
        <w:pStyle w:val="Normal"/>
        <w:bidi w:val="0"/>
        <w:ind w:left="0" w:right="0" w:firstLine="142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850</Characters>
  <CharactersWithSpaces>74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55:00Z</dcterms:created>
  <dc:creator>.</dc:creator>
  <dc:description/>
  <dc:language>en-US</dc:language>
  <cp:lastModifiedBy/>
  <dcterms:modified xsi:type="dcterms:W3CDTF">2006-10-14T19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